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CYR" w:hAnsi="Times New Roman CYR" w:eastAsia="Times New Roman CYR" w:cs="Times New Roman CYR"/>
          <w:i/>
          <w:i/>
          <w:iCs/>
          <w:sz w:val="36"/>
          <w:szCs w:val="36"/>
        </w:rPr>
      </w:pPr>
      <w:r>
        <w:rPr>
          <w:rFonts w:eastAsia="Times New Roman CYR" w:cs="Times New Roman CYR" w:ascii="Times New Roman CYR" w:hAnsi="Times New Roman CYR"/>
          <w:i/>
          <w:iCs/>
          <w:sz w:val="36"/>
          <w:szCs w:val="36"/>
        </w:rPr>
        <w:t>Геннадий Мир</w:t>
      </w:r>
    </w:p>
    <w:p>
      <w:pPr>
        <w:pStyle w:val="Normal"/>
        <w:rPr>
          <w:rFonts w:ascii="Times New Roman CYR" w:hAnsi="Times New Roman CYR" w:eastAsia="Times New Roman CYR" w:cs="Times New Roman CYR"/>
          <w:i/>
          <w:i/>
          <w:iCs/>
          <w:sz w:val="36"/>
          <w:szCs w:val="36"/>
        </w:rPr>
      </w:pPr>
      <w:r>
        <w:rPr>
          <w:rFonts w:eastAsia="Times New Roman CYR" w:cs="Times New Roman CYR" w:ascii="Times New Roman CYR" w:hAnsi="Times New Roman CYR"/>
          <w:i/>
          <w:iCs/>
          <w:sz w:val="36"/>
          <w:szCs w:val="36"/>
        </w:rPr>
      </w:r>
    </w:p>
    <w:p>
      <w:pPr>
        <w:pStyle w:val="Normal"/>
        <w:rPr/>
      </w:pPr>
      <w:r>
        <w:rPr/>
      </w:r>
    </w:p>
    <w:p>
      <w:pPr>
        <w:pStyle w:val="Heading6"/>
        <w:keepNext w:val="false"/>
        <w:rPr>
          <w:sz w:val="48"/>
          <w:szCs w:val="48"/>
        </w:rPr>
      </w:pPr>
      <w:r>
        <w:rPr>
          <w:sz w:val="48"/>
          <w:szCs w:val="48"/>
        </w:rPr>
      </w:r>
    </w:p>
    <w:p>
      <w:pPr>
        <w:pStyle w:val="Heading6"/>
        <w:keepNext w:val="false"/>
        <w:ind w:hanging="0"/>
        <w:rPr>
          <w:rFonts w:ascii="Arial Cyr" w:hAnsi="Arial Cyr" w:eastAsia="Arial Cyr" w:cs="Arial Cyr"/>
        </w:rPr>
      </w:pPr>
      <w:r>
        <w:rPr>
          <w:rFonts w:eastAsia="Arial Cyr" w:cs="Arial Cyr" w:ascii="Arial Cyr" w:hAnsi="Arial Cyr"/>
        </w:rPr>
        <w:t>ЧЕЛОВЕК БУДУЩЕГО</w:t>
      </w:r>
    </w:p>
    <w:p>
      <w:pPr>
        <w:pStyle w:val="Normal"/>
        <w:ind w:hanging="0"/>
        <w:jc w:val="center"/>
        <w:rPr>
          <w:sz w:val="40"/>
          <w:szCs w:val="40"/>
        </w:rPr>
      </w:pPr>
      <w:r>
        <w:rPr>
          <w:sz w:val="40"/>
          <w:szCs w:val="40"/>
        </w:rPr>
        <w:t>*</w:t>
      </w:r>
    </w:p>
    <w:p>
      <w:pPr>
        <w:pStyle w:val="BodyText2"/>
        <w:rPr>
          <w:sz w:val="52"/>
          <w:szCs w:val="52"/>
        </w:rPr>
      </w:pPr>
      <w:r>
        <w:rPr>
          <w:rFonts w:eastAsia="Times New Roman CYR" w:cs="Times New Roman CYR" w:ascii="Times New Roman CYR" w:hAnsi="Times New Roman CYR"/>
          <w:sz w:val="52"/>
          <w:szCs w:val="52"/>
        </w:rPr>
        <w:t xml:space="preserve">Основы альтернативной «медицины» </w:t>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Heading8"/>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sz w:val="28"/>
          <w:szCs w:val="28"/>
        </w:rPr>
      </w:pPr>
      <w:r>
        <w:rPr>
          <w:sz w:val="28"/>
          <w:szCs w:val="28"/>
        </w:rPr>
        <w:t>2002</w:t>
      </w:r>
    </w:p>
    <w:p>
      <w:pPr>
        <w:pStyle w:val="Normal"/>
        <w:rPr>
          <w:sz w:val="28"/>
          <w:szCs w:val="28"/>
        </w:rPr>
      </w:pPr>
      <w:r>
        <w:rPr>
          <w:sz w:val="28"/>
          <w:szCs w:val="28"/>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БК  53.5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6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Г. Мир. </w:t>
      </w:r>
    </w:p>
    <w:p>
      <w:pPr>
        <w:pStyle w:val="Normal"/>
        <w:rPr/>
      </w:pPr>
      <w:r>
        <w:rPr>
          <w:rFonts w:eastAsia="Times New Roman CYR" w:cs="Times New Roman CYR" w:ascii="Times New Roman CYR" w:hAnsi="Times New Roman CYR"/>
          <w:b/>
          <w:bCs/>
        </w:rPr>
        <w:t xml:space="preserve">М63    </w:t>
      </w:r>
      <w:r>
        <w:rPr>
          <w:rFonts w:eastAsia="Times New Roman CYR" w:cs="Times New Roman CYR" w:ascii="Times New Roman CYR" w:hAnsi="Times New Roman CYR"/>
        </w:rPr>
        <w:t>Человек Будущего</w:t>
      </w:r>
      <w:r>
        <w:rPr/>
        <w:t>. 2.</w:t>
      </w:r>
      <w:r>
        <w:rPr>
          <w:rFonts w:eastAsia="Times New Roman CYR" w:cs="Times New Roman CYR" w:ascii="Times New Roman CYR" w:hAnsi="Times New Roman CYR"/>
        </w:rPr>
        <w:t xml:space="preserve"> Основы альтернативной «медицины»</w:t>
      </w:r>
      <w:r>
        <w:rPr/>
        <w:t xml:space="preserve">. </w:t>
      </w:r>
      <w:r>
        <w:rPr>
          <w:rFonts w:eastAsia="Symbol" w:cs="Symbol" w:ascii="Symbol" w:hAnsi="Symbol"/>
        </w:rPr>
        <w:t>-</w:t>
      </w:r>
      <w:r>
        <w:rPr/>
        <w:t xml:space="preserve">  </w:t>
      </w:r>
      <w:r>
        <w:rPr>
          <w:rFonts w:eastAsia="Times New Roman CYR" w:cs="Times New Roman CYR" w:ascii="Times New Roman CYR" w:hAnsi="Times New Roman CYR"/>
        </w:rPr>
        <w:t>ИАМ</w:t>
      </w:r>
      <w:r>
        <w:rPr/>
        <w:t xml:space="preserve">, 2002. </w:t>
      </w:r>
      <w:r>
        <w:rPr>
          <w:rFonts w:eastAsia="Symbol" w:cs="Symbol" w:ascii="Symbol" w:hAnsi="Symbol"/>
        </w:rPr>
        <w:t>-</w:t>
      </w:r>
      <w:r>
        <w:rPr>
          <w:rFonts w:eastAsia="Times New Roman CYR" w:cs="Times New Roman CYR" w:ascii="Times New Roman CYR" w:hAnsi="Times New Roman CYR"/>
        </w:rPr>
        <w:t xml:space="preserve"> 320 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В книге предложена концепция медицины Будущего, следующая из новой философии жизнеутверждения. Описаны методы исцеления, не входящие в классическую медицину и продемонстрирована целостность их воздействий на тело, психику, разум и душу Человека. Показано, каким образом может быть преодолён кризис современной медицины, заключающийся в её антидуховности. В качестве альтернативы техническому направлению развития медицины выдвигается на первый план направление духовного и критериального самообразования Человека на основе критериологии. Формулируются особенности применения в медицине аутотрансовых погружений с самоконтролем, парапсихологических методов диагностики и лечения, а также самопознания на базе общечеловеческой духовности. На основе медицинской модели поведения автор трактует термин «медицина» расширенно, как деятельность по лечению не только Человека, но и семьи, общества, государства и человечества.</w:t>
      </w:r>
    </w:p>
    <w:p>
      <w:pPr>
        <w:pStyle w:val="BlockText"/>
        <w:rPr/>
      </w:pPr>
      <w:r>
        <w:rPr>
          <w:rFonts w:eastAsia="Times New Roman CYR" w:cs="Times New Roman CYR" w:ascii="Times New Roman CYR" w:hAnsi="Times New Roman CYR"/>
        </w:rPr>
        <w:t>Автор – известный российский психолог, парапсихолог, трансперсональный психолог, философ, кибернетик, целитель-сопровождающий, автор книг по критериальным основам Жизни, член Международного Регистра Комплементарной медицины, кандидат технических нау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BodyTextIndent2"/>
        <w:rPr/>
      </w:pPr>
      <w:r>
        <w:rPr>
          <w:rFonts w:eastAsia="Times New Roman CYR" w:cs="Times New Roman CYR" w:ascii="Times New Roman CYR" w:hAnsi="Times New Roman CYR"/>
        </w:rPr>
        <w:t>Автор просит своих читателей направлять свои отзывы, заявки и письма по адресу: 300031, Тула-31, а/я 2083, Мирошниченко Геннадию Георгиевичу, или звонить по тел. (0872) 44</w:t>
      </w:r>
      <w:r>
        <w:rPr/>
        <w:t>-33-6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24" w:firstLine="708"/>
        <w:rPr/>
      </w:pPr>
      <w:r>
        <w:rPr/>
        <w:tab/>
      </w:r>
      <w:r>
        <w:rPr>
          <w:rFonts w:eastAsia="Symbol" w:cs="Symbol" w:ascii="Symbol" w:hAnsi="Symbol"/>
        </w:rPr>
        <w:t>Ó</w:t>
      </w:r>
      <w:r>
        <w:rPr>
          <w:rFonts w:eastAsia="Times New Roman CYR" w:cs="Times New Roman CYR" w:ascii="Times New Roman CYR" w:hAnsi="Times New Roman CYR"/>
        </w:rPr>
        <w:t xml:space="preserve"> Г.Г. Мирошниченко, </w:t>
      </w:r>
      <w:r>
        <w:rPr/>
        <w:t>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567"/>
        <w:rPr>
          <w:sz w:val="24"/>
          <w:szCs w:val="24"/>
        </w:rPr>
      </w:pPr>
      <w:r>
        <w:rPr>
          <w:sz w:val="24"/>
          <w:szCs w:val="24"/>
        </w:rPr>
        <w:t>Хочу выразить искреннюю благодарность людям, так или иначе оказавшим мне помощь в работе над книгой: моей жене Мирошниченко Л.Ф., поддерживающим меня в трудные минуты Вилю А., Шаму Н.А., Штарёву В.В., Кирюхиной М.К. и Заргарову А.К., некоторым моим бывшим подопечным.</w:t>
      </w:r>
    </w:p>
    <w:p>
      <w:pPr>
        <w:pStyle w:val="TextBody"/>
        <w:ind w:firstLine="567"/>
        <w:rPr>
          <w:sz w:val="24"/>
          <w:szCs w:val="24"/>
        </w:rPr>
      </w:pPr>
      <w:r>
        <w:rPr>
          <w:sz w:val="24"/>
          <w:szCs w:val="24"/>
        </w:rPr>
        <w:t>Особую признательность хочу выразить доктору медицинских наук Алексееву А.А., автору новой системной соединительнотканной теории медицины и биологии, за высокую оценку моих трудов.</w:t>
      </w:r>
    </w:p>
    <w:p>
      <w:pPr>
        <w:pStyle w:val="Normal"/>
        <w:rPr>
          <w:sz w:val="24"/>
          <w:szCs w:val="24"/>
        </w:rPr>
      </w:pPr>
      <w:r>
        <w:rPr>
          <w:sz w:val="24"/>
          <w:szCs w:val="24"/>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вт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Header"/>
        <w:tabs>
          <w:tab w:val="clear" w:pos="4677"/>
          <w:tab w:val="clear" w:pos="9355"/>
        </w:tabs>
        <w:rPr/>
      </w:pPr>
      <w:r>
        <w:rPr/>
      </w:r>
    </w:p>
    <w:p>
      <w:pPr>
        <w:pStyle w:val="Normal"/>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Как мало счастливых и как много несчастных людей! А всё дело в том, что счастье, понимаемое нами, – это очень узкая тропка, по которой мало кому удавалось пройти долго, а несчастье – это такое громадное поле, которое мы стараемся покрыть сетью тропок счастья. Духовное совершенствование не только людей, но и общественных структур, приводит к обратному.</w:t>
      </w:r>
    </w:p>
    <w:p>
      <w:pPr>
        <w:pStyle w:val="2"/>
        <w:rPr/>
      </w:pPr>
      <w:r>
        <w:rPr/>
      </w:r>
    </w:p>
    <w:p>
      <w:pPr>
        <w:pStyle w:val="Heading1"/>
        <w:ind w:hanging="0"/>
        <w:rPr>
          <w:rFonts w:ascii="Arial Cyr" w:hAnsi="Arial Cyr" w:eastAsia="Arial Cyr" w:cs="Arial Cyr"/>
        </w:rPr>
      </w:pPr>
      <w:bookmarkStart w:id="0" w:name="__RefHeading___Toc23429986"/>
      <w:bookmarkEnd w:id="0"/>
      <w:r>
        <w:rPr>
          <w:rFonts w:eastAsia="Arial Cyr" w:cs="Arial Cyr" w:ascii="Arial Cyr" w:hAnsi="Arial Cyr"/>
        </w:rPr>
        <w:t>Вве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жду разумом и «чистой» духовностью лежит пространство «человеческого ума», включающего в себя с той и другой стороны области, которые отражаются в предложенной автором настоящей книги науке критериологии, основным предметом которой является исследование действия в Природе критериев природного и человеческого происхождения. Это общее, или, точнее, объединительное, пространство человеческих и Божественных знаний позволяет изучать нам с научных позиций наше сознание и начать научное исследование духовности.</w:t>
      </w:r>
    </w:p>
    <w:p>
      <w:pPr>
        <w:pStyle w:val="Normal"/>
        <w:rPr/>
      </w:pPr>
      <w:r>
        <w:rPr>
          <w:rFonts w:eastAsia="Times New Roman CYR" w:cs="Times New Roman CYR" w:ascii="Times New Roman CYR" w:hAnsi="Times New Roman CYR"/>
        </w:rPr>
        <w:t>С позиций критериологии в этой книге мною предлагается «утопическая» на сегодня идея считать за медицину не аллопатию, гомеопатию, фитотерапию, хирургию, травматологию, эндокринологию и так далее, а другое. Точнее, не только аллопатию, гомеопатию и так далее, то есть то, что известно на сегодня. Я предлагаю перенести понятие «медицина» на многие виды человеческой деятельности, пока не связанные с медициной в традиционном понимании напрямую. От такого расширения понятия сама медицина Человека только выиграет, ибо она тут же впитает в себя те достижения, которые уже существуют во многих науках, не относящихся сейчас к медицине напрямую. Прежде всего, это касается медицинской модели общества</w:t>
      </w:r>
      <w:r>
        <w:rPr>
          <w:rStyle w:val="FootnoteCharacters"/>
          <w:rStyle w:val="FootnoteAnchor"/>
          <w:rFonts w:eastAsia="Times New Roman CYR" w:cs="Times New Roman CYR" w:ascii="Times New Roman CYR" w:hAnsi="Times New Roman CYR"/>
        </w:rPr>
        <w:footnoteReference w:id="2"/>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е расширительное понимание медицины обосновано не только повсеместным применением медицинской модели в самых разных, казалось бы, областях человеческой деятельности, но и, самое главное, позволяет восстановить адекватность между этой моделью и целостностью любого организма, представляя под организмом не только организм животного или Человека, но и любую кооперативную структуру, наделённую свойством целостности и способностью к самоорганизации. Это относится не только к живым системам, но и к человеко-машинным, и даже к чисто машинным системам.</w:t>
      </w:r>
    </w:p>
    <w:p>
      <w:pPr>
        <w:pStyle w:val="Normal"/>
        <w:rPr/>
      </w:pPr>
      <w:r>
        <w:rPr>
          <w:rFonts w:eastAsia="Times New Roman CYR" w:cs="Times New Roman CYR" w:ascii="Times New Roman CYR" w:hAnsi="Times New Roman CYR"/>
        </w:rPr>
        <w:t xml:space="preserve">Я продолжаю начатое в других своих книгах и обобщаю по возможности полученные в них результаты. Кому-то покажется, что я растекаюсь по древу </w:t>
      </w:r>
      <w:r>
        <w:rPr>
          <w:rFonts w:eastAsia="Symbol" w:cs="Symbol" w:ascii="Symbol" w:hAnsi="Symbol"/>
        </w:rPr>
        <w:t>-</w:t>
      </w:r>
      <w:r>
        <w:rPr>
          <w:rFonts w:eastAsia="Times New Roman CYR" w:cs="Times New Roman CYR" w:ascii="Times New Roman CYR" w:hAnsi="Times New Roman CYR"/>
        </w:rPr>
        <w:t xml:space="preserve"> так много разнообразного из нашей жизни собрано мною. Однако, моё мнение относительно задачи, упрощать или не упрощать знания при их подаче, решено в пользу сложного варианта. Упрощение </w:t>
      </w:r>
      <w:r>
        <w:rPr>
          <w:rFonts w:eastAsia="Symbol" w:cs="Symbol" w:ascii="Symbol" w:hAnsi="Symbol"/>
        </w:rPr>
        <w:t>-</w:t>
      </w:r>
      <w:r>
        <w:rPr>
          <w:rFonts w:eastAsia="Times New Roman CYR" w:cs="Times New Roman CYR" w:ascii="Times New Roman CYR" w:hAnsi="Times New Roman CYR"/>
        </w:rPr>
        <w:t xml:space="preserve"> это всегда в какой-то степени обман, дополнительные ухищрения в доказательствах того, что часто в них не нуждается. В то время как сложное часто говорит само за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того, что я дал в своих прежних книгах, оказалось не так сложно перейти к основам исцеления и самоисцеления через изменённые состояния сознания. В этой книге я постараюсь как можно меньше повторяться даже в своих призывах жить по Критериям Духовной Этики, уделив основное внимание практике.</w:t>
      </w:r>
    </w:p>
    <w:p>
      <w:pPr>
        <w:pStyle w:val="Normal"/>
        <w:rPr/>
      </w:pPr>
      <w:r>
        <w:rPr>
          <w:rFonts w:eastAsia="Times New Roman CYR" w:cs="Times New Roman CYR" w:ascii="Times New Roman CYR" w:hAnsi="Times New Roman CYR"/>
        </w:rPr>
        <w:t xml:space="preserve">Но главное должно прозвучать: </w:t>
      </w:r>
      <w:r>
        <w:rPr>
          <w:rFonts w:eastAsia="Times New Roman CYR" w:cs="Times New Roman CYR" w:ascii="Times New Roman CYR" w:hAnsi="Times New Roman CYR"/>
          <w:b/>
          <w:bCs/>
          <w:i/>
          <w:iCs/>
        </w:rPr>
        <w:t>каждый врач обязан стать, прежде всего, духовным психологом</w:t>
      </w:r>
      <w:r>
        <w:rPr>
          <w:rFonts w:eastAsia="Times New Roman CYR" w:cs="Times New Roman CYR" w:ascii="Times New Roman CYR" w:hAnsi="Times New Roman CYR"/>
        </w:rPr>
        <w:t xml:space="preserve">. Иначе, если когда-нибудь будет введено положение о свободном выборе своего лечащего врача, врач, не ставший духовным психологом, окажется выброшенным на улицу. Христос был врачом и обращался, прежде всего, к человеку, чтобы каждый стал для себя врачующим себя самого. Поэтому </w:t>
      </w:r>
      <w:r>
        <w:rPr>
          <w:rFonts w:eastAsia="Times New Roman CYR" w:cs="Times New Roman CYR" w:ascii="Times New Roman CYR" w:hAnsi="Times New Roman CYR"/>
          <w:b/>
          <w:bCs/>
          <w:i/>
          <w:iCs/>
        </w:rPr>
        <w:t>врачевание будущего – это помощь, начинающаяся с духовной, помощь-обучение, философия утверждения Жизни</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жно научиться лечить без лекарств, без трав, без ножа, то есть научиться лечить словом, духом, образом жизни, научиться лечить, кроме тела, психику, сознание, душу, дух. Правомерно ли, однако, тут применение слова «лечить»? Ведь вылечить болезнь означает добиться отсутствия её проявления. Лечить человека означает освобождения его от болезни. Само понятие «лечения» неразрывно связано с понятием болезни: если есть болезнь, то её необходимо лечить, если её нет, то лечить ничего не надо. Чтобы лечить, человек должен быть в той или иной степени бол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мы можем заявить, что медицина будущего – это, прежде всего, медицина целостности. Но как определить целостность в данном случае, применительно к Человеку, мы не знаем. Мы знаем лишь одно: медицина будущего будет лечить не только тело, как сейчас. Но если она распространяет свои притязания не только на тело, но и на душу, психику, сознание, то интегративная наука и практика лечения выйдет за пределы медицины. Это будет уже не медицина и это будет уже не лечение. А что? Пока я называю это альтернативной медициной. Кто-то называет валеологией. Но моё определение значительно шире, чем то, которое относится лишь к Челове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назвать такую практику? Ведь и сегодня уже работают психотерапевты, социотерапевты – семейные врачи. О каком лечении вообще будет идти речь, если вначале, как учили врачи древности, нужно изменить образ поведения и среду проживания, а уж потом применять лекарства, припарки, мази и, в конце, хирург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дицина замкнута на тело и живёт за счёт тела, за счёт болезней. Уберите болезни, и медицина закончится в тот же день. Мы постоянно говорим о здоровье, которое можно уже сегодня определить как самочувствие и как совокупность некоторых объективно получаемых на приборах параметров. Что за мешанина в головах людей, не имеющих отношения к медици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ещё больший абсурд в том, что мещанина, во сто крат большая, чем эта, находится в головах рядовых врачей и академиков от нашей медицины, откуда собственно она и благополучно переходит в головы бедных больных и здоров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жно всерьёз заявить, что лечение любого организма – это, прежде всего, процесс, включающий манипуляции по коррекции той структуры, которая называется организм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все привыкли к тому, что, когда речь заходит о медицине, то, значит, разговор пойдёт о теле Человека и лишь иногда – о его психике. Однако, я термином «медицина» предлагаю назвать ту часть человеческой деятельности, которая занимается лечением Человека, семьи, общества, государства, всего человечества. Вы можете возразить мне, что такие науки, как социология и политология, психология коллективов и семейных отношений, развития государства вполне обходятся без медицинских терминов, чтобы вести своё дело. Есть психология корпоративная и экономическая, есть, в конце концов, экономические нау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 но… Я говорю о специфической науке и практике лечения, именно лечения, то есть помощи профессиональной, подкреплённой различными науками, как медицина сегодняшнего дня подкреплена физиологией, биологией, биохимией, микробиологией и многими другими.</w:t>
      </w:r>
    </w:p>
    <w:p>
      <w:pPr>
        <w:pStyle w:val="Heading1"/>
        <w:ind w:hanging="0"/>
        <w:rPr>
          <w:rFonts w:ascii="Arial Cyr" w:hAnsi="Arial Cyr" w:eastAsia="Arial Cyr" w:cs="Arial Cyr"/>
        </w:rPr>
      </w:pPr>
      <w:bookmarkStart w:id="1" w:name="__RefHeading___Toc23429987"/>
      <w:bookmarkEnd w:id="1"/>
      <w:r>
        <w:rPr>
          <w:rFonts w:eastAsia="Arial Cyr" w:cs="Arial Cyr" w:ascii="Arial Cyr" w:hAnsi="Arial Cyr"/>
        </w:rPr>
        <w:t>Утопия здоровья</w:t>
      </w:r>
    </w:p>
    <w:p>
      <w:pPr>
        <w:pStyle w:val="Normal"/>
        <w:rPr/>
      </w:pPr>
      <w:r>
        <w:rPr>
          <w:rFonts w:eastAsia="Times New Roman CYR" w:cs="Times New Roman CYR" w:ascii="Times New Roman CYR" w:hAnsi="Times New Roman CYR"/>
        </w:rPr>
        <w:t>Вспомним, что предлагал считать за медицину Гиппократ</w:t>
      </w:r>
      <w:r>
        <w:rPr>
          <w:rStyle w:val="FootnoteCharacters"/>
          <w:rStyle w:val="FootnoteAnchor"/>
        </w:rPr>
        <w:footnoteReference w:id="3"/>
      </w:r>
      <w:r>
        <w:rPr>
          <w:rFonts w:eastAsia="Times New Roman CYR" w:cs="Times New Roman CYR" w:ascii="Times New Roman CYR" w:hAnsi="Times New Roman CYR"/>
        </w:rPr>
        <w:t xml:space="preserve"> по словам У. Колинджа</w:t>
      </w:r>
      <w:r>
        <w:rPr/>
        <w:t>:</w:t>
      </w:r>
    </w:p>
    <w:p>
      <w:pPr>
        <w:pStyle w:val="Normal"/>
        <w:rPr/>
      </w:pPr>
      <w:r>
        <w:rPr/>
        <w:t>1. «</w:t>
      </w:r>
      <w:r>
        <w:rPr>
          <w:rFonts w:eastAsia="Times New Roman CYR" w:cs="Times New Roman CYR" w:ascii="Times New Roman CYR" w:hAnsi="Times New Roman CYR"/>
        </w:rPr>
        <w:t>Телу внутренне присуща способность  – жизненная сила – не только лечить себя и восстанавливать здоровье, но и отгонять болезнь». Речь, как видим, идёт всего лишь о теле. К сожалению, множество рядовых врачей</w:t>
      </w:r>
      <w:r>
        <w:rPr/>
        <w:t xml:space="preserve"> </w:t>
      </w:r>
      <w:r>
        <w:rPr>
          <w:rFonts w:eastAsia="Times New Roman CYR" w:cs="Times New Roman CYR" w:ascii="Times New Roman CYR" w:hAnsi="Times New Roman CYR"/>
        </w:rPr>
        <w:t>как узких специалистов</w:t>
      </w:r>
      <w:r>
        <w:rPr/>
        <w:t xml:space="preserve"> </w:t>
      </w:r>
      <w:r>
        <w:rPr>
          <w:rFonts w:eastAsia="Times New Roman CYR" w:cs="Times New Roman CYR" w:ascii="Times New Roman CYR" w:hAnsi="Times New Roman CYR"/>
        </w:rPr>
        <w:t>стали откровенно паразитировать именно на этой силе и даже вредить организму своими неграмотными воздействиями.</w:t>
      </w:r>
    </w:p>
    <w:p>
      <w:pPr>
        <w:pStyle w:val="Normal"/>
        <w:rPr/>
      </w:pPr>
      <w:r>
        <w:rPr/>
        <w:t xml:space="preserve">2. </w:t>
      </w:r>
      <w:r>
        <w:rPr>
          <w:rFonts w:eastAsia="Times New Roman CYR" w:cs="Times New Roman CYR" w:ascii="Times New Roman CYR" w:hAnsi="Times New Roman CYR"/>
        </w:rPr>
        <w:t>«Лечить пациента как целое. Состояние здоровья человека формируется в результате сложного взаимодействия физических, мыслительных, эмоциональных, генетических, духовных, внешних, социальных и других факторов… У болезни никогда не бывает одной причины». Современная широкая медицина вообще игнорирует этот принцип</w:t>
      </w:r>
      <w:r>
        <w:rPr/>
        <w:t xml:space="preserve">, </w:t>
      </w:r>
      <w:r>
        <w:rPr>
          <w:rFonts w:eastAsia="Times New Roman CYR" w:cs="Times New Roman CYR" w:ascii="Times New Roman CYR" w:hAnsi="Times New Roman CYR"/>
        </w:rPr>
        <w:t>почти не стараясь понять системность организма с тем, чтобы применять эти знания на практике, а не только в теории. Практическая медицина даже не делает и попыток, чтобы подойти к лечению с этих позиций.</w:t>
      </w:r>
    </w:p>
    <w:p>
      <w:pPr>
        <w:pStyle w:val="Normal"/>
        <w:rPr/>
      </w:pPr>
      <w:r>
        <w:rPr/>
        <w:t xml:space="preserve">3. </w:t>
      </w:r>
      <w:r>
        <w:rPr>
          <w:rFonts w:eastAsia="Times New Roman CYR" w:cs="Times New Roman CYR" w:ascii="Times New Roman CYR" w:hAnsi="Times New Roman CYR"/>
        </w:rPr>
        <w:t>«Главное – не навредить. Уважая присущую организму способность к самолечению, врач должен всегда помнить о возможных побочных эффектах лечения</w:t>
      </w:r>
      <w:r>
        <w:rPr/>
        <w:t>»</w:t>
      </w:r>
      <w:r>
        <w:rPr>
          <w:rFonts w:eastAsia="Times New Roman CYR" w:cs="Times New Roman CYR" w:ascii="Times New Roman CYR" w:hAnsi="Times New Roman CYR"/>
        </w:rPr>
        <w:t>. Приходится постоянно сталкиваться с врачами, которые даже не интересуются у больного возможными ограничениями на приём определённых</w:t>
      </w:r>
      <w:r>
        <w:rPr/>
        <w:t xml:space="preserve"> </w:t>
      </w:r>
      <w:r>
        <w:rPr>
          <w:rFonts w:eastAsia="Times New Roman CYR" w:cs="Times New Roman CYR" w:ascii="Times New Roman CYR" w:hAnsi="Times New Roman CYR"/>
        </w:rPr>
        <w:t>лекарств. Медицина не имеет никакого, даже элементарного, механизма очищения своих рядов от случайных «специалистов» – она являет нам образец корпоративности, неприкасаемости «белого халата».</w:t>
      </w:r>
    </w:p>
    <w:p>
      <w:pPr>
        <w:pStyle w:val="Normal"/>
        <w:rPr/>
      </w:pPr>
      <w:r>
        <w:rPr>
          <w:rFonts w:eastAsia="Times New Roman CYR" w:cs="Times New Roman CYR" w:ascii="Times New Roman CYR" w:hAnsi="Times New Roman CYR"/>
        </w:rPr>
        <w:t>4. «Установить и лечить причину… Если подвергать лечению только симптомы, то причины останутся нетронутыми, и у пациента может сложиться более серьёзное, хроническое состояние». К сожалению, это рано или поздно всё равно возникает, и</w:t>
      </w:r>
      <w:r>
        <w:rPr/>
        <w:t xml:space="preserve"> </w:t>
      </w:r>
      <w:r>
        <w:rPr>
          <w:rFonts w:eastAsia="Times New Roman CYR" w:cs="Times New Roman CYR" w:ascii="Times New Roman CYR" w:hAnsi="Times New Roman CYR"/>
        </w:rPr>
        <w:t>человек умирает естественной смертью от какого-нибудь хронического заболевания</w:t>
      </w:r>
      <w:r>
        <w:rPr/>
        <w:t>.</w:t>
      </w:r>
      <w:r>
        <w:rPr>
          <w:rFonts w:eastAsia="Times New Roman CYR" w:cs="Times New Roman CYR" w:ascii="Times New Roman CYR" w:hAnsi="Times New Roman CYR"/>
        </w:rPr>
        <w:t xml:space="preserve"> Лечение причин тоже пока не может привести к бессмертию, да и само понятие </w:t>
      </w:r>
      <w:r>
        <w:rPr/>
        <w:t>«</w:t>
      </w:r>
      <w:r>
        <w:rPr>
          <w:rFonts w:eastAsia="Times New Roman CYR" w:cs="Times New Roman CYR" w:ascii="Times New Roman CYR" w:hAnsi="Times New Roman CYR"/>
        </w:rPr>
        <w:t>лечение причин</w:t>
      </w:r>
      <w:r>
        <w:rPr/>
        <w:t>»</w:t>
      </w:r>
      <w:r>
        <w:rPr>
          <w:rFonts w:eastAsia="Times New Roman CYR" w:cs="Times New Roman CYR" w:ascii="Times New Roman CYR" w:hAnsi="Times New Roman CYR"/>
        </w:rPr>
        <w:t xml:space="preserve"> подразумевает лечить больную причину, что вообще абсурдно</w:t>
      </w:r>
      <w:r>
        <w:rPr/>
        <w:t>.</w:t>
      </w:r>
    </w:p>
    <w:p>
      <w:pPr>
        <w:pStyle w:val="Normal"/>
        <w:rPr/>
      </w:pPr>
      <w:r>
        <w:rPr/>
        <w:t xml:space="preserve">5. </w:t>
      </w:r>
      <w:r>
        <w:rPr>
          <w:rFonts w:eastAsia="Times New Roman CYR" w:cs="Times New Roman CYR" w:ascii="Times New Roman CYR" w:hAnsi="Times New Roman CYR"/>
        </w:rPr>
        <w:t>«Профилактика – лучшее лечение. Здоровье является отражением того, какой способ существования мы избираем. Нельзя быть здоровым в нездоровом окружении, и создание мира, где могло бы процветать человечество, на совести и врача, и пациента</w:t>
      </w:r>
      <w:r>
        <w:rPr/>
        <w:t>»</w:t>
      </w:r>
      <w:r>
        <w:rPr>
          <w:rFonts w:eastAsia="Times New Roman CYR" w:cs="Times New Roman CYR" w:ascii="Times New Roman CYR" w:hAnsi="Times New Roman CYR"/>
        </w:rPr>
        <w:t>. Хочется верить, но нет оснований, подтверждающих этот принцип. На самом деле приходится быть всяким во всякой обстановке и во всякой жизненной среде. Если так рассуждать, то мы никогда здоровую среду не создадим. Ибо среда из врачей, занимающихся болезнями, и пациентов, носителей болезней, не может быть здоровой. Это вообще тупиковый принцип. Профилактика не может быть лечением, ибо профилактика – это предупреждение болезней, когда их ещё нет. Если же заниматься предупреждением всех десятков тысяч известных на сегодня болезней, то… Я не понимаю, почему мы, люди, тратим на обсуждение абсурда столько времени!</w:t>
      </w:r>
    </w:p>
    <w:p>
      <w:pPr>
        <w:pStyle w:val="Normal"/>
        <w:rPr/>
      </w:pPr>
      <w:r>
        <w:rPr/>
        <w:t xml:space="preserve">6. </w:t>
      </w:r>
      <w:r>
        <w:rPr>
          <w:rFonts w:eastAsia="Times New Roman CYR" w:cs="Times New Roman CYR" w:ascii="Times New Roman CYR" w:hAnsi="Times New Roman CYR"/>
        </w:rPr>
        <w:t xml:space="preserve">«Доктор – как учитель. Первоначальное значение слова </w:t>
      </w:r>
      <w:r>
        <w:rPr/>
        <w:t>“</w:t>
      </w:r>
      <w:r>
        <w:rPr>
          <w:rFonts w:eastAsia="Times New Roman CYR" w:cs="Times New Roman CYR" w:ascii="Times New Roman CYR" w:hAnsi="Times New Roman CYR"/>
        </w:rPr>
        <w:t>доктор</w:t>
      </w:r>
      <w:r>
        <w:rPr/>
        <w:t xml:space="preserve">” </w:t>
      </w:r>
      <w:r>
        <w:rPr>
          <w:rFonts w:eastAsia="Times New Roman CYR" w:cs="Times New Roman CYR" w:ascii="Times New Roman CYR" w:hAnsi="Times New Roman CYR"/>
        </w:rPr>
        <w:t>– это учитель. Одна из задач врача – обучить пациента и вооружить его чувством ответственности за себя. Врач должен осознать каждого своего пациента как личность, реагирующую на своё окружение и формирующую его. Поэтому особое значение для лечения имеет сотрудничество между врачом и пациентом</w:t>
      </w:r>
      <w:r>
        <w:rPr/>
        <w:t>».</w:t>
      </w:r>
      <w:r>
        <w:rPr>
          <w:rFonts w:eastAsia="Times New Roman CYR" w:cs="Times New Roman CYR" w:ascii="Times New Roman CYR" w:hAnsi="Times New Roman CYR"/>
        </w:rPr>
        <w:t xml:space="preserve"> Этот фантастический принцип будет реализован в далёком будущем, начиная с начальной школы, ибо тогда будет равноценно и обратное: учитель равен доктору. Более того, подразумевая ответственность за себя, нужно говорить и о том, перед кем эта ответственность. То есть даже такой простой анализ этого принципа ставит, вообще говоря, его с ног на голову, ибо, чтобы врачу превратиться в учителя других</w:t>
      </w:r>
      <w:r>
        <w:rPr/>
        <w:t xml:space="preserve">, </w:t>
      </w:r>
      <w:r>
        <w:rPr>
          <w:rFonts w:eastAsia="Times New Roman CYR" w:cs="Times New Roman CYR" w:ascii="Times New Roman CYR" w:hAnsi="Times New Roman CYR"/>
        </w:rPr>
        <w:t>ему нужно сначала стать самому для себя учителем Жизни, а значит, духовным человеком</w:t>
      </w:r>
      <w:r>
        <w:rPr/>
        <w:t>.</w:t>
      </w:r>
      <w:r>
        <w:rPr>
          <w:rFonts w:eastAsia="Times New Roman CYR" w:cs="Times New Roman CYR" w:ascii="Times New Roman CYR" w:hAnsi="Times New Roman CYR"/>
        </w:rPr>
        <w:t xml:space="preserve"> Это, кстати, относится и к любому учител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перь же вспомним, что за абсурд был провозглашён в своё время Всемирной Организацией Здравоохранения (ВОЗ): «Здоровье – это состояние полного физического, духовного, социального благополучия, а не только отсутствие боле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нет болезни и состояние полного физического, духовного и социального благополучия достигнуто, то это – здоровье. Если болезни нет, а состояние полного физического, духовного или социального благополучия не достигнуто, то это – нездоровь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чит, ВОЗ сделал заявку как на однозначно трактуемое понятие здоровья, так и на однозначно трактуемое понятие нездоров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человек нездоров, то он болен или не болен? Оказывается, в этом случае он может быть не болен. По определению ВОЗ нельзя считать больным такого, например, человека, у которого нет физического благополучия. Он будет, согласно определению ВОЗ, нездоров. Допустим, что физическое благополучие касается наличия двух почек. Если же у человека изъяли одну почку для пересадки другому, то первый не подпадает под понятие больного, хотя и не соответствует пониманию здорового, так как у него нет одной поч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овательно, принятое во всём мире определение ВОЗ здоровья даёт возможность рассматривать некое третье стабильное состояние организма Человека, когда он ещё не болен, но уже не зд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человек болен, он нуждается в лечении. Когда человек нездоров, что ему необходимо? А когда он находится в промежуточном состоянии, то что вообще ему над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рмально понятие «человек болен» справедливо лишь тогда, когда врачи определили в нём болезнь и предложили ему лечение. Понятие «человек нездоров» с точки зрения врача является информационно пустым, так как не имеет подтверждения его болезни, которое является главным, необходимым и достаточным основанием для того, чтобы этим человеком стал заниматься врач, тратить на него время и день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у человека нет болезни, то зачем ему врач – чтобы найти болезнь? Чтобы заниматься с ним профилактикой? Но для последнего необходимо знать разницу между состоянием здорового человека и началом болезни, иметь средства для увеличения этой разницы и быть уверенным, что для этого человека именно это средство необходим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сегодня, в море лекарственных средств с сильнейшими побочными явлениями, быть уверенным в выполнении принципа «не навреди», необходимо и адекватные методы постоянного контроля над состоянием организма больного. Если этого нет, как мы наблюдаем, то повсеместное лечение такими препаратами преступно. Как по-другому назвать те действия «врача с дипломом», когда он выписывает мне или моему ребёнку лекарства, в инструкции к которым чётко написано, что их применять ни мне, ни ребёнку нельзя по показаниям, которые этим же врачом собственноручно внесены в наши истории болезни? У меня не находится слов после такого, а людей слабовольных охватывает ужас, когда до них доходит смысл происходящего. Я пишу о духовности врача, а наблюдаю при этом дикость, при которой слово «духовность» вызывает у многих, если не апатию, то злобу.</w:t>
      </w:r>
    </w:p>
    <w:p>
      <w:pPr>
        <w:pStyle w:val="Normal"/>
        <w:rPr/>
      </w:pPr>
      <w:r>
        <w:rPr>
          <w:rFonts w:eastAsia="Times New Roman CYR" w:cs="Times New Roman CYR" w:ascii="Times New Roman CYR" w:hAnsi="Times New Roman CYR"/>
        </w:rPr>
        <w:t xml:space="preserve">Давайте честно подойдём к обсуждаемым мною вопросам и назовём, например, </w:t>
      </w:r>
      <w:r>
        <w:rPr>
          <w:rFonts w:eastAsia="Times New Roman CYR" w:cs="Times New Roman CYR" w:ascii="Times New Roman CYR" w:hAnsi="Times New Roman CYR"/>
          <w:i/>
          <w:iCs/>
        </w:rPr>
        <w:t>недугом</w:t>
      </w:r>
      <w:r>
        <w:rPr>
          <w:rFonts w:eastAsia="Times New Roman CYR" w:cs="Times New Roman CYR" w:ascii="Times New Roman CYR" w:hAnsi="Times New Roman CYR"/>
        </w:rPr>
        <w:t xml:space="preserve"> то самое промежуточное состояние предболезни – неболезни-нездоровья. Кстати, многие выводы практики экстрасенсов говорят именно об этом, о существовании в ауре нашего организма этой самой предболезни как почти неощущаемого человеком недуга, который не проявлен заболеваниями в теле, в органике, но со временем проявляется, если человек ничего не предпринимает для освобождения от неду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зачем же огород городить, если весь опыт той альтернативной медицины, которая уже сложилась во всём мире на основе парапсихологии и экстрасенсорики, неопровержимо доказал не просто существование другой, более расширенной возможности по сравнению с возможностью официальной медицины в лечении и диагност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не понимаю, какими же нужно быть безумными от науки или от чиновничьей медицины, чтобы с такой больной фанатичностью настаивать на существовании лженауки там, где существует тайна Природы, не признаваемая ни за что вообще и потому не имеющая, якобы, никакого права на своё существ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приговор в науке выносится маразматиками, то мне так и хочется спросить: наука тоже превращена в силовое ведомство со своей армией, во главе которой стоят старые и молодые маразма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пишу свои книги не с той единственной целью хоть как-то воздействовать на учёных и привлечь их внимание к духовности, хотя эту цель тоже не отбрасываю, мои книги – это призыв к рядовым специалистам-врачам и разным другим людям и профессионалам не отрекаться от Бога в нашей душе. Ибо только признание Его за верховную власть над Человеком есть Истина. А всё остальное, в том числе и медицина, – потом. Всё остальное без Бога мгновенно превращается в монстрообразный эгоизм и пожирающий всех и вся эгоцентриз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дравоохранение призвано во всём мире охранять наше здоровье, ибо оно так провозгласило себя само. От кого охранять? А если уже нет здоровья, то охранять уже не надо? А если принять во внимание, что либо физического, либо духовного, либо социального благополучия у подавляющего большинства людей на Земле нет, то получается, что и охранять неч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вершенно непонятно на первый взгляд, почему медицина должна отвечать за духовное здоровье и охранять его? И почему о психическом здоровье ничего не сказано в этом определ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потому, что медицина современная берёт своё начало у жрецов, то есть у духовных учителей, хранителе тайн, а психические заболевания считались ими отклонениями от духовного образа жизни. Ну что тут непонят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вот что уж точно непонятно – почему медицина должна охранять социальное здоровье, то есть общество от угрозы в отношении его? Она же не силовое ведомство, её задачи – в информировании общества, но не в его лечении. Наше социальное благополучие охраняет и лечат несколько общественных институтов, среди которых на первом месте стоят милиция, суд и прокуратура. Если же в их число мы включим и психиатрию как часть медицины, то это как бы понятно, и мы этот период своей общественной жизни помним ещё хорошо. Но тогда видно явное противоречие в том, чтобы считать психические отклонения всего лишь духовным неблагополуч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не написано ли это с таким расчётом, чтобы и отклонения в духовном отношении какого-либо человека тоже считались бы за социальное неблагополучие и на этом основании появлялась бы возможность и права у общества изолировать его безо всякого доказательства в психиатрические заведения или в тюрь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какого же маразма можно дойти, всего лишь анализируя неудачное определение здоровья Человека, данное такой, казалось бы, жизнеутверждающей организацией, как ВОЗ!</w:t>
      </w:r>
    </w:p>
    <w:p>
      <w:pPr>
        <w:pStyle w:val="Normal"/>
        <w:rPr/>
      </w:pPr>
      <w:r>
        <w:rPr>
          <w:rFonts w:eastAsia="Times New Roman CYR" w:cs="Times New Roman CYR" w:ascii="Times New Roman CYR" w:hAnsi="Times New Roman CYR"/>
        </w:rPr>
        <w:t xml:space="preserve">Этот пример из множества примеров прекрасно проиллюстрировал, что </w:t>
      </w:r>
      <w:r>
        <w:rPr>
          <w:rFonts w:eastAsia="Times New Roman CYR" w:cs="Times New Roman CYR" w:ascii="Times New Roman CYR" w:hAnsi="Times New Roman CYR"/>
          <w:b/>
          <w:bCs/>
          <w:i/>
          <w:iCs/>
        </w:rPr>
        <w:t>ареал медицины точно так же, как и ареал здоровья Человека, не определён в человеческом обществе до сего дня</w:t>
      </w:r>
      <w:r>
        <w:rPr>
          <w:rFonts w:eastAsia="Times New Roman CYR" w:cs="Times New Roman CYR" w:ascii="Times New Roman CYR" w:hAnsi="Times New Roman CYR"/>
        </w:rPr>
        <w:t>. И это неудивительно, если принять во внимание, что изнутри существующей медицины можно сформулировать лишь то, что либо ей выгодно, либо полный абсурд, ибо во многом не принимается во внимание то великое и малое, что находится за её предел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нятие здоровья даже в формулировке ВОЗ вышло за пределы медицины. Говорить по этому поводу, что медицина является видом деятельности обобщающим, означает переносить медицинскую модель той по-своему больной медицины, которую наблюдаем, на всё обще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дицина – это всё-таки, по самому большому счёту, услуга, призванная помочь Человеку в выполнении им каких-то жизненных задач, значительно более важных, чем обеспечивать врачей работой. Ибо избыточность в жизненной силе и творчестве, с которой рождается большинство людей, даёт основание полагать, что мудрость человеческого организма – это есть главное, с чем обязан работать врач, если он хочет, чтобы в будущем его профессия сохранилась. Идти же против этой мудрости – тут много ума не надо, но удержаться при этом на плаву – очень проблематич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е исходить из того, что понятие организма подходит и Человеку, и семье, и обществу, и государству, и человечеству, и Земле, и даже самой Природе, то за медицину следует принять любую человеческую деятельность, направленную на лечение и Человека, и семьи, и общества, и государства, и человечества, и Земли…</w:t>
      </w:r>
    </w:p>
    <w:p>
      <w:pPr>
        <w:pStyle w:val="Heading1"/>
        <w:ind w:hanging="0"/>
        <w:rPr>
          <w:rFonts w:ascii="Arial Cyr" w:hAnsi="Arial Cyr" w:eastAsia="Arial Cyr" w:cs="Arial Cyr"/>
        </w:rPr>
      </w:pPr>
      <w:bookmarkStart w:id="2" w:name="__RefHeading___Toc23429988"/>
      <w:bookmarkEnd w:id="2"/>
      <w:r>
        <w:rPr>
          <w:rFonts w:eastAsia="Arial Cyr" w:cs="Arial Cyr" w:ascii="Arial Cyr" w:hAnsi="Arial Cyr"/>
        </w:rPr>
        <w:t>На перепутье</w:t>
      </w:r>
    </w:p>
    <w:p>
      <w:pPr>
        <w:pStyle w:val="Normal"/>
        <w:rPr/>
      </w:pPr>
      <w:r>
        <w:rPr>
          <w:rFonts w:eastAsia="Times New Roman CYR" w:cs="Times New Roman CYR" w:ascii="Times New Roman CYR" w:hAnsi="Times New Roman CYR"/>
        </w:rPr>
        <w:t>Медицина всегда была и остаётся на перепутье: что она такое и что лечить – болезнь или нездоровье, что вообще называется лечением? Если доктор медицинских наук, известный хирург А. Алексеев</w:t>
      </w:r>
      <w:r>
        <w:rPr>
          <w:rStyle w:val="FootnoteCharacters"/>
          <w:rStyle w:val="FootnoteAnchor"/>
          <w:rFonts w:eastAsia="Times New Roman CYR" w:cs="Times New Roman CYR" w:ascii="Times New Roman CYR" w:hAnsi="Times New Roman CYR"/>
        </w:rPr>
        <w:footnoteReference w:id="4"/>
      </w:r>
      <w:r>
        <w:rPr>
          <w:rFonts w:eastAsia="Times New Roman CYR" w:cs="Times New Roman CYR" w:ascii="Times New Roman CYR" w:hAnsi="Times New Roman CYR"/>
        </w:rPr>
        <w:t xml:space="preserve"> повторяет фактически академика от медицины Н. Амосова</w:t>
      </w:r>
      <w:r>
        <w:rPr>
          <w:rStyle w:val="FootnoteCharacters"/>
          <w:rStyle w:val="FootnoteAnchor"/>
          <w:rFonts w:eastAsia="Times New Roman CYR" w:cs="Times New Roman CYR" w:ascii="Times New Roman CYR" w:hAnsi="Times New Roman CYR"/>
        </w:rPr>
        <w:footnoteReference w:id="5"/>
      </w:r>
      <w:r>
        <w:rPr>
          <w:rFonts w:eastAsia="Times New Roman CYR" w:cs="Times New Roman CYR" w:ascii="Times New Roman CYR" w:hAnsi="Times New Roman CYR"/>
        </w:rPr>
        <w:t xml:space="preserve"> и призывает в своих книгах не попадать в рабство к врачам, то этот призыв он смог сформулировать лишь после того, как сам перенёс более десяти операций по поводу ампутации ноги и смог понять, что в его жизни наступил момент, когда он может либо бесконечно, надеясь на медицину, крутиться в её котле в качестве её пищи, либо с помощью своей силы воли перейти на новые принципы жизни, в числе которых принцип обращения к медикам будет занимать далеко не главное место. Он стал считать себя полноправным членом общества без всяких скидок на свою инвалидность. Ибо он ещё далеко не старый и не больной в остальном челов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тличие от него Н. Амосов стал пациентом, лишь перейдя рубеж в семьдесят лет, чтобы продлить свою жизнь человека, задетого серьёзными возрастными заболева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девятилетнего возраста и я живу одой мыслью, что немощь не по мне, а зависимость от врачей, от больницы для меня вообще унизительна. Может быть, страх этого и гнал меня всю жизнь от врачей в сторону разных систем оздоровления, закаливания, к движению и акти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должны очертить границы применимости примитивной, эгоцентристской медицинской модели поведения и соответствующего ей анализа в обществе на основе анализа мочи, ибо медицина, в какой-то момент времени переросла себя и стала силой социального значения, такой, что по-другому, как шокотерапией, нашу экономическую перестройку в государстве никто уже и не называет. Медицина болезней потянула за собой и общество болезней. Эта неадекватность медицины и государства возникла не на ровном месте, а обоснована наукой и сложившейся практи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даст возможность выйти из ограничений науки и практики? Каждый нормальный человек имеет хоть какой-то опыт по управлению самим собой, по собственной организованности и соблюдению дисциплины. Значит, он в каких-то пределах знает, что такое управление. Означает ли это, что медицина перерастёт в практику регулирования и управления, использующую сознание самого больного? Может, кому-то такая постановка вопроса кажется дикой, ибо медик становится не медиком, а управленцем. Но он по воле своего министерства уже давно превращён в инженера или чиновника, могущего использовать лишь разрешённые формализованные методы-инструкции. Ведь то, что делает сегодня врач-нехирург, – всё равно управление, но примитивное, чиновничье. А уход от методик лечения, совершенно неясных по своему действию на организм для большинства врачей, – это и есть главный путь совершенствования медицинских методов. Но в какую сторону уходить? Как бы не уйти в дикость и варвар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лучше ли, учитывая всеобщность медицинской модели поведения для общества, предложить другой путь, от вершины, которую несут в себе Духовная Этика, кибернетика и критериология, сначала сформулировать модель развития Природы, а потом уже вписывать в неё, как вкладывать матрёшку за матрёшкой друг в друга, модели развития человечества, государства, общества, семьи, Человека, его тела, органов, систем, клеток? Это кажется таким очевид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не устаю говорить, что, если карабкаться по этой горе в том направлении, как карабкаемся мы в своих теориях и практиках познания, от клеток, то и в понятии здоровья, и в понятии медицина можно прийти, и мы приходим, совсем не к конструктивным наукам, практике и философии, а, наоборот, – к деструктивным, выдавая за истину первое, подвернувшееся под руку обоснование с точки зрения эгоизма элемента, от которого мы и движемся. Целостность под действием такого движения уж точно теряется. Всё вокруг захлёстывает абсурд, возникший именно от неправильного направления. И виновата в этом наука – не может быть другого мнения. Ибо она в силу своего высокого разумения давно уже обязана была исправить положение, объявить об ошибке.</w:t>
      </w:r>
    </w:p>
    <w:p>
      <w:pPr>
        <w:pStyle w:val="Normal"/>
        <w:rPr/>
      </w:pPr>
      <w:r>
        <w:rPr>
          <w:rFonts w:eastAsia="Times New Roman CYR" w:cs="Times New Roman CYR" w:ascii="Times New Roman CYR" w:hAnsi="Times New Roman CYR"/>
        </w:rPr>
        <w:t xml:space="preserve">Что же послужило шорами? Моя точка зрения на это известна: неприятие наукой существования </w:t>
      </w:r>
      <w:r>
        <w:rPr>
          <w:rFonts w:eastAsia="Times New Roman CYR" w:cs="Times New Roman CYR" w:ascii="Times New Roman CYR" w:hAnsi="Times New Roman CYR"/>
          <w:i/>
          <w:iCs/>
        </w:rPr>
        <w:t>природного критериального пространства</w:t>
      </w:r>
      <w:r>
        <w:rPr>
          <w:rFonts w:eastAsia="Times New Roman CYR" w:cs="Times New Roman CYR" w:ascii="Times New Roman CYR" w:hAnsi="Times New Roman CYR"/>
        </w:rPr>
        <w:t>. Не принята открытая модель мира, которая определяет смысл из-за пределов множества объектов, о которых идёт речь. Проигнорирована теорема Гёделя из теории множеств: множество не может быть определено на самом себе. Применяются модели мира, похожие на примитивные модели из апорий Зенона.</w:t>
      </w:r>
    </w:p>
    <w:p>
      <w:pPr>
        <w:pStyle w:val="3"/>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t>Конечно, было бы легче для врачей не изучать ни кибернетику, ни математику, а остаться на той же ухудшенной гиппократовской позиции лечения только тела и только методом «чёрного ящика», вслепую, без привлечения законов самонастройки и самоорганизации того же т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сталость медицинской практики в лечении от общего развития науки видна в ней самой хотя бы по пропасти, которая пролегла между сложными методами диагностики заболеваний и лечением. Примитив схем лечения сегодня удивляет даже самих врачей, ибо они признаются, что эти схемы не соответствуют схемам даже их учителя Гиппокра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убокая диагностика и её возможности в получении великого множества подробностей в отклонениях организмов, в основном, телесных структур, принципиально не связываемых врачами друг с другом, породил  такую лавину болезней, что справиться с нею медицина самостоятельно уже не может, ибо требуется обобщение за пределами медиц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амом деле множество болезней есть всего лишь отражение разных сторон одних и тех же системных процессов организма. Но системное в организме проявляет себя системно лишь в кибернетических представлениях. Другого пока наука не зн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 этом говорили многие врачи, вспомним хотя бы В. Подвысоцкого: «Число основных типов болезненных процессов, какими бы причинами и в каком бы органе они не были вызваны, весьма невелико; между тем вследствие различной взаимной группировки этих процессов или вследствие локализации их по различным частям тела количество отдельных видов и форм болезней достигает огромного числа» (с. 23)</w:t>
      </w:r>
      <w:r>
        <w:rPr>
          <w:rStyle w:val="FootnoteCharacters"/>
          <w:rStyle w:val="FootnoteAnchor"/>
          <w:rFonts w:eastAsia="Times New Roman CYR" w:cs="Times New Roman CYR" w:ascii="Times New Roman CYR" w:hAnsi="Times New Roman CYR"/>
        </w:rPr>
        <w:footnoteReference w:id="6"/>
      </w:r>
      <w:r>
        <w:rPr>
          <w:rFonts w:eastAsia="Times New Roman CYR" w:cs="Times New Roman CYR" w:ascii="Times New Roman CYR" w:hAnsi="Times New Roman CYR"/>
        </w:rPr>
        <w:t>.  Или хотя бы А. Залманова: «Наука о больном человеке должна остаться прежде всего проблемой наблюдения за человеком» (с. 11), «Нужно забыть ярлыки отдельных болезней и прежде всего восстановить энергетический баланс…» (с.40), «И вот такая же элементарная логика, будь она физиологическая или математическая, диктует нам следующий вывод: все чудеса структуры мозга, организация его функций, как и вся наша физиологическая и психическая жизнь, были бы немыслимы без существования высшего центра в мозгу, который предписывает всем мозговым клеткам и всем соматическим клеткам ритмичный покой. Этот высший регулирующий центр действует как дирижёр оркестра» (с 257), «Этот суперцентр ещё не распознан, но ведь и радиоактивность урана существовала миллионы лет до того, как Кюри её обнаружил» (с. 261)</w:t>
      </w:r>
      <w:r>
        <w:rPr>
          <w:rStyle w:val="FootnoteCharacters"/>
          <w:rStyle w:val="FootnoteAnchor"/>
          <w:rFonts w:eastAsia="Times New Roman CYR" w:cs="Times New Roman CYR" w:ascii="Times New Roman CYR" w:hAnsi="Times New Roman CYR"/>
        </w:rPr>
        <w:footnoteReference w:id="7"/>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ло что изменилось в лечении рядовым врачом за прошедший век. Разрыв между диагностическими возможностями, позволяющими врачам отнести определённые отклонения в теле к новым экзотическим болезням, с одной стороны, и мнимо соответствующими им немногочисленными методами «локального» воздействия на тело больного привёл практически к полному отрицанию целостностных, системных направлений в изучении Человека и в практике лечения. Отсюда агрессивное сопротивление практической медицины вообще, как её руководителей, так и рядовых её членов, отзеркаливающих своё руководство, проникновению в неё методов из кибернетических нау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нцип «не навреди» превратился в свою противоположность. Но как тонко чувствуют души врачей это извращение, заставляя тело врача умирать раньше на много лет! Уговорить свою душу вредить людям ещё никому не удалось в масштабах целой профессии.</w:t>
      </w:r>
    </w:p>
    <w:p>
      <w:pPr>
        <w:pStyle w:val="3"/>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t>Возникает странная ситуация: будущее не желает видеть такую медицину. Либо медицина в этом виде, как есть, вообще прекратит своё существование, выродившись в настоящее чиновничество, либо под словом «медицина» станут понимать системные практики коррекции процессов самоорганизации Человека. Всё развитие науки и человечества говорит о том, что нас ожидает только второе и борьба за его господство.</w:t>
      </w:r>
    </w:p>
    <w:p>
      <w:pPr>
        <w:pStyle w:val="Heading1"/>
        <w:ind w:hanging="0"/>
        <w:rPr>
          <w:rFonts w:ascii="Arial Cyr" w:hAnsi="Arial Cyr" w:eastAsia="Arial Cyr" w:cs="Arial Cyr"/>
        </w:rPr>
      </w:pPr>
      <w:bookmarkStart w:id="3" w:name="__RefHeading___Toc23429989"/>
      <w:bookmarkEnd w:id="3"/>
      <w:r>
        <w:rPr>
          <w:rFonts w:eastAsia="Arial Cyr" w:cs="Arial Cyr" w:ascii="Arial Cyr" w:hAnsi="Arial Cyr"/>
        </w:rPr>
        <w:t>Может ли существовать концепция медицины будущ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дицина как наука о Человеке, казалось бы, должна была совершенно чётко и с позиций общечеловеческих отвечать на некоторые вопросы, например, на так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сто медицины среди науки и практики о Челове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такое вра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такое концепция здоров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такое профилактика здоровья и как стремиться к здоров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такое концепция болезни и что можно отнести к лечению болез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м ещё, кроме лечения болезней, их профилактики, утопии здоровья, занимается медиц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рач ли психиат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аких случаях психолога можно назвать врач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такое альтернативный медик и какие виды помощи он может оказывать люд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чём заключается профессиональная свобода врача и многие друг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почти на все эти вопросы она не имеет ответа.</w:t>
      </w:r>
    </w:p>
    <w:p>
      <w:pPr>
        <w:pStyle w:val="Normal"/>
        <w:rPr/>
      </w:pPr>
      <w:r>
        <w:rPr>
          <w:rFonts w:eastAsia="Times New Roman CYR" w:cs="Times New Roman CYR" w:ascii="Times New Roman CYR" w:hAnsi="Times New Roman CYR"/>
        </w:rPr>
        <w:t xml:space="preserve">Давайте попробуем сказать о медицине так: </w:t>
      </w:r>
      <w:r>
        <w:rPr>
          <w:rFonts w:eastAsia="Times New Roman CYR" w:cs="Times New Roman CYR" w:ascii="Times New Roman CYR" w:hAnsi="Times New Roman CYR"/>
          <w:b/>
          <w:bCs/>
          <w:i/>
          <w:iCs/>
        </w:rPr>
        <w:t>медицина самая главная деятельность профессионалов и непрофессионалов, направленная на максимальное продление жизни любого человека</w:t>
      </w:r>
      <w:r>
        <w:rPr>
          <w:rFonts w:eastAsia="Times New Roman CYR" w:cs="Times New Roman CYR" w:ascii="Times New Roman CYR" w:hAnsi="Times New Roman CYR"/>
        </w:rPr>
        <w:t>. Такое определение сразу отрезает путь регенерации органов или их пересадки одному человеку за счёт другого человека. Это определение не выбрасывает вон того человека, который хочет и может помогать другим. Оно не сводит самого больного до уровня ничего не смыслящего трупа, ибо терапия иногда наводит именно эту на мыс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авните с тем, что видим сегодня мы с вами: медицинская этика такова, что считается в порядке вещей заниматься трансплантацией органов за счёт другого человека. И это направление приобретает все черты потоп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дицина в своих занятиях требует проработки и принятия нюансов человеческой этики поведения хотя бы с точки зрения трансплантации и эвтаназии. Не может быть этики медицинской, отдельной от этики человеческой, ибо медицина оперирует не механизмами и выращенными растениями, а людьми. Должны быть общечеловеческие законы, как законы юридические, так и законы этические, на которые и будет равняться медиц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аче, если имеется какая-то отдельная этика медицинской практики, то тут же в ней, из-за расхождений этики медицинской и этики общечеловеческой, появляется лазейка для дьявольских занятий, стоит только попасть в лапы к медикам. Сколько уже сегодня можно привести случаев, когда не просто платят за операцию или за консультацию, а больного человека начинают стращать всякими ужасами, чтобы заставить его много заплатить за дорогие лекарства, потратиться на другие консультации и приёмы тогда, когда нет вообще никакой необходимости для эт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рач в приватном разговоре со мной может сказать, что он идёт при этом навстречу больному, который беспокоится за своё здоровье. Но, чаще всего, это беспокойство имеет причинами собственное невежество, низкую психотерапевтическую подготовку врача и абсолютное нежелание самого больного человека хоть как-то напрягаться в преодолении своего недуга. Вот чему идёт навстречу врач, ибо он никак не учитель, а потакатель слабостям. Так сама же и медицина лишила человека права на самостоятельность в процессе ле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даже если этого и нет, то всё равно сплошь и рядом возникают типичные ситуации, когда врачи просто экспериментируют на больных, проверяя свои мысли, идеи, инструменты и прочее. Для врача чаще всего больной отождествляется с трупом, на котором он проходил обучение, или же со стариком, с которым чаще всего приходится врачу иметь де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ди Бога, учитесь на моей жизни, но объясните мне, что вы хотите проверить на мне, успокойте меня и объясните по-человечески, что происходит со мною. Ведь оттого, что вы обманете меня или нагоните страху, вы без работы не останетесь, а мне это только прибавит неприятностей. Но как вы можете объяснить, если вы понимаете в человеческом организме меньше, чем кибернетик, который имеет дело с железными и электронными системами управления?</w:t>
      </w:r>
    </w:p>
    <w:p>
      <w:pPr>
        <w:pStyle w:val="3"/>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t>А что такое медицина? Я уже говорил, что если определение даст нам сама медицинская практика и наука, то, безо всякого сомнения, она сформулирует самое главное так, что на первом месте среди самого необходимого для Человека будет стоять она сама, медицина, а остальное будет вращаться вокруг неё.</w:t>
      </w:r>
    </w:p>
    <w:p>
      <w:pPr>
        <w:pStyle w:val="Normal"/>
        <w:rPr/>
      </w:pPr>
      <w:r>
        <w:rPr>
          <w:rFonts w:eastAsia="Times New Roman CYR" w:cs="Times New Roman CYR" w:ascii="Times New Roman CYR" w:hAnsi="Times New Roman CYR"/>
        </w:rPr>
        <w:t xml:space="preserve">Без медицины Человек сегодняшний не может сделать ни одного шага. Поэтому она будет править бал в обществе до тех пор пока мы не поймём, что </w:t>
      </w:r>
      <w:r>
        <w:rPr>
          <w:rFonts w:eastAsia="Times New Roman CYR" w:cs="Times New Roman CYR" w:ascii="Times New Roman CYR" w:hAnsi="Times New Roman CYR"/>
          <w:b/>
          <w:bCs/>
          <w:i/>
          <w:iCs/>
        </w:rPr>
        <w:t>существующая медицинская модель общества вредна, потому что нельзя строить жизнь каждого отдельного человека и всего общества, исходя из главенства болезни</w:t>
      </w:r>
      <w:r>
        <w:rPr>
          <w:rFonts w:eastAsia="Times New Roman CYR" w:cs="Times New Roman CYR" w:ascii="Times New Roman CYR" w:hAnsi="Times New Roman CYR"/>
        </w:rPr>
        <w:t>. Иначе мы с вами как творцы будем создавать лишь болезни, что собственно и подтверждается происходящим в современном обще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е общество, приняв ту же медицински примитивную модель поведения и мышления, оказалось в диком положении: мы только и успеваем дёргаться по поводу следующего одного за другим отклонения нашей экономики – тела общества, – забывая при этом, что существует ещё и разум, и душа, и дух того же самого общества. Но если мы сделаем попытку найти место духу общества, исходя опять-таки из него самого, то опять придём к тому, что главное – это один лишь дух, который заменит всё остальное, а обществом должны управлять команды, настроенные только на духовность. Такая нецелостность снова приводит к фанатичности, но в другой упаковке, в религиозной. С материальным или творческим прогрессом в таких обществах приходится людям расставаться. Восток прошлого и настоящего подтверждает этот факт уже несколько тысячелет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это ни странно, основой альтернативной медицины является не медицина, а осознание того факта, что духовное пронизывает нас и каждое явление Жизни, на отменяя ничего, а наполняя его Высшим Смыслом. Тем более не декларируя абсурд в том или ином виде. Я бы очень хотел, чтобы не только медицина, но и наше общечеловеческие и законодательные акты будущего чётко ответили на очень важные вопросы, связанные с правами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то может мне запретить обратиться к любому другому человеку, имеющему или не имеющему диплом на лечение, за советом, за помощью, если я считаю, что это может мне помочь? Если этот человек оказал мне такую услугу и я отблагодарил его деньгами или подарком, то на каком основании министерство здравоохранения может запретить этому человеку давать мне советы? Не является ли в данном случае лишь единственным мотивом для возбуждения уголовного дела в отношении этого человека ситуация, когда он нанёс мне телесные или иные повреждения с умыслом, что повлекло за собой печальные последствия, да и то лишь если я обращаюсь с иском в суд? Что отличает такого помощника от сапожника-любителя, у которого мне нравится чинить свои сапоги? Если же я дам ему расписку в том, что не буду иметь к нему никаких претензий в отношении его совета, то почему это не расценивать как документ, охраняющий его безопас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мы все, как один, должны рассматриваться перед законом только с точки зрения безмозглого стада, каждому из которого государственная машина запрещает обращение за помощью не к профессионалу, толкая всех к профессионалам в белых халатах с дипломами в кармане, будто бы белый халат и диплом являются для нас гарантией положительного результа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мне понять суть юридического закона, мне не обязательно идти к дипломированному адвокату, хотя, я признаю, что существуют некоторые юридические тонкости, о которых известно лишь юрис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привёл это с одной целю: поставить под сомнение необходимость человеческого диплома, охраняемую законом, там, где говорится о великой мудрости Природы, которая воплощается и в самоорганизации и избыточности организма, и в мудрости отдельных людей, и в удивительнейших результатах от действия пока ещё неоткрытых для Человека тайн, которые от их непризнания нисколько пока что не перестают быть тайн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вая концепция медицины может быть определена так, как это делается в любой науке – расширением её ареала действия на смежные пространства и на перенесение его на другие пространства науки и практики, до того не попадающие в её поле. При таком подходе произойдёт ещё большее углубление эгоизма этой дисциплины и ещё большее негативное влияние её на обще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я, прежде чем, говорить о концепции, спросил бы себя и других: а что такое сам Человек, какое место в его жизни занимает медицина и какие же виды науки и практики хотелось бы видеть в деле обслуживания Человека, если принять единую космическую и духовную концепцию Жизни, основанную на Духовной Эт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Человек является вершиной творения Природы и если она дала Человеку право самому решать продолжение разумной Жизни на Земле и в Космосе, то перед нами вырисовываются два крайних пути совершенствования и завоевания для Человека: принять участие в Игре с Выигрышем для Всех или же удовлетворять свой собственный эгоиз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ый путь исходит из мысли, что Человек есть клетка критериального разума, призванная создать в Природе общественные материальные конгломераты творческого сознания. Второй путь останавливает природное развитие общества и требует дальнейшего разобщ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 социальная, духовная, психологическая и сознательная направленность деятельности Человека будет зависеть от выбранного пути. Тот плод, который человечеством уже получен к сегодняшнему дню, позволяет сделать заключение, что всё-таки правилен путь, который объединяет оба эти пути, но с условием, что Человек ставит себе цели собственного развития и самосовершенствования не эгоистические, а исходя из интересов Сознания Вселен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ка что у Человека больше всего вызывает интерес любая деятельность, связанная с угрозой его выживанию, со страхом смерти, ибо она резонирует в его сознании выше всего.</w:t>
      </w:r>
    </w:p>
    <w:p>
      <w:pPr>
        <w:pStyle w:val="Heading1"/>
        <w:ind w:hanging="0"/>
        <w:rPr>
          <w:rFonts w:ascii="Arial Cyr" w:hAnsi="Arial Cyr" w:eastAsia="Arial Cyr" w:cs="Arial Cyr"/>
        </w:rPr>
      </w:pPr>
      <w:bookmarkStart w:id="4" w:name="__RefHeading___Toc23429990"/>
      <w:bookmarkEnd w:id="4"/>
      <w:r>
        <w:rPr>
          <w:rFonts w:eastAsia="Arial Cyr" w:cs="Arial Cyr" w:ascii="Arial Cyr" w:hAnsi="Arial Cyr"/>
        </w:rPr>
        <w:t>Что больше всего ограничивает Человека</w:t>
      </w:r>
    </w:p>
    <w:p>
      <w:pPr>
        <w:pStyle w:val="Normal"/>
        <w:rPr/>
      </w:pPr>
      <w:r>
        <w:rPr>
          <w:rFonts w:eastAsia="Times New Roman CYR" w:cs="Times New Roman CYR" w:ascii="Times New Roman CYR" w:hAnsi="Times New Roman CYR"/>
        </w:rPr>
        <w:t>Можно долго агитировать каждого человека совершенствоваться, даже можно уговорить его начать этот процесс, и человек станет преодолевать</w:t>
      </w:r>
      <w:r>
        <w:rPr/>
        <w:t xml:space="preserve"> </w:t>
      </w:r>
      <w:r>
        <w:rPr>
          <w:rFonts w:eastAsia="Times New Roman CYR" w:cs="Times New Roman CYR" w:ascii="Times New Roman CYR" w:hAnsi="Times New Roman CYR"/>
        </w:rPr>
        <w:t>свои искушения и внутренние препятствия, предварительно сформулировав их для себя. И добьётся определённых успехов. Некоторые воспримут своё движение к вершине выбранного критерия</w:t>
      </w:r>
      <w:r>
        <w:rPr/>
        <w:t>,</w:t>
      </w:r>
      <w:r>
        <w:rPr>
          <w:rFonts w:eastAsia="Times New Roman CYR" w:cs="Times New Roman CYR" w:ascii="Times New Roman CYR" w:hAnsi="Times New Roman CYR"/>
        </w:rPr>
        <w:t xml:space="preserve"> как наркотик, постоянно фиксируя свои успехи. Другие же станут ко всему, связанному с прогрессом самого себя, относиться спокойно. Третьи зайдут в тупик, увидев и почувствовав, что не могут даже сориентироваться в безбрежном море сплошного выбора.</w:t>
      </w:r>
    </w:p>
    <w:p>
      <w:pPr>
        <w:pStyle w:val="Normal"/>
        <w:rPr/>
      </w:pPr>
      <w:r>
        <w:rPr>
          <w:rFonts w:eastAsia="Times New Roman CYR" w:cs="Times New Roman CYR" w:ascii="Times New Roman CYR" w:hAnsi="Times New Roman CYR"/>
        </w:rPr>
        <w:t>Кто бы ко мне ни приходил за советом, он в разговоре со мной рано или поздно всё равно упрётся в некую стену своей логики, своей интуиции, своих чувств, которая не позволяет ему сделать дальнейший шаг в рассуждениях</w:t>
      </w:r>
      <w:r>
        <w:rPr/>
        <w:t>.</w:t>
      </w:r>
      <w:r>
        <w:rPr>
          <w:rFonts w:eastAsia="Times New Roman CYR" w:cs="Times New Roman CYR" w:ascii="Times New Roman CYR" w:hAnsi="Times New Roman CYR"/>
        </w:rPr>
        <w:t xml:space="preserve"> Если это </w:t>
      </w:r>
      <w:r>
        <w:rPr>
          <w:rFonts w:eastAsia="Symbol" w:cs="Symbol" w:ascii="Symbol" w:hAnsi="Symbol"/>
        </w:rPr>
        <w:t>-</w:t>
      </w:r>
      <w:r>
        <w:rPr>
          <w:rFonts w:eastAsia="Times New Roman CYR" w:cs="Times New Roman CYR" w:ascii="Times New Roman CYR" w:hAnsi="Times New Roman CYR"/>
        </w:rPr>
        <w:t xml:space="preserve"> праздные рассуждения, то ещё не страшно и можно отшутиться. Но если у этого человека от выбора, перед которым он волею судьбы</w:t>
      </w:r>
      <w:r>
        <w:rPr/>
        <w:t xml:space="preserve"> </w:t>
      </w:r>
      <w:r>
        <w:rPr>
          <w:rFonts w:eastAsia="Times New Roman CYR" w:cs="Times New Roman CYR" w:ascii="Times New Roman CYR" w:hAnsi="Times New Roman CYR"/>
        </w:rPr>
        <w:t>оказался, зависит жизнь, то тут уже далеко не до шут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говорю о той информационной неопределённости в разуме человека, о той потере смысла, попадая в которую, ему одному невозможно найти решение никаким способом. Вот этот барьер в принятии решения стал с некоторых пор очень интересовать меня. Я перебрал в памяти многих известных мне, моих знакомых, обычных людей, отличающихся друг от друга темпераментом, умственными способностями, волей, характером и так далее, и обнаружил одну поразившую меня вещь: все они были неудачниками в жизни.</w:t>
      </w:r>
    </w:p>
    <w:p>
      <w:pPr>
        <w:pStyle w:val="Normal"/>
        <w:rPr/>
      </w:pPr>
      <w:r>
        <w:rPr>
          <w:rFonts w:eastAsia="Times New Roman CYR" w:cs="Times New Roman CYR" w:ascii="Times New Roman CYR" w:hAnsi="Times New Roman CYR"/>
        </w:rPr>
        <w:t xml:space="preserve">Для них было характерно одно и то же </w:t>
      </w:r>
      <w:r>
        <w:rPr>
          <w:rFonts w:eastAsia="Symbol" w:cs="Symbol" w:ascii="Symbol" w:hAnsi="Symbol"/>
        </w:rPr>
        <w:t>-</w:t>
      </w:r>
      <w:r>
        <w:rPr>
          <w:rFonts w:eastAsia="Times New Roman CYR" w:cs="Times New Roman CYR" w:ascii="Times New Roman CYR" w:hAnsi="Times New Roman CYR"/>
        </w:rPr>
        <w:t xml:space="preserve"> явный неуспех их любого предприятия. Некоторые из них годами пытались поправить своё материальное положение теми способами, которые к тому времени уже были развиты: они брали кредит в банке или же одалживали приличные денежные суммы у знакомых, горячо принимались за дело и добивались первого успеха. Он их окрылял, они продолжали, но вдруг какое-то препятствие охлаждало их пыл, и у них пропадал интере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еря интереса стала камнем преткновения для всех их. Сами люди отличались друг от друга так, что как будто ничего не могло их объединить, но шли они по жизни исключительно движимые одним лишь интересом, и его пропажа оказывалась поразительно разрушительной для всего предприятия, ими задумываем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ход интереса из их жизни был равносилен наступлению состояния полной беспомощности, когда у них терялась способность хоть какой-то ориентировки в информационном море смыслов. Терялись смыслы жизни. Впечатление создавалось такое, будто данный человек просто деградировал на глазах. Потеря активности наступала одновременно с потерей интелле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происходило с людьми? Малейшее препятствие как будто бы выключало свет в комнате, где у них висела их путеводная карта. Их романтическая, возвышенная натура не хотела мириться с преодолением препятствий, она «прогибалась» под действием малейших дуновений жизни. Наверное, это называется безволием и бесхарактерностью. Но человек при этом терял основные качества критериального разума: селективность, ранжирование приоритетов и рациональ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рыв между поставленными сложными целями и способностью сознания концентрироваться в их достижении даёт возможность самому человеку иметь представление о неадекватности собственного поведения. Способный к самоконтролю человек может самостоятельно оценивать свою неадекватность по дезориентации в море информации. Успеха, как правило, не добиваются люди, претендующие на высокий потолок достижений, но по разным причинам застревающие в начале своего пути из-за неспособности выделить смыслы и им подчиниться. Их сознание ловит лишь информационный шу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и неудачники накапливают отклонения от рационального, не говоря уже об оптимальном, пути. Такие отклонения вызываются у них тем, что их сознание при высоких скоростях переработки информации, при слабой концентрации на проблеме, при слабых волевых усилиях теряет способность быть лидером, точнее, способность к лидерству у соответствующей субличности их личности размывается усиливающимся информационным шум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лишь системное осмысление проблемы, или многих проблем в своих взаимосвязях, начатое со стороны критериев и идущее вниз до элементов, даёт в любой момент времени реальную опору разуму выделять главное и второстепенное, оценивать временные интервалы и темп происходящих изменений и подстраивать свою стратегию управления и выбора под изменения, происходящие со средой, в то же самое время не идя на поводу среды, а создавая то новое, на что с самого начала нацеливалось движение.</w:t>
      </w:r>
    </w:p>
    <w:p>
      <w:pPr>
        <w:pStyle w:val="Normal"/>
        <w:rPr/>
      </w:pPr>
      <w:r>
        <w:rPr>
          <w:rFonts w:eastAsia="Times New Roman CYR" w:cs="Times New Roman CYR" w:ascii="Times New Roman CYR" w:hAnsi="Times New Roman CYR"/>
        </w:rPr>
        <w:t>В своих более ранних книгах я описывал метод усиления разумных действий моего подопечного</w:t>
      </w:r>
      <w:r>
        <w:rPr>
          <w:rStyle w:val="FootnoteCharacters"/>
          <w:rStyle w:val="FootnoteAnchor"/>
          <w:rFonts w:eastAsia="Times New Roman CYR" w:cs="Times New Roman CYR" w:ascii="Times New Roman CYR" w:hAnsi="Times New Roman CYR"/>
        </w:rPr>
        <w:footnoteReference w:id="8"/>
      </w:r>
      <w:r>
        <w:rPr>
          <w:rFonts w:eastAsia="Times New Roman CYR" w:cs="Times New Roman CYR" w:ascii="Times New Roman CYR" w:hAnsi="Times New Roman CYR"/>
        </w:rPr>
        <w:t>. С помощью этого метода происходит высокой степени кристаллизация смыслов в сознании этого человека, резкое снижение шумящей составляющей их информационного поля и, как правило, принятие этим человеком самостоятельного решения там, где он длительное время не мог этого сделать.</w:t>
      </w:r>
    </w:p>
    <w:p>
      <w:pPr>
        <w:pStyle w:val="Iiiaeuiue3"/>
        <w:rPr/>
      </w:pPr>
      <w:r>
        <w:rPr>
          <w:rFonts w:eastAsia="Times New Roman CYR" w:cs="Times New Roman CYR" w:ascii="Times New Roman CYR" w:hAnsi="Times New Roman CYR"/>
        </w:rPr>
        <w:t xml:space="preserve">Самое главное ограничение, с которым сталкивается любой человек сегодня, </w:t>
      </w:r>
      <w:r>
        <w:rPr>
          <w:rFonts w:eastAsia="Symbol" w:cs="Symbol" w:ascii="Symbol" w:hAnsi="Symbol"/>
        </w:rPr>
        <w:t>-</w:t>
      </w:r>
      <w:r>
        <w:rPr>
          <w:rFonts w:eastAsia="Times New Roman CYR" w:cs="Times New Roman CYR" w:ascii="Times New Roman CYR" w:hAnsi="Times New Roman CYR"/>
        </w:rPr>
        <w:t xml:space="preserve"> это потолок его самостоятельности. Как показывает практика, чем сильнее болен человек, чем сильнее он неадекватен, тем его самостоятельность имеет больший изъян. То же относится и к обществу. Но самостоятельность общества определяется, с одной стороны, личностью его лидера, а с другой стороны, </w:t>
      </w:r>
      <w:r>
        <w:rPr>
          <w:rFonts w:eastAsia="Symbol" w:cs="Symbol" w:ascii="Symbol" w:hAnsi="Symbol"/>
        </w:rPr>
        <w:t>-</w:t>
      </w:r>
      <w:r>
        <w:rPr>
          <w:rFonts w:eastAsia="Times New Roman CYR" w:cs="Times New Roman CYR" w:ascii="Times New Roman CYR" w:hAnsi="Times New Roman CYR"/>
        </w:rPr>
        <w:t xml:space="preserve"> силой общественных связей, то есть силой общественного сознания. </w:t>
      </w:r>
    </w:p>
    <w:p>
      <w:pPr>
        <w:pStyle w:val="Iiiaeuiue3"/>
        <w:rPr>
          <w:rFonts w:ascii="Times New Roman CYR" w:hAnsi="Times New Roman CYR" w:eastAsia="Times New Roman CYR" w:cs="Times New Roman CYR"/>
        </w:rPr>
      </w:pPr>
      <w:r>
        <w:rPr>
          <w:rFonts w:eastAsia="Times New Roman CYR" w:cs="Times New Roman CYR" w:ascii="Times New Roman CYR" w:hAnsi="Times New Roman CYR"/>
        </w:rPr>
        <w:t>Соотношение активности и пассивности в человеке и в обществе есть величина, прямо зависящая от главной идеи жизни самого человека и общества. Чем выше эта основная идея, тем активность выше, и наоборот.</w:t>
      </w:r>
    </w:p>
    <w:p>
      <w:pPr>
        <w:pStyle w:val="Iiiaeuiue3"/>
        <w:rPr>
          <w:rFonts w:ascii="Times New Roman CYR" w:hAnsi="Times New Roman CYR" w:eastAsia="Times New Roman CYR" w:cs="Times New Roman CYR"/>
        </w:rPr>
      </w:pPr>
      <w:r>
        <w:rPr>
          <w:rFonts w:eastAsia="Times New Roman CYR" w:cs="Times New Roman CYR" w:ascii="Times New Roman CYR" w:hAnsi="Times New Roman CYR"/>
        </w:rPr>
        <w:t>К сожалению, религиозная идея в современном обществе, в силу наступления эры информационной прозрачности, явно проявленных потому человеческих слабостей религиозных деятелей и плохой обоснованности догматических ограничений, оказалась не отвечающей требованиям современности, из которых одним из главных является обоснованность научная.</w:t>
      </w:r>
    </w:p>
    <w:p>
      <w:pPr>
        <w:pStyle w:val="Iiiaeuiue3"/>
        <w:rPr>
          <w:rFonts w:ascii="Times New Roman CYR" w:hAnsi="Times New Roman CYR" w:eastAsia="Times New Roman CYR" w:cs="Times New Roman CYR"/>
        </w:rPr>
      </w:pPr>
      <w:r>
        <w:rPr>
          <w:rFonts w:eastAsia="Times New Roman CYR" w:cs="Times New Roman CYR" w:ascii="Times New Roman CYR" w:hAnsi="Times New Roman CYR"/>
        </w:rPr>
        <w:t>Наука давно требует от религии доказательств, терпеливо мирится со многими разделами собственных исследований в сильно размытых смыслах, но ее отличие от религии состоит в том, что она постепенно всё-таки снимает информационную неопределённость этих разделов, в той или иной степени проявляя рациональность Природы. Для этого ею применяются методы стохастического моделирования, статистических исследований или изучения законов случайных процессов.</w:t>
      </w:r>
    </w:p>
    <w:p>
      <w:pPr>
        <w:pStyle w:val="Iiiaeuiue3"/>
        <w:rPr>
          <w:rFonts w:ascii="Times New Roman CYR" w:hAnsi="Times New Roman CYR" w:eastAsia="Times New Roman CYR" w:cs="Times New Roman CYR"/>
        </w:rPr>
      </w:pPr>
      <w:r>
        <w:rPr>
          <w:rFonts w:eastAsia="Times New Roman CYR" w:cs="Times New Roman CYR" w:ascii="Times New Roman CYR" w:hAnsi="Times New Roman CYR"/>
        </w:rPr>
        <w:t>И хотя эра слепой веры в символы давно закончилась, в человеческом знании ничего нет выше Духовных Знаний. Поэтому основными идеями человечества остаются духовные. Но ориентация на духовные ориентиры требует от человека не допускать фальши ни в малейшей степени ни в чём. Ибо духовный обман убивает и прямо, и косвенно. Необходимо честно говорить о непрояснённых вопросах как с научной стороны, так и с житейской. Подобная честность только увеличивает доверие.</w:t>
      </w:r>
    </w:p>
    <w:p>
      <w:pPr>
        <w:pStyle w:val="Iiiaeuiue3"/>
        <w:rPr>
          <w:rFonts w:ascii="Times New Roman CYR" w:hAnsi="Times New Roman CYR" w:eastAsia="Times New Roman CYR" w:cs="Times New Roman CYR"/>
        </w:rPr>
      </w:pPr>
      <w:r>
        <w:rPr>
          <w:rFonts w:eastAsia="Times New Roman CYR" w:cs="Times New Roman CYR" w:ascii="Times New Roman CYR" w:hAnsi="Times New Roman CYR"/>
        </w:rPr>
        <w:t>И если сегодня приходится констатировать значительную пассивность общества и личности, то это говорит всего лишь о деградации духовной составляющей в общей копилке смысла существования.</w:t>
      </w:r>
    </w:p>
    <w:p>
      <w:pPr>
        <w:pStyle w:val="Iiiaeuiue3"/>
        <w:rPr>
          <w:rFonts w:ascii="Times New Roman CYR" w:hAnsi="Times New Roman CYR" w:eastAsia="Times New Roman CYR" w:cs="Times New Roman CYR"/>
        </w:rPr>
      </w:pPr>
      <w:r>
        <w:rPr>
          <w:rFonts w:eastAsia="Times New Roman CYR" w:cs="Times New Roman CYR" w:ascii="Times New Roman CYR" w:hAnsi="Times New Roman CYR"/>
        </w:rPr>
        <w:t>Необходимо привнести в мир новый смысл Жизни вообще и для каждого в частности. А для этого необходимо открыть эти смыслы в тех пластах знаний, которые уже доступны широкому кругу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учше всего для этого подходит выявление основных тенденций в развитии общества, потому что основные смыслы существования личности, индивидуума всегда лежали и будут лежать в общественной ценности. Поэтому по аналогии с душой и критериальностью Человека я говорю о душе и критериальности человечества и общества.</w:t>
      </w:r>
    </w:p>
    <w:p>
      <w:pPr>
        <w:pStyle w:val="Iiiaeuiue3"/>
        <w:rPr>
          <w:rFonts w:ascii="Times New Roman CYR" w:hAnsi="Times New Roman CYR" w:eastAsia="Times New Roman CYR" w:cs="Times New Roman CYR"/>
        </w:rPr>
      </w:pPr>
      <w:r>
        <w:rPr>
          <w:rFonts w:eastAsia="Times New Roman CYR" w:cs="Times New Roman CYR" w:ascii="Times New Roman CYR" w:hAnsi="Times New Roman CYR"/>
        </w:rPr>
        <w:t>Ограничения, действующие на Человека, иногда снимаются сами собой, если только он привлечёт своё внимание к непривычным потокам информации, к таким, как, например, информация, идущая от сновидений. Ночью нас донимает своими выкладками и внушением общеклеточное сознание Природы. Оно подавляет в состоянии сна и полубодрствования критику, анализ сознания и подсовывает свои выводы о принимаемых человеком решениях. Как правило, это достаточно расходящиеся друг от друга варианты.</w:t>
      </w:r>
    </w:p>
    <w:p>
      <w:pPr>
        <w:pStyle w:val="Iiiaeuiue3"/>
        <w:rPr>
          <w:rFonts w:ascii="Times New Roman CYR" w:hAnsi="Times New Roman CYR" w:eastAsia="Times New Roman CYR" w:cs="Times New Roman CYR"/>
        </w:rPr>
      </w:pPr>
      <w:r>
        <w:rPr>
          <w:rFonts w:eastAsia="Times New Roman CYR" w:cs="Times New Roman CYR" w:ascii="Times New Roman CYR" w:hAnsi="Times New Roman CYR"/>
        </w:rPr>
        <w:t>Однако, после просыпания Человек, как правило, принимает другие решения, нежели те, на которые его толкало общеклеточное сознание Природы. Почему? Потому что относительно одного лишь общеклеточного сознания Природы вместе с просыпанием у Человека возвращается сознание более высоких уровней, чем та его часть, которая опирается только на общеклеточное сознание как на низкую часть Жизненного Потока.</w:t>
      </w:r>
    </w:p>
    <w:p>
      <w:pPr>
        <w:pStyle w:val="Iiiaeuiue3"/>
        <w:rPr>
          <w:rFonts w:ascii="Times New Roman CYR" w:hAnsi="Times New Roman CYR" w:eastAsia="Times New Roman CYR" w:cs="Times New Roman CYR"/>
        </w:rPr>
      </w:pPr>
      <w:r>
        <w:rPr>
          <w:rFonts w:eastAsia="Times New Roman CYR" w:cs="Times New Roman CYR" w:ascii="Times New Roman CYR" w:hAnsi="Times New Roman CYR"/>
        </w:rPr>
        <w:t>Прежде всего, в нём просыпается духовная часть сознания – критериальная, с помощью которой он обосновывает свой выбор. Спящий Человек не является духовным. Духовный Человек обязательно не спящ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духовного человека всегда степень зашумленности информационного поля значительно ниже, чем степень зашумленности у человека недуховного, ибо последний не использует при выборе своих решений высшие критерии. Поэтому и адекватность я привожу не только к соответствию материальному миру, но, главное, – к соответствию Критериям Природы, в том числе и Критериям Духовной Этики.</w:t>
      </w:r>
    </w:p>
    <w:p>
      <w:pPr>
        <w:pStyle w:val="Heading1"/>
        <w:ind w:hanging="0"/>
        <w:rPr>
          <w:rFonts w:ascii="Arial Cyr" w:hAnsi="Arial Cyr" w:eastAsia="Arial Cyr" w:cs="Arial Cyr"/>
        </w:rPr>
      </w:pPr>
      <w:bookmarkStart w:id="5" w:name="__RefHeading___Toc23429991"/>
      <w:bookmarkEnd w:id="5"/>
      <w:r>
        <w:rPr>
          <w:rFonts w:eastAsia="Arial Cyr" w:cs="Arial Cyr" w:ascii="Arial Cyr" w:hAnsi="Arial Cyr"/>
        </w:rPr>
        <w:t>Жёсткая концепция изменённых состояний сознания</w:t>
      </w:r>
    </w:p>
    <w:p>
      <w:pPr>
        <w:pStyle w:val="1"/>
        <w:rPr/>
      </w:pPr>
      <w:r>
        <w:rPr>
          <w:rFonts w:eastAsia="Times New Roman CYR" w:cs="Times New Roman CYR" w:ascii="Times New Roman CYR" w:hAnsi="Times New Roman CYR"/>
        </w:rPr>
        <w:t>Не так уж часто рассуждают о силе психологической науки. Однако любая отрасль человеческой деятельности проверяется на деле: «по плодам их узнаете их</w:t>
      </w:r>
      <w:r>
        <w:rPr>
          <w:rFonts w:eastAsia="Symbol" w:cs="Symbol" w:ascii="Symbol" w:hAnsi="Symbol"/>
        </w:rPr>
        <w:t>¼</w:t>
      </w:r>
      <w:r>
        <w:rPr>
          <w:rFonts w:eastAsia="Times New Roman CYR" w:cs="Times New Roman CYR" w:ascii="Times New Roman CYR" w:hAnsi="Times New Roman CYR"/>
        </w:rPr>
        <w:t>» Почему же психологи так упорно избегают подобного?</w:t>
      </w:r>
    </w:p>
    <w:p>
      <w:pPr>
        <w:pStyle w:val="1"/>
        <w:rPr/>
      </w:pPr>
      <w:r>
        <w:rPr>
          <w:rFonts w:eastAsia="Times New Roman CYR" w:cs="Times New Roman CYR" w:ascii="Times New Roman CYR" w:hAnsi="Times New Roman CYR"/>
        </w:rPr>
        <w:t xml:space="preserve">Думаю, что не открою большого секрета, если скажу, что слабость психологии и психиатрии заключёна в большой доли рассуждений, относящихся к неэкстремальным событиям и состояниям. Колоссальная практика принесла колоссальный результат, но он мог быть значительно большим, если бы психологическая наука вышла за пределы отдельного обобщённого Человека или отдельного обобщённого сообщества со средней психнапряжённостью и стала бы оперировать отношениями более высокого плана </w:t>
      </w:r>
      <w:r>
        <w:rPr>
          <w:rFonts w:eastAsia="Symbol" w:cs="Symbol" w:ascii="Symbol" w:hAnsi="Symbol"/>
        </w:rPr>
        <w:t>-</w:t>
      </w:r>
      <w:r>
        <w:rPr>
          <w:rFonts w:eastAsia="Times New Roman CYR" w:cs="Times New Roman CYR" w:ascii="Times New Roman CYR" w:hAnsi="Times New Roman CYR"/>
        </w:rPr>
        <w:t xml:space="preserve"> личными или общественными, </w:t>
      </w:r>
      <w:r>
        <w:rPr>
          <w:rFonts w:eastAsia="Symbol" w:cs="Symbol" w:ascii="Symbol" w:hAnsi="Symbol"/>
        </w:rPr>
        <w:t>-</w:t>
      </w:r>
      <w:r>
        <w:rPr>
          <w:rFonts w:eastAsia="Times New Roman CYR" w:cs="Times New Roman CYR" w:ascii="Times New Roman CYR" w:hAnsi="Times New Roman CYR"/>
        </w:rPr>
        <w:t xml:space="preserve"> более напряжёнными, чем просто человеческие.</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Наука должна решать задачи экстремального характера, потому что экстремум человеческих отношений на самом деле встречается значительно чаще, чем это подчеркивается психологами и случается у них. Личность Человека формируется в экстремальных условиях и ситуациях.</w:t>
      </w:r>
    </w:p>
    <w:p>
      <w:pPr>
        <w:pStyle w:val="1"/>
        <w:rPr/>
      </w:pPr>
      <w:r>
        <w:rPr>
          <w:rFonts w:eastAsia="Times New Roman CYR" w:cs="Times New Roman CYR" w:ascii="Times New Roman CYR" w:hAnsi="Times New Roman CYR"/>
        </w:rPr>
        <w:t xml:space="preserve">В качестве примера хочу привести случай, который я наблюдал по телевизору, когда два уважаемых психолога вели из студии диалоги с людьми, звонившими им по телефону и испытавшими суицидальные состояния </w:t>
      </w:r>
      <w:r>
        <w:rPr>
          <w:rFonts w:eastAsia="Symbol" w:cs="Symbol" w:ascii="Symbol" w:hAnsi="Symbol"/>
        </w:rPr>
        <w:t>-</w:t>
      </w:r>
      <w:r>
        <w:rPr>
          <w:rFonts w:eastAsia="Times New Roman CYR" w:cs="Times New Roman CYR" w:ascii="Times New Roman CYR" w:hAnsi="Times New Roman CYR"/>
        </w:rPr>
        <w:t xml:space="preserve"> позыв на самоубийство. Само по себе такое действо на расстоянии, когда нет прямого контакта, для многих психологов противопоказано, ибо так можно навредить не только больному, но и себе.</w:t>
      </w:r>
    </w:p>
    <w:p>
      <w:pPr>
        <w:pStyle w:val="1"/>
        <w:rPr/>
      </w:pPr>
      <w:r>
        <w:rPr>
          <w:rFonts w:eastAsia="Times New Roman CYR" w:cs="Times New Roman CYR" w:ascii="Times New Roman CYR" w:hAnsi="Times New Roman CYR"/>
        </w:rPr>
        <w:t xml:space="preserve">Меня поразила беспомощность людей, добровольно ставших помощниками страдающих. Их лепет о том, что жизнь вообще является сверхтяжелой и невыносимой, только подливал масла в огонь болезненной тяги. Стремление к суициду есть болезнь, которая уже давно называется </w:t>
      </w:r>
      <w:r>
        <w:rPr>
          <w:rFonts w:eastAsia="Times New Roman CYR" w:cs="Times New Roman CYR" w:ascii="Times New Roman CYR" w:hAnsi="Times New Roman CYR"/>
          <w:i/>
          <w:iCs/>
        </w:rPr>
        <w:t>наркоманией</w:t>
      </w:r>
      <w:r>
        <w:rPr>
          <w:rFonts w:eastAsia="Times New Roman CYR" w:cs="Times New Roman CYR" w:ascii="Times New Roman CYR" w:hAnsi="Times New Roman CYR"/>
        </w:rPr>
        <w:t>. И никакие рассуждения о том, что жизнь разуверившегося и обезумевшего от душевной или физической боли Человека надо продлить неизвестно зачем, не спасут, а, скореё, подтолкнут его к концу ещё более.</w:t>
      </w:r>
    </w:p>
    <w:p>
      <w:pPr>
        <w:pStyle w:val="1"/>
        <w:rPr/>
      </w:pPr>
      <w:r>
        <w:rPr>
          <w:rFonts w:eastAsia="Times New Roman CYR" w:cs="Times New Roman CYR" w:ascii="Times New Roman CYR" w:hAnsi="Times New Roman CYR"/>
        </w:rPr>
        <w:t xml:space="preserve">Расстался ли Человек с колыбелью, в которой его сознание ещё только просыпалось? Запрет на самоубийство играл свою роль, когда в людях жил нечеловеческий страх. Но игра на животных инстинктах и на страхе слабеё сознания. Человек, осознавший свою необычную роль в Природе, но не понимающий, зачем ему страдать самому и заставлять страдать других, </w:t>
      </w:r>
      <w:r>
        <w:rPr>
          <w:rFonts w:eastAsia="Symbol" w:cs="Symbol" w:ascii="Symbol" w:hAnsi="Symbol"/>
        </w:rPr>
        <w:t>-</w:t>
      </w:r>
      <w:r>
        <w:rPr>
          <w:rFonts w:eastAsia="Times New Roman CYR" w:cs="Times New Roman CYR" w:ascii="Times New Roman CYR" w:hAnsi="Times New Roman CYR"/>
        </w:rPr>
        <w:t xml:space="preserve"> уже потенциальный самоубийца. Ведь он знает, что рождён для счастья.</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Почему в сознании современного Человека живет такое представление, кажется понятным, если принять во внимание, что Человек вообще должен как бы стремиться к лучшему, то есть к счастью, даже если оно представляется слишком призрачным, но, казалось бы, по независящим от него обстоятельствам как раз это и не получается.</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Конечно, мир обманчив и противоречив, но рождённый в животном счастье Человек (а именно так рождаются большинство из нас) не может и не хочет смириться с тем, что сюда, на Землю он послан для другого, противоположного – для несчастья. Он послан сражаться, преодолевать, побеждать и быть побежденным, но от этого получать удовлетворение. Но много ли таких, кто и в поражении тоже видит своё счастье?</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Идеал жизни, поведения, мышления нам дан в религиях, в Духовных Учениях, например, в образе Христа. Этот идеал позволяет решить многие проблемы, но остаётся, как ни крути, старость и страх перед нею. Страх перед смертью сеёт панику, такую, что Человек вдруг становится предателем, самым презираемым на Земле. Мораль перестает существовать, когда жизнь оказывается под угрозой.</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Не лучше ли было бы сразу и честно сказать Человеку, что пославший нас на землю Создатель оттачивает в нас, в каждом из нас, прежде всего, волю к жизни? Пока Человек невежественен, хотя может быть знающим, слаб, хотя может быть силён, и безволен, хотя может быть волевым, страх перед смертью есть тот самый предел, через который ему запрещено переступать.</w:t>
      </w:r>
    </w:p>
    <w:p>
      <w:pPr>
        <w:pStyle w:val="1"/>
        <w:rPr/>
      </w:pPr>
      <w:r>
        <w:rPr>
          <w:rFonts w:eastAsia="Times New Roman CYR" w:cs="Times New Roman CYR" w:ascii="Times New Roman CYR" w:hAnsi="Times New Roman CYR"/>
        </w:rPr>
        <w:t xml:space="preserve">Но если сказать, как говорят на Востоке, что смысл жизни Человека только в страдании, то такой страдающий чаще всего решит, что жить не стоит. Страдание </w:t>
      </w:r>
      <w:r>
        <w:rPr>
          <w:rFonts w:eastAsia="Symbol" w:cs="Symbol" w:ascii="Symbol" w:hAnsi="Symbol"/>
        </w:rPr>
        <w:t>-</w:t>
      </w:r>
      <w:r>
        <w:rPr>
          <w:rFonts w:eastAsia="Times New Roman CYR" w:cs="Times New Roman CYR" w:ascii="Times New Roman CYR" w:hAnsi="Times New Roman CYR"/>
        </w:rPr>
        <w:t xml:space="preserve"> негатив, на котором не построишь счастья. Неужели же так несчастен родившийся на земле? И смысл его существования всего лишь в страхе, агрессии, несчастье? От страдания устают.</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Где же конец примитивной логики? Парадокс заключён в том, что страдание ведет к счастью и к несчастью одинаково. Но если осознать причины несчастья или страданий и настроить вектор собственных усилий на духовный путь преодоления сопротивления внутренней и внешней среды, то жить Человеку станет значительно проще. Многие выводы нашего сознания относительно смысла жизни, как например, смысла, заключённого только в страдании, сделаны на основе примитивной логики Зенона, когда он не может догнать черепаху, с какой бы скоростью ни бежал.</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Выход нашей логики за пределы прямолинейной и неразвитой сам по себе опасен, если мы не станем исследовать свою логику и в обязательном порядке не применим знания о критериальных атрибутах сознания. Отсутствие духовных критериев поведения равносильно их присутствию в негативном, дьявольском, виде. Критерии же даются нам в Духовных Учениях, в Духовной Этике, в смыслах Природы.</w:t>
      </w:r>
    </w:p>
    <w:p>
      <w:pPr>
        <w:pStyle w:val="1"/>
        <w:rPr/>
      </w:pPr>
      <w:r>
        <w:rPr>
          <w:rFonts w:eastAsia="Times New Roman CYR" w:cs="Times New Roman CYR" w:ascii="Times New Roman CYR" w:hAnsi="Times New Roman CYR"/>
          <w:b/>
          <w:bCs/>
          <w:i/>
          <w:iCs/>
        </w:rPr>
        <w:t>Чтобы двигаться к положительному, необходимо его изначальное присутствие в помыслах. Иначе будет движение от него</w:t>
      </w:r>
      <w:r>
        <w:rPr>
          <w:rFonts w:eastAsia="Times New Roman CYR" w:cs="Times New Roman CYR" w:ascii="Times New Roman CYR" w:hAnsi="Times New Roman CYR"/>
        </w:rPr>
        <w:t>. Для многих этот вывод не является законом. Этим законы этики и отличаются от законов материального мира: первые можно нарушать, а вторые не позволяют этого делать. Так в мире подчеркивается и отражается пластичность от косности: пластичность сознания выше пластичности биомассы и уж не идёт ни в какое сравнение с твердостью косной материи.</w:t>
      </w:r>
    </w:p>
    <w:p>
      <w:pPr>
        <w:pStyle w:val="1"/>
        <w:rPr/>
      </w:pPr>
      <w:r>
        <w:rPr>
          <w:rFonts w:eastAsia="Times New Roman CYR" w:cs="Times New Roman CYR" w:ascii="Times New Roman CYR" w:hAnsi="Times New Roman CYR"/>
        </w:rPr>
        <w:t xml:space="preserve">Можно говорить всё, что взбредет психологу в голову, можно строить любые логические цепи из совершенно абсурдного материала, и даже с помощью полного абсурда, как многое сегодня делается, доказывать не менее абсурдное и безумное. И это будет продолжаться до тех пор, пока человеческое восприятие будет фильтровать сказанное в сознании пациента и автоматически отбрасывать абсурд, исключая его влияние на жизнь. Другими словами, пока Человек пропускает этот абсурд мимо ушей. И хотя всё это не перестанет быть абсурдом, он не страшен </w:t>
      </w:r>
      <w:r>
        <w:rPr>
          <w:rFonts w:eastAsia="Symbol" w:cs="Symbol" w:ascii="Symbol" w:hAnsi="Symbol"/>
        </w:rPr>
        <w:t>-</w:t>
      </w:r>
      <w:r>
        <w:rPr>
          <w:rFonts w:eastAsia="Times New Roman CYR" w:cs="Times New Roman CYR" w:ascii="Times New Roman CYR" w:hAnsi="Times New Roman CYR"/>
        </w:rPr>
        <w:t xml:space="preserve"> повсёдневное поведение Человека строится не на нём, а на тех внутренних законах, которые нам даются по-другому: опытом, врождённо, истинным осознанием, подчинением его великим и незыблемым Критериям Природы. И мало кто пока строит свою жизнь, исходя из советов бездуховного психолога или психотерапевта.</w:t>
      </w:r>
    </w:p>
    <w:p>
      <w:pPr>
        <w:pStyle w:val="1"/>
        <w:rPr/>
      </w:pPr>
      <w:r>
        <w:rPr>
          <w:rFonts w:eastAsia="Times New Roman CYR" w:cs="Times New Roman CYR" w:ascii="Times New Roman CYR" w:hAnsi="Times New Roman CYR"/>
        </w:rPr>
        <w:t xml:space="preserve">Какой замечательный тест силы психологического воздействия в том, как ведёт себя Человек </w:t>
      </w:r>
      <w:r>
        <w:rPr>
          <w:rFonts w:eastAsia="Symbol" w:cs="Symbol" w:ascii="Symbol" w:hAnsi="Symbol"/>
        </w:rPr>
        <w:t>-</w:t>
      </w:r>
      <w:r>
        <w:rPr>
          <w:rFonts w:eastAsia="Times New Roman CYR" w:cs="Times New Roman CYR" w:ascii="Times New Roman CYR" w:hAnsi="Times New Roman CYR"/>
        </w:rPr>
        <w:t xml:space="preserve"> психолог </w:t>
      </w:r>
      <w:r>
        <w:rPr>
          <w:rFonts w:eastAsia="Symbol" w:cs="Symbol" w:ascii="Symbol" w:hAnsi="Symbol"/>
        </w:rPr>
        <w:t>-</w:t>
      </w:r>
      <w:r>
        <w:rPr>
          <w:rFonts w:eastAsia="Times New Roman CYR" w:cs="Times New Roman CYR" w:ascii="Times New Roman CYR" w:hAnsi="Times New Roman CYR"/>
        </w:rPr>
        <w:t xml:space="preserve"> перед суицидальным больным! С чем уйдет от него тот, кто решил свести счёты с собственной жизнью?</w:t>
      </w:r>
    </w:p>
    <w:p>
      <w:pPr>
        <w:pStyle w:val="1"/>
        <w:rPr/>
      </w:pPr>
      <w:r>
        <w:rPr>
          <w:rFonts w:eastAsia="Times New Roman CYR" w:cs="Times New Roman CYR" w:ascii="Times New Roman CYR" w:hAnsi="Times New Roman CYR"/>
        </w:rPr>
        <w:t>Ради чего жить, если смысла в этом не видно? В чём смысл жизни вообще? Неужели же только в том, что другим не легче, а есть такие, кому во много раз хуже? И всё советы специалиста самоубийце будут сведены в конечном итоге к тому, чтобы идти и помогать тому, кому хуже. И всё? Не богато</w:t>
      </w:r>
      <w:r>
        <w:rPr>
          <w:rFonts w:eastAsia="Symbol" w:cs="Symbol" w:ascii="Symbol" w:hAnsi="Symbol"/>
        </w:rPr>
        <w:t>¼</w:t>
      </w:r>
    </w:p>
    <w:p>
      <w:pPr>
        <w:pStyle w:val="1"/>
        <w:rPr/>
      </w:pPr>
      <w:r>
        <w:rPr>
          <w:rFonts w:eastAsia="Times New Roman CYR" w:cs="Times New Roman CYR" w:ascii="Times New Roman CYR" w:hAnsi="Times New Roman CYR"/>
        </w:rPr>
        <w:t xml:space="preserve">И вот здесь возникает необычный вопрос: а не лежит ли роль изменённых состояний сознания именно в том, чтобы уберечь Человека от самоубийства, если понять происходящеё обычным способом </w:t>
      </w:r>
      <w:r>
        <w:rPr>
          <w:rFonts w:eastAsia="Symbol" w:cs="Symbol" w:ascii="Symbol" w:hAnsi="Symbol"/>
        </w:rPr>
        <w:t>-</w:t>
      </w:r>
      <w:r>
        <w:rPr>
          <w:rFonts w:eastAsia="Times New Roman CYR" w:cs="Times New Roman CYR" w:ascii="Times New Roman CYR" w:hAnsi="Times New Roman CYR"/>
        </w:rPr>
        <w:t xml:space="preserve"> осознанием </w:t>
      </w:r>
      <w:r>
        <w:rPr>
          <w:rFonts w:eastAsia="Symbol" w:cs="Symbol" w:ascii="Symbol" w:hAnsi="Symbol"/>
        </w:rPr>
        <w:t>-</w:t>
      </w:r>
      <w:r>
        <w:rPr>
          <w:rFonts w:eastAsia="Times New Roman CYR" w:cs="Times New Roman CYR" w:ascii="Times New Roman CYR" w:hAnsi="Times New Roman CYR"/>
        </w:rPr>
        <w:t xml:space="preserve"> он ещё не в силах? Если нет пока грамотного психотерапевта, грамотного на уровне смысла, а не на уровне техник внушения.</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Кто уходит из жизни по своей воле? Вопрос не праздный, потому что подвержены этому заболеванию – суицидальной тяге, – прежде всего, люди сверхвысокочувствительные. Человек, чтобы решиться покинуть этот мир, должен быть внутренне одинок, крайне одинок, несмотря на его внешнюю коммуникабельность. Последнее никогда не заменит душевного контакта, потому что оно внешнее. Компенсация внутреннего внешним происходит до определённого предела, который не так далёк, как кажется, особенно при экстремальных ситуациях.</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Внутреннее одиночество упирается в стену, пробить которую трудно, но возможно. Бывает ли Человек вообще одинок? Если он понимает, что его связывает пуповина жизни с сознательным началом Вселенной, и ощущает эту связь, то не бывает.</w:t>
      </w:r>
    </w:p>
    <w:p>
      <w:pPr>
        <w:pStyle w:val="Heading1"/>
        <w:ind w:hanging="0"/>
        <w:rPr>
          <w:rFonts w:ascii="Arial Cyr" w:hAnsi="Arial Cyr" w:eastAsia="Arial Cyr" w:cs="Arial Cyr"/>
        </w:rPr>
      </w:pPr>
      <w:bookmarkStart w:id="6" w:name="__RefHeading___Toc23429992"/>
      <w:bookmarkEnd w:id="6"/>
      <w:r>
        <w:rPr>
          <w:rFonts w:eastAsia="Arial Cyr" w:cs="Arial Cyr" w:ascii="Arial Cyr" w:hAnsi="Arial Cyr"/>
        </w:rPr>
        <w:t>Суицид как изменённое состояние</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Письмо, которое я получил, жгло мне руки.</w:t>
      </w:r>
    </w:p>
    <w:p>
      <w:pPr>
        <w:pStyle w:val="1"/>
        <w:rPr>
          <w:i/>
          <w:i/>
          <w:iCs/>
        </w:rPr>
      </w:pPr>
      <w:r>
        <w:rPr>
          <w:i/>
          <w:iCs/>
        </w:rPr>
        <w:t>«</w:t>
      </w:r>
      <w:r>
        <w:rPr>
          <w:rFonts w:eastAsia="Symbol" w:cs="Symbol" w:ascii="Symbol" w:hAnsi="Symbol"/>
          <w:i/>
          <w:iCs/>
        </w:rPr>
        <w:t>¼</w:t>
      </w:r>
      <w:r>
        <w:rPr>
          <w:rFonts w:eastAsia="Times New Roman CYR" w:cs="Times New Roman CYR" w:ascii="Times New Roman CYR" w:hAnsi="Times New Roman CYR"/>
          <w:i/>
          <w:iCs/>
        </w:rPr>
        <w:t xml:space="preserve"> Я прочитала Вашу книгу, затем снова и снова перечитывала её, осмысливала прочитанное. Возможно, благодаря ей я ещё могу жить и работать. Когда становится невозможным вынести тоску, страдание и одиночество, я снова читаю Ваши программы и нахожу в них успокоение.</w:t>
      </w:r>
    </w:p>
    <w:p>
      <w:pPr>
        <w:pStyle w:val="1"/>
        <w:rPr>
          <w:rFonts w:ascii="Times New Roman CYR" w:hAnsi="Times New Roman CYR" w:eastAsia="Times New Roman CYR" w:cs="Times New Roman CYR"/>
          <w:i/>
          <w:i/>
          <w:iCs/>
        </w:rPr>
      </w:pPr>
      <w:r>
        <w:rPr>
          <w:rFonts w:eastAsia="Times New Roman CYR" w:cs="Times New Roman CYR" w:ascii="Times New Roman CYR" w:hAnsi="Times New Roman CYR"/>
          <w:i/>
          <w:iCs/>
        </w:rPr>
        <w:t>Прошло 5 месяцев, как я потеряла любимого Человека, мужа, с которым прожила 17 лет. Всё эти месяцы задаю вопросы: “В чем моя вина?”, “Что я упустила и недосмотрела?”, “Почему он это сделал?”, “В чем причина?”</w:t>
      </w:r>
    </w:p>
    <w:p>
      <w:pPr>
        <w:pStyle w:val="1"/>
        <w:rPr>
          <w:rFonts w:ascii="Times New Roman CYR" w:hAnsi="Times New Roman CYR" w:eastAsia="Times New Roman CYR" w:cs="Times New Roman CYR"/>
          <w:i/>
          <w:i/>
          <w:iCs/>
        </w:rPr>
      </w:pPr>
      <w:r>
        <w:rPr>
          <w:rFonts w:eastAsia="Times New Roman CYR" w:cs="Times New Roman CYR" w:ascii="Times New Roman CYR" w:hAnsi="Times New Roman CYR"/>
          <w:i/>
          <w:iCs/>
        </w:rPr>
        <w:t>Работал он 14 лет участковым милиционером, закончил юридический институт, получил звание майора. Жили сначала неплохо. Через 3-4 года работы в милиции, стал очень часто пить, но оставался добрым и ласковым. Очень редко в последние 2-3 года поведение его становилось агрессивным, но успокаивался очень быстро. Иногда высказывал мысль о самоубийстве, что реально я никогда не воспринимала. И вот после длительного беспрерывного употребления алкоголя он застрелился из табельного оружия.</w:t>
      </w:r>
    </w:p>
    <w:p>
      <w:pPr>
        <w:pStyle w:val="1"/>
        <w:rPr>
          <w:rFonts w:ascii="Times New Roman CYR" w:hAnsi="Times New Roman CYR" w:eastAsia="Times New Roman CYR" w:cs="Times New Roman CYR"/>
          <w:i/>
          <w:i/>
          <w:iCs/>
        </w:rPr>
      </w:pPr>
      <w:r>
        <w:rPr>
          <w:rFonts w:eastAsia="Times New Roman CYR" w:cs="Times New Roman CYR" w:ascii="Times New Roman CYR" w:hAnsi="Times New Roman CYR"/>
          <w:i/>
          <w:iCs/>
        </w:rPr>
        <w:t>Люди, с которыми он общался последние дни, говорят, что и в трезвом виде он высказывался о смерти. Никто из них тоже не обращал на эти его слова внимание. Я же с ним не общалась последние 5 дней, так как он не возвращался домой.</w:t>
      </w:r>
    </w:p>
    <w:p>
      <w:pPr>
        <w:pStyle w:val="1"/>
        <w:rPr>
          <w:rFonts w:ascii="Times New Roman CYR" w:hAnsi="Times New Roman CYR" w:eastAsia="Times New Roman CYR" w:cs="Times New Roman CYR"/>
          <w:i/>
          <w:i/>
          <w:iCs/>
        </w:rPr>
      </w:pPr>
      <w:r>
        <w:rPr>
          <w:rFonts w:eastAsia="Times New Roman CYR" w:cs="Times New Roman CYR" w:ascii="Times New Roman CYR" w:hAnsi="Times New Roman CYR"/>
          <w:i/>
          <w:iCs/>
        </w:rPr>
        <w:t>Уважаемый Геннадий Георгиевич, я узнала о Ваших способностях в ясновидении. Пожалуйста, скажите, в чем моя вина в этой трагедии? Какая причина заставила Человека уйти из жизни? Я измучилась и устала от этих вопросов, от людской молвы, которая винит меня в его смерти. Мне кажется, что моей вины здесь нет, но, может быть, я что-то не осознаю?</w:t>
      </w:r>
    </w:p>
    <w:p>
      <w:pPr>
        <w:pStyle w:val="1"/>
        <w:rPr>
          <w:rFonts w:ascii="Times New Roman CYR" w:hAnsi="Times New Roman CYR" w:eastAsia="Times New Roman CYR" w:cs="Times New Roman CYR"/>
          <w:i/>
          <w:i/>
          <w:iCs/>
        </w:rPr>
      </w:pPr>
      <w:r>
        <w:rPr>
          <w:rFonts w:eastAsia="Times New Roman CYR" w:cs="Times New Roman CYR" w:ascii="Times New Roman CYR" w:hAnsi="Times New Roman CYR"/>
          <w:i/>
          <w:iCs/>
        </w:rPr>
        <w:t>Как же мне жить дальше? Сейчас приходят мысли самые чёрные, мне жить тоже не хочется.</w:t>
      </w:r>
    </w:p>
    <w:p>
      <w:pPr>
        <w:pStyle w:val="1"/>
        <w:rPr/>
      </w:pPr>
      <w:r>
        <w:rPr>
          <w:rFonts w:eastAsia="Times New Roman CYR" w:cs="Times New Roman CYR" w:ascii="Times New Roman CYR" w:hAnsi="Times New Roman CYR"/>
          <w:i/>
          <w:iCs/>
        </w:rPr>
        <w:t xml:space="preserve">Беспросветность убивает </w:t>
      </w:r>
      <w:r>
        <w:rPr>
          <w:rFonts w:eastAsia="Symbol" w:cs="Symbol" w:ascii="Symbol" w:hAnsi="Symbol"/>
          <w:i/>
          <w:iCs/>
        </w:rPr>
        <w:t>-</w:t>
      </w:r>
      <w:r>
        <w:rPr>
          <w:rFonts w:eastAsia="Times New Roman CYR" w:cs="Times New Roman CYR" w:ascii="Times New Roman CYR" w:hAnsi="Times New Roman CYR"/>
          <w:i/>
          <w:iCs/>
        </w:rPr>
        <w:t xml:space="preserve"> это слова из Вашей книги. И я боюсь этой беспросветности. Пожалуйста, объясните, если можете! А за книгу огромное спасибо, она стала моей настольной книгой. Галина К.»</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Типичная, к сожалению, ситуация, когда Человек винит себя и только себя, в этом письме нарушена тем, что Галина осознает, как молва навязывает ей эту вину. И в зеркале молвы ей тоже, как и мужу, вдруг не хочется жить. Этот отражённый сигнал во много раз сильнее, потому что она работает в школе и должна соответствовать определенным стандартам личности. От этого ещё тяжелее.</w:t>
      </w:r>
    </w:p>
    <w:p>
      <w:pPr>
        <w:pStyle w:val="1"/>
        <w:rPr/>
      </w:pPr>
      <w:r>
        <w:rPr>
          <w:rFonts w:eastAsia="Times New Roman CYR" w:cs="Times New Roman CYR" w:ascii="Times New Roman CYR" w:hAnsi="Times New Roman CYR"/>
        </w:rPr>
        <w:t xml:space="preserve">Моя позиция в отношении изменённых состояний сознания определяется, как ни странно, не моим мировоззрением или не столько моим мировоззрением, сколько теми исходными идеями, которые формируют и моё мировоззрение, в том числе. Я убедился, что практически любой Человек является носителем изменённых состояний сознания, и он точно так же почти сознательно допускает изменённость в своем сознании благодаря своему мировоззрению </w:t>
      </w:r>
      <w:r>
        <w:rPr>
          <w:rFonts w:eastAsia="Symbol" w:cs="Symbol" w:ascii="Symbol" w:hAnsi="Symbol"/>
        </w:rPr>
        <w:t>-</w:t>
      </w:r>
      <w:r>
        <w:rPr>
          <w:rFonts w:eastAsia="Times New Roman CYR" w:cs="Times New Roman CYR" w:ascii="Times New Roman CYR" w:hAnsi="Times New Roman CYR"/>
        </w:rPr>
        <w:t xml:space="preserve"> тем идеям, которым он служит.</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Когда ко мне приходит Человек, решивший однажды покончить жизнь самоубийством, он часто спрашивает: «В чём смысл жизни?» Я не могу сразу ответить на этот вопрос, мне нужно его подготовить, потому что в моём ответе должна содержаться информация о его родителях и о причинах нашего появления на свет, идущих к нам из будущего, то есть о причинах, к которым движемся.</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Мне могут сказать, что  каждый движется к своей цели, однако, я могу постараться доказать, что в мире имеётся совершенно определённая цель всего человечества. Так же имеётся и определённая цель Жизненного Потока. Только не надо смешивать поля их действия. Конечно, поле действия Жизненного Потока значительно больше, чем поле действия человечества, а последнее значительно больше, чем поле действия отдельного Человека.</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Человек, живя сознательно и самостоятельно, имеет право также сознательно расширять и сужать своё сознание в зависимости от того, в какой ситуации он находится и какие цели преследует. Как правило, психологи не говорят о критериях жизни или слегка касаются их, потому что они не видны, не чувствуются определённо, а, значит, как бы могут и не приниматься во внимание. К сожалению, последнеё не такая уж и редкость, хотя именно недооценка критериев и служит отправной точкой в непонимании смыслов жизни.</w:t>
      </w:r>
    </w:p>
    <w:p>
      <w:pPr>
        <w:pStyle w:val="1"/>
        <w:rPr/>
      </w:pPr>
      <w:r>
        <w:rPr>
          <w:rFonts w:eastAsia="Times New Roman CYR" w:cs="Times New Roman CYR" w:ascii="Times New Roman CYR" w:hAnsi="Times New Roman CYR"/>
        </w:rPr>
        <w:t xml:space="preserve">Многие ли согласятся со мною в том, что суицид </w:t>
      </w:r>
      <w:r>
        <w:rPr>
          <w:rFonts w:eastAsia="Symbol" w:cs="Symbol" w:ascii="Symbol" w:hAnsi="Symbol"/>
        </w:rPr>
        <w:t>-</w:t>
      </w:r>
      <w:r>
        <w:rPr>
          <w:rFonts w:eastAsia="Times New Roman CYR" w:cs="Times New Roman CYR" w:ascii="Times New Roman CYR" w:hAnsi="Times New Roman CYR"/>
        </w:rPr>
        <w:t xml:space="preserve"> это глубокое негативное изменение состояния сознания? Вряд ли. Но я именно так рассматриваю ситуацию, когда говорю о нём. Кто решился на него, тот живет, конечно же, суженным сознанием. Он не смог преодолеть границу, существующую между полем личности и человечества, с одной стороны, и полем Жизненного Потока, с другой стороны. Человек не может принять давление последнего на себя в главном, как он считает, атрибуте жизни </w:t>
      </w:r>
      <w:r>
        <w:rPr>
          <w:rFonts w:eastAsia="Symbol" w:cs="Symbol" w:ascii="Symbol" w:hAnsi="Symbol"/>
        </w:rPr>
        <w:t>-</w:t>
      </w:r>
      <w:r>
        <w:rPr>
          <w:rFonts w:eastAsia="Times New Roman CYR" w:cs="Times New Roman CYR" w:ascii="Times New Roman CYR" w:hAnsi="Times New Roman CYR"/>
        </w:rPr>
        <w:t xml:space="preserve"> в подчинении не своим желаниям, а навязанным извне требованиям. Жить принуждением он не хочет и продолжительно не может.</w:t>
      </w:r>
    </w:p>
    <w:p>
      <w:pPr>
        <w:pStyle w:val="1"/>
        <w:rPr/>
      </w:pPr>
      <w:r>
        <w:rPr>
          <w:rFonts w:eastAsia="Times New Roman CYR" w:cs="Times New Roman CYR" w:ascii="Times New Roman CYR" w:hAnsi="Times New Roman CYR"/>
        </w:rPr>
        <w:t xml:space="preserve">Сложность для такого Человека состоит в том, что он не находит компромисса и не видит даже призрачной возможности для него, чтобы подчиниться и тому, и другому одновременно. Он </w:t>
      </w:r>
      <w:r>
        <w:rPr>
          <w:rFonts w:eastAsia="Symbol" w:cs="Symbol" w:ascii="Symbol" w:hAnsi="Symbol"/>
        </w:rPr>
        <w:t>-</w:t>
      </w:r>
      <w:r>
        <w:rPr>
          <w:rFonts w:eastAsia="Times New Roman CYR" w:cs="Times New Roman CYR" w:ascii="Times New Roman CYR" w:hAnsi="Times New Roman CYR"/>
        </w:rPr>
        <w:t xml:space="preserve"> Человек крайности: или-или. Или всё, или ничего. Или только моё и ничье больше, или конец. Крайность для него усилена его собственным изменённым сознанием. Такой Человек может быть камикадзе или абсолютно следовать идее </w:t>
      </w:r>
      <w:r>
        <w:rPr>
          <w:rFonts w:eastAsia="Symbol" w:cs="Symbol" w:ascii="Symbol" w:hAnsi="Symbol"/>
        </w:rPr>
        <w:t>-</w:t>
      </w:r>
      <w:r>
        <w:rPr>
          <w:rFonts w:eastAsia="Times New Roman CYR" w:cs="Times New Roman CYR" w:ascii="Times New Roman CYR" w:hAnsi="Times New Roman CYR"/>
        </w:rPr>
        <w:t xml:space="preserve"> быть фанатиком, подчиняться другому, но до последней жилки.</w:t>
      </w:r>
    </w:p>
    <w:p>
      <w:pPr>
        <w:pStyle w:val="1"/>
        <w:rPr/>
      </w:pPr>
      <w:r>
        <w:rPr>
          <w:rFonts w:eastAsia="Times New Roman CYR" w:cs="Times New Roman CYR" w:ascii="Times New Roman CYR" w:hAnsi="Times New Roman CYR"/>
        </w:rPr>
        <w:t xml:space="preserve">Он не способен ранжировать по значимости на текущий момент времени все события и выбрать из них самые важные. У него критериями служат крайние идеалы, которые он не способен скорректировать </w:t>
      </w:r>
      <w:r>
        <w:rPr>
          <w:rFonts w:eastAsia="Symbol" w:cs="Symbol" w:ascii="Symbol" w:hAnsi="Symbol"/>
        </w:rPr>
        <w:t>-</w:t>
      </w:r>
      <w:r>
        <w:rPr>
          <w:rFonts w:eastAsia="Times New Roman CYR" w:cs="Times New Roman CYR" w:ascii="Times New Roman CYR" w:hAnsi="Times New Roman CYR"/>
        </w:rPr>
        <w:t xml:space="preserve"> таким его сформировало детство. Все средние отношения для него </w:t>
      </w:r>
      <w:r>
        <w:rPr>
          <w:rFonts w:eastAsia="Symbol" w:cs="Symbol" w:ascii="Symbol" w:hAnsi="Symbol"/>
        </w:rPr>
        <w:t>-</w:t>
      </w:r>
      <w:r>
        <w:rPr>
          <w:rFonts w:eastAsia="Times New Roman CYR" w:cs="Times New Roman CYR" w:ascii="Times New Roman CYR" w:hAnsi="Times New Roman CYR"/>
        </w:rPr>
        <w:t xml:space="preserve"> это суровые испытания, в то время как он прекрасно выживет в условиях тяжёлых для общества, посвящая при этом себя общественному служению. Но он теряет обобщённое чувство собственной значимости, когда остаётся один на один со своими личными проблемами.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Самоубийца, как правило, может жить полной жизнью только в условиях положительного для него напряжения общественной среды, когда он является существенно значащей фигурой её, то есть когда он помогает другим и эта помощь очень и очень значима и в глазах других людей, и в его сознании. Любая отчуждённость ему смертельно опасна. Опасна и отчуждённость от собственной идеи, когда он, например, вследствие пьянства становится алкоголиком, то есть изгоем в свете собственных высоких убеждений. Последнее и произошло в мужем Галины.</w:t>
      </w:r>
    </w:p>
    <w:p>
      <w:pPr>
        <w:pStyle w:val="1"/>
        <w:rPr/>
      </w:pPr>
      <w:r>
        <w:rPr>
          <w:rFonts w:eastAsia="Times New Roman CYR" w:cs="Times New Roman CYR" w:ascii="Times New Roman CYR" w:hAnsi="Times New Roman CYR"/>
        </w:rPr>
        <w:t xml:space="preserve">И ещё: в той или иной степени признаки аутизма наблюдаются у всех людей, но у тех, кто решается на добровольный уход из жизни, аутизм </w:t>
      </w:r>
      <w:r>
        <w:rPr>
          <w:rFonts w:eastAsia="Symbol" w:cs="Symbol" w:ascii="Symbol" w:hAnsi="Symbol"/>
        </w:rPr>
        <w:t>-</w:t>
      </w:r>
      <w:r>
        <w:rPr>
          <w:rFonts w:eastAsia="Times New Roman CYR" w:cs="Times New Roman CYR" w:ascii="Times New Roman CYR" w:hAnsi="Times New Roman CYR"/>
        </w:rPr>
        <w:t xml:space="preserve"> желание и болезнь самоизоляции и непонимания со стороны других, наибольшие. Да, аутизм в крайнем состоянии страшен своей самоизоляцией, полным уходом от жизни.</w:t>
      </w:r>
    </w:p>
    <w:p>
      <w:pPr>
        <w:pStyle w:val="1"/>
        <w:rPr/>
      </w:pPr>
      <w:r>
        <w:rPr>
          <w:rFonts w:eastAsia="Times New Roman CYR" w:cs="Times New Roman CYR" w:ascii="Times New Roman CYR" w:hAnsi="Times New Roman CYR"/>
        </w:rPr>
        <w:t xml:space="preserve">Теперь уже многие понимают, что общение </w:t>
      </w:r>
      <w:r>
        <w:rPr>
          <w:rFonts w:eastAsia="Symbol" w:cs="Symbol" w:ascii="Symbol" w:hAnsi="Symbol"/>
        </w:rPr>
        <w:t>-</w:t>
      </w:r>
      <w:r>
        <w:rPr>
          <w:rFonts w:eastAsia="Times New Roman CYR" w:cs="Times New Roman CYR" w:ascii="Times New Roman CYR" w:hAnsi="Times New Roman CYR"/>
        </w:rPr>
        <w:t xml:space="preserve"> это отражение любви к жизни. Сознающему себя стоит жить ради общения. Часто это является Человеку самой большой наградой от Бога, после терпения. Общение и преобразование связаны между собой. Казалось бы, между волей и общением мало связи. На самом деле в конечном итоге от </w:t>
      </w:r>
      <w:r>
        <w:rPr>
          <w:rFonts w:eastAsia="Times New Roman CYR" w:cs="Times New Roman CYR" w:ascii="Times New Roman CYR" w:hAnsi="Times New Roman CYR"/>
          <w:b/>
          <w:bCs/>
          <w:i/>
          <w:iCs/>
        </w:rPr>
        <w:t>степени волевого напряжения зависит расстояние, на котором Человек находится от могилы самоубийства</w:t>
      </w:r>
      <w:r>
        <w:rPr/>
        <w:t>.</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мы постоянно говорим о воле к жизни, но совсем мало о воле к смерти. Но ведь отжившеё в нашем организме разрушается по тем же неотвратимым законам, которые в конечном итоге превращаются в волю.</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Воля к смерти нисколько не меньше в природе, чем воля к жизни. Просто мы пока ещё недостаточно грамотны, чтобы видеть и осознать неотвратимость процессов в мире. Смерть есть программа Жизненного Потока, которая навязана нам свыше и которая работает независимо, хотим или не хотим мы того. Проблема наших отношений со смертью при жизни может состоять лишь в том, чтобы отсрочить смерть на большее количество лет или дней.</w:t>
      </w:r>
    </w:p>
    <w:p>
      <w:pPr>
        <w:pStyle w:val="1"/>
        <w:rPr/>
      </w:pPr>
      <w:r>
        <w:rPr>
          <w:rFonts w:eastAsia="Times New Roman CYR" w:cs="Times New Roman CYR" w:ascii="Times New Roman CYR" w:hAnsi="Times New Roman CYR"/>
        </w:rPr>
        <w:t xml:space="preserve">Ответственность </w:t>
      </w:r>
      <w:r>
        <w:rPr>
          <w:rFonts w:eastAsia="Symbol" w:cs="Symbol" w:ascii="Symbol" w:hAnsi="Symbol"/>
        </w:rPr>
        <w:t>-</w:t>
      </w:r>
      <w:r>
        <w:rPr>
          <w:rFonts w:eastAsia="Times New Roman CYR" w:cs="Times New Roman CYR" w:ascii="Times New Roman CYR" w:hAnsi="Times New Roman CYR"/>
        </w:rPr>
        <w:t xml:space="preserve"> это тоже критерий, тоже мера человеческих отношений, человеческой воли. Со мною многие, может быть, не согласятся в том, что ответственность относится не к чисто личностным качествам. Ибо ответственность </w:t>
      </w:r>
      <w:r>
        <w:rPr>
          <w:rFonts w:eastAsia="Symbol" w:cs="Symbol" w:ascii="Symbol" w:hAnsi="Symbol"/>
        </w:rPr>
        <w:t>-</w:t>
      </w:r>
      <w:r>
        <w:rPr>
          <w:rFonts w:eastAsia="Times New Roman CYR" w:cs="Times New Roman CYR" w:ascii="Times New Roman CYR" w:hAnsi="Times New Roman CYR"/>
        </w:rPr>
        <w:t xml:space="preserve"> это тоже нечто навязанное нам свыше, чтобы мы, прежде всего, занимались воспроизведением жизни, а уж потом собой как отдельными личностями. Похоже, что и воля есть определённое поле напряжения Потока Жизни, поле, которое проявляется далеко не всегда, а в основном в периоды, важные для Человека или человечества.</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Что же такое по большому счету ответственность? Она сродни жертвенности ради большого, такого, которое с точки зрения отдельной личности никак не понять. Конечно же, это характеристика Жизненного Потока. Ответственность необходима, чтобы он выжил. Иначе процессы экспансии прекратятся.</w:t>
      </w:r>
    </w:p>
    <w:p>
      <w:pPr>
        <w:pStyle w:val="Heading1"/>
        <w:ind w:hanging="0"/>
        <w:rPr>
          <w:rFonts w:ascii="Arial Cyr" w:hAnsi="Arial Cyr" w:eastAsia="Arial Cyr" w:cs="Arial Cyr"/>
        </w:rPr>
      </w:pPr>
      <w:bookmarkStart w:id="7" w:name="__RefHeading___Toc23429993"/>
      <w:bookmarkEnd w:id="7"/>
      <w:r>
        <w:rPr>
          <w:rFonts w:eastAsia="Arial Cyr" w:cs="Arial Cyr" w:ascii="Arial Cyr" w:hAnsi="Arial Cyr"/>
        </w:rPr>
        <w:t>Альтернативный взгляд на концепцию мира</w:t>
      </w:r>
    </w:p>
    <w:p>
      <w:pPr>
        <w:pStyle w:val="1"/>
        <w:rPr/>
      </w:pPr>
      <w:r>
        <w:rPr>
          <w:rFonts w:eastAsia="Times New Roman CYR" w:cs="Times New Roman CYR" w:ascii="Times New Roman CYR" w:hAnsi="Times New Roman CYR"/>
        </w:rPr>
        <w:t xml:space="preserve">Не повторяя в деталях то, что сказано мною в моих более ранних книгах, упомяну лишь главное, что относится к моему пониманию сознания. Сознание существует изначально как общеё статическое качество Природы, её атрибут, как Метасознание. Но нам его не объять. Мы лишь осознаём его через язык. Метаязык </w:t>
      </w:r>
      <w:r>
        <w:rPr>
          <w:rFonts w:eastAsia="Symbol" w:cs="Symbol" w:ascii="Symbol" w:hAnsi="Symbol"/>
        </w:rPr>
        <w:t>-</w:t>
      </w:r>
      <w:r>
        <w:rPr>
          <w:rFonts w:eastAsia="Times New Roman CYR" w:cs="Times New Roman CYR" w:ascii="Times New Roman CYR" w:hAnsi="Times New Roman CYR"/>
        </w:rPr>
        <w:t xml:space="preserve"> это отражение Метасознания. Он отражается во множестве языков: в языке законов Природы, языке отношений, языке мышления и так далеё. Мы осознаем сознание всего лишь настолько, насколько нам позволяют те языки, которыми мы владеём. И не шире.</w:t>
      </w:r>
    </w:p>
    <w:p>
      <w:pPr>
        <w:pStyle w:val="1"/>
        <w:rPr/>
      </w:pPr>
      <w:r>
        <w:rPr>
          <w:rFonts w:eastAsia="Times New Roman CYR" w:cs="Times New Roman CYR" w:ascii="Times New Roman CYR" w:hAnsi="Times New Roman CYR"/>
        </w:rPr>
        <w:t xml:space="preserve">Сознание Природы формирует критерии изменения материального мира. Что-либо менять в себе оно не требует. Оно совершенно в том смысле, что не содержит материального, но когда внедряется в материю, то рождает динамику </w:t>
      </w:r>
      <w:r>
        <w:rPr>
          <w:rFonts w:eastAsia="Symbol" w:cs="Symbol" w:ascii="Symbol" w:hAnsi="Symbol"/>
        </w:rPr>
        <w:t>-</w:t>
      </w:r>
      <w:r>
        <w:rPr>
          <w:rFonts w:eastAsia="Times New Roman CYR" w:cs="Times New Roman CYR" w:ascii="Times New Roman CYR" w:hAnsi="Times New Roman CYR"/>
        </w:rPr>
        <w:t xml:space="preserve"> время, силу, энергию, мысль. Внедрение в грубую материю происходит через тонкую </w:t>
      </w:r>
      <w:r>
        <w:rPr>
          <w:rFonts w:eastAsia="Symbol" w:cs="Symbol" w:ascii="Symbol" w:hAnsi="Symbol"/>
        </w:rPr>
        <w:t>-</w:t>
      </w:r>
      <w:r>
        <w:rPr>
          <w:rFonts w:eastAsia="Times New Roman CYR" w:cs="Times New Roman CYR" w:ascii="Times New Roman CYR" w:hAnsi="Times New Roman CYR"/>
        </w:rPr>
        <w:t xml:space="preserve"> тонко материальный мир, который нами ощутим как носитель наших сверхспособностей </w:t>
      </w:r>
      <w:r>
        <w:rPr>
          <w:rFonts w:eastAsia="Symbol" w:cs="Symbol" w:ascii="Symbol" w:hAnsi="Symbol"/>
        </w:rPr>
        <w:t>-</w:t>
      </w:r>
      <w:r>
        <w:rPr>
          <w:rFonts w:eastAsia="Times New Roman CYR" w:cs="Times New Roman CYR" w:ascii="Times New Roman CYR" w:hAnsi="Times New Roman CYR"/>
        </w:rPr>
        <w:t xml:space="preserve"> телепатии, телекинеза, ясновидения и так далеё, то есть всего того, что изучает парапсихология.</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Для движущегося в материальном мире объекта жизни наличие сознания обязательно, иначе оно не жизнеспособно. Таким образом, в Природе выживают только сознательные живые или неживые объекты.</w:t>
      </w:r>
    </w:p>
    <w:p>
      <w:pPr>
        <w:pStyle w:val="1"/>
        <w:rPr/>
      </w:pPr>
      <w:r>
        <w:rPr>
          <w:rFonts w:eastAsia="Times New Roman CYR" w:cs="Times New Roman CYR" w:ascii="Times New Roman CYR" w:hAnsi="Times New Roman CYR"/>
        </w:rPr>
        <w:t xml:space="preserve">Высшим преобразованием Природы по своей ограниченности является преобразование материального мира. Духовные или любые другие внутренние </w:t>
      </w:r>
      <w:r>
        <w:rPr>
          <w:rFonts w:eastAsia="Symbol" w:cs="Symbol" w:ascii="Symbol" w:hAnsi="Symbol"/>
        </w:rPr>
        <w:t>-</w:t>
      </w:r>
      <w:r>
        <w:rPr>
          <w:rFonts w:eastAsia="Times New Roman CYR" w:cs="Times New Roman CYR" w:ascii="Times New Roman CYR" w:hAnsi="Times New Roman CYR"/>
        </w:rPr>
        <w:t xml:space="preserve"> душевные, сознательные </w:t>
      </w:r>
      <w:r>
        <w:rPr>
          <w:rFonts w:eastAsia="Symbol" w:cs="Symbol" w:ascii="Symbol" w:hAnsi="Symbol"/>
        </w:rPr>
        <w:t>-</w:t>
      </w:r>
      <w:r>
        <w:rPr>
          <w:rFonts w:eastAsia="Times New Roman CYR" w:cs="Times New Roman CYR" w:ascii="Times New Roman CYR" w:hAnsi="Times New Roman CYR"/>
        </w:rPr>
        <w:t xml:space="preserve"> преобразования Человека не являются ограничивающими в своём действии на Природу. То есть моральные ограничения никогда не станут достаточными для того, чтобы им подчинялся материальный мир. Их наличие необходимо до определенной степени при созревании Духовной Этики, пока Природа загоняет Человека в жёстко определённые рамки своих правил. Духовность есть средство соблюдения максимально большего их количества. Правила же не есть предписания, это, скорее всего, законы критериального поля Природы, которые не все пока проявлены. Их познание является одним из атрибутов общего познания Человеком мира, атрибутом, который не сразу. но начинает привлекать к себе всё больше и больше внимания и сил науки и практик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Знание о критериях даются нам изначально в ощущениях внутренней законченности, гармонии. Постепенно же красота связывается с материальными объектами, среди которых ближе всех те, что близки по влиянию на дух.</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Самую великую благодарность Человек получает от Бога за его преобразования Природы в соответствии с её законами и Критериями. В этом проявлена Любовь Бога. Человек создан для материального преобразования неживой Природы так же, как и червяк. Он лишь более, чем червяк, наделён сознанием. Накопительство потому не является предосудительным, что оно есть не только оправдание, но, более того, условие больших изменений в мире материи, так как позволяет собрать большие силы, которые потом начнут работать для блага всех.</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Мысль Человека должна работать на массу, ибо Человек постоянно и неуклонно восходит в своей сложности. Следовательно, сознание массы, проявляемое при переходе её количества в другое качество, нежели качество отдельного Человека, совершенно другое. Её цели свои, отличные от целей Человека.</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Неживая Природа содержит свое непроявленное для нас, спящеё для нас, сознание. Оно пробуждается, лишь переходя в живое. Физика изучает спящие объекты, которые начинают проявлять Жизнь, оказываясь в организме Человека во взаимодействии со средой, жёстко подчинённой Критериям Природы.</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Мы часто задаёмся вопросом: «Сильна ли разрушительная сторона жизни?» Описываемый мной психологический подход в чём-то является не совпадающим принятому в гуманистической литературе, ибо я часто останавливаюсь не незыблемости действия критериев разрушения. Духовность в таком случае есть поле тонких отношений, в которых первично происходит сохранение и накопление как материального, так и идеального более сильного, чем разрушительная сторона.</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Но максимальным накопление может быть в системе, если процессы уничтожения, присущие ей, слабее созидательных процессов, а притяжение и умножение в системе существуют наравне с преодолением сопротивления среды или материи, косной или менее сознательной по отношению к Человеку.</w:t>
      </w:r>
    </w:p>
    <w:p>
      <w:pPr>
        <w:pStyle w:val="1"/>
        <w:rPr/>
      </w:pPr>
      <w:r>
        <w:rPr>
          <w:rFonts w:eastAsia="Times New Roman CYR" w:cs="Times New Roman CYR" w:ascii="Times New Roman CYR" w:hAnsi="Times New Roman CYR"/>
        </w:rPr>
        <w:t xml:space="preserve">Человек </w:t>
      </w:r>
      <w:r>
        <w:rPr>
          <w:rFonts w:eastAsia="Symbol" w:cs="Symbol" w:ascii="Symbol" w:hAnsi="Symbol"/>
        </w:rPr>
        <w:t>-</w:t>
      </w:r>
      <w:r>
        <w:rPr>
          <w:rFonts w:eastAsia="Times New Roman CYR" w:cs="Times New Roman CYR" w:ascii="Times New Roman CYR" w:hAnsi="Times New Roman CYR"/>
        </w:rPr>
        <w:t xml:space="preserve"> это промежуточная структура между костной материей и Сознанием Вселенной. Наличие Сознания Вселенной, которое постоянно контактирует с нами, можно проверить по знакам и подсказкам, посылаемым к нам, что мы с вами и делаем. Преобразование – это налаживание нами такого контакта с Природой, основное качество которого есть созидание в материальном мире. Но </w:t>
      </w:r>
      <w:r>
        <w:rPr>
          <w:rFonts w:eastAsia="Times New Roman CYR" w:cs="Times New Roman CYR" w:ascii="Times New Roman CYR" w:hAnsi="Times New Roman CYR"/>
          <w:b/>
          <w:bCs/>
          <w:i/>
          <w:iCs/>
        </w:rPr>
        <w:t xml:space="preserve">при созидании необходимо разрушение менее сознательного даже на том же уровне </w:t>
      </w:r>
      <w:r>
        <w:rPr>
          <w:rFonts w:eastAsia="Symbol" w:cs="Symbol" w:ascii="Symbol" w:hAnsi="Symbol"/>
          <w:b/>
          <w:bCs/>
          <w:i/>
          <w:iCs/>
        </w:rPr>
        <w:t>-</w:t>
      </w:r>
      <w:r>
        <w:rPr>
          <w:rFonts w:eastAsia="Times New Roman CYR" w:cs="Times New Roman CYR" w:ascii="Times New Roman CYR" w:hAnsi="Times New Roman CYR"/>
          <w:b/>
          <w:bCs/>
          <w:i/>
          <w:iCs/>
        </w:rPr>
        <w:t xml:space="preserve"> отбор форм. Таково начало творчества.</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менее сознательное будет уничтожаться или вытесняться в свои ниши, которые существуют всего лишь для поддержания общего гомеостаза многофункциональной машины Жизни, которая не старше сознания, потому что Сознание мира существует изначально, а жизнь зародилась на почве сознания вообще. Жизнь подразумевает предварительное существование сознания как способности к ориентированию или оценке, самоуправлению и самоусложнению.</w:t>
      </w:r>
    </w:p>
    <w:p>
      <w:pPr>
        <w:pStyle w:val="1"/>
        <w:rPr/>
      </w:pPr>
      <w:r>
        <w:rPr>
          <w:rFonts w:eastAsia="Times New Roman CYR" w:cs="Times New Roman CYR" w:ascii="Times New Roman CYR" w:hAnsi="Times New Roman CYR"/>
        </w:rPr>
        <w:t xml:space="preserve">Жизнь </w:t>
      </w:r>
      <w:r>
        <w:rPr>
          <w:rFonts w:eastAsia="Symbol" w:cs="Symbol" w:ascii="Symbol" w:hAnsi="Symbol"/>
        </w:rPr>
        <w:t>-</w:t>
      </w:r>
      <w:r>
        <w:rPr>
          <w:rFonts w:eastAsia="Times New Roman CYR" w:cs="Times New Roman CYR" w:ascii="Times New Roman CYR" w:hAnsi="Times New Roman CYR"/>
        </w:rPr>
        <w:t xml:space="preserve"> это иерархическая форма материального существования, а, точнее, пятое агрегатное состояние вещества, в котором связи между частями в агрегате являются значительно более подвижными, чем в других формах агрегатного состояния. </w:t>
      </w:r>
      <w:r>
        <w:rPr>
          <w:rFonts w:eastAsia="Times New Roman CYR" w:cs="Times New Roman CYR" w:ascii="Times New Roman CYR" w:hAnsi="Times New Roman CYR"/>
          <w:b/>
          <w:bCs/>
          <w:i/>
          <w:iCs/>
        </w:rPr>
        <w:t>Жизнь оживляет любую сверхмалую частичку материи, если та включена в живую систему.</w:t>
      </w:r>
    </w:p>
    <w:p>
      <w:pPr>
        <w:pStyle w:val="1"/>
        <w:rPr/>
      </w:pPr>
      <w:r>
        <w:rPr>
          <w:rFonts w:eastAsia="Times New Roman CYR" w:cs="Times New Roman CYR" w:ascii="Times New Roman CYR" w:hAnsi="Times New Roman CYR"/>
        </w:rPr>
        <w:t xml:space="preserve">Формы материального существования </w:t>
      </w:r>
      <w:r>
        <w:rPr>
          <w:rFonts w:eastAsia="Symbol" w:cs="Symbol" w:ascii="Symbol" w:hAnsi="Symbol"/>
        </w:rPr>
        <w:t>-</w:t>
      </w:r>
      <w:r>
        <w:rPr>
          <w:rFonts w:eastAsia="Times New Roman CYR" w:cs="Times New Roman CYR" w:ascii="Times New Roman CYR" w:hAnsi="Times New Roman CYR"/>
        </w:rPr>
        <w:t xml:space="preserve"> это частицы, атомы, молекулы, их агрегаты. Формы агрегатного состояния вещества: твердое, жидкое, газообразное, плазма, жизнь.</w:t>
      </w:r>
    </w:p>
    <w:p>
      <w:pPr>
        <w:pStyle w:val="Heading1"/>
        <w:ind w:hanging="0"/>
        <w:rPr>
          <w:rFonts w:ascii="Arial Cyr" w:hAnsi="Arial Cyr" w:eastAsia="Arial Cyr" w:cs="Arial Cyr"/>
        </w:rPr>
      </w:pPr>
      <w:bookmarkStart w:id="8" w:name="__RefHeading___Toc23429994"/>
      <w:bookmarkEnd w:id="8"/>
      <w:r>
        <w:rPr>
          <w:rFonts w:eastAsia="Arial Cyr" w:cs="Arial Cyr" w:ascii="Arial Cyr" w:hAnsi="Arial Cyr"/>
        </w:rPr>
        <w:t>Место Человека в иерархии Жизн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В мире существуют два глобальных процесса саморазвития жизни, которые воспринимаются нами в форме Жизненного Потока и Человека. Как тот, так и другой, входят друг в друга со своими параметрами. Наделённый автоматизмом Потока Человек собирается в семьи, группы, сообщества. От этого тяготения Человек иногда стремится освободиться, но Жизненному Потоку нужны даже одиночк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Жизненный же Поток стремится с помощью, в первую очередь, Человека как творца преобразовать мир твердой материи, косной, неживой. Человек, его разум, его воля и его изобретения производят самое большое преобразование, при котором меняется фазовое состояние материи из твердой, газообразной в пластическую, живую, способную не только перемещаться, но и принимать решение в зависимости от ситуаций с целью выживания, творения, трансформаци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В мире существует структура Метасознания или Метаментал, который собою пронизывает всё. Этот Метаментал есть Властелин Космоса, ибо он есть Высшее Сознание. Он в основном управляет Жизненным Потоком и отдельным Человеком. Он диктует свои правила и свои требования, согласно которым Жизненный Поток может менять фоновую составляющую притяжения к себе всех видов жизни.</w:t>
      </w:r>
    </w:p>
    <w:p>
      <w:pPr>
        <w:pStyle w:val="1"/>
        <w:rPr/>
      </w:pPr>
      <w:r>
        <w:rPr>
          <w:rFonts w:eastAsia="Times New Roman CYR" w:cs="Times New Roman CYR" w:ascii="Times New Roman CYR" w:hAnsi="Times New Roman CYR"/>
        </w:rPr>
        <w:t xml:space="preserve">Как Человек, так и любая форма жизни </w:t>
      </w:r>
      <w:r>
        <w:rPr>
          <w:rFonts w:eastAsia="Symbol" w:cs="Symbol" w:ascii="Symbol" w:hAnsi="Symbol"/>
        </w:rPr>
        <w:t>-</w:t>
      </w:r>
      <w:r>
        <w:rPr>
          <w:rFonts w:eastAsia="Times New Roman CYR" w:cs="Times New Roman CYR" w:ascii="Times New Roman CYR" w:hAnsi="Times New Roman CYR"/>
        </w:rPr>
        <w:t xml:space="preserve"> животное, насекомое, растение </w:t>
      </w:r>
      <w:r>
        <w:rPr>
          <w:rFonts w:eastAsia="Symbol" w:cs="Symbol" w:ascii="Symbol" w:hAnsi="Symbol"/>
        </w:rPr>
        <w:t>-</w:t>
      </w:r>
      <w:r>
        <w:rPr>
          <w:rFonts w:eastAsia="Times New Roman CYR" w:cs="Times New Roman CYR" w:ascii="Times New Roman CYR" w:hAnsi="Times New Roman CYR"/>
        </w:rPr>
        <w:t xml:space="preserve"> ощущают это притяжение как требование к размножению, половую или сексуальную тягу друг к другу, в результате которой численность популяций увеличивается. В сумме увеличение биомассы производит компенсацию указанного притяжения. Высокочувствительные натуры среди человечества способны ощутить это через аурное или фоновое излучение.</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Целостность сосредоточена в теле целостности, которое формируется Метаменталом. От всех органов тела Человека и его организма идёт информация об их изменении в тело целостности, а затем уже она расширенно проецируется обратно на каждый орган или клетку. Пока что тело целостности Человека и человечества не сформировано так, как это произошло с видимой, проявленной, частью сознания. И хотя я говорю, что телом целостности является сознание, это означает, что сознание есть всего лишь начало его, то есть то изначально данное нам Создателями Нечто, что как ядро позволяет нам наращивать вокруг всё более сложную структуру, которая в своей связи и будет истинным телом целостност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Именно тело целостности проявляется через наше сознание в виде его состояний. Гамма состояний отражает целостность нашего организма по типу состояния: от суицидального, апатии, депрессии через спокойное и нейтральное к радости, счастью и любви-блаженству.</w:t>
      </w:r>
    </w:p>
    <w:p>
      <w:pPr>
        <w:pStyle w:val="1"/>
        <w:rPr/>
      </w:pPr>
      <w:r>
        <w:rPr>
          <w:rFonts w:eastAsia="Times New Roman CYR" w:cs="Times New Roman CYR" w:ascii="Times New Roman CYR" w:hAnsi="Times New Roman CYR"/>
        </w:rPr>
        <w:t>Изменяя состояния своего сознания мы меняем степень целостности своего организма. Восхождение по гамме состояний равносильно укреплению целостности и восхождению по иерархии Метасознания. Поэтому я говорю, что отражение подобного процесса является и Восхождением по Смыслам Жизни. Последнее является одним из самых мощных лекарств для Человека</w:t>
      </w:r>
      <w:r>
        <w:rPr/>
        <w:t>.</w:t>
      </w:r>
    </w:p>
    <w:p>
      <w:pPr>
        <w:pStyle w:val="1"/>
        <w:rPr>
          <w:b/>
          <w:b/>
          <w:bCs/>
        </w:rPr>
      </w:pPr>
      <w:r>
        <w:rPr>
          <w:rFonts w:eastAsia="Times New Roman CYR" w:cs="Times New Roman CYR" w:ascii="Times New Roman CYR" w:hAnsi="Times New Roman CYR"/>
        </w:rPr>
        <w:t>Фундаментальное противоречие в двойном подчинении Человека развитию Жизненного Потока и личностному духовному развитию заставляет нас говорить о существовании двух самостоятельных Эго в Человеке. Именно это обстоятельство и является самой главной причиной в самопроизвольном изменении тех состояний нашего сознания, которые мы и называем изменёнными.</w:t>
      </w:r>
    </w:p>
    <w:p>
      <w:pPr>
        <w:pStyle w:val="1"/>
        <w:rPr/>
      </w:pPr>
      <w:r>
        <w:rPr>
          <w:rFonts w:eastAsia="Times New Roman CYR" w:cs="Times New Roman CYR" w:ascii="Times New Roman CYR" w:hAnsi="Times New Roman CYR"/>
        </w:rPr>
        <w:t xml:space="preserve">Мир материи почти неуловимо разделён на две половины: грубую материальную часть или грубое поле и тонкую материальную часть или тонкое поле. И тем не менее, тонкое дается нам в сознательных моментах жизни, в том, что мы ощущаем и можем исследовать так называемые параявления при их проявлении в сознании. Человек обладает и грубо материальным и сознательным </w:t>
      </w:r>
      <w:r>
        <w:rPr>
          <w:rFonts w:eastAsia="Symbol" w:cs="Symbol" w:ascii="Symbol" w:hAnsi="Symbol"/>
        </w:rPr>
        <w:t>-</w:t>
      </w:r>
      <w:r>
        <w:rPr>
          <w:rFonts w:eastAsia="Times New Roman CYR" w:cs="Times New Roman CYR" w:ascii="Times New Roman CYR" w:hAnsi="Times New Roman CYR"/>
        </w:rPr>
        <w:t xml:space="preserve"> тонко материальным. Отношения Человека </w:t>
      </w:r>
      <w:r>
        <w:rPr>
          <w:rFonts w:eastAsia="Symbol" w:cs="Symbol" w:ascii="Symbol" w:hAnsi="Symbol"/>
        </w:rPr>
        <w:t>-</w:t>
      </w:r>
      <w:r>
        <w:rPr>
          <w:rFonts w:eastAsia="Times New Roman CYR" w:cs="Times New Roman CYR" w:ascii="Times New Roman CYR" w:hAnsi="Times New Roman CYR"/>
        </w:rPr>
        <w:t xml:space="preserve"> это элементы тонкого мира: мысли, чувства, ощущения </w:t>
      </w:r>
      <w:r>
        <w:rPr>
          <w:rFonts w:eastAsia="Symbol" w:cs="Symbol" w:ascii="Symbol" w:hAnsi="Symbol"/>
        </w:rPr>
        <w:t>¼</w:t>
      </w:r>
    </w:p>
    <w:p>
      <w:pPr>
        <w:pStyle w:val="1"/>
        <w:rPr/>
      </w:pPr>
      <w:r>
        <w:rPr>
          <w:rFonts w:eastAsia="Times New Roman CYR" w:cs="Times New Roman CYR" w:ascii="Times New Roman CYR" w:hAnsi="Times New Roman CYR"/>
        </w:rPr>
        <w:t xml:space="preserve">Можно предположить, что цель Метасознания во Вселенной есть преобразование статики в динамику, застывшего в подвижное. Человек </w:t>
      </w:r>
      <w:r>
        <w:rPr>
          <w:rFonts w:eastAsia="Symbol" w:cs="Symbol" w:ascii="Symbol" w:hAnsi="Symbol"/>
        </w:rPr>
        <w:t>-</w:t>
      </w:r>
      <w:r>
        <w:rPr>
          <w:rFonts w:eastAsia="Times New Roman CYR" w:cs="Times New Roman CYR" w:ascii="Times New Roman CYR" w:hAnsi="Times New Roman CYR"/>
        </w:rPr>
        <w:t xml:space="preserve"> инструмент преобразования. Преобразования есть материальные изменения грубого поля. В тонком поле Человеку происходящие в них изменения пока что контролировать почти невозможно: мысль может быть другой и является другой, но доказать, что из двух мыслей одна есть изменение другой, невозможно до тех пор, пока отношения в них не будут выражены через отношения грубого мира. Адекватность доказательности науки существует пока что только в мире грубой материи.</w:t>
      </w:r>
    </w:p>
    <w:p>
      <w:pPr>
        <w:pStyle w:val="1"/>
        <w:rPr/>
      </w:pPr>
      <w:r>
        <w:rPr>
          <w:rFonts w:eastAsia="Times New Roman CYR" w:cs="Times New Roman CYR" w:ascii="Times New Roman CYR" w:hAnsi="Times New Roman CYR"/>
        </w:rPr>
        <w:t xml:space="preserve">Для преобразования Вселенной готовится инструмент </w:t>
      </w:r>
      <w:r>
        <w:rPr>
          <w:rFonts w:eastAsia="Symbol" w:cs="Symbol" w:ascii="Symbol" w:hAnsi="Symbol"/>
        </w:rPr>
        <w:t>-</w:t>
      </w:r>
      <w:r>
        <w:rPr>
          <w:rFonts w:eastAsia="Times New Roman CYR" w:cs="Times New Roman CYR" w:ascii="Times New Roman CYR" w:hAnsi="Times New Roman CYR"/>
        </w:rPr>
        <w:t xml:space="preserve"> человечество, включающеё в себя множество людей как отдельные клетки разума. Поток, как и отдельный Человек, тоже преобразует грубое во всё более тонкое, но Поток это делает массово, распределённо в пространстве и во времени, длящемся бесконечно, что для него является необходимым, но явно недостаточным.</w:t>
      </w:r>
    </w:p>
    <w:p>
      <w:pPr>
        <w:pStyle w:val="1"/>
        <w:rPr/>
      </w:pPr>
      <w:r>
        <w:rPr>
          <w:rFonts w:eastAsia="Times New Roman CYR" w:cs="Times New Roman CYR" w:ascii="Times New Roman CYR" w:hAnsi="Times New Roman CYR"/>
        </w:rPr>
        <w:t xml:space="preserve">Для того, чтобы выжил Человек как животное, Природа построила целую пирамиду из грубой материи, поддерживающую его </w:t>
      </w:r>
      <w:r>
        <w:rPr>
          <w:rFonts w:eastAsia="Symbol" w:cs="Symbol" w:ascii="Symbol" w:hAnsi="Symbol"/>
        </w:rPr>
        <w:t>-</w:t>
      </w:r>
      <w:r>
        <w:rPr>
          <w:rFonts w:eastAsia="Times New Roman CYR" w:cs="Times New Roman CYR" w:ascii="Times New Roman CYR" w:hAnsi="Times New Roman CYR"/>
        </w:rPr>
        <w:t xml:space="preserve"> микроорганизмы, растения, животные и прочее. А Жизненный Поток и Бог одновременно с этим обеспечили Человеку тонкоматериальную среду, вытягивая его из трясины грубой матери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Жизненный Поток выживает благодаря будущему развитию человечества, и никакому другому виду. Лишь человечество способно распространить жизнь на другие космические тела.</w:t>
      </w:r>
    </w:p>
    <w:p>
      <w:pPr>
        <w:pStyle w:val="1"/>
        <w:rPr/>
      </w:pPr>
      <w:r>
        <w:rPr>
          <w:rFonts w:eastAsia="Times New Roman CYR" w:cs="Times New Roman CYR" w:ascii="Times New Roman CYR" w:hAnsi="Times New Roman CYR"/>
        </w:rPr>
        <w:t xml:space="preserve">Возможности для развития способностей личности находятся в противоречии с требованиями Жизненного Потока. Они не являются обычными потенциальными возможностями, потому что пока они существуют, они требуют так же, как и Жизненный Поток, для своей реализации ресурсов и времени. Каждая человеческая способность </w:t>
      </w:r>
      <w:r>
        <w:rPr>
          <w:rFonts w:eastAsia="Symbol" w:cs="Symbol" w:ascii="Symbol" w:hAnsi="Symbol"/>
        </w:rPr>
        <w:t>-</w:t>
      </w:r>
      <w:r>
        <w:rPr>
          <w:rFonts w:eastAsia="Times New Roman CYR" w:cs="Times New Roman CYR" w:ascii="Times New Roman CYR" w:hAnsi="Times New Roman CYR"/>
        </w:rPr>
        <w:t xml:space="preserve"> это объект-процесс, подобный биологическому, со своим зародышем, с периодом роста, расцвета, зрелости и старости. Если такой процесс угнетается, то его материальный носитель распространяет соответствующеё негативное излучение на всю психику. </w:t>
      </w:r>
      <w:r>
        <w:rPr>
          <w:rFonts w:eastAsia="Times New Roman CYR" w:cs="Times New Roman CYR" w:ascii="Times New Roman CYR" w:hAnsi="Times New Roman CYR"/>
          <w:b/>
          <w:bCs/>
          <w:i/>
          <w:iCs/>
        </w:rPr>
        <w:t>Психика Человека есть то поле, через которое мы и осознаем в каждом конкретном Человеке полноту реализации его способностей.</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Личность страдает больше всего от нереализации такой способности, так как её следует рассматривать как субличность, то есть живое образование, способное в любое время заменить всю личность целиком. А нереализация существующей способности равносильно её убийству. Поэтому Человек неразвитый есть скрытый убийца.</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Если способности у Человека достаточно яркие и сильные, а возможности их развития отсутствуют, то сражение с их стремлением к реализации превращается у Человека в его психике в постоянные акты убийства. А для такого длительного спектакля как ничто лучше и подходят изменённые состояния сознания. Чтобы помочь себе в этом уходе от себя же, Человек использует наркотик любого вида, постепенно приходя к передозировке вещества, раствора, Человека, пищи, игры и так далеё.</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Желания Человека есть сложение желаний личности и желаний Жизненного Потока, которые, проходя через Человека, могут быть усилены или ослаблены в его сознании, в его психике. Тогда при усилении желаний Жизненного Потока Человек становится носителем таких эгоистических черт Жизненного Потока, как бесчеловечность в способах достижения цели, страсть к накопительству, жадность, холодность, гордыня, властность и др. Он приобретает такое качество, как тупость катка, способность к круговой поруке.</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При ослаблении желаний Жизненного Потока в Человеке развиваются такие эгоистические качества, как самость и себялюбие, самолюбование, капризность, одиночество, острота мысли, доходящая до пророчества и ясновидения, презрение к материальному и поклонение умственным упражнениям тончайшего.</w:t>
      </w:r>
    </w:p>
    <w:p>
      <w:pPr>
        <w:pStyle w:val="1"/>
        <w:rPr/>
      </w:pPr>
      <w:r>
        <w:rPr>
          <w:rFonts w:eastAsia="Times New Roman CYR" w:cs="Times New Roman CYR" w:ascii="Times New Roman CYR" w:hAnsi="Times New Roman CYR"/>
        </w:rPr>
        <w:t xml:space="preserve">Явное преобладание каких-либо черт, присущих одному из способов развития </w:t>
      </w:r>
      <w:r>
        <w:rPr>
          <w:rFonts w:eastAsia="Symbol" w:cs="Symbol" w:ascii="Symbol" w:hAnsi="Symbol"/>
        </w:rPr>
        <w:t>-</w:t>
      </w:r>
      <w:r>
        <w:rPr>
          <w:rFonts w:eastAsia="Times New Roman CYR" w:cs="Times New Roman CYR" w:ascii="Times New Roman CYR" w:hAnsi="Times New Roman CYR"/>
        </w:rPr>
        <w:t xml:space="preserve"> Потока или личности, </w:t>
      </w:r>
      <w:r>
        <w:rPr>
          <w:rFonts w:eastAsia="Symbol" w:cs="Symbol" w:ascii="Symbol" w:hAnsi="Symbol"/>
        </w:rPr>
        <w:t>-</w:t>
      </w:r>
      <w:r>
        <w:rPr>
          <w:rFonts w:eastAsia="Times New Roman CYR" w:cs="Times New Roman CYR" w:ascii="Times New Roman CYR" w:hAnsi="Times New Roman CYR"/>
        </w:rPr>
        <w:t xml:space="preserve"> тормозит развитие, потому что в Человеке возникает нецелостность. Истинная защита как сохранение целостности проявляется только в состоянии, когда и то, и другое в Человеке присутствует в меру. Поэтому целостному Человеку изначально присущ компромисс и наличие черт, казалось бы, противоречащих друг другу.</w:t>
      </w:r>
    </w:p>
    <w:p>
      <w:pPr>
        <w:pStyle w:val="1"/>
        <w:rPr/>
      </w:pPr>
      <w:r>
        <w:rPr>
          <w:rFonts w:eastAsia="Times New Roman CYR" w:cs="Times New Roman CYR" w:ascii="Times New Roman CYR" w:hAnsi="Times New Roman CYR"/>
        </w:rPr>
        <w:t xml:space="preserve">Необходимо остановить внимание на таком важном моменте, что пока мы говорим о проявлении человеческих черт в материальном мире. И сказанное мало относится к миру контактов Человека с Богом </w:t>
      </w:r>
      <w:r>
        <w:rPr>
          <w:rFonts w:eastAsia="Symbol" w:cs="Symbol" w:ascii="Symbol" w:hAnsi="Symbol"/>
        </w:rPr>
        <w:t>-</w:t>
      </w:r>
      <w:r>
        <w:rPr>
          <w:rFonts w:eastAsia="Times New Roman CYR" w:cs="Times New Roman CYR" w:ascii="Times New Roman CYR" w:hAnsi="Times New Roman CYR"/>
        </w:rPr>
        <w:t xml:space="preserve"> с Метаменталом.</w:t>
      </w:r>
    </w:p>
    <w:p>
      <w:pPr>
        <w:pStyle w:val="1"/>
        <w:rPr/>
      </w:pPr>
      <w:r>
        <w:rPr>
          <w:rFonts w:eastAsia="Times New Roman CYR" w:cs="Times New Roman CYR" w:ascii="Times New Roman CYR" w:hAnsi="Times New Roman CYR"/>
        </w:rPr>
        <w:t xml:space="preserve">Насколько истинно Духовное соответствует Жизненному Потоку? </w:t>
      </w:r>
      <w:r>
        <w:rPr>
          <w:rFonts w:eastAsia="Symbol" w:cs="Symbol" w:ascii="Symbol" w:hAnsi="Symbol"/>
        </w:rPr>
        <w:t>-</w:t>
      </w:r>
      <w:r>
        <w:rPr>
          <w:rFonts w:eastAsia="Times New Roman CYR" w:cs="Times New Roman CYR" w:ascii="Times New Roman CYR" w:hAnsi="Times New Roman CYR"/>
        </w:rPr>
        <w:t xml:space="preserve"> вот вопрос, на который очень хочется получить ответ. То, что истинно Духовное необходимо Человеку как личности, сомнений у нас нет. А вот что касается Жизненного Потока</w:t>
      </w:r>
      <w:r>
        <w:rPr>
          <w:rFonts w:eastAsia="Symbol" w:cs="Symbol" w:ascii="Symbol" w:hAnsi="Symbol"/>
        </w:rPr>
        <w:t>¼</w:t>
      </w:r>
    </w:p>
    <w:p>
      <w:pPr>
        <w:pStyle w:val="1"/>
        <w:rPr/>
      </w:pPr>
      <w:r>
        <w:rPr>
          <w:rFonts w:eastAsia="Times New Roman CYR" w:cs="Times New Roman CYR" w:ascii="Times New Roman CYR" w:hAnsi="Times New Roman CYR"/>
        </w:rPr>
        <w:t xml:space="preserve">Конечно, можно было сказать, что Духовное </w:t>
      </w:r>
      <w:r>
        <w:rPr>
          <w:rFonts w:eastAsia="Symbol" w:cs="Symbol" w:ascii="Symbol" w:hAnsi="Symbol"/>
        </w:rPr>
        <w:t>-</w:t>
      </w:r>
      <w:r>
        <w:rPr>
          <w:rFonts w:eastAsia="Times New Roman CYR" w:cs="Times New Roman CYR" w:ascii="Times New Roman CYR" w:hAnsi="Times New Roman CYR"/>
        </w:rPr>
        <w:t xml:space="preserve"> это то, что очень удобно Жизненному Потоку, потому что именно так он управляет Человеком и животным миром, и не очень удобно самому Человеку как свободной личности, потому что это ограничивает её свободу. Но это будет неправильно. Потому что сам Жизненный Поток тоже подчиняется, в конце концов, Метаменталу и его законам. Просто личность, или, точнее, индивидуум, иерархично подчиненный непосредственно Потоку, созрел для осознания своей роли в составе человечества, но пока не выработал твердых правил духа, чтобы глубоко осознать и выделить свою роль во Вселенной. Поэтому говорить о духовном можно, по всёй видимости, лишь в отношении Человека.</w:t>
      </w:r>
    </w:p>
    <w:p>
      <w:pPr>
        <w:pStyle w:val="1"/>
        <w:rPr/>
      </w:pPr>
      <w:r>
        <w:rPr>
          <w:rFonts w:eastAsia="Times New Roman CYR" w:cs="Times New Roman CYR" w:ascii="Times New Roman CYR" w:hAnsi="Times New Roman CYR"/>
        </w:rPr>
        <w:t xml:space="preserve">Добавление к общему пространству атрибутов ещё и необходимости поддерживать групповые интересы, превращает жизнь Человека в решение почти математической оптимальной задачи. Критериями могут быть: материальные ценности, смыслы и цели, но основными являются ценности духовные как определяющие подчинение Человека всей иерархии Сознания Природы. Такая задача есть задача нелинейная, поисковая, оптимальная, характеризующаяся явным поиском экстремума. От качества критерия зависит глубина оптимизации и точка экстремума </w:t>
      </w:r>
      <w:r>
        <w:rPr>
          <w:rFonts w:eastAsia="Symbol" w:cs="Symbol" w:ascii="Symbol" w:hAnsi="Symbol"/>
        </w:rPr>
        <w:t>-</w:t>
      </w:r>
      <w:r>
        <w:rPr>
          <w:rFonts w:eastAsia="Times New Roman CYR" w:cs="Times New Roman CYR" w:ascii="Times New Roman CYR" w:hAnsi="Times New Roman CYR"/>
        </w:rPr>
        <w:t xml:space="preserve"> удовлетворение собой и жизнью.</w:t>
      </w:r>
    </w:p>
    <w:p>
      <w:pPr>
        <w:pStyle w:val="1"/>
        <w:rPr/>
      </w:pPr>
      <w:r>
        <w:rPr>
          <w:rFonts w:eastAsia="Times New Roman CYR" w:cs="Times New Roman CYR" w:ascii="Times New Roman CYR" w:hAnsi="Times New Roman CYR"/>
        </w:rPr>
        <w:t xml:space="preserve">Личная цель Человека, заключающаяся в продолжении своей жизни или даже в бессмертии, является с точки зрения Жизненного Потока довольно искусственной, так как для последнего требуется не просто продолжительность жизни его элементов, а продолжительность преобразований Человеком самой твердой материи в пластическую, а информации </w:t>
      </w:r>
      <w:r>
        <w:rPr>
          <w:rFonts w:eastAsia="Symbol" w:cs="Symbol" w:ascii="Symbol" w:hAnsi="Symbol"/>
        </w:rPr>
        <w:t>-</w:t>
      </w:r>
      <w:r>
        <w:rPr>
          <w:rFonts w:eastAsia="Times New Roman CYR" w:cs="Times New Roman CYR" w:ascii="Times New Roman CYR" w:hAnsi="Times New Roman CYR"/>
        </w:rPr>
        <w:t xml:space="preserve"> в смыслы. Те из людей, кто перестает в старости перерабатывать и преобразовывать информацию, а точнее, смыслы, сам себе, автоматически, снижает продолжительность собственной жизн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Природа заменяет старое на новое. Старое уничтожает. Вопрос: чем же в таком случае отличается Человек от любого другого неодушевленного предмета?</w:t>
      </w:r>
    </w:p>
    <w:p>
      <w:pPr>
        <w:pStyle w:val="1"/>
        <w:rPr/>
      </w:pPr>
      <w:r>
        <w:rPr>
          <w:rFonts w:eastAsia="Times New Roman CYR" w:cs="Times New Roman CYR" w:ascii="Times New Roman CYR" w:hAnsi="Times New Roman CYR"/>
        </w:rPr>
        <w:t>Если говорить о Жизненном Потоке, то ему для выполнения своих задач необходима масса молодых особей, способных его умножить. Умножение в трансформации и есть главное для Жизненного Потока. Движение – всё, но если только оно умножает влияние и становится ещё большим движением!</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Люди с точки зрения Жизненного Потока рождаются именно для такого наибольшего движения умножения и для строительства нового. Поэтому счастье Человека находится не столько в удовлетворении его личных, эгоистичных потребностей, сколько во всем, что направлено на удовлетворение потребностей как Жизненного Потока, так и Метасознания.</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В этом смысле Человек как преобразователь Природы, конечно, представляет из себя пищу богов так же, как всё остальное живое представляет его пищу.</w:t>
      </w:r>
    </w:p>
    <w:p>
      <w:pPr>
        <w:pStyle w:val="Heading1"/>
        <w:ind w:hanging="0"/>
        <w:rPr>
          <w:rFonts w:ascii="Arial Cyr" w:hAnsi="Arial Cyr" w:eastAsia="Arial Cyr" w:cs="Arial Cyr"/>
        </w:rPr>
      </w:pPr>
      <w:bookmarkStart w:id="9" w:name="__RefHeading___Toc23429995"/>
      <w:bookmarkEnd w:id="9"/>
      <w:r>
        <w:rPr>
          <w:rFonts w:eastAsia="Arial Cyr" w:cs="Arial Cyr" w:ascii="Arial Cyr" w:hAnsi="Arial Cyr"/>
        </w:rPr>
        <w:t>Кому принадлежит наша воля и наша любовь</w:t>
      </w:r>
    </w:p>
    <w:p>
      <w:pPr>
        <w:pStyle w:val="1"/>
        <w:rPr/>
      </w:pPr>
      <w:r>
        <w:rPr>
          <w:rFonts w:eastAsia="Times New Roman CYR" w:cs="Times New Roman CYR" w:ascii="Times New Roman CYR" w:hAnsi="Times New Roman CYR"/>
        </w:rPr>
        <w:t xml:space="preserve">О воле личности и её множественности говорится мало. Молодое не имеёт опыта стариков, оно шизофреничнеё и параноидальней благодаря своей молодости. Оно обладает большей волей созидания и преобразования, но волей не своей, а волей Жизненного Потока. Со временем потенциал этой воли падает. И потому воля параноика для Жизненного Потока делает больше, чем осторожность старика, какой бы творческой она ни была. Иногда только воля и делает то, что не может разум и изобретательность. Точнее, воля всегда для Жизненного Потока предпочтительнеё, чем осознание Человеком проблемы. Поэтому счастье Человека во многом отражает суть Жизненного Потока и находится в воле, переданной от Потока, тоже. И может быть, самое большое несчастье для Человека – в безволии. Фанатики </w:t>
      </w:r>
      <w:r>
        <w:rPr>
          <w:rFonts w:eastAsia="Symbol" w:cs="Symbol" w:ascii="Symbol" w:hAnsi="Symbol"/>
        </w:rPr>
        <w:t>-</w:t>
      </w:r>
      <w:r>
        <w:rPr>
          <w:rFonts w:eastAsia="Times New Roman CYR" w:cs="Times New Roman CYR" w:ascii="Times New Roman CYR" w:hAnsi="Times New Roman CYR"/>
        </w:rPr>
        <w:t xml:space="preserve"> опасные люди, но они концентрируют в себе волю Потока.</w:t>
      </w:r>
    </w:p>
    <w:p>
      <w:pPr>
        <w:pStyle w:val="1"/>
        <w:rPr/>
      </w:pPr>
      <w:r>
        <w:rPr>
          <w:rFonts w:eastAsia="Times New Roman CYR" w:cs="Times New Roman CYR" w:ascii="Times New Roman CYR" w:hAnsi="Times New Roman CYR"/>
        </w:rPr>
        <w:t xml:space="preserve">Воля как бы не имеёт определений, хотя о ней так много говорится. И всё же </w:t>
      </w:r>
      <w:r>
        <w:rPr>
          <w:rFonts w:eastAsia="Symbol" w:cs="Symbol" w:ascii="Symbol" w:hAnsi="Symbol"/>
        </w:rPr>
        <w:t>-</w:t>
      </w:r>
      <w:r>
        <w:rPr>
          <w:rFonts w:eastAsia="Times New Roman CYR" w:cs="Times New Roman CYR" w:ascii="Times New Roman CYR" w:hAnsi="Times New Roman CYR"/>
        </w:rPr>
        <w:t xml:space="preserve"> что она такое и насколько принадлежит самому Человеку?</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Человек внутри себя, в своем сознании, множественен, потому что прекрасно отражает множественность Жизненного Потока. Моночеловека внутри как бы и нет. Означает ли это, что одной единственной личностью он внутри себя не ощущает? Значит, и воля его распределена между субличностями? Ведь воля Человека проявляется концентрацией, единением усилий, точностью направления и силой напора.</w:t>
      </w:r>
    </w:p>
    <w:p>
      <w:pPr>
        <w:pStyle w:val="1"/>
        <w:rPr/>
      </w:pPr>
      <w:r>
        <w:rPr>
          <w:rFonts w:eastAsia="Times New Roman CYR" w:cs="Times New Roman CYR" w:ascii="Times New Roman CYR" w:hAnsi="Times New Roman CYR"/>
        </w:rPr>
        <w:t xml:space="preserve">Но вот ведь парадокс! </w:t>
      </w:r>
      <w:r>
        <w:rPr>
          <w:rFonts w:eastAsia="Symbol" w:cs="Symbol" w:ascii="Symbol" w:hAnsi="Symbol"/>
        </w:rPr>
        <w:t>-</w:t>
      </w:r>
      <w:r>
        <w:rPr>
          <w:rFonts w:eastAsia="Times New Roman CYR" w:cs="Times New Roman CYR" w:ascii="Times New Roman CYR" w:hAnsi="Times New Roman CYR"/>
        </w:rPr>
        <w:t xml:space="preserve"> Человек внутри есть полиличность, содержащая бесконечное множество субличностей. Внутри, в сознании, в мире переживаний, мыслей, чувств мы </w:t>
      </w:r>
      <w:r>
        <w:rPr>
          <w:rFonts w:eastAsia="Symbol" w:cs="Symbol" w:ascii="Symbol" w:hAnsi="Symbol"/>
        </w:rPr>
        <w:t>-</w:t>
      </w:r>
      <w:r>
        <w:rPr>
          <w:rFonts w:eastAsia="Times New Roman CYR" w:cs="Times New Roman CYR" w:ascii="Times New Roman CYR" w:hAnsi="Times New Roman CYR"/>
        </w:rPr>
        <w:t xml:space="preserve"> только масса. Наша личность расползается внутри нас на множество мелких личностей, каждая из которых может в любой момент времени стать огромной, независимо от нас, от нашего желания, увеличиваясь в объеме. Вслед за этим расползаются и наши мысли.</w:t>
      </w:r>
    </w:p>
    <w:p>
      <w:pPr>
        <w:pStyle w:val="1"/>
        <w:rPr/>
      </w:pPr>
      <w:r>
        <w:rPr>
          <w:rFonts w:eastAsia="Times New Roman CYR" w:cs="Times New Roman CYR" w:ascii="Times New Roman CYR" w:hAnsi="Times New Roman CYR"/>
        </w:rPr>
        <w:t xml:space="preserve">Воля Жизненного Потока </w:t>
      </w:r>
      <w:r>
        <w:rPr>
          <w:rFonts w:eastAsia="Symbol" w:cs="Symbol" w:ascii="Symbol" w:hAnsi="Symbol"/>
        </w:rPr>
        <w:t>-</w:t>
      </w:r>
      <w:r>
        <w:rPr>
          <w:rFonts w:eastAsia="Times New Roman CYR" w:cs="Times New Roman CYR" w:ascii="Times New Roman CYR" w:hAnsi="Times New Roman CYR"/>
        </w:rPr>
        <w:t xml:space="preserve"> это необходимость, спущенная в него сверху, от Метаментала, Метасознания. Свободной воли не бывает. Есть только воля преодоления, которая кому-то принадлежит. Воля человеческая </w:t>
      </w:r>
      <w:r>
        <w:rPr>
          <w:rFonts w:eastAsia="Symbol" w:cs="Symbol" w:ascii="Symbol" w:hAnsi="Symbol"/>
        </w:rPr>
        <w:t>-</w:t>
      </w:r>
      <w:r>
        <w:rPr>
          <w:rFonts w:eastAsia="Times New Roman CYR" w:cs="Times New Roman CYR" w:ascii="Times New Roman CYR" w:hAnsi="Times New Roman CYR"/>
        </w:rPr>
        <w:t xml:space="preserve"> это главное требование Жизненного Потока и то, чем он наделил Человека. Но Человек обладает и своей волей, осознанной, которая вдруг иногда отторгает волю Потока. Поэтому воля как бы то уходит от нас, то приходит.</w:t>
      </w:r>
    </w:p>
    <w:p>
      <w:pPr>
        <w:pStyle w:val="1"/>
        <w:rPr/>
      </w:pPr>
      <w:r>
        <w:rPr>
          <w:rFonts w:eastAsia="Times New Roman CYR" w:cs="Times New Roman CYR" w:ascii="Times New Roman CYR" w:hAnsi="Times New Roman CYR"/>
        </w:rPr>
        <w:t xml:space="preserve">Поэтому нам кажется, что её сложно развить, что для этого необходимо открыть в себе шлюзы, через которые воля Потока хлынет в нас, да и то при условии, что наши вектора устремлённости совпадают </w:t>
      </w:r>
      <w:r>
        <w:rPr>
          <w:rFonts w:eastAsia="Symbol" w:cs="Symbol" w:ascii="Symbol" w:hAnsi="Symbol"/>
        </w:rPr>
        <w:t>-</w:t>
      </w:r>
      <w:r>
        <w:rPr>
          <w:rFonts w:eastAsia="Times New Roman CYR" w:cs="Times New Roman CYR" w:ascii="Times New Roman CYR" w:hAnsi="Times New Roman CYR"/>
        </w:rPr>
        <w:t xml:space="preserve"> вектор личности и вектор Жизненного Потока. Когда воля Человека и воля Потока совпадают в Человеке, то можно говорить о </w:t>
      </w:r>
      <w:r>
        <w:rPr>
          <w:rFonts w:eastAsia="Times New Roman CYR" w:cs="Times New Roman CYR" w:ascii="Times New Roman CYR" w:hAnsi="Times New Roman CYR"/>
          <w:i/>
          <w:iCs/>
        </w:rPr>
        <w:t>параволе или сверхволе</w:t>
      </w:r>
      <w:r>
        <w:rPr>
          <w:rFonts w:eastAsia="Times New Roman CYR" w:cs="Times New Roman CYR" w:ascii="Times New Roman CYR" w:hAnsi="Times New Roman CYR"/>
        </w:rPr>
        <w:t>. Но последнеё понятие неточно отражает факт вхождения в Человека воли, пришедшей извне.</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Что мы знаем о воле? Что страдание, депрессия, апатия, тоска лучше всего лечатся волей, направленной на преодоление, созидание, движение. Которому придаётся высший смысл. Именно высший, ибо воля – это подарок свыше тоже. Потому работа и лечит, что она отражает совпадение векторов устремлённости для Человека и Жизненного Потока, то есть проявление паравол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Параволя выводит сознание в другое пространство. Именно поэтому преодоление трудностей позволяет приобрести уверенность в силах.</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Можно говорить о паралюбви точно так же, как и о параволе. Параволей можно назвать Любовь, идущую к нам от Метасознания, от Бога. Но любовь вообще тоже многоголоса, множественна, и именно поэтому нам дано доброе отношение ко всему и ко всем.</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Если параволя требует от Человека созидания, то созидание даёт ему возможность удовлетворить паралюбовь. Так замыкается обратная связь Природы при положительной  деятельности Человека.</w:t>
      </w:r>
    </w:p>
    <w:p>
      <w:pPr>
        <w:pStyle w:val="1"/>
        <w:rPr/>
      </w:pPr>
      <w:r>
        <w:rPr>
          <w:rFonts w:eastAsia="Times New Roman CYR" w:cs="Times New Roman CYR" w:ascii="Times New Roman CYR" w:hAnsi="Times New Roman CYR"/>
        </w:rPr>
        <w:t xml:space="preserve">Паралюбовь, как и любовь, </w:t>
      </w:r>
      <w:r>
        <w:rPr>
          <w:rFonts w:eastAsia="Symbol" w:cs="Symbol" w:ascii="Symbol" w:hAnsi="Symbol"/>
        </w:rPr>
        <w:t>-</w:t>
      </w:r>
      <w:r>
        <w:rPr>
          <w:rFonts w:eastAsia="Times New Roman CYR" w:cs="Times New Roman CYR" w:ascii="Times New Roman CYR" w:hAnsi="Times New Roman CYR"/>
        </w:rPr>
        <w:t xml:space="preserve"> это проявление природного принципа притяжения, или инварианта Природы. Поэтому можно говорить о принципах Метаментала, Бога, как о парапринципах. Предположительно, что Иерархия Духовности Вселенной </w:t>
      </w:r>
      <w:r>
        <w:rPr>
          <w:rFonts w:eastAsia="Symbol" w:cs="Symbol" w:ascii="Symbol" w:hAnsi="Symbol"/>
        </w:rPr>
        <w:t>-</w:t>
      </w:r>
      <w:r>
        <w:rPr>
          <w:rFonts w:eastAsia="Times New Roman CYR" w:cs="Times New Roman CYR" w:ascii="Times New Roman CYR" w:hAnsi="Times New Roman CYR"/>
        </w:rPr>
        <w:t xml:space="preserve"> это тоже парапринцип. Каждое понятие, вводимое в языке, имеет структуру, отражающую парапринципы Природы. Каждый принцип или парапринцип отражают работу соответствующего природного Критерия.</w:t>
      </w:r>
    </w:p>
    <w:p>
      <w:pPr>
        <w:pStyle w:val="1"/>
        <w:rPr/>
      </w:pPr>
      <w:r>
        <w:rPr>
          <w:rFonts w:eastAsia="Times New Roman CYR" w:cs="Times New Roman CYR" w:ascii="Times New Roman CYR" w:hAnsi="Times New Roman CYR"/>
        </w:rPr>
        <w:t xml:space="preserve">Поэтому и </w:t>
      </w:r>
      <w:r>
        <w:rPr>
          <w:rFonts w:eastAsia="Times New Roman CYR" w:cs="Times New Roman CYR" w:ascii="Times New Roman CYR" w:hAnsi="Times New Roman CYR"/>
          <w:i/>
          <w:iCs/>
        </w:rPr>
        <w:t>парапсихология</w:t>
      </w:r>
      <w:r>
        <w:rPr>
          <w:rFonts w:eastAsia="Times New Roman CYR" w:cs="Times New Roman CYR" w:ascii="Times New Roman CYR" w:hAnsi="Times New Roman CYR"/>
        </w:rPr>
        <w:t xml:space="preserve"> по определению </w:t>
      </w:r>
      <w:r>
        <w:rPr>
          <w:rFonts w:eastAsia="Symbol" w:cs="Symbol" w:ascii="Symbol" w:hAnsi="Symbol"/>
        </w:rPr>
        <w:t>-</w:t>
      </w:r>
      <w:r>
        <w:rPr>
          <w:rFonts w:eastAsia="Times New Roman CYR" w:cs="Times New Roman CYR" w:ascii="Times New Roman CYR" w:hAnsi="Times New Roman CYR"/>
        </w:rPr>
        <w:t xml:space="preserve"> наука, изучающая психику с учетом парапринципов. И если мы говорим о Духовности мира, то эта Духовность есть лестница проявлений критериев мира. Она отражает, с одной стороны, целесообразность каждого элемента Природы, а с другой, задает критерии существования и развития.</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Жизненный Поток диктует требование любви своим элементам, чтобы не иметь угрозы собственного разрушения. Поскольку Бог есть Любовь, то насколько человеческая любовь равносильна обратному?</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Любовь среди людей существует в разных видах. Действительно, можно назвать любовь Богом, если эта любовь есть согласие во всем. Но такое согласие гипотетично и, конечно же, подразумевает равенство юридическое, моральное, материальное. Иначе равновесие в подобном согласии не может быть достигнуто, так как богатый (не обязательно материально) всегда будет иметь преимущество и вызывать естественный гнев других, кто окажется ущемленным.</w:t>
      </w:r>
    </w:p>
    <w:p>
      <w:pPr>
        <w:pStyle w:val="1"/>
        <w:rPr/>
      </w:pPr>
      <w:r>
        <w:rPr>
          <w:rFonts w:eastAsia="Times New Roman CYR" w:cs="Times New Roman CYR" w:ascii="Times New Roman CYR" w:hAnsi="Times New Roman CYR"/>
        </w:rPr>
        <w:t xml:space="preserve">Модель христианства есть не просто модель социализма или коммунизма, это скорее направленный в сторону Человека Несовершенного идеал Жизненного Потока, чем самого Человека. Для современного Человека, не придающего пока значения существованию Жизненного Потока, более характерно стремиться к развитию своих личностных способностей, которые совершенно не осознаваемо могут быть воплощены на поле действия Жизненного Потока, большей или меньшей группы или вообще в абстракции </w:t>
      </w:r>
      <w:r>
        <w:rPr>
          <w:rFonts w:eastAsia="Symbol" w:cs="Symbol" w:ascii="Symbol" w:hAnsi="Symbol"/>
        </w:rPr>
        <w:t>-</w:t>
      </w:r>
      <w:r>
        <w:rPr>
          <w:rFonts w:eastAsia="Times New Roman CYR" w:cs="Times New Roman CYR" w:ascii="Times New Roman CYR" w:hAnsi="Times New Roman CYR"/>
        </w:rPr>
        <w:t xml:space="preserve"> всё зависит от степени властности Человека.</w:t>
      </w:r>
    </w:p>
    <w:p>
      <w:pPr>
        <w:pStyle w:val="Heading1"/>
        <w:ind w:hanging="0"/>
        <w:rPr>
          <w:rFonts w:ascii="Arial Cyr" w:hAnsi="Arial Cyr" w:eastAsia="Arial Cyr" w:cs="Arial Cyr"/>
        </w:rPr>
      </w:pPr>
      <w:bookmarkStart w:id="10" w:name="__RefHeading___Toc23429996"/>
      <w:bookmarkEnd w:id="10"/>
      <w:r>
        <w:rPr>
          <w:rFonts w:eastAsia="Arial Cyr" w:cs="Arial Cyr" w:ascii="Arial Cyr" w:hAnsi="Arial Cyr"/>
        </w:rPr>
        <w:t>Автоматизм Природы и парапринципы</w:t>
      </w:r>
    </w:p>
    <w:p>
      <w:pPr>
        <w:pStyle w:val="1"/>
        <w:rPr/>
      </w:pPr>
      <w:r>
        <w:rPr>
          <w:rFonts w:eastAsia="Times New Roman CYR" w:cs="Times New Roman CYR" w:ascii="Times New Roman CYR" w:hAnsi="Times New Roman CYR"/>
        </w:rPr>
        <w:t xml:space="preserve">Самовосстановление нормального функционирования организма Человека или животного при болезнях есть сохранение целостности структуры организма. Естественность проявляется, прежде всего, в том, что и требования Жизненного Потока, и требования соответствия принятой в обществе модели личности, морали, воспринимаются Человеком одинаково. Но результат отклонений разный. Отклонение от требований Жизненного Потока </w:t>
      </w:r>
      <w:r>
        <w:rPr>
          <w:rFonts w:eastAsia="Symbol" w:cs="Symbol" w:ascii="Symbol" w:hAnsi="Symbol"/>
        </w:rPr>
        <w:t>-</w:t>
      </w:r>
      <w:r>
        <w:rPr>
          <w:rFonts w:eastAsia="Times New Roman CYR" w:cs="Times New Roman CYR" w:ascii="Times New Roman CYR" w:hAnsi="Times New Roman CYR"/>
        </w:rPr>
        <w:t xml:space="preserve"> болезнь. А отклонение от требований морали </w:t>
      </w:r>
      <w:r>
        <w:rPr>
          <w:rFonts w:eastAsia="Symbol" w:cs="Symbol" w:ascii="Symbol" w:hAnsi="Symbol"/>
        </w:rPr>
        <w:t>-</w:t>
      </w:r>
      <w:r>
        <w:rPr>
          <w:rFonts w:eastAsia="Times New Roman CYR" w:cs="Times New Roman CYR" w:ascii="Times New Roman CYR" w:hAnsi="Times New Roman CYR"/>
        </w:rPr>
        <w:t xml:space="preserve"> адаптация под условия среды. Определение этих отклонений и есть диагностика психики или организма.</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Компромисс со средой возможен и необходим для выживания и развития, а компромисс с Жизненным Потоком весьма проблематичен. Хотя существуют идеологии, например, А. Менегетти, делающая из Человека эгоцентрика. Но эгоизм, эгоцентризм делает Человека жалким. Как парапринцип эгоизм не существует. Его заменил страх.</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Казалось бы сексуальность достаточно сложное качество и свойство живого организма. Однако, необходимость его появления чётко диктуется одним из основных требований Жизненного Потока принудительно размножаться в своих элементах. То, что это делается с большой избыточностью, только подчеркивает экспансию и надёжность Жизненного Потока.</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Чтобы Человек не мог влиять на парафункцию размножения, она была просто навязана ему. Контроль этой функции находится вне Человека, а её реализация в количестве и качестве, то есть численность, генотип и фенотип воспроизводимого живого, регулируется общим фоном сексуальной напряженности. Исходя из этого нельзя категорически и однозначно заявлять о том, что сам Человек управляет процессом появления на наших экранах порнографической видеопродукцией.</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Сексуальность, притяжение полов является ещё и компенсацией человеческой агрессии. И нужно откровенно признать, что Человек как животное с колоссальным потенциалом агрессии до сих пор не самоуничтожился только потому, что всегда существовала тяга полов, которая усиливалась, если негатив в обществе или личной жизни нарастал. Она была и есть основным видом суперкомпенсации суицидальной тенденции в сознании, возникающей и усиливающейся с возрастом и с естественным набором негатива жизни.</w:t>
      </w:r>
    </w:p>
    <w:p>
      <w:pPr>
        <w:pStyle w:val="1"/>
        <w:rPr/>
      </w:pPr>
      <w:r>
        <w:rPr>
          <w:rFonts w:eastAsia="Times New Roman CYR" w:cs="Times New Roman CYR" w:ascii="Times New Roman CYR" w:hAnsi="Times New Roman CYR"/>
        </w:rPr>
        <w:t xml:space="preserve">Понятие </w:t>
      </w:r>
      <w:r>
        <w:rPr>
          <w:rFonts w:eastAsia="Times New Roman CYR" w:cs="Times New Roman CYR" w:ascii="Times New Roman CYR" w:hAnsi="Times New Roman CYR"/>
          <w:i/>
          <w:iCs/>
        </w:rPr>
        <w:t>агрессии</w:t>
      </w:r>
      <w:r>
        <w:rPr>
          <w:rFonts w:eastAsia="Times New Roman CYR" w:cs="Times New Roman CYR" w:ascii="Times New Roman CYR" w:hAnsi="Times New Roman CYR"/>
        </w:rPr>
        <w:t xml:space="preserve"> не есть простое. Оно обобщает множество видов отношений в живых организмах и сообществах.</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Со стороны Жизненного Потока подчинение всего материального, не принадлежащего ему, можно назвать насилием или агрессией: раскрошить камень и сделать из него строительный материал, манипулировать имеющимися объектами Природы и создать из них новый архитектурный ансамбль. Но такое определение агрессии будет слишком искусственным.</w:t>
      </w:r>
    </w:p>
    <w:p>
      <w:pPr>
        <w:pStyle w:val="1"/>
        <w:rPr/>
      </w:pPr>
      <w:r>
        <w:rPr>
          <w:rFonts w:eastAsia="Times New Roman CYR" w:cs="Times New Roman CYR" w:ascii="Times New Roman CYR" w:hAnsi="Times New Roman CYR"/>
        </w:rPr>
        <w:t xml:space="preserve">«Агрессия» же Жизненного Потока в отношении своего элемента </w:t>
      </w:r>
      <w:r>
        <w:rPr>
          <w:rFonts w:eastAsia="Symbol" w:cs="Symbol" w:ascii="Symbol" w:hAnsi="Symbol"/>
        </w:rPr>
        <w:t>-</w:t>
      </w:r>
      <w:r>
        <w:rPr>
          <w:rFonts w:eastAsia="Times New Roman CYR" w:cs="Times New Roman CYR" w:ascii="Times New Roman CYR" w:hAnsi="Times New Roman CYR"/>
        </w:rPr>
        <w:t xml:space="preserve"> Человека </w:t>
      </w:r>
      <w:r>
        <w:rPr>
          <w:rFonts w:eastAsia="Symbol" w:cs="Symbol" w:ascii="Symbol" w:hAnsi="Symbol"/>
        </w:rPr>
        <w:t>-</w:t>
      </w:r>
      <w:r>
        <w:rPr>
          <w:rFonts w:eastAsia="Times New Roman CYR" w:cs="Times New Roman CYR" w:ascii="Times New Roman CYR" w:hAnsi="Times New Roman CYR"/>
        </w:rPr>
        <w:t xml:space="preserve"> проявляется лишь в полном подчинении последнего именно как элемента критериальным требованиям Потока. Но при более широком взгляде на вещи фактически любые функциональные ограничения в системе также могут быть отнесены к этой категории </w:t>
      </w:r>
      <w:r>
        <w:rPr>
          <w:rFonts w:eastAsia="Symbol" w:cs="Symbol" w:ascii="Symbol" w:hAnsi="Symbol"/>
        </w:rPr>
        <w:t>-</w:t>
      </w:r>
      <w:r>
        <w:rPr>
          <w:rFonts w:eastAsia="Times New Roman CYR" w:cs="Times New Roman CYR" w:ascii="Times New Roman CYR" w:hAnsi="Times New Roman CYR"/>
        </w:rPr>
        <w:t xml:space="preserve"> к категории насилия со стороны Жизненного Потока или Жизни. Ибо существование любой функции или процесса – это проявление работы критерия.</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Например в православной традиции понятие личного греха, например убийства, может быть отнесено к относительно запрещённым со стороны Жизненного Потока действиям. Относительно потому, что при угрозе массового истребления какого-нибудь этноса со стороны другого возникают освободительные войны, которые освящаются Церковью.</w:t>
      </w:r>
    </w:p>
    <w:p>
      <w:pPr>
        <w:pStyle w:val="1"/>
        <w:rPr/>
      </w:pPr>
      <w:r>
        <w:rPr>
          <w:rFonts w:eastAsia="Times New Roman CYR" w:cs="Times New Roman CYR" w:ascii="Times New Roman CYR" w:hAnsi="Times New Roman CYR"/>
        </w:rPr>
        <w:t xml:space="preserve">Там, где просматривается </w:t>
      </w:r>
      <w:r>
        <w:rPr>
          <w:rFonts w:eastAsia="Times New Roman CYR" w:cs="Times New Roman CYR" w:ascii="Times New Roman CYR" w:hAnsi="Times New Roman CYR"/>
          <w:i/>
          <w:iCs/>
        </w:rPr>
        <w:t>принудительность</w:t>
      </w:r>
      <w:r>
        <w:rPr>
          <w:rFonts w:eastAsia="Times New Roman CYR" w:cs="Times New Roman CYR" w:ascii="Times New Roman CYR" w:hAnsi="Times New Roman CYR"/>
        </w:rPr>
        <w:t xml:space="preserve"> действий, ещё долго Человек будет ошибаться и квалифицировать многое из принудительно совершаемого обычной агрессией. Сексуальность </w:t>
      </w:r>
      <w:r>
        <w:rPr>
          <w:rFonts w:eastAsia="Symbol" w:cs="Symbol" w:ascii="Symbol" w:hAnsi="Symbol"/>
        </w:rPr>
        <w:t>-</w:t>
      </w:r>
      <w:r>
        <w:rPr>
          <w:rFonts w:eastAsia="Times New Roman CYR" w:cs="Times New Roman CYR" w:ascii="Times New Roman CYR" w:hAnsi="Times New Roman CYR"/>
        </w:rPr>
        <w:t xml:space="preserve"> это во многом принудительное обучение любви, ласке, нежности, вслед за чем идет взаимопонимание и уничтожение самой отвратительной болезни </w:t>
      </w:r>
      <w:r>
        <w:rPr>
          <w:rFonts w:eastAsia="Symbol" w:cs="Symbol" w:ascii="Symbol" w:hAnsi="Symbol"/>
        </w:rPr>
        <w:t>-</w:t>
      </w:r>
      <w:r>
        <w:rPr>
          <w:rFonts w:eastAsia="Times New Roman CYR" w:cs="Times New Roman CYR" w:ascii="Times New Roman CYR" w:hAnsi="Times New Roman CYR"/>
        </w:rPr>
        <w:t xml:space="preserve"> агрессии в любой форме. Поэтому упрощенное отношение Человека к принудительным действиям со стороны Жизненного Потока как к агрессии в некоторых полярных случаях может вуалировать как раз совершенно противоположный смысл, заложенный Природой.</w:t>
      </w:r>
    </w:p>
    <w:p>
      <w:pPr>
        <w:pStyle w:val="1"/>
        <w:rPr/>
      </w:pPr>
      <w:r>
        <w:rPr>
          <w:rFonts w:eastAsia="Times New Roman CYR" w:cs="Times New Roman CYR" w:ascii="Times New Roman CYR" w:hAnsi="Times New Roman CYR"/>
        </w:rPr>
        <w:t xml:space="preserve">С точки зрения Человека как элемента основной массы Жизненного Потока справедливость есть равноправие в распределении жизненных, то есть материальных, благ и всего того, что связано с ними, </w:t>
      </w:r>
      <w:r>
        <w:rPr>
          <w:rFonts w:eastAsia="Symbol" w:cs="Symbol" w:ascii="Symbol" w:hAnsi="Symbol"/>
        </w:rPr>
        <w:t>-</w:t>
      </w:r>
      <w:r>
        <w:rPr>
          <w:rFonts w:eastAsia="Times New Roman CYR" w:cs="Times New Roman CYR" w:ascii="Times New Roman CYR" w:hAnsi="Times New Roman CYR"/>
        </w:rPr>
        <w:t xml:space="preserve"> власть, почести, награды и так далеё.</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Жизненный Поток видит справедливость в требовании минимума жизненных претензий со стороны Человека к нему. Это обосновано тем, что Поток даёт практически любому Человеку любые возможности для совершенствования, а использует их или нет Человек, это уже относится к прерогативе понимания и воли самого Человека.</w:t>
      </w:r>
    </w:p>
    <w:p>
      <w:pPr>
        <w:pStyle w:val="1"/>
        <w:rPr/>
      </w:pPr>
      <w:r>
        <w:rPr>
          <w:rFonts w:eastAsia="Times New Roman CYR" w:cs="Times New Roman CYR" w:ascii="Times New Roman CYR" w:hAnsi="Times New Roman CYR"/>
        </w:rPr>
        <w:t xml:space="preserve">Отсутствие претензий к Жизненному Потоку может быть достигнуто, с одной стороны, минимумом желаний и трений между собой среди людей. Конечно же среда всёобщей любви подходит для этого наилучшим образом. Сделать всех равными в правах и в материальном благополучии есть идеал социальных революций, но никак не идеал Жизненного Потока. Потому что </w:t>
      </w:r>
      <w:r>
        <w:rPr>
          <w:rFonts w:eastAsia="Times New Roman CYR" w:cs="Times New Roman CYR" w:ascii="Times New Roman CYR" w:hAnsi="Times New Roman CYR"/>
          <w:b/>
          <w:bCs/>
          <w:i/>
          <w:iCs/>
        </w:rPr>
        <w:t>Человек с точки зрения Потока есть элемент, выполняющий функцию, соответствующую месту, которое он занимает в общей структуре Жизни</w:t>
      </w:r>
      <w:r>
        <w:rPr/>
        <w:t>.</w:t>
      </w:r>
    </w:p>
    <w:p>
      <w:pPr>
        <w:pStyle w:val="1"/>
        <w:rPr/>
      </w:pPr>
      <w:r>
        <w:rPr>
          <w:rFonts w:eastAsia="Times New Roman CYR" w:cs="Times New Roman CYR" w:ascii="Times New Roman CYR" w:hAnsi="Times New Roman CYR"/>
        </w:rPr>
        <w:t xml:space="preserve">С другой стороны, справедливость по Потоку могла бы быть достигнута в том случае, если бы элемент Потока </w:t>
      </w:r>
      <w:r>
        <w:rPr>
          <w:rFonts w:eastAsia="Symbol" w:cs="Symbol" w:ascii="Symbol" w:hAnsi="Symbol"/>
        </w:rPr>
        <w:t>-</w:t>
      </w:r>
      <w:r>
        <w:rPr>
          <w:rFonts w:eastAsia="Times New Roman CYR" w:cs="Times New Roman CYR" w:ascii="Times New Roman CYR" w:hAnsi="Times New Roman CYR"/>
        </w:rPr>
        <w:t xml:space="preserve"> Человек </w:t>
      </w:r>
      <w:r>
        <w:rPr>
          <w:rFonts w:eastAsia="Symbol" w:cs="Symbol" w:ascii="Symbol" w:hAnsi="Symbol"/>
        </w:rPr>
        <w:t>-</w:t>
      </w:r>
      <w:r>
        <w:rPr>
          <w:rFonts w:eastAsia="Times New Roman CYR" w:cs="Times New Roman CYR" w:ascii="Times New Roman CYR" w:hAnsi="Times New Roman CYR"/>
        </w:rPr>
        <w:t xml:space="preserve"> не влиял на решения Потока. Однако, </w:t>
      </w:r>
      <w:r>
        <w:rPr>
          <w:rFonts w:eastAsia="Times New Roman CYR" w:cs="Times New Roman CYR" w:ascii="Times New Roman CYR" w:hAnsi="Times New Roman CYR"/>
          <w:b/>
          <w:bCs/>
          <w:i/>
          <w:iCs/>
        </w:rPr>
        <w:t>Человек, в силу совпадения в своей архитектуре с архитектурой Потока и Природы вообще, влияет не только на отсроченный результат, но и на его решения</w:t>
      </w:r>
      <w:r>
        <w:rPr/>
        <w:t>.</w:t>
      </w:r>
    </w:p>
    <w:p>
      <w:pPr>
        <w:pStyle w:val="1"/>
        <w:rPr/>
      </w:pPr>
      <w:r>
        <w:rPr>
          <w:rFonts w:eastAsia="Times New Roman CYR" w:cs="Times New Roman CYR" w:ascii="Times New Roman CYR" w:hAnsi="Times New Roman CYR"/>
        </w:rPr>
        <w:t xml:space="preserve">Это может показаться странным, но в этом и заключается одно из глобальных противоречий жизни: люди должны подчиняться более общей массовой структуре и в то же самое время они несут этой общей структуре сверхвозможности </w:t>
      </w:r>
      <w:r>
        <w:rPr>
          <w:rFonts w:eastAsia="Symbol" w:cs="Symbol" w:ascii="Symbol" w:hAnsi="Symbol"/>
        </w:rPr>
        <w:t>-</w:t>
      </w:r>
      <w:r>
        <w:rPr>
          <w:rFonts w:eastAsia="Times New Roman CYR" w:cs="Times New Roman CYR" w:ascii="Times New Roman CYR" w:hAnsi="Times New Roman CYR"/>
        </w:rPr>
        <w:t xml:space="preserve"> парасвойства: парагипноз, когда отдельный Человек может запрограммировать будущее громадных групп людей.</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Поэтому социальные вожди выражали такие дальние требования Жизненного Потока, что возникал естественным образом разрыв между их желанием и возможностями людей в своей основной массе понять это. Непонимание – это временный принцип Жизни. Поэтому демократия никогда не поднимется выше голосования, а руководить обществом и государствами, особенно человечеством, будут те же люди, но отделённые от общей массы границей уровня, выше которой находятся интересы уже не личности, а Жизненного Потока. Осознать же смыслы разных уровней тому, кто находится ниже границы, сложно. Однако, в принципе можно.</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Без понимания разноплановости требований и векторов развития Жизненного Потока и Человека сложно ориентироваться в мире. Любой богач, например, ненавидим массами и являет собой переходный тип Человека к властелину, отражающему в большей степени интересы Жизненного Потока, чем основной массы людей в своей личностности.</w:t>
      </w:r>
    </w:p>
    <w:p>
      <w:pPr>
        <w:pStyle w:val="1"/>
        <w:rPr/>
      </w:pPr>
      <w:r>
        <w:rPr>
          <w:rFonts w:eastAsia="Times New Roman CYR" w:cs="Times New Roman CYR" w:ascii="Times New Roman CYR" w:hAnsi="Times New Roman CYR"/>
        </w:rPr>
        <w:t xml:space="preserve">Самой существенной проблемой жизни, приводящей к революциям, всегда являлось возникновение в среде общей массы людей чёрной зависти на основе неравенства и в связи с этим </w:t>
      </w:r>
      <w:r>
        <w:rPr>
          <w:rFonts w:eastAsia="Symbol" w:cs="Symbol" w:ascii="Symbol" w:hAnsi="Symbol"/>
        </w:rPr>
        <w:t>-</w:t>
      </w:r>
      <w:r>
        <w:rPr>
          <w:rFonts w:eastAsia="Times New Roman CYR" w:cs="Times New Roman CYR" w:ascii="Times New Roman CYR" w:hAnsi="Times New Roman CYR"/>
        </w:rPr>
        <w:t xml:space="preserve"> ненависти, что автоматически приводило к агрессивным действиям, к гражданским и захватническим войнам, уничтожающим часть Жизненного Потока. А это является негативом развития Жизненного Потока и потому нежелательным. Оно тормозит развитие Жизненного Потока и, накапливаясь, самоуничтожается.</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Переподчинение Человека с компромисса только на требования личности или же на требования Жизненного Потока меняет состояние его сознания. Иногда это является причиной неадекватного поведения Человека в области его личностных проблем. Если не проводить достаточно широкий анализ жизни и деятельности субъекта на притяжение его силами личности и Жизненного Потока, то можно сделать совершенно неправильный вывод о болезненности его психики. К сожалению, это происходит не так уж и редко. Иногда же наблюдается и обратное.</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Эти проблемы ждут своего воплощения в своей противоположности, потому что они могут существовать и несмешиваясь, и в симбиозе. Понимание этих проблем сложно, если не невозможно вообще, если подходить к ним снизу. Истины же легко и просто открываются сверху. И потому Духовные Учения и религии несут нам истины от имени Жизненного Потока и от имени ещё более высокой структуры.</w:t>
      </w:r>
    </w:p>
    <w:p>
      <w:pPr>
        <w:pStyle w:val="1"/>
        <w:rPr/>
      </w:pPr>
      <w:r>
        <w:rPr>
          <w:rFonts w:eastAsia="Times New Roman CYR" w:cs="Times New Roman CYR" w:ascii="Times New Roman CYR" w:hAnsi="Times New Roman CYR"/>
          <w:i/>
          <w:iCs/>
        </w:rPr>
        <w:t>Накопление богатства</w:t>
      </w:r>
      <w:r>
        <w:rPr>
          <w:rFonts w:eastAsia="Times New Roman CYR" w:cs="Times New Roman CYR" w:ascii="Times New Roman CYR" w:hAnsi="Times New Roman CYR"/>
        </w:rPr>
        <w:t xml:space="preserve"> относится к процессам, в которых и прогноз будущего и стратегия прогноза не являются обязательными. В нём существенным является тактический ход, ближнее будущее. Накопление богатства относится к неотвратимости прихода будущего </w:t>
      </w:r>
      <w:r>
        <w:rPr>
          <w:rFonts w:eastAsia="Symbol" w:cs="Symbol" w:ascii="Symbol" w:hAnsi="Symbol"/>
        </w:rPr>
        <w:t>-</w:t>
      </w:r>
      <w:r>
        <w:rPr>
          <w:rFonts w:eastAsia="Times New Roman CYR" w:cs="Times New Roman CYR" w:ascii="Times New Roman CYR" w:hAnsi="Times New Roman CYR"/>
        </w:rPr>
        <w:t xml:space="preserve"> катка Жизненного Потока, его парапринципа. Подобное отражает будущее в том, что каждый, кто будет в нём существовать, станет властелином и приобретёт мир, потому что он овладеёт многими возможностями и способностями, которые пока что подменяются материальным.</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Но сегодня правильным пониманием отличаются пока единицы, да и те испытывают колоссальное давление со стороны враждебно настроенной массы. Поэтому люди богатые, как правило, существенно меняют своё сознание, чтобы удержаться на своем уровне служения Жизненному Потоку, как только приобретают реальное право на богатство.</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С одной стороны, они подвержены одержимости накопительства, перед которой пасуют всё остальные качества жизни, в том числе мораль и нравственность, а с другой, они с помощью своих личностных свойств, доведённых до гипертрофии, стараются охранять накопленное, даже ценою собственной жизни. Страх личный, который присутствует в их жизни иногда даже патологически, вдруг почему-то отступает в их сознании и в психике под натиском требований Жизненного Потока по концентрации силы, коей является богатство. Такие люди значительно больше являются проводниками идеи накопительства Жизненного Потока, чем Человек, свободный от этой идеи.</w:t>
      </w:r>
    </w:p>
    <w:p>
      <w:pPr>
        <w:pStyle w:val="Heading1"/>
        <w:ind w:hanging="0"/>
        <w:rPr>
          <w:rFonts w:ascii="Arial Cyr" w:hAnsi="Arial Cyr" w:eastAsia="Arial Cyr" w:cs="Arial Cyr"/>
        </w:rPr>
      </w:pPr>
      <w:bookmarkStart w:id="11" w:name="__RefHeading___Toc23429997"/>
      <w:bookmarkEnd w:id="11"/>
      <w:r>
        <w:rPr>
          <w:rFonts w:eastAsia="Arial Cyr" w:cs="Arial Cyr" w:ascii="Arial Cyr" w:hAnsi="Arial Cyr"/>
        </w:rPr>
        <w:t>Развитие способностей</w:t>
      </w:r>
    </w:p>
    <w:p>
      <w:pPr>
        <w:pStyle w:val="1"/>
        <w:rPr/>
      </w:pPr>
      <w:r>
        <w:rPr>
          <w:rFonts w:eastAsia="Times New Roman CYR" w:cs="Times New Roman CYR" w:ascii="Times New Roman CYR" w:hAnsi="Times New Roman CYR"/>
        </w:rPr>
        <w:t xml:space="preserve">Парапринцип отражения в сознании гласит: чем выше скорость преобразований информации или энергии в сознании каких-либо живых объектов, то есть чем больше в преобразовании первичной жизненной энергии её усваивается объектом, одной из форм которой является время, тем сознание объектов, участвующих в этом преобразовании шире и более </w:t>
      </w:r>
      <w:r>
        <w:rPr>
          <w:rFonts w:eastAsia="Times New Roman CYR" w:cs="Times New Roman CYR" w:ascii="Times New Roman CYR" w:hAnsi="Times New Roman CYR"/>
          <w:i/>
          <w:iCs/>
        </w:rPr>
        <w:t>адекватно материи</w:t>
      </w:r>
      <w:r>
        <w:rPr>
          <w:rFonts w:eastAsia="Times New Roman CYR" w:cs="Times New Roman CYR" w:ascii="Times New Roman CYR" w:hAnsi="Times New Roman CYR"/>
        </w:rPr>
        <w:t>. То есть оно является менеё изменённым. С другой стороны, оно более критериально соответствует Природе.</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Этот принцип сформулирован мною «задом наперед» потому, что Человек в какой-то мере научился определять степень преобразования информации или энергии с помощью создаваемых приборов. Увидеть же или почувствовать степень развития человеческого сознания, высоту критериев его иерархии, невозможно. Тут оценки на несколько порядков более косвенные, чем в случае измерения энергий.</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Человек не может выжить без привязки к материальному миру, потому что он сам в соответствии с основным принципом Жизни является материальным объектом и инструментом материальных преобразований. Но он не способен стать и высокоэффективным преобразователем, если он безыдеён, потому что основным преобразованием в мире является преобразование сознанием разного уровня смыслов. А понятие идейности относится по определению к структурированию будущего, выражаемого в виде модели прогноза, создаваемой на основе вполне определенных принципов, критериев и идей парадигмы.</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Природа с помощью критериального пространства решает оптимальную задачу преобразования мира, в котором Человек занимает ключевую позицию, и она вряд ли будет снижать темп совершенствования Человека и роста его сознания. Последнеё невозможно как без того, чтобы Человек не только планировал и прогнозировал будущее мира, исходя из его прошлого, но ещё и пользовался совершенно абстрактными и логически не вытекающими из прошлого данными, которые даются ему из более высоко организованных уровней Метасознания. При этом появляются новые смыслы и новые цели, в достижении которых и проявляется человеческий потенциал творца. Состояния, в которых сознание находится при этом, есть исключительно изменённое.</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Я уже неоднократно писал, что за адекватность сознания Человека принимается, как правило, его соответствие требованиям материального мира, в то время как адекватность есть соответствие природным Критериям критериев, применяемых самим Человеком.</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Проверка степени изменения сознания всегда может быть привязана к тесту, выполняемому на скорость извлечения смысла из информации. Создать такой тест не представляется невыполнимым. Подойдёт любой несложный текст, обработка которого может производиться за определённое время.</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Однобокость в своём развитии качеств тонкого мира ведет Человека, в конце концов, усиливаясь, к его болезням. Поэтому необходимо учитывать некоторые ограничения принципиального для него характера.</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Заниматься тренировкой определённых качеств организма лучше всего в состояниях, более всего соответствующих этим качествам. Только при таком соблюдении соответствия или адекватности может быть получен максимальный эффект.</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Это означает, например, что физическую тренировку следует проводить тогда, когда скорость физических реакций или сила максимальна, то есть когда адекватность организма физическим раздражителям может быть максимальной. Для этого необходимо учитывать не только метеоусловия, но и специально создавать условия для концентрации сознания на определённых группах мышц, на определённых движениях и на определённой цели. Так же и лечить лучше всего в такие периоды активности организма, которые соответствуют максимальной активности действия лекарственных процедур</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При этом изменённые состояния сознания применяются тогда, когда введение Человека в одно из них в наибольшей степени способствует развитию определённых качеств без вреда для остального. Если же не придерживаться этого положения, то, например, занятия беговыми физическими упражнениями на фоне изменённого состояния сознания, уводящего организм в высокую чувствительность и соответственно сильную реакцию защиты, не только не дадут положительного эффекта, но и могут привести к многочисленным нарушениям в организме.</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Любое длительное проживание или пребывание в изменённом состоянии сознания без желания выйти из него накладывает на Человека неизгладимый отпечаток. И психика и аурное поле такого Человека отражают неадекватность значительно большим присутствием в поведении Человека излишеств воображения.</w:t>
      </w:r>
    </w:p>
    <w:p>
      <w:pPr>
        <w:pStyle w:val="1"/>
        <w:rPr/>
      </w:pPr>
      <w:r>
        <w:rPr>
          <w:rFonts w:eastAsia="Times New Roman CYR" w:cs="Times New Roman CYR" w:ascii="Times New Roman CYR" w:hAnsi="Times New Roman CYR"/>
        </w:rPr>
        <w:t xml:space="preserve">Роль </w:t>
      </w:r>
      <w:r>
        <w:rPr>
          <w:rFonts w:eastAsia="Times New Roman CYR" w:cs="Times New Roman CYR" w:ascii="Times New Roman CYR" w:hAnsi="Times New Roman CYR"/>
          <w:i/>
          <w:iCs/>
        </w:rPr>
        <w:t>отражения</w:t>
      </w:r>
      <w:r>
        <w:rPr>
          <w:rFonts w:eastAsia="Times New Roman CYR" w:cs="Times New Roman CYR" w:ascii="Times New Roman CYR" w:hAnsi="Times New Roman CYR"/>
        </w:rPr>
        <w:t xml:space="preserve"> в сознании Человека пока истинно не выявлена. Отражение, существующеё в сознании как живой и сознательный объект, с которым налажен контакт, поддерживает Человека даже тогда, когда он совершенно одинок.</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Отражение не есть нечто статичное и пассивное. Наоборот, отражение мыслей Человека в его же сознании является исключительно динамичным, подвижным, и усиленно активным. Иногда оно бывает настолько отличным от самого Человека, что можно говорить о другой личности внутри Человека или о Боге и о существующем контакте между ними.</w:t>
      </w:r>
    </w:p>
    <w:p>
      <w:pPr>
        <w:pStyle w:val="1"/>
        <w:rPr/>
      </w:pPr>
      <w:r>
        <w:rPr>
          <w:rFonts w:eastAsia="Times New Roman CYR" w:cs="Times New Roman CYR" w:ascii="Times New Roman CYR" w:hAnsi="Times New Roman CYR"/>
        </w:rPr>
        <w:t xml:space="preserve">Принцип активного отражения диктует Человеку сначала смоделировать в сознании необходимые действия, или работу алгоритма, под определенную и хорошо сформулированную цель, в представлении, для того, чтобы организовать требуемую динамическую модель. Но этого мало, чтобы такая модель работала. Необходимо её оживить или обучить в тренировке. Лучше всего настройка  производится в изменённых состояниях сознания, однако, чем глубже изменение, тем более чувствительным становится сознание к воздействиям извне, организованным в виде развитого языка, такого, как, например, человеческий словесный </w:t>
      </w:r>
      <w:r>
        <w:rPr>
          <w:rFonts w:eastAsia="Symbol" w:cs="Symbol" w:ascii="Symbol" w:hAnsi="Symbol"/>
        </w:rPr>
        <w:t>-</w:t>
      </w:r>
      <w:r>
        <w:rPr>
          <w:rFonts w:eastAsia="Times New Roman CYR" w:cs="Times New Roman CYR" w:ascii="Times New Roman CYR" w:hAnsi="Times New Roman CYR"/>
        </w:rPr>
        <w:t xml:space="preserve"> речевой.</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В глубоких погружениях в ответ на вербальное (словесное) воздействие другого Человека психика погружённого может сделать, и как правило, делает, скачок за пределы адекватности, результаты которого становятся известными лишь по реакциям Человека значительно позже. Существует множество случаев, когда подобная вербализация приводила к стойким психическим нарушениям.</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Поэтому безопасность диктует применение методов, в которых не существует или запрещёны вербальные посылки или управляющие фразы. К сожалению, ни обычный, медицинский, гипноз, ни дианетика не могут претендовать на безопасность метода.</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В данном случае отражение речи другого Человека в сознании погруженного в изменённое состояние сознания играет негативную роль.</w:t>
      </w:r>
    </w:p>
    <w:p>
      <w:pPr>
        <w:pStyle w:val="1"/>
        <w:rPr/>
      </w:pPr>
      <w:r>
        <w:rPr>
          <w:rFonts w:eastAsia="Times New Roman CYR" w:cs="Times New Roman CYR" w:ascii="Times New Roman CYR" w:hAnsi="Times New Roman CYR"/>
        </w:rPr>
        <w:t xml:space="preserve">Препятствия в жизни каждого Человека и предшествующие им предупреждающие знаки появляются только с целью повышения выживания Жизненного Потока. Поэтому если Человек вдруг замечает, что перед выполнением задуманного появился знак, лишь подчеркивающий абсурдность какого-нибудь события, то это говорит, в основном, о его недостаточной предварительной информированности, необходимой для определённой степени </w:t>
      </w:r>
      <w:r>
        <w:rPr>
          <w:rFonts w:eastAsia="Times New Roman CYR" w:cs="Times New Roman CYR" w:ascii="Times New Roman CYR" w:hAnsi="Times New Roman CYR"/>
          <w:i/>
          <w:iCs/>
        </w:rPr>
        <w:t>выживания</w:t>
      </w:r>
      <w:r>
        <w:rPr>
          <w:rFonts w:eastAsia="Times New Roman CYR" w:cs="Times New Roman CYR" w:ascii="Times New Roman CYR" w:hAnsi="Times New Roman CYR"/>
        </w:rPr>
        <w:t xml:space="preserve"> в той среде обитания, в которой он существовал до этого.</w:t>
      </w:r>
    </w:p>
    <w:p>
      <w:pPr>
        <w:pStyle w:val="1"/>
        <w:rPr/>
      </w:pPr>
      <w:r>
        <w:rPr>
          <w:rFonts w:eastAsia="Times New Roman CYR" w:cs="Times New Roman CYR" w:ascii="Times New Roman CYR" w:hAnsi="Times New Roman CYR"/>
        </w:rPr>
        <w:t xml:space="preserve">Знаком может служить всё, что меняет свое положение безо всякой внешней причины на то. Внезапно срывается картина с гвоздя или лопается прочное кольцо, или Человек видит необычный и надолго запоминающийся сон, </w:t>
      </w:r>
      <w:r>
        <w:rPr>
          <w:rFonts w:eastAsia="Symbol" w:cs="Symbol" w:ascii="Symbol" w:hAnsi="Symbol"/>
        </w:rPr>
        <w:t>-</w:t>
      </w:r>
      <w:r>
        <w:rPr>
          <w:rFonts w:eastAsia="Times New Roman CYR" w:cs="Times New Roman CYR" w:ascii="Times New Roman CYR" w:hAnsi="Times New Roman CYR"/>
        </w:rPr>
        <w:t xml:space="preserve"> знаки. Их появление означает одно: необходимо быстро предпринять защитные действия или отказаться от задуманного. Иначе надвинутся испытания, и придут они негативным наступлением событий. Если Человек отступит при этом, он сможет избежать неприятностей. Если же нет, то в наступившей катастрофе, например, ему будет предоставлена возможность вырасти духовно и ментально, что в дальнейшем при правильном использовании может принести ему всё, о чем он мечтал.</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Вот отрывок из одного исследовательского отчета.</w:t>
      </w:r>
    </w:p>
    <w:p>
      <w:pPr>
        <w:pStyle w:val="1"/>
        <w:rPr/>
      </w:pPr>
      <w:r>
        <w:rPr>
          <w:rFonts w:eastAsia="Times New Roman CYR" w:cs="Times New Roman CYR" w:ascii="Times New Roman CYR" w:hAnsi="Times New Roman CYR"/>
        </w:rPr>
        <w:t xml:space="preserve">«Рок. Меня ведут силы Небесные. Мною невидимо управляют. Нисколько не сомневаюсь, что это они делают с каждым. Только почти всегда этот каждый </w:t>
      </w:r>
      <w:r>
        <w:rPr>
          <w:rFonts w:eastAsia="Symbol" w:cs="Symbol" w:ascii="Symbol" w:hAnsi="Symbol"/>
        </w:rPr>
        <w:t>-</w:t>
      </w:r>
      <w:r>
        <w:rPr>
          <w:rFonts w:eastAsia="Times New Roman CYR" w:cs="Times New Roman CYR" w:ascii="Times New Roman CYR" w:hAnsi="Times New Roman CYR"/>
        </w:rPr>
        <w:t xml:space="preserve"> стихийный оптимист, потому что он не помнит многое из того, что мешает ему ощущать новизну приходящего. Он старается помнить как можно меньше. Некоторым это не удаётся и тогда они, обладая достаточно здоровым телом до старости, не могут преодолеть даже то, что для других не представляет никакого труда. Но они же вместе с неприятием возможности преодоления “выплескивают и ребенка” </w:t>
      </w:r>
      <w:r>
        <w:rPr>
          <w:rFonts w:eastAsia="Symbol" w:cs="Symbol" w:ascii="Symbol" w:hAnsi="Symbol"/>
        </w:rPr>
        <w:t>-</w:t>
      </w:r>
      <w:r>
        <w:rPr>
          <w:rFonts w:eastAsia="Times New Roman CYR" w:cs="Times New Roman CYR" w:ascii="Times New Roman CYR" w:hAnsi="Times New Roman CYR"/>
        </w:rPr>
        <w:t xml:space="preserve"> веру в эти возможности. Я же верю, хотя отнести меня к оптимистам нельзя.</w:t>
      </w:r>
    </w:p>
    <w:p>
      <w:pPr>
        <w:pStyle w:val="1"/>
        <w:rPr/>
      </w:pPr>
      <w:r>
        <w:rPr>
          <w:rFonts w:eastAsia="Times New Roman CYR" w:cs="Times New Roman CYR" w:ascii="Times New Roman CYR" w:hAnsi="Times New Roman CYR"/>
        </w:rPr>
        <w:t xml:space="preserve">Мне не дают возможности ощутить свободу в большом. Всё больше и больше кажется, что идёшь в лабиринте </w:t>
      </w:r>
      <w:r>
        <w:rPr>
          <w:rFonts w:eastAsia="Symbol" w:cs="Symbol" w:ascii="Symbol" w:hAnsi="Symbol"/>
        </w:rPr>
        <w:t>-</w:t>
      </w:r>
      <w:r>
        <w:rPr>
          <w:rFonts w:eastAsia="Times New Roman CYR" w:cs="Times New Roman CYR" w:ascii="Times New Roman CYR" w:hAnsi="Times New Roman CYR"/>
        </w:rPr>
        <w:t xml:space="preserve"> настолько ощущается жёсткое управление своей судьбой.</w:t>
      </w:r>
    </w:p>
    <w:p>
      <w:pPr>
        <w:pStyle w:val="1"/>
        <w:rPr/>
      </w:pPr>
      <w:r>
        <w:rPr>
          <w:rFonts w:eastAsia="Times New Roman CYR" w:cs="Times New Roman CYR" w:ascii="Times New Roman CYR" w:hAnsi="Times New Roman CYR"/>
        </w:rPr>
        <w:t>Видишь, что существуют некие глобальные коллективные архетипы, или критерии, показывающие общие тенденции в настройке общества. С другой стороны, довольно явственно ощущается и наличие таковых в каждой отдельной судьбе. И вот эти-то последние представлены не только картинами будущего во снах, но, самое удивительное, что они, оказывается, передаются чисто материальными сигналами нашему сознанию</w:t>
      </w:r>
      <w:r>
        <w:rPr>
          <w:rFonts w:eastAsia="Symbol" w:cs="Symbol" w:ascii="Symbol" w:hAnsi="Symbol"/>
        </w:rPr>
        <w:t>¼</w:t>
      </w:r>
      <w:r>
        <w:rPr/>
        <w:t>»</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Для Человека очень важно, чтобы он в своём выборе с самого начала вышел на правильный путь с точки зрения своих внутренних законов и законов Жизненного Потока. Тогда за него на какой-то промежуток времени будут принимать решение Высшие силы.</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Если же Человек не сможет ступить на путь, правильный с точки зрения этих законов, то ему не станут помогать, более того, он всюду как бы ощутит сопротивление. Препятствия могут быть столь велики, что их преодоление потребует нечеловеческого напряжения. И даже после их преодоления всё равно нельзя будет продвинуться в своём выборе.</w:t>
      </w:r>
    </w:p>
    <w:p>
      <w:pPr>
        <w:pStyle w:val="1"/>
        <w:rPr/>
      </w:pPr>
      <w:r>
        <w:rPr>
          <w:rFonts w:eastAsia="Times New Roman CYR" w:cs="Times New Roman CYR" w:ascii="Times New Roman CYR" w:hAnsi="Times New Roman CYR"/>
        </w:rPr>
        <w:t xml:space="preserve">Что же позволяет нам избирать тот путь, который нам уготован свыше? Оказывается, помогают в этом положительные изменённые состояния сознания, с помощью которых мы связываемся с такими более общими структурами мирового Сознания, как наш эгрегор </w:t>
      </w:r>
      <w:r>
        <w:rPr>
          <w:rFonts w:eastAsia="Symbol" w:cs="Symbol" w:ascii="Symbol" w:hAnsi="Symbol"/>
        </w:rPr>
        <w:t>-</w:t>
      </w:r>
      <w:r>
        <w:rPr>
          <w:rFonts w:eastAsia="Times New Roman CYR" w:cs="Times New Roman CYR" w:ascii="Times New Roman CYR" w:hAnsi="Times New Roman CYR"/>
        </w:rPr>
        <w:t xml:space="preserve"> Ангел-хранитель.</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Только погружение в особый мир эгрегорного пространства даёт тот самый контакт Жизни и правильности её, который мы ищем всегда, используя для этого интуицию, жар нашего сердца или холодный расчет.</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Те, кто имеёт хороший контакт со своим эгрегором, могут и, как правило, достигают состояния, когда его эгрегор подсказывает ему, чего необходимо избегать и на что надеяться. Путь же и средства достижения своих целей Человек выбирает сам, давая этим прекрасное диагностическое представление о своих жизненных критериях.</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Повторю только, что эгрегор Человека достаточно хорошо проявляется в сознание в той его части, которая является главной и выступает как диспетчер в переключении разных субличностей его представлений и как Высший Судья. Это Тот, Кого мы называем Богом.</w:t>
      </w:r>
    </w:p>
    <w:p>
      <w:pPr>
        <w:pStyle w:val="Heading1"/>
        <w:ind w:hanging="0"/>
        <w:rPr>
          <w:rFonts w:ascii="Arial Cyr" w:hAnsi="Arial Cyr" w:eastAsia="Arial Cyr" w:cs="Arial Cyr"/>
        </w:rPr>
      </w:pPr>
      <w:bookmarkStart w:id="12" w:name="__RefHeading___Toc23429998"/>
      <w:bookmarkEnd w:id="12"/>
      <w:r>
        <w:rPr>
          <w:rFonts w:eastAsia="Arial Cyr" w:cs="Arial Cyr" w:ascii="Arial Cyr" w:hAnsi="Arial Cyr"/>
        </w:rPr>
        <w:t>Качества Жизн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Часто ли задумываемся мы о том, что всё красивое притягивает к себе, располагает собой к тому, что скрыто за ним? Даже к существенным недостаткам личности как к достоинствам.</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Красота может быть истинным направлением в Природе, если её внешние проявления совпадают с её внутренним звучанием. Искренняя, искрящаяся добротой и умом, красивая внешне женщина покоряет любые вершины. Множество мужчин, как бы агрессивны или злобны они ни были, захотят иметь её рядом. Почему?</w:t>
      </w:r>
    </w:p>
    <w:p>
      <w:pPr>
        <w:pStyle w:val="1"/>
        <w:rPr/>
      </w:pPr>
      <w:r>
        <w:rPr>
          <w:rFonts w:eastAsia="Times New Roman CYR" w:cs="Times New Roman CYR" w:ascii="Times New Roman CYR" w:hAnsi="Times New Roman CYR"/>
        </w:rPr>
        <w:t xml:space="preserve">«Неужели же и тут гипноз?» </w:t>
      </w:r>
      <w:r>
        <w:rPr>
          <w:rFonts w:eastAsia="Symbol" w:cs="Symbol" w:ascii="Symbol" w:hAnsi="Symbol"/>
        </w:rPr>
        <w:t>-</w:t>
      </w:r>
      <w:r>
        <w:rPr>
          <w:rFonts w:eastAsia="Times New Roman CYR" w:cs="Times New Roman CYR" w:ascii="Times New Roman CYR" w:hAnsi="Times New Roman CYR"/>
        </w:rPr>
        <w:t xml:space="preserve"> воскликнет иной читатель и окажется прав. Потому что в красоте заключён смысл Природы, но она же используется часто для сокрытия истинного смысла, для обмана с помощью навевания изменённых состояний сознания.</w:t>
      </w:r>
    </w:p>
    <w:p>
      <w:pPr>
        <w:pStyle w:val="1"/>
        <w:rPr/>
      </w:pPr>
      <w:r>
        <w:rPr>
          <w:rFonts w:eastAsia="Times New Roman CYR" w:cs="Times New Roman CYR" w:ascii="Times New Roman CYR" w:hAnsi="Times New Roman CYR"/>
        </w:rPr>
        <w:t xml:space="preserve">Человеку дана воля, которой он в некоторой степени может управлять по собственному желанию. Любовь же, как и страсть и желание, </w:t>
      </w:r>
      <w:r>
        <w:rPr>
          <w:rFonts w:eastAsia="Symbol" w:cs="Symbol" w:ascii="Symbol" w:hAnsi="Symbol"/>
        </w:rPr>
        <w:t>-</w:t>
      </w:r>
      <w:r>
        <w:rPr>
          <w:rFonts w:eastAsia="Times New Roman CYR" w:cs="Times New Roman CYR" w:ascii="Times New Roman CYR" w:hAnsi="Times New Roman CYR"/>
        </w:rPr>
        <w:t xml:space="preserve"> это воля Бога или Природы, которой Человек пока по большей степени не управляет. Для сохранения жизни и для её расширения любовь отражает одно из самых общих качеств Природы </w:t>
      </w:r>
      <w:r>
        <w:rPr>
          <w:rFonts w:eastAsia="Symbol" w:cs="Symbol" w:ascii="Symbol" w:hAnsi="Symbol"/>
        </w:rPr>
        <w:t>-</w:t>
      </w:r>
      <w:r>
        <w:rPr>
          <w:rFonts w:eastAsia="Times New Roman CYR" w:cs="Times New Roman CYR" w:ascii="Times New Roman CYR" w:hAnsi="Times New Roman CYR"/>
        </w:rPr>
        <w:t xml:space="preserve"> притяжение отдельных частей с их взаимным слиянием.</w:t>
      </w:r>
    </w:p>
    <w:p>
      <w:pPr>
        <w:pStyle w:val="1"/>
        <w:rPr/>
      </w:pPr>
      <w:r>
        <w:rPr>
          <w:rFonts w:eastAsia="Times New Roman CYR" w:cs="Times New Roman CYR" w:ascii="Times New Roman CYR" w:hAnsi="Times New Roman CYR"/>
        </w:rPr>
        <w:t xml:space="preserve">Воля к жизни и любовь </w:t>
      </w:r>
      <w:r>
        <w:rPr>
          <w:rFonts w:eastAsia="Symbol" w:cs="Symbol" w:ascii="Symbol" w:hAnsi="Symbol"/>
        </w:rPr>
        <w:t>-</w:t>
      </w:r>
      <w:r>
        <w:rPr>
          <w:rFonts w:eastAsia="Times New Roman CYR" w:cs="Times New Roman CYR" w:ascii="Times New Roman CYR" w:hAnsi="Times New Roman CYR"/>
        </w:rPr>
        <w:t xml:space="preserve"> это проявления одного порядка, это состояния организма, о которых можно говорить, как о нормальных и как об изменённых одновременно, потому что они отражают самый высокий смысл, существующий в мире, </w:t>
      </w:r>
      <w:r>
        <w:rPr>
          <w:rFonts w:eastAsia="Symbol" w:cs="Symbol" w:ascii="Symbol" w:hAnsi="Symbol"/>
        </w:rPr>
        <w:t>-</w:t>
      </w:r>
      <w:r>
        <w:rPr>
          <w:rFonts w:eastAsia="Times New Roman CYR" w:cs="Times New Roman CYR" w:ascii="Times New Roman CYR" w:hAnsi="Times New Roman CYR"/>
        </w:rPr>
        <w:t xml:space="preserve"> это красоту.</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Красота является природной парадигмой и качеством понимания. Если Человек наделен талантом или способностями её чувствовать, то он, сливаясь с нею, попадет в естественное изменённое состояние сознания.</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Можно ли нормально жить без любви? Можно, если собственная воля к жизни велика. И невозможно, если она мала или её нет совсем.</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Любовь же часто заменяет волю к жизни, привязывая Человека к другому, даже к такому, который намного хуже, чем представляется. В таком случае в Человеке просыпается ответственность помощи другому как отражение внутреннего порядка, отражение воли более высокой, чем человеческая.</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Поэтому можно считать, что ответственность является тоже парапринципом Природы. У одиночки ответственность спит, она не проявлена, хотя Бог наделил ею нас всех.</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Одиночка есть сознательный элемент Потока Жизни только тогда, когда он любит, то есть привязан связями внутреннего порядка к другим людям или другому Человеку, к Богу.</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Ислам поправил правила образования семьи тем, что разрешил иметь четырех жён. Ведь часто Человек ошибается, когда женится или выходит замуж. Отсюда разводы и трагедии детей. Отсюда концентрация энергии разрушения одиночества в обществе.</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Почему же так часты ошибки при выборе спутника жизни? Ответ во многом уже известен: как бы ни был одинок Человек, он всё равно постоянно и неосознанно будет стремиться к образованию новых связей с другими людьми. Старые связи быстро перестают давать ему ощущение полноты контакта, и по мере их ослабления в его душе вновь наступает одиночество. А тот, кто своим поведением несёт хоть какую-нибудь агрессию, возникшие между ним и партнёром связи начинает рвать в значительно большей степени, чем создавать новые.</w:t>
      </w:r>
    </w:p>
    <w:p>
      <w:pPr>
        <w:pStyle w:val="1"/>
        <w:rPr/>
      </w:pPr>
      <w:r>
        <w:rPr>
          <w:rFonts w:eastAsia="Times New Roman CYR" w:cs="Times New Roman CYR" w:ascii="Times New Roman CYR" w:hAnsi="Times New Roman CYR"/>
        </w:rPr>
        <w:t xml:space="preserve">Одиночка в принципе </w:t>
      </w:r>
      <w:r>
        <w:rPr>
          <w:rFonts w:eastAsia="Symbol" w:cs="Symbol" w:ascii="Symbol" w:hAnsi="Symbol"/>
        </w:rPr>
        <w:t>-</w:t>
      </w:r>
      <w:r>
        <w:rPr>
          <w:rFonts w:eastAsia="Times New Roman CYR" w:cs="Times New Roman CYR" w:ascii="Times New Roman CYR" w:hAnsi="Times New Roman CYR"/>
        </w:rPr>
        <w:t xml:space="preserve"> это Человек с суженным сознанием, часто довольно сильно изменённым, со своим миром, оторванным от мира Жизненного Потока.</w:t>
      </w:r>
    </w:p>
    <w:p>
      <w:pPr>
        <w:pStyle w:val="1"/>
        <w:rPr/>
      </w:pPr>
      <w:r>
        <w:rPr>
          <w:rFonts w:eastAsia="Times New Roman CYR" w:cs="Times New Roman CYR" w:ascii="Times New Roman CYR" w:hAnsi="Times New Roman CYR"/>
        </w:rPr>
        <w:t xml:space="preserve">Жадный Человек </w:t>
      </w:r>
      <w:r>
        <w:rPr>
          <w:rFonts w:eastAsia="Symbol" w:cs="Symbol" w:ascii="Symbol" w:hAnsi="Symbol"/>
        </w:rPr>
        <w:t>-</w:t>
      </w:r>
      <w:r>
        <w:rPr>
          <w:rFonts w:eastAsia="Times New Roman CYR" w:cs="Times New Roman CYR" w:ascii="Times New Roman CYR" w:hAnsi="Times New Roman CYR"/>
        </w:rPr>
        <w:t xml:space="preserve"> это Человек без сознательных Духовных критериев вообще. Он может быть прекрасно подключён к подсознательной настройке на критерии Жизни, материального мира, на критерии и требования Жизненного Потока, то есть на те, которые лежат в русле его интересов, а именно, в накоплении, в экспансии своего влияния, во власти. Но от этого он не станет высокодуховным, потому что духовность </w:t>
      </w:r>
      <w:r>
        <w:rPr>
          <w:rFonts w:eastAsia="Symbol" w:cs="Symbol" w:ascii="Symbol" w:hAnsi="Symbol"/>
        </w:rPr>
        <w:t>-</w:t>
      </w:r>
      <w:r>
        <w:rPr>
          <w:rFonts w:eastAsia="Times New Roman CYR" w:cs="Times New Roman CYR" w:ascii="Times New Roman CYR" w:hAnsi="Times New Roman CYR"/>
        </w:rPr>
        <w:t xml:space="preserve"> это признак пространства, которое лежит всюду, пронизывает всё и определяет, кроме всего прочего, и направление вектора развития самого Жизненного Потока.</w:t>
      </w:r>
    </w:p>
    <w:p>
      <w:pPr>
        <w:pStyle w:val="1"/>
        <w:rPr/>
      </w:pPr>
      <w:r>
        <w:rPr>
          <w:rFonts w:eastAsia="Times New Roman CYR" w:cs="Times New Roman CYR" w:ascii="Times New Roman CYR" w:hAnsi="Times New Roman CYR"/>
        </w:rPr>
        <w:t xml:space="preserve">Жадный и богатый </w:t>
      </w:r>
      <w:r>
        <w:rPr>
          <w:rFonts w:eastAsia="Symbol" w:cs="Symbol" w:ascii="Symbol" w:hAnsi="Symbol"/>
        </w:rPr>
        <w:t>-</w:t>
      </w:r>
      <w:r>
        <w:rPr>
          <w:rFonts w:eastAsia="Times New Roman CYR" w:cs="Times New Roman CYR" w:ascii="Times New Roman CYR" w:hAnsi="Times New Roman CYR"/>
        </w:rPr>
        <w:t xml:space="preserve"> понятия во многом несовпадающие, ибо реальная изменённость сознания у первого намного выше, чем у второго.</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Такой Человек находится в значительном изменённом состоянии сознания, хотя хитростью, лицемерием и интригами он может превзойти всех в своем окружени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Когда Человек впадает в гордыню, он ставит себя выше Бога. Во многом гордыня Человека связана с таким изменённым состоянием сознания, как страх, хотя подчеркивать эту связь не принято. Человеческий страх, имея в сознании Человека для своего существования критерии, намного более ценные, чем существование самого Человека, формирует в его сознании образ самого себя, который потенциально постоянно находится под угрозой уничтожения.</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Страх диктует Человеку, что этот образ может быть искажён или совсем уничтожен любым другим Человеком или существом. Поэтому этот образ сам себя максимально изолирует, и любое к нему приближение со стороны кого-нибудь расценивается сознанием как смертельная угроза. Человек же отождествляет себя с этим своим болезненным образом, реагируя во вне точно так же, как внутри него реагирует его отражающий образ, а именно, паникой и непримиримостью.</w:t>
      </w:r>
    </w:p>
    <w:p>
      <w:pPr>
        <w:pStyle w:val="1"/>
        <w:rPr>
          <w:i/>
          <w:i/>
          <w:iCs/>
        </w:rPr>
      </w:pPr>
      <w:r>
        <w:rPr>
          <w:rFonts w:eastAsia="Times New Roman CYR" w:cs="Times New Roman CYR" w:ascii="Times New Roman CYR" w:hAnsi="Times New Roman CYR"/>
        </w:rPr>
        <w:t>Интересное сравнение определенных условных личностных свойств может быть проведено для Человека и Потока. Условием такого сравнения служит наделение Потока личностными свойствами человеческого типа.</w:t>
      </w:r>
    </w:p>
    <w:p>
      <w:pPr>
        <w:pStyle w:val="1"/>
        <w:rPr/>
      </w:pPr>
      <w:r>
        <w:rPr>
          <w:rFonts w:eastAsia="Times New Roman CYR" w:cs="Times New Roman CYR" w:ascii="Times New Roman CYR" w:hAnsi="Times New Roman CYR"/>
          <w:i/>
          <w:iCs/>
        </w:rPr>
        <w:t>Оценка качества жизни Человека и качества Потока</w:t>
      </w:r>
      <w:r>
        <w:rPr>
          <w:rFonts w:eastAsia="Times New Roman CYR" w:cs="Times New Roman CYR" w:ascii="Times New Roman CYR" w:hAnsi="Times New Roman CYR"/>
        </w:rPr>
        <w:t xml:space="preserve">. Существует множество сторон или критериев жизни отдельного Человека. Среди них </w:t>
      </w:r>
      <w:r>
        <w:rPr>
          <w:rFonts w:eastAsia="Symbol" w:cs="Symbol" w:ascii="Symbol" w:hAnsi="Symbol"/>
        </w:rPr>
        <w:t>-</w:t>
      </w:r>
      <w:r>
        <w:rPr>
          <w:rFonts w:eastAsia="Times New Roman CYR" w:cs="Times New Roman CYR" w:ascii="Times New Roman CYR" w:hAnsi="Times New Roman CYR"/>
        </w:rPr>
        <w:t xml:space="preserve"> порядочность, материальное богатство, интеллигентность, весёлость, жизненный интерес, семейное благополучие, развитие индивидуальных способностей и другие. Но среди них духовность в массе людей занимает очень мало места. Может быть, это происходит потому, что пока Человек решает достаточно примитивные задачи для своего выживания.</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нам известно, что Жизненный Поток жесток, обладает свойством экспансии, стремится вовлечь Человека в Игру с Выигрышем для Всех, ему чуждо чувство страха.</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Перед нами находятся как бы совершенно разные личности из-за того, что мы постарались сравнить несравнимое, так как уровни, на которых проявляются качества и того, и другого очень мало совпадают между собой.</w:t>
      </w:r>
    </w:p>
    <w:p>
      <w:pPr>
        <w:pStyle w:val="1"/>
        <w:rPr/>
      </w:pPr>
      <w:r>
        <w:rPr>
          <w:rFonts w:eastAsia="Times New Roman CYR" w:cs="Times New Roman CYR" w:ascii="Times New Roman CYR" w:hAnsi="Times New Roman CYR"/>
          <w:i/>
          <w:iCs/>
        </w:rPr>
        <w:t>Честность</w:t>
      </w:r>
      <w:r>
        <w:rPr>
          <w:rFonts w:eastAsia="Times New Roman CYR" w:cs="Times New Roman CYR" w:ascii="Times New Roman CYR" w:hAnsi="Times New Roman CYR"/>
        </w:rPr>
        <w:t>. Чисто человеческое значение честности как бы понятно всем нам. Это, прежде всего, надёжность в отношениях, детерминированность, отсутствие случайности в личных отношениях, правдивость.</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Стремление человечества к честности есть взятие на себя каждым отдельным индивидуумом и обществом обязательств в обеспечении отношений информационно и на всех уровнях более определёнными причинно-следственными связями, чем случайные. Такая определённость достигается с помощью наделения посылок информационного потока большим смысловым наполнением.</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Обман создаёт в информационном потоке грязь, искажающую смысл. Информационная грязь отнимает ресурсы и тормозит развитие во времени. Грязной системе необходимо затратить больше первичной энергии для достижения своих целей.</w:t>
      </w:r>
    </w:p>
    <w:p>
      <w:pPr>
        <w:pStyle w:val="1"/>
        <w:rPr/>
      </w:pPr>
      <w:r>
        <w:rPr>
          <w:rFonts w:eastAsia="Times New Roman CYR" w:cs="Times New Roman CYR" w:ascii="Times New Roman CYR" w:hAnsi="Times New Roman CYR"/>
        </w:rPr>
        <w:t>В грязном информационном пространстве честность отражается на качестве жизни отдельного Человека так же, как пассионарность</w:t>
      </w:r>
      <w:r>
        <w:rPr>
          <w:rStyle w:val="FootnoteCharacters"/>
          <w:rStyle w:val="FootnoteAnchor"/>
        </w:rPr>
        <w:footnoteReference w:id="9"/>
      </w:r>
      <w:r>
        <w:rPr/>
        <w:t xml:space="preserve">, </w:t>
      </w:r>
      <w:r>
        <w:rPr>
          <w:rFonts w:eastAsia="Symbol" w:cs="Symbol" w:ascii="Symbol" w:hAnsi="Symbol"/>
        </w:rPr>
        <w:t>-</w:t>
      </w:r>
      <w:r>
        <w:rPr>
          <w:rFonts w:eastAsia="Times New Roman CYR" w:cs="Times New Roman CYR" w:ascii="Times New Roman CYR" w:hAnsi="Times New Roman CYR"/>
        </w:rPr>
        <w:t xml:space="preserve"> носитель пассионарности теряет потенциал, и часто вместе с жизнью или свободой, а среда потенциал приобретает. Поэтому пассионарии, противореча своим явлением инерции Потока, тем не менее, являются для него двигателями в повышении его потенциала.</w:t>
      </w:r>
    </w:p>
    <w:p>
      <w:pPr>
        <w:pStyle w:val="1"/>
        <w:rPr/>
      </w:pPr>
      <w:r>
        <w:rPr>
          <w:rFonts w:eastAsia="Times New Roman CYR" w:cs="Times New Roman CYR" w:ascii="Times New Roman CYR" w:hAnsi="Times New Roman CYR"/>
          <w:i/>
          <w:iCs/>
        </w:rPr>
        <w:t>Творчество</w:t>
      </w:r>
      <w:r>
        <w:rPr>
          <w:rFonts w:eastAsia="Times New Roman CYR" w:cs="Times New Roman CYR" w:ascii="Times New Roman CYR" w:hAnsi="Times New Roman CYR"/>
        </w:rPr>
        <w:t>. Человек, по-другому, является единичным, природным источником нового, творческого потенциала, клеткой критериального разума. Человечество же является дивергентным (расходящимся в своей мощности) источником такого потенциала во Вселенной. Но всё равно первичным является Человек.</w:t>
      </w:r>
    </w:p>
    <w:p>
      <w:pPr>
        <w:pStyle w:val="1"/>
        <w:rPr/>
      </w:pPr>
      <w:r>
        <w:rPr>
          <w:rFonts w:eastAsia="Times New Roman CYR" w:cs="Times New Roman CYR" w:ascii="Times New Roman CYR" w:hAnsi="Times New Roman CYR"/>
          <w:i/>
          <w:iCs/>
        </w:rPr>
        <w:t>Очищающий  и скрытый смысл</w:t>
      </w:r>
      <w:r>
        <w:rPr>
          <w:rFonts w:eastAsia="Times New Roman CYR" w:cs="Times New Roman CYR" w:ascii="Times New Roman CYR" w:hAnsi="Times New Roman CYR"/>
        </w:rPr>
        <w:t xml:space="preserve">. Этот новый и творческий потенциал, прежде всего, проявляется в том, что </w:t>
      </w:r>
      <w:r>
        <w:rPr>
          <w:rFonts w:eastAsia="Times New Roman CYR" w:cs="Times New Roman CYR" w:ascii="Times New Roman CYR" w:hAnsi="Times New Roman CYR"/>
          <w:b/>
          <w:bCs/>
          <w:i/>
          <w:iCs/>
        </w:rPr>
        <w:t>Человек, извлекая из окружения и из себя новый смысл, этим очищает природное информационное пространство от информационной грязи</w:t>
      </w:r>
      <w:r>
        <w:rPr/>
        <w:t>.</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Часто бывает так, что чистота, честность или, по-другому, потенциал информационной среды выше, чем чистота, честность или потенциал Человека, использующего её для своих целей. Другими словами Человек попросту обманывает окружающих и пользуется этим для повышения своего благосостояния. В этом случае ему легче, чем другим, ощутить свою власть. И даже несмотря на несовпадение его собственной парадигмы и парадигмы Потока, он будет Потоком охраняем.</w:t>
      </w:r>
    </w:p>
    <w:p>
      <w:pPr>
        <w:pStyle w:val="1"/>
        <w:rPr/>
      </w:pPr>
      <w:r>
        <w:rPr>
          <w:rFonts w:eastAsia="Times New Roman CYR" w:cs="Times New Roman CYR" w:ascii="Times New Roman CYR" w:hAnsi="Times New Roman CYR"/>
        </w:rPr>
        <w:t xml:space="preserve">У такого Человека возникает ощущение общности в качествах и критериях у него и у Потока. Именно поэтому такие люди как бы возносятся на вершину руководства обществом, страной, группой </w:t>
      </w:r>
      <w:r>
        <w:rPr>
          <w:rFonts w:eastAsia="Symbol" w:cs="Symbol" w:ascii="Symbol" w:hAnsi="Symbol"/>
        </w:rPr>
        <w:t>-</w:t>
      </w:r>
      <w:r>
        <w:rPr>
          <w:rFonts w:eastAsia="Times New Roman CYR" w:cs="Times New Roman CYR" w:ascii="Times New Roman CYR" w:hAnsi="Times New Roman CYR"/>
        </w:rPr>
        <w:t xml:space="preserve"> им в первую очередь благоволит Природа. Потому что они деятельны, напористы, и даже если они не создают нового, они своею активностью будят других, тех, у кого наблюдается психическая спячка.</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К сожалению выдвижение идеи повышения свобод и благ для каждой отдельной личности в программе подобного претендента на власть не находит тождественного отражения со стороны Потока, потому что, как правило, в программе присутствует критериальный обман, а во-вторых, Поток усредняет.</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Что же касается порядочных людей, то их воли обычно надолго не хватает и они надламываются. В таком случае принято говорить, что даже порядочного Человека подчиняет себе система. Однако, это не совсем так. Не система виной тому, что, казалось бы, самые гуманистические идеи терпят провал, а отсутствие отражающего усиления, резонанса, в активном диалоге руководителя с Жизненным Потоком.</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Именно в таком ключе необходимо рассматривать и невозможность экономических революций, потому что экономика есть отражение среднего значения потенциала среды.</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К сожалению, пока среда проживания будет действовать по отношению к прогрессивным деятелям как к пассионариям и уничтожать их, пока сознание Потока не выйдет на уровень защиты любой человеческой личности, до этих пор другого пути не просматривается.</w:t>
      </w:r>
    </w:p>
    <w:p>
      <w:pPr>
        <w:pStyle w:val="1"/>
        <w:rPr/>
      </w:pPr>
      <w:r>
        <w:rPr>
          <w:rFonts w:eastAsia="Times New Roman CYR" w:cs="Times New Roman CYR" w:ascii="Times New Roman CYR" w:hAnsi="Times New Roman CYR"/>
          <w:i/>
          <w:iCs/>
        </w:rPr>
        <w:t>Сила</w:t>
      </w:r>
      <w:r>
        <w:rPr>
          <w:rFonts w:eastAsia="Times New Roman CYR" w:cs="Times New Roman CYR" w:ascii="Times New Roman CYR" w:hAnsi="Times New Roman CYR"/>
        </w:rPr>
        <w:t>. Физическая сила является абсолютно необходимой для Потока. Она является основным преобразующим фактором плотной среды Природы в сознательную пластическую. И такая сила не станет главной для отдельного человека в ближайшем будущем, в котором он ставит себе на службу механизмы и автоматику, способные развивать силу, в тысячи и в миллионы раз превосходящую силу Человека, каким бы сильным он ни был.</w:t>
      </w:r>
    </w:p>
    <w:p>
      <w:pPr>
        <w:pStyle w:val="Heading1"/>
        <w:ind w:hanging="0"/>
        <w:rPr>
          <w:rFonts w:ascii="Arial Cyr" w:hAnsi="Arial Cyr" w:eastAsia="Arial Cyr" w:cs="Arial Cyr"/>
        </w:rPr>
      </w:pPr>
      <w:bookmarkStart w:id="13" w:name="__RefHeading___Toc23429999"/>
      <w:bookmarkEnd w:id="13"/>
      <w:r>
        <w:rPr>
          <w:rFonts w:eastAsia="Arial Cyr" w:cs="Arial Cyr" w:ascii="Arial Cyr" w:hAnsi="Arial Cyr"/>
        </w:rPr>
        <w:t>Кармический прогноз</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Этика кармических нарушений всё больше и больше притягивает к себе внимание исследователей.</w:t>
      </w:r>
    </w:p>
    <w:p>
      <w:pPr>
        <w:pStyle w:val="1"/>
        <w:rPr/>
      </w:pPr>
      <w:r>
        <w:rPr>
          <w:rFonts w:eastAsia="Times New Roman CYR" w:cs="Times New Roman CYR" w:ascii="Times New Roman CYR" w:hAnsi="Times New Roman CYR"/>
        </w:rPr>
        <w:t>Держу в руках письмо, в котором женщина из далекого сибирского города ищет помощи своим детям. Ей 63 года, дочери 40 и сыну 33. Дети в детстве прекрасно управлялись ею, слушались одного её слова, учились прекрасно, так же отлично закончили Московский энергетический институт. Но вдруг</w:t>
      </w:r>
      <w:r>
        <w:rPr>
          <w:rFonts w:eastAsia="Symbol" w:cs="Symbol" w:ascii="Symbol" w:hAnsi="Symbol"/>
        </w:rPr>
        <w:t>¼</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Какое желание было у неё сделать из своих детей приличных людей! Не получилось. Осталась боль и чувство вины. Вот её письмо почти без сокращений, но с моими комментариями.</w:t>
      </w:r>
    </w:p>
    <w:p>
      <w:pPr>
        <w:pStyle w:val="1"/>
        <w:rPr/>
      </w:pPr>
      <w:r>
        <w:rPr>
          <w:rFonts w:eastAsia="Times New Roman CYR" w:cs="Times New Roman CYR" w:ascii="Times New Roman CYR" w:hAnsi="Times New Roman CYR"/>
          <w:i/>
          <w:iCs/>
        </w:rPr>
        <w:t xml:space="preserve">«Уважаемый Геннадий Георгиевич! Буквально на днях мой муж купил два томика из серии “Я вам помогу” </w:t>
      </w:r>
      <w:r>
        <w:rPr>
          <w:rFonts w:eastAsia="Symbol" w:cs="Symbol" w:ascii="Symbol" w:hAnsi="Symbol"/>
          <w:i/>
          <w:iCs/>
        </w:rPr>
        <w:t>-</w:t>
      </w:r>
      <w:r>
        <w:rPr>
          <w:rFonts w:eastAsia="Times New Roman CYR" w:cs="Times New Roman CYR" w:ascii="Times New Roman CYR" w:hAnsi="Times New Roman CYR"/>
          <w:i/>
          <w:iCs/>
        </w:rPr>
        <w:t xml:space="preserve"> Вашу книгу “Опыт преодоления кризисов жизни. Духовное самопрограммирование.” Наверное, никто не осмелится сейчас отрицать, что вся наша жизнь </w:t>
      </w:r>
      <w:r>
        <w:rPr>
          <w:rFonts w:eastAsia="Symbol" w:cs="Symbol" w:ascii="Symbol" w:hAnsi="Symbol"/>
          <w:i/>
          <w:iCs/>
        </w:rPr>
        <w:t>-</w:t>
      </w:r>
      <w:r>
        <w:rPr>
          <w:rFonts w:eastAsia="Times New Roman CYR" w:cs="Times New Roman CYR" w:ascii="Times New Roman CYR" w:hAnsi="Times New Roman CYR"/>
          <w:i/>
          <w:iCs/>
        </w:rPr>
        <w:t xml:space="preserve"> кризис жизни. Однако, речь идёт о Человеке, об отдельной личности. Муж дал мне первой начать читать Вашу книгу, а я читаю всегда все книги с полным представлением сущности написанного, порой считаю себя как бы пациенткой автора. Не скрою, книга мне показалась трудноватой для полного постижения и осмысливания.</w:t>
      </w:r>
    </w:p>
    <w:p>
      <w:pPr>
        <w:pStyle w:val="1"/>
        <w:rPr>
          <w:rFonts w:ascii="Times New Roman CYR" w:hAnsi="Times New Roman CYR" w:eastAsia="Times New Roman CYR" w:cs="Times New Roman CYR"/>
          <w:i/>
          <w:i/>
          <w:iCs/>
        </w:rPr>
      </w:pPr>
      <w:r>
        <w:rPr>
          <w:rFonts w:eastAsia="Times New Roman CYR" w:cs="Times New Roman CYR" w:ascii="Times New Roman CYR" w:hAnsi="Times New Roman CYR"/>
          <w:i/>
          <w:iCs/>
        </w:rPr>
        <w:t>Сегодня в 5 часов утра я проснулась и обнаружила, что мой муж не ложился спать и просидел всю ночь за чтением Вашей книги. После этого я решила посвятить ей весь день. Я не могу сказать, что до моего сознания всё дошло понятным, я только решила немедленно написать Вам.</w:t>
      </w:r>
    </w:p>
    <w:p>
      <w:pPr>
        <w:pStyle w:val="1"/>
        <w:rPr/>
      </w:pPr>
      <w:r>
        <w:rPr>
          <w:rFonts w:eastAsia="Times New Roman CYR" w:cs="Times New Roman CYR" w:ascii="Times New Roman CYR" w:hAnsi="Times New Roman CYR"/>
          <w:i/>
          <w:iCs/>
        </w:rPr>
        <w:t xml:space="preserve">Первое, что я хочу сказать Вам, </w:t>
      </w:r>
      <w:r>
        <w:rPr>
          <w:rFonts w:eastAsia="Symbol" w:cs="Symbol" w:ascii="Symbol" w:hAnsi="Symbol"/>
          <w:i/>
          <w:iCs/>
        </w:rPr>
        <w:t>-</w:t>
      </w:r>
      <w:r>
        <w:rPr>
          <w:rFonts w:eastAsia="Times New Roman CYR" w:cs="Times New Roman CYR" w:ascii="Times New Roman CYR" w:hAnsi="Times New Roman CYR"/>
          <w:i/>
          <w:iCs/>
        </w:rPr>
        <w:t xml:space="preserve"> это то, что для меня Ваша книга отразила как бы конспект моих размышлений за 63 года моей жизни. У меня такое чувство, что вроде бы я всю жизнь и ждала этой книги, чтобы понять всё то непонятное, что меня постоянно мучило.</w:t>
      </w:r>
    </w:p>
    <w:p>
      <w:pPr>
        <w:pStyle w:val="1"/>
        <w:rPr>
          <w:rFonts w:ascii="Times New Roman CYR" w:hAnsi="Times New Roman CYR" w:eastAsia="Times New Roman CYR" w:cs="Times New Roman CYR"/>
          <w:i/>
          <w:i/>
          <w:iCs/>
        </w:rPr>
      </w:pPr>
      <w:r>
        <w:rPr>
          <w:rFonts w:eastAsia="Times New Roman CYR" w:cs="Times New Roman CYR" w:ascii="Times New Roman CYR" w:hAnsi="Times New Roman CYR"/>
          <w:i/>
          <w:iCs/>
        </w:rPr>
        <w:t>Но скорее не для исповеди своей я отнимаю у Вас Ваше драгоценное время, нет. Пишу Вам и потому, чтобы высказать своё мнение о книге, чтобы Вы знали, как нужна Ваша книга Человеку, человечеству, потому что мы все задаем себе один и тот же вопрос: а в чём же смысл жизни? Вопрос весьма не простой. И напрашивается подвопрос: “Господи, почему мы так темны?”</w:t>
      </w:r>
    </w:p>
    <w:p>
      <w:pPr>
        <w:pStyle w:val="1"/>
        <w:rPr/>
      </w:pPr>
      <w:r>
        <w:rPr>
          <w:rFonts w:eastAsia="Times New Roman CYR" w:cs="Times New Roman CYR" w:ascii="Times New Roman CYR" w:hAnsi="Times New Roman CYR"/>
          <w:i/>
          <w:iCs/>
        </w:rPr>
        <w:t>Пишу Вам с криком о помощи. Представьте себе, что перед Вами на коленях стоит пожилая женщина, которая имеет целый букет разных непростых недугов и со слезами на глазах просит не за себя, а за своих детей. Прошу помочь им!</w:t>
      </w:r>
      <w:r>
        <w:rPr>
          <w:rFonts w:eastAsia="Times New Roman CYR" w:cs="Times New Roman CYR" w:ascii="Times New Roman CYR" w:hAnsi="Times New Roman CYR"/>
        </w:rPr>
        <w:t xml:space="preserve"> (Обусловлена ли эта помощь просьбой самого того Человека, о котором идёт речь, в данном случае детьми? Это важно, потому что принцип Жизни “Не просят, не лезь!” должен особенно аккуратно соблюдаться, когда Человек берёт на себя миссию помогать другим. Помощь </w:t>
      </w:r>
      <w:r>
        <w:rPr>
          <w:rFonts w:eastAsia="Symbol" w:cs="Symbol" w:ascii="Symbol" w:hAnsi="Symbol"/>
        </w:rPr>
        <w:t>-</w:t>
      </w:r>
      <w:r>
        <w:rPr>
          <w:rFonts w:eastAsia="Times New Roman CYR" w:cs="Times New Roman CYR" w:ascii="Times New Roman CYR" w:hAnsi="Times New Roman CYR"/>
        </w:rPr>
        <w:t xml:space="preserve"> это не навязывание своего мира другому, даже по просьбе его матери).</w:t>
      </w:r>
    </w:p>
    <w:p>
      <w:pPr>
        <w:pStyle w:val="1"/>
        <w:rPr/>
      </w:pPr>
      <w:r>
        <w:rPr>
          <w:rFonts w:eastAsia="Times New Roman CYR" w:cs="Times New Roman CYR" w:ascii="Times New Roman CYR" w:hAnsi="Times New Roman CYR"/>
          <w:i/>
          <w:iCs/>
        </w:rPr>
        <w:t xml:space="preserve">Всё так сложно, что я стала терять и одновременно с этим искать надежду на помощь, и вот эта “Вера” в помощь </w:t>
      </w:r>
      <w:r>
        <w:rPr>
          <w:rFonts w:eastAsia="Symbol" w:cs="Symbol" w:ascii="Symbol" w:hAnsi="Symbol"/>
          <w:i/>
          <w:iCs/>
        </w:rPr>
        <w:t>-</w:t>
      </w:r>
      <w:r>
        <w:rPr>
          <w:rFonts w:eastAsia="Times New Roman CYR" w:cs="Times New Roman CYR" w:ascii="Times New Roman CYR" w:hAnsi="Times New Roman CYR"/>
          <w:i/>
          <w:iCs/>
        </w:rPr>
        <w:t xml:space="preserve"> это Вы.</w:t>
      </w:r>
    </w:p>
    <w:p>
      <w:pPr>
        <w:pStyle w:val="1"/>
        <w:rPr/>
      </w:pPr>
      <w:r>
        <w:rPr>
          <w:rFonts w:eastAsia="Times New Roman CYR" w:cs="Times New Roman CYR" w:ascii="Times New Roman CYR" w:hAnsi="Times New Roman CYR"/>
          <w:i/>
          <w:iCs/>
        </w:rPr>
        <w:t xml:space="preserve">У нас двое детей </w:t>
      </w:r>
      <w:r>
        <w:rPr>
          <w:rFonts w:eastAsia="Symbol" w:cs="Symbol" w:ascii="Symbol" w:hAnsi="Symbol"/>
          <w:i/>
          <w:iCs/>
        </w:rPr>
        <w:t>-</w:t>
      </w:r>
      <w:r>
        <w:rPr>
          <w:rFonts w:eastAsia="Times New Roman CYR" w:cs="Times New Roman CYR" w:ascii="Times New Roman CYR" w:hAnsi="Times New Roman CYR"/>
          <w:i/>
          <w:iCs/>
        </w:rPr>
        <w:t xml:space="preserve"> И. сорока лет и сын С. тридцати трех. Дети росли очень хорошими, очень хорошо учились: дочь закончила школу с золотой медалью, сын немного не дотянул. Оба закончили один и тот же институт </w:t>
      </w:r>
      <w:r>
        <w:rPr>
          <w:rFonts w:eastAsia="Symbol" w:cs="Symbol" w:ascii="Symbol" w:hAnsi="Symbol"/>
          <w:i/>
          <w:iCs/>
        </w:rPr>
        <w:t>-</w:t>
      </w:r>
      <w:r>
        <w:rPr>
          <w:rFonts w:eastAsia="Times New Roman CYR" w:cs="Times New Roman CYR" w:ascii="Times New Roman CYR" w:hAnsi="Times New Roman CYR"/>
          <w:i/>
          <w:iCs/>
        </w:rPr>
        <w:t xml:space="preserve"> Московский энергетический и весьма успешно</w:t>
      </w:r>
      <w:r>
        <w:rPr>
          <w:rFonts w:eastAsia="Times New Roman CYR" w:cs="Times New Roman CYR" w:ascii="Times New Roman CYR" w:hAnsi="Times New Roman CYR"/>
        </w:rPr>
        <w:t>. (Так почему же такие прекрасные люди вдруг стали неспособными в жизни, которая вышла за рамки их прежних занятий?)</w:t>
      </w:r>
    </w:p>
    <w:p>
      <w:pPr>
        <w:pStyle w:val="1"/>
        <w:rPr/>
      </w:pPr>
      <w:r>
        <w:rPr>
          <w:rFonts w:eastAsia="Times New Roman CYR" w:cs="Times New Roman CYR" w:ascii="Times New Roman CYR" w:hAnsi="Times New Roman CYR"/>
          <w:i/>
          <w:iCs/>
        </w:rPr>
        <w:t xml:space="preserve">Дочь внешне и чертами характера похожа на отца, сын </w:t>
      </w:r>
      <w:r>
        <w:rPr>
          <w:rFonts w:eastAsia="Symbol" w:cs="Symbol" w:ascii="Symbol" w:hAnsi="Symbol"/>
          <w:i/>
          <w:iCs/>
        </w:rPr>
        <w:t>-</w:t>
      </w:r>
      <w:r>
        <w:rPr>
          <w:rFonts w:eastAsia="Times New Roman CYR" w:cs="Times New Roman CYR" w:ascii="Times New Roman CYR" w:hAnsi="Times New Roman CYR"/>
          <w:i/>
          <w:iCs/>
        </w:rPr>
        <w:t xml:space="preserve"> на меня. Знакомые “завидовали” по-хорошему (будем так говорить) и, как мне кажется, поэтому и произошел </w:t>
      </w:r>
      <w:r>
        <w:rPr>
          <w:rFonts w:eastAsia="Times New Roman CYR" w:cs="Times New Roman CYR" w:ascii="Times New Roman CYR" w:hAnsi="Times New Roman CYR"/>
          <w:i/>
          <w:iCs/>
          <w:u w:val="single"/>
        </w:rPr>
        <w:t>сглаз</w:t>
      </w:r>
      <w:r>
        <w:rPr>
          <w:i/>
          <w:iCs/>
        </w:rPr>
        <w:t xml:space="preserve">. </w:t>
      </w:r>
      <w:r>
        <w:rPr>
          <w:rFonts w:eastAsia="Times New Roman CYR" w:cs="Times New Roman CYR" w:ascii="Times New Roman CYR" w:hAnsi="Times New Roman CYR"/>
        </w:rPr>
        <w:t>(Тут и далеё подчеркивание в письме.)</w:t>
      </w:r>
      <w:r>
        <w:rPr>
          <w:rFonts w:eastAsia="Times New Roman CYR" w:cs="Times New Roman CYR" w:ascii="Times New Roman CYR" w:hAnsi="Times New Roman CYR"/>
          <w:i/>
          <w:iCs/>
        </w:rPr>
        <w:t xml:space="preserve"> Но меня всю жизнь мучает одна встреча, которая произошла очень давно. Хорошо помню, что сыну тогда было около пяти лет. Я лежала в больнице в одной палате с молодой женщиной, которая мне рассказывала, что она была студенткой астрологического факультета какого-то института в Москве. Факультет был распущен, а многие специалисты стали преследоваться.</w:t>
      </w:r>
    </w:p>
    <w:p>
      <w:pPr>
        <w:pStyle w:val="1"/>
        <w:rPr/>
      </w:pPr>
      <w:r>
        <w:rPr>
          <w:rFonts w:eastAsia="Times New Roman CYR" w:cs="Times New Roman CYR" w:ascii="Times New Roman CYR" w:hAnsi="Times New Roman CYR"/>
          <w:i/>
          <w:iCs/>
        </w:rPr>
        <w:t xml:space="preserve">Эта женщина никогда не видела ни одного члена моей семьи, моих детей. (Меня очень скоро выписали.) Она только спросила, кто когда родился и разложила события по жизни </w:t>
      </w:r>
      <w:r>
        <w:rPr>
          <w:rFonts w:eastAsia="Symbol" w:cs="Symbol" w:ascii="Symbol" w:hAnsi="Symbol"/>
          <w:i/>
          <w:iCs/>
        </w:rPr>
        <w:t>-</w:t>
      </w:r>
      <w:r>
        <w:rPr>
          <w:rFonts w:eastAsia="Times New Roman CYR" w:cs="Times New Roman CYR" w:ascii="Times New Roman CYR" w:hAnsi="Times New Roman CYR"/>
          <w:i/>
          <w:iCs/>
        </w:rPr>
        <w:t xml:space="preserve"> четко и ясно. Я тогда посмеялась. Мы ведь “народ” темный, мало чему верим. А потом оказалось, что </w:t>
      </w:r>
      <w:r>
        <w:rPr>
          <w:rFonts w:eastAsia="Times New Roman CYR" w:cs="Times New Roman CYR" w:ascii="Times New Roman CYR" w:hAnsi="Times New Roman CYR"/>
          <w:i/>
          <w:iCs/>
          <w:u w:val="single"/>
        </w:rPr>
        <w:t>посмеялась я зря</w:t>
      </w:r>
      <w:r>
        <w:rPr>
          <w:rFonts w:eastAsia="Times New Roman CYR" w:cs="Times New Roman CYR" w:ascii="Times New Roman CYR" w:hAnsi="Times New Roman CYR"/>
          <w:i/>
          <w:iCs/>
        </w:rPr>
        <w:t>. Можно сказать, что всё так и произошло.</w:t>
      </w:r>
    </w:p>
    <w:p>
      <w:pPr>
        <w:pStyle w:val="1"/>
        <w:rPr>
          <w:rFonts w:ascii="Times New Roman CYR" w:hAnsi="Times New Roman CYR" w:eastAsia="Times New Roman CYR" w:cs="Times New Roman CYR"/>
          <w:i/>
          <w:i/>
          <w:iCs/>
        </w:rPr>
      </w:pPr>
      <w:r>
        <w:rPr>
          <w:rFonts w:eastAsia="Times New Roman CYR" w:cs="Times New Roman CYR" w:ascii="Times New Roman CYR" w:hAnsi="Times New Roman CYR"/>
          <w:i/>
          <w:iCs/>
        </w:rPr>
        <w:t>Дочь всё же как-то мужественно преодолевает свою неудачно сложившуюся жизнь, если уж так можно сказать, хотя живёт она в состоянии постоянного стресса, в психически “пограничном состоянии”. Но всё же как-то!!!</w:t>
      </w:r>
    </w:p>
    <w:p>
      <w:pPr>
        <w:pStyle w:val="1"/>
        <w:rPr>
          <w:rFonts w:ascii="Times New Roman CYR" w:hAnsi="Times New Roman CYR" w:eastAsia="Times New Roman CYR" w:cs="Times New Roman CYR"/>
          <w:i/>
          <w:i/>
          <w:iCs/>
        </w:rPr>
      </w:pPr>
      <w:r>
        <w:rPr>
          <w:rFonts w:eastAsia="Times New Roman CYR" w:cs="Times New Roman CYR" w:ascii="Times New Roman CYR" w:hAnsi="Times New Roman CYR"/>
          <w:i/>
          <w:iCs/>
        </w:rPr>
        <w:t>Очень плохо с сыном. Я пишу о нём под впечатлением от прочтения Вашей книги. Мы с мужем в молодости думали иметь одного ребенка. Но когда мне было уже 29 лет, я забеременела, хотела прервать беременность, но мне всё что-то мешало, и мы решили, что сама судьба хочет, чтобы этот человек родился. Поэтому, когда появился сын, радости не было предела.</w:t>
      </w:r>
    </w:p>
    <w:p>
      <w:pPr>
        <w:pStyle w:val="1"/>
        <w:rPr/>
      </w:pPr>
      <w:r>
        <w:rPr>
          <w:rFonts w:eastAsia="Times New Roman CYR" w:cs="Times New Roman CYR" w:ascii="Times New Roman CYR" w:hAnsi="Times New Roman CYR"/>
          <w:i/>
          <w:iCs/>
        </w:rPr>
        <w:t xml:space="preserve">Рос он очень хорошим, совершенно беспроблемным мальчиком. Но в переходном периоде, в 15 лет, как-то очень изменился. Мы списали это на переходный возраст. Но как-то получилось, что он очень хотел после 8-ми классов поступать в нахимовское училище. В этом была его мечта. </w:t>
      </w:r>
      <w:r>
        <w:rPr>
          <w:rFonts w:eastAsia="Times New Roman CYR" w:cs="Times New Roman CYR" w:ascii="Times New Roman CYR" w:hAnsi="Times New Roman CYR"/>
        </w:rPr>
        <w:t>(Хочу отметить слова “очень” и “как-то”, частое повторение которых наводит на мысль об острой заостренности моей корреспондентки на идеалы жизни в ущерб реалиям, что, видимо, она переносила и на детей, и отсутствие причинного анализа случившегося.)</w:t>
      </w:r>
    </w:p>
    <w:p>
      <w:pPr>
        <w:pStyle w:val="1"/>
        <w:rPr>
          <w:i/>
          <w:i/>
          <w:iCs/>
        </w:rPr>
      </w:pPr>
      <w:r>
        <w:rPr>
          <w:rFonts w:eastAsia="Times New Roman CYR" w:cs="Times New Roman CYR" w:ascii="Times New Roman CYR" w:hAnsi="Times New Roman CYR"/>
          <w:i/>
          <w:iCs/>
        </w:rPr>
        <w:t xml:space="preserve">При прохождении медицинской комиссии было установлено, что у него </w:t>
      </w:r>
      <w:r>
        <w:rPr>
          <w:rFonts w:eastAsia="Times New Roman CYR" w:cs="Times New Roman CYR" w:ascii="Times New Roman CYR" w:hAnsi="Times New Roman CYR"/>
          <w:i/>
          <w:iCs/>
          <w:u w:val="single"/>
        </w:rPr>
        <w:t>нейроциркуляторная дистония по гипертоническому</w:t>
      </w:r>
      <w:r>
        <w:rPr>
          <w:i/>
          <w:iCs/>
        </w:rPr>
        <w:t xml:space="preserve"> </w:t>
      </w:r>
      <w:r>
        <w:rPr>
          <w:rFonts w:eastAsia="Times New Roman CYR" w:cs="Times New Roman CYR" w:ascii="Times New Roman CYR" w:hAnsi="Times New Roman CYR"/>
          <w:i/>
          <w:iCs/>
          <w:u w:val="single"/>
        </w:rPr>
        <w:t>типу</w:t>
      </w:r>
      <w:r>
        <w:rPr>
          <w:rFonts w:eastAsia="Times New Roman CYR" w:cs="Times New Roman CYR" w:ascii="Times New Roman CYR" w:hAnsi="Times New Roman CYR"/>
          <w:i/>
          <w:iCs/>
        </w:rPr>
        <w:t xml:space="preserve">. Всё были неожиданно удивлены </w:t>
      </w:r>
      <w:r>
        <w:rPr>
          <w:rFonts w:eastAsia="Symbol" w:cs="Symbol" w:ascii="Symbol" w:hAnsi="Symbol"/>
          <w:i/>
          <w:iCs/>
        </w:rPr>
        <w:t>-</w:t>
      </w:r>
      <w:r>
        <w:rPr>
          <w:rFonts w:eastAsia="Times New Roman CYR" w:cs="Times New Roman CYR" w:ascii="Times New Roman CYR" w:hAnsi="Times New Roman CYR"/>
          <w:i/>
          <w:iCs/>
        </w:rPr>
        <w:t xml:space="preserve"> спортсмен (спортивное ориентирование, самбо), всегда перед соревнованиями проходил комиссии и вдруг так</w:t>
      </w:r>
      <w:r>
        <w:rPr>
          <w:rFonts w:eastAsia="Symbol" w:cs="Symbol" w:ascii="Symbol" w:hAnsi="Symbol"/>
          <w:i/>
          <w:iCs/>
        </w:rPr>
        <w:t>¼</w:t>
      </w:r>
    </w:p>
    <w:p>
      <w:pPr>
        <w:pStyle w:val="1"/>
        <w:rPr/>
      </w:pPr>
      <w:r>
        <w:rPr>
          <w:rFonts w:eastAsia="Times New Roman CYR" w:cs="Times New Roman CYR" w:ascii="Times New Roman CYR" w:hAnsi="Times New Roman CYR"/>
          <w:i/>
          <w:iCs/>
        </w:rPr>
        <w:t xml:space="preserve">Всё у сына сложилось так, что он стал пить </w:t>
      </w:r>
      <w:r>
        <w:rPr>
          <w:rFonts w:eastAsia="Symbol" w:cs="Symbol" w:ascii="Symbol" w:hAnsi="Symbol"/>
          <w:i/>
          <w:iCs/>
        </w:rPr>
        <w:t>-</w:t>
      </w:r>
      <w:r>
        <w:rPr>
          <w:rFonts w:eastAsia="Times New Roman CYR" w:cs="Times New Roman CYR" w:ascii="Times New Roman CYR" w:hAnsi="Times New Roman CYR"/>
          <w:i/>
          <w:iCs/>
        </w:rPr>
        <w:t xml:space="preserve"> человек он мягкий. Жизнь его сложилась или он сам её сложил, но всё оказалось наперекор его </w:t>
      </w:r>
      <w:r>
        <w:rPr>
          <w:rFonts w:eastAsia="Times New Roman CYR" w:cs="Times New Roman CYR" w:ascii="Times New Roman CYR" w:hAnsi="Times New Roman CYR"/>
          <w:i/>
          <w:iCs/>
          <w:u w:val="single"/>
        </w:rPr>
        <w:t>сути</w:t>
      </w:r>
      <w:r>
        <w:rPr>
          <w:rFonts w:eastAsia="Times New Roman CYR" w:cs="Times New Roman CYR" w:ascii="Times New Roman CYR" w:hAnsi="Times New Roman CYR"/>
          <w:i/>
          <w:iCs/>
        </w:rPr>
        <w:t xml:space="preserve">. Он сам не выберётся из того болота, в которое попал. Сын стал зависим от спиртного, что не только мешает ему жить, но это не самое страшное, это ещё как-то можно наладить, работа есть, </w:t>
      </w:r>
      <w:r>
        <w:rPr>
          <w:rFonts w:eastAsia="Symbol" w:cs="Symbol" w:ascii="Symbol" w:hAnsi="Symbol"/>
          <w:i/>
          <w:iCs/>
        </w:rPr>
        <w:t>-</w:t>
      </w:r>
      <w:r>
        <w:rPr>
          <w:rFonts w:eastAsia="Times New Roman CYR" w:cs="Times New Roman CYR" w:ascii="Times New Roman CYR" w:hAnsi="Times New Roman CYR"/>
          <w:i/>
          <w:iCs/>
        </w:rPr>
        <w:t xml:space="preserve"> но само здоровье его в очень опасном состоянии, может случиться беда. </w:t>
      </w:r>
      <w:r>
        <w:rPr>
          <w:rFonts w:eastAsia="Times New Roman CYR" w:cs="Times New Roman CYR" w:ascii="Times New Roman CYR" w:hAnsi="Times New Roman CYR"/>
        </w:rPr>
        <w:t>(Весьма странное отношение, оправдывающее его образ жизни и злоупотребление алкоголем.)</w:t>
      </w:r>
    </w:p>
    <w:p>
      <w:pPr>
        <w:pStyle w:val="1"/>
        <w:rPr>
          <w:i/>
          <w:i/>
          <w:iCs/>
        </w:rPr>
      </w:pPr>
      <w:r>
        <w:rPr>
          <w:rFonts w:eastAsia="Times New Roman CYR" w:cs="Times New Roman CYR" w:ascii="Times New Roman CYR" w:hAnsi="Times New Roman CYR"/>
          <w:i/>
          <w:iCs/>
        </w:rPr>
        <w:t xml:space="preserve">Мы предлагали, мы просили его обратиться к специалистам, но это его только раздражает, он избегает нас. Но буквально днями он сам позвал меня и сказал, что его мучают какие-то внутренние противоречия, что его сильно раздражает женщина, с которой он живет, но он не может от неё уйти, так как она сильно его преследует, и что он нуждается в помощи психолога. </w:t>
      </w:r>
      <w:r>
        <w:rPr>
          <w:rFonts w:eastAsia="Times New Roman CYR" w:cs="Times New Roman CYR" w:ascii="Times New Roman CYR" w:hAnsi="Times New Roman CYR"/>
        </w:rPr>
        <w:t>(Типичная психология паразита, обвиняющего своего носителя-донора. Перенос причин.)</w:t>
      </w:r>
    </w:p>
    <w:p>
      <w:pPr>
        <w:pStyle w:val="1"/>
        <w:rPr/>
      </w:pPr>
      <w:r>
        <w:rPr>
          <w:rFonts w:eastAsia="Times New Roman CYR" w:cs="Times New Roman CYR" w:ascii="Times New Roman CYR" w:hAnsi="Times New Roman CYR"/>
          <w:i/>
          <w:iCs/>
        </w:rPr>
        <w:t xml:space="preserve">Я обращаюсь к Вам. Я верю только Вам! </w:t>
      </w:r>
      <w:r>
        <w:rPr>
          <w:rFonts w:eastAsia="Times New Roman CYR" w:cs="Times New Roman CYR" w:ascii="Times New Roman CYR" w:hAnsi="Times New Roman CYR"/>
        </w:rPr>
        <w:t>(Нет слов!)</w:t>
      </w:r>
      <w:r>
        <w:rPr>
          <w:rFonts w:eastAsia="Times New Roman CYR" w:cs="Times New Roman CYR" w:ascii="Times New Roman CYR" w:hAnsi="Times New Roman CYR"/>
          <w:i/>
          <w:iCs/>
        </w:rPr>
        <w:t xml:space="preserve"> Помогите! Мой сын в пограничном состоянии. Я вижу это. Не только вино </w:t>
      </w:r>
      <w:r>
        <w:rPr>
          <w:rFonts w:eastAsia="Symbol" w:cs="Symbol" w:ascii="Symbol" w:hAnsi="Symbol"/>
          <w:i/>
          <w:iCs/>
        </w:rPr>
        <w:t>-</w:t>
      </w:r>
      <w:r>
        <w:rPr>
          <w:rFonts w:eastAsia="Times New Roman CYR" w:cs="Times New Roman CYR" w:ascii="Times New Roman CYR" w:hAnsi="Times New Roman CYR"/>
          <w:i/>
          <w:iCs/>
        </w:rPr>
        <w:t xml:space="preserve"> его беда, это уже реакция на всю его так неудачно сложившуюся жизнь. </w:t>
      </w:r>
      <w:r>
        <w:rPr>
          <w:rFonts w:eastAsia="Times New Roman CYR" w:cs="Times New Roman CYR" w:ascii="Times New Roman CYR" w:hAnsi="Times New Roman CYR"/>
        </w:rPr>
        <w:t>(Тем более!)</w:t>
      </w:r>
      <w:r>
        <w:rPr>
          <w:rFonts w:eastAsia="Times New Roman CYR" w:cs="Times New Roman CYR" w:ascii="Times New Roman CYR" w:hAnsi="Times New Roman CYR"/>
          <w:i/>
          <w:iCs/>
        </w:rPr>
        <w:t xml:space="preserve"> Он и сам-то, наверное, не понимает, как всё произошло, но дело теперь в другом, в том, как ему помочь. Понимаете, он как бы прожил за эти последние 5 лет не свою, а чужую жизнь. Он, наверное, всегда это понимал, но как-то или не мог, или не хотел </w:t>
      </w:r>
      <w:r>
        <w:rPr>
          <w:rFonts w:eastAsia="Times New Roman CYR" w:cs="Times New Roman CYR" w:ascii="Times New Roman CYR" w:hAnsi="Times New Roman CYR"/>
        </w:rPr>
        <w:t xml:space="preserve">( “не мог” и “не хотел” </w:t>
      </w:r>
      <w:r>
        <w:rPr>
          <w:rFonts w:eastAsia="Symbol" w:cs="Symbol" w:ascii="Symbol" w:hAnsi="Symbol"/>
        </w:rPr>
        <w:t>-</w:t>
      </w:r>
      <w:r>
        <w:rPr>
          <w:rFonts w:eastAsia="Times New Roman CYR" w:cs="Times New Roman CYR" w:ascii="Times New Roman CYR" w:hAnsi="Times New Roman CYR"/>
        </w:rPr>
        <w:t xml:space="preserve"> это разные категории отношений к жизни личности, которая в первом случае делала серьёзные попытки изменить ситуацию в положительную сторону, а во втором </w:t>
      </w:r>
      <w:r>
        <w:rPr>
          <w:rFonts w:eastAsia="Symbol" w:cs="Symbol" w:ascii="Symbol" w:hAnsi="Symbol"/>
        </w:rPr>
        <w:t>-</w:t>
      </w:r>
      <w:r>
        <w:rPr>
          <w:rFonts w:eastAsia="Times New Roman CYR" w:cs="Times New Roman CYR" w:ascii="Times New Roman CYR" w:hAnsi="Times New Roman CYR"/>
        </w:rPr>
        <w:t xml:space="preserve"> нет.) </w:t>
      </w:r>
      <w:r>
        <w:rPr>
          <w:rFonts w:eastAsia="Times New Roman CYR" w:cs="Times New Roman CYR" w:ascii="Times New Roman CYR" w:hAnsi="Times New Roman CYR"/>
          <w:i/>
          <w:iCs/>
        </w:rPr>
        <w:t xml:space="preserve">что-то изменить, и попал в двойную зависимость: от человека </w:t>
      </w:r>
      <w:r>
        <w:rPr>
          <w:rFonts w:eastAsia="Symbol" w:cs="Symbol" w:ascii="Symbol" w:hAnsi="Symbol"/>
          <w:i/>
          <w:iCs/>
        </w:rPr>
        <w:t>-</w:t>
      </w:r>
      <w:r>
        <w:rPr>
          <w:rFonts w:eastAsia="Times New Roman CYR" w:cs="Times New Roman CYR" w:ascii="Times New Roman CYR" w:hAnsi="Times New Roman CYR"/>
          <w:i/>
          <w:iCs/>
        </w:rPr>
        <w:t xml:space="preserve"> женщины, которая оказалась сильнее его (или наглее)</w:t>
      </w:r>
      <w:r>
        <w:rPr/>
        <w:t xml:space="preserve">, </w:t>
      </w:r>
      <w:r>
        <w:rPr>
          <w:rFonts w:eastAsia="Times New Roman CYR" w:cs="Times New Roman CYR" w:ascii="Times New Roman CYR" w:hAnsi="Times New Roman CYR"/>
          <w:i/>
          <w:iCs/>
        </w:rPr>
        <w:t xml:space="preserve">а затем и от спиртного. </w:t>
      </w:r>
      <w:r>
        <w:rPr>
          <w:rFonts w:eastAsia="Times New Roman CYR" w:cs="Times New Roman CYR" w:ascii="Times New Roman CYR" w:hAnsi="Times New Roman CYR"/>
        </w:rPr>
        <w:t>(Мать приступает к обвинениям, ищет врага видимого в других людях.)</w:t>
      </w:r>
    </w:p>
    <w:p>
      <w:pPr>
        <w:pStyle w:val="1"/>
        <w:rPr/>
      </w:pPr>
      <w:r>
        <w:rPr>
          <w:rFonts w:eastAsia="Times New Roman CYR" w:cs="Times New Roman CYR" w:ascii="Times New Roman CYR" w:hAnsi="Times New Roman CYR"/>
          <w:i/>
          <w:iCs/>
        </w:rPr>
        <w:t xml:space="preserve">Но я так чётко вижу, что ему нужна экстренная помощь </w:t>
      </w:r>
      <w:r>
        <w:rPr>
          <w:rFonts w:eastAsia="Times New Roman CYR" w:cs="Times New Roman CYR" w:ascii="Times New Roman CYR" w:hAnsi="Times New Roman CYR"/>
        </w:rPr>
        <w:t>(Господи, вразуми эту женщину, покажи ей, что мы все постепенно умираем, только одни с большей скоростью, в другие с меньшей!)</w:t>
      </w:r>
      <w:r>
        <w:rPr>
          <w:rFonts w:eastAsia="Times New Roman CYR" w:cs="Times New Roman CYR" w:ascii="Times New Roman CYR" w:hAnsi="Times New Roman CYR"/>
          <w:i/>
          <w:iCs/>
        </w:rPr>
        <w:t xml:space="preserve">, помощь хорошего специалиста </w:t>
      </w:r>
      <w:r>
        <w:rPr/>
        <w:t>(</w:t>
      </w:r>
      <w:r>
        <w:rPr>
          <w:rFonts w:eastAsia="Symbol" w:cs="Symbol" w:ascii="Symbol" w:hAnsi="Symbol"/>
        </w:rPr>
        <w:t>¼</w:t>
      </w:r>
      <w:r>
        <w:rPr>
          <w:rFonts w:eastAsia="Times New Roman CYR" w:cs="Times New Roman CYR" w:ascii="Times New Roman CYR" w:hAnsi="Times New Roman CYR"/>
        </w:rPr>
        <w:t xml:space="preserve">специалиста  </w:t>
      </w:r>
      <w:r>
        <w:rPr>
          <w:rFonts w:eastAsia="Symbol" w:cs="Symbol" w:ascii="Symbol" w:hAnsi="Symbol"/>
        </w:rPr>
        <w:t>-</w:t>
      </w:r>
      <w:r>
        <w:rPr>
          <w:rFonts w:eastAsia="Times New Roman CYR" w:cs="Times New Roman CYR" w:ascii="Times New Roman CYR" w:hAnsi="Times New Roman CYR"/>
        </w:rPr>
        <w:t xml:space="preserve"> в чём? В том, что относится к прерогативе Бога?), </w:t>
      </w:r>
      <w:r>
        <w:rPr>
          <w:rFonts w:eastAsia="Times New Roman CYR" w:cs="Times New Roman CYR" w:ascii="Times New Roman CYR" w:hAnsi="Times New Roman CYR"/>
          <w:i/>
          <w:iCs/>
        </w:rPr>
        <w:t xml:space="preserve">а иначе </w:t>
      </w:r>
      <w:r>
        <w:rPr>
          <w:rFonts w:eastAsia="Symbol" w:cs="Symbol" w:ascii="Symbol" w:hAnsi="Symbol"/>
          <w:i/>
          <w:iCs/>
        </w:rPr>
        <w:t>-</w:t>
      </w:r>
      <w:r>
        <w:rPr>
          <w:i/>
          <w:iCs/>
        </w:rPr>
        <w:t xml:space="preserve"> </w:t>
      </w:r>
      <w:r>
        <w:rPr>
          <w:rFonts w:eastAsia="Times New Roman CYR" w:cs="Times New Roman CYR" w:ascii="Times New Roman CYR" w:hAnsi="Times New Roman CYR"/>
          <w:i/>
          <w:iCs/>
        </w:rPr>
        <w:t xml:space="preserve">беда. Он ведь так ещё молод! Самое печальное то, что я </w:t>
      </w:r>
      <w:r>
        <w:rPr>
          <w:rFonts w:eastAsia="Symbol" w:cs="Symbol" w:ascii="Symbol" w:hAnsi="Symbol"/>
          <w:i/>
          <w:iCs/>
        </w:rPr>
        <w:t>-</w:t>
      </w:r>
      <w:r>
        <w:rPr>
          <w:rFonts w:eastAsia="Times New Roman CYR" w:cs="Times New Roman CYR" w:ascii="Times New Roman CYR" w:hAnsi="Times New Roman CYR"/>
          <w:i/>
          <w:iCs/>
        </w:rPr>
        <w:t xml:space="preserve"> его мать </w:t>
      </w:r>
      <w:r>
        <w:rPr>
          <w:rFonts w:eastAsia="Symbol" w:cs="Symbol" w:ascii="Symbol" w:hAnsi="Symbol"/>
          <w:i/>
          <w:iCs/>
        </w:rPr>
        <w:t>-</w:t>
      </w:r>
      <w:r>
        <w:rPr>
          <w:rFonts w:eastAsia="Times New Roman CYR" w:cs="Times New Roman CYR" w:ascii="Times New Roman CYR" w:hAnsi="Times New Roman CYR"/>
          <w:i/>
          <w:iCs/>
        </w:rPr>
        <w:t xml:space="preserve"> не могу подойти к нему так, чтобы он мне открылся. </w:t>
      </w:r>
      <w:r>
        <w:rPr>
          <w:rFonts w:eastAsia="Times New Roman CYR" w:cs="Times New Roman CYR" w:ascii="Times New Roman CYR" w:hAnsi="Times New Roman CYR"/>
        </w:rPr>
        <w:t xml:space="preserve">( ! ) (Зачем?) </w:t>
      </w:r>
      <w:r>
        <w:rPr>
          <w:rFonts w:eastAsia="Times New Roman CYR" w:cs="Times New Roman CYR" w:ascii="Times New Roman CYR" w:hAnsi="Times New Roman CYR"/>
          <w:i/>
          <w:iCs/>
        </w:rPr>
        <w:t xml:space="preserve">Я только вижу, что ему очень плохо. Так как он похож на меня внешне и чертами характера, я пытаюсь через себя понять его, и я хорошо понимаю лишь то, что для женщины и для мужчины одно и то же </w:t>
      </w:r>
      <w:r>
        <w:rPr>
          <w:rFonts w:eastAsia="Symbol" w:cs="Symbol" w:ascii="Symbol" w:hAnsi="Symbol"/>
          <w:i/>
          <w:iCs/>
        </w:rPr>
        <w:t>-</w:t>
      </w:r>
      <w:r>
        <w:rPr>
          <w:rFonts w:eastAsia="Times New Roman CYR" w:cs="Times New Roman CYR" w:ascii="Times New Roman CYR" w:hAnsi="Times New Roman CYR"/>
          <w:i/>
          <w:iCs/>
        </w:rPr>
        <w:t xml:space="preserve"> это совсем разное, и этого всего в письме не опишешь. </w:t>
      </w:r>
      <w:r>
        <w:rPr>
          <w:rFonts w:eastAsia="Times New Roman CYR" w:cs="Times New Roman CYR" w:ascii="Times New Roman CYR" w:hAnsi="Times New Roman CYR"/>
        </w:rPr>
        <w:t xml:space="preserve">(И всё же </w:t>
      </w:r>
      <w:r>
        <w:rPr>
          <w:rFonts w:eastAsia="Symbol" w:cs="Symbol" w:ascii="Symbol" w:hAnsi="Symbol"/>
        </w:rPr>
        <w:t>-</w:t>
      </w:r>
      <w:r>
        <w:rPr>
          <w:rFonts w:eastAsia="Times New Roman CYR" w:cs="Times New Roman CYR" w:ascii="Times New Roman CYR" w:hAnsi="Times New Roman CYR"/>
        </w:rPr>
        <w:t xml:space="preserve"> о чём это?)</w:t>
      </w:r>
    </w:p>
    <w:p>
      <w:pPr>
        <w:pStyle w:val="1"/>
        <w:rPr/>
      </w:pPr>
      <w:r>
        <w:rPr>
          <w:rFonts w:eastAsia="Times New Roman CYR" w:cs="Times New Roman CYR" w:ascii="Times New Roman CYR" w:hAnsi="Times New Roman CYR"/>
          <w:i/>
          <w:iCs/>
        </w:rPr>
        <w:t xml:space="preserve">Я очень хорошо понимаю, что для мужчины, конечно, иметь такой характер, как у нас с ним, тяжело. Я снимаю свои депрессии лекарствами. Хорошо ещё, что рядом со мной есть человек, такой, который может успокоить, дать лекарство, уложить в постель, тепло укрыть. И под лекарствами я могу проспать 3-5 дней. </w:t>
      </w:r>
      <w:r>
        <w:rPr/>
        <w:t>(!)</w:t>
      </w:r>
      <w:r>
        <w:rPr>
          <w:rFonts w:eastAsia="Times New Roman CYR" w:cs="Times New Roman CYR" w:ascii="Times New Roman CYR" w:hAnsi="Times New Roman CYR"/>
          <w:i/>
          <w:iCs/>
        </w:rPr>
        <w:t xml:space="preserve"> И только потом я начинаю осмысливать, понимать происходящеё, да хорошо, если за это время всё как-то изменится в лучшую сторону. А иногда, наоборот, начинаешь резко протестовать, устроишь “дебош”, натворишь массу глупостей и сделаешь ещё хуже. </w:t>
      </w:r>
      <w:r>
        <w:rPr>
          <w:rFonts w:eastAsia="Times New Roman CYR" w:cs="Times New Roman CYR" w:ascii="Times New Roman CYR" w:hAnsi="Times New Roman CYR"/>
        </w:rPr>
        <w:t>(Кто вы, уважаемая мать своего сына? Похоже, что вы сама нуждаетесь и нуждались всегда, исходя из описанного вами, не в психологе, а в хорошей психиатрической помощи.)</w:t>
      </w:r>
      <w:r>
        <w:rPr>
          <w:i/>
          <w:iCs/>
        </w:rPr>
        <w:t xml:space="preserve"> </w:t>
      </w:r>
    </w:p>
    <w:p>
      <w:pPr>
        <w:pStyle w:val="1"/>
        <w:rPr/>
      </w:pPr>
      <w:r>
        <w:rPr>
          <w:rFonts w:eastAsia="Times New Roman CYR" w:cs="Times New Roman CYR" w:ascii="Times New Roman CYR" w:hAnsi="Times New Roman CYR"/>
          <w:i/>
          <w:iCs/>
        </w:rPr>
        <w:t xml:space="preserve">Но могу четко сказать, что всякого рода “конфликтные” ситуации не для меня и не для него. </w:t>
      </w:r>
      <w:r>
        <w:rPr>
          <w:rFonts w:eastAsia="Times New Roman CYR" w:cs="Times New Roman CYR" w:ascii="Times New Roman CYR" w:hAnsi="Times New Roman CYR"/>
        </w:rPr>
        <w:t>(Уже сомневаюсь.)</w:t>
      </w:r>
      <w:r>
        <w:rPr>
          <w:rFonts w:eastAsia="Times New Roman CYR" w:cs="Times New Roman CYR" w:ascii="Times New Roman CYR" w:hAnsi="Times New Roman CYR"/>
          <w:i/>
          <w:iCs/>
        </w:rPr>
        <w:t xml:space="preserve"> Поэтому меня всегда в жизни тянуло в какой-то “уединённый уголок земли” или, как тому страусу, </w:t>
      </w:r>
      <w:r>
        <w:rPr>
          <w:rFonts w:eastAsia="Symbol" w:cs="Symbol" w:ascii="Symbol" w:hAnsi="Symbol"/>
          <w:i/>
          <w:iCs/>
        </w:rPr>
        <w:t>-</w:t>
      </w:r>
      <w:r>
        <w:rPr>
          <w:rFonts w:eastAsia="Times New Roman CYR" w:cs="Times New Roman CYR" w:ascii="Times New Roman CYR" w:hAnsi="Times New Roman CYR"/>
          <w:i/>
          <w:iCs/>
        </w:rPr>
        <w:t xml:space="preserve"> спрятать бы голову в песок, и вот сын мой последнее время рвётся в какое-то уединение от всех подальше, вот убежать бы, только убежать бы куда-нибудь; а иногда к людям близким, которым он доверяет и думает, что они ему помогут, но это ненадолго, потом он уходит  и от них.</w:t>
      </w:r>
    </w:p>
    <w:p>
      <w:pPr>
        <w:pStyle w:val="1"/>
        <w:rPr>
          <w:rFonts w:ascii="Times New Roman CYR" w:hAnsi="Times New Roman CYR" w:eastAsia="Times New Roman CYR" w:cs="Times New Roman CYR"/>
          <w:i/>
          <w:i/>
          <w:iCs/>
        </w:rPr>
      </w:pPr>
      <w:r>
        <w:rPr>
          <w:rFonts w:eastAsia="Times New Roman CYR" w:cs="Times New Roman CYR" w:ascii="Times New Roman CYR" w:hAnsi="Times New Roman CYR"/>
          <w:i/>
          <w:iCs/>
        </w:rPr>
        <w:t>Извините, опять пишу много, очень волнуюсь: ведь это я, в этом реальном мире родила своих детей, а, может быть, только я и виновата в их судьбе, если осмыслить всё со стороны Природы. Иначе, почему та женщина, не зная и не видя моих, тогда ещё маленьких, детей, оказалась предсказательницей их судьбы.</w:t>
      </w:r>
    </w:p>
    <w:p>
      <w:pPr>
        <w:pStyle w:val="1"/>
        <w:rPr/>
      </w:pPr>
      <w:r>
        <w:rPr>
          <w:rFonts w:eastAsia="Times New Roman CYR" w:cs="Times New Roman CYR" w:ascii="Times New Roman CYR" w:hAnsi="Times New Roman CYR"/>
          <w:i/>
          <w:iCs/>
        </w:rPr>
        <w:t xml:space="preserve">А, может быть, каждый человек должен прожить ту судьбу, которая ему предопределена? Вот видите, я уже и запуталась в своих мыслях. А ведь мы настолько все забиты проблемами земными </w:t>
      </w:r>
      <w:r>
        <w:rPr>
          <w:rFonts w:eastAsia="Symbol" w:cs="Symbol" w:ascii="Symbol" w:hAnsi="Symbol"/>
          <w:i/>
          <w:iCs/>
        </w:rPr>
        <w:t>-</w:t>
      </w:r>
      <w:r>
        <w:rPr>
          <w:rFonts w:eastAsia="Times New Roman CYR" w:cs="Times New Roman CYR" w:ascii="Times New Roman CYR" w:hAnsi="Times New Roman CYR"/>
          <w:i/>
          <w:iCs/>
        </w:rPr>
        <w:t xml:space="preserve"> бежим, спешим </w:t>
      </w:r>
      <w:r>
        <w:rPr>
          <w:rFonts w:eastAsia="Symbol" w:cs="Symbol" w:ascii="Symbol" w:hAnsi="Symbol"/>
          <w:i/>
          <w:iCs/>
        </w:rPr>
        <w:t>-</w:t>
      </w:r>
      <w:r>
        <w:rPr>
          <w:rFonts w:eastAsia="Times New Roman CYR" w:cs="Times New Roman CYR" w:ascii="Times New Roman CYR" w:hAnsi="Times New Roman CYR"/>
          <w:i/>
          <w:iCs/>
        </w:rPr>
        <w:t xml:space="preserve"> хлебушко-то нужно зарабатывать, и к хлебушку чего-нибудь, да и одеться во что-то нужно. А столько ли нам, людям, надо, сколько мы нагородили на земле нашей Матушке? Ей, бедной, и дышать-то, наверное, тяжело! Что мы натворили! Кто нас просил? Имели ли мы право на эт</w:t>
      </w:r>
      <w:r>
        <w:rPr>
          <w:rFonts w:eastAsia="Times New Roman CYR" w:cs="Times New Roman CYR" w:ascii="Times New Roman CYR" w:hAnsi="Times New Roman CYR"/>
        </w:rPr>
        <w:t>о? (Запоздалая паника говорит о сильной изменённости сознания, которое, видимо, преобладало всю жизнь.)</w:t>
      </w:r>
    </w:p>
    <w:p>
      <w:pPr>
        <w:pStyle w:val="1"/>
        <w:rPr/>
      </w:pPr>
      <w:r>
        <w:rPr>
          <w:rFonts w:eastAsia="Times New Roman CYR" w:cs="Times New Roman CYR" w:ascii="Times New Roman CYR" w:hAnsi="Times New Roman CYR"/>
          <w:i/>
          <w:iCs/>
        </w:rPr>
        <w:t xml:space="preserve">Весь земной мир живет строго по земным законам Природы и берёт себе столько, сколько нужно, чтобы выжить. А мы </w:t>
      </w:r>
      <w:r>
        <w:rPr>
          <w:rFonts w:eastAsia="Symbol" w:cs="Symbol" w:ascii="Symbol" w:hAnsi="Symbol"/>
          <w:i/>
          <w:iCs/>
        </w:rPr>
        <w:t>-</w:t>
      </w:r>
      <w:r>
        <w:rPr>
          <w:rFonts w:eastAsia="Times New Roman CYR" w:cs="Times New Roman CYR" w:ascii="Times New Roman CYR" w:hAnsi="Times New Roman CYR"/>
          <w:i/>
          <w:iCs/>
        </w:rPr>
        <w:t xml:space="preserve"> люди </w:t>
      </w:r>
      <w:r>
        <w:rPr>
          <w:rFonts w:eastAsia="Symbol" w:cs="Symbol" w:ascii="Symbol" w:hAnsi="Symbol"/>
          <w:i/>
          <w:iCs/>
        </w:rPr>
        <w:t>-</w:t>
      </w:r>
      <w:r>
        <w:rPr>
          <w:rFonts w:eastAsia="Times New Roman CYR" w:cs="Times New Roman CYR" w:ascii="Times New Roman CYR" w:hAnsi="Times New Roman CYR"/>
          <w:i/>
          <w:iCs/>
        </w:rPr>
        <w:t xml:space="preserve"> разумные существа творим что-то явно неразумное. Так ли уж мы разумны?! </w:t>
      </w:r>
      <w:r>
        <w:rPr>
          <w:rFonts w:eastAsia="Times New Roman CYR" w:cs="Times New Roman CYR" w:ascii="Times New Roman CYR" w:hAnsi="Times New Roman CYR"/>
        </w:rPr>
        <w:t>(Обобщение как перенос своих проблем на проблемы всего мира)</w:t>
      </w:r>
      <w:r>
        <w:rPr>
          <w:rFonts w:eastAsia="Times New Roman CYR" w:cs="Times New Roman CYR" w:ascii="Times New Roman CYR" w:hAnsi="Times New Roman CYR"/>
          <w:i/>
          <w:iCs/>
        </w:rPr>
        <w:t xml:space="preserve"> А теперь ещё и сами задыхаемся в этой экологии, которую нагородили. И вот, если идти по этой цепочке и далее, то приходишь к простой истине, что Природа от нас явно не того хотела, мы как бы не оправдали её доверия </w:t>
      </w:r>
      <w:r>
        <w:rPr>
          <w:rFonts w:eastAsia="Times New Roman CYR" w:cs="Times New Roman CYR" w:ascii="Times New Roman CYR" w:hAnsi="Times New Roman CYR"/>
        </w:rPr>
        <w:t>(Перенос чувства вины.)</w:t>
      </w:r>
      <w:r>
        <w:rPr>
          <w:rFonts w:eastAsia="Times New Roman CYR" w:cs="Times New Roman CYR" w:ascii="Times New Roman CYR" w:hAnsi="Times New Roman CYR"/>
          <w:i/>
          <w:iCs/>
        </w:rPr>
        <w:t xml:space="preserve">; и почему-то так сильны оказались в своей глупости, что смогли перешагнуть Матушку Природу </w:t>
      </w:r>
      <w:r>
        <w:rPr/>
        <w:t xml:space="preserve">(!) </w:t>
      </w:r>
      <w:r>
        <w:rPr>
          <w:rFonts w:eastAsia="Times New Roman CYR" w:cs="Times New Roman CYR" w:ascii="Times New Roman CYR" w:hAnsi="Times New Roman CYR"/>
          <w:i/>
          <w:iCs/>
        </w:rPr>
        <w:t xml:space="preserve">и совершенно бессильны, чтобы помочь самим себе, тут мы темны, как тёмная ночь. А ведь весь живой Мир знает, как помочь себе </w:t>
      </w:r>
      <w:r>
        <w:rPr>
          <w:rFonts w:eastAsia="Symbol" w:cs="Symbol" w:ascii="Symbol" w:hAnsi="Symbol"/>
          <w:i/>
          <w:iCs/>
        </w:rPr>
        <w:t>-</w:t>
      </w:r>
      <w:r>
        <w:rPr>
          <w:rFonts w:eastAsia="Times New Roman CYR" w:cs="Times New Roman CYR" w:ascii="Times New Roman CYR" w:hAnsi="Times New Roman CYR"/>
          <w:i/>
          <w:iCs/>
        </w:rPr>
        <w:t xml:space="preserve"> котенок, который родился в городской квартире и оказавшись на прогулке на лужку, сразу ищет ту травку, которую ему потребно съесть, а мы, люди, окружённые таким богатством земным, ничего не знаем и часто ссылаемся: “А вот наши предки</w:t>
      </w:r>
      <w:r>
        <w:rPr>
          <w:rFonts w:eastAsia="Symbol" w:cs="Symbol" w:ascii="Symbol" w:hAnsi="Symbol"/>
          <w:i/>
          <w:iCs/>
        </w:rPr>
        <w:t>¼</w:t>
      </w:r>
      <w:r>
        <w:rPr>
          <w:rFonts w:eastAsia="Times New Roman CYR" w:cs="Times New Roman CYR" w:ascii="Times New Roman CYR" w:hAnsi="Times New Roman CYR"/>
          <w:i/>
          <w:iCs/>
        </w:rPr>
        <w:t xml:space="preserve">“ И знают об этом только те люди, которые специально изучали природный Мир. Вот и получается, что учились мы чему-нибудь и как-нибудь. А ведь должен же в нас быть заложен самой Природой </w:t>
      </w:r>
      <w:r>
        <w:rPr>
          <w:rFonts w:eastAsia="Times New Roman CYR" w:cs="Times New Roman CYR" w:ascii="Times New Roman CYR" w:hAnsi="Times New Roman CYR"/>
          <w:i/>
          <w:iCs/>
          <w:u w:val="single"/>
        </w:rPr>
        <w:t>инстинкт Самосовершенствования</w:t>
      </w:r>
      <w:r>
        <w:rPr>
          <w:i/>
          <w:iCs/>
        </w:rPr>
        <w:t xml:space="preserve">! </w:t>
      </w:r>
      <w:r>
        <w:rPr>
          <w:rFonts w:eastAsia="Times New Roman CYR" w:cs="Times New Roman CYR" w:ascii="Times New Roman CYR" w:hAnsi="Times New Roman CYR"/>
        </w:rPr>
        <w:t>(Человек выдаёт свое непонимание Духовности за всеобщее. В Духовных Учениях сознательная цель сформулирована четко: “Будьте совершенны, как Отец ваш Небесный совершенен”</w:t>
      </w:r>
      <w:r>
        <w:rPr>
          <w:rStyle w:val="FootnoteCharacters"/>
          <w:rStyle w:val="FootnoteAnchor"/>
        </w:rPr>
        <w:footnoteReference w:id="10"/>
      </w:r>
      <w:r>
        <w:rPr/>
        <w:t>.)</w:t>
      </w:r>
    </w:p>
    <w:p>
      <w:pPr>
        <w:pStyle w:val="1"/>
        <w:rPr/>
      </w:pPr>
      <w:r>
        <w:rPr>
          <w:rFonts w:eastAsia="Times New Roman CYR" w:cs="Times New Roman CYR" w:ascii="Times New Roman CYR" w:hAnsi="Times New Roman CYR"/>
          <w:i/>
          <w:iCs/>
        </w:rPr>
        <w:t xml:space="preserve">Вот я сейчас, как слепой котенок, нет, не котенок, а какое-то другое существо, совсем не знаю, как помочь своему сыну. А ведь моя, совершенно безграмотная, бабушка всю округу и даже “за округу” лечила, помогала людям, помогала </w:t>
      </w:r>
      <w:r>
        <w:rPr>
          <w:rFonts w:eastAsia="Times New Roman CYR" w:cs="Times New Roman CYR" w:ascii="Times New Roman CYR" w:hAnsi="Times New Roman CYR"/>
          <w:i/>
          <w:iCs/>
          <w:u w:val="single"/>
        </w:rPr>
        <w:t>совершенно бескорыстно</w:t>
      </w:r>
      <w:r>
        <w:rPr>
          <w:rFonts w:eastAsia="Times New Roman CYR" w:cs="Times New Roman CYR" w:ascii="Times New Roman CYR" w:hAnsi="Times New Roman CYR"/>
          <w:i/>
          <w:iCs/>
        </w:rPr>
        <w:t xml:space="preserve">, неся как бы свой крест от Бога </w:t>
      </w:r>
      <w:r>
        <w:rPr>
          <w:rFonts w:eastAsia="Symbol" w:cs="Symbol" w:ascii="Symbol" w:hAnsi="Symbol"/>
          <w:i/>
          <w:iCs/>
        </w:rPr>
        <w:t>-</w:t>
      </w:r>
      <w:r>
        <w:rPr>
          <w:rFonts w:eastAsia="Times New Roman CYR" w:cs="Times New Roman CYR" w:ascii="Times New Roman CYR" w:hAnsi="Times New Roman CYR"/>
          <w:i/>
          <w:iCs/>
        </w:rPr>
        <w:t xml:space="preserve"> помогать людям, и, что главное, </w:t>
      </w:r>
      <w:r>
        <w:rPr>
          <w:rFonts w:eastAsia="Symbol" w:cs="Symbol" w:ascii="Symbol" w:hAnsi="Symbol"/>
          <w:i/>
          <w:iCs/>
        </w:rPr>
        <w:t>-</w:t>
      </w:r>
      <w:r>
        <w:rPr>
          <w:rFonts w:eastAsia="Times New Roman CYR" w:cs="Times New Roman CYR" w:ascii="Times New Roman CYR" w:hAnsi="Times New Roman CYR"/>
          <w:i/>
          <w:iCs/>
        </w:rPr>
        <w:t xml:space="preserve"> помогала! Она прожила долго и всю жизнь помогала. А я, её внучка, ударилась в другие, совершенно человечеству ненужные науки. Я, дитя своего века, участвовала в “великих” стройках коммунизма, а вот теперь сижу и горько плачу и не знаю, как помочь моим детям.</w:t>
      </w:r>
    </w:p>
    <w:p>
      <w:pPr>
        <w:pStyle w:val="1"/>
        <w:rPr>
          <w:rFonts w:ascii="Times New Roman CYR" w:hAnsi="Times New Roman CYR" w:eastAsia="Times New Roman CYR" w:cs="Times New Roman CYR"/>
          <w:i/>
          <w:i/>
          <w:iCs/>
        </w:rPr>
      </w:pPr>
      <w:r>
        <w:rPr>
          <w:rFonts w:eastAsia="Times New Roman CYR" w:cs="Times New Roman CYR" w:ascii="Times New Roman CYR" w:hAnsi="Times New Roman CYR"/>
          <w:i/>
          <w:iCs/>
        </w:rPr>
        <w:t>Письмо своё Вам я писала под впечатлением Вашей книги, потому часто отклонялась от темы и была многословна. Вы нашли свой правильный Путь, Вы помогаете людям, и я обращаюсь к Вам за помощью. Не откажите мне в ней. Помогите. В.С.Д.»</w:t>
      </w:r>
    </w:p>
    <w:p>
      <w:pPr>
        <w:pStyle w:val="1"/>
        <w:rPr>
          <w:i/>
          <w:i/>
          <w:iCs/>
        </w:rPr>
      </w:pPr>
      <w:r>
        <w:rPr>
          <w:rFonts w:eastAsia="Times New Roman CYR" w:cs="Times New Roman CYR" w:ascii="Times New Roman CYR" w:hAnsi="Times New Roman CYR"/>
        </w:rPr>
        <w:t>Да, я берусь иногда помогать людям и, действительно, помогаю, но, опять же, не всем. Почему? Потому что немногие способны понять меня. Вот и в этом письме потрясло меня непонимание в том, что не я помогаю, а я всего лишь тот, через которого действуют Высшие Силы.</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Иногда меня потрясает в таких письмах махровый эгоцентризм пишущих, который они даже и не попытаются хоть немного замаскировать. Чтобы доказать это, не нужно усердствовать, потому что, если Человек забыл Бога так, что даже не упоминает о нём в отношении себя, не говоря уж о каких-то своих действиях, то богом, скорее всего, он считает себя самого, или, иначе, находящегося рядом, в данном случае, сына. Но, думаю, что это всё-таки она сама.</w:t>
      </w:r>
    </w:p>
    <w:p>
      <w:pPr>
        <w:pStyle w:val="1"/>
        <w:rPr/>
      </w:pPr>
      <w:r>
        <w:rPr>
          <w:rFonts w:eastAsia="Times New Roman CYR" w:cs="Times New Roman CYR" w:ascii="Times New Roman CYR" w:hAnsi="Times New Roman CYR"/>
        </w:rPr>
        <w:t xml:space="preserve">Обращаясь ко мне, эта мать считает меня наравне с собою </w:t>
      </w:r>
      <w:r>
        <w:rPr>
          <w:rFonts w:eastAsia="Symbol" w:cs="Symbol" w:ascii="Symbol" w:hAnsi="Symbol"/>
        </w:rPr>
        <w:t>-</w:t>
      </w:r>
      <w:r>
        <w:rPr>
          <w:rFonts w:eastAsia="Times New Roman CYR" w:cs="Times New Roman CYR" w:ascii="Times New Roman CYR" w:hAnsi="Times New Roman CYR"/>
        </w:rPr>
        <w:t xml:space="preserve"> тоже богом. Упомянув свою бабушку и её «крест от Бога», она сама отделила себя от этого креста. Напрашивается вопрос: если она так сильно переживает по поводу своей отчуждённости от Природы, то почему же сама ничего не сделала, чтобы эту отчуждённость уменьшить или совсем стереть? Почему надо обязательно кого-то обвинить в своей бездеятельност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Сквозь кисею женственности на нас смотрит в этом письме беспомощный ребёнок, с которого и списали свои судьбы её дети. Хорошему психологу не так уж и сложно было предположить, какими могут стать её дети.</w:t>
      </w:r>
    </w:p>
    <w:p>
      <w:pPr>
        <w:pStyle w:val="1"/>
        <w:rPr/>
      </w:pPr>
      <w:r>
        <w:rPr>
          <w:rFonts w:eastAsia="Times New Roman CYR" w:cs="Times New Roman CYR" w:ascii="Times New Roman CYR" w:hAnsi="Times New Roman CYR"/>
        </w:rPr>
        <w:t xml:space="preserve">Люди, забывшие Духовную Этику или никогда её не знавшие, </w:t>
      </w:r>
      <w:r>
        <w:rPr>
          <w:rFonts w:eastAsia="Symbol" w:cs="Symbol" w:ascii="Symbol" w:hAnsi="Symbol"/>
        </w:rPr>
        <w:t>-</w:t>
      </w:r>
      <w:r>
        <w:rPr>
          <w:rFonts w:eastAsia="Times New Roman CYR" w:cs="Times New Roman CYR" w:ascii="Times New Roman CYR" w:hAnsi="Times New Roman CYR"/>
        </w:rPr>
        <w:t xml:space="preserve"> что могут они дать своим детям в этом мире, в мире наркотического удовольствия и бесконечного расслабления? Я понимаю, что и я тоже ушёл от них недалеко, что и меня мои дети воспринимают через тёмное стекло дикости среды. Но я что-то делаю положительное, чтобы, если не наши дети, то хоть дети наших детей по-другому восприняли окружающее.</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Обратите внимание на кавычки, в которые заключает моя корреспондентка некоторые понятия, которые, как она считает, имеют всего лишь относительное значение. В то же самое время этих понятий как бы и не существует для неё, и она думает, что они не существуют и для сына.</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А то, что она подчеркивает в письме, для неё значит в экстремально большом значении. Человек крайностей, она не может понять, что жизнь её сына в его представлении не стоит и копейки. Для него есть лишь инерция жизни. И поскольку таковая имеется, то он и катится. Помочь ему не сможет никто до тех пор, пока он сам не сделает шаг в сторону изменения и не найдёт сил, чтобы удержаться в новом положении. Можно со своей стороны мне помочь ему снизить тягу к спиртному, но окончательную точку будет ставить он сам. К сожалению, его мать, написавшая мне письмо, не смогла стать ему примером в жизни. Она сама являла как раз то, против чего сегодня старается выступить, не понимая существа дела.</w:t>
      </w:r>
    </w:p>
    <w:p>
      <w:pPr>
        <w:pStyle w:val="1"/>
        <w:rPr>
          <w:b/>
          <w:b/>
          <w:bCs/>
        </w:rPr>
      </w:pPr>
      <w:r>
        <w:rPr>
          <w:rFonts w:eastAsia="Times New Roman CYR" w:cs="Times New Roman CYR" w:ascii="Times New Roman CYR" w:hAnsi="Times New Roman CYR"/>
        </w:rPr>
        <w:t xml:space="preserve">Сама мать, судя по описанию ею самой её приступов, довольно часто находится в изменённом состоянии сознания. Она формировала своих детей под диктаторскую привязанность к себе, без их учебы в самостоятельности поступков. Но путь самостоятельности </w:t>
      </w:r>
      <w:r>
        <w:rPr>
          <w:rFonts w:eastAsia="Symbol" w:cs="Symbol" w:ascii="Symbol" w:hAnsi="Symbol"/>
        </w:rPr>
        <w:t>-</w:t>
      </w:r>
      <w:r>
        <w:rPr>
          <w:rFonts w:eastAsia="Times New Roman CYR" w:cs="Times New Roman CYR" w:ascii="Times New Roman CYR" w:hAnsi="Times New Roman CYR"/>
        </w:rPr>
        <w:t xml:space="preserve"> это и есть совершенствование. Поэтому я говорю о непонимании, о невоспитанности в понимании, о страхе, который заставляет матерей своей привязанностью калечить своих детей так, что дети самостоятельно не могут освободиться от этих внутренних пут. Привязанность, которой закрепостила мать, была настоящим наркотиком, безо всяких натяжек, для неё, она же и воспитала в своём сыне, прежде всего, такую же наркотическую привязанность, которая была усилена в какой-то мере неудачной жизнью, в которой он не соизволил, по всей видимости, разобраться, чтобы изменить.</w:t>
      </w:r>
      <w:r>
        <w:rPr>
          <w:rFonts w:eastAsia="Times New Roman CYR" w:cs="Times New Roman CYR" w:ascii="Times New Roman CYR" w:hAnsi="Times New Roman CYR"/>
          <w:i/>
          <w:iCs/>
        </w:rPr>
        <w:t xml:space="preserve"> Непонимание есть изменённое состояние сознания</w:t>
      </w:r>
      <w:r>
        <w:rPr>
          <w:rFonts w:eastAsia="Times New Roman CYR" w:cs="Times New Roman CYR" w:ascii="Times New Roman CYR" w:hAnsi="Times New Roman CYR"/>
        </w:rPr>
        <w:t>, ибо оно заставляет Человека терять адекватность поведения, преувеличивать идеалы и надежды и преуменьшать значение смысла и самостоятельности.</w:t>
      </w:r>
    </w:p>
    <w:p>
      <w:pPr>
        <w:pStyle w:val="Heading1"/>
        <w:ind w:hanging="0"/>
        <w:rPr>
          <w:rFonts w:ascii="Arial Cyr" w:hAnsi="Arial Cyr" w:eastAsia="Arial Cyr" w:cs="Arial Cyr"/>
        </w:rPr>
      </w:pPr>
      <w:bookmarkStart w:id="14" w:name="__RefHeading___Toc23430000"/>
      <w:bookmarkEnd w:id="14"/>
      <w:r>
        <w:rPr>
          <w:rFonts w:eastAsia="Arial Cyr" w:cs="Arial Cyr" w:ascii="Arial Cyr" w:hAnsi="Arial Cyr"/>
        </w:rPr>
        <w:t>Карма группы или как меняется сознание</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Что сильнее: карма группы или карма личности? И что это такое?</w:t>
      </w:r>
    </w:p>
    <w:p>
      <w:pPr>
        <w:pStyle w:val="1"/>
        <w:rPr/>
      </w:pPr>
      <w:r>
        <w:rPr>
          <w:rFonts w:eastAsia="Times New Roman CYR" w:cs="Times New Roman CYR" w:ascii="Times New Roman CYR" w:hAnsi="Times New Roman CYR"/>
        </w:rPr>
        <w:t xml:space="preserve">Думаю, что не открою Америки, если скажу, что понятие кармы более доходит, когда её сравниваешь с грехами: то и другое можно изжить, то и другое </w:t>
      </w:r>
      <w:r>
        <w:rPr>
          <w:rFonts w:eastAsia="Symbol" w:cs="Symbol" w:ascii="Symbol" w:hAnsi="Symbol"/>
        </w:rPr>
        <w:t>-</w:t>
      </w:r>
      <w:r>
        <w:rPr>
          <w:rFonts w:eastAsia="Times New Roman CYR" w:cs="Times New Roman CYR" w:ascii="Times New Roman CYR" w:hAnsi="Times New Roman CYR"/>
        </w:rPr>
        <w:t xml:space="preserve"> это прошлое, то и другое в мыслях значительно более опаснее, чем в действии, потому что действие конечно и обладает качеством разрядки и конца, а мысль бесконечна и, наоборот, накапливает напряжение, взывая к действию.</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Многие, ставшие алкоголиками и наркоманами, признаются, что стали таковыми только под влиянием своей компании.</w:t>
      </w:r>
    </w:p>
    <w:p>
      <w:pPr>
        <w:pStyle w:val="1"/>
        <w:rPr/>
      </w:pPr>
      <w:r>
        <w:rPr>
          <w:rFonts w:eastAsia="Times New Roman CYR" w:cs="Times New Roman CYR" w:ascii="Times New Roman CYR" w:hAnsi="Times New Roman CYR"/>
        </w:rPr>
        <w:t xml:space="preserve">Мы знаем </w:t>
      </w:r>
      <w:r>
        <w:rPr>
          <w:rFonts w:eastAsia="Times New Roman CYR" w:cs="Times New Roman CYR" w:ascii="Times New Roman CYR" w:hAnsi="Times New Roman CYR"/>
          <w:i/>
          <w:iCs/>
        </w:rPr>
        <w:t>закон пассионарности</w:t>
      </w:r>
      <w:r>
        <w:rPr>
          <w:rStyle w:val="FootnoteCharacters"/>
          <w:rStyle w:val="FootnoteAnchor"/>
          <w:i/>
          <w:iCs/>
        </w:rPr>
        <w:footnoteReference w:id="11"/>
      </w:r>
      <w:r>
        <w:rPr>
          <w:rFonts w:eastAsia="Times New Roman CYR" w:cs="Times New Roman CYR" w:ascii="Times New Roman CYR" w:hAnsi="Times New Roman CYR"/>
        </w:rPr>
        <w:t>: среда ведёт за собой слабых, а сильный сам ведёт среду. Но сильный рискует в отличие от слабого тем, что, находясь всегда на виду, представляет собой хорошо уязвимую цель, которую среда может уничтожить и уничтожает своей могучей инерцией. Человек, безропотно подчиняющийся более сильному или среде, не ищущий иного выхода, – потенциальный или реальный наркоман. Он может быть отличником в школе и в институте, может быть хорошим семьянином, но его защита не крепнет, он её не тренирует ежедневно волевым напряжением в преодолении инерци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Мы поглощаемся кармой группы или семьи как темной стороной этого сообщества, кармой работы или вида деятельности, которой занимаемся, как и их негативными, раздражающими моментами, кармой общества и государства, кармой человечества и Космоса. Насколько у Человека существует предрасположенность к скрытым контактам подчинения, настолько он и становится неличностью в самом дурном смысле этого слова.</w:t>
      </w:r>
    </w:p>
    <w:p>
      <w:pPr>
        <w:pStyle w:val="1"/>
        <w:rPr/>
      </w:pPr>
      <w:r>
        <w:rPr>
          <w:rFonts w:eastAsia="Times New Roman CYR" w:cs="Times New Roman CYR" w:ascii="Times New Roman CYR" w:hAnsi="Times New Roman CYR"/>
        </w:rPr>
        <w:t xml:space="preserve">Он частично или совсем поглощается более крупной структурой, эгрегор которой подчиняет его себе. Человек может даже не отдавать себе отчёта в своих действия, когда поступает так, как требует группа </w:t>
      </w:r>
      <w:r>
        <w:rPr>
          <w:rFonts w:eastAsia="Symbol" w:cs="Symbol" w:ascii="Symbol" w:hAnsi="Symbol"/>
        </w:rPr>
        <w:t>-</w:t>
      </w:r>
      <w:r>
        <w:rPr>
          <w:rFonts w:eastAsia="Times New Roman CYR" w:cs="Times New Roman CYR" w:ascii="Times New Roman CYR" w:hAnsi="Times New Roman CYR"/>
        </w:rPr>
        <w:t xml:space="preserve"> «компания».</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И вдруг ему даётся откровение! Он начинает видеть то, что не видел раньше. Вот почему неожиданно для самого себя открывается ему негативное влияние на него его лучших друзей. Хотя обвинять их он тоже не может, потому что все ведь так жили, не он один.</w:t>
      </w:r>
    </w:p>
    <w:p>
      <w:pPr>
        <w:pStyle w:val="1"/>
        <w:rPr/>
      </w:pPr>
      <w:r>
        <w:rPr>
          <w:rFonts w:eastAsia="Times New Roman CYR" w:cs="Times New Roman CYR" w:ascii="Times New Roman CYR" w:hAnsi="Times New Roman CYR"/>
        </w:rPr>
        <w:t xml:space="preserve">Поэтому когда ставится вопрос таким человеком или его близкими: «Что же мне теперь делать, чтобы выйти из-под этого тлетворного влияния?», </w:t>
      </w:r>
      <w:r>
        <w:rPr>
          <w:rFonts w:eastAsia="Symbol" w:cs="Symbol" w:ascii="Symbol" w:hAnsi="Symbol"/>
        </w:rPr>
        <w:t>-</w:t>
      </w:r>
      <w:r>
        <w:rPr>
          <w:rFonts w:eastAsia="Times New Roman CYR" w:cs="Times New Roman CYR" w:ascii="Times New Roman CYR" w:hAnsi="Times New Roman CYR"/>
        </w:rPr>
        <w:t xml:space="preserve"> ответить на него, казалось бы, не так уж и трудно </w:t>
      </w:r>
      <w:r>
        <w:rPr>
          <w:rFonts w:eastAsia="Symbol" w:cs="Symbol" w:ascii="Symbol" w:hAnsi="Symbol"/>
        </w:rPr>
        <w:t>-</w:t>
      </w:r>
      <w:r>
        <w:rPr>
          <w:rFonts w:eastAsia="Times New Roman CYR" w:cs="Times New Roman CYR" w:ascii="Times New Roman CYR" w:hAnsi="Times New Roman CYR"/>
        </w:rPr>
        <w:t xml:space="preserve"> порвать все связи с этой своей компанией. Однако, не всё просто </w:t>
      </w:r>
      <w:r>
        <w:rPr>
          <w:rFonts w:eastAsia="Symbol" w:cs="Symbol" w:ascii="Symbol" w:hAnsi="Symbol"/>
        </w:rPr>
        <w:t>-</w:t>
      </w:r>
      <w:r>
        <w:rPr>
          <w:rFonts w:eastAsia="Times New Roman CYR" w:cs="Times New Roman CYR" w:ascii="Times New Roman CYR" w:hAnsi="Times New Roman CYR"/>
        </w:rPr>
        <w:t xml:space="preserve"> порвать можно, но останется стереотип поведения, модели, наработанные за всю жизнь, неосознанные привычки, сознательные принципы паразита, та самая воля, которая может быть не так уж и велика, и то безволие, которое могло затмить до этого всё на свете. И останется часть личности Человека, которой является компания. И эта часть у многих не такая уж малая, чаще всего она значительно больше его самого </w:t>
      </w:r>
      <w:r>
        <w:rPr>
          <w:rFonts w:eastAsia="Symbol" w:cs="Symbol" w:ascii="Symbol" w:hAnsi="Symbol"/>
        </w:rPr>
        <w:t>-</w:t>
      </w:r>
      <w:r>
        <w:rPr>
          <w:rFonts w:eastAsia="Times New Roman CYR" w:cs="Times New Roman CYR" w:ascii="Times New Roman CYR" w:hAnsi="Times New Roman CYR"/>
        </w:rPr>
        <w:t xml:space="preserve"> настолько он подчинен ей, а не себе.</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Люди, подверженные болезненной привязанности много лет, как правило, принадлежат своей компании почти всем своим существом. Даже когда её нет рядом. Даже тогда они будут выполнять ритуал, принятый в ней. Такой человек становится язычником, причём, фанатично преданным языческой вере компани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Можно соглашаться или нет с этим моим обоснованием, можно выдвинуть какие-то опровержения его. И это будет принято мной. Ибо правил абсолютных не бывает, как и законов.</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Почему мы сами себя загоняем в изменённые состояния сознания?</w:t>
      </w:r>
    </w:p>
    <w:p>
      <w:pPr>
        <w:pStyle w:val="1"/>
        <w:rPr/>
      </w:pPr>
      <w:r>
        <w:rPr>
          <w:rFonts w:eastAsia="Times New Roman CYR" w:cs="Times New Roman CYR" w:ascii="Times New Roman CYR" w:hAnsi="Times New Roman CYR"/>
        </w:rPr>
        <w:t>Такой вопрос всё чаще и чаще я задаю себе. Особенно, когда получаю письма с мольбами о помощи. Что я могу ответить человеку, который вдруг, прочитав мою книгу, решает, что только я могу помочь ему в его страшном заболевании? Что? Он пишет:</w:t>
      </w:r>
      <w:r>
        <w:rPr/>
        <w:t xml:space="preserve"> </w:t>
      </w:r>
      <w:r>
        <w:rPr>
          <w:rFonts w:eastAsia="Times New Roman CYR" w:cs="Times New Roman CYR" w:ascii="Times New Roman CYR" w:hAnsi="Times New Roman CYR"/>
          <w:i/>
          <w:iCs/>
        </w:rPr>
        <w:t>«Я Вам поверил. Напишите, можно ли к Вам приехать? Я верю только Вам».</w:t>
      </w:r>
    </w:p>
    <w:p>
      <w:pPr>
        <w:pStyle w:val="1"/>
        <w:rPr/>
      </w:pPr>
      <w:r>
        <w:rPr>
          <w:rFonts w:eastAsia="Times New Roman CYR" w:cs="Times New Roman CYR" w:ascii="Times New Roman CYR" w:hAnsi="Times New Roman CYR"/>
          <w:b/>
          <w:bCs/>
        </w:rPr>
        <w:t>Вера</w:t>
      </w:r>
      <w:r>
        <w:rPr>
          <w:rFonts w:eastAsia="Times New Roman CYR" w:cs="Times New Roman CYR" w:ascii="Times New Roman CYR" w:hAnsi="Times New Roman CYR"/>
        </w:rPr>
        <w:t xml:space="preserve">. Вера вообще </w:t>
      </w:r>
      <w:r>
        <w:rPr>
          <w:rFonts w:eastAsia="Symbol" w:cs="Symbol" w:ascii="Symbol" w:hAnsi="Symbol"/>
        </w:rPr>
        <w:t>-</w:t>
      </w:r>
      <w:r>
        <w:rPr>
          <w:rFonts w:eastAsia="Times New Roman CYR" w:cs="Times New Roman CYR" w:ascii="Times New Roman CYR" w:hAnsi="Times New Roman CYR"/>
        </w:rPr>
        <w:t xml:space="preserve"> это хорошо. Вера в меня </w:t>
      </w:r>
      <w:r>
        <w:rPr>
          <w:rFonts w:eastAsia="Symbol" w:cs="Symbol" w:ascii="Symbol" w:hAnsi="Symbol"/>
        </w:rPr>
        <w:t>-</w:t>
      </w:r>
      <w:r>
        <w:rPr>
          <w:rFonts w:eastAsia="Times New Roman CYR" w:cs="Times New Roman CYR" w:ascii="Times New Roman CYR" w:hAnsi="Times New Roman CYR"/>
        </w:rPr>
        <w:t xml:space="preserve"> вещь особая. Конечно, я понимаю, что она возникла не на пустом месте, а из тех описаний моего опыта, в которых говорилось об удивительных случаях из моей практики или из моей жизни. На такие письма я мог бы ответить примерно так, как частично сказал однажды в обращении к Читателю другой книги:</w:t>
      </w:r>
    </w:p>
    <w:p>
      <w:pPr>
        <w:pStyle w:val="1"/>
        <w:rPr/>
      </w:pPr>
      <w:r>
        <w:rPr>
          <w:rFonts w:eastAsia="Symbol" w:cs="Symbol" w:ascii="Symbol" w:hAnsi="Symbol"/>
        </w:rPr>
        <w:t>-</w:t>
      </w:r>
      <w:r>
        <w:rPr>
          <w:rFonts w:eastAsia="Times New Roman CYR" w:cs="Times New Roman CYR" w:ascii="Times New Roman CYR" w:hAnsi="Times New Roman CYR"/>
        </w:rPr>
        <w:t xml:space="preserve"> Уважаемый Читатель! Я не Бог. И я не пишу законы бытия. Я лишь открываю их и следую им. Да, наверное, я знаю больше, чем Вы. Наверное, я и умею несколько больше, чем Вы. И может быть, я могу что-то, что Вам и в голову не приходило никогда. И всё равно я не могу нарушить закон и изменить путь, по которому Вы идёте. Этот путь в вашем веденьи. Вы можете послушать меня и ничего не предпринимать, а можете послушать и круто изменить жизнь, отбросив что-то существенное в принципах своей жизни. Иногда я рад бы снять с вас тяжелую или сверхтяжелую ношу, но не могу </w:t>
      </w:r>
      <w:r>
        <w:rPr>
          <w:rFonts w:eastAsia="Symbol" w:cs="Symbol" w:ascii="Symbol" w:hAnsi="Symbol"/>
        </w:rPr>
        <w:t>-</w:t>
      </w:r>
      <w:r>
        <w:rPr>
          <w:rFonts w:eastAsia="Times New Roman CYR" w:cs="Times New Roman CYR" w:ascii="Times New Roman CYR" w:hAnsi="Times New Roman CYR"/>
        </w:rPr>
        <w:t xml:space="preserve"> ничего не получается. Потому что не в моих силах дело, а в том, что существуют определенный предел вмешательства, за которым только вы сами и никто, абсолютно никто, не сможет вам помочь. Там, за этим пределом вы остаётесь наедине с Богом, и от того, как вы будете вести себя с Ним, и будет зависеть дальнейшая ваша жизнь.</w:t>
      </w:r>
    </w:p>
    <w:p>
      <w:pPr>
        <w:pStyle w:val="1"/>
        <w:rPr/>
      </w:pPr>
      <w:r>
        <w:rPr>
          <w:rFonts w:eastAsia="Times New Roman CYR" w:cs="Times New Roman CYR" w:ascii="Times New Roman CYR" w:hAnsi="Times New Roman CYR"/>
        </w:rPr>
        <w:t xml:space="preserve">Парадокс жизни: оказывается, что </w:t>
      </w:r>
      <w:r>
        <w:rPr>
          <w:rFonts w:eastAsia="Times New Roman CYR" w:cs="Times New Roman CYR" w:ascii="Times New Roman CYR" w:hAnsi="Times New Roman CYR"/>
          <w:b/>
          <w:bCs/>
          <w:i/>
          <w:iCs/>
        </w:rPr>
        <w:t xml:space="preserve">только при обмене, одностороннем или двустороннем, сознательном или бессознательном, но обязательно болезненном, каждый из нас наверняка может получить нечто существенное </w:t>
      </w:r>
      <w:r>
        <w:rPr>
          <w:rFonts w:eastAsia="Symbol" w:cs="Symbol" w:ascii="Symbol" w:hAnsi="Symbol"/>
          <w:b/>
          <w:bCs/>
          <w:i/>
          <w:iCs/>
        </w:rPr>
        <w:t>-</w:t>
      </w:r>
      <w:r>
        <w:rPr>
          <w:rFonts w:eastAsia="Times New Roman CYR" w:cs="Times New Roman CYR" w:ascii="Times New Roman CYR" w:hAnsi="Times New Roman CYR"/>
          <w:b/>
          <w:bCs/>
          <w:i/>
          <w:iCs/>
        </w:rPr>
        <w:t xml:space="preserve"> опыт, без которого не верим и который не купишь</w:t>
      </w:r>
      <w:r>
        <w:rPr/>
        <w:t>.</w:t>
      </w:r>
    </w:p>
    <w:p>
      <w:pPr>
        <w:pStyle w:val="1"/>
        <w:rPr/>
      </w:pPr>
      <w:r>
        <w:rPr>
          <w:rFonts w:eastAsia="Times New Roman CYR" w:cs="Times New Roman CYR" w:ascii="Times New Roman CYR" w:hAnsi="Times New Roman CYR"/>
        </w:rPr>
        <w:t xml:space="preserve">Обман, себя или другого, пусть очень небольшой и осознаваемый, </w:t>
      </w:r>
      <w:r>
        <w:rPr>
          <w:rFonts w:eastAsia="Symbol" w:cs="Symbol" w:ascii="Symbol" w:hAnsi="Symbol"/>
        </w:rPr>
        <w:t>-</w:t>
      </w:r>
      <w:r>
        <w:rPr>
          <w:rFonts w:eastAsia="Times New Roman CYR" w:cs="Times New Roman CYR" w:ascii="Times New Roman CYR" w:hAnsi="Times New Roman CYR"/>
        </w:rPr>
        <w:t xml:space="preserve"> это, если и не полное погружение в изменённое состояние сознания, то хотя бы прикосновение к нему.</w:t>
      </w:r>
    </w:p>
    <w:p>
      <w:pPr>
        <w:pStyle w:val="1"/>
        <w:rPr/>
      </w:pPr>
      <w:r>
        <w:rPr>
          <w:rFonts w:eastAsia="Times New Roman CYR" w:cs="Times New Roman CYR" w:ascii="Times New Roman CYR" w:hAnsi="Times New Roman CYR"/>
          <w:b/>
          <w:bCs/>
        </w:rPr>
        <w:t xml:space="preserve">Мы </w:t>
      </w:r>
      <w:r>
        <w:rPr>
          <w:rFonts w:eastAsia="Symbol" w:cs="Symbol" w:ascii="Symbol" w:hAnsi="Symbol"/>
          <w:b/>
          <w:bCs/>
        </w:rPr>
        <w:t>-</w:t>
      </w:r>
      <w:r>
        <w:rPr>
          <w:rFonts w:eastAsia="Times New Roman CYR" w:cs="Times New Roman CYR" w:ascii="Times New Roman CYR" w:hAnsi="Times New Roman CYR"/>
          <w:b/>
          <w:bCs/>
        </w:rPr>
        <w:t xml:space="preserve"> родители</w:t>
      </w:r>
      <w:r>
        <w:rPr>
          <w:rFonts w:eastAsia="Times New Roman CYR" w:cs="Times New Roman CYR" w:ascii="Times New Roman CYR" w:hAnsi="Times New Roman CYR"/>
        </w:rPr>
        <w:t xml:space="preserve">. Незнание, непонимание, нежелание знать и понимать и отвлечение от вопроса воспитания в сторону других, самое худшее из них </w:t>
      </w:r>
      <w:r>
        <w:rPr>
          <w:rFonts w:eastAsia="Symbol" w:cs="Symbol" w:ascii="Symbol" w:hAnsi="Symbol"/>
        </w:rPr>
        <w:t>-</w:t>
      </w:r>
      <w:r>
        <w:rPr>
          <w:rFonts w:eastAsia="Times New Roman CYR" w:cs="Times New Roman CYR" w:ascii="Times New Roman CYR" w:hAnsi="Times New Roman CYR"/>
        </w:rPr>
        <w:t xml:space="preserve"> в сторону своих личностных, ценностных установок приводят нас, родителей, на старости лет к дилемме жизни: помогать или нет своим детям, у которых жизнь, по нашему мнению, не удалась? Для многих ответ однозначно звучит положительно. Но далёко не каждый понимает, насколько он может зайти в этой помощи, потому что его собственный ребенок часто просто не принимает эту помощь, а иногда, более того, агрессирует в ответ на неё.</w:t>
      </w:r>
    </w:p>
    <w:p>
      <w:pPr>
        <w:pStyle w:val="1"/>
        <w:rPr/>
      </w:pPr>
      <w:r>
        <w:rPr>
          <w:rFonts w:eastAsia="Times New Roman CYR" w:cs="Times New Roman CYR" w:ascii="Times New Roman CYR" w:hAnsi="Times New Roman CYR"/>
        </w:rPr>
        <w:t xml:space="preserve">Человек, </w:t>
      </w:r>
      <w:r>
        <w:rPr>
          <w:rFonts w:eastAsia="Times New Roman CYR" w:cs="Times New Roman CYR" w:ascii="Times New Roman CYR" w:hAnsi="Times New Roman CYR"/>
          <w:i/>
          <w:iCs/>
        </w:rPr>
        <w:t>навязывая</w:t>
      </w:r>
      <w:r>
        <w:rPr>
          <w:rFonts w:eastAsia="Times New Roman CYR" w:cs="Times New Roman CYR" w:ascii="Times New Roman CYR" w:hAnsi="Times New Roman CYR"/>
        </w:rPr>
        <w:t xml:space="preserve"> помощь другому, вторгается в его личность. Редко кто среди родителей отдаёт себе отчет в этом. Грубо говоря, мы входим к другому в душу в тех сапогах, которые на нас были, когда мы шли по уличной грязи, каким бы светом ни светились наши глаза. Грязь на сапогах играет значительно большую роль в отношениях между людьми, чем наша искренность и чистота наших мыслей.</w:t>
      </w:r>
    </w:p>
    <w:p>
      <w:pPr>
        <w:pStyle w:val="1"/>
        <w:rPr/>
      </w:pPr>
      <w:r>
        <w:rPr>
          <w:rFonts w:eastAsia="Times New Roman CYR" w:cs="Times New Roman CYR" w:ascii="Times New Roman CYR" w:hAnsi="Times New Roman CYR"/>
        </w:rPr>
        <w:t xml:space="preserve">Что я под этим подразумеваю? Грязь на сапогах </w:t>
      </w:r>
      <w:r>
        <w:rPr>
          <w:rFonts w:eastAsia="Symbol" w:cs="Symbol" w:ascii="Symbol" w:hAnsi="Symbol"/>
        </w:rPr>
        <w:t>-</w:t>
      </w:r>
      <w:r>
        <w:rPr>
          <w:rFonts w:eastAsia="Times New Roman CYR" w:cs="Times New Roman CYR" w:ascii="Times New Roman CYR" w:hAnsi="Times New Roman CYR"/>
        </w:rPr>
        <w:t xml:space="preserve"> это напор, с которым мы несём своим ближним свои привычки, навязываем им свои взгляды. Это тот императив, приказ, категоричность в наших суждениях, когда мы о душе другого судим по впечатлению случайному. Ведь две тысячи лет, как сказано: «Не судите и несудимы будете»</w:t>
      </w:r>
      <w:r>
        <w:rPr>
          <w:rStyle w:val="FootnoteCharacters"/>
          <w:rStyle w:val="FootnoteAnchor"/>
        </w:rPr>
        <w:footnoteReference w:id="12"/>
      </w:r>
      <w:r>
        <w:rPr>
          <w:rFonts w:eastAsia="Times New Roman CYR" w:cs="Times New Roman CYR" w:ascii="Times New Roman CYR" w:hAnsi="Times New Roman CYR"/>
        </w:rPr>
        <w:t xml:space="preserve">. То есть не будете привязаны болезнью к другому. Это касается, в частности, и детей, и родителей </w:t>
      </w:r>
      <w:r>
        <w:rPr>
          <w:rFonts w:eastAsia="Symbol" w:cs="Symbol" w:ascii="Symbol" w:hAnsi="Symbol"/>
        </w:rPr>
        <w:t>-</w:t>
      </w:r>
      <w:r>
        <w:rPr>
          <w:rFonts w:eastAsia="Times New Roman CYR" w:cs="Times New Roman CYR" w:ascii="Times New Roman CYR" w:hAnsi="Times New Roman CYR"/>
        </w:rPr>
        <w:t xml:space="preserve"> всех.</w:t>
      </w:r>
    </w:p>
    <w:p>
      <w:pPr>
        <w:pStyle w:val="1"/>
        <w:rPr/>
      </w:pPr>
      <w:r>
        <w:rPr>
          <w:rFonts w:eastAsia="Times New Roman CYR" w:cs="Times New Roman CYR" w:ascii="Times New Roman CYR" w:hAnsi="Times New Roman CYR"/>
        </w:rPr>
        <w:t xml:space="preserve">Не случайно же в нас, людях, в каждом из нас, Господь воспитывает самостоятельность. И путь этот страшен для некоторых тем, что их подстерегают тяжелые испытания в виде искушений в удовольствиях. Дух зовёт каждого, но каждый по-своему делает к нему шаги </w:t>
      </w:r>
      <w:r>
        <w:rPr>
          <w:rFonts w:eastAsia="Symbol" w:cs="Symbol" w:ascii="Symbol" w:hAnsi="Symbol"/>
        </w:rPr>
        <w:t>-</w:t>
      </w:r>
      <w:r>
        <w:rPr>
          <w:rFonts w:eastAsia="Times New Roman CYR" w:cs="Times New Roman CYR" w:ascii="Times New Roman CYR" w:hAnsi="Times New Roman CYR"/>
        </w:rPr>
        <w:t xml:space="preserve"> кто-то через собственные усилия в преодолении испытаний и препятствий материального и психического типа, а кто-то стремится к нему побыстрее с помощью веществ </w:t>
      </w:r>
      <w:r>
        <w:rPr>
          <w:rFonts w:eastAsia="Symbol" w:cs="Symbol" w:ascii="Symbol" w:hAnsi="Symbol"/>
        </w:rPr>
        <w:t>-</w:t>
      </w:r>
      <w:r>
        <w:rPr>
          <w:rFonts w:eastAsia="Times New Roman CYR" w:cs="Times New Roman CYR" w:ascii="Times New Roman CYR" w:hAnsi="Times New Roman CYR"/>
        </w:rPr>
        <w:t xml:space="preserve"> наркотика, вина, табака, еды, лекарств</w:t>
      </w:r>
      <w:r>
        <w:rPr>
          <w:rFonts w:eastAsia="Symbol" w:cs="Symbol" w:ascii="Symbol" w:hAnsi="Symbol"/>
        </w:rPr>
        <w:t>¼</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Но известно уже давно, что извращение есть мера вынужденная в силу наличия слабости ориентации в мире. Извращение – это чёрный критерий. Как существует начало и сознание созидательное, так существует начало и сознание разрушительное. То и другое подчинено своим критериям. Разница между ними в степени их применимости в каждой конкретной ситуации. Так, в одной ситуации будет преобладать разрушение существующей структуры, потому что ничего вечного нет и пришло время смены её другой, более совершенной, так как роста нет. В другой ситуации преобладать будет рост нового.</w:t>
      </w:r>
    </w:p>
    <w:p>
      <w:pPr>
        <w:pStyle w:val="Heading1"/>
        <w:ind w:hanging="0"/>
        <w:rPr>
          <w:rFonts w:ascii="Arial Cyr" w:hAnsi="Arial Cyr" w:eastAsia="Arial Cyr" w:cs="Arial Cyr"/>
        </w:rPr>
      </w:pPr>
      <w:bookmarkStart w:id="15" w:name="__RefHeading___Toc23430001"/>
      <w:bookmarkEnd w:id="15"/>
      <w:r>
        <w:rPr>
          <w:rFonts w:eastAsia="Arial Cyr" w:cs="Arial Cyr" w:ascii="Arial Cyr" w:hAnsi="Arial Cyr"/>
        </w:rPr>
        <w:t>Карма злой собак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Одним из видов кармической зависимости является привязанность к домашним животным. Ещё на Древнем Востоке знали, что любое животное или пернатое, живущее в доме на равных правах, меняет карму проживающих совместно в сторону отягощения. Примитивный язык взаимодействия с животным открывает для низших отношений канал входа в душу Человека. Такому Человеку нет нужды перенапрягать свое сознание или душу, чтобы совершенствоваться. Взаимодействие с животным требует, наоборот, понизить свой творческий и этический потенциал, а это для души, природно устремленной вверх, есть перенапряжение.</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Вспомните, как отдаёт приказ хозяин своей невоспитанной собаке? Он кричит на неё зло или даже злобно. Хозяин становится похожим на собаку не только внешне, но и по степени злобы. А это уже добровольное безумие.</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Когда Человек, отличающийся злым отношением к миру, приходит в какую-нибудь группу, связанную определёнными общими отношениями, привязанностями, он старается, прежде всего, нарушить эту связь, чтобы переподчинить своей идее других.</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Однажды к нам в психологическую службу претендентом на штатную должность пришел врач-валеолог, который по совместительству являлся ещё и кармическим диагностом-контактёром. Он, прежде всего, начал с того, что стал отыскивать фонтаны «отрицательной» энергии, бьющей из только ему известных мест. Потом он стал обострять ситуацию, тыкая пальцами в животы и спины, заявляя о наших будущих конкретных заболеваниях при условии, если мы не расстанемся со своей гордыней. На замечания, что он пытается вешать на нас свою гордыню, он оскорблялся: мол, он хочет как надо, а мы сопротивляется. Лучше принять всё, о чем он говорит и что показывает, безропотно.</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Выбрав один из дней, я попытался объяснить ему, что в нашей медико-социальной службе существуют определённые правила этики, а он пытается нарушить их, и будет этичнее, если он поговорит с каждым наедине и осторожно, не навязывая никому свою точку зрения. Он как будто бы понял, завязался оживлённый разговор, но, когда я с ним прощался, вдруг безапелляционно заявил, что мои ошибки в жизни вызваны моей чрезмерной гордыней.</w:t>
      </w:r>
    </w:p>
    <w:p>
      <w:pPr>
        <w:pStyle w:val="1"/>
        <w:rPr/>
      </w:pPr>
      <w:r>
        <w:rPr>
          <w:rFonts w:eastAsia="Times New Roman CYR" w:cs="Times New Roman CYR" w:ascii="Times New Roman CYR" w:hAnsi="Times New Roman CYR"/>
        </w:rPr>
        <w:t xml:space="preserve">Заполнение  космоса, мира гордыней </w:t>
      </w:r>
      <w:r>
        <w:rPr>
          <w:rFonts w:eastAsia="Symbol" w:cs="Symbol" w:ascii="Symbol" w:hAnsi="Symbol"/>
        </w:rPr>
        <w:t>-</w:t>
      </w:r>
      <w:r>
        <w:rPr>
          <w:rFonts w:eastAsia="Times New Roman CYR" w:cs="Times New Roman CYR" w:ascii="Times New Roman CYR" w:hAnsi="Times New Roman CYR"/>
        </w:rPr>
        <w:t xml:space="preserve"> это была его идефикс, главная жизненная установка, так же, как и рамки, с помощью которых он производил свои оценочные манипуляции. Только он один, да и то с помощью рамок, мог видеть, что и как необходимо изменить вокруг, чтобы это соответствовало его идеё. Он стал богом в своих собственных глазах, ибо критерии, которыми он пользовался, как ему казалось, были всегда под рукой. Общеклеточное сознание уже намертво привязало его к себе.</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Мне не удалось поколебать в нём его уверенности в непогрешимости информации, полученной от его манипуляций с рамками, и в правильности его действий. К сожалению. На следующий день после нашего с ним разговора он вообще заявил, что чернота нашего центра достигла критической величины. Что скоро, по мере того, как он станет ходить по организациям со своей идеей валеологии, в наш центр хлынет поток страждущих. И в борьбе за клиентов мы передерёмся, как пауки в банке.</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Подобно религиозному фанатику, больному по-своему и претендующему в своей вере на весь мир, другая точка зрения, отличная от его собственной точки зрения, им не воспринимается. От чьего-либо публичного высказывания несогласия с его точкой зрения фанатик только ещё более сужает свое сознание, стремясь сконцентрироваться для более ожесточенной борьбы с инакомыслящим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Подобный симптом ничем, кроме как симптомом злой собаки не назовешь. Или просто: карма злой собаки.</w:t>
      </w:r>
    </w:p>
    <w:p>
      <w:pPr>
        <w:pStyle w:val="1"/>
        <w:rPr/>
      </w:pPr>
      <w:r>
        <w:rPr>
          <w:rFonts w:eastAsia="Times New Roman CYR" w:cs="Times New Roman CYR" w:ascii="Times New Roman CYR" w:hAnsi="Times New Roman CYR"/>
        </w:rPr>
        <w:t xml:space="preserve">Навязывая агрессию людям, фанатичный кармический диагност не думает о том, что Природа не зря не дала всем и каждому возможность видеть тело отношений, тело кармы. Потому что эти тела, как солнечная корона, очень быстро меняют не только цвет окраски, но и насыщаемость, наполняемость качествами. Непонимание друг друга </w:t>
      </w:r>
      <w:r>
        <w:rPr>
          <w:rFonts w:eastAsia="Symbol" w:cs="Symbol" w:ascii="Symbol" w:hAnsi="Symbol"/>
        </w:rPr>
        <w:t>-</w:t>
      </w:r>
      <w:r>
        <w:rPr>
          <w:rFonts w:eastAsia="Times New Roman CYR" w:cs="Times New Roman CYR" w:ascii="Times New Roman CYR" w:hAnsi="Times New Roman CYR"/>
        </w:rPr>
        <w:t xml:space="preserve"> это несовпадение пространств верования, ядра духовных аксиом, ядра парадигм. Подобное непонимание несёт в себе потенциально негативную оценку другого Человека. Если на это не делать поправки, то можно уйти так далеко, как это делают религиозные фанатики, оправдывая своё невежество жесткой системой верования. Всё, что выходит за рамки этой системы, по их мнению, недостойно жизн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К сожалению, мы живем в такое время, когда дальнейшее наступление невежества делает Человека зверем в гораздо большем масштабе, чем раньше. Кармические контактеры, лишённые элементарных основ этики и терпимости к иноверцу, усиливают озверелость человечества и конкретного Человека, который приходит к ним за помощью. Они запугивают его, опускают на уровень убогой веры. Они не наполняют смыслом свои действия и слова.</w:t>
      </w:r>
    </w:p>
    <w:p>
      <w:pPr>
        <w:pStyle w:val="1"/>
        <w:rPr/>
      </w:pPr>
      <w:r>
        <w:rPr>
          <w:rFonts w:eastAsia="Times New Roman CYR" w:cs="Times New Roman CYR" w:ascii="Times New Roman CYR" w:hAnsi="Times New Roman CYR"/>
        </w:rPr>
        <w:t xml:space="preserve">В народе, однако, говорят, что волки для того и существуют, чтоб зайцы не дремали. Поэтому посоветуйте и вы кармическому диагносту, если только столкнетесь с ним, на время оставить свой прибор или инструмент </w:t>
      </w:r>
      <w:r>
        <w:rPr>
          <w:rFonts w:eastAsia="Symbol" w:cs="Symbol" w:ascii="Symbol" w:hAnsi="Symbol"/>
        </w:rPr>
        <w:t>-</w:t>
      </w:r>
      <w:r>
        <w:rPr>
          <w:rFonts w:eastAsia="Times New Roman CYR" w:cs="Times New Roman CYR" w:ascii="Times New Roman CYR" w:hAnsi="Times New Roman CYR"/>
        </w:rPr>
        <w:t xml:space="preserve"> рамки, маятник или что-нибудь ещё, что служит ему для получения скрытой информации. Пусть он, если ещё не утерял контакты с миром и если адекватность его ещё существует, убедит других без помощи рамок или других приспособлений. Это очень сложно. Но смысла без этого не станет меньше.</w:t>
      </w:r>
    </w:p>
    <w:p>
      <w:pPr>
        <w:pStyle w:val="1"/>
        <w:rPr/>
      </w:pPr>
      <w:r>
        <w:rPr>
          <w:rFonts w:eastAsia="Times New Roman CYR" w:cs="Times New Roman CYR" w:ascii="Times New Roman CYR" w:hAnsi="Times New Roman CYR"/>
        </w:rPr>
        <w:t xml:space="preserve">Проявить до того скрытую информацию можно сегодня несколькими способами. Скрытая </w:t>
      </w:r>
      <w:r>
        <w:rPr>
          <w:rFonts w:eastAsia="Symbol" w:cs="Symbol" w:ascii="Symbol" w:hAnsi="Symbol"/>
        </w:rPr>
        <w:t>-</w:t>
      </w:r>
      <w:r>
        <w:rPr>
          <w:rFonts w:eastAsia="Times New Roman CYR" w:cs="Times New Roman CYR" w:ascii="Times New Roman CYR" w:hAnsi="Times New Roman CYR"/>
        </w:rPr>
        <w:t xml:space="preserve"> это и потенциально возможная. Скрытая </w:t>
      </w:r>
      <w:r>
        <w:rPr>
          <w:rFonts w:eastAsia="Symbol" w:cs="Symbol" w:ascii="Symbol" w:hAnsi="Symbol"/>
        </w:rPr>
        <w:t>-</w:t>
      </w:r>
      <w:r>
        <w:rPr>
          <w:rFonts w:eastAsia="Times New Roman CYR" w:cs="Times New Roman CYR" w:ascii="Times New Roman CYR" w:hAnsi="Times New Roman CYR"/>
        </w:rPr>
        <w:t xml:space="preserve"> это и та, которая актуализируется в Человеке лишь на короткое время, на какое-то мгновение, а потом отсутствует, и та, которая не актуализируется вовсе, но существует.</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Странное чувство охватывает меня, когда я нахожусь в обществе с кармическим контактёром, который придает гласности скрытые характеристики личности человека или его заболевания. Мне эта процедура напоминает бой с несуществующей тенью. Тень как бы и есть, но в то же самое время её и нет.</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Диагностика причинно-следственных пространств может быть совершенно ложной, если диагност попадает в период перебора множества вариантов о том, как следует поступить. Можно снимать с человека информацию о его намерениях и выдавать её за кармически предначертанные события. Можно просто программировать Человека на совершение им таких действий, которые он иначе бы не предпринял.</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Если Человек достаточно слабоволен, то вложить в него программу, сформулированную кармическим диагностом несложно, ибо последний, как правило, в силу своей паранойи обладает сильной волей скрытого свойства. Письмо, которое я цитировал выше, прекрасно продемонстрировало подобное в части, которая повествует о том периоде, когда моя корреспондентка находилась в больнице, и ей было предсказано о судьбе её детей достаточно, как она пишет, близко к тому, что случилось на самом деле потом.</w:t>
      </w:r>
    </w:p>
    <w:p>
      <w:pPr>
        <w:pStyle w:val="1"/>
        <w:rPr/>
      </w:pPr>
      <w:r>
        <w:rPr>
          <w:rFonts w:eastAsia="Times New Roman CYR" w:cs="Times New Roman CYR" w:ascii="Times New Roman CYR" w:hAnsi="Times New Roman CYR"/>
        </w:rPr>
        <w:t xml:space="preserve">Любой диагност берёт на себя ответственность перед Богом за свой диагноз. Любой врач, целитель или психолог берёт такую же ответственность, предлагая человеку метод лечения или помощи. Каждый из них своей ответственностью как бы заявляет, что он знает о проблемах этого человека и способен решить их. Но есть случаи, когда такие быстро испечённые кармические диагносты, не знают методов помощи. Они всего лишь ловцы изменений фантома. Доверять им или нет </w:t>
      </w:r>
      <w:r>
        <w:rPr>
          <w:rFonts w:eastAsia="Symbol" w:cs="Symbol" w:ascii="Symbol" w:hAnsi="Symbol"/>
        </w:rPr>
        <w:t>-</w:t>
      </w:r>
      <w:r>
        <w:rPr>
          <w:rFonts w:eastAsia="Times New Roman CYR" w:cs="Times New Roman CYR" w:ascii="Times New Roman CYR" w:hAnsi="Times New Roman CYR"/>
        </w:rPr>
        <w:t xml:space="preserve"> это дело каждого. Но ведь для большинства они несут в себе уверенность, граничащую с самоуверенностью.</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Конечно, существует самообман и обман. Не об этом сейчас разговор, потому что я не подвергаю сомнению само существование возможностей снятия информации с Человека или из будущего и прошлого. Я говорю о том, насколько Человек должен быть высоко этичен, чтобы не лезть, извините, грязными сапогами в душу поверившему ему. Иначе создаётся ситуация, когда рано или поздно такого диагноста с его навязыванием диких представлений, попросят вон. И я присутствовал на таких спектаклях.</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Если человек берётся за определённые виды деятельности, то, кроме диплома, сертификата и лицензии, он должен иметь не представление, а арсенал методов и приёмов, с помощью которых он может, не то что не обижая, а, наоборот, вдохновляя пришедшего к нему, сообщить ему совершенно новую для того информацию.</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Эта информация должна быть не только уровня животного, каким манипулируют кармические диагносты, но и Духовного будущего, что, конечно же, современному диагносту сложно понять и иметь.</w:t>
      </w:r>
    </w:p>
    <w:p>
      <w:pPr>
        <w:pStyle w:val="1"/>
        <w:rPr/>
      </w:pPr>
      <w:r>
        <w:rPr>
          <w:rFonts w:eastAsia="Times New Roman CYR" w:cs="Times New Roman CYR" w:ascii="Times New Roman CYR" w:hAnsi="Times New Roman CYR"/>
        </w:rPr>
        <w:t xml:space="preserve">Агрессия любого вида </w:t>
      </w:r>
      <w:r>
        <w:rPr>
          <w:rFonts w:eastAsia="Symbol" w:cs="Symbol" w:ascii="Symbol" w:hAnsi="Symbol"/>
        </w:rPr>
        <w:t>-</w:t>
      </w:r>
      <w:r>
        <w:rPr>
          <w:rFonts w:eastAsia="Times New Roman CYR" w:cs="Times New Roman CYR" w:ascii="Times New Roman CYR" w:hAnsi="Times New Roman CYR"/>
        </w:rPr>
        <w:t xml:space="preserve"> это завоевание или охрана своего пространства, личностного или того расширенного, которое агрессор считает личностным. Это реакция злой собаки, когда она ухватила кусок мяса </w:t>
      </w:r>
      <w:r>
        <w:rPr>
          <w:rFonts w:eastAsia="Symbol" w:cs="Symbol" w:ascii="Symbol" w:hAnsi="Symbol"/>
        </w:rPr>
        <w:t>-</w:t>
      </w:r>
      <w:r>
        <w:rPr>
          <w:rFonts w:eastAsia="Times New Roman CYR" w:cs="Times New Roman CYR" w:ascii="Times New Roman CYR" w:hAnsi="Times New Roman CYR"/>
        </w:rPr>
        <w:t xml:space="preserve"> не допустить к нему никого. И лишь те, кто понимает, что они могут иметь всё, если применят свой ум, свою изобретательность </w:t>
      </w:r>
      <w:r>
        <w:rPr>
          <w:rFonts w:eastAsia="Symbol" w:cs="Symbol" w:ascii="Symbol" w:hAnsi="Symbol"/>
        </w:rPr>
        <w:t>-</w:t>
      </w:r>
      <w:r>
        <w:rPr>
          <w:rFonts w:eastAsia="Times New Roman CYR" w:cs="Times New Roman CYR" w:ascii="Times New Roman CYR" w:hAnsi="Times New Roman CYR"/>
        </w:rPr>
        <w:t xml:space="preserve"> Царствие Небесное </w:t>
      </w:r>
      <w:r>
        <w:rPr>
          <w:rFonts w:eastAsia="Symbol" w:cs="Symbol" w:ascii="Symbol" w:hAnsi="Symbol"/>
        </w:rPr>
        <w:t>-</w:t>
      </w:r>
      <w:r>
        <w:rPr>
          <w:rFonts w:eastAsia="Times New Roman CYR" w:cs="Times New Roman CYR" w:ascii="Times New Roman CYR" w:hAnsi="Times New Roman CYR"/>
        </w:rPr>
        <w:t xml:space="preserve"> для получения благ и их дарения, блаженны, спокойны, удовлетворены.</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К сожалению, передо мною прошли и те, кто, называя себя кармическим диагностом, всего лишь постоянно находился в глубоко изменённом состоянии сознания и выходить из него никак не хотел.</w:t>
      </w:r>
    </w:p>
    <w:p>
      <w:pPr>
        <w:pStyle w:val="Heading1"/>
        <w:ind w:hanging="0"/>
        <w:rPr>
          <w:rFonts w:ascii="Arial Cyr" w:hAnsi="Arial Cyr" w:eastAsia="Arial Cyr" w:cs="Arial Cyr"/>
        </w:rPr>
      </w:pPr>
      <w:bookmarkStart w:id="16" w:name="__RefHeading___Toc23430002"/>
      <w:bookmarkEnd w:id="16"/>
      <w:r>
        <w:rPr>
          <w:rFonts w:eastAsia="Arial Cyr" w:cs="Arial Cyr" w:ascii="Arial Cyr" w:hAnsi="Arial Cyr"/>
        </w:rPr>
        <w:t>Протест организма</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Иногда встречаются странные случаи заболевания, которые врачам трудно квалифицировать, как болезни. Весь организм буквально охвачен какой-то бессистемной лихорадкой, он находится на устойчивом уровне, но устойчивость эта достигнута вследствие скатывания в малый потенциал энергии, в большую степень усталости, плохое самочувствие, слабость.</w:t>
      </w:r>
    </w:p>
    <w:p>
      <w:pPr>
        <w:pStyle w:val="1"/>
        <w:rPr/>
      </w:pPr>
      <w:r>
        <w:rPr>
          <w:rFonts w:eastAsia="Times New Roman CYR" w:cs="Times New Roman CYR" w:ascii="Times New Roman CYR" w:hAnsi="Times New Roman CYR"/>
        </w:rPr>
        <w:t xml:space="preserve">Если бы я сам не находился в подобном состоянии несколько лет подряд, иногда паникуя, иногда обессиливая, то я бы, наверное, тоже, как и многие другие, не представлял, что испытывает Человек, окунувшийся в это пространство слабости. Человек перестает нормально реагировать на ситуации, он всё начинает рассматривать только через призму преодоления колоссальной тяжести, навалившейся на него. Состояние расслабленной лени не могут дать представления об этом состоянии. Лень </w:t>
      </w:r>
      <w:r>
        <w:rPr>
          <w:rFonts w:eastAsia="Symbol" w:cs="Symbol" w:ascii="Symbol" w:hAnsi="Symbol"/>
        </w:rPr>
        <w:t>-</w:t>
      </w:r>
      <w:r>
        <w:rPr>
          <w:rFonts w:eastAsia="Times New Roman CYR" w:cs="Times New Roman CYR" w:ascii="Times New Roman CYR" w:hAnsi="Times New Roman CYR"/>
        </w:rPr>
        <w:t xml:space="preserve"> это всё-таки удовольствие. Тут же </w:t>
      </w:r>
      <w:r>
        <w:rPr>
          <w:rFonts w:eastAsia="Symbol" w:cs="Symbol" w:ascii="Symbol" w:hAnsi="Symbol"/>
        </w:rPr>
        <w:t>-</w:t>
      </w:r>
      <w:r>
        <w:rPr>
          <w:rFonts w:eastAsia="Times New Roman CYR" w:cs="Times New Roman CYR" w:ascii="Times New Roman CYR" w:hAnsi="Times New Roman CYR"/>
        </w:rPr>
        <w:t xml:space="preserve"> тяжесть.</w:t>
      </w:r>
    </w:p>
    <w:p>
      <w:pPr>
        <w:pStyle w:val="1"/>
        <w:rPr/>
      </w:pPr>
      <w:r>
        <w:rPr>
          <w:rFonts w:eastAsia="Times New Roman CYR" w:cs="Times New Roman CYR" w:ascii="Times New Roman CYR" w:hAnsi="Times New Roman CYR"/>
        </w:rPr>
        <w:t xml:space="preserve">Изменённое состояние сознания проявляется при этом в поиске любой возможности примирить это состояние неимоверной тяжести с необходимостью делать что-то активное в жизни </w:t>
      </w:r>
      <w:r>
        <w:rPr>
          <w:rFonts w:eastAsia="Symbol" w:cs="Symbol" w:ascii="Symbol" w:hAnsi="Symbol"/>
        </w:rPr>
        <w:t>-</w:t>
      </w:r>
      <w:r>
        <w:rPr>
          <w:rFonts w:eastAsia="Times New Roman CYR" w:cs="Times New Roman CYR" w:ascii="Times New Roman CYR" w:hAnsi="Times New Roman CYR"/>
        </w:rPr>
        <w:t xml:space="preserve"> зарабатывать деньги, воспитывать детей, общаться с друзьями. Очень скоро человек, оказавшийся в таком положении, забывает о друзьях </w:t>
      </w:r>
      <w:r>
        <w:rPr>
          <w:rFonts w:eastAsia="Symbol" w:cs="Symbol" w:ascii="Symbol" w:hAnsi="Symbol"/>
        </w:rPr>
        <w:t>-</w:t>
      </w:r>
      <w:r>
        <w:rPr>
          <w:rFonts w:eastAsia="Times New Roman CYR" w:cs="Times New Roman CYR" w:ascii="Times New Roman CYR" w:hAnsi="Times New Roman CYR"/>
        </w:rPr>
        <w:t xml:space="preserve"> они становятся обузой ему. Он должен потратить на них столько энергии, чтобы пообщаться несколько часов, сколько ему необходимо для проживания в течение нескольких суток.</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В организме возникает некий постоянный фон вибрации нежизненной энергии напряжения, по которой человек определяет степень близости к тому концу в восприятии мира, когда он уже перестает что-то понимать. Этот фон вибрирующей постоянно странной энергии отбирает жизненную энергию у человека, ту, которая ему так нужна для созидания, для дела, для существования человеком, для поддержания адекватности его сознания. Энергия утекает в это вибрирующее напряжение.</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Для всех его нужд, для поддержания его жизни остаётся как бы совсем мало энергии, которая при всём при том довольно быстро расходуется. Возникает необходимость частого её восполнения. Вибрирующая энергия в теле мешает тем, что она тормозит собою всё. О неё разбивается жизненная энергия и расходуется на простое преодоление.</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Можно жить в подобном режиме много лет, беречь каждую порцию движения, потому что от малейшего движения вдруг повышается температура и начинается лихорадка, разрывающая мозг человека от боли. Тело может при этом отреагировать ревматическими или артритными болями, бронхитом, сердечными перебоями. Кровяное давление может гулять, как ему вздумается, от самых низких значений до самых высоких и обратно.</w:t>
      </w:r>
    </w:p>
    <w:p>
      <w:pPr>
        <w:pStyle w:val="1"/>
        <w:rPr/>
      </w:pPr>
      <w:r>
        <w:rPr>
          <w:rFonts w:eastAsia="Times New Roman CYR" w:cs="Times New Roman CYR" w:ascii="Times New Roman CYR" w:hAnsi="Times New Roman CYR"/>
        </w:rPr>
        <w:t xml:space="preserve">Бороться пассивными методами </w:t>
      </w:r>
      <w:r>
        <w:rPr>
          <w:rFonts w:eastAsia="Symbol" w:cs="Symbol" w:ascii="Symbol" w:hAnsi="Symbol"/>
        </w:rPr>
        <w:t>-</w:t>
      </w:r>
      <w:r>
        <w:rPr>
          <w:rFonts w:eastAsia="Times New Roman CYR" w:cs="Times New Roman CYR" w:ascii="Times New Roman CYR" w:hAnsi="Times New Roman CYR"/>
        </w:rPr>
        <w:t xml:space="preserve"> с помощью прогреваний, лекарств, трав и прочее </w:t>
      </w:r>
      <w:r>
        <w:rPr>
          <w:rFonts w:eastAsia="Symbol" w:cs="Symbol" w:ascii="Symbol" w:hAnsi="Symbol"/>
        </w:rPr>
        <w:t>-</w:t>
      </w:r>
      <w:r>
        <w:rPr>
          <w:rFonts w:eastAsia="Times New Roman CYR" w:cs="Times New Roman CYR" w:ascii="Times New Roman CYR" w:hAnsi="Times New Roman CYR"/>
        </w:rPr>
        <w:t xml:space="preserve"> бесполезно. Есть, думаю, радикальное средство </w:t>
      </w:r>
      <w:r>
        <w:rPr>
          <w:rFonts w:eastAsia="Symbol" w:cs="Symbol" w:ascii="Symbol" w:hAnsi="Symbol"/>
        </w:rPr>
        <w:t>-</w:t>
      </w:r>
      <w:r>
        <w:rPr>
          <w:rFonts w:eastAsia="Times New Roman CYR" w:cs="Times New Roman CYR" w:ascii="Times New Roman CYR" w:hAnsi="Times New Roman CYR"/>
        </w:rPr>
        <w:t xml:space="preserve"> дать этой вибрирующей энергии выйти. Для чего нагрузиться физически и просто перетерпеть приступ данного тяжелейшего заболевания на фоне полуголодного или голодного существования.</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Та фоновая энергия, которая подчинила своей болезненной вибрации Человека, выплеснется, и организм освободится от неё, дав простор для набора жизненной энергии. Этот процесс в чем-то схож с процессом аккумулирования электричества в аккумуляторах: пока он не разрядится совсем, его рабочий, активный, запас, который можно использовать, невелик.</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Количество такой фоновой мертвой энергии у каждого Человека разное. Обычная физическая тренировка дает возможность Человеку накапливать жизненную и снижать эту мертвую энергию.</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Конечно, некоторые могут сказать, что для получения положительного эффекта достаточно и простого одноразового многодневного лечебного голодания. Я могу с ними согласиться лишь отчасти. Потому что для некоторых людей этого действительно достаточно, но для большинства необходимо создать постоянный режим напряжения-расслабления своей физической сферы. К сожалению, большинство из нас считает, что тренированность есть некий архаизм, а прожить, и неплохо, можно по инерции. В этом проявляется инерция мышления, точнее, изменённое состояние сознания.</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Пусть неоднократная физическая нагрузка, мощные дыхательные упражнения зажгут эту мертвую энергию, выжгут её и в этом напряжении и в повышении температуры сгорят боли, усиливающиеся от упражнения.</w:t>
      </w:r>
    </w:p>
    <w:p>
      <w:pPr>
        <w:pStyle w:val="Heading1"/>
        <w:ind w:hanging="0"/>
        <w:rPr>
          <w:rFonts w:ascii="Arial Cyr" w:hAnsi="Arial Cyr" w:eastAsia="Arial Cyr" w:cs="Arial Cyr"/>
        </w:rPr>
      </w:pPr>
      <w:bookmarkStart w:id="17" w:name="__RefHeading___Toc23430003"/>
      <w:bookmarkEnd w:id="17"/>
      <w:r>
        <w:rPr>
          <w:rFonts w:eastAsia="Arial Cyr" w:cs="Arial Cyr" w:ascii="Arial Cyr" w:hAnsi="Arial Cyr"/>
        </w:rPr>
        <w:t>Взаимосвязь боли и степени наркотизаци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Однажды вечером мне позвонили. Женский голос взволнованно умолял:</w:t>
      </w:r>
    </w:p>
    <w:p>
      <w:pPr>
        <w:pStyle w:val="1"/>
        <w:rPr/>
      </w:pPr>
      <w:r>
        <w:rPr>
          <w:rFonts w:eastAsia="Symbol" w:cs="Symbol" w:ascii="Symbol" w:hAnsi="Symbol"/>
        </w:rPr>
        <w:t>-</w:t>
      </w:r>
      <w:r>
        <w:rPr>
          <w:rFonts w:eastAsia="Times New Roman CYR" w:cs="Times New Roman CYR" w:ascii="Times New Roman CYR" w:hAnsi="Times New Roman CYR"/>
        </w:rPr>
        <w:t xml:space="preserve"> Геннадий Георгиевич, спасите сына!</w:t>
      </w:r>
    </w:p>
    <w:p>
      <w:pPr>
        <w:pStyle w:val="1"/>
        <w:rPr/>
      </w:pPr>
      <w:r>
        <w:rPr>
          <w:rFonts w:eastAsia="Symbol" w:cs="Symbol" w:ascii="Symbol" w:hAnsi="Symbol"/>
        </w:rPr>
        <w:t>-</w:t>
      </w:r>
      <w:r>
        <w:rPr>
          <w:rFonts w:eastAsia="Times New Roman CYR" w:cs="Times New Roman CYR" w:ascii="Times New Roman CYR" w:hAnsi="Times New Roman CYR"/>
        </w:rPr>
        <w:t xml:space="preserve"> Что случилось?</w:t>
      </w:r>
    </w:p>
    <w:p>
      <w:pPr>
        <w:pStyle w:val="1"/>
        <w:rPr/>
      </w:pPr>
      <w:r>
        <w:rPr>
          <w:rFonts w:eastAsia="Symbol" w:cs="Symbol" w:ascii="Symbol" w:hAnsi="Symbol"/>
        </w:rPr>
        <w:t>-</w:t>
      </w:r>
      <w:r>
        <w:rPr>
          <w:rFonts w:eastAsia="Times New Roman CYR" w:cs="Times New Roman CYR" w:ascii="Times New Roman CYR" w:hAnsi="Times New Roman CYR"/>
        </w:rPr>
        <w:t xml:space="preserve"> Он принимает наркотик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Это была мать. Сына звали Валерием. Её можно понять и даже нужно, потому что матери почти всегда считают себя ответственными за жизнь тех, кого родили. В этом их беда. Но они видят вину, хотя как бы и понимают, что их дети уже не дети, а вполне самостоятельные люд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В данном случае речь шла о человеке, который уже около десяти лет принимал наркотики. Мы нашли с его матерью общий язык. Сначала она одна приехала ко мне, потом отец с сыном. Я начал занимался с ним, но быстро понял, что он ничего не станет делать и отказался. Он уехал закрытый, злой. На мой вопрос, что он будет делать, если окажется вдруг на необитаемом острове, ответил нагло:</w:t>
      </w:r>
    </w:p>
    <w:p>
      <w:pPr>
        <w:pStyle w:val="1"/>
        <w:rPr/>
      </w:pPr>
      <w:r>
        <w:rPr>
          <w:rFonts w:eastAsia="Symbol" w:cs="Symbol" w:ascii="Symbol" w:hAnsi="Symbol"/>
        </w:rPr>
        <w:t>-</w:t>
      </w:r>
      <w:r>
        <w:rPr>
          <w:rFonts w:eastAsia="Times New Roman CYR" w:cs="Times New Roman CYR" w:ascii="Times New Roman CYR" w:hAnsi="Times New Roman CYR"/>
        </w:rPr>
        <w:t xml:space="preserve"> Под деревом лягу и буду бомжевать.</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Но однажды мать снова позвонила и передала ему трубку. Я услышал его голос:</w:t>
      </w:r>
    </w:p>
    <w:p>
      <w:pPr>
        <w:pStyle w:val="1"/>
        <w:rPr/>
      </w:pPr>
      <w:r>
        <w:rPr>
          <w:rFonts w:eastAsia="Symbol" w:cs="Symbol" w:ascii="Symbol" w:hAnsi="Symbol"/>
        </w:rPr>
        <w:t>-</w:t>
      </w:r>
      <w:r>
        <w:rPr>
          <w:rFonts w:eastAsia="Times New Roman CYR" w:cs="Times New Roman CYR" w:ascii="Times New Roman CYR" w:hAnsi="Times New Roman CYR"/>
        </w:rPr>
        <w:t xml:space="preserve"> Хочу заниматься с вам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Я спросил:</w:t>
      </w:r>
    </w:p>
    <w:p>
      <w:pPr>
        <w:pStyle w:val="1"/>
        <w:rPr/>
      </w:pPr>
      <w:r>
        <w:rPr>
          <w:rFonts w:eastAsia="Symbol" w:cs="Symbol" w:ascii="Symbol" w:hAnsi="Symbol"/>
        </w:rPr>
        <w:t>-</w:t>
      </w:r>
      <w:r>
        <w:rPr>
          <w:rFonts w:eastAsia="Times New Roman CYR" w:cs="Times New Roman CYR" w:ascii="Times New Roman CYR" w:hAnsi="Times New Roman CYR"/>
        </w:rPr>
        <w:t xml:space="preserve"> Неужели созрел?</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Он подтвердил, что готов, и обещал трудиться без дураков.</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Они приехали вдвоем: он и отец. Валерий стал тренироваться, откровенно подчеркивая свою готовность. После отъезда он иногда мне звонил и докладывал, как родному: вот сорвался опять, вот корит себя за то, что не занимается. И всегда спрашивал: что делать, продолжать л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К сожалению, память его была уже на исходе, процесс распада сознания шёл быстро, он забывал слишком много. Временами его охватывала сильнейшая паника, и он бросался опять во все тяжкие на несколько недель. Мать, казалось, не хотела замечать его деградации. Панику он характеризовал как боль души или, в лучшем случае, боль неясного происхождения и неясной локализации. Боль телесная преследовала его почти постоянно, и лишь дыхательные упражнения, которым я научил его, приносили облегчения, не считая наркотика.</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Наркотик обезглавливает. Человек теряет человеческий облик и становится роботом, подчиненным какой-то чужой воле.</w:t>
      </w:r>
    </w:p>
    <w:p>
      <w:pPr>
        <w:pStyle w:val="1"/>
        <w:rPr>
          <w:b/>
          <w:b/>
          <w:bCs/>
        </w:rPr>
      </w:pPr>
      <w:r>
        <w:rPr>
          <w:rFonts w:eastAsia="Times New Roman CYR" w:cs="Times New Roman CYR" w:ascii="Times New Roman CYR" w:hAnsi="Times New Roman CYR"/>
        </w:rPr>
        <w:t>Если говорить в этом разделе о той боли, которая имеет неясное происхождение, то причин возникновения для неё может не существовать. Это, в первую очередь, так называемые наркотические боли, размытые боли, тупые боли. Это боль-страх, перерастающий в панику. Другими словами, это некий голод организма, реакция на недостаток каких-либо веществ, эмоций, движений, любви…</w:t>
      </w:r>
    </w:p>
    <w:p>
      <w:pPr>
        <w:pStyle w:val="1"/>
        <w:rPr/>
      </w:pPr>
      <w:r>
        <w:rPr>
          <w:rFonts w:eastAsia="Times New Roman CYR" w:cs="Times New Roman CYR" w:ascii="Times New Roman CYR" w:hAnsi="Times New Roman CYR"/>
        </w:rPr>
        <w:t xml:space="preserve">Я уже неоднократно писал, что потрясающие результаты могут быть получены и получаются при, казалось бы, простой тренировке дыхания в случаях болезненной привязанности. Такая тренировка может быть активной и динамичной, например, беговой, плавательной или лыжной, либо неактивной </w:t>
      </w:r>
      <w:r>
        <w:rPr>
          <w:rFonts w:eastAsia="Symbol" w:cs="Symbol" w:ascii="Symbol" w:hAnsi="Symbol"/>
        </w:rPr>
        <w:t>-</w:t>
      </w:r>
      <w:r>
        <w:rPr>
          <w:rFonts w:eastAsia="Times New Roman CYR" w:cs="Times New Roman CYR" w:ascii="Times New Roman CYR" w:hAnsi="Times New Roman CYR"/>
        </w:rPr>
        <w:t xml:space="preserve"> хатха-йога. Даже простое повышение вентиляции легких способно изменить внутреннюю биохимическую среду человека настолько, что как клетки, так и органы начинают работать более качественно.</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очисленные эксперименты показали, что обрыв наркотической зависимости может происходить безо всяческих лекарственных препаратов всего лишь под влиянием форсированного дыхания. Процесс дыхания человека почти полностью управляем его волей. Поэтому сегодня можно с уверенностью говорить, что процедура, способная освободить человека от наркотика, имеется. </w:t>
      </w:r>
    </w:p>
    <w:p>
      <w:pPr>
        <w:pStyle w:val="1"/>
        <w:rPr>
          <w:b/>
          <w:b/>
          <w:bCs/>
        </w:rPr>
      </w:pPr>
      <w:r>
        <w:rPr>
          <w:rFonts w:eastAsia="Times New Roman CYR" w:cs="Times New Roman CYR" w:ascii="Times New Roman CYR" w:hAnsi="Times New Roman CYR"/>
        </w:rPr>
        <w:t>Боль часто является признаком привязанности к неэтичному принципу поведения. Отсюда и понятие греха как болезненной привязанности. Отсюда же и понятие связи греха и заболевания. Насколько неиллюзорна эта связь, можно понять, если иметь представление о знании вредных последствий употребления наркотика и об игнорировании этого знания. Но тренировки в форсированном дыхании творят чудеса.</w:t>
      </w:r>
    </w:p>
    <w:p>
      <w:pPr>
        <w:pStyle w:val="1"/>
        <w:rPr/>
      </w:pPr>
      <w:r>
        <w:rPr>
          <w:rFonts w:eastAsia="Times New Roman CYR" w:cs="Times New Roman CYR" w:ascii="Times New Roman CYR" w:hAnsi="Times New Roman CYR"/>
        </w:rPr>
        <w:t xml:space="preserve">Надо признать, что обобщенный синдром боли во многом характеризует состояние организма как наркотическое. К чему конкретно произошла привязка организма, каждый раз предстоит выяснить. Но основа, способствующая развитию этого негативного процесса, известна </w:t>
      </w:r>
      <w:r>
        <w:rPr>
          <w:rFonts w:eastAsia="Symbol" w:cs="Symbol" w:ascii="Symbol" w:hAnsi="Symbol"/>
        </w:rPr>
        <w:t>-</w:t>
      </w:r>
      <w:r>
        <w:rPr>
          <w:rFonts w:eastAsia="Times New Roman CYR" w:cs="Times New Roman CYR" w:ascii="Times New Roman CYR" w:hAnsi="Times New Roman CYR"/>
        </w:rPr>
        <w:t xml:space="preserve"> это неподвижность физической сферы, старая наша гиподинамия, недостаточность дыхания. Кричать надо о том, что гиподинамия </w:t>
      </w:r>
      <w:r>
        <w:rPr>
          <w:rFonts w:eastAsia="Symbol" w:cs="Symbol" w:ascii="Symbol" w:hAnsi="Symbol"/>
        </w:rPr>
        <w:t>-</w:t>
      </w:r>
      <w:r>
        <w:rPr>
          <w:rFonts w:eastAsia="Times New Roman CYR" w:cs="Times New Roman CYR" w:ascii="Times New Roman CYR" w:hAnsi="Times New Roman CYR"/>
        </w:rPr>
        <w:t xml:space="preserve"> это самый настоящий наркотик, привязанность к которому развивается на фоне человеческого недомыслия и лен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Хотя, конечно, лень, как  синдром, тоже является наркотическим признаком организма.</w:t>
      </w:r>
    </w:p>
    <w:p>
      <w:pPr>
        <w:pStyle w:val="1"/>
        <w:rPr/>
      </w:pPr>
      <w:r>
        <w:rPr>
          <w:rFonts w:eastAsia="Times New Roman CYR" w:cs="Times New Roman CYR" w:ascii="Times New Roman CYR" w:hAnsi="Times New Roman CYR"/>
        </w:rPr>
        <w:t xml:space="preserve">Считаю, что организм, предрасположенный к лени, либо к тому странному заболеванию, о котором я говорил, нуждается в более пристальном внимании, чем принято думать о нем. Лень </w:t>
      </w:r>
      <w:r>
        <w:rPr>
          <w:rFonts w:eastAsia="Symbol" w:cs="Symbol" w:ascii="Symbol" w:hAnsi="Symbol"/>
        </w:rPr>
        <w:t>-</w:t>
      </w:r>
      <w:r>
        <w:rPr>
          <w:rFonts w:eastAsia="Times New Roman CYR" w:cs="Times New Roman CYR" w:ascii="Times New Roman CYR" w:hAnsi="Times New Roman CYR"/>
        </w:rPr>
        <w:t xml:space="preserve"> это преддверие наркомании. Преодолеть её можно собственными усилиями, только необходимо знать о качестве этих усилий.</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Это означает, что лень есть изменённое состояние сознания.</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Можно ли говорить об обобщении наркотической зависимости? Возникновение болей после физических нагрузок, неадекватных с возможностями организма, означает, что Человек, прежде всего, должен изменить свой образ жизни и подобрать нагрузки. Многие же люди, наоборот, бросают заниматься физкультурой, испытав вдруг непонятные и сильные боли в мышцах, тканях скелета или связок. Этим они ещё более обостряют развитие в их организме странного заболевания наркотического свойства.</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Как освободиться от наркотической привязанности, я показываю на примерах, на опыте тех, кому это удалось при моём сопровождении. Неоднократно уже и мною, и другими говорилось о том, что, может быть, самым эффективным способом ухода от болезненной тяги и от привязанности является форсированное дыхание. Что при этом происходит в организме с точки зрения физиологии, предстоит ещё разобраться. Но факт перехода организма в экстремальный режим, когда он одновременно наполняет себя и кислородом, и углекислым газом и резко меняет биохимический гомеостаз, говорит о нормализации его в части разрыва возникших, неестественных связей.</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Эта реалия даёт пример нам, как с помощью экстремальной ситуации восстанавливать целостность организма. В этой связи приступы учащенного дыхания, бронхиальная астма, может рассматриваться как естественная защитная реакция организма, которая снимает в нём противоречия наркотического плана.</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Любое проявление высокой чувствительности, однако, с одной стороны, призвано снимать предрасположенность к наркотической привязанности, а, с другой стороны, являют тоже канал такой зависимости. Что может определить границу, за которой одно переходит в другое? Видимо, только сознание и осознание с его помощью тяги, переходящей в болезненную способность активно влиять на организм и перестраивать его.</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Относится ли головная боль хотя бы в какой-нибудь мере к боли, вызванной наркотической привязанностью? Без сомнения, определённые виды головной боли являются следствием причин совершенно определённого наркотического свойства, например, переедания. Можно, конечно, в противовес сказанному говорить о том, что переедание вызывает отлив крови от головы и приток её к органам пищеварения, и появления боли на фоне слабого снабжения мозга кровью.</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Думаю, что это не совсем так. Скорее головная боль является ярким признаком болезненной привязанности к определённым веществам, заключённым в той же еде, или к поведенческим стереотипам образа жизни. При этом в организме могут формироваться болезненные связи, которые в свою очередь приводят к проявленным заболеваниям органов. Такое положение характерно для процессов маскирования причины заболеваний. В данном случае такой причиной может служить нездоровая привычка, принцип поведения, жизненная ориентация, которые, в свою очередь, ведут к возникновению сначала устойчивых, а потом и болезненных связей в общей информационной структуре организма.</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Причём, болезненность их проявляется, прежде всего, в том, что их замыкание происходит чаще, чем обусловлено прямыми информационными зависимостями. Такое положение может быть вызвано как более широким входным каналом систем, так и более грязной, бессмысленной, информацией в потоке общей информации, слабой фильтрацией её или слабой селективностью, распознаваемостью. Последнее может всё более усугубляться в организме, который испытывает время от времени удары наркотиков.</w:t>
      </w:r>
    </w:p>
    <w:p>
      <w:pPr>
        <w:pStyle w:val="Heading1"/>
        <w:ind w:hanging="0"/>
        <w:rPr>
          <w:rFonts w:ascii="Arial Cyr" w:hAnsi="Arial Cyr" w:eastAsia="Arial Cyr" w:cs="Arial Cyr"/>
        </w:rPr>
      </w:pPr>
      <w:bookmarkStart w:id="18" w:name="__RefHeading___Toc23430004"/>
      <w:bookmarkEnd w:id="18"/>
      <w:r>
        <w:rPr>
          <w:rFonts w:eastAsia="Arial Cyr" w:cs="Arial Cyr" w:ascii="Arial Cyr" w:hAnsi="Arial Cyr"/>
        </w:rPr>
        <w:t>Кибернетическая теория личности</w:t>
      </w:r>
    </w:p>
    <w:p>
      <w:pPr>
        <w:pStyle w:val="1"/>
        <w:rPr/>
      </w:pPr>
      <w:r>
        <w:rPr>
          <w:rFonts w:eastAsia="Times New Roman CYR" w:cs="Times New Roman CYR" w:ascii="Times New Roman CYR" w:hAnsi="Times New Roman CYR"/>
        </w:rPr>
        <w:t xml:space="preserve">Странное чувство возникает иногда, когда смотришь в обычное зеркало, </w:t>
      </w:r>
      <w:r>
        <w:rPr>
          <w:rFonts w:eastAsia="Symbol" w:cs="Symbol" w:ascii="Symbol" w:hAnsi="Symbol"/>
        </w:rPr>
        <w:t>-</w:t>
      </w:r>
      <w:r>
        <w:rPr>
          <w:rFonts w:eastAsia="Times New Roman CYR" w:cs="Times New Roman CYR" w:ascii="Times New Roman CYR" w:hAnsi="Times New Roman CYR"/>
        </w:rPr>
        <w:t xml:space="preserve"> будто бы это и ты, и не ты. Когда человек доволен собой, он с удовольствием может смотреть на себя часами. Но когда он раздражен, изображение собственного, почти живого лица, ещё более раздражает. В психологии этот эффект описан достаточно хорошо. На нём основано предположение, что подобное негативное состояние усиливает в человеке его негативные стороны </w:t>
      </w:r>
      <w:r>
        <w:rPr>
          <w:rFonts w:eastAsia="Symbol" w:cs="Symbol" w:ascii="Symbol" w:hAnsi="Symbol"/>
        </w:rPr>
        <w:t>-</w:t>
      </w:r>
      <w:r>
        <w:rPr>
          <w:rFonts w:eastAsia="Times New Roman CYR" w:cs="Times New Roman CYR" w:ascii="Times New Roman CYR" w:hAnsi="Times New Roman CYR"/>
        </w:rPr>
        <w:t xml:space="preserve"> тоску, чувство одиночества, страх, стремление к суициду. Для нас важен сам факт, что собственное изображение даже в обычном зеркале способно автоматически усиливать то состояние, которым человек обладает в настоящий момент времен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Следует признать, что в психике каждого человека существует некий вполне определённый и по-разному ощутимый уровень осознания Человеком как себя, так и окружения, от которого зависит такое важное свойство личности, как её самоорганизация.</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Что, прежде всего, мне бы хотелось отразить в этом разделе? Наверное, то, как я понимаю личность.</w:t>
      </w:r>
    </w:p>
    <w:p>
      <w:pPr>
        <w:pStyle w:val="1"/>
        <w:rPr/>
      </w:pPr>
      <w:r>
        <w:rPr>
          <w:rFonts w:eastAsia="Times New Roman CYR" w:cs="Times New Roman CYR" w:ascii="Times New Roman CYR" w:hAnsi="Times New Roman CYR"/>
          <w:i/>
          <w:iCs/>
        </w:rPr>
        <w:t>Личность Человека</w:t>
      </w:r>
      <w:r>
        <w:rPr/>
        <w:t xml:space="preserve"> </w:t>
      </w:r>
      <w:r>
        <w:rPr>
          <w:rFonts w:eastAsia="Symbol" w:cs="Symbol" w:ascii="Symbol" w:hAnsi="Symbol"/>
        </w:rPr>
        <w:t>-</w:t>
      </w:r>
      <w:r>
        <w:rPr>
          <w:rFonts w:eastAsia="Times New Roman CYR" w:cs="Times New Roman CYR" w:ascii="Times New Roman CYR" w:hAnsi="Times New Roman CYR"/>
        </w:rPr>
        <w:t xml:space="preserve"> это маска, или зеркало, но зеркало не совсем обычное </w:t>
      </w:r>
      <w:r>
        <w:rPr>
          <w:rFonts w:eastAsia="Symbol" w:cs="Symbol" w:ascii="Symbol" w:hAnsi="Symbol"/>
        </w:rPr>
        <w:t>-</w:t>
      </w:r>
      <w:r>
        <w:rPr>
          <w:rFonts w:eastAsia="Times New Roman CYR" w:cs="Times New Roman CYR" w:ascii="Times New Roman CYR" w:hAnsi="Times New Roman CYR"/>
        </w:rPr>
        <w:t xml:space="preserve"> оно двойное: первое </w:t>
      </w:r>
      <w:r>
        <w:rPr>
          <w:rFonts w:eastAsia="Symbol" w:cs="Symbol" w:ascii="Symbol" w:hAnsi="Symbol"/>
        </w:rPr>
        <w:t>-</w:t>
      </w:r>
      <w:r>
        <w:rPr>
          <w:rFonts w:eastAsia="Times New Roman CYR" w:cs="Times New Roman CYR" w:ascii="Times New Roman CYR" w:hAnsi="Times New Roman CYR"/>
        </w:rPr>
        <w:t xml:space="preserve"> то, которое, как правило, хорошо отражает внешний мир Человека, его внешнюю среду проживания, и значительно хуже пропускает сквозь себя сущность Я; второе </w:t>
      </w:r>
      <w:r>
        <w:rPr>
          <w:rFonts w:eastAsia="Symbol" w:cs="Symbol" w:ascii="Symbol" w:hAnsi="Symbol"/>
        </w:rPr>
        <w:t>-</w:t>
      </w:r>
      <w:r>
        <w:rPr>
          <w:rFonts w:eastAsia="Times New Roman CYR" w:cs="Times New Roman CYR" w:ascii="Times New Roman CYR" w:hAnsi="Times New Roman CYR"/>
        </w:rPr>
        <w:t xml:space="preserve"> то, которое плохо отражает внутренний мир Человека, его внутреннюю среду, и значительно лучше пропускает сквозь себя сущность Я.</w:t>
      </w:r>
    </w:p>
    <w:p>
      <w:pPr>
        <w:pStyle w:val="1"/>
        <w:rPr/>
      </w:pPr>
      <w:r>
        <w:rPr>
          <w:rFonts w:eastAsia="Times New Roman CYR" w:cs="Times New Roman CYR" w:ascii="Times New Roman CYR" w:hAnsi="Times New Roman CYR"/>
        </w:rPr>
        <w:t xml:space="preserve">Между первым и вторым зеркалом находится широкое пространство </w:t>
      </w:r>
      <w:r>
        <w:rPr>
          <w:rFonts w:eastAsia="Symbol" w:cs="Symbol" w:ascii="Symbol" w:hAnsi="Symbol"/>
        </w:rPr>
        <w:t>-</w:t>
      </w:r>
      <w:r>
        <w:rPr>
          <w:rFonts w:eastAsia="Times New Roman CYR" w:cs="Times New Roman CYR" w:ascii="Times New Roman CYR" w:hAnsi="Times New Roman CYR"/>
        </w:rPr>
        <w:t xml:space="preserve"> полоса, </w:t>
      </w:r>
      <w:r>
        <w:rPr>
          <w:rFonts w:eastAsia="Symbol" w:cs="Symbol" w:ascii="Symbol" w:hAnsi="Symbol"/>
        </w:rPr>
        <w:t>-</w:t>
      </w:r>
      <w:r>
        <w:rPr>
          <w:rFonts w:eastAsia="Times New Roman CYR" w:cs="Times New Roman CYR" w:ascii="Times New Roman CYR" w:hAnsi="Times New Roman CYR"/>
        </w:rPr>
        <w:t xml:space="preserve"> которое мы называем наше Я. Наше Я присваивает то, что считает своим.</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Личность всегда изменяема. Она многолика, её образ зависит от действий, желаний, возможностей, устремлений, целей, задач, воли, духа и от многого другого.</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Сознательно или бессознательно личность усиливает всё то, на что переносится прожектор её внимания. Но точно так же она может и умалять что-то. Часто сознательное умаление бессильно перед бессознательным усилением. И тогда в проявлении личности чувствуется фальшь.</w:t>
      </w:r>
    </w:p>
    <w:p>
      <w:pPr>
        <w:pStyle w:val="1"/>
        <w:rPr/>
      </w:pPr>
      <w:r>
        <w:rPr>
          <w:rFonts w:eastAsia="Times New Roman CYR" w:cs="Times New Roman CYR" w:ascii="Times New Roman CYR" w:hAnsi="Times New Roman CYR"/>
        </w:rPr>
        <w:t xml:space="preserve">Чем сильнее расхождение этих двух процессов в личности </w:t>
      </w:r>
      <w:r>
        <w:rPr>
          <w:rFonts w:eastAsia="Symbol" w:cs="Symbol" w:ascii="Symbol" w:hAnsi="Symbol"/>
        </w:rPr>
        <w:t>-</w:t>
      </w:r>
      <w:r>
        <w:rPr>
          <w:rFonts w:eastAsia="Times New Roman CYR" w:cs="Times New Roman CYR" w:ascii="Times New Roman CYR" w:hAnsi="Times New Roman CYR"/>
        </w:rPr>
        <w:t xml:space="preserve"> сознательного умаления и бессознательного усиления, </w:t>
      </w:r>
      <w:r>
        <w:rPr>
          <w:rFonts w:eastAsia="Symbol" w:cs="Symbol" w:ascii="Symbol" w:hAnsi="Symbol"/>
        </w:rPr>
        <w:t>-</w:t>
      </w:r>
      <w:r>
        <w:rPr>
          <w:rFonts w:eastAsia="Times New Roman CYR" w:cs="Times New Roman CYR" w:ascii="Times New Roman CYR" w:hAnsi="Times New Roman CYR"/>
        </w:rPr>
        <w:t xml:space="preserve"> тем более она неестественна в своих проявлениях, тем более она подвержена психическим, то есть душевным, колебаниям и тем более она стремится к сомнениям, к одиночеству, к болезненным депрессиям, суициду.</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То же самое относится и к случаю сознательного усиления какой-нибудь своей стороны и бессознательного умаления другой какой-нибудь стороны. Тогда Человек навязывает какую-то свою сторону другим. Такой Человек выглядит как бескомпромиссный боец за свои собственные идеалы, а организм его стремится к паранойяльным состояниям и маниям агрессивного типа.</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Конечно, существуют люди, у которых наблюдается смена личностной установки через какое-то время. Если это периодические и достаточно глубокие смены, то у них будут наблюдаться состояния, напоминающие маниакально-депрессивные психозы разной глубины.</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Я Человека может содержать бесчисленное множество подличностей, или субличностей, иногда абсолютно противоположных. Личность же его проявляет это множество через себя как сквозь полупрозрачное зеркало, через определенное осреднение, нивелирование, фильтрование.</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Зеркало личности с её внешней стороны не всегда совпадает с поверхностью тела Человека, носителя этой личности.  Значительно чаще оно является выдвинутым вперед, в личностное ближнее или дальнее пространство, причём это пространство может простираться иногда так далеко, насколько Человек считает предметы, животных или людей, находящиеся в этом пространстве, своей собственностью.</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Сколько разбито судеб и жизней от того, что Человек оценивал себя совсем не так, как он реализовался в мире! От того, что Человек считал своим то, что ему никак не принадлежало. Или от того, что он добровольно отдавал внутреннее свое пространство другому и позволял ему там расположиться, как у себя дома.</w:t>
      </w:r>
    </w:p>
    <w:p>
      <w:pPr>
        <w:pStyle w:val="1"/>
        <w:rPr/>
      </w:pPr>
      <w:r>
        <w:rPr>
          <w:rFonts w:eastAsia="Times New Roman CYR" w:cs="Times New Roman CYR" w:ascii="Times New Roman CYR" w:hAnsi="Times New Roman CYR"/>
        </w:rPr>
        <w:t xml:space="preserve">Что же является основой личности? Личность во многом слепа, потому что она, как правило, несамостоятельна. Она </w:t>
      </w:r>
      <w:r>
        <w:rPr>
          <w:rFonts w:eastAsia="Symbol" w:cs="Symbol" w:ascii="Symbol" w:hAnsi="Symbol"/>
        </w:rPr>
        <w:t>-</w:t>
      </w:r>
      <w:r>
        <w:rPr>
          <w:rFonts w:eastAsia="Times New Roman CYR" w:cs="Times New Roman CYR" w:ascii="Times New Roman CYR" w:hAnsi="Times New Roman CYR"/>
        </w:rPr>
        <w:t xml:space="preserve"> это постоянно подслушивающий подсказку ученик. Она может никак не реагировать на, казалось бы, кричащие обстоятельства. Одновременно, она может иллюзию превратить в главное препятствие или главную цель, и в этом либо прекратить всякие попытки преодоления препятствия там, где реально они совсем не наблюдаются, либо же пытаться преодолеть совершенно непреодолимое.</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Прежде всего, каждый Человек стремится несознательно отождествить личность с телом Человека, поэтому часто ошибается в своих оценках личности, и своей, и чужой, но чужой больше.</w:t>
      </w:r>
    </w:p>
    <w:p>
      <w:pPr>
        <w:pStyle w:val="1"/>
        <w:rPr/>
      </w:pPr>
      <w:r>
        <w:rPr>
          <w:rFonts w:eastAsia="Times New Roman CYR" w:cs="Times New Roman CYR" w:ascii="Times New Roman CYR" w:hAnsi="Times New Roman CYR"/>
        </w:rPr>
        <w:t xml:space="preserve">Личность </w:t>
      </w:r>
      <w:r>
        <w:rPr>
          <w:rFonts w:eastAsia="Symbol" w:cs="Symbol" w:ascii="Symbol" w:hAnsi="Symbol"/>
        </w:rPr>
        <w:t>-</w:t>
      </w:r>
      <w:r>
        <w:rPr>
          <w:rFonts w:eastAsia="Times New Roman CYR" w:cs="Times New Roman CYR" w:ascii="Times New Roman CYR" w:hAnsi="Times New Roman CYR"/>
        </w:rPr>
        <w:t xml:space="preserve"> это то, как Человек выглядит в глазах других и как он отражается от них.</w:t>
      </w:r>
    </w:p>
    <w:p>
      <w:pPr>
        <w:pStyle w:val="1"/>
        <w:rPr/>
      </w:pPr>
      <w:r>
        <w:rPr>
          <w:rFonts w:eastAsia="Times New Roman CYR" w:cs="Times New Roman CYR" w:ascii="Times New Roman CYR" w:hAnsi="Times New Roman CYR"/>
        </w:rPr>
        <w:t xml:space="preserve">Личность </w:t>
      </w:r>
      <w:r>
        <w:rPr>
          <w:rFonts w:eastAsia="Symbol" w:cs="Symbol" w:ascii="Symbol" w:hAnsi="Symbol"/>
        </w:rPr>
        <w:t>-</w:t>
      </w:r>
      <w:r>
        <w:rPr>
          <w:rFonts w:eastAsia="Times New Roman CYR" w:cs="Times New Roman CYR" w:ascii="Times New Roman CYR" w:hAnsi="Times New Roman CYR"/>
        </w:rPr>
        <w:t xml:space="preserve"> это смесь, общее для тех, кто участвует в любом, даже безмолвном, диалоге, она есть промежуточная структура. Это маска, которую Человек одевает на себя, но и маска, которую видит другой на нём.</w:t>
      </w:r>
    </w:p>
    <w:p>
      <w:pPr>
        <w:pStyle w:val="1"/>
        <w:rPr/>
      </w:pPr>
      <w:r>
        <w:rPr>
          <w:rFonts w:eastAsia="Times New Roman CYR" w:cs="Times New Roman CYR" w:ascii="Times New Roman CYR" w:hAnsi="Times New Roman CYR"/>
        </w:rPr>
        <w:t xml:space="preserve">Человек становится больным, если свою личность он преувеличенно видит только лишь в том, какое у него лицо, тело, походка. Но самое сложное </w:t>
      </w:r>
      <w:r>
        <w:rPr>
          <w:rFonts w:eastAsia="Symbol" w:cs="Symbol" w:ascii="Symbol" w:hAnsi="Symbol"/>
        </w:rPr>
        <w:t>-</w:t>
      </w:r>
      <w:r>
        <w:rPr>
          <w:rFonts w:eastAsia="Times New Roman CYR" w:cs="Times New Roman CYR" w:ascii="Times New Roman CYR" w:hAnsi="Times New Roman CYR"/>
        </w:rPr>
        <w:t xml:space="preserve"> это когда Человек пытается быть тем, как он представляет себя внутреннего. Почти всегда такие попытки терпят крах из-за того, что внутри себя, в сознании, в душе, Человек как личность практически не существует. Человек принимает внутреннюю маску, которая не совпадает с внешней, за свою личность.</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Как мне кажется, Зеркало Жизненного Потока значительно важнее для Человека, чем зеркало его личности. То и другое внутри Человека, в сознании, перемешивается. Человек живёт, окружённый другими людьми и видит себя в их отражении. Но как бы он ни отражался в них, с какой бы стороны они его ни оценивали, нормальным необходимо считать такой случай, когда Человек всё равно стремится к образу своего идеала, осознанного или нет.</w:t>
      </w:r>
    </w:p>
    <w:p>
      <w:pPr>
        <w:pStyle w:val="1"/>
        <w:rPr/>
      </w:pPr>
      <w:r>
        <w:rPr>
          <w:rFonts w:eastAsia="Times New Roman CYR" w:cs="Times New Roman CYR" w:ascii="Times New Roman CYR" w:hAnsi="Times New Roman CYR"/>
        </w:rPr>
        <w:t xml:space="preserve">Такой идеал Человек может себе задать, вполне понимая, что делает. Но чаще всего идеал создается мифом несознательно, вполне автоматически. Таким идеалом, созданным на основе мифа, является и </w:t>
      </w:r>
      <w:r>
        <w:rPr>
          <w:rFonts w:eastAsia="Times New Roman CYR" w:cs="Times New Roman CYR" w:ascii="Times New Roman CYR" w:hAnsi="Times New Roman CYR"/>
          <w:i/>
          <w:iCs/>
        </w:rPr>
        <w:t>общинность</w:t>
      </w:r>
      <w:r>
        <w:rPr>
          <w:rFonts w:eastAsia="Times New Roman CYR" w:cs="Times New Roman CYR" w:ascii="Times New Roman CYR" w:hAnsi="Times New Roman CYR"/>
        </w:rPr>
        <w:t>, обусловленная требованиями Жизненного Потока, когда Человек может пожертвовать своим удовольствием, потомством, собою ради общего дела.</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Существует ли сверхличность Жизненного Потока? Я придерживаюсь мнения, что в отношении представлений Человека она существует, потому что Человек пока не может воспринять мир безличностно. Это тоже своеобразное зеркало. Конечно, можно утверждать, что такая постановка вопроса некорректна, потому что можно доказать, что Жизненный Поток есть распределенная структура в жизненном пространстве и можно рассматривать под этим понятием всё живое.</w:t>
      </w:r>
    </w:p>
    <w:p>
      <w:pPr>
        <w:pStyle w:val="1"/>
        <w:rPr/>
      </w:pPr>
      <w:r>
        <w:rPr>
          <w:rFonts w:eastAsia="Times New Roman CYR" w:cs="Times New Roman CYR" w:ascii="Times New Roman CYR" w:hAnsi="Times New Roman CYR"/>
        </w:rPr>
        <w:t xml:space="preserve">Однако, я считаю принципиальным другое, а именно то, как Поток проявляется в отношении каждого отдельного человека и как Человек чисто субъективно реагирует на него. Мы видим, что это происходит, как если бы это была определённая личность с определённой помощью или с определённым видом наказания. Ведь определять причиной влияние на людей </w:t>
      </w:r>
      <w:r>
        <w:rPr>
          <w:rFonts w:eastAsia="Symbol" w:cs="Symbol" w:ascii="Symbol" w:hAnsi="Symbol"/>
        </w:rPr>
        <w:t>-</w:t>
      </w:r>
      <w:r>
        <w:rPr>
          <w:rFonts w:eastAsia="Times New Roman CYR" w:cs="Times New Roman CYR" w:ascii="Times New Roman CYR" w:hAnsi="Times New Roman CYR"/>
        </w:rPr>
        <w:t xml:space="preserve"> это личностная оценка Человека. И мы переносим её на образ Потока. Однако, мы понимаем и то, что оценивать всего лишь одной причиной происходящее в мире, а не только других людей, недостаточно, в жизни так много разнообразия объектов, что часто мы не может выделить определённую причину происходящего с нам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Можно говорить в этом случае о нашей реакции с чисто условных информационных позиций. В этом случае понятие информации оказывается для нас действительно пусто. Мы начинаем ощущать, что живём по-настоящему в случайном мире, так как смысл взаимодействий при этом не доходит до нашего сознания.</w:t>
      </w:r>
    </w:p>
    <w:p>
      <w:pPr>
        <w:pStyle w:val="1"/>
        <w:rPr/>
      </w:pPr>
      <w:r>
        <w:rPr>
          <w:rFonts w:eastAsia="Times New Roman CYR" w:cs="Times New Roman CYR" w:ascii="Times New Roman CYR" w:hAnsi="Times New Roman CYR"/>
        </w:rPr>
        <w:t xml:space="preserve">Эгрегор, наш главный подсказчик, личностен. Но к сожалению, очень распространённым заболеванием, является болезненный контакт личности с проявлениями Жизненного Потока через его представителей низшего плана общеклеточного сознания. В сознания Человека они существуют в виде голосов, приказывающих ему выполнить какое-нибудь действие, выходящеё за рамки гуманизма </w:t>
      </w:r>
      <w:r>
        <w:rPr>
          <w:rFonts w:eastAsia="Symbol" w:cs="Symbol" w:ascii="Symbol" w:hAnsi="Symbol"/>
        </w:rPr>
        <w:t>-</w:t>
      </w:r>
      <w:r>
        <w:rPr>
          <w:rFonts w:eastAsia="Times New Roman CYR" w:cs="Times New Roman CYR" w:ascii="Times New Roman CYR" w:hAnsi="Times New Roman CYR"/>
        </w:rPr>
        <w:t xml:space="preserve"> ударить, оскорбить, убить. Часто Человек слышит оскорбления в свой адрес, унижения, ругательства.</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Существует ли лекарство от подобного? Мой опыт общения с людьми, пережившими такое, говорит, что если Человек заставил себя преодолеть свою пассивность и обратился к служению людям и Богу, то лекарством является именно чувство общинности, в котором чаще всего большинство из нас находит свое счастье.</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Наша суета часто является лучшим лекарством от депрессий, потому что она позволяет нам определить и вектор направления на улучшение состояния и величину усилий. Другое дело, что понимать под суетой. Это может быть и совершенно бесцельное шатание, разговоры ни о чём, а может оказаться и целенаправленное движение. В любом случае мы являемся системой поиска, во многом автоматически настраивающейся на лучший вариант. Когда же Человек явно не хочет заниматься этим, или не может, то тогда следует говорить о том или ином виде отклонения от нормы в состоянии Человека.</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То, что личность Человека является самоорганизующейся, вряд ли кто будет отрицать. В случае некоторых заболеваний Человек может терять эту способность к своей самоорганизации, но самоорганизация всегда нарушается у каждого, когда он стоит уже непосредственно перед дверью в иной, потусторонний мир и не имеет адекватных ресурсов для своего восстановления. Старость, поджидающая каждого почти всегда неожиданно для него, иллюстрирует этот случай лучше всего.</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Может ли Человек поддержать в себе потенциал самоорганизации? Конечно, может.</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Неспособный в житейском плане к самоорганизации ведет беспорядочную жизнь. Однако, люди, чрезвычайно сильно сконцентрированные на своем особенном деле или на своих мыслях, могут лишь казаться несобранными и неорганизованными во многом другом. И на самом деле внешняя часть жизни их может совсем не волновать.</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Необходимо рассматривать запреты как ограничения в развитии, которые довольно часто перерастают в болезнь. Стоит ли человечество перед ещё большей свободой, чем она была раньше? Вряд ли. И не потому, что Человеку будущего предстоит стать песчинкой в Потоке Жизни, а потому что всегда в нем будет иметься соблазн перейти некоторую границу дозволенного.</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Именно в этом плане вседозволенность, как крайний случай, никогда не приводила к повышению морали в обществе. Пресловутое демократическое раскрепощение всегда давало бурный всплеск преступности. Личность не может быть свободной от моральных норм. Непонимание этого  часто приводит к самоистязанию, неврозам, к длительным мучениям Человека над решением задачи о нарушении границы.</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Под свободой понимали в разное время разные формулировки. Я же придерживаюсь той из них, в которой говорится о свободе  как об осознанной необходимости в нарушении правил, инструкций, принципов, заповедей, границ и пределов. Понимание этого факта успокаивает.</w:t>
      </w:r>
    </w:p>
    <w:p>
      <w:pPr>
        <w:pStyle w:val="1"/>
        <w:rPr/>
      </w:pPr>
      <w:r>
        <w:rPr>
          <w:rFonts w:eastAsia="Times New Roman CYR" w:cs="Times New Roman CYR" w:ascii="Times New Roman CYR" w:hAnsi="Times New Roman CYR"/>
        </w:rPr>
        <w:t xml:space="preserve">Любое государство или любое общество всегда сохранят полицейские функции для подавления негативных сторон личности. Другое дело, насколько эти функции могут затронуть саму личность </w:t>
      </w:r>
      <w:r>
        <w:rPr>
          <w:rFonts w:eastAsia="Symbol" w:cs="Symbol" w:ascii="Symbol" w:hAnsi="Symbol"/>
        </w:rPr>
        <w:t>-</w:t>
      </w:r>
      <w:r>
        <w:rPr>
          <w:rFonts w:eastAsia="Times New Roman CYR" w:cs="Times New Roman CYR" w:ascii="Times New Roman CYR" w:hAnsi="Times New Roman CYR"/>
        </w:rPr>
        <w:t xml:space="preserve"> это вопрос непростой.</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Существует, конечно, определённый уровень в достижении духовности личностью, при котором она уже не станет нарушать нормы общества, не будет переходить границу, за которой находится разрешение её совести для убийства или воровства, то есть преступности низшего плана. На моральные преступления она уже будет неспособна.</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Такое состояние духа Человека даёт возможность говорить о нём как о потенциально чистом Человеке. Такими потенциально кристальными людьми становятся многие пассионарии, которые благодаря следованию принципу нравственности не могут совершить зло. Масса же общества, до тех пор пока не достигнет этого уровня, не будет способной оценить подобное, и стремление подчинить собой этих людей, поработить их, сделать духовными рабами, будет существовать до тех пор пока духовность общества соответственно ни повысится.</w:t>
      </w:r>
    </w:p>
    <w:p>
      <w:pPr>
        <w:pStyle w:val="1"/>
        <w:rPr/>
      </w:pPr>
      <w:r>
        <w:rPr>
          <w:rFonts w:eastAsia="Times New Roman CYR" w:cs="Times New Roman CYR" w:ascii="Times New Roman CYR" w:hAnsi="Times New Roman CYR"/>
        </w:rPr>
        <w:t xml:space="preserve">Не хотелось бы вдаваться в пессимизм, но карательные функции государству необходимы для его же выживания. Иначе низший слой аморальных людей просто заражает своим поведением общую массу и она теряет свои кондиции, разрушая при этом самое тонкое и самое высокое. Потому что она намного более устойчива в плане сохранения негативов, чем Человек </w:t>
      </w:r>
      <w:r>
        <w:rPr>
          <w:rFonts w:eastAsia="Symbol" w:cs="Symbol" w:ascii="Symbol" w:hAnsi="Symbol"/>
        </w:rPr>
        <w:t>-</w:t>
      </w:r>
      <w:r>
        <w:rPr>
          <w:rFonts w:eastAsia="Times New Roman CYR" w:cs="Times New Roman CYR" w:ascii="Times New Roman CYR" w:hAnsi="Times New Roman CYR"/>
        </w:rPr>
        <w:t xml:space="preserve"> в моменты падения нравов неадекватно усиливаются её негативы и ослабляются позитивы.</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Имеёт ли это отношение к личности Человека?</w:t>
      </w:r>
    </w:p>
    <w:p>
      <w:pPr>
        <w:pStyle w:val="1"/>
        <w:rPr/>
      </w:pPr>
      <w:r>
        <w:rPr>
          <w:rFonts w:eastAsia="Times New Roman CYR" w:cs="Times New Roman CYR" w:ascii="Times New Roman CYR" w:hAnsi="Times New Roman CYR"/>
        </w:rPr>
        <w:t xml:space="preserve">Самое непосредственное, потому что личность должна уметь противостоять напору негатива, в противном случае, если она не достигла уровня высшей духовности, она разлагается, теряет свои накопления позитива души и наполняется ядом низшей психичности. Соломинка спасения </w:t>
      </w:r>
      <w:r>
        <w:rPr>
          <w:rFonts w:eastAsia="Symbol" w:cs="Symbol" w:ascii="Symbol" w:hAnsi="Symbol"/>
        </w:rPr>
        <w:t>-</w:t>
      </w:r>
      <w:r>
        <w:rPr>
          <w:rFonts w:eastAsia="Times New Roman CYR" w:cs="Times New Roman CYR" w:ascii="Times New Roman CYR" w:hAnsi="Times New Roman CYR"/>
        </w:rPr>
        <w:t xml:space="preserve"> это духовный путь.</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Человек, которого насильно лишают свободы, может сойти с ума, если он до того никогда не испытывал подобного или не был готов к такому. Психика Человека может легко сломаться от обрушившихся на него ограничений, запретов, безысходност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Вопрос устойчивости личности есть вопрос жизни и смерти, продолжительности её эффективного существования и результативности. И посему говорить о личности безотносительно к среде нельзя. Какая среда, такая и средняя личность. Средняя среда выдвигает на первое место и такую же личность.</w:t>
      </w:r>
    </w:p>
    <w:p>
      <w:pPr>
        <w:pStyle w:val="1"/>
        <w:rPr/>
      </w:pPr>
      <w:r>
        <w:rPr>
          <w:rFonts w:eastAsia="Times New Roman CYR" w:cs="Times New Roman CYR" w:ascii="Times New Roman CYR" w:hAnsi="Times New Roman CYR"/>
        </w:rPr>
        <w:t xml:space="preserve">Под средой нельзя понимать лишь людей или материальное окружение, или материальное благосостояние. Среда, в которой проживает Человек, </w:t>
      </w:r>
      <w:r>
        <w:rPr>
          <w:rFonts w:eastAsia="Symbol" w:cs="Symbol" w:ascii="Symbol" w:hAnsi="Symbol"/>
        </w:rPr>
        <w:t>-</w:t>
      </w:r>
      <w:r>
        <w:rPr>
          <w:rFonts w:eastAsia="Times New Roman CYR" w:cs="Times New Roman CYR" w:ascii="Times New Roman CYR" w:hAnsi="Times New Roman CYR"/>
        </w:rPr>
        <w:t xml:space="preserve"> это, как ни странно, в первую очередь, совсем не материальное благосостояние, а состояние души общества, то что определяет его цели, идеалы и средства достижения их.</w:t>
      </w:r>
    </w:p>
    <w:p>
      <w:pPr>
        <w:pStyle w:val="1"/>
        <w:rPr/>
      </w:pPr>
      <w:r>
        <w:rPr>
          <w:rFonts w:eastAsia="Times New Roman CYR" w:cs="Times New Roman CYR" w:ascii="Times New Roman CYR" w:hAnsi="Times New Roman CYR"/>
        </w:rPr>
        <w:t xml:space="preserve">К сожалению, в этом многое перевернуто, и сознание людей ставит во главу угла то, что более видимо. На самом деле одиночество </w:t>
      </w:r>
      <w:r>
        <w:rPr>
          <w:rFonts w:eastAsia="Symbol" w:cs="Symbol" w:ascii="Symbol" w:hAnsi="Symbol"/>
        </w:rPr>
        <w:t>-</w:t>
      </w:r>
      <w:r>
        <w:rPr>
          <w:rFonts w:eastAsia="Times New Roman CYR" w:cs="Times New Roman CYR" w:ascii="Times New Roman CYR" w:hAnsi="Times New Roman CYR"/>
        </w:rPr>
        <w:t xml:space="preserve"> это внутренняя проблема.</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Человек может ощутить собственную ненужность и решиться на самоубийство, когда среда, к которой он стремится, в силу существующей в ней морали, его отторгает. Необходимо учитывать в собственной жизни и этот вариант.</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Как Человек, так и Среда, в которой он живет, всегда имеют возможность перейти на стандарт внушения между собой, особенно, если идея, цементирующая деятельность, у того или другого отсутствует.</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В последнеё десятилетие очень много стали говорить об имидже Человека, понимая под ним личность, отдельные стороны которой усилены, приукрашены искусственно с целью привлечения к себе внимания других людей и с целью большего влияния на них.</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При этом происходит подчеркивание именно тех черт в личности или формирование такого её качества, которые помогут ей завоевать большее пространство её собственного Я.</w:t>
      </w:r>
    </w:p>
    <w:p>
      <w:pPr>
        <w:pStyle w:val="1"/>
        <w:rPr/>
      </w:pPr>
      <w:r>
        <w:rPr>
          <w:rFonts w:eastAsia="Times New Roman CYR" w:cs="Times New Roman CYR" w:ascii="Times New Roman CYR" w:hAnsi="Times New Roman CYR"/>
        </w:rPr>
        <w:t xml:space="preserve">Имидж </w:t>
      </w:r>
      <w:r>
        <w:rPr>
          <w:rFonts w:eastAsia="Symbol" w:cs="Symbol" w:ascii="Symbol" w:hAnsi="Symbol"/>
        </w:rPr>
        <w:t>-</w:t>
      </w:r>
      <w:r>
        <w:rPr>
          <w:rFonts w:eastAsia="Times New Roman CYR" w:cs="Times New Roman CYR" w:ascii="Times New Roman CYR" w:hAnsi="Times New Roman CYR"/>
        </w:rPr>
        <w:t xml:space="preserve"> образ </w:t>
      </w:r>
      <w:r>
        <w:rPr>
          <w:rFonts w:eastAsia="Symbol" w:cs="Symbol" w:ascii="Symbol" w:hAnsi="Symbol"/>
        </w:rPr>
        <w:t>-</w:t>
      </w:r>
      <w:r>
        <w:rPr>
          <w:rFonts w:eastAsia="Times New Roman CYR" w:cs="Times New Roman CYR" w:ascii="Times New Roman CYR" w:hAnsi="Times New Roman CYR"/>
        </w:rPr>
        <w:t xml:space="preserve"> есть почти адекватное среде поведение. Для разных сред, естественно, предлагается разный имидж. Он узко ориентирован на определённые вкусы. Однако, имидж </w:t>
      </w:r>
      <w:r>
        <w:rPr>
          <w:rFonts w:eastAsia="Symbol" w:cs="Symbol" w:ascii="Symbol" w:hAnsi="Symbol"/>
        </w:rPr>
        <w:t>-</w:t>
      </w:r>
      <w:r>
        <w:rPr>
          <w:rFonts w:eastAsia="Times New Roman CYR" w:cs="Times New Roman CYR" w:ascii="Times New Roman CYR" w:hAnsi="Times New Roman CYR"/>
        </w:rPr>
        <w:t xml:space="preserve"> это и инструмент управления средой.</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Человек, ориентированный на некоторый имидж в целях личного достижения, решает, как правило противоречивую задачу: максимально соответствовать среде, слиться с нею наиболее близко и предложить ей нечто из ряда вон выходящеё, необходимое не среде, а ему. Сложность этой задачи в том, что её решение основано не на истинных посылках, мотивах и установках, коими являются посылки, мотивы, установки Жизненного Потока, а на ложных в отношении Потока. Хочет Человек или нет, но всегда он обманывает Поток, когда решает свою задачу, ориентированную только на него одного.</w:t>
      </w:r>
    </w:p>
    <w:p>
      <w:pPr>
        <w:pStyle w:val="1"/>
        <w:rPr/>
      </w:pPr>
      <w:r>
        <w:rPr>
          <w:rFonts w:eastAsia="Times New Roman CYR" w:cs="Times New Roman CYR" w:ascii="Times New Roman CYR" w:hAnsi="Times New Roman CYR"/>
        </w:rPr>
        <w:t xml:space="preserve">Можно ли избежать подобного нравственного неблагополучия? Вряд ли для любого Человека. Единственный вариант, оправдывающий нарушение нравственных устоев человечества </w:t>
      </w:r>
      <w:r>
        <w:rPr>
          <w:rFonts w:eastAsia="Symbol" w:cs="Symbol" w:ascii="Symbol" w:hAnsi="Symbol"/>
        </w:rPr>
        <w:t>-</w:t>
      </w:r>
      <w:r>
        <w:rPr>
          <w:rFonts w:eastAsia="Times New Roman CYR" w:cs="Times New Roman CYR" w:ascii="Times New Roman CYR" w:hAnsi="Times New Roman CYR"/>
        </w:rPr>
        <w:t xml:space="preserve"> это высокий уровень пассионарности, максимальное подчинение Жизненному Потоку. На такое способен как Совершенномудрый, так и маньяк.</w:t>
      </w:r>
    </w:p>
    <w:p>
      <w:pPr>
        <w:pStyle w:val="1"/>
        <w:rPr>
          <w:b/>
          <w:b/>
          <w:bCs/>
        </w:rPr>
      </w:pPr>
      <w:r>
        <w:rPr>
          <w:rFonts w:eastAsia="Times New Roman CYR" w:cs="Times New Roman CYR" w:ascii="Times New Roman CYR" w:hAnsi="Times New Roman CYR"/>
        </w:rPr>
        <w:t>От случайного разрушения принятого Человеком имиджа у слабовольного может развиться глубокий невроз, если он не был готов к такому повороту событий. Несоответствие своего имиджа реальности Человек не всегда может заметить. Особенно при решении им жизненной задачи выделиться в любом случае, чтобы привлечь к себе внимание. Цели при этом могут быть самыми разными. К сожалению, стремление к выделению любым способом несёт в себе громадный потенциал изменённых состояний сознания, ведущих Человека к психическим срывам.</w:t>
      </w:r>
    </w:p>
    <w:p>
      <w:pPr>
        <w:pStyle w:val="1"/>
        <w:rPr/>
      </w:pPr>
      <w:r>
        <w:rPr>
          <w:rFonts w:eastAsia="Times New Roman CYR" w:cs="Times New Roman CYR" w:ascii="Times New Roman CYR" w:hAnsi="Times New Roman CYR"/>
        </w:rPr>
        <w:t xml:space="preserve">Ответственность </w:t>
      </w:r>
      <w:r>
        <w:rPr>
          <w:rFonts w:eastAsia="Symbol" w:cs="Symbol" w:ascii="Symbol" w:hAnsi="Symbol"/>
        </w:rPr>
        <w:t>-</w:t>
      </w:r>
      <w:r>
        <w:rPr>
          <w:rFonts w:eastAsia="Times New Roman CYR" w:cs="Times New Roman CYR" w:ascii="Times New Roman CYR" w:hAnsi="Times New Roman CYR"/>
        </w:rPr>
        <w:t xml:space="preserve"> нагрузка на тех, кто соизволил появиться в этом мире. Зависит ли от нашего желания появление? Говорят, что нет. А если зависит? Если там, где-то, где существует сознание в виде множества вариантов, было спрошено и получен ответ: “Я хочу быть рожденным в мире материи на земле!”</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Существует мнение, что находящеёся в тонком мире сознание всегда хочет быть воплощенным в нашем мире, и это воплощение считается за честь и счастье.</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Человек обладает самостоятельностью ровно настолько, насколько он свободен от ответственности. Самостоятельность Человека полностью определяется возложенной на него задачей. Эта задача может появиться от того, что он сам её выбрал, нагрузили ею другие люди, или её возложил на него Жизненный Поток и Бог.</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Человек может остро чувствовать нереализованное свойство собственной самостоятельности и от этого получить заболевание, если эта самостоятельность в нём угнетается. Такое мы всё часто наблюдаем у детей, когда они подавляются своими родителями. Как правило, такие дети уже в детском возрасте теряют свою самостоятельность и, входя потом в жизнь, начинают комплексовать и зарабатывать от этого серьезные заболевания, особенно привязанности наркотического типа.</w:t>
      </w:r>
    </w:p>
    <w:p>
      <w:pPr>
        <w:pStyle w:val="1"/>
        <w:rPr/>
      </w:pPr>
      <w:r>
        <w:rPr>
          <w:rFonts w:eastAsia="Times New Roman CYR" w:cs="Times New Roman CYR" w:ascii="Times New Roman CYR" w:hAnsi="Times New Roman CYR"/>
        </w:rPr>
        <w:t xml:space="preserve">Самостоятельность </w:t>
      </w:r>
      <w:r>
        <w:rPr>
          <w:rFonts w:eastAsia="Symbol" w:cs="Symbol" w:ascii="Symbol" w:hAnsi="Symbol"/>
        </w:rPr>
        <w:t>-</w:t>
      </w:r>
      <w:r>
        <w:rPr>
          <w:rFonts w:eastAsia="Times New Roman CYR" w:cs="Times New Roman CYR" w:ascii="Times New Roman CYR" w:hAnsi="Times New Roman CYR"/>
        </w:rPr>
        <w:t xml:space="preserve"> это реальное проявление принципа совершенствования в природе. Обязанность родителей </w:t>
      </w:r>
      <w:r>
        <w:rPr>
          <w:rFonts w:eastAsia="Symbol" w:cs="Symbol" w:ascii="Symbol" w:hAnsi="Symbol"/>
        </w:rPr>
        <w:t>-</w:t>
      </w:r>
      <w:r>
        <w:rPr>
          <w:rFonts w:eastAsia="Times New Roman CYR" w:cs="Times New Roman CYR" w:ascii="Times New Roman CYR" w:hAnsi="Times New Roman CYR"/>
        </w:rPr>
        <w:t xml:space="preserve"> воспитать в детях самостоятельность такого уровня, чтобы будущий их ребенок мог один выжить в окружении не только благоприятствующем, но и враждебном. А правильно мы воспитываем?</w:t>
      </w:r>
    </w:p>
    <w:p>
      <w:pPr>
        <w:pStyle w:val="Heading1"/>
        <w:ind w:hanging="0"/>
        <w:rPr>
          <w:rFonts w:ascii="Arial Cyr" w:hAnsi="Arial Cyr" w:eastAsia="Arial Cyr" w:cs="Arial Cyr"/>
        </w:rPr>
      </w:pPr>
      <w:bookmarkStart w:id="19" w:name="__RefHeading___Toc23430005"/>
      <w:bookmarkEnd w:id="19"/>
      <w:r>
        <w:rPr>
          <w:rFonts w:eastAsia="Arial Cyr" w:cs="Arial Cyr" w:ascii="Arial Cyr" w:hAnsi="Arial Cyr"/>
        </w:rPr>
        <w:t>Чем не одинок Человек</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Очень интересным вопросом является вопрос о внутреннем подсказчике и о возникновении религии. Иногда именно непонимание религиозных установок приводит человека к врачу по поводу различных заболеваний психики и тела.</w:t>
      </w:r>
    </w:p>
    <w:p>
      <w:pPr>
        <w:pStyle w:val="1"/>
        <w:rPr/>
      </w:pPr>
      <w:r>
        <w:rPr>
          <w:rFonts w:eastAsia="Times New Roman CYR" w:cs="Times New Roman CYR" w:ascii="Times New Roman CYR" w:hAnsi="Times New Roman CYR"/>
        </w:rPr>
        <w:t>Религии – области знания и веры, своеобразно связывающие Человека с уровнями Природы, лежащими выше уровня Человека.</w:t>
      </w:r>
    </w:p>
    <w:p>
      <w:pPr>
        <w:pStyle w:val="1"/>
        <w:rPr/>
      </w:pPr>
      <w:r>
        <w:rPr>
          <w:rFonts w:eastAsia="Times New Roman CYR" w:cs="Times New Roman CYR" w:ascii="Times New Roman CYR" w:hAnsi="Times New Roman CYR"/>
        </w:rPr>
        <w:t>Читая, например, Л. Гумилева</w:t>
      </w:r>
      <w:r>
        <w:rPr>
          <w:rStyle w:val="FootnoteCharacters"/>
          <w:rStyle w:val="FootnoteAnchor"/>
        </w:rPr>
        <w:footnoteReference w:id="13"/>
      </w:r>
      <w:r>
        <w:rPr>
          <w:rFonts w:eastAsia="Times New Roman CYR" w:cs="Times New Roman CYR" w:ascii="Times New Roman CYR" w:hAnsi="Times New Roman CYR"/>
        </w:rPr>
        <w:t xml:space="preserve">, наталкиваешься на мысль, что само по себе религиозное знание не возникло. Оно явилось как ответ на внутреннее требование Человека не только дать объяснения непонятному вокруг него, но и найти постоянного подсказчика не из числа людей, ибо люди в большинстве своем, особенно более близкие, являются, в конце концов,  предателями, а от имени того, что выше любого Человека. Это, высшее, стало оформляться в виде знания, </w:t>
      </w:r>
      <w:r>
        <w:rPr>
          <w:rFonts w:eastAsia="Times New Roman CYR" w:cs="Times New Roman CYR" w:ascii="Times New Roman CYR" w:hAnsi="Times New Roman CYR"/>
          <w:i/>
          <w:iCs/>
        </w:rPr>
        <w:t>обособленного</w:t>
      </w:r>
      <w:r>
        <w:rPr>
          <w:rFonts w:eastAsia="Times New Roman CYR" w:cs="Times New Roman CYR" w:ascii="Times New Roman CYR" w:hAnsi="Times New Roman CYR"/>
        </w:rPr>
        <w:t xml:space="preserve"> от Человека.</w:t>
      </w:r>
    </w:p>
    <w:p>
      <w:pPr>
        <w:pStyle w:val="1"/>
        <w:rPr/>
      </w:pPr>
      <w:r>
        <w:rPr>
          <w:rFonts w:eastAsia="Times New Roman CYR" w:cs="Times New Roman CYR" w:ascii="Times New Roman CYR" w:hAnsi="Times New Roman CYR"/>
        </w:rPr>
        <w:t xml:space="preserve">Вопрос о </w:t>
      </w:r>
      <w:r>
        <w:rPr>
          <w:rFonts w:eastAsia="Times New Roman CYR" w:cs="Times New Roman CYR" w:ascii="Times New Roman CYR" w:hAnsi="Times New Roman CYR"/>
          <w:i/>
          <w:iCs/>
        </w:rPr>
        <w:t>подсказчике</w:t>
      </w:r>
      <w:r>
        <w:rPr>
          <w:rFonts w:eastAsia="Times New Roman CYR" w:cs="Times New Roman CYR" w:ascii="Times New Roman CYR" w:hAnsi="Times New Roman CYR"/>
        </w:rPr>
        <w:t xml:space="preserve"> для Человека особенно важен, потому что личность Человека есть постоянно расширяющееся внутреннее пространство за счет контактов Человека со средой – внутренней и внешней.</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Вера предоставляла Человеку не только прямые указания, как поступать в том или ином случае, но и критерии поведения, мышления и оценки происходящего, что в сумме позволяло надеяться ему на правильное, то есть адекватное его реагирование при поиске, классификации и отборе информации, но, главное, при наделении её смыслом.</w:t>
      </w:r>
    </w:p>
    <w:p>
      <w:pPr>
        <w:pStyle w:val="1"/>
        <w:rPr/>
      </w:pPr>
      <w:r>
        <w:rPr>
          <w:rFonts w:eastAsia="Times New Roman CYR" w:cs="Times New Roman CYR" w:ascii="Times New Roman CYR" w:hAnsi="Times New Roman CYR"/>
        </w:rPr>
        <w:t>Вера – дубликат смысла, наделённого критерием. Вера сама выступает как обобщённый критерий. Самый надежный подсказчик Человеку – его вера, если у него нет других возможностей обосновать свой выбор.</w:t>
      </w:r>
    </w:p>
    <w:p>
      <w:pPr>
        <w:pStyle w:val="1"/>
        <w:rPr/>
      </w:pPr>
      <w:r>
        <w:rPr>
          <w:rFonts w:eastAsia="Times New Roman CYR" w:cs="Times New Roman CYR" w:ascii="Times New Roman CYR" w:hAnsi="Times New Roman CYR"/>
        </w:rPr>
        <w:t>Не нужно путать Духовные Учения и религии. Духовные Учения – знания, поступающие с уровня высшей организации. Духовные Учения как области знания всегда открыты для расширения и включения в себя всё новых смыслов, подтверждающих исходную концепцию Учения, то есть расширяющих его понятийный аппарат и понятийное пространство.</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Но Человек живёт тем, что совершенно непонятное и таинственное для него в критериальном и тонком плане чаще всего значит намного дороже, чем близкое и знакомое, к которому он успел привыкнуть и которое успело надоесть. Тайна никогда не надоедает. Она будоражит.</w:t>
      </w:r>
    </w:p>
    <w:p>
      <w:pPr>
        <w:pStyle w:val="1"/>
        <w:rPr/>
      </w:pPr>
      <w:r>
        <w:rPr>
          <w:rFonts w:eastAsia="Times New Roman CYR" w:cs="Times New Roman CYR" w:ascii="Times New Roman CYR" w:hAnsi="Times New Roman CYR"/>
        </w:rPr>
        <w:t xml:space="preserve">Для формирования веры Человеку более важен голос, когда он раздаётся с расстояния более далекого, чем то, которое объединяет его близких или знакомых. Эта отстранённость – характерная черта оценки Человеком происходящего, его объективная характеристика. Для чего это нужно Человеку, какова целесообразность этого и каков смысл во всём этом для Человека? Ответ на этот многозначный вопрос может быть и такого плана: тайна, лежащая вдалеке, </w:t>
      </w:r>
      <w:r>
        <w:rPr>
          <w:rFonts w:eastAsia="Times New Roman CYR" w:cs="Times New Roman CYR" w:ascii="Times New Roman CYR" w:hAnsi="Times New Roman CYR"/>
          <w:i/>
          <w:iCs/>
        </w:rPr>
        <w:t>стимулирует</w:t>
      </w:r>
      <w:r>
        <w:rPr>
          <w:rFonts w:eastAsia="Times New Roman CYR" w:cs="Times New Roman CYR" w:ascii="Times New Roman CYR" w:hAnsi="Times New Roman CYR"/>
        </w:rPr>
        <w:t xml:space="preserve"> Человека к движению по направлению к ней. Наверное, усиление такого движения происходит ещё и оттого, что Человека отталкивает привычное, надоевшеё. Так в стремлениях Человека проявляется Жизненный Поток.</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Смысл как бы подвешивает предмет мысли между многими вещами, объектами, рассуждениями, с которыми его связывает некоторое отношение притяжения.</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Когда мы говорим о смысле, то невольно подразумеваем цепочку причин и следствий. Конечно, реализация понятия смысла является значительно более сложной, чем реальность линейной логики, в которой любое следствие есть причина для другого. И эту сложность можно отразить хотя бы в той картине, которая даёт представление о неоднозначности многих смыслов.</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Отношения типа “если…, то…” не являются, вообще говоря, универсальными для жизненных процессов, хотя мы как бы привязались только к ним и строим всё, что в мире случается и наблюдается, исходя из них. Потому что они характеризуют всего лишь однонаправленные простые действия.</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Более универсальным отношением человеческой логики представляется отношение двустороннего действия типа “беру…, даю…”, то есть притяжение-отталкивание. Причём, подобные отношения наблюдаются в великом множестве, так, что существовать изолированно от них Человеку не удаётся.</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Смысл, заключённый в любом действии или в любой мысленной посылке оказывается таким многозначным при ближайшем рассмотрении, что выделение в нем какой-нибудь превалирующей части напрашивается само собой. Выбор этой части или главного направления действия смысла зависит от того, что лежит в основе критериев выбора Человека. И в зависимости от этого Человек может прислушиваться к тихому голосу совести или не слышать раскаты грома в своем сознании, предупреждающие его о катастрофе.</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Надёжность внутреннего собеседника – это одна из проблем, которую предстоит Человеку решить в его жизни. Закон кармы гласит: действие определяет нравственность, а нравственность определяет действие. Нельзя замыкаться только на части природной цепочки. Часть всегда разомкнута и через неё невозможно определить результат действия.</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В некоторых Учениях можно найти противопоставление началу Божественному начала атеистического, например абстрактной Хинаяны Будды, в которой на место Бога поставлена карма. Именно этим обусловлен пессимизм Учения.</w:t>
      </w:r>
    </w:p>
    <w:p>
      <w:pPr>
        <w:pStyle w:val="1"/>
        <w:rPr/>
      </w:pPr>
      <w:r>
        <w:rPr>
          <w:rFonts w:eastAsia="Times New Roman CYR" w:cs="Times New Roman CYR" w:ascii="Times New Roman CYR" w:hAnsi="Times New Roman CYR"/>
        </w:rPr>
        <w:t>Грех – это не совсем карма. Он может быть снят с Человека, освободив его душу для нового греха или благодеяния. И делается это покаянием. А изжить карму необходимо действием.</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В Учениях, где Бог определяет нравственность Человека, действия Человека вторичны. Первична его ориентация в жизненном пространстве, которая задаётся нравственностью, духовностью или бездуховностью.</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Как бы ни хотели некоторые люди, противопоставления различных Учений друг другу не получается, потому что Учения были даны Человеку не для того, чтобы заменить одно другим, а для взаимного дополнения жизненного пространства Человека.</w:t>
      </w:r>
    </w:p>
    <w:p>
      <w:pPr>
        <w:pStyle w:val="1"/>
        <w:rPr/>
      </w:pPr>
      <w:r>
        <w:rPr>
          <w:rFonts w:eastAsia="Times New Roman CYR" w:cs="Times New Roman CYR" w:ascii="Times New Roman CYR" w:hAnsi="Times New Roman CYR"/>
        </w:rPr>
        <w:t xml:space="preserve">Поэтому знания Духовных Учений </w:t>
      </w:r>
      <w:r>
        <w:rPr>
          <w:rFonts w:eastAsia="Symbol" w:cs="Symbol" w:ascii="Symbol" w:hAnsi="Symbol"/>
        </w:rPr>
        <w:t>-</w:t>
      </w:r>
      <w:r>
        <w:rPr>
          <w:rFonts w:eastAsia="Times New Roman CYR" w:cs="Times New Roman CYR" w:ascii="Times New Roman CYR" w:hAnsi="Times New Roman CYR"/>
        </w:rPr>
        <w:t xml:space="preserve"> это не только основа религий, это, прежде всего, подсказчик нашего поведения в жизни, надёжность которого не поддается никакой оценке.</w:t>
      </w:r>
    </w:p>
    <w:p>
      <w:pPr>
        <w:pStyle w:val="1"/>
        <w:rPr/>
      </w:pPr>
      <w:r>
        <w:rPr>
          <w:rFonts w:eastAsia="Times New Roman CYR" w:cs="Times New Roman CYR" w:ascii="Times New Roman CYR" w:hAnsi="Times New Roman CYR"/>
        </w:rPr>
        <w:t>Какое же это совершенствование, – спросите вы, – если мы ожидаем от Бога милосердия? Если мы униженно просим Его? Если самостоятельность личности – миф?</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Попробую подвести хотя бы предварительную черту под рассуждениями о личности, приводимыми мною в разных своих книгах. Что является характерным для личности с точки зрения её роста, её иммунитета и осознавания своего места? Какие каналы воздействия на личность имеются у более высоких структур, приводящие к изменённым состояниям сознания? Кратко я напомню о них.</w:t>
      </w:r>
    </w:p>
    <w:p>
      <w:pPr>
        <w:pStyle w:val="1"/>
        <w:rPr/>
      </w:pPr>
      <w:r>
        <w:rPr>
          <w:rFonts w:eastAsia="Times New Roman CYR" w:cs="Times New Roman CYR" w:ascii="Times New Roman CYR" w:hAnsi="Times New Roman CYR"/>
          <w:i/>
          <w:iCs/>
        </w:rPr>
        <w:t>Небо</w:t>
      </w:r>
      <w:r>
        <w:rPr>
          <w:rFonts w:eastAsia="Times New Roman CYR" w:cs="Times New Roman CYR" w:ascii="Times New Roman CYR" w:hAnsi="Times New Roman CYR"/>
        </w:rPr>
        <w:t>. Так условно и знакомо всем я назвал тонкий материальный мир, носитель Жизненной Силы и законов критериального пространства. Это бесконечный Источник Жизни. Оказаться в нём, значит получить возможность исцеления.</w:t>
      </w:r>
    </w:p>
    <w:p>
      <w:pPr>
        <w:pStyle w:val="1"/>
        <w:rPr/>
      </w:pPr>
      <w:r>
        <w:rPr>
          <w:rFonts w:eastAsia="Times New Roman CYR" w:cs="Times New Roman CYR" w:ascii="Times New Roman CYR" w:hAnsi="Times New Roman CYR"/>
          <w:i/>
          <w:iCs/>
        </w:rPr>
        <w:t>Поляризация поля Жизненного Потока</w:t>
      </w:r>
      <w:r>
        <w:rPr>
          <w:rFonts w:eastAsia="Times New Roman CYR" w:cs="Times New Roman CYR" w:ascii="Times New Roman CYR" w:hAnsi="Times New Roman CYR"/>
        </w:rPr>
        <w:t>. Хаоса или анизотропии пространства Жизненного Потока не существует. Это пространство поляризовано законами Природы. Человек, обладающий свободой выбора движения, может отклониться от путей, диктуемых нам Жизненным Потоком. Это приводит к открытиям или к наказаниям. Но неминуемо ведёт к изменённым состояниям сознания.</w:t>
      </w:r>
    </w:p>
    <w:p>
      <w:pPr>
        <w:pStyle w:val="1"/>
        <w:rPr/>
      </w:pPr>
      <w:r>
        <w:rPr>
          <w:rFonts w:eastAsia="Times New Roman CYR" w:cs="Times New Roman CYR" w:ascii="Times New Roman CYR" w:hAnsi="Times New Roman CYR"/>
          <w:i/>
          <w:iCs/>
        </w:rPr>
        <w:t>Слои или уровни личности</w:t>
      </w:r>
      <w:r>
        <w:rPr>
          <w:rFonts w:eastAsia="Times New Roman CYR" w:cs="Times New Roman CYR" w:ascii="Times New Roman CYR" w:hAnsi="Times New Roman CYR"/>
        </w:rPr>
        <w:t xml:space="preserve">. Иерархия сознания и организма Человека бесконечна, она простирается настолько, насколько существует само Метасознание Природы. Изменённые состояния сознания позволяют каждому Человеку наладить контакт с любым уровнем. Контакты с Богом </w:t>
      </w:r>
      <w:r>
        <w:rPr>
          <w:rFonts w:eastAsia="Symbol" w:cs="Symbol" w:ascii="Symbol" w:hAnsi="Symbol"/>
        </w:rPr>
        <w:t>-</w:t>
      </w:r>
      <w:r>
        <w:rPr>
          <w:rFonts w:eastAsia="Times New Roman CYR" w:cs="Times New Roman CYR" w:ascii="Times New Roman CYR" w:hAnsi="Times New Roman CYR"/>
        </w:rPr>
        <w:t xml:space="preserve"> вот будущее Человека.</w:t>
      </w:r>
    </w:p>
    <w:p>
      <w:pPr>
        <w:pStyle w:val="1"/>
        <w:rPr/>
      </w:pPr>
      <w:r>
        <w:rPr>
          <w:rFonts w:eastAsia="Times New Roman CYR" w:cs="Times New Roman CYR" w:ascii="Times New Roman CYR" w:hAnsi="Times New Roman CYR"/>
          <w:i/>
          <w:iCs/>
        </w:rPr>
        <w:t>Индивидуальность</w:t>
      </w:r>
      <w:r>
        <w:rPr>
          <w:rFonts w:eastAsia="Times New Roman CYR" w:cs="Times New Roman CYR" w:ascii="Times New Roman CYR" w:hAnsi="Times New Roman CYR"/>
        </w:rPr>
        <w:t xml:space="preserve">. Неповторимость личности заложена в её индивидуальности. Но ядро её </w:t>
      </w:r>
      <w:r>
        <w:rPr>
          <w:rFonts w:eastAsia="Symbol" w:cs="Symbol" w:ascii="Symbol" w:hAnsi="Symbol"/>
        </w:rPr>
        <w:t>-</w:t>
      </w:r>
      <w:r>
        <w:rPr>
          <w:rFonts w:eastAsia="Times New Roman CYR" w:cs="Times New Roman CYR" w:ascii="Times New Roman CYR" w:hAnsi="Times New Roman CYR"/>
        </w:rPr>
        <w:t xml:space="preserve"> это сущность Метасознания, уходящая у каждого в бесконечность. Индивидуальность таинственна и притягательна. Но она может и отталкивать, возмущать. Понять её голос </w:t>
      </w:r>
      <w:r>
        <w:rPr>
          <w:rFonts w:eastAsia="Symbol" w:cs="Symbol" w:ascii="Symbol" w:hAnsi="Symbol"/>
        </w:rPr>
        <w:t>-</w:t>
      </w:r>
      <w:r>
        <w:rPr>
          <w:rFonts w:eastAsia="Times New Roman CYR" w:cs="Times New Roman CYR" w:ascii="Times New Roman CYR" w:hAnsi="Times New Roman CYR"/>
        </w:rPr>
        <w:t xml:space="preserve"> одна из задач Человека.</w:t>
      </w:r>
    </w:p>
    <w:p>
      <w:pPr>
        <w:pStyle w:val="1"/>
        <w:rPr/>
      </w:pPr>
      <w:r>
        <w:rPr>
          <w:rFonts w:eastAsia="Times New Roman CYR" w:cs="Times New Roman CYR" w:ascii="Times New Roman CYR" w:hAnsi="Times New Roman CYR"/>
          <w:i/>
          <w:iCs/>
        </w:rPr>
        <w:t>Граница Я</w:t>
      </w:r>
      <w:r>
        <w:rPr>
          <w:rFonts w:eastAsia="Times New Roman CYR" w:cs="Times New Roman CYR" w:ascii="Times New Roman CYR" w:hAnsi="Times New Roman CYR"/>
        </w:rPr>
        <w:t>. Многие не подозревают о границе своего Я. Родители не видят ничего особенного в том, что собственного ребенка ведут по жизни до его глубокой старости, а он, в свою очередь, не хочет замечать своей личности и не переходит границы. Искажается представление, сознание, останавливаются благие начинания и теряется интерес к жизни, слабеёт воля. Человек теряет личностные свойства.</w:t>
      </w:r>
    </w:p>
    <w:p>
      <w:pPr>
        <w:pStyle w:val="1"/>
        <w:rPr/>
      </w:pPr>
      <w:r>
        <w:rPr>
          <w:rFonts w:eastAsia="Times New Roman CYR" w:cs="Times New Roman CYR" w:ascii="Times New Roman CYR" w:hAnsi="Times New Roman CYR"/>
          <w:i/>
          <w:iCs/>
        </w:rPr>
        <w:t>Субличности</w:t>
      </w:r>
      <w:r>
        <w:rPr>
          <w:rFonts w:eastAsia="Times New Roman CYR" w:cs="Times New Roman CYR" w:ascii="Times New Roman CYR" w:hAnsi="Times New Roman CYR"/>
        </w:rPr>
        <w:t>. Сколько уже говорилось о субличностях! Ещё впереди ожидается специальный тренинг, настраиваемый субличности в личности с тем, чтобы ей не стать убийцей собственных способностей, чтобы изменённые состояния сознания не смогли вывести Человека за пределы его сознания, так, что он мог бы потерять и человеческий облик.</w:t>
      </w:r>
    </w:p>
    <w:p>
      <w:pPr>
        <w:pStyle w:val="1"/>
        <w:rPr/>
      </w:pPr>
      <w:r>
        <w:rPr>
          <w:rFonts w:eastAsia="Times New Roman CYR" w:cs="Times New Roman CYR" w:ascii="Times New Roman CYR" w:hAnsi="Times New Roman CYR"/>
          <w:i/>
          <w:iCs/>
        </w:rPr>
        <w:t>Личностное пространство</w:t>
      </w:r>
      <w:r>
        <w:rPr>
          <w:rFonts w:eastAsia="Times New Roman CYR" w:cs="Times New Roman CYR" w:ascii="Times New Roman CYR" w:hAnsi="Times New Roman CYR"/>
        </w:rPr>
        <w:t>. Важнейшеё свойство защиты личностного пространства позволяет Человеку сохранять в неприкосновенности свой внутренний мир и наслаждаться свободой в мире личностного пространства. Полеты фантазии рождают и химер, и гениев.</w:t>
      </w:r>
    </w:p>
    <w:p>
      <w:pPr>
        <w:pStyle w:val="1"/>
        <w:rPr/>
      </w:pPr>
      <w:r>
        <w:rPr>
          <w:rFonts w:eastAsia="Times New Roman CYR" w:cs="Times New Roman CYR" w:ascii="Times New Roman CYR" w:hAnsi="Times New Roman CYR"/>
          <w:i/>
          <w:iCs/>
        </w:rPr>
        <w:t>Стратегии поведения</w:t>
      </w:r>
      <w:r>
        <w:rPr>
          <w:rFonts w:eastAsia="Times New Roman CYR" w:cs="Times New Roman CYR" w:ascii="Times New Roman CYR" w:hAnsi="Times New Roman CYR"/>
        </w:rPr>
        <w:t>. Откуда берутся стратегии поведения личности? Из опыта, из осмысления действия, своих и других людей, из наития… Но ещё и от подсказок, которые мы не осознаем, подсказок критериального уровня. Почему мы поступили именно так, а не иначе? Ответ на этот вопрос сложен для того, кто не стремился познать себя, кто не видел в самом скрытом состоянии силы, которая побеждает всё.</w:t>
      </w:r>
    </w:p>
    <w:p>
      <w:pPr>
        <w:pStyle w:val="1"/>
        <w:rPr/>
      </w:pPr>
      <w:r>
        <w:rPr>
          <w:rFonts w:eastAsia="Times New Roman CYR" w:cs="Times New Roman CYR" w:ascii="Times New Roman CYR" w:hAnsi="Times New Roman CYR"/>
          <w:i/>
          <w:iCs/>
        </w:rPr>
        <w:t>Действия.</w:t>
      </w:r>
      <w:r>
        <w:rPr>
          <w:b/>
          <w:bCs/>
          <w:i/>
          <w:iCs/>
        </w:rPr>
        <w:t xml:space="preserve"> </w:t>
      </w:r>
      <w:r>
        <w:rPr>
          <w:rFonts w:eastAsia="Times New Roman CYR" w:cs="Times New Roman CYR" w:ascii="Times New Roman CYR" w:hAnsi="Times New Roman CYR"/>
          <w:i/>
          <w:iCs/>
        </w:rPr>
        <w:t>Игра</w:t>
      </w:r>
      <w:r>
        <w:rPr>
          <w:rFonts w:eastAsia="Times New Roman CYR" w:cs="Times New Roman CYR" w:ascii="Times New Roman CYR" w:hAnsi="Times New Roman CYR"/>
        </w:rPr>
        <w:t>. Наши действия часто напоминают игру детей. Мы стараемся, конечно, обосновать главное, но это не всегда получается в силу недостатка информации. И тогда мы начинаем играть. Если люди и обстоятельства позволяют нам разыграть варианты продолжения жизни, то это замечательно. Так можно быстро набраться необходимого опыта. А если игра недопустима и у нас есть только одна попытка? Что тогда? И вот тогда совесть может указать направление правильного поступка. Именно тогда отчетливо проступают критерии нашей жизни, и мы ясно видим, насколько мы духовны, и насколько нет. Жизненный Поток постоянно толкает нас к осознанию Игры с Выигрышем для Всех, которую предлагает он нам.</w:t>
      </w:r>
    </w:p>
    <w:p>
      <w:pPr>
        <w:pStyle w:val="1"/>
        <w:rPr/>
      </w:pPr>
      <w:r>
        <w:rPr>
          <w:rFonts w:eastAsia="Times New Roman CYR" w:cs="Times New Roman CYR" w:ascii="Times New Roman CYR" w:hAnsi="Times New Roman CYR"/>
          <w:i/>
          <w:iCs/>
        </w:rPr>
        <w:t>Притяжение</w:t>
      </w:r>
      <w:r>
        <w:rPr>
          <w:rFonts w:eastAsia="Times New Roman CYR" w:cs="Times New Roman CYR" w:ascii="Times New Roman CYR" w:hAnsi="Times New Roman CYR"/>
        </w:rPr>
        <w:t>. Основное свойство Природы заложено в росте притяжения, единения, концентрации. Насколько мы осознаём это и насколько мы можем поступиться своими эгоистическими принципами, чтобы уже сознательно продолжить природное устремление в этом? Личности наделены острыми углами, непримиримостью, гордостью. Они мешают нам видеть в таких же, как и мы, в каждом из нас такую же незащищенность внутреннего мира. Но мир внутренний, психический, и мир сознания продолжены в критериальное, духовное пространство. И мы начинаем познавать не только законы Природы, но и критерии, которые управляют этими законами.</w:t>
      </w:r>
    </w:p>
    <w:p>
      <w:pPr>
        <w:pStyle w:val="1"/>
        <w:rPr/>
      </w:pPr>
      <w:r>
        <w:rPr>
          <w:rFonts w:eastAsia="Times New Roman CYR" w:cs="Times New Roman CYR" w:ascii="Times New Roman CYR" w:hAnsi="Times New Roman CYR"/>
          <w:i/>
          <w:iCs/>
        </w:rPr>
        <w:t>Отталкивание</w:t>
      </w:r>
      <w:r>
        <w:rPr>
          <w:rFonts w:eastAsia="Times New Roman CYR" w:cs="Times New Roman CYR" w:ascii="Times New Roman CYR" w:hAnsi="Times New Roman CYR"/>
        </w:rPr>
        <w:t>. В дополнение притяжению отталкивание является процессом, без которого невозможна ориентация в пространствах. Архимед хотел иметь опору, чтобы перевернуть мир. Иногда же мы отталкивание предпочитаем притяжению и тогда происходит разъединение единомышленников из-за пустяка. Как научиться использовать толчок не для оскорбления, не для предательства, а для очистки мусора и места, на котором естественно вырастет Храм Души?</w:t>
      </w:r>
    </w:p>
    <w:p>
      <w:pPr>
        <w:pStyle w:val="1"/>
        <w:rPr/>
      </w:pPr>
      <w:r>
        <w:rPr>
          <w:rFonts w:eastAsia="Times New Roman CYR" w:cs="Times New Roman CYR" w:ascii="Times New Roman CYR" w:hAnsi="Times New Roman CYR"/>
          <w:i/>
          <w:iCs/>
        </w:rPr>
        <w:t>Внушение. Гипноз</w:t>
      </w:r>
      <w:r>
        <w:rPr>
          <w:rFonts w:eastAsia="Times New Roman CYR" w:cs="Times New Roman CYR" w:ascii="Times New Roman CYR" w:hAnsi="Times New Roman CYR"/>
        </w:rPr>
        <w:t xml:space="preserve">. Если внушение как процесс связи личностей и начала понимания является зачастую позитивным, то гипноз как грубая форма интервенции в личность почти всегда ничем не оправдан. Самым страшным в гипнозе для личности Человека является разрушение её естественных жизненных критериев и замена их критериями другого Человека, гипнотизёра. Какими бы близкими критерии того и другого ни были, всё равно происходит неприятие гипнотизируемым самых тонких критериев. Это приводит к возникновению неразрешимых противоречий при принятии им внутренних решений и на этой основе </w:t>
      </w:r>
      <w:r>
        <w:rPr>
          <w:rFonts w:eastAsia="Symbol" w:cs="Symbol" w:ascii="Symbol" w:hAnsi="Symbol"/>
        </w:rPr>
        <w:t>-</w:t>
      </w:r>
      <w:r>
        <w:rPr>
          <w:rFonts w:eastAsia="Times New Roman CYR" w:cs="Times New Roman CYR" w:ascii="Times New Roman CYR" w:hAnsi="Times New Roman CYR"/>
        </w:rPr>
        <w:t xml:space="preserve"> нервных и психических срывов. Могут возникнуть тяжелейшие изменённые состояния сознания и телесные заболевания.</w:t>
      </w:r>
    </w:p>
    <w:p>
      <w:pPr>
        <w:pStyle w:val="1"/>
        <w:rPr/>
      </w:pPr>
      <w:r>
        <w:rPr>
          <w:rFonts w:eastAsia="Times New Roman CYR" w:cs="Times New Roman CYR" w:ascii="Times New Roman CYR" w:hAnsi="Times New Roman CYR"/>
          <w:i/>
          <w:iCs/>
        </w:rPr>
        <w:t>Защита себя</w:t>
      </w:r>
      <w:r>
        <w:rPr>
          <w:rFonts w:eastAsia="Times New Roman CYR" w:cs="Times New Roman CYR" w:ascii="Times New Roman CYR" w:hAnsi="Times New Roman CYR"/>
        </w:rPr>
        <w:t>. Личность защищает себя по-разному, иногда агрессией, если угроза жизни для неё становится непосредственной. Однако, личность, находящаяся в нормальном состоянии сознания, адекватно оценивающая свое материальное состояние, всегда понимает, что агрессия защиты есть вынужденная и крайняя мера. Если же агрессия, ненависть, ревность, злобность возникают в ситуациях, когда непосредственной угрозы жизни Человека не наблюдается, то налицо явное изменённое состояние сознания.</w:t>
      </w:r>
    </w:p>
    <w:p>
      <w:pPr>
        <w:pStyle w:val="1"/>
        <w:rPr>
          <w:b/>
          <w:b/>
          <w:bCs/>
        </w:rPr>
      </w:pPr>
      <w:r>
        <w:rPr>
          <w:rFonts w:eastAsia="Times New Roman CYR" w:cs="Times New Roman CYR" w:ascii="Times New Roman CYR" w:hAnsi="Times New Roman CYR"/>
        </w:rPr>
        <w:t>Некоторые начинают привыкать к оправданиям, таким, что, якобы, происходит со стороны предполагаемого агрессора скрытое нападение, провокация, скрытый или энергетический вампиризм или ещё что-нибудь подобное. Такие заявления могут быть как прямым обманом, так и результатом уже больной психики. Поэтому вопрос адекватности защиты на самом деле не так прост.</w:t>
      </w:r>
    </w:p>
    <w:p>
      <w:pPr>
        <w:pStyle w:val="1"/>
        <w:rPr/>
      </w:pPr>
      <w:r>
        <w:rPr>
          <w:rFonts w:eastAsia="Times New Roman CYR" w:cs="Times New Roman CYR" w:ascii="Times New Roman CYR" w:hAnsi="Times New Roman CYR"/>
          <w:i/>
          <w:iCs/>
        </w:rPr>
        <w:t>Совершенствование</w:t>
      </w:r>
      <w:r>
        <w:rPr>
          <w:rFonts w:eastAsia="Times New Roman CYR" w:cs="Times New Roman CYR" w:ascii="Times New Roman CYR" w:hAnsi="Times New Roman CYR"/>
        </w:rPr>
        <w:t xml:space="preserve">. Путей совершенствования много, вершина </w:t>
      </w:r>
      <w:r>
        <w:rPr>
          <w:rFonts w:eastAsia="Symbol" w:cs="Symbol" w:ascii="Symbol" w:hAnsi="Symbol"/>
        </w:rPr>
        <w:t>-</w:t>
      </w:r>
      <w:r>
        <w:rPr>
          <w:rFonts w:eastAsia="Times New Roman CYR" w:cs="Times New Roman CYR" w:ascii="Times New Roman CYR" w:hAnsi="Times New Roman CYR"/>
        </w:rPr>
        <w:t xml:space="preserve"> одна для всех. Однако, нужно помнить, что существует мнимое совершенствование, когда Человек больше чем уверен, что он стоит именно на самом оптимальном пути. Однако, его психические кондиции при этом не повышаются, а падают.</w:t>
      </w:r>
    </w:p>
    <w:p>
      <w:pPr>
        <w:pStyle w:val="1"/>
        <w:rPr/>
      </w:pPr>
      <w:r>
        <w:rPr>
          <w:rFonts w:eastAsia="Times New Roman CYR" w:cs="Times New Roman CYR" w:ascii="Times New Roman CYR" w:hAnsi="Times New Roman CYR"/>
          <w:i/>
          <w:iCs/>
        </w:rPr>
        <w:t>Идеалы</w:t>
      </w:r>
      <w:r>
        <w:rPr>
          <w:rFonts w:eastAsia="Times New Roman CYR" w:cs="Times New Roman CYR" w:ascii="Times New Roman CYR" w:hAnsi="Times New Roman CYR"/>
        </w:rPr>
        <w:t xml:space="preserve">. Самыми высокими идеалами в жизни Человека являются идеалы Духовности. Одиночество не может быть идеалом, хотя каждый из нас в глубине души соединен с Богом, а Бог </w:t>
      </w:r>
      <w:r>
        <w:rPr>
          <w:rFonts w:eastAsia="Symbol" w:cs="Symbol" w:ascii="Symbol" w:hAnsi="Symbol"/>
        </w:rPr>
        <w:t>-</w:t>
      </w:r>
      <w:r>
        <w:rPr>
          <w:rFonts w:eastAsia="Times New Roman CYR" w:cs="Times New Roman CYR" w:ascii="Times New Roman CYR" w:hAnsi="Times New Roman CYR"/>
        </w:rPr>
        <w:t xml:space="preserve"> один. Мы не можем претендовать на место Бога, мы </w:t>
      </w:r>
      <w:r>
        <w:rPr>
          <w:rFonts w:eastAsia="Symbol" w:cs="Symbol" w:ascii="Symbol" w:hAnsi="Symbol"/>
        </w:rPr>
        <w:t>-</w:t>
      </w:r>
      <w:r>
        <w:rPr>
          <w:rFonts w:eastAsia="Times New Roman CYR" w:cs="Times New Roman CYR" w:ascii="Times New Roman CYR" w:hAnsi="Times New Roman CYR"/>
        </w:rPr>
        <w:t xml:space="preserve"> представители Жизненного Потока, его клетки, его дети. Поэтому наши качества </w:t>
      </w:r>
      <w:r>
        <w:rPr>
          <w:rFonts w:eastAsia="Symbol" w:cs="Symbol" w:ascii="Symbol" w:hAnsi="Symbol"/>
        </w:rPr>
        <w:t>-</w:t>
      </w:r>
      <w:r>
        <w:rPr>
          <w:rFonts w:eastAsia="Times New Roman CYR" w:cs="Times New Roman CYR" w:ascii="Times New Roman CYR" w:hAnsi="Times New Roman CYR"/>
        </w:rPr>
        <w:t xml:space="preserve"> подчинение и единение </w:t>
      </w:r>
      <w:r>
        <w:rPr>
          <w:rFonts w:eastAsia="Symbol" w:cs="Symbol" w:ascii="Symbol" w:hAnsi="Symbol"/>
        </w:rPr>
        <w:t>-</w:t>
      </w:r>
      <w:r>
        <w:rPr>
          <w:rFonts w:eastAsia="Times New Roman CYR" w:cs="Times New Roman CYR" w:ascii="Times New Roman CYR" w:hAnsi="Times New Roman CYR"/>
        </w:rPr>
        <w:t xml:space="preserve"> являются основными. Наш идеал ниже одиночества, он лежит в сфере Потока.</w:t>
      </w:r>
    </w:p>
    <w:p>
      <w:pPr>
        <w:pStyle w:val="1"/>
        <w:rPr/>
      </w:pPr>
      <w:r>
        <w:rPr>
          <w:rFonts w:eastAsia="Times New Roman CYR" w:cs="Times New Roman CYR" w:ascii="Times New Roman CYR" w:hAnsi="Times New Roman CYR"/>
          <w:i/>
          <w:iCs/>
        </w:rPr>
        <w:t>Истины</w:t>
      </w:r>
      <w:r>
        <w:rPr>
          <w:rFonts w:eastAsia="Times New Roman CYR" w:cs="Times New Roman CYR" w:ascii="Times New Roman CYR" w:hAnsi="Times New Roman CYR"/>
        </w:rPr>
        <w:t xml:space="preserve">. Человек </w:t>
      </w:r>
      <w:r>
        <w:rPr>
          <w:rFonts w:eastAsia="Symbol" w:cs="Symbol" w:ascii="Symbol" w:hAnsi="Symbol"/>
        </w:rPr>
        <w:t>-</w:t>
      </w:r>
      <w:r>
        <w:rPr>
          <w:rFonts w:eastAsia="Times New Roman CYR" w:cs="Times New Roman CYR" w:ascii="Times New Roman CYR" w:hAnsi="Times New Roman CYR"/>
        </w:rPr>
        <w:t xml:space="preserve"> структура, вольная выбирать по своему усмотрению, то есть критерии выбора у Человека могут меняться в широких пределах. Так Человек осуществляет поиск оптимума в среде с неопределённой информацией, то есть в среде, где мало смысла. </w:t>
      </w:r>
      <w:r>
        <w:rPr>
          <w:rFonts w:eastAsia="Times New Roman CYR" w:cs="Times New Roman CYR" w:ascii="Times New Roman CYR" w:hAnsi="Times New Roman CYR"/>
          <w:b/>
          <w:bCs/>
          <w:i/>
          <w:iCs/>
        </w:rPr>
        <w:t>Истины содержат максимальный смысл</w:t>
      </w:r>
      <w:r>
        <w:rPr>
          <w:rFonts w:eastAsia="Times New Roman CYR" w:cs="Times New Roman CYR" w:ascii="Times New Roman CYR" w:hAnsi="Times New Roman CYR"/>
        </w:rPr>
        <w:t>. К сожалению, если в Человеке не выработано специально свойство настройки на нужную смысловую информацию, то его информационные пути забивает грязная информация, не имеющая никакого смысла. Человек устает, стареет и умирает раньше срока.</w:t>
      </w:r>
    </w:p>
    <w:p>
      <w:pPr>
        <w:pStyle w:val="Heading1"/>
        <w:ind w:hanging="0"/>
        <w:rPr>
          <w:rFonts w:ascii="Arial Cyr" w:hAnsi="Arial Cyr" w:eastAsia="Arial Cyr" w:cs="Arial Cyr"/>
        </w:rPr>
      </w:pPr>
      <w:bookmarkStart w:id="20" w:name="__RefHeading___Toc23430006"/>
      <w:bookmarkEnd w:id="20"/>
      <w:r>
        <w:rPr>
          <w:rFonts w:eastAsia="Arial Cyr" w:cs="Arial Cyr" w:ascii="Arial Cyr" w:hAnsi="Arial Cyr"/>
        </w:rPr>
        <w:t>Как улучшать настройки организма</w:t>
      </w:r>
    </w:p>
    <w:p>
      <w:pPr>
        <w:pStyle w:val="1"/>
        <w:rPr/>
      </w:pPr>
      <w:r>
        <w:rPr>
          <w:rFonts w:eastAsia="Times New Roman CYR" w:cs="Times New Roman CYR" w:ascii="Times New Roman CYR" w:hAnsi="Times New Roman CYR"/>
          <w:i/>
          <w:iCs/>
        </w:rPr>
        <w:t>Причина нарушения критериев</w:t>
      </w:r>
      <w:r>
        <w:rPr>
          <w:rFonts w:eastAsia="Times New Roman CYR" w:cs="Times New Roman CYR" w:ascii="Times New Roman CYR" w:hAnsi="Times New Roman CYR"/>
        </w:rPr>
        <w:t>. Настройка систем Человека на Критерии Природы осуществляется только через тело целостности Человека, частью которого является человеческое сознание. Если говорить более широко, то сознание содержит ещё и скрытую, непроявленную часть, ту, что называется подсознанием.</w:t>
      </w:r>
    </w:p>
    <w:p>
      <w:pPr>
        <w:pStyle w:val="1"/>
        <w:rPr/>
      </w:pPr>
      <w:r>
        <w:rPr>
          <w:rFonts w:eastAsia="Times New Roman CYR" w:cs="Times New Roman CYR" w:ascii="Times New Roman CYR" w:hAnsi="Times New Roman CYR"/>
        </w:rPr>
        <w:t xml:space="preserve">Путь настройки через Высшие структуры </w:t>
      </w:r>
      <w:r>
        <w:rPr>
          <w:rFonts w:eastAsia="Symbol" w:cs="Symbol" w:ascii="Symbol" w:hAnsi="Symbol"/>
        </w:rPr>
        <w:t>-</w:t>
      </w:r>
      <w:r>
        <w:rPr>
          <w:rFonts w:eastAsia="Times New Roman CYR" w:cs="Times New Roman CYR" w:ascii="Times New Roman CYR" w:hAnsi="Times New Roman CYR"/>
        </w:rPr>
        <w:t xml:space="preserve"> это логика Природы. Но критерии могут быть внесены и другим путем </w:t>
      </w:r>
      <w:r>
        <w:rPr>
          <w:rFonts w:eastAsia="Symbol" w:cs="Symbol" w:ascii="Symbol" w:hAnsi="Symbol"/>
        </w:rPr>
        <w:t>-</w:t>
      </w:r>
      <w:r>
        <w:rPr>
          <w:rFonts w:eastAsia="Times New Roman CYR" w:cs="Times New Roman CYR" w:ascii="Times New Roman CYR" w:hAnsi="Times New Roman CYR"/>
        </w:rPr>
        <w:t xml:space="preserve"> потоком смысла снизу, то есть через так называемую вторую сигнальную систему, через логику словесных рассуждений Человека.</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Этот встречный второй путь и есть то воздействие, которое вполне сознательно Человек производит сам со своим критериальным полем, искажая его содержимое.</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Изменённые состояния сознания и неадекватность поведения Человека возникает, когда нарушается его ориентировка не только в физическом мире и в общественной жизни, но и тогда, когда он сознательно выбрал критериями своей жизни ближайшие цели и ближайшие смыслы, пренебрегая смыслами Духовным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Существует так называемое взаимооднозначное соответствие изменённых состояний сознания и искажения критериев поведения и функционирования организма.</w:t>
      </w:r>
    </w:p>
    <w:p>
      <w:pPr>
        <w:pStyle w:val="1"/>
        <w:rPr/>
      </w:pPr>
      <w:r>
        <w:rPr>
          <w:rFonts w:eastAsia="Times New Roman CYR" w:cs="Times New Roman CYR" w:ascii="Times New Roman CYR" w:hAnsi="Times New Roman CYR"/>
          <w:i/>
          <w:iCs/>
        </w:rPr>
        <w:t>Принцип достаточности возникновения изменённых состояний сознания</w:t>
      </w:r>
      <w:r>
        <w:rPr>
          <w:rFonts w:eastAsia="Times New Roman CYR" w:cs="Times New Roman CYR" w:ascii="Times New Roman CYR" w:hAnsi="Times New Roman CYR"/>
        </w:rPr>
        <w:t xml:space="preserve">. Для возникновения изменённых состояний сознания необходимо и достаточно, чтобы адекватность поведения Человека была нарушена хотя бы в одном случае из всех его основных контактов. Основные контакты Человека </w:t>
      </w:r>
      <w:r>
        <w:rPr>
          <w:rFonts w:eastAsia="Symbol" w:cs="Symbol" w:ascii="Symbol" w:hAnsi="Symbol"/>
        </w:rPr>
        <w:t>-</w:t>
      </w:r>
      <w:r>
        <w:rPr>
          <w:rFonts w:eastAsia="Times New Roman CYR" w:cs="Times New Roman CYR" w:ascii="Times New Roman CYR" w:hAnsi="Times New Roman CYR"/>
        </w:rPr>
        <w:t xml:space="preserve"> это контакты его сознания с собою, с другими подобными и материальными объектами, с Жизненным Потоком и с Высшей структурой Метасознания </w:t>
      </w:r>
      <w:r>
        <w:rPr>
          <w:rFonts w:eastAsia="Symbol" w:cs="Symbol" w:ascii="Symbol" w:hAnsi="Symbol"/>
        </w:rPr>
        <w:t>-</w:t>
      </w:r>
      <w:r>
        <w:rPr>
          <w:rFonts w:eastAsia="Times New Roman CYR" w:cs="Times New Roman CYR" w:ascii="Times New Roman CYR" w:hAnsi="Times New Roman CYR"/>
        </w:rPr>
        <w:t xml:space="preserve"> с Богом.</w:t>
      </w:r>
    </w:p>
    <w:p>
      <w:pPr>
        <w:pStyle w:val="1"/>
        <w:rPr/>
      </w:pPr>
      <w:r>
        <w:rPr>
          <w:rFonts w:eastAsia="Times New Roman CYR" w:cs="Times New Roman CYR" w:ascii="Times New Roman CYR" w:hAnsi="Times New Roman CYR"/>
        </w:rPr>
        <w:t>Уход в изменённое состояние сознания означает уход в виртуальный мир сознания, законы которого мною были описаны в книге «Смысл Жизни»</w:t>
      </w:r>
      <w:r>
        <w:rPr>
          <w:rStyle w:val="FootnoteCharacters"/>
          <w:rStyle w:val="FootnoteAnchor"/>
        </w:rPr>
        <w:footnoteReference w:id="14"/>
      </w:r>
      <w:r>
        <w:rPr/>
        <w:t>.</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В Природе существуют не только критерии созидания, но и критерии разрушения. Надежда или вера часто спасают Человека потому, что Человек преуменьшил в своей физической жизни влияние критериев разрушения, а преувеличил значение Высших Критериев, уйдя при этом для своего спасения в изменённое состояние сознания. В организме Человека происходит при этом хотя бы частичное переключение процессов на настроечную волну, что и облегчает ему преодоление его недугов.</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В этом и состоит основа большинства, если не всех, методов целительства.</w:t>
      </w:r>
    </w:p>
    <w:p>
      <w:pPr>
        <w:pStyle w:val="1"/>
        <w:rPr/>
      </w:pPr>
      <w:r>
        <w:rPr>
          <w:rFonts w:eastAsia="Times New Roman CYR" w:cs="Times New Roman CYR" w:ascii="Times New Roman CYR" w:hAnsi="Times New Roman CYR"/>
          <w:i/>
          <w:iCs/>
        </w:rPr>
        <w:t>Агрессия</w:t>
      </w:r>
      <w:r>
        <w:rPr>
          <w:rFonts w:eastAsia="Times New Roman CYR" w:cs="Times New Roman CYR" w:ascii="Times New Roman CYR" w:hAnsi="Times New Roman CYR"/>
        </w:rPr>
        <w:t xml:space="preserve">. Агрессия любого качества </w:t>
      </w:r>
      <w:r>
        <w:rPr>
          <w:rFonts w:eastAsia="Symbol" w:cs="Symbol" w:ascii="Symbol" w:hAnsi="Symbol"/>
        </w:rPr>
        <w:t>-</w:t>
      </w:r>
      <w:r>
        <w:rPr>
          <w:rFonts w:eastAsia="Times New Roman CYR" w:cs="Times New Roman CYR" w:ascii="Times New Roman CYR" w:hAnsi="Times New Roman CYR"/>
        </w:rPr>
        <w:t xml:space="preserve"> это тоже изменённое состояние сознания. Агрессия побеждается сознательно. Это давно известно из Духовных Учений. Но начало исцелению от агрессии положено в сексуальном, половом, контакте. И совершенно неправильно связывают причинной и прямой пропорциональной зависимостью сексуальность с агрессивностью. Как раз наоборот. Повышенная агрессивность общества через обратную связь с Жизненным Потоком вызывает повышенную сексуальность потому, что под угрозой уничтожения в случае безумия агрессии может оказаться всё человечество. Так в Природе регулируется возрастающая численность человечества. Часто агрессор или наркоман полностью подчинены своей безумной идее в ущерб любви или сексуальному контакту.</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Многие высказывают недовольство насыщенностью негативом, агрессией, убийствами информационных потоков, которые заполонили наши экраны, книги, газеты, передачи. На самом деле, по мнению автора, происходит проверка человеческих возможностей на сохранение его способностей к адекватному анализу в условиях, в какой-то степени приближающихся к экстремальной агрессии.</w:t>
      </w:r>
    </w:p>
    <w:p>
      <w:pPr>
        <w:pStyle w:val="1"/>
        <w:rPr/>
      </w:pPr>
      <w:r>
        <w:rPr>
          <w:rFonts w:eastAsia="Times New Roman CYR" w:cs="Times New Roman CYR" w:ascii="Times New Roman CYR" w:hAnsi="Times New Roman CYR"/>
          <w:i/>
          <w:iCs/>
        </w:rPr>
        <w:t>Сон как изменённое состояние сознания</w:t>
      </w:r>
      <w:r>
        <w:rPr>
          <w:rFonts w:eastAsia="Times New Roman CYR" w:cs="Times New Roman CYR" w:ascii="Times New Roman CYR" w:hAnsi="Times New Roman CYR"/>
        </w:rPr>
        <w:t>. Сон, как и любое изменённое состояние сознания, производит, грубо говоря, отбор вариантов жизни по их качеству. Качество же проходит проверку по критериям, которые организмом приняты. Многие негативные ситуации в сознании вытесняются сначала в подсознание, а потом, продолжая движение, в тело. Но наблюдается и обратное явление: проблемы органов постоянно отражаются в сознании, например, во снах.</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Так, мы наблюдаем такое удивительное явление, как уход проблем органов в кошмары наших снов. Переживание во сне снижает степень заболеваемости, ибо оно является естественным целебным погружением. Однако одного осознания мало. Необходимо, чтобы среда, в которой существует Человек, стала бы положительной. Тогда негативы, разрушаясь, будут изменяться на позитивные модели.</w:t>
      </w:r>
    </w:p>
    <w:p>
      <w:pPr>
        <w:pStyle w:val="1"/>
        <w:rPr/>
      </w:pPr>
      <w:r>
        <w:rPr>
          <w:rFonts w:eastAsia="Times New Roman CYR" w:cs="Times New Roman CYR" w:ascii="Times New Roman CYR" w:hAnsi="Times New Roman CYR"/>
          <w:i/>
          <w:iCs/>
        </w:rPr>
        <w:t>Исцеление Любовью</w:t>
      </w:r>
      <w:r>
        <w:rPr>
          <w:rFonts w:eastAsia="Times New Roman CYR" w:cs="Times New Roman CYR" w:ascii="Times New Roman CYR" w:hAnsi="Times New Roman CYR"/>
        </w:rPr>
        <w:t>. Особенно сильно состояние неадекватной погружённости проявляется у Человека в любви. Напрашивается вопрос: почему это происходит?</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Наши негативы и наши тревоги уходят из сознания, вытесняются автоматически или стареют, чтобы не отравлять нам жизнь, чтобы нам воспринимать её по-детски, чтобы меньше болеть. Покаяние прощает грехи, которые были сделаны. Но негативные комплексы накапливаются в подсознании. И хотя мы их не ощущаем и не видим, они, постоянно стимулируясь, дают о себе знать целым хором печали, ревности, агрессии.</w:t>
      </w:r>
    </w:p>
    <w:p>
      <w:pPr>
        <w:pStyle w:val="1"/>
        <w:rPr/>
      </w:pPr>
      <w:r>
        <w:rPr>
          <w:rFonts w:eastAsia="Times New Roman CYR" w:cs="Times New Roman CYR" w:ascii="Times New Roman CYR" w:hAnsi="Times New Roman CYR"/>
        </w:rPr>
        <w:t xml:space="preserve">Покаяться </w:t>
      </w:r>
      <w:r>
        <w:rPr>
          <w:rFonts w:eastAsia="Symbol" w:cs="Symbol" w:ascii="Symbol" w:hAnsi="Symbol"/>
        </w:rPr>
        <w:t>-</w:t>
      </w:r>
      <w:r>
        <w:rPr>
          <w:rFonts w:eastAsia="Times New Roman CYR" w:cs="Times New Roman CYR" w:ascii="Times New Roman CYR" w:hAnsi="Times New Roman CYR"/>
        </w:rPr>
        <w:t xml:space="preserve"> значит уйти из пространства ненависти в пространство Любви. Если Человек погружается в подсознание так, как это происходит в позитивных изменённых состояниях сознания, он, как правило, касается этих негативных комплексов. И они плавятся, растворяются в Любви.</w:t>
      </w:r>
    </w:p>
    <w:p>
      <w:pPr>
        <w:pStyle w:val="1"/>
        <w:rPr/>
      </w:pPr>
      <w:r>
        <w:rPr>
          <w:rFonts w:eastAsia="Times New Roman CYR" w:cs="Times New Roman CYR" w:ascii="Times New Roman CYR" w:hAnsi="Times New Roman CYR"/>
        </w:rPr>
        <w:t xml:space="preserve">Лечение и исцеление </w:t>
      </w:r>
      <w:r>
        <w:rPr>
          <w:rFonts w:eastAsia="Symbol" w:cs="Symbol" w:ascii="Symbol" w:hAnsi="Symbol"/>
        </w:rPr>
        <w:t>-</w:t>
      </w:r>
      <w:r>
        <w:rPr>
          <w:rFonts w:eastAsia="Times New Roman CYR" w:cs="Times New Roman CYR" w:ascii="Times New Roman CYR" w:hAnsi="Times New Roman CYR"/>
        </w:rPr>
        <w:t xml:space="preserve"> это активный процесс со стороны и пациента, и врача, и подопечного, и целителя. Активность </w:t>
      </w:r>
      <w:r>
        <w:rPr>
          <w:rFonts w:eastAsia="Symbol" w:cs="Symbol" w:ascii="Symbol" w:hAnsi="Symbol"/>
        </w:rPr>
        <w:t>-</w:t>
      </w:r>
      <w:r>
        <w:rPr>
          <w:rFonts w:eastAsia="Times New Roman CYR" w:cs="Times New Roman CYR" w:ascii="Times New Roman CYR" w:hAnsi="Times New Roman CYR"/>
        </w:rPr>
        <w:t xml:space="preserve"> это хорошо осознаваемый контакт, взаимопонимание и, следовательно, рост личностного пространства любви. Любовь и понимание </w:t>
      </w:r>
      <w:r>
        <w:rPr>
          <w:rFonts w:eastAsia="Symbol" w:cs="Symbol" w:ascii="Symbol" w:hAnsi="Symbol"/>
        </w:rPr>
        <w:t>-</w:t>
      </w:r>
      <w:r>
        <w:rPr>
          <w:rFonts w:eastAsia="Times New Roman CYR" w:cs="Times New Roman CYR" w:ascii="Times New Roman CYR" w:hAnsi="Times New Roman CYR"/>
        </w:rPr>
        <w:t xml:space="preserve"> это родные сестры.</w:t>
      </w:r>
    </w:p>
    <w:p>
      <w:pPr>
        <w:pStyle w:val="1"/>
        <w:rPr/>
      </w:pPr>
      <w:r>
        <w:rPr>
          <w:rFonts w:eastAsia="Times New Roman CYR" w:cs="Times New Roman CYR" w:ascii="Times New Roman CYR" w:hAnsi="Times New Roman CYR"/>
        </w:rPr>
        <w:t xml:space="preserve">Казалось бы, существует такой парадокс: подсознание иных явных материалистов часто компенсируется таким же сверхактивным, красочным, богатым иррациональным полем поиска. При ближайшем анализе оказывается, что данный Человек впитал в себя и то, и другое вследствие особенностей его организма. Тип людей с подобным сознанием </w:t>
      </w:r>
      <w:r>
        <w:rPr>
          <w:rFonts w:eastAsia="Symbol" w:cs="Symbol" w:ascii="Symbol" w:hAnsi="Symbol"/>
        </w:rPr>
        <w:t>-</w:t>
      </w:r>
      <w:r>
        <w:rPr>
          <w:rFonts w:eastAsia="Times New Roman CYR" w:cs="Times New Roman CYR" w:ascii="Times New Roman CYR" w:hAnsi="Times New Roman CYR"/>
        </w:rPr>
        <w:t xml:space="preserve"> это просто более передовой отряд всего человечества.</w:t>
      </w:r>
    </w:p>
    <w:p>
      <w:pPr>
        <w:pStyle w:val="1"/>
        <w:rPr/>
      </w:pPr>
      <w:r>
        <w:rPr>
          <w:rFonts w:eastAsia="Times New Roman CYR" w:cs="Times New Roman CYR" w:ascii="Times New Roman CYR" w:hAnsi="Times New Roman CYR"/>
          <w:i/>
          <w:iCs/>
        </w:rPr>
        <w:t>Любовь к Человеку и гневливость</w:t>
      </w:r>
      <w:r>
        <w:rPr>
          <w:rFonts w:eastAsia="Times New Roman CYR" w:cs="Times New Roman CYR" w:ascii="Times New Roman CYR" w:hAnsi="Times New Roman CYR"/>
        </w:rPr>
        <w:t xml:space="preserve">. И любовь, и гневливость являются состояниями транса </w:t>
      </w:r>
      <w:r>
        <w:rPr>
          <w:rFonts w:eastAsia="Symbol" w:cs="Symbol" w:ascii="Symbol" w:hAnsi="Symbol"/>
        </w:rPr>
        <w:t>-</w:t>
      </w:r>
      <w:r>
        <w:rPr>
          <w:rFonts w:eastAsia="Times New Roman CYR" w:cs="Times New Roman CYR" w:ascii="Times New Roman CYR" w:hAnsi="Times New Roman CYR"/>
        </w:rPr>
        <w:t xml:space="preserve"> изменёнными состояниями сознания, </w:t>
      </w:r>
      <w:r>
        <w:rPr>
          <w:rFonts w:eastAsia="Symbol" w:cs="Symbol" w:ascii="Symbol" w:hAnsi="Symbol"/>
        </w:rPr>
        <w:t>-</w:t>
      </w:r>
      <w:r>
        <w:rPr>
          <w:rFonts w:eastAsia="Times New Roman CYR" w:cs="Times New Roman CYR" w:ascii="Times New Roman CYR" w:hAnsi="Times New Roman CYR"/>
        </w:rPr>
        <w:t xml:space="preserve"> необходимыми для нормальной жизнедеятельности Человека, не особенно развитого духовно, но даже и духовного. Жизнь буквально заставляет погружаться в них, как и в то, что в других условиях для Человека не будет являться основным или даже не привлечет его внимания вообще. Например, любовь-соитие превращается в необходимый этап обязательной программы деторождения. Временами для Человека перестаёт существовать всё, что мешает соитию. Человек слепнет. Будущее этого состояния необязательно, так как уже ясно, что Человек может размножаться сам и размножать других с помощью новых технологических методов, например, клонирования.</w:t>
      </w:r>
    </w:p>
    <w:p>
      <w:pPr>
        <w:pStyle w:val="1"/>
        <w:rPr/>
      </w:pPr>
      <w:r>
        <w:rPr>
          <w:rFonts w:eastAsia="Times New Roman CYR" w:cs="Times New Roman CYR" w:ascii="Times New Roman CYR" w:hAnsi="Times New Roman CYR"/>
        </w:rPr>
        <w:t>Гневливость тоже становится характеристикой безусловной и безоговорочной защиты и воздвижения крепостной стены вокруг себя для Человека примитивного. Этим Человек буквально кричит: «Не троньте меня! А то</w:t>
      </w:r>
      <w:r>
        <w:rPr>
          <w:rFonts w:eastAsia="Symbol" w:cs="Symbol" w:ascii="Symbol" w:hAnsi="Symbol"/>
        </w:rPr>
        <w:t>¼</w:t>
      </w:r>
      <w:r>
        <w:rPr/>
        <w:t>»</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Степень глубины естественных изменённых состояний сознания со временем, от поколения к поколению, будет, видимо, снижаться, в то время как искусственно вызванные позитивные изменённые состояния сознания будут компенсировать глубину ухода в себя, принимая всё большее и большее распространение. При этом будет существовать и повышаться степень опасности сползания сознания в комфортное состояние, в состояние-наркотик.</w:t>
      </w:r>
    </w:p>
    <w:p>
      <w:pPr>
        <w:pStyle w:val="Heading1"/>
        <w:ind w:hanging="0"/>
        <w:rPr>
          <w:rFonts w:ascii="Arial Cyr" w:hAnsi="Arial Cyr" w:eastAsia="Arial Cyr" w:cs="Arial Cyr"/>
        </w:rPr>
      </w:pPr>
      <w:bookmarkStart w:id="21" w:name="__RefHeading___Toc23430007"/>
      <w:bookmarkEnd w:id="21"/>
      <w:r>
        <w:rPr>
          <w:rFonts w:eastAsia="Arial Cyr" w:cs="Arial Cyr" w:ascii="Arial Cyr" w:hAnsi="Arial Cyr"/>
        </w:rPr>
        <w:t>Эффект влияния и миф личност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Врач, целитель или человек, который хотел бы самостоятельно достичь исцеления, обязан знать правила, согласно которым он будет гарантировано защищён от воздействия на него негативного влияния, когда он находится в активной фазе лечения или помощи. Первым таким правилом является создание особой среды вокруг себя, чтобы помощь или лечение были эффективны. Создание подобной положительной среды я называю односложно – погружением.</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Чтобы выполнение погружения проходило с максимальным эффектом, приступая к нему, необходимо помнить о главном. Для этого нужно провести настрой заранее, за несколько минут до погружения.</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1. Раскрепостить свои желания, страсти, устремления, проявить их в самом сильном и экспрессивном варианте.</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2. Позволить телу выплеснуть энергию, накопившуюся в нем, поработать мышцами так, как они захотят. Постонать от наслаждения.</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3. Растворить свой разум в безбрежности и бесконечности, остановить его. Решить, не напрягаясь, походя задачу, которая мучит вас давно.</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4. Максимально открыться навстречу душе. Поплакать над своей горькой судьбой, очиститься, послушать голос совести, успокоиться и переродиться в отношении Высшего. Поблагодарить свою душу.</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5. Почувствовать, как навстречу Духовному потоку открылись в душе шлюзы и как Духовность наполняет вас, высвечивая чистоту отношений и качеств.</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6. Почувствовать Волю Природы и наполнить ею собственный сосуд, так, чтобы ощутить собственную силу преодоления препятствий и искушений.</w:t>
      </w:r>
    </w:p>
    <w:p>
      <w:pPr>
        <w:pStyle w:val="1"/>
        <w:rPr/>
      </w:pPr>
      <w:r>
        <w:rPr>
          <w:rFonts w:eastAsia="Times New Roman CYR" w:cs="Times New Roman CYR" w:ascii="Times New Roman CYR" w:hAnsi="Times New Roman CYR"/>
        </w:rPr>
        <w:t xml:space="preserve">Кроме внутреннего настроя существует и внешний. К нему относятся манипуляции, которые производит Человек со средой, где ему надлежит находиться или где он уже находится. Это, прежде всего, представление, что пространство в помещении, если это помещение, или пространство, непосредственно примыкающее к объекту влияния </w:t>
      </w:r>
      <w:r>
        <w:rPr>
          <w:rFonts w:eastAsia="Symbol" w:cs="Symbol" w:ascii="Symbol" w:hAnsi="Symbol"/>
        </w:rPr>
        <w:t>-</w:t>
      </w:r>
      <w:r>
        <w:rPr>
          <w:rFonts w:eastAsia="Times New Roman CYR" w:cs="Times New Roman CYR" w:ascii="Times New Roman CYR" w:hAnsi="Times New Roman CYR"/>
        </w:rPr>
        <w:t xml:space="preserve"> к себе или другому </w:t>
      </w:r>
      <w:r>
        <w:rPr>
          <w:rFonts w:eastAsia="Symbol" w:cs="Symbol" w:ascii="Symbol" w:hAnsi="Symbol"/>
        </w:rPr>
        <w:t>-</w:t>
      </w:r>
      <w:r>
        <w:rPr>
          <w:rFonts w:eastAsia="Times New Roman CYR" w:cs="Times New Roman CYR" w:ascii="Times New Roman CYR" w:hAnsi="Times New Roman CYR"/>
        </w:rPr>
        <w:t xml:space="preserve"> заполняется не обычным воздухом, а воздухом, активизированным человеческим сознанием. Если это ваше влияние, то и сознание должно быть ваше. Если это не ваше влияние, то и сознание должно быть не ваше, а того Человека, чьё собственно влияние вы хотите иметь. Если это сознание Суперуровня, то и представлять необходимо его. Последнее является достаточно сложным для человека, не обладающего контактом с Суперуровнем.</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активизированное пространство вынуждает людей, оказавшихся в нём, неважно, кто это, поступать так и принимать решения такие, как и какие бы выдал Человек или Суперуровень, который активизирует это пространство. Ниже даются упражнения, показывающие, как это нужно делать.</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Говорить о коммуникации в новой психологии, основанной на влиянии тонкого мира, достаточно трудно без привлечения основ кибернетики. Попробуем выделить существенное.</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Объектом воздействия может быть человек или группа людей. В этой книге ниже я рассказывал о неприятностях, которые могут подстерегать Человека на этом пути. Можно надеяться, что выполнять действия по организации пространств исцеления всегда будут профессионалы, однако, профессионалами не рождаются. Если же быть последовательными, то мы все, кто живёт на Земле, в той или иной мере осуществляем сознательное воздействие на пространство.</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Можно рассматривать, как некий частный случай, и взаимодействие двух и более равных партнёров по сознательному взаимодействию. Считаем, что любые случаи диалогов, триалогов, бесед, доказательств и других контактов ложатся в схему, похожую на нашу. Каких-то из них мы коснёмся в дальнейшем своём исследовани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Говорить о коммуникации воздействия мы будем только в отношении изменении себя или другого с целью его оздоровления. Любые другие цели в этой книге не преследуются. Разговор будет идти о защите личности и выработке ею силы сопротивления, духовного иммунитета, помогающего Человеку выжить при тяжелых или экстремальных условиях.</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Можно говорить о личности, как о некоей сконцентрированной в небольшом пространстве материи энергии, которая, прежде всего, интересует сама себя и делает некоторые преобразования природного пространства и природной энергии в отношении себя и подобных.</w:t>
      </w:r>
    </w:p>
    <w:p>
      <w:pPr>
        <w:pStyle w:val="1"/>
        <w:rPr/>
      </w:pPr>
      <w:r>
        <w:rPr>
          <w:rFonts w:eastAsia="Times New Roman CYR" w:cs="Times New Roman CYR" w:ascii="Times New Roman CYR" w:hAnsi="Times New Roman CYR"/>
        </w:rPr>
        <w:t xml:space="preserve">Однако во многом личность </w:t>
      </w:r>
      <w:r>
        <w:rPr>
          <w:rFonts w:eastAsia="Symbol" w:cs="Symbol" w:ascii="Symbol" w:hAnsi="Symbol"/>
        </w:rPr>
        <w:t>-</w:t>
      </w:r>
      <w:r>
        <w:rPr>
          <w:rFonts w:eastAsia="Times New Roman CYR" w:cs="Times New Roman CYR" w:ascii="Times New Roman CYR" w:hAnsi="Times New Roman CYR"/>
        </w:rPr>
        <w:t xml:space="preserve"> это миф. С таким же успехом можно говорить не о личности, а о кибернетическом автономном преобразователе, призванном Природой выжить в довольно агрессивном окружении, в котором наряду с отталкиванием существует и притяжение.</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Творение мифа личности Человека происходит при взаимодействии трех основных видов критериальных полей, которые условно можно назвать как:</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врождённое поле самого Человека;</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поле Жизненного Потока, через которое передаются законы и требования Жизненного Потока;</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Божественное влияние Жизненной Силы как вечного источника Жизн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И если о втором и третьем мы уже достаточно поговорили, то врожденное поле самого Человека освещалось фрагментарно, тезисно и явно недостаточно.</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Я говорю о мифе личности не потому, что всё, попадающее в категорию мифа, не существовало или не существует. Нет, тут дело в другом. Личность можно назвать мифом с позиций её самовлияния. Что я подразумеваю под термином самовлияние? Некую высокой степени критериальность поведения и существования вообще, правильность которой подтверждается только опытом.</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Другими словами, Человек создаёт сам себя как личность. Он может управлять этим процессом достаточно активно и проходить специально организованные ситуации экстремального характера с целью закаливания тела, духа, воли, разума. Или же использовать свою болезнь как полигон совершенствования. Именно вот это последнее и интересовало меня всю жизнь.</w:t>
      </w:r>
    </w:p>
    <w:p>
      <w:pPr>
        <w:pStyle w:val="1"/>
        <w:rPr/>
      </w:pPr>
      <w:r>
        <w:rPr>
          <w:rFonts w:eastAsia="Times New Roman CYR" w:cs="Times New Roman CYR" w:ascii="Times New Roman CYR" w:hAnsi="Times New Roman CYR"/>
          <w:b/>
          <w:bCs/>
          <w:i/>
          <w:iCs/>
        </w:rPr>
        <w:t>Выделение наиболее слабых звеньев в Человеке и предметов его наибольшего интереса в жизни позволяет определить для профессионала вектор воздействия</w:t>
      </w:r>
      <w:r>
        <w:rPr>
          <w:rFonts w:eastAsia="Times New Roman CYR" w:cs="Times New Roman CYR" w:ascii="Times New Roman CYR" w:hAnsi="Times New Roman CYR"/>
        </w:rPr>
        <w:t>, то есть его направление и силу. Таковым может быть проблема здоровья, если она не решалась на уровне, до этого доступном Человеку. Этот аспект обсуждается в моих книгах достаточно подробно.</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Любое направление интереса оказывается для Человека весьма высокочувствительным в его системах передачи смысловой информации и её обработки и, следовательно, потенциально перспективным для использования. Как развить интерес? Этот вопрос волновал всегда педагогов и исследователей. Что привлекает внимание Человека больше всего? Тайна, чудо, удивление перед ними… Но есть ещё и воля и ответственность и понимание своей задач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Итак, как определить смысловые паттерны? В предварительной работе по определению векторов воздействия, может быть, самым сложным является определение смысловых паттернов, или просто обобщённых смыслов, на которые откликается как сознание, так и подсознание Человека.</w:t>
      </w:r>
    </w:p>
    <w:p>
      <w:pPr>
        <w:pStyle w:val="1"/>
        <w:rPr/>
      </w:pPr>
      <w:r>
        <w:rPr>
          <w:rFonts w:eastAsia="Times New Roman CYR" w:cs="Times New Roman CYR" w:ascii="Times New Roman CYR" w:hAnsi="Times New Roman CYR"/>
        </w:rPr>
        <w:t xml:space="preserve">Одним из этапов этого является определение уровня </w:t>
      </w:r>
      <w:r>
        <w:rPr>
          <w:rFonts w:eastAsia="Times New Roman CYR" w:cs="Times New Roman CYR" w:ascii="Times New Roman CYR" w:hAnsi="Times New Roman CYR"/>
          <w:i/>
          <w:iCs/>
        </w:rPr>
        <w:t>мифологичности</w:t>
      </w:r>
      <w:r>
        <w:rPr>
          <w:rFonts w:eastAsia="Times New Roman CYR" w:cs="Times New Roman CYR" w:ascii="Times New Roman CYR" w:hAnsi="Times New Roman CYR"/>
        </w:rPr>
        <w:t xml:space="preserve"> Человека, то есть того уровня, на котором он ещё подчиняется мифам или архетипам как блокам человеческого знания, критериям, обуславливающим его духовность или бездуховность, его нравственный потенциал и уровень морал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Принятие определённого мифа Человеком соответствует его вере. Так, принятие Человеком за жизненное руководство одного из Духовных Учений уже говорит само по себе о его высоких морально-нравственных кондициях, но, однако, этого недостаточно, чтобы сделать какие-то далеко идущие выводы об уровне его интеллекта.</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Тем не менее, когда речь идёт о выделении мифа или о его понимании, почти всегда можно определить главное, чем живёт Человек. Основной критерий жизни Человека содержится в его деле, в его интересах и в его быте.</w:t>
      </w:r>
    </w:p>
    <w:p>
      <w:pPr>
        <w:pStyle w:val="1"/>
        <w:rPr/>
      </w:pPr>
      <w:r>
        <w:rPr>
          <w:rFonts w:eastAsia="Times New Roman CYR" w:cs="Times New Roman CYR" w:ascii="Times New Roman CYR" w:hAnsi="Times New Roman CYR"/>
        </w:rPr>
        <w:t xml:space="preserve">Ради чего живёт Человек? </w:t>
      </w:r>
      <w:r>
        <w:rPr>
          <w:rFonts w:eastAsia="Symbol" w:cs="Symbol" w:ascii="Symbol" w:hAnsi="Symbol"/>
        </w:rPr>
        <w:t>-</w:t>
      </w:r>
      <w:r>
        <w:rPr>
          <w:rFonts w:eastAsia="Times New Roman CYR" w:cs="Times New Roman CYR" w:ascii="Times New Roman CYR" w:hAnsi="Times New Roman CYR"/>
        </w:rPr>
        <w:t xml:space="preserve"> вот вопрос, дающий ключ к внутреннему миру Человека. Если Человек существует зеркалом дела, а остального для него как бы и нет, это  достаточно одинокая личность. Часто выход Человека из глубоких и болезненных состояний сознания типа шизофрении, ненависти происходит сам собой, когда он увлекается деланием предметов, приносящих пользу, своими руками </w:t>
      </w:r>
      <w:r>
        <w:rPr>
          <w:rFonts w:eastAsia="Symbol" w:cs="Symbol" w:ascii="Symbol" w:hAnsi="Symbol"/>
        </w:rPr>
        <w:t>-</w:t>
      </w:r>
      <w:r>
        <w:rPr>
          <w:rFonts w:eastAsia="Times New Roman CYR" w:cs="Times New Roman CYR" w:ascii="Times New Roman CYR" w:hAnsi="Times New Roman CYR"/>
        </w:rPr>
        <w:t xml:space="preserve"> рукоделием, вырезанием, плотничанием.</w:t>
      </w:r>
    </w:p>
    <w:p>
      <w:pPr>
        <w:pStyle w:val="1"/>
        <w:rPr/>
      </w:pPr>
      <w:r>
        <w:rPr>
          <w:rFonts w:eastAsia="Times New Roman CYR" w:cs="Times New Roman CYR" w:ascii="Times New Roman CYR" w:hAnsi="Times New Roman CYR"/>
        </w:rPr>
        <w:t xml:space="preserve">В этом состоит одна из </w:t>
      </w:r>
      <w:r>
        <w:rPr>
          <w:rFonts w:eastAsia="Times New Roman CYR" w:cs="Times New Roman CYR" w:ascii="Times New Roman CYR" w:hAnsi="Times New Roman CYR"/>
          <w:i/>
          <w:iCs/>
        </w:rPr>
        <w:t>критериальных особенностей</w:t>
      </w:r>
      <w:r>
        <w:rPr>
          <w:rFonts w:eastAsia="Times New Roman CYR" w:cs="Times New Roman CYR" w:ascii="Times New Roman CYR" w:hAnsi="Times New Roman CYR"/>
        </w:rPr>
        <w:t xml:space="preserve"> нашей личности: наделение вещи как результата труда частью души Человека, который её изготавливал. Вещь приобретает целеустремленность и смысл существования. Произведения искусства все обладают этой особенностью, которая притягивает к ним людей. В подобном находит своё отражение закон Зеркала Жизни.</w:t>
      </w:r>
    </w:p>
    <w:p>
      <w:pPr>
        <w:pStyle w:val="1"/>
        <w:rPr/>
      </w:pPr>
      <w:r>
        <w:rPr>
          <w:rFonts w:eastAsia="Times New Roman CYR" w:cs="Times New Roman CYR" w:ascii="Times New Roman CYR" w:hAnsi="Times New Roman CYR"/>
        </w:rPr>
        <w:t xml:space="preserve">Ведь часто увидеть в зеркале дело, которому предан, идеал своей жизни и следовать ему </w:t>
      </w:r>
      <w:r>
        <w:rPr>
          <w:rFonts w:eastAsia="Symbol" w:cs="Symbol" w:ascii="Symbol" w:hAnsi="Symbol"/>
        </w:rPr>
        <w:t>-</w:t>
      </w:r>
      <w:r>
        <w:rPr>
          <w:rFonts w:eastAsia="Times New Roman CYR" w:cs="Times New Roman CYR" w:ascii="Times New Roman CYR" w:hAnsi="Times New Roman CYR"/>
        </w:rPr>
        <w:t xml:space="preserve"> это всего лишь проявление таинственной тяги к зеркальному изображению Жизни в отражении нашего сознания. И чем полнее оно, тем нам легче переносить невзгоды и лишения. Только оно должно быть наполнено и смыслом, и неопределённостью в пропорциях, позволяющих Человеку достаточно легко ориентироваться в известном ему жизненном пространстве, и в то же самое время это отражение должно помогать Человеку погружаться в полную случайность как в Океан Жизни, отзывающийся на наш зов своею мощью и помощью.</w:t>
      </w:r>
    </w:p>
    <w:p>
      <w:pPr>
        <w:pStyle w:val="1"/>
        <w:rPr/>
      </w:pPr>
      <w:r>
        <w:rPr>
          <w:rFonts w:eastAsia="Times New Roman CYR" w:cs="Times New Roman CYR" w:ascii="Times New Roman CYR" w:hAnsi="Times New Roman CYR"/>
        </w:rPr>
        <w:t xml:space="preserve">Начало всему, что связано с тренировкой в любой области, находится в области знаний по самоконтролю. Самоконтролируемость сознания </w:t>
      </w:r>
      <w:r>
        <w:rPr>
          <w:rFonts w:eastAsia="Symbol" w:cs="Symbol" w:ascii="Symbol" w:hAnsi="Symbol"/>
        </w:rPr>
        <w:t>-</w:t>
      </w:r>
      <w:r>
        <w:rPr>
          <w:rFonts w:eastAsia="Times New Roman CYR" w:cs="Times New Roman CYR" w:ascii="Times New Roman CYR" w:hAnsi="Times New Roman CYR"/>
        </w:rPr>
        <w:t xml:space="preserve"> основное свойство ожившего сознания. Где и на каких уровнях происходит самоконтроль? Неясно. Весь ли самоконтроль нами осознается? К сожалению, на этот вопрос нужно ответить отрицательно. Самоконтролируемость может быть двойной: с осознанием и без осознания</w:t>
      </w:r>
      <w:r>
        <w:rPr/>
        <w:t>.</w:t>
      </w:r>
    </w:p>
    <w:p>
      <w:pPr>
        <w:pStyle w:val="1"/>
        <w:rPr/>
      </w:pPr>
      <w:r>
        <w:rPr>
          <w:rFonts w:eastAsia="Times New Roman CYR" w:cs="Times New Roman CYR" w:ascii="Times New Roman CYR" w:hAnsi="Times New Roman CYR"/>
        </w:rPr>
        <w:t xml:space="preserve">Самая примитивная норма состояния сознания </w:t>
      </w:r>
      <w:r>
        <w:rPr>
          <w:rFonts w:eastAsia="Symbol" w:cs="Symbol" w:ascii="Symbol" w:hAnsi="Symbol"/>
        </w:rPr>
        <w:t>-</w:t>
      </w:r>
      <w:r>
        <w:rPr>
          <w:rFonts w:eastAsia="Times New Roman CYR" w:cs="Times New Roman CYR" w:ascii="Times New Roman CYR" w:hAnsi="Times New Roman CYR"/>
        </w:rPr>
        <w:t xml:space="preserve"> полная адекватность поведения и реальности материальной обстановки. Пока остаётся контроль над собственным поведением, можно вполне сознательно использовать изменённые состояния сознания для разных целей.</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Изменённые состояния сознания общества, как правило, контролируются сознанием одного человека-лидера или группой людей, создающих коллективную личность. Именно поэтому часто происходит манипулирование общественными формами сознания в интересах отдельных лиц или групп.</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Пока Человек осознает происходящее с ним и может повлиять на продолжение изменённого состояния сознания, до этих пор он контролирует его. И значит, только в этих границах можно указать норму данному Человеку. Нормы одной и той же для всех не существует.</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Мне видится достаточно простое объяснение состоянию сна, базирующееся на моей трактовке его механизмов. Сон, на мой взгляд, является тем состоянием, при котором сложный организм, начиная, видимо, с клеток и даже от элементарных частиц, настраивается на природные критерии. Поэтому как правило, чем тело больше, тем больше сна оно требует. Или чем взрослее Человек, тем ему меньше требуется сна, ибо молодому организму необходимо настройки больше и тоньше.</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Состояние бодрствования, отличающееся протеканием сознательных процессов, в той или иной мере искажает работу природных критериев, ибо Человек включает в действие критерии выдуманные, которые во многом могут противоречить природным. При этом потеря запасов сил в Человеке происходит тем сильнее, чем более концентрированна и более обширна работа сознания. Отклонения принятых Человеком критериев функционирования относительно их природных приводят к тем большим сбоям в системах организма, чем больше это отклонение.</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Человек, осознающий материальную действительность, может подменить критерии Природы своими отношениями и оценками, выработанными в материальном мире, что и происходит постоянно, ибо только в подобном процессе Человек может отойти от жесткой запрограммированности на действия и приобрести самостоятельность. Поэтому разум есть орудие, против которого борются некоторые направления религиозных знаний.</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Только проявление природных критериев с помощью разума и разумное усиление их работы в нашем организме и вокруг нас способно помочь Человеку в его Восхождении по Смыслам Жизн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Сон является продолжением бодрствования, а бодрствование является разновидностью сна, если принять во внимание лишь процесс настройки человеческого организма на критерии Природы во сне, то есть без привлечения сознания.</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Восхождение в Духе разрушает страдания – такой вывод был сделан мною давно по результатам моей практик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В смысле настройки на критерии человеческий организм всё равно оказывается автоматом, несмотря на то, включено или не включено его сознание. Он перестаёт быть автоматом, когда начинает осуществлять деятельность, связанную с преобразованием материального мира. Только материя даёт возможность Человеку поддерживать норму его состояния сознания, если он не руководствуется Критериями Духовной Этик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Отход от материальности всегда чреват для Человека потерей опоры и изменением состояний сознания вплоть до самых крайних, в которых он может совершенно потерять контроль над собой. Именно сознательное поддержание контроля над собственными действиями и характеризует его сознательную целенаправленную деятельность.</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Суженное сознание человека, в которое он иногда впадает, позволяет манипулировать им практического любому, кто имеет свое сознание несколько более расширенным или уже ведётся другим Человеком или сущностью, как это бывает в религиозных, контактёрских или спиритических кругах. Тот, кто обладает суженным сознанием, собирает все страдания мира и болезни, потому что он не имеет свобод и права выбора.</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Истинная Духовность позволяет не удалять из сознания страдания, а жить с ними, но погруженным одновременно с этим и во множество других позитивных состояний, повысив этим степень соответствия своей жизни до качеств существования Жизненного Потока, до бессмертия, до вечной молодост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При такой жизни боли и болезни приобретают не просто другое качество, они перестают мучить Человека, становясь из страданий элементами его роста, приносящими от своего преодоления удовлетворение и наслаждение.</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Болезненные привязанности, например, курение, поддерживаются, как правило, только в том организме, в котором без подобной связи возникает жёсткая негативная ситуация, ставящая Человека на грань осознания, своего рода голодание, жажда.</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Часто говорят о предрасположенности подобного организма к болезненной привязанности, хотя, видимо, необходимо говорить не о предрасположенности, а об автоматическом постоянном сползании общего состояния в состояние негатива для всего организма, когда в нём ясно слышны голоса или хор голосов тоски, печали, переносящих центр внимания Человека вниз, к постоянному давлению с их стороны на волю с тем, чтобы использовать её для переориентирования всего организма с высоких на более низкие критерии управления.</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Почему же в таком случае принято говорить о неких сущностях, якобы внедрившихся в сознание, душу или психику Человека?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Происходит это потому, что психические комплексы, возникающие в Человеке, способны вести самостоятельное существование, если Человек им это позволяет. Они обладают своими голосами, а точнее, своими личностями.</w:t>
      </w:r>
    </w:p>
    <w:p>
      <w:pPr>
        <w:pStyle w:val="1"/>
        <w:rPr/>
      </w:pPr>
      <w:r>
        <w:rPr>
          <w:rFonts w:eastAsia="Times New Roman CYR" w:cs="Times New Roman CYR" w:ascii="Times New Roman CYR" w:hAnsi="Times New Roman CYR"/>
        </w:rPr>
        <w:t xml:space="preserve">Страдания Человека существуют, пока он живёт в своем сознании, руководствуясь примитивными критериями тела. Рост духовности в Человеке приводит к тому, что страдания как таковые исчезают, они переходят в новое качество </w:t>
      </w:r>
      <w:r>
        <w:rPr>
          <w:rFonts w:eastAsia="Symbol" w:cs="Symbol" w:ascii="Symbol" w:hAnsi="Symbol"/>
        </w:rPr>
        <w:t>-</w:t>
      </w:r>
      <w:r>
        <w:rPr>
          <w:rFonts w:eastAsia="Times New Roman CYR" w:cs="Times New Roman CYR" w:ascii="Times New Roman CYR" w:hAnsi="Times New Roman CYR"/>
        </w:rPr>
        <w:t xml:space="preserve"> качество испытания </w:t>
      </w:r>
      <w:r>
        <w:rPr>
          <w:rFonts w:eastAsia="Symbol" w:cs="Symbol" w:ascii="Symbol" w:hAnsi="Symbol"/>
        </w:rPr>
        <w:t>-</w:t>
      </w:r>
      <w:r>
        <w:rPr>
          <w:rFonts w:eastAsia="Times New Roman CYR" w:cs="Times New Roman CYR" w:ascii="Times New Roman CYR" w:hAnsi="Times New Roman CYR"/>
        </w:rPr>
        <w:t xml:space="preserve"> с тем, чтобы Человек, преодолев их, стал другим. В этом и состоит новый виток эволюции через сознание. Непонимание и лень – это основные источники непреодолимых и мучительных страданий.</w:t>
      </w:r>
    </w:p>
    <w:p>
      <w:pPr>
        <w:pStyle w:val="1"/>
        <w:rPr/>
      </w:pPr>
      <w:r>
        <w:rPr>
          <w:rFonts w:eastAsia="Times New Roman CYR" w:cs="Times New Roman CYR" w:ascii="Times New Roman CYR" w:hAnsi="Times New Roman CYR"/>
        </w:rPr>
        <w:t xml:space="preserve">Освобождение от страданий не есть главная задача Человека, это всего лишь обязательный этап его Пути </w:t>
      </w:r>
      <w:r>
        <w:rPr>
          <w:rFonts w:eastAsia="Symbol" w:cs="Symbol" w:ascii="Symbol" w:hAnsi="Symbol"/>
        </w:rPr>
        <w:t>-</w:t>
      </w:r>
      <w:r>
        <w:rPr>
          <w:rFonts w:eastAsia="Times New Roman CYR" w:cs="Times New Roman CYR" w:ascii="Times New Roman CYR" w:hAnsi="Times New Roman CYR"/>
        </w:rPr>
        <w:t xml:space="preserve"> Пути Восхождения по Смыслам, в переходе его не только к познанию, но и к практическому использованию Критериев Природы.</w:t>
      </w:r>
    </w:p>
    <w:p>
      <w:pPr>
        <w:pStyle w:val="1"/>
        <w:rPr/>
      </w:pPr>
      <w:r>
        <w:rPr>
          <w:rFonts w:eastAsia="Times New Roman CYR" w:cs="Times New Roman CYR" w:ascii="Times New Roman CYR" w:hAnsi="Times New Roman CYR"/>
        </w:rPr>
        <w:t xml:space="preserve">Наркоман без наркотика </w:t>
      </w:r>
      <w:r>
        <w:rPr>
          <w:rFonts w:eastAsia="Symbol" w:cs="Symbol" w:ascii="Symbol" w:hAnsi="Symbol"/>
        </w:rPr>
        <w:t>-</w:t>
      </w:r>
      <w:r>
        <w:rPr>
          <w:rFonts w:eastAsia="Times New Roman CYR" w:cs="Times New Roman CYR" w:ascii="Times New Roman CYR" w:hAnsi="Times New Roman CYR"/>
        </w:rPr>
        <w:t xml:space="preserve"> это существо, живущее без критериев созидания в себе и вне себя, это существо, которое не имеет даже намёка на собственную целостность.</w:t>
      </w:r>
    </w:p>
    <w:p>
      <w:pPr>
        <w:pStyle w:val="1"/>
        <w:rPr/>
      </w:pPr>
      <w:r>
        <w:rPr>
          <w:rFonts w:eastAsia="Times New Roman CYR" w:cs="Times New Roman CYR" w:ascii="Times New Roman CYR" w:hAnsi="Times New Roman CYR"/>
        </w:rPr>
        <w:t xml:space="preserve">Духовность не может быть лёгким лекарством от болезни, потому что Духовность </w:t>
      </w:r>
      <w:r>
        <w:rPr>
          <w:rFonts w:eastAsia="Symbol" w:cs="Symbol" w:ascii="Symbol" w:hAnsi="Symbol"/>
        </w:rPr>
        <w:t>-</w:t>
      </w:r>
      <w:r>
        <w:rPr>
          <w:rFonts w:eastAsia="Times New Roman CYR" w:cs="Times New Roman CYR" w:ascii="Times New Roman CYR" w:hAnsi="Times New Roman CYR"/>
        </w:rPr>
        <w:t xml:space="preserve"> это Новый Мир, где будет существовать в своем творчестве Новый Человек.</w:t>
      </w:r>
    </w:p>
    <w:p>
      <w:pPr>
        <w:pStyle w:val="1"/>
        <w:rPr/>
      </w:pPr>
      <w:r>
        <w:rPr>
          <w:rFonts w:eastAsia="Times New Roman CYR" w:cs="Times New Roman CYR" w:ascii="Times New Roman CYR" w:hAnsi="Times New Roman CYR"/>
        </w:rPr>
        <w:t xml:space="preserve">Но не надо думать, что этот Новый Мир </w:t>
      </w:r>
      <w:r>
        <w:rPr>
          <w:rFonts w:eastAsia="Symbol" w:cs="Symbol" w:ascii="Symbol" w:hAnsi="Symbol"/>
        </w:rPr>
        <w:t>-</w:t>
      </w:r>
      <w:r>
        <w:rPr>
          <w:rFonts w:eastAsia="Times New Roman CYR" w:cs="Times New Roman CYR" w:ascii="Times New Roman CYR" w:hAnsi="Times New Roman CYR"/>
        </w:rPr>
        <w:t xml:space="preserve"> это далёкое будущее человечества. Это не так, потому что уже сейчас тот, кто хочет, может оказаться в нём. Это </w:t>
      </w:r>
      <w:r>
        <w:rPr>
          <w:rFonts w:eastAsia="Symbol" w:cs="Symbol" w:ascii="Symbol" w:hAnsi="Symbol"/>
        </w:rPr>
        <w:t>-</w:t>
      </w:r>
      <w:r>
        <w:rPr>
          <w:rFonts w:eastAsia="Times New Roman CYR" w:cs="Times New Roman CYR" w:ascii="Times New Roman CYR" w:hAnsi="Times New Roman CYR"/>
        </w:rPr>
        <w:t xml:space="preserve"> мир внутреннего пространства, который соединим с миром проявления Духа истинного.</w:t>
      </w:r>
    </w:p>
    <w:p>
      <w:pPr>
        <w:pStyle w:val="Heading1"/>
        <w:ind w:hanging="0"/>
        <w:rPr>
          <w:rFonts w:ascii="Arial Cyr" w:hAnsi="Arial Cyr" w:eastAsia="Arial Cyr" w:cs="Arial Cyr"/>
        </w:rPr>
      </w:pPr>
      <w:bookmarkStart w:id="22" w:name="__RefHeading___Toc23430008"/>
      <w:bookmarkEnd w:id="22"/>
      <w:r>
        <w:rPr>
          <w:rFonts w:eastAsia="Arial Cyr" w:cs="Arial Cyr" w:ascii="Arial Cyr" w:hAnsi="Arial Cyr"/>
        </w:rPr>
        <w:t>Прогноз и самоконтроль</w:t>
      </w:r>
    </w:p>
    <w:p>
      <w:pPr>
        <w:pStyle w:val="1"/>
        <w:rPr/>
      </w:pPr>
      <w:r>
        <w:rPr>
          <w:rFonts w:eastAsia="Times New Roman CYR" w:cs="Times New Roman CYR" w:ascii="Times New Roman CYR" w:hAnsi="Times New Roman CYR"/>
          <w:i/>
          <w:iCs/>
        </w:rPr>
        <w:t>Духовный рост</w:t>
      </w:r>
      <w:r>
        <w:rPr>
          <w:rFonts w:eastAsia="Times New Roman CYR" w:cs="Times New Roman CYR" w:ascii="Times New Roman CYR" w:hAnsi="Times New Roman CYR"/>
        </w:rPr>
        <w:t>. С самоконтроля начинается духовный рост Человека. Понятие самоконтроля включает в себя несколько наиболее важных моментов, на которых мне бы хотелось остановиться.</w:t>
      </w:r>
    </w:p>
    <w:p>
      <w:pPr>
        <w:pStyle w:val="1"/>
        <w:rPr/>
      </w:pPr>
      <w:r>
        <w:rPr>
          <w:rFonts w:eastAsia="Times New Roman CYR" w:cs="Times New Roman CYR" w:ascii="Times New Roman CYR" w:hAnsi="Times New Roman CYR"/>
        </w:rPr>
        <w:t xml:space="preserve">При выполнении любой программы настройки или совершенствования прежде всего вы должны мысленно обратиться за </w:t>
      </w:r>
      <w:r>
        <w:rPr>
          <w:rFonts w:eastAsia="Times New Roman CYR" w:cs="Times New Roman CYR" w:ascii="Times New Roman CYR" w:hAnsi="Times New Roman CYR"/>
          <w:i/>
          <w:iCs/>
        </w:rPr>
        <w:t>помощью</w:t>
      </w:r>
      <w:r>
        <w:rPr>
          <w:rFonts w:eastAsia="Times New Roman CYR" w:cs="Times New Roman CYR" w:ascii="Times New Roman CYR" w:hAnsi="Times New Roman CYR"/>
        </w:rPr>
        <w:t xml:space="preserve"> к Высшим Силам. Форму обращения каждый выбирает такую, какую считает нужной.</w:t>
      </w:r>
    </w:p>
    <w:p>
      <w:pPr>
        <w:pStyle w:val="1"/>
        <w:rPr/>
      </w:pPr>
      <w:r>
        <w:rPr>
          <w:rFonts w:eastAsia="Times New Roman CYR" w:cs="Times New Roman CYR" w:ascii="Times New Roman CYR" w:hAnsi="Times New Roman CYR"/>
        </w:rPr>
        <w:t xml:space="preserve">Необходимо настоятельно сохранять постоянное </w:t>
      </w:r>
      <w:r>
        <w:rPr>
          <w:rFonts w:eastAsia="Times New Roman CYR" w:cs="Times New Roman CYR" w:ascii="Times New Roman CYR" w:hAnsi="Times New Roman CYR"/>
          <w:i/>
          <w:iCs/>
        </w:rPr>
        <w:t>ощущение</w:t>
      </w:r>
      <w:r>
        <w:rPr>
          <w:rFonts w:eastAsia="Times New Roman CYR" w:cs="Times New Roman CYR" w:ascii="Times New Roman CYR" w:hAnsi="Times New Roman CYR"/>
        </w:rPr>
        <w:t xml:space="preserve"> Океана Жизни, существующего вокруг нас и внутри нас. Погруженность в него как в вязкую сметанообразную среду часто можно ощутить при правильной настройке на начало занятий энергетикой или бегом с динамической медитацией. Лучший показатель правильного ощущения Океана Жизни, который можно легко контролировать при медленном (120 ударов пульса в минуту) беге – это кажущееся снижение вашего веса, облегченность тела, похожие на ощущение невесомости в воде. Обязательно </w:t>
      </w:r>
      <w:r>
        <w:rPr>
          <w:rFonts w:eastAsia="Times New Roman CYR" w:cs="Times New Roman CYR" w:ascii="Times New Roman CYR" w:hAnsi="Times New Roman CYR"/>
          <w:i/>
          <w:iCs/>
        </w:rPr>
        <w:t>программируйте</w:t>
      </w:r>
      <w:r>
        <w:rPr>
          <w:rFonts w:eastAsia="Times New Roman CYR" w:cs="Times New Roman CYR" w:ascii="Times New Roman CYR" w:hAnsi="Times New Roman CYR"/>
        </w:rPr>
        <w:t xml:space="preserve"> это состояние невесомости.</w:t>
      </w:r>
    </w:p>
    <w:p>
      <w:pPr>
        <w:pStyle w:val="1"/>
        <w:rPr/>
      </w:pPr>
      <w:r>
        <w:rPr>
          <w:rFonts w:eastAsia="Times New Roman CYR" w:cs="Times New Roman CYR" w:ascii="Times New Roman CYR" w:hAnsi="Times New Roman CYR"/>
          <w:i/>
          <w:iCs/>
        </w:rPr>
        <w:t>Наблюдайте</w:t>
      </w:r>
      <w:r>
        <w:rPr>
          <w:rFonts w:eastAsia="Times New Roman CYR" w:cs="Times New Roman CYR" w:ascii="Times New Roman CYR" w:hAnsi="Times New Roman CYR"/>
        </w:rPr>
        <w:t xml:space="preserve">, запоминайте и записывайте информацию о состоянии больных и здоровых органов как в занятиях, так и вообще, даже во сне, если в нём контроль сохраняется. Обязательно </w:t>
      </w:r>
      <w:r>
        <w:rPr>
          <w:rFonts w:eastAsia="Times New Roman CYR" w:cs="Times New Roman CYR" w:ascii="Times New Roman CYR" w:hAnsi="Times New Roman CYR"/>
          <w:i/>
          <w:iCs/>
        </w:rPr>
        <w:t>фиксируйте</w:t>
      </w:r>
      <w:r>
        <w:rPr>
          <w:rFonts w:eastAsia="Times New Roman CYR" w:cs="Times New Roman CYR" w:ascii="Times New Roman CYR" w:hAnsi="Times New Roman CYR"/>
        </w:rPr>
        <w:t xml:space="preserve"> текущее</w:t>
      </w:r>
      <w:r>
        <w:rPr/>
        <w:t xml:space="preserve"> </w:t>
      </w:r>
      <w:r>
        <w:rPr>
          <w:rFonts w:eastAsia="Times New Roman CYR" w:cs="Times New Roman CYR" w:ascii="Times New Roman CYR" w:hAnsi="Times New Roman CYR"/>
          <w:i/>
          <w:iCs/>
        </w:rPr>
        <w:t>состояние</w:t>
      </w:r>
      <w:r>
        <w:rPr>
          <w:rFonts w:eastAsia="Times New Roman CYR" w:cs="Times New Roman CYR" w:ascii="Times New Roman CYR" w:hAnsi="Times New Roman CYR"/>
        </w:rPr>
        <w:t xml:space="preserve"> души, </w:t>
      </w:r>
      <w:r>
        <w:rPr>
          <w:rFonts w:eastAsia="Times New Roman CYR" w:cs="Times New Roman CYR" w:ascii="Times New Roman CYR" w:hAnsi="Times New Roman CYR"/>
          <w:i/>
          <w:iCs/>
        </w:rPr>
        <w:t>настроение</w:t>
      </w:r>
      <w:r>
        <w:rPr>
          <w:rFonts w:eastAsia="Times New Roman CYR" w:cs="Times New Roman CYR" w:ascii="Times New Roman CYR" w:hAnsi="Times New Roman CYR"/>
        </w:rPr>
        <w:t xml:space="preserve"> и то </w:t>
      </w:r>
      <w:r>
        <w:rPr>
          <w:rFonts w:eastAsia="Times New Roman CYR" w:cs="Times New Roman CYR" w:ascii="Times New Roman CYR" w:hAnsi="Times New Roman CYR"/>
          <w:i/>
          <w:iCs/>
        </w:rPr>
        <w:t>усилие</w:t>
      </w:r>
      <w:r>
        <w:rPr>
          <w:rFonts w:eastAsia="Times New Roman CYR" w:cs="Times New Roman CYR" w:ascii="Times New Roman CYR" w:hAnsi="Times New Roman CYR"/>
        </w:rPr>
        <w:t>, которое вы сделали для их повышения.</w:t>
      </w:r>
    </w:p>
    <w:p>
      <w:pPr>
        <w:pStyle w:val="1"/>
        <w:rPr/>
      </w:pPr>
      <w:r>
        <w:rPr>
          <w:rFonts w:eastAsia="Times New Roman CYR" w:cs="Times New Roman CYR" w:ascii="Times New Roman CYR" w:hAnsi="Times New Roman CYR"/>
          <w:i/>
          <w:iCs/>
        </w:rPr>
        <w:t>Целью</w:t>
      </w:r>
      <w:r>
        <w:rPr>
          <w:rFonts w:eastAsia="Times New Roman CYR" w:cs="Times New Roman CYR" w:ascii="Times New Roman CYR" w:hAnsi="Times New Roman CYR"/>
        </w:rPr>
        <w:t xml:space="preserve"> самоконтроля должно быть </w:t>
      </w:r>
      <w:r>
        <w:rPr>
          <w:rFonts w:eastAsia="Times New Roman CYR" w:cs="Times New Roman CYR" w:ascii="Times New Roman CYR" w:hAnsi="Times New Roman CYR"/>
          <w:i/>
          <w:iCs/>
        </w:rPr>
        <w:t>раскрытие</w:t>
      </w:r>
      <w:r>
        <w:rPr/>
        <w:t xml:space="preserve"> </w:t>
      </w:r>
      <w:r>
        <w:rPr>
          <w:rFonts w:eastAsia="Times New Roman CYR" w:cs="Times New Roman CYR" w:ascii="Times New Roman CYR" w:hAnsi="Times New Roman CYR"/>
          <w:i/>
          <w:iCs/>
        </w:rPr>
        <w:t>тайны</w:t>
      </w:r>
      <w:r>
        <w:rPr>
          <w:rFonts w:eastAsia="Times New Roman CYR" w:cs="Times New Roman CYR" w:ascii="Times New Roman CYR" w:hAnsi="Times New Roman CYR"/>
        </w:rPr>
        <w:t xml:space="preserve"> «черного ящика», которым вам представляется ваш организм в самом начале вашего восхождения. Это не только установление или уточнение диагноза заболевания, что было бы слишком примитивным, но это и получение различных реакций и зависимостей, характерных только для вас, с тем, чтобы их использовать для необходимых манипуляций в ваших самостоятельных занятиях.</w:t>
      </w:r>
    </w:p>
    <w:p>
      <w:pPr>
        <w:pStyle w:val="1"/>
        <w:rPr/>
      </w:pPr>
      <w:r>
        <w:rPr>
          <w:rFonts w:eastAsia="Times New Roman CYR" w:cs="Times New Roman CYR" w:ascii="Times New Roman CYR" w:hAnsi="Times New Roman CYR"/>
        </w:rPr>
        <w:t>Практически этим вы строите</w:t>
      </w:r>
      <w:r>
        <w:rPr/>
        <w:t xml:space="preserve"> </w:t>
      </w:r>
      <w:r>
        <w:rPr>
          <w:rFonts w:eastAsia="Times New Roman CYR" w:cs="Times New Roman CYR" w:ascii="Times New Roman CYR" w:hAnsi="Times New Roman CYR"/>
          <w:i/>
          <w:iCs/>
        </w:rPr>
        <w:t>модели</w:t>
      </w:r>
      <w:r>
        <w:rPr>
          <w:rFonts w:eastAsia="Times New Roman CYR" w:cs="Times New Roman CYR" w:ascii="Times New Roman CYR" w:hAnsi="Times New Roman CYR"/>
        </w:rPr>
        <w:t xml:space="preserve"> очень важных для управления вашим организмом его частей. Этим далеко не исчерпываются необходимые действия при самоконтроле. Многое будет ещё рассмотрено вперед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Не снимайте противоречия, возникающие в ваших наблюдениях, пока ни станет ясным, что они являются антагонистическими. Помните, что дополнительность по Н. Бору – комплиментарность – справедлива не только для физики, но и для любого явления и любых атрибутов Природы, в чем бы они ни проявлялись.</w:t>
      </w:r>
    </w:p>
    <w:p>
      <w:pPr>
        <w:pStyle w:val="1"/>
        <w:rPr/>
      </w:pPr>
      <w:r>
        <w:rPr>
          <w:rFonts w:eastAsia="Times New Roman CYR" w:cs="Times New Roman CYR" w:ascii="Times New Roman CYR" w:hAnsi="Times New Roman CYR"/>
          <w:i/>
          <w:iCs/>
        </w:rPr>
        <w:t>Поиск единомышленников</w:t>
      </w:r>
      <w:r>
        <w:rPr>
          <w:rFonts w:eastAsia="Times New Roman CYR" w:cs="Times New Roman CYR" w:ascii="Times New Roman CYR" w:hAnsi="Times New Roman CYR"/>
        </w:rPr>
        <w:t xml:space="preserve">. Если Человек настроен на </w:t>
      </w:r>
      <w:r>
        <w:rPr>
          <w:rFonts w:eastAsia="Times New Roman CYR" w:cs="Times New Roman CYR" w:ascii="Times New Roman CYR" w:hAnsi="Times New Roman CYR"/>
          <w:i/>
          <w:iCs/>
        </w:rPr>
        <w:t>совершенствование</w:t>
      </w:r>
      <w:r>
        <w:rPr>
          <w:rFonts w:eastAsia="Times New Roman CYR" w:cs="Times New Roman CYR" w:ascii="Times New Roman CYR" w:hAnsi="Times New Roman CYR"/>
        </w:rPr>
        <w:t>, то одной из его насущных задач является поиск среды единомышленников. Это касается любых взаимоотношений, семейных или производственных. Проанализируйте, насколько та среда, в которой вы находитесь, способствует вашему развитию. Если это не так, то постарайтесь расширить свой поиск внешний или внутренний.</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Определите круг литературы, которая бы способствовала вашему совершенствованию. Не меняйте свою жизнь резко, постарайтесь сначала понять, что от вас хотел бы Создатель на том месте, где вы находитесь.</w:t>
      </w:r>
    </w:p>
    <w:p>
      <w:pPr>
        <w:pStyle w:val="1"/>
        <w:rPr/>
      </w:pPr>
      <w:r>
        <w:rPr>
          <w:rFonts w:eastAsia="Times New Roman CYR" w:cs="Times New Roman CYR" w:ascii="Times New Roman CYR" w:hAnsi="Times New Roman CYR"/>
        </w:rPr>
        <w:t xml:space="preserve">Сформулируйте письменно свои жизненные </w:t>
      </w:r>
      <w:r>
        <w:rPr>
          <w:rFonts w:eastAsia="Times New Roman CYR" w:cs="Times New Roman CYR" w:ascii="Times New Roman CYR" w:hAnsi="Times New Roman CYR"/>
          <w:i/>
          <w:iCs/>
        </w:rPr>
        <w:t>цели</w:t>
      </w:r>
      <w:r>
        <w:rPr>
          <w:rFonts w:eastAsia="Times New Roman CYR" w:cs="Times New Roman CYR" w:ascii="Times New Roman CYR" w:hAnsi="Times New Roman CYR"/>
        </w:rPr>
        <w:t xml:space="preserve">. Выделите из них те, которые относятся к дальним. Проанализируйте их на скрытый смысл. Сформулируйте письменно </w:t>
      </w:r>
      <w:r>
        <w:rPr>
          <w:rFonts w:eastAsia="Times New Roman CYR" w:cs="Times New Roman CYR" w:ascii="Times New Roman CYR" w:hAnsi="Times New Roman CYR"/>
          <w:i/>
          <w:iCs/>
        </w:rPr>
        <w:t>смыслы</w:t>
      </w:r>
      <w:r>
        <w:rPr>
          <w:rFonts w:eastAsia="Times New Roman CYR" w:cs="Times New Roman CYR" w:ascii="Times New Roman CYR" w:hAnsi="Times New Roman CYR"/>
        </w:rPr>
        <w:t xml:space="preserve"> вашей жизни. Не попали ли случайно в этот список цели. Ранжируйте по важности то и другое. Постарайтесь настроиться на выполнение самых высоких из них. Возвращайтесь в мыслях каждый день к ним, отмечайте, насколько будет меняться ваше представление о них.</w:t>
      </w:r>
    </w:p>
    <w:p>
      <w:pPr>
        <w:pStyle w:val="1"/>
        <w:rPr/>
      </w:pPr>
      <w:r>
        <w:rPr>
          <w:rFonts w:eastAsia="Times New Roman CYR" w:cs="Times New Roman CYR" w:ascii="Times New Roman CYR" w:hAnsi="Times New Roman CYR"/>
          <w:i/>
          <w:iCs/>
        </w:rPr>
        <w:t>Игра с новыми возможностями</w:t>
      </w:r>
      <w:r>
        <w:rPr>
          <w:rFonts w:eastAsia="Times New Roman CYR" w:cs="Times New Roman CYR" w:ascii="Times New Roman CYR" w:hAnsi="Times New Roman CYR"/>
        </w:rPr>
        <w:t xml:space="preserve">. Представьте Жизненный Поток расходящимся во Вселенной пространством Жизни. Поток заполняет все ниши, которые попадаются ему на пути незаполненными. Исходя из этого, проанализируйте свою жизнь на предмет </w:t>
      </w:r>
      <w:r>
        <w:rPr>
          <w:rFonts w:eastAsia="Times New Roman CYR" w:cs="Times New Roman CYR" w:ascii="Times New Roman CYR" w:hAnsi="Times New Roman CYR"/>
          <w:i/>
          <w:iCs/>
        </w:rPr>
        <w:t>возможностей</w:t>
      </w:r>
      <w:r>
        <w:rPr>
          <w:rFonts w:eastAsia="Times New Roman CYR" w:cs="Times New Roman CYR" w:ascii="Times New Roman CYR" w:hAnsi="Times New Roman CYR"/>
        </w:rPr>
        <w:t>, мимо которых вы прошли и которые вам предоставляются в данный момент. Вы должны хорошо представить себе, что возможности – это и есть незаполненные экологические ниши деятельности человечества.</w:t>
      </w:r>
    </w:p>
    <w:p>
      <w:pPr>
        <w:pStyle w:val="1"/>
        <w:rPr/>
      </w:pPr>
      <w:r>
        <w:rPr>
          <w:rFonts w:eastAsia="Times New Roman CYR" w:cs="Times New Roman CYR" w:ascii="Times New Roman CYR" w:hAnsi="Times New Roman CYR"/>
        </w:rPr>
        <w:t xml:space="preserve">Вы можете стать первооткрывателем нового направления в каком-нибудь виде деятельности. Ранжируйте свои возможности по смыслам жизни, в первую очередь, по духовным смыслам. Подумайте, а не </w:t>
      </w:r>
      <w:r>
        <w:rPr>
          <w:rFonts w:eastAsia="Times New Roman CYR" w:cs="Times New Roman CYR" w:ascii="Times New Roman CYR" w:hAnsi="Times New Roman CYR"/>
          <w:i/>
          <w:iCs/>
        </w:rPr>
        <w:t>поменять</w:t>
      </w:r>
      <w:r>
        <w:rPr>
          <w:rFonts w:eastAsia="Times New Roman CYR" w:cs="Times New Roman CYR" w:ascii="Times New Roman CYR" w:hAnsi="Times New Roman CYR"/>
        </w:rPr>
        <w:t xml:space="preserve"> ли вам направление вашей деятельности?</w:t>
      </w:r>
    </w:p>
    <w:p>
      <w:pPr>
        <w:pStyle w:val="1"/>
        <w:rPr/>
      </w:pPr>
      <w:r>
        <w:rPr>
          <w:rFonts w:eastAsia="Times New Roman CYR" w:cs="Times New Roman CYR" w:ascii="Times New Roman CYR" w:hAnsi="Times New Roman CYR"/>
        </w:rPr>
        <w:t xml:space="preserve">Если Вас мучит что-то невысказанное или несделанное, какая-нибудь непроявленная внешне реакция, от чего вы при какой-либо стимуляции этого сильно страдаете, переживая физиологический и психологический стресс, выберите из этого перечня то, что вы считаете самым безобидным, и прореагируйте при возникновении новой стрессовой ситуации так, как вам бы хотелось. Внимательно наблюдайте над своей реакцией. Если вы получили от этого удовольствие, насторожитесь. Это может быть подсказкой тому, что вы уже являетесь скрытым </w:t>
      </w:r>
      <w:r>
        <w:rPr>
          <w:rFonts w:eastAsia="Times New Roman CYR" w:cs="Times New Roman CYR" w:ascii="Times New Roman CYR" w:hAnsi="Times New Roman CYR"/>
          <w:i/>
          <w:iCs/>
        </w:rPr>
        <w:t>наркоманом</w:t>
      </w:r>
      <w:r>
        <w:rPr>
          <w:rFonts w:eastAsia="Times New Roman CYR" w:cs="Times New Roman CYR" w:ascii="Times New Roman CYR" w:hAnsi="Times New Roman CYR"/>
        </w:rPr>
        <w:t xml:space="preserve">. Если же вы ощутили самоуважение, без удовольствия, то это является самым важным – вы </w:t>
      </w:r>
      <w:r>
        <w:rPr>
          <w:rFonts w:eastAsia="Times New Roman CYR" w:cs="Times New Roman CYR" w:ascii="Times New Roman CYR" w:hAnsi="Times New Roman CYR"/>
          <w:i/>
          <w:iCs/>
        </w:rPr>
        <w:t>преодолели</w:t>
      </w:r>
      <w:r>
        <w:rPr>
          <w:rFonts w:eastAsia="Times New Roman CYR" w:cs="Times New Roman CYR" w:ascii="Times New Roman CYR" w:hAnsi="Times New Roman CYR"/>
        </w:rPr>
        <w:t xml:space="preserve"> себя в тяжелой ситуации.</w:t>
      </w:r>
    </w:p>
    <w:p>
      <w:pPr>
        <w:pStyle w:val="1"/>
        <w:rPr/>
      </w:pPr>
      <w:r>
        <w:rPr>
          <w:rFonts w:eastAsia="Times New Roman CYR" w:cs="Times New Roman CYR" w:ascii="Times New Roman CYR" w:hAnsi="Times New Roman CYR"/>
        </w:rPr>
        <w:t xml:space="preserve">Если же невроз развит достаточно сильно, то можно посоветовать </w:t>
      </w:r>
      <w:r>
        <w:rPr>
          <w:rFonts w:eastAsia="Times New Roman CYR" w:cs="Times New Roman CYR" w:ascii="Times New Roman CYR" w:hAnsi="Times New Roman CYR"/>
          <w:i/>
          <w:iCs/>
        </w:rPr>
        <w:t>проиграть</w:t>
      </w:r>
      <w:r>
        <w:rPr>
          <w:rFonts w:eastAsia="Times New Roman CYR" w:cs="Times New Roman CYR" w:ascii="Times New Roman CYR" w:hAnsi="Times New Roman CYR"/>
        </w:rPr>
        <w:t xml:space="preserve"> какую-нибудь одну из самых тяжелых ситуаций, уже случившуюся в вашей жизни, с персоналиями или без них, беря на себя труд играть за каждого действующего лица. Таким образом проиграйте несколько вариантов с разными конечными исходами. Если этих вариантов будет много, проиграйте их все. Запрограммируйте себя на </w:t>
      </w:r>
      <w:r>
        <w:rPr>
          <w:rFonts w:eastAsia="Times New Roman CYR" w:cs="Times New Roman CYR" w:ascii="Times New Roman CYR" w:hAnsi="Times New Roman CYR"/>
          <w:i/>
          <w:iCs/>
        </w:rPr>
        <w:t>положительный</w:t>
      </w:r>
      <w:r>
        <w:rPr>
          <w:rFonts w:eastAsia="Times New Roman CYR" w:cs="Times New Roman CYR" w:ascii="Times New Roman CYR" w:hAnsi="Times New Roman CYR"/>
        </w:rPr>
        <w:t xml:space="preserve"> исход при повторении подобной ситуации.</w:t>
      </w:r>
    </w:p>
    <w:p>
      <w:pPr>
        <w:pStyle w:val="1"/>
        <w:rPr/>
      </w:pPr>
      <w:r>
        <w:rPr>
          <w:rFonts w:eastAsia="Times New Roman CYR" w:cs="Times New Roman CYR" w:ascii="Times New Roman CYR" w:hAnsi="Times New Roman CYR"/>
          <w:i/>
          <w:iCs/>
        </w:rPr>
        <w:t>Необходимость и достаточность</w:t>
      </w:r>
      <w:r>
        <w:rPr>
          <w:rFonts w:eastAsia="Times New Roman CYR" w:cs="Times New Roman CYR" w:ascii="Times New Roman CYR" w:hAnsi="Times New Roman CYR"/>
        </w:rPr>
        <w:t xml:space="preserve">. Необходимость и достаточность в отношении здоровья и образа жизни взаимосвязаны. Необходимость определяется в настоящее время в основном </w:t>
      </w:r>
      <w:r>
        <w:rPr>
          <w:rFonts w:eastAsia="Times New Roman CYR" w:cs="Times New Roman CYR" w:ascii="Times New Roman CYR" w:hAnsi="Times New Roman CYR"/>
          <w:i/>
          <w:iCs/>
        </w:rPr>
        <w:t>притязаниями</w:t>
      </w:r>
      <w:r>
        <w:rPr>
          <w:rFonts w:eastAsia="Times New Roman CYR" w:cs="Times New Roman CYR" w:ascii="Times New Roman CYR" w:hAnsi="Times New Roman CYR"/>
        </w:rPr>
        <w:t xml:space="preserve"> Человека на то, чтобы являть из себя определённый образ, соответствующий принятым стандартам общества.</w:t>
      </w:r>
    </w:p>
    <w:p>
      <w:pPr>
        <w:pStyle w:val="1"/>
        <w:rPr/>
      </w:pPr>
      <w:r>
        <w:rPr>
          <w:rFonts w:eastAsia="Times New Roman CYR" w:cs="Times New Roman CYR" w:ascii="Times New Roman CYR" w:hAnsi="Times New Roman CYR"/>
        </w:rPr>
        <w:t xml:space="preserve">Человек, который преуменьшает или преувеличивает совокупность своих притязаний по сравнению с общепринятыми, выделяется своим поведением. Кто добровольно довольствуется малым и не претендует на многое даже тогда, когда у него есть возможности увеличить свою умственную или материальную собственность, тот </w:t>
      </w:r>
      <w:r>
        <w:rPr>
          <w:rFonts w:eastAsia="Times New Roman CYR" w:cs="Times New Roman CYR" w:ascii="Times New Roman CYR" w:hAnsi="Times New Roman CYR"/>
          <w:i/>
          <w:iCs/>
        </w:rPr>
        <w:t>самодостаточен</w:t>
      </w:r>
      <w:r>
        <w:rPr>
          <w:rFonts w:eastAsia="Times New Roman CYR" w:cs="Times New Roman CYR" w:ascii="Times New Roman CYR" w:hAnsi="Times New Roman CYR"/>
        </w:rPr>
        <w:t xml:space="preserve"> и может стать долгожителем  по образу жизни.</w:t>
      </w:r>
    </w:p>
    <w:p>
      <w:pPr>
        <w:pStyle w:val="1"/>
        <w:rPr/>
      </w:pPr>
      <w:r>
        <w:rPr>
          <w:rFonts w:eastAsia="Times New Roman CYR" w:cs="Times New Roman CYR" w:ascii="Times New Roman CYR" w:hAnsi="Times New Roman CYR"/>
        </w:rPr>
        <w:t>Другой, тот, кто не имеет притязаний в силу оскудения своих возможностей, но готов их увеличить при случае, тот живёт в постоянном нервном напряжении, в переживании о несоответствии стандартам общества. К этому последнему у меня вопрос: можете ли вы отделить одно от другого – достаточность и необходимость? Постарайтесь это сделать.</w:t>
      </w:r>
    </w:p>
    <w:p>
      <w:pPr>
        <w:pStyle w:val="1"/>
        <w:rPr/>
      </w:pPr>
      <w:r>
        <w:rPr>
          <w:rFonts w:eastAsia="Times New Roman CYR" w:cs="Times New Roman CYR" w:ascii="Times New Roman CYR" w:hAnsi="Times New Roman CYR"/>
          <w:i/>
          <w:iCs/>
        </w:rPr>
        <w:t>Исцеление от страха</w:t>
      </w:r>
      <w:r>
        <w:rPr/>
        <w:t xml:space="preserve">. </w:t>
      </w:r>
      <w:r>
        <w:rPr>
          <w:rFonts w:eastAsia="Times New Roman CYR" w:cs="Times New Roman CYR" w:ascii="Times New Roman CYR" w:hAnsi="Times New Roman CYR"/>
          <w:i/>
          <w:iCs/>
        </w:rPr>
        <w:t>Страх</w:t>
      </w:r>
      <w:r>
        <w:rPr>
          <w:rFonts w:eastAsia="Times New Roman CYR" w:cs="Times New Roman CYR" w:ascii="Times New Roman CYR" w:hAnsi="Times New Roman CYR"/>
        </w:rPr>
        <w:t xml:space="preserve"> условно можно разделить на два вида: страх, связанный с неблагоприятным </w:t>
      </w:r>
      <w:r>
        <w:rPr>
          <w:rFonts w:eastAsia="Times New Roman CYR" w:cs="Times New Roman CYR" w:ascii="Times New Roman CYR" w:hAnsi="Times New Roman CYR"/>
          <w:i/>
          <w:iCs/>
        </w:rPr>
        <w:t>прогнозом</w:t>
      </w:r>
      <w:r>
        <w:rPr>
          <w:rFonts w:eastAsia="Times New Roman CYR" w:cs="Times New Roman CYR" w:ascii="Times New Roman CYR" w:hAnsi="Times New Roman CYR"/>
        </w:rPr>
        <w:t xml:space="preserve"> при выполнении задуманного, и страх, связанный с возможной потерей той </w:t>
      </w:r>
      <w:r>
        <w:rPr>
          <w:rFonts w:eastAsia="Times New Roman CYR" w:cs="Times New Roman CYR" w:ascii="Times New Roman CYR" w:hAnsi="Times New Roman CYR"/>
          <w:i/>
          <w:iCs/>
        </w:rPr>
        <w:t>целостности</w:t>
      </w:r>
      <w:r>
        <w:rPr>
          <w:rFonts w:eastAsia="Times New Roman CYR" w:cs="Times New Roman CYR" w:ascii="Times New Roman CYR" w:hAnsi="Times New Roman CYR"/>
        </w:rPr>
        <w:t>, которую организм достиг к этому моменту времени. Выработайте правило анализа захватившего вас страха. Только тогда можно научиться распознавать его голос, предупреждающий о негативе ожидающего вас события.</w:t>
      </w:r>
    </w:p>
    <w:p>
      <w:pPr>
        <w:pStyle w:val="1"/>
        <w:rPr/>
      </w:pPr>
      <w:r>
        <w:rPr>
          <w:rFonts w:eastAsia="Times New Roman CYR" w:cs="Times New Roman CYR" w:ascii="Times New Roman CYR" w:hAnsi="Times New Roman CYR"/>
        </w:rPr>
        <w:t xml:space="preserve">Страх, связанный с потерей целостности, вынуждает прекратить всякие попытки действовать и свернуться, уйти в болезнь, стать невидимым, ничтожным. Лекарством от последнего является повышение уровня Духовного знания и выполнения основного Духовного </w:t>
      </w:r>
      <w:r>
        <w:rPr>
          <w:rFonts w:eastAsia="Times New Roman CYR" w:cs="Times New Roman CYR" w:ascii="Times New Roman CYR" w:hAnsi="Times New Roman CYR"/>
          <w:i/>
          <w:iCs/>
        </w:rPr>
        <w:t>правила</w:t>
      </w:r>
      <w:r>
        <w:rPr>
          <w:rFonts w:eastAsia="Times New Roman CYR" w:cs="Times New Roman CYR" w:ascii="Times New Roman CYR" w:hAnsi="Times New Roman CYR"/>
        </w:rPr>
        <w:t>: осознать смыслы жизни.</w:t>
      </w:r>
    </w:p>
    <w:p>
      <w:pPr>
        <w:pStyle w:val="1"/>
        <w:rPr/>
      </w:pPr>
      <w:r>
        <w:rPr>
          <w:rFonts w:eastAsia="Times New Roman CYR" w:cs="Times New Roman CYR" w:ascii="Times New Roman CYR" w:hAnsi="Times New Roman CYR"/>
          <w:i/>
          <w:iCs/>
        </w:rPr>
        <w:t>Ощущение целостности организма</w:t>
      </w:r>
      <w:r>
        <w:rPr>
          <w:rFonts w:eastAsia="Times New Roman CYR" w:cs="Times New Roman CYR" w:ascii="Times New Roman CYR" w:hAnsi="Times New Roman CYR"/>
        </w:rPr>
        <w:t xml:space="preserve">. Охватите мысленным взором и своими ощущениями всю палитру состояний, как вы её себе представляете. Постройте образ </w:t>
      </w:r>
      <w:r>
        <w:rPr>
          <w:rFonts w:eastAsia="Times New Roman CYR" w:cs="Times New Roman CYR" w:ascii="Times New Roman CYR" w:hAnsi="Times New Roman CYR"/>
          <w:i/>
          <w:iCs/>
        </w:rPr>
        <w:t>конуса</w:t>
      </w:r>
      <w:r>
        <w:rPr>
          <w:rFonts w:eastAsia="Times New Roman CYR" w:cs="Times New Roman CYR" w:ascii="Times New Roman CYR" w:hAnsi="Times New Roman CYR"/>
        </w:rPr>
        <w:t xml:space="preserve">, расширяющегося вверх, который будет символизировать вам восходящую кверху степень совершенства вашей души. Найдите свое место на нём и настройте себя на движение вверх – к духовному просветлению. Критерием этого движения пусть станет для вас ваше </w:t>
      </w:r>
      <w:r>
        <w:rPr>
          <w:rFonts w:eastAsia="Times New Roman CYR" w:cs="Times New Roman CYR" w:ascii="Times New Roman CYR" w:hAnsi="Times New Roman CYR"/>
          <w:i/>
          <w:iCs/>
        </w:rPr>
        <w:t>чувство красоты</w:t>
      </w:r>
      <w:r>
        <w:rPr/>
        <w:t xml:space="preserve"> </w:t>
      </w:r>
      <w:r>
        <w:rPr>
          <w:rFonts w:eastAsia="Times New Roman CYR" w:cs="Times New Roman CYR" w:ascii="Times New Roman CYR" w:hAnsi="Times New Roman CYR"/>
          <w:i/>
          <w:iCs/>
        </w:rPr>
        <w:t xml:space="preserve">мира. </w:t>
      </w:r>
      <w:r>
        <w:rPr>
          <w:rFonts w:eastAsia="Times New Roman CYR" w:cs="Times New Roman CYR" w:ascii="Times New Roman CYR" w:hAnsi="Times New Roman CYR"/>
        </w:rPr>
        <w:t xml:space="preserve">Помните, что состояния </w:t>
      </w:r>
      <w:r>
        <w:rPr>
          <w:rFonts w:eastAsia="Symbol" w:cs="Symbol" w:ascii="Symbol" w:hAnsi="Symbol"/>
        </w:rPr>
        <w:t>-</w:t>
      </w:r>
      <w:r>
        <w:rPr>
          <w:rFonts w:eastAsia="Times New Roman CYR" w:cs="Times New Roman CYR" w:ascii="Times New Roman CYR" w:hAnsi="Times New Roman CYR"/>
        </w:rPr>
        <w:t xml:space="preserve"> это отражение целостности нашего организма.</w:t>
      </w:r>
    </w:p>
    <w:p>
      <w:pPr>
        <w:pStyle w:val="1"/>
        <w:rPr/>
      </w:pPr>
      <w:r>
        <w:rPr>
          <w:rFonts w:eastAsia="Times New Roman CYR" w:cs="Times New Roman CYR" w:ascii="Times New Roman CYR" w:hAnsi="Times New Roman CYR"/>
          <w:i/>
          <w:iCs/>
        </w:rPr>
        <w:t>Рост счастьем</w:t>
      </w:r>
      <w:r>
        <w:rPr>
          <w:rFonts w:eastAsia="Times New Roman CYR" w:cs="Times New Roman CYR" w:ascii="Times New Roman CYR" w:hAnsi="Times New Roman CYR"/>
        </w:rPr>
        <w:t xml:space="preserve">. Окунитесь в своё прошлое, но так, чтобы не зацикливаться на негативных моментах вашей жизни. Вспомните событие, когда вы были </w:t>
      </w:r>
      <w:r>
        <w:rPr>
          <w:rFonts w:eastAsia="Times New Roman CYR" w:cs="Times New Roman CYR" w:ascii="Times New Roman CYR" w:hAnsi="Times New Roman CYR"/>
          <w:i/>
          <w:iCs/>
        </w:rPr>
        <w:t>счастливы</w:t>
      </w:r>
      <w:r>
        <w:rPr>
          <w:rFonts w:eastAsia="Times New Roman CYR" w:cs="Times New Roman CYR" w:ascii="Times New Roman CYR" w:hAnsi="Times New Roman CYR"/>
        </w:rPr>
        <w:t>, постарайтесь восстановить те ощущения. Если это удалось, запомните их и как можно чаще вспоминайте. Поставьте воспоминания на автомат. Обратите внимание, что чувство счастья локализуется в груди и заставляет распрямиться и задышать более свободно. Равносильно и обратное. Запрограммируйтесь на постоянный контроль своей осанки и наполненности груди счастьем</w:t>
      </w:r>
      <w:r>
        <w:rPr/>
        <w:t>.</w:t>
      </w:r>
    </w:p>
    <w:p>
      <w:pPr>
        <w:pStyle w:val="1"/>
        <w:rPr/>
      </w:pPr>
      <w:r>
        <w:rPr>
          <w:rFonts w:eastAsia="Times New Roman CYR" w:cs="Times New Roman CYR" w:ascii="Times New Roman CYR" w:hAnsi="Times New Roman CYR"/>
          <w:i/>
          <w:iCs/>
        </w:rPr>
        <w:t>Будущее без страха</w:t>
      </w:r>
      <w:r>
        <w:rPr>
          <w:rFonts w:eastAsia="Times New Roman CYR" w:cs="Times New Roman CYR" w:ascii="Times New Roman CYR" w:hAnsi="Times New Roman CYR"/>
        </w:rPr>
        <w:t xml:space="preserve">. Представьте себе, что вы стали обладать даром </w:t>
      </w:r>
      <w:r>
        <w:rPr>
          <w:rFonts w:eastAsia="Times New Roman CYR" w:cs="Times New Roman CYR" w:ascii="Times New Roman CYR" w:hAnsi="Times New Roman CYR"/>
          <w:i/>
          <w:iCs/>
        </w:rPr>
        <w:t>предвиденья</w:t>
      </w:r>
      <w:r>
        <w:rPr>
          <w:rFonts w:eastAsia="Times New Roman CYR" w:cs="Times New Roman CYR" w:ascii="Times New Roman CYR" w:hAnsi="Times New Roman CYR"/>
        </w:rPr>
        <w:t xml:space="preserve">. Взгляните вперед во времени, выделите то, что вдруг появилось в вашем сознании. Запомните это и потом постарайтесь проверить. Обратите внимание, что при таком способе рассматривания будущего, </w:t>
      </w:r>
      <w:r>
        <w:rPr>
          <w:rFonts w:eastAsia="Times New Roman CYR" w:cs="Times New Roman CYR" w:ascii="Times New Roman CYR" w:hAnsi="Times New Roman CYR"/>
          <w:i/>
          <w:iCs/>
        </w:rPr>
        <w:t>страх</w:t>
      </w:r>
      <w:r>
        <w:rPr>
          <w:rFonts w:eastAsia="Times New Roman CYR" w:cs="Times New Roman CYR" w:ascii="Times New Roman CYR" w:hAnsi="Times New Roman CYR"/>
        </w:rPr>
        <w:t xml:space="preserve"> за него практически не наступает. Запрограммируйте своего двойника на подсказки вам из будущего, но без сопровождения их страхом.</w:t>
      </w:r>
    </w:p>
    <w:p>
      <w:pPr>
        <w:pStyle w:val="1"/>
        <w:rPr/>
      </w:pPr>
      <w:r>
        <w:rPr>
          <w:rFonts w:eastAsia="Times New Roman CYR" w:cs="Times New Roman CYR" w:ascii="Times New Roman CYR" w:hAnsi="Times New Roman CYR"/>
          <w:i/>
          <w:iCs/>
        </w:rPr>
        <w:t>Зоны избытка энергии</w:t>
      </w:r>
      <w:r>
        <w:rPr>
          <w:rFonts w:eastAsia="Times New Roman CYR" w:cs="Times New Roman CYR" w:ascii="Times New Roman CYR" w:hAnsi="Times New Roman CYR"/>
        </w:rPr>
        <w:t>. Иллюстрацией к прогнозу в организме болезненных состояний может служить определение зон избытка Инь или Ян энергии. Даже если в организме нет объективных показателей болезни, но имеется, к примеру, избыток Ян в печени, то всё говорит о том, что в ближайшем будущем печень воспалится и Человек может ощутить острые бол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же в почках определяется избыток Инь, то их ожидает деградация. Тренируйте какой-нибудь способ определения избытка или недостатка Инь и Ян энергии. Это может быть просто экстрасенсорный метод, электрические измерения приборами разного типа методами Фолля, Накатани и другие, даже видение внутренним зрением. </w:t>
      </w:r>
    </w:p>
    <w:p>
      <w:pPr>
        <w:pStyle w:val="1"/>
        <w:rPr/>
      </w:pPr>
      <w:r>
        <w:rPr>
          <w:rFonts w:eastAsia="Times New Roman CYR" w:cs="Times New Roman CYR" w:ascii="Times New Roman CYR" w:hAnsi="Times New Roman CYR"/>
          <w:i/>
          <w:iCs/>
        </w:rPr>
        <w:t>Качество восприятия жизни</w:t>
      </w:r>
      <w:r>
        <w:rPr>
          <w:rFonts w:eastAsia="Times New Roman CYR" w:cs="Times New Roman CYR" w:ascii="Times New Roman CYR" w:hAnsi="Times New Roman CYR"/>
        </w:rPr>
        <w:t xml:space="preserve">. Наше сознание способно так иногда </w:t>
      </w:r>
      <w:r>
        <w:rPr>
          <w:rFonts w:eastAsia="Times New Roman CYR" w:cs="Times New Roman CYR" w:ascii="Times New Roman CYR" w:hAnsi="Times New Roman CYR"/>
          <w:i/>
          <w:iCs/>
        </w:rPr>
        <w:t>вдохновить</w:t>
      </w:r>
      <w:r>
        <w:rPr>
          <w:rFonts w:eastAsia="Times New Roman CYR" w:cs="Times New Roman CYR" w:ascii="Times New Roman CYR" w:hAnsi="Times New Roman CYR"/>
        </w:rPr>
        <w:t xml:space="preserve"> нас, что жизнь приобретает совершенно другие черты: она идёт с другим масштабом времени и за малый его промежуток удаётся сделать очень много, столько, будто бы на это были потрачены годы. Но, главное, что происходит, это </w:t>
      </w:r>
      <w:r>
        <w:rPr>
          <w:rFonts w:eastAsia="Times New Roman CYR" w:cs="Times New Roman CYR" w:ascii="Times New Roman CYR" w:hAnsi="Times New Roman CYR"/>
          <w:i/>
          <w:iCs/>
        </w:rPr>
        <w:t>меняется качество восприятия жизни</w:t>
      </w:r>
      <w:r>
        <w:rPr>
          <w:rFonts w:eastAsia="Times New Roman CYR" w:cs="Times New Roman CYR" w:ascii="Times New Roman CYR" w:hAnsi="Times New Roman CYR"/>
        </w:rPr>
        <w:t>, причём, это изменение происходит почти осязаемо и материально.</w:t>
      </w:r>
    </w:p>
    <w:p>
      <w:pPr>
        <w:pStyle w:val="1"/>
        <w:rPr/>
      </w:pPr>
      <w:r>
        <w:rPr>
          <w:rFonts w:eastAsia="Times New Roman CYR" w:cs="Times New Roman CYR" w:ascii="Times New Roman CYR" w:hAnsi="Times New Roman CYR"/>
        </w:rPr>
        <w:t xml:space="preserve">Программируйте свою жизнь таким образом, чтобы всегда использовать такие моменты. Они называются </w:t>
      </w:r>
      <w:r>
        <w:rPr>
          <w:rFonts w:eastAsia="Times New Roman CYR" w:cs="Times New Roman CYR" w:ascii="Times New Roman CYR" w:hAnsi="Times New Roman CYR"/>
          <w:i/>
          <w:iCs/>
        </w:rPr>
        <w:t>вдохновением</w:t>
      </w:r>
      <w:r>
        <w:rPr>
          <w:rFonts w:eastAsia="Times New Roman CYR" w:cs="Times New Roman CYR" w:ascii="Times New Roman CYR" w:hAnsi="Times New Roman CYR"/>
        </w:rPr>
        <w:t xml:space="preserve">. На самом деле все значительные изменения в Человеке и в его сознании происходят именно в эти моменты времени. Они определяются наличием положительной второй производной многих параметров организма. По сути Человек почти осознанно переходит в этот момент на другой более высокий уровень своей духовности, чувствительность его повышается беспредельно. </w:t>
      </w:r>
      <w:r>
        <w:rPr>
          <w:rFonts w:eastAsia="Times New Roman CYR" w:cs="Times New Roman CYR" w:ascii="Times New Roman CYR" w:hAnsi="Times New Roman CYR"/>
          <w:i/>
          <w:iCs/>
        </w:rPr>
        <w:t>Эволюция</w:t>
      </w:r>
      <w:r>
        <w:rPr>
          <w:rFonts w:eastAsia="Times New Roman CYR" w:cs="Times New Roman CYR" w:ascii="Times New Roman CYR" w:hAnsi="Times New Roman CYR"/>
        </w:rPr>
        <w:t xml:space="preserve"> Человека включается в это же время. Мысленно настраивайте себя на образ вдохновения.</w:t>
      </w:r>
    </w:p>
    <w:p>
      <w:pPr>
        <w:pStyle w:val="1"/>
        <w:rPr/>
      </w:pPr>
      <w:r>
        <w:rPr>
          <w:rFonts w:eastAsia="Times New Roman CYR" w:cs="Times New Roman CYR" w:ascii="Times New Roman CYR" w:hAnsi="Times New Roman CYR"/>
          <w:i/>
          <w:iCs/>
        </w:rPr>
        <w:t>Сны и безнравственность</w:t>
      </w:r>
      <w:r>
        <w:rPr>
          <w:rFonts w:eastAsia="Times New Roman CYR" w:cs="Times New Roman CYR" w:ascii="Times New Roman CYR" w:hAnsi="Times New Roman CYR"/>
        </w:rPr>
        <w:t>. Принцип перехода на более высокий уровень реализуется автоматически во сне. Даже те, кто не видит сны, в это время разрушает негативы реактивного ума. Видеть сны в этом процессе не является чем-то особенным для людей, так как у них лишь по-другому работает память. Страшные, тягостные сны, как правило, отличают события с низкой долей духовност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Внутреннее беспокойство по поводу каких-либо не до конца правдивых действий всегда будет предупреждать во сне об их безнравственности. Пересмотрите свою жизнь кардинально, если вас беспокоят тяжелые сны. Не затягивайте это, ибо накопление негативов в сознании чревато срывами психики, органики или разума.</w:t>
      </w:r>
    </w:p>
    <w:p>
      <w:pPr>
        <w:pStyle w:val="1"/>
        <w:rPr/>
      </w:pPr>
      <w:r>
        <w:rPr>
          <w:rFonts w:eastAsia="Times New Roman CYR" w:cs="Times New Roman CYR" w:ascii="Times New Roman CYR" w:hAnsi="Times New Roman CYR"/>
          <w:i/>
          <w:iCs/>
        </w:rPr>
        <w:t>Возвращение к жизни</w:t>
      </w:r>
      <w:r>
        <w:rPr>
          <w:rFonts w:eastAsia="Times New Roman CYR" w:cs="Times New Roman CYR" w:ascii="Times New Roman CYR" w:hAnsi="Times New Roman CYR"/>
        </w:rPr>
        <w:t xml:space="preserve">. Даже в сумеречном состоянии сознания старайтесь сохранить логичность поведения. Если вы чувствуете, что </w:t>
      </w:r>
      <w:r>
        <w:rPr>
          <w:rFonts w:eastAsia="Times New Roman CYR" w:cs="Times New Roman CYR" w:ascii="Times New Roman CYR" w:hAnsi="Times New Roman CYR"/>
          <w:i/>
          <w:iCs/>
        </w:rPr>
        <w:t>теряете сознание</w:t>
      </w:r>
      <w:r>
        <w:rPr>
          <w:rFonts w:eastAsia="Times New Roman CYR" w:cs="Times New Roman CYR" w:ascii="Times New Roman CYR" w:hAnsi="Times New Roman CYR"/>
        </w:rPr>
        <w:t>, ногтем пальца до очень сильной боли давите под носом над верхней губой. Там находится главная точка «</w:t>
      </w:r>
      <w:r>
        <w:rPr>
          <w:rFonts w:eastAsia="Times New Roman CYR" w:cs="Times New Roman CYR" w:ascii="Times New Roman CYR" w:hAnsi="Times New Roman CYR"/>
          <w:i/>
          <w:iCs/>
        </w:rPr>
        <w:t>возвращения к жизни»</w:t>
      </w:r>
      <w:r>
        <w:rPr>
          <w:rFonts w:eastAsia="Times New Roman CYR" w:cs="Times New Roman CYR" w:ascii="Times New Roman CYR" w:hAnsi="Times New Roman CYR"/>
        </w:rPr>
        <w:t>. Когда приступ отступил, переходите на надавливание ногтем до сильной боли точек, расположенных вокруг ногтей на пальцах рук.</w:t>
      </w:r>
    </w:p>
    <w:p>
      <w:pPr>
        <w:pStyle w:val="1"/>
        <w:rPr/>
      </w:pPr>
      <w:r>
        <w:rPr>
          <w:rFonts w:eastAsia="Times New Roman CYR" w:cs="Times New Roman CYR" w:ascii="Times New Roman CYR" w:hAnsi="Times New Roman CYR"/>
          <w:i/>
          <w:iCs/>
        </w:rPr>
        <w:t>Гипноз</w:t>
      </w:r>
      <w:r>
        <w:rPr>
          <w:rFonts w:eastAsia="Times New Roman CYR" w:cs="Times New Roman CYR" w:ascii="Times New Roman CYR" w:hAnsi="Times New Roman CYR"/>
        </w:rPr>
        <w:t>. Всегда ли можно обращаться к гипнозу?</w:t>
      </w:r>
      <w:r>
        <w:rPr>
          <w:i/>
          <w:iCs/>
        </w:rPr>
        <w:t xml:space="preserve"> </w:t>
      </w:r>
      <w:r>
        <w:rPr>
          <w:rFonts w:eastAsia="Times New Roman CYR" w:cs="Times New Roman CYR" w:ascii="Times New Roman CYR" w:hAnsi="Times New Roman CYR"/>
        </w:rPr>
        <w:t>Гипноз иллюстрирует как раз тот самый случай, про который было сказано Данте, что благими намерениями вымощена дорога в ад. Гипноз разрушает личность исподволь, незаметно. Он применяется только в крайних случаях тяжелейших привязок при условии, что Человек воспользуется предоставленной ему таким образом передышкой и повысит самостоятельно свои кондиции.</w:t>
      </w:r>
    </w:p>
    <w:p>
      <w:pPr>
        <w:pStyle w:val="1"/>
        <w:rPr/>
      </w:pPr>
      <w:r>
        <w:rPr>
          <w:rFonts w:eastAsia="Times New Roman CYR" w:cs="Times New Roman CYR" w:ascii="Times New Roman CYR" w:hAnsi="Times New Roman CYR"/>
        </w:rPr>
        <w:t xml:space="preserve">Лучше всё же восстанавливать свое здоровье без гипноза. Прежде всего, настройтесь на восстановление устойчивого режима функционирования гормональной системы, такого, чтобы обеспечивать себя без посторонней помощи и желательно без лекарств всем необходимым для жизни. Я считаю, что необходимо пройти курс глубокого </w:t>
      </w:r>
      <w:r>
        <w:rPr>
          <w:rFonts w:eastAsia="Times New Roman CYR" w:cs="Times New Roman CYR" w:ascii="Times New Roman CYR" w:hAnsi="Times New Roman CYR"/>
          <w:i/>
          <w:iCs/>
        </w:rPr>
        <w:t>погружения в подсознание</w:t>
      </w:r>
      <w:r>
        <w:rPr>
          <w:rFonts w:eastAsia="Times New Roman CYR" w:cs="Times New Roman CYR" w:ascii="Times New Roman CYR" w:hAnsi="Times New Roman CYR"/>
        </w:rPr>
        <w:t xml:space="preserve"> в сопровождении знающего инструктора. И обязательно восстановить утерянную физическую форму до такого уровня, чтобы можно было заниматься два – четыре часа на пульсе 120 ударов в минуту без повышения на следующий день давления крови и без проявления каких-либо осложнений.</w:t>
      </w:r>
    </w:p>
    <w:p>
      <w:pPr>
        <w:pStyle w:val="1"/>
        <w:rPr/>
      </w:pPr>
      <w:r>
        <w:rPr>
          <w:rFonts w:eastAsia="Times New Roman CYR" w:cs="Times New Roman CYR" w:ascii="Times New Roman CYR" w:hAnsi="Times New Roman CYR"/>
          <w:i/>
          <w:iCs/>
        </w:rPr>
        <w:t>Из негативного поля в позитивное</w:t>
      </w:r>
      <w:r>
        <w:rPr>
          <w:rFonts w:eastAsia="Times New Roman CYR" w:cs="Times New Roman CYR" w:ascii="Times New Roman CYR" w:hAnsi="Times New Roman CYR"/>
        </w:rPr>
        <w:t xml:space="preserve">. Если вы сузили свое сознание, сосредоточившись на какой-то негативной мысли, на тягостном воспоминании или на обиде, то затягивание такого состояния может привести к тому, что оно вас </w:t>
      </w:r>
      <w:r>
        <w:rPr>
          <w:rFonts w:eastAsia="Times New Roman CYR" w:cs="Times New Roman CYR" w:ascii="Times New Roman CYR" w:hAnsi="Times New Roman CYR"/>
          <w:i/>
          <w:iCs/>
        </w:rPr>
        <w:t>привяжет</w:t>
      </w:r>
      <w:r>
        <w:rPr>
          <w:rFonts w:eastAsia="Times New Roman CYR" w:cs="Times New Roman CYR" w:ascii="Times New Roman CYR" w:hAnsi="Times New Roman CYR"/>
        </w:rPr>
        <w:t>, превратившись в настоящую болезнь.</w:t>
      </w:r>
    </w:p>
    <w:p>
      <w:pPr>
        <w:pStyle w:val="1"/>
        <w:rPr/>
      </w:pPr>
      <w:r>
        <w:rPr>
          <w:rFonts w:eastAsia="Times New Roman CYR" w:cs="Times New Roman CYR" w:ascii="Times New Roman CYR" w:hAnsi="Times New Roman CYR"/>
        </w:rPr>
        <w:t xml:space="preserve">К сожалению, большинство из нас об этом и не подозревают, давая волю тяжелым воспоминаниям или </w:t>
      </w:r>
      <w:r>
        <w:rPr>
          <w:rFonts w:eastAsia="Times New Roman CYR" w:cs="Times New Roman CYR" w:ascii="Times New Roman CYR" w:hAnsi="Times New Roman CYR"/>
          <w:i/>
          <w:iCs/>
        </w:rPr>
        <w:t>гневу</w:t>
      </w:r>
      <w:r>
        <w:rPr>
          <w:rFonts w:eastAsia="Times New Roman CYR" w:cs="Times New Roman CYR" w:ascii="Times New Roman CYR" w:hAnsi="Times New Roman CYR"/>
        </w:rPr>
        <w:t>, когда нас отвлекают от своего суженного погружения в себя. Музыка, вызывающая щемящее чувство вины, тоже относится к такого рода стимуляторам.</w:t>
      </w:r>
    </w:p>
    <w:p>
      <w:pPr>
        <w:pStyle w:val="1"/>
        <w:rPr/>
      </w:pPr>
      <w:r>
        <w:rPr>
          <w:rFonts w:eastAsia="Times New Roman CYR" w:cs="Times New Roman CYR" w:ascii="Times New Roman CYR" w:hAnsi="Times New Roman CYR"/>
        </w:rPr>
        <w:t xml:space="preserve">В любом случае, наблюдается или же нет у вас </w:t>
      </w:r>
      <w:r>
        <w:rPr>
          <w:rFonts w:eastAsia="Times New Roman CYR" w:cs="Times New Roman CYR" w:ascii="Times New Roman CYR" w:hAnsi="Times New Roman CYR"/>
          <w:i/>
          <w:iCs/>
        </w:rPr>
        <w:t>привязанность</w:t>
      </w:r>
      <w:r>
        <w:rPr>
          <w:rFonts w:eastAsia="Times New Roman CYR" w:cs="Times New Roman CYR" w:ascii="Times New Roman CYR" w:hAnsi="Times New Roman CYR"/>
        </w:rPr>
        <w:t xml:space="preserve"> к негативу, вы можете начать хотя бы с того, что переводите взгляд за окно или подальше от себя и словами про себя описываете всё, что видите. Уже через минуту занятия вы заметите, что внимание ваше вывело вас из внутреннего суженного круга сознания.</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Запомните, что перевод деятельности, даже созерцательной, во внешнее пространство, в ближний или дальний круг внимания, как правило, действует безотказно и практически всегда выводит Человека из тягостного зацикливания.</w:t>
      </w:r>
    </w:p>
    <w:p>
      <w:pPr>
        <w:pStyle w:val="1"/>
        <w:rPr/>
      </w:pPr>
      <w:r>
        <w:rPr>
          <w:rFonts w:eastAsia="Times New Roman CYR" w:cs="Times New Roman CYR" w:ascii="Times New Roman CYR" w:hAnsi="Times New Roman CYR"/>
        </w:rPr>
        <w:t xml:space="preserve">Одновременно с этим погрузите себя в </w:t>
      </w:r>
      <w:r>
        <w:rPr>
          <w:rFonts w:eastAsia="Times New Roman CYR" w:cs="Times New Roman CYR" w:ascii="Times New Roman CYR" w:hAnsi="Times New Roman CYR"/>
          <w:i/>
          <w:iCs/>
        </w:rPr>
        <w:t>ощущение счастья</w:t>
      </w:r>
      <w:r>
        <w:rPr>
          <w:rFonts w:eastAsia="Times New Roman CYR" w:cs="Times New Roman CYR" w:ascii="Times New Roman CYR" w:hAnsi="Times New Roman CYR"/>
        </w:rPr>
        <w:t xml:space="preserve"> или положительное состояние. Если вначале вам потребуются определённые большие усилия, чтобы удержать себя в этом состоянии, то постепенно вы выработаете </w:t>
      </w:r>
      <w:r>
        <w:rPr>
          <w:rFonts w:eastAsia="Times New Roman CYR" w:cs="Times New Roman CYR" w:ascii="Times New Roman CYR" w:hAnsi="Times New Roman CYR"/>
          <w:i/>
          <w:iCs/>
        </w:rPr>
        <w:t>автоматизм</w:t>
      </w:r>
      <w:r>
        <w:rPr>
          <w:rFonts w:eastAsia="Times New Roman CYR" w:cs="Times New Roman CYR" w:ascii="Times New Roman CYR" w:hAnsi="Times New Roman CYR"/>
        </w:rPr>
        <w:t xml:space="preserve">, при котором вам не потребуется тратить много усилий. Лишь время от времени память будет автоматически включать </w:t>
      </w:r>
      <w:r>
        <w:rPr>
          <w:rFonts w:eastAsia="Times New Roman CYR" w:cs="Times New Roman CYR" w:ascii="Times New Roman CYR" w:hAnsi="Times New Roman CYR"/>
          <w:i/>
          <w:iCs/>
        </w:rPr>
        <w:t>контроль</w:t>
      </w:r>
      <w:r>
        <w:rPr>
          <w:rFonts w:eastAsia="Times New Roman CYR" w:cs="Times New Roman CYR" w:ascii="Times New Roman CYR" w:hAnsi="Times New Roman CYR"/>
        </w:rPr>
        <w:t xml:space="preserve">, а вы как бы со стороны будете наблюдать за </w:t>
      </w:r>
      <w:r>
        <w:rPr>
          <w:rFonts w:eastAsia="Times New Roman CYR" w:cs="Times New Roman CYR" w:ascii="Times New Roman CYR" w:hAnsi="Times New Roman CYR"/>
          <w:i/>
          <w:iCs/>
        </w:rPr>
        <w:t>восстановлением</w:t>
      </w:r>
      <w:r>
        <w:rPr>
          <w:rFonts w:eastAsia="Times New Roman CYR" w:cs="Times New Roman CYR" w:ascii="Times New Roman CYR" w:hAnsi="Times New Roman CYR"/>
        </w:rPr>
        <w:t xml:space="preserve"> положительных ощущений.</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Если негативное настроение нападает на вас часто, медитируйте с отрытыми глазами, фиксируя взгляд на какой-нибудь небольшой детали или вещи. Используйте для этого рекомендации из восточных трактатов.</w:t>
      </w:r>
    </w:p>
    <w:p>
      <w:pPr>
        <w:pStyle w:val="1"/>
        <w:rPr/>
      </w:pPr>
      <w:r>
        <w:rPr>
          <w:rFonts w:eastAsia="Times New Roman CYR" w:cs="Times New Roman CYR" w:ascii="Times New Roman CYR" w:hAnsi="Times New Roman CYR"/>
          <w:i/>
          <w:iCs/>
        </w:rPr>
        <w:t xml:space="preserve">Нет! </w:t>
      </w:r>
      <w:r>
        <w:rPr>
          <w:rFonts w:eastAsia="Symbol" w:cs="Symbol" w:ascii="Symbol" w:hAnsi="Symbol"/>
          <w:i/>
          <w:iCs/>
        </w:rPr>
        <w:t>-</w:t>
      </w:r>
      <w:r>
        <w:rPr>
          <w:rFonts w:eastAsia="Times New Roman CYR" w:cs="Times New Roman CYR" w:ascii="Times New Roman CYR" w:hAnsi="Times New Roman CYR"/>
          <w:i/>
          <w:iCs/>
        </w:rPr>
        <w:t xml:space="preserve"> маразму в старости</w:t>
      </w:r>
      <w:r>
        <w:rPr>
          <w:rFonts w:eastAsia="Times New Roman CYR" w:cs="Times New Roman CYR" w:ascii="Times New Roman CYR" w:hAnsi="Times New Roman CYR"/>
        </w:rPr>
        <w:t xml:space="preserve">. Чтобы сохранить в </w:t>
      </w:r>
      <w:r>
        <w:rPr>
          <w:rFonts w:eastAsia="Times New Roman CYR" w:cs="Times New Roman CYR" w:ascii="Times New Roman CYR" w:hAnsi="Times New Roman CYR"/>
          <w:i/>
          <w:iCs/>
        </w:rPr>
        <w:t>старости кондиции молодости</w:t>
      </w:r>
      <w:r>
        <w:rPr>
          <w:rFonts w:eastAsia="Times New Roman CYR" w:cs="Times New Roman CYR" w:ascii="Times New Roman CYR" w:hAnsi="Times New Roman CYR"/>
        </w:rPr>
        <w:t>, существует простой способ, заключающийся в воспитании в себе оптимистического настроя на любой исход дела: всё в руках Божьих. Самостоятельность, данная Создателем Человеку, позволила отнестись к этому так, чтобы настрой на планируемый результат не убил Человека своей безысходностью.</w:t>
      </w:r>
    </w:p>
    <w:p>
      <w:pPr>
        <w:pStyle w:val="1"/>
        <w:rPr/>
      </w:pPr>
      <w:r>
        <w:rPr>
          <w:rFonts w:eastAsia="Times New Roman CYR" w:cs="Times New Roman CYR" w:ascii="Times New Roman CYR" w:hAnsi="Times New Roman CYR"/>
        </w:rPr>
        <w:t>Старайтесь жить максимально</w:t>
      </w:r>
      <w:r>
        <w:rPr>
          <w:rFonts w:eastAsia="Times New Roman CYR" w:cs="Times New Roman CYR" w:ascii="Times New Roman CYR" w:hAnsi="Times New Roman CYR"/>
          <w:i/>
          <w:iCs/>
        </w:rPr>
        <w:t xml:space="preserve"> активной и духовной</w:t>
      </w:r>
      <w:r>
        <w:rPr/>
        <w:t xml:space="preserve"> </w:t>
      </w:r>
      <w:r>
        <w:rPr>
          <w:rFonts w:eastAsia="Times New Roman CYR" w:cs="Times New Roman CYR" w:ascii="Times New Roman CYR" w:hAnsi="Times New Roman CYR"/>
          <w:i/>
          <w:iCs/>
        </w:rPr>
        <w:t>жизнью</w:t>
      </w:r>
      <w:r>
        <w:rPr>
          <w:rFonts w:eastAsia="Times New Roman CYR" w:cs="Times New Roman CYR" w:ascii="Times New Roman CYR" w:hAnsi="Times New Roman CYR"/>
        </w:rPr>
        <w:t>, не делая следствием такой жизни получение любых благ в любой момент или в её конце. Принимайте естественно всё, что придет к вам: материальное, идейное, душевное, духовное. И наградой вам будет сохранение памяти и душевного здоровья в старости.</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Иначе, как и у многих других, охваченных лихорадкой накопительства, жадностью, низкими страхами и низкими страстями, к старости произойдет такое сужение сознания, что Человек превращается в полного маразматика. Проверьте себя высокой духовностью.</w:t>
      </w:r>
    </w:p>
    <w:p>
      <w:pPr>
        <w:pStyle w:val="Heading1"/>
        <w:ind w:hanging="0"/>
        <w:rPr>
          <w:rFonts w:ascii="Arial Cyr" w:hAnsi="Arial Cyr" w:eastAsia="Arial Cyr" w:cs="Arial Cyr"/>
        </w:rPr>
      </w:pPr>
      <w:bookmarkStart w:id="23" w:name="__RefHeading___Toc23430009"/>
      <w:bookmarkEnd w:id="23"/>
      <w:r>
        <w:rPr>
          <w:rFonts w:eastAsia="Arial Cyr" w:cs="Arial Cyr" w:ascii="Arial Cyr" w:hAnsi="Arial Cyr"/>
        </w:rPr>
        <w:t>Практические приёмы по энергозащите</w:t>
      </w:r>
    </w:p>
    <w:p>
      <w:pPr>
        <w:pStyle w:val="2"/>
        <w:keepNext w:val="true"/>
        <w:keepLines/>
        <w:widowControl/>
        <w:ind w:left="2242" w:firstLine="1869"/>
        <w:rPr>
          <w:rFonts w:ascii="Arial Cyr" w:hAnsi="Arial Cyr" w:eastAsia="Arial Cyr" w:cs="Arial Cyr"/>
        </w:rPr>
      </w:pPr>
      <w:r>
        <w:rPr>
          <w:rFonts w:eastAsia="Arial Cyr" w:cs="Arial Cyr" w:ascii="Arial Cyr" w:hAnsi="Arial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углубляясь в подробности, расскажу о нескольких очень важных приёмах самостоятельного выхода из глубоких кризисных ситуа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прекратить утечку и отсос энергии. О том, что самостоятельные погружения в собственное подсознание целительны, говорилось, и мной в том числе, много. Однако пока что внимание акцентировалось на проработке определённого типа состояний.</w:t>
      </w:r>
    </w:p>
    <w:p>
      <w:pPr>
        <w:pStyle w:val="Normal"/>
        <w:rPr/>
      </w:pPr>
      <w:r>
        <w:rPr>
          <w:rFonts w:eastAsia="Times New Roman CYR" w:cs="Times New Roman CYR" w:ascii="Times New Roman CYR" w:hAnsi="Times New Roman CYR"/>
        </w:rPr>
        <w:t>У многих авторов, а у А. Менегетти</w:t>
      </w:r>
      <w:r>
        <w:rPr>
          <w:rStyle w:val="FootnoteCharacters"/>
          <w:rStyle w:val="FootnoteAnchor"/>
          <w:rFonts w:eastAsia="Times New Roman CYR" w:cs="Times New Roman CYR" w:ascii="Times New Roman CYR" w:hAnsi="Times New Roman CYR"/>
        </w:rPr>
        <w:footnoteReference w:id="15"/>
      </w:r>
      <w:r>
        <w:rPr>
          <w:rFonts w:eastAsia="Times New Roman CYR" w:cs="Times New Roman CYR" w:ascii="Times New Roman CYR" w:hAnsi="Times New Roman CYR"/>
        </w:rPr>
        <w:t xml:space="preserve"> в особенности, упор в заболеваниях и потерях жизненной энергии делается на так называемом энерговампиризме. Человек малочувствительный может при этом ощутить потерю сил, хроническую усталость, недомогание, и даже потерю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высокочувствительный к вторжениям со стороны в его жизненное пространство, практически всегда ощущает, кроме отсоса энергии, ещё и жжение, боли, зуд в совершенно определённых местах своего тела. Страдания, которым подвергается при этом человек, бесконечны.</w:t>
      </w:r>
    </w:p>
    <w:p>
      <w:pPr>
        <w:pStyle w:val="3"/>
        <w:tabs>
          <w:tab w:val="clear" w:pos="4536"/>
          <w:tab w:val="clear" w:pos="9072"/>
        </w:tabs>
        <w:rPr/>
      </w:pPr>
      <w:r>
        <w:rPr>
          <w:rFonts w:eastAsia="Times New Roman CYR" w:cs="Times New Roman CYR" w:ascii="Times New Roman CYR" w:hAnsi="Times New Roman CYR"/>
        </w:rPr>
        <w:t xml:space="preserve">Типичная точка зрения современных онтопсихотерапевтов </w:t>
      </w:r>
      <w:r>
        <w:rPr>
          <w:rFonts w:eastAsia="Symbol" w:cs="Symbol" w:ascii="Symbol" w:hAnsi="Symbol"/>
        </w:rPr>
        <w:t>-</w:t>
      </w:r>
      <w:r>
        <w:rPr>
          <w:rFonts w:eastAsia="Times New Roman CYR" w:cs="Times New Roman CYR" w:ascii="Times New Roman CYR" w:hAnsi="Times New Roman CYR"/>
        </w:rPr>
        <w:t xml:space="preserve"> энерговампиризм, и лечить его необходимо снижением количества и качества контактов с людьми и резким усилением эгоизма пациента. Нельзя, мол, раскрываться навстречу человеку, нельзя доверять никому и нельзя высказывать и проявлять сострадание. Чтобы оборвать болезненную связь, </w:t>
      </w:r>
      <w:r>
        <w:rPr>
          <w:rFonts w:eastAsia="Symbol" w:cs="Symbol" w:ascii="Symbol" w:hAnsi="Symbol"/>
        </w:rPr>
        <w:t>-</w:t>
      </w:r>
      <w:r>
        <w:rPr>
          <w:rFonts w:eastAsia="Times New Roman CYR" w:cs="Times New Roman CYR" w:ascii="Times New Roman CYR" w:hAnsi="Times New Roman CYR"/>
        </w:rPr>
        <w:t xml:space="preserve"> говорят онтопсихологи, – лучше всего разъяриться на того, кто вампир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не хочу комментировать этот рецепт. Не вижу необходимости. Ибо увеличить собственную защиту тому, кто страдает, на какое-то небольшое время с помощью гнева можно, однако, через совсем небольшой промежуток времени это приводит к ещё большим провалам в состоя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чу напомнить, что любое наше состояние управляется со стороны сознания и мозга. Точно так же и любое возбуждение или торможение имеет своей проекцией определённую зону в коре головного моз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течка нашей энергии, или же её приток управляются из соответствующих областей головного мозга. Такие состояния говорят, прежде всего, о выходе организма за пределы нор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рмой будет является состояние, при котором не наблюдается ни очагов возбуждения, ни очагов торможения. За нормализацию же состояний отвечают центральные отделы головного мозга: гипоталамус, таламус и друг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в первую очередь, усилия, направленные на нормализацию состояния, должны быть связаны с коррекцией работы центральных отделов мозга.</w:t>
      </w:r>
    </w:p>
    <w:p>
      <w:pPr>
        <w:pStyle w:val="Normal"/>
        <w:rPr/>
      </w:pPr>
      <w:r>
        <w:rPr>
          <w:rFonts w:eastAsia="Times New Roman CYR" w:cs="Times New Roman CYR" w:ascii="Times New Roman CYR" w:hAnsi="Times New Roman CYR"/>
        </w:rPr>
        <w:t>Такое позитивное воздействие на них возникает, если человек применяет некоторое время форсированное дыхание</w:t>
      </w:r>
      <w:r>
        <w:rPr>
          <w:rStyle w:val="FootnoteCharacters"/>
          <w:rStyle w:val="FootnoteAnchor"/>
          <w:rFonts w:eastAsia="Times New Roman CYR" w:cs="Times New Roman CYR" w:ascii="Times New Roman CYR" w:hAnsi="Times New Roman CYR"/>
        </w:rPr>
        <w:footnoteReference w:id="16"/>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е при этом он и замыкает контур протекания жизненной энергии в его организме физически, накладывая, например, свои руки на определённые зоны тела, которые ответственны за это, или на болевые точки, или массирует биологически активные точки, то он добивается требуемого.</w:t>
      </w:r>
    </w:p>
    <w:p>
      <w:pPr>
        <w:pStyle w:val="Normal"/>
        <w:rPr/>
      </w:pPr>
      <w:r>
        <w:rPr>
          <w:rFonts w:eastAsia="Times New Roman CYR" w:cs="Times New Roman CYR" w:ascii="Times New Roman CYR" w:hAnsi="Times New Roman CYR"/>
        </w:rPr>
        <w:t xml:space="preserve">Продолжительность такого форсированного дыхания может быть небольшой: при курении </w:t>
      </w:r>
      <w:r>
        <w:rPr>
          <w:rFonts w:eastAsia="Symbol" w:cs="Symbol" w:ascii="Symbol" w:hAnsi="Symbol"/>
        </w:rPr>
        <w:t>-</w:t>
      </w:r>
      <w:r>
        <w:rPr>
          <w:rFonts w:eastAsia="Times New Roman CYR" w:cs="Times New Roman CYR" w:ascii="Times New Roman CYR" w:hAnsi="Times New Roman CYR"/>
        </w:rPr>
        <w:t xml:space="preserve"> 2 </w:t>
      </w:r>
      <w:r>
        <w:rPr>
          <w:rFonts w:eastAsia="Symbol" w:cs="Symbol" w:ascii="Symbol" w:hAnsi="Symbol"/>
        </w:rPr>
        <w:t>-</w:t>
      </w:r>
      <w:r>
        <w:rPr>
          <w:rFonts w:eastAsia="Times New Roman CYR" w:cs="Times New Roman CYR" w:ascii="Times New Roman CYR" w:hAnsi="Times New Roman CYR"/>
        </w:rPr>
        <w:t xml:space="preserve"> 4 минуты, при алкоголизме или сексуальной тяге </w:t>
      </w:r>
      <w:r>
        <w:rPr>
          <w:rFonts w:eastAsia="Symbol" w:cs="Symbol" w:ascii="Symbol" w:hAnsi="Symbol"/>
        </w:rPr>
        <w:t>-</w:t>
      </w:r>
      <w:r>
        <w:rPr>
          <w:rFonts w:eastAsia="Times New Roman CYR" w:cs="Times New Roman CYR" w:ascii="Times New Roman CYR" w:hAnsi="Times New Roman CYR"/>
        </w:rPr>
        <w:t xml:space="preserve"> до 10 минут и так далее, подобрать его нужно экспериментально. Причём, людям, страдающим алкоголизмом или курением лучше всего раздражать зоны, держась при этом за одно ухо или за оба в тех его областях, которые находятся выше мочки и которые являются проекцией соответствующих зон головного мозга. Продолжительность форсированного дыхания </w:t>
      </w:r>
      <w:r>
        <w:rPr>
          <w:rFonts w:eastAsia="Symbol" w:cs="Symbol" w:ascii="Symbol" w:hAnsi="Symbol"/>
        </w:rPr>
        <w:t>-</w:t>
      </w:r>
      <w:r>
        <w:rPr>
          <w:rFonts w:eastAsia="Times New Roman CYR" w:cs="Times New Roman CYR" w:ascii="Times New Roman CYR" w:hAnsi="Times New Roman CYR"/>
        </w:rPr>
        <w:t xml:space="preserve"> не менее тридцати минут.</w:t>
      </w:r>
    </w:p>
    <w:p>
      <w:pPr>
        <w:pStyle w:val="Normal"/>
        <w:rPr/>
      </w:pPr>
      <w:r>
        <w:rPr>
          <w:rFonts w:eastAsia="Times New Roman CYR" w:cs="Times New Roman CYR" w:ascii="Times New Roman CYR" w:hAnsi="Times New Roman CYR"/>
        </w:rPr>
        <w:t xml:space="preserve">Как показал мой опыт занятий с подопечными, наркоману необходимо при этом пройти фактически через процесс ломки, выдавливая боль из разных частей тела. Продолжительность форсированного дыхания при этом </w:t>
      </w:r>
      <w:r>
        <w:rPr>
          <w:rFonts w:eastAsia="Symbol" w:cs="Symbol" w:ascii="Symbol" w:hAnsi="Symbol"/>
        </w:rPr>
        <w:t>-</w:t>
      </w:r>
      <w:r>
        <w:rPr>
          <w:rFonts w:eastAsia="Times New Roman CYR" w:cs="Times New Roman CYR" w:ascii="Times New Roman CYR" w:hAnsi="Times New Roman CYR"/>
        </w:rPr>
        <w:t xml:space="preserve"> уже не менее ча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такого занятия совершенно недостаточно для гарантированных изменений в организме. Необходимо перейти на духовные жизненные принципы.</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Нужно осознать, что любое удовольствие необходимо сначала заработать, чтобы оно не разрушило человека, а, наоборот, повысило его энергетические кондиции. Иначе действие от реализации во всём организме незаработанного удовольствия равносильно действию на психику акта воровства.</w:t>
      </w:r>
    </w:p>
    <w:p>
      <w:pPr>
        <w:pStyle w:val="Normal"/>
        <w:rPr/>
      </w:pPr>
      <w:r>
        <w:rPr>
          <w:rFonts w:eastAsia="Times New Roman CYR" w:cs="Times New Roman CYR" w:ascii="Times New Roman CYR" w:hAnsi="Times New Roman CYR"/>
          <w:b/>
          <w:bCs/>
          <w:i/>
          <w:iCs/>
        </w:rPr>
        <w:t xml:space="preserve">Это относится и к сознательному энерговампиризму </w:t>
      </w:r>
      <w:r>
        <w:rPr>
          <w:rFonts w:eastAsia="Symbol" w:cs="Symbol" w:ascii="Symbol" w:hAnsi="Symbol"/>
          <w:b/>
          <w:bCs/>
          <w:i/>
          <w:iCs/>
        </w:rPr>
        <w:t>-</w:t>
      </w:r>
      <w:r>
        <w:rPr>
          <w:rFonts w:eastAsia="Times New Roman CYR" w:cs="Times New Roman CYR" w:ascii="Times New Roman CYR" w:hAnsi="Times New Roman CYR"/>
          <w:b/>
          <w:bCs/>
          <w:i/>
          <w:iCs/>
        </w:rPr>
        <w:t xml:space="preserve"> рано или поздно человек, сознательно пользующийся энергией других людей, уничтожает сам себя. Для некоторых это очень быстрый процес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аг возбуждения в коре головного мозга может вызвать устойчивые или не очень устойчивые состояния, навязчивые состояния, страхи, депрессию, агрессию и другие. Например, бессонница почти всегда отступает под настойчивостью человека, который выполняет эти рекомендации по форсированному дыха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ее того, даже снижение артериального давления подчиняется подобным усилиям – достаточно, чаще всего, форсированно подышать всего лишь одну-две минуты, и давление начинает снижаться. Особенно эффективно это упражнение в случае, если у человека наблюдается неустойчивое артериальное давление, проявляющееся от преобладания сильной взаимозависимости дыхательного и сердечного комплексов, в так называемой синусовой аритм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подобным состояниям склонны более всего люди, выполняющие какую-либо тонкую работу и затаивающие в процессе её выполнения дых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мыкание энергии, вытекающей из тела, на себя осуществляется по правилу перекрёстных связей: левая рука касается или давит зону на правой половине тела и наобор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е женские гинекологические проблемы возникают на фоне повышенной чувствительности детородных органов и подсознательной открытости женщины к сексуальному контак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днее чаще всего и приводит к её энергетическим потерям, которые сопровождаются настораживающим её жжением, зудом, бол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енщина не прореагирует на возникающее неудобство и не предпримет суровых мер по восстановлению своей целостности, то рано или поздно у неё разовьётся органическое заболевание, связанное с опухол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что бы там ни говорили, но самом тяжёлым испытанием для любого человека является его совместное проживание с человеком, через которого работают демонические силы, ибо последний не только пользуется энергией других, окружающих его, людей, но и распространяет вокруг себя атмосферу органического негатив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моническое высасывание энергии у многих высокочувствительных людей создаёт эффект присутствия третьего су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приходится горько констатировать, что любое общественное состояние несвободы вынуждает Человека попусту растрачивать свою жизненную энергию в нику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тивоположным этому является состояние любви, когда в Человеке не только происходит постоянное и быстрое обновление его жизненной энергии, но и, более того, сохранение её в условиях, казалось бы, для этого наименее всего подходящих: в больницах, в домах престарелых, в психиатрических клиниках. Этак в меру окрашенные эмоционально состояния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и эмоции проявляются через состояния явной открытости или состояния явной закрытости: радость, гнев, стр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ояния явной открытости создают условия, когда Человек способен потерять много своей собственной положительной жизненной энергии совершенно бесконтрольно и без локализации в теле мест потер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ояние же страха как состояние закрытости и, одновременно, потери энергии почти сразу же проявляют самое слабое место Человека, будь то в теле, психике или сознании.</w:t>
      </w:r>
    </w:p>
    <w:p>
      <w:pPr>
        <w:pStyle w:val="Normal"/>
        <w:rPr/>
      </w:pPr>
      <w:r>
        <w:rPr>
          <w:rFonts w:eastAsia="Times New Roman CYR" w:cs="Times New Roman CYR" w:ascii="Times New Roman CYR" w:hAnsi="Times New Roman CYR"/>
        </w:rPr>
        <w:t xml:space="preserve">Только познание себя позволяет Человеку не только научиться контролировать и управлять собой, своими состояниями, но и, в первую очередь, понять, что любая наша эмоция </w:t>
      </w:r>
      <w:r>
        <w:rPr>
          <w:rFonts w:eastAsia="Symbol" w:cs="Symbol" w:ascii="Symbol" w:hAnsi="Symbol"/>
        </w:rPr>
        <w:t>-</w:t>
      </w:r>
      <w:r>
        <w:rPr>
          <w:rFonts w:eastAsia="Times New Roman CYR" w:cs="Times New Roman CYR" w:ascii="Times New Roman CYR" w:hAnsi="Times New Roman CYR"/>
        </w:rPr>
        <w:t xml:space="preserve"> это уже явное заражение нашим состоянием окружающего пространства и общественных отношени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ксуальные отношения являются тем оселком, на котором либо оттачиваются личностные отношения, либо тупятся. Многие энергетические проблемы при этом возникают из-за совершеннейшего неучёта того обстоятельства, что сексуальные партнёры общаются между собой уже не в количестве двух человек, а в количестве четырёх реальностей, две из которых виртуаль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бо две их материальных реальности Жизни в их общении имеет ещё две каждая: общечеловеческую, разумную, и животную, сексуальную. И что бы там ни хотелось этим людям, какого бы упрощения и простоты в своих действиях ни достигали бы, им никуда не уйти от этой реа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актически у сексуальных партнёров достигается состояния проживания их вчетвером, значит, особенности их общения будут проистекать из этого, а многие неразрешимые проблемы семейной жизни людей во многом исходят именно отсю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авной особенностью общения людей при этом является тот факт, что из этой четвёрки двое не обладают полом, а двое других им облада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сполые никогда не смогут понять тяги своих других сожителей к сексу, а те, наоборот, никогда не смогут осознать, как можно жить без подобного удовольствия.</w:t>
      </w:r>
    </w:p>
    <w:p>
      <w:pPr>
        <w:pStyle w:val="Normal"/>
        <w:rPr/>
      </w:pPr>
      <w:r>
        <w:rPr>
          <w:rFonts w:eastAsia="Times New Roman CYR" w:cs="Times New Roman CYR" w:ascii="Times New Roman CYR" w:hAnsi="Times New Roman CYR"/>
        </w:rPr>
        <w:t xml:space="preserve">Поэтому каждый человек, проживающий в семье или со своим сексуальным партнёром обязан исполнять две роли. Как он это будет делать </w:t>
      </w:r>
      <w:r>
        <w:rPr>
          <w:rFonts w:eastAsia="Symbol" w:cs="Symbol" w:ascii="Symbol" w:hAnsi="Symbol"/>
        </w:rPr>
        <w:t>-</w:t>
      </w:r>
      <w:r>
        <w:rPr>
          <w:rFonts w:eastAsia="Times New Roman CYR" w:cs="Times New Roman CYR" w:ascii="Times New Roman CYR" w:hAnsi="Times New Roman CYR"/>
        </w:rPr>
        <w:t xml:space="preserve"> одновременно или поочерёдно, </w:t>
      </w:r>
      <w:r>
        <w:rPr>
          <w:rFonts w:eastAsia="Symbol" w:cs="Symbol" w:ascii="Symbol" w:hAnsi="Symbol"/>
        </w:rPr>
        <w:t>-</w:t>
      </w:r>
      <w:r>
        <w:rPr>
          <w:rFonts w:eastAsia="Times New Roman CYR" w:cs="Times New Roman CYR" w:ascii="Times New Roman CYR" w:hAnsi="Times New Roman CYR"/>
        </w:rPr>
        <w:t xml:space="preserve"> решают обстоятельства и тради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шинство же людей со временем теряют эту возможность или отказываются от неё добровольно, дабы упростить свою жизнь и не решать иногда совершенно неразрешимые задачи по сексуальному удовлетворению своего партнёра в случаях, когда это противоречит его собственным критериям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е они оба сознательно переходят на отношения откровенной дружбы и поддерживают друг друга в любых обстоятельствах, это приносит им свою радость и наслаждение другого плана, нежели сексуаль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е один из них не может или не хочет согласиться с таким положением, то у них начинается жизнь втроём, полная у одного из них негатива и нежелания понять. Вот когда один из них может стать самым настоящим энерговампиром.</w:t>
      </w:r>
    </w:p>
    <w:p>
      <w:pPr>
        <w:pStyle w:val="Normal"/>
        <w:rPr/>
      </w:pPr>
      <w:r>
        <w:rPr>
          <w:rFonts w:eastAsia="Times New Roman CYR" w:cs="Times New Roman CYR" w:ascii="Times New Roman CYR" w:hAnsi="Times New Roman CYR"/>
        </w:rPr>
        <w:t xml:space="preserve">Анализируя существование такой микроячейки, можно увидеть, что двое из её членов </w:t>
      </w:r>
      <w:r>
        <w:rPr>
          <w:rFonts w:eastAsia="Symbol" w:cs="Symbol" w:ascii="Symbol" w:hAnsi="Symbol"/>
        </w:rPr>
        <w:t>-</w:t>
      </w:r>
      <w:r>
        <w:rPr>
          <w:rFonts w:eastAsia="Times New Roman CYR" w:cs="Times New Roman CYR" w:ascii="Times New Roman CYR" w:hAnsi="Times New Roman CYR"/>
        </w:rPr>
        <w:t xml:space="preserve"> те виртуальные, которые ведут между собой любовную игру, </w:t>
      </w:r>
      <w:r>
        <w:rPr>
          <w:rFonts w:eastAsia="Symbol" w:cs="Symbol" w:ascii="Symbol" w:hAnsi="Symbol"/>
        </w:rPr>
        <w:t>-</w:t>
      </w:r>
      <w:r>
        <w:rPr>
          <w:rFonts w:eastAsia="Times New Roman CYR" w:cs="Times New Roman CYR" w:ascii="Times New Roman CYR" w:hAnsi="Times New Roman CYR"/>
        </w:rPr>
        <w:t xml:space="preserve"> являют собой абсолютно иррациональные личности или ро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двое других личностей, те, которые обязаны обеспечить контакт их сообщества с окружающим миром, отличаются большой долей рациональности. Каждая из этих личностей диктует свою волю.</w:t>
      </w:r>
    </w:p>
    <w:p>
      <w:pPr>
        <w:pStyle w:val="Heading1"/>
        <w:ind w:hanging="0"/>
        <w:rPr>
          <w:rFonts w:ascii="Arial Cyr" w:hAnsi="Arial Cyr" w:eastAsia="Arial Cyr" w:cs="Arial Cyr"/>
        </w:rPr>
      </w:pPr>
      <w:bookmarkStart w:id="24" w:name="__RefHeading___Toc23430010"/>
      <w:bookmarkEnd w:id="24"/>
      <w:r>
        <w:rPr>
          <w:rFonts w:eastAsia="Arial Cyr" w:cs="Arial Cyr" w:ascii="Arial Cyr" w:hAnsi="Arial Cyr"/>
        </w:rPr>
        <w:t>Парапсихология – это непроявленные зако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я касаюсь в своей книге такой, казалось бы, дискредитированной области, как парапсихология? На это существует несколько причин.</w:t>
      </w:r>
    </w:p>
    <w:p>
      <w:pPr>
        <w:pStyle w:val="Normal"/>
        <w:rPr/>
      </w:pPr>
      <w:r>
        <w:rPr>
          <w:rFonts w:eastAsia="Times New Roman CYR" w:cs="Times New Roman CYR" w:ascii="Times New Roman CYR" w:hAnsi="Times New Roman CYR"/>
        </w:rPr>
        <w:t xml:space="preserve">Какой бы чистоты ни был человек, он все равно вносит в другого возмущение, заставляя его организм сопротивляться в той или иной степени. Но происходит это чаще всего через наше сознание и через нашу волю. Я хотел бы, чтобы мы шли по жизни, не подавляя друг друга. Как можно больше наделяя смыслом жизнь вокруг себя, мы становимся более здоровыми, более защищёнными в отношении грязной </w:t>
      </w:r>
      <w:r>
        <w:rPr>
          <w:rFonts w:eastAsia="Symbol" w:cs="Symbol" w:ascii="Symbol" w:hAnsi="Symbol"/>
        </w:rPr>
        <w:t>-</w:t>
      </w:r>
      <w:r>
        <w:rPr>
          <w:rFonts w:eastAsia="Times New Roman CYR" w:cs="Times New Roman CYR" w:ascii="Times New Roman CYR" w:hAnsi="Times New Roman CYR"/>
        </w:rPr>
        <w:t xml:space="preserve"> бессмысленной </w:t>
      </w:r>
      <w:r>
        <w:rPr>
          <w:rFonts w:eastAsia="Symbol" w:cs="Symbol" w:ascii="Symbol" w:hAnsi="Symbol"/>
        </w:rPr>
        <w:t>-</w:t>
      </w:r>
      <w:r>
        <w:rPr>
          <w:rFonts w:eastAsia="Times New Roman CYR" w:cs="Times New Roman CYR" w:ascii="Times New Roman CYR" w:hAnsi="Times New Roman CYR"/>
        </w:rPr>
        <w:t xml:space="preserve"> информации.</w:t>
      </w:r>
    </w:p>
    <w:p>
      <w:pPr>
        <w:pStyle w:val="Normal"/>
        <w:rPr/>
      </w:pPr>
      <w:r>
        <w:rPr>
          <w:rFonts w:eastAsia="Times New Roman CYR" w:cs="Times New Roman CYR" w:ascii="Times New Roman CYR" w:hAnsi="Times New Roman CYR"/>
        </w:rPr>
        <w:t>Читаю в письме: «…Я долго мечтала о Чуде, которое изменит мою жалкую жизнь. Ваша книга “Преодоление себя” – долгожданное Чудо. Мне нужно еще много работать над собой, но мой мир никогда уже не будет прежним…» Почему? – спрашиваю себя. И понимаю: потому что я оторвал  внимание человека от плоскости меркантильной, материальной, тяжёлой, рабской и перенес его к Духовной Этике, к Духовным Критериям Жизни, туда, где человек всегда при всех обстоятельствах свободен.</w:t>
      </w:r>
    </w:p>
    <w:p>
      <w:pPr>
        <w:pStyle w:val="Normal"/>
        <w:rPr/>
      </w:pPr>
      <w:r>
        <w:rPr>
          <w:rFonts w:eastAsia="Times New Roman CYR" w:cs="Times New Roman CYR" w:ascii="Times New Roman CYR" w:hAnsi="Times New Roman CYR"/>
        </w:rPr>
        <w:t>Я показал, что любой может овладеть методом, при котором он, будучи всегда на Земле, постоянно будет ощущать себя не земным, а бесконечным во времени и пространстве. А научившись это делать, некоторые освободились от своих тяжелых недугов. Значит, причина их заболеваний всего лишь только проявлялась в теле и была видимой, иллюзорной. Истинная причина лежит в другом пространстве – в Духовном, а значит, в отношениях, в понимании, осмыслении, в осознании законов Жизни.</w:t>
      </w:r>
    </w:p>
    <w:p>
      <w:pPr>
        <w:pStyle w:val="Normal"/>
        <w:rPr/>
      </w:pPr>
      <w:r>
        <w:rPr>
          <w:rFonts w:eastAsia="Times New Roman CYR" w:cs="Times New Roman CYR" w:ascii="Times New Roman CYR" w:hAnsi="Times New Roman CYR"/>
        </w:rPr>
        <w:t>С другой стороны, практически всё, о чем я пишу, так или иначе пересекается с парапсихологией, а иногда неотделимо переплетается с ней. И взглянув однажды под другим углом зрения на свою науку, я понимаю, что в основном я пытаюсь передать своим читателям практические приемы из области парапсихологии, или, во всяком случае, больше из парапсихологии как я её понимаю, чем из какой другой области человеческих знаний. Конечно, это – и обобщение кибернетического подхода, и расширение некоторых базовых понятий психологии, но, главное, – это всё-таки то, что я наделяю определённые парапсихологические феномены духовным заряд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приступают к изложению каких-либо направлений парапсихологии, всегда начинают с чудес. Так заведено и, наверное, нескоро изменится. Но я хочу обойтись без экскурсов в прошлое, без специального рассказа о великих магах и их не менее великих результатах. Об этом написаны тысячи книг, и любопытный читатель, даже если он не имеет подобной литературы дома, может в любой день пойти в книжный магазин и, я уверен, купит хотя бы одну достойную уважения книгу, в которой обо всем этом рассказано.</w:t>
      </w:r>
    </w:p>
    <w:p>
      <w:pPr>
        <w:pStyle w:val="Normal"/>
        <w:rPr/>
      </w:pPr>
      <w:r>
        <w:rPr>
          <w:rFonts w:eastAsia="Times New Roman CYR" w:cs="Times New Roman CYR" w:ascii="Times New Roman CYR" w:hAnsi="Times New Roman CYR"/>
        </w:rPr>
        <w:t>Я принимаю многое из того, о чем пишут. Телекинез, телепатия, ясновидение, телепортация, исцеления и еще что-то необыкновенное бередило в свое время и мою душу. До тех пор, пока я сам не начал вдруг иногда производить подобные чудеса. Но они были непостоянны. Потом мне открылось, что делать подобное попусту, безо всякой цели, лишь бы только продемонстрировать эти свои способности, – грех. Их необходимо было приложить к исцелению больных.</w:t>
      </w:r>
    </w:p>
    <w:p>
      <w:pPr>
        <w:pStyle w:val="Normal"/>
        <w:rPr/>
      </w:pPr>
      <w:r>
        <w:rPr>
          <w:rFonts w:eastAsia="Times New Roman CYR" w:cs="Times New Roman CYR" w:ascii="Times New Roman CYR" w:hAnsi="Times New Roman CYR"/>
        </w:rPr>
        <w:t xml:space="preserve">Я прошел и этот этап своей жизни. Экстрасенсорика тоже отступила под натиском требования учить других самоисцелению. Это было интереснее. Потому что в этом встретились два полюса моей жизни: с одной стороны, существование в материальном мире, профессиональные занятия кибернетикой и вначале любительское увлечение парапсихологией, а с другой стороны </w:t>
      </w:r>
      <w:r>
        <w:rPr>
          <w:rFonts w:eastAsia="Symbol" w:cs="Symbol" w:ascii="Symbol" w:hAnsi="Symbol"/>
        </w:rPr>
        <w:t>-</w:t>
      </w:r>
      <w:r>
        <w:rPr>
          <w:rFonts w:eastAsia="Times New Roman CYR" w:cs="Times New Roman CYR" w:ascii="Times New Roman CYR" w:hAnsi="Times New Roman CYR"/>
        </w:rPr>
        <w:t xml:space="preserve"> стройное объяснение непонятных явлений Природы, в частности, сверхспособностей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стал получать много писем, мне стали звонить по телефону люди, у которых были какие-то проблемы. Иногда же ко мне приезжали те, кто хотел общения. И постепенно всё более твердо стал звучать во мне Голос, призывающий меня осмыслить с точки зрения моей науки такое широкое направление деятельности людей, как парапсихология, в чем-то даже реабилитировав ее перед читателем и перед официальной наукой.</w:t>
      </w:r>
    </w:p>
    <w:p>
      <w:pPr>
        <w:pStyle w:val="Normal"/>
        <w:rPr/>
      </w:pPr>
      <w:r>
        <w:rPr>
          <w:rFonts w:eastAsia="Times New Roman CYR" w:cs="Times New Roman CYR" w:ascii="Times New Roman CYR" w:hAnsi="Times New Roman CYR"/>
        </w:rPr>
        <w:t>Я понял одну очень важную вещь, которую почему-то не могла то ли понять, то ли принять официальная наука до этого: когда мы говорим о парапсихологических феноменах, будь то телекинез, внушение, телепатия или что-либо другое, необходимо иметь в виду, что в этих явлениях перед нами одновременно раскрываются, работают, предстают два мира – мир материи, в котором собственно официальная наука и требовала повторения опыта, и мир сознания Природы и человека, мир психики человека, мир жизни своей, во многом скрытой от нас, повторения которой не бывает никог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нно этот аспект, аспект психологической неповторяемости и несёт в своём главном выражении парапсихология. Именно этот аспект не могла принять ортодоксальная наука, потому что у неё нет адекватных методов оценки результатов подобных эксперимен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тем не менее официальная наука как-то тихо и незаметно шаг за шагом погружала себя в область знания и опыта, где уже вовсю господствовала парапсихология. Ортодоксальные ученые тихо сползали в парапсихологическое пространство. А по-другому, как бы ни упирались в своем сектантстве ортодоксы от науки, и не могло быть. Жизнь и наука брали своё. Практические психологи никогда и не порывали с пространством парапсихологии. Не хотели признавать его лишь теоретики. Но это было раньше. Теперь времена изменил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е десятилетия велась большая практическая работа по духовному целительству и исследованию работы экстрасенсов разных направлений, обобщенные результаты которой и показали, прежде всего, достаточно четкие рамки применимости простых экстрасенсорных методов, методов биоэнергетики, эниологии и подобных других.</w:t>
      </w:r>
    </w:p>
    <w:p>
      <w:pPr>
        <w:pStyle w:val="Normal"/>
        <w:rPr/>
      </w:pPr>
      <w:r>
        <w:rPr>
          <w:rFonts w:eastAsia="Times New Roman CYR" w:cs="Times New Roman CYR" w:ascii="Times New Roman CYR" w:hAnsi="Times New Roman CYR"/>
        </w:rPr>
        <w:t xml:space="preserve">Поэтому с точки зрения безопасности мною настойчиво обосновывается и проводится в жизнь принцип адекватности, то есть соответствия, воздействия и контроля, который применительно к практике экстрасенса может быть выражен достаточно просто: </w:t>
      </w:r>
      <w:r>
        <w:rPr>
          <w:rFonts w:eastAsia="Times New Roman CYR" w:cs="Times New Roman CYR" w:ascii="Times New Roman CYR" w:hAnsi="Times New Roman CYR"/>
          <w:b/>
          <w:bCs/>
          <w:i/>
          <w:iCs/>
        </w:rPr>
        <w:t>если ты воздействуешь на больного, будь добр организовать контроль за происходящими процессами в организме больного</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этом говорится и о том, что подобный контроль есть не только получение информации о том, что происходит в момент воздействия или через некоторое время, но и наличие способностей, позволяющих предвидеть результаты воздействия через годы. То есть я настаиваю на том, что влияние людей друг на друга имеет слишком большие последствия, чтобы не обращать на них внимания совсем или же иметь в виду всего лишь на время целитель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ервое место в парапсихологии и практической экстрасенсорике все больше и больше выдвигаются проблемы нашего общения и влияния на нас требований Духовной Этики Жизни. Не секрет ни для кого, что слишком часто больной человек, побывав у целителя, вместо того, чтобы получить от этого облегчение своим страданиям, приобретает еще большие проблемы и начинает метаться между врачами и разного рода целителями, не понимая, где же может лежать ист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дицина является, может быть, единственной областью человеческой деятельности, где не только лежит официальный запрет на убийство, но и самым широким образом культивируется идея, сформулированная в Духовной заповеди «Не убий!». Думаю, что именно по-настоящему Духовное наполнение и привлекает в медицину так много желающих посвятить ей жизнь.</w:t>
      </w:r>
    </w:p>
    <w:p>
      <w:pPr>
        <w:pStyle w:val="Normal"/>
        <w:rPr/>
      </w:pPr>
      <w:r>
        <w:rPr>
          <w:rFonts w:eastAsia="Times New Roman CYR" w:cs="Times New Roman CYR" w:ascii="Times New Roman CYR" w:hAnsi="Times New Roman CYR"/>
        </w:rPr>
        <w:t>В этом отношении необходимо помнить, что Духовные запреты и Духовные истины вечны. Они будут жить, пока жив человек, пока будет существовать Жизнь. Медицина – практическая область, которая впитывает в себя всё самое лучшее, что направлено на продление жизни людей и, следовательно, на выполнение первой основной задачи человечества на Земле – бы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отношу себя к тем людям, кто понятие духовности разделяет на два: духовность человека и Духовность Жизни. Первое может быть наполнено любой волей, даже злой. Второе наполняется независимо от нас Волей Божественной. Поэтому истинной Духовностью я называю единение с Богом. То есть понимаю Духовность так, как она понимается в Духовных Учениях. Любое другое определение духовности через образование, культуру, искусство, через способности и комфорт жизни конкретного человека я отношу в разряд его внутренних побудительных пространств, наполненных конкретными объектами его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й главной своей задачей я считаю привлечение внимания читателей именно к духовному эксперименту в противоположность эксперименту физическому, который так укоренился в нашей жизни, что, к сожалению, кажется, затмил даже саму нашу жизнь. Но это никак не означает, что к физической стороне жизни я отношусь пренебрежительно, совсем наоборот. В своё время я благодаря совмещению того и другого преодолел свой тяжелый недуг, а увлечение медленным бегом привело меня в лоно убежденных сторонников динамических методов медитации. Я стал сверхмарафонцем, погруженным в пространство Духа.</w:t>
      </w:r>
    </w:p>
    <w:p>
      <w:pPr>
        <w:pStyle w:val="Heading1"/>
        <w:ind w:hanging="0"/>
        <w:rPr>
          <w:rFonts w:ascii="Arial Cyr" w:hAnsi="Arial Cyr" w:eastAsia="Arial Cyr" w:cs="Arial Cyr"/>
        </w:rPr>
      </w:pPr>
      <w:bookmarkStart w:id="25" w:name="__RefHeading___Toc23430011"/>
      <w:bookmarkEnd w:id="25"/>
      <w:r>
        <w:rPr>
          <w:rFonts w:eastAsia="Arial Cyr" w:cs="Arial Cyr" w:ascii="Arial Cyr" w:hAnsi="Arial Cyr"/>
        </w:rPr>
        <w:t>Привычка жить внешним</w:t>
      </w:r>
    </w:p>
    <w:p>
      <w:pPr>
        <w:pStyle w:val="Normal"/>
        <w:rPr/>
      </w:pPr>
      <w:r>
        <w:rPr>
          <w:rFonts w:eastAsia="Times New Roman CYR" w:cs="Times New Roman CYR" w:ascii="Times New Roman CYR" w:hAnsi="Times New Roman CYR"/>
          <w:i/>
          <w:iCs/>
        </w:rPr>
        <w:t>Кажущееся</w:t>
      </w:r>
      <w:r>
        <w:rPr>
          <w:rFonts w:eastAsia="Times New Roman CYR" w:cs="Times New Roman CYR" w:ascii="Times New Roman CYR" w:hAnsi="Times New Roman CYR"/>
        </w:rPr>
        <w:t xml:space="preserve"> заключается в том, что мы считаем объективно существующим всё то, что так или иначе видим, слышим и так далее, что называется «ощущаем» через органы чувств. Дотрагиваясь до твердой поверхности, мы делаем заключение, что она может нанести нам вред, если она остра. Слышим грохот и звук надвигающегося на нас автомобиля и отбегаем в сторону. Мы принюхиваемся и внезапно чувствуем неприятный резкий запах. И все подобное мы называем материальными отноше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дар одного тела о другое приводит к их деформации или даже к физическому разрушению. Такое с нами происходит при авариях. Мы говорим, что разрушение происходит от удара тел. И мы твёрдо знаем, что это опасно для наше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амом деле это можно объяснить и по-другому, совсем не так. Пример: мы видим курсор на экране монитора и ведём его до совпадения с какой-нибудь кнопкой, выделенной на поле того же монитора. Нажимая на клавишу «мыши», как бы заставляем открыться перед нами на экране нужную нам картинку или текст, не задумываясь почти над тем, что на самом деле работают какие-то умные программы. Человек не понимающий хотя бы приблизительно, как устроен компьютер, станет одинаково убежденно говорить о виртуальной реальности компьютерного мира и, что ещё интереснее, отстаивать тезис об объективности видимого на экране происходящ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так ли на самом деле? Действительно ли тела такие твердые и непроницаемые. Мы ведь знаем, что некоторые атомы, молекулы и даже частицы могут проникать сквозь самые твердые тела без особых помех. И что пустого пространства в атомах в миллионы раз больше, чем занят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еще. Действительно ли мы видим то, что видим? Нет ли в наших ощущениях именно того же случая обмана, что и с компьютером? Ведь в компьютере взаимодействуют программы, простые или сложные, которые могут включать различные устройства, а те, в свою очередь, могут выполнять действия чисто материального пл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ядя на курсор и на экран компьютера, понимаешь, что перед нами всего лишь отражения реальности.</w:t>
      </w:r>
    </w:p>
    <w:p>
      <w:pPr>
        <w:pStyle w:val="Normal"/>
        <w:rPr/>
      </w:pPr>
      <w:r>
        <w:rPr>
          <w:rFonts w:eastAsia="Times New Roman CYR" w:cs="Times New Roman CYR" w:ascii="Times New Roman CYR" w:hAnsi="Times New Roman CYR"/>
        </w:rPr>
        <w:t>«Материя – объективная реальность, данная нам в ощущениях…» Мы повторяем вслед за Лениным, что материя обладает особенностями самоусложнения и отражения.</w:t>
      </w:r>
    </w:p>
    <w:p>
      <w:pPr>
        <w:pStyle w:val="Normal"/>
        <w:rPr/>
      </w:pPr>
      <w:r>
        <w:rPr>
          <w:rFonts w:eastAsia="Times New Roman CYR" w:cs="Times New Roman CYR" w:ascii="Times New Roman CYR" w:hAnsi="Times New Roman CYR"/>
        </w:rPr>
        <w:t>Мы привыкли, что наше сознание отражает материальный контакт. А кроме материального, о другом часто и слышать не хотим. И, кажется, этим обманываем сами себя. Потому что курсор и экран отражают суть происходящего – выбор и совпадение некоторых условий, в результате чего запускаются программы компьютера. Мы даже и не подозреваем, что за программы, нам важен сам фак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сток нам дал истину преобразований в сознании, заключающуюся в том, что мы друг другу только кажемся, а контакты тел, какими бы они ни были, происходят совсем на другом уровне, нежели видимый нами или нашими приборами. Истина лежит не на виду. Она скрыта так же, как скрыты мы настоящие внутри себя, в своём сознании. Так где же мы е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е общение друг с другом, прежде всего, происходит на уровне сознания. Другое дело, проявляется или не проявляется такого рода контакт. Мы же ощущаем другого человека совершенно независимо от того, кто и как говорит о нём. К нам спускается интуитивная догадка о том, нравится он нам или нет. В конце концов мы, если уж очень захотим, то можем убедиться, что временами даже влияем на события, правда, кто больше, а кто меньше.</w:t>
      </w:r>
    </w:p>
    <w:p>
      <w:pPr>
        <w:pStyle w:val="Normal"/>
        <w:rPr/>
      </w:pPr>
      <w:r>
        <w:rPr>
          <w:rFonts w:eastAsia="Times New Roman CYR" w:cs="Times New Roman CYR" w:ascii="Times New Roman CYR" w:hAnsi="Times New Roman CYR"/>
        </w:rPr>
        <w:t>Мы погружены в Океан Жизни как в Океан Сознания. Мы – это сконцентрированные сгустки сознания. Любые физические тела – тоже погружены туда же. И они так же наполнены сознанием, как и мы, только оно у них не находится в такой динамике. Нам дано ощутить это в себе и вокруг. Контакты друг с другом или с каким-либо телом через органы чувств или как отражение взаимодействий сгустков сознания происходят у каждого человека, у каждого животного, в каждом физическом теле. На самом деле всё значительно проще, чем каж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называю известную всем Жизнь пятым агрегатным состоянием вещества по аналогии с определениями физики о четырех агрегатных состояниях вещества: твердом, жидком, газообразном и плазменном. Можно принять это определение как очередную шутку незнания. Потому что физика твердит нам о взаимодействиях, силах, полях, совершенно разных по своей природе, но удобных в математических операциях.</w:t>
      </w:r>
    </w:p>
    <w:p>
      <w:pPr>
        <w:pStyle w:val="Normal"/>
        <w:rPr/>
      </w:pPr>
      <w:r>
        <w:rPr>
          <w:rFonts w:eastAsia="Times New Roman CYR" w:cs="Times New Roman CYR" w:ascii="Times New Roman CYR" w:hAnsi="Times New Roman CYR"/>
        </w:rPr>
        <w:t xml:space="preserve">Математика, кажется, находится ближе к Сознанию Природы, чем физика. Она абстрагируется от оболочки, маски, в которую заключена сущность. Маска нас заворожила настолько, что затмила сущность. Поэтому физику было бы правильнее назвать </w:t>
      </w:r>
      <w:r>
        <w:rPr>
          <w:rFonts w:eastAsia="Times New Roman CYR" w:cs="Times New Roman CYR" w:ascii="Times New Roman CYR" w:hAnsi="Times New Roman CYR"/>
          <w:i/>
          <w:iCs/>
        </w:rPr>
        <w:t>физикой масок</w:t>
      </w:r>
      <w:r>
        <w:rPr>
          <w:rFonts w:eastAsia="Times New Roman CYR" w:cs="Times New Roman CYR" w:ascii="Times New Roman CYR" w:hAnsi="Times New Roman CYR"/>
        </w:rPr>
        <w:t>. Внешний атрибут иногда приводит ее к абсурду, например, к планетарным моделям атома, бесконечным коэффициентам – расходимостям в квантовой теории… Она не может объяснить саму себя согласно теореме Гёделя теории множеств.</w:t>
      </w:r>
    </w:p>
    <w:p>
      <w:pPr>
        <w:pStyle w:val="Normal"/>
        <w:rPr/>
      </w:pPr>
      <w:r>
        <w:rPr>
          <w:rFonts w:eastAsia="Times New Roman CYR" w:cs="Times New Roman CYR" w:ascii="Times New Roman CYR" w:hAnsi="Times New Roman CYR"/>
        </w:rPr>
        <w:t>Конечно, физика во многом помогла человечеству, но абсолютизировать ее достижения смешно. Место теоретической физики пока что находится, в основном, в разделе наук о разрушениях – мало дала физика для синтеза! Цивилизация живет технологиями и идеями, а физики удовлетворяют свое любопытство в том, что объясняют, подобно философам, во многом уже известные явления. Называть эксперимент наукой нельзя. Это не совсем корректно. Либо тогда вообще назовём физикой любой экспериме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укой хочется назвать знание, позволяющее прогнозировать результ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иногда ставлю в тупик какого-нибудь зарвавшегося в своем величии физика, задавая ему вопрос: «Что может сказать физика о критериях Жизни? Что такое жизнь с точки зрения физ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надо уходить в сторону от этих вопросов. Не надо выдавать нам совпадение курсора с кнопкой на экране монитора Природы за суть Жизни! Жизнь, конечно, частично содержится в оболочках, но только оболочка не есть сама Жизнь.</w:t>
      </w:r>
    </w:p>
    <w:p>
      <w:pPr>
        <w:pStyle w:val="Heading1"/>
        <w:ind w:hanging="0"/>
        <w:rPr>
          <w:rFonts w:ascii="Arial Cyr" w:hAnsi="Arial Cyr" w:eastAsia="Arial Cyr" w:cs="Arial Cyr"/>
        </w:rPr>
      </w:pPr>
      <w:bookmarkStart w:id="26" w:name="__RefHeading___Toc23430012"/>
      <w:bookmarkEnd w:id="26"/>
      <w:r>
        <w:rPr>
          <w:rFonts w:eastAsia="Arial Cyr" w:cs="Arial Cyr" w:ascii="Arial Cyr" w:hAnsi="Arial Cyr"/>
        </w:rPr>
        <w:t>Параконтак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тим мы или не хотим, но обязаны признать существование скрытых программ Жизни, которые работают совсем не по физическим моделям и законам. По каким-то своим.</w:t>
      </w:r>
    </w:p>
    <w:p>
      <w:pPr>
        <w:pStyle w:val="Normal"/>
        <w:rPr/>
      </w:pPr>
      <w:r>
        <w:rPr>
          <w:rFonts w:eastAsia="Times New Roman CYR" w:cs="Times New Roman CYR" w:ascii="Times New Roman CYR" w:hAnsi="Times New Roman CYR"/>
        </w:rPr>
        <w:t>Бьёт по глазам свет сознания нашего – эксперименты с сознанием почему-то не продвигаются вперед. Почему? Они остановились на опытах с мозгом, который представляется экспериментаторам материальным объектом, оболочкой, внутри которой они даже не могут себе представить, что же находится? Почему? Почему существеннейшая иррациональность работы сознания не натолкнёт нас на принцип распределённости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существование критериев сознания не говорит нам об иерархии сознания, в которой критерии его занимают такое высокое значение, что подавляющему большинству людей даже не приходит в голову заняться ими или говорить о них? В первую очередь учё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же видим: критериально всё. Мы и действуем-то осмысленно лишь потому, что владеем критериями отбора информации, оценки её смысла, ранжирования и назначения приоритетности, применения воли и так далее… Голос наших желаний заводит нас в дебри, почему-то требуя удовлетворения. И лишь призадумавшись можно найти обоснование любому самому крайнему желанию. Обоснование выбора есть обоснование критериев.</w:t>
      </w:r>
    </w:p>
    <w:p>
      <w:pPr>
        <w:pStyle w:val="Normal"/>
        <w:rPr/>
      </w:pPr>
      <w:r>
        <w:rPr>
          <w:rFonts w:eastAsia="Times New Roman CYR" w:cs="Times New Roman CYR" w:ascii="Times New Roman CYR" w:hAnsi="Times New Roman CYR"/>
        </w:rPr>
        <w:t>Как-то это всё очень подозрительно: человечество несётся в технократию, исключительно лишь жонглируя формами – оболочками вещ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тут же перед глазами возникает совершенно чёткая область критериев, которая собственно и определяет всю нашу жизнь. Напрашивается вопрос: «Представляет ли критериальный уровень другую форму сознания или это есть всего лишь более обобщённое наше созн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им бы ни был ответ на этот вопрос, уже одно то, что мы выделили критерии в отдельно изучаемую область, важно, ибо это поднимает нас над случайностью Жизни. Если мы вооружены точным критерием отбора или строительства, как, например, скульптор или архитектор, то, какова бы ни была случайность, задуманное сверши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живем в пору, когда человек начинает понимать, что какой-то специальный или специфический эксперимент с психикой и с сознанием не нужен, потому что он всегда с нами. Любой искусственный опыт есть не просто упрощение, это, прежде всего, смелость в том, чтобы переносить выводы, полученные в упрощенном эксперименте, на то, что естественным образом выходит за рамки задуманного. А это, извините, как научила нас Жизнь, есть обман, потому что навязывает примитив там, где ему нет никакого ме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чего начинаются параконтакты?</w:t>
      </w:r>
    </w:p>
    <w:p>
      <w:pPr>
        <w:pStyle w:val="Normal"/>
        <w:rPr/>
      </w:pPr>
      <w:r>
        <w:rPr>
          <w:rFonts w:eastAsia="Times New Roman CYR" w:cs="Times New Roman CYR" w:ascii="Times New Roman CYR" w:hAnsi="Times New Roman CYR"/>
        </w:rPr>
        <w:t>Думается, что с самого раннего в детстве: с ощущения матери, потом – своего дома, своих близких. Они несут в себе свою сущность, ответ на вопрос: своё или чужое находится передо мной?</w:t>
      </w:r>
    </w:p>
    <w:p>
      <w:pPr>
        <w:pStyle w:val="Normal"/>
        <w:rPr/>
      </w:pPr>
      <w:r>
        <w:rPr>
          <w:rFonts w:eastAsia="Times New Roman CYR" w:cs="Times New Roman CYR" w:ascii="Times New Roman CYR" w:hAnsi="Times New Roman CYR"/>
        </w:rPr>
        <w:t>Параконтакты – это и наши мысли, и наши желания, и наши воздействия. Всё зависит от того, с какой стороны мы будем их оценивать: с физической, то есть грубо материальной, с тонко материальной или со стороны Сознания Природы.</w:t>
      </w:r>
    </w:p>
    <w:p>
      <w:pPr>
        <w:pStyle w:val="Normal"/>
        <w:rPr/>
      </w:pPr>
      <w:r>
        <w:rPr>
          <w:rFonts w:eastAsia="Times New Roman CYR" w:cs="Times New Roman CYR" w:ascii="Times New Roman CYR" w:hAnsi="Times New Roman CYR"/>
        </w:rPr>
        <w:t>Параконтакты имеют форму и наполнение. Для большинства из нас это – внушение за пределами слов или вообще без слов, суггестия, это смысл, который они несут, смысл, который может быть совершенно неуловим, потому что он не формулируется на человеческом языке ни в речи, ни в мыслях. Они навеваются практически всем люд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есть параконтакты, которыми владеют лишь некоторые из нас, обладающие способностью, скрытой от других, и заключающейся в том, что даже слабо распределённое природное сознание приобретает в их представлении черты физического тела. Но это ещё не всё. Они могут создавать сами такие же сгустки сознания с полуфизическими формами и оперировать ими, например, перемещая их. Они могут наделять эти фантомы частью своего сознания, которое часто просто договаривается с телами физической природы. И тогда начинаются чудеса, которые нам показывали Н. Кулагина, Э. Шевчик, В. Авдеев и друг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очень продвинутые в контактах люди. Но и каждый человек может развить в себе хотя бы контакты общения с Высшими Силами и получать благодаря им возможность выхода в другие, нежели физические, поля, пространства или смыслы. </w:t>
      </w:r>
    </w:p>
    <w:p>
      <w:pPr>
        <w:pStyle w:val="Heading1"/>
        <w:ind w:hanging="0"/>
        <w:rPr>
          <w:rFonts w:ascii="Arial Cyr" w:hAnsi="Arial Cyr" w:eastAsia="Arial Cyr" w:cs="Arial Cyr"/>
        </w:rPr>
      </w:pPr>
      <w:bookmarkStart w:id="27" w:name="__RefHeading___Toc23430013"/>
      <w:bookmarkEnd w:id="27"/>
      <w:r>
        <w:rPr>
          <w:rFonts w:eastAsia="Arial Cyr" w:cs="Arial Cyr" w:ascii="Arial Cyr" w:hAnsi="Arial Cyr"/>
        </w:rPr>
        <w:t>Гипотеза Метасознания</w:t>
      </w:r>
    </w:p>
    <w:p>
      <w:pPr>
        <w:pStyle w:val="Normal"/>
        <w:rPr/>
      </w:pPr>
      <w:r>
        <w:rPr>
          <w:rFonts w:eastAsia="Times New Roman CYR" w:cs="Times New Roman CYR" w:ascii="Times New Roman CYR" w:hAnsi="Times New Roman CYR"/>
        </w:rPr>
        <w:t>Моя гипотеза Метасознания стара как мир. Она заключается в том, что сознание Человека и его Жизнь развиваются двумя путями: снизу и сверху одновременно</w:t>
      </w:r>
      <w:r>
        <w:rPr>
          <w:rStyle w:val="FootnoteCharacters"/>
          <w:rStyle w:val="FootnoteAnchor"/>
        </w:rPr>
        <w:footnoteReference w:id="17"/>
      </w:r>
      <w:r>
        <w:rPr/>
        <w:t>.</w:t>
      </w:r>
    </w:p>
    <w:p>
      <w:pPr>
        <w:pStyle w:val="Normal"/>
        <w:rPr/>
      </w:pPr>
      <w:r>
        <w:rPr>
          <w:rFonts w:eastAsia="Times New Roman CYR" w:cs="Times New Roman CYR" w:ascii="Times New Roman CYR" w:hAnsi="Times New Roman CYR"/>
          <w:b/>
          <w:bCs/>
          <w:i/>
          <w:iCs/>
        </w:rPr>
        <w:t>Снизу</w:t>
      </w:r>
      <w:r>
        <w:rPr/>
        <w:t xml:space="preserve"> </w:t>
      </w:r>
      <w:r>
        <w:rPr>
          <w:rFonts w:eastAsia="Times New Roman CYR" w:cs="Times New Roman CYR" w:ascii="Times New Roman CYR" w:hAnsi="Times New Roman CYR"/>
        </w:rPr>
        <w:t>– путем медленного познания, отбора, анализа, обобщения, экспериментирования с элементами Жизни, воплощенными в материи. Это карабканье по ступеням лестницы, с которой чаще срываются, чем одолевают хотя бы одну ступеньку. Такова индуктивная часть науки, которой мы все живем, и большая часть знания.</w:t>
      </w:r>
    </w:p>
    <w:p>
      <w:pPr>
        <w:pStyle w:val="Normal"/>
        <w:rPr/>
      </w:pPr>
      <w:r>
        <w:rPr>
          <w:rFonts w:eastAsia="Times New Roman CYR" w:cs="Times New Roman CYR" w:ascii="Times New Roman CYR" w:hAnsi="Times New Roman CYR"/>
        </w:rPr>
        <w:t xml:space="preserve">Химии повезло больше, чем физике: Менделеев увидел свою таблицу во сне. Человечество зреет, но никак не может созреть до мысли о глобальном физическом метаболизме, то есть о сознательной очистке жизненного пространства от продуктов жизнедеятельности общества. Ведь </w:t>
      </w:r>
      <w:r>
        <w:rPr>
          <w:rFonts w:eastAsia="Times New Roman CYR" w:cs="Times New Roman CYR" w:ascii="Times New Roman CYR" w:hAnsi="Times New Roman CYR"/>
          <w:i/>
          <w:iCs/>
        </w:rPr>
        <w:t>общество – это искусственный организм</w:t>
      </w:r>
      <w:r>
        <w:rPr>
          <w:rFonts w:eastAsia="Times New Roman CYR" w:cs="Times New Roman CYR" w:ascii="Times New Roman CYR" w:hAnsi="Times New Roman CYR"/>
        </w:rPr>
        <w:t>, значит и метаболизм его тоже должен быть организован человечеством целенаправленно.</w:t>
      </w:r>
    </w:p>
    <w:p>
      <w:pPr>
        <w:pStyle w:val="Normal"/>
        <w:rPr/>
      </w:pPr>
      <w:r>
        <w:rPr>
          <w:rFonts w:eastAsia="Times New Roman CYR" w:cs="Times New Roman CYR" w:ascii="Times New Roman CYR" w:hAnsi="Times New Roman CYR"/>
          <w:b/>
          <w:bCs/>
          <w:i/>
          <w:iCs/>
        </w:rPr>
        <w:t>Сверху</w:t>
      </w:r>
      <w:r>
        <w:rPr/>
        <w:t xml:space="preserve"> </w:t>
      </w:r>
      <w:r>
        <w:rPr>
          <w:rFonts w:eastAsia="Times New Roman CYR" w:cs="Times New Roman CYR" w:ascii="Times New Roman CYR" w:hAnsi="Times New Roman CYR"/>
        </w:rPr>
        <w:t>– внедрением в наше сознание идей, откровений, открытий, критериев, то есть того, что составляет элементы более высоких уровней Сознания Природы. Это ведь не только периодическая таблица Менделеева. Это знания, которые принесли нам Спиноза и Пифагор, Лейбниц и Тесла, Толстой и Булгаков, Бехтерев и Уотсон и многие-многие другие</w:t>
      </w:r>
      <w:r>
        <w:rPr>
          <w:rStyle w:val="FootnoteCharacters"/>
          <w:rStyle w:val="FootnoteAnchor"/>
        </w:rPr>
        <w:footnoteReference w:id="18"/>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добавляю к сказанному то, что уже тысячелетиями известно человечеству и что прозвучало в предыдущих моих книгах: все живое в мире прежде всего состоит из сознания, которое есть часть общего Метасознания. Самая тонкая часть гипотезы состоит в том, что сгустки или кристаллы сознания могут существовать самостоятельно в тонком мире, без грубой плоти похожими на монады Г. Лейбница. Можно назвать такое явление тонкой материей или полем. Я тоже вслед за многими мистиками и эзотериками буду определять её именно та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дь мы можем назвать материальным не только одну лишь грубую часть мира, но и всё остальное, по градациям спускающимся к совершенному нулю. Именно степень материальности может определять для нас качества того или иного пространства.</w:t>
      </w:r>
    </w:p>
    <w:p>
      <w:pPr>
        <w:pStyle w:val="Normal"/>
        <w:rPr/>
      </w:pPr>
      <w:r>
        <w:rPr>
          <w:rFonts w:eastAsia="Times New Roman CYR" w:cs="Times New Roman CYR" w:ascii="Times New Roman CYR" w:hAnsi="Times New Roman CYR"/>
        </w:rPr>
        <w:t>Нельзя вслед за физиками, стойкими материалистами, повторять, что мир состоит лишь из материи, представленной только в грубой форме. И больше ничего. Сами физики уже поняли свою изначальную ошибку и приняли даже, что так называемый вакуум – Ничто – есть их физический, то есть условный вакуум. а точнее, тонко материальный. Сама физика уже стала мистической и эзотеричес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ак, сознание находится везде и всегда в тонких формах материи, то есть в формах, отличных от тех грубых, которые мы постоянно ощущаем в этом мире и, кроме которых, ортодоксальная наука почему-то не желает предположить еще что-то. И только потом уже эти сгустки могут при определенных условиях, возникающих в пространстве грубой материи, покрываться плотью физической, в результате чего образуются растения, животные, насекомые, люди или же косная материя. Плоть не существует вечно, она быстро разрушается. Сгустки сознания, или кристаллы сознания, находящиеся в тонких телах, почти вечны по нашим мерк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положим, что плоть еще не успела окутать сгусток сознания, и он существует, часто страдая от подобной нереализованности? Что тогда? Ведь там, где страдания, там и боль. Не напоминает ли это наши собственные душевные страдания и душевную боль, когда наше желание, переживаемое нами страстно или даже сверхстрастно, остается неутолённым. Или наши способности, нереализованные нами и потому нами же самими убиваемые в себе, заставляют нас становиться, если и не шизофрениками, то во всяком случае стойкими невротиками.</w:t>
      </w:r>
    </w:p>
    <w:p>
      <w:pPr>
        <w:pStyle w:val="Normal"/>
        <w:rPr/>
      </w:pPr>
      <w:r>
        <w:rPr>
          <w:rFonts w:eastAsia="Times New Roman CYR" w:cs="Times New Roman CYR" w:ascii="Times New Roman CYR" w:hAnsi="Times New Roman CYR"/>
        </w:rPr>
        <w:t>Каждый может сказать про себя: «Самое живое во мне – душа». Так говорили и считали всегда, во все време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нкий мир требует воплощения в грубой форме. Наша тонкая душа ищет выхода в мир грубый и находит его в том, что наше движение от поколения к поколению становится все более и более Духовным. Через душу в Человеке приоткрывается мир Критериев Метасознания и их всё большее проявление не только в нашем сознании, но и в наших делах. Независимо от того, понимаем мы это или же нет. Что несёт душ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омню, что моё понимание души отличается от монады Г. Лейбница в том, что монада природная, концентрирующая в себе по закону голографии все законы и критерии Природы, по-моему, прорастает в человеке как отражение их на всех уровнях: телесном, разумном, духовном. Наверное можно представить себе такую фантастическую картину, когда мы начнём общаться с монадами ещё неродившихся людей. Ведь некоторые люди жалуются на то, что их родители, мол, не учитывали их желания при рождении, и потому своё рождение они воспринимают, как насилие над их личн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это не так. Не требуется спрашивать ничьего желания для того, чтобы ему появиться в теле. Ибо желание любой монады одно – воплотиться в материи. Желание вообще определяется Потоком Жизни, протекающим из Бесконечного Источника через монаду.</w:t>
      </w:r>
    </w:p>
    <w:p>
      <w:pPr>
        <w:pStyle w:val="Normal"/>
        <w:rPr/>
      </w:pPr>
      <w:r>
        <w:rPr>
          <w:rFonts w:eastAsia="Times New Roman CYR" w:cs="Times New Roman CYR" w:ascii="Times New Roman CYR" w:hAnsi="Times New Roman CYR"/>
        </w:rPr>
        <w:t>Постоянный диалог происходит во всех структурах бытия – материальных и нематериальных, проявленных для нас и скрытых. Этот диалог в разных частях Природы ведётся на разных языках. Сознание – это язык. Наш разум говорит на своём языке, который не всегда понимает, что говорят другие части организма или Природы. Но все языки в Природе понимаемы Метаязы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может научиться понимать разные языки: тела, души, желаний, способностей, критериев, животных, эгрегора, Жизненного Потока и другие. Имеет ли это отношение к парапсихологии? Думаю, что непосредственное, потому что манипуляция скрытыми потоками тонкого мира относится к её феноменам.</w:t>
      </w:r>
    </w:p>
    <w:p>
      <w:pPr>
        <w:pStyle w:val="Normal"/>
        <w:rPr/>
      </w:pPr>
      <w:r>
        <w:rPr>
          <w:rFonts w:eastAsia="Times New Roman CYR" w:cs="Times New Roman CYR" w:ascii="Times New Roman CYR" w:hAnsi="Times New Roman CYR"/>
        </w:rPr>
        <w:t>Языки в Природе – это не просто информация, которая ничего не весит. Совсем наоборот. Наполнение любого языка – это Сила, это Энергия, это информация-смысл. Некоторые языки Природы манипулируют напрямую гравитацией или связаны с языком гравитации. Они создают условия, которые позволяют управлять гравитационными инвариантами, ибо последние являются инвариантами только в пространстве силовом, пространстве гравитации. И тогда перед нами предстает полтергейст или телекинез, в зависимости от того, удалось или нет обуздать с помощью скрытого языка стихийное проявление гравит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овладеть сознательно другими языками, их надо учить. Для человека есть возможность почувствовать общее строение и понять Метаязык. Когда такое происходит, он становится счастливым обладателем ключа от многих дверей мира. Обучение начинается с простых контактов.</w:t>
      </w:r>
    </w:p>
    <w:p>
      <w:pPr>
        <w:pStyle w:val="Normal"/>
        <w:rPr/>
      </w:pPr>
      <w:r>
        <w:rPr>
          <w:rFonts w:eastAsia="Times New Roman CYR" w:cs="Times New Roman CYR" w:ascii="Times New Roman CYR" w:hAnsi="Times New Roman CYR"/>
        </w:rPr>
        <w:t>Гравитация – это ключ к парапсихологии и физике. Те же физики поняли уже, что они в своей науке изучают фактически пока что отдельные языковые посылки Природы и стали более внимательно относиться к связям, казалось бы, совершенно разнородных явлений. Прежде всего это относится к построению единой теории поля на основе гипотезы о всеобщности гравитации. Во всяком случае мы будем придерживаться этой гипотезы и практически всегда определять силу притяжения как подобие гравитационного притяжения, а силу отталкивания как нечто обратное по направлению действия.</w:t>
      </w:r>
    </w:p>
    <w:p>
      <w:pPr>
        <w:pStyle w:val="Normal"/>
        <w:rPr/>
      </w:pPr>
      <w:r>
        <w:rPr>
          <w:rFonts w:eastAsia="Times New Roman CYR" w:cs="Times New Roman CYR" w:ascii="Times New Roman CYR" w:hAnsi="Times New Roman CYR"/>
        </w:rPr>
        <w:t xml:space="preserve">Ключом ко всей парапсихологии я называю гравитацию потому, что считаю, что тонкоматериальный мир точно так же подвержен притяжению, как и грубый материальный. Вообще притяжение есть основное свойство Природы, на котором основано и все живое. А одним из особо отличительных качеств сознания является его способность создавать </w:t>
      </w:r>
      <w:r>
        <w:rPr>
          <w:rFonts w:eastAsia="Times New Roman CYR" w:cs="Times New Roman CYR" w:ascii="Times New Roman CYR" w:hAnsi="Times New Roman CYR"/>
          <w:i/>
          <w:iCs/>
        </w:rPr>
        <w:t>отрицательную гравитацию – отталкивание</w:t>
      </w:r>
      <w:r>
        <w:rPr>
          <w:rFonts w:eastAsia="Times New Roman CYR" w:cs="Times New Roman CYR" w:ascii="Times New Roman CYR" w:hAnsi="Times New Roman CYR"/>
        </w:rPr>
        <w:t>. Именно на этом свойстве и основана способность людей или других живых существ левитиро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нание творческое можно было бы назвать отрицательно энтропийным элементом мира, если бы не его качество отталкивания. Именно эта его способность и породила так много ошибочных эзотерических теорий о вреде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о же самое время и гравитацию тоже можно отнести к антиэнтропийным факторам Природы, ибо она является естественным организатором.</w:t>
      </w:r>
    </w:p>
    <w:p>
      <w:pPr>
        <w:pStyle w:val="Normal"/>
        <w:rPr/>
      </w:pPr>
      <w:r>
        <w:rPr>
          <w:rFonts w:eastAsia="Times New Roman CYR" w:cs="Times New Roman CYR" w:ascii="Times New Roman CYR" w:hAnsi="Times New Roman CYR"/>
        </w:rPr>
        <w:t xml:space="preserve">Состояния сознания, желания определяют степень владения пространством. Опыты Н. Кулагиной, Э. Шевчик, К. Ермолаева, В. Авдеева, Ю. Геллера и других доказывают, что сознанием можно развить силовые усилия, создать силы, компенсирующие гравитацию или силы трения. Это относится ко всем телам, даже немагнитным. Можно предположить, что такая способность есть атавизм </w:t>
      </w:r>
      <w:r>
        <w:rPr>
          <w:rFonts w:eastAsia="Symbol" w:cs="Symbol" w:ascii="Symbol" w:hAnsi="Symbol"/>
        </w:rPr>
        <w:t>-</w:t>
      </w:r>
      <w:r>
        <w:rPr>
          <w:rFonts w:eastAsia="Times New Roman CYR" w:cs="Times New Roman CYR" w:ascii="Times New Roman CYR" w:hAnsi="Times New Roman CYR"/>
        </w:rPr>
        <w:t xml:space="preserve"> отмирающее качество человека. Однако, при этом нужно еще доказать, что эволюция человека существует.</w:t>
      </w:r>
    </w:p>
    <w:p>
      <w:pPr>
        <w:pStyle w:val="Normal"/>
        <w:rPr/>
      </w:pPr>
      <w:r>
        <w:rPr>
          <w:rFonts w:eastAsia="Times New Roman CYR" w:cs="Times New Roman CYR" w:ascii="Times New Roman CYR" w:hAnsi="Times New Roman CYR"/>
        </w:rPr>
        <w:t xml:space="preserve">Чтобы развить в себе эту способность, необходимо научить свое подсознание объединяться с предметом </w:t>
      </w:r>
      <w:r>
        <w:rPr>
          <w:rFonts w:eastAsia="Symbol" w:cs="Symbol" w:ascii="Symbol" w:hAnsi="Symbol"/>
        </w:rPr>
        <w:t>-</w:t>
      </w:r>
      <w:r>
        <w:rPr>
          <w:rFonts w:eastAsia="Times New Roman CYR" w:cs="Times New Roman CYR" w:ascii="Times New Roman CYR" w:hAnsi="Times New Roman CYR"/>
        </w:rPr>
        <w:t xml:space="preserve"> отождествляться с ним. Адресность, возникающая при этом в некоторых случаях, наводит на мысль, что основа материального взаимодействия </w:t>
      </w:r>
      <w:r>
        <w:rPr>
          <w:rFonts w:eastAsia="Symbol" w:cs="Symbol" w:ascii="Symbol" w:hAnsi="Symbol"/>
        </w:rPr>
        <w:t>-</w:t>
      </w:r>
      <w:r>
        <w:rPr>
          <w:rFonts w:eastAsia="Times New Roman CYR" w:cs="Times New Roman CYR" w:ascii="Times New Roman CYR" w:hAnsi="Times New Roman CYR"/>
        </w:rPr>
        <w:t xml:space="preserve"> это всё же силы, в основном подобные гравитационным.</w:t>
      </w:r>
    </w:p>
    <w:p>
      <w:pPr>
        <w:pStyle w:val="Normal"/>
        <w:rPr/>
      </w:pPr>
      <w:r>
        <w:rPr>
          <w:rFonts w:eastAsia="Times New Roman CYR" w:cs="Times New Roman CYR" w:ascii="Times New Roman CYR" w:hAnsi="Times New Roman CYR"/>
        </w:rPr>
        <w:t xml:space="preserve">Конечно, можно предположить, что именно гравитация стоит и за </w:t>
      </w:r>
      <w:r>
        <w:rPr>
          <w:rFonts w:eastAsia="Times New Roman CYR" w:cs="Times New Roman CYR" w:ascii="Times New Roman CYR" w:hAnsi="Times New Roman CYR"/>
          <w:i/>
          <w:iCs/>
        </w:rPr>
        <w:t>телепатией</w:t>
      </w:r>
      <w:r>
        <w:rPr>
          <w:rFonts w:eastAsia="Times New Roman CYR" w:cs="Times New Roman CYR" w:ascii="Times New Roman CYR" w:hAnsi="Times New Roman CYR"/>
        </w:rPr>
        <w:t>. Телепатируемые мыслеобъекты могут отличаться от сил, развиваемых в телекинезе, значительно меньшими степенями концентрации сознания и, следовательно, энер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всё больше и больше убеждаемся, что человек способен управлять гравитационным потенциалом собственного аурного поля, что собственно и используется им для того, чтобы суггестивно влиять на других людей или на события.</w:t>
      </w:r>
    </w:p>
    <w:p>
      <w:pPr>
        <w:pStyle w:val="Normal"/>
        <w:rPr/>
      </w:pPr>
      <w:r>
        <w:rPr>
          <w:rFonts w:eastAsia="Times New Roman CYR" w:cs="Times New Roman CYR" w:ascii="Times New Roman CYR" w:hAnsi="Times New Roman CYR"/>
        </w:rPr>
        <w:t xml:space="preserve">Нужно говорить о поле личной гравитации, о структурах, организма человека, образующих сверхчувствительные элементы для измерения тонких гравитационных полей. Стадное чувство </w:t>
      </w:r>
      <w:r>
        <w:rPr>
          <w:rFonts w:eastAsia="Symbol" w:cs="Symbol" w:ascii="Symbol" w:hAnsi="Symbol"/>
        </w:rPr>
        <w:t>-</w:t>
      </w:r>
      <w:r>
        <w:rPr>
          <w:rFonts w:eastAsia="Times New Roman CYR" w:cs="Times New Roman CYR" w:ascii="Times New Roman CYR" w:hAnsi="Times New Roman CYR"/>
        </w:rPr>
        <w:t xml:space="preserve"> это присоединение поля личной гравитации к аналогичным полям других особей в коллективе, стаде или ста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маю, что даже ощущение удовольствия, этот, казалось бы, инстинкт настройки на красоту, может быть ничем иным, как передаваемой нам, людям, от внешнего источника информацией, улавливаемой такими сверхчувствительными элементами. То, что человек наделен собственным органом, который рождает в себе чувство красоты, есть предположение чисто материального плана, которое не входит в противоречие со многими фактами.</w:t>
      </w:r>
    </w:p>
    <w:p>
      <w:pPr>
        <w:pStyle w:val="Normal"/>
        <w:rPr/>
      </w:pPr>
      <w:r>
        <w:rPr>
          <w:rFonts w:eastAsia="Times New Roman CYR" w:cs="Times New Roman CYR" w:ascii="Times New Roman CYR" w:hAnsi="Times New Roman CYR"/>
        </w:rPr>
        <w:t>Можно говорить, что и</w:t>
      </w:r>
      <w:r>
        <w:rPr>
          <w:rFonts w:eastAsia="Times New Roman CYR" w:cs="Times New Roman CYR" w:ascii="Times New Roman CYR" w:hAnsi="Times New Roman CYR"/>
          <w:i/>
          <w:iCs/>
        </w:rPr>
        <w:t xml:space="preserve"> проскопия</w:t>
      </w:r>
      <w:r>
        <w:rPr>
          <w:rFonts w:eastAsia="Times New Roman CYR" w:cs="Times New Roman CYR" w:ascii="Times New Roman CYR" w:hAnsi="Times New Roman CYR"/>
        </w:rPr>
        <w:t xml:space="preserve"> – видение наперёд – есть, прежде всего, процесс отождествления сознания человека со структурами общего сознания Жизненного Потока, а потом уже и автоматическое участие сознания человека в процессе принятия решения для программирования будущего, который непрерывно происходит в структуре Жизненного Пото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придерживаюсь того взгляда, согласно которому и выходы из тела, и телепатия являются перемещениями сконцентрированного в тонкоматериальном мире сознания. Сюда же я отношу и съём информации одним человеком с другого. Оказывается, мы можем управлять процессами тонкого мира, и иногда делаем это по своему желанию.</w:t>
      </w:r>
    </w:p>
    <w:p>
      <w:pPr>
        <w:pStyle w:val="Heading1"/>
        <w:ind w:hanging="0"/>
        <w:rPr>
          <w:rFonts w:ascii="Arial Cyr" w:hAnsi="Arial Cyr" w:eastAsia="Arial Cyr" w:cs="Arial Cyr"/>
        </w:rPr>
      </w:pPr>
      <w:bookmarkStart w:id="28" w:name="__RefHeading___Toc23430014"/>
      <w:bookmarkEnd w:id="28"/>
      <w:r>
        <w:rPr>
          <w:rFonts w:eastAsia="Arial Cyr" w:cs="Arial Cyr" w:ascii="Arial Cyr" w:hAnsi="Arial Cyr"/>
        </w:rPr>
        <w:t>Создатели Человека и семь язы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нас дошло утверждение: «У человека было семь Создателей». Мы не знаем, кто они, но знаем, кажется, за что каждый из них отвечал при создании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вайте попробуем пересчитать то, что творили наши прародит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ло, душа, разум, воля, желание… А дальше? Где же еще две части? И вот тут мы, исходя из кибернетики, естественным образом приходим к убеждению, что этими двумя частями должны являться центральный диспетчер, главный в окончательном выборе решений, и та субстанция, которая отражает среду существования и, одновременно, в которой происходит настройка на общение организма с миром. Без этого явно недостаёт важнейшего.</w:t>
      </w:r>
    </w:p>
    <w:p>
      <w:pPr>
        <w:pStyle w:val="Normal"/>
        <w:rPr/>
      </w:pPr>
      <w:r>
        <w:rPr>
          <w:rFonts w:eastAsia="Times New Roman CYR" w:cs="Times New Roman CYR" w:ascii="Times New Roman CYR" w:hAnsi="Times New Roman CYR"/>
        </w:rPr>
        <w:t xml:space="preserve">И мы начинаем понимать, что тело, душу, разум, волю и желание мы как-то еще можем охарактеризовать определениями с более или менее четкими или размытыми границами, то есть личностно, а понять что-то в функциях диспетчера кроме того, что он главный, трудно. Можно лишь догадываться, фантазировать. Смысл высшего уровня ускользает от низшего. Нужно подняться до него, чтобы понять его задачу. Личностно диспетчера представить можно, но его личность для нас оказывается абсолютно загадочной, Божественной. Неясно, почему им были выбраны те или иные Критерии Жизни. Эта часть нашего организма называется </w:t>
      </w:r>
      <w:r>
        <w:rPr>
          <w:rFonts w:eastAsia="Times New Roman CYR" w:cs="Times New Roman CYR" w:ascii="Times New Roman CYR" w:hAnsi="Times New Roman CYR"/>
          <w:i/>
          <w:iCs/>
        </w:rPr>
        <w:t>эгрегором</w:t>
      </w:r>
      <w:r>
        <w:rPr/>
        <w:t>.</w:t>
      </w:r>
    </w:p>
    <w:p>
      <w:pPr>
        <w:pStyle w:val="Normal"/>
        <w:rPr/>
      </w:pPr>
      <w:r>
        <w:rPr>
          <w:rFonts w:eastAsia="Times New Roman CYR" w:cs="Times New Roman CYR" w:ascii="Times New Roman CYR" w:hAnsi="Times New Roman CYR"/>
        </w:rPr>
        <w:t xml:space="preserve">Значительно больше можно сказать о седьмой компоненте. Она, как становится понятным, отвечает за </w:t>
      </w:r>
      <w:r>
        <w:rPr>
          <w:rFonts w:eastAsia="Times New Roman CYR" w:cs="Times New Roman CYR" w:ascii="Times New Roman CYR" w:hAnsi="Times New Roman CYR"/>
          <w:i/>
          <w:iCs/>
        </w:rPr>
        <w:t>целостность</w:t>
      </w:r>
      <w:r>
        <w:rPr>
          <w:rFonts w:eastAsia="Times New Roman CYR" w:cs="Times New Roman CYR" w:ascii="Times New Roman CYR" w:hAnsi="Times New Roman CYR"/>
        </w:rPr>
        <w:t xml:space="preserve"> организма, за его автономию в отношении пространств мира, Природы. Современная наука уже не может обойтись без тела целостности человека или любого живого объекта, будь то кошка, птица, насекомое или одноклеточное.</w:t>
      </w:r>
    </w:p>
    <w:p>
      <w:pPr>
        <w:pStyle w:val="Normal"/>
        <w:rPr/>
      </w:pPr>
      <w:r>
        <w:rPr>
          <w:rFonts w:eastAsia="Times New Roman CYR" w:cs="Times New Roman CYR" w:ascii="Times New Roman CYR" w:hAnsi="Times New Roman CYR"/>
          <w:i/>
          <w:iCs/>
        </w:rPr>
        <w:t>Тело</w:t>
      </w:r>
      <w:r>
        <w:rPr>
          <w:rFonts w:eastAsia="Times New Roman CYR" w:cs="Times New Roman CYR" w:ascii="Times New Roman CYR" w:hAnsi="Times New Roman CYR"/>
        </w:rPr>
        <w:t>. Наше тело не является монолитом. Оно построено из отдельных частей, живых «кирпичиков»: органов, клеток. Каждый «кирпичик» в свою очередь содержит ту же самую иерархию частей. Достаточно вдохнуть гипотетическую душу или её монаду в атом и мы приходим с вами к бесконечности иерархии уровней в Природе.</w:t>
      </w:r>
    </w:p>
    <w:p>
      <w:pPr>
        <w:pStyle w:val="Normal"/>
        <w:rPr/>
      </w:pPr>
      <w:r>
        <w:rPr>
          <w:rFonts w:eastAsia="Times New Roman CYR" w:cs="Times New Roman CYR" w:ascii="Times New Roman CYR" w:hAnsi="Times New Roman CYR"/>
        </w:rPr>
        <w:t>В результате оказывается, что называть тело материальным объектом можно лишь чисто условно. На самом деле оно точно так же нематериально, как нематериальна душа или разум, потому что содержит их. Тело – сложное образование.</w:t>
      </w:r>
    </w:p>
    <w:p>
      <w:pPr>
        <w:pStyle w:val="Normal"/>
        <w:rPr/>
      </w:pPr>
      <w:r>
        <w:rPr>
          <w:rFonts w:eastAsia="Times New Roman CYR" w:cs="Times New Roman CYR" w:ascii="Times New Roman CYR" w:hAnsi="Times New Roman CYR"/>
          <w:i/>
          <w:iCs/>
        </w:rPr>
        <w:t>Разум</w:t>
      </w:r>
      <w:r>
        <w:rPr>
          <w:rFonts w:eastAsia="Times New Roman CYR" w:cs="Times New Roman CYR" w:ascii="Times New Roman CYR" w:hAnsi="Times New Roman CYR"/>
        </w:rPr>
        <w:t>. Казалось бы, всё понятно в разуме. Какой это замечательный инструмент познания, творчества, синтеза! Но вот ведь беда: не туда ведёт, если ошибочны критерии, которые он применяет. Для человека, не знающего ни пути, ни критериев жизнь мучительна, потому что он постоянно ошибается в своих расчётах. Он не понимает, что необходимо преодолевать, а с чем нужно смириться. Разум строит волшебные замки и теории, которые ведут в никуда.</w:t>
      </w:r>
    </w:p>
    <w:p>
      <w:pPr>
        <w:pStyle w:val="Normal"/>
        <w:rPr/>
      </w:pPr>
      <w:r>
        <w:rPr>
          <w:rFonts w:eastAsia="Times New Roman CYR" w:cs="Times New Roman CYR" w:ascii="Times New Roman CYR" w:hAnsi="Times New Roman CYR"/>
          <w:i/>
          <w:iCs/>
        </w:rPr>
        <w:t>Душа</w:t>
      </w:r>
      <w:r>
        <w:rPr>
          <w:rFonts w:eastAsia="Times New Roman CYR" w:cs="Times New Roman CYR" w:ascii="Times New Roman CYR" w:hAnsi="Times New Roman CYR"/>
        </w:rPr>
        <w:t>. Душа рвётся наружу, хочет восстановить справедливость и реализовать себя. Она стонет и плачет, если обижена и унижена. Она несёт отмщение и любовь, она управляет страстями, делая их то слепыми, то зрячими. Она проводит критерии от нашего диспетчера, от личного эгрег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ша хочет реализоваться, как реализовалось тело. Душа считает себя незаслуженно загнанной в угол. Но дайте ей свободу в наведении порядка, и многие просто погибнут, как гибнут они за свободу или в войне с захватчиками. Высшая справедливость души торжествует в тяжелые для общества дни. Тогда она начинает управлять человеком, тем существом, который был до того дня, как считает она, слепым. И вдруг прозрел. Он идёт на подвиг и умирает во имя друг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ли же освободившаяся от оков, черная в своей злобе душа раба становится сатанинским исчадием и сеет горе и несчаст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ша, тихая и безответная, на самом деле довлеет над всем разумом и над всеми желаниями, настойчиво подсказывая нашему эгрегору, водителю по жизни, как и что необходимо изменить.</w:t>
      </w:r>
    </w:p>
    <w:p>
      <w:pPr>
        <w:pStyle w:val="Normal"/>
        <w:rPr/>
      </w:pPr>
      <w:r>
        <w:rPr>
          <w:rFonts w:eastAsia="Times New Roman CYR" w:cs="Times New Roman CYR" w:ascii="Times New Roman CYR" w:hAnsi="Times New Roman CYR"/>
          <w:i/>
          <w:iCs/>
        </w:rPr>
        <w:t>Воля</w:t>
      </w:r>
      <w:r>
        <w:rPr>
          <w:rFonts w:eastAsia="Times New Roman CYR" w:cs="Times New Roman CYR" w:ascii="Times New Roman CYR" w:hAnsi="Times New Roman CYR"/>
        </w:rPr>
        <w:t>. Человеку обычному как бы всегда не хватало воли. Но встречаются необычные люди, у которых она бывает в избытке. Прежде всего, это руководители государств. Потом нам на ум приходят разного рода деятели, обуреваемые какой-нибудь идеей. Их казнили, а они не могли отказаться от своих взглядов.</w:t>
      </w:r>
    </w:p>
    <w:p>
      <w:pPr>
        <w:pStyle w:val="Normal"/>
        <w:rPr/>
      </w:pPr>
      <w:r>
        <w:rPr>
          <w:rFonts w:eastAsia="Times New Roman CYR" w:cs="Times New Roman CYR" w:ascii="Times New Roman CYR" w:hAnsi="Times New Roman CYR"/>
        </w:rPr>
        <w:t>Мы примем за аксиому, что воля является именно тем концентратором и катализатором, который собирает в колоссальных объёмах то нечто, что пока на языке парапсихологов называется энергия-смысл. Мне кажется, что говорить об одной энергии мало, потому что человек, обученный особым приёмам или обладающий парапсихологическими способностями, может влиять на будущее. А будущее – это ведь не просто энергия, это что-то более сложное, многогранное, зависимое от многих компонен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чит, необходимо научиться концентрировать, прежде всего, свою волю. Как её приобрести?</w:t>
      </w:r>
    </w:p>
    <w:p>
      <w:pPr>
        <w:pStyle w:val="Normal"/>
        <w:rPr/>
      </w:pPr>
      <w:r>
        <w:rPr>
          <w:rFonts w:eastAsia="Times New Roman CYR" w:cs="Times New Roman CYR" w:ascii="Times New Roman CYR" w:hAnsi="Times New Roman CYR"/>
          <w:i/>
          <w:iCs/>
        </w:rPr>
        <w:t>Воля – это личность</w:t>
      </w:r>
      <w:r>
        <w:rPr>
          <w:rFonts w:eastAsia="Times New Roman CYR" w:cs="Times New Roman CYR" w:ascii="Times New Roman CYR" w:hAnsi="Times New Roman CYR"/>
        </w:rPr>
        <w:t>. Этот вопрос является ключевым, потому что личность формируется исключительно в экстремальных условиях. Значит, тем, у кого от рождения почему-либо воля ослаблена, необходимо искусственно вводить себя в крайние условия жизни и их преодолевать. Стать экстрасенсом, то есть получить сверхчувствительность, и не более, можно почти мгновенно, разрешив кому-то сильному вывести себя из состояния нормы психики в пограничное и даже заграничное состояние. Появляющийся момент шизофрении позволяет многим стать экстрасенсами.</w:t>
      </w:r>
    </w:p>
    <w:p>
      <w:pPr>
        <w:pStyle w:val="Normal"/>
        <w:rPr/>
      </w:pPr>
      <w:r>
        <w:rPr>
          <w:rFonts w:eastAsia="Times New Roman CYR" w:cs="Times New Roman CYR" w:ascii="Times New Roman CYR" w:hAnsi="Times New Roman CYR"/>
        </w:rPr>
        <w:t>Однако, в этой книге даётся другой путь – путь к знаниям и способностям, когда психика не ослабевает, а наоборот, укрепляется. Нужно понять, что сверхспособности нуждаются в сверхзащите так же, как они нуждаются и в сверхнапряжении. Поэтому вопрос о сверхзащите и безопасности вынесен на первое место. И в этом нужно проявить волю дополните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же касается сверхнапряжения и экстремальных ситуаций, то этого добра для человека в его жизни достаточно. От него требуется лишь не уходить в глухую защиту, а идти навстречу: страхам, опасностям, неизвестности. Именно это и излечивает от тоски, апатии, депрессии. А если быть внимательным, то при этом можно стать и экстрасенсом в хорошем значении этого понятия.</w:t>
      </w:r>
    </w:p>
    <w:p>
      <w:pPr>
        <w:pStyle w:val="Normal"/>
        <w:rPr/>
      </w:pPr>
      <w:r>
        <w:rPr>
          <w:rFonts w:eastAsia="Times New Roman CYR" w:cs="Times New Roman CYR" w:ascii="Times New Roman CYR" w:hAnsi="Times New Roman CYR"/>
          <w:i/>
          <w:iCs/>
        </w:rPr>
        <w:t>Желания и страсти</w:t>
      </w:r>
      <w:r>
        <w:rPr>
          <w:rFonts w:eastAsia="Times New Roman CYR" w:cs="Times New Roman CYR" w:ascii="Times New Roman CYR" w:hAnsi="Times New Roman CYR"/>
        </w:rPr>
        <w:t>. Страсть – это желания души. Огонь страсти пока что не может быть заменён ничем иным. Только он спасает человека там, где ничего помочь не может. Сколько таких спасённых на белом свете! Это и излеченные от рака, это и инвалиды, которые живут полноценной жизнью лишь потому, что они страстно увлечены своим делом, это множество одиноких людей, не нашедших в своей жизни друга. Это многие другие, те, которые без страстного увлечения впадают в смертельную депрессию, из которой выходом может быть либо страсть, либо смерть.</w:t>
      </w:r>
    </w:p>
    <w:p>
      <w:pPr>
        <w:pStyle w:val="Normal"/>
        <w:rPr/>
      </w:pPr>
      <w:r>
        <w:rPr>
          <w:rFonts w:eastAsia="Times New Roman CYR" w:cs="Times New Roman CYR" w:ascii="Times New Roman CYR" w:hAnsi="Times New Roman CYR"/>
        </w:rPr>
        <w:t>Желания – это голоса частей нашего организма, голоса, приходящие извне. Крайности в желаниях делают человека зверем.</w:t>
      </w:r>
    </w:p>
    <w:p>
      <w:pPr>
        <w:pStyle w:val="Normal"/>
        <w:rPr/>
      </w:pPr>
      <w:r>
        <w:rPr>
          <w:rFonts w:eastAsia="Times New Roman CYR" w:cs="Times New Roman CYR" w:ascii="Times New Roman CYR" w:hAnsi="Times New Roman CYR"/>
          <w:i/>
          <w:iCs/>
        </w:rPr>
        <w:t>Диспетчер</w:t>
      </w:r>
      <w:r>
        <w:rPr>
          <w:rFonts w:eastAsia="Times New Roman CYR" w:cs="Times New Roman CYR" w:ascii="Times New Roman CYR" w:hAnsi="Times New Roman CYR"/>
        </w:rPr>
        <w:t>. Сколько писано об эгрегорах! Когда мы начинаем говорить о человеческом диспетчере, о том существе, кто принимает окончательные решения, мы вдруг понимаем, что это существо имеет возможность отстраняться от нас, отходить в сторону и оттуда наблюдать за происходящ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я предполагаю, что тот нейтральный рационалист, который холодно, а иногда и враждебно, взирает с горы на нашу жизнь и есть эгрегор личности, внедрённый в неё какой-нибудь своей стороной. И когда человек решает вести более рациональную жизнь, руководствоваться критериями высшими, то он начинает, прежде всего, налаживать контакт, диалог со своим эгрегором. И тогда эта часть в его существе вдруг проявляется сильнее.</w:t>
      </w:r>
    </w:p>
    <w:p>
      <w:pPr>
        <w:pStyle w:val="Normal"/>
        <w:rPr/>
      </w:pPr>
      <w:r>
        <w:rPr>
          <w:rFonts w:eastAsia="Times New Roman CYR" w:cs="Times New Roman CYR" w:ascii="Times New Roman CYR" w:hAnsi="Times New Roman CYR"/>
        </w:rPr>
        <w:t>Как ещё проявляется эгрегор, кроме как некий невидимый нам наш собственный диспетчер? Он – подсказчик и советчик. Но он не шепчет, а захватывает власть, если человек уходит в крайности. И он же может вести с нами диалог совсем другим способом: чисто материаль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я под этим понимаю? Когда человек стал на Путь, то для него вдруг начинается везение. То нужная книга оказывается под рукой, то в нужное время он появляется именно там, где ему необходимо, чтобы решить свою задачу. У такого человека, как говорят, появляется ведомый.</w:t>
      </w:r>
    </w:p>
    <w:p>
      <w:pPr>
        <w:pStyle w:val="Normal"/>
        <w:rPr/>
      </w:pPr>
      <w:r>
        <w:rPr>
          <w:rFonts w:eastAsia="Times New Roman CYR" w:cs="Times New Roman CYR" w:ascii="Times New Roman CYR" w:hAnsi="Times New Roman CYR"/>
          <w:i/>
          <w:iCs/>
        </w:rPr>
        <w:t>Эгрегор</w:t>
      </w:r>
      <w:r>
        <w:rPr>
          <w:rFonts w:eastAsia="Times New Roman CYR" w:cs="Times New Roman CYR" w:ascii="Times New Roman CYR" w:hAnsi="Times New Roman CYR"/>
        </w:rPr>
        <w:t>. Кто ведёт? Конечно, эгрегор. Конечно же, это не чужой и не далекий, а свой и близкий. Это он организовывает события и ситуации. Это с ним в первую очередь и нужно организовать хороший контакт.</w:t>
      </w:r>
    </w:p>
    <w:p>
      <w:pPr>
        <w:pStyle w:val="Normal"/>
        <w:rPr/>
      </w:pPr>
      <w:r>
        <w:rPr>
          <w:rFonts w:eastAsia="Times New Roman CYR" w:cs="Times New Roman CYR" w:ascii="Times New Roman CYR" w:hAnsi="Times New Roman CYR"/>
        </w:rPr>
        <w:t>Уверен, что многие чудеса парапсихологии – это дело рук личностного эгрегора. В таком случае следует более чётко представить себе, что же за структуру он из себя представляет. И вот тут-то опять включаются законы теории смысла, и мы оказываемся почти что в полной темноте. Мы не можем сказать об эгрегоре больше того, что сказано. А сказано почти всё.</w:t>
      </w:r>
    </w:p>
    <w:p>
      <w:pPr>
        <w:pStyle w:val="Normal"/>
        <w:rPr/>
      </w:pPr>
      <w:r>
        <w:rPr>
          <w:rFonts w:eastAsia="Times New Roman CYR" w:cs="Times New Roman CYR" w:ascii="Times New Roman CYR" w:hAnsi="Times New Roman CYR"/>
        </w:rPr>
        <w:t>Эгрегор – это структура тонкого мира, обладающая сознанием, намного превосходящим по возможностям человеческое, и имеющая значительно более сильные связи с другими эгрегорами, чем связи одного человека с другим.</w:t>
      </w:r>
    </w:p>
    <w:p>
      <w:pPr>
        <w:pStyle w:val="Normal"/>
        <w:rPr/>
      </w:pPr>
      <w:r>
        <w:rPr>
          <w:rFonts w:eastAsia="Times New Roman CYR" w:cs="Times New Roman CYR" w:ascii="Times New Roman CYR" w:hAnsi="Times New Roman CYR"/>
        </w:rPr>
        <w:t>И тогда телепатию и ясновидение вполне можно объяснить прямой подсказкой человеку со стороны эгрегора через диспетчерскую часть организма, передачу ему той информации, которую человек запрашивает. Значит, и экстрасенсорная диагностика, и пророчества – это тоже его рабо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грегор отражает общеклеточное сознание Жизненного Потока. Иногда для незащищённого духовно человека эгрегором может стать всего лишь какая-нибудь извращённая с точки зрения человеческой морали сущность общеклеточного сознания, явно разрушающая и этого человека, и окружающ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сюда следует очень важный вывод: если человек хочет овладеть сверхспособностями, то он должен, прежде всего, не просто наладить контакт со своим эгрегором, он должен этот контакт развить в полноценный диалог с позитивной структурой общеклеточного сознания.</w:t>
      </w:r>
    </w:p>
    <w:p>
      <w:pPr>
        <w:pStyle w:val="Normal"/>
        <w:rPr/>
      </w:pPr>
      <w:r>
        <w:rPr>
          <w:rFonts w:eastAsia="Times New Roman CYR" w:cs="Times New Roman CYR" w:ascii="Times New Roman CYR" w:hAnsi="Times New Roman CYR"/>
          <w:i/>
          <w:iCs/>
        </w:rPr>
        <w:t>Эгрегор и душа</w:t>
      </w:r>
      <w:r>
        <w:rPr>
          <w:rFonts w:eastAsia="Times New Roman CYR" w:cs="Times New Roman CYR" w:ascii="Times New Roman CYR" w:hAnsi="Times New Roman CYR"/>
        </w:rPr>
        <w:t>. Еще один важный вопрос: о соответствии души личностному эгрегору. Насколько они совпадают, и может ли так случиться, что они диктуют в какие-то моменты жизни человека совершенно противоположное?</w:t>
      </w:r>
    </w:p>
    <w:p>
      <w:pPr>
        <w:pStyle w:val="Normal"/>
        <w:rPr/>
      </w:pPr>
      <w:r>
        <w:rPr>
          <w:rFonts w:eastAsia="Times New Roman CYR" w:cs="Times New Roman CYR" w:ascii="Times New Roman CYR" w:hAnsi="Times New Roman CYR"/>
        </w:rPr>
        <w:t>К сожалению, так бывает. Потому что душа является проводником Критериев Жизни в разум, а эгрегор – водителем по Пути. Разница больш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водник может вести за руку даже тогда, когда у человека завязаны глаза, заткнуты уши, и он ничего не чувствует. С проводником человек не чувствует себя свободным. Наоборот, чем больше проявляется проводник, тем менее свободным ощущает себя человек.</w:t>
      </w:r>
    </w:p>
    <w:p>
      <w:pPr>
        <w:pStyle w:val="Normal"/>
        <w:rPr/>
      </w:pPr>
      <w:r>
        <w:rPr>
          <w:rFonts w:eastAsia="Times New Roman CYR" w:cs="Times New Roman CYR" w:ascii="Times New Roman CYR" w:hAnsi="Times New Roman CYR"/>
        </w:rPr>
        <w:t>Душа человека – это то образование в общей структуре его организма, которое не только рвется к свободе из оков разного свойства, но и дает самое главное для приобретения свободы, самостоятельности и совершенствования на Пути. Через неё человеку переданы критерии самого высокого уровня Жизни.</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откуда получает свои возможности эгрегор? – спросите в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отвечу:</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Жизненного Потока. Эгрегор – страж Жизненного Потока в стаде челове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нно отсюда так часто наблюдаемые противоречия между диктатом эгрегора и самостоятельностью людей. Бывает так, что душа у человека совершенно подавлена и не пропускает критериев самостоятельности. И тогда он полностью подчинен приказам эгрегора и не принадлежит себе.</w:t>
      </w:r>
    </w:p>
    <w:p>
      <w:pPr>
        <w:pStyle w:val="Heading1"/>
        <w:ind w:hanging="0"/>
        <w:rPr>
          <w:rFonts w:ascii="Arial Cyr" w:hAnsi="Arial Cyr" w:eastAsia="Arial Cyr" w:cs="Arial Cyr"/>
        </w:rPr>
      </w:pPr>
      <w:bookmarkStart w:id="29" w:name="__RefHeading___Toc23430015"/>
      <w:bookmarkEnd w:id="29"/>
      <w:r>
        <w:rPr>
          <w:rFonts w:eastAsia="Arial Cyr" w:cs="Arial Cyr" w:ascii="Arial Cyr" w:hAnsi="Arial Cyr"/>
        </w:rPr>
        <w:t>Смысл целитель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мните древнюю притчу о страдающ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видел как-то раз целитель страдающего и говорит ему:</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так жалко тебя, что моя душа невольно потянулась к тебе и просит, чтобы ты взял у неё силу. Я готов. Возьми её у ме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ной спросил:</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чем мне нужна твоя душевная сила? К моей душевной боли прибавится ещё и тво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итель поразился:</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ты решил, что в моей душе не счастье нашло себе приют, а боль?</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может быть в душе, кроме боли? </w:t>
      </w:r>
      <w:r>
        <w:rPr>
          <w:rFonts w:eastAsia="Symbol" w:cs="Symbol" w:ascii="Symbol" w:hAnsi="Symbol"/>
        </w:rPr>
        <w:t>-</w:t>
      </w:r>
      <w:r>
        <w:rPr>
          <w:rFonts w:eastAsia="Times New Roman CYR" w:cs="Times New Roman CYR" w:ascii="Times New Roman CYR" w:hAnsi="Times New Roman CYR"/>
        </w:rPr>
        <w:t xml:space="preserve"> вопросом ответил ему страдающий. – Лучше было бы, если бы ты дал мне физических сил?</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ам тебе таких сил! – закричал в жалости и любви к нему целит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он открыл больному много из того, что знал сам. Он вдохнул в него энергию, и больной встал. Но не надолго, потому что вскоре опять слёг, теперь уже окончательно, чтобы умереть. Больному стало ещё тяжелее на этом свете, потому что он понял, что за счёт другого нет счастья на Земле и практически каждый человек живёт со своей тяжестью и со своим счастьем сам. И он сказал целителю:</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чше бы ты взял у меня часть тяжести, помог в этом, чем нагружать меня еще больш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умер.</w:t>
      </w:r>
    </w:p>
    <w:p>
      <w:pPr>
        <w:pStyle w:val="Normal"/>
        <w:rPr/>
      </w:pPr>
      <w:r>
        <w:rPr>
          <w:rFonts w:eastAsia="Times New Roman CYR" w:cs="Times New Roman CYR" w:ascii="Times New Roman CYR" w:hAnsi="Times New Roman CYR"/>
        </w:rPr>
        <w:t>Вопрос: так что же лучше для целителя и больного – нагружать больного дополнительным багажом, раскрывать ему глаза на сложности и трудности Жизни, о которых он раньше и не подозревал, сражаясь со своими, или же снять с него часть тяжести, а лучше всю тяжесть и нести за него уже по своей жизни?</w:t>
      </w:r>
    </w:p>
    <w:p>
      <w:pPr>
        <w:pStyle w:val="Normal"/>
        <w:rPr/>
      </w:pPr>
      <w:r>
        <w:rPr>
          <w:rFonts w:eastAsia="Times New Roman CYR" w:cs="Times New Roman CYR" w:ascii="Times New Roman CYR" w:hAnsi="Times New Roman CYR"/>
        </w:rPr>
        <w:t>Многие серьезные мистики приходят в конце своей жизни к мысли, что человек – это ошибка Природы. Можно сказать, что основной причиной их разочарования в отношении человека служит плохая управляемость человека со стороны другого человека. Как правило, человеком руководит какая-то скрытая сила, а не его разум. Часто логика одного оказывается бессильной перед стихией внутреннего мира друг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же придерживаюсь того взгляда, что за многие тысячи лет Природа, Бог уже давно разобрались с любыми ошибками в отношении создания человека и пришли к окончательному выводу, что Человек в том виде, как мы его представляем, есть существо им необходимое и достаточно совершенное в своих потенциальных возможностях. А раз так, то и функциональную целесообразность человека тоже нельзя списывать со счетов. Мне кажется, что именно в этом ещё не все исчерпа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почему во все века в ходу у целителей была истина: «Доверься мудрости организма!».</w:t>
      </w:r>
    </w:p>
    <w:p>
      <w:pPr>
        <w:pStyle w:val="Normal"/>
        <w:rPr/>
      </w:pPr>
      <w:r>
        <w:rPr>
          <w:rFonts w:eastAsia="Times New Roman CYR" w:cs="Times New Roman CYR" w:ascii="Times New Roman CYR" w:hAnsi="Times New Roman CYR"/>
          <w:i/>
          <w:iCs/>
        </w:rPr>
        <w:t>Целостность</w:t>
      </w:r>
      <w:r>
        <w:rPr>
          <w:rFonts w:eastAsia="Times New Roman CYR" w:cs="Times New Roman CYR" w:ascii="Times New Roman CYR" w:hAnsi="Times New Roman CYR"/>
        </w:rPr>
        <w:t>. Пожалуй, о целостности в последнее время психологи стали писать больше всего. Ведь медицина, как бы она ни была прекрасно развита, отражает Человека всё же лишь по частям. Психология претендует на всё. Не будем тут обсуждать эти глобальные претензии. Вернёмся к вопросу о целостности.</w:t>
      </w:r>
    </w:p>
    <w:p>
      <w:pPr>
        <w:pStyle w:val="Normal"/>
        <w:rPr/>
      </w:pPr>
      <w:r>
        <w:rPr>
          <w:rFonts w:eastAsia="Times New Roman CYR" w:cs="Times New Roman CYR" w:ascii="Times New Roman CYR" w:hAnsi="Times New Roman CYR"/>
        </w:rPr>
        <w:t>В стихийно развивающейся теории целительства говорится, что исцелять – это возвращать, якобы, целостность организму</w:t>
      </w:r>
      <w:r>
        <w:rPr>
          <w:rStyle w:val="FootnoteCharacters"/>
          <w:rStyle w:val="FootnoteAnchor"/>
        </w:rPr>
        <w:footnoteReference w:id="19"/>
      </w:r>
      <w:r>
        <w:rPr>
          <w:rFonts w:eastAsia="Times New Roman CYR" w:cs="Times New Roman CYR" w:ascii="Times New Roman CYR" w:hAnsi="Times New Roman CYR"/>
        </w:rPr>
        <w:t>. Понимать под целостностью всего лишь хорошо работающее тело мало. Нужно говорить обо всем организме. А он, как мы только что видели, включает в себя даже некоторые противоречивые части.</w:t>
      </w:r>
    </w:p>
    <w:p>
      <w:pPr>
        <w:pStyle w:val="Normal"/>
        <w:rPr/>
      </w:pPr>
      <w:r>
        <w:rPr>
          <w:rFonts w:eastAsia="Times New Roman CYR" w:cs="Times New Roman CYR" w:ascii="Times New Roman CYR" w:hAnsi="Times New Roman CYR"/>
        </w:rPr>
        <w:t>Целостность, как я её понимаю, – это некие особые условия существования человеческого организма, называемые состояниями, и существования в нём его частей. Эти условия обеспечивают человеку оптимальную связь его организма не только в отношениях между частями, но и со средой, в которой он обитает, и со всей иерархией Сознания Природы, в которое оказывается погружённым сознание каждого человека.</w:t>
      </w:r>
    </w:p>
    <w:p>
      <w:pPr>
        <w:pStyle w:val="Normal"/>
        <w:rPr/>
      </w:pPr>
      <w:r>
        <w:rPr>
          <w:rFonts w:eastAsia="Times New Roman CYR" w:cs="Times New Roman CYR" w:ascii="Times New Roman CYR" w:hAnsi="Times New Roman CYR"/>
        </w:rPr>
        <w:t>Оптимальность тут понимается так же, как и в математике: в смысле вполне определенного критерия – Глобального Критерия Жизни, даваемого нам в Духовных Учениях. Это он обеспечивает нам наибольшую глобальную (во Вселенной или даже шире) выживаемость. Нам – это значит любому живому существу или живому образованию (насекомому, растению, одноклеточному и так дал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же я говорю о некоем теле целостности? К этому мы перейдем несколько позднее, когда я буду говорить о состояниях.</w:t>
      </w:r>
    </w:p>
    <w:p>
      <w:pPr>
        <w:pStyle w:val="Normal"/>
        <w:rPr/>
      </w:pPr>
      <w:r>
        <w:rPr>
          <w:rFonts w:eastAsia="Times New Roman CYR" w:cs="Times New Roman CYR" w:ascii="Times New Roman CYR" w:hAnsi="Times New Roman CYR"/>
          <w:i/>
          <w:iCs/>
        </w:rPr>
        <w:t>Время</w:t>
      </w:r>
      <w:r>
        <w:rPr/>
        <w:t xml:space="preserve">. </w:t>
      </w:r>
      <w:r>
        <w:rPr>
          <w:rFonts w:eastAsia="Times New Roman CYR" w:cs="Times New Roman CYR" w:ascii="Times New Roman CYR" w:hAnsi="Times New Roman CYR"/>
        </w:rPr>
        <w:t>Я распространяю свой подход на такое понятие и явление, как время. Я говорю: время есть форма представления первичной Бесконечной Жизненной Энергии, проявляющейся только в нашем мире мате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же выражает эта фор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жде всего, она выражает бесконечность источника Жизни. Первичная энергия неисчерпаема. Она как вечный двигатель, вечный ист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правлять временем означает управлять потоком первичной энергии. Её можно привлечь много или мало. Это зависит от способности человека проникать в регуляторы масштаба времени. Экстрасенс, воздействующий на орган больного человека, всегда изменяет биоритм этого органа. Следовательно, он меняет масштаб времени, в котором работает этот орган. Время в этом органе начинает течь быстрее или медленнее.</w:t>
      </w:r>
    </w:p>
    <w:p>
      <w:pPr>
        <w:pStyle w:val="Normal"/>
        <w:rPr/>
      </w:pPr>
      <w:r>
        <w:rPr>
          <w:rFonts w:eastAsia="Times New Roman CYR" w:cs="Times New Roman CYR" w:ascii="Times New Roman CYR" w:hAnsi="Times New Roman CYR"/>
        </w:rPr>
        <w:t>Изменение состояния биологически активных точек на меридианах тела приводит к тому же самому. И нужно хорошо представлять себе, что можно ускорить в теле больного а что затормозить, чтобы вызвать своими энергетическими воздействиями лечебный эффект, а не наоборот – разрушительный, что и не такая уж редкость в практике целителей, вдруг осознавших свою силу и устремившихся в коммерц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жество упражнений, особенно физического плана, хорошо регулируют приток первичной энергии к организму или к отдельным органам.</w:t>
      </w:r>
    </w:p>
    <w:p>
      <w:pPr>
        <w:pStyle w:val="Normal"/>
        <w:rPr/>
      </w:pPr>
      <w:r>
        <w:rPr>
          <w:rFonts w:eastAsia="Times New Roman CYR" w:cs="Times New Roman CYR" w:ascii="Times New Roman CYR" w:hAnsi="Times New Roman CYR"/>
          <w:i/>
          <w:iCs/>
        </w:rPr>
        <w:t>Эксперимент</w:t>
      </w:r>
      <w:r>
        <w:rPr>
          <w:rFonts w:eastAsia="Times New Roman CYR" w:cs="Times New Roman CYR" w:ascii="Times New Roman CYR" w:hAnsi="Times New Roman CYR"/>
        </w:rPr>
        <w:t>. Человеком во многом развита методология эксперимента процесса познания снизу, от физики явлений грубого мира. Отработаны механизмы проверки знаний. Построено множество приборов и устройств. Многое из научных данных повторено, чем доказана достоверность 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ведь это же для грубых форм, для мира физики, где повторяемость форм чудовищна в своих размерах. Мы с вами на физическом уровне похожи друг на друга так, что иногда ошибаемся, принимая чужого человека за нашего родственника или друга.</w:t>
      </w:r>
    </w:p>
    <w:p>
      <w:pPr>
        <w:pStyle w:val="Normal"/>
        <w:rPr/>
      </w:pPr>
      <w:r>
        <w:rPr>
          <w:rFonts w:eastAsia="Times New Roman CYR" w:cs="Times New Roman CYR" w:ascii="Times New Roman CYR" w:hAnsi="Times New Roman CYR"/>
        </w:rPr>
        <w:t>Вот это копирование форм грубого мира наука никак не может преодолеть, чтобы сделать следующий шаг в процессе познания. Она уже столкнулась с тем, что мысли людей всегда имеют свой оттенок, отличие, и хотя наука применяет теорию вероятности и теорию случайных процессов, она совершенно не желает привлечь своё внимание к тому, что происходит за пределами математического ожидания – в поле якобы случайных отклонений от н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нцип неопределённости Гейзенберга никак не может быть преодолен физикой в самой физике. Ей надо выйти за пределы физики и понять, что кроме неё есть и другое. Это другое путает карты ученым, заставляет их мучиться и обманывать самих себя и человечество. Глубина погружения многих наук в Сознание Природы оказалась такой, что они вплотную подошли к влиянию на результаты своих исследований со стороны Сознания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же, в основном, говорим о другом типе эксперимента. Дальше мы будем говорить о духовном эксперимен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на этом смысл целительства не исчерпывается. Большим блоком человеческого бытия стоят состояния, владение которыми предоставляет человеку безграничные возможности.</w:t>
      </w:r>
    </w:p>
    <w:p>
      <w:pPr>
        <w:pStyle w:val="Heading1"/>
        <w:ind w:hanging="0"/>
        <w:rPr>
          <w:rFonts w:ascii="Arial Cyr" w:hAnsi="Arial Cyr" w:eastAsia="Arial Cyr" w:cs="Arial Cyr"/>
        </w:rPr>
      </w:pPr>
      <w:bookmarkStart w:id="30" w:name="__RefHeading___Toc23430016"/>
      <w:bookmarkEnd w:id="30"/>
      <w:r>
        <w:rPr>
          <w:rFonts w:eastAsia="Arial Cyr" w:cs="Arial Cyr" w:ascii="Arial Cyr" w:hAnsi="Arial Cyr"/>
        </w:rPr>
        <w:t>Концепция Духовного Бардо погружения</w:t>
      </w:r>
    </w:p>
    <w:p>
      <w:pPr>
        <w:pStyle w:val="Normal"/>
        <w:rPr/>
      </w:pPr>
      <w:r>
        <w:rPr>
          <w:rFonts w:eastAsia="Times New Roman CYR" w:cs="Times New Roman CYR" w:ascii="Times New Roman CYR" w:hAnsi="Times New Roman CYR"/>
        </w:rPr>
        <w:t>Природные иерархические зеркальные системы мною обсуждались ранее в изданных книгах</w:t>
      </w:r>
      <w:r>
        <w:rPr>
          <w:rStyle w:val="FootnoteCharacters"/>
          <w:rStyle w:val="FootnoteAnchor"/>
        </w:rPr>
        <w:footnoteReference w:id="20"/>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которые уровни Природы у отдельных людей могут проявляться в виде совершенно определенных суггестивных контак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ая система, как Человек, содержит в себе бесконечное количество уровней. Человек, в основном, сконцентрировал в своём сознании лишь несколько проявленных из них, а именно: элементарный, концептуальный, семантический, смысловой, суггестивный и критериальный. Это, в частности, относится и к состоянию ощущения целостности, передаваемого в сознании человека через его тягу к гармоническим воздействиям, гармоническим состояниям и к гармоническим колебаниям.</w:t>
      </w:r>
    </w:p>
    <w:p>
      <w:pPr>
        <w:pStyle w:val="Normal"/>
        <w:rPr/>
      </w:pPr>
      <w:r>
        <w:rPr>
          <w:rFonts w:eastAsia="Times New Roman CYR" w:cs="Times New Roman CYR" w:ascii="Times New Roman CYR" w:hAnsi="Times New Roman CYR"/>
        </w:rPr>
        <w:t>Основное внутреннее свойство подобных систем – это способность их вести диалог, который во внешних пространствах воспринимается как гармонические резонансные колеб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актуализированный наяву виртуальный мир сознания не подчиняется принципу адекват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втором данной книги принято, что приближением к норме состояния сознания можно считать ту или иную степень адекватности сознания материальному миру и Критериям Жизни. Нарушение адекватности ведет к большей или меньшей погружённости человеческого сознания в мир иллюзий ная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как уже мною говорилось, само понятие «изменённое состояние сознания» в настоящее время перестало отражать существо процессов, происходящих в организме человека и в окружающей его среде в результате некоторых манипуляций жизненных объектов. Поэтому автор считает более точным употребление понятия «погружение сознания в подсознание» или просто «погружение».</w:t>
      </w:r>
    </w:p>
    <w:p>
      <w:pPr>
        <w:pStyle w:val="Normal"/>
        <w:rPr/>
      </w:pPr>
      <w:r>
        <w:rPr>
          <w:rFonts w:eastAsia="Times New Roman CYR" w:cs="Times New Roman CYR" w:ascii="Times New Roman CYR" w:hAnsi="Times New Roman CYR"/>
        </w:rPr>
        <w:t>В связи с этим перед любым человеком открывается пути, ведущие к сознательному использованию им по своему желанию собственных природных особенностей энерго-смысловой информации. Она может быть использована для достижения разных целей, недостижимых иначе, чем через налаживание и развитие контактов, связывающих скрытые уровни человека с непроявленными уровнями природного сознания – Метасознания.</w:t>
      </w:r>
    </w:p>
    <w:p>
      <w:pPr>
        <w:pStyle w:val="Normal"/>
        <w:rPr/>
      </w:pPr>
      <w:r>
        <w:rPr>
          <w:rFonts w:eastAsia="Times New Roman CYR" w:cs="Times New Roman CYR" w:ascii="Times New Roman CYR" w:hAnsi="Times New Roman CYR"/>
          <w:i/>
          <w:iCs/>
        </w:rPr>
        <w:t>Двойственность человека</w:t>
      </w:r>
      <w:r>
        <w:rPr>
          <w:rFonts w:eastAsia="Times New Roman CYR" w:cs="Times New Roman CYR" w:ascii="Times New Roman CYR" w:hAnsi="Times New Roman CYR"/>
        </w:rPr>
        <w:t>. Автором предложена расширенная концепция погружения человеческого сознания в Метасознание Природы. Она основана на явлении существования природной возможности по концентрации управляющего сознания и Энергии Жизни Человека вблизи его материальной оболочки.</w:t>
      </w:r>
    </w:p>
    <w:p>
      <w:pPr>
        <w:pStyle w:val="Normal"/>
        <w:rPr/>
      </w:pPr>
      <w:r>
        <w:rPr>
          <w:rFonts w:eastAsia="Times New Roman CYR" w:cs="Times New Roman CYR" w:ascii="Times New Roman CYR" w:hAnsi="Times New Roman CYR"/>
        </w:rPr>
        <w:t>Возможности манипуляции и управления живыми объектами значительно расширяются, если принять за основную модель состояния сознания человека состояние, определяемое его положением между двух состояний сознания – «заземления» или материальной адекватности и «поднебесности» или духовной критериальности. Это состояние я назвал состоянием Бардо по аналогии с состоянием души и сознания, описанным в «Тибетской книге мёртвых».</w:t>
      </w:r>
    </w:p>
    <w:p>
      <w:pPr>
        <w:pStyle w:val="Normal"/>
        <w:rPr/>
      </w:pPr>
      <w:r>
        <w:rPr>
          <w:rFonts w:eastAsia="Times New Roman CYR" w:cs="Times New Roman CYR" w:ascii="Times New Roman CYR" w:hAnsi="Times New Roman CYR"/>
        </w:rPr>
        <w:t>Человек существует в двух основополагающих состояниях – «здесь и сейчас» и «везде и всегда». Граница этих Метасостояний – Бардо – представляет собой аналог фазовой границы в физическом мире при переходе вещества из одного агрегатного состояния в друг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нательное использование человеком такой особенности собственного сознания, как возможности наладить творческую обратную языковую связь между элементами Природы, может служить косвенным доказательством существования границы Бард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есть двойственная сущность, наделенная метаболизмом и физиологией, с одной стороны, и бесконечностью влияния, с другой.</w:t>
      </w:r>
    </w:p>
    <w:p>
      <w:pPr>
        <w:pStyle w:val="Normal"/>
        <w:rPr>
          <w:sz w:val="18"/>
          <w:szCs w:val="18"/>
        </w:rPr>
      </w:pPr>
      <w:r>
        <w:rPr>
          <w:rFonts w:eastAsia="Times New Roman CYR" w:cs="Times New Roman CYR" w:ascii="Times New Roman CYR" w:hAnsi="Times New Roman CYR"/>
        </w:rPr>
        <w:t>Можно назвать шестым агрегатным состоянием вещества условно тот самый сознательный языковый контакт, когда человек оказывается способным находиться как в материальном концентрированном качестве – в своем теле, – так и в распределенном духовном, слитым с Богом, одновременно.</w:t>
      </w:r>
    </w:p>
    <w:p>
      <w:pPr>
        <w:pStyle w:val="Normal"/>
        <w:rPr/>
      </w:pPr>
      <w:r>
        <w:rPr>
          <w:rFonts w:eastAsia="Times New Roman CYR" w:cs="Times New Roman CYR" w:ascii="Times New Roman CYR" w:hAnsi="Times New Roman CYR"/>
          <w:i/>
          <w:iCs/>
        </w:rPr>
        <w:t>Смысл состояния</w:t>
      </w:r>
      <w:r>
        <w:rPr>
          <w:rFonts w:eastAsia="Times New Roman CYR" w:cs="Times New Roman CYR" w:ascii="Times New Roman CYR" w:hAnsi="Times New Roman CYR"/>
        </w:rPr>
        <w:t>. В начале ещё раз напомним определение смысла, поскольку это понятие употребляем довольно часто.</w:t>
      </w:r>
    </w:p>
    <w:p>
      <w:pPr>
        <w:pStyle w:val="Normal"/>
        <w:rPr/>
      </w:pPr>
      <w:r>
        <w:rPr>
          <w:rFonts w:eastAsia="Times New Roman CYR" w:cs="Times New Roman CYR" w:ascii="Times New Roman CYR" w:hAnsi="Times New Roman CYR"/>
          <w:i/>
          <w:iCs/>
        </w:rPr>
        <w:t>Смысл</w:t>
      </w:r>
      <w:r>
        <w:rPr/>
        <w:t xml:space="preserve"> </w:t>
      </w:r>
      <w:r>
        <w:rPr>
          <w:rFonts w:eastAsia="Times New Roman CYR" w:cs="Times New Roman CYR" w:ascii="Times New Roman CYR" w:hAnsi="Times New Roman CYR"/>
        </w:rPr>
        <w:t>– сущностное ядро любого понятия, отношения, операции, критерия и так далее, включающее в себя обязательную критериальную ориентацию его в пространстве других понятий, отношений, операций, критериев и так далее и определяемое через смыслы более высоких уровней; способ проявления информации; результат работы критерия в поле информации.</w:t>
      </w:r>
    </w:p>
    <w:p>
      <w:pPr>
        <w:pStyle w:val="Normal"/>
        <w:rPr/>
      </w:pPr>
      <w:r>
        <w:rPr>
          <w:rFonts w:eastAsia="Times New Roman CYR" w:cs="Times New Roman CYR" w:ascii="Times New Roman CYR" w:hAnsi="Times New Roman CYR"/>
        </w:rPr>
        <w:t>Можно назвать концентрированным или кристаллизованным смыслом не только карму</w:t>
      </w:r>
      <w:r>
        <w:rPr>
          <w:rStyle w:val="FootnoteCharacters"/>
          <w:rStyle w:val="FootnoteAnchor"/>
        </w:rPr>
        <w:footnoteReference w:id="21"/>
      </w:r>
      <w:r>
        <w:rPr>
          <w:rFonts w:eastAsia="Times New Roman CYR" w:cs="Times New Roman CYR" w:ascii="Times New Roman CYR" w:hAnsi="Times New Roman CYR"/>
        </w:rPr>
        <w:t xml:space="preserve"> человека, но и его веру – кредо. Именно это открывает нам возможность для управления, для практической манипуляции степенью концентрации сознания, а значит, и степенью не грубо материального проникновения в другие материальные и нематериальные пространства или структуры, а мягкого.</w:t>
      </w:r>
    </w:p>
    <w:p>
      <w:pPr>
        <w:pStyle w:val="Normal"/>
        <w:rPr/>
      </w:pPr>
      <w:r>
        <w:rPr>
          <w:rFonts w:eastAsia="Times New Roman CYR" w:cs="Times New Roman CYR" w:ascii="Times New Roman CYR" w:hAnsi="Times New Roman CYR"/>
        </w:rPr>
        <w:t xml:space="preserve">Подобное становится возможным при сознательном управлении </w:t>
      </w:r>
      <w:r>
        <w:rPr>
          <w:rFonts w:eastAsia="Times New Roman CYR" w:cs="Times New Roman CYR" w:ascii="Times New Roman CYR" w:hAnsi="Times New Roman CYR"/>
          <w:i/>
          <w:iCs/>
        </w:rPr>
        <w:t>состояниями</w:t>
      </w:r>
      <w:r>
        <w:rPr>
          <w:rFonts w:eastAsia="Times New Roman CYR" w:cs="Times New Roman CYR" w:ascii="Times New Roman CYR" w:hAnsi="Times New Roman CYR"/>
        </w:rPr>
        <w:t xml:space="preserve"> человека и выборе из их многообразия таких, которые и позволяют наилучшим образом сдвинуть центр концентрации состояний – Бардо – человека в сторону высших состояний, не отрываясь при этом от материального основания, то есть поддерживая одновременно с этим и высокую степень адекватности физическому ми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оказывается как бы одновременно в двух мирах.</w:t>
      </w:r>
    </w:p>
    <w:p>
      <w:pPr>
        <w:pStyle w:val="Normal"/>
        <w:rPr>
          <w:b/>
          <w:b/>
          <w:bCs/>
          <w:i/>
          <w:i/>
          <w:iCs/>
        </w:rPr>
      </w:pPr>
      <w:r>
        <w:rPr>
          <w:rFonts w:eastAsia="Times New Roman CYR" w:cs="Times New Roman CYR" w:ascii="Times New Roman CYR" w:hAnsi="Times New Roman CYR"/>
        </w:rPr>
        <w:t>Духовное Бардо погружение – метод самоисцеления и совершенствования, равного которому пока нет.</w:t>
      </w:r>
    </w:p>
    <w:p>
      <w:pPr>
        <w:pStyle w:val="Normal"/>
        <w:rPr/>
      </w:pPr>
      <w:r>
        <w:rPr>
          <w:rFonts w:eastAsia="Times New Roman CYR" w:cs="Times New Roman CYR" w:ascii="Times New Roman CYR" w:hAnsi="Times New Roman CYR"/>
        </w:rPr>
        <w:t>При этом происходит не только изменение сознания человека, но и состояния его организма в целом. Что и подтверждается как при самоисцелении, так и при исцелении и сопровождении тяжело больных людей, оказавшихся способными к подобным собственным внутренним усилиям по созданию и удержанию таких особых положительных состояний</w:t>
      </w:r>
      <w:r>
        <w:rPr>
          <w:rStyle w:val="FootnoteCharacters"/>
          <w:rStyle w:val="FootnoteAnchor"/>
        </w:rPr>
        <w:footnoteReference w:id="22"/>
      </w:r>
      <w:r>
        <w:rPr/>
        <w:t>.</w:t>
      </w:r>
    </w:p>
    <w:p>
      <w:pPr>
        <w:pStyle w:val="Heading1"/>
        <w:ind w:hanging="0"/>
        <w:rPr/>
      </w:pPr>
      <w:bookmarkStart w:id="31" w:name="__RefHeading___Toc23430017"/>
      <w:bookmarkEnd w:id="31"/>
      <w:r>
        <w:rPr>
          <w:rFonts w:eastAsia="Arial Cyr" w:cs="Arial Cyr" w:ascii="Arial Cyr" w:hAnsi="Arial Cyr"/>
        </w:rPr>
        <w:t xml:space="preserve">Принцип состояния </w:t>
      </w:r>
      <w:r>
        <w:rPr>
          <w:rFonts w:eastAsia="Times New Roman CYR" w:cs="Times New Roman CYR" w:ascii="Times New Roman CYR" w:hAnsi="Times New Roman CYR"/>
        </w:rPr>
        <w:t>–</w:t>
      </w:r>
      <w:r>
        <w:rPr>
          <w:rFonts w:eastAsia="Arial Cyr" w:cs="Arial Cyr" w:ascii="Arial Cyr" w:hAnsi="Arial Cyr"/>
        </w:rPr>
        <w:t xml:space="preserve"> ключ к целост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можно представить себе бесконечное дерево смыслов Природы. Но чем выше, тем они будут для нас всё более скрыты и более привлекательны. Потому что скрывают и привлекают они нас своим приближением к целостности самой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ми принимаются отдельные части организма, о которых в определённых рамках можно говорить и рассматривать обособленно: клетки, органы, системы, тело, душа, разум, воля, желания и так дал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системное свойство организма в той или степени, целостность отражает такое размытое понятие, как его совершен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автор принимает гипотезу о существовании скрытой тонкой части жизни, без которой говорить о целостности живых организмов не представляется возможным. Ибо целесообразность заложенных в организмы потенциальных возможностей развития, проявляемых лишь в процессе обучения, вынуждают ставить вопрос о существовании в Природе чисто кибернетических критериев непрерывного накапливания смысла как отражения той или иной степени организации и самоорганизации структур, отбора, идентификации и рождения смысловой информ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явленное в живых организмах пока что в очень узком диапазоне природное сознание Жизни и есть одна из форм, отражающих естественную и продиктованную сверху целостность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нятие принципа существования целостности  живых организмов автоматически требует и принятие частичной автономии организмов и пересмотра понятия информации. Но, главное, это требует выделения критериальных особенностей Жизни в такую её часть, которая никоим образом не может быть выведена из процесса, развивающегося снизу. Синтез всегда требует более высокой системы оценки и системы критериев, задаваемой изв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ысл, заложенный в критерии синтеза процесса, никогда не может быть доказан никакой частью процесса и самим процесс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родолжение сказанного необходимо отметить, что системность в целом, как и любое её свойство, есть диктат, существующий изначально до возникновения среды обитания организмов, или, по крайней мере, возникающий вместе с нею одновременно, но никак не в процессе развития.</w:t>
      </w:r>
    </w:p>
    <w:p>
      <w:pPr>
        <w:pStyle w:val="Normal"/>
        <w:rPr/>
      </w:pPr>
      <w:r>
        <w:rPr>
          <w:rFonts w:eastAsia="Times New Roman CYR" w:cs="Times New Roman CYR" w:ascii="Times New Roman CYR" w:hAnsi="Times New Roman CYR"/>
          <w:i/>
          <w:iCs/>
        </w:rPr>
        <w:t>Извлечение смысла</w:t>
      </w:r>
      <w:r>
        <w:rPr>
          <w:rFonts w:eastAsia="Times New Roman CYR" w:cs="Times New Roman CYR" w:ascii="Times New Roman CYR" w:hAnsi="Times New Roman CYR"/>
        </w:rPr>
        <w:t xml:space="preserve"> в Иерархических Зеркальных Системах Жизни есть диалоговый процесс восхождения по уровням Систем, в котором смысловое ядро понятий формируется на более высоком уровне, нежели уровень, на котором оно применяется, а иерархически развивается и расширяется само понятие при переходе от уровня к уровн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т закон лежит в основаниях любого языка, каждый из которых поэтому впитал и впитывает общие закономерности, явно проявляющиеся со временем во все большем и большем их расширении так, что граница суггестии языка постоянно отодвигается все больше и больше в сторону более высоких и скрытых уров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 языком следует понимать, по мнению автора, любую систему коммуникаций, позволяющую вести расширенный относительно элементов диалог.</w:t>
      </w:r>
    </w:p>
    <w:p>
      <w:pPr>
        <w:pStyle w:val="Normal"/>
        <w:rPr/>
      </w:pPr>
      <w:r>
        <w:rPr>
          <w:rFonts w:eastAsia="Times New Roman CYR" w:cs="Times New Roman CYR" w:ascii="Times New Roman CYR" w:hAnsi="Times New Roman CYR"/>
        </w:rPr>
        <w:t>Язык по определению содержит в себе заданные понятия, отношения между которыми могут быть спрятаны в многомерные оболочки этих понятий с разной степенью размытости. Минимальное оперирование двумя уровнями языка – элементами и понятиями – позволяют осуществить восхождение смысла в диалоге на третий уровень при условии, что изначально в языке даны критерии, в соответствии с которыми и строятся правила язы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есть правила языка или многоуровневых отношений есть производная от критериального пространства языка, которое в свою очередь определяется общими закономерностями и критериями в структурах Иерархических Зеркальных Систем.</w:t>
      </w:r>
    </w:p>
    <w:p>
      <w:pPr>
        <w:pStyle w:val="Normal"/>
        <w:rPr/>
      </w:pPr>
      <w:r>
        <w:rPr>
          <w:rFonts w:eastAsia="Times New Roman CYR" w:cs="Times New Roman CYR" w:ascii="Times New Roman CYR" w:hAnsi="Times New Roman CYR"/>
          <w:i/>
          <w:iCs/>
        </w:rPr>
        <w:t>Состояние</w:t>
      </w:r>
      <w:r>
        <w:rPr/>
        <w:t xml:space="preserve"> </w:t>
      </w:r>
      <w:r>
        <w:rPr>
          <w:rFonts w:eastAsia="Times New Roman CYR" w:cs="Times New Roman CYR" w:ascii="Times New Roman CYR" w:hAnsi="Times New Roman CYR"/>
        </w:rPr>
        <w:t>– это то, что характеризует человеческий организм со стороны его целостности.</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мма состояний образует лестницу состояний – это дискретная последовательность определенных состояний: радости, нежности, любви, добродушия, нейтралитета, гнева, ярости, апатии, ревности и других.</w:t>
      </w:r>
    </w:p>
    <w:p>
      <w:pPr>
        <w:pStyle w:val="Normal"/>
        <w:rPr/>
      </w:pPr>
      <w:r>
        <w:rPr>
          <w:rFonts w:eastAsia="Times New Roman CYR" w:cs="Times New Roman CYR" w:ascii="Times New Roman CYR" w:hAnsi="Times New Roman CYR"/>
        </w:rPr>
        <w:t xml:space="preserve">Прежде всего состояние – это обобщенная </w:t>
      </w:r>
      <w:r>
        <w:rPr>
          <w:rFonts w:eastAsia="Times New Roman CYR" w:cs="Times New Roman CYR" w:ascii="Times New Roman CYR" w:hAnsi="Times New Roman CYR"/>
          <w:i/>
          <w:iCs/>
        </w:rPr>
        <w:t>качественная</w:t>
      </w:r>
      <w:r>
        <w:rPr>
          <w:rFonts w:eastAsia="Times New Roman CYR" w:cs="Times New Roman CYR" w:ascii="Times New Roman CYR" w:hAnsi="Times New Roman CYR"/>
        </w:rPr>
        <w:t xml:space="preserve"> характеристика организма в целом. Состояния отражаются на частях организма </w:t>
      </w:r>
      <w:r>
        <w:rPr>
          <w:rFonts w:eastAsia="Times New Roman CYR" w:cs="Times New Roman CYR" w:ascii="Times New Roman CYR" w:hAnsi="Times New Roman CYR"/>
          <w:i/>
          <w:iCs/>
        </w:rPr>
        <w:t>количественно</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ловно в каждом организме можно выделить положительные, отрицательные и нейтральные состояния. Однако, степень условности такой классификации может быть очень высо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доксальность и уникальность состояний организма в том, что общий спектр состояний задан человеку определенными рамками множества состояний, которые иногда представляются в виде лестницы состояний, но выбор конкретного состояния находится в ведении самого человека. Этим состояния сходны с физиологической функцией дых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иболее ярко состояния человеческого организма отражаются в виде скрытых душевных и проявленных психических реакций, в эмоц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сознательная компонента управления позволяет во многих случаях без особого напряжения менять определённую часть проявлений состояний. С ростом тренированности в манипуляции состояниями человек получает явную возможность в манипулировании скрытыми пластами энергии, смысла и информации, субстанции тонкого мира и, используя это, влиять на собственные органы и системы, на других людей и на процессы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стройка на разные состояния меняет картину Бард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енировка погружения в определенные положительные состояния, особенно в состояние единения с Богом, является исцелением без лекар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пределенном смысле чудодейственные воздействия словом при исцелении можно объяснить высокими коммуникативными и смысловыми особенностями языка людей, с помощью которого они входят в особые состояния сознания, характеризующиеся манипуляциями разного ви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иалог, поддерживаемый такими людьми в природном окружении жизненной среды, представляется активным выходом их сознания на глубинные, скрытые уровни Метасознания и сознания человека, обратившегося к ним за помощью. Отчего и происходит явное и быстрое перепрограммирование параметров проблемного орган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амостоятельность Человека проявляется и в том, что он впитывает информацию независимо от своего желания. Природа обезопасила себя от слишком большой самостоятельности человека, которая может в глубоко негативные моменты его жизни проявиться в явном его нежелании жить не только в страданиях, но и в потоке информации вообще. Поэтому как рождение человека не зависит от его желания, так и поток информации, который обрушивается на него, по его желанию и при его жизни не может быть никак выключен. При этом процесс извлечения смысла осуществляется человеком автоматически.</w:t>
      </w:r>
    </w:p>
    <w:p>
      <w:pPr>
        <w:pStyle w:val="Normal"/>
        <w:rPr/>
      </w:pPr>
      <w:r>
        <w:rPr>
          <w:rFonts w:eastAsia="Times New Roman CYR" w:cs="Times New Roman CYR" w:ascii="Times New Roman CYR" w:hAnsi="Times New Roman CYR"/>
        </w:rPr>
        <w:t>Познание Логоса – Метасознания – не зависит от желания самого человека. Через свои положительные состояния человек управляет поступлением к нему Огня Жизни из Океана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 лишь высокая духовность не определяет силу воздействия человека на других людей или на события. Она, конечно же, позволяет во многом достичь состояний силы, но не является единственным путем. Можно объяснить это тем, что духовность человека есть развиваемое им самим качество, и подведение человека к осознанию этого факта потребовало эволюции живого вещества в миллионы лет, в течение которых сила человека как внутренняя, так и внешняя коррелировала не с духовностью, а с внутренней жаждой жизни, с Огнем Жизни, проявлением которого в человеке служат его воля, желания и стра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втором были выделены в особые состояния такие состояния человека, которые официальной медициной считаются, в основном, психосоматическими заболеваниями, и которые обусловлены соответствующим ограничительным знанием человека и отсутствием у него воли для предотвращения возникновения болезненных привязанно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человеческая воля требует дополнения со стороны смыслов жизни, направленно ориентированных в пространстве Божественной Духовности на её максимум, иначе она откровенно превращается в орудие убийства.</w:t>
      </w:r>
    </w:p>
    <w:p>
      <w:pPr>
        <w:pStyle w:val="Normal"/>
        <w:rPr/>
      </w:pPr>
      <w:r>
        <w:rPr>
          <w:rFonts w:eastAsia="Times New Roman CYR" w:cs="Times New Roman CYR" w:ascii="Times New Roman CYR" w:hAnsi="Times New Roman CYR"/>
        </w:rPr>
        <w:t xml:space="preserve">Это так называемые автором </w:t>
      </w:r>
      <w:r>
        <w:rPr>
          <w:rFonts w:eastAsia="Times New Roman CYR" w:cs="Times New Roman CYR" w:ascii="Times New Roman CYR" w:hAnsi="Times New Roman CYR"/>
          <w:i/>
          <w:iCs/>
        </w:rPr>
        <w:t>ментальнодуховные заболевания</w:t>
      </w:r>
      <w:r>
        <w:rPr>
          <w:rFonts w:eastAsia="Times New Roman CYR" w:cs="Times New Roman CYR" w:ascii="Times New Roman CYR" w:hAnsi="Times New Roman CYR"/>
        </w:rPr>
        <w:t xml:space="preserve"> или состояния. Прежде всего, это болезненные привязанности: наркомания, алкоголизм, табакокурение, переедание и другие. Но это еще и привязанность к образу жизни, работе, цели, принципам, к людям, к голосу эгрег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вязи с этим волевая компонента человеческого сознания или её часть была выделена автором особо в число наиболее важнейших управляемых им самим параметров личности, среди которых есть место и смыслам, и целям, и наслажд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Arial Cyr" w:hAnsi="Arial Cyr" w:eastAsia="Arial Cyr" w:cs="Arial Cyr"/>
        </w:rPr>
      </w:pPr>
      <w:bookmarkStart w:id="32" w:name="__RefHeading___Toc23430018"/>
      <w:r>
        <w:rPr>
          <w:rFonts w:eastAsia="Arial Cyr" w:cs="Arial Cyr" w:ascii="Arial Cyr" w:hAnsi="Arial Cyr"/>
        </w:rPr>
        <w:t>Жизненный Поток</w:t>
      </w:r>
      <w:bookmarkEnd w:id="32"/>
      <w:r>
        <w:rPr>
          <w:rFonts w:eastAsia="Arial Cyr" w:cs="Arial Cyr" w:ascii="Arial Cyr" w:hAnsi="Arial Cyr"/>
        </w:rPr>
        <w:t xml:space="preserve"> </w:t>
      </w:r>
    </w:p>
    <w:p>
      <w:pPr>
        <w:pStyle w:val="Normal"/>
        <w:rPr/>
      </w:pPr>
      <w:r>
        <w:rPr>
          <w:rFonts w:eastAsia="Times New Roman CYR" w:cs="Times New Roman CYR" w:ascii="Times New Roman CYR" w:hAnsi="Times New Roman CYR"/>
        </w:rPr>
        <w:t>Меня всегда занимал вопрос противоречий в знаниях человечества. Думаю, что за всю историю Человека на Земле подобного накопилось много. Одно из таких противоречий – это противопоставление свободы Человека и требований общества, в котором он живет. В своей борьбе за свободу он сокрушал любой государственный стр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наконец, проблема страха в Человеке, неоправданно высокого и нелепого, идущая от об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ое-то непонимание в отношениях личности и общества, как мне казалось, замалчивалось науками о человеке. Философы доходили до микрокосмоса и макрокосмоса и останавливались, психологи разбивали лбы о совершено туманное Эго и этим окончательно запутывали любопытных. Все время какое-то табу невидимым облаком висело над мыслями уче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зотерические знания тайно передавались из поколения в поколение, закрывались для широкой публики. И даже в наши дни, когда эзотерика, наконец-то, стала доступна, всё равно практическая сторона дела весьма часто скрывается. Скрывается и обоснование многих методов, потому что логика доказательств возможности парапсихологических феноменов сама по себе является приёмом, позволяющим добиться многих положительных результатов любому челове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появлением концепции Тейяр Де Шардена и В. Вернадского о ноосфере стал проявляться в трудах многих ученых космизм, но любопытный человек опять же упёрся в те же самые отношения, в отношения общества и Человека, как его неотъемлемого элемента. И хотя психологи всех стран деловито обрабатывали поле своей социальной психологии, они почему-то совершенно не затрагивали вопросы жизненных критериев ни самого общества, ни человека, живущего в н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вопрос ведь не так прост: от него зависит спокойствие каждого, без которого он не сможет выполнять свою жизненную задачу. Слышу снова на это: «Перед кем задача? Кому обязан он ею?» Нам отвечали на это просвещенные, в том числе и священники: «Перед Бог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то я понял, что существует в Природе тайная невидимая связь всего. И эта связь отражена в тайных знаниях, подобных Тайной Доктрине Е. Блаватской. Однако, символичность подачи материала отпугивала. И когда я представил себе сознание Жизненного Потока, основной задачей которого была безграничная экспансия, тогда мне стало ясно, от чего необходимо отталкиваться.</w:t>
      </w:r>
    </w:p>
    <w:p>
      <w:pPr>
        <w:pStyle w:val="Normal"/>
        <w:rPr/>
      </w:pPr>
      <w:r>
        <w:rPr>
          <w:rFonts w:eastAsia="Times New Roman CYR" w:cs="Times New Roman CYR" w:ascii="Times New Roman CYR" w:hAnsi="Times New Roman CYR"/>
          <w:i/>
          <w:iCs/>
        </w:rPr>
        <w:t>Жизненный Поток</w:t>
      </w:r>
      <w:r>
        <w:rPr>
          <w:b/>
          <w:bCs/>
        </w:rPr>
        <w:t xml:space="preserve"> </w:t>
      </w:r>
      <w:r>
        <w:rPr>
          <w:rFonts w:eastAsia="Times New Roman CYR" w:cs="Times New Roman CYR" w:ascii="Times New Roman CYR" w:hAnsi="Times New Roman CYR"/>
        </w:rPr>
        <w:t>– биомасса Природы, наделенная своим особым сознанием, отличным от сознания человека и диктующая ему свои требования. Промежуточная между тонким уровнем материи и человеком структу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говорят о парапсихологии, то часто упоминают изменённые состояния сознания. Однако, конкретное применение их к получению или хотя бы к объяснению многих эффектов поразительно слабо. Уверен, что слабость этих объяснений в том, что они во многом опираются на чисто физическую основу, хотя уже давно стало ясно, что в Природе постоянно присутствует Жизненное Начало, которое биологическими науками, хотя и фиксируется, но пока что не познано. Все естественные науки сталкиваются с процессами жизнедеятельности, но применяют для их объяснения подход физики, демонстрируя этим слабость доказательной баз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большому сожалению ученых, доказательная база биологических экспериментов оказалась беспомощной перед скрытой основой жизненной структуры. Чтоб хотя бы немного продвинуться в познании мира, приходится жертвовать доказательствами и свою исходную парадигму наполнять гипотезами.</w:t>
      </w:r>
    </w:p>
    <w:p>
      <w:pPr>
        <w:pStyle w:val="Normal"/>
        <w:rPr/>
      </w:pPr>
      <w:r>
        <w:rPr>
          <w:rFonts w:eastAsia="Times New Roman CYR" w:cs="Times New Roman CYR" w:ascii="Times New Roman CYR" w:hAnsi="Times New Roman CYR"/>
        </w:rPr>
        <w:t>Чем больше думаешь над этим, тем больше открывается незнания, как говорил Сократ. Свобода человека, отдельной личности безгранична внутри личности. Свобода внешняя ограничена Жизненным Потоком. Его требования – это во многом принципы Духовных Учений. Восхождение по Смыслам Жизни, которое можно назвать Духовным Путем, невольно приводит нас к открытию совершенно противоположных истин в отношении личности и Потока.</w:t>
      </w:r>
    </w:p>
    <w:p>
      <w:pPr>
        <w:pStyle w:val="Normal"/>
        <w:rPr/>
      </w:pPr>
      <w:r>
        <w:rPr>
          <w:rFonts w:eastAsia="Times New Roman CYR" w:cs="Times New Roman CYR" w:ascii="Times New Roman CYR" w:hAnsi="Times New Roman CYR"/>
        </w:rPr>
        <w:t>Агрессия преодолевается смирением. Смирение с требованиями Потока Жизни – лучшее лекарство. Но смирение понятое и осознанное. Эгоизм, жадность, ревность – черты-убийцы, прежде всего, самого Потока. Надо понимать, что они даны нам всего лишь для самосохранения нашего тела и не более. И ни в коем случае нельзя абсолютизировать их в накоплении богатств, болезненно отстаивая принадлежащее нам материальное или стараясь завладеть тем, что нам не принадлежит. Все это – болезнь, отклонения от слабо уловимой нор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внивый, жадный, завистливый, эгоистичный человек вредит не столько себе, сколько обществу и Жизненному Потоку, разрушая их этими ядами, разъединяя л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омню, что сверхчувствительность является одной из причин органических поражений. Сверхчувствительность в органах, в каких-либо их частях довольно часто приводит человека к сильно болезненным состояниям. Иногда она является причиной опухолей, особенно в мозге, причиной язвенной болезни желудочно-кишечного тракта, сердечных заболеваний, болезней предстательной железы и детородных органов.</w:t>
      </w:r>
    </w:p>
    <w:p>
      <w:pPr>
        <w:pStyle w:val="Normal"/>
        <w:rPr/>
      </w:pPr>
      <w:r>
        <w:rPr>
          <w:rFonts w:eastAsia="Times New Roman CYR" w:cs="Times New Roman CYR" w:ascii="Times New Roman CYR" w:hAnsi="Times New Roman CYR"/>
        </w:rPr>
        <w:t>Самыми, пожалуй, типичными заболеваниями, вызываемыми сверхчувствительностью в организме, являются аллергические, а среди них – бронхиальная аст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ханизм защиты, включающийся для ликвидации мнимого очага болезни, при сверхчувствительном раздражении вызывает обвал в цепочке защит. Создается порочный замкнутый круг в системах организма, направленный на подавление сигнала, которого нет. Подобные заболевания имеют чисто информационный системный аспек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целение подобных заболеваний происходит при повышении степени закаливания организма и общего иммунитета. Последнее может быть достигнуто несколько парадоксальным образом: увеличением циркулирующего в системах организма смысла. А это выливается в чисто практическое привлечение внимания человека к критериальным основам функционирования организма и к его следованию в своей жизни Духовным Истинам.</w:t>
      </w:r>
    </w:p>
    <w:p>
      <w:pPr>
        <w:pStyle w:val="Normal"/>
        <w:rPr/>
      </w:pPr>
      <w:r>
        <w:rPr>
          <w:rFonts w:eastAsia="Times New Roman CYR" w:cs="Times New Roman CYR" w:ascii="Times New Roman CYR" w:hAnsi="Times New Roman CYR"/>
        </w:rPr>
        <w:t>Все, связанное с человеком, несет в себе черты личности. Вся наша жизнь личностна. Мы наделяем любое явление личностными качествами, видим в любом событии проявление какой-нибудь личности. Бог для многих – это тоже сверхличность.</w:t>
      </w:r>
    </w:p>
    <w:p>
      <w:pPr>
        <w:pStyle w:val="Normal"/>
        <w:rPr/>
      </w:pPr>
      <w:r>
        <w:rPr>
          <w:rFonts w:eastAsia="Times New Roman CYR" w:cs="Times New Roman CYR" w:ascii="Times New Roman CYR" w:hAnsi="Times New Roman CYR"/>
        </w:rPr>
        <w:t xml:space="preserve">Формально психологию Жизненного Потока можно определить как </w:t>
      </w:r>
      <w:r>
        <w:rPr>
          <w:rFonts w:eastAsia="Times New Roman CYR" w:cs="Times New Roman CYR" w:ascii="Times New Roman CYR" w:hAnsi="Times New Roman CYR"/>
          <w:i/>
          <w:iCs/>
        </w:rPr>
        <w:t>безличную психологию</w:t>
      </w:r>
      <w:r>
        <w:rPr>
          <w:rFonts w:eastAsia="Times New Roman CYR" w:cs="Times New Roman CYR" w:ascii="Times New Roman CYR" w:hAnsi="Times New Roman CYR"/>
        </w:rPr>
        <w:t>. Тогда совершенно непонятной становится сама психология. Для человека проще представить себя реализованным во многих личностях – в субличностях. Просто представить бесконечно много разных существ, населяющих мир, пусть невидимых, добрых и злобных. Все это намного легче, чем допустить, что сознание мира есть Океан подобный земному – океану водному или воздушн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условно можно назвать агрессией законы и требования, ограничивающие человека, его личность со стороны Потока. Однако, агрессией вряд ли может быть то, что включается в иерархии управления или вла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й связи интерес представляет так называемый Человек бессмертный и Человек Пото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м ближе человек к требованиям Потока, тем он большим потенциалом обладает. Что же это за потенциал? Прежде всего, это способность влиять на события по своему осознанному желанию. Я специально подчеркиваю осознанность. Потому что многие люди, влияя тем или иным образом на других или на обстоятельства, даже не понимают, что делают. Чем сильнее человек сливается с Потоком в его характеристиках, тем больший потенциал самого Потока он может привлечь для решения своих зада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ратное не всегда справедливо: обладая большим потенциалом, человек может не быть человеком Потока. Человек Потока не живет только лишь одним материальным. Более того, для него материальное существует всего лишь как носитель важных, но не главных свойств Жизни. Соответствие Потоку на уровне разума или духа для него важн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ом Потока является любой гений или пассионарий по терминологии Л. Гумилева. Любой революционер и любой преобразователь Природы в своем роде тоже являются людьми Потока. Герой и жертвующий собой ради общества понимают, для чего они это делают.</w:t>
      </w:r>
    </w:p>
    <w:p>
      <w:pPr>
        <w:pStyle w:val="Heading1"/>
        <w:ind w:hanging="0"/>
        <w:rPr>
          <w:rFonts w:ascii="Arial Cyr" w:hAnsi="Arial Cyr" w:eastAsia="Arial Cyr" w:cs="Arial Cyr"/>
        </w:rPr>
      </w:pPr>
      <w:bookmarkStart w:id="33" w:name="__RefHeading___Toc23430019"/>
      <w:bookmarkEnd w:id="33"/>
      <w:r>
        <w:rPr>
          <w:rFonts w:eastAsia="Arial Cyr" w:cs="Arial Cyr" w:ascii="Arial Cyr" w:hAnsi="Arial Cyr"/>
        </w:rPr>
        <w:t>Страх</w:t>
      </w:r>
    </w:p>
    <w:p>
      <w:pPr>
        <w:pStyle w:val="Normal"/>
        <w:rPr/>
      </w:pPr>
      <w:r>
        <w:rPr>
          <w:rFonts w:eastAsia="Times New Roman CYR" w:cs="Times New Roman CYR" w:ascii="Times New Roman CYR" w:hAnsi="Times New Roman CYR"/>
        </w:rPr>
        <w:t xml:space="preserve">Для личности характерным является </w:t>
      </w:r>
      <w:r>
        <w:rPr>
          <w:rFonts w:eastAsia="Times New Roman CYR" w:cs="Times New Roman CYR" w:ascii="Times New Roman CYR" w:hAnsi="Times New Roman CYR"/>
          <w:b/>
          <w:bCs/>
          <w:i/>
          <w:iCs/>
        </w:rPr>
        <w:t>страх</w:t>
      </w:r>
      <w:r>
        <w:rPr>
          <w:rFonts w:eastAsia="Times New Roman CYR" w:cs="Times New Roman CYR" w:ascii="Times New Roman CYR" w:hAnsi="Times New Roman CYR"/>
        </w:rPr>
        <w:t>. Для Потока его нет. Поч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вет: личность есть то, что воплощено в конце цепочки, спускающейся с «Небес». Опасность существования для личности безгранична. И если она перестанет испытывать страх, то может своей агрессией и смелостью, переходящей в безрассудство,  самоуничтожить себя и, вместе с этим, – сам Жизненный Поток. Страх личности есть автомат самосохранения и её, и Жизненного Потока.</w:t>
      </w:r>
    </w:p>
    <w:p>
      <w:pPr>
        <w:pStyle w:val="Normal"/>
        <w:rPr/>
      </w:pPr>
      <w:r>
        <w:rPr>
          <w:rFonts w:eastAsia="Times New Roman CYR" w:cs="Times New Roman CYR" w:ascii="Times New Roman CYR" w:hAnsi="Times New Roman CYR"/>
        </w:rPr>
        <w:t>Самосохранение Потока обеспечивается существованием личностей элементов, входящих в него: человека, животного, многоклеточных, одноклеточных, растений и так далее. Поэтому место страха у Потока занято программами настройки Человека, животного и так далее, которые даются сознанию Человека в Духовных Учениях, а остальному живому миру – в автоматических настройках. Хотя человек тоже, как автомат, во сне, например, настраивается на эти природные параметры.</w:t>
      </w:r>
    </w:p>
    <w:p>
      <w:pPr>
        <w:pStyle w:val="Normal"/>
        <w:rPr/>
      </w:pPr>
      <w:r>
        <w:rPr>
          <w:rFonts w:eastAsia="Times New Roman CYR" w:cs="Times New Roman CYR" w:ascii="Times New Roman CYR" w:hAnsi="Times New Roman CYR"/>
        </w:rPr>
        <w:t>Кажется на первый взгляд, что для Потока было бы значительно проще, если бы каждая личность управлялась им жёстко – путем приказа или гипноза. Но тогда не было бы необходимого для выживания разнообразия</w:t>
      </w:r>
      <w:r>
        <w:rPr>
          <w:rStyle w:val="FootnoteCharacters"/>
          <w:rStyle w:val="FootnoteAnchor"/>
        </w:rPr>
        <w:footnoteReference w:id="23"/>
      </w:r>
      <w:r>
        <w:rPr>
          <w:rFonts w:eastAsia="Times New Roman CYR" w:cs="Times New Roman CYR" w:ascii="Times New Roman CYR" w:hAnsi="Times New Roman CYR"/>
        </w:rPr>
        <w:t>. Тогда бы и напряжение Потока было бы громадным, так как нужно было бы со стороны Потока руководить каждым элементом и каждым его движением. В этом случае централизованная концентрация сознания Природы была бы колоссальной, что в принципе, видимо, запреще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испытывает страх перед неизвестным, перед таким же другим человеком. А чего бояться Потоку, если он вообще один и знает свое будущее? Ему никто, кроме него самого, не угрожает, да и то, если он сойдёт с ума, что опять же невозможно в силу его высокого сознания.</w:t>
      </w:r>
    </w:p>
    <w:p>
      <w:pPr>
        <w:pStyle w:val="Normal"/>
        <w:rPr/>
      </w:pPr>
      <w:r>
        <w:rPr>
          <w:rFonts w:eastAsia="Times New Roman CYR" w:cs="Times New Roman CYR" w:ascii="Times New Roman CYR" w:hAnsi="Times New Roman CYR"/>
        </w:rPr>
        <w:t xml:space="preserve">Ответ на вопрос о бесстрашии человека  может показаться кому-то бредом. </w:t>
      </w:r>
      <w:r>
        <w:rPr>
          <w:rFonts w:eastAsia="Times New Roman CYR" w:cs="Times New Roman CYR" w:ascii="Times New Roman CYR" w:hAnsi="Times New Roman CYR"/>
          <w:i/>
          <w:iCs/>
        </w:rPr>
        <w:t>Человек бесстрашный</w:t>
      </w:r>
      <w:r>
        <w:rPr>
          <w:rFonts w:eastAsia="Times New Roman CYR" w:cs="Times New Roman CYR" w:ascii="Times New Roman CYR" w:hAnsi="Times New Roman CYR"/>
        </w:rPr>
        <w:t xml:space="preserve"> есть, прежде всего, человек Потока, то есть он меньше человек, чем Поток. Его сознание в основном принадлежит не его личности, а Потоку. Центр сознания такого человека смещён в сторону Потока.</w:t>
      </w:r>
    </w:p>
    <w:p>
      <w:pPr>
        <w:pStyle w:val="Normal"/>
        <w:rPr/>
      </w:pPr>
      <w:r>
        <w:rPr>
          <w:rFonts w:eastAsia="Times New Roman CYR" w:cs="Times New Roman CYR" w:ascii="Times New Roman CYR" w:hAnsi="Times New Roman CYR"/>
        </w:rPr>
        <w:t xml:space="preserve">Человек-агрессор – это одна из разновидностей людей. Как он приобретает черту агрессии, это не суть важно сейчас. Значительно важнее понять </w:t>
      </w:r>
      <w:r>
        <w:rPr>
          <w:rFonts w:eastAsia="Times New Roman CYR" w:cs="Times New Roman CYR" w:ascii="Times New Roman CYR" w:hAnsi="Times New Roman CYR"/>
          <w:i/>
          <w:iCs/>
        </w:rPr>
        <w:t>принцип агрессии</w:t>
      </w:r>
      <w:r>
        <w:rPr>
          <w:rFonts w:eastAsia="Times New Roman CYR" w:cs="Times New Roman CYR" w:ascii="Times New Roman CYR" w:hAnsi="Times New Roman CYR"/>
        </w:rPr>
        <w:t>: агрессия есть крайний индивидуализм, сверхзащита, выливающаяся в недопущение никакого ухудшения своего положения. Агрессор – это сверхчувcтвительный человек, не имеющий хорошего контакта с Потоком Жизни. Такой человек может уничтожить себе подобных в ущерб требованиям Пото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Потока, как правило, не является агрессивным. Он  имеет хороший контакт с Потоком и потому обладает сверхвозможностями, то есть тем, что мы относим к парапсихологическим способностям. Отсюда легко перейти и к термину «парапсихология» как к психологии, стоящей выше психологии личности.</w:t>
      </w:r>
    </w:p>
    <w:p>
      <w:pPr>
        <w:pStyle w:val="Normal"/>
        <w:rPr/>
      </w:pPr>
      <w:r>
        <w:rPr>
          <w:rFonts w:eastAsia="Times New Roman CYR" w:cs="Times New Roman CYR" w:ascii="Times New Roman CYR" w:hAnsi="Times New Roman CYR"/>
        </w:rPr>
        <w:t>Как лечить страх? Бесстрашием, контактом с Потоком. Преодолением агрессии. Осознанием того, что человек в одиночку, в изоляции своей деятельности, всё равно ничего положительного не представляет, если сознательно не желает работать на общество. И в то же самое время, что бы он ни делал, он все равно трудится на Поток, явно или скрыто, осознавая это или нет. Одно его существование характеризует необходимость в увеличении биомассы Потока. Эта необходимость диктуется ему структурой, которая находится выше Потока – Богом.</w:t>
      </w:r>
    </w:p>
    <w:p>
      <w:pPr>
        <w:pStyle w:val="Normal"/>
        <w:rPr/>
      </w:pPr>
      <w:r>
        <w:rPr>
          <w:rFonts w:eastAsia="Times New Roman CYR" w:cs="Times New Roman CYR" w:ascii="Times New Roman CYR" w:hAnsi="Times New Roman CYR"/>
        </w:rPr>
        <w:t>Прежде вспомним о страхе и о том, что во многих религиях пророчества запрещены, потому что от них у людей «едет крыша». Почему? Потому что страх, присутствует практически у каждого. Природа страха сложна сама по себе. Она требует отдельного исследования, но все виды страха почти сходятся в одном –  в опасении за свою жи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х может быть животным или парализующим, и тогда человек теряет человеческий облик. Страх может происходить от чрезмерного усиления прогноза негативов, ожидающих данного человека. И тогда на него наваливается тоска или депресс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х может быть страхом за близких как отражение своего собственного страха за свою жизнь.</w:t>
      </w:r>
    </w:p>
    <w:p>
      <w:pPr>
        <w:pStyle w:val="Normal"/>
        <w:rPr/>
      </w:pPr>
      <w:r>
        <w:rPr>
          <w:rFonts w:eastAsia="Times New Roman CYR" w:cs="Times New Roman CYR" w:ascii="Times New Roman CYR" w:hAnsi="Times New Roman CYR"/>
        </w:rPr>
        <w:t xml:space="preserve">Необходимо запомнить, что </w:t>
      </w:r>
      <w:r>
        <w:rPr>
          <w:rFonts w:eastAsia="Times New Roman CYR" w:cs="Times New Roman CYR" w:ascii="Times New Roman CYR" w:hAnsi="Times New Roman CYR"/>
          <w:i/>
          <w:iCs/>
        </w:rPr>
        <w:t>страх</w:t>
      </w:r>
      <w:r>
        <w:rPr/>
        <w:t xml:space="preserve"> </w:t>
      </w:r>
      <w:r>
        <w:rPr>
          <w:rFonts w:eastAsia="Times New Roman CYR" w:cs="Times New Roman CYR" w:ascii="Times New Roman CYR" w:hAnsi="Times New Roman CYR"/>
        </w:rPr>
        <w:t>– это состояние, в котором человек получает необычную информацию, которая трудно поддаётся расшифровки. Другое дело, сможет он её расшифровать или нет. Если сможет, то страх превратится для него еще в один «орган» чувств. Потому что часто страх – это целый хор голосов, из которого иногда удаётся выделить сразу несколько, очень информативных.</w:t>
      </w:r>
    </w:p>
    <w:p>
      <w:pPr>
        <w:pStyle w:val="Normal"/>
        <w:rPr/>
      </w:pPr>
      <w:r>
        <w:rPr>
          <w:rFonts w:eastAsia="Times New Roman CYR" w:cs="Times New Roman CYR" w:ascii="Times New Roman CYR" w:hAnsi="Times New Roman CYR"/>
        </w:rPr>
        <w:t>Чтобы победить страх, нужно учиться быть волевым и мужественным, чтобы поворачиваться к нему лицом, а не спиной. Мы больше всего на свете боимся самого состояния страха. Многие себя презирают за это, но ничего не могут поделать. То, что я могу предложить, – это изменение контакта с теми структурами в организме человека и в его сознании, которые и проводят страх. А этому надо учиться.</w:t>
      </w:r>
    </w:p>
    <w:p>
      <w:pPr>
        <w:pStyle w:val="Heading1"/>
        <w:ind w:hanging="0"/>
        <w:rPr>
          <w:rFonts w:ascii="Arial Cyr" w:hAnsi="Arial Cyr" w:eastAsia="Arial Cyr" w:cs="Arial Cyr"/>
        </w:rPr>
      </w:pPr>
      <w:bookmarkStart w:id="34" w:name="__RefHeading___Toc23430020"/>
      <w:bookmarkEnd w:id="34"/>
      <w:r>
        <w:rPr>
          <w:rFonts w:eastAsia="Arial Cyr" w:cs="Arial Cyr" w:ascii="Arial Cyr" w:hAnsi="Arial Cyr"/>
        </w:rPr>
        <w:t>Как управлять событ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постоянно преувеличивает опасность. Её он видит всюду. Чувство удовольствия в некоторой степени компенсирует ему чувство опасности. Если человек теряет чувство удовольствия в жизни, во многом он теряет и желание жить.</w:t>
      </w:r>
    </w:p>
    <w:p>
      <w:pPr>
        <w:pStyle w:val="Normal"/>
        <w:rPr/>
      </w:pPr>
      <w:r>
        <w:rPr>
          <w:rFonts w:eastAsia="Times New Roman CYR" w:cs="Times New Roman CYR" w:ascii="Times New Roman CYR" w:hAnsi="Times New Roman CYR"/>
        </w:rPr>
        <w:t xml:space="preserve">«Жить значит получать удовольствие», </w:t>
      </w:r>
      <w:r>
        <w:rPr>
          <w:rFonts w:eastAsia="Symbol" w:cs="Symbol" w:ascii="Symbol" w:hAnsi="Symbol"/>
        </w:rPr>
        <w:t>-</w:t>
      </w:r>
      <w:r>
        <w:rPr>
          <w:rFonts w:eastAsia="Times New Roman CYR" w:cs="Times New Roman CYR" w:ascii="Times New Roman CYR" w:hAnsi="Times New Roman CYR"/>
        </w:rPr>
        <w:t xml:space="preserve"> древнее изречение эпикурейцев. Удовольствия жизни держат людей на плаву.</w:t>
      </w:r>
    </w:p>
    <w:p>
      <w:pPr>
        <w:pStyle w:val="Normal"/>
        <w:rPr/>
      </w:pPr>
      <w:r>
        <w:rPr>
          <w:rFonts w:eastAsia="Times New Roman CYR" w:cs="Times New Roman CYR" w:ascii="Times New Roman CYR" w:hAnsi="Times New Roman CYR"/>
        </w:rPr>
        <w:t xml:space="preserve">«Жизнь </w:t>
      </w:r>
      <w:r>
        <w:rPr>
          <w:rFonts w:eastAsia="Symbol" w:cs="Symbol" w:ascii="Symbol" w:hAnsi="Symbol"/>
        </w:rPr>
        <w:t>-</w:t>
      </w:r>
      <w:r>
        <w:rPr>
          <w:rFonts w:eastAsia="Times New Roman CYR" w:cs="Times New Roman CYR" w:ascii="Times New Roman CYR" w:hAnsi="Times New Roman CYR"/>
        </w:rPr>
        <w:t xml:space="preserve"> это страдания», </w:t>
      </w:r>
      <w:r>
        <w:rPr>
          <w:rFonts w:eastAsia="Symbol" w:cs="Symbol" w:ascii="Symbol" w:hAnsi="Symbol"/>
        </w:rPr>
        <w:t>-</w:t>
      </w:r>
      <w:r>
        <w:rPr>
          <w:rFonts w:eastAsia="Times New Roman CYR" w:cs="Times New Roman CYR" w:ascii="Times New Roman CYR" w:hAnsi="Times New Roman CYR"/>
        </w:rPr>
        <w:t xml:space="preserve"> сказал Будда в своём пессимистическом Учении. И он предложил уничтожить желания как главный источник страд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желания несут нам информацию от Жизненного Потока. Разорвать канал связи с Жизненным Потоком означает быть без будущего, не предполагать о развитии, не общаться. Даже не любить. Это означает уйти в угасание – в нирвану.</w:t>
      </w:r>
    </w:p>
    <w:p>
      <w:pPr>
        <w:pStyle w:val="Normal"/>
        <w:rPr/>
      </w:pPr>
      <w:r>
        <w:rPr>
          <w:rFonts w:eastAsia="Times New Roman CYR" w:cs="Times New Roman CYR" w:ascii="Times New Roman CYR" w:hAnsi="Times New Roman CYR"/>
        </w:rPr>
        <w:t xml:space="preserve">Удовольствие </w:t>
      </w:r>
      <w:r>
        <w:rPr>
          <w:rFonts w:eastAsia="Symbol" w:cs="Symbol" w:ascii="Symbol" w:hAnsi="Symbol"/>
        </w:rPr>
        <w:t>-</w:t>
      </w:r>
      <w:r>
        <w:rPr>
          <w:rFonts w:eastAsia="Times New Roman CYR" w:cs="Times New Roman CYR" w:ascii="Times New Roman CYR" w:hAnsi="Times New Roman CYR"/>
        </w:rPr>
        <w:t xml:space="preserve"> это эхо красоты. Это отражение или проекция законченности природы, её совершенства, её Глобального Человеческого Критер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рочества почти всегда негативны, предупредительны. Своим негативизмом они отталкивают Человека от низменного и заставляют улучшать свою жизнь.</w:t>
      </w:r>
    </w:p>
    <w:p>
      <w:pPr>
        <w:pStyle w:val="Normal"/>
        <w:rPr/>
      </w:pPr>
      <w:r>
        <w:rPr>
          <w:rFonts w:eastAsia="Times New Roman CYR" w:cs="Times New Roman CYR" w:ascii="Times New Roman CYR" w:hAnsi="Times New Roman CYR"/>
        </w:rPr>
        <w:t xml:space="preserve">Если ничего не предпринимать, то они исполняются. Положительных пророчеств практически нет. Противостоять негативу сложно, трудно, иногда невозможно. Опыт предупреждений </w:t>
      </w:r>
      <w:r>
        <w:rPr>
          <w:rFonts w:eastAsia="Symbol" w:cs="Symbol" w:ascii="Symbol" w:hAnsi="Symbol"/>
        </w:rPr>
        <w:t>-</w:t>
      </w:r>
      <w:r>
        <w:rPr>
          <w:rFonts w:eastAsia="Times New Roman CYR" w:cs="Times New Roman CYR" w:ascii="Times New Roman CYR" w:hAnsi="Times New Roman CYR"/>
        </w:rPr>
        <w:t xml:space="preserve"> знаковых и логических </w:t>
      </w:r>
      <w:r>
        <w:rPr>
          <w:rFonts w:eastAsia="Symbol" w:cs="Symbol" w:ascii="Symbol" w:hAnsi="Symbol"/>
        </w:rPr>
        <w:t>-</w:t>
      </w:r>
      <w:r>
        <w:rPr>
          <w:rFonts w:eastAsia="Times New Roman CYR" w:cs="Times New Roman CYR" w:ascii="Times New Roman CYR" w:hAnsi="Times New Roman CYR"/>
        </w:rPr>
        <w:t xml:space="preserve"> говорит о том, что они заранее дают знать о негативном результате задуманного решения. Можно изменить решение и остаться на том же уровне, а можно пойти напролом и больно удариться. Преодолеть возникшее желание можно, хотя и трудно и не всем это удаётся. В случае преодоления человек восходит на другой, более высокий урове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выживает в любых условиях. Это происходит от воли к жизни, которая по силе воздействия значительно превосходит волю среды, ведущую к его смерти. Судя по результатам жизни, воля к ней ведёт человека в самых негативных, катастрофических ситуациях. Поэтому, если говорить о пророчествах и о их силе, необходимо иметь в виду прежде всего моменты концентрации человеком воли. Однако, не обязательно прилагать для этого какие-то колоссальные усилия. Некоторым даётся изначальная способность владеть волей.</w:t>
      </w:r>
    </w:p>
    <w:p>
      <w:pPr>
        <w:pStyle w:val="Normal"/>
        <w:rPr/>
      </w:pPr>
      <w:r>
        <w:rPr>
          <w:rFonts w:eastAsia="Times New Roman CYR" w:cs="Times New Roman CYR" w:ascii="Times New Roman CYR" w:hAnsi="Times New Roman CYR"/>
        </w:rPr>
        <w:t xml:space="preserve">Процесс концентрации воли всегда относился к неким тайнам человеческого общения. Общения </w:t>
      </w:r>
      <w:r>
        <w:rPr>
          <w:rFonts w:eastAsia="Symbol" w:cs="Symbol" w:ascii="Symbol" w:hAnsi="Symbol"/>
        </w:rPr>
        <w:t>-</w:t>
      </w:r>
      <w:r>
        <w:rPr>
          <w:rFonts w:eastAsia="Times New Roman CYR" w:cs="Times New Roman CYR" w:ascii="Times New Roman CYR" w:hAnsi="Times New Roman CYR"/>
        </w:rPr>
        <w:t xml:space="preserve"> с кем? С тем природным, что нас окружает. Именно поэтому можно сказать, что сознание человека </w:t>
      </w:r>
      <w:r>
        <w:rPr>
          <w:rFonts w:eastAsia="Symbol" w:cs="Symbol" w:ascii="Symbol" w:hAnsi="Symbol"/>
        </w:rPr>
        <w:t>-</w:t>
      </w:r>
      <w:r>
        <w:rPr>
          <w:rFonts w:eastAsia="Times New Roman CYR" w:cs="Times New Roman CYR" w:ascii="Times New Roman CYR" w:hAnsi="Times New Roman CYR"/>
        </w:rPr>
        <w:t xml:space="preserve"> это управляемый магнит способностей.</w:t>
      </w:r>
    </w:p>
    <w:p>
      <w:pPr>
        <w:pStyle w:val="Normal"/>
        <w:rPr/>
      </w:pPr>
      <w:r>
        <w:rPr>
          <w:rFonts w:eastAsia="Times New Roman CYR" w:cs="Times New Roman CYR" w:ascii="Times New Roman CYR" w:hAnsi="Times New Roman CYR"/>
        </w:rPr>
        <w:t xml:space="preserve">Человек </w:t>
      </w:r>
      <w:r>
        <w:rPr>
          <w:rFonts w:eastAsia="Symbol" w:cs="Symbol" w:ascii="Symbol" w:hAnsi="Symbol"/>
        </w:rPr>
        <w:t>-</w:t>
      </w:r>
      <w:r>
        <w:rPr>
          <w:rFonts w:eastAsia="Times New Roman CYR" w:cs="Times New Roman CYR" w:ascii="Times New Roman CYR" w:hAnsi="Times New Roman CYR"/>
        </w:rPr>
        <w:t xml:space="preserve"> это структура, включающая в себя и материю, и сознание, и волю, собранные в почти точечном образовании </w:t>
      </w:r>
      <w:r>
        <w:rPr>
          <w:rFonts w:eastAsia="Symbol" w:cs="Symbol" w:ascii="Symbol" w:hAnsi="Symbol"/>
        </w:rPr>
        <w:t>-</w:t>
      </w:r>
      <w:r>
        <w:rPr>
          <w:rFonts w:eastAsia="Times New Roman CYR" w:cs="Times New Roman CYR" w:ascii="Times New Roman CYR" w:hAnsi="Times New Roman CYR"/>
        </w:rPr>
        <w:t xml:space="preserve"> в его теле. Но человек сконцентрировал в себе и силу, которая может быть представлена как сила преобразования материи, сила влияния на других людей и сила привлечения в себя способностей Природы, скрытых от явного проявления в материальном ми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привлечении каких способностей можно говорить? Прежде всего, о тех, что привносят в человека интерес, например, умение заглядывать в будущее. Но такая способность чревата для слабонервных страхом разрушения, смертей, ужасов катастроф. Значит, природа нас, несовершенных, уберегла от стрессов знания? Может быть, оно так и есть. Потому что страх убивает человека сильнее вс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часто задаётся вопрос; «Зачем пророчествовать, если это занятие так опасно?»</w:t>
      </w:r>
    </w:p>
    <w:p>
      <w:pPr>
        <w:pStyle w:val="Normal"/>
        <w:rPr/>
      </w:pPr>
      <w:r>
        <w:rPr>
          <w:rFonts w:eastAsia="Times New Roman CYR" w:cs="Times New Roman CYR" w:ascii="Times New Roman CYR" w:hAnsi="Times New Roman CYR"/>
        </w:rPr>
        <w:t xml:space="preserve">Но ведь можно поставить задачу изучения возможности пророчеств так, чтобы целью приобретения или развития этих способностей было не просто подсмотреть, что нас ожидает в будущем, а другое, более существенное </w:t>
      </w:r>
      <w:r>
        <w:rPr>
          <w:rFonts w:eastAsia="Symbol" w:cs="Symbol" w:ascii="Symbol" w:hAnsi="Symbol"/>
        </w:rPr>
        <w:t>-</w:t>
      </w:r>
      <w:r>
        <w:rPr>
          <w:rFonts w:eastAsia="Times New Roman CYR" w:cs="Times New Roman CYR" w:ascii="Times New Roman CYR" w:hAnsi="Times New Roman CYR"/>
        </w:rPr>
        <w:t xml:space="preserve"> программирование будущего.</w:t>
      </w:r>
    </w:p>
    <w:p>
      <w:pPr>
        <w:pStyle w:val="Normal"/>
        <w:rPr/>
      </w:pPr>
      <w:r>
        <w:rPr>
          <w:rFonts w:eastAsia="Times New Roman CYR" w:cs="Times New Roman CYR" w:ascii="Times New Roman CYR" w:hAnsi="Times New Roman CYR"/>
        </w:rPr>
        <w:t xml:space="preserve">Тут же сразу слышу насмешки о том, что будущее изменить нельзя </w:t>
      </w:r>
      <w:r>
        <w:rPr>
          <w:rFonts w:eastAsia="Symbol" w:cs="Symbol" w:ascii="Symbol" w:hAnsi="Symbol"/>
        </w:rPr>
        <w:t>-</w:t>
      </w:r>
      <w:r>
        <w:rPr>
          <w:rFonts w:eastAsia="Times New Roman CYR" w:cs="Times New Roman CYR" w:ascii="Times New Roman CYR" w:hAnsi="Times New Roman CYR"/>
        </w:rPr>
        <w:t xml:space="preserve"> как пророк увидел его, так оно и будет реализовано. А поскольку негативного будущего в пророчествах много, значит, и негатива в результатах будет предостаточ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могу согласиться с ними, если не приму к руководству принцип природы о постоянном и неотвратимом восхождении по смыслам, принцип, согласно которому позитивное преобладает над негативным.  Негативное ярче, чем позитивное, влияет на наши органы чув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гу согласиться в том, что одной жизни может не хватить для позитивного воплощения воли к жизни. Но тем не менее она, то есть природная воля к жизни, несмотря ни на какие разрушения всё равно создаст позитив, синтезируя его из того, что нам пока не дано пощупать, но о чём мы уже давно догадываемся. Давайте честно ответим себе на вопрос: неужели же миром движет только разрушение? Но откуда же тогда берётся все то, что разрушается? Из рога изобилия, из Бесконечных Источников? Почему же оно не только не скудеет, а все более преумнож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ответствие материальных благ и знания – одно из условий адекватного мира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ть суфийская замечательная притча о Ходже Насреддине, в которой он отвечает на вопросы любопытного. Любопытный пришел к мудрецам и попросил их ответить на несколько вопросов.</w:t>
      </w:r>
    </w:p>
    <w:p>
      <w:pPr>
        <w:pStyle w:val="Normal"/>
        <w:rPr/>
      </w:pPr>
      <w:r>
        <w:rPr>
          <w:rFonts w:eastAsia="Symbol" w:cs="Symbol" w:ascii="Symbol" w:hAnsi="Symbol"/>
        </w:rPr>
        <w:t>-</w:t>
      </w:r>
      <w:r>
        <w:rPr>
          <w:rFonts w:eastAsia="Times New Roman CYR" w:cs="Times New Roman CYR" w:ascii="Times New Roman CYR" w:hAnsi="Times New Roman CYR"/>
        </w:rPr>
        <w:t xml:space="preserve"> Однако, </w:t>
      </w:r>
      <w:r>
        <w:rPr>
          <w:rFonts w:eastAsia="Symbol" w:cs="Symbol" w:ascii="Symbol" w:hAnsi="Symbol"/>
        </w:rPr>
        <w:t>-</w:t>
      </w:r>
      <w:r>
        <w:rPr>
          <w:rFonts w:eastAsia="Times New Roman CYR" w:cs="Times New Roman CYR" w:ascii="Times New Roman CYR" w:hAnsi="Times New Roman CYR"/>
        </w:rPr>
        <w:t xml:space="preserve"> сказали мудрецы, </w:t>
      </w:r>
      <w:r>
        <w:rPr>
          <w:rFonts w:eastAsia="Symbol" w:cs="Symbol" w:ascii="Symbol" w:hAnsi="Symbol"/>
        </w:rPr>
        <w:t>-</w:t>
      </w:r>
      <w:r>
        <w:rPr>
          <w:rFonts w:eastAsia="Times New Roman CYR" w:cs="Times New Roman CYR" w:ascii="Times New Roman CYR" w:hAnsi="Times New Roman CYR"/>
        </w:rPr>
        <w:t xml:space="preserve"> за городом пашет землю Ходжа Насреддин. Лучше его никто тебе не ответит. Иди к н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шел любопытный за город. Видит, действительно пашет землю человек. Он спросил: </w:t>
      </w:r>
    </w:p>
    <w:p>
      <w:pPr>
        <w:pStyle w:val="Normal"/>
        <w:rPr/>
      </w:pPr>
      <w:r>
        <w:rPr>
          <w:rFonts w:eastAsia="Symbol" w:cs="Symbol" w:ascii="Symbol" w:hAnsi="Symbol"/>
        </w:rPr>
        <w:t>-</w:t>
      </w:r>
      <w:r>
        <w:rPr>
          <w:rFonts w:eastAsia="Times New Roman CYR" w:cs="Times New Roman CYR" w:ascii="Times New Roman CYR" w:hAnsi="Times New Roman CYR"/>
        </w:rPr>
        <w:t xml:space="preserve"> Если ты Ходжа Насреддин, можешь ли ты ответить мне на несколько вопросов.</w:t>
      </w:r>
    </w:p>
    <w:p>
      <w:pPr>
        <w:pStyle w:val="Normal"/>
        <w:rPr/>
      </w:pPr>
      <w:r>
        <w:rPr>
          <w:rFonts w:eastAsia="Symbol" w:cs="Symbol" w:ascii="Symbol" w:hAnsi="Symbol"/>
        </w:rPr>
        <w:t>-</w:t>
      </w:r>
      <w:r>
        <w:rPr>
          <w:rFonts w:eastAsia="Times New Roman CYR" w:cs="Times New Roman CYR" w:ascii="Times New Roman CYR" w:hAnsi="Times New Roman CYR"/>
        </w:rPr>
        <w:t xml:space="preserve"> Да, </w:t>
      </w:r>
      <w:r>
        <w:rPr>
          <w:rFonts w:eastAsia="Symbol" w:cs="Symbol" w:ascii="Symbol" w:hAnsi="Symbol"/>
        </w:rPr>
        <w:t>-</w:t>
      </w:r>
      <w:r>
        <w:rPr>
          <w:rFonts w:eastAsia="Times New Roman CYR" w:cs="Times New Roman CYR" w:ascii="Times New Roman CYR" w:hAnsi="Times New Roman CYR"/>
        </w:rPr>
        <w:t xml:space="preserve"> ответил ему землепашец, </w:t>
      </w:r>
      <w:r>
        <w:rPr>
          <w:rFonts w:eastAsia="Symbol" w:cs="Symbol" w:ascii="Symbol" w:hAnsi="Symbol"/>
        </w:rPr>
        <w:t>-</w:t>
      </w:r>
      <w:r>
        <w:rPr>
          <w:rFonts w:eastAsia="Times New Roman CYR" w:cs="Times New Roman CYR" w:ascii="Times New Roman CYR" w:hAnsi="Times New Roman CYR"/>
        </w:rPr>
        <w:t xml:space="preserve"> я Ходжа Насреддин. А что ты можешь дать мне взамен?</w:t>
      </w:r>
    </w:p>
    <w:p>
      <w:pPr>
        <w:pStyle w:val="Normal"/>
        <w:rPr/>
      </w:pPr>
      <w:r>
        <w:rPr>
          <w:rFonts w:eastAsia="Symbol" w:cs="Symbol" w:ascii="Symbol" w:hAnsi="Symbol"/>
        </w:rPr>
        <w:t>-</w:t>
      </w:r>
      <w:r>
        <w:rPr>
          <w:rFonts w:eastAsia="Times New Roman CYR" w:cs="Times New Roman CYR" w:ascii="Times New Roman CYR" w:hAnsi="Times New Roman CYR"/>
        </w:rPr>
        <w:t xml:space="preserve"> У меня корзина гранатов. Если хочешь, бери их.</w:t>
      </w:r>
    </w:p>
    <w:p>
      <w:pPr>
        <w:pStyle w:val="Normal"/>
        <w:rPr/>
      </w:pPr>
      <w:r>
        <w:rPr>
          <w:rFonts w:eastAsia="Symbol" w:cs="Symbol" w:ascii="Symbol" w:hAnsi="Symbol"/>
        </w:rPr>
        <w:t>-</w:t>
      </w:r>
      <w:r>
        <w:rPr>
          <w:rFonts w:eastAsia="Times New Roman CYR" w:cs="Times New Roman CYR" w:ascii="Times New Roman CYR" w:hAnsi="Times New Roman CYR"/>
        </w:rPr>
        <w:t xml:space="preserve"> Хорошо,</w:t>
      </w:r>
      <w:r>
        <w:rPr/>
        <w:t xml:space="preserve"> </w:t>
      </w:r>
      <w:r>
        <w:rPr>
          <w:rFonts w:eastAsia="Symbol" w:cs="Symbol" w:ascii="Symbol" w:hAnsi="Symbol"/>
        </w:rPr>
        <w:t>-</w:t>
      </w:r>
      <w:r>
        <w:rPr>
          <w:rFonts w:eastAsia="Times New Roman CYR" w:cs="Times New Roman CYR" w:ascii="Times New Roman CYR" w:hAnsi="Times New Roman CYR"/>
        </w:rPr>
        <w:t xml:space="preserve"> согласился Ходжа Насреддин, </w:t>
      </w:r>
      <w:r>
        <w:rPr>
          <w:rFonts w:eastAsia="Symbol" w:cs="Symbol" w:ascii="Symbol" w:hAnsi="Symbol"/>
        </w:rPr>
        <w:t>-</w:t>
      </w:r>
      <w:r>
        <w:rPr>
          <w:rFonts w:eastAsia="Times New Roman CYR" w:cs="Times New Roman CYR" w:ascii="Times New Roman CYR" w:hAnsi="Times New Roman CYR"/>
        </w:rPr>
        <w:t xml:space="preserve"> вместе с каждым твоим вопросом я буду получать один гран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пытный задал столько вопросов, сколько у него было гранат, и удивился:</w:t>
      </w:r>
    </w:p>
    <w:p>
      <w:pPr>
        <w:pStyle w:val="Normal"/>
        <w:rPr/>
      </w:pPr>
      <w:r>
        <w:rPr>
          <w:rFonts w:eastAsia="Symbol" w:cs="Symbol" w:ascii="Symbol" w:hAnsi="Symbol"/>
        </w:rPr>
        <w:t>-</w:t>
      </w:r>
      <w:r>
        <w:rPr>
          <w:rFonts w:eastAsia="Times New Roman CYR" w:cs="Times New Roman CYR" w:ascii="Times New Roman CYR" w:hAnsi="Times New Roman CYR"/>
        </w:rPr>
        <w:t xml:space="preserve"> Но у меня есть еще вопросы!</w:t>
      </w:r>
    </w:p>
    <w:p>
      <w:pPr>
        <w:pStyle w:val="Normal"/>
        <w:rPr/>
      </w:pPr>
      <w:r>
        <w:rPr>
          <w:rFonts w:eastAsia="Symbol" w:cs="Symbol" w:ascii="Symbol" w:hAnsi="Symbol"/>
        </w:rPr>
        <w:t>-</w:t>
      </w:r>
      <w:r>
        <w:rPr>
          <w:rFonts w:eastAsia="Times New Roman CYR" w:cs="Times New Roman CYR" w:ascii="Times New Roman CYR" w:hAnsi="Times New Roman CYR"/>
        </w:rPr>
        <w:t xml:space="preserve"> Хорошо, </w:t>
      </w:r>
      <w:r>
        <w:rPr>
          <w:rFonts w:eastAsia="Symbol" w:cs="Symbol" w:ascii="Symbol" w:hAnsi="Symbol"/>
        </w:rPr>
        <w:t>-</w:t>
      </w:r>
      <w:r>
        <w:rPr>
          <w:rFonts w:eastAsia="Times New Roman CYR" w:cs="Times New Roman CYR" w:ascii="Times New Roman CYR" w:hAnsi="Times New Roman CYR"/>
        </w:rPr>
        <w:t xml:space="preserve"> сказал ему ходжа Насреддин, </w:t>
      </w:r>
      <w:r>
        <w:rPr>
          <w:rFonts w:eastAsia="Symbol" w:cs="Symbol" w:ascii="Symbol" w:hAnsi="Symbol"/>
        </w:rPr>
        <w:t>-</w:t>
      </w:r>
      <w:r>
        <w:rPr>
          <w:rFonts w:eastAsia="Times New Roman CYR" w:cs="Times New Roman CYR" w:ascii="Times New Roman CYR" w:hAnsi="Times New Roman CYR"/>
        </w:rPr>
        <w:t xml:space="preserve"> приходи, когда у тебя появятся еще грана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означает эта притча? Кто-то скажет: «Будут гранаты и желание отвечать на вопросы появится? Думается, что вопросы, прозвучавшие из уст любопытного, не были необходимыми для его выживания. Любопытство лучше всего удовлетворять, когда имеется, что кушать. Тело первично в этом. Прежде всего, надо выжить, а потом уже получать ответы от мудреца. Иначе ведь они могут и не пригоди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ет быть, ближе всего к ответу на вопрос «Что есть главное в этой притче?» следующее: количество вопросов о мире пока что значительно больше любого количества гранат на свете. Эта истина стоит того, чтобы для её познания заплатить всеми гранатами. Мир значительно более широк, чем кажется даже мудрецу.</w:t>
      </w:r>
    </w:p>
    <w:p>
      <w:pPr>
        <w:pStyle w:val="Normal"/>
        <w:rPr/>
      </w:pPr>
      <w:r>
        <w:rPr>
          <w:rFonts w:eastAsia="Times New Roman CYR" w:cs="Times New Roman CYR" w:ascii="Times New Roman CYR" w:hAnsi="Times New Roman CYR"/>
        </w:rPr>
        <w:t xml:space="preserve">Мудрец </w:t>
      </w:r>
      <w:r>
        <w:rPr>
          <w:rFonts w:eastAsia="Symbol" w:cs="Symbol" w:ascii="Symbol" w:hAnsi="Symbol"/>
        </w:rPr>
        <w:t>-</w:t>
      </w:r>
      <w:r>
        <w:rPr>
          <w:rFonts w:eastAsia="Times New Roman CYR" w:cs="Times New Roman CYR" w:ascii="Times New Roman CYR" w:hAnsi="Times New Roman CYR"/>
        </w:rPr>
        <w:t xml:space="preserve"> это пророк, прежде всего, природных действий. Чтобы воплотить в материю предсказанное, нужно иметь средство для этого. Но материальное средство наращивается постепенно, осмысливанием уже известного. Это движение пошагово. Нельзя человеку дать некие сведения о его возможностях, которые он не только не поймет, но не будет знать, как ими вообще распорядиться. Иначе он взорвёт себя, нажав не ту кнопку. Нас постоянно оберегают Высшие Силы от передачи нам подобных сверхспособностей. Но человек любопытен настолько, что он уже сам начал обуздывать тигров: электричество, ядерные силы, генную инженерию, трансплантац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дивительно то, что Человек, прекрасно зная, что оружие направлено на уничтожение его самого, всё равно, прежде всего, творит его, оружие, а уже потом – противоядие. Ведь рано или поздно оружие всё равно будет применено. Почему в Человеке присутствует такая близорукость, дикость, варвар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это, беря во внимание слабую духовность людей, можно было бы ответить так: любой негатив, проявляющийся в Природе, укрепляет самого Человека, как укрепляет вообще любое проявление Жизни. Задача Природы по эволюции Человека пока что, видимо, далеко не решена. Иммунитет Человека пока что слабее, чем хотелось бы нашим Создателям. И только поэтому они допускают в разуме Человека перевес в опережающей реакции на негатив с позитива.</w:t>
      </w:r>
    </w:p>
    <w:p>
      <w:pPr>
        <w:pStyle w:val="Normal"/>
        <w:rPr/>
      </w:pPr>
      <w:r>
        <w:rPr>
          <w:rFonts w:eastAsia="Times New Roman CYR" w:cs="Times New Roman CYR" w:ascii="Times New Roman CYR" w:hAnsi="Times New Roman CYR"/>
        </w:rPr>
        <w:t xml:space="preserve">Учитывая это, можно предположить, что </w:t>
      </w:r>
      <w:r>
        <w:rPr>
          <w:rFonts w:eastAsia="Times New Roman CYR" w:cs="Times New Roman CYR" w:ascii="Times New Roman CYR" w:hAnsi="Times New Roman CYR"/>
          <w:i/>
          <w:iCs/>
        </w:rPr>
        <w:t>духовность</w:t>
      </w:r>
      <w:r>
        <w:rPr>
          <w:rFonts w:eastAsia="Times New Roman CYR" w:cs="Times New Roman CYR" w:ascii="Times New Roman CYR" w:hAnsi="Times New Roman CYR"/>
        </w:rPr>
        <w:t xml:space="preserve"> людей, их иммунитет биологический и иммунитет общественный связаны при этом значительно более сильно, чем считается. Ибо решение о разработке новых видов оружия, в том числе и биологического, отравляющих веществ, принимается только как меры по предупреждению внешней агрессии. То есть при этом совершенно не просматриваются людьми следствия такого решения на уровне потери духовности или же даже прекращения жизни цивилизации. Иначе говоря, общество в своей высшей власти не мудро.</w:t>
      </w:r>
    </w:p>
    <w:p>
      <w:pPr>
        <w:pStyle w:val="Normal"/>
        <w:rPr/>
      </w:pPr>
      <w:r>
        <w:rPr>
          <w:rFonts w:eastAsia="Times New Roman CYR" w:cs="Times New Roman CYR" w:ascii="Times New Roman CYR" w:hAnsi="Times New Roman CYR"/>
        </w:rPr>
        <w:t xml:space="preserve">Можно ли управлять событиями? Без сомнения, можно. Так почему же тогда мудрецы не управляют миром? </w:t>
      </w:r>
      <w:r>
        <w:rPr>
          <w:rFonts w:eastAsia="Symbol" w:cs="Symbol" w:ascii="Symbol" w:hAnsi="Symbol"/>
        </w:rPr>
        <w:t>-</w:t>
      </w:r>
      <w:r>
        <w:rPr>
          <w:rFonts w:eastAsia="Times New Roman CYR" w:cs="Times New Roman CYR" w:ascii="Times New Roman CYR" w:hAnsi="Times New Roman CYR"/>
        </w:rPr>
        <w:t xml:space="preserve"> спросит почти каждый. И ошибётся. Потому что мудрецы на самом деле управляют миром, влияя на людей своей мудростью и делая их этим выше и лучше, чище, умнее, способнее и могущественнее.</w:t>
      </w:r>
    </w:p>
    <w:p>
      <w:pPr>
        <w:pStyle w:val="Normal"/>
        <w:rPr/>
      </w:pPr>
      <w:r>
        <w:rPr>
          <w:rFonts w:eastAsia="Symbol" w:cs="Symbol" w:ascii="Symbol" w:hAnsi="Symbol"/>
        </w:rPr>
        <w:t>-</w:t>
      </w:r>
      <w:r>
        <w:rPr>
          <w:rFonts w:eastAsia="Times New Roman CYR" w:cs="Times New Roman CYR" w:ascii="Times New Roman CYR" w:hAnsi="Times New Roman CYR"/>
        </w:rPr>
        <w:t xml:space="preserve"> Ну а твоя парадигма даёт тебе или другому возможность достаточно осмысленно получить некие сверхспособности? </w:t>
      </w:r>
      <w:r>
        <w:rPr>
          <w:rFonts w:eastAsia="Symbol" w:cs="Symbol" w:ascii="Symbol" w:hAnsi="Symbol"/>
        </w:rPr>
        <w:t>-</w:t>
      </w:r>
      <w:r>
        <w:rPr>
          <w:rFonts w:eastAsia="Times New Roman CYR" w:cs="Times New Roman CYR" w:ascii="Times New Roman CYR" w:hAnsi="Times New Roman CYR"/>
        </w:rPr>
        <w:t xml:space="preserve"> такой вопрос я могу услышать от многих. </w:t>
      </w:r>
      <w:r>
        <w:rPr>
          <w:rFonts w:eastAsia="Symbol" w:cs="Symbol" w:ascii="Symbol" w:hAnsi="Symbol"/>
        </w:rPr>
        <w:t>-</w:t>
      </w:r>
      <w:r>
        <w:rPr>
          <w:rFonts w:eastAsia="Times New Roman CYR" w:cs="Times New Roman CYR" w:ascii="Times New Roman CYR" w:hAnsi="Times New Roman CYR"/>
        </w:rPr>
        <w:t xml:space="preserve"> Так это или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 это так. Можно без больших затрат как бы очистить то, что оказалось за многие годы адаптации к более низменному миру спрятанным под наслоениями привычек, невнимания, бездумья. Можно получить возможность пророчествовать почти в любое время. Можно использовать это в своей жизни. Вопрос: зач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 практика жизни, которую проповедую я, касается, прежде всего, людей больных, а потом уже и совершенствования здоров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Е.П. Блаватская и Е.И. Рерих умерли от сильнейших болей. Говорить об эвтаназии тогда было не принято, хотя от их желания зависело, страдать или не страдать. На Востоке с древних времён известен метод ухода из жизни путём голодания, которое освобождает человека от болей и непереносимых страд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йчас же я хочу сказать о другом: о том, что невозможность управления своей сверхвысокой чувствительностью почти всегда делает человека абсолютно беспомощным перед лицом сколько-нибудь серьёзного заболевания. Мне удавалось вывести таких людей на уровень, при котором они могли самостоятельно манипулировать своими энергиями и смыслами с тем, чтобы сначала снизить, а потом совсем и изжить свои бо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достигалось по нескольким каналам передачи им смысловой информации: обычное обучение новым для них приёмам, обучение логики рассуждения, выводящей их в самые высокие сферы смысла, и та практика, с помощью которой они могли действительно стать хозяевами положения. Без моего руководства было бы невозможно последнее. Первые же две возможности они могли почерпнуть из моих книг.</w:t>
      </w:r>
    </w:p>
    <w:p>
      <w:pPr>
        <w:pStyle w:val="Heading1"/>
        <w:ind w:hanging="0"/>
        <w:rPr/>
      </w:pPr>
      <w:bookmarkStart w:id="35" w:name="__RefHeading___Toc23430021"/>
      <w:bookmarkEnd w:id="35"/>
      <w:r>
        <w:rPr>
          <w:rFonts w:eastAsia="Arial Cyr" w:cs="Arial Cyr" w:ascii="Arial Cyr" w:hAnsi="Arial Cyr"/>
        </w:rPr>
        <w:t xml:space="preserve">Ядро методики </w:t>
      </w:r>
      <w:r>
        <w:rPr>
          <w:rFonts w:eastAsia="Symbol" w:cs="Symbol" w:ascii="Symbol" w:hAnsi="Symbol"/>
        </w:rPr>
        <w:t>-</w:t>
      </w:r>
      <w:r>
        <w:rPr>
          <w:rFonts w:eastAsia="Arial Cyr" w:cs="Arial Cyr" w:ascii="Arial Cyr" w:hAnsi="Arial Cyr"/>
        </w:rPr>
        <w:t xml:space="preserve"> стягивание сознания</w:t>
      </w:r>
    </w:p>
    <w:p>
      <w:pPr>
        <w:pStyle w:val="Normal"/>
        <w:rPr/>
      </w:pPr>
      <w:r>
        <w:rPr>
          <w:rFonts w:eastAsia="Times New Roman CYR" w:cs="Times New Roman CYR" w:ascii="Times New Roman CYR" w:hAnsi="Times New Roman CYR"/>
        </w:rPr>
        <w:t xml:space="preserve">Ядром методики обучения и рабочей методики является глубокие погружения в мир подсознания. Эти процессы погружениями называются условно. Фактически это является уходом в размытое, распределенное по пространству Сверхсознание, Метасознание или Метаментал </w:t>
      </w:r>
      <w:r>
        <w:rPr>
          <w:rFonts w:eastAsia="Symbol" w:cs="Symbol" w:ascii="Symbol" w:hAnsi="Symbol"/>
        </w:rPr>
        <w:t>-</w:t>
      </w:r>
      <w:r>
        <w:rPr>
          <w:rFonts w:eastAsia="Times New Roman CYR" w:cs="Times New Roman CYR" w:ascii="Times New Roman CYR" w:hAnsi="Times New Roman CYR"/>
        </w:rPr>
        <w:t xml:space="preserve"> соединение с Богом, который и есть Любовь. Чем искренней человек отдаётся этому процессу, тем выше результ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зовите это погружением в коллективное бессознательное или актуализацией виртуальных возможностей. От этого мало что меняется в самой технике, если можно это назвать и техникой тоже. Единственное важное – это ощущение Любви как высшей благодар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ственный опыт многолетних измененных состояний сознания убедил меня в абсолютной безопасности подобных погружений, если только они выполняются кратковременно и максимально освещены духовным светом любви двусторонней – от меня и ко мне.</w:t>
      </w:r>
    </w:p>
    <w:p>
      <w:pPr>
        <w:pStyle w:val="Normal"/>
        <w:rPr/>
      </w:pPr>
      <w:r>
        <w:rPr>
          <w:rFonts w:eastAsia="Times New Roman CYR" w:cs="Times New Roman CYR" w:ascii="Times New Roman CYR" w:hAnsi="Times New Roman CYR"/>
        </w:rPr>
        <w:t>У меня был многолетний период, когда я выжил в условиях неволи только благодаря именно этому состоянию</w:t>
      </w:r>
      <w:r>
        <w:rPr>
          <w:rStyle w:val="FootnoteCharacters"/>
          <w:rStyle w:val="FootnoteAnchor"/>
        </w:rPr>
        <w:footnoteReference w:id="24"/>
      </w:r>
      <w:r>
        <w:rPr>
          <w:rFonts w:eastAsia="Times New Roman CYR" w:cs="Times New Roman CYR" w:ascii="Times New Roman CYR" w:hAnsi="Times New Roman CYR"/>
        </w:rPr>
        <w:t>. Я отмечал про себя, что степень адекватности моей жизни её реалиям в неволи сильно нарушились. Доходило до того, что я мог месяцами сохранять у себя фоновое состояние изменённого сознания, чтобы поддерживать достаточно высокие кондиции своего здоровья, ибо, имея от рождения малые резервы систем организма, я в тех условиях вообще не должен был выжить. Ломались и изменялись люди физически очень сильные. И только воля к жизни могла помочь и помогала сохранить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ее того, моё изменённое состояние сознания было настолько глубоким и мощным, что я мог себе позволить исцелять других, причём, это получалось, как правило, от одного лишь словесного контакта и их желания. Глубокой настройки на человека не требовалось. Достаточно было лишь провести предварительный осмысленный разговор в несколько минут.</w:t>
      </w:r>
    </w:p>
    <w:p>
      <w:pPr>
        <w:pStyle w:val="Normal"/>
        <w:rPr/>
      </w:pPr>
      <w:r>
        <w:rPr>
          <w:rFonts w:eastAsia="Times New Roman CYR" w:cs="Times New Roman CYR" w:ascii="Times New Roman CYR" w:hAnsi="Times New Roman CYR"/>
        </w:rPr>
        <w:t xml:space="preserve">Конечно, я понимаю, что у того, кто ко мне обращался тоже не было больше никаких возможностей, кроме меня. У врачей не было лекарств. И потому наш с ним контакт проходил практически всегда успешно, если человек хотел получить помощь. Случаи были самые крайние </w:t>
      </w:r>
      <w:r>
        <w:rPr>
          <w:rFonts w:eastAsia="Symbol" w:cs="Symbol" w:ascii="Symbol" w:hAnsi="Symbol"/>
        </w:rPr>
        <w:t>-</w:t>
      </w:r>
      <w:r>
        <w:rPr>
          <w:rFonts w:eastAsia="Times New Roman CYR" w:cs="Times New Roman CYR" w:ascii="Times New Roman CYR" w:hAnsi="Times New Roman CYR"/>
        </w:rPr>
        <w:t xml:space="preserve"> это и онкология желудка и кишечника, шизофрения и паранойя, суицид и сахарный диабет. Протекание этих и других заболеваний в условиях неволи отличается повышенной тяжестью, осложнённостью и особой скоростью ухудшения самочувствия.</w:t>
      </w:r>
    </w:p>
    <w:p>
      <w:pPr>
        <w:pStyle w:val="Normal"/>
        <w:rPr/>
      </w:pPr>
      <w:r>
        <w:rPr>
          <w:rFonts w:eastAsia="Times New Roman CYR" w:cs="Times New Roman CYR" w:ascii="Times New Roman CYR" w:hAnsi="Times New Roman CYR"/>
        </w:rPr>
        <w:t xml:space="preserve">Практически во всех случаях мне удавалось заранее предугадать положительность результата, видимо, ещё и потому, что изменённость моего состояния сознания в это время была настолько глубокой, что я не мог допустить мысли в отступлении или негативе. Можно, конечно, попытаться объяснить этот феномен и по-другому, например, естественной паранойей </w:t>
      </w:r>
      <w:r>
        <w:rPr>
          <w:rFonts w:eastAsia="Symbol" w:cs="Symbol" w:ascii="Symbol" w:hAnsi="Symbol"/>
        </w:rPr>
        <w:t>-</w:t>
      </w:r>
      <w:r>
        <w:rPr>
          <w:rFonts w:eastAsia="Times New Roman CYR" w:cs="Times New Roman CYR" w:ascii="Times New Roman CYR" w:hAnsi="Times New Roman CYR"/>
        </w:rPr>
        <w:t xml:space="preserve"> состоянием сознания, тоже сильно изменённым относительно реалии, вплоть до фанатизма. Но, думаю, что последнего у меня всё же не бы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авдано ли такое положение, да ещё и длительное время? Трудно сказать. Но я видел там, в неволе, не одного очень сильного человека и физически, и морально, у которого изменённое состояние сознания доходило до глубочайшего паранойяльно-шизофренического, такого, что он едва мог нащупать границу адекват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ой дошел до крайних границ заторможенности, причём, только лишь он делал попытки выйти оттуда, его сознание тут же уводило его в галлюцинации. Это были люди, намного более молодые, чем я.</w:t>
      </w:r>
    </w:p>
    <w:p>
      <w:pPr>
        <w:pStyle w:val="Normal"/>
        <w:rPr/>
      </w:pPr>
      <w:r>
        <w:rPr>
          <w:rFonts w:eastAsia="Times New Roman CYR" w:cs="Times New Roman CYR" w:ascii="Times New Roman CYR" w:hAnsi="Times New Roman CYR"/>
        </w:rPr>
        <w:t xml:space="preserve">Что же спасало меня и не могло помочь им? Думаю, что это способность моя к </w:t>
      </w:r>
      <w:r>
        <w:rPr>
          <w:rFonts w:eastAsia="Times New Roman CYR" w:cs="Times New Roman CYR" w:ascii="Times New Roman CYR" w:hAnsi="Times New Roman CYR"/>
          <w:i/>
          <w:iCs/>
        </w:rPr>
        <w:t>глубочайшему духовному самоконтролю</w:t>
      </w:r>
      <w:r>
        <w:rPr>
          <w:rFonts w:eastAsia="Times New Roman CYR" w:cs="Times New Roman CYR" w:ascii="Times New Roman CYR" w:hAnsi="Times New Roman CYR"/>
        </w:rPr>
        <w:t>, которую я вырабатывал, начиная с молодости, с того времени, когда я ощутил, что и говорю косноязычно, и веду себя скованно. Ещё, конечно, мне во многом помогала моя активная работа по преодолению своих физических недостатков детства, когда я какое-то время в девятилетнем возрасте не мог даже ход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сумел, как оказалось, в отличие от многих и многих контролировать своё состояние в глубоких и длительных изменённых состояниях сознания. Это было, без сомнения, особым достоинством, которое я и использовал при вполне определённых тяжелейших обстоятельствах, чтобы помогать людям уйти от смер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 всех случаях, я подчёркиваю, мне удавалось заранее, сразу, получать информацию о необходимых с моей стороны усилиях и о положительном исходе моих занятий с каждым. Этот факт, видимо, и является одним из самых главных в исцелении. Потому что именно в таких состояниях понимаешь, что ты полностью отождествлён со всей мощью Природы. Ощущение чисто физической вибрации при этом было очень сильным, душевный уровень – очень высоким. Но этот контакт с Высшим давал и уверенность, и спокойствие в исхо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каком же состоянии идёт речь и ощущал ли я когда-нибудь среду, которая, сосредотачиваясь вокруг меня, способна была сама по себе исцелять людей? Такой вопрос иногда приходится слышать, когда речь заходит об исцелении.</w:t>
      </w:r>
    </w:p>
    <w:p>
      <w:pPr>
        <w:pStyle w:val="Normal"/>
        <w:rPr/>
      </w:pPr>
      <w:r>
        <w:rPr>
          <w:rFonts w:eastAsia="Times New Roman CYR" w:cs="Times New Roman CYR" w:ascii="Times New Roman CYR" w:hAnsi="Times New Roman CYR"/>
        </w:rPr>
        <w:t xml:space="preserve">Да, </w:t>
      </w:r>
      <w:r>
        <w:rPr>
          <w:rFonts w:eastAsia="Symbol" w:cs="Symbol" w:ascii="Symbol" w:hAnsi="Symbol"/>
        </w:rPr>
        <w:t>-</w:t>
      </w:r>
      <w:r>
        <w:rPr>
          <w:rFonts w:eastAsia="Times New Roman CYR" w:cs="Times New Roman CYR" w:ascii="Times New Roman CYR" w:hAnsi="Times New Roman CYR"/>
        </w:rPr>
        <w:t xml:space="preserve"> отвечаю, </w:t>
      </w:r>
      <w:r>
        <w:rPr>
          <w:rFonts w:eastAsia="Symbol" w:cs="Symbol" w:ascii="Symbol" w:hAnsi="Symbol"/>
        </w:rPr>
        <w:t>-</w:t>
      </w:r>
      <w:r>
        <w:rPr>
          <w:rFonts w:eastAsia="Times New Roman CYR" w:cs="Times New Roman CYR" w:ascii="Times New Roman CYR" w:hAnsi="Times New Roman CYR"/>
        </w:rPr>
        <w:t xml:space="preserve"> ощущал. Бывали многолетние периоды в моей жизни, когда мне удавалось поддерживать подобное состояние годами. Иногда я задаю себе вопрос сам: моя ли заслуга в этом? И приходится честно отвечать, что нет, моей заслуги в этом как будто бы и не было. У меня были периоды в жизни, когда она буквально висела на волоске из-за моих заболеваний. Миокардодистрофия и инфаркт миокарда, осложнения жизни астмой, пневмосклерозом и другими заболеваниями. Несколько раз при тяжелых физических недугах прибавлялись ещё и глубочайшие душевные и психические кризи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лагодаря только глубоко контролируемым изменённым состояниям сознания я смог остаться в живых уже несколько раз. Подозреваю, что когда-нибудь мне это не удас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же когда я был в неволе и практически  не имел моральной поддержки, я мог бы сказать, что моё состояние и моя оболочка были состояниями любви. Очень похоже на них самое обычное состояние начальной влюблённости, когда человека в таком состоянии можно определить буквально по запаху его ауры.</w:t>
      </w:r>
    </w:p>
    <w:p>
      <w:pPr>
        <w:pStyle w:val="Normal"/>
        <w:rPr/>
      </w:pPr>
      <w:r>
        <w:rPr>
          <w:rFonts w:eastAsia="Times New Roman CYR" w:cs="Times New Roman CYR" w:ascii="Times New Roman CYR" w:hAnsi="Times New Roman CYR"/>
        </w:rPr>
        <w:t xml:space="preserve">Потеря же состояния влюблённости равносильно одышке отяжелевшего и одряхлевшего человека. Влюблённый способен на многое, </w:t>
      </w:r>
      <w:r>
        <w:rPr>
          <w:rFonts w:eastAsia="Symbol" w:cs="Symbol" w:ascii="Symbol" w:hAnsi="Symbol"/>
        </w:rPr>
        <w:t>-</w:t>
      </w:r>
      <w:r>
        <w:rPr>
          <w:rFonts w:eastAsia="Times New Roman CYR" w:cs="Times New Roman CYR" w:ascii="Times New Roman CYR" w:hAnsi="Times New Roman CYR"/>
        </w:rPr>
        <w:t xml:space="preserve"> не раздумывая, он откажется от такого, от чего практически никогда не откажется в другом состоянии. Он способен преодолеть в себе непреодолимое, не обращать внимания на запрет, идущий от сильных мира сего. Он способен, не нарушая моральных норм, разрушить барьеры и силы, совершенно непреодолимые при других обстоятельствах.</w:t>
      </w:r>
    </w:p>
    <w:p>
      <w:pPr>
        <w:pStyle w:val="Normal"/>
        <w:rPr/>
      </w:pPr>
      <w:r>
        <w:rPr>
          <w:rFonts w:eastAsia="Times New Roman CYR" w:cs="Times New Roman CYR" w:ascii="Times New Roman CYR" w:hAnsi="Times New Roman CYR"/>
        </w:rPr>
        <w:t xml:space="preserve">Общность состояний влюблённости, состояния ощущения любви от ауры целителя и проявления воли к жизни в условиях несвободы происходит, может быть, оттого, что все эти состояния характеризуют </w:t>
      </w:r>
      <w:r>
        <w:rPr>
          <w:rFonts w:eastAsia="Times New Roman CYR" w:cs="Times New Roman CYR" w:ascii="Times New Roman CYR" w:hAnsi="Times New Roman CYR"/>
          <w:i/>
          <w:iCs/>
        </w:rPr>
        <w:t>экстремум</w:t>
      </w:r>
      <w:r>
        <w:rPr/>
        <w:t xml:space="preserve"> </w:t>
      </w:r>
      <w:r>
        <w:rPr>
          <w:rFonts w:eastAsia="Symbol" w:cs="Symbol" w:ascii="Symbol" w:hAnsi="Symbol"/>
        </w:rPr>
        <w:t>-</w:t>
      </w:r>
      <w:r>
        <w:rPr>
          <w:rFonts w:eastAsia="Times New Roman CYR" w:cs="Times New Roman CYR" w:ascii="Times New Roman CYR" w:hAnsi="Times New Roman CYR"/>
        </w:rPr>
        <w:t xml:space="preserve"> крайнее положение человека, нарушение которого равносильно потере им основной связи с миром. Главное чувство, которое превалировало при этом, было невозможность продолжать жить без этого состояния. Полная потеря любви и надежд на неё делает человека самоубийцей.</w:t>
      </w:r>
    </w:p>
    <w:p>
      <w:pPr>
        <w:pStyle w:val="Normal"/>
        <w:rPr/>
      </w:pPr>
      <w:r>
        <w:rPr>
          <w:rFonts w:eastAsia="Times New Roman CYR" w:cs="Times New Roman CYR" w:ascii="Times New Roman CYR" w:hAnsi="Times New Roman CYR"/>
        </w:rPr>
        <w:t xml:space="preserve">И ведь это одинаково относится как к человеческой любви, так и к Любви Божественной. Отсутствие любви делает человека доступным любому искушению и любой слабости. Он практически не может противостоять никакой агрессии, особенно внутренней. Он может якобы примириться со всем, однако, это качество ложно, потому что он становится равнодушным ко всему </w:t>
      </w:r>
      <w:r>
        <w:rPr>
          <w:rFonts w:eastAsia="Symbol" w:cs="Symbol" w:ascii="Symbol" w:hAnsi="Symbol"/>
        </w:rPr>
        <w:t>-</w:t>
      </w:r>
      <w:r>
        <w:rPr>
          <w:rFonts w:eastAsia="Times New Roman CYR" w:cs="Times New Roman CYR" w:ascii="Times New Roman CYR" w:hAnsi="Times New Roman CYR"/>
        </w:rPr>
        <w:t xml:space="preserve"> к другим, к своей судьбе и к судьбе близк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сказать: бойся состояния нелюбви как самого большого твоего убийцу. Но сказать мало, нужно дать человеку возможность найти любовь, помочь именно в э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маю, что люди заостренные на постоянный поиск человеческой любви, делают это не потому, что они развратны, а потому, что иначе они наложат на себя руки. Им без любви нельзя, они не смогут выжить. Поэтому осуждать их надо осторожно, сначала хорошо бы разобраться, а не тяга ли это у них к суициду проявляется под маской Дон Жу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любовь, напомню, в моём понимании проявляет себя в трёх аспектах: в животном, или телесном, сексуальном, плане, в творчестве разума и тяге к людям-творцам и в высшей благодарности как в Божественной Любви, иногда передаваемой через истинно посвящённых людей.</w:t>
      </w:r>
    </w:p>
    <w:p>
      <w:pPr>
        <w:pStyle w:val="Heading1"/>
        <w:ind w:hanging="0"/>
        <w:rPr>
          <w:rFonts w:ascii="Arial Cyr" w:hAnsi="Arial Cyr" w:eastAsia="Arial Cyr" w:cs="Arial Cyr"/>
        </w:rPr>
      </w:pPr>
      <w:bookmarkStart w:id="36" w:name="__RefHeading___Toc23430022"/>
      <w:bookmarkEnd w:id="36"/>
      <w:r>
        <w:rPr>
          <w:rFonts w:eastAsia="Arial Cyr" w:cs="Arial Cyr" w:ascii="Arial Cyr" w:hAnsi="Arial Cyr"/>
        </w:rPr>
        <w:t>Пророчество и ясновидение</w:t>
      </w:r>
    </w:p>
    <w:p>
      <w:pPr>
        <w:pStyle w:val="Normal"/>
        <w:rPr/>
      </w:pPr>
      <w:r>
        <w:rPr>
          <w:rFonts w:eastAsia="Times New Roman CYR" w:cs="Times New Roman CYR" w:ascii="Times New Roman CYR" w:hAnsi="Times New Roman CYR"/>
        </w:rPr>
        <w:t>Предвиденье, пророчество, прогноз, ясновидение – свойства одного порядка. «Знать бы, где упасть, да соломки постелить».</w:t>
      </w:r>
    </w:p>
    <w:p>
      <w:pPr>
        <w:pStyle w:val="Normal"/>
        <w:rPr/>
      </w:pPr>
      <w:r>
        <w:rPr>
          <w:rFonts w:eastAsia="Times New Roman CYR" w:cs="Times New Roman CYR" w:ascii="Times New Roman CYR" w:hAnsi="Times New Roman CYR"/>
        </w:rPr>
        <w:t xml:space="preserve">Я исхожу из </w:t>
      </w:r>
      <w:r>
        <w:rPr>
          <w:rFonts w:eastAsia="Times New Roman CYR" w:cs="Times New Roman CYR" w:ascii="Times New Roman CYR" w:hAnsi="Times New Roman CYR"/>
          <w:b/>
          <w:bCs/>
          <w:i/>
          <w:iCs/>
        </w:rPr>
        <w:t>принципа</w:t>
      </w:r>
      <w:r>
        <w:rPr>
          <w:rFonts w:eastAsia="Times New Roman CYR" w:cs="Times New Roman CYR" w:ascii="Times New Roman CYR" w:hAnsi="Times New Roman CYR"/>
        </w:rPr>
        <w:t>, заключающегося в том, что любая форма Жизни использует прогноз как необходимый функциональный элемент. Подтверждения этого положения просты: в кибернетике существует надёжнейшее доказательство того, что устойчивые структуры, неважно какой природы, обладающие поведением, включают в свои сигналы управления прогностические параметры или переменные. В простых системах это скорость изменения параметров или производные координат. В сложных системах это может быть многократный просмотр моделируемого решения в ускоренном масштабе времени.</w:t>
      </w:r>
    </w:p>
    <w:p>
      <w:pPr>
        <w:pStyle w:val="Normal"/>
        <w:rPr/>
      </w:pPr>
      <w:r>
        <w:rPr>
          <w:rFonts w:eastAsia="Times New Roman CYR" w:cs="Times New Roman CYR" w:ascii="Times New Roman CYR" w:hAnsi="Times New Roman CYR"/>
        </w:rPr>
        <w:t xml:space="preserve">Значит, при тренировке способности предвидения необходимо вначале выявить и усилить эту способность организма. В этом будет заключаться </w:t>
      </w:r>
      <w:r>
        <w:rPr>
          <w:rFonts w:eastAsia="Times New Roman CYR" w:cs="Times New Roman CYR" w:ascii="Times New Roman CYR" w:hAnsi="Times New Roman CYR"/>
          <w:i/>
          <w:iCs/>
        </w:rPr>
        <w:t>первый этап</w:t>
      </w:r>
      <w:r>
        <w:rPr>
          <w:rFonts w:eastAsia="Times New Roman CYR" w:cs="Times New Roman CYR" w:ascii="Times New Roman CYR" w:hAnsi="Times New Roman CYR"/>
        </w:rPr>
        <w:t xml:space="preserve"> занятий. Нужно научиться слышать голос собственного тела, собственного сознания точно так же, как и голос своей души, совести, понять, какое желание моё, а какое навеянное другими сущностями, людьми, сознаниями.</w:t>
      </w:r>
    </w:p>
    <w:p>
      <w:pPr>
        <w:pStyle w:val="Normal"/>
        <w:rPr/>
      </w:pPr>
      <w:r>
        <w:rPr>
          <w:rFonts w:eastAsia="Times New Roman CYR" w:cs="Times New Roman CYR" w:ascii="Times New Roman CYR" w:hAnsi="Times New Roman CYR"/>
          <w:i/>
          <w:iCs/>
        </w:rPr>
        <w:t>Второй этап</w:t>
      </w:r>
      <w:r>
        <w:rPr>
          <w:rFonts w:eastAsia="Times New Roman CYR" w:cs="Times New Roman CYR" w:ascii="Times New Roman CYR" w:hAnsi="Times New Roman CYR"/>
        </w:rPr>
        <w:t xml:space="preserve"> не менее интересный: он проводится параллельно с первым и включает в себя специальные упражнения-программы на развитие контактов с другими формами Жизни – с растениями, животными, с насекомыми, одноклеточными, клетками (некоторые люди добиваются контактов даже с клетками собственного организма) и так далее. Ведь во многом понять означает предвидеть.</w:t>
      </w:r>
    </w:p>
    <w:p>
      <w:pPr>
        <w:pStyle w:val="Normal"/>
        <w:rPr/>
      </w:pPr>
      <w:r>
        <w:rPr>
          <w:rFonts w:eastAsia="Times New Roman CYR" w:cs="Times New Roman CYR" w:ascii="Times New Roman CYR" w:hAnsi="Times New Roman CYR"/>
          <w:i/>
          <w:iCs/>
        </w:rPr>
        <w:t>Третий этап</w:t>
      </w:r>
      <w:r>
        <w:rPr>
          <w:rFonts w:eastAsia="Times New Roman CYR" w:cs="Times New Roman CYR" w:ascii="Times New Roman CYR" w:hAnsi="Times New Roman CYR"/>
        </w:rPr>
        <w:t xml:space="preserve"> предполагает развитие контактов с формами тонкого мира и общеклеточного сознания, которые и являются, как правило, тем передающим звеном, с которыми и общается экстрасенс, когда проводит диагностику и лечение.</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Многие люди, получившие в силу каких-либо причин способность определять больные места в теле другого человека, ошибочно думают, что в данном случае их ладонь или их внутреннее зрение взаимодействует непосредственно с больным органом человека. На самом деле происходит замыкание цепочки, звеньями в которой кроме больного человека и ладони экстрасенса  являются промежуточные структуры, включающие в себя сущности общеклеточного сознания или эгрегор.</w:t>
      </w:r>
    </w:p>
    <w:p>
      <w:pPr>
        <w:pStyle w:val="Normal"/>
        <w:rPr/>
      </w:pPr>
      <w:r>
        <w:rPr>
          <w:rFonts w:eastAsia="Times New Roman CYR" w:cs="Times New Roman CYR" w:ascii="Times New Roman CYR" w:hAnsi="Times New Roman CYR"/>
          <w:i/>
          <w:iCs/>
        </w:rPr>
        <w:t>Четвертый этап</w:t>
      </w:r>
      <w:r>
        <w:rPr>
          <w:rFonts w:eastAsia="Times New Roman CYR" w:cs="Times New Roman CYR" w:ascii="Times New Roman CYR" w:hAnsi="Times New Roman CYR"/>
        </w:rPr>
        <w:t xml:space="preserve"> выводит человека на контакт с сознанием Жизненного Потока – с промежуточной структурой Метасознания, ответственной за развитие и экспансию Жизни во Вселенной. Жизненный Поток охватывает все формы Жизни в грубом мире материи и общеклеточное сознание. Он отвечает перед Высшим за своё существование и за распространение его по всему миру. Надо научиться дифференцировать голос Жизненного Потока от голосов других уровней и сущностей.</w:t>
      </w:r>
    </w:p>
    <w:p>
      <w:pPr>
        <w:pStyle w:val="Normal"/>
        <w:rPr/>
      </w:pPr>
      <w:r>
        <w:rPr>
          <w:rFonts w:eastAsia="Times New Roman CYR" w:cs="Times New Roman CYR" w:ascii="Times New Roman CYR" w:hAnsi="Times New Roman CYR"/>
        </w:rPr>
        <w:t xml:space="preserve">И лишь </w:t>
      </w:r>
      <w:r>
        <w:rPr>
          <w:rFonts w:eastAsia="Times New Roman CYR" w:cs="Times New Roman CYR" w:ascii="Times New Roman CYR" w:hAnsi="Times New Roman CYR"/>
          <w:i/>
          <w:iCs/>
        </w:rPr>
        <w:t>пятый этап</w:t>
      </w:r>
      <w:r>
        <w:rPr>
          <w:rFonts w:eastAsia="Times New Roman CYR" w:cs="Times New Roman CYR" w:ascii="Times New Roman CYR" w:hAnsi="Times New Roman CYR"/>
        </w:rPr>
        <w:t xml:space="preserve"> развития дает человеку возможность контакта с Силой Бога.</w:t>
      </w:r>
    </w:p>
    <w:p>
      <w:pPr>
        <w:pStyle w:val="Normal"/>
        <w:rPr/>
      </w:pPr>
      <w:r>
        <w:rPr>
          <w:rFonts w:eastAsia="Times New Roman CYR" w:cs="Times New Roman CYR" w:ascii="Times New Roman CYR" w:hAnsi="Times New Roman CYR"/>
        </w:rPr>
        <w:t xml:space="preserve">Не надо думать, что выполнение этих этапов должно следовать друг за другом по возрастающей. Совсем не так. Работа во всех направлениях идет всегда параллельно и без перерывов. Последнее означает, что надо добиваться у себя ощущения </w:t>
      </w:r>
      <w:r>
        <w:rPr>
          <w:rFonts w:eastAsia="Times New Roman CYR" w:cs="Times New Roman CYR" w:ascii="Times New Roman CYR" w:hAnsi="Times New Roman CYR"/>
          <w:i/>
          <w:iCs/>
        </w:rPr>
        <w:t>ожидания</w:t>
      </w:r>
      <w:r>
        <w:rPr>
          <w:rFonts w:eastAsia="Times New Roman CYR" w:cs="Times New Roman CYR" w:ascii="Times New Roman CYR" w:hAnsi="Times New Roman CYR"/>
        </w:rPr>
        <w:t xml:space="preserve"> постоянных контак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ествуют ли специальные упражнения для развития способностей в этих нескольких направлениях? Совсем не обязательно проходить обучение по возрастающей, начиная от примитивных занятий со стаканом молока или с сахаром. Все контакты низших уровней проявятся сами собой, если человек настраивает себя на развитие самых высоких, то есть духовных, способностей.</w:t>
      </w:r>
    </w:p>
    <w:p>
      <w:pPr>
        <w:pStyle w:val="Normal"/>
        <w:rPr/>
      </w:pPr>
      <w:r>
        <w:rPr>
          <w:rFonts w:eastAsia="Times New Roman CYR" w:cs="Times New Roman CYR" w:ascii="Times New Roman CYR" w:hAnsi="Times New Roman CYR"/>
        </w:rPr>
        <w:t xml:space="preserve">Волшебной палочкой к прозрению является, как я уже сказал, само </w:t>
      </w:r>
      <w:r>
        <w:rPr>
          <w:rFonts w:eastAsia="Times New Roman CYR" w:cs="Times New Roman CYR" w:ascii="Times New Roman CYR" w:hAnsi="Times New Roman CYR"/>
          <w:i/>
          <w:iCs/>
        </w:rPr>
        <w:t>состояние</w:t>
      </w:r>
      <w:r>
        <w:rPr>
          <w:rFonts w:eastAsia="Times New Roman CYR" w:cs="Times New Roman CYR" w:ascii="Times New Roman CYR" w:hAnsi="Times New Roman CYR"/>
        </w:rPr>
        <w:t xml:space="preserve"> человека, выраженное одним словом – ожидание. Именно ожидание чуда дает чудо. Но не нужно думать, что это самое «чудо» берётся ниоткуда. Адрес его происхождения хорошо известен. Мы не только ходим под Богом, но и живем в Боге, как Он живёт в нас, ибо Он везде. Этот принцип является краеугольным для того, кто приступает к таким исследованиям своей жизни. И всё же упражнения для развития особых способностей существу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чем развивать прогноз или предви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которые люди сходят с ума, если вдруг узнают о трагедии заранее. Но не все. Только те, кто не предполагает, что трагедии случаются время от времени. Идеалисты, роман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чтобы овладеть предвиденьем, нужно победить страх в том его выражении, какое бытует у подавляющего большинства людей.</w:t>
      </w:r>
    </w:p>
    <w:p>
      <w:pPr>
        <w:pStyle w:val="Normal"/>
        <w:rPr/>
      </w:pPr>
      <w:r>
        <w:rPr>
          <w:rFonts w:eastAsia="Times New Roman CYR" w:cs="Times New Roman CYR" w:ascii="Times New Roman CYR" w:hAnsi="Times New Roman CYR"/>
        </w:rPr>
        <w:t>Предсказать или предвидеть – значит, диагностировать близко к действительности. Это и правильно лечить. Это и подстелить соломки, когда надо упасть, именно в том месте, где надо. Это и многое другое. Но главное, – это не попадать в отрицательные ситуации. Кто-то спросит: «Разве существует подобное? Ведь опыт негативных переживаний для нас гораздо более ценен, нежели положительных». И он пра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разнеживаемся богатством. Мы детренируем свой организм ленью. Мы теряем иммунитет, если не болеем. Этот список потерь можно продолжить, если жизнь для нас превращается в сплошное счастье.</w:t>
      </w:r>
    </w:p>
    <w:p>
      <w:pPr>
        <w:pStyle w:val="Normal"/>
        <w:rPr/>
      </w:pPr>
      <w:r>
        <w:rPr>
          <w:rFonts w:eastAsia="Times New Roman CYR" w:cs="Times New Roman CYR" w:ascii="Times New Roman CYR" w:hAnsi="Times New Roman CYR"/>
        </w:rPr>
        <w:t>Означает ли это, что счастья нет? Мы живем взрывом – в счастье ли, в гневе ли, в ненависти ли, в любви… Взрывы закаляют, ведут, учат. Остальное иногда растягивается на годы беспросветной тоски и однообраз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есть же святые или отшельники, которые уходят от мира, чтобы не испытывать собой его взрывы. Почему они такие? Мой ответ прост: «По другому они не могут». Люди в своей основной массе должны, обязаны ( а эти слова от Бога и от Жизненного Потока) продолжать Жизнь собой, терпеть невзгоды, чтобы другим, шедшим за ними, было намного легч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кольку прогноз организма есть свойство необходимое и скрытое, а Жизнь, продолжая это свойство дальше по уровням, есть организм больший, чем человеческий, то и информация Метасознания о прогнозах при определённых условиях становится нам доступной. Люди высокочувствительные вдруг начинают слышать голоса будущих негативов, которые, неутоленные и нереализованные, сливаются в надоедливый хор голосов. И они становятся страхом, проделывая с некоторыми людьми чудовищные вещи: превращают их в невротиков, в сумасшедших, в инвалидов, убивают 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х от пророчества выдерживает человек закалённый. Чем же закаляться? Управлением жизн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пытный эксперимент можно проделать с собой, когда подступит состояние страха. Запрограммируйте себя заранее не останавливаться в вашем поиске, если это случится. Делайте просто чисто механически то, что вы привыкли делать. Страх отступит значительно быстрее, чем если сидеть и пассивно ждать улучшения состоя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если вы смогли подняться выше и заранее проработали некую цепочку смысла вашей жизни, оценили свои возможности и нашли своё место в среде Жизненного Потока и своё жизненное пространство как место капли Потока, то вам намного проще станет воспринимать всё, что бы ни случилось. Вы примете условия Жизни как неизменные, вы станете частью мыслящей машины Потока. И тогда для вас начнется совсем новая жизнь, в которой вы будете играть не последнюю роль. Вы станете конструктором Жизни. Страх уйд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лько при этом условии пророчества не будут вас задевать. Страх снижает силу, бесстрашие её увеличивает.</w:t>
      </w:r>
    </w:p>
    <w:p>
      <w:pPr>
        <w:pStyle w:val="Heading1"/>
        <w:ind w:hanging="0"/>
        <w:rPr>
          <w:rStyle w:val="FootnoteCharacters"/>
          <w:rFonts w:ascii="Arial Cyr" w:hAnsi="Arial Cyr" w:eastAsia="Arial Cyr" w:cs="Arial Cyr"/>
        </w:rPr>
      </w:pPr>
      <w:bookmarkStart w:id="37" w:name="__RefHeading___Toc23430023"/>
      <w:r>
        <w:rPr>
          <w:rFonts w:eastAsia="Arial Cyr" w:cs="Arial Cyr" w:ascii="Arial Cyr" w:hAnsi="Arial Cyr"/>
        </w:rPr>
        <w:t>Программирование Метасознания и диагностика</w:t>
      </w:r>
      <w:bookmarkEnd w:id="37"/>
      <w:r>
        <w:rPr>
          <w:rFonts w:eastAsia="Arial Cyr" w:cs="Arial Cyr" w:ascii="Arial Cyr" w:hAnsi="Arial Cyr"/>
        </w:rPr>
        <w:t xml:space="preserve"> </w:t>
      </w:r>
    </w:p>
    <w:p>
      <w:pPr>
        <w:pStyle w:val="Normal"/>
        <w:rPr/>
      </w:pPr>
      <w:r>
        <w:rPr>
          <w:rFonts w:eastAsia="Times New Roman CYR" w:cs="Times New Roman CYR" w:ascii="Times New Roman CYR" w:hAnsi="Times New Roman CYR"/>
        </w:rPr>
        <w:t>Перепрограммировать свою будущую жизнь сможет только сильный человек. Иначе он будет гоним ветром чужих пророчеств и программ. Нужно знать, что существует программирование пророчествами.</w:t>
      </w:r>
    </w:p>
    <w:p>
      <w:pPr>
        <w:pStyle w:val="Normal"/>
        <w:rPr/>
      </w:pPr>
      <w:r>
        <w:rPr>
          <w:rFonts w:eastAsia="Times New Roman CYR" w:cs="Times New Roman CYR" w:ascii="Times New Roman CYR" w:hAnsi="Times New Roman CYR"/>
        </w:rPr>
        <w:t>Сильные в смысле связи с Метасознанием люди могут (и как правило, делают это) запрограммировать будущие события, как это делали многие нам известные пророки, например, Нострадамус. Пророчества – это смысловая информация конкретного вида, которая хорошо записывается в информационных полях Мета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значает ли это, что Метасознание можно так же загипнотизировать, как и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этот непростой вопрос я вынужден ответить положительно: можно! Существование гипноза человеческого всегда рождает проблему: «Зачем Природе было необходимо оставить в руках самих людей такой странный канал воздействия друг на друга?» Я стал задавать почти тот же вопрос, когда осознал, что, оказывается Метасознание, как любой человек, подвержено тоже гипнозу! Что это: слабость или сила? Если слабость, то, скорее, для Метасознания. А если сила, то для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будущее страшит человечество? Почему будущее человечества представляется в пророчествах ужасным? С этим можно спорить или соглашаться, но многое из предсказанного сбывается. Не сбывается лишь предсказание конца света, не один десяток раз уже слышанное только за одну нашу жизнь. Пророчеств хорошего, прекрасного почти нет. Но весь фокус в том, что прекрасное всё равно наступает, какие бы негативы не несли в себе проро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так происходит? Может мы научились предсказывать лишь плохое, а хорошего впереди действительно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я гипотеза проста. Я уже писал о ней. Сознание настроено на негатив, идущий из будущего, так же, как любая система на отрицательную производную своих переменных с тем, чтобы поддерживать в системе гомеостаз, ее устойчивость, предостеречь от разрушений.</w:t>
      </w:r>
    </w:p>
    <w:p>
      <w:pPr>
        <w:pStyle w:val="Normal"/>
        <w:rPr/>
      </w:pPr>
      <w:r>
        <w:rPr>
          <w:rFonts w:eastAsia="Times New Roman CYR" w:cs="Times New Roman CYR" w:ascii="Times New Roman CYR" w:hAnsi="Times New Roman CYR"/>
        </w:rPr>
        <w:t>Жизнь аналогично реагирует на негатив, чтобы избежать его. Негатив есть регулирующий сигнал. Позитив таковым не является. Более того, часто мы вообще не реагируем на положительные изменения. Требуем отрицательных. Наша психика без напряжений с отрицательной стороны не может существовать именно по этой причине. Слишком хорошо – это очень плох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в больших массах, да и в сознании одиночек иногда проскакивает искра и они начинают бороться с носителем идей будущего. В этом случае проблема стоит в недостаточном распознавании будущего, недостаточном прогнозе.</w:t>
      </w:r>
    </w:p>
    <w:p>
      <w:pPr>
        <w:pStyle w:val="Normal"/>
        <w:rPr/>
      </w:pPr>
      <w:r>
        <w:rPr>
          <w:rFonts w:eastAsia="Times New Roman CYR" w:cs="Times New Roman CYR" w:ascii="Times New Roman CYR" w:hAnsi="Times New Roman CYR"/>
        </w:rPr>
        <w:t>Такая борьба в истории часто заканчивалась поражением пассионария – сверхстрастного человека. Но, тем не менее, человечество всё равно, рано или поздно, идею подхватывало и распространяло её на весь свой ви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удущее человечества страшно не потому, что оно на самом деле таково, а потому, что информация, идущая к нам из него, носит тенденциозный характер: она в основном отрицательна в силу принципа управляемости общества или отдельного человека. И если Человек настраивает себя на положительное, то этим он помогает не только своей психике преодолеть трудности жизни, но и программирует Метасознание на улучшение во всей его широте воздействия на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иагностика, будь то диагностика человека или машины, тоже относится к ясновидению. Какого уровня необходимо добиваться при этом? И существует ли воздействие человека диагностирующего на объект диагнос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посмотреть на проблему человека с точки зрения его прозрачности, то можно заключить, что с течением времени человек становится все более и более прозрачным для других. Например, это относится не только к его психике и поведению, но и к его платежеспособности, когда, рассчитываясь по кредитным карточкам, он отдает себя в руки правосудию и проверке буквально ежеминут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ая система с течением времени устанавливает свой, более жесткий, контроль над человеком? Конечно, более обобществлённая. Это характеризует лёгкость контроля, если он проводится с другого более высокого уровня. Так и возможности по диагностике и по просмотру вперед ситуаций зависят, в первую очередь, от уровней, на которых находятся контролирующий и контролируем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нужно добиваться в своих стараниях уровня своего ощущения, что находишься выше того, кто и что существует перед тобой. В этом состоит преимущество диагностирующ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добиваться преимущества? Многие в силу своей сверхчувствительности неосознанно выходят на этот более высокий уровень по голосу или по знакам, когда промежуточные структуры подсказывают им, что же необходимо делать или что отличает данного человека от нормального его двойника. </w:t>
      </w:r>
    </w:p>
    <w:p>
      <w:pPr>
        <w:pStyle w:val="Normal"/>
        <w:rPr/>
      </w:pPr>
      <w:r>
        <w:rPr>
          <w:rFonts w:eastAsia="Times New Roman CYR" w:cs="Times New Roman CYR" w:ascii="Times New Roman CYR" w:hAnsi="Times New Roman CYR"/>
        </w:rPr>
        <w:t xml:space="preserve">Однако, при обучении ожидать подобного прозрения можно, но не нужно. Так как гораздо более надежный способ </w:t>
      </w:r>
      <w:r>
        <w:rPr>
          <w:rFonts w:eastAsia="Symbol" w:cs="Symbol" w:ascii="Symbol" w:hAnsi="Symbol"/>
        </w:rPr>
        <w:t>-</w:t>
      </w:r>
      <w:r>
        <w:rPr>
          <w:rFonts w:eastAsia="Times New Roman CYR" w:cs="Times New Roman CYR" w:ascii="Times New Roman CYR" w:hAnsi="Times New Roman CYR"/>
        </w:rPr>
        <w:t xml:space="preserve"> это самоконтроль, осознание себя. Воспитать в себе самоконтроль, который будет работать независимо от желания постоянно, </w:t>
      </w:r>
      <w:r>
        <w:rPr>
          <w:rFonts w:eastAsia="Symbol" w:cs="Symbol" w:ascii="Symbol" w:hAnsi="Symbol"/>
        </w:rPr>
        <w:t>-</w:t>
      </w:r>
      <w:r>
        <w:rPr>
          <w:rFonts w:eastAsia="Times New Roman CYR" w:cs="Times New Roman CYR" w:ascii="Times New Roman CYR" w:hAnsi="Times New Roman CYR"/>
        </w:rPr>
        <w:t xml:space="preserve"> задача не из легких, но, как оказывается, вполне достижимая, если применить для этого некоторые вспомогательные упражнения. Таковым главным упражнением является процесс погружения в глубокое измененное состояние сознания.</w:t>
      </w:r>
    </w:p>
    <w:p>
      <w:pPr>
        <w:pStyle w:val="Heading1"/>
        <w:ind w:hanging="0"/>
        <w:rPr>
          <w:rFonts w:ascii="Arial Cyr" w:hAnsi="Arial Cyr" w:eastAsia="Arial Cyr" w:cs="Arial Cyr"/>
        </w:rPr>
      </w:pPr>
      <w:bookmarkStart w:id="38" w:name="__RefHeading___Toc23430024"/>
      <w:bookmarkEnd w:id="38"/>
      <w:r>
        <w:rPr>
          <w:rFonts w:eastAsia="Arial Cyr" w:cs="Arial Cyr" w:ascii="Arial Cyr" w:hAnsi="Arial Cyr"/>
        </w:rPr>
        <w:t>Телекинез и друг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ремя от времени с каждым человеком случается такое, когда он признается сам себе, что своим желанием подействовал каким-то неясным для него самого образом на нечто вещественное, например, на трамвай, который заставил остановиться, на стакан, который вдруг начал двигаться, на магнитную стрелку компаса и другое экзотическое. Однако, чаще всего сами собой удовлетворяются желания не разрушения, а созидания, развития, обу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что может более говорить о материальных силах нашего сознания, чем способность людей мысленно передвигать тяжелые предметы, телекинезе? Эта способность существует, но, конечно, нельзя сказать, что она широко распространена. Изредка все же попадаются люди, которые могут это продемонстриро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я хочу несколько расширить понятие телекинеза, благо, что мой подход позволяет это дел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авное в телекинезе, на мой взгляд, состоит в том, что передвинуть тяжёлый предмет означает развить силу того физического плана, которая двигает его без нашего прямого участия. Именно физическую силу, аналогом которой для нас может выступать сила тяжести или гравитация.</w:t>
      </w:r>
    </w:p>
    <w:p>
      <w:pPr>
        <w:pStyle w:val="Normal"/>
        <w:rPr/>
      </w:pPr>
      <w:r>
        <w:rPr>
          <w:rFonts w:eastAsia="Times New Roman CYR" w:cs="Times New Roman CYR" w:ascii="Times New Roman CYR" w:hAnsi="Times New Roman CYR"/>
        </w:rPr>
        <w:t xml:space="preserve">Поэтому я буду исходить из того, что </w:t>
      </w:r>
      <w:r>
        <w:rPr>
          <w:rFonts w:eastAsia="Times New Roman CYR" w:cs="Times New Roman CYR" w:ascii="Times New Roman CYR" w:hAnsi="Times New Roman CYR"/>
          <w:i/>
          <w:iCs/>
        </w:rPr>
        <w:t>рабочей моделью</w:t>
      </w:r>
      <w:r>
        <w:rPr>
          <w:rFonts w:eastAsia="Times New Roman CYR" w:cs="Times New Roman CYR" w:ascii="Times New Roman CYR" w:hAnsi="Times New Roman CYR"/>
        </w:rPr>
        <w:t xml:space="preserve"> при развитии в себе способностей к телекинезу должна стать модель гравитации-антигравитации. Человек представляет, что с помощью своего сознания он достигает состояния, в котором способен развивать именно такую силу и такую способность. Но это не только сила давления, но и сила противодействующая давл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всём при этом работает воображение, управление собственными состояниями сознания и воля как главный концентратор сознания. Все это тренируется, если человек оказывается способным к быстрому восхождению по уровням Природы, но тренируется опытом.</w:t>
      </w:r>
    </w:p>
    <w:p>
      <w:pPr>
        <w:pStyle w:val="Normal"/>
        <w:rPr/>
      </w:pPr>
      <w:r>
        <w:rPr>
          <w:rFonts w:eastAsia="Times New Roman CYR" w:cs="Times New Roman CYR" w:ascii="Times New Roman CYR" w:hAnsi="Times New Roman CYR"/>
        </w:rPr>
        <w:t xml:space="preserve">Сродни ли телекинезу так называемое </w:t>
      </w:r>
      <w:r>
        <w:rPr>
          <w:rFonts w:eastAsia="Times New Roman CYR" w:cs="Times New Roman CYR" w:ascii="Times New Roman CYR" w:hAnsi="Times New Roman CYR"/>
          <w:i/>
          <w:iCs/>
        </w:rPr>
        <w:t>давление</w:t>
      </w:r>
      <w:r>
        <w:rPr>
          <w:rFonts w:eastAsia="Times New Roman CYR" w:cs="Times New Roman CYR" w:ascii="Times New Roman CYR" w:hAnsi="Times New Roman CYR"/>
        </w:rPr>
        <w:t>, исходящее от людей? Мое мнение по этому поводу положительное. Почему я так думаю? Потому что иногда мне даётся возможность видеть эту силу физического плана, которая подобно узко направленному лучу исходит от индуктора и входит в тело человека, кому она предназнач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моей практике диагностики когда-то бывали случаи, когда я сам, не отдавая себе отчёта, так, как делают это экстрасенсы, работал с людьми в любом состоянии души. Потом я понял свою ошибку и перестал смотреть на подобное, как на обычную работу. Потому что состояние моей души модулирует сигналы, которые идут от меня. И если я нахожусь во взвинченном. неспокойном состоянии, то и поле, с помощью которого я провожу диагностику, тоже изменено в негативную сторо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центрация на проблеме человека вызывает прилив значительной силы даже тогда, когда всего лишь ставится диагноз. И значит, высокочувствительный человек так или иначе ощутит мой негати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в ранний период моих исследований случались события, когда высокая чувствительность в сердце больного приводила его к полуобморочным состояниям при моей диагностике. Поэтому я уже много лет любые контакты, связанные с чужим здоровьем, провожу только после соответствующей самонастройки и только через двойников. От непосредственных контактов я давно ушё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ей, которые сознательно используют свою способность производить подобное давление на других, я отношу к псикиллерам. Такие люди иногда вполне сознательно пользуются этим для нанесения вреда здоровью человека, кто в чём-нибудь им несимпатичен.</w:t>
      </w:r>
    </w:p>
    <w:p>
      <w:pPr>
        <w:pStyle w:val="Normal"/>
        <w:rPr/>
      </w:pPr>
      <w:r>
        <w:rPr>
          <w:rFonts w:eastAsia="Times New Roman CYR" w:cs="Times New Roman CYR" w:ascii="Times New Roman CYR" w:hAnsi="Times New Roman CYR"/>
        </w:rPr>
        <w:t xml:space="preserve">Думаю, что явление </w:t>
      </w:r>
      <w:r>
        <w:rPr>
          <w:rFonts w:eastAsia="Times New Roman CYR" w:cs="Times New Roman CYR" w:ascii="Times New Roman CYR" w:hAnsi="Times New Roman CYR"/>
          <w:i/>
          <w:iCs/>
        </w:rPr>
        <w:t>полтергейста</w:t>
      </w:r>
      <w:r>
        <w:rPr>
          <w:rFonts w:eastAsia="Times New Roman CYR" w:cs="Times New Roman CYR" w:ascii="Times New Roman CYR" w:hAnsi="Times New Roman CYR"/>
        </w:rPr>
        <w:t xml:space="preserve"> имеет те же корни, что и рассмотренные выше. Полтергейст характеризуется длительным последействием, сохранением скрытой структуры, созданной сознанием больного, неграмотного или детского воображения. При этом концентрация сознания достигает больших величин и отражает некую сверхволю тех, кто является причиной самого полтергейста. Часто это ярко выраженные паранойяльные личности.</w:t>
      </w:r>
    </w:p>
    <w:p>
      <w:pPr>
        <w:pStyle w:val="Normal"/>
        <w:rPr/>
      </w:pPr>
      <w:r>
        <w:rPr>
          <w:rFonts w:eastAsia="Times New Roman CYR" w:cs="Times New Roman CYR" w:ascii="Times New Roman CYR" w:hAnsi="Times New Roman CYR"/>
        </w:rPr>
        <w:t xml:space="preserve">Сродни полтергейсту явление, которое встречается значительно чаще, чем он, и которое заключается в чисто </w:t>
      </w:r>
      <w:r>
        <w:rPr>
          <w:rFonts w:eastAsia="Times New Roman CYR" w:cs="Times New Roman CYR" w:ascii="Times New Roman CYR" w:hAnsi="Times New Roman CYR"/>
          <w:i/>
          <w:iCs/>
        </w:rPr>
        <w:t>физическом воздействии</w:t>
      </w:r>
      <w:r>
        <w:rPr>
          <w:rFonts w:eastAsia="Times New Roman CYR" w:cs="Times New Roman CYR" w:ascii="Times New Roman CYR" w:hAnsi="Times New Roman CYR"/>
        </w:rPr>
        <w:t>. Это может быть удар, боль, ожог, толчок. И хотя многие не подозревают о подобном, это не такая уж редк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правило, осуществляют это люди, сила которых значительна. На месте ожога возникает волдырь, боль чувствуется совершенно натуральная, толчок же бывает такой силы, что человек, его получивший, обычно не удерживается на ног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ли тренировать подобное? По моим наблюдением эти способности приходят как бы сами собой к человеку, когда он приобретает сверхзащиту.</w:t>
      </w:r>
    </w:p>
    <w:p>
      <w:pPr>
        <w:pStyle w:val="Normal"/>
        <w:rPr/>
      </w:pPr>
      <w:r>
        <w:rPr>
          <w:rFonts w:eastAsia="Times New Roman CYR" w:cs="Times New Roman CYR" w:ascii="Times New Roman CYR" w:hAnsi="Times New Roman CYR"/>
        </w:rPr>
        <w:t xml:space="preserve">О </w:t>
      </w:r>
      <w:r>
        <w:rPr>
          <w:rFonts w:eastAsia="Times New Roman CYR" w:cs="Times New Roman CYR" w:ascii="Times New Roman CYR" w:hAnsi="Times New Roman CYR"/>
          <w:i/>
          <w:iCs/>
        </w:rPr>
        <w:t>левитации</w:t>
      </w:r>
      <w:r>
        <w:rPr>
          <w:rFonts w:eastAsia="Times New Roman CYR" w:cs="Times New Roman CYR" w:ascii="Times New Roman CYR" w:hAnsi="Times New Roman CYR"/>
        </w:rPr>
        <w:t xml:space="preserve"> говорят не так уж много, хотя те люди, которые её испытали или практикуют, заявляют, что ничего необычного в ней нет. Я не буду распространяться по поводу полетов. Могу лишь сказать, что я отношу к тому же разряду явление, которое возникает сплошь и рядом при определенных физических усилиях. К таковым, по моему, относятся медитативные упражнения. Особенно ощутимо, например, мне самому удавалось воспроизводить раз за разом состояние легкости бега в группе, когда он вёлся в процессе динамической медитации. Об этом подробнее я написал в своих книгах</w:t>
      </w:r>
      <w:r>
        <w:rPr>
          <w:rStyle w:val="FootnoteCharacters"/>
          <w:rStyle w:val="FootnoteAnchor"/>
        </w:rPr>
        <w:footnoteReference w:id="25"/>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чем, ощущение полета испытывали в группе все, а среда, окружающая нас, единодушно была отнесена к сметанообразной, плотной, выталкивающей вверх. Бег для организма вообще является уникальным процессом. Состояния сознания в нём хорошо управляемы, а если он длительный, меняются в широких пределах и так, что человек оказывается погружённым в иной мир представлений и ощущ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который постоянно начал бегать, очень быстро начинает понимать, что то состояние, какое он обычно испытывает, не есть его истинное состояние. При этом в нём просыпается и проявляется до того скрытая мощь в отношении преобразования мира.</w:t>
      </w:r>
    </w:p>
    <w:p>
      <w:pPr>
        <w:pStyle w:val="Heading1"/>
        <w:ind w:hanging="0"/>
        <w:rPr>
          <w:rFonts w:ascii="Arial Cyr" w:hAnsi="Arial Cyr" w:eastAsia="Arial Cyr" w:cs="Arial Cyr"/>
        </w:rPr>
      </w:pPr>
      <w:bookmarkStart w:id="39" w:name="__RefHeading___Toc23430025"/>
      <w:bookmarkEnd w:id="39"/>
      <w:r>
        <w:rPr>
          <w:rFonts w:eastAsia="Arial Cyr" w:cs="Arial Cyr" w:ascii="Arial Cyr" w:hAnsi="Arial Cyr"/>
        </w:rPr>
        <w:t>Развитие способностей</w:t>
      </w:r>
    </w:p>
    <w:p>
      <w:pPr>
        <w:pStyle w:val="Normal"/>
        <w:rPr/>
      </w:pPr>
      <w:r>
        <w:rPr>
          <w:rFonts w:eastAsia="Times New Roman CYR" w:cs="Times New Roman CYR" w:ascii="Times New Roman CYR" w:hAnsi="Times New Roman CYR"/>
          <w:i/>
          <w:iCs/>
        </w:rPr>
        <w:t>Парапсихология</w:t>
      </w:r>
      <w:r>
        <w:rPr/>
        <w:t xml:space="preserve"> </w:t>
      </w:r>
      <w:r>
        <w:rPr>
          <w:rFonts w:eastAsia="Times New Roman CYR" w:cs="Times New Roman CYR" w:ascii="Times New Roman CYR" w:hAnsi="Times New Roman CYR"/>
        </w:rPr>
        <w:t>– это, прежде всего, наука о здоровье людей, о скрытых механизмах и смыслах Природы, наука, включающая в себя многие эзотерические знания о влиянии людей на окружающий мир. Это не столько сама психология личности или общества с каких-либо позиций, сколько психология среды проживания, скрытая от обычного вз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какой целью производится влияние людей на окружающую среду, парапсихология прошлого не изучала. Она была прикладной практической дисциплиной человеческой деятельности, да и то непризнанной нау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же уверен в другом: парапсихология в силу своих особенностей является, может быть, самой передовой в том, что может объяснить многие необъяснимые результаты человеческой деятельности и Природы со своих позиций. Именно поэтому можно и нужно говорить о её реабилитации перед обществом после того, как она долгие годы была подвергнута шельмованию наукой официальной. Так, как это случилось в свое время с кибернетикой, генети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изучать всё, что выходит за привычные рамки представлений людей. Но изучать адекватными методами, на что официальная наука в настоящее время пока не готова в силу многих искусственных ограничений. Иначе можно выплеснуть ребёнка с водой Жизни, что уже не раз делалось учёными, идущими на поводу цеховых интересов или невежд.</w:t>
      </w:r>
    </w:p>
    <w:p>
      <w:pPr>
        <w:pStyle w:val="Normal"/>
        <w:rPr/>
      </w:pPr>
      <w:r>
        <w:rPr>
          <w:rFonts w:eastAsia="Times New Roman CYR" w:cs="Times New Roman CYR" w:ascii="Times New Roman CYR" w:hAnsi="Times New Roman CYR"/>
        </w:rPr>
        <w:t xml:space="preserve">Нельзя измерить неизмеримое </w:t>
      </w:r>
      <w:r>
        <w:rPr>
          <w:rFonts w:eastAsia="Symbol" w:cs="Symbol" w:ascii="Symbol" w:hAnsi="Symbol"/>
        </w:rPr>
        <w:t>-</w:t>
      </w:r>
      <w:r>
        <w:rPr>
          <w:rFonts w:eastAsia="Times New Roman CYR" w:cs="Times New Roman CYR" w:ascii="Times New Roman CYR" w:hAnsi="Times New Roman CYR"/>
        </w:rPr>
        <w:t xml:space="preserve"> качество сознания, если оно не может быть выражено количеством. А измерять качества мы еще не научились.</w:t>
      </w:r>
    </w:p>
    <w:p>
      <w:pPr>
        <w:pStyle w:val="Normal"/>
        <w:rPr/>
      </w:pPr>
      <w:r>
        <w:rPr>
          <w:rFonts w:eastAsia="Times New Roman CYR" w:cs="Times New Roman CYR" w:ascii="Times New Roman CYR" w:hAnsi="Times New Roman CYR"/>
          <w:i/>
          <w:iCs/>
        </w:rPr>
        <w:t>Практика парапсихологии</w:t>
      </w:r>
      <w:r>
        <w:rPr/>
        <w:t xml:space="preserve"> </w:t>
      </w:r>
      <w:r>
        <w:rPr>
          <w:rFonts w:eastAsia="Times New Roman CYR" w:cs="Times New Roman CYR" w:ascii="Times New Roman CYR" w:hAnsi="Times New Roman CYR"/>
        </w:rPr>
        <w:t>– это не только и не столько развитие в себе способности ощущать ладонями или видеть отклонения в организме человека. Об этом написано так много, что не хочется повторяться. Я это и не буду делать, потому что я стою на других позициях в области обучения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актика, о которой идёт речь ниже, касается более глубоких пластов нашего организма: духовности личности, которая при своем развитии даёт необыкновенную возможность человеку по-другому ощутить свое место в Жизни. Понять, как много зависит от каждого и насколько глубоко мы все между собой взаимосвяза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рмическая диагностика (особенно преподанная в книгах С. Н. Лазарева) уже открыла глаза многим и многим на проблемы нашей тесной жизни, но не научила виденью скрытых пробл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актика оздоровления моего собственного организма и моя помощь другим не является чем-то тривиальным, простым. Ведь мне приходится учить другого человека, в основном, очень больного, не только несложным приёмам, но и способам оперировать пространствами, о которых он никогда до того и не подозрев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то я сам карабкался по кручам осмысления своих действий и действий других людей, целителей, экстрасенсов, врачей, предсказателей, когда хотел освободиться от неизлечимого. Что-то стало раз за разом подсказывать мне, что многое из того, чем я овладеваю, не является широко известным и распространённым. Результаты этой моей деятельности иногда очень удивляли. Именно из этого удивления родились попытки осмысления моих занятий. И постепенно у меня возникла своя практика и своя наука, которая включила в себя практику и психологию целостности, психологию исцеления смыслами, критериальный подход. При более широком взгляде на это оказалось, что моя наука насквозь пронизана парапсихологией, и мне захотелось по-новому переосмыслить случившееся со мно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призван учиться. И я тоже учился у всего: у людей, у животных, растений, у провидения, у того, что мы называем ошибками и что на самом деле таковым не является. Любая практика должна основываться на фундаментальных понятиях и представлениях. И на опыте. И чтобы опыт этот не был слишком болезненным, приобретение знаний в самых главных дисциплинах должно было бы опережать нормальную практику, опыт, чтобы знать пределы, за которые нежелательно переход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люди, берущиеся за целительство с помощью сверхчувствительности, часто даже и не подозревают в какую опасную область знания они вступают.</w:t>
      </w:r>
    </w:p>
    <w:p>
      <w:pPr>
        <w:pStyle w:val="Normal"/>
        <w:rPr/>
      </w:pPr>
      <w:r>
        <w:rPr>
          <w:rFonts w:eastAsia="Times New Roman CYR" w:cs="Times New Roman CYR" w:ascii="Times New Roman CYR" w:hAnsi="Times New Roman CYR"/>
        </w:rPr>
        <w:t>Именно поэтому хотелось бы предостеречь их и сообщить нечто такое, что заставило бы некоторых слабых отступить, а других, более настырных, относиться аккуратнее к тому, что можно назвать биоматериалом Природы – к Жизни. Хотелось бы, чтобы при овладении ими Силой, они осознавали, на что они влияют, какие глыбы Вселенной привлекают в качестве своих союзников, и чтобы делали это, ориентируясь на основные законы Жизни. Соответствие им даёт человеку силу необычайную.</w:t>
      </w:r>
    </w:p>
    <w:p>
      <w:pPr>
        <w:pStyle w:val="Normal"/>
        <w:rPr/>
      </w:pPr>
      <w:r>
        <w:rPr>
          <w:rFonts w:eastAsia="Times New Roman CYR" w:cs="Times New Roman CYR" w:ascii="Times New Roman CYR" w:hAnsi="Times New Roman CYR"/>
        </w:rPr>
        <w:t xml:space="preserve">Ключом к практике являются изменённые состояния сознания. На Востоке говорили, что ритуалы и обряды нужны непонимающим. Современная наука и современное целительство похожи друг на друга и на древнюю магию как раз в том, что они насквозь ритуальны, символичны и во многом специально обессмыслены. Конечно, можно не согласиться со мною в этом </w:t>
      </w:r>
      <w:r>
        <w:rPr>
          <w:rFonts w:eastAsia="Symbol" w:cs="Symbol" w:ascii="Symbol" w:hAnsi="Symbol"/>
        </w:rPr>
        <w:t>-</w:t>
      </w:r>
      <w:r>
        <w:rPr/>
        <w:t xml:space="preserve"> </w:t>
      </w:r>
      <w:r>
        <w:rPr>
          <w:rFonts w:eastAsia="Times New Roman CYR" w:cs="Times New Roman CYR" w:ascii="Times New Roman CYR" w:hAnsi="Times New Roman CYR"/>
        </w:rPr>
        <w:t>ведь и то, и другое очень многое дают людям. Но когда люди не находят смысл только в ритуальности и символах, им рано или поздно хочется уйти от них. И я ухожу, изучая феномен появления смысла и абсурда как дверей в парапсихолог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вершенно отдельно стоит в этом ряду существование человека в так называемых изменённых состояниях сознания, в которых он иногда перестаёт быть человеком или же, наоборот, предстаёт сверхчеловеком. Пока что наука не может многое объяснить из этой области. Но практика не стоит на месте. От того, что наука не успевает со своими объяснениями, прогресс не останавливается. Больные не ждут точно дозированных рекомендаций ученых, они не только хотят забыть свои болезни, но и многое для этого делают сами.</w:t>
      </w:r>
    </w:p>
    <w:p>
      <w:pPr>
        <w:pStyle w:val="Normal"/>
        <w:rPr/>
      </w:pPr>
      <w:r>
        <w:rPr>
          <w:rFonts w:eastAsia="Times New Roman CYR" w:cs="Times New Roman CYR" w:ascii="Times New Roman CYR" w:hAnsi="Times New Roman CYR"/>
        </w:rPr>
        <w:t xml:space="preserve">Практика изменённых состояний сознания </w:t>
      </w:r>
      <w:r>
        <w:rPr>
          <w:rFonts w:eastAsia="Symbol" w:cs="Symbol" w:ascii="Symbol" w:hAnsi="Symbol"/>
        </w:rPr>
        <w:t>-</w:t>
      </w:r>
      <w:r>
        <w:rPr>
          <w:rFonts w:eastAsia="Times New Roman CYR" w:cs="Times New Roman CYR" w:ascii="Times New Roman CYR" w:hAnsi="Times New Roman CYR"/>
        </w:rPr>
        <w:t xml:space="preserve"> это фантастический, затягивающий своей привлекательностью мир, в который человек сознательно вышёл совсем недавно. Но этот мир мало изучен, хотя и известно о нём, что по степени исцеляемости ему нет на земле равных.</w:t>
      </w:r>
    </w:p>
    <w:p>
      <w:pPr>
        <w:pStyle w:val="Normal"/>
        <w:rPr/>
      </w:pPr>
      <w:r>
        <w:rPr>
          <w:rFonts w:eastAsia="Times New Roman CYR" w:cs="Times New Roman CYR" w:ascii="Times New Roman CYR" w:hAnsi="Times New Roman CYR"/>
        </w:rPr>
        <w:t xml:space="preserve">Можно ли тренировать свою способность к таким состояниям, несущим исцеление? Безо всякого сомнения, можно. Медитации </w:t>
      </w:r>
      <w:r>
        <w:rPr>
          <w:rFonts w:eastAsia="Symbol" w:cs="Symbol" w:ascii="Symbol" w:hAnsi="Symbol"/>
        </w:rPr>
        <w:t>-</w:t>
      </w:r>
      <w:r>
        <w:rPr>
          <w:rFonts w:eastAsia="Times New Roman CYR" w:cs="Times New Roman CYR" w:ascii="Times New Roman CYR" w:hAnsi="Times New Roman CYR"/>
        </w:rPr>
        <w:t xml:space="preserve"> это один из способов подобной тренировки. Вопрос лишь в том, для чего это надо. В живой природе существует такая скрытая взаимосвязь объекта и среды, что она зачастую и определяет их развитие, путь того и другого. Не зная, зачем ты это делаешь, можно ошибиться в выборе пути. Чтобы не испортить себе жизнь, лучше знать, какие существуют ограничения в применении изменённых состояний сознания и как их можно использовать на Духовном Пути Восхождения по Смыслам Жизни. Особенно человеку больному.</w:t>
      </w:r>
    </w:p>
    <w:p>
      <w:pPr>
        <w:pStyle w:val="Heading1"/>
        <w:ind w:hanging="0"/>
        <w:rPr>
          <w:rFonts w:ascii="Arial Cyr" w:hAnsi="Arial Cyr" w:eastAsia="Arial Cyr" w:cs="Arial Cyr"/>
        </w:rPr>
      </w:pPr>
      <w:bookmarkStart w:id="40" w:name="__RefHeading___Toc23430026"/>
      <w:bookmarkEnd w:id="40"/>
      <w:r>
        <w:rPr>
          <w:rFonts w:eastAsia="Arial Cyr" w:cs="Arial Cyr" w:ascii="Arial Cyr" w:hAnsi="Arial Cyr"/>
        </w:rPr>
        <w:t>Среда тонкой материи</w:t>
      </w:r>
    </w:p>
    <w:p>
      <w:pPr>
        <w:pStyle w:val="Normal"/>
        <w:rPr/>
      </w:pPr>
      <w:r>
        <w:rPr>
          <w:rFonts w:eastAsia="Times New Roman CYR" w:cs="Times New Roman CYR" w:ascii="Times New Roman CYR" w:hAnsi="Times New Roman CYR"/>
          <w:i/>
          <w:iCs/>
        </w:rPr>
        <w:t>Сон Елены</w:t>
      </w:r>
      <w:r>
        <w:rPr>
          <w:rFonts w:eastAsia="Times New Roman CYR" w:cs="Times New Roman CYR" w:ascii="Times New Roman CYR" w:hAnsi="Times New Roman CYR"/>
        </w:rPr>
        <w:t>. Одна моя знакомая, некто Елена, однажды увидела сон, в котором кто-то невидимый человеческим голосом обсуждал ее заболевания и ее отношение к своему здоровью:</w:t>
      </w:r>
    </w:p>
    <w:p>
      <w:pPr>
        <w:pStyle w:val="Normal"/>
        <w:rPr/>
      </w:pPr>
      <w:r>
        <w:rPr>
          <w:rFonts w:eastAsia="Symbol" w:cs="Symbol" w:ascii="Symbol" w:hAnsi="Symbol"/>
        </w:rPr>
        <w:t>-</w:t>
      </w:r>
      <w:r>
        <w:rPr>
          <w:rFonts w:eastAsia="Times New Roman CYR" w:cs="Times New Roman CYR" w:ascii="Times New Roman CYR" w:hAnsi="Times New Roman CYR"/>
        </w:rPr>
        <w:t xml:space="preserve"> Ты являешь собою пример совершенной безалаберщины. Лень твоя не позволяет тебе жить, не испытывая страданий. Посмотри на себя, что с тобою стало? От боли в спине ты даже корчишься на людях. Ведь они могут это понять по-другому. В твоем теле уже развиваются болезни, причиной которых стала ты са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лена, испугавшись, увидела вдруг во сне своё тело прозрачным. В нескольких местах в нём прозрачность как бы пульсировала, меняясь на полную непрозрачность. Мгновенно поняла Елена, что таким образом ей были показаны места поражения ее организма болезн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а услышала фразу, которая потом, после, много дней не давала ей покоя:</w:t>
      </w:r>
    </w:p>
    <w:p>
      <w:pPr>
        <w:pStyle w:val="Normal"/>
        <w:rPr/>
      </w:pPr>
      <w:r>
        <w:rPr>
          <w:rFonts w:eastAsia="Symbol" w:cs="Symbol" w:ascii="Symbol" w:hAnsi="Symbol"/>
        </w:rPr>
        <w:t>-</w:t>
      </w:r>
      <w:r>
        <w:rPr>
          <w:rFonts w:eastAsia="Times New Roman CYR" w:cs="Times New Roman CYR" w:ascii="Times New Roman CYR" w:hAnsi="Times New Roman CYR"/>
        </w:rPr>
        <w:t xml:space="preserve"> Неужели ты хочешь оставшиеся шестьдесят лет жизни прожить в мучениях? Качество жизни полностью зависит от воли к жизни. Твоя жизнь </w:t>
      </w:r>
      <w:r>
        <w:rPr>
          <w:rFonts w:eastAsia="Symbol" w:cs="Symbol" w:ascii="Symbol" w:hAnsi="Symbol"/>
        </w:rPr>
        <w:t>-</w:t>
      </w:r>
      <w:r>
        <w:rPr>
          <w:rFonts w:eastAsia="Times New Roman CYR" w:cs="Times New Roman CYR" w:ascii="Times New Roman CYR" w:hAnsi="Times New Roman CYR"/>
        </w:rPr>
        <w:t xml:space="preserve"> в твоих руках. Воля </w:t>
      </w:r>
      <w:r>
        <w:rPr>
          <w:rFonts w:eastAsia="Symbol" w:cs="Symbol" w:ascii="Symbol" w:hAnsi="Symbol"/>
        </w:rPr>
        <w:t>-</w:t>
      </w:r>
      <w:r>
        <w:rPr>
          <w:rFonts w:eastAsia="Times New Roman CYR" w:cs="Times New Roman CYR" w:ascii="Times New Roman CYR" w:hAnsi="Times New Roman CYR"/>
        </w:rPr>
        <w:t xml:space="preserve"> это вера на практ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снувшись, она вспомнила этот сон. Мысленно просуммировав в уме свои сорок лет с обещанными, она удовлетворенно улыбнулась. Она согласна была жить сто лет, но сразу же вспомнила свою мать и свою бабушку, которые еще были живы, но их жизнь была наполнена таким количеством страданий, что тут же её прошиб холодный пот. Восьмидесятилетняя бабушка почти полностью потеряла разум. Жить в полном старческом маразме Елена не хотела категорически. Она видела и чувствовала на себе, что изменённость сознания бабушки отравляет жизнь окружающим настолько, что часто приходила в голову мысль: зачем это надо? Сон был предупреждением ей.</w:t>
      </w:r>
    </w:p>
    <w:p>
      <w:pPr>
        <w:pStyle w:val="Normal"/>
        <w:rPr/>
      </w:pPr>
      <w:r>
        <w:rPr>
          <w:rFonts w:eastAsia="Times New Roman CYR" w:cs="Times New Roman CYR" w:ascii="Times New Roman CYR" w:hAnsi="Times New Roman CYR"/>
        </w:rPr>
        <w:t>Описывая этот сон, я нисколько не преувеличил. Все на самом деле так и было. Елена после этого сильно изменила своё отношение к своему здоровью, воли у неё значительно прибавилось. Даже свою постоянную нервозность ей удалось преодолеть и успокоиться. Как она говорила, теперь постоянно она вспоминала моё напутствие ей: «Живи и радуйся!»</w:t>
      </w:r>
      <w:r>
        <w:rPr>
          <w:rStyle w:val="FootnoteCharacters"/>
          <w:rStyle w:val="FootnoteAnchor"/>
        </w:rPr>
        <w:footnoteReference w:id="26"/>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же хочу, чтобы меня поняли правильно те, кто интересуется не только ближайшими годами своей жизни, но и отдалёнными, когда, возможно, придётся ему надеяться только на помощь своих близких, чтобы ж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тличие от негативных, позитивные изменённые состояния сознания являются действительно непревзойдённым целительным средством, если их чередовать с периодами нашей обыденной жизни. Организм тренируется ими, автоматически впитывая в себя мудрость и здоровье Природы. Если же в него не впускать ни мудрость, ни природное здоровье, то он сам к старости так изменяет состояние сознания, что человек естественным образом теряет человеческий облик.</w:t>
      </w:r>
    </w:p>
    <w:p>
      <w:pPr>
        <w:pStyle w:val="Normal"/>
        <w:rPr/>
      </w:pPr>
      <w:r>
        <w:rPr>
          <w:rFonts w:eastAsia="Times New Roman CYR" w:cs="Times New Roman CYR" w:ascii="Times New Roman CYR" w:hAnsi="Times New Roman CYR"/>
        </w:rPr>
        <w:t xml:space="preserve">Не открываясь навстречу природе внутри себя, человек теряет контакт с Богом, которым он был изначально наделён. Он сознательно, таким образом, уходит из Божественного пространства в состояние, где он не просто один, </w:t>
      </w:r>
      <w:r>
        <w:rPr>
          <w:rFonts w:eastAsia="Symbol" w:cs="Symbol" w:ascii="Symbol" w:hAnsi="Symbol"/>
        </w:rPr>
        <w:t>-</w:t>
      </w:r>
      <w:r>
        <w:rPr>
          <w:rFonts w:eastAsia="Times New Roman CYR" w:cs="Times New Roman CYR" w:ascii="Times New Roman CYR" w:hAnsi="Times New Roman CYR"/>
        </w:rPr>
        <w:t xml:space="preserve"> туда, где он теряет положительные качества, разум, любовь других. Его можно только жалеть. Многие же, не подозревая об этом своем возможном уходе от богатств жизни, ставят с ног на голову истину, когда вообще видят в нем, в этом уходе, избавление от своих страд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м человек шире использует возможности, которые ему подарила Природа, тем значительно меньше у него вероятность скатывания к маразму в любом возрасте. Не надо думать, что состояние маразма характерно лишь для стариков. Если бы это было так, то не было бы распространено с таким ужасающим напором невежество, непонимание, агрессия. Маразм наступает там, где кончается осмысленность и восхождение в истинах.</w:t>
      </w:r>
    </w:p>
    <w:p>
      <w:pPr>
        <w:pStyle w:val="Normal"/>
        <w:rPr/>
      </w:pPr>
      <w:r>
        <w:rPr>
          <w:rFonts w:eastAsia="Times New Roman CYR" w:cs="Times New Roman CYR" w:ascii="Times New Roman CYR" w:hAnsi="Times New Roman CYR"/>
        </w:rPr>
        <w:t xml:space="preserve">Поток Жизни часто требует от человека бесчеловечности, а задача человека </w:t>
      </w:r>
      <w:r>
        <w:rPr>
          <w:rFonts w:eastAsia="Symbol" w:cs="Symbol" w:ascii="Symbol" w:hAnsi="Symbol"/>
        </w:rPr>
        <w:t>-</w:t>
      </w:r>
      <w:r>
        <w:rPr>
          <w:rFonts w:eastAsia="Times New Roman CYR" w:cs="Times New Roman CYR" w:ascii="Times New Roman CYR" w:hAnsi="Times New Roman CYR"/>
        </w:rPr>
        <w:t xml:space="preserve"> научить собою, своей жизнью сам Жизненный Поток гибкости разума одного человека, снизить степень его маразматичности тоже.</w:t>
      </w:r>
    </w:p>
    <w:p>
      <w:pPr>
        <w:pStyle w:val="Normal"/>
        <w:rPr/>
      </w:pPr>
      <w:r>
        <w:rPr>
          <w:rFonts w:eastAsia="Times New Roman CYR" w:cs="Times New Roman CYR" w:ascii="Times New Roman CYR" w:hAnsi="Times New Roman CYR"/>
        </w:rPr>
        <w:t xml:space="preserve">«Какая странная книга!» </w:t>
      </w:r>
      <w:r>
        <w:rPr>
          <w:rFonts w:eastAsia="Symbol" w:cs="Symbol" w:ascii="Symbol" w:hAnsi="Symbol"/>
        </w:rPr>
        <w:t>-</w:t>
      </w:r>
      <w:r>
        <w:rPr>
          <w:rFonts w:eastAsia="Times New Roman CYR" w:cs="Times New Roman CYR" w:ascii="Times New Roman CYR" w:hAnsi="Times New Roman CYR"/>
        </w:rPr>
        <w:t xml:space="preserve"> может подумать читатель, познакомившись с этими ее страницами. Могу лишь приободрить его дружески: «То ли еще будет дальше!» Ведь пока что я, дорогой читатель, упомянул несколько видов изменённых состояний сознания: сон, маразм, неправильную жизненную ориентацию, пренебрежение здоровьем, непонимание смысла жизни, влияние Жизненного Потока на человека. Остальное </w:t>
      </w:r>
      <w:r>
        <w:rPr>
          <w:rFonts w:eastAsia="Symbol" w:cs="Symbol" w:ascii="Symbol" w:hAnsi="Symbol"/>
        </w:rPr>
        <w:t>-</w:t>
      </w:r>
      <w:r>
        <w:rPr>
          <w:rFonts w:eastAsia="Times New Roman CYR" w:cs="Times New Roman CYR" w:ascii="Times New Roman CYR" w:hAnsi="Times New Roman CYR"/>
        </w:rPr>
        <w:t xml:space="preserve"> вперед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Хотелось бы отметить ещё смысловой и информационный аспект в появлении такого понятия как изменённые состояния сознания. Ведь часто слышишь вопрос: «Изменённые состояния сознания мешают или помогают нам жить?» Очень хочется ответить, что и помогают, и мешают. Дело в том, что в определённом жизненном пространстве каждому человеку легче выжить с их помощью, например, переносить сильную боль. Ведь болевой шок может привести человека к смерти. </w:t>
      </w:r>
    </w:p>
    <w:p>
      <w:pPr>
        <w:pStyle w:val="Normal"/>
        <w:rPr>
          <w:b/>
          <w:b/>
          <w:bCs/>
        </w:rPr>
      </w:pPr>
      <w:r>
        <w:rPr>
          <w:rFonts w:eastAsia="Times New Roman CYR" w:cs="Times New Roman CYR" w:ascii="Times New Roman CYR" w:hAnsi="Times New Roman CYR"/>
        </w:rPr>
        <w:t xml:space="preserve">Но они же и мешают, когда происходит непонимание друг друга. Я называю непониманием несовпадение ядер жизненных парадигм. Парадигма человека </w:t>
      </w:r>
      <w:r>
        <w:rPr>
          <w:rFonts w:eastAsia="Symbol" w:cs="Symbol" w:ascii="Symbol" w:hAnsi="Symbol"/>
        </w:rPr>
        <w:t>-</w:t>
      </w:r>
      <w:r>
        <w:rPr>
          <w:rFonts w:eastAsia="Times New Roman CYR" w:cs="Times New Roman CYR" w:ascii="Times New Roman CYR" w:hAnsi="Times New Roman CYR"/>
        </w:rPr>
        <w:t xml:space="preserve"> это совокупность его личных принципов, правил поведения, верований, аксиом и критериев, с помощью которых он оценивает окружающее, строит свои рассуждения и свою жи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залось бы, уход в изменённые состояния сознания есть отрицательное явление для организма, потому что при этом нарушается адекватность поведения человека в материальном мире, иногда до полной потери ориентации. Но оно же есть и спасение, при котором такой уход человека в состояние, отражающее иллюзию, иногда, как в стрессе, мобилизует его на преодоление непреодолимого. Самоуверенность часто играет отрицательную роль, но иногда она же и спасает.</w:t>
      </w:r>
    </w:p>
    <w:p>
      <w:pPr>
        <w:pStyle w:val="Normal"/>
        <w:rPr/>
      </w:pPr>
      <w:r>
        <w:rPr>
          <w:rFonts w:eastAsia="Times New Roman CYR" w:cs="Times New Roman CYR" w:ascii="Times New Roman CYR" w:hAnsi="Times New Roman CYR"/>
        </w:rPr>
        <w:t xml:space="preserve">Хотелось бы, чтобы читатель понял, что задача, которую я формулирую этой книгой, </w:t>
      </w:r>
      <w:r>
        <w:rPr>
          <w:rFonts w:eastAsia="Symbol" w:cs="Symbol" w:ascii="Symbol" w:hAnsi="Symbol"/>
        </w:rPr>
        <w:t>-</w:t>
      </w:r>
      <w:r>
        <w:rPr>
          <w:rFonts w:eastAsia="Times New Roman CYR" w:cs="Times New Roman CYR" w:ascii="Times New Roman CYR" w:hAnsi="Times New Roman CYR"/>
        </w:rPr>
        <w:t xml:space="preserve"> это научиться ему гибко манипулировать своими состояниями сознания с целью развития своих возможностей. А зачем? Ответ прост: </w:t>
      </w:r>
      <w:r>
        <w:rPr>
          <w:rFonts w:eastAsia="Times New Roman CYR" w:cs="Times New Roman CYR" w:ascii="Times New Roman CYR" w:hAnsi="Times New Roman CYR"/>
          <w:i/>
          <w:iCs/>
        </w:rPr>
        <w:t>изменённые состояния сознания часто, слишком часто дают нам возможность определить нашу с вами целостность – целостность организма</w:t>
      </w:r>
      <w:r>
        <w:rPr>
          <w:rFonts w:eastAsia="Times New Roman CYR" w:cs="Times New Roman CYR" w:ascii="Times New Roman CYR" w:hAnsi="Times New Roman CYR"/>
        </w:rPr>
        <w:t xml:space="preserve">. И не только определить. Осознанно манипулируя ими, можно эту самую целостность повысить до такой степени, что она станет </w:t>
      </w:r>
      <w:r>
        <w:rPr>
          <w:rFonts w:eastAsia="Times New Roman CYR" w:cs="Times New Roman CYR" w:ascii="Times New Roman CYR" w:hAnsi="Times New Roman CYR"/>
          <w:i/>
          <w:iCs/>
        </w:rPr>
        <w:t>сверхзащитой</w:t>
      </w:r>
      <w:r>
        <w:rPr>
          <w:rFonts w:eastAsia="Times New Roman CYR" w:cs="Times New Roman CYR" w:ascii="Times New Roman CYR" w:hAnsi="Times New Roman CYR"/>
        </w:rPr>
        <w:t xml:space="preserve"> человека. И ещё: изменённые состояния сознания дают такой опыт Жизни, который не просто заставляет поверить в запредельные возможности человека, но и приобрести, и усилить их.</w:t>
      </w:r>
    </w:p>
    <w:p>
      <w:pPr>
        <w:pStyle w:val="Normal"/>
        <w:rPr/>
      </w:pPr>
      <w:r>
        <w:rPr>
          <w:rFonts w:eastAsia="Times New Roman CYR" w:cs="Times New Roman CYR" w:ascii="Times New Roman CYR" w:hAnsi="Times New Roman CYR"/>
          <w:i/>
          <w:iCs/>
        </w:rPr>
        <w:t>Вера</w:t>
      </w:r>
      <w:r>
        <w:rPr>
          <w:rFonts w:eastAsia="Times New Roman CYR" w:cs="Times New Roman CYR" w:ascii="Times New Roman CYR" w:hAnsi="Times New Roman CYR"/>
        </w:rPr>
        <w:t>. Поддерживать веру всячески не есть удел только фанатиков религии. Материализация потенциальных резервов человека совершенно невозможна в безверии. Я говорю о тех силах, которые простым желанием не удаётся открыть в себе. И только заострённость на необычное может помочь в этом. Почему некоторые люди с раннего детства уверены в том, что они избранны Богом для каких-то значительных дел или целей? Думаю, что с позиций простых физических законов ответить на этот вопрос невозможно.</w:t>
      </w:r>
    </w:p>
    <w:p>
      <w:pPr>
        <w:pStyle w:val="Normal"/>
        <w:rPr/>
      </w:pPr>
      <w:r>
        <w:rPr>
          <w:rFonts w:eastAsia="Times New Roman CYR" w:cs="Times New Roman CYR" w:ascii="Times New Roman CYR" w:hAnsi="Times New Roman CYR"/>
        </w:rPr>
        <w:t xml:space="preserve">Не устану повторять, что главным достоянием веры является положительный настрой. Хотя иногда без сильнейшего стресса негативного характера не происходит притягивания внимания человека к своей проблеме. Поэтому страдание очищает </w:t>
      </w:r>
      <w:r>
        <w:rPr>
          <w:rFonts w:eastAsia="Symbol" w:cs="Symbol" w:ascii="Symbol" w:hAnsi="Symbol"/>
        </w:rPr>
        <w:t>-</w:t>
      </w:r>
      <w:r>
        <w:rPr>
          <w:rFonts w:eastAsia="Times New Roman CYR" w:cs="Times New Roman CYR" w:ascii="Times New Roman CYR" w:hAnsi="Times New Roman CYR"/>
        </w:rPr>
        <w:t xml:space="preserve"> оно вызывает поиск возможностей к его прекращ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ожительный же настрой нужно практиковать всегда, когда нам хорошо и когда нам плохо. Практиковать всюду. В этом нам помогает наша вера в то, что каждый из нас в этом мире не одинок.</w:t>
      </w:r>
    </w:p>
    <w:p>
      <w:pPr>
        <w:pStyle w:val="Normal"/>
        <w:rPr/>
      </w:pPr>
      <w:r>
        <w:rPr>
          <w:rFonts w:eastAsia="Times New Roman CYR" w:cs="Times New Roman CYR" w:ascii="Times New Roman CYR" w:hAnsi="Times New Roman CYR"/>
        </w:rPr>
        <w:t xml:space="preserve">Вера </w:t>
      </w:r>
      <w:r>
        <w:rPr>
          <w:rFonts w:eastAsia="Symbol" w:cs="Symbol" w:ascii="Symbol" w:hAnsi="Symbol"/>
        </w:rPr>
        <w:t>-</w:t>
      </w:r>
      <w:r>
        <w:rPr>
          <w:rFonts w:eastAsia="Times New Roman CYR" w:cs="Times New Roman CYR" w:ascii="Times New Roman CYR" w:hAnsi="Times New Roman CYR"/>
        </w:rPr>
        <w:t xml:space="preserve"> это граница раздела состояний сознания, где по одну сторону находятся только изменённые, а по другую только адекватные окружающему миру.</w:t>
      </w:r>
    </w:p>
    <w:p>
      <w:pPr>
        <w:pStyle w:val="Normal"/>
        <w:rPr/>
      </w:pPr>
      <w:r>
        <w:rPr>
          <w:rFonts w:eastAsia="Times New Roman CYR" w:cs="Times New Roman CYR" w:ascii="Times New Roman CYR" w:hAnsi="Times New Roman CYR"/>
        </w:rPr>
        <w:t xml:space="preserve">Вера </w:t>
      </w:r>
      <w:r>
        <w:rPr>
          <w:rFonts w:eastAsia="Symbol" w:cs="Symbol" w:ascii="Symbol" w:hAnsi="Symbol"/>
        </w:rPr>
        <w:t>-</w:t>
      </w:r>
      <w:r>
        <w:rPr>
          <w:rFonts w:eastAsia="Times New Roman CYR" w:cs="Times New Roman CYR" w:ascii="Times New Roman CYR" w:hAnsi="Times New Roman CYR"/>
        </w:rPr>
        <w:t xml:space="preserve"> это защита от проникновения в нас разрушения там, где наше знание слабо. Часто вера приводила к торжеству справедливости равно как и к торжеству несправедливости. Истинная вера одна </w:t>
      </w:r>
      <w:r>
        <w:rPr>
          <w:rFonts w:eastAsia="Symbol" w:cs="Symbol" w:ascii="Symbol" w:hAnsi="Symbol"/>
        </w:rPr>
        <w:t>-</w:t>
      </w:r>
      <w:r>
        <w:rPr>
          <w:rFonts w:eastAsia="Times New Roman CYR" w:cs="Times New Roman CYR" w:ascii="Times New Roman CYR" w:hAnsi="Times New Roman CYR"/>
        </w:rPr>
        <w:t xml:space="preserve"> Высшая, Духовная.</w:t>
      </w:r>
    </w:p>
    <w:p>
      <w:pPr>
        <w:pStyle w:val="Normal"/>
        <w:rPr/>
      </w:pPr>
      <w:r>
        <w:rPr>
          <w:rFonts w:eastAsia="Times New Roman CYR" w:cs="Times New Roman CYR" w:ascii="Times New Roman CYR" w:hAnsi="Times New Roman CYR"/>
        </w:rPr>
        <w:t xml:space="preserve">В этой книге я буду иногда рассуждать о таком бедствии человечества, как суицид </w:t>
      </w:r>
      <w:r>
        <w:rPr>
          <w:rFonts w:eastAsia="Symbol" w:cs="Symbol" w:ascii="Symbol" w:hAnsi="Symbol"/>
        </w:rPr>
        <w:t>-</w:t>
      </w:r>
      <w:r>
        <w:rPr>
          <w:rFonts w:eastAsia="Times New Roman CYR" w:cs="Times New Roman CYR" w:ascii="Times New Roman CYR" w:hAnsi="Times New Roman CYR"/>
        </w:rPr>
        <w:t xml:space="preserve"> самоубийство человека. Жить надеждой и ничего не предпринимать, чтобы изменить жизнь, </w:t>
      </w:r>
      <w:r>
        <w:rPr>
          <w:rFonts w:eastAsia="Symbol" w:cs="Symbol" w:ascii="Symbol" w:hAnsi="Symbol"/>
        </w:rPr>
        <w:t>-</w:t>
      </w:r>
      <w:r>
        <w:rPr>
          <w:rFonts w:eastAsia="Times New Roman CYR" w:cs="Times New Roman CYR" w:ascii="Times New Roman CYR" w:hAnsi="Times New Roman CYR"/>
        </w:rPr>
        <w:t xml:space="preserve"> значит, жить обманом или пустой верой. Это все равно что жить инерцией. Есть люди, которые не имеют надежд, не знают, что такое вера. Они подчиняются только инерции. А есть люди, потерявшие в силу каких-либо причин и надежду, и веру. И есть люди, которых коснулась патология – в их организме наблюдаются настолько сильные изменения, что они существуют лишь в очень суженном пространстве представлений. Часто не их вина в этом, потому что среда, в которой они жили, не могла открыть в них шлюзы, чтобы в них хлынул Жизненный Поток. Сами же они в силу разных причин оказались слаб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ля и знание спасают очень часто. Придание высшего смысла своей жизни так же целительно, как целителен воздух. Думаю, что любой целитель или врач имеют колоссальные возможности вдохнуть этот высший смысл в любого своего пациента. И этим они исполняют перед Богом свою задач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же касается причин изменённых состояний сознания, то они есть сами мы. Мы можем потерять не только своё воображение, если станем жить без них, но и Силу.</w:t>
      </w:r>
    </w:p>
    <w:p>
      <w:pPr>
        <w:pStyle w:val="Heading1"/>
        <w:ind w:hanging="0"/>
        <w:rPr>
          <w:rFonts w:ascii="Arial Cyr" w:hAnsi="Arial Cyr" w:eastAsia="Arial Cyr" w:cs="Arial Cyr"/>
        </w:rPr>
      </w:pPr>
      <w:bookmarkStart w:id="41" w:name="__RefHeading___Toc23430027"/>
      <w:bookmarkEnd w:id="41"/>
      <w:r>
        <w:rPr>
          <w:rFonts w:eastAsia="Arial Cyr" w:cs="Arial Cyr" w:ascii="Arial Cyr" w:hAnsi="Arial Cyr"/>
        </w:rPr>
        <w:t>Вступление в самоконтроль</w:t>
      </w:r>
    </w:p>
    <w:p>
      <w:pPr>
        <w:pStyle w:val="Normal"/>
        <w:rPr/>
      </w:pPr>
      <w:r>
        <w:rPr>
          <w:rFonts w:eastAsia="Times New Roman CYR" w:cs="Times New Roman CYR" w:ascii="Times New Roman CYR" w:hAnsi="Times New Roman CYR"/>
        </w:rPr>
        <w:t xml:space="preserve">Настрои, которые я даю в книге, </w:t>
      </w:r>
      <w:r>
        <w:rPr>
          <w:rFonts w:eastAsia="Symbol" w:cs="Symbol" w:ascii="Symbol" w:hAnsi="Symbol"/>
        </w:rPr>
        <w:t>-</w:t>
      </w:r>
      <w:r>
        <w:rPr>
          <w:rFonts w:eastAsia="Times New Roman CYR" w:cs="Times New Roman CYR" w:ascii="Times New Roman CYR" w:hAnsi="Times New Roman CYR"/>
        </w:rPr>
        <w:t xml:space="preserve"> это скорее настройка на гибкие программы нашего сознания, которые, собственно, и приводят к целительным изменениям в организме. Они являются указателями на большую концентрацию внимания в отношении определённых действий, о которых идёт речь. Это </w:t>
      </w:r>
      <w:r>
        <w:rPr>
          <w:rFonts w:eastAsia="Symbol" w:cs="Symbol" w:ascii="Symbol" w:hAnsi="Symbol"/>
        </w:rPr>
        <w:t>-</w:t>
      </w:r>
      <w:r>
        <w:rPr>
          <w:rFonts w:eastAsia="Times New Roman CYR" w:cs="Times New Roman CYR" w:ascii="Times New Roman CYR" w:hAnsi="Times New Roman CYR"/>
        </w:rPr>
        <w:t xml:space="preserve"> размышления над нашими действиями и мыслями в пространстве Духовной Этики. Но это ещё и ощущения состояний, в которых вы будете находиться. А состояния – ключ к парапсихологии.</w:t>
      </w:r>
    </w:p>
    <w:p>
      <w:pPr>
        <w:pStyle w:val="Normal"/>
        <w:rPr/>
      </w:pPr>
      <w:r>
        <w:rPr>
          <w:rFonts w:eastAsia="Times New Roman CYR" w:cs="Times New Roman CYR" w:ascii="Times New Roman CYR" w:hAnsi="Times New Roman CYR"/>
        </w:rPr>
        <w:t xml:space="preserve">Проделать упражнение </w:t>
      </w:r>
      <w:r>
        <w:rPr>
          <w:rFonts w:eastAsia="Symbol" w:cs="Symbol" w:ascii="Symbol" w:hAnsi="Symbol"/>
        </w:rPr>
        <w:t>-</w:t>
      </w:r>
      <w:r>
        <w:rPr>
          <w:rFonts w:eastAsia="Times New Roman CYR" w:cs="Times New Roman CYR" w:ascii="Times New Roman CYR" w:hAnsi="Times New Roman CYR"/>
        </w:rPr>
        <w:t xml:space="preserve"> это не значит лишь напрячь мышцу. Это означает совершить положительные изменения и в мышцах, и в мыслях, и в настроении, и в ощущении, и в желании, и в воле, и в устремлённости. Но чтобы изменения произошли, необходимо что-то напрячь, а что-то расслабить. И конечно, за всем нужно научиться следить.</w:t>
      </w:r>
    </w:p>
    <w:p>
      <w:pPr>
        <w:pStyle w:val="Normal"/>
        <w:rPr/>
      </w:pPr>
      <w:r>
        <w:rPr>
          <w:rFonts w:eastAsia="Times New Roman CYR" w:cs="Times New Roman CYR" w:ascii="Times New Roman CYR" w:hAnsi="Times New Roman CYR"/>
          <w:i/>
          <w:iCs/>
        </w:rPr>
        <w:t>Точка</w:t>
      </w:r>
      <w:r>
        <w:rPr>
          <w:rFonts w:eastAsia="Times New Roman CYR" w:cs="Times New Roman CYR" w:ascii="Times New Roman CYR" w:hAnsi="Times New Roman CYR"/>
        </w:rPr>
        <w:t xml:space="preserve">. Постарайтесь ощутить или увидеть </w:t>
      </w:r>
      <w:r>
        <w:rPr>
          <w:rFonts w:eastAsia="Times New Roman CYR" w:cs="Times New Roman CYR" w:ascii="Times New Roman CYR" w:hAnsi="Times New Roman CYR"/>
          <w:i/>
          <w:iCs/>
        </w:rPr>
        <w:t xml:space="preserve">бесконечную широту мира, </w:t>
      </w:r>
      <w:r>
        <w:rPr>
          <w:rFonts w:eastAsia="Times New Roman CYR" w:cs="Times New Roman CYR" w:ascii="Times New Roman CYR" w:hAnsi="Times New Roman CYR"/>
        </w:rPr>
        <w:t xml:space="preserve">поприветствовать его и почувствовать его живительную силу. Представьте себя </w:t>
      </w:r>
      <w:r>
        <w:rPr>
          <w:rFonts w:eastAsia="Times New Roman CYR" w:cs="Times New Roman CYR" w:ascii="Times New Roman CYR" w:hAnsi="Times New Roman CYR"/>
          <w:i/>
          <w:iCs/>
        </w:rPr>
        <w:t>точкой</w:t>
      </w:r>
      <w:r>
        <w:rPr>
          <w:rFonts w:eastAsia="Times New Roman CYR" w:cs="Times New Roman CYR" w:ascii="Times New Roman CYR" w:hAnsi="Times New Roman CYR"/>
        </w:rPr>
        <w:t xml:space="preserve"> этой бесконечности, но живой и пульсирующей вместе с нею. Возвращайтесь к этому представлению как можно чаще. Прочувствуйте ощущение сопричастности миру.</w:t>
      </w:r>
    </w:p>
    <w:p>
      <w:pPr>
        <w:pStyle w:val="Normal"/>
        <w:rPr/>
      </w:pPr>
      <w:r>
        <w:rPr>
          <w:rFonts w:eastAsia="Times New Roman CYR" w:cs="Times New Roman CYR" w:ascii="Times New Roman CYR" w:hAnsi="Times New Roman CYR"/>
          <w:i/>
          <w:iCs/>
        </w:rPr>
        <w:t>Я как граница</w:t>
      </w:r>
      <w:r>
        <w:rPr>
          <w:rFonts w:eastAsia="Times New Roman CYR" w:cs="Times New Roman CYR" w:ascii="Times New Roman CYR" w:hAnsi="Times New Roman CYR"/>
        </w:rPr>
        <w:t xml:space="preserve">. Постарайтесь ощутить </w:t>
      </w:r>
      <w:r>
        <w:rPr>
          <w:rFonts w:eastAsia="Times New Roman CYR" w:cs="Times New Roman CYR" w:ascii="Times New Roman CYR" w:hAnsi="Times New Roman CYR"/>
          <w:i/>
          <w:iCs/>
        </w:rPr>
        <w:t xml:space="preserve">отчужденность </w:t>
      </w:r>
      <w:r>
        <w:rPr>
          <w:rFonts w:eastAsia="Times New Roman CYR" w:cs="Times New Roman CYR" w:ascii="Times New Roman CYR" w:hAnsi="Times New Roman CYR"/>
        </w:rPr>
        <w:t xml:space="preserve">от внутреннего и от внешнего миров! Почувствуйте или хотя бы постарайтесь понять, что наше </w:t>
      </w:r>
      <w:r>
        <w:rPr>
          <w:rFonts w:eastAsia="Times New Roman CYR" w:cs="Times New Roman CYR" w:ascii="Times New Roman CYR" w:hAnsi="Times New Roman CYR"/>
          <w:i/>
          <w:iCs/>
        </w:rPr>
        <w:t xml:space="preserve">Я </w:t>
      </w:r>
      <w:r>
        <w:rPr>
          <w:rFonts w:eastAsia="Symbol" w:cs="Symbol" w:ascii="Symbol" w:hAnsi="Symbol"/>
          <w:i/>
          <w:iCs/>
        </w:rPr>
        <w:t>-</w:t>
      </w:r>
      <w:r>
        <w:rPr>
          <w:rFonts w:eastAsia="Times New Roman CYR" w:cs="Times New Roman CYR" w:ascii="Times New Roman CYR" w:hAnsi="Times New Roman CYR"/>
          <w:i/>
          <w:iCs/>
        </w:rPr>
        <w:t xml:space="preserve"> это пограничная полоса </w:t>
      </w:r>
      <w:r>
        <w:rPr>
          <w:rFonts w:eastAsia="Times New Roman CYR" w:cs="Times New Roman CYR" w:ascii="Times New Roman CYR" w:hAnsi="Times New Roman CYR"/>
        </w:rPr>
        <w:t xml:space="preserve">между этими мирами, а </w:t>
      </w:r>
      <w:r>
        <w:rPr>
          <w:rFonts w:eastAsia="Times New Roman CYR" w:cs="Times New Roman CYR" w:ascii="Times New Roman CYR" w:hAnsi="Times New Roman CYR"/>
          <w:i/>
          <w:iCs/>
        </w:rPr>
        <w:t xml:space="preserve">сознание </w:t>
      </w:r>
      <w:r>
        <w:rPr>
          <w:rFonts w:eastAsia="Symbol" w:cs="Symbol" w:ascii="Symbol" w:hAnsi="Symbol"/>
          <w:i/>
          <w:iCs/>
        </w:rPr>
        <w:t>-</w:t>
      </w:r>
      <w:r>
        <w:rPr>
          <w:rFonts w:eastAsia="Times New Roman CYR" w:cs="Times New Roman CYR" w:ascii="Times New Roman CYR" w:hAnsi="Times New Roman CYR"/>
          <w:i/>
          <w:iCs/>
        </w:rPr>
        <w:t xml:space="preserve"> отражение на этой полосе </w:t>
      </w:r>
      <w:r>
        <w:rPr>
          <w:rFonts w:eastAsia="Times New Roman CYR" w:cs="Times New Roman CYR" w:ascii="Times New Roman CYR" w:hAnsi="Times New Roman CYR"/>
        </w:rPr>
        <w:t>событий внешнего и внутреннего миров.</w:t>
      </w:r>
    </w:p>
    <w:p>
      <w:pPr>
        <w:pStyle w:val="Normal"/>
        <w:rPr/>
      </w:pPr>
      <w:r>
        <w:rPr>
          <w:rFonts w:eastAsia="Times New Roman CYR" w:cs="Times New Roman CYR" w:ascii="Times New Roman CYR" w:hAnsi="Times New Roman CYR"/>
          <w:i/>
          <w:iCs/>
        </w:rPr>
        <w:t>Антигравитация</w:t>
      </w:r>
      <w:r>
        <w:rPr>
          <w:rFonts w:eastAsia="Times New Roman CYR" w:cs="Times New Roman CYR" w:ascii="Times New Roman CYR" w:hAnsi="Times New Roman CYR"/>
        </w:rPr>
        <w:t xml:space="preserve">. Мы все хорошо представляем, что такое гравитация по тем силам притяжения Земли, которые она развивает по отношению ко всем материальным телам и, в частности, к нам самим. Конечно, именно поэтому мы можем легко предположить, что может быть, если сила притяжения Земли станет больше в десятки раз, она нас просто раздавит. Она способствует разрушению нашего тела, когда мы заболеваем, но, одновременно, она же помогает нам, когда мы выздоравливаем, настраивая нас на </w:t>
      </w:r>
      <w:r>
        <w:rPr>
          <w:rFonts w:eastAsia="Times New Roman CYR" w:cs="Times New Roman CYR" w:ascii="Times New Roman CYR" w:hAnsi="Times New Roman CYR"/>
          <w:i/>
          <w:iCs/>
        </w:rPr>
        <w:t xml:space="preserve">радостное сопротивление ей, </w:t>
      </w:r>
      <w:r>
        <w:rPr>
          <w:rFonts w:eastAsia="Times New Roman CYR" w:cs="Times New Roman CYR" w:ascii="Times New Roman CYR" w:hAnsi="Times New Roman CYR"/>
        </w:rPr>
        <w:t>от чего мы получаем как бы заслуженное удовольствие.</w:t>
      </w:r>
    </w:p>
    <w:p>
      <w:pPr>
        <w:pStyle w:val="Normal"/>
        <w:rPr/>
      </w:pPr>
      <w:r>
        <w:rPr>
          <w:rFonts w:eastAsia="Times New Roman CYR" w:cs="Times New Roman CYR" w:ascii="Times New Roman CYR" w:hAnsi="Times New Roman CYR"/>
        </w:rPr>
        <w:t xml:space="preserve">Подобное длительное ощущение формирует в нашем сознании представление о </w:t>
      </w:r>
      <w:r>
        <w:rPr>
          <w:rFonts w:eastAsia="Times New Roman CYR" w:cs="Times New Roman CYR" w:ascii="Times New Roman CYR" w:hAnsi="Times New Roman CYR"/>
          <w:i/>
          <w:iCs/>
        </w:rPr>
        <w:t xml:space="preserve">целостности </w:t>
      </w:r>
      <w:r>
        <w:rPr>
          <w:rFonts w:eastAsia="Times New Roman CYR" w:cs="Times New Roman CYR" w:ascii="Times New Roman CYR" w:hAnsi="Times New Roman CYR"/>
        </w:rPr>
        <w:t>нашего организма</w:t>
      </w:r>
      <w:r>
        <w:rPr>
          <w:i/>
          <w:iCs/>
        </w:rPr>
        <w:t xml:space="preserve">. </w:t>
      </w:r>
      <w:r>
        <w:rPr>
          <w:rFonts w:eastAsia="Times New Roman CYR" w:cs="Times New Roman CYR" w:ascii="Times New Roman CYR" w:hAnsi="Times New Roman CYR"/>
        </w:rPr>
        <w:t>Постараемся почувствовать эту целостность через ощущение натяжения вверх против направления гравитации как</w:t>
      </w:r>
      <w:r>
        <w:rPr>
          <w:b/>
          <w:bCs/>
          <w:i/>
          <w:iCs/>
        </w:rPr>
        <w:t xml:space="preserve"> </w:t>
      </w:r>
      <w:r>
        <w:rPr>
          <w:rFonts w:eastAsia="Times New Roman CYR" w:cs="Times New Roman CYR" w:ascii="Times New Roman CYR" w:hAnsi="Times New Roman CYR"/>
          <w:i/>
          <w:iCs/>
        </w:rPr>
        <w:t xml:space="preserve">антигравитацию </w:t>
      </w:r>
      <w:r>
        <w:rPr>
          <w:rFonts w:eastAsia="Times New Roman CYR" w:cs="Times New Roman CYR" w:ascii="Times New Roman CYR" w:hAnsi="Times New Roman CYR"/>
        </w:rPr>
        <w:t>сил непроявленного, тонкого, мира</w:t>
      </w:r>
      <w:r>
        <w:rPr>
          <w:b/>
          <w:bCs/>
          <w:i/>
          <w:iCs/>
        </w:rPr>
        <w:t xml:space="preserve">. </w:t>
      </w:r>
      <w:r>
        <w:rPr>
          <w:rFonts w:eastAsia="Times New Roman CYR" w:cs="Times New Roman CYR" w:ascii="Times New Roman CYR" w:hAnsi="Times New Roman CYR"/>
        </w:rPr>
        <w:t xml:space="preserve">Почувствуем, как сознание того мира следит за нашим гомеостазом </w:t>
      </w:r>
      <w:r>
        <w:rPr>
          <w:rFonts w:eastAsia="Symbol" w:cs="Symbol" w:ascii="Symbol" w:hAnsi="Symbol"/>
        </w:rPr>
        <w:t>-</w:t>
      </w:r>
      <w:r>
        <w:rPr>
          <w:rFonts w:eastAsia="Times New Roman CYR" w:cs="Times New Roman CYR" w:ascii="Times New Roman CYR" w:hAnsi="Times New Roman CYR"/>
        </w:rPr>
        <w:t xml:space="preserve"> за общим равновесием нашего организма, и как оно его поддерживает. Этим мы учимся началам контактов с высшими силами – с нашим личным эгрегором.</w:t>
      </w:r>
    </w:p>
    <w:p>
      <w:pPr>
        <w:pStyle w:val="Normal"/>
        <w:rPr/>
      </w:pPr>
      <w:r>
        <w:rPr>
          <w:rFonts w:eastAsia="Times New Roman CYR" w:cs="Times New Roman CYR" w:ascii="Times New Roman CYR" w:hAnsi="Times New Roman CYR"/>
        </w:rPr>
        <w:t>Эгрегор – структура сознания, отвечающая за нас, за выполнения нами своих задач, структура, которая часто ведёт нас по жизни против нашего желания и спасает от гибели.</w:t>
      </w:r>
    </w:p>
    <w:p>
      <w:pPr>
        <w:pStyle w:val="Normal"/>
        <w:rPr/>
      </w:pPr>
      <w:r>
        <w:rPr>
          <w:rFonts w:eastAsia="Times New Roman CYR" w:cs="Times New Roman CYR" w:ascii="Times New Roman CYR" w:hAnsi="Times New Roman CYR"/>
          <w:i/>
          <w:iCs/>
        </w:rPr>
        <w:t>Ключ к равновесию</w:t>
      </w:r>
      <w:r>
        <w:rPr>
          <w:rFonts w:eastAsia="Times New Roman CYR" w:cs="Times New Roman CYR" w:ascii="Times New Roman CYR" w:hAnsi="Times New Roman CYR"/>
        </w:rPr>
        <w:t>. Постоянно следите за качеством собственного настроения и старайтесь настраивать себя и других на добродушное отношение ко всему. Чисто визуально можно представить уровень своего состояния как некое светящееся пятно, располагающееся в некоторой особой среде, которая заполнила пространство между высокодуховным небосводом и материальной поверхностью. Прикладывайте любые усилия, чтобы пятно располагалось как можно более выше.</w:t>
      </w:r>
    </w:p>
    <w:p>
      <w:pPr>
        <w:pStyle w:val="Normal"/>
        <w:rPr/>
      </w:pPr>
      <w:r>
        <w:rPr>
          <w:rFonts w:eastAsia="Times New Roman CYR" w:cs="Times New Roman CYR" w:ascii="Times New Roman CYR" w:hAnsi="Times New Roman CYR"/>
          <w:i/>
          <w:iCs/>
        </w:rPr>
        <w:t>Знаки</w:t>
      </w:r>
      <w:r>
        <w:rPr>
          <w:rFonts w:eastAsia="Times New Roman CYR" w:cs="Times New Roman CYR" w:ascii="Times New Roman CYR" w:hAnsi="Times New Roman CYR"/>
        </w:rPr>
        <w:t xml:space="preserve">. Постараемся хотя бы понять, что непроявленный мир жизни постоянно дает о себе знать </w:t>
      </w:r>
      <w:r>
        <w:rPr>
          <w:rFonts w:eastAsia="Times New Roman CYR" w:cs="Times New Roman CYR" w:ascii="Times New Roman CYR" w:hAnsi="Times New Roman CYR"/>
          <w:i/>
          <w:iCs/>
        </w:rPr>
        <w:t>знаками и Голосами.</w:t>
      </w:r>
      <w:r>
        <w:rPr>
          <w:rFonts w:eastAsia="Times New Roman CYR" w:cs="Times New Roman CYR" w:ascii="Times New Roman CYR" w:hAnsi="Times New Roman CYR"/>
        </w:rPr>
        <w:t xml:space="preserve"> Они могут быть чисто материальные </w:t>
      </w:r>
      <w:r>
        <w:rPr>
          <w:rFonts w:eastAsia="Symbol" w:cs="Symbol" w:ascii="Symbol" w:hAnsi="Symbol"/>
        </w:rPr>
        <w:t>-</w:t>
      </w:r>
      <w:r>
        <w:rPr>
          <w:rFonts w:eastAsia="Times New Roman CYR" w:cs="Times New Roman CYR" w:ascii="Times New Roman CYR" w:hAnsi="Times New Roman CYR"/>
        </w:rPr>
        <w:t xml:space="preserve"> стуки, падение разных предметов, разрушения, как при полтергейсте, так нематериальные </w:t>
      </w:r>
      <w:r>
        <w:rPr>
          <w:rFonts w:eastAsia="Symbol" w:cs="Symbol" w:ascii="Symbol" w:hAnsi="Symbol"/>
        </w:rPr>
        <w:t>-</w:t>
      </w:r>
      <w:r>
        <w:rPr>
          <w:rFonts w:eastAsia="Times New Roman CYR" w:cs="Times New Roman CYR" w:ascii="Times New Roman CYR" w:hAnsi="Times New Roman CYR"/>
        </w:rPr>
        <w:t xml:space="preserve"> слышимые голоса, просто мысли, нехарактерные для нас, позывы на какое-то необычное действие, передача знаний.</w:t>
      </w:r>
    </w:p>
    <w:p>
      <w:pPr>
        <w:pStyle w:val="Normal"/>
        <w:rPr/>
      </w:pPr>
      <w:r>
        <w:rPr>
          <w:rFonts w:eastAsia="Times New Roman CYR" w:cs="Times New Roman CYR" w:ascii="Times New Roman CYR" w:hAnsi="Times New Roman CYR"/>
        </w:rPr>
        <w:t xml:space="preserve">Защитные знаки помогают нам приготовиться к неприятностям. Не всегда они говорят о нашем неправильном поведении. Голоса страха и опасности могут исходит от нашего </w:t>
      </w:r>
      <w:r>
        <w:rPr>
          <w:rFonts w:eastAsia="Times New Roman CYR" w:cs="Times New Roman CYR" w:ascii="Times New Roman CYR" w:hAnsi="Times New Roman CYR"/>
          <w:i/>
          <w:iCs/>
        </w:rPr>
        <w:t>эгрегора</w:t>
      </w:r>
      <w:r>
        <w:rPr>
          <w:rFonts w:eastAsia="Times New Roman CYR" w:cs="Times New Roman CYR" w:ascii="Times New Roman CYR" w:hAnsi="Times New Roman CYR"/>
        </w:rPr>
        <w:t xml:space="preserve"> или от другого человека, когда его личность отражается в нашем сознании на Я-границе.</w:t>
      </w:r>
    </w:p>
    <w:p>
      <w:pPr>
        <w:pStyle w:val="Normal"/>
        <w:rPr/>
      </w:pPr>
      <w:r>
        <w:rPr>
          <w:rFonts w:eastAsia="Times New Roman CYR" w:cs="Times New Roman CYR" w:ascii="Times New Roman CYR" w:hAnsi="Times New Roman CYR"/>
          <w:i/>
          <w:iCs/>
        </w:rPr>
        <w:t>Принцип опасности</w:t>
      </w:r>
      <w:r>
        <w:rPr>
          <w:rFonts w:eastAsia="Times New Roman CYR" w:cs="Times New Roman CYR" w:ascii="Times New Roman CYR" w:hAnsi="Times New Roman CYR"/>
        </w:rPr>
        <w:t xml:space="preserve">. Примите к сведению и помните всегда, что любая </w:t>
      </w:r>
      <w:r>
        <w:rPr>
          <w:rFonts w:eastAsia="Times New Roman CYR" w:cs="Times New Roman CYR" w:ascii="Times New Roman CYR" w:hAnsi="Times New Roman CYR"/>
          <w:i/>
          <w:iCs/>
        </w:rPr>
        <w:t xml:space="preserve">опасность для нас </w:t>
      </w:r>
      <w:r>
        <w:rPr>
          <w:rFonts w:eastAsia="Symbol" w:cs="Symbol" w:ascii="Symbol" w:hAnsi="Symbol"/>
          <w:i/>
          <w:iCs/>
        </w:rPr>
        <w:t>-</w:t>
      </w:r>
      <w:r>
        <w:rPr>
          <w:rFonts w:eastAsia="Times New Roman CYR" w:cs="Times New Roman CYR" w:ascii="Times New Roman CYR" w:hAnsi="Times New Roman CYR"/>
          <w:i/>
          <w:iCs/>
        </w:rPr>
        <w:t xml:space="preserve"> это угроза физического плана,</w:t>
      </w:r>
      <w:r>
        <w:rPr>
          <w:rFonts w:eastAsia="Times New Roman CYR" w:cs="Times New Roman CYR" w:ascii="Times New Roman CYR" w:hAnsi="Times New Roman CYR"/>
        </w:rPr>
        <w:t xml:space="preserve"> даже когда она идёт непосредственно через сознание или через полевое ощущение.</w:t>
      </w:r>
    </w:p>
    <w:p>
      <w:pPr>
        <w:pStyle w:val="Normal"/>
        <w:rPr/>
      </w:pPr>
      <w:r>
        <w:rPr>
          <w:rFonts w:eastAsia="Times New Roman CYR" w:cs="Times New Roman CYR" w:ascii="Times New Roman CYR" w:hAnsi="Times New Roman CYR"/>
        </w:rPr>
        <w:t xml:space="preserve">Многие страхи и тревоги донимают нас всего лишь потому, что природа их нам неясна. Необходимо принять </w:t>
      </w:r>
      <w:r>
        <w:rPr>
          <w:rFonts w:eastAsia="Times New Roman CYR" w:cs="Times New Roman CYR" w:ascii="Times New Roman CYR" w:hAnsi="Times New Roman CYR"/>
          <w:i/>
          <w:iCs/>
        </w:rPr>
        <w:t>принцип опасности</w:t>
      </w:r>
      <w:r>
        <w:rPr>
          <w:rFonts w:eastAsia="Times New Roman CYR" w:cs="Times New Roman CYR" w:ascii="Times New Roman CYR" w:hAnsi="Times New Roman CYR"/>
        </w:rPr>
        <w:t xml:space="preserve">: опасно материальное, духовное </w:t>
      </w:r>
      <w:r>
        <w:rPr>
          <w:rFonts w:eastAsia="Symbol" w:cs="Symbol" w:ascii="Symbol" w:hAnsi="Symbol"/>
        </w:rPr>
        <w:t>-</w:t>
      </w:r>
      <w:r>
        <w:rPr>
          <w:rFonts w:eastAsia="Times New Roman CYR" w:cs="Times New Roman CYR" w:ascii="Times New Roman CYR" w:hAnsi="Times New Roman CYR"/>
        </w:rPr>
        <w:t xml:space="preserve"> безопасно. Некоторым аналитическим натурам только одного этого бывает достаточно, чтобы освободиться от многих навязчивых страхов и тревог. С другой стороны, усилия по расширению своего сознания дают реальную возможность повысить качество жизни: увеличить внутренние кондиции организма, снизить тревожность, идущую извне. Восхождение по смыслам всегда целительно, если оно овеяно устремленностью к целостности Природы.</w:t>
      </w:r>
    </w:p>
    <w:p>
      <w:pPr>
        <w:pStyle w:val="Normal"/>
        <w:rPr/>
      </w:pPr>
      <w:r>
        <w:rPr>
          <w:rFonts w:eastAsia="Times New Roman CYR" w:cs="Times New Roman CYR" w:ascii="Times New Roman CYR" w:hAnsi="Times New Roman CYR"/>
          <w:i/>
          <w:iCs/>
        </w:rPr>
        <w:t>Быть выше тождества</w:t>
      </w:r>
      <w:r>
        <w:rPr>
          <w:rFonts w:eastAsia="Times New Roman CYR" w:cs="Times New Roman CYR" w:ascii="Times New Roman CYR" w:hAnsi="Times New Roman CYR"/>
        </w:rPr>
        <w:t xml:space="preserve">. Мысленно соединитесь с сознанием всего живого, постарайтесь стать частью Сознания Космоса. Ощутите не просто тождество, а новое качество, более высокое и </w:t>
      </w:r>
      <w:r>
        <w:rPr>
          <w:rFonts w:eastAsia="Times New Roman CYR" w:cs="Times New Roman CYR" w:ascii="Times New Roman CYR" w:hAnsi="Times New Roman CYR"/>
          <w:i/>
          <w:iCs/>
        </w:rPr>
        <w:t>усиливающее</w:t>
      </w:r>
      <w:r>
        <w:rPr>
          <w:rFonts w:eastAsia="Times New Roman CYR" w:cs="Times New Roman CYR" w:ascii="Times New Roman CYR" w:hAnsi="Times New Roman CYR"/>
        </w:rPr>
        <w:t xml:space="preserve"> ваши возможности. Помните, что Сознание космоса неличностно, оно проницаемо для нашего сознания и само проникает во всё. Оно – всё. Если вы ощутите дружеский отклик его по отношению к вам, то можете считать, что контакт с ним у вас установлен.</w:t>
      </w:r>
    </w:p>
    <w:p>
      <w:pPr>
        <w:pStyle w:val="Normal"/>
        <w:rPr>
          <w:i/>
          <w:i/>
          <w:iCs/>
        </w:rPr>
      </w:pPr>
      <w:r>
        <w:rPr>
          <w:rFonts w:eastAsia="Times New Roman CYR" w:cs="Times New Roman CYR" w:ascii="Times New Roman CYR" w:hAnsi="Times New Roman CYR"/>
          <w:i/>
          <w:iCs/>
        </w:rPr>
        <w:t>Дополнительная защита</w:t>
      </w:r>
      <w:r>
        <w:rPr>
          <w:rFonts w:eastAsia="Times New Roman CYR" w:cs="Times New Roman CYR" w:ascii="Times New Roman CYR" w:hAnsi="Times New Roman CYR"/>
        </w:rPr>
        <w:t xml:space="preserve">. Настройтесь внутренне, мысленно, и лучше ощущениями, а не словами, на </w:t>
      </w:r>
      <w:r>
        <w:rPr>
          <w:rFonts w:eastAsia="Times New Roman CYR" w:cs="Times New Roman CYR" w:ascii="Times New Roman CYR" w:hAnsi="Times New Roman CYR"/>
          <w:i/>
          <w:iCs/>
        </w:rPr>
        <w:t xml:space="preserve">отречение от жестокости. </w:t>
      </w:r>
      <w:r>
        <w:rPr>
          <w:rFonts w:eastAsia="Times New Roman CYR" w:cs="Times New Roman CYR" w:ascii="Times New Roman CYR" w:hAnsi="Times New Roman CYR"/>
        </w:rPr>
        <w:t xml:space="preserve">Постоянно вспоминайте этот настрой. </w:t>
      </w:r>
      <w:r>
        <w:rPr>
          <w:rFonts w:eastAsia="Times New Roman CYR" w:cs="Times New Roman CYR" w:ascii="Times New Roman CYR" w:hAnsi="Times New Roman CYR"/>
          <w:i/>
          <w:iCs/>
        </w:rPr>
        <w:t xml:space="preserve">Покайтесь </w:t>
      </w:r>
      <w:r>
        <w:rPr>
          <w:rFonts w:eastAsia="Times New Roman CYR" w:cs="Times New Roman CYR" w:ascii="Times New Roman CYR" w:hAnsi="Times New Roman CYR"/>
        </w:rPr>
        <w:t>за прошлую агрессию и жестокость. Осознайте, что жестокость мира надо не увеличивать, а уменьшать</w:t>
      </w:r>
      <w:r>
        <w:rPr>
          <w:i/>
          <w:iCs/>
        </w:rPr>
        <w:t xml:space="preserve">. </w:t>
      </w:r>
      <w:r>
        <w:rPr>
          <w:rFonts w:eastAsia="Times New Roman CYR" w:cs="Times New Roman CYR" w:ascii="Times New Roman CYR" w:hAnsi="Times New Roman CYR"/>
        </w:rPr>
        <w:t>Проконтролируйте сопричастность всему миру. Это существенно приблизит вас к Жизненному Потоку и обеспечит вас дополнительной защитой.</w:t>
      </w:r>
    </w:p>
    <w:p>
      <w:pPr>
        <w:pStyle w:val="Normal"/>
        <w:rPr/>
      </w:pPr>
      <w:r>
        <w:rPr>
          <w:rFonts w:eastAsia="Times New Roman CYR" w:cs="Times New Roman CYR" w:ascii="Times New Roman CYR" w:hAnsi="Times New Roman CYR"/>
          <w:i/>
          <w:iCs/>
        </w:rPr>
        <w:t>Иллюзия и реальность</w:t>
      </w:r>
      <w:r>
        <w:rPr>
          <w:rFonts w:eastAsia="Times New Roman CYR" w:cs="Times New Roman CYR" w:ascii="Times New Roman CYR" w:hAnsi="Times New Roman CYR"/>
        </w:rPr>
        <w:t xml:space="preserve">. Представьте </w:t>
      </w:r>
      <w:r>
        <w:rPr>
          <w:rFonts w:eastAsia="Times New Roman CYR" w:cs="Times New Roman CYR" w:ascii="Times New Roman CYR" w:hAnsi="Times New Roman CYR"/>
          <w:i/>
          <w:iCs/>
        </w:rPr>
        <w:t>сознание как двустороннее зеркало</w:t>
      </w:r>
      <w:r>
        <w:rPr>
          <w:rFonts w:eastAsia="Times New Roman CYR" w:cs="Times New Roman CYR" w:ascii="Times New Roman CYR" w:hAnsi="Times New Roman CYR"/>
        </w:rPr>
        <w:t xml:space="preserve">, которое отражает и то, что внутри, и то, что снаружи нас. Настройтесь на то, что отражения в нём </w:t>
      </w:r>
      <w:r>
        <w:rPr>
          <w:rFonts w:eastAsia="Symbol" w:cs="Symbol" w:ascii="Symbol" w:hAnsi="Symbol"/>
        </w:rPr>
        <w:t>-</w:t>
      </w:r>
      <w:r>
        <w:rPr>
          <w:rFonts w:eastAsia="Times New Roman CYR" w:cs="Times New Roman CYR" w:ascii="Times New Roman CYR" w:hAnsi="Times New Roman CYR"/>
        </w:rPr>
        <w:t xml:space="preserve"> это изменяемые вами и изменяющиеся независимо от вас объекты.</w:t>
      </w:r>
    </w:p>
    <w:p>
      <w:pPr>
        <w:pStyle w:val="Normal"/>
        <w:rPr>
          <w:b/>
          <w:b/>
          <w:bCs/>
          <w:i/>
          <w:i/>
          <w:iCs/>
        </w:rPr>
      </w:pPr>
      <w:r>
        <w:rPr>
          <w:rFonts w:eastAsia="Times New Roman CYR" w:cs="Times New Roman CYR" w:ascii="Times New Roman CYR" w:hAnsi="Times New Roman CYR"/>
        </w:rPr>
        <w:t xml:space="preserve">Поймите, что в сознании возникают мнимые объекты </w:t>
      </w:r>
      <w:r>
        <w:rPr>
          <w:rFonts w:eastAsia="Symbol" w:cs="Symbol" w:ascii="Symbol" w:hAnsi="Symbol"/>
        </w:rPr>
        <w:t>-</w:t>
      </w:r>
      <w:r>
        <w:rPr/>
        <w:t xml:space="preserve"> </w:t>
      </w:r>
      <w:r>
        <w:rPr>
          <w:rFonts w:eastAsia="Times New Roman CYR" w:cs="Times New Roman CYR" w:ascii="Times New Roman CYR" w:hAnsi="Times New Roman CYR"/>
          <w:i/>
          <w:iCs/>
        </w:rPr>
        <w:t>иллюзии</w:t>
      </w:r>
      <w:r>
        <w:rPr>
          <w:rFonts w:eastAsia="Times New Roman CYR" w:cs="Times New Roman CYR" w:ascii="Times New Roman CYR" w:hAnsi="Times New Roman CYR"/>
        </w:rPr>
        <w:t xml:space="preserve">. Разница между </w:t>
      </w:r>
      <w:r>
        <w:rPr>
          <w:rFonts w:eastAsia="Times New Roman CYR" w:cs="Times New Roman CYR" w:ascii="Times New Roman CYR" w:hAnsi="Times New Roman CYR"/>
          <w:i/>
          <w:iCs/>
        </w:rPr>
        <w:t xml:space="preserve">полной иллюзией и отражением реального объекта </w:t>
      </w:r>
      <w:r>
        <w:rPr>
          <w:rFonts w:eastAsia="Times New Roman CYR" w:cs="Times New Roman CYR" w:ascii="Times New Roman CYR" w:hAnsi="Times New Roman CYR"/>
        </w:rPr>
        <w:t>заставляет человека действовать. Проконтролируйте эту разницу через свои желания</w:t>
      </w:r>
      <w:r>
        <w:rPr>
          <w:b/>
          <w:bCs/>
        </w:rPr>
        <w:t>:</w:t>
      </w:r>
      <w:r>
        <w:rPr>
          <w:rFonts w:eastAsia="Times New Roman CYR" w:cs="Times New Roman CYR" w:ascii="Times New Roman CYR" w:hAnsi="Times New Roman CYR"/>
        </w:rPr>
        <w:t xml:space="preserve"> если они велики и ненасытны, то это означает, что у вас в сознании иллюзии</w:t>
      </w:r>
      <w:r>
        <w:rPr>
          <w:b/>
          <w:bCs/>
        </w:rPr>
        <w:t xml:space="preserve"> </w:t>
      </w:r>
      <w:r>
        <w:rPr>
          <w:rFonts w:eastAsia="Times New Roman CYR" w:cs="Times New Roman CYR" w:ascii="Times New Roman CYR" w:hAnsi="Times New Roman CYR"/>
        </w:rPr>
        <w:t>преобладают над реальностью. На Востоке применяют термин Бардо-состояние для описания не только состояния между жизнью и смертью, но и состояния рождения единства Духовного и Материального как основы сознания для позитивного твор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щущение человеком целостности себя, а значит, и собственного счастья, состоит в сознательном существовании его именно в этой двойственности. Настройтесь на это состояние путем представления отражений ощущения Духа и Материи в Живом Зеркале Сознания. Отметьте особое состояние души при этом.</w:t>
      </w:r>
    </w:p>
    <w:p>
      <w:pPr>
        <w:pStyle w:val="Normal"/>
        <w:rPr/>
      </w:pPr>
      <w:r>
        <w:rPr>
          <w:rFonts w:eastAsia="Times New Roman CYR" w:cs="Times New Roman CYR" w:ascii="Times New Roman CYR" w:hAnsi="Times New Roman CYR"/>
          <w:i/>
          <w:iCs/>
        </w:rPr>
        <w:t>Спасительный автомат</w:t>
      </w:r>
      <w:r>
        <w:rPr>
          <w:rFonts w:eastAsia="Times New Roman CYR" w:cs="Times New Roman CYR" w:ascii="Times New Roman CYR" w:hAnsi="Times New Roman CYR"/>
        </w:rPr>
        <w:t xml:space="preserve">. Активно контролируйте свои </w:t>
      </w:r>
      <w:r>
        <w:rPr>
          <w:rFonts w:eastAsia="Times New Roman CYR" w:cs="Times New Roman CYR" w:ascii="Times New Roman CYR" w:hAnsi="Times New Roman CYR"/>
          <w:i/>
          <w:iCs/>
        </w:rPr>
        <w:t xml:space="preserve">агрессивные проявления. </w:t>
      </w:r>
      <w:r>
        <w:rPr>
          <w:rFonts w:eastAsia="Times New Roman CYR" w:cs="Times New Roman CYR" w:ascii="Times New Roman CYR" w:hAnsi="Times New Roman CYR"/>
        </w:rPr>
        <w:t>Помните, что только победа над собой-агрессором в своих крайних состояниях укрепляет не только волю, но и тело. Гнев, раздражение, злоба, ярость могут представлять голоса отдельных сущностей, подталкивающих человека к отражению нападения.</w:t>
      </w:r>
    </w:p>
    <w:p>
      <w:pPr>
        <w:pStyle w:val="Normal"/>
        <w:rPr/>
      </w:pPr>
      <w:r>
        <w:rPr>
          <w:rFonts w:eastAsia="Times New Roman CYR" w:cs="Times New Roman CYR" w:ascii="Times New Roman CYR" w:hAnsi="Times New Roman CYR"/>
        </w:rPr>
        <w:t xml:space="preserve">Подумайте заранее, так ли уж часто на вас осуществляется нападение, для отражения которого необходимы такие крайние меры. Усвойте, что подобные негативные состояния (не просто эмоции) требуют для своего продолжения и </w:t>
      </w:r>
      <w:r>
        <w:rPr>
          <w:rFonts w:eastAsia="Times New Roman CYR" w:cs="Times New Roman CYR" w:ascii="Times New Roman CYR" w:hAnsi="Times New Roman CYR"/>
          <w:i/>
          <w:iCs/>
        </w:rPr>
        <w:t>крайних физических мер</w:t>
      </w:r>
      <w:r>
        <w:rPr/>
        <w:t xml:space="preserve"> </w:t>
      </w:r>
      <w:r>
        <w:rPr>
          <w:rFonts w:eastAsia="Times New Roman CYR" w:cs="Times New Roman CYR" w:ascii="Times New Roman CYR" w:hAnsi="Times New Roman CYR"/>
        </w:rPr>
        <w:t xml:space="preserve">– драки. И если вы начнете драться, это будет означать одно </w:t>
      </w:r>
      <w:r>
        <w:rPr>
          <w:rFonts w:eastAsia="Symbol" w:cs="Symbol" w:ascii="Symbol" w:hAnsi="Symbol"/>
        </w:rPr>
        <w:t>-</w:t>
      </w:r>
      <w:r>
        <w:rPr>
          <w:rFonts w:eastAsia="Times New Roman CYR" w:cs="Times New Roman CYR" w:ascii="Times New Roman CYR" w:hAnsi="Times New Roman CYR"/>
        </w:rPr>
        <w:t xml:space="preserve"> вы уже психически не в норме. Если же вы не полезете в драку, если подавите эти состояния </w:t>
      </w:r>
      <w:r>
        <w:rPr>
          <w:rFonts w:eastAsia="Times New Roman CYR" w:cs="Times New Roman CYR" w:ascii="Times New Roman CYR" w:hAnsi="Times New Roman CYR"/>
          <w:i/>
          <w:iCs/>
        </w:rPr>
        <w:t>в самом разгаре</w:t>
      </w:r>
      <w:r>
        <w:rPr>
          <w:rFonts w:eastAsia="Times New Roman CYR" w:cs="Times New Roman CYR" w:ascii="Times New Roman CYR" w:hAnsi="Times New Roman CYR"/>
        </w:rPr>
        <w:t>, значит, вы заранее планируете повтор их. А это может означать, что вы уже стали наркоманом этих состояний.</w:t>
      </w:r>
    </w:p>
    <w:p>
      <w:pPr>
        <w:pStyle w:val="Normal"/>
        <w:rPr>
          <w:b/>
          <w:b/>
          <w:bCs/>
          <w:i/>
          <w:i/>
          <w:iCs/>
        </w:rPr>
      </w:pPr>
      <w:r>
        <w:rPr>
          <w:rFonts w:eastAsia="Times New Roman CYR" w:cs="Times New Roman CYR" w:ascii="Times New Roman CYR" w:hAnsi="Times New Roman CYR"/>
        </w:rPr>
        <w:t>Прикажите вашей воле игнорировать голоса таких крайних проявлений.</w:t>
      </w:r>
      <w:r>
        <w:rPr>
          <w:i/>
          <w:iCs/>
        </w:rPr>
        <w:t xml:space="preserve"> </w:t>
      </w:r>
      <w:r>
        <w:rPr>
          <w:rFonts w:eastAsia="Times New Roman CYR" w:cs="Times New Roman CYR" w:ascii="Times New Roman CYR" w:hAnsi="Times New Roman CYR"/>
        </w:rPr>
        <w:t xml:space="preserve">Запомните: </w:t>
      </w:r>
      <w:r>
        <w:rPr>
          <w:rFonts w:eastAsia="Times New Roman CYR" w:cs="Times New Roman CYR" w:ascii="Times New Roman CYR" w:hAnsi="Times New Roman CYR"/>
          <w:i/>
          <w:iCs/>
        </w:rPr>
        <w:t>не позволяйте семени злобы упасть вам в душу. Иначе может вырасти дьявол.</w:t>
      </w:r>
      <w:r>
        <w:rPr>
          <w:b/>
          <w:bCs/>
          <w:i/>
          <w:iCs/>
        </w:rPr>
        <w:t xml:space="preserve"> </w:t>
      </w:r>
      <w:r>
        <w:rPr>
          <w:rFonts w:eastAsia="Times New Roman CYR" w:cs="Times New Roman CYR" w:ascii="Times New Roman CYR" w:hAnsi="Times New Roman CYR"/>
        </w:rPr>
        <w:t>Если по каким-то причинам это затруднено, отвлеките себя полезным занятием. Дело, которому вы служите, спасительно потому, что оно есть канат, протянутый нам, каждому, из поднебесья, ибо дело освещено высшим смыслом. Иногда это необходимо сделать механически, на что заранее настройтесь. Таким образом вы включите спасительный автомат.</w:t>
      </w:r>
    </w:p>
    <w:p>
      <w:pPr>
        <w:pStyle w:val="Normal"/>
        <w:rPr/>
      </w:pPr>
      <w:r>
        <w:rPr>
          <w:rFonts w:eastAsia="Times New Roman CYR" w:cs="Times New Roman CYR" w:ascii="Times New Roman CYR" w:hAnsi="Times New Roman CYR"/>
          <w:i/>
          <w:iCs/>
        </w:rPr>
        <w:t>Смыслы и цели</w:t>
      </w:r>
      <w:r>
        <w:rPr>
          <w:rFonts w:eastAsia="Times New Roman CYR" w:cs="Times New Roman CYR" w:ascii="Times New Roman CYR" w:hAnsi="Times New Roman CYR"/>
        </w:rPr>
        <w:t xml:space="preserve">. Проанализируйте свои желания и свои задачи в жизни, как вы их видите. Попробуйте выделить из них смыслы и цели. Отделите смыслы от целей. Вспомните, что </w:t>
      </w:r>
      <w:r>
        <w:rPr>
          <w:rFonts w:eastAsia="Times New Roman CYR" w:cs="Times New Roman CYR" w:ascii="Times New Roman CYR" w:hAnsi="Times New Roman CYR"/>
          <w:i/>
          <w:iCs/>
        </w:rPr>
        <w:t>смыслы</w:t>
      </w:r>
      <w:r>
        <w:rPr>
          <w:rFonts w:eastAsia="Times New Roman CYR" w:cs="Times New Roman CYR" w:ascii="Times New Roman CYR" w:hAnsi="Times New Roman CYR"/>
        </w:rPr>
        <w:t xml:space="preserve"> по форме отличаются всеобщим и всепроникающим качеством, а </w:t>
      </w:r>
      <w:r>
        <w:rPr>
          <w:rFonts w:eastAsia="Times New Roman CYR" w:cs="Times New Roman CYR" w:ascii="Times New Roman CYR" w:hAnsi="Times New Roman CYR"/>
          <w:i/>
          <w:iCs/>
        </w:rPr>
        <w:t>цели</w:t>
      </w:r>
      <w:r>
        <w:rPr/>
        <w:t xml:space="preserve"> </w:t>
      </w:r>
      <w:r>
        <w:rPr>
          <w:rFonts w:eastAsia="Symbol" w:cs="Symbol" w:ascii="Symbol" w:hAnsi="Symbol"/>
        </w:rPr>
        <w:t>-</w:t>
      </w:r>
      <w:r>
        <w:rPr>
          <w:rFonts w:eastAsia="Times New Roman CYR" w:cs="Times New Roman CYR" w:ascii="Times New Roman CYR" w:hAnsi="Times New Roman CYR"/>
        </w:rPr>
        <w:t xml:space="preserve"> конкретностью объекта достижения. Мысленно погрузитесь в океан качеств, поразмыслите над тем, </w:t>
      </w:r>
      <w:r>
        <w:rPr>
          <w:rFonts w:eastAsia="Times New Roman CYR" w:cs="Times New Roman CYR" w:ascii="Times New Roman CYR" w:hAnsi="Times New Roman CYR"/>
          <w:i/>
          <w:iCs/>
        </w:rPr>
        <w:t>как, для чего и ради кого</w:t>
      </w:r>
      <w:r>
        <w:rPr>
          <w:b/>
          <w:bCs/>
          <w:i/>
          <w:iCs/>
        </w:rPr>
        <w:t xml:space="preserve"> </w:t>
      </w:r>
      <w:r>
        <w:rPr>
          <w:rFonts w:eastAsia="Times New Roman CYR" w:cs="Times New Roman CYR" w:ascii="Times New Roman CYR" w:hAnsi="Times New Roman CYR"/>
        </w:rPr>
        <w:t>вы ставите цели. Что вы скажете относительно Выигрыша для всех?</w:t>
      </w:r>
    </w:p>
    <w:p>
      <w:pPr>
        <w:pStyle w:val="Normal"/>
        <w:rPr/>
      </w:pPr>
      <w:r>
        <w:rPr>
          <w:rFonts w:eastAsia="Times New Roman CYR" w:cs="Times New Roman CYR" w:ascii="Times New Roman CYR" w:hAnsi="Times New Roman CYR"/>
          <w:i/>
          <w:iCs/>
        </w:rPr>
        <w:t>Характер своего двойника</w:t>
      </w:r>
      <w:r>
        <w:rPr>
          <w:rFonts w:eastAsia="Times New Roman CYR" w:cs="Times New Roman CYR" w:ascii="Times New Roman CYR" w:hAnsi="Times New Roman CYR"/>
        </w:rPr>
        <w:t>. Контролируйте какое-то время, например, два дня, свои действия, которые вы делаете</w:t>
      </w:r>
      <w:r>
        <w:rPr>
          <w:rFonts w:eastAsia="Times New Roman CYR" w:cs="Times New Roman CYR" w:ascii="Times New Roman CYR" w:hAnsi="Times New Roman CYR"/>
          <w:i/>
          <w:iCs/>
        </w:rPr>
        <w:t xml:space="preserve"> автоматически.</w:t>
      </w:r>
      <w:r>
        <w:rPr>
          <w:rFonts w:eastAsia="Times New Roman CYR" w:cs="Times New Roman CYR" w:ascii="Times New Roman CYR" w:hAnsi="Times New Roman CYR"/>
        </w:rPr>
        <w:t xml:space="preserve"> Очень важно осознать, что иногда вы сознательно хотели бы поступить совсем по-другому. Постарайтесь понять характер </w:t>
      </w:r>
      <w:r>
        <w:rPr>
          <w:rFonts w:eastAsia="Times New Roman CYR" w:cs="Times New Roman CYR" w:ascii="Times New Roman CYR" w:hAnsi="Times New Roman CYR"/>
          <w:i/>
          <w:iCs/>
        </w:rPr>
        <w:t>своего автоматического двойника</w:t>
      </w:r>
      <w:r>
        <w:rPr>
          <w:b/>
          <w:bCs/>
          <w:i/>
          <w:iCs/>
        </w:rPr>
        <w:t xml:space="preserve">, </w:t>
      </w:r>
      <w:r>
        <w:rPr>
          <w:rFonts w:eastAsia="Times New Roman CYR" w:cs="Times New Roman CYR" w:ascii="Times New Roman CYR" w:hAnsi="Times New Roman CYR"/>
        </w:rPr>
        <w:t>с которым лучше подружиться и которого лучше приручить, чтобы избежать в жизни не только глупостей, за что придется после извиняться, но и особенно жизненных провалов и катастроф, в которых человек теряет всё и только после них начинает понимать, что возможная ошибка была сделана в самом начале пути, когда ставились цели.</w:t>
      </w:r>
    </w:p>
    <w:p>
      <w:pPr>
        <w:pStyle w:val="Heading1"/>
        <w:ind w:hanging="0"/>
        <w:rPr>
          <w:rFonts w:ascii="Arial Cyr" w:hAnsi="Arial Cyr" w:eastAsia="Arial Cyr" w:cs="Arial Cyr"/>
        </w:rPr>
      </w:pPr>
      <w:bookmarkStart w:id="42" w:name="__RefHeading___Toc23430028"/>
      <w:bookmarkEnd w:id="42"/>
      <w:r>
        <w:rPr>
          <w:rFonts w:eastAsia="Arial Cyr" w:cs="Arial Cyr" w:ascii="Arial Cyr" w:hAnsi="Arial Cyr"/>
        </w:rPr>
        <w:t>Ключи к Духовному пространству</w:t>
      </w:r>
    </w:p>
    <w:p>
      <w:pPr>
        <w:pStyle w:val="Normal"/>
        <w:rPr/>
      </w:pPr>
      <w:r>
        <w:rPr>
          <w:rFonts w:eastAsia="Times New Roman CYR" w:cs="Times New Roman CYR" w:ascii="Times New Roman CYR" w:hAnsi="Times New Roman CYR"/>
          <w:i/>
          <w:iCs/>
        </w:rPr>
        <w:t>Красота – зеркало Духа</w:t>
      </w:r>
      <w:r>
        <w:rPr>
          <w:rFonts w:eastAsia="Times New Roman CYR" w:cs="Times New Roman CYR" w:ascii="Times New Roman CYR" w:hAnsi="Times New Roman CYR"/>
        </w:rPr>
        <w:t>. Пусть в вас всегда возникает сопротивление, когда на вас обрушивается лавина страха</w:t>
      </w:r>
      <w:r>
        <w:rPr>
          <w:b/>
          <w:bCs/>
          <w:i/>
          <w:iCs/>
        </w:rPr>
        <w:t>.</w:t>
      </w:r>
      <w:r>
        <w:rPr>
          <w:rFonts w:eastAsia="Times New Roman CYR" w:cs="Times New Roman CYR" w:ascii="Times New Roman CYR" w:hAnsi="Times New Roman CYR"/>
        </w:rPr>
        <w:t xml:space="preserve"> Обоснуйте свое сопротивление совершенно четкой установкой, что </w:t>
      </w:r>
      <w:r>
        <w:rPr>
          <w:rFonts w:eastAsia="Times New Roman CYR" w:cs="Times New Roman CYR" w:ascii="Times New Roman CYR" w:hAnsi="Times New Roman CYR"/>
          <w:i/>
          <w:iCs/>
        </w:rPr>
        <w:t xml:space="preserve">страх </w:t>
      </w:r>
      <w:r>
        <w:rPr>
          <w:rFonts w:eastAsia="Symbol" w:cs="Symbol" w:ascii="Symbol" w:hAnsi="Symbol"/>
          <w:i/>
          <w:iCs/>
        </w:rPr>
        <w:t>-</w:t>
      </w:r>
      <w:r>
        <w:rPr>
          <w:rFonts w:eastAsia="Times New Roman CYR" w:cs="Times New Roman CYR" w:ascii="Times New Roman CYR" w:hAnsi="Times New Roman CYR"/>
          <w:i/>
          <w:iCs/>
        </w:rPr>
        <w:t xml:space="preserve"> это антидух</w:t>
      </w:r>
      <w:r>
        <w:rPr>
          <w:b/>
          <w:bCs/>
          <w:i/>
          <w:iCs/>
        </w:rPr>
        <w:t xml:space="preserve">. </w:t>
      </w:r>
      <w:r>
        <w:rPr>
          <w:rFonts w:eastAsia="Times New Roman CYR" w:cs="Times New Roman CYR" w:ascii="Times New Roman CYR" w:hAnsi="Times New Roman CYR"/>
        </w:rPr>
        <w:t xml:space="preserve">Одним из самых замечательных лекарств от страха является </w:t>
      </w:r>
      <w:r>
        <w:rPr>
          <w:rFonts w:eastAsia="Times New Roman CYR" w:cs="Times New Roman CYR" w:ascii="Times New Roman CYR" w:hAnsi="Times New Roman CYR"/>
          <w:i/>
          <w:iCs/>
        </w:rPr>
        <w:t xml:space="preserve">ощущение состояния устремленности к Богу, </w:t>
      </w:r>
      <w:r>
        <w:rPr>
          <w:rFonts w:eastAsia="Times New Roman CYR" w:cs="Times New Roman CYR" w:ascii="Times New Roman CYR" w:hAnsi="Times New Roman CYR"/>
        </w:rPr>
        <w:t>которое включает в себя мантра: «Чистота Помыслов и сила Духа». Повторение её автоматически переносит человека в Океан Жизни, усиливая все уровни иерархии его организма</w:t>
      </w:r>
      <w:r>
        <w:rPr>
          <w:i/>
          <w:iCs/>
        </w:rPr>
        <w:t xml:space="preserve">. </w:t>
      </w:r>
      <w:r>
        <w:rPr>
          <w:rFonts w:eastAsia="Times New Roman CYR" w:cs="Times New Roman CYR" w:ascii="Times New Roman CYR" w:hAnsi="Times New Roman CYR"/>
        </w:rPr>
        <w:t xml:space="preserve">Происходит обострение ощущения Красоты как </w:t>
      </w:r>
      <w:r>
        <w:rPr>
          <w:rFonts w:eastAsia="Times New Roman CYR" w:cs="Times New Roman CYR" w:ascii="Times New Roman CYR" w:hAnsi="Times New Roman CYR"/>
          <w:i/>
          <w:iCs/>
        </w:rPr>
        <w:t xml:space="preserve">врожденного, но ослабленного, качества Высшего критерия </w:t>
      </w:r>
      <w:r>
        <w:rPr>
          <w:rFonts w:eastAsia="Symbol" w:cs="Symbol" w:ascii="Symbol" w:hAnsi="Symbol"/>
          <w:i/>
          <w:iCs/>
        </w:rPr>
        <w:t>-</w:t>
      </w:r>
      <w:r>
        <w:rPr>
          <w:rFonts w:eastAsia="Times New Roman CYR" w:cs="Times New Roman CYR" w:ascii="Times New Roman CYR" w:hAnsi="Times New Roman CYR"/>
          <w:i/>
          <w:iCs/>
        </w:rPr>
        <w:t xml:space="preserve"> истинной Духовности.</w:t>
      </w:r>
    </w:p>
    <w:p>
      <w:pPr>
        <w:pStyle w:val="Normal"/>
        <w:rPr>
          <w:b/>
          <w:b/>
          <w:bCs/>
          <w:i/>
          <w:i/>
          <w:iCs/>
        </w:rPr>
      </w:pPr>
      <w:r>
        <w:rPr>
          <w:rFonts w:eastAsia="Times New Roman CYR" w:cs="Times New Roman CYR" w:ascii="Times New Roman CYR" w:hAnsi="Times New Roman CYR"/>
        </w:rPr>
        <w:t xml:space="preserve">Страх часто возникает от чувства беззащитности при чужой агрессии или от ощущения пустоты одиночества. Погружения в Океан Жизни постепенно развивают состояние, в котором человек отчетливо ощущает </w:t>
      </w:r>
      <w:r>
        <w:rPr>
          <w:rFonts w:eastAsia="Times New Roman CYR" w:cs="Times New Roman CYR" w:ascii="Times New Roman CYR" w:hAnsi="Times New Roman CYR"/>
          <w:i/>
          <w:iCs/>
        </w:rPr>
        <w:t xml:space="preserve">помощь Океана. </w:t>
      </w:r>
      <w:r>
        <w:rPr>
          <w:rFonts w:eastAsia="Times New Roman CYR" w:cs="Times New Roman CYR" w:ascii="Times New Roman CYR" w:hAnsi="Times New Roman CYR"/>
        </w:rPr>
        <w:t>Часто она проявляется в отчетливых позитивных движениях души, ощутившей наполненность Энергиями Жизненного Потока. Человек возвращает себе знания врожденной Гармонии Мира.</w:t>
      </w:r>
    </w:p>
    <w:p>
      <w:pPr>
        <w:pStyle w:val="Normal"/>
        <w:rPr/>
      </w:pPr>
      <w:r>
        <w:rPr>
          <w:rFonts w:eastAsia="Times New Roman CYR" w:cs="Times New Roman CYR" w:ascii="Times New Roman CYR" w:hAnsi="Times New Roman CYR"/>
          <w:i/>
          <w:iCs/>
        </w:rPr>
        <w:t>Помогать другим</w:t>
      </w:r>
      <w:r>
        <w:rPr>
          <w:rFonts w:eastAsia="Times New Roman CYR" w:cs="Times New Roman CYR" w:ascii="Times New Roman CYR" w:hAnsi="Times New Roman CYR"/>
        </w:rPr>
        <w:t xml:space="preserve">. Очень сложная задача </w:t>
      </w:r>
      <w:r>
        <w:rPr>
          <w:rFonts w:eastAsia="Symbol" w:cs="Symbol" w:ascii="Symbol" w:hAnsi="Symbol"/>
        </w:rPr>
        <w:t>-</w:t>
      </w:r>
      <w:r>
        <w:rPr/>
        <w:t xml:space="preserve"> </w:t>
      </w:r>
      <w:r>
        <w:rPr>
          <w:rFonts w:eastAsia="Times New Roman CYR" w:cs="Times New Roman CYR" w:ascii="Times New Roman CYR" w:hAnsi="Times New Roman CYR"/>
          <w:i/>
          <w:iCs/>
        </w:rPr>
        <w:t>помогать</w:t>
      </w:r>
      <w:r>
        <w:rPr>
          <w:rFonts w:eastAsia="Times New Roman CYR" w:cs="Times New Roman CYR" w:ascii="Times New Roman CYR" w:hAnsi="Times New Roman CYR"/>
        </w:rPr>
        <w:t xml:space="preserve"> другим. Это может быть ваш ребенок или родственник, абсолютно чужой человек или знакомый. В любом случае необходимо вспомнить о том, что </w:t>
      </w:r>
      <w:r>
        <w:rPr>
          <w:rFonts w:eastAsia="Times New Roman CYR" w:cs="Times New Roman CYR" w:ascii="Times New Roman CYR" w:hAnsi="Times New Roman CYR"/>
          <w:i/>
          <w:iCs/>
        </w:rPr>
        <w:t xml:space="preserve">ваша помощь должна быть в согласии со всей бесконечной иерархией Духовности. </w:t>
      </w:r>
      <w:r>
        <w:rPr>
          <w:rFonts w:eastAsia="Times New Roman CYR" w:cs="Times New Roman CYR" w:ascii="Times New Roman CYR" w:hAnsi="Times New Roman CYR"/>
        </w:rPr>
        <w:t xml:space="preserve">Добиться этого обычными способами невозможно. Идеально было бы хорошо, если бы человек мог ощутить каким-либо образом </w:t>
      </w:r>
      <w:r>
        <w:rPr>
          <w:rFonts w:eastAsia="Times New Roman CYR" w:cs="Times New Roman CYR" w:ascii="Times New Roman CYR" w:hAnsi="Times New Roman CYR"/>
          <w:i/>
          <w:iCs/>
        </w:rPr>
        <w:t>состояние духа</w:t>
      </w:r>
      <w:r>
        <w:rPr>
          <w:rFonts w:eastAsia="Times New Roman CYR" w:cs="Times New Roman CYR" w:ascii="Times New Roman CYR" w:hAnsi="Times New Roman CYR"/>
        </w:rPr>
        <w:t xml:space="preserve"> того, кому он собирается помочь. И уже в соответствии с этим бы предлагал свою помощь.</w:t>
      </w:r>
    </w:p>
    <w:p>
      <w:pPr>
        <w:pStyle w:val="Normal"/>
        <w:rPr/>
      </w:pPr>
      <w:r>
        <w:rPr>
          <w:rFonts w:eastAsia="Times New Roman CYR" w:cs="Times New Roman CYR" w:ascii="Times New Roman CYR" w:hAnsi="Times New Roman CYR"/>
        </w:rPr>
        <w:t xml:space="preserve">Делая усилия для другого, осознайте, что в любом случае вы либо </w:t>
      </w:r>
      <w:r>
        <w:rPr>
          <w:rFonts w:eastAsia="Times New Roman CYR" w:cs="Times New Roman CYR" w:ascii="Times New Roman CYR" w:hAnsi="Times New Roman CYR"/>
          <w:i/>
          <w:iCs/>
        </w:rPr>
        <w:t>навязываете</w:t>
      </w:r>
      <w:r>
        <w:rPr>
          <w:rFonts w:eastAsia="Times New Roman CYR" w:cs="Times New Roman CYR" w:ascii="Times New Roman CYR" w:hAnsi="Times New Roman CYR"/>
        </w:rPr>
        <w:t xml:space="preserve"> себя и своё знание и просите принять его безоговорочно, либо обосновываете своё стремление с тем, чтобы тот, другой, понял ваше движение души. Иначе не заставит себя ждать противоположный результат.</w:t>
      </w:r>
    </w:p>
    <w:p>
      <w:pPr>
        <w:pStyle w:val="Normal"/>
        <w:rPr/>
      </w:pPr>
      <w:r>
        <w:rPr>
          <w:rFonts w:eastAsia="Times New Roman CYR" w:cs="Times New Roman CYR" w:ascii="Times New Roman CYR" w:hAnsi="Times New Roman CYR"/>
        </w:rPr>
        <w:t xml:space="preserve">Отсюда и обиды того, кто помогает. Всегда помните: </w:t>
      </w:r>
      <w:r>
        <w:rPr>
          <w:rFonts w:eastAsia="Times New Roman CYR" w:cs="Times New Roman CYR" w:ascii="Times New Roman CYR" w:hAnsi="Times New Roman CYR"/>
          <w:i/>
          <w:iCs/>
        </w:rPr>
        <w:t xml:space="preserve">помогая, вы выступаете от имени Бога. Помогайте искренне. </w:t>
      </w:r>
      <w:r>
        <w:rPr>
          <w:rFonts w:eastAsia="Times New Roman CYR" w:cs="Times New Roman CYR" w:ascii="Times New Roman CYR" w:hAnsi="Times New Roman CYR"/>
        </w:rPr>
        <w:t>Если вы преследуете конкретный или корыстный интерес, цель необходимо ставить как можно более конкретную, а человеку, которому помогаете, лучше будет сказать об этом, чтобы у него не возникло ложных надежд на будущее.</w:t>
      </w:r>
    </w:p>
    <w:p>
      <w:pPr>
        <w:pStyle w:val="Normal"/>
        <w:rPr/>
      </w:pPr>
      <w:r>
        <w:rPr>
          <w:rFonts w:eastAsia="Times New Roman CYR" w:cs="Times New Roman CYR" w:ascii="Times New Roman CYR" w:hAnsi="Times New Roman CYR"/>
        </w:rPr>
        <w:t xml:space="preserve">Постарайтесь почувствовать идеал человека, его интересы и духовную основу и </w:t>
      </w:r>
      <w:r>
        <w:rPr>
          <w:rFonts w:eastAsia="Times New Roman CYR" w:cs="Times New Roman CYR" w:ascii="Times New Roman CYR" w:hAnsi="Times New Roman CYR"/>
          <w:i/>
          <w:iCs/>
        </w:rPr>
        <w:t xml:space="preserve">сориентируйте его на более высокое. </w:t>
      </w:r>
      <w:r>
        <w:rPr>
          <w:rFonts w:eastAsia="Times New Roman CYR" w:cs="Times New Roman CYR" w:ascii="Times New Roman CYR" w:hAnsi="Times New Roman CYR"/>
        </w:rPr>
        <w:t>И только после этого можно предложить ему конкретную помощь, от которой он может и отказаться, воодушевившись разговором с вами о духовных ценностях жизни.</w:t>
      </w:r>
    </w:p>
    <w:p>
      <w:pPr>
        <w:pStyle w:val="Normal"/>
        <w:rPr/>
      </w:pPr>
      <w:r>
        <w:rPr>
          <w:rFonts w:eastAsia="Times New Roman CYR" w:cs="Times New Roman CYR" w:ascii="Times New Roman CYR" w:hAnsi="Times New Roman CYR"/>
        </w:rPr>
        <w:t xml:space="preserve">Не обижайтесь, если ваша помощь отвергнута, всегда оставляйте шанс человеку обратиться к вам в случае необходимости с просьбой и так, чтобы это для него не было унижением. Только так можно достичь высот Духа. Иначе и вы духовно упадете и ваша помощь будет расценена как </w:t>
      </w:r>
      <w:r>
        <w:rPr>
          <w:rFonts w:eastAsia="Times New Roman CYR" w:cs="Times New Roman CYR" w:ascii="Times New Roman CYR" w:hAnsi="Times New Roman CYR"/>
          <w:i/>
          <w:iCs/>
        </w:rPr>
        <w:t>агрессия</w:t>
      </w:r>
      <w:r>
        <w:rPr>
          <w:rFonts w:eastAsia="Times New Roman CYR" w:cs="Times New Roman CYR" w:ascii="Times New Roman CYR" w:hAnsi="Times New Roman CYR"/>
        </w:rPr>
        <w:t>. А это всё равно что обезглавить.</w:t>
      </w:r>
    </w:p>
    <w:p>
      <w:pPr>
        <w:pStyle w:val="Normal"/>
        <w:rPr/>
      </w:pPr>
      <w:r>
        <w:rPr>
          <w:rFonts w:eastAsia="Times New Roman CYR" w:cs="Times New Roman CYR" w:ascii="Times New Roman CYR" w:hAnsi="Times New Roman CYR"/>
          <w:i/>
          <w:iCs/>
        </w:rPr>
        <w:t>Материнская защита</w:t>
      </w:r>
      <w:r>
        <w:rPr>
          <w:rFonts w:eastAsia="Times New Roman CYR" w:cs="Times New Roman CYR" w:ascii="Times New Roman CYR" w:hAnsi="Times New Roman CYR"/>
        </w:rPr>
        <w:t>. Настройтесь на</w:t>
      </w:r>
      <w:r>
        <w:rPr>
          <w:rFonts w:eastAsia="Times New Roman CYR" w:cs="Times New Roman CYR" w:ascii="Times New Roman CYR" w:hAnsi="Times New Roman CYR"/>
          <w:i/>
          <w:iCs/>
        </w:rPr>
        <w:t xml:space="preserve"> духовность</w:t>
      </w:r>
      <w:r>
        <w:rPr>
          <w:rFonts w:eastAsia="Times New Roman CYR" w:cs="Times New Roman CYR" w:ascii="Times New Roman CYR" w:hAnsi="Times New Roman CYR"/>
        </w:rPr>
        <w:t xml:space="preserve"> окружающего мира, обратитесь к его сознанию, попросите ответить вам в ваших сомнениях, когда вы находитесь в затруднении. Контролируйте своё состояние и окружение. Если что-то неясное для вас сгибает ваше тело, в той или иной мере сворачивая его к </w:t>
      </w:r>
      <w:r>
        <w:rPr>
          <w:rFonts w:eastAsia="Times New Roman CYR" w:cs="Times New Roman CYR" w:ascii="Times New Roman CYR" w:hAnsi="Times New Roman CYR"/>
          <w:i/>
          <w:iCs/>
        </w:rPr>
        <w:t>внутриутробному</w:t>
      </w:r>
      <w:r>
        <w:rPr>
          <w:rFonts w:eastAsia="Times New Roman CYR" w:cs="Times New Roman CYR" w:ascii="Times New Roman CYR" w:hAnsi="Times New Roman CYR"/>
        </w:rPr>
        <w:t xml:space="preserve"> состоянию, мысленно распространите </w:t>
      </w:r>
      <w:r>
        <w:rPr>
          <w:rFonts w:eastAsia="Times New Roman CYR" w:cs="Times New Roman CYR" w:ascii="Times New Roman CYR" w:hAnsi="Times New Roman CYR"/>
          <w:i/>
          <w:iCs/>
        </w:rPr>
        <w:t>материнскую защитную оболочку</w:t>
      </w:r>
      <w:r>
        <w:rPr>
          <w:rFonts w:eastAsia="Times New Roman CYR" w:cs="Times New Roman CYR" w:ascii="Times New Roman CYR" w:hAnsi="Times New Roman CYR"/>
        </w:rPr>
        <w:t xml:space="preserve"> на пространство Вселенной, а свою душу соедините с Душой Мира </w:t>
      </w:r>
      <w:r>
        <w:rPr>
          <w:rFonts w:eastAsia="Symbol" w:cs="Symbol" w:ascii="Symbol" w:hAnsi="Symbol"/>
        </w:rPr>
        <w:t>-</w:t>
      </w:r>
      <w:r>
        <w:rPr>
          <w:rFonts w:eastAsia="Times New Roman CYR" w:cs="Times New Roman CYR" w:ascii="Times New Roman CYR" w:hAnsi="Times New Roman CYR"/>
        </w:rPr>
        <w:t xml:space="preserve"> с Богом. Распрямитесь.</w:t>
      </w:r>
    </w:p>
    <w:p>
      <w:pPr>
        <w:pStyle w:val="Normal"/>
        <w:rPr/>
      </w:pPr>
      <w:r>
        <w:rPr>
          <w:rFonts w:eastAsia="Times New Roman CYR" w:cs="Times New Roman CYR" w:ascii="Times New Roman CYR" w:hAnsi="Times New Roman CYR"/>
          <w:i/>
          <w:iCs/>
        </w:rPr>
        <w:t>Целостность мира</w:t>
      </w:r>
      <w:r>
        <w:rPr>
          <w:rFonts w:eastAsia="Times New Roman CYR" w:cs="Times New Roman CYR" w:ascii="Times New Roman CYR" w:hAnsi="Times New Roman CYR"/>
        </w:rPr>
        <w:t xml:space="preserve">. Проконтролируйте себя на </w:t>
      </w:r>
      <w:r>
        <w:rPr>
          <w:rFonts w:eastAsia="Times New Roman CYR" w:cs="Times New Roman CYR" w:ascii="Times New Roman CYR" w:hAnsi="Times New Roman CYR"/>
          <w:i/>
          <w:iCs/>
        </w:rPr>
        <w:t>мнимый комфорт</w:t>
      </w:r>
      <w:r>
        <w:rPr>
          <w:b/>
          <w:bCs/>
          <w:i/>
          <w:iCs/>
        </w:rPr>
        <w:t xml:space="preserve">, </w:t>
      </w:r>
      <w:r>
        <w:rPr>
          <w:rFonts w:eastAsia="Times New Roman CYR" w:cs="Times New Roman CYR" w:ascii="Times New Roman CYR" w:hAnsi="Times New Roman CYR"/>
        </w:rPr>
        <w:t xml:space="preserve">который возникает в ответ на появление </w:t>
      </w:r>
      <w:r>
        <w:rPr>
          <w:rFonts w:eastAsia="Times New Roman CYR" w:cs="Times New Roman CYR" w:ascii="Times New Roman CYR" w:hAnsi="Times New Roman CYR"/>
          <w:i/>
          <w:iCs/>
        </w:rPr>
        <w:t>болезненной</w:t>
      </w:r>
      <w:r>
        <w:rPr/>
        <w:t xml:space="preserve"> </w:t>
      </w:r>
      <w:r>
        <w:rPr>
          <w:rFonts w:eastAsia="Times New Roman CYR" w:cs="Times New Roman CYR" w:ascii="Times New Roman CYR" w:hAnsi="Times New Roman CYR"/>
          <w:i/>
          <w:iCs/>
        </w:rPr>
        <w:t>привязанности</w:t>
      </w:r>
      <w:r>
        <w:rPr>
          <w:rFonts w:eastAsia="Times New Roman CYR" w:cs="Times New Roman CYR" w:ascii="Times New Roman CYR" w:hAnsi="Times New Roman CYR"/>
        </w:rPr>
        <w:t xml:space="preserve">.  Основная характеристика мнимого комфорта </w:t>
      </w:r>
      <w:r>
        <w:rPr>
          <w:rFonts w:eastAsia="Symbol" w:cs="Symbol" w:ascii="Symbol" w:hAnsi="Symbol"/>
        </w:rPr>
        <w:t>-</w:t>
      </w:r>
      <w:r>
        <w:rPr>
          <w:rFonts w:eastAsia="Times New Roman CYR" w:cs="Times New Roman CYR" w:ascii="Times New Roman CYR" w:hAnsi="Times New Roman CYR"/>
        </w:rPr>
        <w:t xml:space="preserve"> с течением времени начинает </w:t>
      </w:r>
      <w:r>
        <w:rPr>
          <w:rFonts w:eastAsia="Times New Roman CYR" w:cs="Times New Roman CYR" w:ascii="Times New Roman CYR" w:hAnsi="Times New Roman CYR"/>
          <w:i/>
          <w:iCs/>
        </w:rPr>
        <w:t>тяготить</w:t>
      </w:r>
      <w:r>
        <w:rPr>
          <w:rFonts w:eastAsia="Times New Roman CYR" w:cs="Times New Roman CYR" w:ascii="Times New Roman CYR" w:hAnsi="Times New Roman CYR"/>
        </w:rPr>
        <w:t xml:space="preserve"> его присутствие. Сравнивайте состояние комфорта с </w:t>
      </w:r>
      <w:r>
        <w:rPr>
          <w:rFonts w:eastAsia="Times New Roman CYR" w:cs="Times New Roman CYR" w:ascii="Times New Roman CYR" w:hAnsi="Times New Roman CYR"/>
          <w:i/>
          <w:iCs/>
        </w:rPr>
        <w:t>состоянием</w:t>
      </w:r>
      <w:r>
        <w:rPr/>
        <w:t xml:space="preserve"> </w:t>
      </w:r>
      <w:r>
        <w:rPr>
          <w:rFonts w:eastAsia="Times New Roman CYR" w:cs="Times New Roman CYR" w:ascii="Times New Roman CYR" w:hAnsi="Times New Roman CYR"/>
          <w:i/>
          <w:iCs/>
        </w:rPr>
        <w:t>вашей</w:t>
      </w:r>
      <w:r>
        <w:rPr/>
        <w:t xml:space="preserve"> </w:t>
      </w:r>
      <w:r>
        <w:rPr>
          <w:rFonts w:eastAsia="Times New Roman CYR" w:cs="Times New Roman CYR" w:ascii="Times New Roman CYR" w:hAnsi="Times New Roman CYR"/>
          <w:i/>
          <w:iCs/>
        </w:rPr>
        <w:t>души</w:t>
      </w:r>
      <w:r>
        <w:rPr>
          <w:rFonts w:eastAsia="Times New Roman CYR" w:cs="Times New Roman CYR" w:ascii="Times New Roman CYR" w:hAnsi="Times New Roman CYR"/>
        </w:rPr>
        <w:t xml:space="preserve"> и только по нему определяйте истинность комфорта. </w:t>
      </w:r>
      <w:r>
        <w:rPr>
          <w:rFonts w:eastAsia="Times New Roman CYR" w:cs="Times New Roman CYR" w:ascii="Times New Roman CYR" w:hAnsi="Times New Roman CYR"/>
          <w:i/>
          <w:iCs/>
        </w:rPr>
        <w:t>Истинный</w:t>
      </w:r>
      <w:r>
        <w:rPr/>
        <w:t xml:space="preserve"> </w:t>
      </w:r>
      <w:r>
        <w:rPr>
          <w:rFonts w:eastAsia="Times New Roman CYR" w:cs="Times New Roman CYR" w:ascii="Times New Roman CYR" w:hAnsi="Times New Roman CYR"/>
          <w:i/>
          <w:iCs/>
        </w:rPr>
        <w:t>комфорт</w:t>
      </w:r>
      <w:r>
        <w:rPr/>
        <w:t xml:space="preserve"> </w:t>
      </w:r>
      <w:r>
        <w:rPr>
          <w:rFonts w:eastAsia="Symbol" w:cs="Symbol" w:ascii="Symbol" w:hAnsi="Symbol"/>
        </w:rPr>
        <w:t>-</w:t>
      </w:r>
      <w:r>
        <w:rPr>
          <w:rFonts w:eastAsia="Times New Roman CYR" w:cs="Times New Roman CYR" w:ascii="Times New Roman CYR" w:hAnsi="Times New Roman CYR"/>
        </w:rPr>
        <w:t xml:space="preserve"> в ощущении целостности Души и Духа Мира.</w:t>
      </w:r>
    </w:p>
    <w:p>
      <w:pPr>
        <w:pStyle w:val="Normal"/>
        <w:rPr/>
      </w:pPr>
      <w:r>
        <w:rPr>
          <w:rFonts w:eastAsia="Times New Roman CYR" w:cs="Times New Roman CYR" w:ascii="Times New Roman CYR" w:hAnsi="Times New Roman CYR"/>
          <w:i/>
          <w:iCs/>
        </w:rPr>
        <w:t>О привязанности</w:t>
      </w:r>
      <w:r>
        <w:rPr>
          <w:rFonts w:eastAsia="Times New Roman CYR" w:cs="Times New Roman CYR" w:ascii="Times New Roman CYR" w:hAnsi="Times New Roman CYR"/>
        </w:rPr>
        <w:t xml:space="preserve">. Одним из самых </w:t>
      </w:r>
      <w:r>
        <w:rPr>
          <w:rFonts w:eastAsia="Times New Roman CYR" w:cs="Times New Roman CYR" w:ascii="Times New Roman CYR" w:hAnsi="Times New Roman CYR"/>
          <w:i/>
          <w:iCs/>
        </w:rPr>
        <w:t>важных</w:t>
      </w:r>
      <w:r>
        <w:rPr/>
        <w:t xml:space="preserve"> </w:t>
      </w:r>
      <w:r>
        <w:rPr>
          <w:rFonts w:eastAsia="Times New Roman CYR" w:cs="Times New Roman CYR" w:ascii="Times New Roman CYR" w:hAnsi="Times New Roman CYR"/>
          <w:i/>
          <w:iCs/>
        </w:rPr>
        <w:t>действий</w:t>
      </w:r>
      <w:r>
        <w:rPr>
          <w:rFonts w:eastAsia="Times New Roman CYR" w:cs="Times New Roman CYR" w:ascii="Times New Roman CYR" w:hAnsi="Times New Roman CYR"/>
        </w:rPr>
        <w:t xml:space="preserve"> человека является </w:t>
      </w:r>
      <w:r>
        <w:rPr>
          <w:rFonts w:eastAsia="Times New Roman CYR" w:cs="Times New Roman CYR" w:ascii="Times New Roman CYR" w:hAnsi="Times New Roman CYR"/>
          <w:i/>
          <w:iCs/>
        </w:rPr>
        <w:t>сознательный</w:t>
      </w:r>
      <w:r>
        <w:rPr>
          <w:rFonts w:eastAsia="Times New Roman CYR" w:cs="Times New Roman CYR" w:ascii="Times New Roman CYR" w:hAnsi="Times New Roman CYR"/>
        </w:rPr>
        <w:t xml:space="preserve"> контроль за своим поведением в мыслях, чувствах и поступках, в любых проявлениях его внутренних состояний. Часто высокая степень собственного автоматизма в выполнении, казалось бы, вполне сознательных поступков так сильно удивляет человека, что с момента осознания этого начинается бурный рост его духовного совершенствования. Начните </w:t>
      </w:r>
      <w:r>
        <w:rPr>
          <w:rFonts w:eastAsia="Times New Roman CYR" w:cs="Times New Roman CYR" w:ascii="Times New Roman CYR" w:hAnsi="Times New Roman CYR"/>
          <w:i/>
          <w:iCs/>
        </w:rPr>
        <w:t>гасить</w:t>
      </w:r>
      <w:r>
        <w:rPr>
          <w:rFonts w:eastAsia="Times New Roman CYR" w:cs="Times New Roman CYR" w:ascii="Times New Roman CYR" w:hAnsi="Times New Roman CYR"/>
        </w:rPr>
        <w:t xml:space="preserve"> любые негативные проявления психики, а уж потом и не допускать их взращивания. Вместе с тем только обучение </w:t>
      </w:r>
      <w:r>
        <w:rPr>
          <w:rFonts w:eastAsia="Times New Roman CYR" w:cs="Times New Roman CYR" w:ascii="Times New Roman CYR" w:hAnsi="Times New Roman CYR"/>
          <w:i/>
          <w:iCs/>
        </w:rPr>
        <w:t>позитивности</w:t>
      </w:r>
      <w:r>
        <w:rPr>
          <w:rFonts w:eastAsia="Times New Roman CYR" w:cs="Times New Roman CYR" w:ascii="Times New Roman CYR" w:hAnsi="Times New Roman CYR"/>
        </w:rPr>
        <w:t xml:space="preserve"> в реакциях нашего автомата-двойника может </w:t>
      </w:r>
      <w:r>
        <w:rPr>
          <w:rFonts w:eastAsia="Times New Roman CYR" w:cs="Times New Roman CYR" w:ascii="Times New Roman CYR" w:hAnsi="Times New Roman CYR"/>
          <w:i/>
          <w:iCs/>
        </w:rPr>
        <w:t>гарантировать</w:t>
      </w:r>
      <w:r>
        <w:rPr>
          <w:rFonts w:eastAsia="Times New Roman CYR" w:cs="Times New Roman CYR" w:ascii="Times New Roman CYR" w:hAnsi="Times New Roman CYR"/>
        </w:rPr>
        <w:t xml:space="preserve"> нам необходимую степень устойчивости процессов организма и надежность его структур, а значит, и </w:t>
      </w:r>
      <w:r>
        <w:rPr>
          <w:rFonts w:eastAsia="Times New Roman CYR" w:cs="Times New Roman CYR" w:ascii="Times New Roman CYR" w:hAnsi="Times New Roman CYR"/>
          <w:i/>
          <w:iCs/>
        </w:rPr>
        <w:t>здоровья, физического и психического</w:t>
      </w:r>
      <w:r>
        <w:rPr/>
        <w:t>.</w:t>
      </w:r>
    </w:p>
    <w:p>
      <w:pPr>
        <w:pStyle w:val="Normal"/>
        <w:rPr/>
      </w:pPr>
      <w:r>
        <w:rPr>
          <w:rFonts w:eastAsia="Times New Roman CYR" w:cs="Times New Roman CYR" w:ascii="Times New Roman CYR" w:hAnsi="Times New Roman CYR"/>
        </w:rPr>
        <w:t xml:space="preserve">Взращивайте правильное отношение к себе и другому, и  никогда не превращайте в страдание обоих жгучее желание помочь друг другу. Особым видом такого страдания всегда была гипертрофированная </w:t>
      </w:r>
      <w:r>
        <w:rPr>
          <w:rFonts w:eastAsia="Times New Roman CYR" w:cs="Times New Roman CYR" w:ascii="Times New Roman CYR" w:hAnsi="Times New Roman CYR"/>
          <w:i/>
          <w:iCs/>
        </w:rPr>
        <w:t>привязанность</w:t>
      </w:r>
      <w:r>
        <w:rPr>
          <w:rFonts w:eastAsia="Times New Roman CYR" w:cs="Times New Roman CYR" w:ascii="Times New Roman CYR" w:hAnsi="Times New Roman CYR"/>
        </w:rPr>
        <w:t xml:space="preserve"> человека к чему или к кому бы то ни было, когда </w:t>
      </w:r>
      <w:r>
        <w:rPr>
          <w:rFonts w:eastAsia="Times New Roman CYR" w:cs="Times New Roman CYR" w:ascii="Times New Roman CYR" w:hAnsi="Times New Roman CYR"/>
          <w:i/>
          <w:iCs/>
        </w:rPr>
        <w:t>болезнь</w:t>
      </w:r>
      <w:r>
        <w:rPr>
          <w:rFonts w:eastAsia="Times New Roman CYR" w:cs="Times New Roman CYR" w:ascii="Times New Roman CYR" w:hAnsi="Times New Roman CYR"/>
        </w:rPr>
        <w:t xml:space="preserve"> состоит в том, что человек уже не может найти хотя бы частичного состояния покоя в своей автономии. И с объектом его привязанности и без объекта нормальной жизни для него в этом мире уже нет. Страдание и мнимый комфорт настолько перемешиваются, что часто одно заменяет другое.</w:t>
      </w:r>
    </w:p>
    <w:p>
      <w:pPr>
        <w:pStyle w:val="Normal"/>
        <w:rPr/>
      </w:pPr>
      <w:r>
        <w:rPr>
          <w:rFonts w:eastAsia="Times New Roman CYR" w:cs="Times New Roman CYR" w:ascii="Times New Roman CYR" w:hAnsi="Times New Roman CYR"/>
        </w:rPr>
        <w:t xml:space="preserve">Думаю, что многие со мною согласятся в том, что ненорма нашего существования </w:t>
      </w:r>
      <w:r>
        <w:rPr>
          <w:rFonts w:eastAsia="Symbol" w:cs="Symbol" w:ascii="Symbol" w:hAnsi="Symbol"/>
        </w:rPr>
        <w:t>-</w:t>
      </w:r>
      <w:r>
        <w:rPr>
          <w:rFonts w:eastAsia="Times New Roman CYR" w:cs="Times New Roman CYR" w:ascii="Times New Roman CYR" w:hAnsi="Times New Roman CYR"/>
        </w:rPr>
        <w:t xml:space="preserve"> это когда человек теряет человеческое лицо, становится деградантом, таким, что процессы разложения его сознания видны невооруженным глазом. Человек с болезненной привязанностью становится таковым очень быстро. Многие программы-настрои являются по сути своей</w:t>
      </w:r>
      <w:r>
        <w:rPr>
          <w:rFonts w:eastAsia="Times New Roman CYR" w:cs="Times New Roman CYR" w:ascii="Times New Roman CYR" w:hAnsi="Times New Roman CYR"/>
          <w:i/>
          <w:iCs/>
        </w:rPr>
        <w:t xml:space="preserve"> тестами на выявление различных несоответствий в собственных представлениях и в скрытой реальности</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чно, реальность полностью нам познать не дано, но отражение её от таких же, как мы сами, доходит до нас, если специально настроиться на это. Человек, который хочет достичь в жизни определённых высот, будь то неизлечимый или находящийся на Пути, целитель или нормальный человек, должен знать свои слабые и сильные стороны, чтобы ослабить первые и усилить вторые и, не дай Бог, по невежеству не сделать наоборот. </w:t>
      </w:r>
    </w:p>
    <w:p>
      <w:pPr>
        <w:pStyle w:val="Normal"/>
        <w:rPr/>
      </w:pPr>
      <w:r>
        <w:rPr>
          <w:rFonts w:eastAsia="Times New Roman CYR" w:cs="Times New Roman CYR" w:ascii="Times New Roman CYR" w:hAnsi="Times New Roman CYR"/>
          <w:i/>
          <w:iCs/>
        </w:rPr>
        <w:t>Ключ к болезненным связям</w:t>
      </w:r>
      <w:r>
        <w:rPr>
          <w:rFonts w:eastAsia="Times New Roman CYR" w:cs="Times New Roman CYR" w:ascii="Times New Roman CYR" w:hAnsi="Times New Roman CYR"/>
        </w:rPr>
        <w:t>. Часто вина человека возникает не по злому умыслу, а по незнанию. Но даже если кто-то сделал гнусное дело, он всё равно может очиститься от зла. Нельзя, проявив жестокость, не признать своей в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е признание очищает тем, что дает возможность человеку начать перед Богом новую жизнь. Конечно, такому человеку будет сложно жить среди его старых знаком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возвышаться духовно, иди навстречу признанию своей вины, покайся, обратись к Богу, попроси прощения у всех, кого обидел, у живых и мертвых. Попроси, чтобы и они тебя простили и отпустили. Посиди хотя бы полчаса в тишине в этом состоянии перед зажженной свечой.</w:t>
      </w:r>
    </w:p>
    <w:p>
      <w:pPr>
        <w:pStyle w:val="Normal"/>
        <w:rPr>
          <w:b/>
          <w:b/>
          <w:bCs/>
          <w:i/>
          <w:i/>
          <w:iCs/>
        </w:rPr>
      </w:pPr>
      <w:r>
        <w:rPr>
          <w:rFonts w:eastAsia="Times New Roman CYR" w:cs="Times New Roman CYR" w:ascii="Times New Roman CYR" w:hAnsi="Times New Roman CYR"/>
        </w:rPr>
        <w:t>Часто люди, делающие это, в процессе очищения перед свечой страдают, рыдают, видят или слышат своих родных или друзей, которых когда-то обидели. Всё это необходимо перетерпеть и принять естественно.</w:t>
      </w:r>
    </w:p>
    <w:p>
      <w:pPr>
        <w:pStyle w:val="Normal"/>
        <w:rPr>
          <w:b/>
          <w:b/>
          <w:bCs/>
          <w:i/>
          <w:i/>
          <w:iCs/>
        </w:rPr>
      </w:pPr>
      <w:r>
        <w:rPr>
          <w:rFonts w:eastAsia="Times New Roman CYR" w:cs="Times New Roman CYR" w:ascii="Times New Roman CYR" w:hAnsi="Times New Roman CYR"/>
          <w:i/>
          <w:iCs/>
        </w:rPr>
        <w:t>Приобщение к силе</w:t>
      </w:r>
      <w:r>
        <w:rPr>
          <w:rFonts w:eastAsia="Times New Roman CYR" w:cs="Times New Roman CYR" w:ascii="Times New Roman CYR" w:hAnsi="Times New Roman CYR"/>
        </w:rPr>
        <w:t>. Прислушайся к разным голосам внутри себя, но</w:t>
      </w:r>
      <w:r>
        <w:rPr>
          <w:i/>
          <w:iCs/>
        </w:rPr>
        <w:t xml:space="preserve"> </w:t>
      </w:r>
      <w:r>
        <w:rPr>
          <w:rFonts w:eastAsia="Times New Roman CYR" w:cs="Times New Roman CYR" w:ascii="Times New Roman CYR" w:hAnsi="Times New Roman CYR"/>
        </w:rPr>
        <w:t>выдели из них те, которые отвечают устремлениям твоей души. Особенно отметь голоса</w:t>
      </w:r>
      <w:r>
        <w:rPr>
          <w:rFonts w:eastAsia="Times New Roman CYR" w:cs="Times New Roman CYR" w:ascii="Times New Roman CYR" w:hAnsi="Times New Roman CYR"/>
          <w:i/>
          <w:iCs/>
        </w:rPr>
        <w:t xml:space="preserve"> терпения, ответственности и мужества. Усиль их.</w:t>
      </w:r>
    </w:p>
    <w:p>
      <w:pPr>
        <w:pStyle w:val="Normal"/>
        <w:rPr/>
      </w:pPr>
      <w:r>
        <w:rPr>
          <w:rFonts w:eastAsia="Times New Roman CYR" w:cs="Times New Roman CYR" w:ascii="Times New Roman CYR" w:hAnsi="Times New Roman CYR"/>
          <w:i/>
          <w:iCs/>
        </w:rPr>
        <w:t>Общение двойников</w:t>
      </w:r>
      <w:r>
        <w:rPr>
          <w:rFonts w:eastAsia="Times New Roman CYR" w:cs="Times New Roman CYR" w:ascii="Times New Roman CYR" w:hAnsi="Times New Roman CYR"/>
        </w:rPr>
        <w:t>. Находясь рядом с кем-нибудь, беседуя или нет, следи внутри себя за</w:t>
      </w:r>
      <w:r>
        <w:rPr>
          <w:rFonts w:eastAsia="Times New Roman CYR" w:cs="Times New Roman CYR" w:ascii="Times New Roman CYR" w:hAnsi="Times New Roman CYR"/>
          <w:i/>
          <w:iCs/>
        </w:rPr>
        <w:t xml:space="preserve"> ощущениями, </w:t>
      </w:r>
      <w:r>
        <w:rPr>
          <w:rFonts w:eastAsia="Times New Roman CYR" w:cs="Times New Roman CYR" w:ascii="Times New Roman CYR" w:hAnsi="Times New Roman CYR"/>
        </w:rPr>
        <w:t>которые тебе подскажут, выше или ниже ты относительно этого человека в его представлении</w:t>
      </w:r>
      <w:r>
        <w:rPr>
          <w:i/>
          <w:iCs/>
        </w:rPr>
        <w:t xml:space="preserve">. </w:t>
      </w:r>
      <w:r>
        <w:rPr>
          <w:rFonts w:eastAsia="Times New Roman CYR" w:cs="Times New Roman CYR" w:ascii="Times New Roman CYR" w:hAnsi="Times New Roman CYR"/>
        </w:rPr>
        <w:t>Постарайся быть вровень с ним. Не стимулируй свой голос превосходства, но и не умаляй себя. Ложное превосходство слишком часто приводит к ненависти, презрению и унижению.</w:t>
      </w:r>
    </w:p>
    <w:p>
      <w:pPr>
        <w:pStyle w:val="Footer"/>
        <w:tabs>
          <w:tab w:val="clear" w:pos="4536"/>
          <w:tab w:val="clear" w:pos="9072"/>
        </w:tabs>
        <w:rPr/>
      </w:pPr>
      <w:r>
        <w:rPr>
          <w:rFonts w:eastAsia="Times New Roman CYR" w:cs="Times New Roman CYR" w:ascii="Times New Roman CYR" w:hAnsi="Times New Roman CYR"/>
          <w:i/>
          <w:iCs/>
        </w:rPr>
        <w:t>Ключ удивления</w:t>
      </w:r>
      <w:r>
        <w:rPr>
          <w:rFonts w:eastAsia="Times New Roman CYR" w:cs="Times New Roman CYR" w:ascii="Times New Roman CYR" w:hAnsi="Times New Roman CYR"/>
        </w:rPr>
        <w:t xml:space="preserve">. Чтобы жить долго, всегда настраивайся на активность, радость, </w:t>
      </w:r>
      <w:r>
        <w:rPr>
          <w:rFonts w:eastAsia="Times New Roman CYR" w:cs="Times New Roman CYR" w:ascii="Times New Roman CYR" w:hAnsi="Times New Roman CYR"/>
          <w:i/>
          <w:iCs/>
        </w:rPr>
        <w:t>удивление</w:t>
      </w:r>
      <w:r>
        <w:rPr>
          <w:rFonts w:eastAsia="Times New Roman CYR" w:cs="Times New Roman CYR" w:ascii="Times New Roman CYR" w:hAnsi="Times New Roman CYR"/>
        </w:rPr>
        <w:t xml:space="preserve"> от жизни. Любой </w:t>
      </w:r>
      <w:r>
        <w:rPr>
          <w:rFonts w:eastAsia="Times New Roman CYR" w:cs="Times New Roman CYR" w:ascii="Times New Roman CYR" w:hAnsi="Times New Roman CYR"/>
          <w:i/>
          <w:iCs/>
        </w:rPr>
        <w:t>дискомфорт</w:t>
      </w:r>
      <w:r>
        <w:rPr>
          <w:rFonts w:eastAsia="Times New Roman CYR" w:cs="Times New Roman CYR" w:ascii="Times New Roman CYR" w:hAnsi="Times New Roman CYR"/>
        </w:rPr>
        <w:t xml:space="preserve"> подскажет тебе о снижении настроения. Если почувствуешь себя слишком одиноким и это станет мешать тебе, прежде чем сделать первый шаг к людям, подумай, а не оставило ли тебя удивление жизнью</w:t>
      </w:r>
      <w:r>
        <w:rPr>
          <w:b/>
          <w:bCs/>
        </w:rPr>
        <w:t>.</w:t>
      </w:r>
    </w:p>
    <w:p>
      <w:pPr>
        <w:pStyle w:val="Normal"/>
        <w:rPr/>
      </w:pPr>
      <w:r>
        <w:rPr>
          <w:rFonts w:eastAsia="Times New Roman CYR" w:cs="Times New Roman CYR" w:ascii="Times New Roman CYR" w:hAnsi="Times New Roman CYR"/>
          <w:i/>
          <w:iCs/>
        </w:rPr>
        <w:t>Ключ к контакту с Богом</w:t>
      </w:r>
      <w:r>
        <w:rPr>
          <w:rFonts w:eastAsia="Times New Roman CYR" w:cs="Times New Roman CYR" w:ascii="Times New Roman CYR" w:hAnsi="Times New Roman CYR"/>
        </w:rPr>
        <w:t>. Чтобы</w:t>
      </w:r>
      <w:r>
        <w:rPr>
          <w:b/>
          <w:bCs/>
        </w:rPr>
        <w:t xml:space="preserve"> </w:t>
      </w:r>
      <w:r>
        <w:rPr>
          <w:rFonts w:eastAsia="Times New Roman CYR" w:cs="Times New Roman CYR" w:ascii="Times New Roman CYR" w:hAnsi="Times New Roman CYR"/>
        </w:rPr>
        <w:t>услышать Голос Бога или ощутить Его присутствие, выдели низшее и высшее в своих представлениях о жизни. Оставь низшее и мысленно устремись к высшему и к</w:t>
      </w:r>
      <w:r>
        <w:rPr>
          <w:b/>
          <w:bCs/>
        </w:rPr>
        <w:t xml:space="preserve"> </w:t>
      </w:r>
      <w:r>
        <w:rPr>
          <w:rFonts w:eastAsia="Times New Roman CYR" w:cs="Times New Roman CYR" w:ascii="Times New Roman CYR" w:hAnsi="Times New Roman CYR"/>
        </w:rPr>
        <w:t>будущему</w:t>
      </w:r>
      <w:r>
        <w:rPr>
          <w:b/>
          <w:bCs/>
        </w:rPr>
        <w:t>.</w:t>
      </w:r>
      <w:r>
        <w:rPr>
          <w:rFonts w:eastAsia="Times New Roman CYR" w:cs="Times New Roman CYR" w:ascii="Times New Roman CYR" w:hAnsi="Times New Roman CYR"/>
        </w:rPr>
        <w:t xml:space="preserve"> Постарайся почувствовать вектор движения к </w:t>
      </w:r>
      <w:r>
        <w:rPr>
          <w:rFonts w:eastAsia="Times New Roman CYR" w:cs="Times New Roman CYR" w:ascii="Times New Roman CYR" w:hAnsi="Times New Roman CYR"/>
          <w:i/>
          <w:iCs/>
        </w:rPr>
        <w:t>совершенству</w:t>
      </w:r>
      <w:r>
        <w:rPr>
          <w:rFonts w:eastAsia="Times New Roman CYR" w:cs="Times New Roman CYR" w:ascii="Times New Roman CYR" w:hAnsi="Times New Roman CYR"/>
        </w:rPr>
        <w:t xml:space="preserve"> всего мира.</w:t>
      </w:r>
    </w:p>
    <w:p>
      <w:pPr>
        <w:pStyle w:val="Normal"/>
        <w:rPr/>
      </w:pPr>
      <w:r>
        <w:rPr>
          <w:rFonts w:eastAsia="Times New Roman CYR" w:cs="Times New Roman CYR" w:ascii="Times New Roman CYR" w:hAnsi="Times New Roman CYR"/>
          <w:i/>
          <w:iCs/>
        </w:rPr>
        <w:t>Ключ к двойнику</w:t>
      </w:r>
      <w:r>
        <w:rPr>
          <w:rFonts w:eastAsia="Times New Roman CYR" w:cs="Times New Roman CYR" w:ascii="Times New Roman CYR" w:hAnsi="Times New Roman CYR"/>
        </w:rPr>
        <w:t>. Среди всей многоликости себя-внутреннего, своих субличностей, постарайся выделить голос твоего</w:t>
      </w:r>
      <w:r>
        <w:rPr>
          <w:rFonts w:eastAsia="Times New Roman CYR" w:cs="Times New Roman CYR" w:ascii="Times New Roman CYR" w:hAnsi="Times New Roman CYR"/>
          <w:i/>
          <w:iCs/>
        </w:rPr>
        <w:t xml:space="preserve"> двойника будущего</w:t>
      </w:r>
      <w:r>
        <w:rPr>
          <w:b/>
          <w:bCs/>
          <w:i/>
          <w:iCs/>
        </w:rPr>
        <w:t>.</w:t>
      </w:r>
      <w:r>
        <w:rPr>
          <w:i/>
          <w:iCs/>
        </w:rPr>
        <w:t xml:space="preserve"> </w:t>
      </w:r>
      <w:r>
        <w:rPr>
          <w:rFonts w:eastAsia="Times New Roman CYR" w:cs="Times New Roman CYR" w:ascii="Times New Roman CYR" w:hAnsi="Times New Roman CYR"/>
        </w:rPr>
        <w:t>Обратись к нему и попроси от него большей помощи. Но пообещай искренне быть честным и будь им.</w:t>
      </w:r>
    </w:p>
    <w:p>
      <w:pPr>
        <w:pStyle w:val="Normal"/>
        <w:rPr>
          <w:b/>
          <w:b/>
          <w:bCs/>
          <w:i/>
          <w:i/>
          <w:iCs/>
        </w:rPr>
      </w:pPr>
      <w:r>
        <w:rPr>
          <w:rFonts w:eastAsia="Times New Roman CYR" w:cs="Times New Roman CYR" w:ascii="Times New Roman CYR" w:hAnsi="Times New Roman CYR"/>
          <w:i/>
          <w:iCs/>
        </w:rPr>
        <w:t>Уход от жестокости</w:t>
      </w:r>
      <w:r>
        <w:rPr>
          <w:rFonts w:eastAsia="Times New Roman CYR" w:cs="Times New Roman CYR" w:ascii="Times New Roman CYR" w:hAnsi="Times New Roman CYR"/>
        </w:rPr>
        <w:t xml:space="preserve">. Часто чувство </w:t>
      </w:r>
      <w:r>
        <w:rPr>
          <w:rFonts w:eastAsia="Times New Roman CYR" w:cs="Times New Roman CYR" w:ascii="Times New Roman CYR" w:hAnsi="Times New Roman CYR"/>
          <w:i/>
          <w:iCs/>
        </w:rPr>
        <w:t>вины</w:t>
      </w:r>
      <w:r>
        <w:rPr>
          <w:rFonts w:eastAsia="Times New Roman CYR" w:cs="Times New Roman CYR" w:ascii="Times New Roman CYR" w:hAnsi="Times New Roman CYR"/>
        </w:rPr>
        <w:t xml:space="preserve"> перед конкретным человеком бывает настолько сильно, что </w:t>
      </w:r>
      <w:r>
        <w:rPr>
          <w:rFonts w:eastAsia="Times New Roman CYR" w:cs="Times New Roman CYR" w:ascii="Times New Roman CYR" w:hAnsi="Times New Roman CYR"/>
          <w:i/>
          <w:iCs/>
        </w:rPr>
        <w:t>одиночество</w:t>
      </w:r>
      <w:r>
        <w:rPr>
          <w:rFonts w:eastAsia="Times New Roman CYR" w:cs="Times New Roman CYR" w:ascii="Times New Roman CYR" w:hAnsi="Times New Roman CYR"/>
        </w:rPr>
        <w:t xml:space="preserve"> может толкнуть на совершенно бессмысленные и жестокие поступки. Совсем, кажется, небольшие усилия над собой, которые человек может предпринять, способны творить чудеса. Постарайся, чтобы осознание своей жестокости изменило твою жизнь: покайся за совершенное, иди очищенным, и тогда даже провалы одиночества становятся в таком случае не страшны тебе. Ты не только поймёшь и осознаешь себя, но и научишься многим приёмам, чтобы буквально за считанные секунды ощутить духовную, а не болезненную, связь с другими людьми и с Богом. Это восстанавливает равенство с другими и внутреннее доверие к ним.</w:t>
      </w:r>
    </w:p>
    <w:p>
      <w:pPr>
        <w:pStyle w:val="Normal"/>
        <w:rPr/>
      </w:pPr>
      <w:r>
        <w:rPr>
          <w:rFonts w:eastAsia="Times New Roman CYR" w:cs="Times New Roman CYR" w:ascii="Times New Roman CYR" w:hAnsi="Times New Roman CYR"/>
          <w:i/>
          <w:iCs/>
        </w:rPr>
        <w:t>Уход от раздражения</w:t>
      </w:r>
      <w:r>
        <w:rPr>
          <w:rFonts w:eastAsia="Times New Roman CYR" w:cs="Times New Roman CYR" w:ascii="Times New Roman CYR" w:hAnsi="Times New Roman CYR"/>
        </w:rPr>
        <w:t>. Ты можешь принять следующее поведение в среде раздражителей: если ты находишься в среде, в которой по каким-либо причинам возникло и распространяется раздражение, нагнетая психоз, и, если внутри тебя в ответ на него уже рождается злость, неважно на кого: на себя или на источник раздражения, или же на его объект, – сделай усилие и прожектором внимания выйди из внутреннего круга внимания во внешний и посмотри на тех, кто раздражен, издали. Представь на их месте себя, как в зеркале, и спроси себя: «Хочу ли я быть таким же?» Их отталкивающий вид погасит в тебе возникшую искру злости.</w:t>
      </w:r>
    </w:p>
    <w:p>
      <w:pPr>
        <w:pStyle w:val="Heading1"/>
        <w:ind w:hanging="0"/>
        <w:rPr>
          <w:rFonts w:ascii="Arial Cyr" w:hAnsi="Arial Cyr" w:eastAsia="Arial Cyr" w:cs="Arial Cyr"/>
        </w:rPr>
      </w:pPr>
      <w:bookmarkStart w:id="43" w:name="__RefHeading___Toc23430029"/>
      <w:bookmarkEnd w:id="43"/>
      <w:r>
        <w:rPr>
          <w:rFonts w:eastAsia="Arial Cyr" w:cs="Arial Cyr" w:ascii="Arial Cyr" w:hAnsi="Arial Cyr"/>
        </w:rPr>
        <w:t>Практика обобщенных воздействий</w:t>
      </w:r>
    </w:p>
    <w:p>
      <w:pPr>
        <w:pStyle w:val="Normal"/>
        <w:rPr/>
      </w:pPr>
      <w:r>
        <w:rPr>
          <w:rFonts w:eastAsia="Times New Roman CYR" w:cs="Times New Roman CYR" w:ascii="Times New Roman CYR" w:hAnsi="Times New Roman CYR"/>
          <w:i/>
          <w:iCs/>
        </w:rPr>
        <w:t>Модель двойника</w:t>
      </w:r>
      <w:r>
        <w:rPr>
          <w:rFonts w:eastAsia="Times New Roman CYR" w:cs="Times New Roman CYR" w:ascii="Times New Roman CYR" w:hAnsi="Times New Roman CYR"/>
        </w:rPr>
        <w:t>. Под двойником человека я понимаю некую структуру, которая хорошо ощущается как им самим, так и кем-нибудь другим. Целители часто ведут свою работу, используя двойник подопечного. Каждый целитель и каждый психолог строит свою модель двойника того человека, который пришел к ним на прием. Только целитель может, как правило, совершенно целенаправленно работать через двойника, а психолог нет. Хотя психологи все больше выделяют определенные части двойника в некоторых методах психотерапии, например,  нейро-лингвинистическом программировании.</w:t>
      </w:r>
    </w:p>
    <w:p>
      <w:pPr>
        <w:pStyle w:val="Normal"/>
        <w:rPr/>
      </w:pPr>
      <w:r>
        <w:rPr>
          <w:rFonts w:eastAsia="Times New Roman CYR" w:cs="Times New Roman CYR" w:ascii="Times New Roman CYR" w:hAnsi="Times New Roman CYR"/>
        </w:rPr>
        <w:t xml:space="preserve">Я отношу себя к тем, кто старается использовать двойник подопечного максимально. Главное, что при этом проявляется, </w:t>
      </w:r>
      <w:r>
        <w:rPr>
          <w:rFonts w:eastAsia="Symbol" w:cs="Symbol" w:ascii="Symbol" w:hAnsi="Symbol"/>
        </w:rPr>
        <w:t>-</w:t>
      </w:r>
      <w:r>
        <w:rPr>
          <w:rFonts w:eastAsia="Times New Roman CYR" w:cs="Times New Roman CYR" w:ascii="Times New Roman CYR" w:hAnsi="Times New Roman CYR"/>
        </w:rPr>
        <w:t xml:space="preserve"> это такой момент, когда двойник ведет себя, как совершенно другая личность, отличная от личности своего носителя.</w:t>
      </w:r>
    </w:p>
    <w:p>
      <w:pPr>
        <w:pStyle w:val="3"/>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t>Нарисовать образ двойника можно, если использовать языковую модель и дополнить её как иерархической структурой, так и зеркалами отражения, преломления, искажения и усиления. Модель языка в своей структуре имеет уровни элементов, концептов, семантики, суггестии и критериев.</w:t>
      </w:r>
    </w:p>
    <w:p>
      <w:pPr>
        <w:pStyle w:val="Normal"/>
        <w:rPr/>
      </w:pPr>
      <w:r>
        <w:rPr>
          <w:rFonts w:eastAsia="Times New Roman CYR" w:cs="Times New Roman CYR" w:ascii="Times New Roman CYR" w:hAnsi="Times New Roman CYR"/>
          <w:i/>
          <w:iCs/>
        </w:rPr>
        <w:t>Усиление контакта аутотрансом</w:t>
      </w:r>
      <w:r>
        <w:rPr>
          <w:rFonts w:eastAsia="Times New Roman CYR" w:cs="Times New Roman CYR" w:ascii="Times New Roman CYR" w:hAnsi="Times New Roman CYR"/>
        </w:rPr>
        <w:t>. Если говорить о двойнике человека, которым пользуется целитель, то в отличие от обычного контакта людей последний старается усилить свои ощущения двойника подопечного. Для этого он использует измененные состояния сознания, собственный тран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й человек тренирует аутотрансовые состояния с тем, чтобы запомнить их, а потом, по мере необходимости, вызывать. Регулирование глубины аутотранса производится с целью получения более четкой картины двой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утотранс, применяемый целителем, является не только самоконтролируемым, но и проводимым практически в любых условиях без ограничений. Посторонний человек может и не догадаться, что кто-то рядом с ним находится в глубоком изменённом состоянии сознания. Опытный человек, погруженный в транс, может вести при этом обычную беседу, двигаться, управлять автомобилем.</w:t>
      </w:r>
    </w:p>
    <w:p>
      <w:pPr>
        <w:pStyle w:val="3"/>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t>Двойник видится или ощущается пространственной объемной структурой, от которой исходят вполне определенные ощущения. Ощущения же и являются главным мерилом качества разных частей двойника.</w:t>
      </w:r>
    </w:p>
    <w:p>
      <w:pPr>
        <w:pStyle w:val="Normal"/>
        <w:rPr/>
      </w:pPr>
      <w:r>
        <w:rPr>
          <w:rFonts w:eastAsia="Times New Roman CYR" w:cs="Times New Roman CYR" w:ascii="Times New Roman CYR" w:hAnsi="Times New Roman CYR"/>
          <w:i/>
          <w:iCs/>
        </w:rPr>
        <w:t>Обобщенные чувства и состояния</w:t>
      </w:r>
      <w:r>
        <w:rPr>
          <w:rFonts w:eastAsia="Times New Roman CYR" w:cs="Times New Roman CYR" w:ascii="Times New Roman CYR" w:hAnsi="Times New Roman CYR"/>
        </w:rPr>
        <w:t>. Болезнь человека чаще всего определяется или вычисляется по отсутствию или по нарушению диалога целителя с двойником. Целитель при этом настраивается на свой двойник и на двойник пацие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такая настройка есть результат какого-то продолжительного опыта. Однако, имеются вполне определённые общие рекомендации для более эффективной раб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методе обобщенных чувств используются для анализа как своего, так и чужого двойника языки состояний. Причем, вполне сознательно человек может анализировать одновременно несколько уровней состояний. В конечном счёте всё решает опыт, который набирается самостояте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же в данном случае я называю состоянием? Если быть последовательным, то сейчас речь идет об общем состоянии организма, фактически о самом двойнике. А это общее состояние может быть разложено на составные части, хорошо поддающиеся анализ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и частями обобщенного состояния организма можно назвать: </w:t>
      </w:r>
    </w:p>
    <w:p>
      <w:pPr>
        <w:pStyle w:val="Normal"/>
        <w:rPr/>
      </w:pPr>
      <w:r>
        <w:rPr>
          <w:rFonts w:eastAsia="Times New Roman CYR" w:cs="Times New Roman CYR" w:ascii="Times New Roman CYR" w:hAnsi="Times New Roman CYR"/>
          <w:i/>
          <w:iCs/>
        </w:rPr>
        <w:t>душевное</w:t>
      </w:r>
      <w:r>
        <w:rPr>
          <w:rFonts w:eastAsia="Times New Roman CYR" w:cs="Times New Roman CYR" w:ascii="Times New Roman CYR" w:hAnsi="Times New Roman CYR"/>
        </w:rPr>
        <w:t xml:space="preserve"> состояние – радость от жизни, любовь ко всем, доброе отношение;</w:t>
      </w:r>
    </w:p>
    <w:p>
      <w:pPr>
        <w:pStyle w:val="Normal"/>
        <w:rPr/>
      </w:pPr>
      <w:r>
        <w:rPr>
          <w:rFonts w:eastAsia="Times New Roman CYR" w:cs="Times New Roman CYR" w:ascii="Times New Roman CYR" w:hAnsi="Times New Roman CYR"/>
          <w:i/>
          <w:iCs/>
        </w:rPr>
        <w:t>ментальное</w:t>
      </w:r>
      <w:r>
        <w:rPr>
          <w:rFonts w:eastAsia="Times New Roman CYR" w:cs="Times New Roman CYR" w:ascii="Times New Roman CYR" w:hAnsi="Times New Roman CYR"/>
        </w:rPr>
        <w:t xml:space="preserve"> состояние – повышение степени осмысливания жизни, рациональность в поведении, увеличение степени самоконтроля;</w:t>
      </w:r>
    </w:p>
    <w:p>
      <w:pPr>
        <w:pStyle w:val="Normal"/>
        <w:rPr/>
      </w:pPr>
      <w:r>
        <w:rPr>
          <w:rFonts w:eastAsia="Times New Roman CYR" w:cs="Times New Roman CYR" w:ascii="Times New Roman CYR" w:hAnsi="Times New Roman CYR"/>
          <w:i/>
          <w:iCs/>
        </w:rPr>
        <w:t>психологическое</w:t>
      </w:r>
      <w:r>
        <w:rPr>
          <w:rFonts w:eastAsia="Times New Roman CYR" w:cs="Times New Roman CYR" w:ascii="Times New Roman CYR" w:hAnsi="Times New Roman CYR"/>
        </w:rPr>
        <w:t xml:space="preserve"> состояние – возникновение уверенности, укрепление воли, повышение интереса к жизни, проявление внутреннего комфорта;</w:t>
      </w:r>
    </w:p>
    <w:p>
      <w:pPr>
        <w:pStyle w:val="Normal"/>
        <w:rPr/>
      </w:pPr>
      <w:r>
        <w:rPr>
          <w:rFonts w:eastAsia="Times New Roman CYR" w:cs="Times New Roman CYR" w:ascii="Times New Roman CYR" w:hAnsi="Times New Roman CYR"/>
          <w:i/>
          <w:iCs/>
        </w:rPr>
        <w:t>эмоциональное</w:t>
      </w:r>
      <w:r>
        <w:rPr>
          <w:rFonts w:eastAsia="Times New Roman CYR" w:cs="Times New Roman CYR" w:ascii="Times New Roman CYR" w:hAnsi="Times New Roman CYR"/>
        </w:rPr>
        <w:t xml:space="preserve"> состояние – значительно большее удовлетворение желаний из-за их большей контролируемости;</w:t>
      </w:r>
    </w:p>
    <w:p>
      <w:pPr>
        <w:pStyle w:val="Normal"/>
        <w:rPr/>
      </w:pPr>
      <w:r>
        <w:rPr>
          <w:rFonts w:eastAsia="Times New Roman CYR" w:cs="Times New Roman CYR" w:ascii="Times New Roman CYR" w:hAnsi="Times New Roman CYR"/>
          <w:i/>
          <w:iCs/>
        </w:rPr>
        <w:t>коммуникативные</w:t>
      </w:r>
      <w:r>
        <w:rPr>
          <w:rFonts w:eastAsia="Times New Roman CYR" w:cs="Times New Roman CYR" w:ascii="Times New Roman CYR" w:hAnsi="Times New Roman CYR"/>
        </w:rPr>
        <w:t xml:space="preserve"> возможности – значительно увеличивается контактность и степень успеха в реализации задуманного, особенно, в том, где принимают участие другие люди;</w:t>
      </w:r>
    </w:p>
    <w:p>
      <w:pPr>
        <w:pStyle w:val="Normal"/>
        <w:rPr/>
      </w:pPr>
      <w:r>
        <w:rPr>
          <w:rFonts w:eastAsia="Times New Roman CYR" w:cs="Times New Roman CYR" w:ascii="Times New Roman CYR" w:hAnsi="Times New Roman CYR"/>
          <w:i/>
          <w:iCs/>
        </w:rPr>
        <w:t>соматические</w:t>
      </w:r>
      <w:r>
        <w:rPr>
          <w:rFonts w:eastAsia="Times New Roman CYR" w:cs="Times New Roman CYR" w:ascii="Times New Roman CYR" w:hAnsi="Times New Roman CYR"/>
        </w:rPr>
        <w:t xml:space="preserve"> возможности – появление чувства сенсорного наполнения и полноты жизни;</w:t>
      </w:r>
    </w:p>
    <w:p>
      <w:pPr>
        <w:pStyle w:val="Normal"/>
        <w:rPr/>
      </w:pPr>
      <w:r>
        <w:rPr>
          <w:rFonts w:eastAsia="Times New Roman CYR" w:cs="Times New Roman CYR" w:ascii="Times New Roman CYR" w:hAnsi="Times New Roman CYR"/>
          <w:i/>
          <w:iCs/>
        </w:rPr>
        <w:t>сексуальные</w:t>
      </w:r>
      <w:r>
        <w:rPr>
          <w:rFonts w:eastAsia="Times New Roman CYR" w:cs="Times New Roman CYR" w:ascii="Times New Roman CYR" w:hAnsi="Times New Roman CYR"/>
        </w:rPr>
        <w:t xml:space="preserve"> притязания.</w:t>
      </w:r>
    </w:p>
    <w:p>
      <w:pPr>
        <w:pStyle w:val="Normal"/>
        <w:rPr/>
      </w:pPr>
      <w:r>
        <w:rPr>
          <w:rFonts w:eastAsia="Times New Roman CYR" w:cs="Times New Roman CYR" w:ascii="Times New Roman CYR" w:hAnsi="Times New Roman CYR"/>
          <w:i/>
          <w:iCs/>
        </w:rPr>
        <w:t>Исключительное состояние</w:t>
      </w:r>
      <w:r>
        <w:rPr>
          <w:rFonts w:eastAsia="Times New Roman CYR" w:cs="Times New Roman CYR" w:ascii="Times New Roman CYR" w:hAnsi="Times New Roman CYR"/>
        </w:rPr>
        <w:t xml:space="preserve">. Существует исключительное состояние, характеризующее не столько человека, сколько его среду, которую он для себя как бы создаёт сам и в которую он погружается, </w:t>
      </w:r>
      <w:r>
        <w:rPr>
          <w:rFonts w:eastAsia="Symbol" w:cs="Symbol" w:ascii="Symbol" w:hAnsi="Symbol"/>
        </w:rPr>
        <w:t>-</w:t>
      </w:r>
      <w:r>
        <w:rPr>
          <w:rFonts w:eastAsia="Times New Roman CYR" w:cs="Times New Roman CYR" w:ascii="Times New Roman CYR" w:hAnsi="Times New Roman CYR"/>
        </w:rPr>
        <w:t xml:space="preserve"> это Любовь человека к человеку, к Жизни, к Богу. Именно Любовь и есть </w:t>
      </w:r>
      <w:r>
        <w:rPr>
          <w:rFonts w:eastAsia="Times New Roman CYR" w:cs="Times New Roman CYR" w:ascii="Times New Roman CYR" w:hAnsi="Times New Roman CYR"/>
          <w:i/>
          <w:iCs/>
        </w:rPr>
        <w:t>особое целостное</w:t>
      </w:r>
      <w:r>
        <w:rPr/>
        <w:t xml:space="preserve"> </w:t>
      </w:r>
      <w:r>
        <w:rPr>
          <w:rFonts w:eastAsia="Times New Roman CYR" w:cs="Times New Roman CYR" w:ascii="Times New Roman CYR" w:hAnsi="Times New Roman CYR"/>
          <w:i/>
          <w:iCs/>
        </w:rPr>
        <w:t>состояние</w:t>
      </w:r>
      <w:r>
        <w:rPr>
          <w:rFonts w:eastAsia="Times New Roman CYR" w:cs="Times New Roman CYR" w:ascii="Times New Roman CYR" w:hAnsi="Times New Roman CYR"/>
        </w:rPr>
        <w:t>, в которое погружены оба организма со всеми их част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амом деле человек не столько сам создаёт Любовь, сколько притягивает её к себе из окружающего пространства.</w:t>
      </w:r>
    </w:p>
    <w:p>
      <w:pPr>
        <w:pStyle w:val="Normal"/>
        <w:rPr/>
      </w:pPr>
      <w:r>
        <w:rPr>
          <w:rFonts w:eastAsia="Times New Roman CYR" w:cs="Times New Roman CYR" w:ascii="Times New Roman CYR" w:hAnsi="Times New Roman CYR"/>
        </w:rPr>
        <w:t xml:space="preserve">Секрет двойника и работы с ним заключается в свойствах аутотрансового состояния. Транс сам по себе безличен. Тайна его состоит именно в том, что организм человека наполняется состоянием, которое имеет локализацию в теле в виде поля воздействия и поля реакции. Управление состоянием со стороны сознания, разума означает и управление локализацией отраженного поля </w:t>
      </w:r>
      <w:r>
        <w:rPr>
          <w:rFonts w:eastAsia="Symbol" w:cs="Symbol" w:ascii="Symbol" w:hAnsi="Symbol"/>
        </w:rPr>
        <w:t>-</w:t>
      </w:r>
      <w:r>
        <w:rPr>
          <w:rFonts w:eastAsia="Times New Roman CYR" w:cs="Times New Roman CYR" w:ascii="Times New Roman CYR" w:hAnsi="Times New Roman CYR"/>
        </w:rPr>
        <w:t xml:space="preserve"> двойника.</w:t>
      </w:r>
    </w:p>
    <w:p>
      <w:pPr>
        <w:pStyle w:val="Normal"/>
        <w:rPr/>
      </w:pPr>
      <w:r>
        <w:rPr>
          <w:rFonts w:eastAsia="Times New Roman CYR" w:cs="Times New Roman CYR" w:ascii="Times New Roman CYR" w:hAnsi="Times New Roman CYR"/>
        </w:rPr>
        <w:t xml:space="preserve">Используя эту особенность, человек получает возможность не только анализировать и безопасно проводить диагностику другого организма, но и активно влиять на состояния двойника </w:t>
      </w:r>
      <w:r>
        <w:rPr>
          <w:rFonts w:eastAsia="Symbol" w:cs="Symbol" w:ascii="Symbol" w:hAnsi="Symbol"/>
        </w:rPr>
        <w:t>-</w:t>
      </w:r>
      <w:r>
        <w:rPr>
          <w:rFonts w:eastAsia="Times New Roman CYR" w:cs="Times New Roman CYR" w:ascii="Times New Roman CYR" w:hAnsi="Times New Roman CYR"/>
        </w:rPr>
        <w:t xml:space="preserve"> как своего, так и чуж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свойство взаимодействия организмов и используется целителем для безопасной помощи другому.</w:t>
      </w:r>
    </w:p>
    <w:p>
      <w:pPr>
        <w:pStyle w:val="Normal"/>
        <w:rPr/>
      </w:pPr>
      <w:r>
        <w:rPr>
          <w:rFonts w:eastAsia="Times New Roman CYR" w:cs="Times New Roman CYR" w:ascii="Times New Roman CYR" w:hAnsi="Times New Roman CYR"/>
          <w:i/>
          <w:iCs/>
        </w:rPr>
        <w:t>Чакры</w:t>
      </w:r>
      <w:r>
        <w:rPr>
          <w:rFonts w:eastAsia="Times New Roman CYR" w:cs="Times New Roman CYR" w:ascii="Times New Roman CYR" w:hAnsi="Times New Roman CYR"/>
        </w:rPr>
        <w:t>. Такие поля связываются в теле с полевыми образованиями, которые образуются чакрами. Чакры до некоторой степени тоже управляемы несколькими способами, один из которых – это воздействие на них мантрами со стороны сознания через его подсознательные пласты.</w:t>
      </w:r>
    </w:p>
    <w:p>
      <w:pPr>
        <w:pStyle w:val="Normal"/>
        <w:rPr/>
      </w:pPr>
      <w:r>
        <w:rPr>
          <w:rFonts w:eastAsia="Times New Roman CYR" w:cs="Times New Roman CYR" w:ascii="Times New Roman CYR" w:hAnsi="Times New Roman CYR"/>
        </w:rPr>
        <w:t xml:space="preserve">Звуковая, слуховая информация играют для организма необычайно особое значение. Это обусловлено тем, что наша логика во многом привязана к звуковой форме контакта, диалога. Поэтому возникновение некоторых звуков для человека равносильно автоматическому появлению </w:t>
      </w:r>
      <w:r>
        <w:rPr>
          <w:rFonts w:eastAsia="Times New Roman CYR" w:cs="Times New Roman CYR" w:ascii="Times New Roman CYR" w:hAnsi="Times New Roman CYR"/>
          <w:i/>
          <w:iCs/>
        </w:rPr>
        <w:t>контакта с собственным двойником</w:t>
      </w:r>
      <w:r>
        <w:rPr/>
        <w:t>.</w:t>
      </w:r>
    </w:p>
    <w:p>
      <w:pPr>
        <w:pStyle w:val="Heading1"/>
        <w:ind w:hanging="0"/>
        <w:rPr/>
      </w:pPr>
      <w:bookmarkStart w:id="44" w:name="__RefHeading___Toc23430030"/>
      <w:bookmarkEnd w:id="44"/>
      <w:r>
        <w:rPr>
          <w:rFonts w:eastAsia="Arial Cyr" w:cs="Arial Cyr" w:ascii="Arial Cyr" w:hAnsi="Arial Cyr"/>
        </w:rPr>
        <w:t xml:space="preserve">Чакры </w:t>
      </w:r>
      <w:r>
        <w:rPr>
          <w:rFonts w:eastAsia="Symbol" w:cs="Symbol" w:ascii="Symbol" w:hAnsi="Symbol"/>
        </w:rPr>
        <w:t>-</w:t>
      </w:r>
      <w:r>
        <w:rPr>
          <w:rFonts w:eastAsia="Arial Cyr" w:cs="Arial Cyr" w:ascii="Arial Cyr" w:hAnsi="Arial Cyr"/>
        </w:rPr>
        <w:t xml:space="preserve"> каналы обобщенных чувств и воздействий</w:t>
      </w:r>
    </w:p>
    <w:p>
      <w:pPr>
        <w:pStyle w:val="Normal"/>
        <w:rPr/>
      </w:pPr>
      <w:r>
        <w:rPr>
          <w:rFonts w:eastAsia="Times New Roman CYR" w:cs="Times New Roman CYR" w:ascii="Times New Roman CYR" w:hAnsi="Times New Roman CYR"/>
          <w:i/>
          <w:iCs/>
        </w:rPr>
        <w:t>Работа через чакры</w:t>
      </w:r>
      <w:r>
        <w:rPr>
          <w:rFonts w:eastAsia="Times New Roman CYR" w:cs="Times New Roman CYR" w:ascii="Times New Roman CYR" w:hAnsi="Times New Roman CYR"/>
        </w:rPr>
        <w:t>. Существует визуальный канал воздействия на чакры. Он может реализовываться как непосредственно через зрительный канал, так и внутренней настройкой на обобщённый обр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кры выполняют двойную функцию: функцию воздействия на другого человека через поле воздействия и дополнительно функцию органов чувств более обобщенного плана, чем известные пять органов, связанные с тел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е более обобщенные чувства и можно назвать ощущениям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ктивизация любой чакры в организме всегда приводит к стимуляции всех остальных главных чакр. Однако не каждая из них может ответить на эту стимуляцию равноценно, так как развитие аппарата функционирования чакр зависит от специфики индивидуальности организма кажд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метим лишь часть особенностей в состояниях человека и привязку их к определенным чакрам как к полям воздействий и к обобщенным чувствам.</w:t>
      </w:r>
    </w:p>
    <w:p>
      <w:pPr>
        <w:pStyle w:val="Normal"/>
        <w:rPr/>
      </w:pPr>
      <w:r>
        <w:rPr>
          <w:rFonts w:eastAsia="Times New Roman CYR" w:cs="Times New Roman CYR" w:ascii="Times New Roman CYR" w:hAnsi="Times New Roman CYR"/>
          <w:i/>
          <w:iCs/>
        </w:rPr>
        <w:t>Муладхара и генетика</w:t>
      </w:r>
      <w:r>
        <w:rPr>
          <w:rFonts w:eastAsia="Times New Roman CYR" w:cs="Times New Roman CYR" w:ascii="Times New Roman CYR" w:hAnsi="Times New Roman CYR"/>
        </w:rPr>
        <w:t xml:space="preserve">. Работа чакры </w:t>
      </w:r>
      <w:r>
        <w:rPr>
          <w:rFonts w:eastAsia="Times New Roman CYR" w:cs="Times New Roman CYR" w:ascii="Times New Roman CYR" w:hAnsi="Times New Roman CYR"/>
          <w:b/>
          <w:bCs/>
          <w:i/>
          <w:iCs/>
        </w:rPr>
        <w:t>Муладхары</w:t>
      </w:r>
      <w:r>
        <w:rPr>
          <w:rFonts w:eastAsia="Times New Roman CYR" w:cs="Times New Roman CYR" w:ascii="Times New Roman CYR" w:hAnsi="Times New Roman CYR"/>
        </w:rPr>
        <w:t xml:space="preserve"> знакома практически каждому взрослому человеку. Ее активизация связана с трансовым сексуальным состоянием, с состоянием половой любви.</w:t>
      </w:r>
    </w:p>
    <w:p>
      <w:pPr>
        <w:pStyle w:val="Normal"/>
        <w:rPr/>
      </w:pPr>
      <w:r>
        <w:rPr>
          <w:rFonts w:eastAsia="Times New Roman CYR" w:cs="Times New Roman CYR" w:ascii="Times New Roman CYR" w:hAnsi="Times New Roman CYR"/>
        </w:rPr>
        <w:t>Через поле, соответствующее этой чакре происходит воздействие на партнёра. Цель воздействия –  привлечь его к сексуальному контакту. Через это поле передаётся информация о генетических особенностях человека, которая считывается на подсознательном уровне. Через этот канал происходит управление генетикой. И через этот же канал вытекает энергия жизни при некоторых быстро прогрессирующих заболеваниях, например, при онкологии крови, при наговорах на смерть.</w:t>
      </w:r>
    </w:p>
    <w:p>
      <w:pPr>
        <w:pStyle w:val="Normal"/>
        <w:rPr/>
      </w:pPr>
      <w:r>
        <w:rPr>
          <w:rFonts w:eastAsia="Times New Roman CYR" w:cs="Times New Roman CYR" w:ascii="Times New Roman CYR" w:hAnsi="Times New Roman CYR"/>
        </w:rPr>
        <w:t>Обобщённое чувство Муладхары – погружение в сексуальное-антисексуальное поле.</w:t>
      </w:r>
    </w:p>
    <w:p>
      <w:pPr>
        <w:pStyle w:val="Normal"/>
        <w:rPr/>
      </w:pPr>
      <w:r>
        <w:rPr>
          <w:rFonts w:eastAsia="Times New Roman CYR" w:cs="Times New Roman CYR" w:ascii="Times New Roman CYR" w:hAnsi="Times New Roman CYR"/>
          <w:i/>
          <w:iCs/>
        </w:rPr>
        <w:t>Свадхистана и левитация</w:t>
      </w:r>
      <w:r>
        <w:rPr>
          <w:rFonts w:eastAsia="Times New Roman CYR" w:cs="Times New Roman CYR" w:ascii="Times New Roman CYR" w:hAnsi="Times New Roman CYR"/>
        </w:rPr>
        <w:t xml:space="preserve">. При длительных монотонных средних нагрузках, какой является бег, или при активизации общих физических кондиций очень хорошо ощущается управление жизненной силой, связанное с воздействием на чакру </w:t>
      </w:r>
      <w:r>
        <w:rPr>
          <w:rFonts w:eastAsia="Times New Roman CYR" w:cs="Times New Roman CYR" w:ascii="Times New Roman CYR" w:hAnsi="Times New Roman CYR"/>
          <w:b/>
          <w:bCs/>
          <w:i/>
          <w:iCs/>
        </w:rPr>
        <w:t>Свадхистана</w:t>
      </w:r>
      <w:r>
        <w:rPr>
          <w:rFonts w:eastAsia="Times New Roman CYR" w:cs="Times New Roman CYR" w:ascii="Times New Roman CYR" w:hAnsi="Times New Roman CYR"/>
        </w:rPr>
        <w:t>, центр которой при проекции вперед приблизительно совпадает с центром переднего нижнего киноварного поля (в районе точки Дан-тя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нание при этом может четко контролировать изменения в ощущениях, связанные с локальным распределением и с общим, распространенным по всему организму, причем, почти независимо от скорости бега или от темпа выполняемых упражн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рошо отслеживается и реализуется практически любое мысленное вхождение в киноварное поле и перевод его ощущения по гамме ощущений и состояний вверх от того состояния, которое фиксировалось на начальный момент вхождения в него.</w:t>
      </w:r>
    </w:p>
    <w:p>
      <w:pPr>
        <w:pStyle w:val="Normal"/>
        <w:rPr/>
      </w:pPr>
      <w:r>
        <w:rPr>
          <w:rFonts w:eastAsia="Times New Roman CYR" w:cs="Times New Roman CYR" w:ascii="Times New Roman CYR" w:hAnsi="Times New Roman CYR"/>
        </w:rPr>
        <w:t xml:space="preserve">Легкость выполнения физических упражнений или бега, скорость его, ощущение прилива сил отмечается сразу, как только внимание отождествляется с локальной киноварной зоной. Как я сам, так и мои подопечные, отмечаем в процессе легкого бега появление </w:t>
      </w:r>
      <w:r>
        <w:rPr>
          <w:rFonts w:eastAsia="Times New Roman CYR" w:cs="Times New Roman CYR" w:ascii="Times New Roman CYR" w:hAnsi="Times New Roman CYR"/>
          <w:i/>
          <w:iCs/>
        </w:rPr>
        <w:t>подъемной силы</w:t>
      </w:r>
      <w:r>
        <w:rPr>
          <w:rFonts w:eastAsia="Times New Roman CYR" w:cs="Times New Roman CYR" w:ascii="Times New Roman CYR" w:hAnsi="Times New Roman CYR"/>
        </w:rPr>
        <w:t xml:space="preserve"> как силы настоящей антигравитации на фоне неглубокого аутотранса, частичной левитации.</w:t>
      </w:r>
    </w:p>
    <w:p>
      <w:pPr>
        <w:pStyle w:val="Normal"/>
        <w:rPr/>
      </w:pPr>
      <w:r>
        <w:rPr>
          <w:rFonts w:eastAsia="Times New Roman CYR" w:cs="Times New Roman CYR" w:ascii="Times New Roman CYR" w:hAnsi="Times New Roman CYR"/>
        </w:rPr>
        <w:t xml:space="preserve">Работа Свадхистаны в её активном состоянии связана с эффектом </w:t>
      </w:r>
      <w:r>
        <w:rPr>
          <w:rFonts w:eastAsia="Times New Roman CYR" w:cs="Times New Roman CYR" w:ascii="Times New Roman CYR" w:hAnsi="Times New Roman CYR"/>
          <w:i/>
          <w:iCs/>
        </w:rPr>
        <w:t>левитации</w:t>
      </w:r>
      <w:r>
        <w:rPr>
          <w:rFonts w:eastAsia="Times New Roman CYR" w:cs="Times New Roman CYR" w:ascii="Times New Roman CYR" w:hAnsi="Times New Roman CYR"/>
        </w:rPr>
        <w:t xml:space="preserve"> и существует возможность ощутить этот эффект хотя бы таким образом практически каждым челове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ффект управления гравитацией хорошо проявляется в поединках, если в них специально используются элементы работы с киноварными полями или же элементы Кундалини-йоги. Например, увеличение устойчивости в поединке достигается повышением гравитационных характеристик организма, а сила удара значительно увеличивается, если сознательно использовать не только перемещения энергии ци в теле, типичные для внутренних стилей единоборств и техник, но и резкое повышение силы удара за счет дополнительного посыла энергии Кундалини в зону удара, активизированной мощным и быстрым дыханием.</w:t>
      </w:r>
    </w:p>
    <w:p>
      <w:pPr>
        <w:pStyle w:val="Normal"/>
        <w:rPr/>
      </w:pPr>
      <w:r>
        <w:rPr>
          <w:rFonts w:eastAsia="Times New Roman CYR" w:cs="Times New Roman CYR" w:ascii="Times New Roman CYR" w:hAnsi="Times New Roman CYR"/>
        </w:rPr>
        <w:t>Обобщенное чувство Свадхистаны – погружение в гравитационно-антигравитационное по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два нижних центра очень хорошо проецируются на аутотрансовые состояния и заполняются ими, то это в основном потому, что энергия, запасенная в них, является родной организму и расходуется в основном на собственные нужд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КПД работы этих центров в человеке, не отдающим себе отчета о происходящем в нём самом, в своих каналах информации, ничтожно мал. И лишь те, кто от рождения наделён способностями влияния в сексе или в силе, могут воспользоваться ими реально с большим успехом.</w:t>
      </w:r>
    </w:p>
    <w:p>
      <w:pPr>
        <w:pStyle w:val="Normal"/>
        <w:rPr/>
      </w:pPr>
      <w:r>
        <w:rPr>
          <w:rFonts w:eastAsia="Times New Roman CYR" w:cs="Times New Roman CYR" w:ascii="Times New Roman CYR" w:hAnsi="Times New Roman CYR"/>
          <w:i/>
          <w:iCs/>
        </w:rPr>
        <w:t>Манипура и психизм</w:t>
      </w:r>
      <w:r>
        <w:rPr>
          <w:rFonts w:eastAsia="Times New Roman CYR" w:cs="Times New Roman CYR" w:ascii="Times New Roman CYR" w:hAnsi="Times New Roman CYR"/>
        </w:rPr>
        <w:t>. Третий же энергетический центр способен управлять состояниями передачи и приема психической энергии в прямом или косвенном контакте с другим человеком. Поэтому воздействие на этот центр –</w:t>
      </w:r>
      <w:r>
        <w:rPr/>
        <w:t xml:space="preserve"> </w:t>
      </w:r>
      <w:r>
        <w:rPr>
          <w:rFonts w:eastAsia="Times New Roman CYR" w:cs="Times New Roman CYR" w:ascii="Times New Roman CYR" w:hAnsi="Times New Roman CYR"/>
          <w:i/>
          <w:iCs/>
        </w:rPr>
        <w:t>Манипуру</w:t>
      </w:r>
      <w:r>
        <w:rPr/>
        <w:t xml:space="preserve"> </w:t>
      </w:r>
      <w:r>
        <w:rPr>
          <w:rFonts w:eastAsia="Times New Roman CYR" w:cs="Times New Roman CYR" w:ascii="Times New Roman CYR" w:hAnsi="Times New Roman CYR"/>
        </w:rPr>
        <w:t>– может создать энергетический контакт в трансовом связанном состоянии с состоянием другого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кто-то поймет это как энергетический вампиризм и энергетическое донорство и будет прав в одном случае из тысячи. Поле, соответствующее этому центру отвечает за так называемые родительские связи и привязанности.</w:t>
      </w:r>
    </w:p>
    <w:p>
      <w:pPr>
        <w:pStyle w:val="Normal"/>
        <w:rPr/>
      </w:pPr>
      <w:r>
        <w:rPr>
          <w:rFonts w:eastAsia="Times New Roman CYR" w:cs="Times New Roman CYR" w:ascii="Times New Roman CYR" w:hAnsi="Times New Roman CYR"/>
        </w:rPr>
        <w:t>Поэтому у некоторых людей, испытавших в детстве дефицит родительской, особенно материнской, любви, существует постоянная готовность к открытию этого центра в ответ на практически любой стимулирующий сигнал, призыв на контакт, имеющий причину в другом человеке. И это несмотря на неразвитость собственного центра Манипуры, которая, к сожалению, предопределяет тяжёлые привязанности к нелюбящему родителю, а проекция центра на диафрагму, лимфатическое сердце – еще и заболевания, связанные с лимфатической системой, особенно, онкологию и СПИ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еря или приобретение энергии быстрым способом через Манипуру резко меняет психические кондиции организма, поэтому этот центр можно еще назвать и центром управления психикой человека.</w:t>
      </w:r>
    </w:p>
    <w:p>
      <w:pPr>
        <w:pStyle w:val="Normal"/>
        <w:rPr/>
      </w:pPr>
      <w:r>
        <w:rPr>
          <w:rFonts w:eastAsia="Times New Roman CYR" w:cs="Times New Roman CYR" w:ascii="Times New Roman CYR" w:hAnsi="Times New Roman CYR"/>
          <w:i/>
          <w:iCs/>
        </w:rPr>
        <w:t>Управление психикой и «энерговампиризм».</w:t>
      </w:r>
      <w:r>
        <w:rPr>
          <w:rFonts w:eastAsia="Times New Roman CYR" w:cs="Times New Roman CYR" w:ascii="Times New Roman CYR" w:hAnsi="Times New Roman CYR"/>
        </w:rPr>
        <w:t xml:space="preserve"> Однако прямой передачи энергии между людьми почти не существует. Наблюдается управляемая стимуляция и антистимуляция поля одного человека своим полем другого, причём, в поле у последнего обязательно должна быть локальная полевая структура, соответствующая связи с полем первого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чтобы «взять» у кого-то энергию, нужно сначала самому мобилизовать собственное поле на создание этой промежуточной структуры, ввести её в контакт с полем другого человека, активизировать того человека любым способом и получить отраженный активный сигнал энергетики поля этого другого и проконтролировать единство, совместимость по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е единства не будет наблюдаться, то и поля могут вредить друг другу. В таком случае никакого одностороннего донорства и вампиризма не будет, а будет лишь обоюдная потеря жизненных конди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я точка зрения на это подтверждается опытом общения со многими разными людьми, в том числе, и с психубийцами, которые просто давят любое проявление жизненной энергии у своей жертвы, блокируя её истечение или производство как можно сильнее. Но разбухая сами своей агрессией, они, естественно, не становятся здоровее.</w:t>
      </w:r>
    </w:p>
    <w:p>
      <w:pPr>
        <w:pStyle w:val="Normal"/>
        <w:rPr/>
      </w:pPr>
      <w:r>
        <w:rPr>
          <w:rFonts w:eastAsia="Times New Roman CYR" w:cs="Times New Roman CYR" w:ascii="Times New Roman CYR" w:hAnsi="Times New Roman CYR"/>
          <w:i/>
          <w:iCs/>
        </w:rPr>
        <w:t>Заражение психики</w:t>
      </w:r>
      <w:r>
        <w:rPr>
          <w:rFonts w:eastAsia="Times New Roman CYR" w:cs="Times New Roman CYR" w:ascii="Times New Roman CYR" w:hAnsi="Times New Roman CYR"/>
        </w:rPr>
        <w:t>. Воздействие на Манипуру другого позволяет человеку вести этого другого своим психическим состоянием, передавать ему собственные психические отклонения, заражать психическими болезн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то изменение психики у живущих рядом в течение многих лет таково, что даже физически они становятся похожими друг на друга. У них возникают одни и те же жесты, движения, позы, реакции. Вкусы становятся мало отличимыми. Довольно часто можно заметить, что эти люди постоянно используют некий канал информации, стимулируемый особым доверительным раздражением невысокого уровня. Этим они постоянно держат его открытым, чтобы осуществлять чувственный контроль по Манипуре.</w:t>
      </w:r>
    </w:p>
    <w:p>
      <w:pPr>
        <w:pStyle w:val="Normal"/>
        <w:rPr/>
      </w:pPr>
      <w:r>
        <w:rPr>
          <w:rFonts w:eastAsia="Times New Roman CYR" w:cs="Times New Roman CYR" w:ascii="Times New Roman CYR" w:hAnsi="Times New Roman CYR"/>
        </w:rPr>
        <w:t>Обобщенное чувство Манипуры – это погружение в поле психизма своего партнера, настройка на его тонкие реакции и эмоции.</w:t>
      </w:r>
    </w:p>
    <w:p>
      <w:pPr>
        <w:pStyle w:val="Normal"/>
        <w:rPr/>
      </w:pPr>
      <w:r>
        <w:rPr>
          <w:rFonts w:eastAsia="Times New Roman CYR" w:cs="Times New Roman CYR" w:ascii="Times New Roman CYR" w:hAnsi="Times New Roman CYR"/>
          <w:i/>
          <w:iCs/>
        </w:rPr>
        <w:t>Анахата и оживление праны</w:t>
      </w:r>
      <w:r>
        <w:rPr>
          <w:rFonts w:eastAsia="Times New Roman CYR" w:cs="Times New Roman CYR" w:ascii="Times New Roman CYR" w:hAnsi="Times New Roman CYR"/>
        </w:rPr>
        <w:t>. Если говорить о следующей основной чакре –</w:t>
      </w:r>
      <w:r>
        <w:rPr/>
        <w:t xml:space="preserve"> </w:t>
      </w:r>
      <w:r>
        <w:rPr>
          <w:rFonts w:eastAsia="Times New Roman CYR" w:cs="Times New Roman CYR" w:ascii="Times New Roman CYR" w:hAnsi="Times New Roman CYR"/>
          <w:i/>
          <w:iCs/>
        </w:rPr>
        <w:t>Анахате</w:t>
      </w:r>
      <w:r>
        <w:rPr/>
        <w:t xml:space="preserve">, </w:t>
      </w:r>
      <w:r>
        <w:rPr>
          <w:rFonts w:eastAsia="Times New Roman CYR" w:cs="Times New Roman CYR" w:ascii="Times New Roman CYR" w:hAnsi="Times New Roman CYR"/>
        </w:rPr>
        <w:t xml:space="preserve">– то необходимо вспомнить, что её состояние характеризует поле доверия и любв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ота этой чакры наполняет вдыхаемый воздух в легких живительной силой. И если по каким-то причинам развитие Анахаты замедлилось в дородовом периоде, то жизненные кондиции такого человека будут очень мал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ной человек имеет неразвитость её. И потому, как правило, жизнь представлена в нём неустойчивыми положительными состояниями, характеризующими ощущение добра только вблизи человека, но никак не дал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о же самое время чувствительность Анахаты как приёмника может быть очень высокой и поэтому реакция на любой негатив отношения к человеку со стороны других иногда напоминает непрерывно длящийся стресс.</w:t>
      </w:r>
    </w:p>
    <w:p>
      <w:pPr>
        <w:pStyle w:val="Normal"/>
        <w:rPr/>
      </w:pPr>
      <w:r>
        <w:rPr>
          <w:rFonts w:eastAsia="Times New Roman CYR" w:cs="Times New Roman CYR" w:ascii="Times New Roman CYR" w:hAnsi="Times New Roman CYR"/>
        </w:rPr>
        <w:t>Обобщенное чувство Анахаты – это погружение в поле ощущений доверия-неприятия, искренности-неискренности, правды-неправды и безусловной помощи или презр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крытость этого поля очень сильно искажает реакции человека в отношениях его с другими, близкими и чужи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тяжело больной человек, иногда осознавший эту закрытость, может в течение очень короткого времени развить по своему желанию влияние этого цент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то в первое мгновение встречи с совершенно незнакомым человеком мы ощущаем исходящий от него импульс, подсказывающий нам о его настроении и отношении к жизни или конкретно к нам. Возникающее при этом доверие к нему или, наоборот, недоверие, как бы потом ни были завуалированы наши отношения, будет неоднократно подтвержде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вместимость людей является общей характеристикой, позволяющей длительное время не испытывать по отношению к друг другу отрицательных чувств обобщенного типа, передаваемых нами через полевые чакрамы. Настройка на партнёра никогда не обманывает, если его искренность подтверждена внутренне.</w:t>
      </w:r>
    </w:p>
    <w:p>
      <w:pPr>
        <w:pStyle w:val="Normal"/>
        <w:rPr/>
      </w:pPr>
      <w:r>
        <w:rPr>
          <w:rFonts w:eastAsia="Times New Roman CYR" w:cs="Times New Roman CYR" w:ascii="Times New Roman CYR" w:hAnsi="Times New Roman CYR"/>
          <w:i/>
          <w:iCs/>
        </w:rPr>
        <w:t>Вишудха и дыры от обид</w:t>
      </w:r>
      <w:r>
        <w:rPr>
          <w:rFonts w:eastAsia="Times New Roman CYR" w:cs="Times New Roman CYR" w:ascii="Times New Roman CYR" w:hAnsi="Times New Roman CYR"/>
        </w:rPr>
        <w:t>. Следующая основная чакра –</w:t>
      </w:r>
      <w:r>
        <w:rPr/>
        <w:t xml:space="preserve"> </w:t>
      </w:r>
      <w:r>
        <w:rPr>
          <w:rFonts w:eastAsia="Times New Roman CYR" w:cs="Times New Roman CYR" w:ascii="Times New Roman CYR" w:hAnsi="Times New Roman CYR"/>
          <w:i/>
          <w:iCs/>
        </w:rPr>
        <w:t>Вишудха</w:t>
      </w:r>
      <w:r>
        <w:rPr/>
        <w:t xml:space="preserve">, </w:t>
      </w:r>
      <w:r>
        <w:rPr>
          <w:rFonts w:eastAsia="Times New Roman CYR" w:cs="Times New Roman CYR" w:ascii="Times New Roman CYR" w:hAnsi="Times New Roman CYR"/>
        </w:rPr>
        <w:t>– поле которой связано с проявлением собственной воли, с сопротивляемостью обидам и несчастьям, со стойк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ез поле этой чакры мы очень хорошо ощущаем идущие на нас психатаки и агрессию. Но через неё мы ощущаем и свободу в её полноте, в проявлении её внутренней и внешней стороны.</w:t>
      </w:r>
    </w:p>
    <w:p>
      <w:pPr>
        <w:pStyle w:val="Normal"/>
        <w:rPr/>
      </w:pPr>
      <w:r>
        <w:rPr>
          <w:rFonts w:eastAsia="Times New Roman CYR" w:cs="Times New Roman CYR" w:ascii="Times New Roman CYR" w:hAnsi="Times New Roman CYR"/>
        </w:rPr>
        <w:t>Её поле, сжимаясь, предупреждает нас об уменьшении нашего защитного панциря. И мы ощущаем, как сжимается что-то в горле, как парализует его что-то, при этом отражаясь в наших железах внутренней секреции, расположенных вблизи горла – щитовидной и паращитовидной, вилочковой.</w:t>
      </w:r>
    </w:p>
    <w:p>
      <w:pPr>
        <w:pStyle w:val="Normal"/>
        <w:rPr/>
      </w:pPr>
      <w:r>
        <w:rPr>
          <w:rFonts w:eastAsia="Times New Roman CYR" w:cs="Times New Roman CYR" w:ascii="Times New Roman CYR" w:hAnsi="Times New Roman CYR"/>
        </w:rPr>
        <w:t>Несвобода приводит к гиперактивности или к гиперпассивности их и тем самым – к тяжёлым заболеваниям психического и телесного характера, к нарушениям иммунной защиты.</w:t>
      </w:r>
    </w:p>
    <w:p>
      <w:pPr>
        <w:pStyle w:val="Normal"/>
        <w:rPr/>
      </w:pPr>
      <w:r>
        <w:rPr>
          <w:rFonts w:eastAsia="Times New Roman CYR" w:cs="Times New Roman CYR" w:ascii="Times New Roman CYR" w:hAnsi="Times New Roman CYR"/>
        </w:rPr>
        <w:t>Обобщенное чувство Вишудхи – это погружение в поле ощущений свободы-несвободы, ограничения или прозрачности для обид, обиды как неестественного реагирования и сочувствия по отношении к обидчи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нь важной особенностью Вишудхи является то, что наши ощущения её качества нами прекрасно контролируемы. И это же позволяет довольно легко управлять нашими собственными состояниями, а следовательно, и полем самой чакры, увеличивая нашу защиту.</w:t>
      </w:r>
    </w:p>
    <w:p>
      <w:pPr>
        <w:pStyle w:val="Normal"/>
        <w:rPr/>
      </w:pPr>
      <w:r>
        <w:rPr>
          <w:rFonts w:eastAsia="Times New Roman CYR" w:cs="Times New Roman CYR" w:ascii="Times New Roman CYR" w:hAnsi="Times New Roman CYR"/>
          <w:i/>
          <w:iCs/>
        </w:rPr>
        <w:t>Аджна и Сахасрара как центры супервидения</w:t>
      </w:r>
      <w:r>
        <w:rPr>
          <w:rFonts w:eastAsia="Times New Roman CYR" w:cs="Times New Roman CYR" w:ascii="Times New Roman CYR" w:hAnsi="Times New Roman CYR"/>
        </w:rPr>
        <w:t>. Две основные следующие чакры –</w:t>
      </w:r>
      <w:r>
        <w:rPr/>
        <w:t xml:space="preserve"> </w:t>
      </w:r>
      <w:r>
        <w:rPr>
          <w:rFonts w:eastAsia="Times New Roman CYR" w:cs="Times New Roman CYR" w:ascii="Times New Roman CYR" w:hAnsi="Times New Roman CYR"/>
          <w:i/>
          <w:iCs/>
        </w:rPr>
        <w:t>Аджн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Сахасрара</w:t>
      </w:r>
      <w:r>
        <w:rPr/>
        <w:t xml:space="preserve"> </w:t>
      </w:r>
      <w:r>
        <w:rPr>
          <w:rFonts w:eastAsia="Times New Roman CYR" w:cs="Times New Roman CYR" w:ascii="Times New Roman CYR" w:hAnsi="Times New Roman CYR"/>
        </w:rPr>
        <w:t>–</w:t>
      </w:r>
      <w:r>
        <w:rPr/>
        <w:t xml:space="preserve"> </w:t>
      </w:r>
      <w:r>
        <w:rPr>
          <w:rFonts w:eastAsia="Times New Roman CYR" w:cs="Times New Roman CYR" w:ascii="Times New Roman CYR" w:hAnsi="Times New Roman CYR"/>
        </w:rPr>
        <w:t>ответственны за поля воздействия и контроля ясновидения, яснослышания и проникновения в прошлое и будущ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х обобщённым чувством является кратковременный и долговременный прогноз необъяснимого характера.</w:t>
      </w:r>
    </w:p>
    <w:p>
      <w:pPr>
        <w:pStyle w:val="Normal"/>
        <w:rPr/>
      </w:pPr>
      <w:r>
        <w:rPr>
          <w:rFonts w:eastAsia="Times New Roman CYR" w:cs="Times New Roman CYR" w:ascii="Times New Roman CYR" w:hAnsi="Times New Roman CYR"/>
        </w:rPr>
        <w:t xml:space="preserve">Все чакры являются </w:t>
      </w:r>
      <w:r>
        <w:rPr>
          <w:rFonts w:eastAsia="Times New Roman CYR" w:cs="Times New Roman CYR" w:ascii="Times New Roman CYR" w:hAnsi="Times New Roman CYR"/>
          <w:i/>
          <w:iCs/>
        </w:rPr>
        <w:t>концентраторами</w:t>
      </w:r>
      <w:r>
        <w:rPr>
          <w:rFonts w:eastAsia="Times New Roman CYR" w:cs="Times New Roman CYR" w:ascii="Times New Roman CYR" w:hAnsi="Times New Roman CYR"/>
        </w:rPr>
        <w:t xml:space="preserve"> ощущений, передаваемых через их поля в ту и другую сторону. Другими словами, эти поля выступают как разреженные тела человека. Можно их условно назвать и телами сознания, поскольку мы осознаем воздействия, которые посылаем или получаем по этим полям.</w:t>
      </w:r>
    </w:p>
    <w:p>
      <w:pPr>
        <w:pStyle w:val="Normal"/>
        <w:rPr/>
      </w:pPr>
      <w:r>
        <w:rPr>
          <w:rFonts w:eastAsia="Times New Roman CYR" w:cs="Times New Roman CYR" w:ascii="Times New Roman CYR" w:hAnsi="Times New Roman CYR"/>
        </w:rPr>
        <w:t xml:space="preserve">Думаю, что самым эффективным аутотрансом является транс, в котором задействованы все основные чакры с управлением их состояниями. А так называемый </w:t>
      </w:r>
      <w:r>
        <w:rPr>
          <w:rFonts w:eastAsia="Times New Roman CYR" w:cs="Times New Roman CYR" w:ascii="Times New Roman CYR" w:hAnsi="Times New Roman CYR"/>
          <w:i/>
          <w:iCs/>
        </w:rPr>
        <w:t>наведенный транс</w:t>
      </w:r>
      <w:r>
        <w:rPr/>
        <w:t xml:space="preserve"> </w:t>
      </w:r>
      <w:r>
        <w:rPr>
          <w:rFonts w:eastAsia="Times New Roman CYR" w:cs="Times New Roman CYR" w:ascii="Times New Roman CYR" w:hAnsi="Times New Roman CYR"/>
        </w:rPr>
        <w:t>– это использование собственных хорошо управляемых полей чакр индуктора для сильной и сознательной стимуляции полей чакр подопечного. Во многом эриксонианский гипноз подтверждает это.</w:t>
      </w:r>
    </w:p>
    <w:p>
      <w:pPr>
        <w:pStyle w:val="Heading1"/>
        <w:ind w:hanging="0"/>
        <w:rPr>
          <w:rFonts w:ascii="Arial Cyr" w:hAnsi="Arial Cyr" w:eastAsia="Arial Cyr" w:cs="Arial Cyr"/>
        </w:rPr>
      </w:pPr>
      <w:bookmarkStart w:id="45" w:name="__RefHeading___Toc23430031"/>
      <w:bookmarkEnd w:id="45"/>
      <w:r>
        <w:rPr>
          <w:rFonts w:eastAsia="Arial Cyr" w:cs="Arial Cyr" w:ascii="Arial Cyr" w:hAnsi="Arial Cyr"/>
        </w:rPr>
        <w:t>Практика: смотрю, как в самого себя</w:t>
      </w:r>
    </w:p>
    <w:p>
      <w:pPr>
        <w:pStyle w:val="Normal"/>
        <w:rPr/>
      </w:pPr>
      <w:r>
        <w:rPr>
          <w:rFonts w:eastAsia="Times New Roman CYR" w:cs="Times New Roman CYR" w:ascii="Times New Roman CYR" w:hAnsi="Times New Roman CYR"/>
          <w:i/>
          <w:iCs/>
        </w:rPr>
        <w:t>Зеркало двойника</w:t>
      </w:r>
      <w:r>
        <w:rPr>
          <w:rFonts w:eastAsia="Times New Roman CYR" w:cs="Times New Roman CYR" w:ascii="Times New Roman CYR" w:hAnsi="Times New Roman CYR"/>
        </w:rPr>
        <w:t>. Один из главных приёмов в работе с подопечным, осуществляемой через его двойника, – работа с отражениями двойника или с фантомами. Обычная и хорошо известная методика заключается в том, что человек-целитель поправляет фантом естественным и не зависящим от него образом или же сознательно формирует его части по своему желанию.</w:t>
      </w:r>
    </w:p>
    <w:p>
      <w:pPr>
        <w:pStyle w:val="3"/>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t>Более расширенно можно представить себе несколько фантомов и вести диалог одновременно с каждым из них. Но самым важным при этом является настрой целителя на критерии Природы, на ту Любовь, которая есть Бог.</w:t>
      </w:r>
    </w:p>
    <w:p>
      <w:pPr>
        <w:pStyle w:val="Normal"/>
        <w:rPr/>
      </w:pPr>
      <w:r>
        <w:rPr>
          <w:rFonts w:eastAsia="Times New Roman CYR" w:cs="Times New Roman CYR" w:ascii="Times New Roman CYR" w:hAnsi="Times New Roman CYR"/>
          <w:i/>
          <w:iCs/>
        </w:rPr>
        <w:t>На какую Любовь мы настраиваемся</w:t>
      </w:r>
      <w:r>
        <w:rPr>
          <w:rFonts w:eastAsia="Times New Roman CYR" w:cs="Times New Roman CYR" w:ascii="Times New Roman CYR" w:hAnsi="Times New Roman CYR"/>
        </w:rPr>
        <w:t>. Иногда спрашивают:</w:t>
      </w:r>
    </w:p>
    <w:p>
      <w:pPr>
        <w:pStyle w:val="Normal"/>
        <w:rPr/>
      </w:pPr>
      <w:r>
        <w:rPr>
          <w:rFonts w:eastAsia="Symbol" w:cs="Symbol" w:ascii="Symbol" w:hAnsi="Symbol"/>
        </w:rPr>
        <w:t>-</w:t>
      </w:r>
      <w:r>
        <w:rPr>
          <w:rFonts w:eastAsia="Times New Roman CYR" w:cs="Times New Roman CYR" w:ascii="Times New Roman CYR" w:hAnsi="Times New Roman CYR"/>
        </w:rPr>
        <w:t xml:space="preserve"> Вы говорите, что исцеляете Любовью. Что это так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долго говорить о том, что видов любви вообще много. Что каждый выбирает сам свой вид. И это как будто бы будет правильным. Но только отчасти.</w:t>
      </w:r>
    </w:p>
    <w:p>
      <w:pPr>
        <w:pStyle w:val="Normal"/>
        <w:rPr/>
      </w:pPr>
      <w:r>
        <w:rPr>
          <w:rFonts w:eastAsia="Times New Roman CYR" w:cs="Times New Roman CYR" w:ascii="Times New Roman CYR" w:hAnsi="Times New Roman CYR"/>
        </w:rPr>
        <w:t xml:space="preserve">Я постараюсь говорить и жить в той Любви, выше которой, наверное, не существует уже никаких контактов. То есть, другими словами, постараюсь говорить о контакте с Богом. Потому что Любовь, на которую настраивается целитель, </w:t>
      </w:r>
      <w:r>
        <w:rPr>
          <w:rFonts w:eastAsia="Symbol" w:cs="Symbol" w:ascii="Symbol" w:hAnsi="Symbol"/>
        </w:rPr>
        <w:t>-</w:t>
      </w:r>
      <w:r>
        <w:rPr>
          <w:rFonts w:eastAsia="Times New Roman CYR" w:cs="Times New Roman CYR" w:ascii="Times New Roman CYR" w:hAnsi="Times New Roman CYR"/>
        </w:rPr>
        <w:t xml:space="preserve"> это, конечно, контакт с Богом, через который человек входит в пространство бесконечного потребления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аком контакте, идя навстречу человеку, который пришел за помощью, прежде всего, необходимо создать условия или показать этому человеку ту среду, которая сама предложит ему необходимые условия его исцеления. Такой средой может служить самое высокое из известного человеку – то, что находится выше сознания Жизненного Потока.</w:t>
      </w:r>
    </w:p>
    <w:p>
      <w:pPr>
        <w:pStyle w:val="3"/>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t>Как его ощутить? Кроме ощущения, кто-то видит его серебристо-голубым пространством. Но это получается только в погружении в мир глубоко изменённых состояний сознания.</w:t>
      </w:r>
    </w:p>
    <w:p>
      <w:pPr>
        <w:pStyle w:val="Normal"/>
        <w:rPr/>
      </w:pPr>
      <w:r>
        <w:rPr>
          <w:rFonts w:eastAsia="Times New Roman CYR" w:cs="Times New Roman CYR" w:ascii="Times New Roman CYR" w:hAnsi="Times New Roman CYR"/>
          <w:i/>
          <w:iCs/>
        </w:rPr>
        <w:t>Усиление Любви</w:t>
      </w:r>
      <w:r>
        <w:rPr>
          <w:rFonts w:eastAsia="Times New Roman CYR" w:cs="Times New Roman CYR" w:ascii="Times New Roman CYR" w:hAnsi="Times New Roman CYR"/>
        </w:rPr>
        <w:t>. Одна моя знакомая однажды сказала:</w:t>
      </w:r>
    </w:p>
    <w:p>
      <w:pPr>
        <w:pStyle w:val="Normal"/>
        <w:rPr/>
      </w:pPr>
      <w:r>
        <w:rPr>
          <w:rFonts w:eastAsia="Symbol" w:cs="Symbol" w:ascii="Symbol" w:hAnsi="Symbol"/>
        </w:rPr>
        <w:t>-</w:t>
      </w:r>
      <w:r>
        <w:rPr>
          <w:rFonts w:eastAsia="Times New Roman CYR" w:cs="Times New Roman CYR" w:ascii="Times New Roman CYR" w:hAnsi="Times New Roman CYR"/>
        </w:rPr>
        <w:t xml:space="preserve"> Когда я иду работать с больным, я, перешагнув порог комнаты, в которой он находится, забываю о том, какое у меня настроение, что случилось за день, что меня ожидает. Я перестаю быть сама собой. Я вхожу в другое состоя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именно это другое состояние и есть то самое изменённое состояние сознания, в котором она начинает ощущать ту Любовь мира, о которой шла речь вы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ее того, целитель, входя в это состояние, притягивает Любовь и ощутив её вокруг себя особой средой, усиливает. Он окутывает своего больного человека этим же ощущением, даже если ничего не говорит ему. Но я пользуюсь еще и словесным каналом и помогаю своему подопечному ощутить эту среду, объяснив ему, что необходимо делать 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учится, и прочувствовав эту среду хотя бы раз, уже никогда не забудет это ощущение. В дальнейшем ему будет проще его воспроизвести и усилить самому. Так за один раз он начинает понимать, где находится Любовь. Такая Любовь исцеляет сама по себе. Часто даже нет необходимости включать воздействие экстрасенсу, а достаточно обучить человека погружаться в Любовь, чтобы состояние человека нормализовалось. Этот вариант целительства я считаю наилучш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ли удержать вокруг себя Любовь? Без сомнения. Необходимо лишь поддерживать нужное состояние, которое создаётся высокими жизненными качествами.</w:t>
      </w:r>
    </w:p>
    <w:p>
      <w:pPr>
        <w:pStyle w:val="Normal"/>
        <w:rPr/>
      </w:pPr>
      <w:r>
        <w:rPr>
          <w:rFonts w:eastAsia="Times New Roman CYR" w:cs="Times New Roman CYR" w:ascii="Times New Roman CYR" w:hAnsi="Times New Roman CYR"/>
          <w:i/>
          <w:iCs/>
        </w:rPr>
        <w:t>Мираж энергетического воздействия</w:t>
      </w:r>
      <w:r>
        <w:rPr>
          <w:rFonts w:eastAsia="Times New Roman CYR" w:cs="Times New Roman CYR" w:ascii="Times New Roman CYR" w:hAnsi="Times New Roman CYR"/>
        </w:rPr>
        <w:t>. Чтобы произошел колоссальной силы ядерный взрыв и выделилось гигантское количество физической энергии, необходимо, как правило, ввести в действие некий механизм передвижения ядерного заряда, который, в свою очередь, управляется микротоками, то есть несравненно низкими значениями той же физической энер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чно так и целитель обязан (перед Богом) научиться с помощью микровоздействий включать в организме своего подопечного силы, во много раз превосходящие сигнал управления. Когда мне говорят, что целитель, заставляя стрелку вольтметра зашкаливать, гордится этим, то мне становится его жаль. Потому что или он не понимает, что надо делать с больным, или же он просто агресс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 конечно, можно говорить об энергии, когда один только своим воздействием на расстоянии вызывает ожог кожи у другого. Да, можно, конечно, говорить о силе того, кто может передвигать предметы на столе. Но это уже телекинез, то есть силовое воздействие. И никак к целительству оно не относится.</w:t>
      </w:r>
    </w:p>
    <w:p>
      <w:pPr>
        <w:pStyle w:val="Normal"/>
        <w:rPr/>
      </w:pPr>
      <w:r>
        <w:rPr>
          <w:rFonts w:eastAsia="Times New Roman CYR" w:cs="Times New Roman CYR" w:ascii="Times New Roman CYR" w:hAnsi="Times New Roman CYR"/>
        </w:rPr>
        <w:t xml:space="preserve">То энергетическое давление, о котором так часто говорят экстрасенсы и к которому стремятся многие начинающие, есть ни что иное как </w:t>
      </w:r>
      <w:r>
        <w:rPr>
          <w:rFonts w:eastAsia="Times New Roman CYR" w:cs="Times New Roman CYR" w:ascii="Times New Roman CYR" w:hAnsi="Times New Roman CYR"/>
          <w:i/>
          <w:iCs/>
        </w:rPr>
        <w:t>энергетический гипноз</w:t>
      </w:r>
      <w:r>
        <w:rPr>
          <w:rFonts w:eastAsia="Times New Roman CYR" w:cs="Times New Roman CYR" w:ascii="Times New Roman CYR" w:hAnsi="Times New Roman CYR"/>
        </w:rPr>
        <w:t xml:space="preserve">, то есть несанкционированное нападение. Даже тогда, когда человек пришёл и попросил. Целитель же за неимением другого способа помочь применил гипноз, который на тонком плане является разрушением. От того, что гипнотизёр имел благие намерения и не мог спрогнозировать разрушение, ибо он не догадывался о нём, потому что неграмотен, ничего не меняется. Подобные манипуляции делают медвежью услугу просящему </w:t>
      </w:r>
      <w:r>
        <w:rPr>
          <w:rFonts w:eastAsia="Symbol" w:cs="Symbol" w:ascii="Symbol" w:hAnsi="Symbol"/>
        </w:rPr>
        <w:t>-</w:t>
      </w:r>
      <w:r>
        <w:rPr>
          <w:rFonts w:eastAsia="Times New Roman CYR" w:cs="Times New Roman CYR" w:ascii="Times New Roman CYR" w:hAnsi="Times New Roman CYR"/>
        </w:rPr>
        <w:t xml:space="preserve"> они учат его жить паразитом и привязывают к целителю.</w:t>
      </w:r>
    </w:p>
    <w:p>
      <w:pPr>
        <w:pStyle w:val="Normal"/>
        <w:rPr/>
      </w:pPr>
      <w:r>
        <w:rPr>
          <w:rFonts w:eastAsia="Times New Roman CYR" w:cs="Times New Roman CYR" w:ascii="Times New Roman CYR" w:hAnsi="Times New Roman CYR"/>
          <w:i/>
          <w:iCs/>
        </w:rPr>
        <w:t>Диалог жизни</w:t>
      </w:r>
      <w:r>
        <w:rPr>
          <w:rFonts w:eastAsia="Times New Roman CYR" w:cs="Times New Roman CYR" w:ascii="Times New Roman CYR" w:hAnsi="Times New Roman CYR"/>
        </w:rPr>
        <w:t xml:space="preserve">. Работа с двойником ведётся, как правило, в виде диалога. Это совсем не означает, что не существует других приёмов работы или корректировки. Известен, например, метод приказа </w:t>
      </w:r>
      <w:r>
        <w:rPr>
          <w:rFonts w:eastAsia="Symbol" w:cs="Symbol" w:ascii="Symbol" w:hAnsi="Symbol"/>
        </w:rPr>
        <w:t>-</w:t>
      </w:r>
      <w:r>
        <w:rPr>
          <w:rFonts w:eastAsia="Times New Roman CYR" w:cs="Times New Roman CYR" w:ascii="Times New Roman CYR" w:hAnsi="Times New Roman CYR"/>
        </w:rPr>
        <w:t xml:space="preserve"> быстрого императивного изменения, который иногда очень хорошо работает с людьми, подверженными повышенному внуш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ый из нас ощущает своего двойника, как другого человека, с которым он может поиграть или которому он может приказать. Мы ведём диалог со своим двойником не только словами, но и делами. Когда мы заставляем себя делать что-то, что не очень хочется, то это уже жёсткое воздействие. На кого? На самого себя. Через своего двой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рашивается вопрос: насколько можно таким образом раздваиваться, чтобы сохранить свою целостность? Целостность, мы говорим, гнездится в сознании, либо где-то совсем рядом с сознанием, в его особом состоянии, настроенном на высшие Критерии Жизни. Но сознание своею проявленной частью, той, которая используется нами для своих сознательно ставящихся целей, способно искажать критерии.</w:t>
      </w:r>
    </w:p>
    <w:p>
      <w:pPr>
        <w:pStyle w:val="Normal"/>
        <w:rPr/>
      </w:pPr>
      <w:r>
        <w:rPr>
          <w:rFonts w:eastAsia="Times New Roman CYR" w:cs="Times New Roman CYR" w:ascii="Times New Roman CYR" w:hAnsi="Times New Roman CYR"/>
        </w:rPr>
        <w:t xml:space="preserve">Поэтому для правильной настройки на Критерии Жизни необходимо целителю погружаться, пусть кратковременно, в среду Божественной Любви. Для него это не может являться простым упражнением восстановления сил. Этот процесс больше, чем упражнение, </w:t>
      </w:r>
      <w:r>
        <w:rPr>
          <w:rFonts w:eastAsia="Symbol" w:cs="Symbol" w:ascii="Symbol" w:hAnsi="Symbol"/>
        </w:rPr>
        <w:t>-</w:t>
      </w:r>
      <w:r>
        <w:rPr>
          <w:rFonts w:eastAsia="Times New Roman CYR" w:cs="Times New Roman CYR" w:ascii="Times New Roman CYR" w:hAnsi="Times New Roman CYR"/>
        </w:rPr>
        <w:t xml:space="preserve"> это диалог с Метасознанием, с Богом.</w:t>
      </w:r>
    </w:p>
    <w:p>
      <w:pPr>
        <w:pStyle w:val="Normal"/>
        <w:rPr/>
      </w:pPr>
      <w:r>
        <w:rPr>
          <w:rFonts w:eastAsia="Times New Roman CYR" w:cs="Times New Roman CYR" w:ascii="Times New Roman CYR" w:hAnsi="Times New Roman CYR"/>
          <w:i/>
          <w:iCs/>
        </w:rPr>
        <w:t>Обезличивание себя и отзеркаливание больного</w:t>
      </w:r>
      <w:r>
        <w:rPr>
          <w:rFonts w:eastAsia="Times New Roman CYR" w:cs="Times New Roman CYR" w:ascii="Times New Roman CYR" w:hAnsi="Times New Roman CYR"/>
        </w:rPr>
        <w:t xml:space="preserve">. Может быть одним из главных принципов целителя является сознательное обезличивание себя. То, что давалось перед этим, подводит к этому принципу </w:t>
      </w:r>
      <w:r>
        <w:rPr>
          <w:rFonts w:eastAsia="Symbol" w:cs="Symbol" w:ascii="Symbol" w:hAnsi="Symbol"/>
        </w:rPr>
        <w:t>-</w:t>
      </w:r>
      <w:r>
        <w:rPr>
          <w:rFonts w:eastAsia="Times New Roman CYR" w:cs="Times New Roman CYR" w:ascii="Times New Roman CYR" w:hAnsi="Times New Roman CYR"/>
        </w:rPr>
        <w:t xml:space="preserve"> целитель перестаёт быть личностью, воплощённой индивидуальностью и становится проводником высоких смыслов, Любви и Божественного здоров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й метод имеет смысл, когда ощущения подсказывают целителю, что человек, находящийся перед ним, сможет воспринять и впитать Жизненную силу. То есть этот случай относится к взаимодействию с человеком, у которого агрессивная составляющая психики невелика или отсутству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бывают случаи, когда за помощью приходит человек, психика которого почти полностью находится в пространстве негативных переживаний. Он не сможет сразу воспринять положительный настрой целителя. Положительное в другом человеке только усиливает его обиду на жизнь.</w:t>
      </w:r>
    </w:p>
    <w:p>
      <w:pPr>
        <w:pStyle w:val="Normal"/>
        <w:rPr/>
      </w:pPr>
      <w:r>
        <w:rPr>
          <w:rFonts w:eastAsia="Times New Roman CYR" w:cs="Times New Roman CYR" w:ascii="Times New Roman CYR" w:hAnsi="Times New Roman CYR"/>
        </w:rPr>
        <w:t xml:space="preserve">В таком случае лучше всего не навязывать ему своего взгляда, а начать либо с ориентировки и обоюдной настройки на работу </w:t>
      </w:r>
      <w:r>
        <w:rPr>
          <w:rFonts w:eastAsia="Symbol" w:cs="Symbol" w:ascii="Symbol" w:hAnsi="Symbol"/>
        </w:rPr>
        <w:t>-</w:t>
      </w:r>
      <w:r>
        <w:rPr>
          <w:rFonts w:eastAsia="Times New Roman CYR" w:cs="Times New Roman CYR" w:ascii="Times New Roman CYR" w:hAnsi="Times New Roman CYR"/>
        </w:rPr>
        <w:t xml:space="preserve"> на нейтральное состояние среды, либо на почти полное отзеркаливание состояния больного.</w:t>
      </w:r>
    </w:p>
    <w:p>
      <w:pPr>
        <w:pStyle w:val="Normal"/>
        <w:rPr/>
      </w:pPr>
      <w:r>
        <w:rPr>
          <w:rFonts w:eastAsia="Times New Roman CYR" w:cs="Times New Roman CYR" w:ascii="Times New Roman CYR" w:hAnsi="Times New Roman CYR"/>
        </w:rPr>
        <w:t xml:space="preserve">Отзеркаливание не является простым приёмом, потому что оно проводится только для того, чтобы нащупать место и время, где и когда можно начать вести человека к определённому состоянию, часто называемому </w:t>
      </w:r>
      <w:r>
        <w:rPr>
          <w:rFonts w:eastAsia="Times New Roman CYR" w:cs="Times New Roman CYR" w:ascii="Times New Roman CYR" w:hAnsi="Times New Roman CYR"/>
          <w:i/>
          <w:iCs/>
        </w:rPr>
        <w:t>социальной моделью жизни</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в зависимости от того, кто обращается за помощью, эта социальная модель жизни меняется. Интуиция целителя или его чувство ясновидения должны помочь ему найти самую наиболее подходящую мод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говорить о социальной модели жизни, то, конечно, необходимо уметь пояснить человеку, что же хочет от него целитель, прежде всего, в отношении изменения его жизни. Простые манипуляции руками по коррекции ауры больного, может быть, в каких-то пожарных случаях необходимы, но гораздо чаще человеку требуется помощь именно в переориентации на другие жизненные ценности.</w:t>
      </w:r>
    </w:p>
    <w:p>
      <w:pPr>
        <w:pStyle w:val="Normal"/>
        <w:rPr/>
      </w:pPr>
      <w:r>
        <w:rPr>
          <w:rFonts w:eastAsia="Times New Roman CYR" w:cs="Times New Roman CYR" w:ascii="Times New Roman CYR" w:hAnsi="Times New Roman CYR"/>
          <w:i/>
          <w:iCs/>
        </w:rPr>
        <w:t>Работа в условиях агрессии</w:t>
      </w:r>
      <w:r>
        <w:rPr>
          <w:rFonts w:eastAsia="Times New Roman CYR" w:cs="Times New Roman CYR" w:ascii="Times New Roman CYR" w:hAnsi="Times New Roman CYR"/>
        </w:rPr>
        <w:t>. Отзеркаливая другого, человек должен хотя бы в главном представлять и уметь воспроизводить ту модель жизни, по которой, как кажется целителю, проживает больной, и вовремя находить момент для переключения на требуемую модель поведения и жизни. Сложно ли это? Иногда очень. Чем более агрессивен человек, тем больше приходится напрягаться, чтобы присоединиться к его л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огда по необходимости приходится работать с людьми, находящимися в агрессии высокой степени и практически невходящими в контакт. Такое взаимодействие, по большому счёту, не является исцелением. Иногда ощущаешь удовлетворение от одного того, что человека удалось вывести в такое состояние и на такой контакт, в котором он сам уже сможет погасить остатки агрессии и успокоиться. В конце концов он станет не таким опасным для других. И чаще всего в таких случаях срабатывает принцип отзеркали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наиболее характерно для этого принципа? Бывают случаи, когда важна интонация. Иногда это лексика, иногда, но очень редко, генерация собственной агрес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чем нужно отзеркаливать больного? Такой вопрос довольно часто можно услышать от начинающих. Ответ, как правило, полностью удовлетворяет их: можно применять любые этичные методы вхождения в контакт с подопечным для того, чтобы расположить его к себе, вызвать доверие, добиться основы понимания. Иначе там просто нечего делать.</w:t>
      </w:r>
    </w:p>
    <w:p>
      <w:pPr>
        <w:pStyle w:val="Normal"/>
        <w:rPr/>
      </w:pPr>
      <w:r>
        <w:rPr>
          <w:rFonts w:eastAsia="Times New Roman CYR" w:cs="Times New Roman CYR" w:ascii="Times New Roman CYR" w:hAnsi="Times New Roman CYR"/>
        </w:rPr>
        <w:t xml:space="preserve">Могу привести случаи, когда я, идя на поводу у родителей, пытался найти контакт с их детьми-наркоманами, которые не хотели освободиться от своей болезненной привязанности. Такие попытки почти всегда оканчивались ничем, так как отзеркаливание не работало, а что-то другое оказывалось маломощным. Наркоман </w:t>
      </w:r>
      <w:r>
        <w:rPr>
          <w:rFonts w:eastAsia="Symbol" w:cs="Symbol" w:ascii="Symbol" w:hAnsi="Symbol"/>
        </w:rPr>
        <w:t>-</w:t>
      </w:r>
      <w:r>
        <w:rPr>
          <w:rFonts w:eastAsia="Times New Roman CYR" w:cs="Times New Roman CYR" w:ascii="Times New Roman CYR" w:hAnsi="Times New Roman CYR"/>
        </w:rPr>
        <w:t xml:space="preserve"> это пожалуй одна из самых закрытых личностей.</w:t>
      </w:r>
    </w:p>
    <w:p>
      <w:pPr>
        <w:pStyle w:val="Normal"/>
        <w:rPr/>
      </w:pPr>
      <w:r>
        <w:rPr>
          <w:rFonts w:eastAsia="Times New Roman CYR" w:cs="Times New Roman CYR" w:ascii="Times New Roman CYR" w:hAnsi="Times New Roman CYR"/>
          <w:i/>
          <w:iCs/>
        </w:rPr>
        <w:t>Самостоятельная работа подопечного по ключу</w:t>
      </w:r>
      <w:r>
        <w:rPr>
          <w:rFonts w:eastAsia="Times New Roman CYR" w:cs="Times New Roman CYR" w:ascii="Times New Roman CYR" w:hAnsi="Times New Roman CYR"/>
        </w:rPr>
        <w:t xml:space="preserve">. Можно использовать возможность передачи Жизненной силы через целителя по ключу. Таким ключом является чаще всего простое </w:t>
      </w:r>
      <w:r>
        <w:rPr>
          <w:rFonts w:eastAsia="Times New Roman CYR" w:cs="Times New Roman CYR" w:ascii="Times New Roman CYR" w:hAnsi="Times New Roman CYR"/>
          <w:i/>
          <w:iCs/>
        </w:rPr>
        <w:t>разрешение</w:t>
      </w:r>
      <w:r>
        <w:rPr>
          <w:rFonts w:eastAsia="Times New Roman CYR" w:cs="Times New Roman CYR" w:ascii="Times New Roman CYR" w:hAnsi="Times New Roman CYR"/>
        </w:rPr>
        <w:t xml:space="preserve"> целителем использовать принадлежащий ему канал информации и помощи, самому больному самостоятельно. Вход в него осуществляется по имени целителя. Иногда этот способ называют подключением по фант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мысленно обращаясь по имени к целителю, просит о помощи и тридцать минут проводит время в уединённом месте в спокойном состоянии. После этого мысленно благодарит целителя и продолжает заниматься своими делами. За время информационного контакта с ним может происходить самое фантастическое, необычное. Некоторые ничего не ощущают, но помощь налицо. У некоторых совершенно уходят самые неизлечимые заболевания.</w:t>
      </w:r>
    </w:p>
    <w:p>
      <w:pPr>
        <w:pStyle w:val="Normal"/>
        <w:rPr/>
      </w:pPr>
      <w:r>
        <w:rPr>
          <w:rFonts w:eastAsia="Times New Roman CYR" w:cs="Times New Roman CYR" w:ascii="Times New Roman CYR" w:hAnsi="Times New Roman CYR"/>
          <w:i/>
          <w:iCs/>
        </w:rPr>
        <w:t>Анализ личности</w:t>
      </w:r>
      <w:r>
        <w:rPr>
          <w:rFonts w:eastAsia="Times New Roman CYR" w:cs="Times New Roman CYR" w:ascii="Times New Roman CYR" w:hAnsi="Times New Roman CYR"/>
        </w:rPr>
        <w:t xml:space="preserve">. Первый вопрос, который возникает при знакомстве с любым новым методом исцеления, </w:t>
      </w:r>
      <w:r>
        <w:rPr>
          <w:rFonts w:eastAsia="Symbol" w:cs="Symbol" w:ascii="Symbol" w:hAnsi="Symbol"/>
        </w:rPr>
        <w:t>-</w:t>
      </w:r>
      <w:r>
        <w:rPr>
          <w:rFonts w:eastAsia="Times New Roman CYR" w:cs="Times New Roman CYR" w:ascii="Times New Roman CYR" w:hAnsi="Times New Roman CYR"/>
        </w:rPr>
        <w:t xml:space="preserve"> чем конкретно он может помочь тому, кто находится в тяжёлых состояниях или кто неизлечимо болен?</w:t>
      </w:r>
    </w:p>
    <w:p>
      <w:pPr>
        <w:pStyle w:val="3"/>
        <w:tabs>
          <w:tab w:val="clear" w:pos="4536"/>
          <w:tab w:val="clear" w:pos="9072"/>
        </w:tabs>
        <w:rPr/>
      </w:pPr>
      <w:r>
        <w:rPr>
          <w:rFonts w:eastAsia="Times New Roman CYR" w:cs="Times New Roman CYR" w:ascii="Times New Roman CYR" w:hAnsi="Times New Roman CYR"/>
        </w:rPr>
        <w:t xml:space="preserve">Могу предложить основу </w:t>
      </w:r>
      <w:r>
        <w:rPr>
          <w:rFonts w:eastAsia="Times New Roman CYR" w:cs="Times New Roman CYR" w:ascii="Times New Roman CYR" w:hAnsi="Times New Roman CYR"/>
          <w:i/>
          <w:iCs/>
        </w:rPr>
        <w:t>социальной модели</w:t>
      </w:r>
      <w:r>
        <w:rPr>
          <w:rFonts w:eastAsia="Times New Roman CYR" w:cs="Times New Roman CYR" w:ascii="Times New Roman CYR" w:hAnsi="Times New Roman CYR"/>
        </w:rPr>
        <w:t>, которая служит мне уже несколько лет.</w:t>
      </w:r>
    </w:p>
    <w:p>
      <w:pPr>
        <w:pStyle w:val="Normal"/>
        <w:rPr/>
      </w:pPr>
      <w:r>
        <w:rPr>
          <w:rFonts w:eastAsia="Times New Roman CYR" w:cs="Times New Roman CYR" w:ascii="Times New Roman CYR" w:hAnsi="Times New Roman CYR"/>
        </w:rPr>
        <w:t xml:space="preserve">Первое, что является для меня очень важным, </w:t>
      </w:r>
      <w:r>
        <w:rPr>
          <w:rFonts w:eastAsia="Symbol" w:cs="Symbol" w:ascii="Symbol" w:hAnsi="Symbol"/>
        </w:rPr>
        <w:t>-</w:t>
      </w:r>
      <w:r>
        <w:rPr>
          <w:rFonts w:eastAsia="Times New Roman CYR" w:cs="Times New Roman CYR" w:ascii="Times New Roman CYR" w:hAnsi="Times New Roman CYR"/>
        </w:rPr>
        <w:t xml:space="preserve"> это поиск </w:t>
      </w:r>
      <w:r>
        <w:rPr>
          <w:rFonts w:eastAsia="Times New Roman CYR" w:cs="Times New Roman CYR" w:ascii="Times New Roman CYR" w:hAnsi="Times New Roman CYR"/>
          <w:i/>
          <w:iCs/>
        </w:rPr>
        <w:t>проявлений целостности и нарушений её.</w:t>
      </w:r>
      <w:r>
        <w:rPr>
          <w:rFonts w:eastAsia="Times New Roman CYR" w:cs="Times New Roman CYR" w:ascii="Times New Roman CYR" w:hAnsi="Times New Roman CYR"/>
        </w:rPr>
        <w:t xml:space="preserve"> Я осуществляю эту аналитическую операцию по контролю многих компонент. При этом анализирую у своего подопеч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епень расширения сознания и способность понимать сложные логически постро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особность к эмпатии, внушению, чувствитель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стоятельность, ограничения в обучении и способность к самосовершенствова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ховность и желание повысить 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лю и ле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стность и холод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особность к прогнозу и ве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чность, честность, порядочность и представление об э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епень автоматизма в выполнении действия, в рассужд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особность к осмыслению и желание осмыслять жи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и жизни, смыслы жизни, критерии поведения и мыш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верное, вы заметили, что в этом перечне отсутствуют многие отрицательные качества. Спросите: почему? Чтобы изжить негатив, совсем не обязательно усиливать отрицательное, переживать его вновь. Совершенно не обязательно твердить о том, что вот это, конкретное, есть грех и его не надо делать, ибо он влечет за собой наказание Господне. Страхом достаточно показать границу, за которую нежелательно переход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жить крайнюю греховность можно, всего лишь притянув внимание и интерес к положительному. Оказывается, негатив в жизни овеян ореолом героизма и романтизма. Позитив лишь в сказках отвечает этому. Как же случилось, что положительная сторона жизни оказалась ущемлённой в нашем сознании?</w:t>
      </w:r>
    </w:p>
    <w:p>
      <w:pPr>
        <w:pStyle w:val="Normal"/>
        <w:rPr/>
      </w:pPr>
      <w:r>
        <w:rPr>
          <w:rFonts w:eastAsia="Times New Roman CYR" w:cs="Times New Roman CYR" w:ascii="Times New Roman CYR" w:hAnsi="Times New Roman CYR"/>
          <w:i/>
          <w:iCs/>
        </w:rPr>
        <w:t>Развитие парапсихоанализа</w:t>
      </w:r>
      <w:r>
        <w:rPr>
          <w:rFonts w:eastAsia="Times New Roman CYR" w:cs="Times New Roman CYR" w:ascii="Times New Roman CYR" w:hAnsi="Times New Roman CYR"/>
        </w:rPr>
        <w:t>. Наверное, нельзя не сказать об одном способе получения информации о человеке. Этот способ часто называют ясновидением, ретроскопией (смотрю назад) и проскопией (смотрю вперёд).</w:t>
      </w:r>
    </w:p>
    <w:p>
      <w:pPr>
        <w:pStyle w:val="Normal"/>
        <w:rPr/>
      </w:pPr>
      <w:r>
        <w:rPr>
          <w:rFonts w:eastAsia="Times New Roman CYR" w:cs="Times New Roman CYR" w:ascii="Times New Roman CYR" w:hAnsi="Times New Roman CYR"/>
        </w:rPr>
        <w:t xml:space="preserve">Другими же словами </w:t>
      </w:r>
      <w:r>
        <w:rPr>
          <w:rFonts w:eastAsia="Symbol" w:cs="Symbol" w:ascii="Symbol" w:hAnsi="Symbol"/>
        </w:rPr>
        <w:t>-</w:t>
      </w:r>
      <w:r>
        <w:rPr>
          <w:rFonts w:eastAsia="Times New Roman CYR" w:cs="Times New Roman CYR" w:ascii="Times New Roman CYR" w:hAnsi="Times New Roman CYR"/>
        </w:rPr>
        <w:t xml:space="preserve"> это способность видеть в человеке его прошлое или будущее, событие, ситуацию, в которой он получил травму, видеть больной орган или боле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маю, что при большой психической напряженности практически каждый человек может это. Другое дело, что далеко не каждый отдаёт себе отчёт в этом. Обучиться подобному тоже может практически каждый, лишь начав погружения в глубокие изменённые состояния сознания и набирая опы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 временем человек приобретает способность входить в изменённые состояния сознания, являющиеся пространством его видения, почти мгновенно, по своему желанию. Главное, чтобы при этом не застревать там, а как можно быстрее выходить из него, так как общеклеточное сознание, с которым он контактирует в них, обладает способностью привязывать людей к себе. Только так можно гарантировать, что изменённое состояние сознания не захлестнет человека и не изменит его сознание настолько, что он окажется в пограничном состоянии психзаболевания. Иначе психика его изменится настолько, что погружение станет для него наркотиком.</w:t>
      </w:r>
    </w:p>
    <w:p>
      <w:pPr>
        <w:pStyle w:val="Normal"/>
        <w:rPr/>
      </w:pPr>
      <w:r>
        <w:rPr>
          <w:rFonts w:eastAsia="Times New Roman CYR" w:cs="Times New Roman CYR" w:ascii="Times New Roman CYR" w:hAnsi="Times New Roman CYR"/>
          <w:i/>
          <w:iCs/>
        </w:rPr>
        <w:t>Социальная модель для тяжелых случаев</w:t>
      </w:r>
      <w:r>
        <w:rPr>
          <w:rFonts w:eastAsia="Times New Roman CYR" w:cs="Times New Roman CYR" w:ascii="Times New Roman CYR" w:hAnsi="Times New Roman CYR"/>
        </w:rPr>
        <w:t>. Достаточно коротко основу моей модели для тяжёлых случаев можно представить следующим образом.</w:t>
      </w:r>
    </w:p>
    <w:p>
      <w:pPr>
        <w:pStyle w:val="3"/>
        <w:tabs>
          <w:tab w:val="clear" w:pos="4536"/>
          <w:tab w:val="clear" w:pos="9072"/>
        </w:tabs>
        <w:rPr/>
      </w:pPr>
      <w:r>
        <w:rPr>
          <w:rFonts w:eastAsia="Times New Roman CYR" w:cs="Times New Roman CYR" w:ascii="Times New Roman CYR" w:hAnsi="Times New Roman CYR"/>
        </w:rPr>
        <w:t xml:space="preserve">Свой контакт с человеком я часто начинаю с описания подопечному картины мира так, как я её себе представляю. Делается упор на то, что единичный человек, как правило, преувеличивает свою роль во Вселенной. Человек – элемент и орудие познания и преобразования. Отсюда и его самоуверенность. </w:t>
      </w:r>
      <w:r>
        <w:rPr>
          <w:rFonts w:eastAsia="Times New Roman CYR" w:cs="Times New Roman CYR" w:ascii="Times New Roman CYR" w:hAnsi="Times New Roman CYR"/>
          <w:b/>
          <w:bCs/>
          <w:i/>
          <w:iCs/>
        </w:rPr>
        <w:t>Но разве орудие может претендовать на власть над всем миром</w:t>
      </w:r>
      <w:r>
        <w:rPr/>
        <w:t>?</w:t>
      </w:r>
    </w:p>
    <w:p>
      <w:pPr>
        <w:pStyle w:val="3"/>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человек способен познать значительную часть Природы. И, следовательно, можно надеяться на то, что он поймет и другого, себе подоб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Жизненный Поток представляет собой не организм, наделённый сознанием, а в определённом роде машину, которая набирает всё больший потенциал разума. Сознание Потока, видимо, включает в себя некую систему идентификации, в которой находится место обобщающим параметрам, оценке ситуаций, состояниям психики и сознания человечества и принятию решений по изменениям общечеловеческих состояний.</w:t>
      </w:r>
    </w:p>
    <w:p>
      <w:pPr>
        <w:pStyle w:val="Normal"/>
        <w:rPr/>
      </w:pPr>
      <w:r>
        <w:rPr>
          <w:rFonts w:eastAsia="Times New Roman CYR" w:cs="Times New Roman CYR" w:ascii="Times New Roman CYR" w:hAnsi="Times New Roman CYR"/>
        </w:rPr>
        <w:t xml:space="preserve">Сейчас мы проходим этап отработки человечеством понятия здоровья общества или государства, скоро приступим к тому же в масштабе всего мира. Конечно, по аналогии со здоровьем человека можно утверждать, что войны, кризисы, катастрофы </w:t>
      </w:r>
      <w:r>
        <w:rPr>
          <w:rFonts w:eastAsia="Symbol" w:cs="Symbol" w:ascii="Symbol" w:hAnsi="Symbol"/>
        </w:rPr>
        <w:t>-</w:t>
      </w:r>
      <w:r>
        <w:rPr>
          <w:rFonts w:eastAsia="Times New Roman CYR" w:cs="Times New Roman CYR" w:ascii="Times New Roman CYR" w:hAnsi="Times New Roman CYR"/>
        </w:rPr>
        <w:t xml:space="preserve"> это болезни общества. Но во всём этом имеется один нюанс, который хотелось бы выделить особо. Это то, что во всём осознаваемом пространстве всегда будет происходить отработка всё более новой и всё более крупной модели общества, адаптация её к условиям материального мира. А безболезненно адаптация не случается, ибо приходится вырабатывать иммунитет.</w:t>
      </w:r>
    </w:p>
    <w:p>
      <w:pPr>
        <w:pStyle w:val="Normal"/>
        <w:rPr/>
      </w:pPr>
      <w:r>
        <w:rPr>
          <w:rFonts w:eastAsia="Times New Roman CYR" w:cs="Times New Roman CYR" w:ascii="Times New Roman CYR" w:hAnsi="Times New Roman CYR"/>
          <w:i/>
          <w:iCs/>
        </w:rPr>
        <w:t>Исцеление человеческой любовью</w:t>
      </w:r>
      <w:r>
        <w:rPr>
          <w:rFonts w:eastAsia="Times New Roman CYR" w:cs="Times New Roman CYR" w:ascii="Times New Roman CYR" w:hAnsi="Times New Roman CYR"/>
        </w:rPr>
        <w:t>. Хотя человеческая любовь как бы лежит в стороне от Любви Божественной, всё же целительная сила её бывает поразительной. Известны случаи, когда многие заболевания, даже неизлечимые, отступали, когда человек вдруг начинал проявлять и осознавать смыслы и цели в жизни, цели совершенствования под воздействием любви другого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войник больного в таких случаях преображался в исключительно позитивного и молодого, что вело человека к омоложению и психики, и своей биофизиологии. Человек начинал жить как бы в постоянном изменённом состоянии сознания, в контакте с общеклеточным сознанием через любовь к другому челове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маю, что происходило подобное под воздействием целительного смысла, улавливаемого и сознанием и всем организмом. Любовь выступала как катализатор чудодейственных изменений чрезвычайно большой силы. Появление нового смысла для многих равносильно сильнодействующему лекарству. Человек, достраивая модель своей жизни, начинал жить по-новому.</w:t>
      </w:r>
    </w:p>
    <w:p>
      <w:pPr>
        <w:pStyle w:val="Heading1"/>
        <w:ind w:hanging="0"/>
        <w:rPr>
          <w:rFonts w:ascii="Arial Cyr" w:hAnsi="Arial Cyr" w:eastAsia="Arial Cyr" w:cs="Arial Cyr"/>
        </w:rPr>
      </w:pPr>
      <w:bookmarkStart w:id="46" w:name="__RefHeading___Toc23430032"/>
      <w:bookmarkEnd w:id="46"/>
      <w:r>
        <w:rPr>
          <w:rFonts w:eastAsia="Arial Cyr" w:cs="Arial Cyr" w:ascii="Arial Cyr" w:hAnsi="Arial Cyr"/>
        </w:rPr>
        <w:t>О какой сверхзащите мы говорим?</w:t>
      </w:r>
    </w:p>
    <w:p>
      <w:pPr>
        <w:pStyle w:val="Normal"/>
        <w:rPr/>
      </w:pPr>
      <w:r>
        <w:rPr>
          <w:rFonts w:eastAsia="Times New Roman CYR" w:cs="Times New Roman CYR" w:ascii="Times New Roman CYR" w:hAnsi="Times New Roman CYR"/>
          <w:i/>
          <w:iCs/>
        </w:rPr>
        <w:t>Кармическая ноша</w:t>
      </w:r>
      <w:r>
        <w:rPr>
          <w:rFonts w:eastAsia="Times New Roman CYR" w:cs="Times New Roman CYR" w:ascii="Times New Roman CYR" w:hAnsi="Times New Roman CYR"/>
        </w:rPr>
        <w:t>. Отсроченное действие – это то, что настигает нас в конце концов, неминуемо, запрограммировано, фатально и, как правило, негативно. Когда карма запрограммирована нами самими, не понимающими, что происходит, человеку, до которого доходит смысл созданного им негатива, становится либо не по себе, либо даже страш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чу привести пример, который многим людям навеет знакомые переживания.</w:t>
      </w:r>
    </w:p>
    <w:p>
      <w:pPr>
        <w:pStyle w:val="Normal"/>
        <w:rPr/>
      </w:pPr>
      <w:r>
        <w:rPr>
          <w:rFonts w:eastAsia="Times New Roman CYR" w:cs="Times New Roman CYR" w:ascii="Times New Roman CYR" w:hAnsi="Times New Roman CYR"/>
        </w:rPr>
        <w:t>Трудно воспитывать в одиночку, без мужа, двоих малых детей одинокой матери. Точно так же трудно воспитывать одного ребенка и одинокому отцу. И эти люди решают сойтись и жить вместе, потому что так, они рассудили, им будет легче. И они сошлись. Объединили семьи, квартиры, деньги – всё. Семья и семья. Для выживания детей это был, казалось бы, самый лучший вариа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ведь воспитание искусственным счастьем, имитацией любви уродует душу, развращает её. Дети, к сожалению, это продемонстрировали потом, когда стали подрастать и когда у них появились собственные личностные проблемы. Материальное благополучие лежало в корне объединения. И ничего более. Даже хуже: идеологии этих двух взрослых не говорили о том, что они единомышленники. Векторы их жизненных критериев были направлены в противоположные сторо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 временем жизненные поля их из-за этого пришли в большое возбуждение, восстав каждое против другого. Возникла ненависть друг к другу. Ненависть сначала возбуждает, а потом парализует внутренне. Этот случай и реализовался: ненависть парализовала и тело у того, кто ненавидел сильнее. И вот теперь та, кто первой решила когда-то объединиться, вынуждена была ухаживать за прикованным к постели мужем.</w:t>
      </w:r>
    </w:p>
    <w:p>
      <w:pPr>
        <w:pStyle w:val="Normal"/>
        <w:rPr/>
      </w:pPr>
      <w:r>
        <w:rPr>
          <w:rFonts w:eastAsia="Times New Roman CYR" w:cs="Times New Roman CYR" w:ascii="Times New Roman CYR" w:hAnsi="Times New Roman CYR"/>
          <w:i/>
          <w:iCs/>
        </w:rPr>
        <w:t>Принцип личной сверхзащиты</w:t>
      </w:r>
      <w:r>
        <w:rPr>
          <w:rFonts w:eastAsia="Times New Roman CYR" w:cs="Times New Roman CYR" w:ascii="Times New Roman CYR" w:hAnsi="Times New Roman CYR"/>
        </w:rPr>
        <w:t>. Суфии предупреждали: не давай ничего людям, лучше помоги нести их ношу. В нашем случае, приведённом выше, оба не поняли, что они отдали другому себя, навязали друг другу. Они лишь думали, что помогают друг другу нести его ношу. На самом деле, отдав себя другому, они пошли в личностное рабство, ибо семья – это, прежде всего, одна идеология, а не две. Семья сама есть идеология.</w:t>
      </w:r>
    </w:p>
    <w:p>
      <w:pPr>
        <w:pStyle w:val="Normal"/>
        <w:rPr/>
      </w:pPr>
      <w:r>
        <w:rPr>
          <w:rFonts w:eastAsia="Times New Roman CYR" w:cs="Times New Roman CYR" w:ascii="Times New Roman CYR" w:hAnsi="Times New Roman CYR"/>
        </w:rPr>
        <w:t xml:space="preserve">Этим примером я хотел объяснить один из </w:t>
      </w:r>
      <w:r>
        <w:rPr>
          <w:rFonts w:eastAsia="Times New Roman CYR" w:cs="Times New Roman CYR" w:ascii="Times New Roman CYR" w:hAnsi="Times New Roman CYR"/>
          <w:i/>
          <w:iCs/>
        </w:rPr>
        <w:t>принципов личной сверхзащиты</w:t>
      </w:r>
      <w:r>
        <w:rPr>
          <w:rFonts w:eastAsia="Times New Roman CYR" w:cs="Times New Roman CYR" w:ascii="Times New Roman CYR" w:hAnsi="Times New Roman CYR"/>
        </w:rPr>
        <w:t>, гласящий, что не при каких условиях не надо отдавать себя внутреннего в рабство. Нужно оставаться человеком не только в том, что ты хорош для других, но и в том, чтобы сохранить свою личность неприкосновенной, чтобы не надо было потом вылезать из-под её обломков и её же и склеи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угождать всем, приспосабливая свою личность, то личность растворится в других. Её не останется. Если же помнить, что она неприкосновенна, то можно сделать для других значительно больше, ибо ты не будешь так страдать за них.</w:t>
      </w:r>
    </w:p>
    <w:p>
      <w:pPr>
        <w:pStyle w:val="Normal"/>
        <w:rPr/>
      </w:pPr>
      <w:r>
        <w:rPr>
          <w:rFonts w:eastAsia="Times New Roman CYR" w:cs="Times New Roman CYR" w:ascii="Times New Roman CYR" w:hAnsi="Times New Roman CYR"/>
          <w:i/>
          <w:iCs/>
        </w:rPr>
        <w:t>Равновесие</w:t>
      </w:r>
      <w:r>
        <w:rPr>
          <w:rFonts w:eastAsia="Times New Roman CYR" w:cs="Times New Roman CYR" w:ascii="Times New Roman CYR" w:hAnsi="Times New Roman CYR"/>
        </w:rPr>
        <w:t>. Как сохранить личность и в то же самое время удовлетворить самому главному – глобальному – критерию Жизни: критерию Игры с Выигрышем для Всех? Ведь только сохранение в себе чувства именно этого критерия приоткрывает ту самую заветную дверь к Богу, к Его благословению и к его защите.</w:t>
      </w:r>
    </w:p>
    <w:p>
      <w:pPr>
        <w:pStyle w:val="Normal"/>
        <w:rPr/>
      </w:pPr>
      <w:r>
        <w:rPr>
          <w:rFonts w:eastAsia="Times New Roman CYR" w:cs="Times New Roman CYR" w:ascii="Times New Roman CYR" w:hAnsi="Times New Roman CYR"/>
        </w:rPr>
        <w:t xml:space="preserve">Иногда приходится слышать призывы некоторых сторонников срединного пути, о том, что именно он, этот путь, дает равновесие в жизни. Однако, напрашивается вопрос: «Каким образом эти люди нашли свой срединный путь?» Часто ответа просто нет, ибо человек, оказывается, даже и не думал над таким положением дел. Он решил, что нейтралитет во всех проявлениях </w:t>
      </w:r>
      <w:r>
        <w:rPr>
          <w:rFonts w:eastAsia="Symbol" w:cs="Symbol" w:ascii="Symbol" w:hAnsi="Symbol"/>
        </w:rPr>
        <w:t>-</w:t>
      </w:r>
      <w:r>
        <w:rPr>
          <w:rFonts w:eastAsia="Times New Roman CYR" w:cs="Times New Roman CYR" w:ascii="Times New Roman CYR" w:hAnsi="Times New Roman CYR"/>
        </w:rPr>
        <w:t xml:space="preserve"> это и есть срединный путь. Он не знал, что срединным путем на Востоке именовали путь, выбранный Учителем, который в свою очередь сам испытал крайности. Как, не зная крайностей, найти середину? Быть всю жизнь ведомым Учител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йчас ситуация изменилась. Человек может, не имея Учителя, стать учителем сам себе. Он учится у Жизни, познавая и осмысливая её. Сейчас человеку несложно понять, что жизнь – это поиск сознания, в котором постоянно и быстро происходит смена парадигм его внутреннего мира с иррацио-программ на рацио-программы и наоборот.</w:t>
      </w:r>
    </w:p>
    <w:p>
      <w:pPr>
        <w:pStyle w:val="Normal"/>
        <w:rPr/>
      </w:pPr>
      <w:r>
        <w:rPr>
          <w:rFonts w:eastAsia="Times New Roman CYR" w:cs="Times New Roman CYR" w:ascii="Times New Roman CYR" w:hAnsi="Times New Roman CYR"/>
        </w:rPr>
        <w:t xml:space="preserve">Духовное восхождение по Смыслам Жизни </w:t>
      </w:r>
      <w:r>
        <w:rPr>
          <w:rFonts w:eastAsia="Symbol" w:cs="Symbol" w:ascii="Symbol" w:hAnsi="Symbol"/>
        </w:rPr>
        <w:t>-</w:t>
      </w:r>
      <w:r>
        <w:rPr>
          <w:rFonts w:eastAsia="Times New Roman CYR" w:cs="Times New Roman CYR" w:ascii="Times New Roman CYR" w:hAnsi="Times New Roman CYR"/>
        </w:rPr>
        <w:t xml:space="preserve"> основной путь развития человека и человечества в настоящий момент.</w:t>
      </w:r>
    </w:p>
    <w:p>
      <w:pPr>
        <w:pStyle w:val="Normal"/>
        <w:rPr/>
      </w:pPr>
      <w:r>
        <w:rPr>
          <w:rFonts w:eastAsia="Times New Roman CYR" w:cs="Times New Roman CYR" w:ascii="Times New Roman CYR" w:hAnsi="Times New Roman CYR"/>
          <w:i/>
          <w:iCs/>
        </w:rPr>
        <w:t>Нужна ли сверхзащита?</w:t>
      </w:r>
      <w:r>
        <w:rPr>
          <w:rFonts w:eastAsia="Times New Roman CYR" w:cs="Times New Roman CYR" w:ascii="Times New Roman CYR" w:hAnsi="Times New Roman CYR"/>
        </w:rPr>
        <w:t xml:space="preserve"> Многие возразят мне: мол, зачем нужна какая-то сверхзащита? Мне и так хорошо. Я, мол, приобрел способность диагностировать органы и буду этим деньги зарабатывать.</w:t>
      </w:r>
    </w:p>
    <w:p>
      <w:pPr>
        <w:pStyle w:val="3"/>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t>Да, эта способность весьма прибыльна. Она, действительно, даёт возможность многим жить безбедно всего лишь на одной диагностике. Можно, конечно, ещё после этого и поводить руками вблизи поверхности тела так, как, например, учила в своё время Джуна. Многим страждущим это приносит облегч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как бы при этом не забыть про то, что во всём этом взаимодействии с больным у целителя происходит не шутливое, а настоящее общение его сознания, его тела, его души с сознанием, телом, душою этого другого, в котором идеологии, веры, совести их, болезни и прочее перепутываются. Но это перепутывание происходит не где-нибудь, а в пространстве общеклеточного сознания, самого большого шутника в мире. Сохранить надолго в таком варианте свою личность, концентрирующую волю, не удаётся, если человек не владеет сверхзащит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олько их, великолепных целителей умерли от недооценки этой истины! Общеклеточное сознание не прощает расслабления.</w:t>
      </w:r>
    </w:p>
    <w:p>
      <w:pPr>
        <w:pStyle w:val="Normal"/>
        <w:rPr/>
      </w:pPr>
      <w:r>
        <w:rPr>
          <w:rFonts w:eastAsia="Times New Roman CYR" w:cs="Times New Roman CYR" w:ascii="Times New Roman CYR" w:hAnsi="Times New Roman CYR"/>
          <w:i/>
          <w:iCs/>
        </w:rPr>
        <w:t>Где зарыта собака?</w:t>
      </w:r>
      <w:r>
        <w:rPr>
          <w:rFonts w:eastAsia="Times New Roman CYR" w:cs="Times New Roman CYR" w:ascii="Times New Roman CYR" w:hAnsi="Times New Roman CYR"/>
        </w:rPr>
        <w:t xml:space="preserve"> Говорят, что непробиваемых защит не бывает. Однако все обращаются на самый верх к Богу, чтобы получить именно Его поддержку, одобрение. Принцип Духовного Максимума Вселенной, неосознанно исповедываемый большинством, нами же постоянно и нарушается. Критерии нашей жизни оказываются какими-то безразмерными. Мы не понимаем, что поступая таким образом, останавливаем себя в росте, человечество – в развитии, а Жизненный Поток – в экспан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где же зарыта собака?</w:t>
      </w:r>
    </w:p>
    <w:p>
      <w:pPr>
        <w:pStyle w:val="Heading1"/>
        <w:ind w:hanging="0"/>
        <w:rPr>
          <w:rFonts w:ascii="Arial Cyr" w:hAnsi="Arial Cyr" w:eastAsia="Arial Cyr" w:cs="Arial Cyr"/>
        </w:rPr>
      </w:pPr>
      <w:bookmarkStart w:id="47" w:name="__RefHeading___Toc23430033"/>
      <w:bookmarkEnd w:id="47"/>
      <w:r>
        <w:rPr>
          <w:rFonts w:eastAsia="Arial Cyr" w:cs="Arial Cyr" w:ascii="Arial Cyr" w:hAnsi="Arial Cyr"/>
        </w:rPr>
        <w:t>Карма и контактёрство</w:t>
      </w:r>
    </w:p>
    <w:p>
      <w:pPr>
        <w:pStyle w:val="Normal"/>
        <w:rPr/>
      </w:pPr>
      <w:r>
        <w:rPr>
          <w:rFonts w:eastAsia="Times New Roman CYR" w:cs="Times New Roman CYR" w:ascii="Times New Roman CYR" w:hAnsi="Times New Roman CYR"/>
          <w:i/>
          <w:iCs/>
        </w:rPr>
        <w:t>Диагностика кармы</w:t>
      </w:r>
      <w:r>
        <w:rPr>
          <w:rFonts w:eastAsia="Times New Roman CYR" w:cs="Times New Roman CYR" w:ascii="Times New Roman CYR" w:hAnsi="Times New Roman CYR"/>
        </w:rPr>
        <w:t xml:space="preserve">. Изжить карму, освободиться от кармы </w:t>
      </w:r>
      <w:r>
        <w:rPr>
          <w:rFonts w:eastAsia="Symbol" w:cs="Symbol" w:ascii="Symbol" w:hAnsi="Symbol"/>
        </w:rPr>
        <w:t>-</w:t>
      </w:r>
      <w:r>
        <w:rPr>
          <w:rFonts w:eastAsia="Times New Roman CYR" w:cs="Times New Roman CYR" w:ascii="Times New Roman CYR" w:hAnsi="Times New Roman CYR"/>
        </w:rPr>
        <w:t xml:space="preserve"> это понятия одного уровня. О карме так много говорится в последние годы, что добавить в отношении запугивания людей что-то ещё трудно. Если же рассматривать контактёрство как одно из типичных и глубоких проявлений изменённых состояний сознания людей, то, к сожалению, нужно констатировать, что этот вид сознания является достаточно сильно распространенным явлением в нашем обществе. Создаётся впечатление, что сущности общеклеточного сознания и низкие эгрегоры заполонили наш мир – настолько распространена среди людей агрессия.</w:t>
      </w:r>
    </w:p>
    <w:p>
      <w:pPr>
        <w:pStyle w:val="Normal"/>
        <w:rPr/>
      </w:pPr>
      <w:r>
        <w:rPr>
          <w:rFonts w:eastAsia="Times New Roman CYR" w:cs="Times New Roman CYR" w:ascii="Times New Roman CYR" w:hAnsi="Times New Roman CYR"/>
        </w:rPr>
        <w:t>Успех так называемой диагностики кармы обусловлен верой человечества в тайну и необычайную силу тайны – мистику. Люди вводятся в транс одним лишь упоминанием имени первоткрывателя этой диагностики</w:t>
      </w:r>
      <w:r>
        <w:rPr>
          <w:rStyle w:val="FootnoteCharacters"/>
          <w:rStyle w:val="FootnoteAnchor"/>
        </w:rPr>
        <w:footnoteReference w:id="27"/>
      </w:r>
      <w:r>
        <w:rPr>
          <w:rFonts w:eastAsia="Times New Roman CYR" w:cs="Times New Roman CYR" w:ascii="Times New Roman CYR" w:hAnsi="Times New Roman CYR"/>
        </w:rPr>
        <w:t>. Как сам автор диагностики кармы, так и любой контактёр-диагност, например, Антонио Менегетти</w:t>
      </w:r>
      <w:r>
        <w:rPr>
          <w:rStyle w:val="FootnoteCharacters"/>
          <w:rStyle w:val="FootnoteAnchor"/>
        </w:rPr>
        <w:footnoteReference w:id="28"/>
      </w:r>
      <w:r>
        <w:rPr>
          <w:rFonts w:eastAsia="Times New Roman CYR" w:cs="Times New Roman CYR" w:ascii="Times New Roman CYR" w:hAnsi="Times New Roman CYR"/>
        </w:rPr>
        <w:t>, своими манипуляциями и словами внушает страх, этим и живет. Порою сила его слов настолько велика, что человек либо теряется в жизни совсем и следует указаниям своего врача или целителя, либо создаёт в себе то самое заболевание, в котором так настойчиво убеждал его диагност.</w:t>
      </w:r>
    </w:p>
    <w:p>
      <w:pPr>
        <w:pStyle w:val="Normal"/>
        <w:rPr/>
      </w:pPr>
      <w:r>
        <w:rPr>
          <w:rFonts w:eastAsia="Times New Roman CYR" w:cs="Times New Roman CYR" w:ascii="Times New Roman CYR" w:hAnsi="Times New Roman CYR"/>
        </w:rPr>
        <w:t xml:space="preserve">Поразительно, до какой степени манипуляции с человеком, казалось бы, отдающим себе полный отчёт в своих действиях, можно дойти, применяя этот вид суггестии или, иначе, нейро-лингвинистического программирования! Единственное, что режет ухо в момент проведения процесса </w:t>
      </w:r>
      <w:r>
        <w:rPr>
          <w:rFonts w:eastAsia="Symbol" w:cs="Symbol" w:ascii="Symbol" w:hAnsi="Symbol"/>
        </w:rPr>
        <w:t>-</w:t>
      </w:r>
      <w:r>
        <w:rPr>
          <w:rFonts w:eastAsia="Times New Roman CYR" w:cs="Times New Roman CYR" w:ascii="Times New Roman CYR" w:hAnsi="Times New Roman CYR"/>
        </w:rPr>
        <w:t xml:space="preserve"> это его грубость. Но наш человек привык к грубости настолько, что едва только она проявится, как рука сама тянется к воображаемому козырьку военной или милицейской фуражки, чтобы беспрекословно подчиниться: «Е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ворит ли это о нашей привычке, либо о переходе истеричности общества через безопасный предел на ту сторону, на мой взгляд, неважно. Важно, что каждый, кто захочет, может на основании этой схемы стать не только незаменимым, знаменитым целителем, но и скопить богатство за счёт не доверчивости, а высокой внушаемости, сознательно поддерживаемой такими врачами и целителями в угоду своего больного эгоизма.</w:t>
      </w:r>
    </w:p>
    <w:p>
      <w:pPr>
        <w:pStyle w:val="Normal"/>
        <w:rPr/>
      </w:pPr>
      <w:r>
        <w:rPr>
          <w:rFonts w:eastAsia="Times New Roman CYR" w:cs="Times New Roman CYR" w:ascii="Times New Roman CYR" w:hAnsi="Times New Roman CYR"/>
          <w:i/>
          <w:iCs/>
        </w:rPr>
        <w:t>Этика кармического диагноста</w:t>
      </w:r>
      <w:r>
        <w:rPr>
          <w:rFonts w:eastAsia="Times New Roman CYR" w:cs="Times New Roman CYR" w:ascii="Times New Roman CYR" w:hAnsi="Times New Roman CYR"/>
        </w:rPr>
        <w:t xml:space="preserve">. «Соваться со своим уставом в чужой монастырь», </w:t>
      </w:r>
      <w:r>
        <w:rPr>
          <w:rFonts w:eastAsia="Symbol" w:cs="Symbol" w:ascii="Symbol" w:hAnsi="Symbol"/>
        </w:rPr>
        <w:t>-</w:t>
      </w:r>
      <w:r>
        <w:rPr>
          <w:rFonts w:eastAsia="Times New Roman CYR" w:cs="Times New Roman CYR" w:ascii="Times New Roman CYR" w:hAnsi="Times New Roman CYR"/>
        </w:rPr>
        <w:t xml:space="preserve"> это неисполнение правил поведения, принятых в новом месте. Поразительно, что в любой, даже сильно военизированной группе, всегда имеется часть пространства, доступного для личности в ее интимной части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любом случае всегда во всех плотно упакованных людьми пространствах проживания для личности остается свобода действия. Но распоряжаться этой свободой человек может по-разному. Так, кармический контактёр-диагност претендует на истину в последней инстанции и потому стремится захватить как можно большее жизненное пространство. И потому вдруг оказывается, что он претендует на всё пространство свободы того человека, которого диагностирует.</w:t>
      </w:r>
    </w:p>
    <w:p>
      <w:pPr>
        <w:pStyle w:val="Normal"/>
        <w:rPr/>
      </w:pPr>
      <w:r>
        <w:rPr>
          <w:rFonts w:eastAsia="Times New Roman CYR" w:cs="Times New Roman CYR" w:ascii="Times New Roman CYR" w:hAnsi="Times New Roman CYR"/>
        </w:rPr>
        <w:t xml:space="preserve">Чем определяется эта претензия на всё? Его категоричностью в суждениях </w:t>
      </w:r>
      <w:r>
        <w:rPr>
          <w:rFonts w:eastAsia="Symbol" w:cs="Symbol" w:ascii="Symbol" w:hAnsi="Symbol"/>
        </w:rPr>
        <w:t>-</w:t>
      </w:r>
      <w:r>
        <w:rPr>
          <w:rFonts w:eastAsia="Times New Roman CYR" w:cs="Times New Roman CYR" w:ascii="Times New Roman CYR" w:hAnsi="Times New Roman CYR"/>
        </w:rPr>
        <w:t xml:space="preserve"> «диагнозе»? Подопытному остается одно </w:t>
      </w:r>
      <w:r>
        <w:rPr>
          <w:rFonts w:eastAsia="Symbol" w:cs="Symbol" w:ascii="Symbol" w:hAnsi="Symbol"/>
        </w:rPr>
        <w:t>-</w:t>
      </w:r>
      <w:r>
        <w:rPr>
          <w:rFonts w:eastAsia="Times New Roman CYR" w:cs="Times New Roman CYR" w:ascii="Times New Roman CYR" w:hAnsi="Times New Roman CYR"/>
        </w:rPr>
        <w:t xml:space="preserve"> слушать и сжиматься в душе от ужаса перед своими смертельными проблем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ие правила, какой «устав», нежелательно нарушать в «чужом монастыре»? Конечно, этические правила. То есть те, которые оговаривают свободу действий любого человека как личности в любых ситуациях. Исключения из этого – разбой и насил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если такой кармический диагност претендует на постоянную работу в какой-нибудь организации, то для него, как правило, не существуют этики поведения и действия в той организации, группе, куда данный диагност попал. Если же он работает или существует сам по себе, то в этом случае не всегда проявляется тот вред, который наносит он окружающим. Но, как правило, такие люди ищут человеческого общения на уровне профессионалов. Ведь они вторгаются в области профессиональных занятий. Они хотят признания именно среди профессионалов. Более того, они просто обязаны посеять идею о своем превосходстве среди специалистов, чтобы удовлетворить свою гордыню. Превосходство за счёт невежества, за счёт контакта с абсолютно бездуховной сущностью общеклеточного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вает так, что борьба с гордыней приводит у таких к ещё большей гордыни.</w:t>
      </w:r>
    </w:p>
    <w:p>
      <w:pPr>
        <w:pStyle w:val="Normal"/>
        <w:rPr/>
      </w:pPr>
      <w:r>
        <w:rPr>
          <w:rFonts w:eastAsia="Times New Roman CYR" w:cs="Times New Roman CYR" w:ascii="Times New Roman CYR" w:hAnsi="Times New Roman CYR"/>
          <w:i/>
          <w:iCs/>
        </w:rPr>
        <w:t>Обратная сторона контакта</w:t>
      </w:r>
      <w:r>
        <w:rPr>
          <w:rFonts w:eastAsia="Times New Roman CYR" w:cs="Times New Roman CYR" w:ascii="Times New Roman CYR" w:hAnsi="Times New Roman CYR"/>
        </w:rPr>
        <w:t>. И вот тут проявляется основная черта контактёров вообще, а диагностов кармы, в частности. «Демоны» – сущности общеклеточного сознания, или, точнее, структуры Жизненного Потока, отвечающие за всезнание, к которым привязаны контактёры, давая им во многом правдивую информацию, разобщают группу или сообщество, в которое внедряется диагнос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ее того, он привносит в общество программирование на негатив, зомбирование, подсознательное внедрение как проводник внешних негативных комплексов, во многом используя даже эффект так называемого двадцать пятого кадра – совершенно незаметной привязки окружающих к тем же «демонам». И люди начинают болеть, чтобы оправдать его заявления. Так всегда работают низкие программы общеклеточного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граммы, которые несёт на себе такой диагност, сеют семена негатива, ускоренной смерти тем, кто, казалось бы, ни сном, ни духом не связан с этой деятельностью. Опасность подстерегает всех, кто работает методами, отличными от метода диагноста, ибо сила общеклеточного сознания велика. Помешать ей может только истинная общечеловеческая духовность.</w:t>
      </w:r>
    </w:p>
    <w:p>
      <w:pPr>
        <w:pStyle w:val="Normal"/>
        <w:rPr/>
      </w:pPr>
      <w:r>
        <w:rPr>
          <w:rFonts w:eastAsia="Times New Roman CYR" w:cs="Times New Roman CYR" w:ascii="Times New Roman CYR" w:hAnsi="Times New Roman CYR"/>
          <w:i/>
          <w:iCs/>
        </w:rPr>
        <w:t>Опять о сверхзащите</w:t>
      </w:r>
      <w:r>
        <w:rPr>
          <w:rFonts w:eastAsia="Times New Roman CYR" w:cs="Times New Roman CYR" w:ascii="Times New Roman CYR" w:hAnsi="Times New Roman CYR"/>
        </w:rPr>
        <w:t>. Какой же существует лучший выход?</w:t>
      </w:r>
    </w:p>
    <w:p>
      <w:pPr>
        <w:pStyle w:val="Normal"/>
        <w:rPr/>
      </w:pPr>
      <w:r>
        <w:rPr>
          <w:rFonts w:eastAsia="Times New Roman CYR" w:cs="Times New Roman CYR" w:ascii="Times New Roman CYR" w:hAnsi="Times New Roman CYR"/>
          <w:i/>
          <w:iCs/>
        </w:rPr>
        <w:t xml:space="preserve">Первое </w:t>
      </w:r>
      <w:r>
        <w:rPr>
          <w:rFonts w:eastAsia="Symbol" w:cs="Symbol" w:ascii="Symbol" w:hAnsi="Symbol"/>
          <w:i/>
          <w:iCs/>
        </w:rPr>
        <w:t>-</w:t>
      </w:r>
      <w:r>
        <w:rPr>
          <w:rFonts w:eastAsia="Times New Roman CYR" w:cs="Times New Roman CYR" w:ascii="Times New Roman CYR" w:hAnsi="Times New Roman CYR"/>
          <w:i/>
          <w:iCs/>
        </w:rPr>
        <w:t xml:space="preserve"> естественная защита</w:t>
      </w:r>
      <w:r>
        <w:rPr>
          <w:rFonts w:eastAsia="Times New Roman CYR" w:cs="Times New Roman CYR" w:ascii="Times New Roman CYR" w:hAnsi="Times New Roman CYR"/>
        </w:rPr>
        <w:t xml:space="preserve">. Не общаться, как можно быстрее уйти от общения с таким человеком. Такое контактёрство </w:t>
      </w:r>
      <w:r>
        <w:rPr>
          <w:rFonts w:eastAsia="Symbol" w:cs="Symbol" w:ascii="Symbol" w:hAnsi="Symbol"/>
        </w:rPr>
        <w:t>-</w:t>
      </w:r>
      <w:r>
        <w:rPr>
          <w:rFonts w:eastAsia="Times New Roman CYR" w:cs="Times New Roman CYR" w:ascii="Times New Roman CYR" w:hAnsi="Times New Roman CYR"/>
        </w:rPr>
        <w:t xml:space="preserve"> это шизофрения, базирующаяся на искажённой и заразной логике и только на ней. Объяснять всё прямыми или обратными взаимосвязями с абсолютно детерминированной причинно-следственной обусловленностью означает выбросить из сознания всю иррациональность, всю случайность нашей жизни, то есть то, что и даёт нам эстетическое чувство работы смыслового критерия.</w:t>
      </w:r>
    </w:p>
    <w:p>
      <w:pPr>
        <w:pStyle w:val="Normal"/>
        <w:rPr/>
      </w:pPr>
      <w:r>
        <w:rPr>
          <w:rFonts w:eastAsia="Times New Roman CYR" w:cs="Times New Roman CYR" w:ascii="Times New Roman CYR" w:hAnsi="Times New Roman CYR"/>
        </w:rPr>
        <w:t xml:space="preserve">Тайна же, объясняемая таким человеком, как достаточно простое причинно-следственное действие, оказывает почти на всех глубокое гипнотическое воздействие, негативно программируя, прямо зомбируя и заражая шизофренией. Оказывается, что </w:t>
      </w:r>
      <w:r>
        <w:rPr>
          <w:rFonts w:eastAsia="Times New Roman CYR" w:cs="Times New Roman CYR" w:ascii="Times New Roman CYR" w:hAnsi="Times New Roman CYR"/>
          <w:b/>
          <w:bCs/>
          <w:i/>
          <w:iCs/>
        </w:rPr>
        <w:t>шизофрения заразна значительно более, чем принято считать, через вербализацию, пересыщенную логикой и лишенную богатства иррациональности</w:t>
      </w:r>
      <w:r>
        <w:rPr>
          <w:rFonts w:eastAsia="Times New Roman CYR" w:cs="Times New Roman CYR" w:ascii="Times New Roman CYR" w:hAnsi="Times New Roman CYR"/>
        </w:rPr>
        <w:t>. Люди чувствуют себя обделёнными или обманутыми, когда такой диагност ставит им диагноз, но не могут понять, почему.</w:t>
      </w:r>
    </w:p>
    <w:p>
      <w:pPr>
        <w:pStyle w:val="Normal"/>
        <w:rPr/>
      </w:pPr>
      <w:r>
        <w:rPr>
          <w:rFonts w:eastAsia="Times New Roman CYR" w:cs="Times New Roman CYR" w:ascii="Times New Roman CYR" w:hAnsi="Times New Roman CYR"/>
          <w:i/>
          <w:iCs/>
        </w:rPr>
        <w:t>Второе – работа против агрессии</w:t>
      </w:r>
      <w:r>
        <w:rPr>
          <w:rFonts w:eastAsia="Times New Roman CYR" w:cs="Times New Roman CYR" w:ascii="Times New Roman CYR" w:hAnsi="Times New Roman CYR"/>
        </w:rPr>
        <w:t>. Действия такого контактёра – это прямая агрессия. Кармический диагност, не соблюдающий правил уважения другого человека – открытый агрессор. Но попробуйте намекнуть ему об этом. Тут же последует психатака: «Тебя гордыня за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грессор кармический никогда не считает себя агрессором.</w:t>
      </w:r>
    </w:p>
    <w:p>
      <w:pPr>
        <w:pStyle w:val="Normal"/>
        <w:rPr/>
      </w:pPr>
      <w:r>
        <w:rPr>
          <w:rFonts w:eastAsia="Times New Roman CYR" w:cs="Times New Roman CYR" w:ascii="Times New Roman CYR" w:hAnsi="Times New Roman CYR"/>
          <w:i/>
          <w:iCs/>
        </w:rPr>
        <w:t>Психика контактёра</w:t>
      </w:r>
      <w:r>
        <w:rPr>
          <w:rFonts w:eastAsia="Times New Roman CYR" w:cs="Times New Roman CYR" w:ascii="Times New Roman CYR" w:hAnsi="Times New Roman CYR"/>
        </w:rPr>
        <w:t>. Контактёрская привязка к «демону» возникает часто, когда у человека наблюдается недостаток контакта в любви, в семье, когда отсутствует диалог с другим человеком, в котором он бы ощущал свой личностный рост, отсутствует адекватность высшим критериям.</w:t>
      </w:r>
    </w:p>
    <w:p>
      <w:pPr>
        <w:pStyle w:val="Normal"/>
        <w:rPr/>
      </w:pPr>
      <w:r>
        <w:rPr>
          <w:rFonts w:eastAsia="Times New Roman CYR" w:cs="Times New Roman CYR" w:ascii="Times New Roman CYR" w:hAnsi="Times New Roman CYR"/>
        </w:rPr>
        <w:t xml:space="preserve">В этом состоит работа </w:t>
      </w:r>
      <w:r>
        <w:rPr>
          <w:rFonts w:eastAsia="Times New Roman CYR" w:cs="Times New Roman CYR" w:ascii="Times New Roman CYR" w:hAnsi="Times New Roman CYR"/>
          <w:i/>
          <w:iCs/>
        </w:rPr>
        <w:t>принципа дополнительности</w:t>
      </w:r>
      <w:r>
        <w:rPr>
          <w:rFonts w:eastAsia="Times New Roman CYR" w:cs="Times New Roman CYR" w:ascii="Times New Roman CYR" w:hAnsi="Times New Roman CYR"/>
        </w:rPr>
        <w:t>, согласно которому психика человека всегда автоматически ищет возможности дополнения человеческих качеств, имеющихся у него, качествами, найденными на стороне, такими, которых у него нет, но психические напряжения требуют их наличия.</w:t>
      </w:r>
    </w:p>
    <w:p>
      <w:pPr>
        <w:pStyle w:val="Footer"/>
        <w:tabs>
          <w:tab w:val="clear" w:pos="4536"/>
          <w:tab w:val="clear" w:pos="9072"/>
        </w:tabs>
        <w:rPr/>
      </w:pPr>
      <w:r>
        <w:rPr>
          <w:rFonts w:eastAsia="Times New Roman CYR" w:cs="Times New Roman CYR" w:ascii="Times New Roman CYR" w:hAnsi="Times New Roman CYR"/>
          <w:i/>
          <w:iCs/>
        </w:rPr>
        <w:t>Отсутствие этики</w:t>
      </w:r>
      <w:r>
        <w:rPr>
          <w:rFonts w:eastAsia="Times New Roman CYR" w:cs="Times New Roman CYR" w:ascii="Times New Roman CYR" w:hAnsi="Times New Roman CYR"/>
        </w:rPr>
        <w:t>. Что самое большое можно сделать для контактёра? Наполнить смыслом его дей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 можно использовать любую подсказку, и «демоническую» тоже. Но нарастающая бессмысленность действия человека, происходящая по сценарию сущностей общеклеточного сознания, есть превращение человека в робота. Любая чужая программа в сознании нормального человека сначала подсознательно адаптируется им к своим возможностям, а уж потом он понимает, что есть рамки, через которые лучше всего переходить лишь один раз, чтобы осознать противоположность своим принципам там, куда шагнул. Второго раза может и не быть в твоём исследова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рмический контактёр не только переходит эту границу несколько раз, он постоянно проживает за 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е это напоминает сразу о моем старом опыте контакта с профессиональным психубийцей, который неожиданно вдруг налетел на меня с криками о моей черноте с тем, чтобы продемонстрировать не мне, а другим, окружающим свою силу на мне, усталом после тяжёлого рабочего д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ньше таких людей называли кликушами и было их не так много. Сейчас же, чтобы основательно добиться чего-нибудь в жизни, необходимо иметь образование и смелость в самопоказе – умение рекламировать себя. Не у всех есть чувство меры. Слабость же психики, сниженная степень адекватности в поведении и завышенная степень самооценки – вот база для того, чтобы человек, играющий в мистику и обучившийся нескольким, а иногда, парадоксально, и одному, приёмам, стал настоящим кликушей.</w:t>
      </w:r>
    </w:p>
    <w:p>
      <w:pPr>
        <w:pStyle w:val="Normal"/>
        <w:rPr/>
      </w:pPr>
      <w:r>
        <w:rPr>
          <w:rFonts w:eastAsia="Times New Roman CYR" w:cs="Times New Roman CYR" w:ascii="Times New Roman CYR" w:hAnsi="Times New Roman CYR"/>
          <w:i/>
          <w:iCs/>
        </w:rPr>
        <w:t>Мошенничество</w:t>
      </w:r>
      <w:r>
        <w:rPr>
          <w:rFonts w:eastAsia="Times New Roman CYR" w:cs="Times New Roman CYR" w:ascii="Times New Roman CYR" w:hAnsi="Times New Roman CYR"/>
        </w:rPr>
        <w:t>. Когда мне говорят, что уровень духовности должен быть значительно выше уровня способностей и возможностей человека, чтобы он не стал психубийцей, я задаю сакраментальный вопрос, ставящий в тупик советующего: «Как достичь этого и что такое ваши уровни духовности и способно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часто кликушество произрастает на ровном месте там, где, казалось бы, это невозможно: в среде образованных людях! И по-моему, происходит это потому, что образование используется этими людьми для мгновенного обоснования, для резкого логического перехода к допустимости манипулировать неопределённой, бессмысленной информацией, размытой и по смыслу и по принципу восприятия её человеко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вседневно мы наблюдаем подмену духовности образованностью. Вместе с тем происходит подмена четкого качественного показателя количественным выражением, например, количеством единиц черноты в челове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никогда невозможно в принципе свести количество к качеству так же, как и качество к количеству. Оценивать цифрой или логикой такие категории, как цвет, смысл, вкус, критерии, состояние психики или сознания, отношение – можно лишь с большой натяжкой, да и то с такими оговорками, которые часто делают операцию оценивания бессмысленной.</w:t>
      </w:r>
    </w:p>
    <w:p>
      <w:pPr>
        <w:pStyle w:val="Normal"/>
        <w:rPr/>
      </w:pPr>
      <w:r>
        <w:rPr>
          <w:rFonts w:eastAsia="Times New Roman CYR" w:cs="Times New Roman CYR" w:ascii="Times New Roman CYR" w:hAnsi="Times New Roman CYR"/>
          <w:i/>
          <w:iCs/>
        </w:rPr>
        <w:t>Негатив ощущений</w:t>
      </w:r>
      <w:r>
        <w:rPr>
          <w:rFonts w:eastAsia="Times New Roman CYR" w:cs="Times New Roman CYR" w:ascii="Times New Roman CYR" w:hAnsi="Times New Roman CYR"/>
        </w:rPr>
        <w:t>. Будущее можно почувствовать человеку высокочувствительному. А нужно ли это вс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ессмысленность действий человека есть гипноз, есть зараза других, – психическое заражение, затягивающее человека в низкие слои смысла. Суицид и его ощущение связано с будущим. То чувство затягивающей чёрной дыры, которое возникает при контакте с человеком, намеренным совершить самоубийство или готовым это сделать, есть, скорее всего, ощущение его пустого будущего на зем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чно также и рядом с контактёром ощущается провал в ощущении будущего. Оно ускользает из поля жизни и всё становится подчинённым только ледяному холоду смерти.</w:t>
      </w:r>
    </w:p>
    <w:p>
      <w:pPr>
        <w:pStyle w:val="3"/>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t>На негативе ощущений строится оценка другого человека у контактёра. Негатив, возникающий в человеке при контакте его с другим человеком, может иметь несколько причин, одна из которых требует от нас рассмотреть её подробнее, ибо от неё в основном и зависит появление ситуаций, которые и рождают современных кликуш, контактёров и психопатов.</w:t>
      </w:r>
    </w:p>
    <w:p>
      <w:pPr>
        <w:pStyle w:val="Heading1"/>
        <w:ind w:hanging="0"/>
        <w:rPr>
          <w:rFonts w:ascii="Arial Cyr" w:hAnsi="Arial Cyr" w:eastAsia="Arial Cyr" w:cs="Arial Cyr"/>
        </w:rPr>
      </w:pPr>
      <w:bookmarkStart w:id="48" w:name="__RefHeading___Toc23430034"/>
      <w:bookmarkEnd w:id="48"/>
      <w:r>
        <w:rPr>
          <w:rFonts w:eastAsia="Arial Cyr" w:cs="Arial Cyr" w:ascii="Arial Cyr" w:hAnsi="Arial Cyr"/>
        </w:rPr>
        <w:t>Целительство без диагноза</w:t>
      </w:r>
    </w:p>
    <w:p>
      <w:pPr>
        <w:pStyle w:val="Normal"/>
        <w:rPr/>
      </w:pPr>
      <w:r>
        <w:rPr>
          <w:rFonts w:eastAsia="Times New Roman CYR" w:cs="Times New Roman CYR" w:ascii="Times New Roman CYR" w:hAnsi="Times New Roman CYR"/>
          <w:i/>
          <w:iCs/>
        </w:rPr>
        <w:t>Бес как скрытая бытовая структура</w:t>
      </w:r>
      <w:r>
        <w:rPr>
          <w:rFonts w:eastAsia="Times New Roman CYR" w:cs="Times New Roman CYR" w:ascii="Times New Roman CYR" w:hAnsi="Times New Roman CYR"/>
        </w:rPr>
        <w:t>. Если посмотреть на внешне здорового человека, занятого решением своих материальных проблем, то можно позавидовать ему в его высокой адаптации к материальному миру и к обществу, но, однако, весьма часто при этом видно, что он – недуховен. Для такого человека существует одна, может быть, из главных опасностей в жизни, заключающаяся в подчинении его сущности общеклеточного сознания, паразиту сознания, психики или души, «демону», бесу, как говорят в наро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огда приходится наблюдать, как бес, то есть типичная, паразитическая и скрытая структура сознания, управляет не только одним человеком, но и формирует карму всей семьи или общественной групп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ходит до того, что его воздействия превращаются из психических в чисто физические. В людях вырабатывается определённое поведение агрессивного плана. Налицо возникновение и усиление качеств чисто животного происхож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надо признать, что подобное не предстаёт перед нами таким уж распространённым явлением, как об этом заявляют кармические диагносты.</w:t>
      </w:r>
    </w:p>
    <w:p>
      <w:pPr>
        <w:pStyle w:val="Normal"/>
        <w:rPr/>
      </w:pPr>
      <w:r>
        <w:rPr>
          <w:rFonts w:eastAsia="Times New Roman CYR" w:cs="Times New Roman CYR" w:ascii="Times New Roman CYR" w:hAnsi="Times New Roman CYR"/>
          <w:i/>
          <w:iCs/>
        </w:rPr>
        <w:t>Когда «целитель» бездуховен</w:t>
      </w:r>
      <w:r>
        <w:rPr>
          <w:rFonts w:eastAsia="Times New Roman CYR" w:cs="Times New Roman CYR" w:ascii="Times New Roman CYR" w:hAnsi="Times New Roman CYR"/>
        </w:rPr>
        <w:t xml:space="preserve">. Очень часто такой целитель-кликуша объявляет другого бесом, дьяволом, сатаной или хотя бы чёрным потому, что система верований, система исходных положений его личности </w:t>
      </w:r>
      <w:r>
        <w:rPr>
          <w:rFonts w:eastAsia="Symbol" w:cs="Symbol" w:ascii="Symbol" w:hAnsi="Symbol"/>
        </w:rPr>
        <w:t>-</w:t>
      </w:r>
      <w:r>
        <w:rPr>
          <w:rFonts w:eastAsia="Times New Roman CYR" w:cs="Times New Roman CYR" w:ascii="Times New Roman CYR" w:hAnsi="Times New Roman CYR"/>
        </w:rPr>
        <w:t xml:space="preserve"> ядро подсознания </w:t>
      </w:r>
      <w:r>
        <w:rPr>
          <w:rFonts w:eastAsia="Symbol" w:cs="Symbol" w:ascii="Symbol" w:hAnsi="Symbol"/>
        </w:rPr>
        <w:t>-</w:t>
      </w:r>
      <w:r>
        <w:rPr>
          <w:rFonts w:eastAsia="Times New Roman CYR" w:cs="Times New Roman CYR" w:ascii="Times New Roman CYR" w:hAnsi="Times New Roman CYR"/>
        </w:rPr>
        <w:t xml:space="preserve"> незаметно для него и для других требует формирования крайней парадигмы отношений к ми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же принципиальный всегда будет иметь парадигму своего мировоззрения, в чём-то сильно выдающуюся из общей, средней парадигмы общества. Реакция психики, следующая из отношений двух крайних мировоззрений между собой, может быть тем более крайней, чем более эмоционален человек, чем менее духовны его критерии и чем менее устойчива его псих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й человек с трудом допускает или совсем не допускает права существования у другого человека своего, отличного от его, ядра личности, другой ориентации того на совсем другие ценности в жизни, на другие крите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нно это является основной причиной неприятия подсознанием – двойником сознания и двойником глубинных пластов подсознания – другого человека в целом и квалификации его чёрным в соответствии с примитивной шкалой ценности и критериальности контактёра.</w:t>
      </w:r>
    </w:p>
    <w:p>
      <w:pPr>
        <w:pStyle w:val="Normal"/>
        <w:rPr/>
      </w:pPr>
      <w:r>
        <w:rPr>
          <w:rFonts w:eastAsia="Times New Roman CYR" w:cs="Times New Roman CYR" w:ascii="Times New Roman CYR" w:hAnsi="Times New Roman CYR"/>
          <w:i/>
          <w:iCs/>
        </w:rPr>
        <w:t>Организация усилий</w:t>
      </w:r>
      <w:r>
        <w:rPr>
          <w:rFonts w:eastAsia="Times New Roman CYR" w:cs="Times New Roman CYR" w:ascii="Times New Roman CYR" w:hAnsi="Times New Roman CYR"/>
        </w:rPr>
        <w:t>. Самым сложным в любым манипуляциях – с собой или с другим – у человека является организация усилий на преодоление чего-то, что мешает, или на создание нового качества. Постоянно многими делается ошибка в том, что, якобы, достаточно хотя бы один раз напрячь себя на определённое количество этих усилий и цель достигнута. На самом деле, чтобы добиться определённого качества и его сохранить, необходимо поддерживать устремлённость на него постоянно и так, что охарактеризовать его каким-либо конкретным количеством невозможно, ибо в этом можно совершенно исказить всю желаемую карт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 многом наши с вами благие намерения вызывают вполне определённые конкретные мысли, действия и этапы, в потоке которых вдруг тонет исходная идея достижения желаемого вначале качества. То есть качество переплавляется в количество, которое по нашему замыслу и должно было бы, казалось, дать то самое нужное качество. Однако, всё предпринимаемое почему-то приводит не к нему, а к противоположному или, в лучшем случае, к частичн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шибка человеческого разума, вытекающая из допустимости им простого перехода качества и количества друг в друга, при рассмотрении отношений людей между собой достигает иногда катастрофических последствий. Происходит это всего лишь по причине отсутствия в расчётах человека высших духовных критериев, на которые он должен был ориентироваться с самого начала до самого конца.</w:t>
      </w:r>
    </w:p>
    <w:p>
      <w:pPr>
        <w:pStyle w:val="Normal"/>
        <w:rPr/>
      </w:pPr>
      <w:r>
        <w:rPr>
          <w:rFonts w:eastAsia="Times New Roman CYR" w:cs="Times New Roman CYR" w:ascii="Times New Roman CYR" w:hAnsi="Times New Roman CYR"/>
          <w:i/>
          <w:iCs/>
        </w:rPr>
        <w:t>Всегда ли нужно знать причины болезни</w:t>
      </w:r>
      <w:r>
        <w:rPr>
          <w:rFonts w:eastAsia="Times New Roman CYR" w:cs="Times New Roman CYR" w:ascii="Times New Roman CYR" w:hAnsi="Times New Roman CYR"/>
        </w:rPr>
        <w:t>? Положительный ответ на этот вопрос, казалось бы, позволяет эффективно лечить саму болезнь. Однако, без помощи самого больного знание причин болезни не является гарантией его выздоровления. Более того, иногда, действительно, незнание больным этой причины является причиной для продолжения заболевания, а иногда и наоборот.</w:t>
      </w:r>
    </w:p>
    <w:p>
      <w:pPr>
        <w:pStyle w:val="Normal"/>
        <w:rPr/>
      </w:pPr>
      <w:r>
        <w:rPr>
          <w:rFonts w:eastAsia="Times New Roman CYR" w:cs="Times New Roman CYR" w:ascii="Times New Roman CYR" w:hAnsi="Times New Roman CYR"/>
        </w:rPr>
        <w:t xml:space="preserve">Кажется, нет ничего проще </w:t>
      </w:r>
      <w:r>
        <w:rPr>
          <w:rFonts w:eastAsia="Symbol" w:cs="Symbol" w:ascii="Symbol" w:hAnsi="Symbol"/>
        </w:rPr>
        <w:t>-</w:t>
      </w:r>
      <w:r>
        <w:rPr>
          <w:rFonts w:eastAsia="Times New Roman CYR" w:cs="Times New Roman CYR" w:ascii="Times New Roman CYR" w:hAnsi="Times New Roman CYR"/>
        </w:rPr>
        <w:t xml:space="preserve"> лучше всего причину его заболевания больному человеку узнать от врача или диагноста. Но вопрос в том, насколько знание причины эффективно. Многие знают, что им просто напросто эта информация не нужна, потому что она дополнительно начинает их угнетать. И в свою очередь, это приводит к усилению заболе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де же выход? Идеально, видимо, в том, чтобы заранее самим человеком или людьми были созданы условия выздоровления – такая среда проживания, которая сама автоматически приводила бы к исчезновению причин заболевания.</w:t>
      </w:r>
    </w:p>
    <w:p>
      <w:pPr>
        <w:pStyle w:val="Normal"/>
        <w:rPr/>
      </w:pPr>
      <w:r>
        <w:rPr>
          <w:rFonts w:eastAsia="Times New Roman CYR" w:cs="Times New Roman CYR" w:ascii="Times New Roman CYR" w:hAnsi="Times New Roman CYR"/>
          <w:i/>
          <w:iCs/>
        </w:rPr>
        <w:t>Основа выздоровления</w:t>
      </w:r>
      <w:r>
        <w:rPr>
          <w:rFonts w:eastAsia="Times New Roman CYR" w:cs="Times New Roman CYR" w:ascii="Times New Roman CYR" w:hAnsi="Times New Roman CYR"/>
        </w:rPr>
        <w:t xml:space="preserve">. И тут возникает законный вопрос: работает ли кармический диагност на создание подобной среды? Чтобы ответить на него, нужно сначала понять, какую среду необходимо создавать, чтобы человек был здоров, находясь в ней. Не имея основы, остальное </w:t>
      </w:r>
      <w:r>
        <w:rPr>
          <w:rFonts w:eastAsia="Symbol" w:cs="Symbol" w:ascii="Symbol" w:hAnsi="Symbol"/>
        </w:rPr>
        <w:t>-</w:t>
      </w:r>
      <w:r>
        <w:rPr>
          <w:rFonts w:eastAsia="Times New Roman CYR" w:cs="Times New Roman CYR" w:ascii="Times New Roman CYR" w:hAnsi="Times New Roman CYR"/>
        </w:rPr>
        <w:t xml:space="preserve"> это лишь заплата на кафта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а Этой среды Любви – Духовная Этика. Хочет ли каждый жить по её законам? Конечно, нет, – отвечаем мы. И потому даже истинные знания о причине и о будущем для такого человека вредны уже тем, что они его страшат, меняя сознание на патологическое. То есть фактически они лишают его сознания, сеют панику, парализуют. Человек сходит с ума или же в нём включается ускоренная программа смер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значает ли это, что кармическое диагностирование не нужно? Нет не означает. Оно, естественно, необходимо, но лишь для тех, кто может правильно воспринять услышанное и увиденное. Кто может использовать информацию для собственного самосовершенствования. А иначе он использует её для самоубийства, ибо является недуховным. Значит, надо сначала понять, кто находится перед тобой, а уж потом решать, открывать ему его тайну или нет. Необходимо быть уверенным, что есть средство, которое может помочь человеку, неважно в чьих оно руках: в ваших или его сам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если такого средства нет? Что тогда? Не открывать эту тайну? Да, не открывать. Если нет иных средств, кроме духа, то нужно убедиться, что перед вами находится человек, дух которого подготовлен к преодолению. Если вы сомневаетесь, можно лишь немного приоткрыть ему знания и посмотреть, насколько он услышал и понял, какие шаги предпринял после этого. И затем снова приоткрыть новую порцию знаний, которые иначе, неожиданно свалившись на неподготовленного, убивают. И так, шаг за шагом, делая попеременно ходы, как в игре в шахматы, вы с ним станете приближаться к тому состоянию, когда знания не убивают, а возрожда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чит, дух человеческий, воля человеческая так необходимы? Для больного – да, необходимы. А для здорового – нет. Здоровый может жить долго, безоблачно, бездуховно и в невежестве, которое может быть даже оправдано тем, что знание разрушает его. И это действительно так. Но поскольку человек, слава Богу, как правило, живет, страдая, то и остановки его на период невежества не так уж и велики по времени. И значит, есть надежда на рост нашего сознания. Хотя бы на примере других.</w:t>
      </w:r>
    </w:p>
    <w:p>
      <w:pPr>
        <w:pStyle w:val="Normal"/>
        <w:rPr/>
      </w:pPr>
      <w:r>
        <w:rPr>
          <w:rFonts w:eastAsia="Times New Roman CYR" w:cs="Times New Roman CYR" w:ascii="Times New Roman CYR" w:hAnsi="Times New Roman CYR"/>
          <w:i/>
          <w:iCs/>
        </w:rPr>
        <w:t>Шквал неразрешимых вопросов</w:t>
      </w:r>
      <w:r>
        <w:rPr>
          <w:rFonts w:eastAsia="Times New Roman CYR" w:cs="Times New Roman CYR" w:ascii="Times New Roman CYR" w:hAnsi="Times New Roman CYR"/>
        </w:rPr>
        <w:t>. С другой стороны, так ли уж бесполезно говорить о причинах его проблем человеку, который не созрел для того, чтобы воспринять смысл новой информации, без опасения нанесения этим смыслом ему или другим людям вреда в плане психологическом или даже материаль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не делать попыток, то и не достучишься до сознания. Где найти эту грань, через которую лучше не переходить, чтобы не сделать хуже? Это же касается и будущ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ется, существует всего лишь один конструктивный ответ на все вопросы сразу: есть большой смысл кармически диагностировать человека или его семью, или организацию, или государство и доводить результат диагноза до сведения диагностируемого, если существует метод, с помощью которого он, она или оно может разобраться в ситуации и поправить свои характерис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этом условии, когда человек, производящий кармический анализ, способен дать рекомендации по существу, имеет ли смысл даже небольшое запугивание человека? Строить же свою стратегию целителя на полном страхе больного?!. О какой этике тут можно говорить.</w:t>
      </w:r>
    </w:p>
    <w:p>
      <w:pPr>
        <w:pStyle w:val="Normal"/>
        <w:rPr/>
      </w:pPr>
      <w:r>
        <w:rPr>
          <w:rFonts w:eastAsia="Times New Roman CYR" w:cs="Times New Roman CYR" w:ascii="Times New Roman CYR" w:hAnsi="Times New Roman CYR"/>
          <w:i/>
          <w:iCs/>
        </w:rPr>
        <w:t>Лучше ли с дураком найти?</w:t>
      </w:r>
      <w:r>
        <w:rPr>
          <w:rFonts w:eastAsia="Times New Roman CYR" w:cs="Times New Roman CYR" w:ascii="Times New Roman CYR" w:hAnsi="Times New Roman CYR"/>
        </w:rPr>
        <w:t xml:space="preserve"> Следует ли авансировать кармического контактера тем, чтобы поверить ему?</w:t>
      </w:r>
    </w:p>
    <w:p>
      <w:pPr>
        <w:pStyle w:val="3"/>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t>Жизнь даёт каждому аванс в его возможностях, которые проистекают из способностей: каждый может достичь многого, а иногда просто удивительного. Люди же решают каждый сам, давать или нет аванс другому. Есть изумительная поговорка по своей ценности: «Лучше с умным потерять, чем с дураком найти». Если её применить к случаю отношений с кармическим диагностом, то больной, или человек с проблемой, в кризисе, имеет возможность с помощью диагноста найти себя другого: умного или дура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уже говорил, что смысловой детерминированный критерий может полноценно работать лишь при погружении его в иррациональность объектов, имеющих большую избыточность в вариантах. Если же этого не произошло, если поле действия смыслового или логического критерия оказалось пустым, то этим критерием не производится отбор вариантов, тяготеющих к решению. Тогда реализуется тот единственный вариант, который подсовывается ситуац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если человек имеет суженное сознание, неспособен к творчеству, привязан к жёсткости единственной программы, то налицо вариант контактёрства, болезненной связи. Богатство же вариантов определяется лишь наполненностью иррациональным, ощущением и наличием множества возможностей. Это бывает только при полноценном наполнении пространства иррациональности случайностью, стохастичностью, вероятностными событиями.</w:t>
      </w:r>
    </w:p>
    <w:p>
      <w:pPr>
        <w:pStyle w:val="Normal"/>
        <w:rPr/>
      </w:pPr>
      <w:r>
        <w:rPr>
          <w:rFonts w:eastAsia="Times New Roman CYR" w:cs="Times New Roman CYR" w:ascii="Times New Roman CYR" w:hAnsi="Times New Roman CYR"/>
          <w:i/>
          <w:iCs/>
        </w:rPr>
        <w:t>Сила кармической идеи</w:t>
      </w:r>
      <w:r>
        <w:rPr>
          <w:rFonts w:eastAsia="Times New Roman CYR" w:cs="Times New Roman CYR" w:ascii="Times New Roman CYR" w:hAnsi="Times New Roman CYR"/>
        </w:rPr>
        <w:t xml:space="preserve">. Человечеству известна сила идей, доводящих его иногда до преодоления непреодолимого или до самоубийства. Контактёрство </w:t>
      </w:r>
      <w:r>
        <w:rPr>
          <w:rFonts w:eastAsia="Symbol" w:cs="Symbol" w:ascii="Symbol" w:hAnsi="Symbol"/>
        </w:rPr>
        <w:t>-</w:t>
      </w:r>
      <w:r>
        <w:rPr>
          <w:rFonts w:eastAsia="Times New Roman CYR" w:cs="Times New Roman CYR" w:ascii="Times New Roman CYR" w:hAnsi="Times New Roman CYR"/>
        </w:rPr>
        <w:t xml:space="preserve"> это работа подобной идеи в среде жестких программ. Подобное мы можем наблюдать в религии, целительстве, науке, руководстве или лидерстве – в вождизме. Мы знаем силу религиозной идеи, включающей в себя часть Духовной Идеи.</w:t>
      </w:r>
    </w:p>
    <w:p>
      <w:pPr>
        <w:pStyle w:val="3"/>
        <w:tabs>
          <w:tab w:val="clear" w:pos="4536"/>
          <w:tab w:val="clear" w:pos="9072"/>
        </w:tabs>
        <w:rPr/>
      </w:pPr>
      <w:r>
        <w:rPr>
          <w:rFonts w:eastAsia="Times New Roman CYR" w:cs="Times New Roman CYR" w:ascii="Times New Roman CYR" w:hAnsi="Times New Roman CYR"/>
        </w:rPr>
        <w:t xml:space="preserve">Идея почти всегда сужает сознание тем, что адекватность сознания уменьшается, а изменённость его увеличивается. Не происходит этого только в одном случае, при руководстве Высшей Идеей – Духовной Этикой. Высшая Этика – это свет, в котором все становится видным и который рождает жизнь. Идея, сконцентрированная вокруг любой мысли, лежащей ниже уровня Духовной Этики, </w:t>
      </w:r>
      <w:r>
        <w:rPr>
          <w:rFonts w:eastAsia="Symbol" w:cs="Symbol" w:ascii="Symbol" w:hAnsi="Symbol"/>
        </w:rPr>
        <w:t>-</w:t>
      </w:r>
      <w:r>
        <w:rPr>
          <w:rFonts w:eastAsia="Times New Roman CYR" w:cs="Times New Roman CYR" w:ascii="Times New Roman CYR" w:hAnsi="Times New Roman CYR"/>
        </w:rPr>
        <w:t xml:space="preserve"> это лишь пятно, притягивающее стремления. Никакое пятно, как бы оно ни было ярко, не может заменить нам живительность Солнца.</w:t>
      </w:r>
    </w:p>
    <w:p>
      <w:pPr>
        <w:pStyle w:val="Normal"/>
        <w:rPr/>
      </w:pPr>
      <w:r>
        <w:rPr>
          <w:rFonts w:eastAsia="Times New Roman CYR" w:cs="Times New Roman CYR" w:ascii="Times New Roman CYR" w:hAnsi="Times New Roman CYR"/>
          <w:i/>
          <w:iCs/>
        </w:rPr>
        <w:t>Бездуховность кармы</w:t>
      </w:r>
      <w:r>
        <w:rPr>
          <w:rFonts w:eastAsia="Times New Roman CYR" w:cs="Times New Roman CYR" w:ascii="Times New Roman CYR" w:hAnsi="Times New Roman CYR"/>
        </w:rPr>
        <w:t xml:space="preserve">. Руководящая идея кармического контактёрства лежит в понятии кармы. По определению карма включила в себя всё негативное, что только может быть, но не впитала положительное. </w:t>
      </w:r>
      <w:r>
        <w:rPr>
          <w:rFonts w:eastAsia="Times New Roman CYR" w:cs="Times New Roman CYR" w:ascii="Times New Roman CYR" w:hAnsi="Times New Roman CYR"/>
          <w:b/>
          <w:bCs/>
          <w:i/>
          <w:iCs/>
        </w:rPr>
        <w:t>Духовное находится вне кармы</w:t>
      </w:r>
      <w:r>
        <w:rPr/>
        <w:t>.</w:t>
      </w:r>
    </w:p>
    <w:p>
      <w:pPr>
        <w:pStyle w:val="Normal"/>
        <w:rPr/>
      </w:pPr>
      <w:r>
        <w:rPr>
          <w:rFonts w:eastAsia="Times New Roman CYR" w:cs="Times New Roman CYR" w:ascii="Times New Roman CYR" w:hAnsi="Times New Roman CYR"/>
        </w:rPr>
        <w:t xml:space="preserve">Поэтому строить свои методики, пусть прекрасно точные, только на основе кармы нельзя категорически: </w:t>
      </w:r>
      <w:r>
        <w:rPr>
          <w:rFonts w:eastAsia="Times New Roman CYR" w:cs="Times New Roman CYR" w:ascii="Times New Roman CYR" w:hAnsi="Times New Roman CYR"/>
          <w:b/>
          <w:bCs/>
          <w:i/>
          <w:iCs/>
        </w:rPr>
        <w:t>карма есть дно духа человеческого</w:t>
      </w:r>
      <w:r>
        <w:rPr>
          <w:rFonts w:eastAsia="Times New Roman CYR" w:cs="Times New Roman CYR" w:ascii="Times New Roman CYR" w:hAnsi="Times New Roman CYR"/>
        </w:rPr>
        <w:t>. Она не содержит созидательного начала, в ней заключен лишь разрушительный потенци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дея кармы никогда не может быть руководящей ни при каких обстоятельствах, ибо она абсолютизирует разрушение. Хотя, конечно, разрушителю жизни она подходит, как никакая другая.</w:t>
      </w:r>
    </w:p>
    <w:p>
      <w:pPr>
        <w:pStyle w:val="Heading1"/>
        <w:ind w:hanging="0"/>
        <w:rPr>
          <w:rFonts w:ascii="Arial Cyr" w:hAnsi="Arial Cyr" w:eastAsia="Arial Cyr" w:cs="Arial Cyr"/>
        </w:rPr>
      </w:pPr>
      <w:bookmarkStart w:id="49" w:name="__RefHeading___Toc23430035"/>
      <w:bookmarkEnd w:id="49"/>
      <w:r>
        <w:rPr>
          <w:rFonts w:eastAsia="Arial Cyr" w:cs="Arial Cyr" w:ascii="Arial Cyr" w:hAnsi="Arial Cyr"/>
        </w:rPr>
        <w:t>Безопасность</w:t>
      </w:r>
    </w:p>
    <w:p>
      <w:pPr>
        <w:pStyle w:val="Normal"/>
        <w:rPr/>
      </w:pPr>
      <w:r>
        <w:rPr>
          <w:rFonts w:eastAsia="Times New Roman CYR" w:cs="Times New Roman CYR" w:ascii="Times New Roman CYR" w:hAnsi="Times New Roman CYR"/>
          <w:i/>
          <w:iCs/>
        </w:rPr>
        <w:t>Отступление символизма</w:t>
      </w:r>
      <w:r>
        <w:rPr>
          <w:rFonts w:eastAsia="Times New Roman CYR" w:cs="Times New Roman CYR" w:ascii="Times New Roman CYR" w:hAnsi="Times New Roman CYR"/>
        </w:rPr>
        <w:t>. Человечество многие тысячелетия жило в атмосфере символизма, потому что другими способами поддерживать свою веру ему было невозможно. На рубеже девятнадцатого и двадцатого веков произошла информационно-смысловая революция: символизм стал отступать под натиском смысла. То, что ещё недавно принималось безропотно, потребовало доказатель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ллегории, метафоры, мифы, символы прошлого стали тормозить понимание, потому что они диктовали свои условия и свои критерии, а перенесение их на новые области знания стало приводить к абсурду. Всё хорошо в меру и именно там, где рождено. Иначе слово оборачивается ложью. Рамки применимости символов, изобретенных когда-то для узкого использования, вдруг, под настойчивым стремлением всё объяснить, расширились. И символы стали обманы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хорошо видно, когда сталкиваешься с контактёрами. Но тема этого раздела другая – о некоторых вещах, которые будущему целителю необходимо знать, прежде чем приступать к сознательному целительству.</w:t>
      </w:r>
    </w:p>
    <w:p>
      <w:pPr>
        <w:pStyle w:val="Normal"/>
        <w:rPr/>
      </w:pPr>
      <w:r>
        <w:rPr>
          <w:rFonts w:eastAsia="Times New Roman CYR" w:cs="Times New Roman CYR" w:ascii="Times New Roman CYR" w:hAnsi="Times New Roman CYR"/>
          <w:i/>
          <w:iCs/>
        </w:rPr>
        <w:t>Опухоли</w:t>
      </w:r>
      <w:r>
        <w:rPr>
          <w:rFonts w:eastAsia="Times New Roman CYR" w:cs="Times New Roman CYR" w:ascii="Times New Roman CYR" w:hAnsi="Times New Roman CYR"/>
        </w:rPr>
        <w:t>. Давайте попытаемся взглянуть на проблему парапсихологии с другой, мало известной стороны. По названию этого блока уже стало ясно, что речь пойдет об опухолях в теле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рясающие своим ужасом истории подбрасывала мне Жизнь, когда нянчилась со мною, обучая азам новой науки. Я встречал вдруг людей, у которых тем или иным образом проявлялись различные опухоли. Например, в мозге у мальчика, в связи с чем он стал таким сверхвысокочувствительным, что от болей в голове, вызываемых каждый раз людьми, нечистоплотными в своей морали, не захотел ж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ухоли в теле у некоторых появлялись в ответ на высокую чувствительность и, следовательно, информационно-смысловую и обменную перегружен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следования выдающихся экстрасенсов дали потрясающий в своей неочевидности и невероятности результат: в мозге большинства из них были обнаружены опухоли. Значит сверхвозможности приводят к такого рода нарушениям в организме? Но что называть нарушениями. Может быть, это обычный эволюционный процесс, выражающийся в настоящее время в таком виде? И из опухоли в будущем сформируется нечто определен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тем не менее, человеку, взявшему на себя смелость стать целителем, никогда не поздно повернуть назад, чтобы не подвергать собственную жизнь риску. Если, конечно, он случайно забрёл в целительство. Сверхзащита целителя должна быть постоянно направлена на защиту его от сверхчувствительности в каких-либо своих органах – от перенапряжения от избытка информации и развития опухолей.</w:t>
      </w:r>
    </w:p>
    <w:p>
      <w:pPr>
        <w:pStyle w:val="Normal"/>
        <w:rPr/>
      </w:pPr>
      <w:r>
        <w:rPr>
          <w:rFonts w:eastAsia="Times New Roman CYR" w:cs="Times New Roman CYR" w:ascii="Times New Roman CYR" w:hAnsi="Times New Roman CYR"/>
          <w:i/>
          <w:iCs/>
        </w:rPr>
        <w:t>Изменённые состояния сознания, погружения в подсознание</w:t>
      </w:r>
      <w:r>
        <w:rPr>
          <w:rFonts w:eastAsia="Times New Roman CYR" w:cs="Times New Roman CYR" w:ascii="Times New Roman CYR" w:hAnsi="Times New Roman CYR"/>
        </w:rPr>
        <w:t>. Я так много говорю об адекватности и изменённых состояниях сознания, что, наверное стал уже достаточно этим надоед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для экстрасенса изменённые состояния сознания очень легко могут стать наркотиком, причем, таким сильным, что вырвать человека из него иногда так же невозможно, как и из пагубной страсти к вещест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ее того, имею информацию о том, что и глубокие погружения при ежедневном их проведении тоже являются таким же наркотиком.  Болезненная привязанность к изменённым состояниям сознания иногда выдает человека с головой. Насколько необходимо сознание, адекватное миру, каждый решает с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многие целители высказывают мнение о том, что существует блеф, или миф, адекватности – так им проще жить, не задумываясь над последствиями в том, что этим же они заражают и тех, кто к ним приходит за помощью. Автоматический поиск нарушения адекватности – основа человеческого творчества, а целитель, прежде всего, – это исследователь собственных состоя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этого человек должен тренировать в себе способность к ускоренной диагностике. Для сопровождающего или целителя очень важно как можно быстрее выходить из состояний погружения, чтобы не приобрести привязанности к ним. В связи с этим хочется насторожить тех, кто неравнодушен к музыке. Уже известно, что постоянная жизнь в музыке – самообман. Происходит нарушение внутренней гармонии из-за манипулирования критериями через музыку. Вообще необходимо время от времени анализировать результаты внушения критериев через музыку, поэзию, искусство в целом, ритуалы, доверие и так далее.</w:t>
      </w:r>
    </w:p>
    <w:p>
      <w:pPr>
        <w:pStyle w:val="Normal"/>
        <w:rPr/>
      </w:pPr>
      <w:r>
        <w:rPr>
          <w:rFonts w:eastAsia="Times New Roman CYR" w:cs="Times New Roman CYR" w:ascii="Times New Roman CYR" w:hAnsi="Times New Roman CYR"/>
          <w:i/>
          <w:iCs/>
        </w:rPr>
        <w:t>Другие законы и ответ перед Богом</w:t>
      </w:r>
      <w:r>
        <w:rPr>
          <w:rFonts w:eastAsia="Times New Roman CYR" w:cs="Times New Roman CYR" w:ascii="Times New Roman CYR" w:hAnsi="Times New Roman CYR"/>
        </w:rPr>
        <w:t>. В мире материи мы погружены в поле законов, которые, в основном, суженно изучает физика. Для обычных людей, не ориентированных на Духовность, поле законов нравственного поведения тоже суженно по отношению к полю законов, в которое погружён человек духовный. Поэтому и ответ перед Богом они держат разный</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е иногда кажется, что технику безопасности надо давать интересующемуся целительством в первую очередь, чтобы сразу же отбить у него охоту к погружением в подсознание или к целительст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ховные законы для целителя заставляют его жить для других целей, другими смыслами и критериями, нежели обычные люди. Их нечасто видно. Такой человек может создавать впечатление чудака или, хуже, психически больного. Но он уже не сможет жить материальным. Его эгрегор не позволит ему этого. Поэтому настоящий целитель материальное ставит именно на то место, которое обеспечивает ему выполнение его задачи.</w:t>
      </w:r>
    </w:p>
    <w:p>
      <w:pPr>
        <w:pStyle w:val="Normal"/>
        <w:rPr/>
      </w:pPr>
      <w:r>
        <w:rPr>
          <w:rFonts w:eastAsia="Times New Roman CYR" w:cs="Times New Roman CYR" w:ascii="Times New Roman CYR" w:hAnsi="Times New Roman CYR"/>
          <w:i/>
          <w:iCs/>
        </w:rPr>
        <w:t>Адекватность и гипноз</w:t>
      </w:r>
      <w:r>
        <w:rPr>
          <w:rFonts w:eastAsia="Times New Roman CYR" w:cs="Times New Roman CYR" w:ascii="Times New Roman CYR" w:hAnsi="Times New Roman CYR"/>
        </w:rPr>
        <w:t>. Уже говорилось о том, что воздействие при целительстве должно быть адекватным состоянию человека, что целитель обязан развивать у себя контроль воздействия, адекватный структурам, на которые он воздействует. Это значит, что он обязан стремиться к внутривидению. Как оно реализуется – через зрительные поля, чувственные или поля знания,  не суть важ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существует одна проблема, с которой приходится постоянно сталкиваться тем, кто так или иначе связан с изменёнными состояниями сознания. Это проблема самогипноза и гипноза, болезненных привязанностей к изменённым состояниям сознания и наркотика своих сверхвозможностей.</w:t>
      </w:r>
    </w:p>
    <w:p>
      <w:pPr>
        <w:pStyle w:val="Normal"/>
        <w:rPr/>
      </w:pPr>
      <w:r>
        <w:rPr>
          <w:rFonts w:eastAsia="Times New Roman CYR" w:cs="Times New Roman CYR" w:ascii="Times New Roman CYR" w:hAnsi="Times New Roman CYR"/>
        </w:rPr>
        <w:t xml:space="preserve">Всё это перечисленное является самым злейшим врагом целителя и его подопечного. Чтобы ни тот, ни другой не попадали к нему в сети, в первую очередь целителю необходимо постоянно поддерживать свою критериальную адекватность любыми способами. Но самые лучшие для этого </w:t>
      </w:r>
      <w:r>
        <w:rPr>
          <w:rFonts w:eastAsia="Symbol" w:cs="Symbol" w:ascii="Symbol" w:hAnsi="Symbol"/>
        </w:rPr>
        <w:t>-</w:t>
      </w:r>
      <w:r>
        <w:rPr>
          <w:rFonts w:eastAsia="Times New Roman CYR" w:cs="Times New Roman CYR" w:ascii="Times New Roman CYR" w:hAnsi="Times New Roman CYR"/>
        </w:rPr>
        <w:t xml:space="preserve"> физические и духовные, потому что само состояние адекватности определяется в отношении материального и критериального ми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же говорилось, что гипноз разрушителен в том виде, как он применяется часто механически. Гипноз может быть критериальным как музыка, поэзия, искусство. В своих книгах я обосновываю идею о так называемом К-гипнозе – критериальном или смысловом воздействии на сознание, сильнее которого по продолжительности нет. Поэтому осмысление своих проблем больным человеком для меня является самым главным.</w:t>
      </w:r>
    </w:p>
    <w:p>
      <w:pPr>
        <w:pStyle w:val="3"/>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t>Сколько говорилось о вреде одитинга, который проповедуется дианетикой, как грубого механического ведения человека в гипнотическом состоянии! Сколько уже искалечено им жизней людей, превращённых в зомби!</w:t>
      </w:r>
    </w:p>
    <w:p>
      <w:pPr>
        <w:pStyle w:val="Normal"/>
        <w:rPr/>
      </w:pPr>
      <w:r>
        <w:rPr>
          <w:rFonts w:eastAsia="Times New Roman CYR" w:cs="Times New Roman CYR" w:ascii="Times New Roman CYR" w:hAnsi="Times New Roman CYR"/>
          <w:i/>
          <w:iCs/>
        </w:rPr>
        <w:t>Лекарство против зомбирования</w:t>
      </w:r>
      <w:r>
        <w:rPr>
          <w:rFonts w:eastAsia="Times New Roman CYR" w:cs="Times New Roman CYR" w:ascii="Times New Roman CYR" w:hAnsi="Times New Roman CYR"/>
        </w:rPr>
        <w:t>. Возможно, что основной задачей при использовании изменённых состояний сознания будет являться не столько вообще техника безопасности как набор некоторых обязательных условий ограничения, а правильное понимание места сознания в общем пространстве Природы, отражаемой науками и практическими состоя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ым важным в этом видится сохранение человеком, использующим изменённые состояния, исключительно высоких положительных духовных установ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показывает опыт уже только настоящего времени, отсутствие этого приводит к таким экстремальным негативным моментам, как зомбирование в любом его варианте – от общественной фашизации до личной невменяем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лияние человека на человека пока недостаточно изучено, потому что соответствующие для этого приборы в технике измерения отсутствуют. Не надо надеяться, что завтра или через пять лет что-то из необходимого в арсенале тонких измерений появится. В нашем распоряжении остаются методы опосредованных оценок, лучшим из которых всегда будет метод духовной оцен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духовное ставится на недосягаемую высоту для осталь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ключительно потому, что только духовное определяет направление нашего движения: движения мысли, материи, души и так далее. Можно войти в эволюционный процесс с разных начальных точек, но только положительное духовное определяет высокое качество жизни.</w:t>
      </w:r>
    </w:p>
    <w:p>
      <w:pPr>
        <w:pStyle w:val="Normal"/>
        <w:rPr/>
      </w:pPr>
      <w:r>
        <w:rPr>
          <w:rFonts w:eastAsia="Times New Roman CYR" w:cs="Times New Roman CYR" w:ascii="Times New Roman CYR" w:hAnsi="Times New Roman CYR"/>
          <w:i/>
          <w:iCs/>
        </w:rPr>
        <w:t>Правило трех сеансов</w:t>
      </w:r>
      <w:r>
        <w:rPr>
          <w:rFonts w:eastAsia="Times New Roman CYR" w:cs="Times New Roman CYR" w:ascii="Times New Roman CYR" w:hAnsi="Times New Roman CYR"/>
        </w:rPr>
        <w:t>. Когда целитель назначает десять, а то и двадцать сеансов больному, то сразу же возникает сомнение в том, обладает ли он в достаточной степени внутривидением. Тысячи лет известен принцип трех сеансов, обоснованный тем, что перерыв между такими блоками занятий даёт возможность организму человека впитать в себя усилия целителя и развить свои собствен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аче происходит адаптация больного организма к постоянству подпитки со стороны внешнего источника.</w:t>
      </w:r>
    </w:p>
    <w:p>
      <w:pPr>
        <w:pStyle w:val="Normal"/>
        <w:rPr/>
      </w:pPr>
      <w:r>
        <w:rPr>
          <w:rFonts w:eastAsia="Times New Roman CYR" w:cs="Times New Roman CYR" w:ascii="Times New Roman CYR" w:hAnsi="Times New Roman CYR"/>
          <w:i/>
          <w:iCs/>
        </w:rPr>
        <w:t>Энергетический гипноз и энерговампиризм</w:t>
      </w:r>
      <w:r>
        <w:rPr>
          <w:rFonts w:eastAsia="Times New Roman CYR" w:cs="Times New Roman CYR" w:ascii="Times New Roman CYR" w:hAnsi="Times New Roman CYR"/>
        </w:rPr>
        <w:t>. Любой гипноз необходимо резко ограничить. Ведь повтор гипнотического сеанса – это бессознательное внушение страха, ибо в сознании больного происходит процесс при котором наблюдается расхождение критериев жизни, нарушение глубинных нравственных положений и аксиом Природы из-за того, что практически никогда у двух людей их жизненные критерии не совпада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каким бы необыкновенно могучим ни был гипнотизер, он всё равно закладывает в сознании больного семена разрушения его собственных внутренних программ. Более того, сильный бьёт больнее.</w:t>
      </w:r>
    </w:p>
    <w:p>
      <w:pPr>
        <w:pStyle w:val="Normal"/>
        <w:rPr/>
      </w:pPr>
      <w:r>
        <w:rPr>
          <w:rFonts w:eastAsia="Times New Roman CYR" w:cs="Times New Roman CYR" w:ascii="Times New Roman CYR" w:hAnsi="Times New Roman CYR"/>
        </w:rPr>
        <w:t xml:space="preserve">Энергетическое воздействие на человека </w:t>
      </w:r>
      <w:r>
        <w:rPr>
          <w:rFonts w:eastAsia="Symbol" w:cs="Symbol" w:ascii="Symbol" w:hAnsi="Symbol"/>
        </w:rPr>
        <w:t>-</w:t>
      </w:r>
      <w:r>
        <w:rPr>
          <w:rFonts w:eastAsia="Times New Roman CYR" w:cs="Times New Roman CYR" w:ascii="Times New Roman CYR" w:hAnsi="Times New Roman CYR"/>
        </w:rPr>
        <w:t xml:space="preserve"> это тот же гипноз, но только другого вида. При нём происходит изменение биоритмов разных частей организма. И нужно стараться настроиться таким образом, чтобы почувствовать или увидеть изменения биоритмов разных органов с целью приведения их в полное соответствие. Поэтому и энерговампиризм можно рассматривать как частный случай слабого энергетического гипно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обще по моему мнению любое воздействие, любая попытка контакта одного человека с другим уже несёт в себе начало как для отрицательных, так и для положительных воздействий. Пророчества программируют будущее, телепатия передает внушение, телекинез может сжать сердце так, что человек теряет сознание.</w:t>
      </w:r>
    </w:p>
    <w:p>
      <w:pPr>
        <w:pStyle w:val="Normal"/>
        <w:rPr/>
      </w:pPr>
      <w:r>
        <w:rPr>
          <w:rFonts w:eastAsia="Times New Roman CYR" w:cs="Times New Roman CYR" w:ascii="Times New Roman CYR" w:hAnsi="Times New Roman CYR"/>
          <w:i/>
          <w:iCs/>
        </w:rPr>
        <w:t>Имитация заболеваний</w:t>
      </w:r>
      <w:r>
        <w:rPr>
          <w:rFonts w:eastAsia="Times New Roman CYR" w:cs="Times New Roman CYR" w:ascii="Times New Roman CYR" w:hAnsi="Times New Roman CYR"/>
        </w:rPr>
        <w:t>. Уже говорилось, что любое заболевание начинается с его имитации в организме. Думаю, что человек ввиду этого получает шанс изменить свои жизненные принципы и остаться здоровым. Если этот факт проходит мимо целителя, то он примет за заболевание иллюзию. Поэтому сначала необходимо призвать человека изменить образ жизни, как ещё учили врачи древности. А потом уже включать свои способности, если это необходим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знь показывает, что недооценка этой истины часто приводит к перестраховке, которая оказывается такой же пагубной, как и нелечение. Особенно это хорошо видно на раковых больных, когда всего лишь при подозрении на само заболевание больному назначают химиотерапию или облуч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е психические заболевания имеют совсем другую причину – бездуховность, – нежели принято считать.</w:t>
      </w:r>
    </w:p>
    <w:p>
      <w:pPr>
        <w:pStyle w:val="Normal"/>
        <w:rPr/>
      </w:pPr>
      <w:r>
        <w:rPr>
          <w:rFonts w:eastAsia="Times New Roman CYR" w:cs="Times New Roman CYR" w:ascii="Times New Roman CYR" w:hAnsi="Times New Roman CYR"/>
          <w:i/>
          <w:iCs/>
        </w:rPr>
        <w:t>Ментальнодуховные заболевания</w:t>
      </w:r>
      <w:r>
        <w:rPr>
          <w:rFonts w:eastAsia="Times New Roman CYR" w:cs="Times New Roman CYR" w:ascii="Times New Roman CYR" w:hAnsi="Times New Roman CYR"/>
        </w:rPr>
        <w:t>. Когда-то я выделил для себя некоторый большой класс болезней в так называемые ментальнодуховные, или те, привязанность к которым определяется привычкой человека. Это – курение, алкоголизм, наркомания, переедание и другие. Подходить к ним с лечением пассивными методами, значит, заранее обрекать свои усилия на неудачу. Главный подход в их искоренении – это осмысление и проявление воли самого больного. Помочь ему в этом – основная задача сопровождающего.</w:t>
      </w:r>
    </w:p>
    <w:p>
      <w:pPr>
        <w:pStyle w:val="Normal"/>
        <w:rPr/>
      </w:pPr>
      <w:r>
        <w:rPr>
          <w:rFonts w:eastAsia="Times New Roman CYR" w:cs="Times New Roman CYR" w:ascii="Times New Roman CYR" w:hAnsi="Times New Roman CYR"/>
          <w:i/>
          <w:iCs/>
        </w:rPr>
        <w:t xml:space="preserve">Когда воздействия </w:t>
      </w:r>
      <w:r>
        <w:rPr>
          <w:rFonts w:eastAsia="Symbol" w:cs="Symbol" w:ascii="Symbol" w:hAnsi="Symbol"/>
          <w:i/>
          <w:iCs/>
        </w:rPr>
        <w:t>-</w:t>
      </w:r>
      <w:r>
        <w:rPr>
          <w:rFonts w:eastAsia="Times New Roman CYR" w:cs="Times New Roman CYR" w:ascii="Times New Roman CYR" w:hAnsi="Times New Roman CYR"/>
          <w:i/>
          <w:iCs/>
        </w:rPr>
        <w:t xml:space="preserve"> отрава</w:t>
      </w:r>
      <w:r>
        <w:rPr>
          <w:rFonts w:eastAsia="Times New Roman CYR" w:cs="Times New Roman CYR" w:ascii="Times New Roman CYR" w:hAnsi="Times New Roman CYR"/>
        </w:rPr>
        <w:t>. Внутренняя вибрация при негативе состояния или настроения – отрава. Особенно же она противопоказана целителю. Потому что эта отрава наполняет его аурное пространство и, как правило, оказывает негативное воздействие на больного. Если у просящего помощи имеются высокочувствительные участки тела, то через них опасные вибрации целителя передаются в сознание больного и вызывают боль, но, чаще всего, потерю сознания или, реже, хотя бы негативное программирование на будущее.</w:t>
      </w:r>
    </w:p>
    <w:p>
      <w:pPr>
        <w:pStyle w:val="Normal"/>
        <w:rPr/>
      </w:pPr>
      <w:r>
        <w:rPr>
          <w:rFonts w:eastAsia="Times New Roman CYR" w:cs="Times New Roman CYR" w:ascii="Times New Roman CYR" w:hAnsi="Times New Roman CYR"/>
          <w:i/>
          <w:iCs/>
        </w:rPr>
        <w:t>Физическое тело</w:t>
      </w:r>
      <w:r>
        <w:rPr>
          <w:rFonts w:eastAsia="Times New Roman CYR" w:cs="Times New Roman CYR" w:ascii="Times New Roman CYR" w:hAnsi="Times New Roman CYR"/>
        </w:rPr>
        <w:t xml:space="preserve">. Мы знаем, что физические усилия по преодолению на пике сопротивления есть лучшая защита от застоев крови в теле и от разрушения кровеносных сосудов </w:t>
      </w:r>
      <w:r>
        <w:rPr>
          <w:rFonts w:eastAsia="Symbol" w:cs="Symbol" w:ascii="Symbol" w:hAnsi="Symbol"/>
        </w:rPr>
        <w:t>-</w:t>
      </w:r>
      <w:r>
        <w:rPr>
          <w:rFonts w:eastAsia="Times New Roman CYR" w:cs="Times New Roman CYR" w:ascii="Times New Roman CYR" w:hAnsi="Times New Roman CYR"/>
        </w:rPr>
        <w:t xml:space="preserve"> одной из основных причин смерти. Тренировки в экстремальных ситуациях всегда проходят при разной степени изменённости сознания, иногда при очень большой. Именно это обстоятельство и помогает нам выйти победителем даже там, где в отсутствие настроя на победу мы уходим побеждённ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им из таких методов экстремальной тренировки является тренировка в частом и глубоком дыхании, которое позволяет выйти на сумеречное сознание. Целое направление оздоровления возникло на основе применения разных видов дыхания и самоконтролируемого и регулируемого по глубине аутотран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есть некоторые ограничения на применение дыхательных методов, связанные в основном с изменением тонуса и органики сосудов мозга и сердца. При форсированном дыхании из крови в течение первых десяти-пятнадцати минут вымывается большое количество углекислоты, которая в режимах функционирования человеческого организма, близких к норме, регулирует просвет в сосудах. С потерей углекислоты просвет сосудов сужается, и у больного склерозом сосудов головного мозга, например, может наступить потеря сознания. То же может произойти и с сердечником.</w:t>
      </w:r>
    </w:p>
    <w:p>
      <w:pPr>
        <w:pStyle w:val="Normal"/>
        <w:rPr/>
      </w:pPr>
      <w:r>
        <w:rPr>
          <w:rFonts w:eastAsia="Times New Roman CYR" w:cs="Times New Roman CYR" w:ascii="Times New Roman CYR" w:hAnsi="Times New Roman CYR"/>
        </w:rPr>
        <w:t>Но, одновременно, подобные режимы дыхания, проводимые всего лишь по несколько секунд с последующим затаиванием дыхания являются исключительно целительными при астме, сердечно-сосудистых заболеваниях, язвах желудка и прочее. Единственно, что необходимо при этом</w:t>
      </w:r>
      <w:r>
        <w:rPr/>
        <w:t xml:space="preserve">, </w:t>
      </w:r>
      <w:r>
        <w:rPr>
          <w:rFonts w:eastAsia="Symbol" w:cs="Symbol" w:ascii="Symbol" w:hAnsi="Symbol"/>
        </w:rPr>
        <w:t>-</w:t>
      </w:r>
      <w:r>
        <w:rPr>
          <w:rFonts w:eastAsia="Times New Roman CYR" w:cs="Times New Roman CYR" w:ascii="Times New Roman CYR" w:hAnsi="Times New Roman CYR"/>
        </w:rPr>
        <w:t xml:space="preserve"> это глубокий контроль и самоконтроль состояния.</w:t>
      </w:r>
    </w:p>
    <w:p>
      <w:pPr>
        <w:pStyle w:val="Heading1"/>
        <w:ind w:hanging="0"/>
        <w:rPr>
          <w:rFonts w:ascii="Arial Cyr" w:hAnsi="Arial Cyr" w:eastAsia="Arial Cyr" w:cs="Arial Cyr"/>
        </w:rPr>
      </w:pPr>
      <w:bookmarkStart w:id="50" w:name="__RefHeading___Toc23430036"/>
      <w:bookmarkEnd w:id="50"/>
      <w:r>
        <w:rPr>
          <w:rFonts w:eastAsia="Arial Cyr" w:cs="Arial Cyr" w:ascii="Arial Cyr" w:hAnsi="Arial Cyr"/>
        </w:rPr>
        <w:t>Предсказание будущего</w:t>
      </w:r>
    </w:p>
    <w:p>
      <w:pPr>
        <w:pStyle w:val="Normal"/>
        <w:rPr/>
      </w:pPr>
      <w:r>
        <w:rPr>
          <w:rFonts w:eastAsia="Times New Roman CYR" w:cs="Times New Roman CYR" w:ascii="Times New Roman CYR" w:hAnsi="Times New Roman CYR"/>
          <w:i/>
          <w:iCs/>
        </w:rPr>
        <w:t>Вывод первый: клонирование</w:t>
      </w:r>
      <w:r>
        <w:rPr>
          <w:rFonts w:eastAsia="Times New Roman CYR" w:cs="Times New Roman CYR" w:ascii="Times New Roman CYR" w:hAnsi="Times New Roman CYR"/>
        </w:rPr>
        <w:t>. Любая теория хороша тем, что она готова подсказать будущее. Так и наука критериология способна преподнести сюрпризы человечеству, хотя бы анализируя известное.</w:t>
      </w:r>
    </w:p>
    <w:p>
      <w:pPr>
        <w:pStyle w:val="Normal"/>
        <w:rPr/>
      </w:pPr>
      <w:r>
        <w:rPr>
          <w:rFonts w:eastAsia="Times New Roman CYR" w:cs="Times New Roman CYR" w:ascii="Times New Roman CYR" w:hAnsi="Times New Roman CYR"/>
        </w:rPr>
        <w:t xml:space="preserve">Притчей во языцах стало в последнее время </w:t>
      </w:r>
      <w:r>
        <w:rPr>
          <w:rFonts w:eastAsia="Times New Roman CYR" w:cs="Times New Roman CYR" w:ascii="Times New Roman CYR" w:hAnsi="Times New Roman CYR"/>
          <w:i/>
          <w:iCs/>
        </w:rPr>
        <w:t>клонирование</w:t>
      </w:r>
      <w:r>
        <w:rPr>
          <w:rFonts w:eastAsia="Times New Roman CYR" w:cs="Times New Roman CYR" w:ascii="Times New Roman CYR" w:hAnsi="Times New Roman CYR"/>
        </w:rPr>
        <w:t xml:space="preserve">. Созданы точные копии животных, очередь за человеком. Но раздаётся стройный хор голосов, ратующий за безусловный запрет этого направления наук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ли, действительно, важно, чтобы разнообразие форм сохранялось в приро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ывая тот факт, что чисто психологически человек сохраняет нормальное отношение к миру только при достаточной глубине новизны и теряет активность и адекватность при увеличении определённости в среде проживания, следует сказать, что искусственное сужение поля разнообразия и, естественно, поиска, для человека если и не гибельно, то во всяком случае слишком болезне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ая суженность его сознания, а тем более принудительная, как это может оказаться при заполнении ниш проживания подобными между собой клонированными особями, скорее всего, приведет к противоречиям чисто психологического плана, напряжениям, которые вынудят людей похожих искать места проживания далеко друг от дру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лонирование при своём развитии снимет сексуальное напряжение в виде животной любви между людьми. В пределе оно может вообще лишить человека сексуальной тяги и нормализовать численность, исходя из разумных критериев.</w:t>
      </w:r>
    </w:p>
    <w:p>
      <w:pPr>
        <w:pStyle w:val="Normal"/>
        <w:rPr/>
      </w:pPr>
      <w:r>
        <w:rPr>
          <w:rFonts w:eastAsia="Times New Roman CYR" w:cs="Times New Roman CYR" w:ascii="Times New Roman CYR" w:hAnsi="Times New Roman CYR"/>
          <w:i/>
          <w:iCs/>
        </w:rPr>
        <w:t>Вывод второй: сверхпассионарии</w:t>
      </w:r>
      <w:r>
        <w:rPr>
          <w:rFonts w:eastAsia="Times New Roman CYR" w:cs="Times New Roman CYR" w:ascii="Times New Roman CYR" w:hAnsi="Times New Roman CYR"/>
        </w:rPr>
        <w:t xml:space="preserve">. Жизненный Поток всегда найдет, каким образом и через кого провести свои требования. Прежде всего, он сделает так, что среди людей появятся </w:t>
      </w:r>
      <w:r>
        <w:rPr>
          <w:rFonts w:eastAsia="Times New Roman CYR" w:cs="Times New Roman CYR" w:ascii="Times New Roman CYR" w:hAnsi="Times New Roman CYR"/>
          <w:i/>
          <w:iCs/>
        </w:rPr>
        <w:t>сверхпассионарии</w:t>
      </w:r>
      <w:r>
        <w:rPr>
          <w:rFonts w:eastAsia="Times New Roman CYR" w:cs="Times New Roman CYR" w:ascii="Times New Roman CYR" w:hAnsi="Times New Roman CYR"/>
        </w:rPr>
        <w:t xml:space="preserve"> – вожди, способные вести человечество к цели, начертанной не нами, а Жизненным Потоком, и средствами, которые изменят наши представления о жизни. Такие люди в истории Земли были, но значение их для человечества недооценивается. В.И. Ленин – последний из них.</w:t>
      </w:r>
    </w:p>
    <w:p>
      <w:pPr>
        <w:pStyle w:val="Normal"/>
        <w:rPr/>
      </w:pPr>
      <w:r>
        <w:rPr>
          <w:rFonts w:eastAsia="Times New Roman CYR" w:cs="Times New Roman CYR" w:ascii="Times New Roman CYR" w:hAnsi="Times New Roman CYR"/>
          <w:i/>
          <w:iCs/>
        </w:rPr>
        <w:t xml:space="preserve">Вывод третий: нивелирование материальных отличий. </w:t>
      </w:r>
      <w:r>
        <w:rPr>
          <w:rFonts w:eastAsia="Times New Roman CYR" w:cs="Times New Roman CYR" w:ascii="Times New Roman CYR" w:hAnsi="Times New Roman CYR"/>
        </w:rPr>
        <w:t xml:space="preserve">По мере нашего движения к цели Жизненного Потока разница между людьми будет все больше и больше </w:t>
      </w:r>
      <w:r>
        <w:rPr>
          <w:rFonts w:eastAsia="Times New Roman CYR" w:cs="Times New Roman CYR" w:ascii="Times New Roman CYR" w:hAnsi="Times New Roman CYR"/>
          <w:i/>
          <w:iCs/>
        </w:rPr>
        <w:t>нивелироваться</w:t>
      </w:r>
      <w:r>
        <w:rPr>
          <w:rFonts w:eastAsia="Times New Roman CYR" w:cs="Times New Roman CYR" w:ascii="Times New Roman CYR" w:hAnsi="Times New Roman CYR"/>
        </w:rPr>
        <w:t xml:space="preserve"> как в культурном уровне, так и в материальном. Будущее человечества – только в социальном равенстве слоёв и стран. Сейчас богатые люди не понимают своего Божественного назначения: не владеть, а управлять капиталом. Прозрение человечества в этом близко. Это означает, что войны станут менее масштабными. Частная собственность, если и сохранится, то пойдет по пути еще более масштабного акционирования со всё более мелкими акциями. В ближайшем будущем акциями будут наделять уже при рождении.</w:t>
      </w:r>
    </w:p>
    <w:p>
      <w:pPr>
        <w:pStyle w:val="Normal"/>
        <w:rPr/>
      </w:pPr>
      <w:r>
        <w:rPr>
          <w:rFonts w:eastAsia="Times New Roman CYR" w:cs="Times New Roman CYR" w:ascii="Times New Roman CYR" w:hAnsi="Times New Roman CYR"/>
          <w:i/>
          <w:iCs/>
        </w:rPr>
        <w:t>Вывод четвертый: контактность с Жизненным Потоком</w:t>
      </w:r>
      <w:r>
        <w:rPr/>
        <w:t xml:space="preserve">. </w:t>
      </w:r>
      <w:r>
        <w:rPr>
          <w:rFonts w:eastAsia="Times New Roman CYR" w:cs="Times New Roman CYR" w:ascii="Times New Roman CYR" w:hAnsi="Times New Roman CYR"/>
        </w:rPr>
        <w:t xml:space="preserve">Контактность человека с Жизненным Потоком возрастёт, она превратится в диалог партнёров. Произойдет это лишь при накоплении каждым конкретным человеком определённого уровня смыслового понимания </w:t>
      </w:r>
      <w:r>
        <w:rPr>
          <w:rFonts w:eastAsia="Symbol" w:cs="Symbol" w:ascii="Symbol" w:hAnsi="Symbol"/>
        </w:rPr>
        <w:t>-</w:t>
      </w:r>
      <w:r>
        <w:rPr>
          <w:rFonts w:eastAsia="Times New Roman CYR" w:cs="Times New Roman CYR" w:ascii="Times New Roman CYR" w:hAnsi="Times New Roman CYR"/>
        </w:rPr>
        <w:t xml:space="preserve"> культуры и знаний.</w:t>
      </w:r>
    </w:p>
    <w:p>
      <w:pPr>
        <w:pStyle w:val="Normal"/>
        <w:rPr/>
      </w:pPr>
      <w:r>
        <w:rPr>
          <w:rFonts w:eastAsia="Times New Roman CYR" w:cs="Times New Roman CYR" w:ascii="Times New Roman CYR" w:hAnsi="Times New Roman CYR"/>
          <w:i/>
          <w:iCs/>
        </w:rPr>
        <w:t>Вывод пятый: сознательное управление метаболизмом</w:t>
      </w:r>
      <w:r>
        <w:rPr>
          <w:rFonts w:eastAsia="Times New Roman CYR" w:cs="Times New Roman CYR" w:ascii="Times New Roman CYR" w:hAnsi="Times New Roman CYR"/>
        </w:rPr>
        <w:t xml:space="preserve">. Возрастут возможности человека по сознательному управлению процессом </w:t>
      </w:r>
      <w:r>
        <w:rPr>
          <w:rFonts w:eastAsia="Times New Roman CYR" w:cs="Times New Roman CYR" w:ascii="Times New Roman CYR" w:hAnsi="Times New Roman CYR"/>
          <w:i/>
          <w:iCs/>
        </w:rPr>
        <w:t>метаболизма</w:t>
      </w:r>
      <w:r>
        <w:rPr>
          <w:rFonts w:eastAsia="Times New Roman CYR" w:cs="Times New Roman CYR" w:ascii="Times New Roman CYR" w:hAnsi="Times New Roman CYR"/>
        </w:rPr>
        <w:t xml:space="preserve"> в собственном организме. Человек станет способен без потери адекватности вести диалог с клетками своего организма. Клетки будут подсказывать человеку наилучшие варианты диет, а человек клеткам – объяснять сложности жизни.</w:t>
      </w:r>
    </w:p>
    <w:p>
      <w:pPr>
        <w:pStyle w:val="Normal"/>
        <w:rPr/>
      </w:pPr>
      <w:r>
        <w:rPr>
          <w:rFonts w:eastAsia="Times New Roman CYR" w:cs="Times New Roman CYR" w:ascii="Times New Roman CYR" w:hAnsi="Times New Roman CYR"/>
          <w:i/>
          <w:iCs/>
        </w:rPr>
        <w:t>Вывод шестой: высшее моделирование</w:t>
      </w:r>
      <w:r>
        <w:rPr>
          <w:rFonts w:eastAsia="Times New Roman CYR" w:cs="Times New Roman CYR" w:ascii="Times New Roman CYR" w:hAnsi="Times New Roman CYR"/>
        </w:rPr>
        <w:t xml:space="preserve">. Наука найдёт способ отображать искусственным способом структуру целостности человека или групп, обществ. Это создаст условия для </w:t>
      </w:r>
      <w:r>
        <w:rPr>
          <w:rFonts w:eastAsia="Times New Roman CYR" w:cs="Times New Roman CYR" w:ascii="Times New Roman CYR" w:hAnsi="Times New Roman CYR"/>
          <w:i/>
          <w:iCs/>
        </w:rPr>
        <w:t>моделирования</w:t>
      </w:r>
      <w:r>
        <w:rPr>
          <w:rFonts w:eastAsia="Times New Roman CYR" w:cs="Times New Roman CYR" w:ascii="Times New Roman CYR" w:hAnsi="Times New Roman CYR"/>
        </w:rPr>
        <w:t xml:space="preserve"> Игр с Выигрышем для Всех. В этом проявится контакт с Высшим Сознанием.</w:t>
      </w:r>
    </w:p>
    <w:p>
      <w:pPr>
        <w:pStyle w:val="Normal"/>
        <w:rPr/>
      </w:pPr>
      <w:r>
        <w:rPr>
          <w:rFonts w:eastAsia="Times New Roman CYR" w:cs="Times New Roman CYR" w:ascii="Times New Roman CYR" w:hAnsi="Times New Roman CYR"/>
          <w:i/>
          <w:iCs/>
        </w:rPr>
        <w:t>Вывод седьмой: духовный запрет на ненависть</w:t>
      </w:r>
      <w:r>
        <w:rPr>
          <w:rFonts w:eastAsia="Times New Roman CYR" w:cs="Times New Roman CYR" w:ascii="Times New Roman CYR" w:hAnsi="Times New Roman CYR"/>
        </w:rPr>
        <w:t xml:space="preserve">. Самое большое достижение будущего человека и человечества – это </w:t>
      </w:r>
      <w:r>
        <w:rPr>
          <w:rFonts w:eastAsia="Times New Roman CYR" w:cs="Times New Roman CYR" w:ascii="Times New Roman CYR" w:hAnsi="Times New Roman CYR"/>
          <w:i/>
          <w:iCs/>
        </w:rPr>
        <w:t>уход от ненависти</w:t>
      </w:r>
      <w:r>
        <w:rPr>
          <w:rFonts w:eastAsia="Times New Roman CYR" w:cs="Times New Roman CYR" w:ascii="Times New Roman CYR" w:hAnsi="Times New Roman CYR"/>
        </w:rPr>
        <w:t>, мести, ревности, любого вида агрессии. То, что происходит сегодня с показом агрессии и насилия в искусстве – это всё следствие низкого культурного уровня управляющих обществом структур, выражающегося в недостатке духовного запрета на проявление человеком негатива где бы он ни был. Одновременно произойдёт и повышение общественного и личностного психического иммунитета на любой вид агрессии.</w:t>
      </w:r>
    </w:p>
    <w:p>
      <w:pPr>
        <w:pStyle w:val="Normal"/>
        <w:rPr/>
      </w:pPr>
      <w:r>
        <w:rPr>
          <w:rFonts w:eastAsia="Times New Roman CYR" w:cs="Times New Roman CYR" w:ascii="Times New Roman CYR" w:hAnsi="Times New Roman CYR"/>
          <w:i/>
          <w:iCs/>
        </w:rPr>
        <w:t xml:space="preserve">Вывод восьмой: открытие поля Жизненного Потока. </w:t>
      </w:r>
      <w:r>
        <w:rPr>
          <w:rFonts w:eastAsia="Times New Roman CYR" w:cs="Times New Roman CYR" w:ascii="Times New Roman CYR" w:hAnsi="Times New Roman CYR"/>
        </w:rPr>
        <w:t>Произойдёт открытие поля Жизненного Потока и его влияния на каждого человека через контроль внутренних состояний. Использование требований Жизненного Потока станет естественным явлением. Человек ощутит себя погружённым в Жизненный Поток.</w:t>
      </w:r>
    </w:p>
    <w:p>
      <w:pPr>
        <w:pStyle w:val="Normal"/>
        <w:rPr/>
      </w:pPr>
      <w:r>
        <w:rPr>
          <w:rFonts w:eastAsia="Times New Roman CYR" w:cs="Times New Roman CYR" w:ascii="Times New Roman CYR" w:hAnsi="Times New Roman CYR"/>
          <w:i/>
          <w:iCs/>
        </w:rPr>
        <w:t>Вывод девятый</w:t>
      </w:r>
      <w:r>
        <w:rPr>
          <w:b/>
          <w:bCs/>
          <w:i/>
          <w:iCs/>
        </w:rPr>
        <w:t>:</w:t>
      </w:r>
      <w:r>
        <w:rPr>
          <w:rFonts w:eastAsia="Times New Roman CYR" w:cs="Times New Roman CYR" w:ascii="Times New Roman CYR" w:hAnsi="Times New Roman CYR"/>
          <w:i/>
          <w:iCs/>
        </w:rPr>
        <w:t xml:space="preserve"> Великая Духовная Революция</w:t>
      </w:r>
      <w:r>
        <w:rPr>
          <w:rFonts w:eastAsia="Times New Roman CYR" w:cs="Times New Roman CYR" w:ascii="Times New Roman CYR" w:hAnsi="Times New Roman CYR"/>
        </w:rPr>
        <w:t xml:space="preserve">. Будет признано за революцией 1917 года право называться </w:t>
      </w:r>
      <w:r>
        <w:rPr>
          <w:rFonts w:eastAsia="Times New Roman CYR" w:cs="Times New Roman CYR" w:ascii="Times New Roman CYR" w:hAnsi="Times New Roman CYR"/>
          <w:i/>
          <w:iCs/>
        </w:rPr>
        <w:t>Великой Духовной Революцией Человечества</w:t>
      </w:r>
      <w:r>
        <w:rPr/>
        <w:t>.</w:t>
      </w:r>
    </w:p>
    <w:p>
      <w:pPr>
        <w:pStyle w:val="Heading1"/>
        <w:ind w:hanging="0"/>
        <w:rPr>
          <w:rFonts w:ascii="Arial Cyr" w:hAnsi="Arial Cyr" w:eastAsia="Arial Cyr" w:cs="Arial Cyr"/>
        </w:rPr>
      </w:pPr>
      <w:bookmarkStart w:id="51" w:name="__RefHeading___Toc23430037"/>
      <w:r>
        <w:rPr>
          <w:rFonts w:eastAsia="Arial Cyr" w:cs="Arial Cyr" w:ascii="Arial Cyr" w:hAnsi="Arial Cyr"/>
        </w:rPr>
        <w:t>Россия как кибернетический организм</w:t>
      </w:r>
      <w:bookmarkEnd w:id="51"/>
      <w:r>
        <w:rPr>
          <w:rFonts w:eastAsia="Arial Cyr" w:cs="Arial Cyr" w:ascii="Arial Cyr" w:hAnsi="Arial Cyr"/>
        </w:rPr>
        <w:t xml:space="preserve"> </w:t>
      </w:r>
    </w:p>
    <w:p>
      <w:pPr>
        <w:pStyle w:val="Normal"/>
        <w:rPr/>
      </w:pPr>
      <w:r>
        <w:rPr>
          <w:rFonts w:eastAsia="Times New Roman CYR" w:cs="Times New Roman CYR" w:ascii="Times New Roman CYR" w:hAnsi="Times New Roman CYR"/>
          <w:i/>
          <w:iCs/>
        </w:rPr>
        <w:t>Обращение</w:t>
      </w:r>
      <w:r>
        <w:rPr>
          <w:rFonts w:eastAsia="Times New Roman CYR" w:cs="Times New Roman CYR" w:ascii="Times New Roman CYR" w:hAnsi="Times New Roman CYR"/>
        </w:rPr>
        <w:t>. Я как человек далёкий от власти и от излишеств, но в основном как учёный нового направления, хотел бы предложить читателям свои раздумья на другую тему, нежели здоровье человека. Думаю, что центр тяжести интересов людей во многом переместился к вопросу «Что делать?» в смысле здоровья общественного, от которого наше личное здоровье сильно завис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я точка зрения, конечно, для некоторых возмутительна, а некоторых властолюбцев доведёт просто до белого ка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знаю, что идея, высказываемая мною, сумасшедшая настолько же, насколько сошли с ума все мы. Тут полная адекватность. Поэтому она, думаю, и жизненна. По крайней мере, я стараюсь это обосновать. Конечно, можно всё превратить в юмор или фарс, и так будет легче пережить трудности жизни настоящей, но карма наших детей не кончается нашими ошиб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видимый природный стандарт отношений ведёт к тайнам духовности автоматически. И то, что я пытаюсь сформулировать в этом разделе, тому доказательство.</w:t>
      </w:r>
    </w:p>
    <w:p>
      <w:pPr>
        <w:pStyle w:val="Normal"/>
        <w:rPr/>
      </w:pPr>
      <w:r>
        <w:rPr>
          <w:rFonts w:eastAsia="Times New Roman CYR" w:cs="Times New Roman CYR" w:ascii="Times New Roman CYR" w:hAnsi="Times New Roman CYR"/>
          <w:i/>
          <w:iCs/>
        </w:rPr>
        <w:t>Предупреждение</w:t>
      </w:r>
      <w:r>
        <w:rPr>
          <w:rFonts w:eastAsia="Times New Roman CYR" w:cs="Times New Roman CYR" w:ascii="Times New Roman CYR" w:hAnsi="Times New Roman CYR"/>
        </w:rPr>
        <w:t>. Я не хочу обсуждать спорный для некоторых вопрос: цивилизация ли Россия? Я убежден, что это так. Потому что цивилизация проявляется своими культурными и социальными достижениями. Россия же в некоторых направлениях была передовой. Бы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лагаемое размышление над судьбой России привело меня к парадоксальным выводам, которые многим патриотам старого закала покажутся кощунственными. Конечно, нам легче умереть, чем поступиться принципами, место которых через пятьдесят лет окажется на свалке истории. Сто лет назад Россия показала всему миру пример Духовной Революции, из которой сама ушла в противоположную, антидуховную сторо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мир цивилизованных народов принял высший Духовный Принцип Живой Природы: будущее истории – Игра с Выигрышем для Всех. Сейчас ситуация аналогичная, но уже на новом уровне сложности. Россия как Зеркало Будущего снова может начать новейший этап исторического развития, если разум мировой общественности и народов России соединится с основным требованием Духовных Учений, провозглашённым в этом Принцип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етье тысячелетие открывается для землян перерастанием местного этнического патриотизма в геопатриотизм. Ускорение земных процессов заставляет нас быть осторожными и сверхосторожными в движениях. Мы все на нашей Земле едем в переполненном автобусе, где каждое движение и каждое слово могут быть восприняты соседями либо как обида, либо как угроза, либо как искра безум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даются громкие голоса о том, что Россия умирает. Другие голоса кричат нам, что просто так мы не умрём – потянем за собой весь мир. Третьи успокаивают: мол, не из таких провалов мы возрождал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пока что рождаются потерянные для России поколения, потому что тут они не могут быть востребованными. На наших глазах страна превращается в пустыню науки и культуры, в пустыню честности. Пустыни не погибают, они тоже существуют, но на своём уровне развития. Жизнь в них не бьёт ключ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на, территория которой необъятна, не может удержать своих подданных! Почему из России едут, а точнее, бегут? Этот вопрос стал занимать многих, но не тех, кто использует её как хищник-стервятник, или, если хотите, как возбудитель заразного общественного заболевания под названием жад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жде чем предлагать что-либо, конечно, хорошо было бы вспомнить историю, которая нас ничему не учит.</w:t>
      </w:r>
    </w:p>
    <w:p>
      <w:pPr>
        <w:pStyle w:val="Normal"/>
        <w:rPr/>
      </w:pPr>
      <w:r>
        <w:rPr>
          <w:rFonts w:eastAsia="Times New Roman CYR" w:cs="Times New Roman CYR" w:ascii="Times New Roman CYR" w:hAnsi="Times New Roman CYR"/>
          <w:i/>
          <w:iCs/>
        </w:rPr>
        <w:t>Чем держится любая цивилизация</w:t>
      </w:r>
      <w:r>
        <w:rPr>
          <w:rFonts w:eastAsia="Times New Roman CYR" w:cs="Times New Roman CYR" w:ascii="Times New Roman CYR" w:hAnsi="Times New Roman CYR"/>
        </w:rPr>
        <w:t>. Если бы мы захотели узнать, чем держится цивилизация, то в конце концов нашли бы и ответ: современная цивилизация держится силой общественного, государственного, межгосударственного и духовного сознания. Следует признать, что личностное сознание почти полностью подчинено общественному там, где государство сильно.</w:t>
      </w:r>
    </w:p>
    <w:p>
      <w:pPr>
        <w:pStyle w:val="Normal"/>
        <w:rPr/>
      </w:pPr>
      <w:r>
        <w:rPr>
          <w:rFonts w:eastAsia="Times New Roman CYR" w:cs="Times New Roman CYR" w:ascii="Times New Roman CYR" w:hAnsi="Times New Roman CYR"/>
        </w:rPr>
        <w:t xml:space="preserve">Что такое </w:t>
      </w:r>
      <w:r>
        <w:rPr>
          <w:rFonts w:eastAsia="Times New Roman CYR" w:cs="Times New Roman CYR" w:ascii="Times New Roman CYR" w:hAnsi="Times New Roman CYR"/>
          <w:i/>
          <w:iCs/>
        </w:rPr>
        <w:t>сознание вообще</w:t>
      </w:r>
      <w:r>
        <w:rPr>
          <w:rFonts w:eastAsia="Times New Roman CYR" w:cs="Times New Roman CYR" w:ascii="Times New Roman CYR" w:hAnsi="Times New Roman CYR"/>
        </w:rPr>
        <w:t>? К сожалению, наука психология, а также и другие науки лишь стыдливо мямлят об этом, боясь признаться перед широкой аудиторией, что эксперименты, коих насчитывается уже тысячи и тысячи, говорят одно и то же: сознание в основном не есть функция исключительно лишь человеческая; сознание распределено в Природе всюду; оно иерархично; личностное сознание человека – это во многом лишь наш современный телевизор, который может говорить и показывать умные вещи, однако, назвать его источником или причиной этих вещей никто из понимающих, как он устроен, не реши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спрошу еще: «Что такое этническое сознание?» Очень хочется ответить просто, а никак не получается. Отвечу, как понимаю. Сознание Природы – это Метасознание, это Язык Природы, который переводится на множество языков-отношений, языков-законов, языков-принципов и так далее. Этническое сознание – это особый язык общения проживающих достаточно плотно народностей, включающий в себя всю их культуру, критериальность, идеологию, духовность, суггестию и их единство как стремление к целостности многоголового, многорукого, многоликого, многоязыкового организма под названием этнос.</w:t>
      </w:r>
    </w:p>
    <w:p>
      <w:pPr>
        <w:pStyle w:val="Normal"/>
        <w:rPr/>
      </w:pPr>
      <w:r>
        <w:rPr>
          <w:rFonts w:eastAsia="Times New Roman CYR" w:cs="Times New Roman CYR" w:ascii="Times New Roman CYR" w:hAnsi="Times New Roman CYR"/>
        </w:rPr>
        <w:t xml:space="preserve">Сознание отличается от всего остального на белом свете </w:t>
      </w:r>
      <w:r>
        <w:rPr>
          <w:rFonts w:eastAsia="Times New Roman CYR" w:cs="Times New Roman CYR" w:ascii="Times New Roman CYR" w:hAnsi="Times New Roman CYR"/>
          <w:i/>
          <w:iCs/>
        </w:rPr>
        <w:t>целостностью</w:t>
      </w:r>
      <w:r>
        <w:rPr>
          <w:rFonts w:eastAsia="Times New Roman CYR" w:cs="Times New Roman CYR" w:ascii="Times New Roman CYR" w:hAnsi="Times New Roman CYR"/>
        </w:rPr>
        <w:t xml:space="preserve">, которую оно проявляет достаточно скрыто </w:t>
      </w:r>
      <w:r>
        <w:rPr>
          <w:rFonts w:eastAsia="Times New Roman CYR" w:cs="Times New Roman CYR" w:ascii="Times New Roman CYR" w:hAnsi="Times New Roman CYR"/>
          <w:i/>
          <w:iCs/>
        </w:rPr>
        <w:t>положительными и отрицательными связями и своими состояниями</w:t>
      </w:r>
      <w:r>
        <w:rPr>
          <w:rFonts w:eastAsia="Times New Roman CYR" w:cs="Times New Roman CYR" w:ascii="Times New Roman CYR" w:hAnsi="Times New Roman CYR"/>
        </w:rPr>
        <w:t xml:space="preserve"> как своё главное качество и которой оно цементирует, проявляясь, сообщество любых объектов, превращая их в устойчивую систему.</w:t>
      </w:r>
    </w:p>
    <w:p>
      <w:pPr>
        <w:pStyle w:val="3"/>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t>Что такое государство прошлого? Это зонтик надо всеми. Это общая крыша, это корпоративность (можно читать – мафиозность) личностных отношений в обмен на определённые материальные блага для личности или её защита и гарантия защиты. Это власть любого, кто на службе у государства. Любой чиновник – это уже государство.</w:t>
      </w:r>
    </w:p>
    <w:p>
      <w:pPr>
        <w:pStyle w:val="Normal"/>
        <w:rPr/>
      </w:pPr>
      <w:r>
        <w:rPr>
          <w:rFonts w:eastAsia="Times New Roman CYR" w:cs="Times New Roman CYR" w:ascii="Times New Roman CYR" w:hAnsi="Times New Roman CYR"/>
        </w:rPr>
        <w:t xml:space="preserve">Что такое </w:t>
      </w:r>
      <w:r>
        <w:rPr>
          <w:rFonts w:eastAsia="Times New Roman CYR" w:cs="Times New Roman CYR" w:ascii="Times New Roman CYR" w:hAnsi="Times New Roman CYR"/>
          <w:i/>
          <w:iCs/>
        </w:rPr>
        <w:t>сознание</w:t>
      </w:r>
      <w:r>
        <w:rPr>
          <w:rFonts w:eastAsia="Times New Roman CYR" w:cs="Times New Roman CYR" w:ascii="Times New Roman CYR" w:hAnsi="Times New Roman CYR"/>
        </w:rPr>
        <w:t xml:space="preserve"> системы типа государства? Это, по аналогии с личностным сознанием, природное объективное </w:t>
      </w:r>
      <w:r>
        <w:rPr>
          <w:rFonts w:eastAsia="Times New Roman CYR" w:cs="Times New Roman CYR" w:ascii="Times New Roman CYR" w:hAnsi="Times New Roman CYR"/>
          <w:i/>
          <w:iCs/>
        </w:rPr>
        <w:t>качество</w:t>
      </w:r>
      <w:r>
        <w:rPr>
          <w:rFonts w:eastAsia="Times New Roman CYR" w:cs="Times New Roman CYR" w:ascii="Times New Roman CYR" w:hAnsi="Times New Roman CYR"/>
        </w:rPr>
        <w:t xml:space="preserve"> системы (в данном случае государства), позволяющее ей (государству) следующ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делять систему важнейшим своим свойством, то есть целостностью, которая, в частности, и находит отражение в таком понятии как этн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являться качествам системы типа состояний (по аналогии опять же с личностным сознанием) подъема, радости и счастья («золотой век»), апатии и депрессии (кризиса), ненависти и агрессии (войны), суицида (распада) и так дал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правлять системой в её положительном росте, не проявляться в паузе развития и ускоренно разрушать систему при появлении главного противоречия.</w:t>
      </w:r>
    </w:p>
    <w:p>
      <w:pPr>
        <w:pStyle w:val="Normal"/>
        <w:rPr/>
      </w:pPr>
      <w:r>
        <w:rPr>
          <w:rFonts w:eastAsia="Times New Roman CYR" w:cs="Times New Roman CYR" w:ascii="Times New Roman CYR" w:hAnsi="Times New Roman CYR"/>
          <w:b/>
          <w:bCs/>
          <w:i/>
          <w:iCs/>
        </w:rPr>
        <w:t>Определение главного противоречия в государстве знакомо всем: государство есть структура, работающая на Жизненный Поток Природы, а не на отдельных людей, кем бы они ни были.</w:t>
      </w:r>
      <w:r>
        <w:rPr>
          <w:rFonts w:eastAsia="Times New Roman CYR" w:cs="Times New Roman CYR" w:ascii="Times New Roman CYR" w:hAnsi="Times New Roman CYR"/>
        </w:rPr>
        <w:t xml:space="preserve"> Следовательно, оно обязано работать на народ, на массу, на «низы», которые никогда «не хотят жить по-старому», и если государство начинает работать на пять процентов чиновников-воров, составляющих «верхи», то оно рано или поздно будет разрушено ими самими, ибо они не производят пищу в разных её видах. То есть государство либо переродится, либо дойдёт до самоубийства. </w:t>
      </w:r>
    </w:p>
    <w:p>
      <w:pPr>
        <w:pStyle w:val="Normal"/>
        <w:rPr/>
      </w:pPr>
      <w:r>
        <w:rPr>
          <w:rFonts w:eastAsia="Times New Roman CYR" w:cs="Times New Roman CYR" w:ascii="Times New Roman CYR" w:hAnsi="Times New Roman CYR"/>
          <w:i/>
          <w:iCs/>
        </w:rPr>
        <w:t>Государственное сознание</w:t>
      </w:r>
      <w:r>
        <w:rPr>
          <w:rFonts w:eastAsia="Times New Roman CYR" w:cs="Times New Roman CYR" w:ascii="Times New Roman CYR" w:hAnsi="Times New Roman CYR"/>
        </w:rPr>
        <w:t xml:space="preserve"> отличает от личност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мытость, бестолковость – неясно, с кого  и что спрашивать, что дел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пределённость, то есть, с другой стороны, все в отв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шая агрессивность в защите своих корпоративных принципов как внутри, так и во вне, провозглашаемая лидирующей командой.</w:t>
      </w:r>
    </w:p>
    <w:p>
      <w:pPr>
        <w:pStyle w:val="Normal"/>
        <w:rPr/>
      </w:pPr>
      <w:r>
        <w:rPr>
          <w:rFonts w:eastAsia="Times New Roman CYR" w:cs="Times New Roman CYR" w:ascii="Times New Roman CYR" w:hAnsi="Times New Roman CYR"/>
        </w:rPr>
        <w:t xml:space="preserve">Целостность позволяет государству как суперличности проявлять пропорциональную ей </w:t>
      </w:r>
      <w:r>
        <w:rPr>
          <w:rFonts w:eastAsia="Times New Roman CYR" w:cs="Times New Roman CYR" w:ascii="Times New Roman CYR" w:hAnsi="Times New Roman CYR"/>
          <w:i/>
          <w:iCs/>
        </w:rPr>
        <w:t>волю</w:t>
      </w:r>
      <w:r>
        <w:rPr>
          <w:rFonts w:eastAsia="Times New Roman CYR" w:cs="Times New Roman CYR" w:ascii="Times New Roman CYR" w:hAnsi="Times New Roman CYR"/>
        </w:rPr>
        <w:t>, которая, собственно, и поддерживает отличительные этнические качества.</w:t>
      </w:r>
    </w:p>
    <w:p>
      <w:pPr>
        <w:pStyle w:val="Normal"/>
        <w:rPr/>
      </w:pPr>
      <w:r>
        <w:rPr>
          <w:rFonts w:eastAsia="Times New Roman CYR" w:cs="Times New Roman CYR" w:ascii="Times New Roman CYR" w:hAnsi="Times New Roman CYR"/>
        </w:rPr>
        <w:t xml:space="preserve">Что такое </w:t>
      </w:r>
      <w:r>
        <w:rPr>
          <w:rFonts w:eastAsia="Times New Roman CYR" w:cs="Times New Roman CYR" w:ascii="Times New Roman CYR" w:hAnsi="Times New Roman CYR"/>
          <w:i/>
          <w:iCs/>
        </w:rPr>
        <w:t>общественное сознание</w:t>
      </w:r>
      <w:r>
        <w:rPr>
          <w:rFonts w:eastAsia="Times New Roman CYR" w:cs="Times New Roman CYR" w:ascii="Times New Roman CYR" w:hAnsi="Times New Roman CYR"/>
        </w:rPr>
        <w:t>? Это центр тяжести интересов и духовности того культурного или некультурного слоя, который в данный момент времени оказывает наибольшее влияние на развитие или на разрушение общества. В настоящее время, то есть в начале 2001 года, таким превалирующим типом сознания для России является сознание приверженцев агрессивного частного капитала (а попросту бандитизма), развивающего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тидуховно под действием катализатора наркотического западного накопительства, пример которого всегда был перед нами, а ослабление тирании позволило включить в действие могучие свойства резонирования каче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чительно ускорёно в своем рос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кспансивно без огранич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грессивно до самоослепления и потери самоориентации и адекват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 действием новой для России идеологии антидуха, по своему сильно противоречащей существовавшей до этого.</w:t>
      </w:r>
    </w:p>
    <w:p>
      <w:pPr>
        <w:pStyle w:val="Normal"/>
        <w:rPr/>
      </w:pPr>
      <w:r>
        <w:rPr>
          <w:rFonts w:eastAsia="Times New Roman CYR" w:cs="Times New Roman CYR" w:ascii="Times New Roman CYR" w:hAnsi="Times New Roman CYR"/>
          <w:i/>
          <w:iCs/>
        </w:rPr>
        <w:t>Межгосударственное сознание</w:t>
      </w:r>
      <w:r>
        <w:rPr>
          <w:rFonts w:eastAsia="Times New Roman CYR" w:cs="Times New Roman CYR" w:ascii="Times New Roman CYR" w:hAnsi="Times New Roman CYR"/>
        </w:rPr>
        <w:t xml:space="preserve"> – культурный и некультурный, материальный и суггестивный язык общения между государствами, стремительно развивающийся в связи с ростом информационно-смысловых коммуникаций и цементирующий государства в новую общность человечества, каждая часть которой становится всё ближе и ближе друг к другу и к Метасознанию. Эта близость требует от нас соблюдения еще одного принципа Природы – снижения агрессивности в любой части общества. Агрессия – это болезнь, – говорят нам Духовные Учения.</w:t>
      </w:r>
    </w:p>
    <w:p>
      <w:pPr>
        <w:pStyle w:val="Normal"/>
        <w:rPr/>
      </w:pPr>
      <w:r>
        <w:rPr>
          <w:rFonts w:eastAsia="Times New Roman CYR" w:cs="Times New Roman CYR" w:ascii="Times New Roman CYR" w:hAnsi="Times New Roman CYR"/>
        </w:rPr>
        <w:t xml:space="preserve">Что такое </w:t>
      </w:r>
      <w:r>
        <w:rPr>
          <w:rFonts w:eastAsia="Times New Roman CYR" w:cs="Times New Roman CYR" w:ascii="Times New Roman CYR" w:hAnsi="Times New Roman CYR"/>
          <w:i/>
          <w:iCs/>
        </w:rPr>
        <w:t>Духовность и духовность</w:t>
      </w:r>
      <w:r>
        <w:rPr>
          <w:rFonts w:eastAsia="Times New Roman CYR" w:cs="Times New Roman CYR" w:ascii="Times New Roman CYR" w:hAnsi="Times New Roman CYR"/>
        </w:rPr>
        <w:t>? Духовность с большой буквы – это Единение с Богом и Высшая Критериальность, данная нам от Бога. Она, в частности, состоит и в том, что в Природе существует вполне осязаемый принцип Жизненного Потока, выражающийся в формуле: что бы ни происходило, всё рано или поздно будет направлено в сторону Игры с Выигрышем для Все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ходя из этого принципа Духовных Учений, социализм и христианство имеют больше общего, чем различий. Духовность с маленькой буквы – это проявление духа, это воля, подчиненная тем критериям поведения и мышления, которые выбраны самостоятельно человеком для существования личного или общественного. Такими критериями могут быть смыслы, а могут быть и цели, иногда очень недалекие или примитив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ховность – это проявление высшей формы благодарности –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такое государство внутри себя? Это власть, или проявление духа, воли лидирующей команды и народ – подданные, в среде которых власть распространяется. Это их сильная связь при сильном государстве, и слабая связь при слабом государ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такое распад государства? Это распад власти, духа, воли и террор в отношении подданных. Это самопоедание. Это распад связей.</w:t>
      </w:r>
    </w:p>
    <w:p>
      <w:pPr>
        <w:pStyle w:val="Normal"/>
        <w:rPr/>
      </w:pPr>
      <w:r>
        <w:rPr>
          <w:rFonts w:eastAsia="Times New Roman CYR" w:cs="Times New Roman CYR" w:ascii="Times New Roman CYR" w:hAnsi="Times New Roman CYR"/>
          <w:i/>
          <w:iCs/>
        </w:rPr>
        <w:t>Краткий анализ ближайшей истории</w:t>
      </w:r>
      <w:r>
        <w:rPr>
          <w:rFonts w:eastAsia="Times New Roman CYR" w:cs="Times New Roman CYR" w:ascii="Times New Roman CYR" w:hAnsi="Times New Roman CYR"/>
        </w:rPr>
        <w:t xml:space="preserve">. Казалось бы, власть в современной России сильна, как никогда. Но закон распада этноса в </w:t>
      </w:r>
      <w:r>
        <w:rPr>
          <w:rFonts w:eastAsia="Times New Roman CYR" w:cs="Times New Roman CYR" w:ascii="Times New Roman CYR" w:hAnsi="Times New Roman CYR"/>
          <w:i/>
          <w:iCs/>
        </w:rPr>
        <w:t>этнических химерах</w:t>
      </w:r>
      <w:r>
        <w:rPr>
          <w:rFonts w:eastAsia="Times New Roman CYR" w:cs="Times New Roman CYR" w:ascii="Times New Roman CYR" w:hAnsi="Times New Roman CYR"/>
        </w:rPr>
        <w:t xml:space="preserve"> (по Л. Гумилеву) говорит о том, что и побеждённый и победитель подвержены распаду одинаково. В этом проявляется действие закона Живого Зеркала. Власть подвержена извращениям, а народ – геноциду, ибо власть действующая постоянно обязана тренировать свой дух на притеснениях народа, чтобы контролировать своё могущество в недуховном обще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 кто окружает Россию, зря думают, что им удастся поживиться при распаде России за наш счёт без особых последствий. Природа свои ходы назад не берёт: и хотя повернувших назад она позволяет проглотить более сильному, неважно что он проповедует, но и этот сильный заражается распадом, ибо питается мертвечиной и агресс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питал, награбленный у нашего народа, будет работать и преумножать себя в другом этносе, но не будет работать в России, если многое останется без изменений. Тут его просто нет и в ближайшие годы он не появится. Потому что главным законом нашей жизни оказывается грабёж, а условия грабежа требуют и в остальном волчьих законов поведения. Всё, что выходит за их рамки, нежизненно.</w:t>
      </w:r>
    </w:p>
    <w:p>
      <w:pPr>
        <w:pStyle w:val="Normal"/>
        <w:rPr/>
      </w:pPr>
      <w:r>
        <w:rPr>
          <w:rFonts w:eastAsia="Times New Roman CYR" w:cs="Times New Roman CYR" w:ascii="Times New Roman CYR" w:hAnsi="Times New Roman CYR"/>
        </w:rPr>
        <w:t xml:space="preserve">Восстановление промышленности, а тем более её развитие, нежизненно, если грабёж в такой степени будет продолжаться. Потому что конкуренция на межгосударственном уровне и на уровне международном несёт собой принцип: лучшее – враг хорошего, если не поддерживать лучшее специальными разумными усилиями команды управления помимо самоорганизации. Открытость наших границ позволила уничтожить нашу промышленность, которая во многом не была конкурентноспособной. Так были потеряны остатки общественного и государственного </w:t>
      </w:r>
      <w:r>
        <w:rPr>
          <w:rFonts w:eastAsia="Times New Roman CYR" w:cs="Times New Roman CYR" w:ascii="Times New Roman CYR" w:hAnsi="Times New Roman CYR"/>
          <w:i/>
          <w:iCs/>
        </w:rPr>
        <w:t>иммунитета</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гла ли Россия жить по-прежнему в изоляции?</w:t>
      </w:r>
    </w:p>
    <w:p>
      <w:pPr>
        <w:pStyle w:val="Normal"/>
        <w:rPr/>
      </w:pPr>
      <w:r>
        <w:rPr>
          <w:rFonts w:eastAsia="Times New Roman CYR" w:cs="Times New Roman CYR" w:ascii="Times New Roman CYR" w:hAnsi="Times New Roman CYR"/>
        </w:rPr>
        <w:t xml:space="preserve">По разным причинам – нет! Главная из причин: </w:t>
      </w:r>
      <w:r>
        <w:rPr>
          <w:rFonts w:eastAsia="Times New Roman CYR" w:cs="Times New Roman CYR" w:ascii="Times New Roman CYR" w:hAnsi="Times New Roman CYR"/>
          <w:i/>
          <w:iCs/>
        </w:rPr>
        <w:t>объективное ускорение процессов в мире</w:t>
      </w:r>
      <w:r>
        <w:rPr>
          <w:rFonts w:eastAsia="Times New Roman CYR" w:cs="Times New Roman CYR" w:ascii="Times New Roman CYR" w:hAnsi="Times New Roman CYR"/>
        </w:rPr>
        <w:t>. Это приве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ускорению контроля и принятию решений вообщ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ускорению передачи управляющих воздейств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росту ошибок в количественном и качественном выраж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росту в геометрической прогрессии отрицательных последствий от ошибочных действ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накоплению ошибок и потере критериальной адекватности и так дал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арый централизованный аппарат не мог справиться с лавиной быстрых сигналов, которые обязаны были при новой организации процессов обрабатываться вплоть до принятия решений в своих локальных периферических центрах. Его залихорадило. Он стал трупом, перегородившим проток. Не суть важно, что этим аппаратом был ЦК КПСС, Совет Министров и Центробанк. Любая система, неадекватно адаптированная к ускоренным процессам в обществе, потерпела бы в таком случае крах. Кибернетичность управления выдвинулась на первое место, ибо резко проявились законы самоорганизации и управления.</w:t>
      </w:r>
    </w:p>
    <w:p>
      <w:pPr>
        <w:pStyle w:val="3"/>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t>Точно так же, как любое государство, а не только бывшее социалистическое, является корпорацией со своими жёсткими правилами, естественно в ней возникает сопротивление распаду. Корпорация не терпит свободы её элементов, она – армия со всеми вытекающими отсюда последствиями. Поэтому она всегда ужесточает политику внутри. То есть страна в течение короткого времени может погибнуть от безостановочного роста собственных силовых структур, которые могут превратиться в раковую опухоль.</w:t>
      </w:r>
    </w:p>
    <w:p>
      <w:pPr>
        <w:pStyle w:val="Normal"/>
        <w:rPr/>
      </w:pPr>
      <w:r>
        <w:rPr>
          <w:rFonts w:eastAsia="Times New Roman CYR" w:cs="Times New Roman CYR" w:ascii="Times New Roman CYR" w:hAnsi="Times New Roman CYR"/>
          <w:i/>
          <w:iCs/>
        </w:rPr>
        <w:t>Россия сейчас</w:t>
      </w:r>
      <w:r>
        <w:rPr>
          <w:rFonts w:eastAsia="Times New Roman CYR" w:cs="Times New Roman CYR" w:ascii="Times New Roman CYR" w:hAnsi="Times New Roman CYR"/>
        </w:rPr>
        <w:t xml:space="preserve">. Самым гибельным для России и для любого ее правительства является полнейшее игнорирование важнейшего </w:t>
      </w:r>
      <w:r>
        <w:rPr>
          <w:rFonts w:eastAsia="Times New Roman CYR" w:cs="Times New Roman CYR" w:ascii="Times New Roman CYR" w:hAnsi="Times New Roman CYR"/>
          <w:i/>
          <w:iCs/>
        </w:rPr>
        <w:t>системного принципа</w:t>
      </w:r>
      <w:r>
        <w:rPr>
          <w:rFonts w:eastAsia="Times New Roman CYR" w:cs="Times New Roman CYR" w:ascii="Times New Roman CYR" w:hAnsi="Times New Roman CYR"/>
        </w:rPr>
        <w:t>, который прекрасно был озвучен в афоризме Козьмы Пруткова: «Нельзя объять необъятное!» На языке кибернетики это означает, что качество и сложность контроля и управления обязаны быть адекватными – соответствующими – качеству и сложности объекта управления.</w:t>
      </w:r>
    </w:p>
    <w:p>
      <w:pPr>
        <w:pStyle w:val="Normal"/>
        <w:rPr/>
      </w:pPr>
      <w:r>
        <w:rPr>
          <w:rFonts w:eastAsia="Times New Roman CYR" w:cs="Times New Roman CYR" w:ascii="Times New Roman CYR" w:hAnsi="Times New Roman CYR"/>
        </w:rPr>
        <w:t xml:space="preserve">На нашем нормальном языке это означает, что </w:t>
      </w:r>
      <w:r>
        <w:rPr>
          <w:rFonts w:eastAsia="Times New Roman CYR" w:cs="Times New Roman CYR" w:ascii="Times New Roman CYR" w:hAnsi="Times New Roman CYR"/>
          <w:b/>
          <w:bCs/>
          <w:i/>
          <w:iCs/>
        </w:rPr>
        <w:t>наше громадное государство с его запасами и богатствами требует для своего управления очень быстрой, очень сложной и дорогой и, главное, истинной, а не ложной, как сейчас, системы управления</w:t>
      </w:r>
      <w:r>
        <w:rPr>
          <w:rFonts w:eastAsia="Times New Roman CYR" w:cs="Times New Roman CYR" w:ascii="Times New Roman CYR" w:hAnsi="Times New Roman CYR"/>
        </w:rPr>
        <w:t xml:space="preserve">. Где она у нас в условиях узаконенного воровства и лжи? И есть ли надежда в этом отношении на то, что она появится в ближайшие двадцать лет? Нет, этой надежды нет, если изменения не коснутся основы. Ибо в нашем обществе не только нет никаких предпосылок для этого, но, наоборот, </w:t>
      </w:r>
      <w:r>
        <w:rPr>
          <w:rFonts w:eastAsia="Times New Roman CYR" w:cs="Times New Roman CYR" w:ascii="Times New Roman CYR" w:hAnsi="Times New Roman CYR"/>
          <w:i/>
          <w:iCs/>
        </w:rPr>
        <w:t>процессы разрушения остатков рационализма</w:t>
      </w:r>
      <w:r>
        <w:rPr>
          <w:rFonts w:eastAsia="Times New Roman CYR" w:cs="Times New Roman CYR" w:ascii="Times New Roman CYR" w:hAnsi="Times New Roman CYR"/>
        </w:rPr>
        <w:t xml:space="preserve"> всё более набирают силу. Одной демократии в выборе президента и депутатов явно недостаточно. Должна быть в обществе руководящая идея и команда, которая бы достаточно рационально высвечивала путь развития, соответствующий законам Природы. Говорить о такой идее сегодня смешно. Абсолютная нищета общественной мысли тех, кто у власти, и нищета материальная у остальных </w:t>
      </w:r>
      <w:r>
        <w:rPr>
          <w:rFonts w:eastAsia="Symbol" w:cs="Symbol" w:ascii="Symbol" w:hAnsi="Symbol"/>
        </w:rPr>
        <w:t>-</w:t>
      </w:r>
      <w:r>
        <w:rPr>
          <w:rFonts w:eastAsia="Times New Roman CYR" w:cs="Times New Roman CYR" w:ascii="Times New Roman CYR" w:hAnsi="Times New Roman CYR"/>
        </w:rPr>
        <w:t xml:space="preserve"> вот к чему всегда приводит алч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льный центр в государстве, отбирая последнее у регионов, которые не могут найти средства, чтобы залатать дыры, тем самым производит лишь видимость управления без замыкания отрицательных обратных связей. Всё управление сводится к тому, чтобы в центре были ресурсы, за счёт которых можно отбиваться временно. Все периферийные части государства оказались в анемичных условиях. Они обескровлены.</w:t>
      </w:r>
    </w:p>
    <w:p>
      <w:pPr>
        <w:pStyle w:val="Heading1"/>
        <w:ind w:hanging="0"/>
        <w:rPr>
          <w:rFonts w:ascii="Arial Cyr" w:hAnsi="Arial Cyr" w:eastAsia="Arial Cyr" w:cs="Arial Cyr"/>
        </w:rPr>
      </w:pPr>
      <w:bookmarkStart w:id="52" w:name="__RefHeading___Toc23430038"/>
      <w:bookmarkEnd w:id="52"/>
      <w:r>
        <w:rPr>
          <w:rFonts w:eastAsia="Arial Cyr" w:cs="Arial Cyr" w:ascii="Arial Cyr" w:hAnsi="Arial Cyr"/>
        </w:rPr>
        <w:t>Россия – это больной наркоман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одной стороны, это ускорение плохого – положительно, потому что при переводе заболевания в острое состояние создаются условия для его лечения – так народ быстрее поймет, что выхода в рамках старой системы, как и в рамках бандитской, практически нет. Нет возврата к прошлому. Нет капиталистического пути для России, потому что она слишком социалистическая в массе. Потому что она, опередив мир в общественном развитии на полвека и предав в дальнейшем свои же идеалы, в массе по-прежнему хочет всё для всех. Потому что это будущее для всех стран. Воровать одинаково для всех невозмож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с другой стороны и самое главное, что судорожный и бестолковый скачок государства к той стадии капитализма, какая существует в мире в настоящее время, при наглом грабеже государственной казны чреват лишь прогрессирующим государственным банкротством, которое сейчас и наблюдается. Централизованное распределение доходов между рядовыми гражданами почти прекратилось, а зарабатывать самостоятельно гражданам было запрещено многие десятки лет. Поэтому они оказались неготовыми к такому повороту событий, и большинство всё равно надеется на государственную или общественную заработную пла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йчас из России создана та самая химера Льва Гумилева, пример которой в истории человечества так страшил народы. Химера на рубеже девятнадцатого и двадцатого веков уже превратила однажды Россию в новую цивилизацию ценой жизни многих миллионов. Узколобая чиновничья тупость и их зацикленность на критерии личной наживы не может подняться до высот Игры с Выигрышем для Всех.</w:t>
      </w:r>
    </w:p>
    <w:p>
      <w:pPr>
        <w:pStyle w:val="Normal"/>
        <w:rPr/>
      </w:pPr>
      <w:r>
        <w:rPr>
          <w:rFonts w:eastAsia="Times New Roman CYR" w:cs="Times New Roman CYR" w:ascii="Times New Roman CYR" w:hAnsi="Times New Roman CYR"/>
          <w:i/>
          <w:iCs/>
        </w:rPr>
        <w:t>Химера государственная</w:t>
      </w:r>
      <w:r>
        <w:rPr/>
        <w:t xml:space="preserve"> </w:t>
      </w:r>
      <w:r>
        <w:rPr>
          <w:rFonts w:eastAsia="Symbol" w:cs="Symbol" w:ascii="Symbol" w:hAnsi="Symbol"/>
        </w:rPr>
        <w:t>-</w:t>
      </w:r>
      <w:r>
        <w:rPr>
          <w:rFonts w:eastAsia="Times New Roman CYR" w:cs="Times New Roman CYR" w:ascii="Times New Roman CYR" w:hAnsi="Times New Roman CYR"/>
        </w:rPr>
        <w:t xml:space="preserve"> это наложение на жизнеобеспечивающую естественную систему производителей России той паразитической и агрессивной системы, которой сегодня внутри страны является чиновничество, а снаружи – все, кто тем или иным образом хочет поживиться за счёт распада России. Эта химера как общее системное заболевание агрессии продолжает плодиться в своих миллионах членов заразными вирус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имера государственная живет всегда. Для того, чтобы ей не поддаваться, существует иммунитет, то есть законы, защищающие государства от внутренних и внешних врагов, но существуют ещё и законы этики – совести и честности. Пока эти законы сильнее, государство и этнос живы. Но как только химера становится сильнее, государство и этнос постепенно умира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было не один раз в истории. Конец цивилизации всегда характеризуется распадом власти, её безволием, её преступностью – самопоеданием. Власть вообще теряет ориентиры, она начинает бороться с народом, ради которого существует и благодаря которому только и жива. Такая власть является настоящим паразитом, вампиром, который уничтожает своего донора. Рубит сук на котором сидит, ибо требует террора в отношении своего народа. Она становится крайне безумной. К сожалению, нам осталось чуть-чуть до этого рубеж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обода демократии» обратилась сначала нравственным падением и распущенностью, а теперь террором и геноцидом. Война в Чечне – это зеркало подтверждения.</w:t>
      </w:r>
    </w:p>
    <w:p>
      <w:pPr>
        <w:pStyle w:val="Normal"/>
        <w:rPr/>
      </w:pPr>
      <w:r>
        <w:rPr>
          <w:rFonts w:eastAsia="Times New Roman CYR" w:cs="Times New Roman CYR" w:ascii="Times New Roman CYR" w:hAnsi="Times New Roman CYR"/>
          <w:i/>
          <w:iCs/>
        </w:rPr>
        <w:t>Пути</w:t>
      </w:r>
      <w:r>
        <w:rPr>
          <w:rFonts w:eastAsia="Times New Roman CYR" w:cs="Times New Roman CYR" w:ascii="Times New Roman CYR" w:hAnsi="Times New Roman CYR"/>
        </w:rPr>
        <w:t>. Обсуждаемые в обществе подходы предопределяют для России несколько путей разви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Полностью отдаться на разграбление внутренних и внешних бандитов; к этому нас ведут планомерно и быстро наши же олигархи, многие депутаты, чиновники и иже с ними, чтобы перейти ту грань потери «крови», которая превращает анемию в агонию – это так называемый «самостоятельный» путь. Это – движение к уже ощущаемой нами московской централизации и, в дальнейшем, к резервации, к искусственной изоляции нас от мирового сообщества в плане культурного и научного общения, удушения нас долгами, дальнейшее обнищание, экономический террор и, в конце концов, раздел России за долги – международная трансплант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Попытаться восстановить свою военную мощь и былую централизацию, нищетой увеличив агрессию и став снова пугалом для всего мира. Чем чревато военное противостояние в условиях всеразрушающего оружия, говорить не надо; (возрождение принципа сверхцентрализации требует привлечения к центру колоссальных материальных сил, а где их взя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Сознательный раздел территории единой России на самостоятельные в экономическом праве, но меньшие по масштабам управления, государства с одновременным роспуском единого экономически управляющего центра в Москве; выделение Москвы в самостоятельный мегаполис типа сити-банка; создание реального военного союза этих государств, что может подхлестнуть мир к новому витку агрес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Уступка значительной части своих естественных богатств и территорий международным корпорациям за возможность подъема России при сохранении юридических прав государственности за Россией совместными с мировым сообществом усилиями. Создание коалиционного мирового правительства для России. Опасность этого пути состоит в том, что на каждом его этапе нас будут поджидать крупные аферисты и мелкие жулики. Только пример послевоенной Японии может нас подвигнуть на этом пу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Гибель России от мусульманской агрессии и наркотика.</w:t>
      </w:r>
    </w:p>
    <w:p>
      <w:pPr>
        <w:pStyle w:val="Normal"/>
        <w:rPr/>
      </w:pPr>
      <w:r>
        <w:rPr>
          <w:rFonts w:eastAsia="Times New Roman CYR" w:cs="Times New Roman CYR" w:ascii="Times New Roman CYR" w:hAnsi="Times New Roman CYR"/>
          <w:i/>
          <w:iCs/>
        </w:rPr>
        <w:t>Зеркало будущего</w:t>
      </w:r>
      <w:r>
        <w:rPr>
          <w:rFonts w:eastAsia="Times New Roman CYR" w:cs="Times New Roman CYR" w:ascii="Times New Roman CYR" w:hAnsi="Times New Roman CYR"/>
        </w:rPr>
        <w:t>. Насколько можно судить по реакции других государств и межгосударственных структур, общественность Земли находится в полном замешательстве и страхе по отношению к событиям в России. И это вполне обоснованно. Многие люди на земном шаре понимают, что долго и пассивно ждать, чем закончится процесс в России, нельзя. Время необратимо. Но что делать, неясно. Ибо наркомания, плывущая из России, – это усиленная во много раз наркомания мирового капитала, которая точно так же заразна, как любая другая наркотическая привязан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бернетик скажет, что в мировой системе в связи с этой наркотизацией капиталом осуществилась положительная обратная связь с очень большим коэффициентом усиления. Эта обратная связь замкнулась через Россию и по всем законам Природы и кибернетики приведёт весь земной корабль к гибели от общественного наркотика, если не успеть перекоммутировать положительную обратную связь в системе на отрицательную и не придать её процессам характер устойчивых. Самоорганизация мировой системы в настоящий момент времени существенно наруше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дея рынка с её принципом самоорганизации способна противостоять общественной наркотизации от капитала, пока последняя слабосильна. Тот социализм, который у нас был, называют казарменным социализмом. Думаю, что лучше его назвать корпоративным, мафиозным, геноцидным, даже ещё каким-нибудь, но его социальные завоевания всегда противоречили этой казарменности, или мафиозности. Нельзя с водой выплёскивать и ребёнка. Теперь же наш ребёнок социализма отдаёт всё прикинувшемуся убогоньким и несчастным от своей «бедности» безумцу-бизнесмену, не признающему Божественный принцип: накопленное должно работать на все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е говорят, что Природа создана по образу священной коровы, которую можно бесконечно доить. Хотелось бы хотели получить ответ на вопрос: «А сколь бесконечно можно доить Россию?» Многим кажется, что сколько хочется, как Природу. И если Природа – это вечный источник Жизни, то что же тогда Россия? Уж не вечный ли источник жульничества?</w:t>
      </w:r>
    </w:p>
    <w:p>
      <w:pPr>
        <w:pStyle w:val="Normal"/>
        <w:rPr/>
      </w:pPr>
      <w:r>
        <w:rPr>
          <w:rFonts w:eastAsia="Times New Roman CYR" w:cs="Times New Roman CYR" w:ascii="Times New Roman CYR" w:hAnsi="Times New Roman CYR"/>
        </w:rPr>
        <w:t xml:space="preserve">Сможем ли мы самостоятельно погасить страсть к воровству? Думаю, что мы уже перешли ту грань, когда ещё можно было самостоятельно остановиться в этом. Сейчас же, с одной стороны, пример материального процветания запада развращает. А с другой стороны, эта </w:t>
      </w:r>
      <w:r>
        <w:rPr>
          <w:rFonts w:eastAsia="Times New Roman CYR" w:cs="Times New Roman CYR" w:ascii="Times New Roman CYR" w:hAnsi="Times New Roman CYR"/>
          <w:b/>
          <w:bCs/>
          <w:i/>
          <w:iCs/>
        </w:rPr>
        <w:t xml:space="preserve">наша этническая болезнь в приворовывании переросла в стойкую болезненную привязанность </w:t>
      </w:r>
      <w:r>
        <w:rPr>
          <w:rFonts w:eastAsia="Symbol" w:cs="Symbol" w:ascii="Symbol" w:hAnsi="Symbol"/>
          <w:b/>
          <w:bCs/>
          <w:i/>
          <w:iCs/>
        </w:rPr>
        <w:t>-</w:t>
      </w:r>
      <w:r>
        <w:rPr>
          <w:rFonts w:eastAsia="Times New Roman CYR" w:cs="Times New Roman CYR" w:ascii="Times New Roman CYR" w:hAnsi="Times New Roman CYR"/>
          <w:b/>
          <w:bCs/>
          <w:i/>
          <w:iCs/>
        </w:rPr>
        <w:t xml:space="preserve"> в наркоманию воровства и обмана, которая отличается тем, что заражает любого человека власти</w:t>
      </w:r>
      <w:r>
        <w:rPr>
          <w:rFonts w:eastAsia="Times New Roman CYR" w:cs="Times New Roman CYR" w:ascii="Times New Roman CYR" w:hAnsi="Times New Roman CYR"/>
        </w:rPr>
        <w:t>. В этом сегодня и состоит естественное качество корпоративности, которая сама же себя и убивает.</w:t>
      </w:r>
    </w:p>
    <w:p>
      <w:pPr>
        <w:pStyle w:val="Normal"/>
        <w:rPr/>
      </w:pPr>
      <w:r>
        <w:rPr>
          <w:rFonts w:eastAsia="Times New Roman CYR" w:cs="Times New Roman CYR" w:ascii="Times New Roman CYR" w:hAnsi="Times New Roman CYR"/>
          <w:i/>
          <w:iCs/>
        </w:rPr>
        <w:t>Как бороться с этой заразой?</w:t>
      </w:r>
      <w:r>
        <w:rPr>
          <w:rFonts w:eastAsia="Times New Roman CYR" w:cs="Times New Roman CYR" w:ascii="Times New Roman CYR" w:hAnsi="Times New Roman CYR"/>
        </w:rPr>
        <w:t xml:space="preserve"> Ответ может быть такой же, как в случае наркомании любого вида – надо проявить внутреннюю волю, возродить дух народа. Без этого достичь чего-либо положительного ни одним методом не удастся – ни с помощью внутренних перестановок, ни с внешней помощью. Без рождения нового духа народа невозможно вынести обнищание, которое ожидает нас. Откат на старые позиции всегда чреват для человека суицидальными состоя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жно иметь в виде следующ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Немногие в мире понимают, что Россия в настоящее время нащупывает новый путь развития государственности на Земле точно так же, как когда-то она открыла эру истинного, а не фиктивного и идеологического, социализма, который прижился в других странах, где воровство, нечестность, лживость на государственном уровне, в основном, удалось обуздать. Россия снова стала на какое-то время Мировым Зеркалом, отражающим, как надо и как не надо ж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сегодня является главным для нас? Мне видится именно возврат честности в отношениях. Без обращения всех, в первую очередь руководителей, к Высшим Духовным Критериям, к Высшей Этике в такой большой, сложной стране восстановить утраченное невозможно. Так говорит наука, так уверяют нас Духовные Учения. Значит, предстоит страшная борьба с лживостью, обманом, воровством, коррупцией, эгоизм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Общая мировая растерянность в отношении России хорошо понятна, если продолжать смотреть на устройство мира с позиций прошлого. А не лучше ли проследить развитие Духовных тенденций в мире? Можно выбрать любой путь развития, история же подсказывала нам пока что самый глупый вариант продолжения начатого. Мы тянемся за другими, надрывая народные жилы, в то время как другие, более благополучные в материальном страны, проходят те же этапы, что проходила уже наша страна, но с другим материальным качеством, двигаясь всё к той же цели в Игре Природы – к Игре с Выигрышем для Всех. Лишь слепой и прохиндей не хотят замечать этого.</w:t>
      </w:r>
    </w:p>
    <w:p>
      <w:pPr>
        <w:pStyle w:val="Normal"/>
        <w:rPr/>
      </w:pPr>
      <w:r>
        <w:rPr>
          <w:rFonts w:eastAsia="Times New Roman CYR" w:cs="Times New Roman CYR" w:ascii="Times New Roman CYR" w:hAnsi="Times New Roman CYR"/>
        </w:rPr>
        <w:t xml:space="preserve">3. Если исходить из самого лучшего, то Россия может проявить истинно российский гений и предложить миру выход. Если человечество не заинтересовано в смерти этноса России, то оно в лице своих лучших представителей пойдет навстречу. России необходима не просто финансовая помощь или подачка, которая ничего по существу не решит, ей нужно </w:t>
      </w:r>
      <w:r>
        <w:rPr>
          <w:rFonts w:eastAsia="Times New Roman CYR" w:cs="Times New Roman CYR" w:ascii="Times New Roman CYR" w:hAnsi="Times New Roman CYR"/>
          <w:i/>
          <w:iCs/>
        </w:rPr>
        <w:t>другое государственное устройство</w:t>
      </w:r>
      <w:r>
        <w:rPr>
          <w:rFonts w:eastAsia="Times New Roman CYR" w:cs="Times New Roman CYR" w:ascii="Times New Roman CYR" w:hAnsi="Times New Roman CYR"/>
        </w:rPr>
        <w:t xml:space="preserve">. Существующее государственное устройство </w:t>
      </w:r>
      <w:r>
        <w:rPr>
          <w:rFonts w:eastAsia="Symbol" w:cs="Symbol" w:ascii="Symbol" w:hAnsi="Symbol"/>
        </w:rPr>
        <w:t>-</w:t>
      </w:r>
      <w:r>
        <w:rPr>
          <w:rFonts w:eastAsia="Times New Roman CYR" w:cs="Times New Roman CYR" w:ascii="Times New Roman CYR" w:hAnsi="Times New Roman CYR"/>
        </w:rPr>
        <w:t xml:space="preserve"> это пока ещё живой труп наркомана, реанимировать который не удаётся уже несколько лет. Он уже разложился своим разумом, абсолютно игнорируя Критерии Природы и насилуя своё тело – народ. Метасознание или Мировой Разум подвёл отдельных людей к пониманию новой истины.</w:t>
      </w:r>
    </w:p>
    <w:p>
      <w:pPr>
        <w:pStyle w:val="Normal"/>
        <w:rPr/>
      </w:pPr>
      <w:r>
        <w:rPr>
          <w:rFonts w:eastAsia="Times New Roman CYR" w:cs="Times New Roman CYR" w:ascii="Times New Roman CYR" w:hAnsi="Times New Roman CYR"/>
        </w:rPr>
        <w:t xml:space="preserve">4. Мы привыкли к извращённости понятий и извращённости жизни до такой степени, что для нас дико звучат Духовные Истины. А если некоторые люди и пытаются следовать им, то это продолжается короткое время. Но Духовные истины вложены в нас Природой при рождении, и они не исчезают у тех, кто ближе находится к естеству Жизни – к земле, к производству, а не к виртуальному сознанию вседозволенности и шантажа как главных орудий </w:t>
      </w:r>
      <w:r>
        <w:rPr>
          <w:rFonts w:eastAsia="Times New Roman CYR" w:cs="Times New Roman CYR" w:ascii="Times New Roman CYR" w:hAnsi="Times New Roman CYR"/>
          <w:i/>
          <w:iCs/>
        </w:rPr>
        <w:t>человека-монстра</w:t>
      </w:r>
      <w:r>
        <w:rPr>
          <w:rFonts w:eastAsia="Times New Roman CYR" w:cs="Times New Roman CYR" w:ascii="Times New Roman CYR" w:hAnsi="Times New Roman CYR"/>
        </w:rPr>
        <w:t>. Именно человек-монстр вырастает в поле, где сорнякам отдаётся предпочтение. Духовное качество Жизни пока что у нас не измеряет жизнь любого человека, потому что лидеры не провозгласили ни Духовное Начало, ни Критерии Духовной Этики. Чем мы держимся ещё, кроме совести простого народа, которая жива не виртуальными фантазиями интриг, а плодом Земли? И я предвижу в ближайшем будущем ещё большую ненависть и агрессию российских партийных деятелей, в своём безумии рвущихся к власти и создавших свои партии по типу средневековых религий, мафий, корпораций, если провозглашённая Лидером Духовность не перекроет им дорогу и не отфильтрует ист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ивилизованное решение полностью исключает сегодняшний сепаратизм России, который абсолютно абсурден с точки зрения здравого смысла. Уничтожение части населения в освободительных войнах еще как-то можно оправдать героикой этноса, но чем оправдаем перед будущим геноцид на шестой части суши планеты Земля, который сознательно или несознательно, в силу своей безграмотности, сегодня творят все те, кто так или иначе оказался у власти в России, превратив её в виртуальную курицу, несущую материальные блага? Это может быть оправдано только с позиций их частных интер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ссийский народ стал в силу исторического внутреннего террора своих правителей-деспотов «сверхтерпеливым» до такой степени, что смиренно и молча идёт в могилу перед взором всего человечества, до конца не осознающим последствия так называемого Российского кризиса, а на самом деле потрясений глобального масштаба, если не катастрофы существующей цивилизации Земли. Если Россия позволит себя задушить в сетях государственной наркомании при поддержке извне, то это явление станет толчком для нового агрессивного наступления эгоцентристского капитала на производителей благ – на народы всего мира. Закон Живого Зеркала говорит об э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рода и Бог недаром наградили Человека критериальным разумом, ибо понадеялись на его потенциальное могущество. Но горе тому из представителей разумных существ, кто его теряет! Наркотик власти был известен давно. Наркотик жадности и воровства – тоже. Эти виды наркомании ослепляли людей одинаково. Но сила этих наркотиков ослаблялась хоть в какой-то степени государственным, общенародным подходом Лидера или Лидерствующей команды. И потому зараза – резонанс – от действия наркотика власти и денег ослабля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ему времени произошло перерождение структур власти такое, что они оказались поражёнными самоорганизующейся системой наркотического рака, которой было позволено безудержно расти лишь потому, что критериями, провозглашёнными в обществе, стали резко упавшие по существу примитивы, однако, неадекватно возросшие в цене. Последнее и привело к самоорганизации клановых и мафиозных сообществ преступного плана, установивших свои страшные для мира зако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зудержный рост губительной самоорганизующейся наркомании власти может быть побеждён лишь положительной, духовно настроенной, антинаркотически направленной Лидирующей структурой государственной власти. Однако, масштаб пожара таков, что пожарная команда тоже должна быть масштаб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этом её дела с самого начала должны быть овеяны реальной Духовностью.</w:t>
      </w:r>
    </w:p>
    <w:p>
      <w:pPr>
        <w:pStyle w:val="Heading1"/>
        <w:ind w:hanging="0"/>
        <w:rPr>
          <w:rFonts w:ascii="Arial Cyr" w:hAnsi="Arial Cyr" w:eastAsia="Arial Cyr" w:cs="Arial Cyr"/>
        </w:rPr>
      </w:pPr>
      <w:bookmarkStart w:id="53" w:name="__RefHeading___Toc23430039"/>
      <w:bookmarkEnd w:id="53"/>
      <w:r>
        <w:rPr>
          <w:rFonts w:eastAsia="Arial Cyr" w:cs="Arial Cyr" w:ascii="Arial Cyr" w:hAnsi="Arial Cyr"/>
        </w:rPr>
        <w:t>Как лечить образ жизни в многонациональном государстве</w:t>
      </w:r>
    </w:p>
    <w:p>
      <w:pPr>
        <w:pStyle w:val="3"/>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t>Официально расовой дискриминации не существует ни в одной цивилизованной стране. Однако, отношение властных и правоохранительных органов к людям разных национальностей говорит о противоположном. Если исходить лишь из желания решить вопросы равенства прав национальностей на уровне юридических законов, то никаких существенных сдвигов в таком государстве в отношении свободы рас и национальностей не произойдёт, ибо эти законы нуждаются в необходимости бросить их, как семена, в плодородную поч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коны юридические работают в среде общечеловеческих отношений, спектр которых имеет такую широту охвата, что каждый юридический закон может окрашиваться в обществе в любой цвет – от любви до агрессии – в зависимости от того человека, который его проводит в жизнь. Необходимость в расширенном решении этого вопроса диктуется ещё и тем, что принципиально невозможно достичь нового смысла в так называемой закрытой системе, в нашем случае в системе исключительно юрисдикции государ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вестен принцип Гёделя из теории множеств, равносильный для любых систем, оперирующих смыслами: множество на самом себе не может быть определено. Поэтому, если мы хотим осмыслить проблему, то обязаны рассматривать её не только юридически, но, прежде всего, с общечеловеческих позиций.</w:t>
      </w:r>
    </w:p>
    <w:p>
      <w:pPr>
        <w:pStyle w:val="3"/>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t xml:space="preserve">Я как психолог, философ, учёный-кибернетик, писатель, издавший уже девять книг по основам новой науки, хочу предложить новый взгляд на решение проблемы ассимиляции различных национальностей. Мне близок этот вопрос ещё и потому, что моя кровь содержит русскую, украинскую и еврейскую. Моя первая жена говорила на грузинском языке, вторая на белорусском, племянник у меня наполовину узбек, племянница вышла замуж за датчанина, а моя дочь – за еврея. </w:t>
      </w:r>
    </w:p>
    <w:p>
      <w:pPr>
        <w:pStyle w:val="Normal"/>
        <w:rPr/>
      </w:pPr>
      <w:r>
        <w:rPr>
          <w:rFonts w:eastAsia="Times New Roman CYR" w:cs="Times New Roman CYR" w:ascii="Times New Roman CYR" w:hAnsi="Times New Roman CYR"/>
        </w:rPr>
        <w:t xml:space="preserve">Я занимаюсь новой наукой </w:t>
      </w:r>
      <w:r>
        <w:rPr>
          <w:rFonts w:eastAsia="Times New Roman CYR" w:cs="Times New Roman CYR" w:ascii="Times New Roman CYR" w:hAnsi="Times New Roman CYR"/>
          <w:i/>
          <w:iCs/>
        </w:rPr>
        <w:t>критериологией</w:t>
      </w:r>
      <w:r>
        <w:rPr>
          <w:rFonts w:eastAsia="Times New Roman CYR" w:cs="Times New Roman CYR" w:ascii="Times New Roman CYR" w:hAnsi="Times New Roman CYR"/>
        </w:rPr>
        <w:t>, которая даёт возможность взглянуть обобщённо на многие процессы природного характера, в том числе и на процессы общественные, государственные и властные. Она позволяет, исходя из критериев Природы, с позиций социологии, психологии, философии, медицины и кибернетики сформулировать такие понятия, как здоровье, болезнь и методы лечения Человека и общества, рассматривая их как постоянно меняющиеся живые организмы, а не как трупы или неизменное образование. Понятие организма тесно связано с понятием самоорганизации, то есть с понятием процесса, описывающего стремление живой системы к устойчивому состоянию.</w:t>
      </w:r>
    </w:p>
    <w:p>
      <w:pPr>
        <w:pStyle w:val="Normal"/>
        <w:rPr/>
      </w:pPr>
      <w:r>
        <w:rPr>
          <w:rFonts w:eastAsia="Times New Roman CYR" w:cs="Times New Roman CYR" w:ascii="Times New Roman CYR" w:hAnsi="Times New Roman CYR"/>
        </w:rPr>
        <w:t xml:space="preserve">Критерий – это мера или оценка, которую мы применяем, чтобы оценить какой-нибудь процесс в сравнении с другим или с другими. Примером так называемого </w:t>
      </w:r>
      <w:r>
        <w:rPr>
          <w:rFonts w:eastAsia="Times New Roman CYR" w:cs="Times New Roman CYR" w:ascii="Times New Roman CYR" w:hAnsi="Times New Roman CYR"/>
          <w:i/>
          <w:iCs/>
        </w:rPr>
        <w:t>глобального критерия</w:t>
      </w:r>
      <w:r>
        <w:rPr>
          <w:rFonts w:eastAsia="Times New Roman CYR" w:cs="Times New Roman CYR" w:ascii="Times New Roman CYR" w:hAnsi="Times New Roman CYR"/>
        </w:rPr>
        <w:t xml:space="preserve"> для Человека является критерий счастья или любви. Состояния удовлетворения, удовольствия, любви характеризуют постоянное стремление Человека к вершине счастья, которое в животном состоянии он испытал, находясь в утробе матер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о у некоторых людей определённого склада на всю жизнь можно отбить охоту стремиться к лучшему, если с пелёнок предоставить ему максимально возможное количество еды, игрушек, удовольствий, так, что маленький человечек быстро перестанет испытывать стремление достичь чего-то нового или получить новое – у него всё есть. В таком случае некоторые дети вырастают, не умея оценивать ситуацию, не умея сделать выбор, не имея меры для своих действий, мыслей, отношений. Такой ребёнок, а потом и взрослый оказывается в состоянии постоянного напряжения или расслабления, так как для него информация жизненной среды является неопределённой и он не может выделить из неё главную и второстепенную.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же возникает необходимость для такого человека сделать какой-нибудь выбор, шаг, то он, не имея возможности заранее оценить его, раз от разу постоянно будет делать ошибки. Такой человек, как правило, не будет иметь критериев вообще или же они окажутся у него противоречащими естественным, природным. Ошибки, накапливаясь, приводят к плачевным результатам: к неадекватности поведения и психическим и психосоматическим заболеваниям. Такая потеря связи с жизнью часто приводит к самоубийств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однако же, и противоположный случай, когда родители ребёнка мало что дают ему для развития, тоже может совсем отбить охоту у него к совершенствованию или же вызвать агрессию от унижения и несвободы. У человека вырабатываются агрессивные защитные крите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чно так же и в нашем обществе, если дать полную свободу, то у человека могут вообще не возникнуть оценки, мера и чувство ограничения в своих действиях, и он приобретает способность даже не понимать, чего же от него хотят власть, друзья, жена, дети, государство. Если же постоянно притеснять людей, то у них вырабатывается естественный синдром постоянного сопротивления любым обстоятельствам и людям. Ни тот, ни другой случай не являются оптимальным. Ещё Протагор, древний мыслитель, говорил: «Человек есть мера всех вещ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ую меру для Человека даёт его воспитание, образование, адаптация его к своей жизненной среде, пример других людей, культурные традиции. Однако этого всего, действующего на Человека, так много, что иногда на нас оказывает влияние не лучший с точки зрения человечества человек, а как раз наоборот, плохой, который грабит или ворует, но отличается колоссальной волей, умом, быстротой принятия решений. И мы вправе задать себе вопрос: «А есть ли какое-то особое знание, которое давало бы возможность любому человеку без особых усилий понять, что от него требуется, чтобы его окружение не испытывало от него ни лени, ни агрессии? И есть ли такое знание, которое подсказало бы ему, что ему можно делать, а что нельзя в отношении окружающих его людей, Природы?».</w:t>
      </w:r>
    </w:p>
    <w:p>
      <w:pPr>
        <w:pStyle w:val="Normal"/>
        <w:rPr/>
      </w:pPr>
      <w:r>
        <w:rPr>
          <w:rFonts w:eastAsia="Times New Roman CYR" w:cs="Times New Roman CYR" w:ascii="Times New Roman CYR" w:hAnsi="Times New Roman CYR"/>
        </w:rPr>
        <w:t xml:space="preserve">Мы с вами можем на эти вопросы ответить утвердительно: да, существует этика, мораль, нравственность, религии вместе с законами государства, правилами поведения и инструкциями. Однако, если говорить о </w:t>
      </w:r>
      <w:r>
        <w:rPr>
          <w:rFonts w:eastAsia="Times New Roman CYR" w:cs="Times New Roman CYR" w:ascii="Times New Roman CYR" w:hAnsi="Times New Roman CYR"/>
          <w:i/>
          <w:iCs/>
        </w:rPr>
        <w:t>смысле жизни Человека</w:t>
      </w:r>
      <w:r>
        <w:rPr>
          <w:rFonts w:eastAsia="Times New Roman CYR" w:cs="Times New Roman CYR" w:ascii="Times New Roman CYR" w:hAnsi="Times New Roman CYR"/>
        </w:rPr>
        <w:t>, о том, что потеря смысла жизни, как правило, приводит к преступлениям, к наркотикам, к индивидуальной и общественной депрессии и апатии, к психическим заболеваниям, к самоубийствам, то нужно сказать прямо: ни мораль, ни нравственность, ни этика не являются в обществе теми ориентирами, которые определяют его функционирование. И сейчас речь не о заболеваниях Человека, а о заболеваниях общества, носящих, как показывает анализ с позиции критериологии, тот же характер, что и у личности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териология отвечает на вопрос: «Что ждёт Человека и общество дальше? В чём их будущее? Что является самым главным в жизни любого человека? Что необходимо сделать, чтобы общество приобрело тенденцию на снижение своей болезни – агрессивности, проявляемой то властью, то его членами?» Имеется множество других животрепещущих вопросов, на которые удалось получить отв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произошло потому, что новое научное направление несёт в себе жизнеутверждающую философию в отличие от философии угнетения, идущей от страха за будущее, от страха, идущего от людей, которые окружают Человека, от властных структу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разобраться в том, что же делать, чтобы исправить положение в отношении разных национальностей в обществе, нужно, прежде всего, иметь общую и высокую платформу, стоя на которой, следует начинать диалог и реальные действия, направленные уже на одинаковое понимание всего того, что происходит в обществе, какими болезнями оно болеет и что нужно, чтобы его вылеч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сто Человека в Природе известно: Человек является клеткой разума, такой же, как и биологическая клетка, но в отличие от неё он строит не биологические организмы, а объединения, сообщества, государства, предприятия, семьи и наделяет их не просто разумом, а разумом особым, критериальным, таким, который позволяет принимать решения по выбору, действию, организации образа жизни и мыш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когда я говорю, что критерии позволяют нам ориентироваться в обществе и самоорганизовываться, то я привлекаю внимание людей к самым важным моментам: к тому, что, оказывается, очень просто выделить в Природе высшие критерии.  Ими являются Критерии Духовной Этики, которые передаются нам Природой через нашу душ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казывается, что критериальной средой Жизни, которая лежит над национальными объединениями, над различными религиями и государствами, не говоря уже о Человеке, является известная нам среда – духовная. Оказалось, что она не зря даётся нам в Великих Духовных Учениях, потому что она формулирует для всех людей, для всего человечества, для всего Космоса и всей Природы главные Критерии Природы. Она формулирует нам Критерии Духовной Этик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совсем не прихотью религиозных кругов являются заповеди, истины и мифы Духовных Учений. Только не надо путать религиозные объединения и Духовные Учения. Учения – это знания для всех, а религии – это общественные объединения, в которых действуют определённые правила и отношения, о которых ничего не сказано в Духовных Учен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Великие Духовные Учения дополняют друг друга и направлены на объединение всех людей, независимо от расы, национальности и языка. Ни одно Духовное Учение не несёт в себе разруш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я говорю об общечеловеческой духовности, которая способна на основе Критериев Духовной Этики объединить взгляды совершенно разных людей, разной национальности и разной веры в их единении для созидания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ховность начинается с каждого человека и в каждом человеке, ибо Человек рожден не только животным, разумным, но и Божественным. Духовность передаётся в общество, где насыщает среду проживания любовью. Есть любовь эгоистическая, то есть к себе, а есть любовь главная. Главная любовь – это любовь-благодарность, идущая от себя к другим людям, животным, к Природе. Духовность – это высшая форма любви-благодар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так критерии поведения людей, их мышления и выбора сошлись в науке критериологии с самым высшим знанием человечества. Я понимаю, что некоторым людям не нравится, что я употребляю словосочетание «общечеловеческая духовность», ибо принятие ими этого подхода требует уже от них другого взгляда, другого образа мыслей и, главное, других поступ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их же, в первую очередь, поступков требует принятие за высшие правила поведения правил Духовной Этики? Прежде всего, это признание за ними основных критериев нашей жизни, которые дают нам главные оценки наших действ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может быть, самым революционным актом в этом признании будет открытое провозглашение Высших Духовных Критериев как руководства к действию, которое должно последовать со стороны руководителей разного ранга, где бы они ни находились – в милиции или прокуратуре, в суде или мэрии, в окружении президента или в Государственной Думе. Более того, в таком обществе и государстве, как наше, в котором нет явного духовного лидера из-за нашей многоконфессиональности, такую роль объединяющего духовного лидерства обязан взять на себя глава государства. Ибо только он наделён верховной властью и он обязан диктовать правила поведения всех властных и чиновничьих структу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я отношусь совершенно пессимистически к любым призывам и любым действиям, идущим в этом плане не от самого президента России, а от частных лиц, общественных организаций и считаю, что пока президент государства не провозгласит общечеловеческую духовность главным приоритетом нашей многонациональной жизни, ни милиция, ни суды, ни прокуратура, ни чиновники других властных структур ничего существенного не смогут сделать. Вся история советской власти и Советского государства даёт подтверждение этому моему пессимиз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я призываю президента России с тем, чтобы он первый провозгласил в нашем государстве не просто равные права людей разных национальностей, а вдохнул в них то, что ни в одном государственном законе никогда не будет звучать – общечеловеческую духовность всех отношений как главных в развивающейся и совершенствующейся Природе.</w:t>
      </w:r>
    </w:p>
    <w:p>
      <w:pPr>
        <w:pStyle w:val="Heading1"/>
        <w:ind w:hanging="0"/>
        <w:rPr>
          <w:rFonts w:ascii="Arial Cyr" w:hAnsi="Arial Cyr" w:eastAsia="Arial Cyr" w:cs="Arial Cyr"/>
        </w:rPr>
      </w:pPr>
      <w:bookmarkStart w:id="54" w:name="__RefHeading___Toc23430040"/>
      <w:bookmarkEnd w:id="54"/>
      <w:r>
        <w:rPr>
          <w:rFonts w:eastAsia="Arial Cyr" w:cs="Arial Cyr" w:ascii="Arial Cyr" w:hAnsi="Arial Cyr"/>
        </w:rPr>
        <w:t>О гипнозе и внушении смысла</w:t>
      </w:r>
    </w:p>
    <w:p>
      <w:pPr>
        <w:pStyle w:val="Normal"/>
        <w:rPr/>
      </w:pPr>
      <w:r>
        <w:rPr>
          <w:rFonts w:eastAsia="Times New Roman CYR" w:cs="Times New Roman CYR" w:ascii="Times New Roman CYR" w:hAnsi="Times New Roman CYR"/>
        </w:rPr>
        <w:t xml:space="preserve">Большинство людей под гипнозом подразумевают словесное </w:t>
      </w:r>
      <w:r>
        <w:rPr>
          <w:rFonts w:eastAsia="Symbol" w:cs="Symbol" w:ascii="Symbol" w:hAnsi="Symbol"/>
        </w:rPr>
        <w:t>-</w:t>
      </w:r>
      <w:r>
        <w:rPr>
          <w:rFonts w:eastAsia="Times New Roman CYR" w:cs="Times New Roman CYR" w:ascii="Times New Roman CYR" w:hAnsi="Times New Roman CYR"/>
        </w:rPr>
        <w:t xml:space="preserve"> вербальное </w:t>
      </w:r>
      <w:r>
        <w:rPr>
          <w:rFonts w:eastAsia="Symbol" w:cs="Symbol" w:ascii="Symbol" w:hAnsi="Symbol"/>
        </w:rPr>
        <w:t>-</w:t>
      </w:r>
      <w:r>
        <w:rPr>
          <w:rFonts w:eastAsia="Times New Roman CYR" w:cs="Times New Roman CYR" w:ascii="Times New Roman CYR" w:hAnsi="Times New Roman CYR"/>
        </w:rPr>
        <w:t xml:space="preserve"> внушение. Однако можно расширить понятие гипноза и принять за гипноз любое внушение какими-либо действиями, производимыми непосредственно через органы чувств: слуховой, зрительный, обонятельный, осязательный и вкусовой. Существует, на мой взгляд, даже энергетический гипноз экстрасенсов. Многое из того, о чём буду я говорить дальше, относится и к понятию суггестия </w:t>
      </w:r>
      <w:r>
        <w:rPr>
          <w:rFonts w:eastAsia="Symbol" w:cs="Symbol" w:ascii="Symbol" w:hAnsi="Symbol"/>
        </w:rPr>
        <w:t>-</w:t>
      </w:r>
      <w:r>
        <w:rPr>
          <w:rFonts w:eastAsia="Times New Roman CYR" w:cs="Times New Roman CYR" w:ascii="Times New Roman CYR" w:hAnsi="Times New Roman CYR"/>
        </w:rPr>
        <w:t xml:space="preserve"> невербальному внушению. Условно же и то, и другое отнесём пока к гипнозу.</w:t>
      </w:r>
    </w:p>
    <w:p>
      <w:pPr>
        <w:pStyle w:val="Normal"/>
        <w:rPr/>
      </w:pPr>
      <w:r>
        <w:rPr>
          <w:rFonts w:eastAsia="Times New Roman CYR" w:cs="Times New Roman CYR" w:ascii="Times New Roman CYR" w:hAnsi="Times New Roman CYR"/>
          <w:b/>
          <w:bCs/>
          <w:i/>
          <w:iCs/>
        </w:rPr>
        <w:t xml:space="preserve">Гипноз как состояние </w:t>
      </w:r>
      <w:r>
        <w:rPr>
          <w:rFonts w:eastAsia="Symbol" w:cs="Symbol" w:ascii="Symbol" w:hAnsi="Symbol"/>
          <w:b/>
          <w:bCs/>
          <w:i/>
          <w:iCs/>
        </w:rPr>
        <w:t>-</w:t>
      </w:r>
      <w:r>
        <w:rPr>
          <w:rFonts w:eastAsia="Times New Roman CYR" w:cs="Times New Roman CYR" w:ascii="Times New Roman CYR" w:hAnsi="Times New Roman CYR"/>
          <w:b/>
          <w:bCs/>
          <w:i/>
          <w:iCs/>
        </w:rPr>
        <w:t xml:space="preserve"> это психическая среда, среда настроения личности, это океан, в котором главенствуют наши и чужие критерии. Они в этой среде проявляются во всех деталях: в поведении, в мышлении, в мировоззрении личности и так далее через доминанту мышления, физиологии и действия</w:t>
      </w:r>
      <w:r>
        <w:rPr/>
        <w:t>.</w:t>
      </w:r>
    </w:p>
    <w:p>
      <w:pPr>
        <w:pStyle w:val="Normal"/>
        <w:rPr/>
      </w:pPr>
      <w:r>
        <w:rPr>
          <w:rFonts w:eastAsia="Times New Roman CYR" w:cs="Times New Roman CYR" w:ascii="Times New Roman CYR" w:hAnsi="Times New Roman CYR"/>
        </w:rPr>
        <w:t xml:space="preserve">Гипноз </w:t>
      </w:r>
      <w:r>
        <w:rPr>
          <w:rFonts w:eastAsia="Symbol" w:cs="Symbol" w:ascii="Symbol" w:hAnsi="Symbol"/>
        </w:rPr>
        <w:t>-</w:t>
      </w:r>
      <w:r>
        <w:rPr>
          <w:rFonts w:eastAsia="Times New Roman CYR" w:cs="Times New Roman CYR" w:ascii="Times New Roman CYR" w:hAnsi="Times New Roman CYR"/>
        </w:rPr>
        <w:t xml:space="preserve"> это также такое внедрение в личность человека, когда наше сознательное начало активно противодействует ему даже путем собственного разрушения, только бы сохранить собственную самостоятель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абость гипнотического подхода заключается в том, что этот метод сужает поле сознания человека до такого, в котором анализатор сознания гипнотизируемого не анализирует смысл происходящего и смысл, заключённый в навязываемой ему информации, а просто выключается из работы по анализу поступающей информации извне.</w:t>
      </w:r>
    </w:p>
    <w:p>
      <w:pPr>
        <w:pStyle w:val="Normal"/>
        <w:rPr/>
      </w:pPr>
      <w:r>
        <w:rPr>
          <w:rFonts w:eastAsia="Times New Roman CYR" w:cs="Times New Roman CYR" w:ascii="Times New Roman CYR" w:hAnsi="Times New Roman CYR"/>
        </w:rPr>
        <w:t>Отсюда и самый большой недостаток</w:t>
      </w:r>
      <w:r>
        <w:rPr>
          <w:b/>
          <w:bCs/>
          <w:i/>
          <w:iCs/>
        </w:rPr>
        <w:t xml:space="preserve"> </w:t>
      </w:r>
      <w:r>
        <w:rPr>
          <w:rFonts w:eastAsia="Times New Roman CYR" w:cs="Times New Roman CYR" w:ascii="Times New Roman CYR" w:hAnsi="Times New Roman CYR"/>
        </w:rPr>
        <w:t>всех известных видов гипноза: при отключённом анализаторе ни суждения, ни поведение человека не проверяются на соответствие принятым личностью гипнотизируемого критериям. Присущая человеку критериальность как самая главная причина его поведения либо сильно снижается, либо происходит её выключ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лассический гипнотизёр думает, что надстраивает явно недостаточную для ориентирования в мире структуру сознания больного человека своими приказами на правильное поведение, а на самом деле после гипнотического внушения может произойти и происходит так много непредвиденного, что впору тому же гипнотизёру воскликнуть: «Я не знаю, что творю!».</w:t>
      </w:r>
    </w:p>
    <w:p>
      <w:pPr>
        <w:pStyle w:val="Normal"/>
        <w:rPr/>
      </w:pPr>
      <w:r>
        <w:rPr>
          <w:rFonts w:eastAsia="Times New Roman CYR" w:cs="Times New Roman CYR" w:ascii="Times New Roman CYR" w:hAnsi="Times New Roman CYR"/>
        </w:rPr>
        <w:t xml:space="preserve">Внушение правильного поведения не есть одновременно внушение правильных критериев, потому что критерии того же самого поведения не оторваны от критериев мышления и критериев принятия решения. Поведение </w:t>
      </w:r>
      <w:r>
        <w:rPr>
          <w:rFonts w:eastAsia="Symbol" w:cs="Symbol" w:ascii="Symbol" w:hAnsi="Symbol"/>
        </w:rPr>
        <w:t>-</w:t>
      </w:r>
      <w:r>
        <w:rPr>
          <w:rFonts w:eastAsia="Times New Roman CYR" w:cs="Times New Roman CYR" w:ascii="Times New Roman CYR" w:hAnsi="Times New Roman CYR"/>
        </w:rPr>
        <w:t xml:space="preserve"> это в какой-то мере есть уже результат и мышления, и подсознания и принятия реш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 гипнозом можно сделать из человека маниакальное существо. Такое существо может быть наделено любым безнравственным законом жизни. Его волей может стать воля маньяка, не принимающего и не распознающего мораль, этику и нравственность. Она может возникнуть всего лишь из-за несовпадения основных критериев поведения гипнотизера и его подопечного. Для её возникновения не нужно, чтобы основы жизненного мировоззрения того и другого отличались очень сильно. Разница в них, даже едва уловимая, включит тот негативный механизм поведения больного, который до этого сп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определенных условиях потери духовных ориентиров такой спящий негативный механизм есть у каждого.</w:t>
      </w:r>
    </w:p>
    <w:p>
      <w:pPr>
        <w:pStyle w:val="Normal"/>
        <w:rPr/>
      </w:pPr>
      <w:r>
        <w:rPr>
          <w:rFonts w:eastAsia="Times New Roman CYR" w:cs="Times New Roman CYR" w:ascii="Times New Roman CYR" w:hAnsi="Times New Roman CYR"/>
        </w:rPr>
        <w:t xml:space="preserve">Сущностью современного установившегося понятия гипноза является навязывание гипнотизёром своей воли своему подопытному. Но воля сама по себе, как говорилось, далеко не определяет критерии поведения последнего, она лишь отслеживает навязанное ему действие и подталкивает на его выполнение. Пациенты отвечают тем же </w:t>
      </w:r>
      <w:r>
        <w:rPr>
          <w:rFonts w:eastAsia="Symbol" w:cs="Symbol" w:ascii="Symbol" w:hAnsi="Symbol"/>
        </w:rPr>
        <w:t>-</w:t>
      </w:r>
      <w:r>
        <w:rPr>
          <w:rFonts w:eastAsia="Times New Roman CYR" w:cs="Times New Roman CYR" w:ascii="Times New Roman CYR" w:hAnsi="Times New Roman CYR"/>
        </w:rPr>
        <w:t xml:space="preserve"> сплошь и рядом подобное встречается, когда человек, пролечившись у такого врача, с презрением относится к таким способам лечения лишь потому, что результат лечения не был закреплён и очень быстро осуществился возврат к прошлому состоянию.</w:t>
      </w:r>
    </w:p>
    <w:p>
      <w:pPr>
        <w:pStyle w:val="Normal"/>
        <w:rPr/>
      </w:pPr>
      <w:r>
        <w:rPr>
          <w:rFonts w:eastAsia="Times New Roman CYR" w:cs="Times New Roman CYR" w:ascii="Times New Roman CYR" w:hAnsi="Times New Roman CYR"/>
        </w:rPr>
        <w:t xml:space="preserve">Политик, стремящийся завоевать расположение масс надолго, обеспечивает все самые нищие и многочисленные слои населения социальными гарантиями выживания или хотя бы их гипнотическим произношением: нет нищих, нет и ненависти к его власти, нет ответного гипноза ненависти. Политик же, внушающий силу и презирающий отношение других к себе, всегда будет стремиться проявить эту силу, навязать ненависть, войны, раздоры. Он ищет врагов и показывает их, его идея </w:t>
      </w:r>
      <w:r>
        <w:rPr>
          <w:rFonts w:eastAsia="Symbol" w:cs="Symbol" w:ascii="Symbol" w:hAnsi="Symbol"/>
        </w:rPr>
        <w:t>-</w:t>
      </w:r>
      <w:r>
        <w:rPr>
          <w:rFonts w:eastAsia="Times New Roman CYR" w:cs="Times New Roman CYR" w:ascii="Times New Roman CYR" w:hAnsi="Times New Roman CYR"/>
        </w:rPr>
        <w:t xml:space="preserve"> внушение соревнования силы. Он создает нищих даже специально.</w:t>
      </w:r>
    </w:p>
    <w:p>
      <w:pPr>
        <w:pStyle w:val="Normal"/>
        <w:rPr/>
      </w:pPr>
      <w:r>
        <w:rPr>
          <w:rFonts w:eastAsia="Times New Roman CYR" w:cs="Times New Roman CYR" w:ascii="Times New Roman CYR" w:hAnsi="Times New Roman CYR"/>
        </w:rPr>
        <w:t xml:space="preserve">Опыты показывают, что человеку можно внушить любую идею. Внушить </w:t>
      </w:r>
      <w:r>
        <w:rPr>
          <w:rFonts w:eastAsia="Symbol" w:cs="Symbol" w:ascii="Symbol" w:hAnsi="Symbol"/>
        </w:rPr>
        <w:t>-</w:t>
      </w:r>
      <w:r>
        <w:rPr>
          <w:rFonts w:eastAsia="Times New Roman CYR" w:cs="Times New Roman CYR" w:ascii="Times New Roman CYR" w:hAnsi="Times New Roman CYR"/>
        </w:rPr>
        <w:t xml:space="preserve"> это значит придать смысл. Можно выдать за смысл существования всё, что хотите, но… на определённое время, на такое, за которое произойдет рост и созревание понимания истинного смысла принятой иде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абость такого внушения определяется не слабостью или силой внушающего или идеи, а внутренней силой самого процесса автоматического накопления смыслов Человеком.</w:t>
      </w:r>
    </w:p>
    <w:p>
      <w:pPr>
        <w:pStyle w:val="Normal"/>
        <w:rPr/>
      </w:pPr>
      <w:r>
        <w:rPr>
          <w:rFonts w:eastAsia="Times New Roman CYR" w:cs="Times New Roman CYR" w:ascii="Times New Roman CYR" w:hAnsi="Times New Roman CYR"/>
        </w:rPr>
        <w:t xml:space="preserve">И это касается любой бессмыслицы. Можно утверждать, что любая бессмысленная идея, живущая благодаря всего лишь невежеству, со временем теряет свою силу независимо от того, как она работает </w:t>
      </w:r>
      <w:r>
        <w:rPr>
          <w:rFonts w:eastAsia="Symbol" w:cs="Symbol" w:ascii="Symbol" w:hAnsi="Symbol"/>
        </w:rPr>
        <w:t>-</w:t>
      </w:r>
      <w:r>
        <w:rPr>
          <w:rFonts w:eastAsia="Times New Roman CYR" w:cs="Times New Roman CYR" w:ascii="Times New Roman CYR" w:hAnsi="Times New Roman CYR"/>
        </w:rPr>
        <w:t xml:space="preserve"> с положительным или отрицательным результатом. Давая даже исключительные результаты, она тем не менее постоянно подвергается переосмыслению в глубинах нашего сознания и, если смысл её существования снижается, то мы автоматически начинаем отказываться от неё. Вот почему мы иногда начинаем отказываться от, казалось бы, замечательных и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амых крайних случаях можно обнаружить, что анализаторы сознания сами собой отключаются при отсутствии или пропадании смысла в суждениях или поведении или же они включаются, и часто на новом уровне, при внезапном появлении смысла там, где его до тех пор обнаружено не было.</w:t>
      </w:r>
    </w:p>
    <w:p>
      <w:pPr>
        <w:pStyle w:val="Normal"/>
        <w:rPr/>
      </w:pPr>
      <w:r>
        <w:rPr>
          <w:rFonts w:eastAsia="Times New Roman CYR" w:cs="Times New Roman CYR" w:ascii="Times New Roman CYR" w:hAnsi="Times New Roman CYR"/>
        </w:rPr>
        <w:t xml:space="preserve">Этот новый смысл естественным образом встраивается в уже принятую парадигму веры человека и в дальнейшем участвует в любом процессе анализа и синтеза на правах полноправного и часто вполне автоматического элемента сознания. Автоматизм поведения </w:t>
      </w:r>
      <w:r>
        <w:rPr>
          <w:rFonts w:eastAsia="Symbol" w:cs="Symbol" w:ascii="Symbol" w:hAnsi="Symbol"/>
        </w:rPr>
        <w:t>-</w:t>
      </w:r>
      <w:r>
        <w:rPr>
          <w:rFonts w:eastAsia="Times New Roman CYR" w:cs="Times New Roman CYR" w:ascii="Times New Roman CYR" w:hAnsi="Times New Roman CYR"/>
        </w:rPr>
        <w:t xml:space="preserve"> это и есть отключение анализаторов. Например, естественное выключение анализаторов сознания происходит при потере человеком смысловой ориентации в его привычных пространствах существования. Он просто перестаёт соображать, что делать, если делал что-то до этого вполне автоматичес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а человека принимает всё, что попадает в её ареал, без предварительного анализа, но чему она приписывает высокий или высший смысл. Можно утверждать, что она оперирует символами, то есть законченными формами, наполненными известным смысловым содержанием, которое, в свою очередь, является другой формой, принимаемой на длительный срок в качестве эталона без последующего анализа. Некоторые называют это содержание идеей. Каждая идея включает в себя другую и так далее. Такая матрёшка идей бесконечна.</w:t>
      </w:r>
    </w:p>
    <w:p>
      <w:pPr>
        <w:pStyle w:val="Normal"/>
        <w:rPr/>
      </w:pPr>
      <w:r>
        <w:rPr>
          <w:rFonts w:eastAsia="Times New Roman CYR" w:cs="Times New Roman CYR" w:ascii="Times New Roman CYR" w:hAnsi="Times New Roman CYR"/>
        </w:rPr>
        <w:t xml:space="preserve">Существуют матрешки смысла, которые, вкладываясь одна в другую, не прибавляют смысла. Именно таким образом построен бесконечный по продолжительности и протяженности алгоритм известных апорий древности </w:t>
      </w:r>
      <w:r>
        <w:rPr>
          <w:rFonts w:eastAsia="Symbol" w:cs="Symbol" w:ascii="Symbol" w:hAnsi="Symbol"/>
        </w:rPr>
        <w:t>-</w:t>
      </w:r>
      <w:r>
        <w:rPr>
          <w:rFonts w:eastAsia="Times New Roman CYR" w:cs="Times New Roman CYR" w:ascii="Times New Roman CYR" w:hAnsi="Times New Roman CYR"/>
        </w:rPr>
        <w:t xml:space="preserve"> нерешаемых проблем математики и логики.</w:t>
      </w:r>
    </w:p>
    <w:p>
      <w:pPr>
        <w:pStyle w:val="Normal"/>
        <w:rPr/>
      </w:pPr>
      <w:r>
        <w:rPr>
          <w:rFonts w:eastAsia="Times New Roman CYR" w:cs="Times New Roman CYR" w:ascii="Times New Roman CYR" w:hAnsi="Times New Roman CYR"/>
        </w:rPr>
        <w:t xml:space="preserve">А вот бесконечности и тупиковости в наполнении смыслом форм для человека наблюдаться не будет </w:t>
      </w:r>
      <w:r>
        <w:rPr>
          <w:rFonts w:eastAsia="Symbol" w:cs="Symbol" w:ascii="Symbol" w:hAnsi="Symbol"/>
        </w:rPr>
        <w:t>-</w:t>
      </w:r>
      <w:r>
        <w:rPr>
          <w:rFonts w:eastAsia="Times New Roman CYR" w:cs="Times New Roman CYR" w:ascii="Times New Roman CYR" w:hAnsi="Times New Roman CYR"/>
        </w:rPr>
        <w:t xml:space="preserve"> принцип матрёшечности заканчивает своё действие довольно скоро, как только человеческое внимание выходит за пределы замкнутости рассуждений и представлений, на которых строится этот бесконечный алгорит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ъясняется это тем, что внимание Человека часто выходит за пределы своей ограниченности автоматически. Происходит это из-за наличия в сознании и в его жизненном начале автоматической поисковой составляющей. У кого эта поисковая часть организма нарушена в сторону снижения, те испытывают определённые неудобства жизни или болезни, степень тяжести которых определяется часто всего лишь степенью этого наруш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ответствие же богатства внутреннего поиска той жизни, которую ведёт другой человек, даёт ему ощущение гармонии, наполненности смыслом, если он может осознать результаты своего поис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огда спрашивают: может ли быть гармония рассмотрена как некое стабильно действующее нарушение принятых рамок поведения? Это так и не так одновременно. Дело в том, что мы ощущаем гармонию только как процесс, осуществляемый во времени. Сохранить её в застывшей форме практически невозможно. Она как музыка перетекает из одной формы в другую. Любые формы искусства не могут существовать без воображения человека, которое достраивает увиденное до некоего идеала. Эта достраиваемая часть произведения искусства в сознании и создаёт нам ощущение гармонии, если оно в меру не хаотична и в то же время разнообразна в своих сравнениях данного произведения с други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явление нового смысла для человека является своеобразным сигналом для того, чтобы системы его организма начали автоматически перестраиваться в соответствии с принимаемым смыслом как приказом на выполнение. Эта перестройка начинается и происходит только через системы, отвечающие за общую целостность организма. Всё, что выходит при этом за рамки этого нового смысла, либо отбрасывается, либо становится ядром ещё более нового смысла, либо вообще выводится в область абсурда. При этом могут произойти ошибки. Абсурд может стать новым смыслом, если он принят сознанием за смысл. А смысл может быть переведён в абсурд.</w:t>
      </w:r>
    </w:p>
    <w:p>
      <w:pPr>
        <w:pStyle w:val="Heading1"/>
        <w:ind w:hanging="0"/>
        <w:rPr/>
      </w:pPr>
      <w:bookmarkStart w:id="55" w:name="__RefHeading___Toc23430041"/>
      <w:bookmarkEnd w:id="55"/>
      <w:r>
        <w:rPr>
          <w:rFonts w:eastAsia="Arial Cyr" w:cs="Arial Cyr" w:ascii="Arial Cyr" w:hAnsi="Arial Cyr"/>
        </w:rPr>
        <w:t xml:space="preserve">Что такое </w:t>
      </w:r>
      <w:r>
        <w:rPr>
          <w:rFonts w:eastAsia="Symbol" w:cs="Symbol" w:ascii="Symbol" w:hAnsi="Symbol"/>
        </w:rPr>
        <w:t>-</w:t>
      </w:r>
      <w:r>
        <w:rPr>
          <w:rFonts w:eastAsia="Arial Cyr" w:cs="Arial Cyr" w:ascii="Arial Cyr" w:hAnsi="Arial Cyr"/>
        </w:rPr>
        <w:t xml:space="preserve"> критериальный гипноз</w:t>
      </w:r>
    </w:p>
    <w:p>
      <w:pPr>
        <w:pStyle w:val="Normal"/>
        <w:rPr/>
      </w:pPr>
      <w:r>
        <w:rPr>
          <w:rFonts w:eastAsia="Times New Roman CYR" w:cs="Times New Roman CYR" w:ascii="Times New Roman CYR" w:hAnsi="Times New Roman CYR"/>
        </w:rPr>
        <w:t xml:space="preserve">При анализе существующего понятия гипноза нельзя не увидеть в нём его идеализации </w:t>
      </w:r>
      <w:r>
        <w:rPr>
          <w:rFonts w:eastAsia="Symbol" w:cs="Symbol" w:ascii="Symbol" w:hAnsi="Symbol"/>
        </w:rPr>
        <w:t>-</w:t>
      </w:r>
      <w:r>
        <w:rPr>
          <w:rFonts w:eastAsia="Times New Roman CYR" w:cs="Times New Roman CYR" w:ascii="Times New Roman CYR" w:hAnsi="Times New Roman CYR"/>
        </w:rPr>
        <w:t xml:space="preserve"> наделения его свойствами, далёкими от реально получаемых. То есть в человечестве поддерживается некий миф гипноза. Происходит это от практики его применения, когда, например, энурез у детей в большинстве случаев исчезает при гипнотическом влиянии. Но по большому счёту любая идеализация искажается в сознании и степень искажения зависит от расхождения идеала от реального образа или критерия в созна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амом деле проводимый гипноз видоизменяет общую смысловую парадигму в сознании человека, которая является важнейшим атрибутом сразу двух систем: системы веры и системы во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а и воля – это две стороны одного и того же уровня человека. В какой-то степени можно говорить о воле и о вере животного, если принять точку зрения, что животное обладает сознанием. Думаю, что если не вера, то, по крайней мере, доверие или недоверие у животных имеется, точно так же, как и состояния, похожие на наши, человеческие: злоба, радость, искренность, хитрость. Поведение домашних животных это подтверждает. В вопросах принятия решений они часто отдают пальму первенства Челове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носится ли вера к поверхностному поведению или же к глубинному сознанию? Говорить, что вера относится только лишь к оценке и поведению человека, крайне невежественно, потому что система веры есть основа, на которой стоят все остальные планы или уровни организма: физический, физиологический, ментальный, витальный, душевный и, частично, духов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а определяет матрицу поведения человека не только на психологическом уровне, но и на любом другом, на любую его глубину. К сожалению, многие люди относятся к вере так, будто это автомат. Но времена безоглядной веры прошли. Многое требует подтверждения. Однако, это совсем не значит, что элемент автоматизма веры сужается. Нет, ядро автоматизма поведения и веры наоборот расширяется вслед за расширением поля информации. Современный человек верит всё большему. Но ещё большее возникает, что требует проверки.</w:t>
      </w:r>
    </w:p>
    <w:p>
      <w:pPr>
        <w:pStyle w:val="Normal"/>
        <w:rPr/>
      </w:pPr>
      <w:r>
        <w:rPr>
          <w:rFonts w:eastAsia="Times New Roman CYR" w:cs="Times New Roman CYR" w:ascii="Times New Roman CYR" w:hAnsi="Times New Roman CYR"/>
        </w:rPr>
        <w:t xml:space="preserve">Вера в свои заболевания относится к области веры, возникающей от гипноза среды, в которой проживает человек. Она возникает при пассивном образе жизни. Она, в основном, обусловлена пассивным отношением врачей и всей тенденцией развития медицины. Например, мне пишут письма, в которых есть только перечисление болезней и вопль души: вылечите, на вас вся надежда. Я не Бог, на меня может надеяться тот, кто будет сам делать многое. Иногда доходит до такого, что две страницы письма занимает список заболеваний. При этом создаётся впечатление будто думает этот человек о том, что чем больше перечислит он болезней, тем я быстрее брошусь его лечить. Или же для меня это </w:t>
      </w:r>
      <w:r>
        <w:rPr>
          <w:rFonts w:eastAsia="Symbol" w:cs="Symbol" w:ascii="Symbol" w:hAnsi="Symbol"/>
        </w:rPr>
        <w:t>-</w:t>
      </w:r>
      <w:r>
        <w:rPr>
          <w:rFonts w:eastAsia="Times New Roman CYR" w:cs="Times New Roman CYR" w:ascii="Times New Roman CYR" w:hAnsi="Times New Roman CYR"/>
        </w:rPr>
        <w:t xml:space="preserve"> радость, не менее.</w:t>
      </w:r>
    </w:p>
    <w:p>
      <w:pPr>
        <w:pStyle w:val="Normal"/>
        <w:rPr/>
      </w:pPr>
      <w:r>
        <w:rPr>
          <w:rFonts w:eastAsia="Times New Roman CYR" w:cs="Times New Roman CYR" w:ascii="Times New Roman CYR" w:hAnsi="Times New Roman CYR"/>
        </w:rPr>
        <w:t xml:space="preserve">Так проявляется абсурд человеческого восприятия: когда человек заболевает первый раз, он не обращает на это внимание, второй раз </w:t>
      </w:r>
      <w:r>
        <w:rPr>
          <w:rFonts w:eastAsia="Symbol" w:cs="Symbol" w:ascii="Symbol" w:hAnsi="Symbol"/>
        </w:rPr>
        <w:t>-</w:t>
      </w:r>
      <w:r>
        <w:rPr>
          <w:rFonts w:eastAsia="Times New Roman CYR" w:cs="Times New Roman CYR" w:ascii="Times New Roman CYR" w:hAnsi="Times New Roman CYR"/>
        </w:rPr>
        <w:t xml:space="preserve"> тоже и так далее. Когда же болезнь уже жить не даёт, вся надежда возлагается на врачей. Врачи при этом попросту обманывают этого человека, потакая его напрасным желаниям, и он им вер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это тоже гипноз. Смысл подобной веры в абсурде: за здоровьем, которое человек постоянно носит с собой, будет отвечать врач. Так обещано. В результате человек становится инвалидом, и никто не берёт на себя ответственность за это, хотя гарантии со стороны врачей звучали. Современная медицина во многом гипнотизирует своими успехами и сокрытием своих неуспехов.</w:t>
      </w:r>
    </w:p>
    <w:p>
      <w:pPr>
        <w:pStyle w:val="Normal"/>
        <w:rPr/>
      </w:pPr>
      <w:r>
        <w:rPr>
          <w:rFonts w:eastAsia="Times New Roman CYR" w:cs="Times New Roman CYR" w:ascii="Times New Roman CYR" w:hAnsi="Times New Roman CYR"/>
        </w:rPr>
        <w:t xml:space="preserve">Можно ли человеку дать то, что он внутренне не приемлет, но не понимает этого? Вот типичный телефонный звонок: «Не знаю, что еще предпринять. Лечилась у всех, на кого смогла выйти. Испробовала методы десятка целителей. Никто не помог. А врачей не допросишься </w:t>
      </w:r>
      <w:r>
        <w:rPr>
          <w:rFonts w:eastAsia="Symbol" w:cs="Symbol" w:ascii="Symbol" w:hAnsi="Symbol"/>
        </w:rPr>
        <w:t>-</w:t>
      </w:r>
      <w:r>
        <w:rPr>
          <w:rFonts w:eastAsia="Times New Roman CYR" w:cs="Times New Roman CYR" w:ascii="Times New Roman CYR" w:hAnsi="Times New Roman CYR"/>
        </w:rPr>
        <w:t xml:space="preserve"> говорят, что я не их больная. Что со мной? Болит голова, сна нет совершенно. Наверное стану ненормальной. Кроме этого у меня еще такие заболевания: … Помогите!” Спрашиваю:</w:t>
      </w:r>
    </w:p>
    <w:p>
      <w:pPr>
        <w:pStyle w:val="Normal"/>
        <w:rPr/>
      </w:pPr>
      <w:r>
        <w:rPr>
          <w:rFonts w:eastAsia="Symbol" w:cs="Symbol" w:ascii="Symbol" w:hAnsi="Symbol"/>
        </w:rPr>
        <w:t>-</w:t>
      </w:r>
      <w:r>
        <w:rPr>
          <w:rFonts w:eastAsia="Times New Roman CYR" w:cs="Times New Roman CYR" w:ascii="Times New Roman CYR" w:hAnsi="Times New Roman CYR"/>
        </w:rPr>
        <w:t xml:space="preserve"> Как к Богу относитесь?</w:t>
      </w:r>
    </w:p>
    <w:p>
      <w:pPr>
        <w:pStyle w:val="Normal"/>
        <w:rPr/>
      </w:pPr>
      <w:r>
        <w:rPr>
          <w:rFonts w:eastAsia="Symbol" w:cs="Symbol" w:ascii="Symbol" w:hAnsi="Symbol"/>
        </w:rPr>
        <w:t>-</w:t>
      </w:r>
      <w:r>
        <w:rPr>
          <w:rFonts w:eastAsia="Times New Roman CYR" w:cs="Times New Roman CYR" w:ascii="Times New Roman CYR" w:hAnsi="Times New Roman CYR"/>
        </w:rPr>
        <w:t xml:space="preserve"> Никак. Заходила в церковь несколько раз. Не помогает. Уже давно не хожу.</w:t>
      </w:r>
    </w:p>
    <w:p>
      <w:pPr>
        <w:pStyle w:val="Normal"/>
        <w:rPr/>
      </w:pPr>
      <w:r>
        <w:rPr>
          <w:rFonts w:eastAsia="Symbol" w:cs="Symbol" w:ascii="Symbol" w:hAnsi="Symbol"/>
        </w:rPr>
        <w:t>-</w:t>
      </w:r>
      <w:r>
        <w:rPr>
          <w:rFonts w:eastAsia="Times New Roman CYR" w:cs="Times New Roman CYR" w:ascii="Times New Roman CYR" w:hAnsi="Times New Roman CYR"/>
        </w:rPr>
        <w:t xml:space="preserve"> Я спрашиваю: как к Богу относитесь, а не к церкви?</w:t>
      </w:r>
    </w:p>
    <w:p>
      <w:pPr>
        <w:pStyle w:val="Normal"/>
        <w:rPr/>
      </w:pPr>
      <w:r>
        <w:rPr>
          <w:rFonts w:eastAsia="Symbol" w:cs="Symbol" w:ascii="Symbol" w:hAnsi="Symbol"/>
        </w:rPr>
        <w:t>-</w:t>
      </w:r>
      <w:r>
        <w:rPr>
          <w:rFonts w:eastAsia="Times New Roman CYR" w:cs="Times New Roman CYR" w:ascii="Times New Roman CYR" w:hAnsi="Times New Roman CYR"/>
        </w:rPr>
        <w:t xml:space="preserve"> А разве это не одно и то же?</w:t>
      </w:r>
    </w:p>
    <w:p>
      <w:pPr>
        <w:pStyle w:val="Normal"/>
        <w:rPr/>
      </w:pPr>
      <w:r>
        <w:rPr>
          <w:rFonts w:eastAsia="Symbol" w:cs="Symbol" w:ascii="Symbol" w:hAnsi="Symbol"/>
        </w:rPr>
        <w:t>-</w:t>
      </w:r>
      <w:r>
        <w:rPr>
          <w:rFonts w:eastAsia="Times New Roman CYR" w:cs="Times New Roman CYR" w:ascii="Times New Roman CYR" w:hAnsi="Times New Roman CYR"/>
        </w:rPr>
        <w:t xml:space="preserve"> А помогаете кому-нибудь?</w:t>
      </w:r>
    </w:p>
    <w:p>
      <w:pPr>
        <w:pStyle w:val="Normal"/>
        <w:rPr/>
      </w:pPr>
      <w:r>
        <w:rPr>
          <w:rFonts w:eastAsia="Symbol" w:cs="Symbol" w:ascii="Symbol" w:hAnsi="Symbol"/>
        </w:rPr>
        <w:t>-</w:t>
      </w:r>
      <w:r>
        <w:rPr>
          <w:rFonts w:eastAsia="Times New Roman CYR" w:cs="Times New Roman CYR" w:ascii="Times New Roman CYR" w:hAnsi="Times New Roman CYR"/>
        </w:rPr>
        <w:t xml:space="preserve"> Да кому помогать? Свои далеко, а чужим я и есть чужая. И болею, мало хожу. Сама жду, чтобы кто помог.</w:t>
      </w:r>
    </w:p>
    <w:p>
      <w:pPr>
        <w:pStyle w:val="Normal"/>
        <w:rPr/>
      </w:pPr>
      <w:r>
        <w:rPr>
          <w:rFonts w:eastAsia="Symbol" w:cs="Symbol" w:ascii="Symbol" w:hAnsi="Symbol"/>
        </w:rPr>
        <w:t>-</w:t>
      </w:r>
      <w:r>
        <w:rPr>
          <w:rFonts w:eastAsia="Times New Roman CYR" w:cs="Times New Roman CYR" w:ascii="Times New Roman CYR" w:hAnsi="Times New Roman CYR"/>
        </w:rPr>
        <w:t xml:space="preserve"> А как вы хотите, чтоб вам помогли?</w:t>
      </w:r>
    </w:p>
    <w:p>
      <w:pPr>
        <w:pStyle w:val="Normal"/>
        <w:rPr/>
      </w:pPr>
      <w:r>
        <w:rPr>
          <w:rFonts w:eastAsia="Symbol" w:cs="Symbol" w:ascii="Symbol" w:hAnsi="Symbol"/>
        </w:rPr>
        <w:t>-</w:t>
      </w:r>
      <w:r>
        <w:rPr>
          <w:rFonts w:eastAsia="Times New Roman CYR" w:cs="Times New Roman CYR" w:ascii="Times New Roman CYR" w:hAnsi="Times New Roman CYR"/>
        </w:rPr>
        <w:t xml:space="preserve"> Да чтоб побыстрее и поздоровее быть.</w:t>
      </w:r>
    </w:p>
    <w:p>
      <w:pPr>
        <w:pStyle w:val="Normal"/>
        <w:rPr/>
      </w:pPr>
      <w:r>
        <w:rPr>
          <w:rFonts w:eastAsia="Symbol" w:cs="Symbol" w:ascii="Symbol" w:hAnsi="Symbol"/>
        </w:rPr>
        <w:t>-</w:t>
      </w:r>
      <w:r>
        <w:rPr>
          <w:rFonts w:eastAsia="Times New Roman CYR" w:cs="Times New Roman CYR" w:ascii="Times New Roman CYR" w:hAnsi="Times New Roman CYR"/>
        </w:rPr>
        <w:t xml:space="preserve"> А сами что ж не занимаетесь?</w:t>
      </w:r>
    </w:p>
    <w:p>
      <w:pPr>
        <w:pStyle w:val="Normal"/>
        <w:rPr/>
      </w:pPr>
      <w:r>
        <w:rPr>
          <w:rFonts w:eastAsia="Symbol" w:cs="Symbol" w:ascii="Symbol" w:hAnsi="Symbol"/>
        </w:rPr>
        <w:t>-</w:t>
      </w:r>
      <w:r>
        <w:rPr>
          <w:rFonts w:eastAsia="Times New Roman CYR" w:cs="Times New Roman CYR" w:ascii="Times New Roman CYR" w:hAnsi="Times New Roman CYR"/>
        </w:rPr>
        <w:t xml:space="preserve"> Так засмеют же.</w:t>
      </w:r>
    </w:p>
    <w:p>
      <w:pPr>
        <w:pStyle w:val="Normal"/>
        <w:rPr/>
      </w:pPr>
      <w:r>
        <w:rPr>
          <w:rFonts w:eastAsia="Symbol" w:cs="Symbol" w:ascii="Symbol" w:hAnsi="Symbol"/>
        </w:rPr>
        <w:t>-</w:t>
      </w:r>
      <w:r>
        <w:rPr>
          <w:rFonts w:eastAsia="Times New Roman CYR" w:cs="Times New Roman CYR" w:ascii="Times New Roman CYR" w:hAnsi="Times New Roman CYR"/>
        </w:rPr>
        <w:t xml:space="preserve"> А здоровой быть хочется?</w:t>
      </w:r>
    </w:p>
    <w:p>
      <w:pPr>
        <w:pStyle w:val="Normal"/>
        <w:rPr/>
      </w:pPr>
      <w:r>
        <w:rPr>
          <w:rFonts w:eastAsia="Symbol" w:cs="Symbol" w:ascii="Symbol" w:hAnsi="Symbol"/>
        </w:rPr>
        <w:t>-</w:t>
      </w:r>
      <w:r>
        <w:rPr>
          <w:rFonts w:eastAsia="Times New Roman CYR" w:cs="Times New Roman CYR" w:ascii="Times New Roman CYR" w:hAnsi="Times New Roman CYR"/>
        </w:rPr>
        <w:t xml:space="preserve"> Хочется.</w:t>
      </w:r>
    </w:p>
    <w:p>
      <w:pPr>
        <w:pStyle w:val="Normal"/>
        <w:rPr/>
      </w:pPr>
      <w:r>
        <w:rPr>
          <w:rFonts w:eastAsia="Symbol" w:cs="Symbol" w:ascii="Symbol" w:hAnsi="Symbol"/>
        </w:rPr>
        <w:t>-</w:t>
      </w:r>
      <w:r>
        <w:rPr>
          <w:rFonts w:eastAsia="Times New Roman CYR" w:cs="Times New Roman CYR" w:ascii="Times New Roman CYR" w:hAnsi="Times New Roman CYR"/>
        </w:rPr>
        <w:t xml:space="preserve"> Не обращайте внимания ни на что, занимайте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т случай замечательно описывает гипнотическое влияние среды, принятых норм, искажённой морали. Это гипноз на уровне смысла без явного выключения всего сознания. Однако частичное выключение налицо: хочу быть здоровой, но только за счёт кого-то, чего-то или просто за счёт чуда. Логика продолжается: есть люди, которые умеют это чудо делать, надо их искать, они продела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в таких множественных, системных завоеваниях болезни задействованы структуры критериальные, ответственные за весь организм в целом. Поэтому наблюдается и согласие с этим громадным количеством болезней. Лучше не соглашаться со своею болезнью, лучше предпринимать реальные шаги для того, чтобы не давать болезни разворачиваться и расходиться по всему организму. Для этого необходимо изменить своё отношение к жизни, прежде всего, то есть изменить критерии оцен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прежде чем говорить об изменении критериев, нужно более глубоко понять, что же всё-таки представляет из себя критериальный гипноз.</w:t>
      </w:r>
    </w:p>
    <w:p>
      <w:pPr>
        <w:pStyle w:val="Normal"/>
        <w:rPr/>
      </w:pPr>
      <w:r>
        <w:rPr>
          <w:rFonts w:eastAsia="Times New Roman CYR" w:cs="Times New Roman CYR" w:ascii="Times New Roman CYR" w:hAnsi="Times New Roman CYR"/>
        </w:rPr>
        <w:t>Из всех видов гипноза, применяемых при лечении, безоговорочно можно согласиться, как мне кажется, лишь на один метод: на «К</w:t>
      </w:r>
      <w:r>
        <w:rPr>
          <w:rFonts w:eastAsia="Symbol" w:cs="Symbol" w:ascii="Symbol" w:hAnsi="Symbol"/>
        </w:rPr>
        <w:t>-</w:t>
      </w:r>
      <w:r>
        <w:rPr>
          <w:rFonts w:eastAsia="Times New Roman CYR" w:cs="Times New Roman CYR" w:ascii="Times New Roman CYR" w:hAnsi="Times New Roman CYR"/>
        </w:rPr>
        <w:t>гипноз». И то только потому, что он наблюдается на каждом шагу. Остальные виды гипноза, особенно жёсткие, требуют очень тонкого подхода, глубоких знаний и, что важно, высокой духовности от человека, их культивирующ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териальный гипноз» или К-гипноз есть самая необходимая вещь в общении, если применить к общению эту терминологию. Общение есть процесс, в котором происходит понимание людей (будем говорить в основном о людях) на основе общих для них смыслов.</w:t>
      </w:r>
    </w:p>
    <w:p>
      <w:pPr>
        <w:pStyle w:val="Normal"/>
        <w:rPr/>
      </w:pPr>
      <w:r>
        <w:rPr>
          <w:rFonts w:eastAsia="Times New Roman CYR" w:cs="Times New Roman CYR" w:ascii="Times New Roman CYR" w:hAnsi="Times New Roman CYR"/>
          <w:b/>
          <w:bCs/>
          <w:i/>
          <w:iCs/>
        </w:rPr>
        <w:t>К-гипноз или смысловой гипноз возникает всегда, когда один человек вкладывает смысл, причём, абсолютно любой, в любое своё или чужое действие или в любое явление, а другой человек этот смысл принимает</w:t>
      </w:r>
      <w:r>
        <w:rPr/>
        <w:t>.</w:t>
      </w:r>
    </w:p>
    <w:p>
      <w:pPr>
        <w:pStyle w:val="3"/>
        <w:tabs>
          <w:tab w:val="clear" w:pos="4536"/>
          <w:tab w:val="clear" w:pos="9072"/>
        </w:tabs>
        <w:rPr/>
      </w:pPr>
      <w:r>
        <w:rPr>
          <w:rFonts w:eastAsia="Times New Roman CYR" w:cs="Times New Roman CYR" w:ascii="Times New Roman CYR" w:hAnsi="Times New Roman CYR"/>
        </w:rPr>
        <w:t xml:space="preserve">Кавычки в понятии «критериальный гипноз» применены автором условно для того, чтобы стало понятно гигантское искажение смысла самого понятия гипноза, то есть сна в переводе с греческого языка, которое завело надежды на возможности гипнотических методов в дебри мракобесия </w:t>
      </w:r>
      <w:r>
        <w:rPr>
          <w:rFonts w:eastAsia="Symbol" w:cs="Symbol" w:ascii="Symbol" w:hAnsi="Symbol"/>
        </w:rPr>
        <w:t>-</w:t>
      </w:r>
      <w:r>
        <w:rPr>
          <w:rFonts w:eastAsia="Times New Roman CYR" w:cs="Times New Roman CYR" w:ascii="Times New Roman CYR" w:hAnsi="Times New Roman CYR"/>
        </w:rPr>
        <w:t xml:space="preserve"> веру в чудо манипуляции людьми. </w:t>
      </w:r>
    </w:p>
    <w:p>
      <w:pPr>
        <w:pStyle w:val="Normal"/>
        <w:rPr/>
      </w:pPr>
      <w:r>
        <w:rPr>
          <w:rFonts w:eastAsia="Times New Roman CYR" w:cs="Times New Roman CYR" w:ascii="Times New Roman CYR" w:hAnsi="Times New Roman CYR"/>
          <w:i/>
          <w:iCs/>
        </w:rPr>
        <w:t>Мракобесие</w:t>
      </w:r>
      <w:r>
        <w:rPr/>
        <w:t xml:space="preserve"> </w:t>
      </w:r>
      <w:r>
        <w:rPr>
          <w:rFonts w:eastAsia="Symbol" w:cs="Symbol" w:ascii="Symbol" w:hAnsi="Symbol"/>
        </w:rPr>
        <w:t>-</w:t>
      </w:r>
      <w:r>
        <w:rPr>
          <w:rFonts w:eastAsia="Times New Roman CYR" w:cs="Times New Roman CYR" w:ascii="Times New Roman CYR" w:hAnsi="Times New Roman CYR"/>
        </w:rPr>
        <w:t xml:space="preserve"> это абсолютно слепая вера, основанная на невежестве, то есть на незнании, в первую очередь, духовных ограничений при общении, вера в безнаказанность безграничного управления другими людьми. Такое управление, или манипулирование, в любом случае опасно тем, что вызывает агрессию в ответ. А сама эта вера есть самая явная агресс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ракобесие, к сожалению, распространено настолько, что смысл, принимаемый обществом или человеком в качестве такового, довольно часто оказывается ложным. Чаще всего это зависит от морали, господствующей в обществе, если мораль распространяется на действие, несущее данный смысл. Ведь мораль в отличие от нравственности есть категория относительная. В пределах морали считается, что смысл может быть абсолютно любым и зависеть от преобладания в данный момент каких-либо принятых характеристик в обществе или в психике человека.</w:t>
      </w:r>
    </w:p>
    <w:p>
      <w:pPr>
        <w:pStyle w:val="Normal"/>
        <w:rPr/>
      </w:pPr>
      <w:r>
        <w:rPr>
          <w:rFonts w:eastAsia="Times New Roman CYR" w:cs="Times New Roman CYR" w:ascii="Times New Roman CYR" w:hAnsi="Times New Roman CYR"/>
        </w:rPr>
        <w:t xml:space="preserve">Поправить мораль гипнозом пытались многие «кудесники». Что это значит? Закрыть глаза на одно, а другое запретить? </w:t>
      </w:r>
      <w:r>
        <w:rPr>
          <w:rFonts w:eastAsia="Times New Roman CYR" w:cs="Times New Roman CYR" w:ascii="Times New Roman CYR" w:hAnsi="Times New Roman CYR"/>
          <w:b/>
          <w:bCs/>
          <w:i/>
          <w:iCs/>
        </w:rPr>
        <w:t>Применяемые методы гипноза оказываются на поверку слабо работающими и часто просто недееспособными, если только речь заходит о их возможностях по синтезу новых устойчивых способностей человека или общества</w:t>
      </w:r>
      <w:r>
        <w:rPr>
          <w:rFonts w:eastAsia="Times New Roman CYR" w:cs="Times New Roman CYR" w:ascii="Times New Roman CYR" w:hAnsi="Times New Roman CYR"/>
        </w:rPr>
        <w:t xml:space="preserve">. Подчеркиваю </w:t>
      </w:r>
      <w:r>
        <w:rPr>
          <w:rFonts w:eastAsia="Symbol" w:cs="Symbol" w:ascii="Symbol" w:hAnsi="Symbol"/>
        </w:rPr>
        <w:t>-</w:t>
      </w:r>
      <w:r>
        <w:rPr>
          <w:rFonts w:eastAsia="Times New Roman CYR" w:cs="Times New Roman CYR" w:ascii="Times New Roman CYR" w:hAnsi="Times New Roman CYR"/>
        </w:rPr>
        <w:t xml:space="preserve"> устойчивых.</w:t>
      </w:r>
    </w:p>
    <w:p>
      <w:pPr>
        <w:pStyle w:val="Normal"/>
        <w:rPr/>
      </w:pPr>
      <w:r>
        <w:rPr>
          <w:rFonts w:eastAsia="Times New Roman CYR" w:cs="Times New Roman CYR" w:ascii="Times New Roman CYR" w:hAnsi="Times New Roman CYR"/>
        </w:rPr>
        <w:t xml:space="preserve">Гипнотизация в любом случае уводит сознание от реальности в сторону резкого искусственного преувеличения одних и преуменьшения других качеств, что чревато разрушением, иногда катастрофическим. Так было во многих случаях превращения мании гипноза в манию общественной инквизиции, в фашизм, в коммунизм, то есть в </w:t>
      </w:r>
      <w:r>
        <w:rPr>
          <w:rFonts w:eastAsia="Times New Roman CYR" w:cs="Times New Roman CYR" w:ascii="Times New Roman CYR" w:hAnsi="Times New Roman CYR"/>
          <w:i/>
          <w:iCs/>
        </w:rPr>
        <w:t>болезнь</w:t>
      </w:r>
      <w:r>
        <w:rPr>
          <w:rFonts w:eastAsia="Times New Roman CYR" w:cs="Times New Roman CYR" w:ascii="Times New Roman CYR" w:hAnsi="Times New Roman CYR"/>
        </w:rPr>
        <w:t xml:space="preserve"> масс, лечить которую можно только восхождением по смыслам жизни самих масс. Другого пути пока что человечество не знает и вряд ли он будет когда-нибудь дан Бог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 же известные методы повышения творческих способностей людей, особенно детей, в частности, их художественного потенциала с помощью гипноза, не являются безобидными. Неоднократное применение гипнотических сеансов наносит часто непоправимый вред здоровью человека, особенно неокрепшего детского организма.</w:t>
      </w:r>
    </w:p>
    <w:p>
      <w:pPr>
        <w:pStyle w:val="Normal"/>
        <w:rPr/>
      </w:pPr>
      <w:r>
        <w:rPr>
          <w:rFonts w:eastAsia="Times New Roman CYR" w:cs="Times New Roman CYR" w:ascii="Times New Roman CYR" w:hAnsi="Times New Roman CYR"/>
        </w:rPr>
        <w:t xml:space="preserve">Как жёсткое кодирование детей, так и более мягкое гипнотическое влияние по настройке на творческие способности несёт в себе потенциал разрушения, причем, такой силы, что для его проявления нет необходимости ждать долгое время </w:t>
      </w:r>
      <w:r>
        <w:rPr>
          <w:rFonts w:eastAsia="Symbol" w:cs="Symbol" w:ascii="Symbol" w:hAnsi="Symbol"/>
        </w:rPr>
        <w:t>-</w:t>
      </w:r>
      <w:r>
        <w:rPr>
          <w:rFonts w:eastAsia="Times New Roman CYR" w:cs="Times New Roman CYR" w:ascii="Times New Roman CYR" w:hAnsi="Times New Roman CYR"/>
        </w:rPr>
        <w:t xml:space="preserve"> буквально через два-три месяца после воздействия у ребенка, а иногда и взрослого, развиваются такие существенные отклонения в психике и в общей регуляции организма, что он перестает быть полноправным членом своего кру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ступают совершенно новые болезни приступообразного типа, иногда даже с потерей сознания, с разрушением органики. Понять причину большинства их врачам не удается. Так же не удаётся и выделить во многих случаях и место локализации заболевания. Я неоднократно описывал в своих книгах такие случаи.</w:t>
      </w:r>
    </w:p>
    <w:p>
      <w:pPr>
        <w:pStyle w:val="Normal"/>
        <w:rPr/>
      </w:pPr>
      <w:r>
        <w:rPr>
          <w:rFonts w:eastAsia="Times New Roman CYR" w:cs="Times New Roman CYR" w:ascii="Times New Roman CYR" w:hAnsi="Times New Roman CYR"/>
        </w:rPr>
        <w:t xml:space="preserve">К воздействиям типа гипноза необходимо отнести и проявления маниакального типа у людей. Мания в действии </w:t>
      </w:r>
      <w:r>
        <w:rPr>
          <w:rFonts w:eastAsia="Symbol" w:cs="Symbol" w:ascii="Symbol" w:hAnsi="Symbol"/>
        </w:rPr>
        <w:t>-</w:t>
      </w:r>
      <w:r>
        <w:rPr>
          <w:rFonts w:eastAsia="Times New Roman CYR" w:cs="Times New Roman CYR" w:ascii="Times New Roman CYR" w:hAnsi="Times New Roman CYR"/>
        </w:rPr>
        <w:t xml:space="preserve"> это актуализация и реализация слишком большой, неадекватной воли. В мыслях </w:t>
      </w:r>
      <w:r>
        <w:rPr>
          <w:rFonts w:eastAsia="Symbol" w:cs="Symbol" w:ascii="Symbol" w:hAnsi="Symbol"/>
        </w:rPr>
        <w:t>-</w:t>
      </w:r>
      <w:r>
        <w:rPr>
          <w:rFonts w:eastAsia="Times New Roman CYR" w:cs="Times New Roman CYR" w:ascii="Times New Roman CYR" w:hAnsi="Times New Roman CYR"/>
        </w:rPr>
        <w:t xml:space="preserve"> это преувеличение значения какой-нибудь идеи. При большой степени маниакальности человек может находить особый по важности смысл в собственных действиях в достижении аморальных или абсурдных целей. При этом он может стать и становится социально опасным. Если такой человек добивается большой власти, то он, как правило, проявляет свое безумие в конфликтах, доводя их до войн и убийств.</w:t>
      </w:r>
    </w:p>
    <w:p>
      <w:pPr>
        <w:pStyle w:val="Normal"/>
        <w:rPr/>
      </w:pPr>
      <w:r>
        <w:rPr>
          <w:rFonts w:eastAsia="Times New Roman CYR" w:cs="Times New Roman CYR" w:ascii="Times New Roman CYR" w:hAnsi="Times New Roman CYR"/>
          <w:b/>
          <w:bCs/>
          <w:i/>
          <w:iCs/>
        </w:rPr>
        <w:t xml:space="preserve">Примем за К-гипноз всего лишь то, что связано установившимися понятиями с влиянием человека на человека, когда такое влияние происходит естественно при осмыслении своей жизни или той информации, доступ к которой имеет данный человек. К-гипноз </w:t>
      </w:r>
      <w:r>
        <w:rPr>
          <w:rFonts w:eastAsia="Symbol" w:cs="Symbol" w:ascii="Symbol" w:hAnsi="Symbol"/>
          <w:b/>
          <w:bCs/>
          <w:i/>
          <w:iCs/>
        </w:rPr>
        <w:t>-</w:t>
      </w:r>
      <w:r>
        <w:rPr>
          <w:rFonts w:eastAsia="Times New Roman CYR" w:cs="Times New Roman CYR" w:ascii="Times New Roman CYR" w:hAnsi="Times New Roman CYR"/>
          <w:b/>
          <w:bCs/>
          <w:i/>
          <w:iCs/>
        </w:rPr>
        <w:t xml:space="preserve"> это маска понимания, которого на самом деле может и не быть</w:t>
      </w:r>
      <w:r>
        <w:rPr/>
        <w:t>.</w:t>
      </w:r>
    </w:p>
    <w:p>
      <w:pPr>
        <w:pStyle w:val="Normal"/>
        <w:rPr/>
      </w:pPr>
      <w:r>
        <w:rPr>
          <w:rFonts w:eastAsia="Times New Roman CYR" w:cs="Times New Roman CYR" w:ascii="Times New Roman CYR" w:hAnsi="Times New Roman CYR"/>
          <w:b/>
          <w:bCs/>
          <w:i/>
          <w:iCs/>
        </w:rPr>
        <w:t>Понимание друг друга</w:t>
      </w:r>
      <w:r>
        <w:rPr>
          <w:b/>
          <w:bCs/>
          <w:i/>
          <w:iCs/>
        </w:rPr>
        <w:t xml:space="preserve"> </w:t>
      </w:r>
      <w:r>
        <w:rPr>
          <w:rFonts w:eastAsia="Symbol" w:cs="Symbol" w:ascii="Symbol" w:hAnsi="Symbol"/>
          <w:b/>
          <w:bCs/>
          <w:i/>
          <w:iCs/>
        </w:rPr>
        <w:t>-</w:t>
      </w:r>
      <w:r>
        <w:rPr>
          <w:rFonts w:eastAsia="Times New Roman CYR" w:cs="Times New Roman CYR" w:ascii="Times New Roman CYR" w:hAnsi="Times New Roman CYR"/>
          <w:b/>
          <w:bCs/>
          <w:i/>
          <w:iCs/>
        </w:rPr>
        <w:t xml:space="preserve"> это присвоение некоторого смысла, общего для двух или нескольких людей</w:t>
      </w:r>
      <w:r>
        <w:rPr>
          <w:rFonts w:eastAsia="Times New Roman CYR" w:cs="Times New Roman CYR" w:ascii="Times New Roman CYR" w:hAnsi="Times New Roman CYR"/>
        </w:rPr>
        <w:t>. Непонимание же того, что происходит с человеком, часто приводит человека к страху.</w:t>
      </w:r>
    </w:p>
    <w:p>
      <w:pPr>
        <w:pStyle w:val="Normal"/>
        <w:rPr/>
      </w:pPr>
      <w:r>
        <w:rPr>
          <w:rFonts w:eastAsia="Times New Roman CYR" w:cs="Times New Roman CYR" w:ascii="Times New Roman CYR" w:hAnsi="Times New Roman CYR"/>
        </w:rPr>
        <w:t xml:space="preserve">Причины страха всегда волновали человечество и потому оно время от времени обращало свой взор на него. Страх </w:t>
      </w:r>
      <w:r>
        <w:rPr>
          <w:rFonts w:eastAsia="Symbol" w:cs="Symbol" w:ascii="Symbol" w:hAnsi="Symbol"/>
        </w:rPr>
        <w:t>-</w:t>
      </w:r>
      <w:r>
        <w:rPr>
          <w:rFonts w:eastAsia="Times New Roman CYR" w:cs="Times New Roman CYR" w:ascii="Times New Roman CYR" w:hAnsi="Times New Roman CYR"/>
        </w:rPr>
        <w:t xml:space="preserve"> это тоже гипноз и его результат одновременно. Но </w:t>
      </w:r>
      <w:r>
        <w:rPr>
          <w:rFonts w:eastAsia="Times New Roman CYR" w:cs="Times New Roman CYR" w:ascii="Times New Roman CYR" w:hAnsi="Times New Roman CYR"/>
          <w:b/>
          <w:bCs/>
          <w:i/>
          <w:iCs/>
        </w:rPr>
        <w:t xml:space="preserve">страх </w:t>
      </w:r>
      <w:r>
        <w:rPr>
          <w:rFonts w:eastAsia="Symbol" w:cs="Symbol" w:ascii="Symbol" w:hAnsi="Symbol"/>
          <w:b/>
          <w:bCs/>
          <w:i/>
          <w:iCs/>
        </w:rPr>
        <w:t>-</w:t>
      </w:r>
      <w:r>
        <w:rPr>
          <w:rFonts w:eastAsia="Times New Roman CYR" w:cs="Times New Roman CYR" w:ascii="Times New Roman CYR" w:hAnsi="Times New Roman CYR"/>
          <w:b/>
          <w:bCs/>
          <w:i/>
          <w:iCs/>
        </w:rPr>
        <w:t xml:space="preserve"> это, кроме самогипноза, ещё и состояние, причем, от других состояний оно существенно отличается тем, что его углубление оставляет для человека все меньше шансов на правильное осмысление происходящего.</w:t>
      </w:r>
    </w:p>
    <w:p>
      <w:pPr>
        <w:pStyle w:val="Normal"/>
        <w:rPr/>
      </w:pPr>
      <w:r>
        <w:rPr>
          <w:rFonts w:eastAsia="Times New Roman CYR" w:cs="Times New Roman CYR" w:ascii="Times New Roman CYR" w:hAnsi="Times New Roman CYR"/>
        </w:rPr>
        <w:t xml:space="preserve">Страх как самогипноз проявляется в том, что человек позволяет внушить себе некий предел, до которого он может собой распоряжаться, а после которого </w:t>
      </w:r>
      <w:r>
        <w:rPr>
          <w:rFonts w:eastAsia="Symbol" w:cs="Symbol" w:ascii="Symbol" w:hAnsi="Symbol"/>
        </w:rPr>
        <w:t>-</w:t>
      </w:r>
      <w:r>
        <w:rPr>
          <w:rFonts w:eastAsia="Times New Roman CYR" w:cs="Times New Roman CYR" w:ascii="Times New Roman CYR" w:hAnsi="Times New Roman CYR"/>
        </w:rPr>
        <w:t xml:space="preserve"> нет. Более того, всё, что находится за этим пределом, есть чудовище, способное сожрать человека в его великих мук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гипнозе мифом страха является его ожидание и вера в него. Как правило, человек избегает приближаться к нему. Это так называемое аутоявление, когда положительная обратная связь в сознании по комплексу страха обеспечивает возникновение быстрой устойчивой цепной реакции, фактически выключающей сознание человека, его психику и весь организм и полностью разрывающей управление его от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нание при парализующем страхе отдает права на самого человека тому комплексу дикости, который и представляет монстра, находящегося за пределами ограничения, в основном, мораль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преодолеть можно любой страх путем настройки на само преодоление. Часто страх парализующий развивается в организме как приступ, то есть как системное заболевание значительной мощности. Вот такой страх поддаётся только комплексному, многомерному воздействию, сопровождающемуся высокими смысловыми кондициями.</w:t>
      </w:r>
    </w:p>
    <w:p>
      <w:pPr>
        <w:pStyle w:val="3"/>
        <w:tabs>
          <w:tab w:val="clear" w:pos="4536"/>
          <w:tab w:val="clear" w:pos="9072"/>
        </w:tabs>
        <w:rPr/>
      </w:pPr>
      <w:r>
        <w:rPr>
          <w:rFonts w:eastAsia="Times New Roman CYR" w:cs="Times New Roman CYR" w:ascii="Times New Roman CYR" w:hAnsi="Times New Roman CYR"/>
        </w:rPr>
        <w:t xml:space="preserve">Надо понять, что преодолеть тяжелые приступы страха </w:t>
      </w:r>
      <w:r>
        <w:rPr>
          <w:rFonts w:eastAsia="Symbol" w:cs="Symbol" w:ascii="Symbol" w:hAnsi="Symbol"/>
        </w:rPr>
        <w:t>-</w:t>
      </w:r>
      <w:r>
        <w:rPr>
          <w:rFonts w:eastAsia="Times New Roman CYR" w:cs="Times New Roman CYR" w:ascii="Times New Roman CYR" w:hAnsi="Times New Roman CYR"/>
        </w:rPr>
        <w:t xml:space="preserve"> это перевести сначала их в более легкую форму. Это очень важно, потому что иначе, если человека освободить от тяжёлых приступов сразу и от страха вообще, он не будет иметь </w:t>
      </w:r>
      <w:r>
        <w:rPr>
          <w:rFonts w:eastAsia="Times New Roman CYR" w:cs="Times New Roman CYR" w:ascii="Times New Roman CYR" w:hAnsi="Times New Roman CYR"/>
          <w:i/>
          <w:iCs/>
        </w:rPr>
        <w:t>собственного поля промежуточных форм</w:t>
      </w:r>
      <w:r>
        <w:rPr/>
        <w:t xml:space="preserve"> </w:t>
      </w:r>
      <w:r>
        <w:rPr>
          <w:rFonts w:eastAsia="Symbol" w:cs="Symbol" w:ascii="Symbol" w:hAnsi="Symbol"/>
        </w:rPr>
        <w:t>-</w:t>
      </w:r>
      <w:r>
        <w:rPr>
          <w:rFonts w:eastAsia="Times New Roman CYR" w:cs="Times New Roman CYR" w:ascii="Times New Roman CYR" w:hAnsi="Times New Roman CYR"/>
        </w:rPr>
        <w:t xml:space="preserve"> опыта общения с ними. И, значит, он будет сразу проскакивать в своём настрое к противоположному состоянию </w:t>
      </w:r>
      <w:r>
        <w:rPr>
          <w:rFonts w:eastAsia="Symbol" w:cs="Symbol" w:ascii="Symbol" w:hAnsi="Symbol"/>
        </w:rPr>
        <w:t>-</w:t>
      </w:r>
      <w:r>
        <w:rPr>
          <w:rFonts w:eastAsia="Times New Roman CYR" w:cs="Times New Roman CYR" w:ascii="Times New Roman CYR" w:hAnsi="Times New Roman CYR"/>
        </w:rPr>
        <w:t xml:space="preserve"> неограниченной смелости, то есть к маниакальности.</w:t>
      </w:r>
    </w:p>
    <w:p>
      <w:pPr>
        <w:pStyle w:val="3"/>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t>Всё, что говорится мною о гипнотическом влиянии на отдельного человека равносильно и в отношении к любой человеческой организации. И чем она моложе, неопытней, тем влияние на неё со стороны других организаций и людей власти будет сильнее.</w:t>
      </w:r>
    </w:p>
    <w:p>
      <w:pPr>
        <w:pStyle w:val="Heading1"/>
        <w:ind w:hanging="0"/>
        <w:rPr>
          <w:rFonts w:ascii="Arial Cyr" w:hAnsi="Arial Cyr" w:eastAsia="Arial Cyr" w:cs="Arial Cyr"/>
        </w:rPr>
      </w:pPr>
      <w:bookmarkStart w:id="56" w:name="__RefHeading___Toc23430042"/>
      <w:bookmarkEnd w:id="56"/>
      <w:r>
        <w:rPr>
          <w:rFonts w:eastAsia="Arial Cyr" w:cs="Arial Cyr" w:ascii="Arial Cyr" w:hAnsi="Arial Cyr"/>
        </w:rPr>
        <w:t>Критериальная мудрость орган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есть мера всех вещей – Человек-регулятор. Я уже рассказывал, как можно выработать критерий отношений, который потом в течение всей жизни будет мешать жить. Если малого ребёнка кормить слишком большим количеством пищи и слишком сытно, то он может даже не научиться тянуться к тому, что считает вкусным. Так отбивается охота стремиться к лучшему. Кроме того, тяжёлое насыщение вырабатывает лень – болезнь психики.</w:t>
      </w:r>
    </w:p>
    <w:p>
      <w:pPr>
        <w:pStyle w:val="Normal"/>
        <w:rPr/>
      </w:pPr>
      <w:r>
        <w:rPr>
          <w:rFonts w:eastAsia="Times New Roman CYR" w:cs="Times New Roman CYR" w:ascii="Times New Roman CYR" w:hAnsi="Times New Roman CYR"/>
        </w:rPr>
        <w:t xml:space="preserve">Непонимание, что если ребёнка закармливать со дня рождения, то он не учится ценить ничего, ибо </w:t>
      </w:r>
      <w:r>
        <w:rPr>
          <w:rFonts w:eastAsia="Times New Roman CYR" w:cs="Times New Roman CYR" w:ascii="Times New Roman CYR" w:hAnsi="Times New Roman CYR"/>
          <w:i/>
          <w:iCs/>
        </w:rPr>
        <w:t>меры</w:t>
      </w:r>
      <w:r>
        <w:rPr>
          <w:rFonts w:eastAsia="Times New Roman CYR" w:cs="Times New Roman CYR" w:ascii="Times New Roman CYR" w:hAnsi="Times New Roman CYR"/>
        </w:rPr>
        <w:t xml:space="preserve"> не знает. Узнавание меры начинается у человека с еды, с молока матери. Не зря бытует это выражение. Поскольку критерий есть мера, то воспитание меры является самым важным в отношениях. Мера всегда предполагает знание ограничения и полярности: положительное, отрицатель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ово «организм» означает устойчивую системную организацию жизненных процессов. Мы говорили о медицине для человеческого организма, но стали говорить уже и о «медицине» для общественных процессов, ибо без медицинских терминов и моделей общество не может существо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дицина будущего для Человека – это максимальная помощь организму Человека не только в том, чтобы отрезать больное, но и в воздействии по регенерации тканей и органов. А это не только изменение в генетическом коде. Прежде всего, это управление процессами, происходящими в организме, наподобие того, как это происходит в сложных, например, космических комплексах. Однако, для этого нужна чёткая постановка задач, формулировка условий, ограничений и критериев, а также системы проверок, оценок и корректиров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ринципе такая проблема помощи со стороны науки в отношении Человека уже решаема с позиций кибернетики, если будет наработана достаточно подробная модель Человека и его жизненной среды, включающая и описание критериального дерева. Но уже сейчас, не дожидаясь отработанных научных методов, каждый человек способен задать себе сам настройки на улучшение состояния своего организма всего лишь поверив Великим Духовным Истин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дицина» будущего для общества – это тоже моделирование общества и выработка лучших, оптимальных решений, исцеление его от общественных болезней и состоя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уть человечества один – путь последовательного, постепенного восхождения к общечеловеческой Духовности, и его мы с вами реализуем века и тысячелетия. Лишь общество способно объективно продемонстрировать могучий потенциал духовности своим отношением к любым проявлениям Природы. Лишь общество, государство в лице его общественных институтов и первых личностей учат остальных людей ориентироваться в Потоке Жизни. Чтобы стать на путь восхождения, нужно изменить образ поведения и среду проживания, как личные, так и обществен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огда я получаю письма, которые можно назвать одним словом: вопль души. Эти письма невозможно читать без внутреннего напряжения. Например это письмо:</w:t>
      </w:r>
    </w:p>
    <w:p>
      <w:pPr>
        <w:pStyle w:val="3"/>
        <w:rPr>
          <w:rFonts w:ascii="Times New Roman CYR" w:hAnsi="Times New Roman CYR" w:eastAsia="Times New Roman CYR" w:cs="Times New Roman CYR"/>
          <w:i/>
          <w:i/>
          <w:iCs/>
        </w:rPr>
      </w:pPr>
      <w:r>
        <w:rPr>
          <w:rFonts w:eastAsia="Times New Roman CYR" w:cs="Times New Roman CYR" w:ascii="Times New Roman CYR" w:hAnsi="Times New Roman CYR"/>
          <w:i/>
          <w:iCs/>
        </w:rPr>
        <w:t>«Уважаемый Геннадий Георгиевич!</w:t>
      </w:r>
    </w:p>
    <w:p>
      <w:pPr>
        <w:pStyle w:val="3"/>
        <w:rPr/>
      </w:pPr>
      <w:r>
        <w:rPr>
          <w:rFonts w:eastAsia="Times New Roman CYR" w:cs="Times New Roman CYR" w:ascii="Times New Roman CYR" w:hAnsi="Times New Roman CYR"/>
          <w:i/>
          <w:iCs/>
        </w:rPr>
        <w:t>Только что прочитав в журнале “Целитель” статью о Вас и о Вашей деятельности, я тут же решила написать. Эта статья вдруг подарила мне потерянную было</w:t>
      </w:r>
      <w:r>
        <w:rPr>
          <w:b/>
          <w:bCs/>
          <w:i/>
          <w:iCs/>
        </w:rPr>
        <w:t xml:space="preserve"> </w:t>
      </w:r>
      <w:r>
        <w:rPr>
          <w:rFonts w:eastAsia="Times New Roman CYR" w:cs="Times New Roman CYR" w:ascii="Times New Roman CYR" w:hAnsi="Times New Roman CYR"/>
          <w:i/>
          <w:iCs/>
        </w:rPr>
        <w:t>надежду. Нет, не на то, что меня чудом излечат, а на то, что хоть как-то помогут, подтолкнут, чтобы вновь воспрять духом и противостоять своим недугам, преодолевать их (как Вы пишите).</w:t>
      </w:r>
    </w:p>
    <w:p>
      <w:pPr>
        <w:pStyle w:val="3"/>
        <w:rPr>
          <w:rFonts w:ascii="Times New Roman CYR" w:hAnsi="Times New Roman CYR" w:eastAsia="Times New Roman CYR" w:cs="Times New Roman CYR"/>
          <w:i/>
          <w:i/>
          <w:iCs/>
        </w:rPr>
      </w:pPr>
      <w:r>
        <w:rPr>
          <w:rFonts w:eastAsia="Times New Roman CYR" w:cs="Times New Roman CYR" w:ascii="Times New Roman CYR" w:hAnsi="Times New Roman CYR"/>
          <w:i/>
          <w:iCs/>
        </w:rPr>
        <w:t>Я не буду излагать все нюансы. Но суть в том, что я страдаю ужасной депрессией, которая бросает меня в пропасть, в бездну, в безысходность. В 1991 году я даже дошла до самоубийства, причем, сознавала, что это тяжкий грех. Просто не было уже мочи терпеть. Но, видно, не судьба мне пока избавиться от этих мучений. Меня вернули к жизни.</w:t>
      </w:r>
    </w:p>
    <w:p>
      <w:pPr>
        <w:pStyle w:val="3"/>
        <w:rPr>
          <w:i/>
          <w:i/>
          <w:iCs/>
        </w:rPr>
      </w:pPr>
      <w:r>
        <w:rPr>
          <w:rFonts w:eastAsia="Times New Roman CYR" w:cs="Times New Roman CYR" w:ascii="Times New Roman CYR" w:hAnsi="Times New Roman CYR"/>
          <w:i/>
          <w:iCs/>
        </w:rPr>
        <w:t xml:space="preserve">Сейчас мне 28 лет. Я не замужем, хотя внешне я вполне нормальный человек, симпатичная девушка, в перерывах между болезнью </w:t>
      </w:r>
      <w:r>
        <w:rPr>
          <w:rFonts w:eastAsia="Symbol" w:cs="Symbol" w:ascii="Symbol" w:hAnsi="Symbol"/>
          <w:i/>
          <w:iCs/>
        </w:rPr>
        <w:t>-</w:t>
      </w:r>
      <w:r>
        <w:rPr>
          <w:rFonts w:eastAsia="Times New Roman CYR" w:cs="Times New Roman CYR" w:ascii="Times New Roman CYR" w:hAnsi="Times New Roman CYR"/>
          <w:i/>
          <w:iCs/>
        </w:rPr>
        <w:t xml:space="preserve"> жизнерадостная, веселая, общительная. Парни много раз влюблялись в меня, да и я иногда заинтересовывалась, но потом </w:t>
      </w:r>
      <w:r>
        <w:rPr>
          <w:rFonts w:eastAsia="Symbol" w:cs="Symbol" w:ascii="Symbol" w:hAnsi="Symbol"/>
          <w:i/>
          <w:iCs/>
        </w:rPr>
        <w:t>-</w:t>
      </w:r>
      <w:r>
        <w:rPr>
          <w:rFonts w:eastAsia="Times New Roman CYR" w:cs="Times New Roman CYR" w:ascii="Times New Roman CYR" w:hAnsi="Times New Roman CYR"/>
          <w:i/>
          <w:iCs/>
        </w:rPr>
        <w:t xml:space="preserve"> этот страх! </w:t>
      </w:r>
      <w:r>
        <w:rPr>
          <w:rFonts w:eastAsia="Symbol" w:cs="Symbol" w:ascii="Symbol" w:hAnsi="Symbol"/>
          <w:i/>
          <w:iCs/>
        </w:rPr>
        <w:t>-</w:t>
      </w:r>
      <w:r>
        <w:rPr>
          <w:rFonts w:eastAsia="Times New Roman CYR" w:cs="Times New Roman CYR" w:ascii="Times New Roman CYR" w:hAnsi="Times New Roman CYR"/>
          <w:i/>
          <w:iCs/>
        </w:rPr>
        <w:t xml:space="preserve"> я же больная! Какая тут может быть семейная жизнь? А одной тоже ужасно плохо, как в могиле, жить не хочется</w:t>
      </w:r>
      <w:r>
        <w:rPr>
          <w:b/>
          <w:bCs/>
          <w:i/>
          <w:iCs/>
        </w:rPr>
        <w:t>.</w:t>
      </w:r>
    </w:p>
    <w:p>
      <w:pPr>
        <w:pStyle w:val="3"/>
        <w:rPr/>
      </w:pPr>
      <w:r>
        <w:rPr>
          <w:rFonts w:eastAsia="Times New Roman CYR" w:cs="Times New Roman CYR" w:ascii="Times New Roman CYR" w:hAnsi="Times New Roman CYR"/>
          <w:i/>
          <w:iCs/>
        </w:rPr>
        <w:t xml:space="preserve">Запуталась я совсем в этом круговороте. Мне очень плохо сейчас </w:t>
      </w:r>
      <w:r>
        <w:rPr>
          <w:rFonts w:eastAsia="Symbol" w:cs="Symbol" w:ascii="Symbol" w:hAnsi="Symbol"/>
          <w:i/>
          <w:iCs/>
        </w:rPr>
        <w:t>-</w:t>
      </w:r>
      <w:r>
        <w:rPr>
          <w:rFonts w:eastAsia="Times New Roman CYR" w:cs="Times New Roman CYR" w:ascii="Times New Roman CYR" w:hAnsi="Times New Roman CYR"/>
          <w:i/>
          <w:iCs/>
        </w:rPr>
        <w:t xml:space="preserve"> снова безысходность и не хочется жить. Я понимаю, что это </w:t>
      </w:r>
      <w:r>
        <w:rPr>
          <w:rFonts w:eastAsia="Symbol" w:cs="Symbol" w:ascii="Symbol" w:hAnsi="Symbol"/>
          <w:i/>
          <w:iCs/>
        </w:rPr>
        <w:t>-</w:t>
      </w:r>
      <w:r>
        <w:rPr>
          <w:rFonts w:eastAsia="Times New Roman CYR" w:cs="Times New Roman CYR" w:ascii="Times New Roman CYR" w:hAnsi="Times New Roman CYR"/>
          <w:i/>
          <w:iCs/>
        </w:rPr>
        <w:t xml:space="preserve"> патология психики, которая неизлечима. Но статья о Вас вдруг подарила мне смутную надежду: а вдруг?!! Может, Господь услышал мои молитвы, я давно обратилась к Нему, хожу в церковь, исповедаюсь, причащаюсь, ездила в монастырь, много читаю христианской литературы. Может, Он протянет мне руку помощи через Вас. Вы же сопровождающий.</w:t>
      </w:r>
    </w:p>
    <w:p>
      <w:pPr>
        <w:pStyle w:val="3"/>
        <w:rPr>
          <w:rFonts w:ascii="Times New Roman CYR" w:hAnsi="Times New Roman CYR" w:eastAsia="Times New Roman CYR" w:cs="Times New Roman CYR"/>
          <w:i/>
          <w:i/>
          <w:iCs/>
        </w:rPr>
      </w:pPr>
      <w:r>
        <w:rPr>
          <w:rFonts w:eastAsia="Times New Roman CYR" w:cs="Times New Roman CYR" w:ascii="Times New Roman CYR" w:hAnsi="Times New Roman CYR"/>
          <w:i/>
          <w:iCs/>
        </w:rPr>
        <w:t>Так хочется жить! И не копаться в своей израненной душе, иссушая и низводя себя. Прошу Вас, помогите мне преодолеть страх, обрести радость, интерес к жизни! А.»</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Почти случайно из общего количества писем мне попалось это письмо. В нём уже есть многое из того, о чём я говорил. Что может жизнь сегодняшнего общества предложить этой женщине, кроме койки в палате психбольницы? По своему опыту по опыту тех, кто обращался ко мне и сумел выбраться из подобных тяжёлых ситуаций и состояний, знаю, сколько нужно приложить труда, терпения, времени, духа, чтобы даже с моей помощью и искренней верой в Бога измениться так, чтобы болезнь ушла! И среда абсолютно не способствует этому исцелению, ибо она, в основном, пока агрессивна. И могу только предполагать, что если жизненная среда, люди, окружающие нас, будут поддерживать эту женщину, то её жизнь даже в тяжёлые моменты времени не будет висеть на волоске. Лечить человека и лечить общество – задача для врачей, выполняемая одновременно, ценой своей жизни. Другого пути Природа нам не дала.</w:t>
      </w:r>
    </w:p>
    <w:p>
      <w:pPr>
        <w:pStyle w:val="Heading1"/>
        <w:ind w:hanging="0"/>
        <w:rPr>
          <w:rFonts w:ascii="Times New Roman CYR" w:hAnsi="Times New Roman CYR" w:eastAsia="Times New Roman CYR" w:cs="Times New Roman CYR"/>
        </w:rPr>
      </w:pPr>
      <w:bookmarkStart w:id="57" w:name="__RefHeading___Toc23430043"/>
      <w:bookmarkEnd w:id="57"/>
      <w:r>
        <w:rPr>
          <w:rFonts w:eastAsia="Times New Roman CYR" w:cs="Times New Roman CYR" w:ascii="Times New Roman CYR" w:hAnsi="Times New Roman CYR"/>
        </w:rPr>
        <w:t>ОГЛАВЛЕНИЕ</w:t>
      </w:r>
    </w:p>
    <w:sdt>
      <w:sdtPr>
        <w:docPartObj>
          <w:docPartGallery w:val="Table of Contents"/>
          <w:docPartUnique w:val="true"/>
        </w:docPartObj>
      </w:sdtPr>
      <w:sdtContent>
        <w:p>
          <w:pPr>
            <w:pStyle w:val="Contents1"/>
            <w:tabs>
              <w:tab w:val="clear" w:pos="708"/>
              <w:tab w:val="right" w:pos="6510" w:leader="dot"/>
            </w:tabs>
            <w:rPr>
              <w:color w:val="0000FF"/>
              <w:sz w:val="24"/>
              <w:szCs w:val="24"/>
              <w:u w:val="single"/>
              <w:lang w:val="en-US"/>
            </w:rPr>
          </w:pPr>
          <w:r>
            <w:fldChar w:fldCharType="begin"/>
          </w:r>
          <w:r>
            <w:rPr>
              <w:rStyle w:val="Hyperlink"/>
              <w:rFonts w:eastAsia="Times New Roman CYR" w:cs="Times New Roman CYR" w:ascii="Times New Roman CYR" w:hAnsi="Times New Roman CYR"/>
              <w:lang w:val="en-US"/>
            </w:rPr>
            <w:instrText xml:space="preserve"> TOC \o "1-1" \h \z </w:instrText>
          </w:r>
          <w:r>
            <w:rPr>
              <w:rStyle w:val="Hyperlink"/>
              <w:rFonts w:eastAsia="Times New Roman CYR" w:cs="Times New Roman CYR" w:ascii="Times New Roman CYR" w:hAnsi="Times New Roman CYR"/>
              <w:lang w:val="en-US"/>
            </w:rPr>
            <w:fldChar w:fldCharType="separate"/>
          </w:r>
          <w:r>
            <w:rPr>
              <w:rStyle w:val="Hyperlink"/>
              <w:rFonts w:eastAsia="Times New Roman CYR" w:cs="Times New Roman CYR" w:ascii="Times New Roman CYR" w:hAnsi="Times New Roman CYR"/>
              <w:lang w:val="en-US"/>
            </w:rPr>
            <w:t>Введение</w:t>
          </w:r>
          <w:r>
            <w:rPr>
              <w:color w:val="0000FF"/>
              <w:u w:val="single"/>
              <w:lang w:val="en-US"/>
            </w:rPr>
            <w:tab/>
          </w:r>
          <w:hyperlink w:anchor="__RefHeading___Toc23429986">
            <w:r>
              <w:rPr>
                <w:rStyle w:val="IndexLink"/>
                <w:color w:val="0000FF"/>
                <w:u w:val="single"/>
                <w:lang w:val="en-US"/>
              </w:rPr>
              <w:t>4</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Утопия здоровья</w:t>
          </w:r>
          <w:r>
            <w:rPr>
              <w:color w:val="0000FF"/>
              <w:u w:val="single"/>
              <w:lang w:val="en-US"/>
            </w:rPr>
            <w:tab/>
          </w:r>
          <w:hyperlink w:anchor="__RefHeading___Toc23429987">
            <w:r>
              <w:rPr>
                <w:rStyle w:val="IndexLink"/>
                <w:color w:val="0000FF"/>
                <w:u w:val="single"/>
                <w:lang w:val="en-US"/>
              </w:rPr>
              <w:t>6</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На перепутье</w:t>
          </w:r>
          <w:r>
            <w:rPr>
              <w:color w:val="0000FF"/>
              <w:u w:val="single"/>
              <w:lang w:val="en-US"/>
            </w:rPr>
            <w:tab/>
          </w:r>
          <w:hyperlink w:anchor="__RefHeading___Toc23429988">
            <w:r>
              <w:rPr>
                <w:rStyle w:val="IndexLink"/>
                <w:color w:val="0000FF"/>
                <w:u w:val="single"/>
                <w:lang w:val="en-US"/>
              </w:rPr>
              <w:t>11</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Может ли существовать концепция медицины будущего</w:t>
          </w:r>
          <w:r>
            <w:rPr>
              <w:color w:val="0000FF"/>
              <w:u w:val="single"/>
              <w:lang w:val="en-US"/>
            </w:rPr>
            <w:tab/>
          </w:r>
          <w:hyperlink w:anchor="__RefHeading___Toc23429989">
            <w:r>
              <w:rPr>
                <w:rStyle w:val="IndexLink"/>
                <w:color w:val="0000FF"/>
                <w:u w:val="single"/>
                <w:lang w:val="en-US"/>
              </w:rPr>
              <w:t>14</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Что больше всего ограничивает Человека</w:t>
          </w:r>
          <w:r>
            <w:rPr>
              <w:color w:val="0000FF"/>
              <w:u w:val="single"/>
              <w:lang w:val="en-US"/>
            </w:rPr>
            <w:tab/>
          </w:r>
          <w:hyperlink w:anchor="__RefHeading___Toc23429990">
            <w:r>
              <w:rPr>
                <w:rStyle w:val="IndexLink"/>
                <w:color w:val="0000FF"/>
                <w:u w:val="single"/>
                <w:lang w:val="en-US"/>
              </w:rPr>
              <w:t>18</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Жёсткая концепция изменённых состояний сознания</w:t>
          </w:r>
          <w:r>
            <w:rPr>
              <w:color w:val="0000FF"/>
              <w:u w:val="single"/>
              <w:lang w:val="en-US"/>
            </w:rPr>
            <w:tab/>
          </w:r>
          <w:hyperlink w:anchor="__RefHeading___Toc23429991">
            <w:r>
              <w:rPr>
                <w:rStyle w:val="IndexLink"/>
                <w:color w:val="0000FF"/>
                <w:u w:val="single"/>
                <w:lang w:val="en-US"/>
              </w:rPr>
              <w:t>22</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Суицид как изменённое состояние</w:t>
          </w:r>
          <w:r>
            <w:rPr>
              <w:color w:val="0000FF"/>
              <w:u w:val="single"/>
              <w:lang w:val="en-US"/>
            </w:rPr>
            <w:tab/>
          </w:r>
          <w:hyperlink w:anchor="__RefHeading___Toc23429992">
            <w:r>
              <w:rPr>
                <w:rStyle w:val="IndexLink"/>
                <w:color w:val="0000FF"/>
                <w:u w:val="single"/>
                <w:lang w:val="en-US"/>
              </w:rPr>
              <w:t>25</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Альтернативный взгляд на концепцию мира</w:t>
          </w:r>
          <w:r>
            <w:rPr>
              <w:color w:val="0000FF"/>
              <w:u w:val="single"/>
              <w:lang w:val="en-US"/>
            </w:rPr>
            <w:tab/>
          </w:r>
          <w:hyperlink w:anchor="__RefHeading___Toc23429993">
            <w:r>
              <w:rPr>
                <w:rStyle w:val="IndexLink"/>
                <w:color w:val="0000FF"/>
                <w:u w:val="single"/>
                <w:lang w:val="en-US"/>
              </w:rPr>
              <w:t>28</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Место Человека в иерархии Жизни</w:t>
          </w:r>
          <w:r>
            <w:rPr>
              <w:color w:val="0000FF"/>
              <w:u w:val="single"/>
              <w:lang w:val="en-US"/>
            </w:rPr>
            <w:tab/>
          </w:r>
          <w:hyperlink w:anchor="__RefHeading___Toc23429994">
            <w:r>
              <w:rPr>
                <w:rStyle w:val="IndexLink"/>
                <w:color w:val="0000FF"/>
                <w:u w:val="single"/>
                <w:lang w:val="en-US"/>
              </w:rPr>
              <w:t>30</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Кому принадлежит наша воля и наша любовь</w:t>
          </w:r>
          <w:r>
            <w:rPr>
              <w:color w:val="0000FF"/>
              <w:u w:val="single"/>
              <w:lang w:val="en-US"/>
            </w:rPr>
            <w:tab/>
          </w:r>
          <w:hyperlink w:anchor="__RefHeading___Toc23429995">
            <w:r>
              <w:rPr>
                <w:rStyle w:val="IndexLink"/>
                <w:color w:val="0000FF"/>
                <w:u w:val="single"/>
                <w:lang w:val="en-US"/>
              </w:rPr>
              <w:t>35</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Автоматизм Природы и парапринципы</w:t>
          </w:r>
          <w:r>
            <w:rPr>
              <w:color w:val="0000FF"/>
              <w:u w:val="single"/>
              <w:lang w:val="en-US"/>
            </w:rPr>
            <w:tab/>
          </w:r>
          <w:hyperlink w:anchor="__RefHeading___Toc23429996">
            <w:r>
              <w:rPr>
                <w:rStyle w:val="IndexLink"/>
                <w:color w:val="0000FF"/>
                <w:u w:val="single"/>
                <w:lang w:val="en-US"/>
              </w:rPr>
              <w:t>37</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Развитие способностей</w:t>
          </w:r>
          <w:r>
            <w:rPr>
              <w:color w:val="0000FF"/>
              <w:u w:val="single"/>
              <w:lang w:val="en-US"/>
            </w:rPr>
            <w:tab/>
          </w:r>
          <w:hyperlink w:anchor="__RefHeading___Toc23429997">
            <w:r>
              <w:rPr>
                <w:rStyle w:val="IndexLink"/>
                <w:color w:val="0000FF"/>
                <w:u w:val="single"/>
                <w:lang w:val="en-US"/>
              </w:rPr>
              <w:t>40</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Качества Жизни</w:t>
          </w:r>
          <w:r>
            <w:rPr>
              <w:color w:val="0000FF"/>
              <w:u w:val="single"/>
              <w:lang w:val="en-US"/>
            </w:rPr>
            <w:tab/>
          </w:r>
          <w:hyperlink w:anchor="__RefHeading___Toc23429998">
            <w:r>
              <w:rPr>
                <w:rStyle w:val="IndexLink"/>
                <w:color w:val="0000FF"/>
                <w:u w:val="single"/>
                <w:lang w:val="en-US"/>
              </w:rPr>
              <w:t>45</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Кармический прогноз</w:t>
          </w:r>
          <w:r>
            <w:rPr>
              <w:color w:val="0000FF"/>
              <w:u w:val="single"/>
              <w:lang w:val="en-US"/>
            </w:rPr>
            <w:tab/>
          </w:r>
          <w:hyperlink w:anchor="__RefHeading___Toc23429999">
            <w:r>
              <w:rPr>
                <w:rStyle w:val="IndexLink"/>
                <w:color w:val="0000FF"/>
                <w:u w:val="single"/>
                <w:lang w:val="en-US"/>
              </w:rPr>
              <w:t>49</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Карма группы или как меняется сознание</w:t>
          </w:r>
          <w:r>
            <w:rPr>
              <w:color w:val="0000FF"/>
              <w:u w:val="single"/>
              <w:lang w:val="en-US"/>
            </w:rPr>
            <w:tab/>
          </w:r>
          <w:hyperlink w:anchor="__RefHeading___Toc23430000">
            <w:r>
              <w:rPr>
                <w:rStyle w:val="IndexLink"/>
                <w:color w:val="0000FF"/>
                <w:u w:val="single"/>
                <w:lang w:val="en-US"/>
              </w:rPr>
              <w:t>55</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Карма злой собаки</w:t>
          </w:r>
          <w:r>
            <w:rPr>
              <w:color w:val="0000FF"/>
              <w:u w:val="single"/>
              <w:lang w:val="en-US"/>
            </w:rPr>
            <w:tab/>
          </w:r>
          <w:hyperlink w:anchor="__RefHeading___Toc23430001">
            <w:r>
              <w:rPr>
                <w:rStyle w:val="IndexLink"/>
                <w:color w:val="0000FF"/>
                <w:u w:val="single"/>
                <w:lang w:val="en-US"/>
              </w:rPr>
              <w:t>58</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Протест организма</w:t>
          </w:r>
          <w:r>
            <w:rPr>
              <w:color w:val="0000FF"/>
              <w:u w:val="single"/>
              <w:lang w:val="en-US"/>
            </w:rPr>
            <w:tab/>
          </w:r>
          <w:hyperlink w:anchor="__RefHeading___Toc23430002">
            <w:r>
              <w:rPr>
                <w:rStyle w:val="IndexLink"/>
                <w:color w:val="0000FF"/>
                <w:u w:val="single"/>
                <w:lang w:val="en-US"/>
              </w:rPr>
              <w:t>61</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Взаимосвязь боли и степени наркотизации</w:t>
          </w:r>
          <w:r>
            <w:rPr>
              <w:color w:val="0000FF"/>
              <w:u w:val="single"/>
              <w:lang w:val="en-US"/>
            </w:rPr>
            <w:tab/>
          </w:r>
          <w:hyperlink w:anchor="__RefHeading___Toc23430003">
            <w:r>
              <w:rPr>
                <w:rStyle w:val="IndexLink"/>
                <w:color w:val="0000FF"/>
                <w:u w:val="single"/>
                <w:lang w:val="en-US"/>
              </w:rPr>
              <w:t>63</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Кибернетическая теория личности</w:t>
          </w:r>
          <w:r>
            <w:rPr>
              <w:color w:val="0000FF"/>
              <w:u w:val="single"/>
              <w:lang w:val="en-US"/>
            </w:rPr>
            <w:tab/>
          </w:r>
          <w:hyperlink w:anchor="__RefHeading___Toc23430004">
            <w:r>
              <w:rPr>
                <w:rStyle w:val="IndexLink"/>
                <w:color w:val="0000FF"/>
                <w:u w:val="single"/>
                <w:lang w:val="en-US"/>
              </w:rPr>
              <w:t>66</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Чем не одинок Человек</w:t>
          </w:r>
          <w:r>
            <w:rPr>
              <w:color w:val="0000FF"/>
              <w:u w:val="single"/>
              <w:lang w:val="en-US"/>
            </w:rPr>
            <w:tab/>
          </w:r>
          <w:hyperlink w:anchor="__RefHeading___Toc23430005">
            <w:r>
              <w:rPr>
                <w:rStyle w:val="IndexLink"/>
                <w:color w:val="0000FF"/>
                <w:u w:val="single"/>
                <w:lang w:val="en-US"/>
              </w:rPr>
              <w:t>73</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Как улучшать настройки организма</w:t>
          </w:r>
          <w:r>
            <w:rPr>
              <w:color w:val="0000FF"/>
              <w:u w:val="single"/>
              <w:lang w:val="en-US"/>
            </w:rPr>
            <w:tab/>
          </w:r>
          <w:hyperlink w:anchor="__RefHeading___Toc23430006">
            <w:r>
              <w:rPr>
                <w:rStyle w:val="IndexLink"/>
                <w:color w:val="0000FF"/>
                <w:u w:val="single"/>
                <w:lang w:val="en-US"/>
              </w:rPr>
              <w:t>79</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Эффект влияния и миф личности</w:t>
          </w:r>
          <w:r>
            <w:rPr>
              <w:color w:val="0000FF"/>
              <w:u w:val="single"/>
              <w:lang w:val="en-US"/>
            </w:rPr>
            <w:tab/>
          </w:r>
          <w:hyperlink w:anchor="__RefHeading___Toc23430007">
            <w:r>
              <w:rPr>
                <w:rStyle w:val="IndexLink"/>
                <w:color w:val="0000FF"/>
                <w:u w:val="single"/>
                <w:lang w:val="en-US"/>
              </w:rPr>
              <w:t>81</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Прогноз и самоконтроль</w:t>
          </w:r>
          <w:r>
            <w:rPr>
              <w:color w:val="0000FF"/>
              <w:u w:val="single"/>
              <w:lang w:val="en-US"/>
            </w:rPr>
            <w:tab/>
          </w:r>
          <w:hyperlink w:anchor="__RefHeading___Toc23430008">
            <w:r>
              <w:rPr>
                <w:rStyle w:val="IndexLink"/>
                <w:color w:val="0000FF"/>
                <w:u w:val="single"/>
                <w:lang w:val="en-US"/>
              </w:rPr>
              <w:t>88</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Практические приёмы по энергозащите</w:t>
          </w:r>
          <w:r>
            <w:rPr>
              <w:color w:val="0000FF"/>
              <w:u w:val="single"/>
              <w:lang w:val="en-US"/>
            </w:rPr>
            <w:tab/>
          </w:r>
          <w:hyperlink w:anchor="__RefHeading___Toc23430009">
            <w:r>
              <w:rPr>
                <w:rStyle w:val="IndexLink"/>
                <w:color w:val="0000FF"/>
                <w:u w:val="single"/>
                <w:lang w:val="en-US"/>
              </w:rPr>
              <w:t>94</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Парапсихология – это непроявленные законы</w:t>
          </w:r>
          <w:r>
            <w:rPr>
              <w:color w:val="0000FF"/>
              <w:u w:val="single"/>
              <w:lang w:val="en-US"/>
            </w:rPr>
            <w:tab/>
          </w:r>
          <w:hyperlink w:anchor="__RefHeading___Toc23430010">
            <w:r>
              <w:rPr>
                <w:rStyle w:val="IndexLink"/>
                <w:color w:val="0000FF"/>
                <w:u w:val="single"/>
                <w:lang w:val="en-US"/>
              </w:rPr>
              <w:t>98</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Привычка жить внешним</w:t>
          </w:r>
          <w:r>
            <w:rPr>
              <w:color w:val="0000FF"/>
              <w:u w:val="single"/>
              <w:lang w:val="en-US"/>
            </w:rPr>
            <w:tab/>
          </w:r>
          <w:hyperlink w:anchor="__RefHeading___Toc23430011">
            <w:r>
              <w:rPr>
                <w:rStyle w:val="IndexLink"/>
                <w:color w:val="0000FF"/>
                <w:u w:val="single"/>
                <w:lang w:val="en-US"/>
              </w:rPr>
              <w:t>101</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Параконтакты</w:t>
          </w:r>
          <w:r>
            <w:rPr>
              <w:color w:val="0000FF"/>
              <w:u w:val="single"/>
              <w:lang w:val="en-US"/>
            </w:rPr>
            <w:tab/>
          </w:r>
          <w:hyperlink w:anchor="__RefHeading___Toc23430012">
            <w:r>
              <w:rPr>
                <w:rStyle w:val="IndexLink"/>
                <w:color w:val="0000FF"/>
                <w:u w:val="single"/>
                <w:lang w:val="en-US"/>
              </w:rPr>
              <w:t>103</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Гипотеза Метасознания</w:t>
          </w:r>
          <w:r>
            <w:rPr>
              <w:color w:val="0000FF"/>
              <w:u w:val="single"/>
              <w:lang w:val="en-US"/>
            </w:rPr>
            <w:tab/>
          </w:r>
          <w:hyperlink w:anchor="__RefHeading___Toc23430013">
            <w:r>
              <w:rPr>
                <w:rStyle w:val="IndexLink"/>
                <w:color w:val="0000FF"/>
                <w:u w:val="single"/>
                <w:lang w:val="en-US"/>
              </w:rPr>
              <w:t>105</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Создатели Человека и семь языков</w:t>
          </w:r>
          <w:r>
            <w:rPr>
              <w:color w:val="0000FF"/>
              <w:u w:val="single"/>
              <w:lang w:val="en-US"/>
            </w:rPr>
            <w:tab/>
          </w:r>
          <w:hyperlink w:anchor="__RefHeading___Toc23430014">
            <w:r>
              <w:rPr>
                <w:rStyle w:val="IndexLink"/>
                <w:color w:val="0000FF"/>
                <w:u w:val="single"/>
                <w:lang w:val="en-US"/>
              </w:rPr>
              <w:t>109</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Смысл целительства</w:t>
          </w:r>
          <w:r>
            <w:rPr>
              <w:color w:val="0000FF"/>
              <w:u w:val="single"/>
              <w:lang w:val="en-US"/>
            </w:rPr>
            <w:tab/>
          </w:r>
          <w:hyperlink w:anchor="__RefHeading___Toc23430015">
            <w:r>
              <w:rPr>
                <w:rStyle w:val="IndexLink"/>
                <w:color w:val="0000FF"/>
                <w:u w:val="single"/>
                <w:lang w:val="en-US"/>
              </w:rPr>
              <w:t>113</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Концепция Духовного Бардо погружения</w:t>
          </w:r>
          <w:r>
            <w:rPr>
              <w:color w:val="0000FF"/>
              <w:u w:val="single"/>
              <w:lang w:val="en-US"/>
            </w:rPr>
            <w:tab/>
          </w:r>
          <w:hyperlink w:anchor="__RefHeading___Toc23430016">
            <w:r>
              <w:rPr>
                <w:rStyle w:val="IndexLink"/>
                <w:color w:val="0000FF"/>
                <w:u w:val="single"/>
                <w:lang w:val="en-US"/>
              </w:rPr>
              <w:t>116</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Принцип состояния – ключ к целостности</w:t>
          </w:r>
          <w:r>
            <w:rPr>
              <w:color w:val="0000FF"/>
              <w:u w:val="single"/>
              <w:lang w:val="en-US"/>
            </w:rPr>
            <w:tab/>
          </w:r>
          <w:hyperlink w:anchor="__RefHeading___Toc23430017">
            <w:r>
              <w:rPr>
                <w:rStyle w:val="IndexLink"/>
                <w:color w:val="0000FF"/>
                <w:u w:val="single"/>
                <w:lang w:val="en-US"/>
              </w:rPr>
              <w:t>119</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Жизненный Поток</w:t>
          </w:r>
          <w:r>
            <w:rPr>
              <w:color w:val="0000FF"/>
              <w:u w:val="single"/>
              <w:lang w:val="en-US"/>
            </w:rPr>
            <w:tab/>
          </w:r>
          <w:hyperlink w:anchor="__RefHeading___Toc23430018">
            <w:r>
              <w:rPr>
                <w:rStyle w:val="IndexLink"/>
                <w:color w:val="0000FF"/>
                <w:u w:val="single"/>
                <w:lang w:val="en-US"/>
              </w:rPr>
              <w:t>122</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Страх</w:t>
          </w:r>
          <w:r>
            <w:rPr>
              <w:color w:val="0000FF"/>
              <w:u w:val="single"/>
              <w:lang w:val="en-US"/>
            </w:rPr>
            <w:tab/>
          </w:r>
          <w:hyperlink w:anchor="__RefHeading___Toc23430019">
            <w:r>
              <w:rPr>
                <w:rStyle w:val="IndexLink"/>
                <w:color w:val="0000FF"/>
                <w:u w:val="single"/>
                <w:lang w:val="en-US"/>
              </w:rPr>
              <w:t>125</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Как управлять событиями</w:t>
          </w:r>
          <w:r>
            <w:rPr>
              <w:color w:val="0000FF"/>
              <w:u w:val="single"/>
              <w:lang w:val="en-US"/>
            </w:rPr>
            <w:tab/>
          </w:r>
          <w:hyperlink w:anchor="__RefHeading___Toc23430020">
            <w:r>
              <w:rPr>
                <w:rStyle w:val="IndexLink"/>
                <w:color w:val="0000FF"/>
                <w:u w:val="single"/>
                <w:lang w:val="en-US"/>
              </w:rPr>
              <w:t>127</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 xml:space="preserve">Ядро методики </w:t>
          </w:r>
          <w:r>
            <w:rPr>
              <w:rStyle w:val="Hyperlink"/>
              <w:rFonts w:eastAsia="Symbol" w:cs="Symbol" w:ascii="Symbol" w:hAnsi="Symbol"/>
              <w:lang w:val="en-US"/>
            </w:rPr>
            <w:t>-</w:t>
          </w:r>
          <w:r>
            <w:rPr>
              <w:rStyle w:val="Hyperlink"/>
              <w:rFonts w:eastAsia="Times New Roman CYR" w:cs="Times New Roman CYR" w:ascii="Times New Roman CYR" w:hAnsi="Times New Roman CYR"/>
              <w:lang w:val="en-US"/>
            </w:rPr>
            <w:t xml:space="preserve"> стягивание сознания</w:t>
          </w:r>
          <w:r>
            <w:rPr>
              <w:color w:val="0000FF"/>
              <w:u w:val="single"/>
              <w:lang w:val="en-US"/>
            </w:rPr>
            <w:tab/>
          </w:r>
          <w:hyperlink w:anchor="__RefHeading___Toc23430021">
            <w:r>
              <w:rPr>
                <w:rStyle w:val="IndexLink"/>
                <w:color w:val="0000FF"/>
                <w:u w:val="single"/>
                <w:lang w:val="en-US"/>
              </w:rPr>
              <w:t>131</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Пророчество и ясновидение</w:t>
          </w:r>
          <w:r>
            <w:rPr>
              <w:color w:val="0000FF"/>
              <w:u w:val="single"/>
              <w:lang w:val="en-US"/>
            </w:rPr>
            <w:tab/>
          </w:r>
          <w:hyperlink w:anchor="__RefHeading___Toc23430022">
            <w:r>
              <w:rPr>
                <w:rStyle w:val="IndexLink"/>
                <w:color w:val="0000FF"/>
                <w:u w:val="single"/>
                <w:lang w:val="en-US"/>
              </w:rPr>
              <w:t>135</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Программирование Метасознания и диагностика</w:t>
          </w:r>
          <w:r>
            <w:rPr>
              <w:color w:val="0000FF"/>
              <w:u w:val="single"/>
              <w:lang w:val="en-US"/>
            </w:rPr>
            <w:tab/>
          </w:r>
          <w:hyperlink w:anchor="__RefHeading___Toc23430023">
            <w:r>
              <w:rPr>
                <w:rStyle w:val="IndexLink"/>
                <w:color w:val="0000FF"/>
                <w:u w:val="single"/>
                <w:lang w:val="en-US"/>
              </w:rPr>
              <w:t>137</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Телекинез и другое</w:t>
          </w:r>
          <w:r>
            <w:rPr>
              <w:color w:val="0000FF"/>
              <w:u w:val="single"/>
              <w:lang w:val="en-US"/>
            </w:rPr>
            <w:tab/>
          </w:r>
          <w:hyperlink w:anchor="__RefHeading___Toc23430024">
            <w:r>
              <w:rPr>
                <w:rStyle w:val="IndexLink"/>
                <w:color w:val="0000FF"/>
                <w:u w:val="single"/>
                <w:lang w:val="en-US"/>
              </w:rPr>
              <w:t>139</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Развитие способностей</w:t>
          </w:r>
          <w:r>
            <w:rPr>
              <w:color w:val="0000FF"/>
              <w:u w:val="single"/>
              <w:lang w:val="en-US"/>
            </w:rPr>
            <w:tab/>
          </w:r>
          <w:hyperlink w:anchor="__RefHeading___Toc23430025">
            <w:r>
              <w:rPr>
                <w:rStyle w:val="IndexLink"/>
                <w:color w:val="0000FF"/>
                <w:u w:val="single"/>
                <w:lang w:val="en-US"/>
              </w:rPr>
              <w:t>142</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Среда тонкой материи</w:t>
          </w:r>
          <w:r>
            <w:rPr>
              <w:color w:val="0000FF"/>
              <w:u w:val="single"/>
              <w:lang w:val="en-US"/>
            </w:rPr>
            <w:tab/>
          </w:r>
          <w:hyperlink w:anchor="__RefHeading___Toc23430026">
            <w:r>
              <w:rPr>
                <w:rStyle w:val="IndexLink"/>
                <w:color w:val="0000FF"/>
                <w:u w:val="single"/>
                <w:lang w:val="en-US"/>
              </w:rPr>
              <w:t>144</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Вступление в самоконтроль</w:t>
          </w:r>
          <w:r>
            <w:rPr>
              <w:color w:val="0000FF"/>
              <w:u w:val="single"/>
              <w:lang w:val="en-US"/>
            </w:rPr>
            <w:tab/>
          </w:r>
          <w:hyperlink w:anchor="__RefHeading___Toc23430027">
            <w:r>
              <w:rPr>
                <w:rStyle w:val="IndexLink"/>
                <w:color w:val="0000FF"/>
                <w:u w:val="single"/>
                <w:lang w:val="en-US"/>
              </w:rPr>
              <w:t>148</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Ключи к Духовному пространству</w:t>
          </w:r>
          <w:r>
            <w:rPr>
              <w:color w:val="0000FF"/>
              <w:u w:val="single"/>
              <w:lang w:val="en-US"/>
            </w:rPr>
            <w:tab/>
          </w:r>
          <w:hyperlink w:anchor="__RefHeading___Toc23430028">
            <w:r>
              <w:rPr>
                <w:rStyle w:val="IndexLink"/>
                <w:color w:val="0000FF"/>
                <w:u w:val="single"/>
                <w:lang w:val="en-US"/>
              </w:rPr>
              <w:t>151</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Практика обобщенных воздействий</w:t>
          </w:r>
          <w:r>
            <w:rPr>
              <w:color w:val="0000FF"/>
              <w:u w:val="single"/>
              <w:lang w:val="en-US"/>
            </w:rPr>
            <w:tab/>
          </w:r>
          <w:hyperlink w:anchor="__RefHeading___Toc23430029">
            <w:r>
              <w:rPr>
                <w:rStyle w:val="IndexLink"/>
                <w:color w:val="0000FF"/>
                <w:u w:val="single"/>
                <w:lang w:val="en-US"/>
              </w:rPr>
              <w:t>155</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 xml:space="preserve">Чакры </w:t>
          </w:r>
          <w:r>
            <w:rPr>
              <w:rStyle w:val="Hyperlink"/>
              <w:rFonts w:eastAsia="Symbol" w:cs="Symbol" w:ascii="Symbol" w:hAnsi="Symbol"/>
              <w:lang w:val="en-US"/>
            </w:rPr>
            <w:t>-</w:t>
          </w:r>
          <w:r>
            <w:rPr>
              <w:rStyle w:val="Hyperlink"/>
              <w:rFonts w:eastAsia="Times New Roman CYR" w:cs="Times New Roman CYR" w:ascii="Times New Roman CYR" w:hAnsi="Times New Roman CYR"/>
              <w:lang w:val="en-US"/>
            </w:rPr>
            <w:t xml:space="preserve"> каналы обобщенных чувств и воздействий</w:t>
          </w:r>
          <w:r>
            <w:rPr>
              <w:color w:val="0000FF"/>
              <w:u w:val="single"/>
              <w:lang w:val="en-US"/>
            </w:rPr>
            <w:tab/>
          </w:r>
          <w:hyperlink w:anchor="__RefHeading___Toc23430030">
            <w:r>
              <w:rPr>
                <w:rStyle w:val="IndexLink"/>
                <w:color w:val="0000FF"/>
                <w:u w:val="single"/>
                <w:lang w:val="en-US"/>
              </w:rPr>
              <w:t>157</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Практика: смотрю, как в самого себя</w:t>
          </w:r>
          <w:r>
            <w:rPr>
              <w:color w:val="0000FF"/>
              <w:u w:val="single"/>
              <w:lang w:val="en-US"/>
            </w:rPr>
            <w:tab/>
          </w:r>
          <w:hyperlink w:anchor="__RefHeading___Toc23430031">
            <w:r>
              <w:rPr>
                <w:rStyle w:val="IndexLink"/>
                <w:color w:val="0000FF"/>
                <w:u w:val="single"/>
                <w:lang w:val="en-US"/>
              </w:rPr>
              <w:t>162</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О какой сверхзащите мы говорим?</w:t>
          </w:r>
          <w:r>
            <w:rPr>
              <w:color w:val="0000FF"/>
              <w:u w:val="single"/>
              <w:lang w:val="en-US"/>
            </w:rPr>
            <w:tab/>
          </w:r>
          <w:hyperlink w:anchor="__RefHeading___Toc23430032">
            <w:r>
              <w:rPr>
                <w:rStyle w:val="IndexLink"/>
                <w:color w:val="0000FF"/>
                <w:u w:val="single"/>
                <w:lang w:val="en-US"/>
              </w:rPr>
              <w:t>168</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Карма и контактёрство</w:t>
          </w:r>
          <w:r>
            <w:rPr>
              <w:color w:val="0000FF"/>
              <w:u w:val="single"/>
              <w:lang w:val="en-US"/>
            </w:rPr>
            <w:tab/>
          </w:r>
          <w:hyperlink w:anchor="__RefHeading___Toc23430033">
            <w:r>
              <w:rPr>
                <w:rStyle w:val="IndexLink"/>
                <w:color w:val="0000FF"/>
                <w:u w:val="single"/>
                <w:lang w:val="en-US"/>
              </w:rPr>
              <w:t>171</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Целительство без диагноза</w:t>
          </w:r>
          <w:r>
            <w:rPr>
              <w:color w:val="0000FF"/>
              <w:u w:val="single"/>
              <w:lang w:val="en-US"/>
            </w:rPr>
            <w:tab/>
          </w:r>
          <w:hyperlink w:anchor="__RefHeading___Toc23430034">
            <w:r>
              <w:rPr>
                <w:rStyle w:val="IndexLink"/>
                <w:color w:val="0000FF"/>
                <w:u w:val="single"/>
                <w:lang w:val="en-US"/>
              </w:rPr>
              <w:t>175</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Безопасность</w:t>
          </w:r>
          <w:r>
            <w:rPr>
              <w:color w:val="0000FF"/>
              <w:u w:val="single"/>
              <w:lang w:val="en-US"/>
            </w:rPr>
            <w:tab/>
          </w:r>
          <w:hyperlink w:anchor="__RefHeading___Toc23430035">
            <w:r>
              <w:rPr>
                <w:rStyle w:val="IndexLink"/>
                <w:color w:val="0000FF"/>
                <w:u w:val="single"/>
                <w:lang w:val="en-US"/>
              </w:rPr>
              <w:t>179</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Предсказание будущего</w:t>
          </w:r>
          <w:r>
            <w:rPr>
              <w:color w:val="0000FF"/>
              <w:u w:val="single"/>
              <w:lang w:val="en-US"/>
            </w:rPr>
            <w:tab/>
          </w:r>
          <w:hyperlink w:anchor="__RefHeading___Toc23430036">
            <w:r>
              <w:rPr>
                <w:rStyle w:val="IndexLink"/>
                <w:color w:val="0000FF"/>
                <w:u w:val="single"/>
                <w:lang w:val="en-US"/>
              </w:rPr>
              <w:t>185</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Россия как кибернетический организм</w:t>
          </w:r>
          <w:r>
            <w:rPr>
              <w:color w:val="0000FF"/>
              <w:u w:val="single"/>
              <w:lang w:val="en-US"/>
            </w:rPr>
            <w:tab/>
          </w:r>
          <w:hyperlink w:anchor="__RefHeading___Toc23430037">
            <w:r>
              <w:rPr>
                <w:rStyle w:val="IndexLink"/>
                <w:color w:val="0000FF"/>
                <w:u w:val="single"/>
                <w:lang w:val="en-US"/>
              </w:rPr>
              <w:t>186</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Россия – это больной наркоманией</w:t>
          </w:r>
          <w:r>
            <w:rPr>
              <w:color w:val="0000FF"/>
              <w:u w:val="single"/>
              <w:lang w:val="en-US"/>
            </w:rPr>
            <w:tab/>
          </w:r>
          <w:hyperlink w:anchor="__RefHeading___Toc23430038">
            <w:r>
              <w:rPr>
                <w:rStyle w:val="IndexLink"/>
                <w:color w:val="0000FF"/>
                <w:u w:val="single"/>
                <w:lang w:val="en-US"/>
              </w:rPr>
              <w:t>192</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Как лечить образ жизни в многонациональном государстве</w:t>
          </w:r>
          <w:r>
            <w:rPr>
              <w:color w:val="0000FF"/>
              <w:u w:val="single"/>
              <w:lang w:val="en-US"/>
            </w:rPr>
            <w:tab/>
          </w:r>
          <w:hyperlink w:anchor="__RefHeading___Toc23430039">
            <w:r>
              <w:rPr>
                <w:rStyle w:val="IndexLink"/>
                <w:color w:val="0000FF"/>
                <w:u w:val="single"/>
                <w:lang w:val="en-US"/>
              </w:rPr>
              <w:t>198</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О гипнозе и внушении смысла</w:t>
          </w:r>
          <w:r>
            <w:rPr>
              <w:color w:val="0000FF"/>
              <w:u w:val="single"/>
              <w:lang w:val="en-US"/>
            </w:rPr>
            <w:tab/>
          </w:r>
          <w:hyperlink w:anchor="__RefHeading___Toc23430040">
            <w:r>
              <w:rPr>
                <w:rStyle w:val="IndexLink"/>
                <w:color w:val="0000FF"/>
                <w:u w:val="single"/>
                <w:lang w:val="en-US"/>
              </w:rPr>
              <w:t>202</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 xml:space="preserve">Что такое </w:t>
          </w:r>
          <w:r>
            <w:rPr>
              <w:rStyle w:val="Hyperlink"/>
              <w:rFonts w:eastAsia="Symbol" w:cs="Symbol" w:ascii="Symbol" w:hAnsi="Symbol"/>
              <w:lang w:val="en-US"/>
            </w:rPr>
            <w:t>-</w:t>
          </w:r>
          <w:r>
            <w:rPr>
              <w:rStyle w:val="Hyperlink"/>
              <w:rFonts w:eastAsia="Times New Roman CYR" w:cs="Times New Roman CYR" w:ascii="Times New Roman CYR" w:hAnsi="Times New Roman CYR"/>
              <w:lang w:val="en-US"/>
            </w:rPr>
            <w:t xml:space="preserve"> критериальный гипноз</w:t>
          </w:r>
          <w:r>
            <w:rPr>
              <w:color w:val="0000FF"/>
              <w:u w:val="single"/>
              <w:lang w:val="en-US"/>
            </w:rPr>
            <w:tab/>
          </w:r>
          <w:hyperlink w:anchor="__RefHeading___Toc23430041">
            <w:r>
              <w:rPr>
                <w:rStyle w:val="IndexLink"/>
                <w:color w:val="0000FF"/>
                <w:u w:val="single"/>
                <w:lang w:val="en-US"/>
              </w:rPr>
              <w:t>206</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Критериальная мудрость организма</w:t>
          </w:r>
          <w:r>
            <w:rPr>
              <w:color w:val="0000FF"/>
              <w:u w:val="single"/>
              <w:lang w:val="en-US"/>
            </w:rPr>
            <w:tab/>
          </w:r>
          <w:hyperlink w:anchor="__RefHeading___Toc23430042">
            <w:r>
              <w:rPr>
                <w:rStyle w:val="IndexLink"/>
                <w:color w:val="0000FF"/>
                <w:u w:val="single"/>
                <w:lang w:val="en-US"/>
              </w:rPr>
              <w:t>211</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ОГЛАВЛЕНИЕ</w:t>
          </w:r>
          <w:r>
            <w:rPr>
              <w:color w:val="0000FF"/>
              <w:u w:val="single"/>
              <w:lang w:val="en-US"/>
            </w:rPr>
            <w:tab/>
          </w:r>
          <w:hyperlink w:anchor="__RefHeading___Toc23430043">
            <w:r>
              <w:rPr>
                <w:rStyle w:val="IndexLink"/>
                <w:color w:val="0000FF"/>
                <w:u w:val="single"/>
                <w:lang w:val="en-US"/>
              </w:rPr>
              <w:t>213</w:t>
            </w:r>
          </w:hyperlink>
          <w:r>
            <w:rPr>
              <w:rStyle w:val="IndexLink"/>
              <w:u w:val="single"/>
              <w:color w:val="0000FF"/>
              <w:lang w:val="en-US"/>
            </w:rPr>
            <w:fldChar w:fldCharType="end"/>
          </w:r>
        </w:p>
      </w:sdtContent>
    </w:sdt>
    <w:p>
      <w:pPr>
        <w:pStyle w:val="3"/>
        <w:tabs>
          <w:tab w:val="clear" w:pos="4536"/>
          <w:tab w:val="clear" w:pos="9072"/>
        </w:tabs>
        <w:rPr>
          <w:rFonts w:ascii="Times New Roman CYR" w:hAnsi="Times New Roman CYR" w:eastAsia="Times New Roman CYR" w:cs="Times New Roman CYR"/>
          <w:color w:val="0000FF"/>
          <w:sz w:val="24"/>
          <w:szCs w:val="24"/>
          <w:u w:val="single"/>
          <w:lang w:val="en-US"/>
        </w:rPr>
      </w:pPr>
      <w:r>
        <w:rPr>
          <w:rFonts w:eastAsia="Times New Roman CYR" w:cs="Times New Roman CYR" w:ascii="Times New Roman CYR" w:hAnsi="Times New Roman CYR"/>
          <w:color w:val="0000FF"/>
          <w:sz w:val="24"/>
          <w:szCs w:val="24"/>
          <w:u w:val="single"/>
          <w:lang w:val="en-US"/>
        </w:rPr>
      </w:r>
    </w:p>
    <w:p>
      <w:pPr>
        <w:pStyle w:val="3"/>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ind w:hanging="0"/>
        <w:jc w:val="center"/>
        <w:rPr>
          <w:sz w:val="22"/>
          <w:szCs w:val="22"/>
        </w:rPr>
      </w:pPr>
      <w:r>
        <w:rPr>
          <w:sz w:val="22"/>
          <w:szCs w:val="22"/>
        </w:rPr>
      </w:r>
    </w:p>
    <w:p>
      <w:pPr>
        <w:pStyle w:val="3"/>
        <w:ind w:hanging="0"/>
        <w:jc w:val="center"/>
        <w:rPr>
          <w:sz w:val="22"/>
          <w:szCs w:val="22"/>
        </w:rPr>
      </w:pPr>
      <w:r>
        <w:rPr>
          <w:sz w:val="22"/>
          <w:szCs w:val="22"/>
        </w:rPr>
      </w:r>
    </w:p>
    <w:p>
      <w:pPr>
        <w:pStyle w:val="3"/>
        <w:ind w:hanging="0"/>
        <w:jc w:val="center"/>
        <w:rPr>
          <w:sz w:val="22"/>
          <w:szCs w:val="22"/>
        </w:rPr>
      </w:pPr>
      <w:r>
        <w:rPr>
          <w:sz w:val="22"/>
          <w:szCs w:val="22"/>
        </w:rPr>
      </w:r>
    </w:p>
    <w:p>
      <w:pPr>
        <w:pStyle w:val="3"/>
        <w:ind w:hanging="0"/>
        <w:jc w:val="center"/>
        <w:rPr>
          <w:sz w:val="22"/>
          <w:szCs w:val="22"/>
        </w:rPr>
      </w:pPr>
      <w:r>
        <w:rPr>
          <w:sz w:val="22"/>
          <w:szCs w:val="22"/>
        </w:rPr>
      </w:r>
    </w:p>
    <w:p>
      <w:pPr>
        <w:pStyle w:val="3"/>
        <w:ind w:hanging="0"/>
        <w:jc w:val="center"/>
        <w:rPr>
          <w:sz w:val="22"/>
          <w:szCs w:val="22"/>
        </w:rPr>
      </w:pPr>
      <w:r>
        <w:rPr>
          <w:sz w:val="22"/>
          <w:szCs w:val="22"/>
        </w:rPr>
      </w:r>
    </w:p>
    <w:p>
      <w:pPr>
        <w:pStyle w:val="Normal"/>
        <w:rPr>
          <w:sz w:val="22"/>
          <w:szCs w:val="22"/>
        </w:rPr>
      </w:pPr>
      <w:r>
        <w:rPr>
          <w:sz w:val="22"/>
          <w:szCs w:val="22"/>
        </w:rPr>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Геннадий Мир</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ЕКТ «ЧЕЛОВЕК БУДУЩЕГО. ОСНОВЫ АЛЬТЕРНАТИВНОЙ «МЕДИЦИНЫ»</w:t>
      </w:r>
    </w:p>
    <w:p>
      <w:pPr>
        <w:pStyle w:val="3"/>
        <w:tabs>
          <w:tab w:val="clear" w:pos="4536"/>
          <w:tab w:val="clear" w:pos="9072"/>
        </w:tabs>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3"/>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r>
    </w:p>
    <w:sectPr>
      <w:footnotePr>
        <w:numFmt w:val="decimal"/>
      </w:footnotePr>
      <w:type w:val="nextPage"/>
      <w:pgSz w:w="8222" w:h="11339"/>
      <w:pgMar w:left="851" w:right="851" w:gutter="0" w:header="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Tahoma">
    <w:charset w:val="01"/>
    <w:family w:val="swiss"/>
    <w:pitch w:val="variable"/>
  </w:font>
  <w:font w:name="Arial Cyr">
    <w:charset w:val="cc"/>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линдж У. Альтернативная медицина. Пер. с англ., М.: Вече, АСТ, 1997, 413 с. Цитируется по книге Алексеева А.А., </w:t>
      </w:r>
    </w:p>
  </w:footnote>
  <w:footnote w:id="4">
    <w:p>
      <w:pPr>
        <w:pStyle w:val="Footnote"/>
        <w:rPr/>
      </w:pPr>
      <w:r>
        <w:rPr>
          <w:rStyle w:val="FootnoteCharacters"/>
        </w:rPr>
        <w:footnoteRef/>
      </w:r>
      <w:r>
        <w:rPr/>
        <w:t xml:space="preserve"> </w:t>
      </w:r>
    </w:p>
  </w:footnote>
  <w:footnote w:id="5">
    <w:p>
      <w:pPr>
        <w:pStyle w:val="Footnote"/>
        <w:rPr/>
      </w:pPr>
      <w:r>
        <w:rPr>
          <w:rStyle w:val="FootnoteCharacters"/>
        </w:rPr>
        <w:footnoteRef/>
      </w:r>
      <w:r>
        <w:rPr/>
        <w:t xml:space="preserve"> </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высоцкий В.В. основы общей патологии. М., 1905. Цитируется по книге: Залманов </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лманов А.</w:t>
      </w:r>
    </w:p>
  </w:footnote>
  <w:footnote w:id="8">
    <w:p>
      <w:pPr>
        <w:pStyle w:val="Footnote"/>
        <w:rPr/>
      </w:pPr>
      <w:r>
        <w:rPr>
          <w:rStyle w:val="FootnoteCharacters"/>
        </w:rPr>
        <w:footnoteRef/>
      </w:r>
      <w:r>
        <w:rPr/>
        <w:t xml:space="preserve"> </w:t>
      </w:r>
    </w:p>
  </w:footnote>
  <w:footnote w:id="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умилёв</w:t>
      </w:r>
    </w:p>
  </w:footnote>
  <w:footnote w:id="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атф. </w:t>
      </w:r>
      <w:r>
        <w:rPr>
          <w:b/>
          <w:bCs/>
        </w:rPr>
        <w:t>5</w:t>
      </w:r>
      <w:r>
        <w:rPr/>
        <w:t>.48.</w:t>
      </w:r>
    </w:p>
  </w:footnote>
  <w:footnote w:id="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умилёв</w:t>
      </w:r>
    </w:p>
  </w:footnote>
  <w:footnote w:id="12">
    <w:p>
      <w:pPr>
        <w:pStyle w:val="Footnote"/>
        <w:rPr/>
      </w:pPr>
      <w:r>
        <w:rPr>
          <w:rStyle w:val="FootnoteCharacters"/>
        </w:rPr>
        <w:footnoteRef/>
      </w:r>
      <w:r>
        <w:rPr/>
        <w:t xml:space="preserve"> </w:t>
      </w:r>
    </w:p>
  </w:footnote>
  <w:footnote w:id="13">
    <w:p>
      <w:pPr>
        <w:pStyle w:val="Footnote"/>
        <w:rPr/>
      </w:pPr>
      <w:r>
        <w:rPr>
          <w:rStyle w:val="FootnoteCharacters"/>
        </w:rPr>
        <w:footnoteRef/>
      </w:r>
      <w:r>
        <w:rPr/>
        <w:t xml:space="preserve"> </w:t>
      </w:r>
    </w:p>
  </w:footnote>
  <w:footnote w:id="14">
    <w:p>
      <w:pPr>
        <w:pStyle w:val="Footnote"/>
        <w:rPr/>
      </w:pPr>
      <w:r>
        <w:rPr>
          <w:rStyle w:val="FootnoteCharacters"/>
        </w:rPr>
        <w:footnoteRef/>
      </w:r>
      <w:r>
        <w:rPr/>
        <w:t xml:space="preserve"> </w:t>
      </w:r>
    </w:p>
  </w:footnote>
  <w:footnote w:id="15">
    <w:p>
      <w:pPr>
        <w:pStyle w:val="Footnote"/>
        <w:rPr/>
      </w:pPr>
      <w:r>
        <w:rPr>
          <w:rStyle w:val="FootnoteCharacters"/>
        </w:rPr>
        <w:footnoteRef/>
      </w:r>
      <w:r>
        <w:rPr/>
        <w:t xml:space="preserve"> </w:t>
      </w:r>
    </w:p>
  </w:footnote>
  <w:footnote w:id="16">
    <w:p>
      <w:pPr>
        <w:pStyle w:val="Footnote"/>
        <w:rPr/>
      </w:pPr>
      <w:r>
        <w:rPr>
          <w:rStyle w:val="FootnoteCharacters"/>
        </w:rPr>
        <w:footnoteRef/>
      </w:r>
      <w:r>
        <w:rPr/>
        <w:t xml:space="preserve"> </w:t>
      </w:r>
    </w:p>
  </w:footnote>
  <w:footnote w:id="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нельзя примирить непримиримое, значит, нужно принять и то, и другое, – говорят суфии. Сколько было сломано копий в спорах о том, что важнее – материя или идея! А воз и ныне там. Пусть же торжествует диалектика Гегеля, где все в этом мире имеет право на собственную жизнь! Даже в самом злом деле найдем добро!</w:t>
      </w:r>
    </w:p>
  </w:footnote>
  <w:footnote w:id="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их ряду Г. Гурджиев, Шри Кришнамурти, Шри Ауробиндо, Ханайят Хан, З. Фрейд, К. Юнг, С. Гроф, Э. Дюркхайм, А. Маслоу… Духовные Учения стоят вообще особняком, возвышаясь глыбами смысла…</w:t>
      </w:r>
    </w:p>
  </w:footnote>
  <w:footnote w:id="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к сожалению, далеко не все целители придерживаются этого принципа.</w:t>
      </w:r>
    </w:p>
  </w:footnote>
  <w:footnote w:id="2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дующие несколько страниц текста почти дословно взяты мною из моей же книги «Духовная психокибернетика».</w:t>
      </w:r>
    </w:p>
  </w:footnote>
  <w:footnote w:id="2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ма понимается мною как негативный груз от поступков человека, то есть так, как это принято на Востоке.</w:t>
      </w:r>
    </w:p>
  </w:footnote>
  <w:footnote w:id="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ория и практика Бардо-терапии опубликована мною в моих книгах: </w:t>
      </w:r>
    </w:p>
  </w:footnote>
  <w:footnote w:id="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нцип разнообразия – один из главных в Природе. Разнообразие дает нам ощущение полноты жизни, по которому каждый из нас настраивается.</w:t>
      </w:r>
    </w:p>
  </w:footnote>
  <w:footnote w:id="24">
    <w:p>
      <w:pPr>
        <w:pStyle w:val="Footnote"/>
        <w:rPr/>
      </w:pPr>
      <w:r>
        <w:rPr>
          <w:rStyle w:val="FootnoteCharacters"/>
        </w:rPr>
        <w:footnoteRef/>
      </w:r>
      <w:r>
        <w:rPr/>
        <w:t xml:space="preserve"> </w:t>
      </w:r>
    </w:p>
  </w:footnote>
  <w:footnote w:id="2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целение дыханием и аутотрансом. Духовная практика.</w:t>
      </w:r>
    </w:p>
  </w:footnote>
  <w:footnote w:id="2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азывается, даже такие, казалось бы, мелочи, как всего два слова, могут служить человеку ядром его отношений с другими людьми и окружением.</w:t>
      </w:r>
    </w:p>
  </w:footnote>
  <w:footnote w:id="2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Н. Лазарев.</w:t>
      </w:r>
    </w:p>
  </w:footnote>
  <w:footnote w:id="28">
    <w:p>
      <w:pPr>
        <w:pStyle w:val="Footnote"/>
        <w:rPr/>
      </w:pPr>
      <w:r>
        <w:rPr>
          <w:rStyle w:val="FootnoteCharacters"/>
        </w:rPr>
        <w:footnoteRef/>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120" w:after="60"/>
      <w:outlineLvl w:val="1"/>
    </w:pPr>
    <w:rPr>
      <w:b/>
      <w:bCs/>
      <w:i/>
      <w:iCs/>
      <w:sz w:val="24"/>
      <w:szCs w:val="24"/>
    </w:rPr>
  </w:style>
  <w:style w:type="paragraph" w:styleId="Heading4">
    <w:name w:val="Heading 4"/>
    <w:basedOn w:val="Normal"/>
    <w:next w:val="Normal"/>
    <w:qFormat/>
    <w:pPr>
      <w:keepNext w:val="true"/>
      <w:numPr>
        <w:ilvl w:val="3"/>
        <w:numId w:val="1"/>
      </w:numPr>
      <w:ind w:hanging="0"/>
      <w:jc w:val="center"/>
      <w:outlineLvl w:val="3"/>
    </w:pPr>
    <w:rPr>
      <w:sz w:val="40"/>
      <w:szCs w:val="40"/>
    </w:rPr>
  </w:style>
  <w:style w:type="paragraph" w:styleId="Heading5">
    <w:name w:val="Heading 5"/>
    <w:basedOn w:val="Normal"/>
    <w:next w:val="Normal"/>
    <w:qFormat/>
    <w:pPr>
      <w:keepNext w:val="true"/>
      <w:numPr>
        <w:ilvl w:val="4"/>
        <w:numId w:val="1"/>
      </w:numPr>
      <w:ind w:hanging="0"/>
      <w:jc w:val="center"/>
      <w:outlineLvl w:val="4"/>
    </w:pPr>
    <w:rPr>
      <w:sz w:val="28"/>
      <w:szCs w:val="28"/>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eastAsia="Arial" w:cs="Arial"/>
      <w:b/>
      <w:bCs/>
      <w:sz w:val="52"/>
      <w:szCs w:val="52"/>
    </w:rPr>
  </w:style>
  <w:style w:type="paragraph" w:styleId="Heading8">
    <w:name w:val="Heading 8"/>
    <w:basedOn w:val="Normal"/>
    <w:next w:val="Normal"/>
    <w:qFormat/>
    <w:pPr>
      <w:keepNext w:val="true"/>
      <w:numPr>
        <w:ilvl w:val="7"/>
        <w:numId w:val="1"/>
      </w:numPr>
      <w:ind w:hanging="0"/>
      <w:jc w:val="center"/>
      <w:outlineLvl w:val="7"/>
    </w:pPr>
    <w:rPr>
      <w:b/>
      <w:bCs/>
      <w:i/>
      <w:iCs/>
      <w:sz w:val="40"/>
      <w:szCs w:val="4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CYR" w:hAnsi="Times New Roman CYR" w:eastAsia="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Íîðìàëüíûé 2"/>
    <w:basedOn w:val="Normal"/>
    <w:qFormat/>
    <w:pPr>
      <w:widowControl w:val="false"/>
      <w:spacing w:lineRule="exact" w:line="160"/>
      <w:ind w:left="2242" w:firstLine="284"/>
    </w:pPr>
    <w:rPr>
      <w:rFonts w:ascii="Times New Roman CYR" w:hAnsi="Times New Roman CYR" w:eastAsia="Times New Roman CYR" w:cs="Times New Roman CY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Íîðìàëüíûé3"/>
    <w:basedOn w:val="Header"/>
    <w:qFormat/>
    <w:pPr>
      <w:tabs>
        <w:tab w:val="clear" w:pos="4677"/>
        <w:tab w:val="clear" w:pos="9355"/>
        <w:tab w:val="center" w:pos="4536" w:leader="none"/>
        <w:tab w:val="right" w:pos="9072" w:leader="none"/>
      </w:tabs>
    </w:pPr>
    <w:rPr/>
  </w:style>
  <w:style w:type="paragraph" w:styleId="Style8">
    <w:name w:val="Ñòèõîòâîðíûé"/>
    <w:basedOn w:val="Normal"/>
    <w:qFormat/>
    <w:pPr>
      <w:widowControl w:val="false"/>
      <w:spacing w:lineRule="exact" w:line="220"/>
      <w:ind w:firstLine="851"/>
    </w:pPr>
    <w:rPr>
      <w:rFonts w:ascii="Times New Roman CYR" w:hAnsi="Times New Roman CYR" w:eastAsia="Times New Roman CYR" w:cs="Times New Roman CYR"/>
      <w:sz w:val="22"/>
      <w:szCs w:val="22"/>
    </w:rPr>
  </w:style>
  <w:style w:type="paragraph" w:styleId="Style9">
    <w:name w:val="Çàãîë-ãëàâ"/>
    <w:basedOn w:val="Heading1"/>
    <w:qFormat/>
    <w:pPr>
      <w:numPr>
        <w:ilvl w:val="0"/>
        <w:numId w:val="0"/>
      </w:numPr>
      <w:ind w:hanging="0"/>
      <w:outlineLvl w:val="9"/>
    </w:pPr>
    <w:rPr/>
  </w:style>
  <w:style w:type="paragraph" w:styleId="Footnote">
    <w:name w:val="Footnote Text"/>
    <w:basedOn w:val="Normal"/>
    <w:pPr/>
    <w:rPr>
      <w:sz w:val="16"/>
      <w:szCs w:val="16"/>
    </w:rPr>
  </w:style>
  <w:style w:type="paragraph" w:styleId="Iiiaeuiue2">
    <w:name w:val="Ii?iaeuiue 2"/>
    <w:basedOn w:val="Normal"/>
    <w:qFormat/>
    <w:pPr>
      <w:widowControl w:val="false"/>
      <w:spacing w:lineRule="exact" w:line="160"/>
      <w:ind w:left="2242" w:firstLine="284"/>
    </w:pPr>
    <w:rPr>
      <w:rFonts w:ascii="Times New Roman CYR" w:hAnsi="Times New Roman CYR" w:eastAsia="Times New Roman CYR" w:cs="Times New Roman CYR"/>
      <w:sz w:val="16"/>
      <w:szCs w:val="16"/>
    </w:rPr>
  </w:style>
  <w:style w:type="paragraph" w:styleId="Iiiaeuiue3">
    <w:name w:val="Ii?iaeuiue3"/>
    <w:basedOn w:val="Header"/>
    <w:qFormat/>
    <w:pPr>
      <w:tabs>
        <w:tab w:val="clear" w:pos="4677"/>
        <w:tab w:val="clear" w:pos="9355"/>
        <w:tab w:val="center" w:pos="4536" w:leader="none"/>
        <w:tab w:val="right" w:pos="9072" w:leader="none"/>
      </w:tabs>
    </w:pPr>
    <w:rPr/>
  </w:style>
  <w:style w:type="paragraph" w:styleId="BlockText">
    <w:name w:val="Block Text"/>
    <w:basedOn w:val="Normal"/>
    <w:qFormat/>
    <w:pPr>
      <w:ind w:left="935" w:right="723" w:firstLine="187"/>
    </w:pPr>
    <w:rPr>
      <w:sz w:val="16"/>
      <w:szCs w:val="16"/>
    </w:rPr>
  </w:style>
  <w:style w:type="paragraph" w:styleId="BodyTextIndent2">
    <w:name w:val="Body Text Indent 2"/>
    <w:basedOn w:val="Normal"/>
    <w:qFormat/>
    <w:pPr>
      <w:jc w:val="center"/>
    </w:pPr>
    <w:rPr/>
  </w:style>
  <w:style w:type="paragraph" w:styleId="Noeoioaiiue">
    <w:name w:val="Noeoioai?iue"/>
    <w:basedOn w:val="Normal"/>
    <w:qFormat/>
    <w:pPr>
      <w:widowControl w:val="false"/>
      <w:spacing w:lineRule="exact" w:line="220"/>
      <w:ind w:firstLine="851"/>
    </w:pPr>
    <w:rPr>
      <w:rFonts w:ascii="Times New Roman CYR" w:hAnsi="Times New Roman CYR" w:eastAsia="Times New Roman CYR" w:cs="Times New Roman CYR"/>
      <w:sz w:val="22"/>
      <w:szCs w:val="22"/>
    </w:rPr>
  </w:style>
  <w:style w:type="paragraph" w:styleId="Caaieaeaa">
    <w:name w:val="Caaie-aeaa"/>
    <w:basedOn w:val="Heading1"/>
    <w:qFormat/>
    <w:pPr>
      <w:numPr>
        <w:ilvl w:val="0"/>
        <w:numId w:val="0"/>
      </w:numPr>
      <w:ind w:hanging="0"/>
      <w:outlineLvl w:val="9"/>
    </w:pPr>
    <w:rPr/>
  </w:style>
  <w:style w:type="paragraph" w:styleId="DocumentMap">
    <w:name w:val="Document Map"/>
    <w:basedOn w:val="Normal"/>
    <w:qFormat/>
    <w:pPr>
      <w:shd w:fill="000080" w:val="clear"/>
    </w:pPr>
    <w:rPr>
      <w:rFonts w:ascii="Tahoma" w:hAnsi="Tahoma" w:eastAsia="Tahoma" w:cs="Tahoma"/>
    </w:rPr>
  </w:style>
  <w:style w:type="paragraph" w:styleId="WWDocumentMap">
    <w:name w:val="WW-Document Map"/>
    <w:basedOn w:val="Normal"/>
    <w:qFormat/>
    <w:pPr>
      <w:shd w:fill="000080" w:val="clear"/>
    </w:pPr>
    <w:rPr>
      <w:rFonts w:ascii="Tahoma" w:hAnsi="Tahoma" w:eastAsia="Tahoma" w:cs="Tahoma"/>
    </w:rPr>
  </w:style>
  <w:style w:type="paragraph" w:styleId="BodyText2">
    <w:name w:val="Body Text 2"/>
    <w:basedOn w:val="Normal"/>
    <w:qFormat/>
    <w:pPr>
      <w:jc w:val="center"/>
    </w:pPr>
    <w:rPr>
      <w:sz w:val="44"/>
      <w:szCs w:val="44"/>
    </w:rPr>
  </w:style>
  <w:style w:type="paragraph" w:styleId="1">
    <w:name w:val="Ñòèëü1"/>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rPr>
      <w:rFonts w:ascii="Times New Roman CYR" w:hAnsi="Times New Roman CYR" w:eastAsia="Times New Roman CYR" w:cs="Times New Roman CYR"/>
      <w:sz w:val="16"/>
      <w:szCs w:val="16"/>
    </w:rPr>
  </w:style>
  <w:style w:type="paragraph" w:styleId="Contents1">
    <w:name w:val="TOC 1"/>
    <w:basedOn w:val="Normal"/>
    <w:next w:val="Normal"/>
    <w:pPr/>
    <w:rPr/>
  </w:style>
  <w:style w:type="paragraph" w:styleId="Contents2">
    <w:name w:val="TOC 2"/>
    <w:basedOn w:val="Normal"/>
    <w:next w:val="Normal"/>
    <w:pPr>
      <w:ind w:left="200" w:firstLine="284"/>
    </w:pPr>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7:11:00Z</dcterms:created>
  <dc:creator>User</dc:creator>
  <dc:description/>
  <dc:language>en-US</dc:language>
  <cp:lastModifiedBy>User</cp:lastModifiedBy>
  <dcterms:modified xsi:type="dcterms:W3CDTF">2002-10-26T17:11:00Z</dcterms:modified>
  <cp:revision>2</cp:revision>
  <dc:subject/>
  <dc:title>Геннадий Мир</dc:title>
</cp:coreProperties>
</file>