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Геннадий Мир</w:t>
      </w:r>
    </w:p>
    <w:p>
      <w:pPr>
        <w:pStyle w:val="Normal"/>
        <w:widowControl w:val="false"/>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val="false"/>
        <w:jc w:val="center"/>
        <w:rPr>
          <w:b/>
          <w:b/>
          <w:bCs/>
          <w:i/>
          <w:i/>
          <w:iCs/>
          <w:sz w:val="36"/>
          <w:szCs w:val="36"/>
        </w:rPr>
      </w:pPr>
      <w:r>
        <w:rPr>
          <w:b/>
          <w:bCs/>
          <w:i/>
          <w:iCs/>
          <w:sz w:val="36"/>
          <w:szCs w:val="36"/>
        </w:rPr>
      </w:r>
    </w:p>
    <w:p>
      <w:pPr>
        <w:pStyle w:val="Normal"/>
        <w:widowControl w:val="false"/>
        <w:jc w:val="center"/>
        <w:rPr>
          <w:b/>
          <w:b/>
          <w:bCs/>
          <w:i/>
          <w:i/>
          <w:iCs/>
          <w:sz w:val="36"/>
          <w:szCs w:val="36"/>
        </w:rPr>
      </w:pPr>
      <w:r>
        <w:rPr>
          <w:b/>
          <w:bCs/>
          <w:i/>
          <w:iCs/>
          <w:sz w:val="36"/>
          <w:szCs w:val="36"/>
        </w:rPr>
      </w:r>
    </w:p>
    <w:p>
      <w:pPr>
        <w:pStyle w:val="Heading6"/>
        <w:keepNext w:val="false"/>
        <w:ind w:hanging="0"/>
        <w:rPr>
          <w:b w:val="false"/>
          <w:b w:val="false"/>
          <w:bCs w:val="false"/>
          <w:i/>
          <w:i/>
          <w:iCs/>
          <w:sz w:val="56"/>
          <w:szCs w:val="56"/>
        </w:rPr>
      </w:pPr>
      <w:r>
        <w:rPr>
          <w:b w:val="false"/>
          <w:bCs w:val="false"/>
          <w:i/>
          <w:iCs/>
          <w:sz w:val="56"/>
          <w:szCs w:val="56"/>
        </w:rPr>
      </w:r>
    </w:p>
    <w:p>
      <w:pPr>
        <w:pStyle w:val="Heading6"/>
        <w:keepNext w:val="false"/>
        <w:ind w:hanging="0"/>
        <w:rPr>
          <w:lang w:val="en-US"/>
        </w:rPr>
      </w:pPr>
      <w:r>
        <w:rPr>
          <w:rFonts w:eastAsia="Arial Cyr" w:cs="Arial Cyr" w:ascii="Arial Cyr" w:hAnsi="Arial Cyr"/>
        </w:rPr>
        <w:t>ЧЕЛОВЕК БУДУЩЕГО</w:t>
      </w:r>
    </w:p>
    <w:p>
      <w:pPr>
        <w:pStyle w:val="Normal"/>
        <w:ind w:hanging="0"/>
        <w:jc w:val="center"/>
        <w:rPr>
          <w:b/>
          <w:b/>
          <w:bCs/>
          <w:sz w:val="52"/>
          <w:szCs w:val="52"/>
          <w:lang w:val="en-US"/>
        </w:rPr>
      </w:pPr>
      <w:r>
        <w:rPr>
          <w:b/>
          <w:bCs/>
          <w:sz w:val="52"/>
          <w:szCs w:val="52"/>
          <w:lang w:val="en-US"/>
        </w:rPr>
        <w:t>*</w:t>
      </w:r>
    </w:p>
    <w:p>
      <w:pPr>
        <w:pStyle w:val="Heading6"/>
        <w:keepNext w:val="false"/>
        <w:rPr>
          <w:rFonts w:ascii="Arial Cyr" w:hAnsi="Arial Cyr" w:eastAsia="Arial Cyr" w:cs="Arial Cyr"/>
          <w:sz w:val="48"/>
          <w:szCs w:val="48"/>
        </w:rPr>
      </w:pPr>
      <w:r>
        <w:rPr>
          <w:rFonts w:eastAsia="Arial Cyr" w:cs="Arial Cyr" w:ascii="Arial Cyr" w:hAnsi="Arial Cyr"/>
          <w:sz w:val="48"/>
          <w:szCs w:val="48"/>
        </w:rPr>
        <w:t>СМЫСЛ ЖИЗНИ</w:t>
      </w:r>
    </w:p>
    <w:p>
      <w:pPr>
        <w:pStyle w:val="Normal"/>
        <w:widowControl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Heading8"/>
        <w:rPr>
          <w:sz w:val="16"/>
          <w:szCs w:val="16"/>
        </w:rPr>
      </w:pPr>
      <w:r>
        <w:rPr>
          <w:sz w:val="16"/>
          <w:szCs w:val="16"/>
        </w:rPr>
      </w:r>
    </w:p>
    <w:p>
      <w:pPr>
        <w:pStyle w:val="Heading8"/>
        <w:rPr/>
      </w:pPr>
      <w:r>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Открытие критериальности</w:t>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8"/>
        <w:rPr>
          <w:sz w:val="16"/>
          <w:szCs w:val="16"/>
        </w:rPr>
      </w:pPr>
      <w:r>
        <w:rPr>
          <w:rFonts w:eastAsia="Times New Roman CYR" w:cs="Times New Roman CYR" w:ascii="Times New Roman CYR" w:hAnsi="Times New Roman CYR"/>
        </w:rPr>
        <w:t>Как продлить свою жизнь</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jc w:val="center"/>
        <w:rPr>
          <w:b/>
          <w:b/>
          <w:bCs/>
          <w:i/>
          <w:i/>
          <w:iCs/>
          <w:sz w:val="36"/>
          <w:szCs w:val="36"/>
        </w:rPr>
      </w:pPr>
      <w:r>
        <w:rPr>
          <w:b/>
          <w:bCs/>
          <w:i/>
          <w:iCs/>
          <w:sz w:val="36"/>
          <w:szCs w:val="36"/>
        </w:rPr>
        <w:t>2000</w:t>
      </w:r>
    </w:p>
    <w:p>
      <w:pPr>
        <w:pStyle w:val="Normal"/>
        <w:widowControl w:val="false"/>
        <w:jc w:val="center"/>
        <w:rPr>
          <w:b/>
          <w:b/>
          <w:bCs/>
          <w:i/>
          <w:i/>
          <w:iCs/>
          <w:sz w:val="16"/>
          <w:szCs w:val="16"/>
        </w:rPr>
      </w:pPr>
      <w:r>
        <w:rPr>
          <w:b/>
          <w:bCs/>
          <w:i/>
          <w:iCs/>
          <w:sz w:val="16"/>
          <w:szCs w:val="16"/>
        </w:rPr>
      </w:r>
    </w:p>
    <w:p>
      <w:pPr>
        <w:pStyle w:val="Normal"/>
        <w:widowControl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БК  53.57</w:t>
      </w:r>
    </w:p>
    <w:p>
      <w:pPr>
        <w:pStyle w:val="Normal"/>
        <w:widowControl w:val="false"/>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63</w:t>
      </w:r>
    </w:p>
    <w:p>
      <w:pPr>
        <w:pStyle w:val="Normal"/>
        <w:widowControl w:val="false"/>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val="false"/>
        <w:jc w:val="center"/>
        <w:rPr>
          <w:b/>
          <w:b/>
          <w:bCs/>
          <w:i/>
          <w:i/>
          <w:iCs/>
          <w:sz w:val="36"/>
          <w:szCs w:val="36"/>
        </w:rPr>
      </w:pPr>
      <w:r>
        <w:rPr>
          <w:b/>
          <w:bCs/>
          <w:i/>
          <w:iCs/>
          <w:sz w:val="36"/>
          <w:szCs w:val="36"/>
        </w:rPr>
      </w:r>
    </w:p>
    <w:p>
      <w:pPr>
        <w:pStyle w:val="Normal"/>
        <w:widowControl w:val="false"/>
        <w:ind w:firstLine="56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 Мир. </w:t>
      </w:r>
    </w:p>
    <w:p>
      <w:pPr>
        <w:pStyle w:val="Normal"/>
        <w:widowControl w:val="false"/>
        <w:ind w:left="590" w:right="566" w:hanging="708"/>
        <w:rPr/>
      </w:pPr>
      <w:r>
        <w:rPr>
          <w:rFonts w:eastAsia="Times New Roman CYR" w:cs="Times New Roman CYR" w:ascii="Times New Roman CYR" w:hAnsi="Times New Roman CYR"/>
          <w:b/>
          <w:bCs/>
        </w:rPr>
        <w:t xml:space="preserve">М63    </w:t>
      </w:r>
      <w:r>
        <w:rPr>
          <w:rFonts w:eastAsia="Times New Roman CYR" w:cs="Times New Roman CYR" w:ascii="Times New Roman CYR" w:hAnsi="Times New Roman CYR"/>
          <w:b/>
          <w:bCs/>
          <w:sz w:val="22"/>
          <w:szCs w:val="22"/>
        </w:rPr>
        <w:t>Человек Будущ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2"/>
          <w:szCs w:val="22"/>
        </w:rPr>
        <w:t>Смысл Жизни</w:t>
      </w:r>
      <w:r>
        <w:rPr>
          <w:rFonts w:eastAsia="Times New Roman CYR" w:cs="Times New Roman CYR" w:ascii="Times New Roman CYR" w:hAnsi="Times New Roman CYR"/>
          <w:sz w:val="22"/>
          <w:szCs w:val="22"/>
        </w:rPr>
        <w:t xml:space="preserve">. </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ИАМ, Тула, 2001. </w:t>
      </w:r>
      <w:r>
        <w:rPr>
          <w:rFonts w:eastAsia="Symbol" w:cs="Symbol" w:ascii="Symbol" w:hAnsi="Symbol"/>
          <w:sz w:val="22"/>
          <w:szCs w:val="22"/>
        </w:rPr>
        <w:t>-</w:t>
      </w:r>
      <w:r>
        <w:rPr>
          <w:sz w:val="22"/>
          <w:szCs w:val="22"/>
        </w:rPr>
        <w:t xml:space="preserve"> 328</w:t>
      </w:r>
      <w:r>
        <w:rPr>
          <w:rFonts w:eastAsia="Times New Roman CYR" w:cs="Times New Roman CYR" w:ascii="Times New Roman CYR" w:hAnsi="Times New Roman CYR"/>
          <w:sz w:val="22"/>
          <w:szCs w:val="22"/>
        </w:rPr>
        <w:t xml:space="preserve"> с.</w:t>
      </w:r>
    </w:p>
    <w:p>
      <w:pPr>
        <w:pStyle w:val="Normal"/>
        <w:widowControl w:val="false"/>
        <w:ind w:firstLine="85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
    </w:p>
    <w:p>
      <w:pPr>
        <w:pStyle w:val="Normal"/>
        <w:rPr/>
      </w:pPr>
      <w:r>
        <w:rPr/>
      </w:r>
    </w:p>
    <w:p>
      <w:pPr>
        <w:pStyle w:val="Normal"/>
        <w:rPr/>
      </w:pPr>
      <w:r>
        <w:rPr/>
      </w:r>
    </w:p>
    <w:p>
      <w:pPr>
        <w:pStyle w:val="Normal"/>
        <w:rPr/>
      </w:pPr>
      <w:r>
        <w:rPr/>
      </w:r>
    </w:p>
    <w:p>
      <w:pPr>
        <w:pStyle w:val="BlockText"/>
        <w:rPr/>
      </w:pPr>
      <w:r>
        <w:rPr/>
        <w:t>В книге на базе открытия Критериальности Природы изложены основы нового направления наук о Человеке, о смысле его жизни, о Высшем Смысле Жизни вообще с позиций новой науки критериологии, а также авторский взгляд на системный подход в медицине, целительстве и философии. Обсуждаются проблемы и причины возникновения виртуальных – психических, душевных и сознательных – паразитов и некоторые причины заболеваний, с ними связанные. Формулируются принципы освоения мировым сознанием жизненного пространства и принципы виртуального мира и виртуального сознания. Доказывается единственность пути совершенствования Человека через создание им высших смыслов. Затронут вопрос о повышении продолжительности жизни врачей, среднее значение которой на 15 – 20 лет ниже жизни их пациентов.</w:t>
      </w:r>
    </w:p>
    <w:p>
      <w:pPr>
        <w:pStyle w:val="Normal"/>
        <w:tabs>
          <w:tab w:val="clear" w:pos="708"/>
          <w:tab w:val="left" w:pos="4661" w:leader="none"/>
        </w:tabs>
        <w:ind w:left="397" w:right="174" w:firstLine="340"/>
        <w:rPr/>
      </w:pPr>
      <w:r>
        <w:rPr>
          <w:rFonts w:eastAsia="Times New Roman CYR" w:cs="Times New Roman CYR" w:ascii="Times New Roman CYR" w:hAnsi="Times New Roman CYR"/>
          <w:sz w:val="16"/>
          <w:szCs w:val="16"/>
        </w:rPr>
        <w:t>Автор – известный российский психолог, парапсихолог, трансперсональный психолог, философ, кибернетик, целитель, автор книг по критериальным основам Жизни и критериальной психологии, член Международного Регистра Комплементарной медицины, кандидат технических наук.</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pPr>
      <w:r>
        <w:rPr/>
      </w:r>
    </w:p>
    <w:p>
      <w:pPr>
        <w:pStyle w:val="Normal"/>
        <w:widowControl w:val="false"/>
        <w:spacing w:lineRule="exact" w:line="180"/>
        <w:jc w:val="center"/>
        <w:rPr/>
      </w:pPr>
      <w:r>
        <w:rPr>
          <w:rFonts w:eastAsia="Times New Roman CYR" w:cs="Times New Roman CYR" w:ascii="Times New Roman CYR" w:hAnsi="Times New Roman CYR"/>
          <w:sz w:val="18"/>
          <w:szCs w:val="18"/>
        </w:rPr>
        <w:t>Автор просит своих читателей направлять свои отзывы, заявки и письма по адресу: 300031, Тула-31, а/я 2083, Мирошниченко Геннадию Георгиевичу, или звонить по тел. (0872) 4</w:t>
      </w:r>
      <w:r>
        <w:rPr>
          <w:sz w:val="18"/>
          <w:szCs w:val="18"/>
        </w:rPr>
        <w:t>4</w:t>
      </w:r>
      <w:r>
        <w:rPr>
          <w:rFonts w:eastAsia="Times New Roman CYR" w:cs="Times New Roman CYR" w:ascii="Times New Roman CYR" w:hAnsi="Times New Roman CYR"/>
          <w:sz w:val="18"/>
          <w:szCs w:val="18"/>
        </w:rPr>
        <w:t>-33-67</w:t>
      </w:r>
      <w:r>
        <w:rPr>
          <w:sz w:val="18"/>
          <w:szCs w:val="18"/>
        </w:rPr>
        <w:t>.</w:t>
      </w:r>
    </w:p>
    <w:p>
      <w:pPr>
        <w:pStyle w:val="Normal"/>
        <w:widowControl w:val="false"/>
        <w:spacing w:lineRule="exact" w:line="180"/>
        <w:rPr>
          <w:sz w:val="18"/>
          <w:szCs w:val="18"/>
        </w:rPr>
      </w:pPr>
      <w:r>
        <w:rPr>
          <w:sz w:val="18"/>
          <w:szCs w:val="18"/>
        </w:rPr>
      </w:r>
    </w:p>
    <w:p>
      <w:pPr>
        <w:pStyle w:val="Normal"/>
        <w:widowControl w:val="false"/>
        <w:spacing w:lineRule="exact" w:line="180"/>
        <w:ind w:left="567" w:right="566" w:firstLine="284"/>
        <w:rPr>
          <w:sz w:val="18"/>
          <w:szCs w:val="18"/>
        </w:rPr>
      </w:pPr>
      <w:r>
        <w:rPr>
          <w:sz w:val="18"/>
          <w:szCs w:val="18"/>
        </w:rPr>
      </w:r>
    </w:p>
    <w:p>
      <w:pPr>
        <w:pStyle w:val="Normal"/>
        <w:widowControl w:val="false"/>
        <w:spacing w:lineRule="exact" w:line="180"/>
        <w:ind w:left="567" w:right="566" w:firstLine="284"/>
        <w:rPr>
          <w:sz w:val="18"/>
          <w:szCs w:val="18"/>
        </w:rPr>
      </w:pPr>
      <w:r>
        <w:rPr>
          <w:sz w:val="18"/>
          <w:szCs w:val="18"/>
        </w:rPr>
      </w:r>
    </w:p>
    <w:p>
      <w:pPr>
        <w:pStyle w:val="Normal"/>
        <w:widowControl w:val="false"/>
        <w:spacing w:lineRule="exact" w:line="180"/>
        <w:ind w:left="567" w:right="566" w:firstLine="284"/>
        <w:rPr>
          <w:sz w:val="18"/>
          <w:szCs w:val="18"/>
        </w:rPr>
      </w:pPr>
      <w:r>
        <w:rPr>
          <w:sz w:val="18"/>
          <w:szCs w:val="18"/>
        </w:rPr>
      </w:r>
    </w:p>
    <w:p>
      <w:pPr>
        <w:pStyle w:val="Normal"/>
        <w:widowControl w:val="false"/>
        <w:spacing w:lineRule="exact" w:line="180"/>
        <w:ind w:left="567" w:right="566" w:firstLine="284"/>
        <w:rPr>
          <w:sz w:val="18"/>
          <w:szCs w:val="18"/>
        </w:rPr>
      </w:pPr>
      <w:r>
        <w:rPr>
          <w:sz w:val="18"/>
          <w:szCs w:val="18"/>
        </w:rPr>
      </w:r>
    </w:p>
    <w:p>
      <w:pPr>
        <w:pStyle w:val="Normal"/>
        <w:widowControl w:val="false"/>
        <w:spacing w:lineRule="exact" w:line="180"/>
        <w:ind w:left="567" w:right="-1" w:firstLine="2977"/>
        <w:rPr/>
      </w:pPr>
      <w:r>
        <w:rPr>
          <w:sz w:val="18"/>
          <w:szCs w:val="18"/>
        </w:rPr>
        <w:tab/>
      </w:r>
      <w:r>
        <w:rPr>
          <w:rFonts w:eastAsia="Symbol" w:cs="Symbol" w:ascii="Symbol" w:hAnsi="Symbol"/>
          <w:sz w:val="18"/>
          <w:szCs w:val="18"/>
        </w:rPr>
        <w:t>Ó</w:t>
      </w:r>
      <w:r>
        <w:rPr>
          <w:rFonts w:eastAsia="Times New Roman CYR" w:cs="Times New Roman CYR" w:ascii="Times New Roman CYR" w:hAnsi="Times New Roman CYR"/>
          <w:sz w:val="18"/>
          <w:szCs w:val="18"/>
        </w:rPr>
        <w:t xml:space="preserve"> Г.Г. Мирошниченко, 1999</w:t>
      </w:r>
    </w:p>
    <w:p>
      <w:pPr>
        <w:pStyle w:val="Normal"/>
        <w:widowControl w:val="false"/>
        <w:ind w:firstLine="283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ind w:firstLine="2832"/>
        <w:rPr>
          <w:sz w:val="18"/>
          <w:szCs w:val="18"/>
        </w:rPr>
      </w:pPr>
      <w:r>
        <w:rPr>
          <w:sz w:val="18"/>
          <w:szCs w:val="18"/>
        </w:rPr>
      </w:r>
    </w:p>
    <w:p>
      <w:pPr>
        <w:pStyle w:val="Normal"/>
        <w:widowControl w:val="false"/>
        <w:ind w:firstLine="2832"/>
        <w:rPr>
          <w:sz w:val="18"/>
          <w:szCs w:val="18"/>
        </w:rPr>
      </w:pPr>
      <w:r>
        <w:rPr>
          <w:sz w:val="18"/>
          <w:szCs w:val="18"/>
        </w:rPr>
      </w:r>
    </w:p>
    <w:p>
      <w:pPr>
        <w:pStyle w:val="Normal"/>
        <w:widowControl w:val="false"/>
        <w:rPr>
          <w:b/>
          <w:b/>
          <w:bCs/>
          <w:i/>
          <w:i/>
          <w:iCs/>
          <w:sz w:val="32"/>
          <w:szCs w:val="32"/>
        </w:rPr>
      </w:pPr>
      <w:r>
        <w:rPr>
          <w:b/>
          <w:bCs/>
          <w:i/>
          <w:iCs/>
          <w:sz w:val="32"/>
          <w:szCs w:val="32"/>
        </w:rPr>
      </w:r>
    </w:p>
    <w:p>
      <w:pPr>
        <w:pStyle w:val="Normal"/>
        <w:widowControl w:val="false"/>
        <w:rPr>
          <w:b/>
          <w:b/>
          <w:bCs/>
          <w:i/>
          <w:i/>
          <w:iCs/>
          <w:sz w:val="32"/>
          <w:szCs w:val="32"/>
        </w:rPr>
      </w:pPr>
      <w:r>
        <w:rPr>
          <w:b/>
          <w:bCs/>
          <w:i/>
          <w:iCs/>
          <w:sz w:val="32"/>
          <w:szCs w:val="32"/>
        </w:rPr>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Учение о Счастье</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Теория виртуального паразитизма</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Теория Смыслового Поля</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Учение о системной целостност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Тайна доминанты</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Системная теория поля</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Системная психология</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Как Сознание осваивает жизненное пространство</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Реальность существования Душ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Трагедия Человека</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Принципы виртуального сознания</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Философия Сознания и Жизн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Как исцелить отвращение к любв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Системная медицина»</w:t>
      </w:r>
    </w:p>
    <w:p>
      <w:pPr>
        <w:pStyle w:val="Normal"/>
        <w:widowControl w:val="false"/>
        <w:numPr>
          <w:ilvl w:val="0"/>
          <w:numId w:val="3"/>
        </w:numPr>
        <w:tabs>
          <w:tab w:val="clear" w:pos="708"/>
          <w:tab w:val="left" w:pos="0" w:leader="none"/>
        </w:tabs>
        <w:ind w:left="657" w:hanging="283"/>
        <w:rPr>
          <w:b/>
          <w:b/>
          <w:bCs/>
          <w:i/>
          <w:i/>
          <w:iCs/>
          <w:sz w:val="30"/>
          <w:szCs w:val="30"/>
        </w:rPr>
      </w:pPr>
      <w:r>
        <w:rPr>
          <w:rFonts w:eastAsia="Times New Roman CYR" w:cs="Times New Roman CYR" w:ascii="Times New Roman CYR" w:hAnsi="Times New Roman CYR"/>
          <w:b/>
          <w:bCs/>
          <w:i/>
          <w:iCs/>
          <w:sz w:val="30"/>
          <w:szCs w:val="30"/>
        </w:rPr>
        <w:t>Открытие Критериальности Природы</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Добро и зло в любви и ревност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Чего недостаёт онтопсихологии</w:t>
      </w:r>
    </w:p>
    <w:p>
      <w:pPr>
        <w:pStyle w:val="Normal"/>
        <w:widowControl w:val="false"/>
        <w:numPr>
          <w:ilvl w:val="0"/>
          <w:numId w:val="3"/>
        </w:numPr>
        <w:tabs>
          <w:tab w:val="clear" w:pos="708"/>
          <w:tab w:val="left" w:pos="0" w:leader="none"/>
        </w:tabs>
        <w:ind w:left="657" w:hanging="283"/>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t>Положительная философия Жизни</w:t>
      </w:r>
    </w:p>
    <w:p>
      <w:pPr>
        <w:pStyle w:val="Normal"/>
        <w:numPr>
          <w:ilvl w:val="0"/>
          <w:numId w:val="0"/>
        </w:numPr>
        <w:ind w:hanging="0"/>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Arial Cyr" w:hAnsi="Arial Cyr" w:eastAsia="Arial Cyr" w:cs="Arial Cyr"/>
        </w:rPr>
      </w:pPr>
      <w:r>
        <w:rPr>
          <w:rFonts w:eastAsia="Arial Cyr" w:cs="Arial Cyr" w:ascii="Arial Cyr" w:hAnsi="Arial Cyr"/>
        </w:rPr>
        <w:t>ОТ АВТОРА</w:t>
      </w:r>
    </w:p>
    <w:p>
      <w:pPr>
        <w:pStyle w:val="2"/>
        <w:numPr>
          <w:ilvl w:val="0"/>
          <w:numId w:val="0"/>
        </w:numPr>
        <w:ind w:left="2242" w:hanging="0"/>
        <w:rPr/>
      </w:pPr>
      <w:r>
        <w:rPr/>
        <w:t>С позиций практики критериологии мы можем заявить, что</w:t>
      </w:r>
      <w:r>
        <w:rPr>
          <w:b/>
          <w:bCs/>
          <w:i/>
          <w:iCs/>
        </w:rPr>
        <w:t xml:space="preserve"> своё место в Природе и смысл</w:t>
      </w:r>
      <w:r>
        <w:rPr/>
        <w:t xml:space="preserve"> своего существования Человек получил при рождении в нём разума. Он должен понять, что его единственность как разумного существа принесла в Природу ту самую разумную клетку, из которой вырастает множество критериально разумных и духовных форм Жизни, как из клетки биологической выросло множество форм биологической Жизн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важаемый читат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этой книге я продолжаю говорить о Смыслах Жизни и о Высших Оценках нашего существования, то есть о Духовных Критериях Природы, присущих ей изначально и не зависящих от нашего желания. Высшее для Человека – это Духов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Востоке существовала и существует практика, согласно которой некоторые знания передаются только тому, кому они будут служить на пользу. То есть ученик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Я как практик даю человеку, пришедшему ко мне, советы о том, что должен он сделать в своей жизни, чтобы стать счастливым. А для этого ему необходимо всего лишь открыть свою душу, впустить в неё Божественную Любовь из Бесконечного Источника Любви, Жизни и Разума и передать её люд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вали случаи, когда я давал нужный совет и делал всё, что было в моих силах, помогая человеку. Однако, уйдя от меня, он пытался жить по-прежнему без любви. Иногда ему становилось даже хуже. Человек недоумевал и сердился на меня. Он не хотел понять, что вместе с моим советом он должен был принять для себя понимание того, что Бог есть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не должен допускать небрежности, зла и насилия. Он обязан через свою душу проявлять Любовь Божественную. Ибо наши души живут в ином, более высоком мире, нежели наши тела и мысли. От нас не зависит, будет или не будет звучать в нас голос души. Он уже звучит. От нас не зависит, будет ли существовать процесс наполнения нас знаниями или не будет. Этот процесс никогда не остановится. Мы лишь можем затормозить его. Знания – это Поток, отражающий Жизнь для Человека. А Жизнь движется в сторону познания Духовного и организации духовных сообщест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о зная всё больше, Человек, казалось бы, должен был бы и страдать больше. Но вот парадокс! – наши знания всё больше освещают то пространство Жизни, которое мы относим к своей душе. И мы всё больше ощущаем Свет Жизни – Высшее Счастье и 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если ты, дорогой читатель, решил давать другим больше любви, тогда бери и читай эту книгу, становись моим учеником. Тогда любое несчастье ты начнёшь воспринимать по-другому. Любое зло в отношение тебя перестанет быть злом, ибо оно станет испытанием. Ты никогда не станешь впадать в панику по поводу смерти. Потому что ты познаешь то, ради чего действительно стоит жить. Моя жизнь и мой опыт убедили меня в этом. Смысл Жизни невозможно познать, не падая. Вся жизнь, в том числе и моя, – это непрерывная череда взлётов и падений. И вслед за каждым из них – новый старт в преодолении препятствий и искушений и покорение очередной ещё более высокой вершины.</w:t>
      </w:r>
    </w:p>
    <w:p>
      <w:pPr>
        <w:pStyle w:val="Normal"/>
        <w:numPr>
          <w:ilvl w:val="0"/>
          <w:numId w:val="0"/>
        </w:numPr>
        <w:ind w:hanging="0"/>
        <w:rPr/>
      </w:pPr>
      <w:r>
        <w:rPr>
          <w:rFonts w:eastAsia="Times New Roman CYR" w:cs="Times New Roman CYR" w:ascii="Times New Roman CYR" w:hAnsi="Times New Roman CYR"/>
        </w:rPr>
        <w:t xml:space="preserve">В этой книге продолжается качественное обоснование </w:t>
      </w:r>
      <w:r>
        <w:rPr>
          <w:rFonts w:eastAsia="Times New Roman CYR" w:cs="Times New Roman CYR" w:ascii="Times New Roman CYR" w:hAnsi="Times New Roman CYR"/>
          <w:i/>
          <w:iCs/>
        </w:rPr>
        <w:t>критериологии</w:t>
      </w:r>
      <w:r>
        <w:rPr>
          <w:rFonts w:eastAsia="Times New Roman CYR" w:cs="Times New Roman CYR" w:ascii="Times New Roman CYR" w:hAnsi="Times New Roman CYR"/>
        </w:rPr>
        <w:t xml:space="preserve"> как новой науки, объединяющей практику жизни, науку и культуру на основе общечеловеческой духовности и формулирующей новую философию жизни – философию жизнеутверждения.</w:t>
      </w:r>
    </w:p>
    <w:p>
      <w:pPr>
        <w:pStyle w:val="Heading1"/>
        <w:numPr>
          <w:ilvl w:val="0"/>
          <w:numId w:val="0"/>
        </w:numPr>
        <w:ind w:hanging="0"/>
        <w:rPr>
          <w:rFonts w:ascii="Arial Cyr" w:hAnsi="Arial Cyr" w:eastAsia="Arial Cyr" w:cs="Arial Cyr"/>
        </w:rPr>
      </w:pPr>
      <w:bookmarkStart w:id="0" w:name="__RefHeading___Toc23457892"/>
      <w:bookmarkEnd w:id="0"/>
      <w:r>
        <w:rPr>
          <w:rFonts w:eastAsia="Arial Cyr" w:cs="Arial Cyr" w:ascii="Arial Cyr" w:hAnsi="Arial Cyr"/>
        </w:rPr>
        <w:t>1. СЧАСТЬЕ</w:t>
      </w:r>
    </w:p>
    <w:p>
      <w:pPr>
        <w:pStyle w:val="2"/>
        <w:numPr>
          <w:ilvl w:val="0"/>
          <w:numId w:val="0"/>
        </w:numPr>
        <w:ind w:left="2242" w:hanging="0"/>
        <w:rPr/>
      </w:pPr>
      <w:r>
        <w:rPr/>
        <w:t>А ты знаешь, как сложно удержаться на вершине, которая остра, словно лезвие бритвы?</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 Счастье  – это когда море по кол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2. Счастье – это то, чем, оказывается, можно пожертвовать ради несчастного другого, потому что оно лич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 Странность такого поступка заключается в эгоизме принимающего жертву. Но ведь любая жертва не увеличивает счастье никому, она развращает того, ради кого она существует, и тех, кто её эгоистически оценив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 Жертва оказывается более высоким поступком, для того, кто её приносит, чем личное счастье того, кто её приним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 Эгоизм тоже ищет своё счастья, копируя жертвенность альтруиста, но делает это по-своему: на виду и для зачёта в числе его, так называемых им, добрых д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 Поэтому эгоиста видно по демонстрации им его коллекции доброты, начиная с раннего дет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 Два вида счастья понимаются нами как счастье от себя другим и счастье к себе от других. Раньше называли разумными эгоистами тех, кому удавалось удачно сочетать то и друг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 Счастье – это основной инвариант Природы, абсолютная, неизменная Истина, от которой отходит множество ростков – истин поменьше.  Истина «Бог есть Любовь» отражает Счастье как Божественную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 Счастье многовариантно, бесконечно разнообразно в своих проявлениях, путях и целях, ибо Жизнь в противоположность Счастью представляет собой потенциально опасное предприятие, в результате которого любое существо постоянно подвержено опасности разрушения на любом её этап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0. Шутя, можно назвать Жизнью те периоды существования, которые погружают Человека в Счастье. Всё, что выходит за их рамки, является Ожиданием Счастья. Ожидание Счастья перерастает в предчувствие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 Счастье может быть реализовано через интуицию, подсказки друзей, через книги, через усилия и дела. Но есть люди, у которых подсказки происходят как бы ниоткуда и даются через боль. Таких м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 Таков, по его собственному признанию, Джордж Сорос. Таковы некоторые из моих друзей. Но большинство из нас воспринимают боль как наказание, а не как подсказку в отклонении от пути к Сча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3. Человеческое понимание сильно искажено законами логики, в которых либо не просматривается действие природных критериев, либо эти критерии нарушаются. Логика Жизни диктует нам потребность в движении, в поиске. Инстинкт творчества требует постановки ц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4. Но, оказывается, что для человека не столько важна цель движения, сколько принятый для этого критерий, который, чаще всего, совершенно невидимо, незаметно, неощутимо минимизируется или максимизируется в процессе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5. Ощущения счастья, его близость или удаление и являются голосом такого критерия. Но на сколько близок этот личностный критерий Критерию Жизни? Ведь и физическая боль, и душевные страдания тоже есть голос Критери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6. Хотелось бы понять, насколько мы приближаемся к будущему Счастью Человечества или удаляемся от него, когда глушим боль и страдания лекарствами, а в жизненных ситуациях продолжаем поступать так же, как и до возникновения бо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7. Учитывая неоспоримый факт нашего управления по негативным отклонениям, может быть, жизнь в достатке есть разврат? Может быть, для современного Человека ещё рано ждать прихода счастья? Ибо он пока не может воспринять положительную среду проживания как стимул к ещё большему творчеству положитель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8. Ему необходимо сначала найти негатив, который он будет преодолевать, а потом уже его преодолеть и этим добиться большего положительного. Неужели же для сегодняшнего человека пока ещё «благими намерениями вымощена дорога в а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9. Но равносильно ли противоположное: «дорога в рай лежит через жестокость»? Означает ли это, что мы управляемся только через зеркало, в котором видим злые намерения и недобрые д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0. Означает ли это, что собственные боли и страдания почти ничему не учат человека, потому что они не находят зеркального отражения в его сознании? Значит, для сознания очень важно, чтобы отражённый болезненный образ существо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 Не потому ли это требование действует, потому что в сознании есть структура, с которой этот образ сравнивается? Значит, сознание имеет идеал, или эталон какой-то формы и какой-то сути, которые обеспечивают нам правильное движение в эволюционном процессе, несмотря ни на ч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 Гордыня, эгоизм странно влияют на некоторых людей. С одной стороны, разрушающее влияние эгоизма на организм часто парадоксально компенсируется собственными болью и страданиями, останавливая эгои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3. С другой стороны, эгоизм выдающихся людей иногда приводит общество к его прорывам в будущее. К эпохальным открытиям, изобрете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4. А не означает ли это, что эгоизм как явление личности есть зов к концентрации сознания и не более того? Концентрация сознания требует изоляции от общества и защиты своего личностного яд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5. Всем известно счастье движения: чем быстрее движемся, тем больше эйфория. Значит ли это, что Жизнь требует ускорения процессов сознания и природных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6. Счастье – это любовь и к человеку, и к его делу. Ибо человек проявляет себя через своё дело, которое фактически является продолжением его организма и, прежде всего, души. Значит, значение для человека дела, творчества, будет усиливаться со времен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7. Счастье – это когда концентрация мысли, сознания такова, что через точку концентрации мы внезапно выходим совсем в другой, нежели физический, мир – мир настраиваемых ощущений. На что же они настраиваются? На постоянное стремление к максимуму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8. Понятие счастья неуловимо для нас, ибо оно есть состояние, в котором мы начинаем жить, в котором происходит зачатие, становление и формирование нас как ви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9. Мы даже рождаемся в Счастье, несмотря на муки родов и страх. Но, появляясь на свет Божий, высокий потенциал концентрации сознания, несущий нам животное Счастье в утробе, мы вынуждены распределять на значительно большее пространство. И потому он естественным образом пад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0. Чем шире область наших бессмысленных отвлечений, тем, как будто, меньше счастья испытывает человек. Но так будет до тех пор, пока он поймёт, что пространство Жизни требует своего осмысления в его 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 Да, начальный потенциал животного Счастья понижается вместе с тем, как человек расширяет поле своего поиска. Но накопление смыслов его жизни приводит к парадоксу: счастье увеличивается пропорционально количеству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 Ибо рано или поздно процесс осмысления приводит человека к осознанию главных Критериев Жизни и к активному производству главного продукта его души –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3. Когда Любовь заполняет среду обитания людей, они меняют свои принципы самоуправления по негативу на принципы насыщения среды Любовью. А это и есть истинная дорога к Сча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4. Мы постоянно живём в процессе поиска – поиска Счастья. Но мы не подозреваем, что конечная цель этого непрерывного поиска – вернуть когда-то утраченное с рождением ощущение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5. Мы часто требуем от других понимания и логики, а в это время Жизненный Поток тащит нас насильно через совершенно нелогичное пространство Жизни. Нелогичное своей болезненностью для нас. Или нам кажется, что оно нелогично? Может быть, это как раз наша логика не соответствует логике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6. Может быть, лучше изначально исходить из убеждения, что Человек есть существо не просто нелогичное, а бестолковое, тупое, не поддающееся на уговоры? Потому что пока ещё Человек является не столько разумным, сколько спящ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7. «Кто мы? Откуда мы? Куда мы?» – вот вопросы, на которые человечество ищет ответ и не находит. А я бы предложил сначала ответить на другие вопросы: «Что я? Ради чего я? Зачем я?» Это нисколько не легче, как говорил Сократ…</w:t>
      </w:r>
    </w:p>
    <w:p>
      <w:pPr>
        <w:pStyle w:val="Heading1"/>
        <w:keepNext w:val="false"/>
        <w:widowControl w:val="false"/>
        <w:numPr>
          <w:ilvl w:val="0"/>
          <w:numId w:val="0"/>
        </w:numPr>
        <w:ind w:hanging="0"/>
        <w:rPr>
          <w:rFonts w:ascii="Arial Cyr" w:hAnsi="Arial Cyr" w:eastAsia="Arial Cyr" w:cs="Arial Cyr"/>
        </w:rPr>
      </w:pPr>
      <w:bookmarkStart w:id="1" w:name="__RefHeading___Toc23457893"/>
      <w:bookmarkEnd w:id="1"/>
      <w:r>
        <w:rPr>
          <w:rFonts w:eastAsia="Arial Cyr" w:cs="Arial Cyr" w:ascii="Arial Cyr" w:hAnsi="Arial Cyr"/>
        </w:rPr>
        <w:t>2. ПОИСК УТРАЧЕННОГО</w:t>
      </w:r>
    </w:p>
    <w:p>
      <w:pPr>
        <w:pStyle w:val="2"/>
        <w:numPr>
          <w:ilvl w:val="0"/>
          <w:numId w:val="0"/>
        </w:numPr>
        <w:ind w:left="2242" w:hanging="0"/>
        <w:rPr/>
      </w:pPr>
      <w:r>
        <w:rPr/>
        <w:t>Ответь: чему ты удивляешься больше всего в жизни? Тому, что люди не хотят тебя понять? Тому, что ты живёшь, несмотря на то, что все законы физики говорят, что этого нет? А, может быть, тому, что на свете для тебя существует Счастье и понимание его сути как пока скрытой от физики тайны Жизн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 Казалось бы, человечество будет вечно искать философский камень, существование которого многие вообще ставят под сомнение. Так есть он или нет? Где то начало, основа, опора, первотолчок, что заставляет нас потом, всю свою сознательную и несознательную жизнь, крутиться в поиске лучш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 Задаюсь вопросом, который волнует многих: «Почему Человек так стремится к своему личному счастью?» Ответ прост: «Потому что он, Человек, знает, что такое Счаст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 Было бы странно, если бы мы стремились бы к чему-то, чего не знали. Тогда бы наблюдались бы хаотические движения. А мы точно знаем, что хотим лучш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 Мы делаем лишь вид, что не понимаем, для чего живём, ибо Природа давно уже придумала цель нашего существования. Ведь вся жизнь вертится вокруг счастья: «Человек создан для счастья, как птица для полёта!» – сказал великий писатель и мудрец М. Горьк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 Вот эгоистический смысл жизни: личное счастье!!! И пока его не будет, человек несчастен. Однако, давно известно, что личное счастье не решает проблемы ни личностной, ни общественной защиты. Ибо преувеличенное личное счастье чаще всего даже разрушает общественное благополуч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 И всё же мы чаще и чаще убеждаемся в том, что глобальный максимум Счастья Природы существует. И понимание этого, как и непонимание тоже, связано скорее с состоянием наше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 Наши отклонения от правильного направления эволюции ещё пока так велики, что корректирующие наше поведение сигналы Природы в виде болей и несчастий сыпятся на нас в большом количе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 Количество смысла в сознании большинства людей ещё не перешло критический рубеж, за которым наступает прозрение и оза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 Количество смысла ещё не потеснило количество Хаоса в сознании. И не только логика рассуждений тут должна помо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0. Глобальный Максимум Счастья есть Выигрыш для Всех в Божественной Игре Природы. В этом суждении неясен смысла понятия «Выигрыш». Ибо каждый человек по-своему понимает свою выгоду в игре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 Мы говорим сейчас не о временных ценностях, а об объективно существующем признаке, об Инварианте Природы, о Начале и Завершении Жизни. О том, откуда приходит сознание к Человеку в начале его жизни и куда оно уходит в конце его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 Сейчас мы говорим о Глобальном Критерии Жизни как о Глобальном Критерии Природы. Человеческое сознание прекрасно осведомлено о нём через голоса своих состоя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 Ибо состояния души, состояния организма, настроение и самочувствие всегда показывают нам, как далеко от состояния наибольшего Счастья мы находимся каждую минуту, каждую секун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 Высшее состояние счастья личности проявляется в любви. Все знают, что истинная человеческая любовь неуправляема самим человеком. Ибо она есть пространство, в котором лучше всего проявляется для человека Глобальный Критерий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5. Мы, люди, ещё настолько неразумны в законах эволюции, что человеческой любовью нам навязывается Счастье, вопреки нашему желанию и нашей логике. Так Высшие Силы учат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16. Любовь часто лишает человека разума. Поэтому некоторыми людьми делается вывод, что она сродни заболеванию или болезненной привязанности. Спору нет, в состояниях общества, когда ему нужно прилагать громадные усилия для своего выживания, любовь личности является мешающим фактор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7. Но пространство Разума и пространство Любви – это два совершенно разных пространства по проявлению своих основных закон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8. Пространство Любви отражает действие основного Глобального Критерия Природы с его Максимумом для достижения его душо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9. А человеческий разум есть инструмент осмысления и накопления смысла в соответствии с критериями, которые он принимает для этого. Разум может придумать сам себе локальные критерии и обосновать их. Но обосновать своей логикой. Глобальный Критерий Природы дан разуму для осмысления уже гото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0. Осмысленная и сознательная Любовь людей есть Бог. Пока трудно назвать любовью добрососедские отношения сообществ и государств. Но это начало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 Состояние Счастья есть то, что живёт в каждом из нас независимо от нашего желания и в чём рождается каждый, каждая травинка и каждая клетка, любой живой элемент, ибо рождение Жизни и Счастье есть синонимы, это – одно и то же состояние Природы на высшем уровне своего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 Наша жизнь, жизнь каждого, есть непрерывный поиск утраченного при рождении, или, точнее, в процессе рождения и адаптации к жизни. Утрачиваем Счастье и приобретаем страдания. Поэтому многие хотят закричать: «Господи! Зачем ты сотворил Человека, если жизнь отбирает самое глав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 И действительно, мы адаптируемся к миру вещей и людей, который нельзя даже с большой натяжкой назвать совершенным. И эта адаптация нас ухудшает, уродует, калечит, отбирает понемногу что-то неуловимо тонкое, прекрасное. Она почему-то не приближает, а уводит нас от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4. Кажется, что мы растворяем в этом несовершенном, а иногда явно агрессивном, мире своё благополучие, постоянно напрягаясь в процессе защиты от его наскоков на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5. Но так ли это? Стоило ли задумывать Человека нашим Создателям, наделять его стольким, чтобы не приблизить, а отбросить его от Любви? Да, состояние Счастья, Любви, в котором находился Человек, да и всё живое, при рождении и до него, нельзя забыть. Многое человек забывает. Но не его. Это основное состояние. Значит, сохранением памяти этой особенности Создатели задумали не падение Человека, а его взлёт. Но в ч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6. И вот на этот тезис выпало сформулировать определение несчастья каждого конкретного человека: состояния негатива психики человека, а вслед за этим, кроме психики, и всего его организма, прямо пропорциональны удалению его от Максимума Счастья Рождения, то есть от Глобального Критери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7. Может быть, кто-то, прочитав это, воскликнет разочарованно: «Что тут нового? Погружение в Любовь всегда было самым целительным, самым притягательным». Но ведь вот незадача: чтобы прочувствовать любому человеку погружение в свою любовь, нужно знать, что такое Любовь. И это человек знает своею памятью. И может сознательно устремиться к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8. Но кроме сознательной любви в форме добрых отношений, существует и состояние бессознательного погружения, дурман, где сознание человека не властно. Именно оно и есть явное ощущение проявления того Максимума, которого мы бы хотели достичь, к которому мы идём, несмотря ни на ч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9. Дурман любви настигает человека в его жизненном движении, когда его жизнь соответствует критериям, весьма далёким от главного Критерия. Ибо при этом человек даже не осознаёт необходимость своего подчинения Глобальному Критерию Природы. Такому человеку не до духовности, он часто даже не может облагородить свои отно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0. Дурман любви тем сильнее, чем меньше потенциал Любви в среде проживания. Разница потенциалов страсти в душе и Любви в среде проживания всегда определяет величину отклонения в разумном поведения человека в той или иной степ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 Потенциал человеческой любви велик от рождения, ибо он определяется его памятью об истинном Счастье. Потенциал среды являет собой накопление потоков Любви, идущих через душу каждого, и распределение его на вс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 Причём, чем больше человек выплёскивает из своей души Любви, тем больше он притягивает её и тем больше потенциал Любви вокруг него. Закона сохранения Любви не существует. Есть лишь закон умножения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 Но куда же денутся негативы нашего поведения, когда потенциал Любви в среде проживания станет велик? Они растворя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 Что же будет с борьбой, со спорами? С конфликтами и с противоречиями в принципах жизни у разных людей? Разве их не будет?</w:t>
      </w:r>
    </w:p>
    <w:p>
      <w:pPr>
        <w:pStyle w:val="Normal"/>
        <w:numPr>
          <w:ilvl w:val="0"/>
          <w:numId w:val="0"/>
        </w:numPr>
        <w:ind w:hanging="0"/>
        <w:rPr/>
      </w:pPr>
      <w:r>
        <w:rPr>
          <w:rFonts w:eastAsia="Times New Roman CYR" w:cs="Times New Roman CYR" w:ascii="Times New Roman CYR" w:hAnsi="Times New Roman CYR"/>
        </w:rPr>
        <w:t>2.35. Я провозглашаю лозунг, который всё больше воплощается в жизнь: «</w:t>
      </w:r>
      <w:r>
        <w:rPr>
          <w:rFonts w:eastAsia="Times New Roman CYR" w:cs="Times New Roman CYR" w:ascii="Times New Roman CYR" w:hAnsi="Times New Roman CYR"/>
          <w:b/>
          <w:bCs/>
          <w:i/>
          <w:iCs/>
        </w:rPr>
        <w:t>Борьба есть повод для примирения!</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6. Означает ли это, что основная цель Человека заключается в строчке старой песни: «Мы рождены, чтоб сказку сделать былью»? Конечно, нет. Ибо страдания и боли трансформируются сначала в беспокойство, а потом в безостановочный сознательный поиск частей Природы, которые не отличаются на тот момент целост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7. Ощущение нецелостности заменит наши боли, по которым мы сейчас настраиваем свои организмы на правильное движение в сторону Глобального Критери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8. Состояние целостности любого человека на любой момент времени связывает его с состоянием Счастья Рождения и определяет путь сознательного восхождения к Максимуму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9. Тогда как снижение состояния целостности организма от самого момента рождения и до любого момента осознания своего состояния самим человеком происходит независимо от желания и часто вообще незаметно. Работает невидимый механизм, программа адаптации к окруж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0. Другими словами, происходит наработка программы соответствия, адекватности, в поведении человека, или любой другой формы жизни, его окружению, в котором ему приходится выживать. Так сохраняется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 Некоторым людям невыносимо жить в состояниях, далёких от счастья в силу их чрезвычайной чувствительности и сверхчувствительности. Вот почему уход от активной мирской жизни для некоторых натур являет им состояние их личного счастья. Таковы отшельники, монахи, палом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 Но не каждый уйдёт в скит, в уединение хотя бы потому, что не переносит одиночества, ибо наделён страхом одиночества. Ибо у него не налажен контакт общения с Богом. Как жить ему? Как исцелиться от подобного? Природа исцеляет нас Любов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 Негативное состояние становится доминирующим, когда высокая чувствительность делает жизнь человека невыносимой. Происходит подавление положительных сигналов в сознании сигналами отрицательными, во много раз усиленными за счёт сверхчувствительности. Ведь отрицательных сигналов для нашего сознания значительно больше, чем положительных, ибо мы управляемся по негативу.</w:t>
      </w:r>
    </w:p>
    <w:p>
      <w:pPr>
        <w:pStyle w:val="Normal"/>
        <w:numPr>
          <w:ilvl w:val="0"/>
          <w:numId w:val="0"/>
        </w:numPr>
        <w:ind w:hanging="0"/>
        <w:rPr/>
      </w:pPr>
      <w:r>
        <w:rPr>
          <w:rFonts w:eastAsia="Times New Roman CYR" w:cs="Times New Roman CYR" w:ascii="Times New Roman CYR" w:hAnsi="Times New Roman CYR"/>
        </w:rPr>
        <w:t>2.44. Чтобы выйти из такого положения и стать ближе к состоянию счастья, организм требует, а Природа предоставляет ему, введение в сознание и в организм существенной компенсаторной компоненты. Ею становится другой человек, когда между ними двоими возникает любовь. Преувеличиваются достоинства объекта любви, и, чем выше чувствительность человека, тем выше самообман в достоинствах</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5. Аналогично, и разочарование человека в объекте своей любви тем глубже, чем выше его чувствительность, и, следовательно, выше треб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6. Всегда слишком высокая чувствительность человека доставляет ему массу неприятностей буквально на пустом месте. И не желания толкают его иногда на самые крайние меры в своём поведении, нет. Подобное происходит вследствие естественной тяги человеческой души к состоянию Счастья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7. Возникает антагонистическое отталкивание, даже ненависть к тому, что противоречит Глобальному Критерию Природы. Так любовь высокочувствительного человека переплавляется в несовместимость с недавним объектом своей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8. Требование отыскать в любимом совершенство нечеловеческого плана и окунуться в него, берёт начало там же – в стремлении любым способом приблизиться к Максимуму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9. Возникает вопрос: что лучше для ребёнка в его будущей взрослой жизни – оборвать состояние счастья как можно раньше после рождении, чтобы заставить таким образом его быстрее  адаптироваться к окружению, или же, наоборот, продлить состояния счастья как можно дольше после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0. Правильна, как всегда, мера. К сожалению, второе позволяет человеку задержаться иногда слишком долго в неадаптированном к окружению состоянии психики, отчего далее человек станет постоянно разочаровы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 Ибо состояние продлённого счастья потребует от него более активного самообмана, а не поиска лучших партнёров и жизненных обстоятельств. В каждом человеке будет видеть он при этом таких же, как он, положительных и счастливых героев, в то время как они таковыми не являю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 Однако, высокая чувствительность человека не является линейной. Это означает, что коэффициент усиления может меняться в зависимости от каких-либо услов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 Например, существует так называемый пороговый эффект, в котором проявляется не только те сигналы, которые оказываются выше порога. Иногда сигналы, значение которых выше порога, усиливаются, а сигналы, значение которых ниже порога, ослабляются в соответствии с величиной, определяющей сверхчувствите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 Мы утрачиваем с годами то Счастье, которое досталось нам от животного, эмбрионального состояния, но приобретаем другое Счастье – Счастье творить, повелевать, понимать.</w:t>
      </w:r>
    </w:p>
    <w:p>
      <w:pPr>
        <w:pStyle w:val="Heading1"/>
        <w:widowControl w:val="false"/>
        <w:numPr>
          <w:ilvl w:val="0"/>
          <w:numId w:val="0"/>
        </w:numPr>
        <w:ind w:hanging="0"/>
        <w:rPr>
          <w:rFonts w:ascii="Arial Cyr" w:hAnsi="Arial Cyr" w:eastAsia="Arial Cyr" w:cs="Arial Cyr"/>
        </w:rPr>
      </w:pPr>
      <w:bookmarkStart w:id="2" w:name="__RefHeading___Toc23457894"/>
      <w:bookmarkEnd w:id="2"/>
      <w:r>
        <w:rPr>
          <w:rFonts w:eastAsia="Arial Cyr" w:cs="Arial Cyr" w:ascii="Arial Cyr" w:hAnsi="Arial Cyr"/>
        </w:rPr>
        <w:t>3. ВОСХОЖДЕНИЕ К МАКСИМУМУ</w:t>
      </w:r>
    </w:p>
    <w:p>
      <w:pPr>
        <w:pStyle w:val="2"/>
        <w:numPr>
          <w:ilvl w:val="0"/>
          <w:numId w:val="0"/>
        </w:numPr>
        <w:ind w:left="2242" w:hanging="0"/>
        <w:rPr/>
      </w:pPr>
      <w:r>
        <w:rPr/>
        <w:t xml:space="preserve">Занятия духовным так же опасны, как альпинизм: страстно желаешь достичь вершины, забывая о возвращении на грешную равнину. </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 Когда мне говорят, что мои книги читать интересно, но ничего запомнить нельзя, я радуюсь: значит, я добился своего. Потому что критериальное отличается от ситуативного, которому нас учат с детства. Вспомните: «Поступай в этой ситуации так-то. А в этой –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 Но ситуаций может быть не десять и не двадцать, а сотни, тысячи, миллионы. И разве можно для каждой расписать, какие действия конкретно нужно предпринимать в каждом случа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 Будущее – за тем выбором, который даст нам возможность выбирать, исходя не просто из ситуации, а по критериям, которые мы приняли для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 Более сложный подход жизни – это переход от понимания ситуаций вглубь, к пониманию критериев выбора, критериев анализа, критериев синте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 Почему же не запоминается многое, о чём пишу я, хотя почти всё понятно? Да потому, что смысл написанного лежит как раз в объяснении действия критериальных моментов, а не конкретики ситуаций. Наверное, проще сказать: делай так! Но от этого свобода выбора человека не увеличится, ибо он не будет понимать, почему нельзя делать инач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 Хуже того, он закрепощается этим жёстким вариантом, и уже в следующий раз ему будет очень просто, не думая, поступить так 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 Чтобы в ситуативном подходе для всего набора ситуаций объяснить, почему надо делать именно так и никак больше, нужно рассмотреть всё поле значений всех параметров для каждой ситуации. Но в сложных ситуациях этого, как правило, невозможно достичь из-за запутанности в связях всего множества параметров, которыми описываются сами ситуации, и из-за нелинейности этих связ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 Чаще всего при ситуативном подходе приходится применять критерии отбора более приоритетных ситуаций, чтобы отбросить и не рассматривать несущественные ситуации. Вот эта самая несущественность и есть показатель большего удовлетворения выбранному критерию от противного. Либо по каким-нибудь соображениям упрощают ситуации или отказываются учитывать действие тех или иных параметров.</w:t>
      </w:r>
    </w:p>
    <w:p>
      <w:pPr>
        <w:pStyle w:val="Normal"/>
        <w:numPr>
          <w:ilvl w:val="0"/>
          <w:numId w:val="0"/>
        </w:numPr>
        <w:ind w:hanging="0"/>
        <w:rPr/>
      </w:pPr>
      <w:r>
        <w:rPr>
          <w:rFonts w:eastAsia="Times New Roman CYR" w:cs="Times New Roman CYR" w:ascii="Times New Roman CYR" w:hAnsi="Times New Roman CYR"/>
        </w:rPr>
        <w:t>3.9. В ситуативном подходе вообще очень редко говорят о главных критериях, связанных с более высоким уровнем, чем сами ситуации. Выбор решения обычно производится импликативно</w:t>
      </w:r>
      <w:r>
        <w:rPr>
          <w:rStyle w:val="FootnoteCharacters"/>
          <w:rStyle w:val="FootnoteAnchor"/>
        </w:rPr>
        <w:footnoteReference w:id="2"/>
      </w:r>
      <w:r>
        <w:rPr>
          <w:rFonts w:eastAsia="Times New Roman CYR" w:cs="Times New Roman CYR" w:ascii="Times New Roman CYR" w:hAnsi="Times New Roman CYR"/>
        </w:rPr>
        <w:t xml:space="preserve"> в виде «если мы имеем такой набор параметров, то делай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0. Что же это за более высокий уровень? И чем он отличается от более низкого? Отличие высокого уровня от низкого состоит, прежде всего, в том, что более высокий уровень не просто раздвигает рамки применимости элементов более низкого, он придаёт расширенный смысл существования им. При этом элементы низкого уровня находят оправдание своему существованию на высок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 Для понимания иерархии действия уровней сознания необходимо напомнить их особенности, известные из анализа уровней языков.</w:t>
      </w:r>
    </w:p>
    <w:p>
      <w:pPr>
        <w:pStyle w:val="Normal"/>
        <w:numPr>
          <w:ilvl w:val="0"/>
          <w:numId w:val="0"/>
        </w:numPr>
        <w:ind w:hanging="0"/>
        <w:rPr/>
      </w:pPr>
      <w:r>
        <w:rPr/>
        <w:t xml:space="preserve">3.12. </w:t>
      </w:r>
      <w:r>
        <w:rPr>
          <w:rFonts w:eastAsia="Times New Roman CYR" w:cs="Times New Roman CYR" w:ascii="Times New Roman CYR" w:hAnsi="Times New Roman CYR"/>
          <w:i/>
          <w:iCs/>
        </w:rPr>
        <w:t>Элементарный уровень</w:t>
      </w:r>
      <w:r>
        <w:rPr>
          <w:rFonts w:eastAsia="Times New Roman CYR" w:cs="Times New Roman CYR" w:ascii="Times New Roman CYR" w:hAnsi="Times New Roman CYR"/>
        </w:rPr>
        <w:t>. Он выделяется в виде начальных элементов языка сознания, например: букв в словах, звуков в сочетаниях – в концептах. Смысл этого уровня определяется применимостью в отношениях на следующем уровне, то есть в понятиях.</w:t>
      </w:r>
    </w:p>
    <w:p>
      <w:pPr>
        <w:pStyle w:val="Normal"/>
        <w:numPr>
          <w:ilvl w:val="0"/>
          <w:numId w:val="0"/>
        </w:numPr>
        <w:ind w:hanging="0"/>
        <w:rPr/>
      </w:pPr>
      <w:r>
        <w:rPr/>
        <w:t xml:space="preserve">3.13. </w:t>
      </w:r>
      <w:r>
        <w:rPr>
          <w:rFonts w:eastAsia="Times New Roman CYR" w:cs="Times New Roman CYR" w:ascii="Times New Roman CYR" w:hAnsi="Times New Roman CYR"/>
          <w:i/>
          <w:iCs/>
        </w:rPr>
        <w:t>Концептуальный (или понятийный) уровень</w:t>
      </w:r>
      <w:r>
        <w:rPr>
          <w:rFonts w:eastAsia="Times New Roman CYR" w:cs="Times New Roman CYR" w:ascii="Times New Roman CYR" w:hAnsi="Times New Roman CYR"/>
        </w:rPr>
        <w:t>. Он выделяется пониманием слова или понятия (концепта), состоящего из элементов языка первого уровня. Но такое понимание достигается не только в ряду подобных концептов через отличие их друг от друга. Наиболее существенное в разных концептах подчёркивается в отношениях на следующем уровне смыслами их оценок применим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 Понятия характеризуются многомерностью связей с другими понятиями и с правилами своего применения. Смысл любого концепта проявляется только через его непротиворечивое применение в сложной структуре следующего уровня. Непротиворечие позволяет понять значение концепта в его многомерности отношений в более сложной структуре, чем структуры этого, концептуального, уров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 Отношения задаются в виде правил употребления. Понятием может служить и отдельный элемент, если он несёт соответствующую смысловую нагрузку, например, Я. Понятие как самостоятельный элемент этого второго уровня по большей мере статично, то есть не развивается во времени.</w:t>
      </w:r>
    </w:p>
    <w:p>
      <w:pPr>
        <w:pStyle w:val="Normal"/>
        <w:numPr>
          <w:ilvl w:val="0"/>
          <w:numId w:val="0"/>
        </w:numPr>
        <w:ind w:hanging="0"/>
        <w:rPr/>
      </w:pPr>
      <w:r>
        <w:rPr/>
        <w:t xml:space="preserve">3.16. </w:t>
      </w:r>
      <w:r>
        <w:rPr>
          <w:rFonts w:eastAsia="Times New Roman CYR" w:cs="Times New Roman CYR" w:ascii="Times New Roman CYR" w:hAnsi="Times New Roman CYR"/>
          <w:i/>
          <w:iCs/>
        </w:rPr>
        <w:t>Структурный уровень</w:t>
      </w:r>
      <w:r>
        <w:rPr>
          <w:rFonts w:eastAsia="Times New Roman CYR" w:cs="Times New Roman CYR" w:ascii="Times New Roman CYR" w:hAnsi="Times New Roman CYR"/>
        </w:rPr>
        <w:t>. В нём задаются правила составления структур из понятий, концептов. Это достаточно формализованный уровень связей, но без него невозможно понимать, или улавливать саму форму, её красоту или урод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7. Правила учитывают смысл, заложенный в самих понятиях и в связях, но ориентируются на смыслы более высокого уровня. </w:t>
      </w:r>
    </w:p>
    <w:p>
      <w:pPr>
        <w:pStyle w:val="Normal"/>
        <w:numPr>
          <w:ilvl w:val="0"/>
          <w:numId w:val="0"/>
        </w:numPr>
        <w:ind w:hanging="0"/>
        <w:rPr/>
      </w:pPr>
      <w:r>
        <w:rPr/>
        <w:t xml:space="preserve">3.18. </w:t>
      </w:r>
      <w:r>
        <w:rPr>
          <w:rFonts w:eastAsia="Times New Roman CYR" w:cs="Times New Roman CYR" w:ascii="Times New Roman CYR" w:hAnsi="Times New Roman CYR"/>
          <w:i/>
          <w:iCs/>
        </w:rPr>
        <w:t>Смысловой уровень</w:t>
      </w:r>
      <w:r>
        <w:rPr>
          <w:rFonts w:eastAsia="Times New Roman CYR" w:cs="Times New Roman CYR" w:ascii="Times New Roman CYR" w:hAnsi="Times New Roman CYR"/>
        </w:rPr>
        <w:t>. В нём заключена суть сказанного в целом. Здесь языковое суждение приобретает смысл обобщенного понятия, развивающегося в динамике, то есть во времени. Такое качество становится отражением непрерывного движения сути, или смысла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9. Движение Природы, заложенное на этом уровне, хорошо может быть представлено в реакциях субъектов, находящихся в обоюдном взаимодействии, или в диалоге, развивающемся во времени. С этого уровня начинается психическое реагирование организма.</w:t>
      </w:r>
    </w:p>
    <w:p>
      <w:pPr>
        <w:pStyle w:val="Normal"/>
        <w:numPr>
          <w:ilvl w:val="0"/>
          <w:numId w:val="0"/>
        </w:numPr>
        <w:ind w:hanging="0"/>
        <w:rPr/>
      </w:pPr>
      <w:r>
        <w:rPr/>
        <w:t xml:space="preserve">3.20. </w:t>
      </w:r>
      <w:r>
        <w:rPr>
          <w:rFonts w:eastAsia="Times New Roman CYR" w:cs="Times New Roman CYR" w:ascii="Times New Roman CYR" w:hAnsi="Times New Roman CYR"/>
          <w:i/>
          <w:iCs/>
        </w:rPr>
        <w:t>Суггестивный уровень</w:t>
      </w:r>
      <w:r>
        <w:rPr>
          <w:rFonts w:eastAsia="Times New Roman CYR" w:cs="Times New Roman CYR" w:ascii="Times New Roman CYR" w:hAnsi="Times New Roman CYR"/>
        </w:rPr>
        <w:t>. В нём заключено влияние сказанного, которое не передаётся смыслом или не вытекает из смысла, хотя для организации этого влияния и используются понятия и правила, некоторые суженные и расширенные смыс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 На этом уровне значительно сильнее, чем на обычном смысловом, проявлено отражение, или реакция, сознания, получающего информ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 Это влияние не является непосредственным, вытекающим из смысла. Оно носит, как правило, скрытый характер. Иногда по реакциям на это влияние можно понять, в чём же оно заключ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 Психический уровень бессознательного начинается с этого влияния. Через него проявляется действие законов влияния, единство законов физического и психического миров и состояние целостности организма.</w:t>
      </w:r>
    </w:p>
    <w:p>
      <w:pPr>
        <w:pStyle w:val="Normal"/>
        <w:numPr>
          <w:ilvl w:val="0"/>
          <w:numId w:val="0"/>
        </w:numPr>
        <w:ind w:hanging="0"/>
        <w:rPr/>
      </w:pPr>
      <w:r>
        <w:rPr/>
        <w:t xml:space="preserve">3.24. </w:t>
      </w:r>
      <w:r>
        <w:rPr>
          <w:rFonts w:eastAsia="Times New Roman CYR" w:cs="Times New Roman CYR" w:ascii="Times New Roman CYR" w:hAnsi="Times New Roman CYR"/>
          <w:i/>
          <w:iCs/>
        </w:rPr>
        <w:t>Критериальный уровень</w:t>
      </w:r>
      <w:r>
        <w:rPr>
          <w:rFonts w:eastAsia="Times New Roman CYR" w:cs="Times New Roman CYR" w:ascii="Times New Roman CYR" w:hAnsi="Times New Roman CYR"/>
        </w:rPr>
        <w:t>. Уровень Законов для законов, по которым составляются и действуют перечисленные уровни и порознь, и вместе. Это уровень оправдания, обоснования и высше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5. Сам он может быть понят только через более высокое – через самую высшую Духовность. Он является отражением Законов целостност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6. Несовпадение критериев у людей чаще приводит к противоборству, чем несовпадение целей и средств. Более того, как показывает жизнь, средства, мотивы, цели у разных людей или обществ могут быть одними и теми же, но критерии их применимости и оценки достижений этих целей часто являются противоположными. Поэтому не сотрудничество, а ненависть характеризует такие сторо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7. По-другому этот уровень может быть представлен разветвлённым деревом критериев разных уровней, каждый из которых полностью согласован с самым высшим Критерием.</w:t>
      </w:r>
    </w:p>
    <w:p>
      <w:pPr>
        <w:pStyle w:val="Normal"/>
        <w:numPr>
          <w:ilvl w:val="0"/>
          <w:numId w:val="0"/>
        </w:numPr>
        <w:ind w:hanging="0"/>
        <w:rPr/>
      </w:pPr>
      <w:r>
        <w:rPr/>
        <w:t xml:space="preserve">3.28. </w:t>
      </w:r>
      <w:r>
        <w:rPr>
          <w:rFonts w:eastAsia="Times New Roman CYR" w:cs="Times New Roman CYR" w:ascii="Times New Roman CYR" w:hAnsi="Times New Roman CYR"/>
          <w:i/>
          <w:iCs/>
        </w:rPr>
        <w:t>Уровень Высших Критериев, Бога</w:t>
      </w:r>
      <w:r>
        <w:rPr>
          <w:rFonts w:eastAsia="Times New Roman CYR" w:cs="Times New Roman CYR" w:ascii="Times New Roman CYR" w:hAnsi="Times New Roman CYR"/>
        </w:rPr>
        <w:t>. Это уровень Высшей Правильности, незыблемости в Природе, уровень Глобального Критерия Природы, Духовного Максимума Вселенной, Любви и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9. Если говорить об элементах или качествах каждого уровня, то для такого элемента или качества можно выделить тройку обобщённых смысловых параметров: то, что представляет элемент среди подобных себе элементов, то, из чего он состоит, и то, для чего он предназначен. То есть это: его индивидуальность и общность (его уровень), его части (более низкий уровень) и его свойства, связи и смыслы, проявляемые только на более высок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0. Последнее касается и человека: смыслы его существования проявляются только через понятия более высоких уровней сознания, чем уровни его частей, индивидуальности и общ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 Можно, конечно, представить уровни сознания как вложенные друг в друга матрёшки или как ступени некой лестницы иерархии. На самом деле это может относиться лишь к самым нижним уровням, и то довольно условно. Когда же мы пытаемся прояснить взаимодействие уровней в целом, то понимаем, что они как бы переплелись между собой, или даже срослись в каких-то виртуальных узл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 Человек познаёт смыслы. Он восходит в их пространстве. Он карабкается по уровням смысла, если они выделяются. Он движется необратимо к вершине Смысла Природы.</w:t>
      </w:r>
    </w:p>
    <w:p>
      <w:pPr>
        <w:pStyle w:val="Heading1"/>
        <w:numPr>
          <w:ilvl w:val="0"/>
          <w:numId w:val="0"/>
        </w:numPr>
        <w:ind w:hanging="0"/>
        <w:rPr>
          <w:rFonts w:ascii="Arial Cyr" w:hAnsi="Arial Cyr" w:eastAsia="Arial Cyr" w:cs="Arial Cyr"/>
        </w:rPr>
      </w:pPr>
      <w:bookmarkStart w:id="3" w:name="__RefHeading___Toc23457895"/>
      <w:bookmarkEnd w:id="3"/>
      <w:r>
        <w:rPr>
          <w:rFonts w:eastAsia="Arial Cyr" w:cs="Arial Cyr" w:ascii="Arial Cyr" w:hAnsi="Arial Cyr"/>
        </w:rPr>
        <w:t>4. ПРОСТАЯ СУТЬ КРИТЕРИАЛЬНОЙ ПСИХОЛОГИИ</w:t>
      </w:r>
    </w:p>
    <w:p>
      <w:pPr>
        <w:pStyle w:val="2"/>
        <w:numPr>
          <w:ilvl w:val="0"/>
          <w:numId w:val="0"/>
        </w:numPr>
        <w:ind w:left="2242" w:hanging="0"/>
        <w:rPr/>
      </w:pPr>
      <w:r>
        <w:rPr/>
        <w:t>В жизни можно пренебречь лишь одним – самим собой.</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 Когда мне говорят, что понимают, о чём я пишу в своих книгах, и это близко им, читающим, я радуюсь. Это работает уровень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 Когда мне говорят, что мои книги положительно притягивают, я радуюсь. Потому что работает влияние, суггестия. Так притягивают к себе хорошие стихи, где степень суггестии во многом определяет степень поэт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 Когда мне говорят, что не запоминают прочитанное в моих книгах, я радуюсь. Это значит, что я исполнил свою роль и не навязываю человеку решений по ситуац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 Но человек недоумевает, потому что он привык получать конкретные знания о том, что и как нужно делать, как поступать. Эта наша привычка приводит многих к колоссальной пассивности, к ожиданию толчка, после которого только человек начинает жить. Толчок – это указание о том, что и как конкретно надо выполн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 Я радуюсь, когда человек, читая мои книги, начинает понимать, что нужно непрерывно искать, анализировать и отбирать лучшее. И если он положительно действует, не задумываясь над тем, есть побуждающая его к движению сила или нет, то это означает одно – в нём непрерывно действуют природные побудительн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 Кто-то может сказать, что так действует и автомат, у которого может не быть сознания человека. Но человек и есть автомат. Необходимо, чтобы он научился принимать правильные решения. Вопрос лишь в том, что назвать правильным решением? С позиций каки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 Можно привести такую иллюстрацию жизни. Жизнь ускоряется, и всё меньше и меньше остаётся нам времени для обдумывания решений. Многие профессии требуют от человека действовать практически вообще без раздумий. Тот, кто не обладает необходимым автоматизмом принятия решений, неспособен существовать в таких условиях. Поэтому при управлении сложными процессами и ситуациями всегда за вполне определённые критерии выбираются некоторые обобщённые параметры. Ориентируясь на них, человек быстро находит продолжение в ведении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 Существует закон проявления высоты уровня концентрации сознания: «Чем выше уровень, на котором находится центр концентрации, или «точка сборки», сознания человека, тем быстрее он реагирует. И обратно: чем быстрее человек реагирует, тем на более высокий уровень перемещается центр концентрации е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 Проиллюстрируем это. Если человек имеет «точку сборки» сознания лишь на концептуальном уровне, то он выше сравнения понятий не поднимется. Если же он ищет всюду смысл, а внушение и критерии для него неважны, то он живёт на смыслов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0. Если человек живёт, ощущая отовсюду идущее на него влияние, безотносительно к его качеству, и объясняет им человеческие связи, то он – мистик, и логика смысла материального мира для него дополняется логикой мира тайного. Если же логика обычная заменяется логикой мистической, то к такому человеку необходимо присмотре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1. Если человек поднялся до уровня критериев, то он всегда во главу угла ставит качественные и этические оценки и смыслы и реагирует, в основном, на качество действий, слов, понятий, на качество смысла и внушения. В таких случаях в нём ярко прослеживается работа этических принципов. Чем ярче этика оценок поведения, тем более чётко в нём проявление критериев, которыми он живё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 Высота этики позволяет говорить о высоте критериев. Духовная Этика выделяет главные для всех этические постулаты, которые и становятся главными, высшими, критериями поведения духовного человека. То есть становятся теми путеводными звёздами в его жизни, свет которых человек постоянно хочет усил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 Для каждого человека при анализе его реального поведения можно выделить основные личностные критерии его поведения. Чаще всего высшими критериями для человека являются совсем не духов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4. И всё же, необходимо заметить, что, когда мы говорим о «точке сборке» сознания в процессах принятия решения при условиях нехватки времени, то автоматически переводим центр сознания в его работе на тот критериальный уровень, высота которого определяется либо обстоятельствами, либо лич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5. Если же говорить об анализе ситуаций или смыслов в расширенном значении для человека, когда ограничения по времени нет, то, конечно же, смысловой уровень начинает наползать на любой другой, накрывать или оттеснять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6. Человек выделяет смысл из всего, что только попадает в поле внутреннего зрения его сознания. Так устроено сознание человека. Существование этой особенности и позволяет мне в данном случае делать попытки привлечь сознание людей к такому скрытому сверхсмысловому пласту знаний, как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7. Следует заметить, что критерием в сознании нормального человеку может служить всё, выше чего он ничего рассматривать не будет. Например, временным критерием может служить расстояние или промежуток времени до определённой цели. Челок делает всё возможное, чтобы минимизировать эту величину. Достижение цели снимает данный критерий с работы в сознании. Человек перестаёт настраиваться на эту конкретную ц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8. Критерием может служить смысл точно так же, как и смыслом может являться такая же временно существующая цель. В таком случае достижение цели обессмысливает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9. Критерии – это самые главные настроечные параметры в любых системах. Они могут даваться заранее, изобретаться в процессе управления, подстраиваться, видоизменяться. Человек, в основном, неосознанно манипулирует своими критер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0. Настройка всех систем организма человека осуществляется оптимальным образом, лишь когда жизнь человека соответствует Духовным Критериям Человека, подчинённым Глобальному Критерию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 В противном случае он сам вносит в свой организм расстройку – кто меньше, а кто больше. Ибо несоответствие критериев личности Высшим Критериям приводит к расстройству высших систем человека. А от них ошибки в управлении автоматически перемещаются ко всем системам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 Только что я приводил некоторые доводы в пользу того, что существует Духовный Максимум Вселенной, определяемый неким Глобальным Критерием Жизни, к которому направлено движение эволюционных процессов в целом. Более того, следует всерьёз допустить возможность рождения жизни в любом её виде в состоянии самого максимального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 Счастье – это пик всех состояний. Начиная с момента появления на этот свет, человек начинает его терять в процессах адаптации к внешнему достаточно враждебному миру. Однако, память об ощущениях наибольшего счастья сохраняется и является вообще самым главным среди внутренних ведущих ощущ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4. Вот почему человеческое сознание как сознание творца всегда ведёт его к вершине Счастья, подчас оправдывая и обосновывая в этом движении любые его нравственные прег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5. Как бы Человек ни совершенствовался, главной своей вершиной жизни он будет видеть Счастье. Однако, мы начинаем отдавать себе отчёт в том, что для совершенствования человека существуют два вида движ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6. Одно из них то, которое нас развивает через борьбу со злом и которое исходит снизу через преодоление, от нашего движения вверх по уровням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7. Второе – то, что нас притягивает сверху как главное критериальное воздействие, духовное побуждение, Божественное влия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8. Первое вынуждает нас взбираться на ступени познания и независимо от нашего желания развивает сознание. Оно характерно для периода нашей сознательной неразвитости, но оно выше, чем работа инстинк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9. Второе связано с развивающимся сознанием, когда человек, осознавая существование своего притяжения к духовному, уже сам будет развиваться под действием положительных побудительных мотив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0. Именно последнее обстоятельство и позволяет говорить о том, что Человек не является разрушителем Природы, как хотят представить некоторые учёные, исходя из увеличения негатива в Жизни.</w:t>
      </w:r>
    </w:p>
    <w:p>
      <w:pPr>
        <w:pStyle w:val="Heading1"/>
        <w:numPr>
          <w:ilvl w:val="0"/>
          <w:numId w:val="0"/>
        </w:numPr>
        <w:ind w:hanging="0"/>
        <w:rPr>
          <w:rFonts w:ascii="Arial Cyr" w:hAnsi="Arial Cyr" w:eastAsia="Arial Cyr" w:cs="Arial Cyr"/>
        </w:rPr>
      </w:pPr>
      <w:bookmarkStart w:id="4" w:name="__RefHeading___Toc23457896"/>
      <w:bookmarkEnd w:id="4"/>
      <w:r>
        <w:rPr>
          <w:rFonts w:eastAsia="Arial Cyr" w:cs="Arial Cyr" w:ascii="Arial Cyr" w:hAnsi="Arial Cyr"/>
        </w:rPr>
        <w:t>5. ЧЕЛОВЕК ЖИВОТНЫЙ, РАЗУМНЫЙ И БОЖЕСТВЕННЫЙ. ПЕРВАЯ ОШИБКА МЕССИИ</w:t>
      </w:r>
    </w:p>
    <w:p>
      <w:pPr>
        <w:pStyle w:val="2"/>
        <w:numPr>
          <w:ilvl w:val="0"/>
          <w:numId w:val="0"/>
        </w:numPr>
        <w:ind w:left="2242" w:hanging="0"/>
        <w:rPr/>
      </w:pPr>
      <w:r>
        <w:rPr/>
        <w:t>Счастье – это зов инстинкта, данного нам в процессе подготовки к рождению как чувство погружения в Красоту потустороннего для нашего разума мира, зов, лишь поманивший нас в мир Духовный.</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 Чаще всего понятие духовности отождествляют с понятием морали или нравстве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 Существует ли у животного нравственность? Конечно, нет! – скажете вы. И будете прав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 Существует ли у животного сознание? Конечно, 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 Никто не будет спорить, что нравственность есть категория сознания и только сознания. Но того сознания, которое поднялось над животным созна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 Сознания, которое поднялось над животным сознанием, я буду называть проявленным, в отличие от всего остального, которое непроявл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 Мы называем нравственным любое действие, направленное на сохранение жизни – «Не убий!» Потому что Жизнь, заключённая в жизни каждого существа, отражает принцип Природы – принцип экспан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 В свою очередь отражение принципа экспансии в нравственных постулатах людей приводит к пониманию священности жизни. Любая война безнравственна. Любая агрессия или ненависть безнравственна и антидухов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 Но что может примирить людей, если они делят любовь? Борьба животных не угрожает существованию принципа экспансии Жизни в целом. Ибо ареал животных огранич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 Человек другое дело. Влияние Человека не ограничено. Потенциал разума огромен. Пока что нам не дано понять масштабы этого влияния. Но мы догадываемся о его неограниченности. И потому можем загордиться и всем пренебре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0. В Человеке происходит борьба сущностей: животного и Бога, варварства и милосердия, борьбы и примир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 Даже любовь Человека двойственна: она явно животная, плотская, сексуальная и, в то же самое время, Божественная Любовь, изливаемая через душу во 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 Разум человека часто оправдывает для себя нарушение морали, но осуждает то же у других.</w:t>
      </w:r>
    </w:p>
    <w:p>
      <w:pPr>
        <w:pStyle w:val="Normal"/>
        <w:numPr>
          <w:ilvl w:val="0"/>
          <w:numId w:val="0"/>
        </w:numPr>
        <w:ind w:hanging="0"/>
        <w:rPr/>
      </w:pPr>
      <w:r>
        <w:rPr/>
        <w:t>5.1</w:t>
      </w:r>
      <w:r>
        <w:rPr>
          <w:rFonts w:eastAsia="Times New Roman CYR" w:cs="Times New Roman CYR" w:ascii="Times New Roman CYR" w:hAnsi="Times New Roman CYR"/>
        </w:rPr>
        <w:t>3. Поэтому Человеком решаются одновременно две задачи: как уйти от животной морали и как приблизиться к Богу. В теории оптимизации есть задачи поиска так называемой седловой точки, когда по одной ветви происходит минимизация одного из критериев, а по другой – максимизация другого критерия. Человек совместил в себе подоб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 Чистая душа знает, что уступка животным инстинктам всегда разрушает идеал Божественной целостности. Но, одновременно, неудовлетворение телесных потребностей человека нарушает его психическую сф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 Часто говорят о Человеке сегодняшнем в виде Божественной Сущности. При этом его духовность представляется такой, при которой ничего не стоит постоянно следовать всем заповедям, данным нам в Духовных Уч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 И хотя при этом не забывается о животной природе человека, всё равно выдвигаются неукоснительные требования соответствовать идеа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7. Уже не раз показывалось, что идеал может стать утопией, если он навязывается для реализации в полном объёме и немедленно. Сформулированное в эпоху Возрождения принесло море крови во Францию во время первой революции. Неужели же прорывы в прогрессе человечности и Божественности будут всегда начинаться с трагед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8. Вспомним: человек всегда будет грешен, ибо он в грехе рождён. Для человека грех уже в том, что он есть животное со всеми животными инстинктами. Грех в том, что он не может освободиться от них, как бы он ни напрягался. Человек сотворён в животном грехе и призван жить в нём. Он страшен своей силой, ненавистью, разрушением, которые могут не иметь грани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9. Человек разумный прежде всего старается понять, что в нём есть человеческое, что есть Божественное, а что – живот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0. Человеческое – это способность и возможность понять и понимать всё, что попадает в сферу интересов. Это предотвратить то, что неотвратимо для живот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 Божественное – это то, что рисуют нам Духовные Учения, каким должен стать Человек будущ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 Но было бы неправильным призывать любого из нас стать святым в том смысле, чтобы отринуть плотское и связанное с ним. Ибо рождаемся мы в грехе, то есть животным образом, и жизнь наша тоже есть живот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 Поэтому я не могу принять высказывание Мессии Виссариона, что «…в этом мире среди людей жить и быть духовным нельзя, ибо мир лжив изначально, потому что стоит на деньгах. Поэтому необходимо построить свою систему, которая будет вообще не походить на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 Мне это напоминает утопическое требование ко всем людям быть непременно здоровыми, чтобы из них получились строители коммунизма. Это уже было, когда на «стройках коммунизма» работали здоровые зэки. Кто заболевал, тех пускали в расход. А пополнение поступало из здоровых вольных. При выполнении отдельных, частных задач утопия убийственна в прямом смыс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5. Действительно, деньги обманывают тем, что, якобы, позволяют купить всё: здоровье, жильё, драгоценности, «любовь», даже свободу и духовность. Но материальное покупается, а честность не купишь, ибо она есть свойство са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6. Так и духовность – это есть свойство человека, который идёт по пути совершенствования по направлению, ведущему к своей душе и к Мировой Ду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7. Мир болен, как болен человек. Мир болен преувеличением своих возможностей, гордыней, исходящей от обожествления разума. Об этом надо говорить, на это надо указывать. Но это не означает, что мирского человека, как и больного зэка, нужно не принимать во внимание, игнорировать или вообще убив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8. Ну хорошо, Виссарион не призывает убивать. Но он говорит, что делать с такими людьми: их нужно оставить в их больном или несовершенном мире. Не нарушает ли он заповедь Божью о том, что каждый убогий и больной, преступник или злодей важен Богу? Или Бог устал от наших грехов и отвернулся от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9. Конечно, мир, в котором мы живём, необходимо лечить, как лечат больных людей. Другого мира нет и не будет. Ибо Человек есть грех, ибо он животное. Кому предстоит лечить? Нам же самим. Вспомните: «Врач, исцелися сам!» Создать нечто изолированное невозможно. Это утопия, в которой пострадают многие люди. Или глупость. Или коры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30. Всё, что связано с актами рождения, для Жизненного Потока имеет высшее значение и высшую ценность. Это выражается в экстазе, в оргазме, в любви-привязанности, в сексуальной тяг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 Но влияние Счастья двояко. Если оно получено за счёт чисто животного качества, то оно, как правило, разрушительно. Если оно получено за счёт разума, то оно, как правило, созида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 Как это ни парадоксально, но разрушительны даже медитации, если ими злоупотреблять. Восток доказал это своими лидерами. Где граница, через которую не надо переходить ни в сексе, ни в медитации, ни в погружении в подсознание любым другим способ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 Факт рождения священен именно потому, что он задаёт всему живому Эталон Жизни и несёт для разума Человека высшее понимание человеческой любви – Счаст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 Счастьем можно излечить, счастьем можно покалечиться. Наркоман от избытка счастья умирает быстро, не реализовавшись. Другой человек может уйти от мирской суеты, от материальной привязанности, умертвив в себе желания плоти и устремив свой разум к Богу. Большинство же из нас балансируют между этими дво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5. Разве можно назвать любовь болезненной привязанностью, а тем более, наркотической, даже когда эта любовь есть животная привязанность? Наверное, её можно разрушить либо простым отстранением, либо нерождением ребёнка. Но она как привязанность может вполне пройти сама, когда женщина воплотила своё предназначение стать матерью, родив ребёнка от люби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6. Более того, та из женщин, которая не испытала любви к своим детям, а лишь по обязанности выхаживала их и растила, как правило, не имела к отцу своих детей привязанности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7. Любовь и Счастье есть погружение сознания в самое высокое состояние, которое можно назвать чувством внутренней Красоты самой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8. Ибо для нашего разума Красота является лишь чем-то внешним, качеством формы вещей.</w:t>
      </w:r>
    </w:p>
    <w:p>
      <w:pPr>
        <w:pStyle w:val="Heading1"/>
        <w:numPr>
          <w:ilvl w:val="0"/>
          <w:numId w:val="0"/>
        </w:numPr>
        <w:ind w:hanging="0"/>
        <w:rPr>
          <w:rFonts w:ascii="Arial Cyr" w:hAnsi="Arial Cyr" w:eastAsia="Arial Cyr" w:cs="Arial Cyr"/>
        </w:rPr>
      </w:pPr>
      <w:bookmarkStart w:id="5" w:name="__RefHeading___Toc23457897"/>
      <w:bookmarkEnd w:id="5"/>
      <w:r>
        <w:rPr>
          <w:rFonts w:eastAsia="Arial Cyr" w:cs="Arial Cyr" w:ascii="Arial Cyr" w:hAnsi="Arial Cyr"/>
        </w:rPr>
        <w:t>6. КАК РАЗУМ ИЗОБРЁЛ ЧЕЛОВЕКА ГРЕХОВНОГО</w:t>
      </w:r>
    </w:p>
    <w:p>
      <w:pPr>
        <w:pStyle w:val="2"/>
        <w:keepNext w:val="true"/>
        <w:keepLines/>
        <w:widowControl/>
        <w:numPr>
          <w:ilvl w:val="0"/>
          <w:numId w:val="0"/>
        </w:numPr>
        <w:ind w:left="2240" w:hanging="0"/>
        <w:rPr/>
      </w:pPr>
      <w:r>
        <w:rPr/>
        <w:t>Пока что Человек привык убегать от себя и прятаться в самом знакомом ему – в животном без разума. Наверное, именно это учёные и называют быть хозяином своей души.</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 Жизнь триедина: в ней есть животное, Божественное и между ними, соединяющее их, – разум, то есть человеческ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 В Человеке можно выделить Божественное не просто как его творческую суть, а способность к осознанию и изобретению им критериев, в соответствии с которыми он строит всё вокруг и внутри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3. Чисто человеческое в Человеке – это всего лишь небольшая часть Сознания Природы, проявленная для него в его разуме. Сила разума в его памяти, в прогнозе, в моделировании вещей и ситуаций и в достижении целей. Хотя это и присуще любому животному, любой клетке, но в человеке оно выразилось с наибольшей силой, с наибольшей проявлен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4. Как только Человек попробовал плод с древа познания добра и зла, так он начал познавать разницу между животным и Бо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5. Мир для него не просто разделился на два мира: животного и Человека. Его внутренний мир стал кричать ему на разные голоса о том, что он сам является больше животным, чем Человеком, ибо постоянно поступает совершенно неразумно. Его внутренний мир разделился на два: на идеальное и на реа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6. Поступать разумно означало одно: смоделировать требуемое и достичь его. Неразумность возникала на любом этапе: на этапе моделирования, если модель была слаба, на этапе достижения цели, если не хватало во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7. И тем не менее, с помощью своего разума Человек учился манипулировать тонкими видами материи, генерируя идеи, изобретения, открытия, технологии, изучая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8. Но тонкоматериальное ещё не переходило в грубую материю в большом количестве, не стимулировало разум к ещё большему производство другого тонкоматериального. Поэтому между идеальным и реальным пролегла пропасть. Человечество как неразумное дитя старалось навязать само себе то крайне материальное, то крайне идеа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9. Понятие греха было сформулировано в это время, чтобы оттенить Божественную суть Человека. Но Человек – триедин: животное, Бог и разум. А разум ищет оправдания и наказания. Он ищет доказательств и находит их в повторяемости явлений Природы. Если же что-то не повторяется, то разум сомневается в его исти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0. Развитие разума идёт между кнутом и пряником: между болью и страстью, между счастьем и несчастьем, между грехом и наслажд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 Прежде всего, грехом стало всё присущее животному. Разум стал тем инструментом в руках ортодоксов, кто хотел с его помощью обосновать разрушение в Человеке животной ч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 Но разрушить свою жизненную основу как свою жизнь человеческому разуму не удаётся, поэтому грехом можно считать всё, что связывает разум с животным в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 С помощью разума Человек приобрёл Выбор личности: идти ли в сторону Бога, стоять на месте, оставаться животным или конструировать разумом модели будущего. Любая из этих личностей имеет равное право на существование, ибо каждая из них представляет собой личность переходного периода: от животного – к Богу. И этот период необозр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 Человек оказался многообразным. Это многообразие было реальным и, одновременно, ложным. Для сего дня оно всегда было реально. Для будущего оно обрастало новой структурой – духовной, которая и поднимала Человека над собой-живот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 Прогресс цивилизации решил задачу изолирования животной части Человека, он дал возможность его животную основу поставить на автоматическую платформу. Освобождалось время от поиска пищи и защиты тела на работу раз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6. Разум, включаясь на полную мощь своих доказательств, автоматически приводил к Богу, как к Высшему Критериальному в Приро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7. Разум на Западе поставил задачу ускорения материального и технического прогресса. Появился критерий, максимизирующий скорость прогрес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8. Но Человек всегда думал о смысле жизни, и он хотел понять, зачем и ради чего нужен прогресс техники? Он стал обосновывать рождённые умом критерии своей жизни. Он стал искать смысл, который всегда оказывался выше, чем та плоскость, на которой Человек хотел его найти. И так он дополз до вершины. Но только в мыслях. И ужаснулся расстоянию, которое его отделяло от неё в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9. Первое, что выделило критерий у раннего Человека, – это надежда. С точки зрения разума управляющего, надежда – это модель будущего, которое может случиться, а может и не случиться. Надежда стала работать в виртуальном мире разума так же рано, как только появился сам разу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0. Когда люди стали максимизировать надежду, она превратилась в веру. Именно потому вера фанатична, что она являет собой вершину надеж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 Надежда стала критерием. Иногда это был ложный критерий, и люди претерпевали трагедии. Иногда – истинный, с которым люди творили чуде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 Надежда на собственное счастье и защиту от невзгод родилась вместе с рождением челове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3. Восток больше пошёл по пути веры на защиту свыше, со стороны Бога или от бог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4. Какой путь правилен? Оба, ибо они ведут к познанию Божественной сути в самом Человеке. Разум рано или поздно приведёт Человека Животного к Человеку Разумному, использующему в своей жизни духовные критерии. Ведь суть разума в накоплении смыслов Жизни и в использовании их для планирования и достижения будущего. Ибо будущего без реализации пути к Вершине Счастья не существ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5. Однако, Человек в своей животной оболочке никогда не сможет стать Богом. Для Человека духовность есть стремление, процесс определённого качества, но не конечное состояние. Чтобы стать Богом, нужно перестать быть Человеком в животном воплощении. Хотя бы это для на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6. Как много ошибок было сделано на пути совершенствования Человека, когда конкретный человек идеализировался! Процесс совершенствования при этом больше походил на казнь: у целостного человеческого организма последовательно с муками отрубали то одну часть, то другую. А потом обрубок, который оставался от человека, выдавался за идеал и выставлялся напок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7. В нашей истории пруд пруди подобными идеалами…</w:t>
      </w:r>
    </w:p>
    <w:p>
      <w:pPr>
        <w:pStyle w:val="Heading1"/>
        <w:numPr>
          <w:ilvl w:val="0"/>
          <w:numId w:val="0"/>
        </w:numPr>
        <w:ind w:hanging="0"/>
        <w:rPr>
          <w:rFonts w:ascii="Arial Cyr" w:hAnsi="Arial Cyr" w:eastAsia="Arial Cyr" w:cs="Arial Cyr"/>
        </w:rPr>
      </w:pPr>
      <w:bookmarkStart w:id="6" w:name="__RefHeading___Toc23457898"/>
      <w:bookmarkEnd w:id="6"/>
      <w:r>
        <w:rPr>
          <w:rFonts w:eastAsia="Arial Cyr" w:cs="Arial Cyr" w:ascii="Arial Cyr" w:hAnsi="Arial Cyr"/>
        </w:rPr>
        <w:t>7. ВТОРАЯ ОШИБКА МЕССИИ</w:t>
      </w:r>
    </w:p>
    <w:p>
      <w:pPr>
        <w:pStyle w:val="2"/>
        <w:keepNext w:val="true"/>
        <w:keepLines/>
        <w:widowControl/>
        <w:numPr>
          <w:ilvl w:val="0"/>
          <w:numId w:val="0"/>
        </w:numPr>
        <w:ind w:left="2240" w:hanging="0"/>
        <w:rPr/>
      </w:pPr>
      <w:r>
        <w:rPr/>
        <w:t xml:space="preserve">Каждый из нас проживает в доме, называемом Душой. Хозяин этого дома Бог. Стать Богом нам невозможно хотя бы потому, что мы постоянно  забывали о чистоте этого дома, где живём. Пока что мы всего лишь только замусоривали его. </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 Когда мир в проявленном общественном сознании Человека разделился на добро, направленное в самом себе по пути к Богу, и на зло, идущее от себя животного и от себя разумного, то совершенно подсознательно Человек стал бороться со всем животным ми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7.2. Казалось бы, это утверждение противоречит реалиям жизни: религии прямо и косвенно призывают ценить любую жизнь больше все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 Однако, Человек долго не признавал за животным права на разум. Он противопоставил себя животному миру. Он до сих пор разводит и ест животных. За редким исключением он идёт с ними на сознательный конта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4. Человечество разделилось на тех, кто стал проповедовать нелюбовь к своей плоти, убивать её, и на тех, кто в то же самое время восторгался красотой человеческого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5. Так Любовь Природы была поделена Человеком в его представлении на антагонистические части: на только Любовь к Богу и на только Любовь к телу. Человечество разделилось на борцов за веру и на вероотступ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6. И то, и другое не имело к разуму особого отношения, хотя обе стороны использовали разум в своих целях, чтобы доказать, что именно их точка зрения правиль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7. Критериями правильности при этом служили негативные проявления у своих оппонентов. У борцов за веру это было проявление животных инстинктов в Человеке: отсутствие веры, агрессия, супружеские измены, убийства и друг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8. У вероотступников – лишение, якобы, Человека его истинно природных качеств: наслаждения телом, пищей, материальных достоинств. Главная борьба в связи с этим развернулась, как я уже упоминал, вокруг Любви: одни считали истинной Любовью Божественную, другие – Любовь земн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9. Александр Зиновьев сказал, что истина страшна людям, ибо они хотят быть обманутыми, обманывать других и жить за счёт этого. Мне же кажется, что это равносильно только для небольшой кучки людей, процентов десять от общего коли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0. Честному человеку, старающемуся жить по истине, истина страшна из-за её однозначности и прямолинейности. Сколько правильных, честных людей говорили правду там, где эта правда убивала других! Геноцид против русского народа строился на костях честного нар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1. Честность, житие по Истине, правдивость наш разум отождествил с прямолинейной логикой. С той самой, которую насаждали другие люди, для которых существовала так называемая «святая ложь», ложь во спас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2. Что должна была спасать такая ложь? Власть в любом её виде? Религию, которая призывала человека полностью подчиниться священнику, оставить свою волю, сделаться раб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3. Спекуляции на понятии Истины, её единственности для рабов и множественности для рабовладельцев делают очень удобным стадо рабов, овец. Свобода рабов куда страшнее для правителей, призванных самим обществом управлять им. Правители ведут общество защищать его от таких же обществ и от других правите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4. Войны сотрясают человечество. Борьба за господство над территорией, над женщинами, над материальными благами, кровавые бойни – это животное начало в Человеке. Общество ещё более живёт по законам животного мира, чем отдельный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5. Войны безнравственны. Любые войны. Если религиозные деятели благословляют бойню, то что делать простым люд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6. Мне могут сказать, что против безумия не действуют уговоры. Но религии – не психиатрическая лечебница. Если религии взяли на себя смелость говорить от имени Бога, то не нужно выдавать за слова Бога то, что взбрело в голову отдельному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7. Когда Христос сказал, что он есть Истина, он провозгласил: «Возлюби врага своего!» Он считал своей главной задачей идти не к верующим, а к неверующим и обращать их на путь к Богу. Потому что там лежит критерий праведности, именно на этом пути. От животного – к Человеку, и далее – к Богу. Это единственный путь для проповедника и подвиж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8. В храмах истиной стало искусство – искушение иметь побогаче икону Спасителя, хотя Он и заповедовал не изображать Его. Красота внешняя и богатство материальное затмили святые запове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19. Истина ли такое положение или что-то тут не 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0. За время существования человечества оно обманывалось много раз. Никакие чудеса или искушения религии, даже чудо спасения в теле, его не сделали более верующим, чем то, как оно приобретает веру естественным путём, накапливая 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1. И если существует искусство, религия, наука, вера, медицина, милиция, армия, тюрьмы и прочее, что притягивает и наказывает, то почему же человечество не стало намного лучше? Значит, всего этого недостаточно? Недостаточно даже кровопролитных войн, слёз, трагедий, катастроф? Необходимо что-то дополнительное, чтобы привыкшее к старым страданиям человечество измени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2. Те, кто сегодня называют себя Мессиями говорят, что «общественное есть творческое нахождение наилучших решений человека». Эта фраза ещё более подчёркивает требование религий полностью подчинить каждую отдельную личность своей паствы религиозному общес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3. Ради чего? Ради кого? Оказывается, не ради приближения к Божественной сути, а ради конкретно того человека, который устанавливает свои порядки в обществе, будь то сам мессия или священнослужитель.</w:t>
      </w:r>
    </w:p>
    <w:p>
      <w:pPr>
        <w:pStyle w:val="Normal"/>
        <w:numPr>
          <w:ilvl w:val="0"/>
          <w:numId w:val="0"/>
        </w:numPr>
        <w:ind w:hanging="0"/>
        <w:rPr/>
      </w:pPr>
      <w:r>
        <w:rPr>
          <w:rFonts w:eastAsia="Times New Roman CYR" w:cs="Times New Roman CYR" w:ascii="Times New Roman CYR" w:hAnsi="Times New Roman CYR"/>
        </w:rPr>
        <w:t xml:space="preserve">7.24. Да, смысл жизни человека в том, чтобы жить для других. Этих других он выбирает сам. Общество предоставляет человеку защиту и гарантии. Но смысл существования самого общества не только в том, чтобы требовать от человека рабского подчинения во всём. Смысл его не в этой плоской подчинённости, а в том, чтобы освободить человека от этого рабского труда. То есть </w:t>
      </w:r>
      <w:r>
        <w:rPr>
          <w:rFonts w:eastAsia="Times New Roman CYR" w:cs="Times New Roman CYR" w:ascii="Times New Roman CYR" w:hAnsi="Times New Roman CYR"/>
          <w:i/>
          <w:iCs/>
        </w:rPr>
        <w:t>смысл существования общества противоположен тому, к чему нас призывают мессии</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5. Человек призван Богом повышать уровень приложения своих сил. Постоянно и неуклонно. Ибо пока он один сознательно и неуклонно прокладывает дорогу к Богу среди тех, кто имеет родственное с ним животное происхож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6. Мессия утопического плана считает, что будто бы путь восхождения открывает он один. Потому что всё, что делалось до этого человечеством, шло, по его словам, только по пути нисхождения. А вот он пришёл и принёс правильное понимание Истины. Саму Ист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7. Однако, мы знаем, что если говорить о каком-нибудь отдельном человеке, то такое положение дел, действительно, можно наблюдать часто. Но нельзя подобное приписывать человечес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8. Истина не может находиться в полной зависимости от эгоизма, как хотят того мессии, сводя любую личностную защиту к крайнему эгоизму. Конечно, так легче управлять людьми, потому что они теряют критичность своего поведения. Что приводит к разрушению именно тех защитных механизмов, которые напрямую связаны с невнушением, с невозможностью внуш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29. Говорить о личностных интересах как об эгоизме, как о чём-то полностью негативном, означает сделать людей податливыми, некритичными, легко внушаемыми, безволь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0. К сожалению, подавляющее большинство мессий сегодня – не врачи. Поэтому они не делают того, что делал Христос: они не лечат людей. Не лечат общество. Они отбрасывают болезнь как таковую. Вообще. Им не нужны люди боль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1. Что означает лечить общество? Лучшее лечение – смыслом своих действий. Ибо бессмысленность приводит к боли душевной и телесной. К срыву психики. Она укорачивает век более вс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2. Своё предназначение многие проповедники видят сегодня в том, чтобы научить людей полностью победить свой природный эгоизм как основу. Они забывают или обманывают людей, в том, что верят, будто бы животное, эгоистическое, защитное начало вообще можно уничтожить. И это они называют победой и духов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3. По причинам, лежащим в сфере своего личного эгоизма, своей паранойи или своей безграмотности, они проповедуют «истину», что люди не могут победить эгоизм с помощью сознания, и лишь вера в него, мессию, спасёт заблудших.</w:t>
      </w:r>
    </w:p>
    <w:p>
      <w:pPr>
        <w:pStyle w:val="Normal"/>
        <w:numPr>
          <w:ilvl w:val="0"/>
          <w:numId w:val="0"/>
        </w:numPr>
        <w:ind w:hanging="0"/>
        <w:rPr/>
      </w:pPr>
      <w:r>
        <w:rPr/>
        <w:t xml:space="preserve">7.34. </w:t>
      </w:r>
      <w:r>
        <w:rPr>
          <w:rFonts w:eastAsia="Times New Roman CYR" w:cs="Times New Roman CYR" w:ascii="Times New Roman CYR" w:hAnsi="Times New Roman CYR"/>
        </w:rPr>
        <w:t>Эти проповедники понимают, что так называемый эгоизм у их рабов есть инстинкт самосохранения. Разрушение этого инстинкта неминуемо ведёт к деградации личности и к подчинению лид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5. Многие люди не осознают, что полная победа над их собственным эгоизмом приводит к полной потери устойчивости их организмов. Все люди станут на одно лицо и все легко будут управляться чужой волей, ибо воля и есть самое яркое проявление личности. Потеря своего Я и есть потеря эгоизма. Мессии призывают раздать всё другим. Даже собственную личность. С радостью отдаться в полное рабство. Но этот путь уже много раз проходило доверчивое человеч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6. Мессия говорит: «Если вы начнёте делать то, что никогда не делали, то вы непременно ошибётесь». Но ведь давно известно: ошибка ошибке рознь. Если ошибка не катастрофична, то есть она не уничтожает само существование, то она не ошибка. Она есть шаг исследователя. По результату каждого шага судят о пройденном и строят стратегию и тактику будущего. Такая ошибка – необходимый и единственный элемент поиска, который и даёт Человеку возможность обуч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7. Мессия говорит: Я есмь Истина. Но что есть Истина? Так отвечал и Христос, но Он считал, что врагов нет. Чем Истина является для каждого человека? Мессия обещает открыть Истину в том, что скоро напишет такой труд, в котором каждому станет понятно, как поступать, ибо он даст ответы для каждого случ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8. Однако, следует напомнить, что подобной, ситуативной истины в единственном числе и в высшем свете нет. Потому что ответов миллионы на миллионы же вопросов. Потому что не в этом Истина. Она познаётся каждым самостоятельно в собственном восхождении по Смыслам Жизни через деление всего на добро и зло, то есть через критериальные знания, ведущие к Бо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39. По каждому шагу не подскажешь. Когда у человека нет критериев выбора, то всегда находятся поводыри, которые заявляют, что, кроме них, никто ничего не зн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40. Похоже, однако, что время поводырей закончилось. Началось время самостоятельных ре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41. «Вся система окружающей реальности неверна, – считает Мессия, – поэтому мне приходится освещать то, что ни в одном религиозном учении не освещалось. И Истина ещё никогда не освещалась». Если назвать тут Истиной то, чего человечество ещё не проходило, но это так. Само слово «Истина» означает, наверное, и исток, и большую силу, и страсть – «истово», и правду, и знания, и смыслы.</w:t>
      </w:r>
    </w:p>
    <w:p>
      <w:pPr>
        <w:pStyle w:val="Normal"/>
        <w:numPr>
          <w:ilvl w:val="0"/>
          <w:numId w:val="0"/>
        </w:numPr>
        <w:ind w:hanging="0"/>
        <w:rPr/>
      </w:pPr>
      <w:r>
        <w:rPr>
          <w:rFonts w:eastAsia="Times New Roman CYR" w:cs="Times New Roman CYR" w:ascii="Times New Roman CYR" w:hAnsi="Times New Roman CYR"/>
        </w:rPr>
        <w:t>7.42. Не очень хочется комментировать слова, что Истина ещё никогда не освещалась, ибо это зачёркивает всю Историю человечества, все Великие Духовные Учения</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43. Смыслы познаются людьми в своём собственном движении и в накоплении знаний и опыта, в собирании плодов. Много было уже деления на истины, на религии, много было разбросано камней, раздора, ненависти к другим. Пора их собирать и строить единый дом человеков – Человечество Будущего.</w:t>
      </w:r>
    </w:p>
    <w:p>
      <w:pPr>
        <w:pStyle w:val="Heading1"/>
        <w:numPr>
          <w:ilvl w:val="0"/>
          <w:numId w:val="0"/>
        </w:numPr>
        <w:ind w:hanging="0"/>
        <w:rPr>
          <w:rFonts w:ascii="Arial Cyr" w:hAnsi="Arial Cyr" w:eastAsia="Arial Cyr" w:cs="Arial Cyr"/>
        </w:rPr>
      </w:pPr>
      <w:bookmarkStart w:id="7" w:name="__RefHeading___Toc23457899"/>
      <w:bookmarkEnd w:id="7"/>
      <w:r>
        <w:rPr>
          <w:rFonts w:eastAsia="Arial Cyr" w:cs="Arial Cyr" w:ascii="Arial Cyr" w:hAnsi="Arial Cyr"/>
        </w:rPr>
        <w:t>8. ОТКРОЕМ ПЕРВОПРИЧИНУ ПСИХИКИ</w:t>
      </w:r>
    </w:p>
    <w:p>
      <w:pPr>
        <w:pStyle w:val="2"/>
        <w:numPr>
          <w:ilvl w:val="0"/>
          <w:numId w:val="0"/>
        </w:numPr>
        <w:ind w:left="2242" w:hanging="0"/>
        <w:rPr/>
      </w:pPr>
      <w:r>
        <w:rPr/>
        <w:t>Если в человеке просыпается разум, жди чего-нибудь неприятного. Оно тебя обязательно найдёт.</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 Когда говорят, что Человек рождается ничему необученный, это неверно. Но ещё большим обманом является суждение «избранных» о том, что за свою жизнь Человек тоже ничему не учится, если на его пути не встретится мессия.</w:t>
      </w:r>
    </w:p>
    <w:p>
      <w:pPr>
        <w:pStyle w:val="Normal"/>
        <w:numPr>
          <w:ilvl w:val="0"/>
          <w:numId w:val="0"/>
        </w:numPr>
        <w:ind w:hanging="0"/>
        <w:rPr/>
      </w:pPr>
      <w:r>
        <w:rPr>
          <w:rFonts w:eastAsia="Times New Roman CYR" w:cs="Times New Roman CYR" w:ascii="Times New Roman CYR" w:hAnsi="Times New Roman CYR"/>
        </w:rPr>
        <w:t xml:space="preserve">8.2. Человек при рождении наделён инстинктами и главным состоянием, к которому будет стремиться всю свою жизнь, – состоянием </w:t>
      </w:r>
      <w:r>
        <w:rPr>
          <w:rFonts w:eastAsia="Times New Roman CYR" w:cs="Times New Roman CYR" w:ascii="Times New Roman CYR" w:hAnsi="Times New Roman CYR"/>
          <w:i/>
          <w:iCs/>
        </w:rPr>
        <w:t>познанного</w:t>
      </w:r>
      <w:r>
        <w:rPr>
          <w:rFonts w:eastAsia="Times New Roman CYR" w:cs="Times New Roman CYR" w:ascii="Times New Roman CYR" w:hAnsi="Times New Roman CYR"/>
        </w:rPr>
        <w:t xml:space="preserve">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3. Когда З. Фрейд сделал свой знаменитый вывод о том, что причиной неврозов является нарушенная сексуальность, он был на волоске от открытия. Но он не сумел увидеть барьер, отделяющий сложный и растущий с годами комплекс неудовлетворённой сексуальности от изначального всеобщего состояния, в которое погружена каждая клетка, всё сознание и весь организм в целом при рож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4. Ведь даже для животного характерно это стремление к удовлетворению главной своей критериальной потребности: сохранить самое совершенное состояние, данное живому в ощущении Счастья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5. Состояние Счастья Утробы и Рождения и есть тот Максимум, та вершина, к которой будет стремиться организм Человека всю жизнь, независимо ни от чего: ни от его сознания, ни от состояния общества, ни от состояния окружающего мира и мира внутри него. Неважно что вокруг война, а женщины всё равно будут рожать де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6. Счастье Рождения есть Максимум Критерия Природы в кибернетической системе под названием Человек, в значительной степени обособленной в Природе. И Человек знает это изначально, ибо он наделён Создателями сравнивать основное качество своей жизни в разные периоды времени с высшим качеством Счастья.</w:t>
      </w:r>
    </w:p>
    <w:p>
      <w:pPr>
        <w:pStyle w:val="Normal"/>
        <w:numPr>
          <w:ilvl w:val="0"/>
          <w:numId w:val="0"/>
        </w:numPr>
        <w:ind w:hanging="0"/>
        <w:rPr/>
      </w:pPr>
      <w:r>
        <w:rPr>
          <w:rFonts w:eastAsia="Times New Roman CYR" w:cs="Times New Roman CYR" w:ascii="Times New Roman CYR" w:hAnsi="Times New Roman CYR"/>
        </w:rPr>
        <w:t xml:space="preserve">8.7. Это сравнение главного качества своей жизни в разные периоды времени с высшим качеством Счастья позволяет Человеку настраиваться на ощущения, ведущие его к собственному счастью. Так проявляется </w:t>
      </w:r>
      <w:r>
        <w:rPr>
          <w:rFonts w:eastAsia="Times New Roman CYR" w:cs="Times New Roman CYR" w:ascii="Times New Roman CYR" w:hAnsi="Times New Roman CYR"/>
          <w:i/>
          <w:iCs/>
        </w:rPr>
        <w:t>основная причина механизма Психики Человека</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8. Ибо результат работы этого механизма – результат сравнения – и несёт в себе главное состояние целостности, а именно, степень удалённости данного человека от состояния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9. Средства достижения этой виртуальной цели и путь определяют степень духовност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0. Не столько напор бесконечного Источника Жизни выталкивает в пространство Жизни новые формы, сколько притягивание высоким, духовным развивает человеческую цивилизацию и другие формы Жизни, даже те, которые не отличаются могучим разум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8.12. Если женщина создавалась для размножения прежде всего, то без сомнения животная тяга к размножению у неё преобладает. Следовательно, ей действительно, необходимо отключать логическую программу поведения там, где есть хоть малейшая возможность увеличить род.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3. Если же мужчина создавался для преобразования материального мира, то его животные инстинкты, прежде всего, будут направлены на риск и остроту мысли и действий.</w:t>
      </w:r>
    </w:p>
    <w:p>
      <w:pPr>
        <w:pStyle w:val="Normal"/>
        <w:numPr>
          <w:ilvl w:val="0"/>
          <w:numId w:val="0"/>
        </w:numPr>
        <w:ind w:hanging="0"/>
        <w:rPr/>
      </w:pPr>
      <w:r>
        <w:rPr>
          <w:rFonts w:eastAsia="Times New Roman CYR" w:cs="Times New Roman CYR" w:ascii="Times New Roman CYR" w:hAnsi="Times New Roman CYR"/>
        </w:rPr>
        <w:t xml:space="preserve">8.14. Наши </w:t>
      </w:r>
      <w:r>
        <w:rPr>
          <w:rFonts w:eastAsia="Times New Roman CYR" w:cs="Times New Roman CYR" w:ascii="Times New Roman CYR" w:hAnsi="Times New Roman CYR"/>
          <w:i/>
          <w:iCs/>
        </w:rPr>
        <w:t>животные инстинкты</w:t>
      </w:r>
      <w:r>
        <w:rPr>
          <w:rFonts w:eastAsia="Times New Roman CYR" w:cs="Times New Roman CYR" w:ascii="Times New Roman CYR" w:hAnsi="Times New Roman CYR"/>
        </w:rPr>
        <w:t xml:space="preserve"> по разному работают в нас, но закономерности, которым они подчинены, всеобщи. Инстинкт – это проявление в виде материального и психического процесса обязательной программы функционирования Сознания Природы. Аналог человеческого или животного инстинкта существует и в обществе, и в жизненном пространстве, нафаршированном живыми клетками. И то, и другое проявляют его через материальные изменения. В обществе – это, например, массовая пассионарность, а в среде проживания – «чудеса» парапсих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5. Жизнь начинается для нас с отдельной физически существующей клетки. Однако сама клетка состоит из элементов. Клетка как обобщённое понятие состоит из множества элементов более низкого уров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8.16. Клетка является своеобразным языковым понятием в физическом языке Жизни. Понятия нашего языка возникают из ассоциаций в сознании. Ассоциации – это взрывы в сознании, какого бы уровня оно ни был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7. Но если подниматься от одного уровня к другому, а потом к следующему, то всё биологическое многообразие клеток отождествляется в рамках некоторых совокупностей со вторым уровнем рассмотренной иерархии физических уровней, с концептуальным – сообществом, а тот, в свою очередь, со структурным и смысловым – органами. И так далее до суггестивного и критериаль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8. Клетки соединяются по своим особым правилам (структурный уровень) в физиологические органы и системы, образующие аналог смыслов уровня смысла. Объединяющим смыслом физического типа для жизни является тел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19. Если мы обратимся к проявленной части сознания Жизни Человека, то есть к разуму, то найдём такие же элементы в мысленных импульсах, концепты, или понятия, в ассоциациях и смыслы в самих целостных мысл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0. Кроме проявленной части сознания мы, естественно, допускаем часть сознания, непроявленную для нас. Условно эта часть может быть разбита на подсознательную, на бессознательную и на коллективную бессознательную в соответствии с традиционным подходом в психологии. Мы, естественно, допускаем существование в каждой из перечисленных непроявленных частей сознания те же уровни, что и в проявленной ч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1. Но ведь есть сознание клетки, сознание органа или системы, сознание всего тела. Что же такое есть сознание и для чего оно необходим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2. Для не очень разборчивого кибернетика создать машину, думающую за него в каком-то ограниченном пространстве существования, несложно. Вопрос лишь в том, где лежат границы этого пространства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3. Такая машина будет принимать решения в соответствие с теми программами, на которые её настроит создатель, Человек. Она будет использовать те критерии, которые ей заданы изнача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4. Значит ли это, что аналог сознания в такой машине заключён в её программах? Программные продукты не относятся к материальным, физическим. Они виртуальны, однако оперируют они знаниями, информацией, которая имеет смысл. Смысл появляется тогда, когда виртуальные построения Человека находят подтверждения в Сознании Природы, в первую очередь, в критериальных полях Природы 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5. Всё бессмысленное, как правило, страшит человека, если он одинок, если он не имеет отчётливого канала двусторонней связи с Сознанием Природы. Личностные критерии в страхе могут быть полностью разрушены, и тогда человек испытывает панику. Он становится неуправляем. Отсутствие Высшего Смысла, передаваемого ему свыше, может полностью стереть его волю к Жизни. Так степень духовности Человека регулирует в нём Волю к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6. Если он находится в сообществе таких же, как он сам, то бессмысленное и безвольное, заражая других,  может не показаться ему страшным, ибо он чувствует поддержку окружающих его людей. Свой единоличный страх человек в этом случае распределяет на всех и часто этим обманывает себя, преуменьшая опасность ложного направления движения. Значит, обессмысливающая или смысловая сила может искажать личностный критерий или же, наоборот, его исправл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7. Истина отличается от критерия тем, что истина единственна, неважно куда она ведёт: к вершине или ко дну. Критерий же совместно с истиной позволяет, как правило, находить множество решений, ведущих к верши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8. Истина тоже страшит, как и одиночество, но страшит своим непоколебимым и неопровергаемым смыслом. Истина – это топор смысла, который обрубает всё лишнее. Одиночество – это пустота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29. Человеку же всегда хочется иметь страховочную верёвку, чтобы в случае срыва с поверхности смысла или бессмыслицы, не разбиться вдребезги. Человек часто готов к обману, к хитрости, к лицемерию, то есть к некой игре, в которую не играет Истина. Поэтому он изобретает всё новые и нов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30. Человек – орудие Истины и Вымысла, Лжи. Как бы он ни хитрил и ни увиливал от того, чтобы идти вдоль главного пути, он всё равно, рано или поздно, выйдет на него. И зависит это от времени, от сообразительности, от общества. Зависит это и от степени накопления смысл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8.31. Смыслы, которые накапливает человек непрерывно в течение своей жизни, – это, как уже говорилось, камни, которые он собирает и укладывает в фундамент и стены своего здания Жизни. Здание его опыта отражает его знания. Явления парапсихологии находят в них своё место.</w:t>
      </w:r>
    </w:p>
    <w:p>
      <w:pPr>
        <w:pStyle w:val="Heading1"/>
        <w:numPr>
          <w:ilvl w:val="0"/>
          <w:numId w:val="0"/>
        </w:numPr>
        <w:ind w:hanging="0"/>
        <w:rPr>
          <w:rFonts w:ascii="Arial Cyr" w:hAnsi="Arial Cyr" w:eastAsia="Arial Cyr" w:cs="Arial Cyr"/>
        </w:rPr>
      </w:pPr>
      <w:bookmarkStart w:id="8" w:name="__RefHeading___Toc23457900"/>
      <w:bookmarkEnd w:id="8"/>
      <w:r>
        <w:rPr>
          <w:rFonts w:eastAsia="Arial Cyr" w:cs="Arial Cyr" w:ascii="Arial Cyr" w:hAnsi="Arial Cyr"/>
        </w:rPr>
        <w:t>9. БЕССМЫСЛЕННОСТЬ ЭНЕРГОИНФОРМАЦИОННОГО (ЭНИО) ОБМЕНА</w:t>
      </w:r>
    </w:p>
    <w:p>
      <w:pPr>
        <w:pStyle w:val="2"/>
        <w:numPr>
          <w:ilvl w:val="0"/>
          <w:numId w:val="0"/>
        </w:numPr>
        <w:ind w:left="2242" w:hanging="0"/>
        <w:rPr/>
      </w:pPr>
      <w:r>
        <w:rPr/>
        <w:t>Наука не обманывает, просто отдельные учёные заблуждаются. Понимая это, хочется иногда спросить их о том, как они заблуждались – честно или нет?</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 Если информация, которой оперируют большинство программ нашего сознания, не имеет смысла, хаотична, то и работа этих программ не будет иметь смысла, то есть реального осмысленного вых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 Поэтому для качественного перехода на новый уровень знаний о Жизни необходимо отказаться от широкого применения такого понятия, как информация. Если мы хотим продолжить осмысливание Жизни более высоких уровней, мы обязаны ввести вместо понятия информации понятие виртуальных смыслов или, хотя бы, осмысленной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 Когда мы употребляем понятие энергоинформационного обмена и структур этого обмена, то вводим три элементарных понятия этой категории: энергия, информация и обмен. К сожалению все три элемента-понятия не несут в себе расширенного смысла, потому что они не определены сущнос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4. Формально они как бы прорисованы, однако, смысл есть суть, которая обладает однозначным соответствием отношений с другими смысл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5. Энергия, информация и обмен как понятия могут характеризовать лишь категорийное, то есть формальное, обобщённое существование неких особых структур и состояний физически определённых элемен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6. Энергия как понятие полностью отражает качество физического мира и родилось из физики. Оно напрямую связано с понятием обмена, тоже понятием физического плана. Ибо и то, и другое прекрасно представимы в физическом ми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7. Понятие информации не относится к миру физики. Но оно вынуждено нести на себе нагрузку переходного типа между физическими представлениями и мысленными, виртуальными. Между телом, материей и знаниями о теле, о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8. Когда люди договорились признать существование знаний как отражения от неких структур идеальной, или тонкой, материи, они и ввели понятие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9. Именно поэтому стали говорить, что мысль материальна, ибо она может быть воплощена в материю путём работы информации, заложенной в мысли. Однако, это высказывание имеет не равную силу для любой мыс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0. К сожалению, над нашим сознанием довлеет так называемый физический смысл представлений всего, что нас окружает. Поэтому и графические представления различных структур энергоинформационного обмена касаются, в основном, физической картины их отношений. Такая физическая картина для нашего сознания даёт наиболее полную компенсацию той части неуловимой сути, которая относится к понятию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1. Информация по определению есть расплывчатый обессмысленный продукт знаний вообще. Смыслы есть продукт конкретных областей знаний о сути, о сущности, о наполнении 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2. Понятие знания должно быть распространено шире, чем только на человека. Знаниями обладают и животные и любая форма Жизни. Знания Природы заключены в смыслах, которыми она оперирует. Всё, что касается Природы, есть её смыслы, для Человека пока не проявленные пол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3. К каким областям знаний и смысла можно отнести нашу духовность – продукт нашей души? Ведь между нею и смыслами физического представления лежит пространство, которое заполнено чем-то пока мало понятным нам. Тем более, с физических позиций её никак определить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4. Многие же авторы постоянно пытаются говорить о структурах энергоинформационного типа с виртуальными характеристиками, обладающих той или иной степенью духовности. Не абсурд ли это? Не наталкивает ли это нас на мысль о хаосе в нашем сознании? Они пытаются с физических позиций объяснить 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5. Хаоса в мире не существует, – люди уже давно догадались об этом. Природа его не допускает. Весь мир живёт по законам смысла. Всё есть смысл. Всё есть зако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6. Хаос как бессмысленность есть бессмысленность только для нашего проявленного сознания. Ибо остальные части нашего же сознания включены в целостную картину мирового сознания, о чём информации ни в каком виде в нашем дневном нормальном сознании нет. Она появляется во сне, в погружениях в подсознание, в контактах с другими уровнями природ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7. Мировое Сознание, Абсолют есть только Смысл, или Логос. Это смысл Жизни, живой аналог Вселенной и всего того, что стоит за ней. То есть это Сознание Природы, Сознание Божественное для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8. Говорить об энергоинформационном обмене можно, если не выходить на высокие смыслы Жизни, если не очень понимать, что существует Духовный Максимум Вселенной, Бесконечный Источник Жизни, Любви, Разума, а смыслы, которые мы привлекаем в свою жизнь, являются лишь насосами, с помощью которых происходит перекачка содержимого этого Источ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19. Конечно, можно перекачивать и бессмыслицу, если смысл не очень интерес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0. Смыслы, по сути, являются концентрированными отношениями между различными частям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1. К сожалению энергоинформационное представление в силу своей общности и размытости не может продвинуть нас в понимании механизмов взаимосвязи и особенностей в такой области знаний, как психологии, построенная на знании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2. Познать и исследовать причину возникновения паразитической структуры психики, её степень устойчивости и радикальные методы её нейтрализации с помощью энергоинформационного обмена практически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3. Когда речь идёт о структурах-паразитах человеческой психики, то волей неволей мы скатываемся к народным представлениям о бесах, одержателях, лярвах, о порче, сглазе и о дру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4. Энио-представления, то есть представления в форме энергоинформационного обмена, претендуют на научное обоснование этих перечисленных и других народных образ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5. Однако дальше физических основ в их анализе энио-наука не пошла. Когда она оперирует формами и сутью физических полей и называет это анализом духовности, говорить о некорректности даже неудоб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6. Я не предлагаю отмести в сторону всё, что до этого было наработано многими поколениями исследователей. Я предлагаю расширить область представлений энио-объектов на поле смыслов и начать по-другому оперировать смысловыми комплексами: более целос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7. А пока что из одной книги в другую кочует прямой обман неподготовленных читателей, заключающийся в рекомендациях по освобождению от энио-паразитов: сглаза, порчи, проклятия и прочее. Предлагают и в книгах, и на занятиях во всевозможных школах и университетах освобождаться от них с помощью усилий, прилагаемых на том же уровне понимания их природы, на каком энио-наука предложила нам интерпретацию этих народных образ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8. На самом деле структура паразитов нематериального плана намного сложнее, и освобождение от них может быть эффективным лишь в одном случае, когда человек ведёт высоко духовную жизнь. Люди, удалившиеся от общества, становились святыми не потому, что они играли энио-полями, – они вели образ жизни, сравнить который по духовности в мирской жизни не с ч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29. Давно известно, что если в сознании человека осуществляется подмена высокого низшим, то этот человек превращается в монстра. И не сказочного, не киношного – в настоящего, живущего с нами бок о б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0. Такой человек, не понимая смысла духовного, рано или поздно начинает возмущать пространство Жизни своими манипуляциями, «игрой», с биоэнергетическими и психическими сущностями материи и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1. Я хочу подчеркнуть, что чаще всего надо говорить не об энергоинформационном обмене, как о бессмысленной пустоте физиков, а о конкретных смысловых уровнях и пластах в проявлени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2. Эниологии как наука есть во многом выдуманная на пустом месте, тормозящая накопление осмысленных знаний, не имеющая перспективы развития дисциплина, не имеющая хотя приблизительно очерченного ареала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3. Почему же я так настаиваю на обмане? Видимо потому, что и энергия, и информация являют собой одновременно и основу, и свойство материальн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4. О том, что действие законов материального мира нельзя безгранично переносить на мир виртуальный, я уже говорил. В мире виртуальном нет многих ограничений мира материального. Этим эниология накладывает на виртуальность ограничения, ей несвойстве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5. Ведь и свойством энергийности и информативности виртуальные объекты могут не обладать. Смыслы становятся насыщенными энергией и сутью лишь в материальном мире, где происходит их использование в других смысл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9.36. Перенести на виртуальный мир свойство обмена – значит, тоже заранее ограничить его качества, которые могут заключаться в движении безо всякого обмена. Ибо обмен подразумевает изменение количества как качество материальности.</w:t>
      </w:r>
    </w:p>
    <w:p>
      <w:pPr>
        <w:pStyle w:val="Heading1"/>
        <w:numPr>
          <w:ilvl w:val="0"/>
          <w:numId w:val="0"/>
        </w:numPr>
        <w:ind w:hanging="0"/>
        <w:rPr>
          <w:rFonts w:ascii="Arial Cyr" w:hAnsi="Arial Cyr" w:eastAsia="Arial Cyr" w:cs="Arial Cyr"/>
        </w:rPr>
      </w:pPr>
      <w:bookmarkStart w:id="9" w:name="__RefHeading___Toc23457901"/>
      <w:bookmarkEnd w:id="9"/>
      <w:r>
        <w:rPr>
          <w:rFonts w:eastAsia="Arial Cyr" w:cs="Arial Cyr" w:ascii="Arial Cyr" w:hAnsi="Arial Cyr"/>
        </w:rPr>
        <w:t>10. ИНВАРИАНТЫ ПАРАЗИТИЗМА В СМЫСЛОВОМ ПОЛЕ</w:t>
      </w:r>
    </w:p>
    <w:p>
      <w:pPr>
        <w:pStyle w:val="2"/>
        <w:keepNext w:val="true"/>
        <w:keepLines/>
        <w:widowControl/>
        <w:numPr>
          <w:ilvl w:val="0"/>
          <w:numId w:val="0"/>
        </w:numPr>
        <w:ind w:left="2242" w:hanging="0"/>
        <w:rPr/>
      </w:pPr>
      <w:r>
        <w:rPr/>
        <w:t>Мне кажется, что иногда мы опять идём не туда. Но, как показывает опыт человечества в несколько тысяч лет, для нас это не имеет никакого значения.</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 Что такое смысловое поле в моём понимании? Это, по возможности, целостное представление или описание эффекта, объекта или явления Природы в отношениях его с различными уровнями природ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 О каких уровнях идёт речь? О тех, о которых говорилось в моих ранних книгах и о которых шла речь несколько разделов назад: об элементарном, концептуальном, структурном, смысловом, суггестивном, критериальном и духов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3. Такое рассмотрение позволяет вынести на суд читателя новую смысловую теорию психических парази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4. Если можно было бы, то я начинал бы любой анализ с того, что определял бы целесообразность появления и существования любой формы Жизни на Земле с обоснования её с точки зрения самых высших критериев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5. Однако, нам не во всём дано пока понять высшие смыслы наших Создателей, хотя мы и стремимся к этому изо всех 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6. Нам ясен уже Глобальный Критерий Жизни, действующий во всём живом, независимо от условий и времени его существования. Это Счастье. Всё живое вместе и в отдельности добивается его увели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7. Пути достижения Счастья могут быть различными, но Жизненный Поток и Всевышний предлагают нам путь Духовного Восхождения. При этом Жизнь рассматривается как Игра с Выигрышем для Всех, а пик Счастья – как Духовный Максимум Вселенной. Об этом я говорю, начиная с первой своей книги «Опыт преодоления кризисов жизни. Духовное самопрограммир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8. Достижение высот Счастья возможно лишь при наивысшем напряжении Человека. Стимуляция Человека и общества к этому наивысшему напряжению производится пока что, в основном, по негативу отклонений их в своём движении от оптимума. И лишь разум творческий позволяет изменить это поло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9. Чем же проявляется этот негатив в Человеке, развивающий в нём активность? Болью, страданиями, неудовлетворённостью, злостью, влиянием разных негативных структур: тех же бесов и проч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0. Природа дала нам странную вещь: паразитизм, основанный на том самом ряде Жизни, благодаря которому мы существуем: растения – одноклеточные – насекомые – животные – люди. В основном, мы поедаем друг друга по нисходящей в этом ря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11. При всём при этом существует самый многочисленный класс одноклеточных, примитивных, насекомых и грызунов, которые откровенно паразитируют, то есть питаются жизнью по возрастающей. Они очищают ряды жизни от больных, слабых, безвольных, ненужны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2. Конечно, мы с вами может по аналогии с рядом живых организмов точно так же рассмотреть ряд паразитов нашей психики. При этом отметим, что простейшие психические комплексы так же точно успешно разрушают наше сознание, как вирусы разрушают тел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3. Можно выделить и исследовать вирус психического заражения толпы или любого сообщества, но сейчас нас интересуют, кроме этого, и структуры психики более сложного свойства, которые могут быть рождены в себе самим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4. Что есть общее и отличительное в свойствах паразита телесного и паразита психическ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5. Тот и другой питаются за счёт своего носителя: телесный паразит материальными частями – клетками, а психический паразит – нематериальными, хотя следствием и результатом такого паразитизма является разрушение жизни конкретного живого существа, то есть, в конечном итоге,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6. Но удивительное дело! Психический паразитизм существует в том самом поле, которое мы относим к удовольствию, в поле Счастья. И хотя для Человека есть состояния и счастья, и несчастья, в психическом паразитизме мы наблюдаем дополнительно имитацию человеческого счастья, уводящую нас от настоящ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7. Конечно, можно выделить целый ряд паразитов в целостном организме Человека, кроме клеточных: психические паразиты, паразиты разума, эмоций и, наконец, паразиты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8. Называть их всего лишь энергоинформационными паразитами мало, так мало, что это ничего не проясняет, наоборот, отвлекает и уводит от ист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19. Те виды паразитов, о которых, в основном, идёт речь в этой книге, виртуальные, существуют, пока существует удовольствие и счастье. Ибо с их помощью человеку указывается ложное направление движения к сча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0. Ложно оно потому, что если истинное Счастье даёт Человеку свободу и здоровье, то ложное счастье приводит человека к быстрому или медленному разрушению, деградации и смер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1. Пока что я обратил внимание на саму среду, поддерживающую существование психического паразитизма. Но вопрос о природе, причине возникновения этого явления остался открытым. Чтобы понять причину, необходимо сделать небольшое отступление мировоззренческого характ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2. Физик Шрёдингер когда-то заявил, что жизнь – это апериодический кристалл. Действительно, Жизнь во многом напоминает развитие кристаллов. Но самое интересное сходство с кристаллическими структурами у живых объектов в том, что как сами виды организмов, так и направления развития цепей сознания и психики идут по линиям, похожим на лучи кристал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3. Природа развивает не просто варианты сознания и психики Жизни. Она располагает направления их развития противоположным образом, как бы зеркальным отра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4. Яркий пример симметричного и периодического кристалла – это снежинка. Лист дерева являет нам симметричный и уже непериодический кристал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5. Сознание человека и его психика представляют собой подобные картины, если поле сознания отождествить с полем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6. Однако, если в кристалле снежинки оба противоположных луча равны по всем показателям и равноправны по статусу, то кристалл сознания и психики больше походит на кристалл листа дер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7. Если говорить о созидательном и разрушительном аспектах Жизни, то их влияние на окружение похоже на направленное излучение диполя, когда прямая петля излучения значительно превышает обратн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8. Такое положение заставляет говорить о начальном коде сознания и психики, присущего Жизни как Человека, так и всего живого. И если для психики этот код ещё можно отождествить с материальным клеточным генетическим кодом, то начальный код сознания трудно представить себе лишь в клет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29. Те структуры, которых мы определяем, как паразитов психики, сознания, или разума, эмоций, желаний, относятся к обратной петле излучателя Жизни. Однако обратная петля Жизни не является однозначно отрицательной. Она несёт на себе положительную нагрузку как стимулятор нашего движения вперёд, раздражитель позитивных напряж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30. Зеркальный закон кристалла, о котором идёт речь, относится к природным инвариант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31. Кристалл есть структура, отражающая поляризацию и концентрацию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32. В данном случае кристалл сознания и психики отражает инвариант состояния Природы – Счастье, инвариант клеточной среды Жизни и инвариант Природы – Сознание.</w:t>
      </w:r>
    </w:p>
    <w:p>
      <w:pPr>
        <w:pStyle w:val="Heading1"/>
        <w:numPr>
          <w:ilvl w:val="0"/>
          <w:numId w:val="0"/>
        </w:numPr>
        <w:ind w:hanging="0"/>
        <w:rPr>
          <w:rFonts w:ascii="Arial Cyr" w:hAnsi="Arial Cyr" w:eastAsia="Arial Cyr" w:cs="Arial Cyr"/>
        </w:rPr>
      </w:pPr>
      <w:bookmarkStart w:id="10" w:name="__RefHeading___Toc23457902"/>
      <w:bookmarkEnd w:id="10"/>
      <w:r>
        <w:rPr>
          <w:rFonts w:eastAsia="Arial Cyr" w:cs="Arial Cyr" w:ascii="Arial Cyr" w:hAnsi="Arial Cyr"/>
        </w:rPr>
        <w:t>11. ЧТО ПИТАЕТ ВИРТУАЛЬНЫХ ПАРАЗИТОВ</w:t>
      </w:r>
    </w:p>
    <w:p>
      <w:pPr>
        <w:pStyle w:val="2"/>
        <w:numPr>
          <w:ilvl w:val="0"/>
          <w:numId w:val="0"/>
        </w:numPr>
        <w:ind w:left="2242" w:hanging="0"/>
        <w:rPr/>
      </w:pPr>
      <w:r>
        <w:rPr/>
        <w:t>Если хочешь испортить жизнь себе и окружающим, не забывай о мелочах сам и чаще напоминай о них другим.</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 Итак, основой существования негативных психических структур-паразитов – болезни, беса, одержателя или любого другого паразита жизни является то же самое, что поддерживает саму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 Паразиты есть те же самые смыслы Природы или, как я их иногда называю, насосы, в материальном мире перекачивающие энергию, смысловую информацию и концентрирующие всё это в соответствии с её закон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3. Для Человека источниками психических паразитов является сама внешняя жизненная среда с её резко негативным фоном и Счастье как внутренняя среда во всех его проявлениях в виде любви, удовольствия, удовлетворения, нежности, ласки, блаженства, рад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4. Голоса шизофреника существуют лишь потому, что они приносят человеку удовольствие, явное или скрытое, сознательное или подсознате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5. Иногда началом для этого заболевания является состояние глубокого одиночества и естественная тяга человека к общению, в то время как он слишком замкнут, некоммуникабелен, интровертен, стесните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6. Природа в этом случае предлагает ему замену истинного общения общением виртуальным, существующим лишь в его 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7. Любая болезненная привязанность есть внутренняя привязанность на основе удовольствия или даже счастья. Наркотик, алкоголь, табакокурение, переедание, лекарственная зависимость и так далее – всё это одного ряда удовольствия, и их можно продолжить до бесконе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8. Любовь есть тоже одна из сторон жизни, в которой образование паразитических структур особенно заме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9. Болезненная привязанность к человеку, имитирующая любовь или накладывающаяся на любовь, является одним из самых тяжёлых состояний, ибо оно использует целый ряд самых основных жизненных особенностей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0. Любой психический паразит, будь то бес любви или наркотика, старается распространить своё влияние на большее пространство и на большее количество людей. В этом тоже проявляется справедливость принципа экспансии жизни парази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1. Результатом же его существования является стремление уничтожить своего носителя или своих носите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2. Подчинение человека бесу, или любой другой подобной структуре психических паразитов, производится по тем же законам, по которым развивается и продолжается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3. Рост беса в одном человеке требует от него, чтобы он подчинил и другого. Для этого первый может заболеть даже неизлечимой болезнью, которую выбирает бес, привязав к себе другого, чтобы тот ухаживал за пер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4. Постепенно бес истончает психику второго до такой степени, что этот человек оказывается в состоянии, когда у него, прежде всего, напрочь исчезает какая-нибудь виртуальная часть организма. Нарушается целостность. Например, человек становится несамостоятельным до беспомощ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5. Человек ищет замену исчезнувшему и находит её в третьем человеке. Делается это несознательно. Более того, бес, как правило, указывает на третьего, к которому этому человеку следует привяз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6. Начинается процесс постепенной адаптации к третьему и постепенное привлечение его к проблемам второго. Как правило, происходит это на почве любви и ревности. Узел затягивается, люди оказываются привязанными накрепк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7. Чьи-либо попытки разорвать эти отношения кончаются плачевно, ибо тут же нарушается установившаяся гормания отношений, оголяется больное место в организме, обычно в психике, и люди становятся неуправляемыми. Наступает массовое, родственное или любовное сумасше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18. Все эти отношения исключительно держатся на удовольствии, часто скрытом, на удобстве, привычке, секс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19. Весьма часто бес любви передаётся через врачей, особенно через врачей-гинекологов, когда неудовлетворённая в своей сексуальной жизни женщина переносит влияние беса на врача. Многие явления переноса имеют основанием этот аспе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0. Известны случаи, когда жена, ухаживающая за тяжёло больным мужем, приобретала злокачественную опухоль мозга, причиной которой являлась внутренняя борьба в её сознании, которое понимало ситу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1. Она одновременно пыталась противостоять бесу и сохранить видимость моральных норм, принятых в обще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2. Существование психического паразита всегда отражается на аурной картине Человека. Именно это отражение и фиксируют экстрасенсы при диагности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3. Часто проекция психического паразита на материальное тело Человека приводит к постепенному развитию органического заболевания, вплоть до онкологическ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4. Чаще всего бес ищет своё пристанище там, где больше любви и страсти, а духовность находится на низк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5. Мнительность, страстность, гневливость, гордыня, эгоизм, ревность – это лишь небольшой перечень проявлений его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6. Женский организм и женская психика приспособлены для этого лучше всего. Мужская психика больше приспособлена к тяжёлым привязанностям в отношении вещества, идеи, агрес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7. Болезненная привязанность в любви – это всегда работа беса уничтожения. Причём, почти всегда несложно обнаружить третьего человека, от которого бес начал свой перех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28. Пустой эротизм женщин – это общее состояние сексуальной привязанности, яркое воплощение бесовского, а иногда и одержательного начала.</w:t>
      </w:r>
    </w:p>
    <w:p>
      <w:pPr>
        <w:pStyle w:val="Heading1"/>
        <w:numPr>
          <w:ilvl w:val="0"/>
          <w:numId w:val="0"/>
        </w:numPr>
        <w:ind w:hanging="0"/>
        <w:rPr>
          <w:rFonts w:ascii="Arial Cyr" w:hAnsi="Arial Cyr" w:eastAsia="Arial Cyr" w:cs="Arial Cyr"/>
        </w:rPr>
      </w:pPr>
      <w:bookmarkStart w:id="11" w:name="__RefHeading___Toc23457903"/>
      <w:bookmarkEnd w:id="11"/>
      <w:r>
        <w:rPr>
          <w:rFonts w:eastAsia="Arial Cyr" w:cs="Arial Cyr" w:ascii="Arial Cyr" w:hAnsi="Arial Cyr"/>
        </w:rPr>
        <w:t>12. ВИРТУАЛЬНЫЙ ПАРАЗИТ КАК ЗНАК ЛОЖНОГО КРИТЕРИЯ</w:t>
      </w:r>
    </w:p>
    <w:p>
      <w:pPr>
        <w:pStyle w:val="2"/>
        <w:keepNext w:val="true"/>
        <w:keepLines/>
        <w:widowControl/>
        <w:numPr>
          <w:ilvl w:val="0"/>
          <w:numId w:val="0"/>
        </w:numPr>
        <w:ind w:left="2240" w:hanging="0"/>
        <w:rPr/>
      </w:pPr>
      <w:r>
        <w:rPr/>
        <w:t>Глобальный смысл Жизни – это абсурд. Главное, чтобы сделать из него нечто абсолютно правильное.</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 Как бы мы с вами ни жили, мы всегда находимся в смысловом поле. Мы привыкаем к нему так, что перестаём замечать его. И только когда сплошной абсурд наваливается на нас, мы обращаем свой взор к Небес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 Почему мы не замечаем смыслового поля? Да потому же, почему мы не замечаем в своём здоровом организме многое из того, что он содержит: нам нет дела до работы сердца, печени и других органов, мы не интересуемся, как перекачивается кровь, лимфа и проч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3. И только когда в организме начинаются отклонения, возникают боли, мы приходим к мысли, что что-то там, в теле, разладилось. Другими словами, возникает ситуация абсур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4. Особенно она становится хорошо видной, если мы успели к этому моменту запланировать какую-нибудь деятельность, а болезнь срывает планы. Мы говорим: «Как не вовремя я заболе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5. Мы живём с вами, погруженные в тело смыслов – в смысловое поле, как наши органы погружены в наше собственное те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6. И если мы с вами ведём себя хорошо, то есть в соответствии с законами Природы, то возмущений в смысловом поле не возник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7. Если же мы с вами начинаем нарушать законы Природы, творить абсурд с точки зрения смыслов Природы, инвариантов, критериев её, то этот абсурд проявляется в виде подсказки нашему с вами созн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8. Как же абсурд, творимый людьми, проявляется в наше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9. Следует различать абсурд в логике действий Человека, который может быть вычислен довольно быстро самим человеком и абсурд, содержащийся не в логике действий, а в логике  применения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0. Абсурд критериев слишком часто Человеку не виден, хотя иногда он и ощущает что-то непонятное и выходящее за рамки нормы пове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1. Чтобы разобраться ему в приближающемся результате его действий, нужно совершить сначала слишком много ошибок, часто абсолютно непоправимого характ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2. И тогда окружающее нас Сознание, или поле смысла, посылает нам подсказку – знак, предупреждение, откровение, Голос, видение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3. Мы должны хорошо понять, что если мы поступаем так, что какие-то главные критерии Природы явно нарушаются, это означает для неё, что рвётся поле смысла, то есть наступает абсур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4. Всегда, когда происходит явление Знака Свыше, мы обязаны неукоснительно проанализировать не только и не столько свои поступки, сколько критерии, которыми мы руководствуем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5. Всегда за Знаком Природы, Бога, лежит абсурд, который мы совершаем, быть может, по незнанию, потому что пока ещё не вышли на тот уровень смыслового поля, к которому относится критерий, что необходим для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6. Что же являет в таком случае психический паразит? Он, как подсказчик Природы, всегда указывает нам на недопустимость применения для нашей жизни того критерия, которым мы руководствовались перед тем, как получили, вырастили или покормили эту паразитическую структу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7. Психический паразит – это явление Свыше, выталкивающее нас на правильную дорогу – на духовный путь служения Отцу нашему Небес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8. После такого продолжительного вступления становится ясно, как лечить человека от подобных паразитических прояв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19. Учитывая, что любые паразиты являются продолжением основы Жизни и природа их та же, что и самой Жизни, освобождение от них представляет собой не простую проблему. Ибо, прежде всего, это проблема духов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0. Вначале необходимо понять и убедиться, что перед вами находится человек, к которому присосался психический парази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1. Потом провести диагностику вида и тяжести внедрения паразита. Попробовать оценить, насколько велико его влияние на психику, сознание, тело, душ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2. Необходимо, если удастся, проследить цепочку людей, по которой передавалось его влияние или найти человека, на котором он выро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3. И уж потом что-то делать в организме каждого или предлагать изоляцию людей друг от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4. Под организмом, напомню, я понимаю, не только физическое тело человека, но и его разум, душу, желания, волю, его критериальное личностное пространство, его 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5. Изолируя людей, связанных одним психическим паразитом, нужно помнить, что связи их между собой надо заменить на аналогичные, но здоровые, оправданные с точки зрения их своб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2.26. Для этого нужно применять не энергию экстрасенса, а собственную энергию и мысли этого больного, для чего применять методы его активизации. В своих книгах, написанных ранее, я много места уделил именно подобным метод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27. Гарантирующим выздоровление лекарством является, как мы уже поняли, лишь духовность.</w:t>
      </w:r>
    </w:p>
    <w:p>
      <w:pPr>
        <w:pStyle w:val="Heading1"/>
        <w:numPr>
          <w:ilvl w:val="0"/>
          <w:numId w:val="0"/>
        </w:numPr>
        <w:ind w:hanging="0"/>
        <w:rPr>
          <w:rFonts w:ascii="Arial Cyr" w:hAnsi="Arial Cyr" w:eastAsia="Arial Cyr" w:cs="Arial Cyr"/>
        </w:rPr>
      </w:pPr>
      <w:bookmarkStart w:id="12" w:name="__RefHeading___Toc23457904"/>
      <w:bookmarkEnd w:id="12"/>
      <w:r>
        <w:rPr>
          <w:rFonts w:eastAsia="Arial Cyr" w:cs="Arial Cyr" w:ascii="Arial Cyr" w:hAnsi="Arial Cyr"/>
        </w:rPr>
        <w:t>13. ОСОБЕННОСТИ ПРОЯВЛЕНИЯ ВИРТУАЛЬНЫХ ПАРАЗИТОВ</w:t>
      </w:r>
    </w:p>
    <w:p>
      <w:pPr>
        <w:pStyle w:val="2"/>
        <w:keepNext w:val="true"/>
        <w:keepLines/>
        <w:widowControl/>
        <w:numPr>
          <w:ilvl w:val="0"/>
          <w:numId w:val="0"/>
        </w:numPr>
        <w:ind w:left="2240" w:hanging="0"/>
        <w:rPr/>
      </w:pPr>
      <w:r>
        <w:rPr/>
        <w:t>Не думай о последствиях. Лучше почаще вспоминать детство, когда будущее казалось безграничным и безоблачным.</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 Животворящий Крест соединяет по вертикали животное в Человеке с Божественным в нём, направляя движение осмысления в сторону Божественного, заставляя восходить по уровням к самому высок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3.2. По горизонтали Животворящий Крест расширяет среднюю часть Человека – разумную, рациональную до бесконечности, заставляя Человека исследовать себя и свой разум через смыслы одного порядка, одного уровн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3. Тот, кто уже подчинён бесу как психическому паразиту, не хочет наращивать смыслы Жизни по вертикали. Ему достаточно существовать без восхождения по уровням, на уровне далеким от духов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4. Всё его осмысление оправдано одним лишь уровнем, упрощенной логикой. Происходит зацикливание человека на примитивном понимании происходящ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5. Лукавый всё время нашептывает Человеку, совращая его попробовать получить наслаждение, и оправдывает это тем, что жизнь питается в основном низменным наслажд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6. А искуситель всё время подсовывает Человеку ситуации примитивные, простые для получения наслаждения за счёт низших инстинктов, чтобы отключить разум, анализ. Чтобы полностью лишить Человека способности размышл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7. Бесу необходимо добиться, чтобы Человек среагировал хотя бы один раз, чтобы потом было легче совращать. Ибо второй раз, уже попробовав, Человек катится, как по накатанной дороге, по стереотипу, не придавая значение последств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8. Именно отключение Человека от прогноза, от анализа последствий своих действий и есть одна из основных предварительных задач бе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9. Сластолюбие особенно характерно для людей, подверженных влиянию беса. Именно повторение примитивной инстинктивной страсти, простого наслаждения, удовольствия снижает у Человека самоконт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0. Тесное соединение людей условиями проживания, изоляция интимных отношений от других людей является необходимым условием для предотвращения возникновения бесовства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1. Причина этого лежит в природе любви вообще. Любовь как пиковое состояние психики является заразным, легко переходящим на других людей в упрощенной форме как тяги к инстинкту насла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2. К сожалению, наблюдение интимных отношений, особенно сексуальных, со стороны действует как зараза удоволь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3. В этот момент в сознании Человека всё подготовлено для возникновения низменного желания и превращения его в паразита от удовольствия, ибо уровень подобной заразы всегда ниже истинного её содержания. А это разруши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4. Паразит тем и отличается, что он являет собой менее сложное содержание, чем организм, на котором он паразитир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5. Чем выше состояние истинной влюблённости людей друг в друга, тем меньше вероятность возникновения у них беса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6. Чем ниже состояние истинной влюблённости друг в друга, тем вероятность возникновения беса влюблённости вы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7. Бес влюблённости может возникнуть как у супругов, так и у людей, подверженных состоянию влюблённости разной степ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18. Любовь к телу другого – это, без сомнения, бесовское влияние. Секс может быть оправдан после рождения детей, лишь когда им занимаются нечасто, ибо идёт быстрое привыкание людей друг к другу, и бес устанавливает над ними конт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3.19. Даже семейные интимные отношения нисколько не гарантируют от беса. Более того, они часто и являются началом заболева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0. Порча, сглаз – это маленький бес, бесёнок, который, если им не заниматься специально, может вырасти в беса большого и даже в одержа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1. Для его роста необходимы не какие-нибудь особые условия, напротив, ничего не нужно необычного. Раздражение, гнев, ревность, агрессия и другие негативные проявления являются идеальной почвой для ро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2. Целитель, который помогает людям, всегда имеет контакты с бесами. Чтобы на него не перешла зараза бесовства, ему нужно быть устойчивым к любым проявлениям негати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3. А это, прежде всего, достигается состоянием любви и контакта его со смысловым полем Природы. Ибо только Любовь растворяет болезни, а Высшие смыслы определяют духовность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4. Если же человек постоянно подвержен влиянию разных бесов, как то происходит в практике врача и целителя, и одновременно его степень духовности невысока, то он, скорее всего, будет время от времени сбрасывать накопившееся напряжение от сопротивления бесу в приступе или, по-другому, в уступке бес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5. Такими приступами у недуховных врачей и целителей являются алкогольные психо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6. Любые психозы – это следствие влияния собственного бе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7. Бес часто сопротивляется любым попыткам человека вырваться из его лап. Он, отключая рациональный анализ, включает болезненную подозрительность человека к другому, обостряя её, и заставляет человека требовать от другого подробных отчётов о своём поведении, усматривая каверзы в примитивных действ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8. При этом часто бывает так, что состояние подозрительности и агрессии наступающего, подверженного бесу, быстро забывается им, как только возникает реальная угроза потери основного наслаждения, на котором паразитирует бе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29. Достаточно лишь человеку, на которого было совершенно нападение, предупредить нападающего бесноватого, что он лишит его своей любви, как  происходит отрезвл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30. И хотя перед этим бесноватый пытался шантажировать первого своим возможным уходом, разрывом с ним отношений, как правило, он тут же, после предупреждения о разрыве, меняет свой гнев на мил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3.31. Забывание своих речей есть ещё один из ярчайших признаков бесноватости и одержания.</w:t>
      </w:r>
    </w:p>
    <w:p>
      <w:pPr>
        <w:pStyle w:val="Heading1"/>
        <w:numPr>
          <w:ilvl w:val="0"/>
          <w:numId w:val="0"/>
        </w:numPr>
        <w:ind w:hanging="0"/>
        <w:rPr>
          <w:rFonts w:ascii="Arial Cyr" w:hAnsi="Arial Cyr" w:eastAsia="Arial Cyr" w:cs="Arial Cyr"/>
        </w:rPr>
      </w:pPr>
      <w:bookmarkStart w:id="13" w:name="__RefHeading___Toc23457905"/>
      <w:bookmarkEnd w:id="13"/>
      <w:r>
        <w:rPr>
          <w:rFonts w:eastAsia="Arial Cyr" w:cs="Arial Cyr" w:ascii="Arial Cyr" w:hAnsi="Arial Cyr"/>
        </w:rPr>
        <w:t>14. УРОВНИ ПАРАЗИТИЗМА</w:t>
      </w:r>
    </w:p>
    <w:p>
      <w:pPr>
        <w:pStyle w:val="2"/>
        <w:keepNext w:val="true"/>
        <w:keepLines/>
        <w:widowControl/>
        <w:numPr>
          <w:ilvl w:val="0"/>
          <w:numId w:val="0"/>
        </w:numPr>
        <w:ind w:left="2240" w:hanging="0"/>
        <w:rPr/>
      </w:pPr>
      <w:r>
        <w:rPr/>
        <w:t>Люди ужасаются некоторых слов, будто их дела так любвеобильны.</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 Чем ярче и выше чувства Человека, чем сильнее переживания и чем ближе состояние Человека к состоянию Счастья, тем ярче, сильнее и чаще на этих состояниях паразитирует бе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2. Причём, происходит одновременное существование двух воздействий: истинного состояния и ложного, паразитического, вызванного бес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3. Шантаж примитивный, по-детски нелогичный, часто повторяющийся, тоже является основным признаком бесноватост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4. Бесу в Человеке Животном легче всего паразитировать на инстинктах тела, связанных с получением удовольствия, наслаждения. Это, прежде всего, стр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5. Часто любовь является лучшим подарком бесу в Человеке с неорганизованным разумом, не умеющим делать элементарный прогноз своих дея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6. Бесу в Человеке Разумном легче всего паразитировать на наслаждениях, получаемых от логической работы разума, то есть от самого процесса мышления, отсекая при этом анализ критериев, применяемых при доказательствах. Вот почему разум может обосновать любую бесовскую зат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7. Бесу в Человеке Божественном легче всего паразитировать на самом высоком, на высших идеях, на религиозных устремлениях и чувствах. Бесовство в этом – это фанатизм идеи, полностью закрытый для расширения за счёт осмысления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8. Но самое интересное в состояниях бесовства состоит в том, что бесовская структура подсовывает Человеку свои смыслы жизни, которые и становятся для Человека, поддавшегося влиянию беса, настоящим смыс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9. Более того, бесовская структура, когда достигает зрелости, формирует для сознания Человека целую систему смыслов, в которой все смыслы переданы через смыслы низкого уров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0. Это смысловая антисистема, которая характеризуется, прежде всего, антидуховностью.</w:t>
      </w:r>
    </w:p>
    <w:p>
      <w:pPr>
        <w:pStyle w:val="Normal"/>
        <w:numPr>
          <w:ilvl w:val="0"/>
          <w:numId w:val="0"/>
        </w:numPr>
        <w:ind w:hanging="0"/>
        <w:rPr/>
      </w:pPr>
      <w:r>
        <w:rPr>
          <w:rFonts w:eastAsia="Times New Roman CYR" w:cs="Times New Roman CYR" w:ascii="Times New Roman CYR" w:hAnsi="Times New Roman CYR"/>
        </w:rPr>
        <w:t xml:space="preserve">14.11. Приведу выдержку из книги, вышедшей ранее: «Особенностью жизни можно считать тот факт, что жестокость является материальным проявлением существования особых примитивных живых психических структур, которые автоматически возникают и паразитируют на структурах высоких уровней. Их можно назвать </w:t>
      </w:r>
      <w:r>
        <w:rPr>
          <w:rFonts w:eastAsia="Times New Roman CYR" w:cs="Times New Roman CYR" w:ascii="Times New Roman CYR" w:hAnsi="Times New Roman CYR"/>
          <w:i/>
          <w:iCs/>
        </w:rPr>
        <w:t>раковыми образованиями психики</w:t>
      </w:r>
      <w:r>
        <w:rPr>
          <w:rFonts w:eastAsia="Times New Roman CYR" w:cs="Times New Roman CYR" w:ascii="Times New Roman CYR" w:hAnsi="Times New Roman CYR"/>
        </w:rPr>
        <w:t>. Их развитие стимулируется любыми защитными функциями организма. При определенной значительной и целостной организации этих сущностей, захватывающей не один уровень иерархии жизни в человеке, эти структуры получают мощную личностную окраску и это качество позволяет им стать одним из видов психологического оружия».</w:t>
      </w:r>
      <w:r>
        <w:rPr>
          <w:rStyle w:val="FootnoteCharacters"/>
          <w:rStyle w:val="FootnoteAnchor"/>
        </w:rPr>
        <w:footnoteReference w:id="3"/>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2. После прочтения этого отрывка хочется воскликнуть: «Мы сами в себе вскармливаем бе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3. Если мы хотим идентифицировать, то есть выделить и узнать, паразита психического, беса, когда он зашевелился и начал действовать, то мы обязаны прислушаться в себе ко всем трём голосам нашей сути: голосу Человека Животного, голосу Человека Разумного и голосу Человека Божествен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4. Как при этом поступить, какое решение принять зависит от того, насколько данный Человек духовен или насколько он способен проявить свою вол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5. Тот, кто ещё не стал на путь, будет, чаще всего, идти на поводу своего тела и предпочтёт удовольствие телесное.</w:t>
      </w:r>
    </w:p>
    <w:p>
      <w:pPr>
        <w:pStyle w:val="Normal"/>
        <w:numPr>
          <w:ilvl w:val="0"/>
          <w:numId w:val="0"/>
        </w:numPr>
        <w:ind w:hanging="0"/>
        <w:rPr/>
      </w:pPr>
      <w:r>
        <w:rPr/>
        <w:t>14.</w:t>
      </w:r>
      <w:r>
        <w:rPr>
          <w:rFonts w:eastAsia="Times New Roman CYR" w:cs="Times New Roman CYR" w:ascii="Times New Roman CYR" w:hAnsi="Times New Roman CYR"/>
        </w:rPr>
        <w:t>16. Тот, кто давно идёт по пути, будет излучать тепло своей души всем, независимо от отношения  к нему со стороны друг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7. Враждебность любви – вот ещё один показатель служения бесу. Странная подозрительность к любимому человеку и высокая степень обидчивости подчёркивают внушённое состояние враждеб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8. Кажется абсурдным само понятие враждебности к любимому. Но оно существует, действует и отменяет многие тёплые контак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19. Оно может стать началом шизофрении. И действительно внушение бесом абсурдных действий, мыслей часто вообще не контролируются самим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20. Вино, наркотик, секс, принимаемые в малых дозах, – это лекарства одного порядка. Вино очищает тело, наркотик делает человека более уверенным и спокойным, а секс сближает и объедин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21. Увеличение дозы делает человека деградантом, фанатиком и немощным. Большие дозы приводят к разрушению мозга, органов, психики, сознания и человеческого облика. Возникает монстр сознания и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22. Природа часто предупреждает Человека от злоупотреблений. Смысловое поле рвётся не только тогда, когда отдельный человек уже сделал шаги, направленные к своему разруш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4.23. Наоборот, она как бы предостерегает такого человека заранее, когда, кажется, у него и мысли не было о злоупотребл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rFonts w:ascii="Arial Cyr" w:hAnsi="Arial Cyr" w:eastAsia="Arial Cyr" w:cs="Arial Cyr"/>
        </w:rPr>
      </w:pPr>
      <w:bookmarkStart w:id="14" w:name="__RefHeading___Toc23457906"/>
      <w:bookmarkEnd w:id="14"/>
      <w:r>
        <w:rPr>
          <w:rFonts w:eastAsia="Arial Cyr" w:cs="Arial Cyr" w:ascii="Arial Cyr" w:hAnsi="Arial Cyr"/>
        </w:rPr>
        <w:t>15. ДОРОГА ПОСЛАННИКА И СЕРДЦЕ-ВЕЩУН</w:t>
      </w:r>
    </w:p>
    <w:p>
      <w:pPr>
        <w:pStyle w:val="2"/>
        <w:keepNext w:val="true"/>
        <w:keepLines/>
        <w:widowControl/>
        <w:numPr>
          <w:ilvl w:val="0"/>
          <w:numId w:val="0"/>
        </w:numPr>
        <w:ind w:left="2240" w:hanging="0"/>
        <w:rPr/>
      </w:pPr>
      <w:r>
        <w:rPr/>
        <w:t>Есть психология для психологов, есть медицина для врачей. Но если человек, который не врач и не психолог, во всём хочет верить врачам и психологам, он должен примириться с тем, что жить на этом свете ему будет очень неинтересно.</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 Не задумываясь над будущем, кто-то считает, что он равнодушен к тому, что его ожидает. На самом деле это не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 Разум слишком часто опаздывает в своей деятельности, а подсознание и душа бегут впере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 Любой человек носит в своих подсознательных глубинах образец себя, значительно лучшего с точки зрения Жизненного Пото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4. Паразитическая структура навязывает будущему свой идеал. Внутри сознания Человека всегда идёт сражение и за идеал, и за будущ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5. Иногда встречаются два человека, мужчина и женщина, которые как будто созданы друг для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6. Их души настолько близки, что им легко понимать другого. Возникает любовь истинная, овеянная высоким светом. Их сердца переполнены высоким чувст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7. Между ними начинается внутренний диалог любви, не омрачённый никакими бытовыми проблемами. Чистота отношений не затрагивает неясных вопросов. Души любят друг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8. Но судьбы этих людей к моменту встречи определились. Они обзавелись и семьями, и детьми. У них работа, но самое главное, что они живут в отдалении друг от друга, а ещё хуже – в разных город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9. Этим людям трудно встречаться. Рано или поздно они задумываются над тем, чтобы соединить свои судьбы в одну. Начинаются муки совести. Потом чувство вины отравляет их встре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0. Карма этих людей оказалась отягощенной не только своими, личными у каждого, грехами. Она наложила уже запреты на некоторые существенные их решения в отношении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1. Люди чувствуют, что они не могут и не смогут вырваться из-под ига своей кармы. Её груз не может быть сброшен 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2. Иногда кому-то из них кажется, что их души перепачканы какой-то грязью. И не о душевном контакте уже идёт речь. Отношения их отравлены безнадёжностью в мечте соединения физического.</w:t>
      </w:r>
    </w:p>
    <w:p>
      <w:pPr>
        <w:pStyle w:val="Normal"/>
        <w:numPr>
          <w:ilvl w:val="0"/>
          <w:numId w:val="0"/>
        </w:numPr>
        <w:ind w:hanging="0"/>
        <w:rPr/>
      </w:pPr>
      <w:r>
        <w:rPr/>
        <w:t>15.</w:t>
      </w:r>
      <w:r>
        <w:rPr>
          <w:rFonts w:eastAsia="Times New Roman CYR" w:cs="Times New Roman CYR" w:ascii="Times New Roman CYR" w:hAnsi="Times New Roman CYR"/>
        </w:rPr>
        <w:t>13. И вдруг в один момент как будто луч света пробивается среди ночи! Они оба догадываются, что это бес завёл так далеко их отношения. Из-за него они стали грезить о телесном единстве, презрев душев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4. Горизонт очищается, и если они достаточно честные и чистые люди, то их первичные отношения возвращаются. А бес растворя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5. Душа не может испачкаться. Какой она рождается, такой и умирает. С годами она лишь распространяет своё влияние на большее пространство жизни или сужает на меньшее.</w:t>
      </w:r>
    </w:p>
    <w:p>
      <w:pPr>
        <w:pStyle w:val="Normal"/>
        <w:numPr>
          <w:ilvl w:val="0"/>
          <w:numId w:val="0"/>
        </w:numPr>
        <w:ind w:hanging="0"/>
        <w:rPr/>
      </w:pPr>
      <w:r>
        <w:rPr/>
        <w:t>15.16.</w:t>
      </w:r>
      <w:r>
        <w:rPr>
          <w:rFonts w:eastAsia="Times New Roman CYR" w:cs="Times New Roman CYR" w:ascii="Times New Roman CYR" w:hAnsi="Times New Roman CYR"/>
        </w:rPr>
        <w:t xml:space="preserve"> Душа становится мудрее и терпимее, а Человек, как правило более нетерпимым. Почему? Откуда же берутся чёрные души? От безысходности? От предательства? От устал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7. Ответ может быть и таков: в своей жизни Человек далеко не всегда подчинён самому высокому. Чаще всего он заботится о хлебе насущном. Разум его устаёт. И то, что кажется необязательным для выживания, отходит на второй план или вообще пропад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18. Животное превалирует над мыслями, над страхами, над усилиями и даже над любовью.</w:t>
      </w:r>
    </w:p>
    <w:p>
      <w:pPr>
        <w:pStyle w:val="Normal"/>
        <w:numPr>
          <w:ilvl w:val="0"/>
          <w:numId w:val="0"/>
        </w:numPr>
        <w:ind w:hanging="0"/>
        <w:rPr/>
      </w:pPr>
      <w:r>
        <w:rPr/>
        <w:t xml:space="preserve">15.19. </w:t>
      </w:r>
      <w:r>
        <w:rPr>
          <w:rFonts w:eastAsia="Times New Roman CYR" w:cs="Times New Roman CYR" w:ascii="Times New Roman CYR" w:hAnsi="Times New Roman CYR"/>
        </w:rPr>
        <w:t>Однако те, о ком я говорю, оказались людьми неординарными. Сердце часто подсказывает людям об их непростой задаче в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0. Кармы этих людей, о которых только что я рассказал, оказались далёкими одна от другой. В Смысловом Поле они пересеклись не своей су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1. Несмотря на то, что душами их может быть одна и та же душа, их жизненными задачами при их рождении были выбраны совершенно разные зада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2. Почему я так уверенно говорю об этом? Потому что в таких случаях слишком часто непосредственно в момент их первой встречи или перед первой их встречей эти люди получают вполне определённую подсказку, которая однозначно показывает невозможность их соединения в будущ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3. Смысловое Поле рвётся, когда эти люди начали контактировать. Печален ли этот факт? Печален для них, но оправдан Высшими интересам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4. Почему так происходит? Анализ подобных фактов позволяет мне сделать вывод о том, что ни психологически, ни сознательно хотя бы один из этих людей не готов к тому, чтобы признать за другим жизненную правоту, которой нужно подчиниться пол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5. Смысловое Поле активно включается в их жизнь только тогда, когда оно включило кого-нибудь из таких людей или обоих в свою смысловую всеобщую канву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6. Один из этих людей осознал, что он – Посланник, а второй в силу особенностей своей натуры не сможет или не захочет измениться так, как требуется со стороны Смыслового Поля. То есть стать подчинённым через другого требованиям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7. Общая структура психики не позволяет этому человеку принять во всём чужую правоту, даже если этим чужим будет любимый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8. К сожалению, немногие могут понять, что задачи жизни каждого тоже ранжированы и составляют иерархию подчинё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29. Говорят: «Не делай того другим, чего не хочешь, чтобы они делали тебе!» Повторяют эти слова Иисуса Христа и Моисея, Мухаммеда и Будды, не отдавая себе отчёта в том, что же они означают на самом 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0. Люди часто не понимают, что жизненные задачи выстроены так, что кто-то из них обязательно будет вести. Посланники Неба находятся среди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1. Но нам никто не говорит: «Подчинись Богу и Посланнику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2. Посланник не может отступить со своего Пути, ибо у Него и мыслей таких не возник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3. Привиделось: сердце, раненное ножом, истекает через рану кровью. И если этих ран множество, то сердце обычного человека не выдерживает. Человек умир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4. Посланник держит своё сердце на ладонях, вытянутых перед собой. Оно пульсирует, от него идут сосуды, крупные и мелкие, вены и артерии. Сердце – это много мышц, много нервов, много сосу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5. Сердце – это первый орган тела, который формируется при рождении жизни. Это последний орган, за которым Жизнь теряет свой 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6. Сердце – это Сознание Природы, та его часть, которая пытается уберечь Человека после его рождения от шагов, ведущих к состоянию разрушения себя или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7. Говорят: «Сердце – вещун», потому что оно пророчит, оно подсказывает, оно предупреждает. Оно сжимается от боли душевной, ибо только оно соединено напрямую с душой человека и со Смысловым Полем Природы, с Бо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8. От боли Сердца спасает деятельность. Когда человек в работе, боль сердца затихает. Но она вернётся с новой силой, если работа не содержит высокого смысла. Очищает лишь смысл Высший, Божествен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39. Высший смысл есть во всём. Даже в появлении беса, ибо он дан нам для того, чтобы оттенить с большей силой нашу истинную дорогу к образу Человека Божественного. Только торопиться в этом надо остор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40. Как часто Человек не столько не может, сколько не хочет приоткрыть свои глаза, чтобы удостовериться в этом! Ему легче жить в собственном привычном страдании, которое абсолютно бесполезно для его совершенствования, ибо он не делает из него выводы и не действует в соответствии с н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5.41. Часто люди не отдают себе отчёта в том, что тело в любви привязывает, ибо привязывает общеклеточное сознание, посланником которого является психический, а иногда даже духовный, паразит.</w:t>
      </w:r>
    </w:p>
    <w:p>
      <w:pPr>
        <w:pStyle w:val="Heading1"/>
        <w:numPr>
          <w:ilvl w:val="0"/>
          <w:numId w:val="0"/>
        </w:numPr>
        <w:ind w:hanging="0"/>
        <w:rPr>
          <w:rFonts w:ascii="Arial Cyr" w:hAnsi="Arial Cyr" w:eastAsia="Arial Cyr" w:cs="Arial Cyr"/>
        </w:rPr>
      </w:pPr>
      <w:bookmarkStart w:id="15" w:name="__RefHeading___Toc23457907"/>
      <w:bookmarkEnd w:id="15"/>
      <w:r>
        <w:rPr>
          <w:rFonts w:eastAsia="Arial Cyr" w:cs="Arial Cyr" w:ascii="Arial Cyr" w:hAnsi="Arial Cyr"/>
        </w:rPr>
        <w:t>16. ИСЦЕЛЕНИЕ В СОБЕСЕДНИКЕ?</w:t>
      </w:r>
    </w:p>
    <w:p>
      <w:pPr>
        <w:pStyle w:val="2"/>
        <w:numPr>
          <w:ilvl w:val="0"/>
          <w:numId w:val="0"/>
        </w:numPr>
        <w:ind w:left="2242" w:hanging="0"/>
        <w:rPr/>
      </w:pPr>
      <w:r>
        <w:rPr/>
        <w:t>Смотришь в зеркало и думаешь: «Откуда у тебя это?» А отражение молчит, как в рот воды набрало. Спрашиваешь его, а отвечаешь себе вместо него сам, напрочь забывая, что оно обратное.</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 Говорят: «Посмотри на себя глазами другого человека! Посмотри на себя со стороны!» И я решил посмотреть на себя со стороны. Что же я увидел при этом? И что почувствовал? Как я представил себе симбиоз своего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 Оказалось, что у меня имеются ещё одни, дополнительные, глаза, вынесенные наружу. Это глаза другого человека. Этот, второй человек, даже не подозревает, что его глаза используются ещё кем-то, в данном случае м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 А знает ли первый, что он пользуется зрением и сознанием этого второго, чтобы видеть больше, чтобы знать больше, чтобы влиять на больш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4. Зачем всё это? Неужели так сложно работает живое зеркало? Неужели настолько важно иметь не только собеседника словесного, но и ещё и контакт внутренний, особ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5. Сколько мною уже говорилось о Живом Зеркале сознания и всё мне мало! Но давайте попробуем разобраться, что в этом зеркале представляют собой наше сердце, наши глаза, наша душа и наш разум? Может быть, мы найдем в этом осмыслении и место паразитам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6. Я говорю о разуме, ибо хочу подчеркнуть рациональность сознания, проявленного для человека, то есть той части сознания, которая управляется по желанию самим человеком. Был бы лишь критер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7. Интересный вопрос, на который бы хотелось получить ответ: «Зачем необходимо нам это живое Зеркало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8. Простой ответ: чтобы жить в дружбе с другими. В единстве. Оно направляет нашу жизнь. Оно её уродует. Как уродует некоторыми своими программами телеви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9. В своих первых книгах я рассказывал о том, что такое диалог, триалог, об их законах. Тогда я выделил главное: восхождение личности по Смыслам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0. Восхождение Человека запрограммировано нашими Создателями. Это изменить нельзя, как нельзя оставить мир без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1. Когда-то на одном из этапов человеческого развития возникла письменность. Люди стали писать, чтобы оставить память. Но возник особый пласт Жизни – писатель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2. Писательство есть труд особый. И Л. Толстой, и А. Ухтомский и многие другие люди науки и мыслители задумывались над его сущ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3. Человеку, оказывается, в каком-то виде необходим кто-то другой, который был бы подобен ему, который мог бы спорить, рассуждая, гневаться, поправляя, подсказывать, не обманыв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4. Идеально для роли такого собеседника подходит сам человек. Более того, человек часто строит модели своего поведения заранее, если осознаёт область интересов, в которой ему предстоит находи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5. Писательство прекрасно отвечает некоторым требованиям внутреннего собеседника, среди которых одним из основных является безопасность. Ведь не всё же можно поведать другому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6. Конечно, можно предположить, что письменность возникла не только для того, чтобы иметь долговременную пам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7. Ведь любой вид памяти, в том числе и письменной, нужен лишь для того, чтобы было что использовать в мысленном творчестве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8. Память – это тоже собеседник, который уже что-то заяв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19. Собеседник не нужен тому, кому не надо творить и двигаться, открывать тайны Природы. Собеседник не нужен всему тому, что не является Жизн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0. Собеседник – это необходимое дополнение в самом Человеке. Значит, Человек нецелостен без собесед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1. Удивляет зацикливание многих умных людей, того же А. Ухтомского, на принятии понятия целостности в виде некоего статического поло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2. Более того, А. Ухтомский писал, что писательство характеризует человека «плохо»: «С хорошей жизни не запишешь! Это уже дефект и некоторая болезнь, если человек не находит собеседника вблизи себя и потому вступает на путь писательства. Это или непоправимая утрата, или неумение жить с людьми целой, неабстрактной жизн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3. В ответ на это я заявляю, что Человек всегда нецелостен, потому что он всегда находится в движении внутреннем, сознательном. Этот процесс не зависит о него. Это закон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4. Человек, даже получив на какое-то время ощущение целостности, или саму целостность, через некоторый промежуток времени оказывается унесённым от этого состояния точно так же, как уносится щепка потоком воды от прежней координа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5. Жизненный Поток уносит любое прежнее состояние Человека, как щепку. И каждое следующее состояние будет не целостным, если Человек не делает специальных усилий по восстановлению или поиску своей целост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6. Целостность существует лишь в виде процесса её восстановления, который называется, по-старому, процессом совершен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7. Совершенствование без диалога, без отражения, без Живого Зеркала у Человека невозможно в принцип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8. Значит понимание болезни у меня и А. Ухтомского в отношении наличия или отсутствия собеседника противополож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29. Я же заявляю: любой человек без внутреннего диалога бо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0. Ссылаясь, на того же А. Ухтомского, говорят что «цель писательства в освобождении человека от одиночества, в стремлении к духовному единению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1. И когда я слышу такое, я невольно спрашиваю: «Значит, одиночество всегда бездуховно?», «Что такое духовное единение людей в вашем понимании? Относится ли оно только лишь к тем, кто чувствует себя одинок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2. Следуя своему учению, я могу легко доказать, что одиночество может быть и духовным, и бездуховным в зависимости от того, как осознал данный человек свою Божественную миссию на Зем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3. Замечу, что это относится к каждому человеку, а не только к тем, кто называет себя месс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4. Поиск внутреннего собеседника – это задача духовной жизни Человека. К сожалению, непонимание начал Жизни приводит даже гениев к несуразностям в своей нау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5. Непрояснённость этого положения заставляет людей искать выход из тупика любыми кустарными способами. Уж если горе от ума, то болезни уж точно от него, – так рассуждают многие люд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6. Другие, несмотря ни на что, не зная подобных «уникальных» выводов А. Ухтомского и некоторых психологов, читают книги, смотрят фильмы, радуются и сопереживают, ненавидят и страдают, потому что они находят в них своих внутренних собеседников, подсказчиков, кумиров, или их противополож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7. И кто-то на своём жизненном пути видит своего внутреннего собеседника в подсказчике общеклеточного сознания. Так развивается контактёрство, болезненные привяза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8. Бесовство и одержание стали обычным атрибутом общества, а общество не делает даже приблизительных попыток, чтобы понять сущность этих яв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39. Человек жаждет друга, собеседника, любви, Счастья, Бо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6.40. Глаза другого человека видят в нём часто то, чего он сам не замечает. Он не просто жаждет услышать голос, он, как оказывается, верит этим голосам, потому что он несмотря ни на что стремится к Вершин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41. Мы рождены, чтобы совершенствоваться самим и совершенствовать мир. Не делая шагов собственных, не видя реакций этого мира  и своего организма, не слыша подсказок, не чувствуя боли, этого делать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42. Глаза других людей, их голоса, страдания их и свои – всё это и многое другое так необходимо Человеку, как необходима ему его су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6.43. Любые реакции любых собеседников и подсказчиков есть необходимый атрибут человеческого Восхождения по Смыслам Жизни. Вопрос лишь в том, как использовать эти подсказ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rFonts w:ascii="Arial Cyr" w:hAnsi="Arial Cyr" w:eastAsia="Arial Cyr" w:cs="Arial Cyr"/>
        </w:rPr>
      </w:pPr>
      <w:bookmarkStart w:id="16" w:name="__RefHeading___Toc23457908"/>
      <w:bookmarkEnd w:id="16"/>
      <w:r>
        <w:rPr>
          <w:rFonts w:eastAsia="Arial Cyr" w:cs="Arial Cyr" w:ascii="Arial Cyr" w:hAnsi="Arial Cyr"/>
        </w:rPr>
        <w:t>17. ПОИСК СОБЕСЕДНИКА</w:t>
      </w:r>
    </w:p>
    <w:p>
      <w:pPr>
        <w:pStyle w:val="2"/>
        <w:keepNext w:val="true"/>
        <w:keepLines/>
        <w:widowControl/>
        <w:numPr>
          <w:ilvl w:val="0"/>
          <w:numId w:val="0"/>
        </w:numPr>
        <w:ind w:left="2240" w:hanging="0"/>
        <w:rPr/>
      </w:pPr>
      <w:r>
        <w:rPr/>
        <w:t>Человек привыкает к той среде, где живёт, от чего в его психике возникает комплекс ограниченности. Взрывая его, не забывай, что ты находишься среди других людей.</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 Так способен ли Человек исцеляться своим собеседником или же его попутчики приносят ему одни лишь страдания? Почему эти страдания не превращаются у многих людей в лекар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 Наверное, мы не можем страдания воспринять как лекарство, потому что нас этому не учили. Да и очень больно ранят иные слова, сказанные собеседником в наш адре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 Но ведь лекарство не бывает только сладк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 Безысходность жизни одинокого человека является тупиком для многих, если они не предполагают помощи извне. Откуда же можно ждать, прежде всего, эту благотворительную помощ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5. Может ли нищий заниматься благотворительностью? Любой ответит: нет! Потому что благотворительность предполагает избыточ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6. У благотворителя всегда есть лишнее, избыток, который он отдаёт бесплатно: семье, обществу в виде налогов, на расширение дела, в Церковь, путешествиям.</w:t>
      </w:r>
    </w:p>
    <w:p>
      <w:pPr>
        <w:pStyle w:val="Normal"/>
        <w:numPr>
          <w:ilvl w:val="0"/>
          <w:numId w:val="0"/>
        </w:numPr>
        <w:ind w:hanging="0"/>
        <w:rPr/>
      </w:pPr>
      <w:r>
        <w:rPr>
          <w:rFonts w:eastAsia="Times New Roman CYR" w:cs="Times New Roman CYR" w:ascii="Times New Roman CYR" w:hAnsi="Times New Roman CYR"/>
        </w:rPr>
        <w:t xml:space="preserve">17.7. Одним из основных законов Природы является </w:t>
      </w:r>
      <w:r>
        <w:rPr>
          <w:rFonts w:eastAsia="Times New Roman CYR" w:cs="Times New Roman CYR" w:ascii="Times New Roman CYR" w:hAnsi="Times New Roman CYR"/>
          <w:i/>
          <w:iCs/>
        </w:rPr>
        <w:t>Закон Избыточности</w:t>
      </w:r>
      <w:r>
        <w:rPr>
          <w:rFonts w:eastAsia="Times New Roman CYR" w:cs="Times New Roman CYR" w:ascii="Times New Roman CYR" w:hAnsi="Times New Roman CYR"/>
        </w:rPr>
        <w:t>: Живая Природа изначально избыточна и требует того же от любого своего чле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8. Бесконечный Источник Жизни постоянно даёт человечеству всё новые и новые возможности для перехода в более разумное существование, для большего отхода от животного, для большего приближения его к Божествен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9. Если человек не стремится к избыточности в своём труде, в любом виде своей деятельности, он является злостным нарушителем этого Закона Избыточности. Природа нарушителя наказывает: часто она отбирает у него последнее.</w:t>
      </w:r>
    </w:p>
    <w:p>
      <w:pPr>
        <w:pStyle w:val="Normal"/>
        <w:numPr>
          <w:ilvl w:val="0"/>
          <w:numId w:val="0"/>
        </w:numPr>
        <w:ind w:hanging="0"/>
        <w:rPr/>
      </w:pPr>
      <w:r>
        <w:rPr/>
        <w:t xml:space="preserve">17.10. </w:t>
      </w:r>
      <w:r>
        <w:rPr>
          <w:rFonts w:eastAsia="Times New Roman CYR" w:cs="Times New Roman CYR" w:ascii="Times New Roman CYR" w:hAnsi="Times New Roman CYR"/>
        </w:rPr>
        <w:t>Странное впечатление остаётся у нас, если взглянуть на диаграмму избыточности в отношении к каждому виду жизни на Земле. Низшее не только развивается неограниченно, но и служит пищей для высш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1. Начало избыточности находится на Земле, а виды переплелись между собой, хотя и беседуем мы друг с другом на разных язык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7.12. Из одного семени вырастает великое множество семян. Они используются и как пища следующему уровню жизни, и как строительный материал, и как Зеркало Жизни, отражающее нам некоторые дополняющие нас части Природы, например, лекарств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3. Можно ли остановить, например, экспансию человечества? И вместе с нею его жадность, воинственность и агрессию завоевателя? Ибо сам процесс экспансии, то есть захвата территории и распространения влияния, является всего лишь следствием внутренних свойств Жизни, например избыто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4. Мы вынуждены в таких условиях увеличивающейся тесноты всё более сужать ареал своего проживания в материальном представлении, но расширять всё более своё влияние, что стимулируется ростом потенциала информационных сист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5. Наш сосед становится ближе и по расстоянию до него и по убеждению, ибо все мы движемся в сторону Вершин Духо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6. Но поскольку мы все разные, то одиночество оказывается более острым, чем ближе мы сосуществуем друг к дру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7. Человеческое сознание тоже подчиняется тому же Закону Избыточности. Когда мы жили на больших расстояниях, мы могли верить или не верить другому человеку. От того, что мы ему не верили, мало что менялось в нашей изолирован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8. Теперь же теснота проживания вынуждает нас не обманывать соседа, ибо это чревато большими неприятност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19. Оказалось, что избыточность человеческого сознания связана с такой интегральной характеристикой, как доверие, очень тес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0. Нам ещё более стал необходим собеседник, чтобы находить в нём разрядку и успокоение, оправдание и в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1. Если вернуться назад к Природе, то где-то в начале Жизни можно заметить, что мужское и женское проникает друг в друга, но не смешивается. Того и другого становится больше, сила их симбиоза тоже увеличив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2. Проникновение Ян в Инь вызывает развитие, рождение, которое распространяется во 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3. Первый наш сознательный собеседник – это лоно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4. Стимуляция нашего развития – рождение в Счастье. Поиск его во взрослом состоянии можно рассматривать как возврат к той же форме женского л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5. Счастье – это состояние, с которым у нас происходит непрерывный контакт всю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6. Ласка и голос женского лона всегда присутствует в психике, в деле, в сознании любого человека любого возраста и любого п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7.27. Многие больные совершенно неосознанно ищут это состояние, что проявляется и в позе, и в манере разговаривать, и в мысля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8. Мужское Я отражает Закон Экспансии в деле, как продолжение и перенос материнского лона на весь материальный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29. Природа мудра, она реализовала мужские дела как созидание и расширение мужским началом Ян женского лона И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0. Таким образом женское становится средой проживания и сохранения. Начиная при рождении в физическом теле ощущать Счастье, мы продолжаем потом делать то же в лоне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1. Лучшие природные собеседники – это мужчина и женщина. А любовь, возникающая между ними, – лучшее лекар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2. Но мы уже начали понимать, что на более высоком в Жизни всегда паразитируют другие виды Жизни, чья созидательная функция реализована на лестнице видов ра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3. Мужчина и женщина не просто лучшие собеседники, они во многом дополняют друг друга до целостности природной, отражающей целостность и единство Ян и И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4. Мужчина и женщина, кроме того, имеют некоторые противоположные качества, оттеняющие соответствующие качества у своего партнё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5. Главным качеством их является притяжение друг к другу. Рождение новой жизни вообще возможно только благодаря Закону притя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6. Но притяжение характерно и для однополых существ, в том числе для людей. Однако, то, что в разнополых служит основой притяжения, у однополых может иметь значение антагониста. Таковы качества и состояния ревности и соперни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7. Собеседник и друг того же пола может превратиться в соперника и во врага значительно чаще, чем пола противополож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8. Если оценивать основные движущие качества совершенствования и исцеления, то нужно признать, что наиболее всего они представлены в симбиозе «мужчина и женщ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39. Однако, не любой симбиоз годится для этого. Чем выше духовность людей, тем проще объединяться людям. Их души чище и ближе друг к другу. Им проще понять другого. Главное, их отношение к любви становится Божественным отражением Человека Божествен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0. Как в Природе Свет Божественного Знания освещает и благословляет любую тварь любого уровня Жизни, точно так же и Свет Духовной Истинной Любви освещает любовь людей, какого бы уровня она ни была: платонической или сексуаль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1. Ибо любовь есть беседа благодарных друг другу людей на всех языках, в том числе и на языке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2. Любой жизненный диалог есть диалог роста любви. На каком бы языке он ни вёлся, его конечной целью является расширение влияния Любви и увеличение её творческого потенци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3. Диалог с паразитами психики, эмоций, сознания, духовности всегда снижает любовь среды и увеличивает любовь к себе.</w:t>
      </w:r>
    </w:p>
    <w:p>
      <w:pPr>
        <w:pStyle w:val="Normal"/>
        <w:numPr>
          <w:ilvl w:val="0"/>
          <w:numId w:val="0"/>
        </w:numPr>
        <w:ind w:hanging="0"/>
        <w:rPr/>
      </w:pPr>
      <w:r>
        <w:rPr>
          <w:rFonts w:eastAsia="Times New Roman CYR" w:cs="Times New Roman CYR" w:ascii="Times New Roman CYR" w:hAnsi="Times New Roman CYR"/>
        </w:rPr>
        <w:t xml:space="preserve">17.44. Это необходимо помнить, чтобы научиться </w:t>
      </w:r>
      <w:r>
        <w:rPr>
          <w:rFonts w:eastAsia="Times New Roman CYR" w:cs="Times New Roman CYR" w:ascii="Times New Roman CYR" w:hAnsi="Times New Roman CYR"/>
          <w:i/>
          <w:iCs/>
        </w:rPr>
        <w:t>диагностировать</w:t>
      </w:r>
      <w:r>
        <w:rPr>
          <w:rFonts w:eastAsia="Times New Roman CYR" w:cs="Times New Roman CYR" w:ascii="Times New Roman CYR" w:hAnsi="Times New Roman CYR"/>
        </w:rPr>
        <w:t xml:space="preserve"> истинность и ложность, зло и добро, счастье и безнадёж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5. Неважно, в конце концов, что или кого мы приняли за своего собеседника. Важно, что получаемое от него отражение мы используем на благо и себе, и другим людям, и другим видам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7.46. Будет ли это писательство или художничество, ремесленничество или занятие наукой, или что-то другое, приносящее пользу с высоты Духовных Критериев, мы всё равно выделяем смыслы, которые, ложась в Смысловое Поле Природы, становятся каплей в её эволюции.</w:t>
      </w:r>
    </w:p>
    <w:p>
      <w:pPr>
        <w:pStyle w:val="Heading1"/>
        <w:numPr>
          <w:ilvl w:val="0"/>
          <w:numId w:val="0"/>
        </w:numPr>
        <w:ind w:hanging="0"/>
        <w:rPr>
          <w:rFonts w:ascii="Arial Cyr" w:hAnsi="Arial Cyr" w:eastAsia="Arial Cyr" w:cs="Arial Cyr"/>
        </w:rPr>
      </w:pPr>
      <w:bookmarkStart w:id="17" w:name="__RefHeading___Toc23457909"/>
      <w:bookmarkEnd w:id="17"/>
      <w:r>
        <w:rPr>
          <w:rFonts w:eastAsia="Arial Cyr" w:cs="Arial Cyr" w:ascii="Arial Cyr" w:hAnsi="Arial Cyr"/>
        </w:rPr>
        <w:t>18. РАЗНЫЕ НАЗНАЧЕНИЯ ЖЕНСКОГО ЛОНА ПРИРОДЫ</w:t>
      </w:r>
    </w:p>
    <w:p>
      <w:pPr>
        <w:pStyle w:val="2"/>
        <w:numPr>
          <w:ilvl w:val="0"/>
          <w:numId w:val="0"/>
        </w:numPr>
        <w:ind w:left="2242" w:hanging="0"/>
        <w:rPr/>
      </w:pPr>
      <w:r>
        <w:rPr/>
        <w:t>Ты сказала: «Буду музой,</w:t>
      </w:r>
    </w:p>
    <w:p>
      <w:pPr>
        <w:pStyle w:val="2"/>
        <w:numPr>
          <w:ilvl w:val="0"/>
          <w:numId w:val="0"/>
        </w:numPr>
        <w:ind w:left="2242" w:hanging="0"/>
        <w:rPr/>
      </w:pPr>
      <w:r>
        <w:rPr/>
        <w:t>Буду прежнего любить.</w:t>
      </w:r>
    </w:p>
    <w:p>
      <w:pPr>
        <w:pStyle w:val="2"/>
        <w:numPr>
          <w:ilvl w:val="0"/>
          <w:numId w:val="0"/>
        </w:numPr>
        <w:ind w:left="2242" w:hanging="0"/>
        <w:rPr/>
      </w:pPr>
      <w:r>
        <w:rPr/>
        <w:t>Не какой-нибудь обузой –</w:t>
      </w:r>
    </w:p>
    <w:p>
      <w:pPr>
        <w:pStyle w:val="2"/>
        <w:numPr>
          <w:ilvl w:val="0"/>
          <w:numId w:val="0"/>
        </w:numPr>
        <w:ind w:left="2242" w:hanging="0"/>
        <w:rPr/>
      </w:pPr>
      <w:r>
        <w:rPr/>
        <w:t>Отраженьем буду жить».</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 Сколько было уже до нас разговоров о предназначении мужчин и женщин! Кажется, все давно поняли, что функция вынашивания ребёнка и рождения накладывает неизгладимый отпечаток на женскую суть, заставляя прекрасную половину человечества всю свою жизнь пожинать свои особые пл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 Образ жизни, устремлённость интересов, психические и сознательные реакции – всё это отличает мужчин от женщин так, что время от времени приходится говорить даже об антагонизме полов. Так ли это на самом 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 С большим сожалением приходится признать, что антагонизм полов существует и берёт своё начало там, где в одном человеке принципиально отсутствует часть, которая имеет место в дру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 Правда, нас будет интересовать больше не столько сам антагонизм, сколько те результаты, которые он приносит в жизнь, слишком часто искажая отношения людей до такой степени, что в их личных психических и смысловых полях возникают паразитические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 Как людям уберечься от психического и сознательного разрушения, которое несёт с собой любая паразитическая структура, толкающая людей к антагониз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6. Чтобы ответить на этот вопрос, мы будем, прежде всего, продолжать исследовать причины возникновения паразитических структу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7. Я продолжу показывать, как самые главные законы Жизни сами способствуют возникновения подобных негативных структур, из чего следует, что борьба с ними не является простым делом, как иногда можно прочитать в некоторых книг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8. Жизненный Поток характеризуется, прежде всего, экспансией – безграничным расширением своего влияния. Но Жизнь включает в себя две основные составляющие: рождение и расши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9. Рождение требует для себя концентрации усилий в разных проявлениях. Рождение предполагает достаточно длительное время собирать жизненно необходимое для рождения в той части, которая называется Лоно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0. Но фаза формирования зародыша и плода непродолжительна по сравнению с периодом жизни взрослой особ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1. Однако женское начало, прежде всего, создано Природой, чтобы продолжать род. Именно эта особенность человеческого организма накладывает неизгладимый отпечаток на всю жизнь женщины, на её поведение и на её внешние реа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2. С большой долей условности жизнь каждой женщины можно рассматривать как жизнь отдельного человека, не обладающего половыми признаками, после периода вынашивания, рождения и вскармливания детей.</w:t>
      </w:r>
    </w:p>
    <w:p>
      <w:pPr>
        <w:pStyle w:val="Normal"/>
        <w:numPr>
          <w:ilvl w:val="0"/>
          <w:numId w:val="0"/>
        </w:numPr>
        <w:ind w:hanging="0"/>
        <w:rPr/>
      </w:pPr>
      <w:r>
        <w:rPr/>
        <w:t>18.13</w:t>
      </w:r>
      <w:r>
        <w:rPr>
          <w:rFonts w:eastAsia="Times New Roman CYR" w:cs="Times New Roman CYR" w:ascii="Times New Roman CYR" w:hAnsi="Times New Roman CYR"/>
        </w:rPr>
        <w:t>. Особенности, присущие только женщине в её природной ориентации как на источник телесной жизни, слишком часто и слишком навязчиво проявляются в той части её жизни, которая, казалось бы, совершенно не требует их реал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4. Более того, женщина сознательно стимулирует даже их закрепление в своём пове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5. Большая часть жизни женщины после периода деторождения во многом следует уже совсем другим законам Природы, чем до рождения ребён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6. Как правило, женщина в этот период всё равно продолжает нагнетать сознательные усилия на притягивания сексуальных партнёров. не п</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7. Эти её усилия подчёркивают, а, скорее, отражают лишь автоматическую работу женской природной програм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8.18. Но концентрация в себе усилий и потоков Жизни в русле своей функциональной принадлежности приводят довольно часто к плачевным результат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19. Теперь уже в её организме превалируют другие законы, согласно которых она должна не концентрировать в себе поле материальных и смысловых усилий, а переносить природное изначальное добро и заботу, любовь и милосердие во 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0. Ибо это есть вторая характерная особенность энергии Инь, женского природного на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1. Если женщина в периоде предварительной подготовки основные свои усилия тратила на привлечение к себе внимания мужчин с тем, чтобы выбрать из них отца будущего ребёнка, то второй период, то есть вынашивание, рождение и воспитание ребёнка характеризовался уже большей степенью концентрации внимания вблизи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2. В эти два периода её жизни интровертная и экстравертная составляющие ее натуры проявляются одинаково резк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3. Причём, переходы от одной стороны конституциональной психики к другой и обратно происходят обычно очень быстро. В этом выражается игра женского природного на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4. К сожалению, непонимание природной необходимости резкой перестройки женского поведения после периода её заботы о детях приводит в жизни отдельных людей и общества к драмам и трагед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5. С годами Жизненный Поток снимает с женщины обязанность деторождения, и она становится обычным сознательным элементом Жизни со всеми вытекающими отсюда последств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6. Действие принципа концентрации усилий и рождения детей закончилось. На неё возлагается обязанность соответствовать принципу экспансии, точно в такой же степени, как и на мужч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7. Однако, изменить фундаментальные природные характеристики женщине очень трудно, иногда и невозможно. Как правило, ей удаётся изменить лишь своё пове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8. Но и этого достаточно, чтобы в соответствии с принципом обратной связи и в соответствии с прекрасными возможностями в адаптации женский организм оказался способным плавно перестроиться к новым услов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29. Но любовь полов остаётся, остаётся и очень сильное сексуальное притяжение к другому человеку, которое испытывают некоторые люди. Иногда оно выливается в любовь-привяза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0. Является ли такая любовь болезненной привязанностью, учитывая, что женщина перешла в третий период своей жизни? Или это явление характеризует любовь другого поряд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1. Я убеждён в том, что женщина, прежде всего, должна сильно изменить характер своих отношений с мужчиной в их любви, чтобы избежать не только непонимания, но и трагедий. Постараюсь пояснить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2. Мы живём идеалом или мифом, и это как будто многое объясняет в области наших интере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3. Но мы совершенно недооцениваем степень своей зависимости от идеала. Причём, зависимости скрытой, непроявленной для нашего сознания.</w:t>
      </w:r>
    </w:p>
    <w:p>
      <w:pPr>
        <w:pStyle w:val="Normal"/>
        <w:numPr>
          <w:ilvl w:val="0"/>
          <w:numId w:val="0"/>
        </w:numPr>
        <w:ind w:hanging="0"/>
        <w:rPr/>
      </w:pPr>
      <w:r>
        <w:rPr>
          <w:rFonts w:eastAsia="Times New Roman CYR" w:cs="Times New Roman CYR" w:ascii="Times New Roman CYR" w:hAnsi="Times New Roman CYR"/>
        </w:rPr>
        <w:t>18.34. Жизнь уже не раз показывала нам, как человек, потерявший идеал, может безнадёжно надломиться</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5. Если же у кого-то оказывается не потерянным жизненный идеал в старости, то такой человек до самых преклонных лет притягивает тех, кто попадает в его окру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6. Люди не могут объяснить подобное, и рождаются мифы о сексуальности или суггестии. Спору нет, бывают случаи притяжения людей на сексуальной или парапсихологической поч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7. Но отдельные случаи погоды не делают. Болезненная любовь женщины к человеку, которого никогда не видела живьём, а лишь читала его книги, слышала его песни или стихи, видела на экране лежит всё-таки не в области притяжения полов на основе секса. Такой взгляд был бы слишком примитив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8. На самом деле всё иначе, хотя призыв соединиться сексуально с таким человеком, у женщины в подсознании, конечно же, присутств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39. Высший Идеал человечества – это Высшая 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0. И чем более духовен человек, чем более он реализовал свою духовность в своей жизни и чем более она пронизывает его ауру, тем более широко от него исходит ощущение личностного притягательного идеала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1. Существует как будто два идеала Жизни людей: идеал Счастья, с которым мы рождаемся, и достаточно конкретный идеал своей жизни, созданный нашим сознанием, к которому мы сознательно стремим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2. Идеал природного Счастья заставляет нас соответствовать требованиям Жизненного Потока и безостановочно двигаться и совершенство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3. Идеалом своей жизни, сознательно сформированным, мы варьируем в широких пределах, устремляя его к духов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4. Известно, как намертво привязываются в любви страстной. Привязанность женщин к мужчинам, которую они считают любовью, может быть, на самом деле таковой и явля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5. Но разум задается вопросом: “Зачем нужна такая привязанность? Что Природа хочет этим сказать н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6. Ответ может быть таков. В такой привязанности женщина, в отличие от роли матери, желающей и ожидающей ребёнка, начинает играть подчинённую роль. Совсем друг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7. Роль матери меняется, хотя и остаётся. Уважение к неё как к матери продолжается не только за старые заслуги, но и за новые – она начинает опекать своего возлюбленного, концентрируя вокруг него Любовь и стимулируя его на подвиги в его жизненной задаче преобразования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8.48. В этот период её жизни интровертная и экстравертная составляющие ее натуры проявляются совсем по-другому, нежели раньше. Она становится опорой не столько в материальном, сколько в идеологическом плане для своего возлюбленн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49. Не она определяет идеал его жизни, напротив, она всемерно поддерживает в нём существование его преобразующего идеала. Она становится больше экстраверт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0. Поэтому в Евангелии ей было отведено место ведо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1. Но я хочу подчеркнуть другое. Мужчина при этомоказывается не только наделённым специальными способностями для выполнения возложенной на него задачи от Бога, но ещё и имеющим внутреннюю духовную поддержку со стороны любящего е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2. Вот этот факт поразителен, ибо часто бывает, что женщина, как это ни странно, не может уйти от мужа-садиста, потому что привязана свыше.</w:t>
      </w:r>
    </w:p>
    <w:p>
      <w:pPr>
        <w:pStyle w:val="Normal"/>
        <w:numPr>
          <w:ilvl w:val="0"/>
          <w:numId w:val="0"/>
        </w:numPr>
        <w:ind w:hanging="0"/>
        <w:rPr/>
      </w:pPr>
      <w:r>
        <w:rPr/>
        <w:t>18</w:t>
      </w:r>
      <w:r>
        <w:rPr>
          <w:rFonts w:eastAsia="Times New Roman CYR" w:cs="Times New Roman CYR" w:ascii="Times New Roman CYR" w:hAnsi="Times New Roman CYR"/>
        </w:rPr>
        <w:t>.53. Абсолютно противоестественно, когда женщина сплошь и рядом берёт на себя обязанности лидера, ибо в самостоятельном движении она, как правило, тут же начинает ориентироваться на маски, которыми в её сознании проявляет себя её окру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4. От неё, по большей части, ускользают сущностные вопросы. Хотя при решении проблем внешнего или материального характера она способна на нетривиальное ре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5. Иногда вдруг оказывается, что та женщина, которая не поняла необходимости своей внутренней перестройки, попадает в ситуацию, когда по её вине рвётся нить любви, соединяющая её и с избранни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6. Внезапно случается, что она должна помочь своему другу жизни преодолеть особо тяжкое препятствие, а она капризно фыркает, считая ниже собственного достоинства делать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7. Центром Вселенной она могла быть, когда готовилась стать матерью, а при наступлении третьего периода её жизни такое поведение лишь портит жизнь и её, и окружающ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8. К сожалению, далеко не все современные женщины понимают, что каприз её есть лучшее средство для остановки процесса решения жизненной задачи мужчины, если он пойдёт у неё на пово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59. В таких случаях происходит разрушение Жизненного Лона, и, в конце концов, побеждает тот, кто тверже, кто и без женщины движется. Кто устойчив к навязыванию несвойственного ему от Природы пове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60. К сожалению, непонимание перестройки женщины в третьем периоде своей жизни довольно часто приводит к деградации её умственных способн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61. Ибо она перестаёт их тренировать, а следует программам, уже укоренившимся в её сознании и под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8.62. Исходя из сказанного, жизнь женщин, конечно же, намного более интересная и сложная по своим природным задачам в отличие от жизни мужского населения планеты.</w:t>
      </w:r>
    </w:p>
    <w:p>
      <w:pPr>
        <w:pStyle w:val="Heading1"/>
        <w:numPr>
          <w:ilvl w:val="0"/>
          <w:numId w:val="0"/>
        </w:numPr>
        <w:ind w:hanging="0"/>
        <w:rPr>
          <w:rFonts w:ascii="Arial Cyr" w:hAnsi="Arial Cyr" w:eastAsia="Arial Cyr" w:cs="Arial Cyr"/>
        </w:rPr>
      </w:pPr>
      <w:bookmarkStart w:id="18" w:name="__RefHeading___Toc23457910"/>
      <w:bookmarkEnd w:id="18"/>
      <w:r>
        <w:rPr>
          <w:rFonts w:eastAsia="Arial Cyr" w:cs="Arial Cyr" w:ascii="Arial Cyr" w:hAnsi="Arial Cyr"/>
        </w:rPr>
        <w:t>19. РОЖДЕНИЯ НОВОЙ ДУШИ ИЛИ НОВОГО ПАРАЗИТА?</w:t>
      </w:r>
    </w:p>
    <w:p>
      <w:pPr>
        <w:pStyle w:val="2"/>
        <w:numPr>
          <w:ilvl w:val="0"/>
          <w:numId w:val="0"/>
        </w:numPr>
        <w:ind w:left="2242" w:hanging="0"/>
        <w:rPr/>
      </w:pPr>
      <w:r>
        <w:rPr/>
        <w:t>Играй свою игру и помни о том, что от тебя требует Бог, а не близкий человек. Иначе, как любить их?</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 Навязывание своего мироощущения, мировоззрения и своей жизненной задачи другому человеку, каким бы близким по духу он ни был, является главной негативной особенностью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 Когда Человек остановился в своём развитии, ему трудно перестроиться под  какие-либо другие принципы. Даже понимание затруднено. Такое происходит, когда он перестаёт считаться с мнением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 Образ такого человека примерно следующий. Это кто-то большой, малоповоротливый, живой, но мало осознающий, почти не видящий и не слышащий ничего и никого другого, кроме себя, всё время пытающийся навязать своё поведение окружающ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 Для этого он желает подавить самостоятельность других, особенно сильно тех, кто ближе к нему, ограничить их свободу, урезав её до осн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 Навязывание своего взгляда другому человеку, точно так же, как и притяжение друг к другу, является более общей функцией, чем принято дум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6. Фактически, это свойство или качество человеческой психики и сознания, берущее своё начало всё там же, у истоков Жизненного Потока, из принципа экспанси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7. Навязывание является одним из способов преодолевания жизненных трудностей. И потому оно несёт человеку чувство удовлетворения, если в этом он добился сво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8. Как всё в жизни каждого человека, навязывание тоже требует соблюдение некоторых рамок, за которые человеку в своих стремлениях выходить нежела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9. Значительное навязывание своей точки зрения с подчинением ей всегда ведёт к напряжению в смысловом поле контактирующ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0. Напряжение в смысловом поле может привести к разрыву поля либо к сгущению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1. Разрывы смыслового поля, как мы уже говорили, могут проявиться через общеклеточное сознание Природы в материальных структурах положительными подсказками в виде перемещений материальных объектов или похожим образ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2. Сгущение в смысловом поле ведёт, как правило, к образованию через общеклеточное сознание Природы сущностей, функционирующих в нём самостоя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3. Именно на их основе и возникают виртуальные структуры психики, сознания, духа, эмоций, часть которых имеют  паразитический характ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4. Притяжение, в том числе и половое влечение людей, имеет, как говорят учёные, корни, лежащие в продолжении человеческого ви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5. Но не только этим определяется оно, сам факт рождения есть Счастье человека, начинающееся в его животном состоя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6. Глубокие ощущения Счастья Природы, погружения в него, как показывает мой опыт и опыт других исследователей, равносильны возврату организма Человека в целом к состоянию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7. А такие состояния, во-первых, абсолютно недоступны виртуальным паразитам, а, во-вторых, несут колоссальный потенциал по разрушению любых накопленных негативов в организ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18. В определённой мере болезненная привязанность в любви является отражением именно этого процесса погружения в Счаст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9.19. Болезненная привязанность в любви возникает, в основном, у женщин. Мужчины значительно реже страдают этим, да и то те, у которых иньская составляющая жизненной энергии выражена очень ярк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0.  Такая любовь лишает покоя, а очень часто и адекватности в поведении. Человек может настолько потерять голову, что бросит всё накопленное в своей жизни ради нового партнё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1. При этом чувствительность к любимому человеку может у некоторых повыситься настолько, что начинает ощущаться малейшее изменение в его состоянии, где бы он ни находи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2. Известны случаи, когда человек, на которого вдруг снизошла такая болезненная привязанность, будь то мужчина или женщина, вдруг обнаруживал внутри себя некое существо, которое своей болью постоянно подсказывало ему, кто оказывался перед ним: честный или нечестный, добрый или нет, хитрый или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3. Моя гипотеза возникновения сущностей нематериального мира распространяется на два вида случаев: положительный и отрицатель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4. Сгущения смыслового поля приводят к рождению такого существа нематериального или тонкоматериального мира, которое может стать ещё одной паразитической структурой,  бесом, или человеческой душ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5. Обобщая свой и чужой опыт, могу сказать, что некоторые из методов обучения сверхчувствительности приводят именно к такому напряжённому состоянию человека, когда происходит подобное рождение нематериальных сущест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6.  Иногда причиной этого явления могут служить психические заболевания, катастрофы или пережитые трагедии, приводящие к высокой чувстви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7. Приведёт ли рождение такого существа к появлению ещё одного беса или человеческой души, будет зависеть от духовности этого человека, от его э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8. Многим людям моя гипотеза может показаться бредом. Что ж, я не буду настаивать на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29. Однако, тяжелейшее положение людей, оказавшихся в подобных напряжённых психических состояниях, позволяет мне надеяться, что своим обращением к смысловым полям и операциями с ними я привлеку внимание исследователей и практиков к такого рода тяжёлым состояниям, чтобы не только понять их причины, но и предложить практические методы для самостоятельного их преодо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0. Ещё раз хочу подчеркнуть, что как раз духовность определяет отношение возникающей в смысловом поле структуры к полюсу качества: отрицательное или положите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1. Духовность не имеет отношения к степени образованности человека. Она, как я постоянно подчёркиваю, являет собой отражение процесса перекачивания в жизненное пространство Любви, поступающей к человеческой душе из Бесконечного Источ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2. Я понимаю, что моя гипотеза сильно расходится с общепринятыми гипотезами возникновения, или рождения, человеческих душ.</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3. Более того, я считаю, что основой человеческих душ являются самые лучшие, самые чистые души проживших на земле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4. Души клонируются по законам, близким к законам переноса голографических объектов. В каждом человеке характерно присутствие многих таких лучших душ как затравок для дальнейшего ро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5. Негативные, паразитические структуры, подобно душам, тоже имеют свой механизм клонирования, свои источ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6. Если человеком, в котором возникает паразитическая структура, является недуховный мужчина, то, скорее всего, в нём растёт бес, который рано или поздно по мере своего роста приведёт к уничтожению многих положительных качеств его души и душ его окружения, если не предпринять серьёзных мер безопас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7. Необходимо помнить, что Жизненный Поток со временем, несмотря ни на какие катаклизмы, стимулирует формирование Смыслового Поля Жизни только в одном – положительном – направлении.</w:t>
      </w:r>
    </w:p>
    <w:p>
      <w:pPr>
        <w:pStyle w:val="Normal"/>
        <w:numPr>
          <w:ilvl w:val="0"/>
          <w:numId w:val="0"/>
        </w:numPr>
        <w:ind w:hanging="0"/>
        <w:rPr/>
      </w:pPr>
      <w:r>
        <w:rPr/>
        <w:t xml:space="preserve">19.38. </w:t>
      </w:r>
      <w:r>
        <w:rPr>
          <w:rFonts w:eastAsia="Times New Roman CYR" w:cs="Times New Roman CYR" w:ascii="Times New Roman CYR" w:hAnsi="Times New Roman CYR"/>
        </w:rPr>
        <w:t>Поэтому как бы ни изменяли мужчина или женщина Смысловое Поле положительным качеством своего напряжения, паразитическая структура при этом не возник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39. Вместе с тем, следует предположить, что во чреве женщины таким образом при положительном напряжении рождается новая душа, основу которой закладывает её страстная любовь, любовь-привязанность к мужчи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0. Если в результате подобной любви рождается ребёнок, то он будет, по-видимому, наделён некоторыми выдающимися качест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1. Зачатый в любви ребёнок, скорее всего, будет иметь душу, близкую душе Хри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2. К сожалению, паразит, которого рождает в своём сознании, в своей психике, в своём духе женщина при негативном напряжении своего смыслового поля, значительно превосходит по своим качествам и по силе аналогичного паразита мужского происх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3. Происходит это, по-видимому, от того, что для женщины процесс рождения существа является естественно запрограммированным Природой в отличие от мужч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4. Пусть простят меня мои читатели, но я своим описанием предпринимаю лишь попытку объяснения феномена зарождения виртуального существа в сознании человека с последующей проекцией его на те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5. Ибо опытные данные, объективно наблюдаемые факты говорят, что моё объяснение очень близко к исти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6. Это существо может сформироваться в плод человека материального свойства или же не сформироваться и стать в отместку за свою нереализацию через личную телесную жизнь злым демо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7. Человек создан многофункциональным, то есть он независимо от своего желания автоматически производит, или творит, разного вида виртуальные смыслы, по разному наполненные энерг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8. Женщина, в силу своих особых биологических и энергетических свойств, даже в мыслях рождает структуры, наполненные энергией значительно большего смысла, чем мужчина, и этим пополняет Смысловое Поле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49. Если женщина обнаруживает в себе такое виртуальное существо, она вдруг открывает в себе необычные способ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0. Например, множество людей могут припомнить случаи, когда их любимый человек встречался с каким-либо не совсем психически адекватным человеком, а какое-то «существо» внутри начинало терзать душу невыносимой бол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1. Весьма часто такое виртуальное существо имеет проекцию на тело человека в виде болезненного процесса, и тогда оно начинает сигналить с больного места при неблагоприятных встречах или явлениях, происходящих объекти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2. Творчество человека как вида безгранично, оно запрограммировано Природой не только в нём, но и во всех видах Жизни. Червяк питается, чтобы выжить, и, одновременно, творит почву для раст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3. Но чем отличается червяк от человека? Степенью творчества. У человека творчество безгранично. У червяка ограничено поч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9.54. Человек ограничен «почвой» сознания и духа, ибо он духовное существ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5. Ударить по будильнику и разрушить его означает одно. Но мы обманываемся, думая, что потенциал сил разрушения значительно больше, чем сил созид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9.56. Сила Жизни безгранична, она способна создать не только будильник.</w:t>
      </w:r>
    </w:p>
    <w:p>
      <w:pPr>
        <w:pStyle w:val="Normal"/>
        <w:numPr>
          <w:ilvl w:val="0"/>
          <w:numId w:val="0"/>
        </w:numPr>
        <w:ind w:hanging="0"/>
        <w:rPr/>
      </w:pPr>
      <w:r>
        <w:rPr/>
        <w:t>1</w:t>
      </w:r>
      <w:r>
        <w:rPr>
          <w:rFonts w:eastAsia="Times New Roman CYR" w:cs="Times New Roman CYR" w:ascii="Times New Roman CYR" w:hAnsi="Times New Roman CYR"/>
        </w:rPr>
        <w:t>9.57. Наше сознание пока не может постигнуть всю глубину созидательной мощи Природы, большая часть которой нам не видна и нами неощутима.</w:t>
      </w:r>
    </w:p>
    <w:p>
      <w:pPr>
        <w:pStyle w:val="Heading1"/>
        <w:numPr>
          <w:ilvl w:val="0"/>
          <w:numId w:val="0"/>
        </w:numPr>
        <w:ind w:hanging="0"/>
        <w:rPr>
          <w:rFonts w:ascii="Arial Cyr" w:hAnsi="Arial Cyr" w:eastAsia="Arial Cyr" w:cs="Arial Cyr"/>
        </w:rPr>
      </w:pPr>
      <w:bookmarkStart w:id="19" w:name="__RefHeading___Toc23457911"/>
      <w:bookmarkEnd w:id="19"/>
      <w:r>
        <w:rPr>
          <w:rFonts w:eastAsia="Arial Cyr" w:cs="Arial Cyr" w:ascii="Arial Cyr" w:hAnsi="Arial Cyr"/>
        </w:rPr>
        <w:t>20. БОРЬБА ЕСТЬ ПОВОД ДЛЯ ПРИМИРЕНИЯ</w:t>
      </w:r>
    </w:p>
    <w:p>
      <w:pPr>
        <w:pStyle w:val="2"/>
        <w:numPr>
          <w:ilvl w:val="0"/>
          <w:numId w:val="0"/>
        </w:numPr>
        <w:ind w:left="2242" w:hanging="0"/>
        <w:rPr/>
      </w:pPr>
      <w:r>
        <w:rPr/>
        <w:t>Нашу жизнь отличает странное свойство – мы проживаем в каком-то зомбировано инструктивном пространстве. Психологи изощряются в своих изысканиях и диктуют каждый на свой манер, что нам надо делать. А жизнь старается полностью опровергнуть их советы.</w:t>
      </w:r>
    </w:p>
    <w:p>
      <w:pPr>
        <w:pStyle w:val="2"/>
        <w:numPr>
          <w:ilvl w:val="0"/>
          <w:numId w:val="0"/>
        </w:numPr>
        <w:ind w:left="2242" w:hanging="0"/>
        <w:rPr/>
      </w:pPr>
      <w:r>
        <w:rPr/>
        <w:tab/>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 Хочу привлечь внимание к такому важному разделу знаний, как этика наших отно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 Духовная или, наоборот, антидуховная этика отношений создают в Смысловом Поле соответствующие по духу структуры, наделённые всеми правами Жизни, кроме права существования в телесном виде, да и то не всег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 Именно окраска отношений, их внутренняя мелодия, привносит в мир качества будущего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 Когда человек одинок, он может возомнить себя духовным существом. Хотя может и не понимать, что такое духовность. Но мы-то знаем, что истинная Духовность Человека проявляется в его отношениях с другими через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 Ему кажется, что он этичен. Но это лишь в отношении с самим собой. Да и то при некоторых психологически тяжёлых ситуациях человек может потерять этичность в отношениях со своим внутреннем Я, и тогда он начинает себя ненавиде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6. Ненависть есть агрессия, или последний оплот примир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7. Ценность превращения ненавидящего тебя в твоего друга самая высокая в отношения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8. Поступая честно и миролюбиво с ненавидящим тебя, ты лишаешь его главного оружия: обвинения тебя в обмане и в ненави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9. С ненавидящим тебя не рассуждай попусту, а только после того, как будет сделано дело, ради которого ты готов быть ненавидим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0. Как только человек попадает в группу, общество, где существуют свои правила подчинения групповым интересам, то его этика меняется. Кто-то полностью принимает её, а кто-то нет. Второму, конечно, сложнее выжить в такой групп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1. Есть правило семейной жизни: если ты женился и привёл жену к своим родителям, то ты, вольно или невольно, принимаешь правила жизненной игры, которые приняли твои родители для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2. Изменить правила родителей означает изменить их самих. Добровольно никто из них не захочет меняться. Проявление же насилия с твоей стороны может означат лишь одно: неуважение к ним и борьбу, не несущую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3. Плохо, если человеку навязывается действие, от которого он не может принципиально, в силу подчинения его воли, освободиться. Лучше подождать, когда он сам сделает свой выб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4. Человек, полностью принимая какие-либо правила поведения, подчиняется, прежде всего, критериям, этике, которая при этом преподнос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5. В своём подчинении обществу в любом виде человек часто готов извратить свою духовность так, что под духовными идеалами будет пониматься общественная агрессия, если идеей объединения был захват территории и распространение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6. Агрессия в любом виде прерывает восхождение по смыслам. Примирение снова его возобновл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7. Как телесный метаболизм определяет чистоту тела и, следовательно, продолжительность здоровой и полноценной телесной жизни, так и психический метаболизм определяет здоровье нашей псих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18. Вопрос в том, как организовать утилизацию психических отравлений и отправлений?</w:t>
      </w:r>
    </w:p>
    <w:p>
      <w:pPr>
        <w:pStyle w:val="Normal"/>
        <w:numPr>
          <w:ilvl w:val="0"/>
          <w:numId w:val="0"/>
        </w:numPr>
        <w:ind w:hanging="0"/>
        <w:rPr/>
      </w:pPr>
      <w:r>
        <w:rPr>
          <w:rFonts w:eastAsia="Times New Roman CYR" w:cs="Times New Roman CYR" w:ascii="Times New Roman CYR" w:hAnsi="Times New Roman CYR"/>
        </w:rPr>
        <w:t xml:space="preserve">20.19. Лучше всего негативы нашего сознания растворяются в Радости и в Счастье. Но жить положительным для Человека скучно, ибо тогда нет для него </w:t>
      </w:r>
      <w:r>
        <w:rPr>
          <w:rFonts w:eastAsia="Times New Roman CYR" w:cs="Times New Roman CYR" w:ascii="Times New Roman CYR" w:hAnsi="Times New Roman CYR"/>
          <w:i/>
          <w:iCs/>
        </w:rPr>
        <w:t>стимула преодоления</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0. Поэтому он ищет и находит приключения везде, где только можно, соответственно потенциалу интереса, с которым рождена его нервная систе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0.21. Человек создан так, что одновременно он желает достичь противоположных сторон жизни. При этом он, конечно же, совершенно искренне заблуждае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2. Ибо противоположности, одновременно сосуществующие в одном и том же Человеке, всегда приводят его в состояние внутренней борьбы с самим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3. Понять, что в тебе есть в один и тот же момент времени и тяга к покою, примирению, и тяга к обострению ситуаций, – для человека равносильно подвигу. Это означает для него открыт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4. С этого дня он будет видеть в себе двух человек с разными характерами и начнёт новую жизнь, в которой разведёт вначале по углам этих разных личн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5. Страстные люди почти всегда желают ответной страсти и потому, как правило, выбирают себе попутчика в жизни агрессивного, путая страстность с безум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6. Когда же они осознают, что их выбор не совпадает с желаемым, под угрозой оказывается их внутренняя этика, отражающая их критериальное пространство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7. Безумие – это не столько делаемые неправильные шаги, сколько резкое отличие критериального поля Человека от Критериального Пол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28. Мы же ложно относим неадекватное поведение к неестественному. На самом деле причина неадекватности поведения лежит почти на самом высоком уровне сознания.</w:t>
      </w:r>
    </w:p>
    <w:p>
      <w:pPr>
        <w:pStyle w:val="Normal"/>
        <w:numPr>
          <w:ilvl w:val="0"/>
          <w:numId w:val="0"/>
        </w:numPr>
        <w:ind w:hanging="0"/>
        <w:rPr/>
      </w:pPr>
      <w:r>
        <w:rPr/>
        <w:t>20.2</w:t>
      </w:r>
      <w:r>
        <w:rPr>
          <w:rFonts w:eastAsia="Times New Roman CYR" w:cs="Times New Roman CYR" w:ascii="Times New Roman CYR" w:hAnsi="Times New Roman CYR"/>
        </w:rPr>
        <w:t>9. Оценка этого отличия производится сознанием Человека автоматически по конечным смыслам созданного 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0. Однако, Человек пока не умеет выделять и оценивать критериальные поля своих попутчиков, так же, как и своё собстве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1. Смысловое Поле Природы является лучшим экзаменатором поведения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2. Оно постоянно посылает свои сигналы в тонкий мир, вынуждая при этом Человека корректировать себя и во внешнем и во внутреннем ми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3. Иначе несовпадение смыслов в смысловых полях Человека и Природы может создать монстра паразит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4. Борьба поэтому есть не средство для победы одного противника над другим, нет! Совсем не так. Борьба с положительным исходом имеет результатом не победу, а прими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5. Конечно, и это можно назвать победой. Однако, меняется сама суть понятия борьбы, а особенно меняется суть понятия победы как единоличной на общ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6. Борьба с отрицательным исходом имеет результатом не столько победу одного противника над другим и не примирение, сколько создание психического или духовного паразита, монстра раз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7. Вот это последнее практически никогда не принимается во внимание противоборствующими сторонами, проявляющими в отношении друг к другу ненави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8. Им кажется, что их локальная борьба касается лишь их одних. На самом деле это далеко не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39. В своей ненависти они рождают структуру, которая начиная своё существование при них, потом захватывает других людей, распространяя своё негативное влия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0. Что такое счастливая общественная, семейная жизнь? Мне представляется, что она предполагает соглашение о некоторых этических правилах поведения тех людей, кто входит в это общество или в сем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1. Они, к сожалению, могут не касаться духовных принципов и потому не будут отражать главного. Как правило, обычное рациональное сознание может предложить для объединение следующ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2. Правило 1. Можешь говорить, что вздумается, всё равно всерьёз для возникновения обиды сказанное тобою никто не восприм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3. Правило 2. Никто не обижается ни на какие высказывания, всё равно серьёзного для возникновения обиды в них нет ни кап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4. Правило 3. Борьба есть всего лишь повод для примирения, а не для оби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0.45. Правило 4. Борьба есть поиск условий мирного и творческого сосуществования всех. </w:t>
      </w:r>
    </w:p>
    <w:p>
      <w:pPr>
        <w:pStyle w:val="Normal"/>
        <w:numPr>
          <w:ilvl w:val="0"/>
          <w:numId w:val="0"/>
        </w:numPr>
        <w:ind w:hanging="0"/>
        <w:rPr/>
      </w:pPr>
      <w:r>
        <w:rPr/>
        <w:t>20</w:t>
      </w:r>
      <w:r>
        <w:rPr>
          <w:rFonts w:eastAsia="Times New Roman CYR" w:cs="Times New Roman CYR" w:ascii="Times New Roman CYR" w:hAnsi="Times New Roman CYR"/>
        </w:rPr>
        <w:t>.46. Правило 5 (исключительно семейное). Все средства идут в общий котёл. Никто никогда друг друга не обвиняет в отсутствии или слишком малой до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7. Конечно, может показаться, что негативы, рождаемые людьми, постепенно затапливают окружающий нас мир, несмотря ни на что. Это не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8. Иллюзия затопления негативами возникает потому, что мы не видим, как негативы растворяются в самой среде, имеющей положительный потенциал большого зна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49. Нам практически не дано ощущать безопасное для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0. Время – это форма проявления в нашем мире Бесконечного Источника Жизни, а борьба – это форма проявления устойчивости Жизни, её главного качества, выражающегося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1. Часто задаётся вопрос: «Почему нельзя зло победить злом?». Думаю, не только от того зло нельзя победить злом, что ответное зло провоцирует еще большее 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2. Если не учитывать влияние среды проживания и её ауры, смыслового поля, то это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3. В каждом случае, когда кто-либо производит зло в своей душе, он снижает скорость роста потенциала Смыслового Поля Природы, который с течением временя обязан увеличиваться, согласно законам эволю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4. Позволю себе предположить, что борьба в любом виде, конечно же, не исчезнет, поскольку она вырабатывает личностный иммунит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0.55. Борьба – это как полоса препятствий, которую необходимо преодолеть, чтобы войти в сознательный период своей жизни – в истинную Любовь как истинный смысл Жизни.</w:t>
      </w:r>
    </w:p>
    <w:p>
      <w:pPr>
        <w:pStyle w:val="Heading1"/>
        <w:numPr>
          <w:ilvl w:val="0"/>
          <w:numId w:val="0"/>
        </w:numPr>
        <w:ind w:hanging="0"/>
        <w:rPr>
          <w:rFonts w:ascii="Arial Cyr" w:hAnsi="Arial Cyr" w:eastAsia="Arial Cyr" w:cs="Arial Cyr"/>
        </w:rPr>
      </w:pPr>
      <w:bookmarkStart w:id="20" w:name="__RefHeading___Toc23457912"/>
      <w:bookmarkEnd w:id="20"/>
      <w:r>
        <w:rPr>
          <w:rFonts w:eastAsia="Arial Cyr" w:cs="Arial Cyr" w:ascii="Arial Cyr" w:hAnsi="Arial Cyr"/>
        </w:rPr>
        <w:t>21. «РАЗРУШИТЕЛЬНОСТЬ» ЛЮБВИ</w:t>
      </w:r>
    </w:p>
    <w:p>
      <w:pPr>
        <w:pStyle w:val="2"/>
        <w:keepNext w:val="true"/>
        <w:keepLines/>
        <w:widowControl/>
        <w:numPr>
          <w:ilvl w:val="0"/>
          <w:numId w:val="0"/>
        </w:numPr>
        <w:ind w:left="2242" w:hanging="0"/>
        <w:rPr/>
      </w:pPr>
      <w:r>
        <w:rPr/>
        <w:t>Разрушители всегда притягательны. Они есть тайна, которая действует на основе процессов Природы, более естественных для нашей животной части, чем наш разум, с помощью которого мы оцениваем содеянное.</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 Мы живы полем Любви. Никакие разрушители не могут поколебать основу Жизни. Любовь спасительна. Нелюбовь убийствен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 Но каждый из нас понимает, что существует обратная сторона любви человеческой, которая проявляется там, где в угоду Человеку Животному сознанием могут быть оправданы любые бесчеловечные поступ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 «Разрушители» человеческого в человеческом обличии, особенно в красивых женщинах, действительно, иногда ощущаются чем-то очень притягательным, сексуальным, сладк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 Ибо красивым не надо пыжиться, чтобы увеличить свой потенциал. У них для этого есть всё.</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5. Они красивы, хитры, поддерживают свой образ в надлежащем порядке, всегда заострены на материальное с тем, чтобы иметь его много, и име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1.6. Красота притягивает подобное, а она есть внешнее – форма, обрамление материально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7. Среди них наблюдается категория настоящих хищниц в обличие красавиц, живущих для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8. Чаще всего их эротизм пуст. И это подчёркивает их необычное предназначение «разрушите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9. Но иногда встречаются случаи сильной привязанности в любви, когда происходит много такого, что не укладывается в рамки здрав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0. В этом разделе я хочу кратко затронуть необычную тему, которая не очень часто звучит. Тема человеческого разрушения в тонком мире может обсуждаться с позиций того невидимого, чего я коснулся в этой книге, с позиций паразитизма.</w:t>
      </w:r>
    </w:p>
    <w:p>
      <w:pPr>
        <w:pStyle w:val="Normal"/>
        <w:numPr>
          <w:ilvl w:val="0"/>
          <w:numId w:val="0"/>
        </w:numPr>
        <w:ind w:hanging="0"/>
        <w:rPr/>
      </w:pPr>
      <w:r>
        <w:rPr/>
        <w:t>21.</w:t>
      </w:r>
      <w:r>
        <w:rPr>
          <w:rFonts w:eastAsia="Times New Roman CYR" w:cs="Times New Roman CYR" w:ascii="Times New Roman CYR" w:hAnsi="Times New Roman CYR"/>
        </w:rPr>
        <w:t>11. Может быть, я задену чьи-нибудь чувствительные струны, но  мне кажется, что во многом особенности двух половин человечества в отношение будущего разноудалены: женщина ощущает свою ответственность в мире ближнего плана, выживаемости на сегодня, мужчина же, в основном, чувствует ответственность «в больш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2. Поэтому женщина легче переносит невзгоды, лучше адаптируется к изменениям, легче перестраивается в своём под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3. Под «разрушением» любви (именно в кавычках) я понимаю действие не самой любви, а её отражение или продолжение в материальном мире, покушение на процессы, характеризующие необратимость эволюции Природы, усилия, направленные на уменьшение уже имеющегося, уже достигнут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4. Это не только физическое, но и психическое, духовное, разумное негативное воздействие как напрямую, так и при помощи виртуальных, в частности, психических парази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5. Психические паразитические структуры, о которых шла речь, могут включиться неожиданно. Лучшей средой для их проявления является объект их паразитизма –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6. Предположим, что есть он и она, и он естественным образом осуществляет деловые контакты. В один прекрасный вечер он встречается с группой коллег, среди которых несколько женщ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7. Она в силу своей высокой чувствительности и в силу наличия психической паразитической структуры, которая толкает её на необдуманные и необоснованные действия, вдруг думает: «Вот так он будет уходить всегда, а я тут буду сходить с ума от ревности? Значит, мне уготована доля сумасшедшей?».</w:t>
      </w:r>
    </w:p>
    <w:p>
      <w:pPr>
        <w:pStyle w:val="Normal"/>
        <w:numPr>
          <w:ilvl w:val="0"/>
          <w:numId w:val="0"/>
        </w:numPr>
        <w:ind w:hanging="0"/>
        <w:rPr/>
      </w:pPr>
      <w:r>
        <w:rPr/>
        <w:t>2</w:t>
      </w:r>
      <w:r>
        <w:rPr>
          <w:rFonts w:eastAsia="Times New Roman CYR" w:cs="Times New Roman CYR" w:ascii="Times New Roman CYR" w:hAnsi="Times New Roman CYR"/>
        </w:rPr>
        <w:t>1.18. И после пережитого стресса от острейшего приступа ревности, усиленной фантастическими картинками, она в резких тонах выговаривает своё мнение ему, требуя невозмож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19. Он, естественно, подавлен её неожиданным припадком ненависти и недоумевает: «Я постоянно буду уходить на деловые встречи, которые не несут никакой любовной интриги, но потом ей ничего не докажешь. Значит мне уготована доля заключённого в тюрьме, если я пойду у неё на пово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0. Есть ли какой-нибудь выход из создавшейся ситуации? Думаю, что один – только в сторону духо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1. Ведь высокочувствительный человек, не подозревающий ни о канале Исцеляющей Любви, не о Бесконечном Источнике Любви, всё равно найдёт причину сходить с ума, кажется, в любой ситуации, но теперь уже от других воздействий и других контактов, нежели от любви и ре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2. Иногда он очень хорошо понимает, что делает это не по своей воле, вынужденно, но что-либо изменить в своём отношении к близкому человеку, которого и обвиняет в причинах своих психических срывов, не в состоя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3. Происходит это потому, что этот человек в своём сознании не имеет чёткого образа себя самого и представления о своём чётком последовательном поведении в критических ситуац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4. К сожалению, подобная безалаберность, автоматизм своего рода, в своей внутренней жизни характерна для большинства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5. Приходится иногда слышать от некоторых мужей: «Оказывается, она уже присвоила меня, а я и не замет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6. Многие для выхода из опасных ситуаций применяют манипуляции предметами внешнего окружения, шантаж на любви и никак не хотят понять, что критерии мирного существования во всех отношениях являются самым спасительным остро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6. Люди не замечают, как попадают в рабство к близким, если близкий человек хочет превратить внешние связи между личностями в веч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7. Но мы-то знаем уже, что присвоение одного человека другим происходит незаметно, через общеклеточное сознание, через его поле воздействий, которым мы все объединены и в котором существуем как сиамские близнецы, несмотря ни на какие наши ухищрения, ни на какие усилия по разъединению. Объединены и положительным, и отрицатель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8. Когда я соединяю вопрос о разрушительности со стороны паразитов с вопросом о «разрушительности» со стороны любви, слышу недоумённый возглас: «Как? Разве можно объединять эти два противоположных вопроса? Вы некоррект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29. Однако, я с упорством, столь непонятным многим, твержу своё: любовь, утопии, идеалы в своём навязывании, в болезненной избыточности, в преувеличении или в пресыщении разрушительны не меньше, чем паразиты, если не хотеть пытаться понять истину, согласно которой «слишком много хорошего» приводит к болезням избыт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0. Только с действием паразитов мы безропотно соглашаемся, ибо они как будто бы чуть-чуть вредны, а согласиться с тем, что обратная сторона любви где-то в тонком мире может быть таким же паразитом, не мож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1. Возможно, мы и правы с вами, ибо так не хочется терять, может быть, последнюю ниточку бездумного и, кажется, такого безопасного, наслаждения в этом, в таком уже чужом и страшном, ми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2. А любовь, какой бы она ни была, – это нечто своё, родное, понятное, притягательное и простое. В конце концов, она же не наркот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3. И тем не менее, я, предложивший теорию Любви, Разума и Жизни, учение о Счастье, не перестаю кричать: любовь животная, биологическая, болезненная есть во многом сладкая привязанность, противоречащая разуму и дух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4. И она имеет обратную сторону, которая жестоко требует своей жертвы. Вот почему, когда решается вопрос, чем пожертвовать – любовью или тем, кто не сможет быть один, чаще всего человек выбирает жертву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5. Предвижу не только возражения и даже не столько их, сколько неприязнь, а, может, и ненави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6. Как же: я пытаюсь лишить человечество любви, самого высокого, что только есть у него в зем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7. Успокойтесь, мои возможные оппоненты! Речь идёт о том, что делать, если на вас или на меня напала любовь-дурм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8. То есть такое состояние, которое вдруг при полном нашем понимании происходящего начинает тащить человека по жизни буквально волоком, несмотря ни на какое сопротивление с его стороны. Вот о чём идет ре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39. Не идеалы, не любовь являются негативом, наоборот! Я пытаюсь показать и выявить негатив, который лишает нас разума и за нас начинает крушить всё на пути, чтобы быстрее и даже кроваво достичь идеала или объекта животной любви. Вот о чём я говор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0. Я пытаюсь достучаться до понимания фактов, кричащих нам о том, что мы должны пересмотреть своё отношение к любви и к увлечённости человека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1. Ибо старые взгляды калечат нас тем, что вызывают ревность, ненави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2. С животной частью любви можно договориться, если не восставать на ровном месте. Не придираться по пустякам, прощать временные увлечения, бороться со своей рев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1.43. И ещё очень важное. Любое проявление Любви, где бы оно ни проявилось – в животной, разумной или духовной части Человека, является всё равно частью любви Божественной.</w:t>
      </w:r>
    </w:p>
    <w:p>
      <w:pPr>
        <w:pStyle w:val="Heading1"/>
        <w:numPr>
          <w:ilvl w:val="0"/>
          <w:numId w:val="0"/>
        </w:numPr>
        <w:ind w:hanging="0"/>
        <w:rPr>
          <w:rFonts w:ascii="Arial Cyr" w:hAnsi="Arial Cyr" w:eastAsia="Arial Cyr" w:cs="Arial Cyr"/>
        </w:rPr>
      </w:pPr>
      <w:bookmarkStart w:id="21" w:name="__RefHeading___Toc23457913"/>
      <w:bookmarkEnd w:id="21"/>
      <w:r>
        <w:rPr>
          <w:rFonts w:eastAsia="Arial Cyr" w:cs="Arial Cyr" w:ascii="Arial Cyr" w:hAnsi="Arial Cyr"/>
        </w:rPr>
        <w:t>22. ЛЮБОВЬ, ИДЕАЛ  И УТОПИЯ КАК РАЗРУШИТЕЛИ</w:t>
      </w:r>
    </w:p>
    <w:p>
      <w:pPr>
        <w:pStyle w:val="2"/>
        <w:numPr>
          <w:ilvl w:val="0"/>
          <w:numId w:val="0"/>
        </w:numPr>
        <w:ind w:left="2242" w:hanging="0"/>
        <w:rPr/>
      </w:pPr>
      <w:r>
        <w:rPr/>
        <w:t>Иногда человек оказывается способным так безоглядно и так страстно любить, что в ответ на это вдруг получает Любовь Божественную. Только почему это случается, как правило, к старост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 Мы уже неоднократно касались вопроса об идеалах и утопиях. Идеал любви останется идеалом, если человек не встретил свою любовь, о которой грез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 Любовь – это утопия в человеческом микромире отношений, если она настолько овладевает человеком, что он прилагает массу своих усилий, чтобы её реализовать в объекте своей привяза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 Почему утопии оказываются так разрушительны? К сожалению, над этим вопросом мало кто серьёзно задумался, хотя многие борются с идеализмом именно потому, что он разрушите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4. Пропасть между сегодняшним опытом отдельного человека, всего человечества и идеалом, который является конечной целью утопического учения, оказывается в нормальной логике действий человека ничем положительным не заполн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5. С высоты сегодняшнего опыта совместить идеал и реалию не удаётся мирным путём, поэтому утописты всегда берутся за оруж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6. Это происходит постоянно при любом идеале, будь то в религии или в человеческой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7. Почему любовь человеческая, призванная соединять, вдруг оказывается столь разрушитель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8. Причём, Человек в любви часто вообще слепнет, не понимает и не хочет понять, что часто идёт по трупам. Почему он становится утопистом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9. Иногда мне возражают, говорят, что не зря же слово «любовь» рифмуется со словом «кровь». «Наверное всё, – говорят мне, – о чём ты кричишь, в какой-то мере оправдано Природой. Иначе бы, если бы человек прозрел, то, наверное, он просто напросто перестал бы воспроизводить себя. Ведь и любовь человеческая и утопии несут положительный потенциал и созидательны в том, что соответственно продолжают род людской и направляют движение человечества через преодоление к идеалу, без которого смысл Жизни теря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0. Спору нет, оправдание в Природе найти можно для всех случаев примитивной жизни, но, я считаю, только не для деяний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1. Не зря же мы пишем это слово с большой буквы. Ссылка на процессы преодоления трудностей тоже меня не впечатл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2. Хотя о частичном разрушении любви к себе говорит и Любовь Божественная, согласно которой Человеку нужно разрушить в себе крайний эгоизм и стать альтруистом, то есть слугой вс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3. Чем больше рассуждаешь о «разрушительности» любви, тем чаще приходишь к мысли, что эта так называемая «разрушительность» к любви вообще отношения не име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4. Разве можно назвать эгоизм любовью! Уже не поворачивается язык сказать это, потому что эгоизм есть заболевание. Эгоизм разъединяет людей, вызывает агрессию, культивирует ст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5. Эгоизм женщины сконцентрировался в пустом эротизме, состоянии обмана надежд и ожиданий. Этот термин ввёл итальянский психолог Антонио Менегет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6. Пустой эротизм красивой женщины даёт надежду всем окружающим её мужчинам на телесную любовь с ней. Некоторые звереют от своего чувства, подогреваемого 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7. Пустой эротизм привязывает и разрушает человека, как и любой наркот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8. Страстно любящий мужчина способен разрушить свою семью, работу, себя, чтобы унизиться перед женщиной и иметь возможность находиться с нею рядом в любом качестве лишь потому, что его разум оказывается слаб перед притяжением биологического нач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19. Реже подобное наблюдается с женщиной, хотя привязанность женщины сильнее привязанности мужч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0. Думаю, что центр ответственности за семью, за детей у женщины перевешивает – это ответственность ближня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1. Для мужчины такое унижение не соответствует его жизненной задаче как созида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2. Ведь он, согласно своему назначению на Земле, обязан иметь ослабленную связь как с другими людьми, так и  с критериями, даже с Духовными. Ибо иначе ему невозможно быть преобразователем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3. Мужчина в любви к женщине обязан быть легкомысленным. А женщ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4. Биологическое назначение женщины ещё никто не отменял. Смиренное отношение к её первому предназначению означает прощение ей её любовных увлечений и половых связей, ибо в них проявляется голос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5. Ведь женщина, сознавая «разрушительность» своей любви, иногда стоит перед тяжёлым выбором: разрушить семью, а значит и жизнь, или хотя бы часть жизни, человека, которого она полюбила, и в таком виде привязать его к себе, или же, наоборот, разрушить в себе любовь к н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6. Последнее противоречит биологии, и, как правило, у неё недостаёт внутренних сил, чтобы пойти на «разрушение» собственного чув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7. В этом через её эгоизм действуют законы биологического размножения даже тогда, когда о размножении нет и ре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8. Любовь человеческая поэтому иногда воспринимается женщиной как её тяжёлая обязанность, повинность, от которой некоторые женщины нешуточно страд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29. Этот взгляд на любовь был перенесён на семью, в результате чего семья современной женщине кажется во многом обуз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0. Что же в таком случае является причиной «разрушения», когда человек находится в состоянии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1. Только ли незнание особенностей её действия в людях, её назначения и разницы её проявления в мужском и женском организ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2. Наверное, могут быть открыты законы созидательной любви, той самой вдохновляющей мужчину на великие открытия и великие преодоления. О некоторых сторонах таких отношений пишу и 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2.33. Но согласится ли сама женщина исполнять роль помощницы, в то время как Природа дала ей значительно больше, чем мужчинам? Не является ли такая постановка сама утопи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4. Ведь утопии есть та же самая любовь-дурман, но только в отношениях общества к своему идеалу, когда негативные стороны и качества идеала общество не замеч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2.35. И не потому, что оно слабо в прогнозе, а потому, что не хочет этого замечать, ибо иначе ему придётся отказаться от своего идеала.</w:t>
      </w:r>
    </w:p>
    <w:p>
      <w:pPr>
        <w:pStyle w:val="Heading1"/>
        <w:numPr>
          <w:ilvl w:val="0"/>
          <w:numId w:val="0"/>
        </w:numPr>
        <w:ind w:hanging="0"/>
        <w:rPr>
          <w:rFonts w:ascii="Arial Cyr" w:hAnsi="Arial Cyr" w:eastAsia="Arial Cyr" w:cs="Arial Cyr"/>
        </w:rPr>
      </w:pPr>
      <w:bookmarkStart w:id="22" w:name="__RefHeading___Toc23457914"/>
      <w:r>
        <w:rPr>
          <w:rFonts w:eastAsia="Arial Cyr" w:cs="Arial Cyr" w:ascii="Arial Cyr" w:hAnsi="Arial Cyr"/>
        </w:rPr>
        <w:t>23. БЕЗДУХОВНОСТЬ И РЕАБИЛИТАЦИЯ ЛЮБВИ</w:t>
      </w:r>
      <w:bookmarkEnd w:id="22"/>
      <w:r>
        <w:rPr>
          <w:rFonts w:eastAsia="Arial Cyr" w:cs="Arial Cyr" w:ascii="Arial Cyr" w:hAnsi="Arial Cyr"/>
        </w:rPr>
        <w:t xml:space="preserve"> </w:t>
      </w:r>
    </w:p>
    <w:p>
      <w:pPr>
        <w:pStyle w:val="2"/>
        <w:numPr>
          <w:ilvl w:val="0"/>
          <w:numId w:val="0"/>
        </w:numPr>
        <w:ind w:left="2242" w:hanging="0"/>
        <w:rPr/>
      </w:pPr>
      <w:r>
        <w:rPr/>
        <w:t>Трудно понять, почему человека постоянно заносит? Почему ему не сидится в тепле, хотя, казалось бы, он постоянно туда рвётся?</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 Созидание и разрушение, эгоизм и альтруизм, гордыня и милосердие. Ведь и то, и другое, и третье является темой постоянного обсуждения у людей различных философских взгля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 Сколько плохого было сказано в отношении негативных сторон личности! Но Человек зреет медленно, так медленно, что порой он сам устаёт на своём пути в погоне за смыслом. И теряет смысл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 Сколько абсурда было высказано людьми! Не хочется прибавл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 Как легко обличать плохое, низменное в Человеке! И как трудно прозревать там, где всё давным давно уже исхожено, изъезжено, где расставлены смысловые указат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5. Однако, не в обличении состоит суть моего повествования, а в нахождении грани, переход через которую в одну сторону будет означать разрушение, а в другую – созидание, в одну – зло, а в другую – добр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6. Где та золотая середина, которая отделяет Огонь страстей от затухающего тления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7. Каждому человеку можно дать общие рекомендации, как жить правильно, исходя из Великих Духовных Учений. И даже что-то конкретное, что касается его отношения к людям, его болез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8. Но как ему перескочить смысловой ров в своих действиях, когда до этого он, не задумываясь, руководствовался одними, простыми, истинами, а теперь необходимо и задумываться, и делать над собой усилия в преодолении собственного же сопротивления, и познавать сложные истины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9. Как победить свой собственный «иммунитет» косности, годами, а иногда и десятилетиями, формировавшийся в его организ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0. Ведь преодоление как процесс есть, другими словами, агрессия в отношении самого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1. Утешает лишь то, что мы проникнемся доверием к Великим Истинам, и тогда нам откроется, что в отношении себя необходимо предпринимать очень жёсткие меры, и ни в коем случае нельзя себя жале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2. Опять грань – как в этих усилиях над собой не ожесточиться, не изуродовать себя, как это делают некоторые, а продолжить жить в любви человеческой и Любви Божеств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3. Нет движения без разрушения старого, старой структуры. Нет движения без созидания нового, без возникновения и развития новой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4. Означает ли это, что любовь, существующая и проявляющаяся в двух таких сторонах, о которых мы только что говорили, всего лишь подталкивает Человека на изменения его жизни в лучшую стор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5. А если разрушение задевает его основу проживания? Означает ли это, что и его основа требует изменений с точки зрения Жизненного Пото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6. Ведь все мы являемся заложниками своих закостенелых представлений, традиций, устремлений, мотиваций – стереотипов поведения, которые зачастую губят на корню благое начи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7. Не надо далеко ходить – те же медицинские работники являются заложниками махрового невеж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8. Они варятся в адовом котле отклонений от нормы, которых не видят, но не подозревают об этом. Если бы они это знали, когда выбирали профессию, то кто бы лечил на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19. Тонкий мир больных людей, искажённый и извращённый не только телесными заболеваниями, но, в первую очередь, их смысловым полем жизни, мстит врачу за то, что он сам пока не понимает своей обязанности перед Богом объяснять каждому главную их болезнь – без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0. Да и как врач будет себя вести иначе, если он сам часто бездухов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1. Но только духовность защищает его от негативных влияний паразитов психики и сознания, эмоций и 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2. Если же говорить о медицине, то, конечно же, мы практически уже осознаём, насколько небезобидно обратное воздействие при лечении врачом боль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3. Тем более, что при этом не исключены врачебные ошибки разной степени, усугубляющие отрицательное отношение к врачам и медицине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4. Общемировая статистика говорит, что врачи умирают в среднем на 15 – 20 лет раньше, чем основная масса населения. Жертва незнания налицо.</w:t>
      </w:r>
    </w:p>
    <w:p>
      <w:pPr>
        <w:pStyle w:val="Normal"/>
        <w:numPr>
          <w:ilvl w:val="0"/>
          <w:numId w:val="0"/>
        </w:numPr>
        <w:ind w:hanging="0"/>
        <w:rPr/>
      </w:pPr>
      <w:r>
        <w:rPr>
          <w:rFonts w:eastAsia="Times New Roman CYR" w:cs="Times New Roman CYR" w:ascii="Times New Roman CYR" w:hAnsi="Times New Roman CYR"/>
        </w:rPr>
        <w:t>23.25. Но я бы продолжил анализ влияния по цепочке воздействий и задал бы вопрос: «Кто оценивал влияние обратного воздействия от больного на близких людей врача через него самого</w:t>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6. Время от времени мне приходится слышать от коллег, да и самому бывать в подобных ситуациях, когда близкий человек заявляет: «Ты не должен лечить других, кроме меня, так как во время процесса твоего лечения других людей мне становится больно, дур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7. Потрясает в этой ситуации то, что, мы с близкими оказываемся связанными значительно более сильно, чем принято думать в медицине и в бы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28. Место Любви в нашей Жизни Человеком давно уже определено.</w:t>
      </w:r>
    </w:p>
    <w:p>
      <w:pPr>
        <w:pStyle w:val="Normal"/>
        <w:numPr>
          <w:ilvl w:val="0"/>
          <w:numId w:val="0"/>
        </w:numPr>
        <w:ind w:hanging="0"/>
        <w:rPr/>
      </w:pPr>
      <w:r>
        <w:rPr>
          <w:rFonts w:eastAsia="Times New Roman CYR" w:cs="Times New Roman CYR" w:ascii="Times New Roman CYR" w:hAnsi="Times New Roman CYR"/>
        </w:rPr>
        <w:t xml:space="preserve">23.29. Более того, мы уже понимаем и оценили на своём личном опыте удивительный факт </w:t>
      </w:r>
      <w:r>
        <w:rPr>
          <w:rFonts w:eastAsia="Times New Roman CYR" w:cs="Times New Roman CYR" w:ascii="Times New Roman CYR" w:hAnsi="Times New Roman CYR"/>
          <w:i/>
          <w:iCs/>
        </w:rPr>
        <w:t>усиления любви человеческой</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0. К некоторым людям приходит много любви. Особенно к краси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3.31. Но однажды вдруг их посещает любовь-привязанность. Поток их любви становится огромным: будто бы человек вдруг сконцентрировал и выплеснул всю любовь, которая была на них когда-то потраче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2. В ответ на это открываются бескрайние шлюзы Любви у других людей, его окружаю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3. Это прекрасное качество открыто в Человеке давно, но он настолько увлёкся накоплением материального, что приравнял Любовь вещи. Это прискорб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4. Многие люди чувствуют усиление Любви, потоком протекающей через них, ощущают, когда накал её увеличивается с течением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5. Иногда такие изменения происходят слишком быстро, угрожая буквально испепелить, сжечь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6. Любовь как высшее состояние воздействует на все иммунные системы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7. Иммунитет есть отражение сложных процессов живого организма, направленных на защиту его от агрессии внешней и внутрен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8. Иммунитет проявляет ярко выраженную борьбу разрушительных и созидательных процессов. Чем эта борьба ярче, тем сильнее защитные си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39. Тепличные условия существования всегда несут явную беззащитность организма, неважно, что он из себя представляет: человек, животное, микроб, клетка, государство, общество, человеч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0. Одновременно с развитием организма становится сильнее и созидательное, и разрушительное нач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1. Созидательная любовь между людьми существует так же, как и её разрушительная оборотная сторона. Потому что это сиамские близнецы, сросшиеся между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2. В общественной жизни ярко представленная оппозиция в государственной власти делает власть сильнее, ибо государство – это тоже живой орган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3. Тепличные условия развития социализма в России привели к тому, что власть оказалась неспособной управлять процессами, сложность которых и скорость протекания значительно увеличи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4. Так и в человеке, когда он подвержен гипердействию инфекции или какому-либо другому воздействию, вредному или полезному, зреют силы защиты, если величина вредного фактора не превосходит некоего порога. Иначе наступает разру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5. Так и любовь может обмануть человека несведущего, вызвать своё отражение, иллюзию, которые чреваты наркоманией, алкоголизмом и другими болезненными привязанност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6. Заканчивая эту главу, хотелось бы напомнить, что Закон концентрации гласит: концентрация не есть сложение, а есть единовременное усиление и умножение воздействий, усилий, полей, действующих в одной фаз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3.47. Как показал опыт, любовь Человека, его духовные усилия, высококритериальная концентрация разума способны дать мощный импульс, который никогда не может быть достигнут никаким сложением усилий и никаким другим способом.</w:t>
      </w:r>
    </w:p>
    <w:p>
      <w:pPr>
        <w:pStyle w:val="Heading1"/>
        <w:numPr>
          <w:ilvl w:val="0"/>
          <w:numId w:val="0"/>
        </w:numPr>
        <w:ind w:hanging="0"/>
        <w:rPr>
          <w:rFonts w:ascii="Arial Cyr" w:hAnsi="Arial Cyr" w:eastAsia="Arial Cyr" w:cs="Arial Cyr"/>
        </w:rPr>
      </w:pPr>
      <w:bookmarkStart w:id="23" w:name="__RefHeading___Toc23457915"/>
      <w:r>
        <w:rPr>
          <w:rFonts w:eastAsia="Arial Cyr" w:cs="Arial Cyr" w:ascii="Arial Cyr" w:hAnsi="Arial Cyr"/>
        </w:rPr>
        <w:t>24. ВСТУПЛЕНИЕ В СИСТЕМНОСТЬ ВООБЩЕ И МЕДИЦИНЫ В ЧАСТНОСТИ</w:t>
      </w:r>
      <w:bookmarkEnd w:id="23"/>
      <w:r>
        <w:rPr>
          <w:rFonts w:eastAsia="Arial Cyr" w:cs="Arial Cyr" w:ascii="Arial Cyr" w:hAnsi="Arial Cyr"/>
        </w:rPr>
        <w:t xml:space="preserve"> </w:t>
      </w:r>
    </w:p>
    <w:p>
      <w:pPr>
        <w:pStyle w:val="2"/>
        <w:numPr>
          <w:ilvl w:val="0"/>
          <w:numId w:val="0"/>
        </w:numPr>
        <w:ind w:left="2242" w:hanging="0"/>
        <w:rPr/>
      </w:pPr>
      <w:r>
        <w:rPr/>
        <w:t>Мы будем вечно ходить в темноте науки, пока не поймём одной простой истины: свет исходит сверху, а движемся мы к нему снизу. И эффект, даже световой, получаемый от трения нашего тела о поверхность, по которой движемся, не есть ещё свет истины, от какой бы части тела он ни исходил.</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 В этой книге, как и в более ранних моих книгах, речь пока что шла, в основном, о проблемах психики человека, о скрытых её проявлениях в тонком мире материи, о поле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 Иногда я касался медицинских проблем, потому что мне время от времени приходится консультировать или даже лечить необычные проявления заболева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 Я затрагивал вопросы философии и кибернетики, но специально системность в отношении Природы и науки мною была затронута недостато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 Системность, однако, присутствует во всех моих книгах, например в разделах о состояниях и бронхиальной астме, в разделах о парадигме моего учения и концепции критериального подхода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5. Любое моё отвлечение от направления, выбранного мною за основное, всё равно в той или иной степени затрагивало проблему целостности человеческого организма, природной системности, в которой системность человека не является чем-то изолирован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6. Когда мы говорим о медицине сегодняшнего представления, то ловим себя на мысли, что она представляет собой лишь практику лечения болезней тела. Выше психосоматики она не подняла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7. К сожалению нет медицины духовной, критериальной, смысловой. Она остановила своё развитие на уровне жёсткой психиатрии и бездуховной психотерап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8. Всё, что выходит за пределы лечения болезней, прорастает своими корнями и кронами в исследовательскую сферу науки и так или иначе больше уже относится к другим ареалам человеческой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9. Медицина как чисто практический, прикладной вид деятельности сконцентрировала в себе множество других видов, как практических, так и видов научного направления, поставив себе целью и во многом решив задачи предоставления практических услуг людям в деле лечения болезней тела, но не поправки их здоровья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0. Я не отношусь к тем, кто ругает медиков за их невнимание, слабую оснащенность приборами или за их духовную и философскую отстал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1. Я преклоняюсь перед этим громадным отрядом людей, перед каждым из них, избравших этот рисковый личный путь жизни, во многом схожий с жизнью на льдине или с восхождением альпини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2. Во многом их жизнь – это самопожертвование во имя других, какими бы те, другие ни бы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3. Однако я, как и многие люди, понимаю, что медицина и медицинские работники в силу своей исключительности во влиянии на других, подверженных заболеваниям, совершенно необоснованно узурпировали, как мне кажется, некое слово некой последней инстанции в споре о сути Человека и его здоров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4. Медицина не является наукой о Человеке, о Жизни, и, видимо, уже никогда таковой не буд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5. Биология, как и медицина, тоже ограничила себя в своих интересах лишь материальной частью исследований мира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6. Небольшую нематериальную надстройку жизненных отношений изучает психология и применяют на практике психиатрия и психотерап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7. Но приблизиться к основам Жизни пока что ни одной науке не удало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8. Наверное, долго ещё можно перечислять научные направления, которые, каждое по-своему и со своей стороны, изучают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19. Но для меня навсегда останется большой загадкой причина, по которой армия философов, психологов, других представителей гуманитарного мира науки на всей Земле до сих пор не обратила своё внимание на критериальные особенност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0. Возможно ли, чтобы среди тысяч и миллионов научных работников не нашлось человека с широким образованием, чтобы он заметил присутствие в сознании Человека неких Высших ориентиров, на которые уже тысячи лет обращали внимание Духовные У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1. Вспомним Н. Вернадского, который создал прообраз Смыслового Поля Жизни и Природы в понятии ноосфе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2. Вспомним А. Любищева с его настойчивым призывом к учёным повернуться лицом к поразительным фактам из жизни животных, насекомых, морских растений, напрочь опровергающим единственность пути эволюции снизу по Дарв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3. А. Любищев первым указал на процессы формирования некоторых органов животных, опережающих приход соответствующих условий среды проживания.</w:t>
      </w:r>
    </w:p>
    <w:p>
      <w:pPr>
        <w:pStyle w:val="Normal"/>
        <w:numPr>
          <w:ilvl w:val="0"/>
          <w:numId w:val="0"/>
        </w:numPr>
        <w:ind w:hanging="0"/>
        <w:rPr/>
      </w:pPr>
      <w:r>
        <w:rPr/>
        <w:t>24</w:t>
      </w:r>
      <w:r>
        <w:rPr>
          <w:rFonts w:eastAsia="Times New Roman CYR" w:cs="Times New Roman CYR" w:ascii="Times New Roman CYR" w:hAnsi="Times New Roman CYR"/>
        </w:rPr>
        <w:t>.24. Он предостерёг делать обобщающие выводы по результатам естественного отбора, ибо последний вообще ставил в тупик вопрос по самоорганизаци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5. Отсекать от глыбы мрамора всегда легче, но утверждать, что под ударами всегда будут проступать фигура Наполеона, нельзя, ибо от одной лишь мысли относительно образа Наполеона до воплощения её в мраморе лежат не только и не столько какие-то особые удары молотком по зубилу, но находится громадное пространство нашего сознания, представления образов и умения воспроизводить мысленно увиденное в кам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6. Мне иногда кажется, что говорить о системности медицины даже абсурдно, ибо это означает натягивать кафтан сегодняшней мозаичной медицины на весь необъятный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7. Конечно, можно понять некоторых учёных-медиков в их обиде на то, что уже чуть ли вся цивилизованная наука вошла в некую системную жизнь, а они остались на прежнем островке несистем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8. Но говорить и о системности Жизни тоже некорректно, не объясняя при этом, что же за признаки этой самой системности являются на сегодня глав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29. Давайте взглянем на создавшееся положение в науке и обсудим его с позиций не корпоративной логики медицины или любой другой области человеческой деятельности, а с позиций самых высших истин в понимании Человека – с позиций необходимости Жизни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0. Не секрет, что при этом мы с вами сразу же упрёмся в  некоторые барьеры нашего научного статуса и неприятия в связи с этим некоторых истин мирового значения, сообщающих нам точку зрения не Человека о себе и мире, а некоего Верховного Существа, Абсолюта, Бога, каким-либо, пока неясным, образом заинтересованного в становлении и укреплении позиций человечества на Зем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1. Будет ли подобное научным системным подходом? Сомневаюсь, ибо вся современная, а не только традиционная, наука твёрдо стоит на позициях жёсткого материализма, и говорить ныне о Воле Свыше считается абсолютно некоррект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2. Возникает парадоксальная ситуация: понятие корректности, сформулированное наукой, переросло в её недрах в жёсткое требование ко всем её частям и блокирует развитие самой науки во всех её проявлениях там, где это связано со стохастичностью, с критериальностью, с размытостью границ, с Высшим проявлением Во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3. К сожалению, наука не предлагает выход из этого абсурда, куда сама себя загн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4. Она не желает рассматривать двунаправленный процесс формирования Жизни, хотя и понимает смехотворность своего поло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5. Ветер перемен сорвал одежду с нашей науки, и пока что фиговый листок спасает её от полного разобла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6. Мне же удивителен сам факт куриной слепоты науки вообще, когда нормально мыслящему человеку ясно, что мы обязаны внести в нашу повседневность результат соединения в нашем сознании как Восхождения Человека по Смыслам Жизни, так и Схождения Свыше Истин Глобального Критери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7. И если учёным по каким-то этическим соображениям, а я бы сказал, по соображениям корпоративного жеманства, делается нехорошо от слова Бог, то они могут употреблять другие слова, несущие почти ту же нагрузку, например, Абсолют, Высший Разум, Природа (с большой буквы), торсионное поле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8. Системность опять-таки подразумевает и требует от учёного, прежде всего, наличия критериев самой системности. Иначе можно под системностью понимать всё, кто во что гораз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39. И как только учёный перешёл в своей деятельности к формулированию критериев системности, он тут же упирается в потолок своего понимания, ограниченного интересами его корпо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0. Современные учёные уподобляются тому знатоку, который утверждает, что всё на свете получилось само собой из первородного яйц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1. Откуда взялось это яйцо, нашему мудрецу неинтересно, ибо доказуемость отсутствует. Поэтому он даже не касается этого вопро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2. Тогда, извините, та область знаний, которая выдаёт себя за системную науку, не является системной наукой! Она не интересуется причин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3. Мы получаем, таким образом, замкнутую на себя самоё задачу, по выводам теории множеств абсолютно неразрешимую, если не выйти за пределы её множества, пространства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4. Не надо тешить себя иллюзиями, что системность немедленно даст новые открытия в отношении самой Жизни и здоровья человека, как иногда представляют себе системные мед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5. Конечно, расширение представлений всегда приносит свои положительные плоды. Но ведь согласно закону возникновения противоположностей, возникнет и обратная петля паразитического отвлечения интересов и паразитического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6. Некоторые проявления этой негативной деятельности уже дают о себе знать хотя бы тем, что излишняя эксплуатация терминологии системного значения вызывает у некоторых людей почему-то чувство сильной ограниченности самого системного подх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7. Ошибка человеческой логики заключается, как всегда, в самом начале или наверху, или в правилах и принципах упрощения, что приводит, в одних случаях, к прозрению, а в других, – к катастрофическим последствиям, в которых вообще теряется суть рассматриваемого, как, например, в волновых уравнениях или в принципе Гейзенберга физ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8. Кажущаяся простота мира в системном изложении может сыграть свою роковую роль в судьбе некоторых учёных и некоторых направлений науки так же, как это было уже неоднократно до открытия систем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49. Поэтому опять же единство системных принципов расширения, открытости и адекватности необходимо соблюсти очень аккура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50. Необходимо помнить о том, что системность должна включать в себя требование формулирования критериев уровней познания как частей, или ветвей критериального дерева, общеприродного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51. Без этого будет весьма проблематично, если не невозможно вообще, продвижение по смыслам разных уровней п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4.52. Ибо иначе системность оказывается полной фикцией, как она была до этого.</w:t>
      </w:r>
    </w:p>
    <w:p>
      <w:pPr>
        <w:pStyle w:val="Heading1"/>
        <w:numPr>
          <w:ilvl w:val="0"/>
          <w:numId w:val="0"/>
        </w:numPr>
        <w:ind w:hanging="0"/>
        <w:rPr/>
      </w:pPr>
      <w:bookmarkStart w:id="24" w:name="__RefHeading___Toc23457916"/>
      <w:bookmarkEnd w:id="24"/>
      <w:r>
        <w:rPr/>
        <w:t>25.</w:t>
      </w:r>
      <w:r>
        <w:rPr>
          <w:rFonts w:eastAsia="Arial Cyr" w:cs="Arial Cyr" w:ascii="Arial Cyr" w:hAnsi="Arial Cyr"/>
        </w:rPr>
        <w:t xml:space="preserve"> СИСТЕМНОСТЬ ЖИЗНИ. КОНЦЕПЦИЯ СМЫСЛА И АДЕКВАТНОСТИ</w:t>
      </w:r>
    </w:p>
    <w:p>
      <w:pPr>
        <w:pStyle w:val="2"/>
        <w:numPr>
          <w:ilvl w:val="0"/>
          <w:numId w:val="0"/>
        </w:numPr>
        <w:ind w:left="2242" w:hanging="0"/>
        <w:rPr/>
      </w:pPr>
      <w:r>
        <w:rPr/>
        <w:t>Душа всё время ищет судью, который бы вынес нам оправдательный либо обвинительный приговор в зависимости от нашего стремления жить.</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 Когда мы говорим о Жизни, то, прежде всего, подразумеваем некий стержень, дух, нечто присущее только 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 Кто-то может говорить об ошибке в системном традиционном подходе, который заключается в принципе: вали в кучу всё, раз это система. Но я, в который раз, кричу: «Гд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 Медицина, философия, психология, кибернетика и другое – это всё соединяется системным подходом совсем просто, главное – найти критерии соеди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 Мне давно кажется, что и искать их особенно не придётся. Адекватность поведения Человека подтверждает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5. Соответствие его поведения Среде обитания, миру и внешнему, и внутреннему, в котором он существует, поразитель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6. Адекватность в норме сознанию не видна. Такое положение характерно для всего живого в целом: наше сознание проявляет, в основном, лишь отклонения от нормы, задаваемой Приро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7. Практически под нормой как раз и понимается некое узкое пространство состояний и параметров, в которых адекватность внешним и внутренним процессам не отвлекает человеческое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8. Однако, указать чётко это пространство невозможно, ибо не о самой адекватности нужно говорить, а лишь о той или иной степени адекват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9. Пространство адекватности – это пространство с размытыми границ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0. Максимальная степень адекватности соответствует минимуму шума в целостной системе Человек-Сре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1. Другими словами при этом Человек производит минимум энтропии информационной и энтропии термодинамичес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2. Человек вносит в окружающее его пространство шум, или, по-другому, хаос, и определённость, или по-другому, 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3. Хаос – это энтропия в физике и в информатике. Это понятие, которое условно оттеняет противоположность смысла, то есть потерю энергии связи, её выделение в открытое пространство существования  и разъединение логических цепоч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4. Смысл – понятие, характеризующее единство, суть, соединение элементов, негэнтропию как потребление энергии связи из окружающего пространства и из логической цепочки любой природы.</w:t>
      </w:r>
    </w:p>
    <w:p>
      <w:pPr>
        <w:pStyle w:val="Normal"/>
        <w:numPr>
          <w:ilvl w:val="0"/>
          <w:numId w:val="0"/>
        </w:numPr>
        <w:ind w:hanging="0"/>
        <w:rPr/>
      </w:pPr>
      <w:r>
        <w:rPr>
          <w:rFonts w:eastAsia="Times New Roman CYR" w:cs="Times New Roman CYR" w:ascii="Times New Roman CYR" w:hAnsi="Times New Roman CYR"/>
        </w:rPr>
        <w:t>25.15. Максимальная степень адекватности позволяет осуществить и максимальную скорость в процессах восхождения по смыслам</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6. Там, где степень адекватности низка, происходит переход адекватности к ненорме, которая так же характеризуется степенью удаления от слабых состояний ненормы к ненорме в большой степ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7. Если при невысоких степенях отклонения от нормы организм Человека ещё может восстанавливать свою целостность самостоятельно, то при высоких степенях отклонения можно говорить лишь о его выживаемости и жизнеспособ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8. Большая степень ненормы приводит к катастрофическим изменениям, то есть к таким, при которых функционирование организма в целостном прежнем варианте уже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19. При катастрофах, как правило, происходит утеря важных функций, таких, что их отсутствие делает самостоятельное восстановление организма невозмож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0. Любой живой организм, если следовать представлениям и моделям термодинамики, есть неравновесная система, в которой постоянно происходит нарушение условий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1. При этом решается дуальная задача: исследуется пространство возможных отклонений и восстанавливается нор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2. Теорема И. Пригожина гласит, что для термодинамических неравновесных процессов при внешних условиях, препятствующих достижению равновесного состояния, стационарное состояние системы соответствует минимальному производству энтропии.</w:t>
      </w:r>
    </w:p>
    <w:p>
      <w:pPr>
        <w:pStyle w:val="Normal"/>
        <w:numPr>
          <w:ilvl w:val="0"/>
          <w:numId w:val="0"/>
        </w:numPr>
        <w:ind w:hanging="0"/>
        <w:rPr/>
      </w:pPr>
      <w:r>
        <w:rPr/>
        <w:t>2</w:t>
      </w:r>
      <w:r>
        <w:rPr>
          <w:rFonts w:eastAsia="Times New Roman CYR" w:cs="Times New Roman CYR" w:ascii="Times New Roman CYR" w:hAnsi="Times New Roman CYR"/>
        </w:rPr>
        <w:t>5.23. Если мы будем искать аналогию неравновесным системам в живых организмах, то скажем, что минимизация энтропии, хаоса, в последних автоматически приближает их к максимизации производства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4. Минимум энтропии отражает максимум адекватности для живых систем.</w:t>
      </w:r>
    </w:p>
    <w:p>
      <w:pPr>
        <w:pStyle w:val="Normal"/>
        <w:numPr>
          <w:ilvl w:val="0"/>
          <w:numId w:val="0"/>
        </w:numPr>
        <w:ind w:hanging="0"/>
        <w:rPr/>
      </w:pPr>
      <w:r>
        <w:rPr>
          <w:rFonts w:eastAsia="Times New Roman CYR" w:cs="Times New Roman CYR" w:ascii="Times New Roman CYR" w:hAnsi="Times New Roman CYR"/>
        </w:rPr>
        <w:t xml:space="preserve">25.25. </w:t>
      </w:r>
      <w:r>
        <w:rPr>
          <w:rFonts w:eastAsia="Times New Roman CYR" w:cs="Times New Roman CYR" w:ascii="Times New Roman CYR" w:hAnsi="Times New Roman CYR"/>
          <w:b/>
          <w:bCs/>
          <w:i/>
          <w:iCs/>
        </w:rPr>
        <w:t>Для живых систем это означает, что работа, совершённая в соответствии со смыслами системы, увеличивает её смысл ещё больше</w:t>
      </w:r>
      <w:r>
        <w:rPr>
          <w:rFonts w:eastAsia="Times New Roman CYR" w:cs="Times New Roman CYR" w:ascii="Times New Roman CYR" w:hAnsi="Times New Roman CYR"/>
        </w:rPr>
        <w:t>. Таким образом осуществляется Восхождение по Смысл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6.  Внешние условия существования живых организмов, с одной стороны, оказывают на них своё воздействие, заставляя адаптироваться, а с другой стороны, вынуждают организмы, как открытые системы, изменять эти усло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7. Поэтому можно сказать, что и свобода выбора человека есть всего лишь данная ему Природой возможность отклоняться от нор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28. Слишком большая степень свободы – это уже ненор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5.29. То есть Человек как поисковая экстремальная система всегда заякорен своим критерием на норму, на максимальную степень адекватности как на глобальный максиму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0. Законы Природы оговаривают некие пределы отклонения Человеком и для Человека внешних и внутренних условий и воздейств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1. Смыслы Человека характеризуют степень расширения пределов этих отклонений. По накоплению смыслов можно проследить расширение возможностей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2. Сознание развилось благодаря отклонениям в пространстве состояний Человека от нормы, благодаря ненор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3. Благодаря тому, что оно выполняло вначале функцию датчика отклонений, потом функцию самонастройки и, далее, само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4. Если адекватность из понятия психологии перевести в философскую категорию, то нужно заявить, что адекватность как категория есть соответствие человеческого пространства состояний пространству состояний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5. Другими словами, адекватность как категория означает, прежде всего, соответствие законов и критериев Человека 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5.36. Такое определение важно потому, что Критерии Природы являются независимыми от нас, от нашего человеческого созна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7. А Человек в силу своей творческой особенности способен генерировать и синтезировать критерии самостоя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8. Значит, легче всего, лучше всего соответствие, или адекватность, Человека Природе передаётся через критериальные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39. Фактически адекватность отражает соответствие критериев личности 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0. Несоответствие критериев гипнолога и больного может привести к необратимым или даже катастрофическим последствиям, к смерти больного, что не так уж редко и случается при кодировании больных алкоголизм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1. О какой системности Жизни мы можем говорить с вами? Думаю, что о такой, которая отражала бы естественное наше, то есть всего живого, вхождение, вписывание, встраивание в структуру Природы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2. Мы говорим о самых общих законах, на которых стоит мир и Жизнь. И тем не менее, мы должны отметить существование трёх видов адекватности: животной, разумной и духов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3. Животная адекватность – инстинктивная. Разумная – прогнозирующая. Духовная – концентрирующая силу веры. Нарушения каждого вида адекватности проявляются соответственно: 1) в рефлекторной и инстинктивной психике, 2) в логике рассуждений и действий, 3) в отсутствии сознательного контакта с Логосом, Высшим Сознанием, Бо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4. Все заповеди Духовных Учений и сами Духовные Учения воспитывают адекватность как 1) соответствие Логосу, или Высшему Разуму, Богу, 2) соответствие Жизненному Потоку, человечеству, обществу и семье и 3) соответствие другим людям и материальному миру вещ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5. Самая высшая степень адекватности – это когда человек использует каждую ошибку как сверхценную информацию для следующего своего шага или следующей мысли. Человек для себя – исследователь мира. Для Жизненного Потока он – капля. Для Природы – самоорганизующийся регулятор и преобразователь. Для Бога человек – творец и помощн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6. Адекватность разума – это рациональное поведение с прогнозированием положительного исхода от предполагаемого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7. Если идти на поводу животной части, то многое становится наркотиком из-за превращения удовлетворения инстинктов и рефлексов в неуправляемое удоволь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8. Если инстинктам потакать, то они порабощают разу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9. Разум же пока что не может подчинить инстинкты из-за своей слабости, хотя с помощью веры, однозначного императива, как при гипнозе, в организме могут развиться силы, значительно ослабляющие инстинкты и позволяющие управлять некоторыми функциями сознательно.</w:t>
      </w:r>
    </w:p>
    <w:p>
      <w:pPr>
        <w:pStyle w:val="Normal"/>
        <w:numPr>
          <w:ilvl w:val="0"/>
          <w:numId w:val="0"/>
        </w:numPr>
        <w:ind w:hanging="0"/>
        <w:rPr/>
      </w:pPr>
      <w:r>
        <w:rPr>
          <w:rFonts w:eastAsia="Times New Roman CYR" w:cs="Times New Roman CYR" w:ascii="Times New Roman CYR" w:hAnsi="Times New Roman CYR"/>
        </w:rPr>
        <w:t>25.50.</w:t>
      </w:r>
      <w:r>
        <w:rPr>
          <w:rFonts w:eastAsia="Times New Roman CYR" w:cs="Times New Roman CYR" w:ascii="Times New Roman CYR" w:hAnsi="Times New Roman CYR"/>
          <w:i/>
          <w:iCs/>
        </w:rPr>
        <w:t xml:space="preserve"> Боль</w:t>
      </w:r>
      <w:r>
        <w:rPr>
          <w:rFonts w:eastAsia="Times New Roman CYR" w:cs="Times New Roman CYR" w:ascii="Times New Roman CYR" w:hAnsi="Times New Roman CYR"/>
        </w:rPr>
        <w:t xml:space="preserve"> – это не просто признак болезни, это проявление неадекватности как на уровне законов поведения, так и на уровне законов самой Природы, реализованных в человеке. Можно даже сказать, что естественная смерть от старости есть неадекватность законов, по которым живёт человек, и законов Природы, наступающая в определенном возрасте.</w:t>
      </w:r>
    </w:p>
    <w:p>
      <w:pPr>
        <w:pStyle w:val="Heading1"/>
        <w:numPr>
          <w:ilvl w:val="0"/>
          <w:numId w:val="0"/>
        </w:numPr>
        <w:ind w:hanging="0"/>
        <w:rPr>
          <w:rFonts w:ascii="Arial Cyr" w:hAnsi="Arial Cyr" w:eastAsia="Arial Cyr" w:cs="Arial Cyr"/>
        </w:rPr>
      </w:pPr>
      <w:bookmarkStart w:id="25" w:name="__RefHeading___Toc23457917"/>
      <w:bookmarkEnd w:id="25"/>
      <w:r>
        <w:rPr>
          <w:rFonts w:eastAsia="Arial Cyr" w:cs="Arial Cyr" w:ascii="Arial Cyr" w:hAnsi="Arial Cyr"/>
        </w:rPr>
        <w:t>26. О ДОКАЗАТЕЛЬСТВАХ ВАЖНОСТИ КРИТЕРИАЛЬНОСТИ ДЛЯ ЛИЧНОСТИ</w:t>
      </w:r>
    </w:p>
    <w:p>
      <w:pPr>
        <w:pStyle w:val="2"/>
        <w:numPr>
          <w:ilvl w:val="0"/>
          <w:numId w:val="0"/>
        </w:numPr>
        <w:ind w:left="2242" w:hanging="0"/>
        <w:rPr/>
      </w:pPr>
      <w:r>
        <w:rPr/>
        <w:t>Когда человека внезапно осеняет свыше, он не находит в этом ничего необычного. Он приписывает это своему уму. На самом деле ему лучше для его же блага быть повнимательнее.</w:t>
      </w:r>
    </w:p>
    <w:p>
      <w:pPr>
        <w:pStyle w:val="2"/>
        <w:numPr>
          <w:ilvl w:val="0"/>
          <w:numId w:val="0"/>
        </w:numPr>
        <w:ind w:left="2242" w:hanging="0"/>
        <w:rPr/>
      </w:pPr>
      <w:r>
        <w:rPr/>
      </w:r>
    </w:p>
    <w:p>
      <w:pPr>
        <w:pStyle w:val="Normal"/>
        <w:numPr>
          <w:ilvl w:val="0"/>
          <w:numId w:val="0"/>
        </w:numPr>
        <w:ind w:hanging="0"/>
        <w:rPr/>
      </w:pPr>
      <w:r>
        <w:rPr/>
        <w:t>26</w:t>
      </w:r>
      <w:r>
        <w:rPr>
          <w:rFonts w:eastAsia="Times New Roman CYR" w:cs="Times New Roman CYR" w:ascii="Times New Roman CYR" w:hAnsi="Times New Roman CYR"/>
        </w:rPr>
        <w:t>.1. Мне бы хотелось прервать повествование моих представлений о теории системности Жизни и вернуться к вопросам необходимости, достаточности  и обоснованности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 Ещё раз вернёмся к любви-привязанности, которая встречается между людьми. Представим себе такую особую картину жизни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 Иногда встречается случай резкого разделения личности одного человека на две почти не общающиеся между собой суб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 Причинами этого явления могут быть разные ситуации: заболевания гипоталамо-гипофизного отдела мозга, непроработанность коммуникативных каналов сознания, психические отклонения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 К счастью, многие случаи подобных отклонений могут быть успешно преодолены самим человеком с помощью собственных усил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6. Одна личность или точнее, субличность, этого человека – жесткая, начальственная, которой подчиняется вся в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7. Она проявляется в ситуациях информационно определённых, чётких, пронизанных императивно выдаваемыми указаниями, характерными для структур иерархического подчи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8. Эта личность проявляется, в основном, в структурах типа «начальник – подчинён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9. Особенностью её, в одном случае, является хорошо просматриваемая гипнабильность сознания, когда контроль собственного анализатора сознания подменяется контролем внешним со стороны другого человека, как правило, лидера или руковод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0. В другом случае явно просматривается отсутствие собственных критериев оценки своего поведения, отсутствие понимания проблемы добра и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1. Стимулы движения этой первой субличности лежат во внешнем мире среды прожи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2. Статус её зависит от общественного положения, от уважения окружаю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3. Вторая субличность этого человека – это мягкая по отношению к себе, безалаберная, вялая с точки зрения само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4. Она, в отличие от первой, не имеет ни внешних, ни внутренних стимулов самосовершен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5. Однако, её безволие в отношении личностного роста постоянно осознаётся как душевная боль и вина за свою пасси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6. Ибо идеал развития человека в этом осознании присутствует очень си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7. Яркая особенность этой второй субличности – это вера в чудесные преобразования и перевоплощения, необоснованно перепутавшаяся с надеждой на быстрый, исцеляющий приход необычайных сил.</w:t>
      </w:r>
    </w:p>
    <w:p>
      <w:pPr>
        <w:pStyle w:val="Normal"/>
        <w:numPr>
          <w:ilvl w:val="0"/>
          <w:numId w:val="0"/>
        </w:numPr>
        <w:ind w:hanging="0"/>
        <w:rPr/>
      </w:pPr>
      <w:r>
        <w:rPr/>
        <w:t xml:space="preserve">26.18. </w:t>
      </w:r>
      <w:r>
        <w:rPr>
          <w:rFonts w:eastAsia="Times New Roman CYR" w:cs="Times New Roman CYR" w:ascii="Times New Roman CYR" w:hAnsi="Times New Roman CYR"/>
        </w:rPr>
        <w:t>Особая черта характера второй субличности – излишняя доверчивость, как правило, воспитанная в детстве, почти не поддаётся возрастной корректировке, из-за чего сила страданий от разочарований в людях со времен увеличив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19. Хорошо осознаваемые страдания от собьственной пассивности в личной жизни заставляют иногда этого человека всё же предпринимать героические усилия, характерные больше для первой субличности, когда дело касается её нездоровья, которое вдруг становится тормозом в её в целом безоблачном существов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0. Человек живёт уверенностью в завтрашнем дне, надёжностью своего социального положения, определяющим его психологический статус, опираясь только на внешние обстоятель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1. И в этом он может совершено пренебрегать и, как правило, пренебрегает, своим внутренним душевным равновес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2. Подобная личность в целом является натурой страстной или даже сверхстрастной, что отчётливо проявляется в её увлечениях противоположным по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3. Душа этого человека обладает сильным голосом, чистотой и стремлением к Высшему Нача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4. Разум постоянно прислушивается к голосу души и даже жаждет перестроить всю жизнь в соответствии с душевными просьб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6.25. Вторая субличность в силу своей доверчивости ко всему, веры в чудо, внутренней чистоты и страстности притягивается ко всякого рода необычном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6. Душа этого человека не верит во зло. Не верит тому, что человек ставит своей задачей достижение зла и что получает при этом удоволь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7. Она доверяет людям тёмным, не веря плохому в них, потому что тёмные обещают ожидаемое ею чудо. Верит даже тогда, когда с нею поступают безобраз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8. Душа этого человека больше всего связана со второй субличностью, точнее, она почти полностью проецируется на вторую субличность. Разум – с пер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29. Понять в таком случае себя человеку сложно, ибо у него почти совсем отсутствует область сознания, призванная анализировать оба вида деятельности на основании одних и тех же высших критериев. Анализ происходит как у совершенно разных людей, несвяза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0. Однако, анализ производится на основании одних критериев, а сознательное поведение осуществляется на основании други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1. Можно совершенно обоснованно говорить, и психология это утверждает, что какие-то уровни сознания образуют вполне определённый «орган», помогающий человеку самостоятельно принимать 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2. Этот орган можно условно назвать третьей субличностью, которая оказалась отсутствующей в структуре анализируемой нами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3. Целостность личности этого человека оказалась явно наруш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4. Человек всегда находит выход, проверенный на практике, для восстановления своей целостности: появляется учитель жизни, человек, который и берёт на себя роль этого отсутствующего органа, третьей субличности.</w:t>
      </w:r>
    </w:p>
    <w:p>
      <w:pPr>
        <w:pStyle w:val="Normal"/>
        <w:numPr>
          <w:ilvl w:val="0"/>
          <w:numId w:val="0"/>
        </w:numPr>
        <w:ind w:hanging="0"/>
        <w:rPr/>
      </w:pPr>
      <w:r>
        <w:rPr/>
        <w:t xml:space="preserve">26.35. </w:t>
      </w:r>
      <w:r>
        <w:rPr>
          <w:rFonts w:eastAsia="Times New Roman CYR" w:cs="Times New Roman CYR" w:ascii="Times New Roman CYR" w:hAnsi="Times New Roman CYR"/>
        </w:rPr>
        <w:t>Кто-то бросит мне упрёк в том, что я будто бы нарисовал образ человека-зомби, который хорошо программируется другими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6. Ибо человек-зомби не ощущает свою ущербность, не понимает, где зло, а где добр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7. Я же говорю о случае, когда человек нормален в своём поведении, более того, он душевно чист, но не может сориентироваться лишь в некоторых жизненных ситуациях, чреватых для него полным одиночеством. У него развита непереносимость одино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8. Я хочу на этом примере продемонстрировать, что даже такая непереносимость, по-другому называемая как аффилиация – стремление быть в обществе других людей, может быть побеждена без особых напряж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39. Начинается игра троих – триалог как сложное вербальное и невербальное взаимодействие, в котором, если упростить образ, один есть актёр, второй – зритель, третий – критик и режисс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0. Если человек-режиссёр не является умным и духовным человеком, то он, решая за первого его проблемы, притягивает первого именно тем, что берёт на себя ответственность за его поступ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1. Такая привязанность на уровне снятия личной ответственности сродни любви. Однако, рано или поздно ощущение зависимости от учителя станет неотступно преследовать человека, наделённого явными душевными качествами, делая жизнь его иногда совершенно невыноси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2. Недуховный режиссёр может сделать из человека, не наделённого высокими душевными качествами, преступника – в душе или ная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3. Духовный и умный учитель открывает, прежде всего своему ученику законы мира и смысл Жизни, постепенно выводя человека в сферу критериальных знаний, то есть знаний о Законах Закон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6.44. Учитель анализирует конкретные ситуации и объясняет ему отличие простого ситуативного поведения от поведения, осуществлённого в соответствии с критерия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5. Если раньше у человека была уверенность в решении проблем только в узкопрофессиональной области, а за её пределами он чувствовал себя бессильным и ненужным, не ощущал смысла своего существования, то теперь он может ориентироваться в широких пространствах принятия решения даже при информации с большой долей неопределё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6. Произошло наращивание следующего уровня сознания человека: он стал фактически обладателем ценности – критериев, согласно которым он мог теперь уже принимать самостоятельные решения в совершено новых для него ситуац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7. Однако, всё равно в некоторых ситуациях к нему будет возвращаться неверие в свои си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5.48. Это ситуации, связанные с суггестией, верой, религией, эзотерикой, целительством, с манипуляциями в тонком ми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49. Ибо вся критериальность тонкого мира лежит в духовном простран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0. Нарастить духовное быстро, за счёт одного лишь понимания, нельзя. Нужно набирать свой собственный опыт, что даётся трудно и постеп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1. Иногда такой человек, когда он одинок, находит себе учителя в другом человеке, прочитав его книгу или услышав его как исполнителя песен, как актёра, сыгравшего положительную и духовную 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2. Как кажется его душе (сознанию потом), именно этот человек обладает как раз тем недостающим багажом критериальных знаний, которые ему так необходи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3. Неискушённые в знаниях по этой теме люди часто «клюют» на актёра или певца, исполняющих роли или песни не только положительного характера, а, скорее, отвечающие внутренним запросам перв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4. Человек прозревает: «Так вот где то, что мне больше всего нужно! Это самое настоящее! Это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5. К сожалению, любовь всё ещё является и будет долго являться атрибутом нашего поведения и нашей внутренней среды, над которой мы почти невласт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6. Суггестия в любви настолько сильна, что она часто полностью порабощает одного или обоих партнё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7. И тогда может оказаться, что даже то критериальное поле, которым обладал человек, окажется ещё более урезанным, иногда очень си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6.58. А это всегда чревато не расширением сознания, то есть не расширением критериального поля и поля смысла личности, а, наоборот, его сужением.</w:t>
      </w:r>
    </w:p>
    <w:p>
      <w:pPr>
        <w:pStyle w:val="Heading1"/>
        <w:numPr>
          <w:ilvl w:val="0"/>
          <w:numId w:val="0"/>
        </w:numPr>
        <w:ind w:hanging="0"/>
        <w:rPr>
          <w:rFonts w:ascii="Arial Cyr" w:hAnsi="Arial Cyr" w:eastAsia="Arial Cyr" w:cs="Arial Cyr"/>
        </w:rPr>
      </w:pPr>
      <w:bookmarkStart w:id="26" w:name="__RefHeading___Toc23457918"/>
      <w:bookmarkEnd w:id="26"/>
      <w:r>
        <w:rPr>
          <w:rFonts w:eastAsia="Arial Cyr" w:cs="Arial Cyr" w:ascii="Arial Cyr" w:hAnsi="Arial Cyr"/>
        </w:rPr>
        <w:t>27. О ДОКАЗАТЕЛЬСТВАХ СУЩЕСТВОВАНИЯ ДУШИ И ВАЖНОСТИ ДУХОВНОСТИ ДЛЯ ЛИЧНОСТИ</w:t>
      </w:r>
    </w:p>
    <w:p>
      <w:pPr>
        <w:pStyle w:val="2"/>
        <w:keepNext w:val="true"/>
        <w:keepLines/>
        <w:widowControl/>
        <w:numPr>
          <w:ilvl w:val="0"/>
          <w:numId w:val="0"/>
        </w:numPr>
        <w:ind w:left="2242" w:hanging="0"/>
        <w:rPr/>
      </w:pPr>
      <w:r>
        <w:rPr/>
        <w:t>Пусть многие смеются, но любовь всё меньше становится животной и всё больше становится кровью души. Можно много кричать о сознательном членовредительстве врача, но если он сочувствует больному, то теряет при этом свою кровь души.</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 Аристотель когда-то заявил, что душа – это особый орган, посредством которого тело чувствует и мысли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 В моей концепции душа – высший орган организма, который практически не подчиняется Человеку и через который в мир протекает Любовь Божествен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 Чистая и духовно воспитанная душа оправдает лишь то, что высокодуховно. Она есть тот самый главный анализатор, который проверяет на духовность каждое наше движение, наше поведение и наши мыс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 Странный заголовок предпослал я этой главе. Многие просто усмехнутся, прочитав его. Все мои изданные книги – это доказательства существования души. Прибавить к сказанному что-либо новое, кажется, вряд ли удас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5. Другое дело – любовь. Если следовать З. Фрейду, то любовь, как была животной, так и останется, а человеком движет неудовлетворённое сексуальное влеч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6. Однако психология в своём развитии, в том числе и гуманистическая, раскрепостила человека из-под ига сексуальности, развеяв этот миф.</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7. И высшим проявлением любви уже принято считать развитую духовность, которая может стать высшей формой любви человечес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8. Духовность даёт истинные представления о правильном выборе, об истинных критериях Жизни.</w:t>
      </w:r>
    </w:p>
    <w:p>
      <w:pPr>
        <w:pStyle w:val="Normal"/>
        <w:numPr>
          <w:ilvl w:val="0"/>
          <w:numId w:val="0"/>
        </w:numPr>
        <w:ind w:hanging="0"/>
        <w:rPr/>
      </w:pPr>
      <w:r>
        <w:rPr/>
        <w:t>27.9.</w:t>
      </w:r>
      <w:r>
        <w:rPr>
          <w:rFonts w:eastAsia="Times New Roman CYR" w:cs="Times New Roman CYR" w:ascii="Times New Roman CYR" w:hAnsi="Times New Roman CYR"/>
        </w:rPr>
        <w:t xml:space="preserve"> Болезни психики настолько часто происходят от нехватки знаний по выбору, от слабости критериального поля, что это просто не замечается как не замечается привыч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0. Такова особенность нашего сознания: полностью игнорировать абсурд, если он повторяется, а выход из положения искать во всём, что только подворачивается под ру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1. Любой совет, любой пример становятся слишком заразительными. Подсказки сердца оказывается мало, душа остаётся не услыша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2. Интересно, что душа человека слабым голосом издалека кричит ему о его неправильном выбо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3. Бывают случаи, когда он вообще не может принять решение, и как умер Буриданов осёл меж двух охапок сена от голода, не решив для себя, какая же из охапок предпочтительнее, так и этот человек может совсем опустить руки и потерять интерес к делу. То есть умереть как творческая лич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4. Либо его нервная система, если ценность решения для него велика, впадает в процесс всё более возрастающего напряжения, перенапрягается и выводит весь организм в состояние стресса, а его мыслительный аппарат – в ещё более худшее состоя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5. Однако, смею утверждать, что душа Человека становится всё более открытой для поним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6. Думаю, что, наконец-то, начался хорошо видимый ускоренный необратимый процесс накопления положительных свойств души, чего раньше не было. Чем это вызвано, сказать однозначно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7. Предположим, что два человека любят друг друга. Чем сильнее любовь, тем сильнее притяжение друг к другу, сильнее биологическая и интеллектуальная привяза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8. Их организмы создают некий общий целостный организм, общее виртуальное тело целостности со всеми вытекающими отсюда пол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19. Больше всего такому объединению радуется душа, ибо она объединилась из двух. Странное это объединение для нашего поним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0. Возможности объединённой души увеличились не сложением, а умно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1. Душа принципиально несёт функцию объединения, её цель – объединение, а критерием его служит Любовь Божия как максимум любви человеческой.</w:t>
      </w:r>
    </w:p>
    <w:p>
      <w:pPr>
        <w:pStyle w:val="Normal"/>
        <w:numPr>
          <w:ilvl w:val="0"/>
          <w:numId w:val="0"/>
        </w:numPr>
        <w:ind w:hanging="0"/>
        <w:rPr/>
      </w:pPr>
      <w:r>
        <w:rPr/>
        <w:t xml:space="preserve">27.22. </w:t>
      </w:r>
      <w:r>
        <w:rPr>
          <w:rFonts w:eastAsia="Times New Roman CYR" w:cs="Times New Roman CYR" w:ascii="Times New Roman CYR" w:hAnsi="Times New Roman CYR"/>
        </w:rPr>
        <w:t>Чем больше любви человеческой проявляется, тем лучше ду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3. Если говорить о поле Любви Божественной, то следует сказать и об объединённом поле общей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4. При любой духовности объединённое поле всегда значительно больше отдельных полей любящих людей. И воздействие такого поля на окружающих людей значительно сильнее, чем от поля одн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5. Если же люди бездуховны или духовность их низка и они расстаются из-за того, что обстоятельства им не позволяют жить вместе, то общее поле общего организма рвё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6. Образуется поверхность разрыва как рваная рана, которая кровоточит болью виртуальной, душев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7. Именно боль душевная при разрыве любящих преобладает настолько, что часто недуховный человек теряет всякий смысл жизни, если только он не находит его в чём-нибудь более приземлён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8. Общая душа недуховных людей рвётся так, что снова делится на две маленьк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29. Духовность позволяет обоим любящим людям сохранять общую большую душу и общее поле их любви, даже если они по каким-то причинам расходятся, ибо не могут жить вмес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0. Ибо чем выше духовность каждого, тем каждая душа богаче, уверенней, потому что она сливается с общей душой. А общая душа увеличивается, мы помним, умножением, а не сло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1. Это означает, что через общую душу предано больше Любви, больше критериев созидания и больше отсечено критериев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2. Голос души передаётся через сердце, через ощущения, чувства, настроения, состояния, разум, эмоции, те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3. По тому, как ведёт себя человек, что он делает и чего не делает можно многое сказать о его ду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4. Чистоту, любовь и красоту своей души люди реализуют вокруг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5. У недуховного человека душа, отделяясь от общей, стягивается чуть ли ни в точку, кровоточит, сердце болит, он забывает высшие критерии, он бывает в абсолютной панике, если рушатся какие-то материальные ценности, если его предаёт что-то тленное, време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6. Силой притяжения из его души буквально вырываются её куски, уносятся по направлению к своей второй половине и пропадают по пу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7. В отличие от него, духовный человек, даже если его предают друзья, не станет страдать, ибо он понимает, что его духовность – это любовь, которая всегда при н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8. Паникующая душа притягивает всякую нечисть, которая, ощущая рану, тут же садится на неё и начинает пить кровь души –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39. Страдающая душа быстро выращивает на своем поле парази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0. Силы могут покинуть такого человека. Он захочет покоя, и ему будет дан покой в виде болез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1. Если такая любовь сменится любовью духовной, то есть любовью, когда душа при разлуке этих людей не будет делиться и кровоточить, то как качественно изменится сама человеческая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2. У духовного Человека любовь распределяется между людьми и Богом. Причём, большая часть любви отдана Богу, а Человеку и людям вообще как будто бы остаётся нем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3. На самом деле это совсем не так. Ибо общий потенциал любви духовного Человека превышает потенциал любви недуховного во много р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4. А личностное поле любви такого Человека, которое собственно и воздействует на других людей, не делится на два, каждое из которых отправлено своему адресату. Оно общее и потому воздействует на людей с особой очень большой целительной сил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5. Поэтому и болезненной привязанности из такой любви не получается, ибо она не концентрируется вся лишь в одном направлении к любимому человеку или от н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6. Необходимо понимать, что так называемая направленность человеческой любви к Богу означает всего лишь, что общее поле любви человека окружает его вокруг и распространяет своё положительное влияние во все стороны, по отношению ко всем людям, животным, растениям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7. Зададимся вопросом: если любовь-привязанность эгоистична и так много концентрирует в себя любви, то, с другой стороны, что достанется от неё другим людям и Бо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8. Парадокс, как мы уже говорили, заключается в том, что даже при таком варианте общее поле любви, действующее положительно на всех, увеличив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49. Иногда приходится слышать, как недостаточно созревший духовно человек спрашивает себя: интересно, когда эта моя любовь закончится, что произойдёт со мной, со Вселенной, с моим отношением к любим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50. Духовный человек таких вопросов себе не задаёт – он знает, что, как бы ни сложилось в жизни, он никогда не изменит своего отношения к предмету своей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51. Духовный человек знает, что человеческая любовь в мире никогда не уменьшается, она только накапливается в Любви Божеств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7.52. Ибо человеческая любовь есть антизеркало энтропии.</w:t>
      </w:r>
    </w:p>
    <w:p>
      <w:pPr>
        <w:pStyle w:val="Normal"/>
        <w:numPr>
          <w:ilvl w:val="0"/>
          <w:numId w:val="0"/>
        </w:numPr>
        <w:ind w:hanging="0"/>
        <w:rPr/>
      </w:pPr>
      <w:r>
        <w:rPr/>
        <w:t>27</w:t>
      </w:r>
      <w:r>
        <w:rPr>
          <w:rFonts w:eastAsia="Times New Roman CYR" w:cs="Times New Roman CYR" w:ascii="Times New Roman CYR" w:hAnsi="Times New Roman CYR"/>
        </w:rPr>
        <w:t>.53. Энтропия, то есть бессмысленность, какого бы происхождения она ни было, растворяется в любви.</w:t>
      </w:r>
    </w:p>
    <w:p>
      <w:pPr>
        <w:pStyle w:val="Heading1"/>
        <w:numPr>
          <w:ilvl w:val="0"/>
          <w:numId w:val="0"/>
        </w:numPr>
        <w:ind w:hanging="0"/>
        <w:rPr>
          <w:rFonts w:ascii="Arial Cyr" w:hAnsi="Arial Cyr" w:eastAsia="Arial Cyr" w:cs="Arial Cyr"/>
        </w:rPr>
      </w:pPr>
      <w:bookmarkStart w:id="27" w:name="__RefHeading___Toc23457919"/>
      <w:bookmarkEnd w:id="27"/>
      <w:r>
        <w:rPr>
          <w:rFonts w:eastAsia="Arial Cyr" w:cs="Arial Cyr" w:ascii="Arial Cyr" w:hAnsi="Arial Cyr"/>
        </w:rPr>
        <w:t>28. О ДОКАЗАТЕЛЬСТВАХ СУЩЕСТВОВАНИЯ КРИТЕРИАЛЬНОГО ПОЛЯ ВСЕЛЕННОЙ</w:t>
      </w:r>
    </w:p>
    <w:p>
      <w:pPr>
        <w:pStyle w:val="2"/>
        <w:numPr>
          <w:ilvl w:val="0"/>
          <w:numId w:val="0"/>
        </w:numPr>
        <w:ind w:left="2242" w:hanging="0"/>
        <w:rPr/>
      </w:pPr>
      <w:r>
        <w:rPr/>
        <w:t>Каждый человек живёт наедине со своим страданием, каким благополучным внешне он бы ни был. Страдание его – это суд, который вершится. Страдание – это свет будущих знаний.</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 Я не задаюсь специальным вопросом о месте отдельно взятой психологии или философии, медицины или кибернетики в той картине мира, которую я представляю себе в этой книге и в других своих книг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 Поэтому у меня, казалось бы, смешалось в кучу воздействие на Человека, диагностика заболеваний, психотерапия в свете гуманистической психологии, целительство, философское осмысления, нетрадиционная теология, картина мира и исследование человеческого пове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3. Прежде всего, в концепцию Жизни и Природы я ввожу два потока движения, которые мы с вами ощущаем так же хорошо, как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4. Первый поток – восходящий, отражающийся в наращивании сложности живых, неживых, мысленных, виртуальных и психических структур в материи и в 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5. Второй поток – сходящий, нисходящий, выражающийся в схождении в материальный мир и мир нашего сознания тех самых критериев восхождения и нисхождения, созидания и разру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6. Если мы говорим о структурах и системах, то нужно объяснить разницу между ними. Структурой можно выразить практически всё в виде элементов и связей между н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7. Системой структура станет только тогда, когда вся она окажется пронизанной деревом критериев, которым в соответствии с ними и согласованно им будет подчиняться работа, функционирование каждого элемента и всей структуры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8. Без такого согласованного взаимодействия системы быть не мож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9. Только так система становится способной выполнять задания, осуществлять свою функцию и существовать в динамике, то есть в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0. Как сознание разделено на проявленную и непроявленную часть, так и весь мир, вся Природа разделена на такие же ч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1. Проявленная часть Природы – это материя в грубой и тонкой формах, сознание в своих виртуальных свободных формах и время как граница раздела, форма представления этой границы, проявленной  и непроявленной ча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2. В непроявленной для нашего сознания части Природы находятся Бесконечные Источники Жизни, Любви и Раз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3. Источник Жизни питает жизнь в любой форме и даёт возможность наращивать её в неограниченном расширении в проявленной ч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4. Источник Любви питает человеческую любовь, устремляя её к Глобальному Максимуму Божественной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5. Источник Разума питает сознание Человека бесконечным потоком локальных критериев, необходимых для творчества, устремляя их к Духовному Максимуму Вселенной, к Богу, Отцу нашему Небесному.</w:t>
      </w:r>
    </w:p>
    <w:p>
      <w:pPr>
        <w:pStyle w:val="Normal"/>
        <w:numPr>
          <w:ilvl w:val="0"/>
          <w:numId w:val="0"/>
        </w:numPr>
        <w:ind w:hanging="0"/>
        <w:rPr/>
      </w:pPr>
      <w:r>
        <w:rPr>
          <w:rFonts w:eastAsia="Times New Roman CYR" w:cs="Times New Roman CYR" w:ascii="Times New Roman CYR" w:hAnsi="Times New Roman CYR"/>
        </w:rPr>
        <w:t xml:space="preserve">28.16. Критерии </w:t>
      </w:r>
      <w:r>
        <w:rPr>
          <w:rFonts w:eastAsia="Times New Roman CYR" w:cs="Times New Roman CYR" w:ascii="Times New Roman CYR" w:hAnsi="Times New Roman CYR"/>
          <w:i/>
          <w:iCs/>
        </w:rPr>
        <w:t>проявляются</w:t>
      </w:r>
      <w:r>
        <w:rPr>
          <w:rFonts w:eastAsia="Times New Roman CYR" w:cs="Times New Roman CYR" w:ascii="Times New Roman CYR" w:hAnsi="Times New Roman CYR"/>
        </w:rPr>
        <w:t xml:space="preserve"> для нашего сознания, прежде всего, в смыслах наших поступков, действий, целей, мотивов, установок, стремлений и в других когнитивных элементах, понятиях, категориях и так далее как некая их высшая суть, уже достигнутая в процессе их понимания и осмыс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7. Процесс осмысления – это и есть восхождение к своему локальному максимуму в наращивании понимания сути какого-либо предмета или какого-либо я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8.18. Смыслы в нашем сознании проявляются, передаются и трансформируются с помощью язык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19. Языковые понятия могут быть представлены в сознании Человека разным качеством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 чёткие понятия, или детерминированные, количественные, однозначные, сконцентрированные в смысловом пространстве в виде импульса, имеющие чёткие, сильные и немногочисленные связи с другими понятиями; такие понятия образуют поля, полностью определённые в смысловом отношении, – поля определён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стохастические понятия, или полностью неопределённые, смысл которых отсутствует или же полностью распределён в однородном смысловом поле, имеющие полностью разорванные связи между собой и другими понятиями; такие понятия образуют стохастические поля, неопределённые в смысловом отношении, – поля неопределён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понятия с размытыми границами, с одной стороны сильно связанные с чётким ядром, а с другой, – в разной степени силой с неопределёнными объектами; такие понятия образуют поля, смешанные в смысловом отношении, – поля смешан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0. Понятия первой и третьей групп – это понятия, наполненные для нас смыслом. Понятия второй группы смыслом для нас либо не наполненные, либо имеют равномерно распределённый 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1. Детерминированные понятия – это продукт рациональной части процесса мышления и сознания, их рацио-составляющ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2. Стохастические понятия – это продукт иррациональной части процесса мышления и сознания, их иррацио-составляющ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3. Сознание обладает свойством независимого построения моделей мира при помощи рацио-составляющих и иррацио-составляющей программ мыш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4. Сознание обладает свойством независимого представления, или отражения, внутреннего и внешнего мира моделированием его, прежде всего, при помощи иррацио-составляющей процесса мышления с объектами поля неопределён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5. Модель – это система, в которой выделены чёткие смысловые свойства, вполне определённые характерным для данной модели критер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6. Можно сказать, что каждое понятие есть моде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8.27. Процесс моделирования происходит лишь тогда, когда имеется критерий, распространяющий своё влияние на выбор области, или пространства, элементов моделирования, на избирательный отбор элементов, на их обобщение и классификацию, на синтез связей с другими моделями или понятиями, на оценку полученной модели среди других моделей и понят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8. Рациональное моделирование осуществляется на основе уже полученных прежде моделей из полей определённого и смешан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29. Творчество, отличающее Человека от других форм сознательной Жизни, проявляется в наращивании смыслов через формирование понятий и моделей не только и не столько за счёт уже известных понятий-элементов или моделей-элементов рацио-составляющей сознания, сколько за счёт формирования новых смыслов из стохастических, неопределённых в смысловом отношении полей при помощи иррацио-составляющей сознания и мышления.</w:t>
      </w:r>
    </w:p>
    <w:p>
      <w:pPr>
        <w:pStyle w:val="Normal"/>
        <w:numPr>
          <w:ilvl w:val="0"/>
          <w:numId w:val="0"/>
        </w:numPr>
        <w:ind w:hanging="0"/>
        <w:rPr/>
      </w:pPr>
      <w:r>
        <w:rPr/>
        <w:t>28</w:t>
      </w:r>
      <w:r>
        <w:rPr>
          <w:rFonts w:eastAsia="Times New Roman CYR" w:cs="Times New Roman CYR" w:ascii="Times New Roman CYR" w:hAnsi="Times New Roman CYR"/>
        </w:rPr>
        <w:t>.30. Таким образом, процессы мышления, функционирования нашего сознания подобны процессам клеточного характера в своём независимом автоматическом наращивании или смене структур, совершающихся не в слепую, методом «проб и ошибок», а под управлением детерминированных, вполне определённых критериев, данных Человеку для этого Природой изнача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8.31. Как бы кто ни хотел признавать вселенскую заданность Природы на процессы жизнедеятельности, ему невольно придётся согласиться с существованием нисходящих Свыше критериальных полей, пронизывающих все процессы Вселенной.</w:t>
      </w:r>
    </w:p>
    <w:p>
      <w:pPr>
        <w:pStyle w:val="Heading1"/>
        <w:numPr>
          <w:ilvl w:val="0"/>
          <w:numId w:val="0"/>
        </w:numPr>
        <w:ind w:hanging="0"/>
        <w:rPr>
          <w:rFonts w:ascii="Arial Cyr" w:hAnsi="Arial Cyr" w:eastAsia="Arial Cyr" w:cs="Arial Cyr"/>
        </w:rPr>
      </w:pPr>
      <w:bookmarkStart w:id="28" w:name="__RefHeading___Toc23457920"/>
      <w:bookmarkEnd w:id="28"/>
      <w:r>
        <w:rPr>
          <w:rFonts w:eastAsia="Arial Cyr" w:cs="Arial Cyr" w:ascii="Arial Cyr" w:hAnsi="Arial Cyr"/>
        </w:rPr>
        <w:t>29. СИСТЕМНОСТЬ ПРИРОДЫ. РЕАЛЬНОСТЬ ДУШИ</w:t>
      </w:r>
    </w:p>
    <w:p>
      <w:pPr>
        <w:pStyle w:val="2"/>
        <w:numPr>
          <w:ilvl w:val="0"/>
          <w:numId w:val="0"/>
        </w:numPr>
        <w:ind w:left="2242" w:hanging="0"/>
        <w:rPr/>
      </w:pPr>
      <w:r>
        <w:rPr/>
        <w:t xml:space="preserve"> </w:t>
      </w:r>
      <w:r>
        <w:rPr/>
        <w:t>«Суд же состоит в том, что свет пришёл в мир…»</w:t>
      </w:r>
    </w:p>
    <w:p>
      <w:pPr>
        <w:pStyle w:val="2"/>
        <w:numPr>
          <w:ilvl w:val="0"/>
          <w:numId w:val="0"/>
        </w:numPr>
        <w:ind w:left="2242" w:hanging="0"/>
        <w:rPr/>
      </w:pPr>
      <w:r>
        <w:rPr/>
        <w:t>(Евангелие от Иоанна, гл. 3, стих 19)</w:t>
      </w:r>
    </w:p>
    <w:p>
      <w:pPr>
        <w:pStyle w:val="2"/>
        <w:numPr>
          <w:ilvl w:val="0"/>
          <w:numId w:val="0"/>
        </w:numPr>
        <w:ind w:left="2242" w:hanging="0"/>
        <w:rPr/>
      </w:pPr>
      <w:r>
        <w:rPr/>
        <w:t>Дух святой сходит с Неба и пронизывает Светом своим.</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 Я далёк от мысли, что нисходящее критериальное поле Природы и Дух Святой – это одно и то 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 Думаю, что критерии лишь отражают на своём уровне схождение Духа Свят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 Но это уже значительно выше, чем просто смысл и суггестия. Это существенно приближает нас к высшим формам понимания природных яв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 Вселенная начальная чудится мне ровным возделанным «полем плодородия». Физики думают, что это «пустота» ваку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 И как семена, брошенные в землю, дают всходы, прорастают и размножаются согласно правилам, заложенных в них, так и процессы во Вселенной начинают своё существование со своих «семян» по своим правил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6. Любая функция времени, любая система или любой процесс, если они характеризуются хоть в какой-то степени устойчивостью, взаимно однозначно отражаются в своём критерии, задаваемым своим конечным значением и вид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7. Сознание Человека есть процесс генерализованный, природный, устойчивый, а, следовательно, как показывает теория систем и теория управления, и критериаль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8. Критериальность Природы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9. Сознание отдельного человека называют субъективным, подчёркивая этим как непредсказуемость поведения человека, так и выделенность его из пространства с якобы предсказуемым продолжением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0. Наука как бы говорит о существовании критерия разделения природных явлений на субъективные и объектив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1. Вопрос в том, что является в таком случае объектив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2. Если объективизация всё-таки происходит, то в виде проявленной для сознания человека реакции той части Природы, которую мы называем Средой проживания или жизненным пространств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3. Субъективно переживаемое человеком в своём сознании не должно получать такого отклика вообще по определ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4. Поэтому критерий деления на субъективное и объективное может быть представлен по минимизации этой реакции Природы на действия или мысл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5. Однако, говорить, что процессы субъективного характера не имеют под собой никакой объективной почвы и не несут объективной нагрузки, некорректно, ибо корректность есть понятие относительное, изменяемое в зависимости от принимаемой парадигмы оснований и методов фиксации реак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6. Виртуальный мир субъективного в своём существовании так же закономерен и объективизирован, как и мир материаль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7. А идеи материализуются в такой степени, какой силой воли и новизны они наделе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8. Самым объективным является то, что Бесконечные Источники Любви, Разума и Жизни постоянно подпитывает всё материальное, даже неживое, накачивая их всеми необходимыми видами энергии-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19. Но начало процессу самоорганизации будет положено, когда равномерная структура «поля плодородия» будет «знать», что для этого 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0. А это произойдёт, когда она станет пронизываться всем полем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1. Только при таком процессе включения в «поле плодородия» критериев возникают условия для протекания автоматических процессов природного синте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2. Критерии в начале выступают как бы в роли центров кристаллизации. Они организуют некое поле притяжения, специфика которого зависит от вида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3. Как я иногда говорю, духовность – это такое положительное действие, которое создаёт для простого и недуховного человека силы притяжения к истинно духов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9.24. И не столько мы сами заставляем себя переосмысливать и изменяться к лучшему в своей жизни, сколько автомат Природы почти самостоятельно предлагает нам новые смыслы и притягивает нас ко всё  более и более высоком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5. Человек сравнительно недавно – около ста лет назад – смог осознать в себе душу как некий нематериальный орган своего организма, хотя со времён Аристотеля прошло немал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6. До этого душа представлялась в виде субстанции, в которой концентрировался жизненный потенциал. В средние века считали, что душа находится в кро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7. В более поздние времена  отождествили с психикой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8. Если человек – высшая материальная форма Жизни, то высшим органом в нём следует признать душу, выполняющую свою, высшую, обобщённую функцию. Ибо душа является проводником и высших, Духовны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29. Конечно, для физика, основывающего свои наблюдения только на основе материальных подтверждений в осязаемой форме, сложно принять подобную объективизацию виртуального органа. Хотя подобные аналогии в мире физики и математики существу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0. Более того, вся математическая наука, на которой стоят самые фундаментальные науки, построена на сплошной виртуа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1. Ещё А. Ухтомский указывал, что с точки зрения физиологии Человека необходимо функциональные системы человеческого организма приравнять материальному органу по статус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2. В сложившихся обстоятельствах обязаны ли мы выделить орган, пусть виртуальный, который отвечал бы за снабжение человека критериями Природы и передачи их в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3. С одной стороны, он должен быть независимым от сознания и желаний человека, а, с другой стороны, он должен реагировать на деяния Человека и оценивать их, не в сильной степени навязывая коррекцию поступ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4. Последнее требуется для того, чтобы Человек не мог потерять свободу своего выбора, если критерии им вырабатываются самостоятельно. Выработка критериев Человеком самостоятельно есть основа его твор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5. Таким виртуальным органом из всего известного может быть только душа. Во всяком случае она ближе всего по смыслу, согласно которому обеспечивается контакт нашего сознания с Высш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6. Она обладает голосами вины, совести, прямым каналом информации, соединяющим её с сердц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7. В теории идентификации существует понятие так называемой ненаблюдаемости, когда не существует способов измерения координат состояния части системы. Они не могут быть определены я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8. Психология выделяет и оперирует с большими подсистемами, наделёнными относительной целостностью и явно не наблюдаемыми: подсознательным, бессознательным, коллективным бессознательным и так далее. Душа поэтому не может быть исключ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39. Почему же тогда душа может представляться и светлой, и чёрной, если мы говорим лишь о её чистой, неизменяемой части, связанной с проводимостью критериев Природы и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0. Думаю, что почти всё, связанное с системными частями организма, можно представить состоящими из двух полов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1. Первая – это неизменяемый каркас, матрица или монада, передаваемая корневой, наследственной программой гене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2. Это природная рацио-составляющая организма, функционирующая вполне определённым образом. Это программа в какой-то мере, как говорят, конституциональ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3. Вторая – это полностью видоизменяемая со временем часть, тело, оболочка, среда, подвергаемые изменчивости за счёт работы иррацио-составляющей программ организма и самой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4. Подобный принцип нашёл своё отражение даже в поведении Человека, в том, как он следует выбору в соответствии с критериями, которые принял для себя или же, наоборот, отвер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5. Поэтому поведение человека имеет разное качество, как положительное, так и отрицате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6. Именно поэтому вторая половина души может формироваться самим человеком в силу каких-либо негативных обстоятельств в негативном св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7. Иногда внутренние манипуляции человека с его критериями видны невооружённым взглядом по тому, как он меняет своё поведение и перестраивает свои суждения вслед за изменением ситуации, с потерей интереса или вообще прекращает свою деяте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8. К сожалению, психология привела себя к такому тупику, что слишком мало учитывала системность мира, которая не может быть определена из внутренних психологических постула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49. Наоборот, чтобы выйти из создавшегося тупикового положения, этой науке необходимо перешагнуть свои гран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0.  Оказалось, что многие психотехники и психотехнологии прошлого и настоящего направлены на поиски, так называемых, комплексов – негативных структур психики, с которыми осуществляется основная работа психоло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1. Это своеобразный «остаточный принцип» от нормы, который только подтверждает отражение психологией следование за нарушен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2. Позитивность устойчивых виртуальных образований сознания, психики, души привлекала мало внимания исследователей, ибо психология ограничила себя моделями мира примитивного пла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3. Как во Вселенной совершенно объективно существуют чёрные дыры, наблюдаемые физиками лишь опосредованно, так и многие виртуальные объекты психологии и сознания тоже можно «увидеть» при помощи непрямых измер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4. Для Человека мир физических форм, феноменальный, и мир внутренних форм, виртуальный, или ментальный, равнознач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5. Ибо существует сильная прямая и обратная зависимость между ними, выражающаяся в замкнутой обратной связи организма, его частей, подсистем, независимо от того, физически или не физически мы можем представить их с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9.56. Оказалось, что Человек пока ещё не освободился от того, чтобы не наделять ограничениями собственных мыслимых представлений окружающий мир.</w:t>
      </w:r>
    </w:p>
    <w:p>
      <w:pPr>
        <w:pStyle w:val="Heading1"/>
        <w:numPr>
          <w:ilvl w:val="0"/>
          <w:numId w:val="0"/>
        </w:numPr>
        <w:ind w:hanging="0"/>
        <w:rPr>
          <w:rFonts w:ascii="Arial Cyr" w:hAnsi="Arial Cyr" w:eastAsia="Arial Cyr" w:cs="Arial Cyr"/>
        </w:rPr>
      </w:pPr>
      <w:bookmarkStart w:id="29" w:name="__RefHeading___Toc23457921"/>
      <w:bookmarkEnd w:id="29"/>
      <w:r>
        <w:rPr>
          <w:rFonts w:eastAsia="Arial Cyr" w:cs="Arial Cyr" w:ascii="Arial Cyr" w:hAnsi="Arial Cyr"/>
        </w:rPr>
        <w:t>30. РАЗВИТИЕ КРИТЕРИАЛЬНОГО УРОВНЯ СОЗНАНИЯ. СИСТЕМНАЯ ПСИХОЛОГИЯ</w:t>
      </w:r>
    </w:p>
    <w:p>
      <w:pPr>
        <w:pStyle w:val="2"/>
        <w:keepNext w:val="true"/>
        <w:keepLines/>
        <w:widowControl/>
        <w:numPr>
          <w:ilvl w:val="0"/>
          <w:numId w:val="0"/>
        </w:numPr>
        <w:ind w:left="2242" w:hanging="0"/>
        <w:rPr/>
      </w:pPr>
      <w:r>
        <w:rPr/>
        <w:t>Мы так много придаём значения мелочам и так близко к ним подходим, что за их частоколом и мнимой величиной совершенно теряем природные значения гигантских размеров.</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 В словаре практического психолога конца двадцатого века вообще нет понятия жизненного критерия. Это меня удивляет, забавляет и вводит в гру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 Может быть, слепота в отношении определяющего значения критериев произошла у психологов потому, что критерии сильно связаны с нашими желаниями. А уследить за всеми желаниями как бы невозможно. Оправдание налиц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 Ибо как доминанта, мотив, воля даже инстинкт маскируют критерий, точно так же это делает и желание. Но желание более многозначно, нежели домина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 Новое желание может изменить критерий вплоть до обратного. Например, человек, находясь в одном из состояний сознания, вполне осознанно даёт себе слово, что в определённых конкретных других жизненных ситуациях не будет выполнять вполне определённого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 То есть он неосознанно подчиняет себя некоторому выбранному критерию, который тоже им не осознаё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6. Но приходит эта ситуация, а человек в силу какой-либо причины оказывается в другом состоянии сознания – в изменён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7. Сдвиг состояния сознания и определяет изменение человеческих желаний и критериев пове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8. Желание маскирует свою суть, заключающуюся в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9. Человек, находясь в другом, изменённом относительно первого, состоянии сознания, легко может нарушить данное себе и другим слово.</w:t>
      </w:r>
    </w:p>
    <w:p>
      <w:pPr>
        <w:pStyle w:val="3"/>
        <w:numPr>
          <w:ilvl w:val="0"/>
          <w:numId w:val="0"/>
        </w:numP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30.10. Отсюда проистекает его нетвёрдость, безволие, распущенность, предатель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1. В психологии долгое время считается, что осознаваемой причиной, лежащей в основе выбора действий и поступков личности, является мотив. Мотиву приписывается то, чего он не мож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2. На самом деле мотив – это всё-таки импульс побуждения к деятельности. И вряд ли что-то бо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3. Мотив может длиться некоторое время без затухания, но быть основой деятельности в процессе сложной самоорганизации – это не его прерогатива. Он – всего лишь часть функции само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4. В корне неверно связывать мотивы лишь с кругом деятельности, направленной на удовлетворение потребностей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5. Мотив может возникнуть от неосознаваемого виртуального органа – души, от действия критерия, абсолютно не связанного ни с какой деяте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6. Мотив может возникнуть даже беспричинно, то есть какое-то действие или какая-то мысль в таком случае являются немотивированными. Это как бы давно известно, но к абсурду привык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7. Многие теории психологии и физиологии подошли вплотную к открытию первенства в определении развития Жизни за критериальным уровнем в самоуправлении любым жи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8. Теория функциональных систем П. Анохина, физиология активности Бернштейна, теория когнитивного соответствия, теория поля К. Левина и некоторые другие подчёркивали системность организмов, их самоорганиз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19. По теория когнитивного диссонанса Л. Фестингера негативное побудительное состояние –  диссонанс – есть следствие недостаточного оправдания выб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0. Чем же человеческое сознание может оправдать выбор? Оправдать может многим, ибо разум есть инструмент – куда его направил, в том направлении он и работ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1. Однако, жизненный выбор не относится по своему статусу к проблеме оправдания, ибо он – не наказ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2. Оправдание выбора может иметь основания, если результат произведённого выбора известен и несущественен или негатив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3. Мы же говорим о том, что существует возможность спрогнозировать результат заранее с определённой степенью надёжности, избрав всего лишь соответствующий критерий для будущего процесса ре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4. Выбор есть решение особой задачи по удовлетворению критерия выб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5. А «диссонанс», отклонение, рассогласование оказывается необходимым и достаточным условием для получения управляющего сигнала в системе само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6. Значит ли это, что выбор, если он всё же тяжёл для Человека, должен быть «оправд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7. Без сомнения это так, но в Природе это «оправдание» происходит лишь свыше и только свыше, только критериально через смыслы, пока ещё не все понятные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8. Критериальный уровень есть уровень более высокий, чем уровень смысла, более внутренний, более скрыт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29. Человек оперирует в своих доказательствах только смыслами. Критериальный уровень пока ещё не осмыс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0. Это однозначно говорит о том, что любое оправдание выбора есть прерогатива не столько Человека, сколько того, что находится выше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1. Знание критериев переводит человеческую задачу выбора с поведенческого уровня на уровень выбора самого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2. Выбор критериев автоматически включает задачу осознания Высших Критериев Жизни, знания нашей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3. Поэтому психология становится системной тогда, когда её знания наполняются действием критериев Природы 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4. Проявление критериальных возможностей человека, то есть осознанное или неосознанное оперирование критериями, созданными как Природой, так и самим Человеком, зависит и от его способностей, и от развитости среды прожи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5. Способности Человека можно отождествить с его внутренними побудительными сил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6. Из всех побудительных сил и мотивов способности выделяются своей мощностью воздействия на всю его внутреннюю сф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7. Какая-либо способность даётся Человеку независимо от его выбора или жел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8. К возникновению способности ни мотивация, ни доминанта не имеют никакого отношения. И то, и другое лишь проявляют её. Они – следующий этап её обрам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39. Со способностью Человек рождается и с нею же умирает, если в течение его жизни не происходит его деградац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0. Любую внутреннюю способность я рассматриваю как своеобразную личность, точнее сублич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1. Субличность – это замкнутая на себя, высокой степени целостности структура личности, которая устойчиво может существовать длительное врем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2. Внутренний побудительный мотив способности проявляется в сознании Человека всегда. Различна лишь его мощность, которая зависит от степени страстност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3. Но какой бы ни была страстность, способность требует реализации. Вот почему неразвитие способности есть убийство внутри себя человека,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4. Многие патологии в сознании, в психике или в поведении людей возникают именно от подобного убийства способности в своей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5. Способности людей требуют от них саморазвития, постоянного внимания, напряжённых усилий, времени и забот. Способности – это ребёнок, дитя кажд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6. Неразвитая способность в начале – это неразвитый ребёнок, капризный, своенравный, который потом, с течением времени, без внимания со стороны человека может стать его убийц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7. Другими словами, способность обладает своей и только своей доминантой, которая может подавить все остальные доминанты на очень длительное время, иногда навсег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8. Системная психология поэтому относит потребности к реализованным способностям, или к инстинктам, получающих быстрое удовлетво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49. Потребности, какого бы уровня они не были, не могут обеспечить саморазвитие уровня само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0.50. Последнее достигается только при участии сознательной компоненты Жизни в осознании Высших Критериев, спускающихся в созна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1. Поэтому при адаптации к тягостным временам в обществе, когда реализация способности человека во внешнем жизненном пространстве угнетена, а людям, другими словами, «надо было сидеть тихо», они находили себя во зле, агрес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2. Природа агрессии лежит, прежде всего, в запрете на развитие способности и в запрете на поис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3. Ибо развитие Жизни заложено в ней самой в её основах, а блокирование развития является фактически убийством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4. Неожиданная блокировка развития Жизни в её различных проявлениях в Человеке ли, в растении ли, в отдельной клетке ли приводит к негативному стрессу со всеми вытекающими отсюда последств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5. Развитие же требует от Человека перейти на уровень эмоционально сильных положительных переживаний и поддерживать 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6. А это лучше всего достигается в духовной жизни отдельного человека, ибо она является более общим пространством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0.57. Переживания хотя и носят внутренний характер, но реализуются во внешней среде проживания, ибо направлены от человека к Богу его самосовершенствованием во всех своих аспектах.</w:t>
      </w:r>
    </w:p>
    <w:p>
      <w:pPr>
        <w:pStyle w:val="Heading1"/>
        <w:numPr>
          <w:ilvl w:val="0"/>
          <w:numId w:val="0"/>
        </w:numPr>
        <w:ind w:hanging="0"/>
        <w:rPr>
          <w:rFonts w:ascii="Arial Cyr" w:hAnsi="Arial Cyr" w:eastAsia="Arial Cyr" w:cs="Arial Cyr"/>
        </w:rPr>
      </w:pPr>
      <w:bookmarkStart w:id="30" w:name="__RefHeading___Toc23457922"/>
      <w:bookmarkEnd w:id="30"/>
      <w:r>
        <w:rPr>
          <w:rFonts w:eastAsia="Arial Cyr" w:cs="Arial Cyr" w:ascii="Arial Cyr" w:hAnsi="Arial Cyr"/>
        </w:rPr>
        <w:t>31. ДОМИНАНТА ЦЕЛОСТНОСТИ</w:t>
      </w:r>
    </w:p>
    <w:p>
      <w:pPr>
        <w:pStyle w:val="2"/>
        <w:keepNext w:val="true"/>
        <w:keepLines/>
        <w:widowControl/>
        <w:numPr>
          <w:ilvl w:val="0"/>
          <w:numId w:val="0"/>
        </w:numPr>
        <w:ind w:left="2242" w:hanging="0"/>
        <w:rPr/>
      </w:pPr>
      <w:r>
        <w:rPr/>
        <w:t>Если бы человек захотел стать всесильным, он бы начал с Любви. Он бы стал думать о том, что нужно сделать, чтобы затопить мир Любовью.</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 Доминанта помогает Человеку поддерживать в себе высокий уровень напряжения, а для некоторых людей уровень положительного или отрицательного стресса, чтобы внутренние процессы в организме и процессы жизни вокруг него, в его жизненном пространстве, шли при выполнении соответствующего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 Отличие моего подхода, например, от подхода Курта Гольдштейна (организмическая теория личности) состоит в том, что он не показывает, каким образом, самоактуализируясь, достигает своей цели Человек, а фактически, организм, по выравниванию своей психической энергии в средн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 Открытость, разомкнутость, системы личности в организмической теории личности не есть открытость критериальная, то есть реаль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 Это всего лишь открытость влияния на Человека, которое Человек стремится выровнять, в одних случаях снизить, в других повысить. Но как выровнять действие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 Традиционная психология в своём многообразии, в основном, рассматривает личность лишь как психологический субъект, функционирующий в психологической среде (или, по-другому, в жизненном пространстве), отрывая личность от процессов, происходящих за рамками психологической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6. Абсурден принцип психологии, согласно которому за организм Человека принимается лишь его психологическая часть, да и то «фактически» реализуемая в феноменальном ми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7. Ни о какой системной открытости тут не может быть и речи. Это – изолированная система, в которой процессы в их развитии обязательно рано или поздно зайдут в тупи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8. Попытки внести коррективы в теории личности или в общие теории психологии, которые бы учитывали целостность как реальность, не увенчались успехом. Да иначе и быть не мог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9. Одна из главных причин неудач состояла в том, что, как правило, психологические теории создавались и обосновывались на многочисленных случаях психических отклонений и применялись в основном для лечения заболева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10. Спору нет, крайности в поведении людей всегда более ярки и репрезентабельны. Однако, увлечение подобным направлением привело к тому, что психология традиционная стала трактоваться в основном как поведенческа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1. Целью психических процессов в организме стала считаться расплывчатые в понятийном выражении самоактуализация и самореализация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2. Некоторые психологи, такие как А. Маслоу и целое направление психологов, развивающих когнитивную психологию, предприняли серьёзную попытку восстановить справедливость и представить психику Человека как некий целостный объект, изначально наделённый сугубо положительными свойст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3. К сожалению, понятие целостности личности или психики в психологической науке до сих пор не было сформулировано коррект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14. И потому любые попытки придать даже гуманистической психологии законченный вид не удалис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5. И хотя гуманистическая психология оказалась наиболее близкой из многих направлений психологии к первичной сути этой науки, она не оказала прорывного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6. В основном же, психология как наука во многом стала наукой не о психике Человека, а о его сознании и его пове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7. Причём в подавляющем большинстве работ и направлений под объектом исследований в психологии понималось лишь малоосознанное или совсем неосознанное человеческое пове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8. Психология в своём развитии завела себя в тупик, сознательно сузив свои претензии до слишком малого объёма исследований, из которого уже ничего нового было извлечь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19. Ярким примером тому может служить теория поля К. Левина, в которой им самим и его последователями были предприняты попытки с помощью математизации и структурализации решить проблему выхода за пределы замкнутого пространства традиционной псих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0. Даже когнитивная психология оказалась в том же самом тупике с невысоким результатом развития. Ибо как понимание системности, так и модель мира, на котором она основывалась, оказались некоррект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1. Ключевыми понятиями, точнее, категориями философского плана, в развитии психологии будут являться, по-видимому, в ближайшем будущем понятия целостности, системы и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2. О критериях мы уже много говорили и ещё будем неоднократно возвращ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3. В понятии системы мы подчеркнули принципиальную важность, причину, по какой система становится системой – именно потому, что она не может существовать без своего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4. Понятие же целостности пока что было определено недостаточно. Причиной этого может служить оправдание, что оно тесно связано с философской парадигмой представлений о мире, о Жизни, о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5. Мною принята почти восточная парадигма Мироздания и Жизни с некоторыми отличиями, где понятие целостности личности либо может совсем игнорироваться, либо отсутств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6. Причиной подобного является принятие основного принципа существования Жизни и Человека, в частности, как космического явления со всеми вытекающими отсюда тесными связ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7. Поэтому говорить о целостности Человека можно только очень условно, каждый раз подчёркивая специально степень усло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8. Самым, может быть, сильным определением целостности было бы определение её как способности к выполнению заданной фун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29. Однако, трудность заключается в том, что многообразие функций, выполняемых человеческим организмом, так велико, что представить всё поле его функций не представляется возмож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0. Аналогично и детерминистского понятия организма Человека в силу тех же причин предложить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1. Ибо к структуре организма необходимо будет отнести и непроявленные в материальном мире его тонкоматериальные структуры и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2. Как смена доминант в Человеке отражает смену критериев его поведения и мышления, так она определяет и смену процессов в его организме. Этот факт бесспорный, подтверждённый физиолог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3. Можно говорить о жизненном пространстве Человека, как это делает в своей теории поля К. Левин, с позиций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4. Можно же с позиций критериальности Природы, понимая, как среда проживания стимулирует человека, оперировать критериальным пол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5. Но где критериальное поле, как и любое поле, начинается в жизни каждого человека? И где оно заканчив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6. Что включает Человек в своё жизненное пространство? Ведь понятие жизненного пространства меняется со сменой этапов человеческого развития и со сменой теорий о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7. Жизненное пространство включает в себя два понятия – жизненность, или жизнь, и пространство – и их соединяющее, общее и критериальное, именно то, что делает просто пространство жизнен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8. Некоторым людям трудно понять, почему к двум, чтобы получить из них третье, необходимо прибавить ещё и четвёрт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39. Так и в теории К. Левина проще всего имплицировать локомоцию – указать путь от и до. Но объяснить, почему именно этот, а не другой, путь осуществляется, невозможно. Ибо сама импликация «если..., то...» как логическая операция скрыла в своей сути работу её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0. Поэтому недостаток многих теорий и понятий состоит в их сильной статичности, в отсутствии развивающих тенденций, как подчёркивается в психологической теории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1. Введение динамических характеристик в теории оказалось незаконченным именно потому, что динамика всегда предполагает соответствующие модели, начало которым положено в дифференциальном исчисл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2. Применение таких моделей рано или поздно в силу их сути выводит исследователя за пределы своего начального пространства, или начального множ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3. Принцип разомкнутости систем поэтому и выполняется в системах, что он является естественным отражением самой природной система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4. Это характерно и для такого понятия, как целостность. Ибо под целостностью можно понимать степень удовлетворения некоему функциональному критерию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5. Понятие целостности Человека как понятия, отделённого от представления остального организма, некорректно, ибо оно должно объективно отражать не статичное и изолированное положение, а динамичное и связанное со сре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6. Значит, целостность должна определяться во взаимосвязи, в динамике измен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7. Но этого же требует и каждое понятие психологии, ибо оно может быть корректно определено только во множестве взаимосвязей, в сложной смысловой структуре пространства своего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8. Целостность системы не может характеризоваться изоляцией системы, как то было в прежних представл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49. Ибо такое состояние совершенно не отвечает полноте выполнения функций самой системой. Это абсурд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0. Целостность напрямую связывается с жизнестойкостью, выживаемостью системы и более всего может характеризоваться выполнением условий, диктуемых Глобальным Критерием и критериальным деревом системы.</w:t>
      </w:r>
    </w:p>
    <w:p>
      <w:pPr>
        <w:pStyle w:val="Normal"/>
        <w:numPr>
          <w:ilvl w:val="0"/>
          <w:numId w:val="0"/>
        </w:numPr>
        <w:ind w:hanging="0"/>
        <w:rPr/>
      </w:pPr>
      <w:r>
        <w:rPr/>
        <w:t>3</w:t>
      </w:r>
      <w:r>
        <w:rPr>
          <w:rFonts w:eastAsia="Times New Roman CYR" w:cs="Times New Roman CYR" w:ascii="Times New Roman CYR" w:hAnsi="Times New Roman CYR"/>
        </w:rPr>
        <w:t>1.51. Как и понятие адекватности, так и понятие целостности характеризуется своей степен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2. Чаще всего понятие адекватности не точно отвечает сущностным представлениям явления, ибо оно всё-таки характеризует частично закрытость системы, а частично её адапти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3. Поэтому в открытых системах чаще всего необходимо говорить о конгруэнтности, то есть о соответствии с учётом влияния и среды, и других субъек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4. Нарушение целостности проявляется в психике довольно просто, например, в причине агрессии при стрес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55. Психика отражает степень целостности своими состояниями и состояниями всего организма. И реагирует на изменение целостности по-своему – состояния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56. Часто необходимо говорить и об уровне целостности, ибо ограничения её явно просматриваются в иерархичности и функциональности органа или систем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7. Субъективизм и объективизм в исследованиях во многом зависят от истории вопро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8. Они тоже имеют свою историческую степень, границу, которая может отодвигаться в любую сторону в зависимости от степени и уровня проработанности вопроса в анализ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59. Однако, уже сегодня можно предположить, что целостность как функциональное явление организма будет притягивать всё больше внимание психолог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1.60. Ибо в Природе существует глобальное доминантное направление восстановления любого нарушения в организме в сторону его большей целостности.</w:t>
      </w:r>
    </w:p>
    <w:p>
      <w:pPr>
        <w:pStyle w:val="Heading1"/>
        <w:numPr>
          <w:ilvl w:val="0"/>
          <w:numId w:val="0"/>
        </w:numPr>
        <w:ind w:hanging="0"/>
        <w:rPr>
          <w:rFonts w:ascii="Arial Cyr" w:hAnsi="Arial Cyr" w:eastAsia="Arial Cyr" w:cs="Arial Cyr"/>
        </w:rPr>
      </w:pPr>
      <w:bookmarkStart w:id="31" w:name="__RefHeading___Toc23457923"/>
      <w:bookmarkEnd w:id="31"/>
      <w:r>
        <w:rPr>
          <w:rFonts w:eastAsia="Arial Cyr" w:cs="Arial Cyr" w:ascii="Arial Cyr" w:hAnsi="Arial Cyr"/>
        </w:rPr>
        <w:t>32. ТАЙНА ДОМИНАНТЫ ОТКРЫТА</w:t>
      </w:r>
    </w:p>
    <w:p>
      <w:pPr>
        <w:pStyle w:val="2"/>
        <w:numPr>
          <w:ilvl w:val="0"/>
          <w:numId w:val="0"/>
        </w:numPr>
        <w:ind w:left="2242" w:hanging="0"/>
        <w:rPr/>
      </w:pPr>
      <w:r>
        <w:rPr/>
        <w:t>Когда человек добирается до открытия и понимает это, он, конечно, может быть доволен собой. Однако, ему хочется подняться ещё выше, и это спасает его от гибел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 Доминанта была одной из нерасшифрованных тайн науки. Доминанта – магнит, который притягивает.  Притягивает и учёных, и сознание любого человека, заставляя  их удивляться силе, существующей помимо вол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 А. Ухтомский писал в своих письмах, что доминанта даёт Человеку и его сознанию «то маховое колесо – руководящую идею, основную гипотезу, – которое избавляет мысль от толчков и пестроты и содействует сцеплению фактов в единый опыт».</w:t>
      </w:r>
    </w:p>
    <w:p>
      <w:pPr>
        <w:pStyle w:val="Normal"/>
        <w:numPr>
          <w:ilvl w:val="0"/>
          <w:numId w:val="0"/>
        </w:numPr>
        <w:ind w:hanging="0"/>
        <w:rPr/>
      </w:pPr>
      <w:r>
        <w:rPr/>
        <w:t>32.</w:t>
      </w:r>
      <w:r>
        <w:rPr>
          <w:rFonts w:eastAsia="Times New Roman CYR" w:cs="Times New Roman CYR" w:ascii="Times New Roman CYR" w:hAnsi="Times New Roman CYR"/>
        </w:rPr>
        <w:t>3. На мой взгляд всё обстоит как раз наоборот: идея вызывает доминан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4. Исследования физиологов показали, что принцип доминанты физиологичен – это общий способ действия нервной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5. Он – физиологическая основа акта внимания и предметного мыш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6. Физиологи заявляют, что доминанта подвижна и устойчива. Угасая, она опускается в глубины сознания, где сохраняется неопределённо долгое врем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7. Доминанта показывает направление действия воли, путь, к которому стягивается содержимое в сознании, физиологии, психике, органике, всё, обеспечивающее это дей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8. А. Ухтомский заявлял: «Доминанта есть не теория  и даже не гипотеза, но преподносимый из опыта принцип очень широкого применения, эмпирический закон, вроде закона тяготения, который, может быть, сам по себе и не интересен, но который достаточно назойлив, чтобы было возможно  с ним не счит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9. Он же заявлял, что доминанта есть форма причинности, которая «держит в своей власти всё поле душевной жизн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0. В этом месте мне хочется закричать: «Эврика! Ура!» Ведь доминанта фактически есть овеществлённый критерий крупного размера, уровневое воздействие свы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1. Критерий – это не плоскостной смысл, окутанный переживаниями, вниманием, индивидуальным психическим содержанием среди равных объектов психики. Это не просто жизненное пространство или жизненное по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2. На самом деле любое понятие, употребляемое нами, любым человеком, любые суждения, отношения – это следы пережитых им доминан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3. Я уточняю: доминанта соединяет сознание и психику, физиологию и биолог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4. Во что облекается критерий в нашем созн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5. Ведь какой-нибудь критерий нашего организма и нашего сознания, если его попытаться представить – это всего лишь математическое выражение, которое требует от организма своей минимизации или максимизации в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6. Критерий преобразуется в видимую, хорошо осязаемую по своему напору доминанту, обладающую не обычным магнетизмом, а скрытым, не обычным притяжением, а высшим.</w:t>
      </w:r>
    </w:p>
    <w:p>
      <w:pPr>
        <w:pStyle w:val="Normal"/>
        <w:numPr>
          <w:ilvl w:val="0"/>
          <w:numId w:val="0"/>
        </w:numPr>
        <w:ind w:hanging="0"/>
        <w:rPr/>
      </w:pPr>
      <w:r>
        <w:rPr>
          <w:rFonts w:eastAsia="Times New Roman CYR" w:cs="Times New Roman CYR" w:ascii="Times New Roman CYR" w:hAnsi="Times New Roman CYR"/>
        </w:rPr>
        <w:t xml:space="preserve">32.17. Так 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b/>
          <w:bCs/>
          <w:i/>
          <w:iCs/>
        </w:rPr>
        <w:t>смыс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8. Такая материализация критерия в смысл происходит в тонкоматериальном поле сознания в таком виде, что смысл становится доступен созн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19. Доминанта всегда содержит ядро будущего смысла и поле притя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0. Доминанта – это устойчивая виртуальная система самоорганизации, обладающая смыслом своего уровня, более высокого, чем уровень её проя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1. Доминанта обладает разной степени силой, или потенциалом, своего поля притя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2. Когда поле притяжения велико, это значит, что действие критерия в процессе самоорганизации тоже велико, а смысл только начинает формиро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3. Доминанта снижает своё действие, когда самоорганизация в ней как в системе добирается до определённого смысла, который сознание уже начинает использовать в своих рацио-программах.</w:t>
      </w:r>
    </w:p>
    <w:p>
      <w:pPr>
        <w:pStyle w:val="Normal"/>
        <w:numPr>
          <w:ilvl w:val="0"/>
          <w:numId w:val="0"/>
        </w:numPr>
        <w:ind w:hanging="0"/>
        <w:rPr/>
      </w:pPr>
      <w:r>
        <w:rPr/>
        <w:t>32.24.</w:t>
      </w:r>
      <w:r>
        <w:rPr>
          <w:rFonts w:eastAsia="Times New Roman CYR" w:cs="Times New Roman CYR" w:ascii="Times New Roman CYR" w:hAnsi="Times New Roman CYR"/>
        </w:rPr>
        <w:t xml:space="preserve"> На самом деле более корректно называть доминанту как критериальную доминанту, ибо при её воздействии доминирует определённый природный критер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5. Для действующей доминанты всё поле её влияния есть, по сути, «поле плодородия», равномерное или нет, которое может быть представлено разноуровневыми подсистемами организма: физиологическими, нервными, биохимическими, органами, соединительными тканями с их распределёнными структурными образованиями и другими, вплоть до отдельных клеток и их внутренней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6. Иными словами, доминанта действует в организме, влияет на организм, перестраивает организм во всех его системах и на всех его уровн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7. Другое дело, мы можем или не можем оценить её влияние и на какую глуб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28. В нашем подсознании или бессознательном смысловые ассоциации с ядром доминант постоянно движутся, перестраиваются, соединяются в различные новые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29. Эти структуры или прежние доминанты – смыслы – обладают способностью всплывать в проявленное сознание и иногда вновь завладевать им как на своём уровне, так и на более высоких уровнях ассоциативн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0. Это означает, что в сознании, во всех его слоях, идёт невидимая нам работа отбора, синтеза новых доминан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1. Там же формируются более общие, более крупные ассоциации по законам, которые действуют всегда, не останавливаясь ни на мину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2. Ибо это есть действие критериев как движущих сил в «поле плодородия» из доминант, понятий, ассоциаций, из всего того, что образует смысловое поле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3. Фактически доминанта отражает постоянную работу критерия. Она нанизывает на него, как на стержень, всё более знакомое и доступное, что имеет характеристики притяжения, валентности, подобия, совпадения и структурирования. В этом состоит скрытое творчество нашего сознания, точнее его непроявленных уров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4. Доминанта притягивает впечатления, образы и другие мелкие и крупные элементы сознания, как это делается с элементами клетки в ней самой, когда из фрагментов составляется длинная молекула без видимого вмешательства извне. Либо когда из одной клетки вырастает орган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5. Так, информационный бессмысленный для нашего сознания мусор иррацио-поля превращается в смысловые значения, знаки, имеющие очень важные характеристики – связи с другими явлениями и возможность быть определёнными через эти другие я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6. Иррацио-поле как некий генератор выбрасывает нечто, что может быть подобрано какой-нибудь доминантой и уложено в каркас нового смысла. А из него уже в будущем может вырасти или тяга к наркотику, или гениальная идея, или что-нибудь друг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7. Фактически через связь доминанты и природного критерия произошло открытие нового уровня в действии физиологи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8. «Овладение физиологическими доминантами» по Ухтомскому, равно как и психологическими, есть постижение всего лишь смысла явления, действия, опыта, который становится воплощением природных естественных постоянно действующих свойств. Лучше всего работа доминанты, критерия Природы показана в инстинктах. Критерий как сторож самоорганизации постоянно включает инстин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39. И хотя многих психологов в полученной модели действия доминанты будет интересовать не предсказание поведения, а лечение отклонений от нормы, всё же, возможно, для учёных других наук новые представления с точки зрения системности дадут им пищу для новых исследова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40. На организм Человека со стороны Природы действует дерево критериев. Следовательно, можно с уверенностью говорить, что и действующие на Человека доминанты представляют собой тоже дерево доминант.</w:t>
      </w:r>
    </w:p>
    <w:p>
      <w:pPr>
        <w:pStyle w:val="Normal"/>
        <w:numPr>
          <w:ilvl w:val="0"/>
          <w:numId w:val="0"/>
        </w:numPr>
        <w:ind w:hanging="0"/>
        <w:rPr/>
      </w:pPr>
      <w:r>
        <w:rPr/>
        <w:t>32.4</w:t>
      </w:r>
      <w:r>
        <w:rPr>
          <w:rFonts w:eastAsia="Times New Roman CYR" w:cs="Times New Roman CYR" w:ascii="Times New Roman CYR" w:hAnsi="Times New Roman CYR"/>
        </w:rPr>
        <w:t>1. Учитывая, что критерии могут быть рассмотрены как глобальные и локальные, то и общая модель может быть представлена с подробностями в разной степ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42. Она может подстраиваться под базовые, матричные, генетически обусловленные характеристики человека по его поведению на каком-нибудь отрез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43. Вопрос о креативности Человека – о его творческом потенциале как самостоятельном, независимом от осознанных стимулов свойстве, становится более прояснённым, чем было до т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2.44. И хотя на сегодня нет прямого измерения действия критериев, опосредованное их влияние через проявление доминантных сил даёт основание полагать, что в системе Человек Природный мы продвинулись ещё немного вперёд.</w:t>
      </w:r>
    </w:p>
    <w:p>
      <w:pPr>
        <w:pStyle w:val="Heading1"/>
        <w:numPr>
          <w:ilvl w:val="0"/>
          <w:numId w:val="0"/>
        </w:numPr>
        <w:ind w:hanging="0"/>
        <w:rPr>
          <w:rFonts w:ascii="Arial Cyr" w:hAnsi="Arial Cyr" w:eastAsia="Arial Cyr" w:cs="Arial Cyr"/>
        </w:rPr>
      </w:pPr>
      <w:bookmarkStart w:id="32" w:name="__RefHeading___Toc23457924"/>
      <w:bookmarkEnd w:id="32"/>
      <w:r>
        <w:rPr>
          <w:rFonts w:eastAsia="Arial Cyr" w:cs="Arial Cyr" w:ascii="Arial Cyr" w:hAnsi="Arial Cyr"/>
        </w:rPr>
        <w:t>33. СИСТЕМНАЯ ТЕОРИЯ ПОЛЯ ЖИЗНИ</w:t>
      </w:r>
    </w:p>
    <w:p>
      <w:pPr>
        <w:pStyle w:val="2"/>
        <w:numPr>
          <w:ilvl w:val="0"/>
          <w:numId w:val="0"/>
        </w:numPr>
        <w:ind w:left="2242" w:hanging="0"/>
        <w:rPr/>
      </w:pPr>
      <w:r>
        <w:rPr/>
        <w:t>Проживая в  мире физическом, мы хотим пощупать свои ощущения и чувства, взвесить их и измерить, представить их в виде хорошо видимых структур. И всё это затем, чтобы научиться управлять собой?</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 Самое интересное для меня явление в человеческом организме – это его состояния. Они имеют много общего с кибернетическим пониманием состояний из пространства состояний координа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 Но они – ещё и трудно уловимые в физическом смысле понятия. Говорят, что состояния организма системны, ибо они затрагивают весь орган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 Математические представления для подавляющего большинства людей сложны сами по себе, ибо люди, если они не математики, мало владеют аппаратом математических разделов выше некоторого школьного кур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4. Поэтому такие сложные структурные построения в психологии, как в теории поля К. Левина, к сожалению, подчиняют их создателей излишней формализации, что приводит, как правило, к слишком большим потерям смысла и, в конечном итоге, к слабой жизненности те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5. Мы никуда и никогда не уйдём от физического смысла, несмотря ни на какую, даже самую резкую, критику физического подхода в моделировании действительности, ибо физика, в конце концов, проверяет все наши те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6. Работа врача-психотерапевта, врача-лечебника или философа проверяются на степень адекватности их методов реальному миру физ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7. И в то же время, физический мир живёт сам по себе, по своим законам и критериям. Более того, мир грубой материи часто самоорганизуется, несмотря ни на какие усилия врача или философ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8. И те, и другие склонны преувеличивать значение своих теорий для человечества. Даже считать их гениальными и необходим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9. К сожалению, большинство теорий в наше время не являются ни необходимыми, ни гениальными. Ибо построены они на явлениях отклонения Человека от нормы, в основном, на явлениях патологии и разрушения, в то время как мир в целом и физический мир материи, в частности, повсеместно подчинён законам и критериям синте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0. Мы пока слабо отражаем генеральное направление Природы – синтез – и с превеликим трудом карабкаемся по физическому смыслу явлений психики и философии, вводя новые понятия, которые не всегда легко входят в имеющуюся структуру языка. Будем надеяться, что понятие критерия ждёт другая уча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1. Когда мы говорим о полях, то, прежде всего, вспоминаем поля физические: гравитационные, электромагнитные, ядерные, слабые. Ближе всего к тому, о чём я веду разговор, мне кажется, поле гравитацио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2. Именно гравитационное поле даёт нам прекрасные физические представления о концентрации вещества в планетах, звёздах, астероидах и других небесных тел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3. Гравитационное поле замечательно иллюстрирует импульсную, квантовую природу материи и такую характеристику математики и кибернетики, как ненаблюдаемость координат, в так называемых чёрных дырах, из которых свет не выходит и, следовательно, они ненаблюдаемы нами и никакими прибор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4. В психике Человека тоже есть множество «чёрных дыр», которые существуют незаметно до тех пор, пока напряжение в них не перейдёт некую границ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5. И тогда происходит актуализация некоторой проблемы подсознательного характера в доминанту проявлен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6. Смысловые поля, о которых я говорю, – это аналог дискретных, или квантовых, полей типа алгебраических или гравитационных полей Всел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7. Каждый человек обладает своим смысловым пол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8. Смысл есть концентрация энергии особого вида – энергии тонкого мира, способной через смысл влиять на энергетическое наполнение объектов грубой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19. Смысловое поле можно по-другому назвать смысловым пространством, учитывая наличие координат состояния объектов поля. Объекты – это смыслы. Их координаты – это связи их с другими смысл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0. Но связи – это ещё и вектора, направленные на другие смыслы с разными знаками, качествами и другими характеристи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1. Следовательно, системы координат в пространствах смысла одного уровня не являются в общем ортогональными, ибо смыслы в большинстве своём обязательно должны пересекаться между собой, чтобы представлять более насыщенное разным качеством простра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2. Если же смыслы ортогональны, то они не имеют общих связей и, значит, не пересекаются между собой и тогда можно говорить вообще о разных пространствах смысла как о разных уровнях иерархии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3. Например, о той иерархии, которую я приводил раньше, иллюстрируя уровни языков как элементарный, концептуальный, семантический, смысловой, суггестивный, критериальный и духовный урове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4. Это влияние осуществляется не вообще везде, а по особым направлениям действия из-за неравномерности свойств и тонкого и грубого мира. Это аналог анизотропии свойств физических пространств.</w:t>
      </w:r>
    </w:p>
    <w:p>
      <w:pPr>
        <w:pStyle w:val="Normal"/>
        <w:numPr>
          <w:ilvl w:val="0"/>
          <w:numId w:val="0"/>
        </w:numPr>
        <w:ind w:hanging="0"/>
        <w:rPr/>
      </w:pPr>
      <w:r>
        <w:rPr>
          <w:rFonts w:eastAsia="Times New Roman CYR" w:cs="Times New Roman CYR" w:ascii="Times New Roman CYR" w:hAnsi="Times New Roman CYR"/>
        </w:rPr>
        <w:t xml:space="preserve">33.25. Следовательно, анализируя всего лишь смыслы природных пространства, можно говорить о некоторых предпочтительных направлениях развития природных структур, обладающих смыслом, </w:t>
      </w:r>
      <w:r>
        <w:rPr>
          <w:rFonts w:eastAsia="Times New Roman CYR" w:cs="Times New Roman CYR" w:ascii="Times New Roman CYR" w:hAnsi="Times New Roman CYR"/>
          <w:b/>
          <w:bCs/>
          <w:i/>
          <w:iCs/>
        </w:rPr>
        <w:t>то есть о поляризации природных пространств в соответствии с природными критер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6. Эта возможность предпочтительных направлений развития появляется, как мы уже понимаем, из-за действия через смысловые характеристики вещей, понятий, мыслей и так далее со стороны природных критериев развития, влияющих на процессы постоянно в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7. Люди в своей повседневной практике, в своей жизни привыкли к непрерывным полям, например, к пространству, в котором они проживают. В них находятся какие-то объекты: твёрдые – дома, автомобили, жидкие – озёра, лужи, реки, газообразные – возд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8. Когда мы говорим о полях смысловых и подчёркиваем их особенность, заключающуюся в концентрации локального смысла, то мы с вами фактически говорим о том же самом физическом поле, о котором мечтают физики в своих физических наук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29. Строгой физической единой теории поля не существует, ибо непреодолимым препятствием на пути её создания служит особое требование к элементам поля, элементарным частицам и более крупным их объедине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0. Это особое требование заключается в том, что элементы поля и его объекты должны выступать как разные проявления одного и того же, единого, поля.</w:t>
      </w:r>
    </w:p>
    <w:p>
      <w:pPr>
        <w:pStyle w:val="Normal"/>
        <w:numPr>
          <w:ilvl w:val="0"/>
          <w:numId w:val="0"/>
        </w:numPr>
        <w:ind w:hanging="0"/>
        <w:rPr/>
      </w:pPr>
      <w:r>
        <w:rPr>
          <w:rFonts w:eastAsia="Times New Roman CYR" w:cs="Times New Roman CYR" w:ascii="Times New Roman CYR" w:hAnsi="Times New Roman CYR"/>
        </w:rPr>
        <w:t xml:space="preserve">33.31. После того, как мы уже разобрали действие отдельных критериев и критериального дерева в целом на различные объекты, достаточно просто сделать вывод о том, что </w:t>
      </w:r>
      <w:r>
        <w:rPr>
          <w:rFonts w:eastAsia="Times New Roman CYR" w:cs="Times New Roman CYR" w:ascii="Times New Roman CYR" w:hAnsi="Times New Roman CYR"/>
          <w:i/>
          <w:iCs/>
        </w:rPr>
        <w:t>поле в единой теории поля никогда не будет единым, а будет представлять собой ни что иное, как иерархическое дерево полей, соответствующее дереву природных критериев, действующих в каждом из пространств и в совокуп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2. Физики хотят невыполнимого в Природе: простоты, в то время как Природа постоянно самоусложняется, восходя по своей непростой иерархии уров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3. Причем, на каждом уровне самоорганизация идёт по своим критериям, подчиняющимся более высок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4. Теперь, после сказанного, мир в полевом исполнении можно представить себе в виде нескольких матрёшек, символизирующих несколько или бесконечное количество полей, вложенных друг в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5. Поэтому, если говорить всерьёз о единой теории поля, неважно к какой области относя объекты этого поля, то нужно, прежде всего, её квантовый характер соотнести сначала с критериями самоорганизации каждого уровня этого единого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6. А потом уже можно говорить и о квантовании как элементарных частиц, так и того, что из их объединения получается в результа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7. Более того, сама же физика наталкивает нас на рассмотрение любого агрегатного состояния вещества как соответствующего поля с соответствующими локальными характеристи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8. Глобализация мира проявляется в другом, нежели думают физики, аспекте Природы – не в единстве законов преобразования материи на всех уровнях, а в единстве критериального поля, или поля, описывающего Законы законов действия материальных с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39. Уровни агрегатных состояний диктуют и свойство взаимопроникновения или подчинённости: например, твёрдые тела не проникают друг в друга, в то время как жидкости и газы могут обладать свойством проникновения в твёрдые тела, а твёрдые всегда проникают в жидкость и г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40. Когда мы говорим о смыслах, то скорее нужно говорить о пространствах, наделённых противоположными природными свойствами, нежели об однородных пол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41. Такие пространства состоят из однородных и неоднородных объектов. Описать противоположность единым образом вряд ли удас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42. Колоссальные залежи математики до сих пор являют собой невостребованные к практическому применению модели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3.43. Пока не нашлось человека, который бы связал, казалось бы, абстрактные области математики с качественными и количественными параметрами нашего сознания.</w:t>
      </w:r>
    </w:p>
    <w:p>
      <w:pPr>
        <w:pStyle w:val="Heading1"/>
        <w:numPr>
          <w:ilvl w:val="0"/>
          <w:numId w:val="0"/>
        </w:numPr>
        <w:ind w:hanging="0"/>
        <w:rPr>
          <w:rFonts w:ascii="Arial Cyr" w:hAnsi="Arial Cyr" w:eastAsia="Arial Cyr" w:cs="Arial Cyr"/>
        </w:rPr>
      </w:pPr>
      <w:bookmarkStart w:id="33" w:name="__RefHeading___Toc23457925"/>
      <w:bookmarkEnd w:id="33"/>
      <w:r>
        <w:rPr>
          <w:rFonts w:eastAsia="Arial Cyr" w:cs="Arial Cyr" w:ascii="Arial Cyr" w:hAnsi="Arial Cyr"/>
        </w:rPr>
        <w:t>34. ПОЛЯ ПРИРОДЫ</w:t>
      </w:r>
    </w:p>
    <w:p>
      <w:pPr>
        <w:pStyle w:val="2"/>
        <w:numPr>
          <w:ilvl w:val="0"/>
          <w:numId w:val="0"/>
        </w:numPr>
        <w:ind w:left="2242" w:hanging="0"/>
        <w:rPr/>
      </w:pPr>
      <w:r>
        <w:rPr/>
        <w:t>Сознание, конечно же, отличается от тела. Но люди так упрямы и бестолковы, что им сколько ни объясняй разницу между вытянутой рукой и бесконечностью, понять это они не в состояни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 О каких же известных на сегодня полях может идти речь в матрёшечном модельном представлении полей Природы, если учесть критериальность реальн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 Это, прежде всего физические поля и поля физических объектов, наполненные энергией, сконцентрированной до высоких степеней грубости. Поля, которые начинаются с полей пустоты материи, физического ваку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3. Мы можем выделить тонкоматериальные поля сознания, или смысловые, наполненные энергией смысла, которые начинаются с полей пустоты смысла, то есть с окружения нас Сознанием Природы, непроявленном для нашего личностного локаль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4. Нас окружают аурные поля, наполненные физической или какой другой энергией тонкой материи, которые тоже начинаются с полей пустоты а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5. Мы уже выделяли критериальные поля, из которых составляются своеобразные критериальные дерев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6. Мы говорили уже о духовных полях, или о полях духовного Смысла Жизни, о полях Духовной Э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7. Наверное, нам необходимо сказать и о полях Источников Жизни, Разума, Любви, которые проявляются в нашем сознании весьма и весьма опосредова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8. Конечно же, я вспомню о состояниях как о полях системного характера, пронизывающих, чаще всего, всю структуру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9. Системность состояний – это отражение их системной причины, лежащей в критериальном природном поле, точнее, в изменениях критериального поля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0. Если продолжить перечень дальше, то мы дойдём с вами до полей, отражающих распространение страха по всему организму. При этом отметим системную причину стра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1. Если начнём говорить о локальной патологии организма, то придём к мысли о том, что локальное переходит в общеорганизменное так же, как происходит рост любой концентрируемой локальной субстанции в более общем поле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2. Исходное физическое поле – это, по определению физиков, физическая пустота, или физический вакуум, обладающий всем необходимым для рождения в себе материальных объек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3. Абсурдность подобного определения режет слух. Ибо понятие вакуума употребляется некорректно. Это понятие относится к теории газ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4. Понятие пустоты вообще ориентирует смыслы теоретиков в противоположную от наполненности стор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5. К сожалению, движение вверх  по уровням смысла в познании человечества во многом зависит от учёных, изобретающих свой язык, казалось бы, для употребления его в какой-либо узкой области знаний. На самом деле это совершенно не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6. Лишь бедность наших физических представлений о мире сдерживает наше развитие в познании реального же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7. Физики часто, слишком часто, навязывают нашему сознанию искажённые представления, употребляя по необходимости известные понятия там, где они противоречивы по своему первичному смыс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8. К сожалению, это будет продолжаться до тех пор, пока мы не поймём, что любое новое и старое понятие должно быть согласовано, прежде всего, сверху, с высоты главных критериальных треб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19. Но как этого достичь, если критерии Природы пока не привлекают к себе внимание учёных? Остаётся лишь ждать и надея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0. На этом месте я привлеку внимание моего читателя к такой проблеме Жизни, как язык. Ибо любое наше отношение есть элемент языка, точнее, языкового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1. Языковые поля есть полевые отражения структур и их отношений в иерархии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2. Языковые поля не только иерархичны внутренне, внешне они образуют то же самое языковое дерево, наполненное природными критериями отно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3. Язык есть устойчивая развивающаяся система, может быть, лучше всего иллюстрирующая многообразие Сознания Природы, лишь часть из которого воплотилась в сознани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4. Я уже называл первичное «пустое» поле по своему смыслу полем плодородия, подчеркнув тем самым его родительские, точнее, материнские, свой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5. Я подчёркиваю: поле плодородия, тот же физический вакуум – это проявление лишь материнского л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6. Для рождения материи в том виде, в котором мы привыкли её видеть, нужно влияние отца, оплодотвор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7. Нравится это или не нравится кому-то из физиков, но Отцом их физического мира будет являться критериальное поле, когда оно входит в поле плодород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8. Лишь тогда прорисовываются конкретные пути развития и концентрации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4.29. Это рассуждение относится не только к физическим полям, но и к любым другим. В этом, в частности, проявляется единообразие Природы.</w:t>
      </w:r>
    </w:p>
    <w:p>
      <w:pPr>
        <w:pStyle w:val="Heading1"/>
        <w:numPr>
          <w:ilvl w:val="0"/>
          <w:numId w:val="0"/>
        </w:numPr>
        <w:ind w:hanging="0"/>
        <w:rPr>
          <w:rFonts w:ascii="Arial Cyr" w:hAnsi="Arial Cyr" w:eastAsia="Arial Cyr" w:cs="Arial Cyr"/>
        </w:rPr>
      </w:pPr>
      <w:bookmarkStart w:id="34" w:name="__RefHeading___Toc23457926"/>
      <w:bookmarkEnd w:id="34"/>
      <w:r>
        <w:rPr>
          <w:rFonts w:eastAsia="Arial Cyr" w:cs="Arial Cyr" w:ascii="Arial Cyr" w:hAnsi="Arial Cyr"/>
        </w:rPr>
        <w:t>35. ЦЕЛОСТНЫЙ ЧЕЛОВЕК В ПОЛЯХ ПРИРОДЫ</w:t>
      </w:r>
    </w:p>
    <w:p>
      <w:pPr>
        <w:pStyle w:val="2"/>
        <w:numPr>
          <w:ilvl w:val="0"/>
          <w:numId w:val="0"/>
        </w:numPr>
        <w:ind w:left="2242" w:hanging="0"/>
        <w:rPr/>
      </w:pPr>
      <w:r>
        <w:rPr/>
        <w:t>Когда меня укусит змея, я могу с этим что-то сделать. Когда же на меня обрушиваются мысли другого человека, я не понимаю, как мне отбиться от них.</w:t>
      </w:r>
    </w:p>
    <w:p>
      <w:pPr>
        <w:pStyle w:val="2"/>
        <w:numPr>
          <w:ilvl w:val="0"/>
          <w:numId w:val="0"/>
        </w:numPr>
        <w:ind w:left="2242" w:hanging="0"/>
        <w:rPr/>
      </w:pPr>
      <w:r>
        <w:rPr/>
      </w:r>
    </w:p>
    <w:p>
      <w:pPr>
        <w:pStyle w:val="Normal"/>
        <w:numPr>
          <w:ilvl w:val="0"/>
          <w:numId w:val="0"/>
        </w:numPr>
        <w:ind w:hanging="0"/>
        <w:rPr/>
      </w:pPr>
      <w:r>
        <w:rPr/>
        <w:t>3</w:t>
      </w:r>
      <w:r>
        <w:rPr>
          <w:rFonts w:eastAsia="Times New Roman CYR" w:cs="Times New Roman CYR" w:ascii="Times New Roman CYR" w:hAnsi="Times New Roman CYR"/>
        </w:rPr>
        <w:t>5.1. Если мы говорим об исцелении Человека с системных позиций, то обязаны рассматривать все уровни его организма: внутриклеточный, общеклеточный, уровень органов, телесный, разума, души, воли и проч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 Но есть Жизненный Поток и включённость Человека в его структуру. Значит, сознание Жизненного Потока тоже оказывает своё влияние на наше развит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 Включённость структур в более высокие уровни нами достаточно хорошо ощутима. Это явление отражено в понятии уровневой иерарх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4. Но мы знаем и другое – схождение вниз по этой же самой иерархической лестницы приказов, управленческих ре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5. Мы понимаем, что без соответствующих и постоянных усилий по обеспечению своей целостности организм существовать не может. Ибо процессы разрушения уничтожат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6. Как формируется так называемое тело целостности? По-видимому, это происходит одновременно по двум направлениям: снизу, путём передачи смысловой информации об уровнях, и сверху, путём включение в работу каждого критерия на кажд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7. Телом целостности являются некоторые нематериальные условия функционирования организма как единого цел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8. Можно выделить материальные отделы мозга и тела, напрямую отвечающие за целостность организма. Но нельзя сказать, что за целостность отвечает один какой-нибудь орган, как бы развит он ни бы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9. Целостность человеческого организма – это функциональное свойство сложной биологической системы самоорганизации притом, что некоторые глобальные условия самоорганизации заданы наперё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0. Фактически в иерархической структуре полей целостность представляется тоже своеобразным полем, в центре которого находится главное смысловое ядро, а далее, по мере удаления от ядра, смысловой потенциал поля плавно падает вплоть до граничных областей, имеющих высокую степень смысловой размыт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1. Целостность имеет ту же причину, что и глобальный критер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2. Поскольку математически критерий представляет собой функционал, то есть интеграл по времени от функции переменных, то и целостность есть тоже функционал, стремящийся максимизироваться за счёт изменений в глобальной системе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3. Более того, необходимо предположить, что формирование видов живых организмов на этапе, непосредственно предшествующем естественному отбору или происходящем с ним одновременно, заранее задавались критериям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4. И уже связи в этих критериях определяли будущую структуру систем организм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5. Мы удивляемся тому, что весь организм Человека находит своё отражение на некоторых своих частях: на ушах, на ладонях, на стопах, на языке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6. Проекции тела целостности отражены в каждом органе, в каждой систе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7. Мы удивляемся этому, потому что не знаем, что критериальное дерево сначала через каждую свою ветвь критериев несёт полную смысловую информацию о необходимых изменениях, а потом уже через сформированное тонкое тело, мозг и нервную сист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8. Основное свойство поля – его влияние в соответствии со своим критер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19. Оно передаётся качеством влияния, модальностью, которые опосредованно могут характеризовать действующий в системе критер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0. Физические поля имеют более простое влияние, чем жизне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1. Любое поле имеет своего материального носителя. Другое дело, что степень организации материи при разных полях разная, от грубой материи до сверхтон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2. Создание же поля – это прерогатива критерия и только кри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3. Однако, Человек обладает особой способностью создавать свои человеческие критерии, позволяющие ему проявлять творчество, то есть создавать то, что в Природе не встреч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4. Человеческие критерии тоже обладают силой притяжения, полевыми свойствами, которые, однако, впрямую зависят от усиления их доминантой, точнее, доминирующим процессом самоорган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5. Материальные тела есть грубоорганизованная материя. Поле – это тонкоорганизованная матер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6. Энергия – это тоже поле, наделённое большей динамикой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7. На материальные объекты поле воздействует потому, что природные причины их и их основы одни и те 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8. Энергия и поле связаны законом подчинения: энергия подчинена пол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29. Любой смысл является тонкоматериальной и, одновременно, полевой структурой, организованной критерием и доминант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0. Поэтому смысл материален и наделён свойствами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1. Чем сильнее концентрация сознания Человека на определённый смысл, тем сильнее его влияние на того, на кого он направл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2. Математика отражает воздействие тонкоматериального мира на своём особом язы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3. Во многих случаях для отражения взаимодействий уже применяется аппарат описания естественными языками, особенно в областях с вербально размытыми границ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4. Фактически та же математика теории поля  Курта Левина – это раздел кибернетики, использующей различный аппарат для описания взаимосвязей и взаимных коммуникаций в жизненном пространстве состоя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5.35. Природа через работу физических полей, видимо, избрала Человека, чтобы на нём закончить первый этап создания своего Зеркала. Этот этап завершился, когда Человек стал разговаривать, думать и творить.</w:t>
      </w:r>
    </w:p>
    <w:p>
      <w:pPr>
        <w:pStyle w:val="Normal"/>
        <w:numPr>
          <w:ilvl w:val="0"/>
          <w:numId w:val="0"/>
        </w:numPr>
        <w:ind w:hanging="0"/>
        <w:rPr/>
      </w:pPr>
      <w:r>
        <w:rPr/>
        <w:t>35.36</w:t>
      </w:r>
      <w:r>
        <w:rPr>
          <w:rFonts w:eastAsia="Times New Roman CYR" w:cs="Times New Roman CYR" w:ascii="Times New Roman CYR" w:hAnsi="Times New Roman CYR"/>
        </w:rPr>
        <w:t>. Говорят, что с помощью Человека Природа познаёт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преобразующей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5.37. В работу Мироздания включились другие поля, поля сознания и смысла, создаваемого самим Человеком. </w:t>
      </w:r>
    </w:p>
    <w:p>
      <w:pPr>
        <w:pStyle w:val="Heading1"/>
        <w:numPr>
          <w:ilvl w:val="0"/>
          <w:numId w:val="0"/>
        </w:numPr>
        <w:ind w:hanging="0"/>
        <w:rPr>
          <w:rFonts w:ascii="Arial Cyr" w:hAnsi="Arial Cyr" w:eastAsia="Arial Cyr" w:cs="Arial Cyr"/>
        </w:rPr>
      </w:pPr>
      <w:bookmarkStart w:id="35" w:name="__RefHeading___Toc23457927"/>
      <w:bookmarkEnd w:id="35"/>
      <w:r>
        <w:rPr>
          <w:rFonts w:eastAsia="Arial Cyr" w:cs="Arial Cyr" w:ascii="Arial Cyr" w:hAnsi="Arial Cyr"/>
        </w:rPr>
        <w:t>36. ТАЙНА ПОЛЕЙ ВЛИЯНИЯ</w:t>
      </w:r>
    </w:p>
    <w:p>
      <w:pPr>
        <w:pStyle w:val="2"/>
        <w:numPr>
          <w:ilvl w:val="0"/>
          <w:numId w:val="0"/>
        </w:numPr>
        <w:ind w:left="2242" w:hanging="0"/>
        <w:rPr/>
      </w:pPr>
      <w:r>
        <w:rPr/>
        <w:t>Теперь можешь никого не бояться.</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 Действие физических полей заканчиваются там, где начинаются поля суггест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 Понимание смысла тоже относится, прежде всего, к воздействию физических полей, ибо смысл всегда соотносится с физической реа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 Влияние друг на друга людьми пока недооценивается. Оно значительно более сложное и более эффективное, чем принято думать, так как осуществляется и через критериальные поля, и через смысловые, и через духовные, то есть поля тонкой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 Многие опасаются так называемого вампиризма. На самом деле в повседневности отношений не столько опасен сам вампиризм, сколько навязывание чужого влияния, индуцирование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 Влияние со стороны индуктора, или агента, почти всегда имеет целью вынудить конкретного человека, иногда называемого перципиентом или контактантом, делать то, что хочет индукт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6. Сейчас уже ясно, что лучшая защита от подобного влияния – это чёткие личностные критерии своей жизни, совпадающие с Критериями Духовной Этики и соответствующее им повед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7. Главными свойствами качества влияния являются свойства притяжения и отталкивания, расположения к себе и внушения со стороны индукт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8. Множество мистической и оккультной литературы описывает видимую часть результатов влияния одного человека на другого. Сняты тысячи фильмов на эту т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9. Но механизмы влияния и защиты от влияния остаются, как правило, не прояснёнными по той причине, что в своей целостности этот вопрос не рассматрив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0. Можно ли полностью освободиться от чужого влияния? Думаю, что нельзя. Так как мы постоянно и изначально живём в полях влияния друг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1. Я уже описывал механизм понимания и указывал, что само взаимопонимание является фактом взаимо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2. Человек может не понять глубину объяснения, но почти гипнотически принять предлагаемое ему или навяза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3. Такие категории нашего сознания, как вера и надежда, любовь и привязанность есть ни что иное как влияние, передаваемое через поля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4. Существенно важным в этой связи является то, что некоторые личности обладают агрессией влияния и агрессией навязы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5. Агрессия подразделяется крупно на два вида: на агрессию оправданную, защитную, и на агрессию наступательную, интервентскую, захватническ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6. Как правило, каждый из этих видов агрессии возникают как ответ на друг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7. Особенно интересен случай, когда любую агрессию оборонительную, защитную, человек, обладающий вторым типом агрессии, воспринимает как агрессию наступательную, моделируя в партнёре самого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18. Так работает Живое Зеркало у параноика, маньяка или же у человека, в той или иной степени наделённого чертами этих отклонений.</w:t>
      </w:r>
    </w:p>
    <w:p>
      <w:pPr>
        <w:pStyle w:val="Normal"/>
        <w:numPr>
          <w:ilvl w:val="0"/>
          <w:numId w:val="0"/>
        </w:numPr>
        <w:ind w:hanging="0"/>
        <w:rPr/>
      </w:pPr>
      <w:r>
        <w:rPr/>
        <w:t>36.1</w:t>
      </w:r>
      <w:r>
        <w:rPr>
          <w:rFonts w:eastAsia="Times New Roman CYR" w:cs="Times New Roman CYR" w:ascii="Times New Roman CYR" w:hAnsi="Times New Roman CYR"/>
        </w:rPr>
        <w:t>9. Как правило, у параноика и маньяка его воля полностью оказывается подчинённой его болезненной доминанте, и он переносит своё восприятия на восприятие друг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0. При большой степени маниакальности такой человек представляет нешуточную угрозу существования другим людям не столько из-за его одержимости внешней, сколько из-за одержимости внутрен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1. Любовь такого человека становится неудержимой страстью, болезненной привязанностью и жаждой постоянного обладания, которая изводит и его и объект его вле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2. Такая страсть может иметь печальные внешние последствия для обо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3. Но значительно более существенные опасности для них кроются во взаимном влиянии, проявляемом на тонких уровн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4. В основе полнокровной любви или страсти лежит как стремление и так ощущение объединения, воссоединения, соединения. Крайний случай – это полное слияние, полное совпадение, взаимное отождествл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5. В основе любви-привязанности лежит стремление дополнения себя до целостности за счёт объекта привяза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6. Если индуктору удалось достроить вашу структуру, по какой-либо причине не обладающей целостностью, до целостного состояния, то вы становитесь привязанными к н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7. Поэтому быть нецелостным чрезвычайно опасно, ибо вы всегда представляете хороший объект для нападения на вас со стороны суггестивного интерве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8. Через эту дополнительную, достроенную им часть вашего организма он сможет теперь, осознавая или не осознавая это, перекачивать вам и вашему сознания смыслы, которыми обладает с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29. Целью такого симбиоза может служить при сознательном использовании этого явления притягивание другого человека к себе, внушения ему определённых действий, нехарактерных для него, то есть зомбирование, или же использование его как дополнительный датчик смысловой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0. В случае притяжения к себе между ними и в их симбиозе могут возникнуть целый ряд состояний, например, состояние, которое можно идентифицировать как взаимную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1. В случае зомбирования перципиент может использоваться для выполнения особых поручений, в основном, агрессивного свойства типа нападений, суггестивных, психических или физических, на других людей, враждебно настроенных по отношению к индукто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2. В случае, если перципиент используется в качестве датчика смысловой информации, индуктор имеет возможность получать через него информацию скрытого, суггестивного рода о влиянии на него и на индуктора других людей, событий, астрологических переменных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3. Но чаще всего все эти три особенности влияния используются человеком знающим и умеющим одновременно и специа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4. Если три возможности влияния наблюдаются при одновременном и сознательном использовании их, то мы, как правило, имеем в лице этого человека явного или скрытого хищ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5. Хищничество в человеке как свойство и доминанта его сознания и организма в целом есть продукт ограниченности по высоте его критериального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6. Эта ограниченность может возникнуть по причине органической слабости, то есть органического заболевания мозга, неэтичности, воспитанной средой, психического разврата, попустительства или же одержим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7. Одержимость есть проявление спонтанного, в основном импульсного, включения доминанты одержателя – агрессивной самоорганизованной структуры, паразитирующей на организме эт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8. Бывают случаи, когда человек в силу каких-либо причин, в основном из невежества, не распознаёт в себе способность к влиянию на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39. Но, как правило, он всё равно отмечает странность в результатах контактов его с другими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0. Каждый человек призван всегда быть начеку и развивать в себе чувство внедрения в его внутренние сферы со стороны друг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1. Поэтому, прежде всего, надо научиться следить за степенью интервенции внутрь себя со стороны друг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2. Контроль производится по сужению пространства свободы своей воли или сознания, по ограничению своих возможностей, по стеснению в душе и в сердце, по степени привязанности к этому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3. Влияние людей друг на друга рано или поздно будет выражено формулами математики. Ибо математика менее всего связано с ограничениями материальной действительности и наиболее полно отражает действие законов Природы в Мирозд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4. Люди же настолько сильно зациклены на материальные условия своей адекватности, что чаще всего внутренние подсказки их сознания или интуиции ими совершенно игнорирую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5. Если же говорить о том, как управлять полями суггестии, то нужно вспомнить о более высоких уровнях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6.  Выход на более высокие уровни Жизни автоматически защищает человека от неприятности сильных влияний и самому позволяет использовать влияние в своих цел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7. За полем суггестии начинаются поля этики, критериев, духовности. Они ведут к вершине и заканчиваются на вершине горы – у Духовного Максимума Всел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8. Какие структуры в Человеке необходимо включать для своей защиты от психических нападений и от влияний на тонких уров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49. Включать следует те структуры, начиная с верхних, духовных, до уровня которых уже спустилось воздей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0. Влияние на свою физиологию и свои железы внутренней секреции, секреторную деятельность своего организма, на клеточную активность производится через управления своими состоян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1. Контролируются, прежде всего, структуры, которые отвечают за ту или иную деятельность. Например, если наблюдаются непроизвольные движения телом, то включаются всё, начиная с устремлённости к Богу и, опускаясь, до работы на физическом уровне, до гимнастики, бега, плавания и так далее.</w:t>
      </w:r>
    </w:p>
    <w:p>
      <w:pPr>
        <w:pStyle w:val="Normal"/>
        <w:numPr>
          <w:ilvl w:val="0"/>
          <w:numId w:val="0"/>
        </w:numPr>
        <w:ind w:hanging="0"/>
        <w:rPr/>
      </w:pPr>
      <w:r>
        <w:rPr/>
        <w:t>36</w:t>
      </w:r>
      <w:r>
        <w:rPr>
          <w:rFonts w:eastAsia="Times New Roman CYR" w:cs="Times New Roman CYR" w:ascii="Times New Roman CYR" w:hAnsi="Times New Roman CYR"/>
        </w:rPr>
        <w:t>.52. Физические перемещения, движения создадут основу настройки на новые очистительные режимы в т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3. А духовная, психологическая и сознательная настройка создаст изменения в высших, средних и клеточных уровнях, вытеснив и заменив старое, болезнен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4. Какая же должна быть основа настройки, чтобы освободиться от чужого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5. Необходимо для плодотворной работы включить сознание на уровне органов простых и обобщенных чувств, разум – на уровне творчества, мозг – на уровне преодоления экстремальных ситуаций, духовность – на уровне единственного стремления к Вершине 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6.56. Нужно всегда быть в поле Критериев Духовности Высшей – в поле Духовной Этики. Нужно Духовность и Любовь-созидание научиться постоянно нести в себе и вокруг себя.</w:t>
      </w:r>
    </w:p>
    <w:p>
      <w:pPr>
        <w:pStyle w:val="Normal"/>
        <w:numPr>
          <w:ilvl w:val="0"/>
          <w:numId w:val="0"/>
        </w:numPr>
        <w:ind w:hanging="0"/>
        <w:rPr/>
      </w:pPr>
      <w:r>
        <w:rPr/>
        <w:t>36</w:t>
      </w:r>
      <w:r>
        <w:rPr>
          <w:rFonts w:eastAsia="Times New Roman CYR" w:cs="Times New Roman CYR" w:ascii="Times New Roman CYR" w:hAnsi="Times New Roman CYR"/>
        </w:rPr>
        <w:t>.57. Вот тогда душа не будет болеть и не будут посылаться по цепочке «душа – критерии – желания – разум – тело – органы – клетки» искажённые параметры настройки.</w:t>
      </w:r>
    </w:p>
    <w:p>
      <w:pPr>
        <w:pStyle w:val="Heading1"/>
        <w:numPr>
          <w:ilvl w:val="0"/>
          <w:numId w:val="0"/>
        </w:numPr>
        <w:ind w:hanging="0"/>
        <w:rPr>
          <w:rFonts w:ascii="Arial Cyr" w:hAnsi="Arial Cyr" w:eastAsia="Arial Cyr" w:cs="Arial Cyr"/>
        </w:rPr>
      </w:pPr>
      <w:bookmarkStart w:id="36" w:name="__RefHeading___Toc23457928"/>
      <w:bookmarkEnd w:id="36"/>
      <w:r>
        <w:rPr>
          <w:rFonts w:eastAsia="Arial Cyr" w:cs="Arial Cyr" w:ascii="Arial Cyr" w:hAnsi="Arial Cyr"/>
        </w:rPr>
        <w:t>37. ОСНОВЫ СИСТЕМНОЙ ФИЛОСОФИИ СОЗНАНИЯ</w:t>
      </w:r>
    </w:p>
    <w:p>
      <w:pPr>
        <w:pStyle w:val="2"/>
        <w:numPr>
          <w:ilvl w:val="0"/>
          <w:numId w:val="0"/>
        </w:numPr>
        <w:ind w:left="2242" w:hanging="0"/>
        <w:rPr/>
      </w:pPr>
      <w:r>
        <w:rPr/>
        <w:t>Жизнь и сознание связаны между собой так, что одного без другого не существует. Жизнь возникла одновременно с системой управления ею. Последнее и относится к сознанию. Но системы управления без её элементов не бывает.</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 Если отнести сознание лишь только к объектам живой Природы, то мы быстро заходим в тупик абсур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 Ибо к чему отнести природную систему управления кристаллом, атомом, молекулой, наконец, планетой, на которой мы жив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 «Странный вопрос, – скажут многие. – У объектов неживой Природы нет сознания». Я же придерживаюсь другого мнения. Я его никому не навязываю, а мне его навязывает сама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 Ведь, с одной стороны, мы полагаем, что природная система управления веществом, жидкостью, полем, плазмой, газом тоже существует. Хотелось бы знать, сознание ли это или ещё не сознание?</w:t>
      </w:r>
    </w:p>
    <w:p>
      <w:pPr>
        <w:pStyle w:val="Normal"/>
        <w:numPr>
          <w:ilvl w:val="0"/>
          <w:numId w:val="0"/>
        </w:numPr>
        <w:ind w:hanging="0"/>
        <w:rPr/>
      </w:pPr>
      <w:r>
        <w:rPr/>
        <w:t>37</w:t>
      </w:r>
      <w:r>
        <w:rPr>
          <w:rFonts w:eastAsia="Times New Roman CYR" w:cs="Times New Roman CYR" w:ascii="Times New Roman CYR" w:hAnsi="Times New Roman CYR"/>
        </w:rPr>
        <w:t>.5. Если же я определю сознание как любую систему управления, то мне тут же на это скажут: «Ну ты и хватил! Ведь нельзя же, в конце концов, назвать сознанием систему управления потоком воды в сливном бачке унита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7.6. Я считаю что вопрос об определении категории сознания принципиально лежит только в области философии и ни в коем случае ни в области психологии, ни в области кибернетики, и уж, конечно же, не в области медицины, биологии или физи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7. К сожалению, пока не существует науки, которая бы занималась сознанием. Хотя им интересуются в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8. Физики называют сознание физической реальностью, психологи вообще говорят, что сознание и психика – это одно и то же. Физиологи определили сознание как свою физиологию, педагоги – как понимание и науч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9. И лишь философия объясняет всё, идя вслед за учёными из других наук. Однако в последнее время синтез результатов разных наук даётся философии слабо. То ли в науках наметился кризис, то ли философы обмельч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0. Но ведь сознание характеризует вообще самое высшее в Природе. Почему это не озадачивает философов?</w:t>
      </w:r>
    </w:p>
    <w:p>
      <w:pPr>
        <w:pStyle w:val="Normal"/>
        <w:numPr>
          <w:ilvl w:val="0"/>
          <w:numId w:val="0"/>
        </w:numPr>
        <w:ind w:hanging="0"/>
        <w:rPr/>
      </w:pPr>
      <w:r>
        <w:rPr>
          <w:rFonts w:eastAsia="Times New Roman CYR" w:cs="Times New Roman CYR" w:ascii="Times New Roman CYR" w:hAnsi="Times New Roman CYR"/>
        </w:rPr>
        <w:t>37.11. Философам предстоит выдвинуть теорию сознания, основанную не на физической реальности, не на физиологической основе, не на психике, а на каких-то глобальных инвариантах Природы</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2. Читаем в философском словаре 1981 года: «Сознание – высшая, свойственная лишь человеку форма отражения объективной действительности». И дальше перечисляются свойства и качества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3. Читаешь и делается до того скучно, что даже разбирать это определение не хочется. Форма, сутью которой является отражение и только отражение. Всё остальное – это уже не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4. Что отражает это отражение? Объективную реальность. А бред, который возникает в некоторых головах, а идеи, которые только потом воплотятся в эту самую объективную реальность – это к сознанию не относ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5. Значит, наши мысли к сознанию отношения имеют мало, ибо они почти всегда не являются отражением объективной реа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6. Судя по этому определению, сознание, уж конечно, – это не категория, ибо под категорией понимается понятие основательное, монументальное, философский инвариант. А тут простое отра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7. Я больше материалист, чем метафизик. Что раньше понимали под метафизикой, сегодня становится предметом изучения нормальных материалистических наук. Мы всё дальше вторгаемся в изучение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18. Мы уже понимаем, что к природному сознанию относится выполнение законов Природы, что сознание в Человеке или в животном проявлено через мозг и сеть нервной системы, которая реализована, прежде всего, как распределённая.</w:t>
      </w:r>
    </w:p>
    <w:p>
      <w:pPr>
        <w:pStyle w:val="Normal"/>
        <w:numPr>
          <w:ilvl w:val="0"/>
          <w:numId w:val="0"/>
        </w:numPr>
        <w:ind w:hanging="0"/>
        <w:rPr/>
      </w:pPr>
      <w:r>
        <w:rPr>
          <w:rFonts w:eastAsia="Times New Roman CYR" w:cs="Times New Roman CYR" w:ascii="Times New Roman CYR" w:hAnsi="Times New Roman CYR"/>
        </w:rPr>
        <w:t xml:space="preserve">37.19. Но мы уже стали понимать, что сознание </w:t>
      </w:r>
      <w:r>
        <w:rPr>
          <w:rFonts w:eastAsia="Times New Roman CYR" w:cs="Times New Roman CYR" w:ascii="Times New Roman CYR" w:hAnsi="Times New Roman CYR"/>
          <w:i/>
          <w:iCs/>
        </w:rPr>
        <w:t>просыпается</w:t>
      </w:r>
      <w:r>
        <w:rPr>
          <w:rFonts w:eastAsia="Times New Roman CYR" w:cs="Times New Roman CYR" w:ascii="Times New Roman CYR" w:hAnsi="Times New Roman CYR"/>
        </w:rPr>
        <w:t xml:space="preserve"> там, где наблюдается самоорганизация природных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0. Как в клетке, так и в молекулах или в атомах такая самоорганизация структуры имеется. Она видна и в более мелких частицах физическ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7.21. Оказалось, что и «элементарные» частицы не являются локализованными в пространстве. Они распределены по довольно значительному объёму пространства так, что взаимодействие с чем-то распространяется по частице конечное врем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2. Значит, если мы назовём сознание качеством самоорганизации распределённых структур материи, мы погрешим только против истины, которая разделяет живое от кос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3. Так чем же отличаются друг от друга живые и неживые, косные, объекты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4. Человек, знакомый с кибернетикой, сразу скажет, что живое от неживого отличается, прежде всего, динамикой равновес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5. Пока мы не знали подробностей о структуре атома, думали, что его структура устойчива длительное время, точнее бесконечное врем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6. Из изменений, которые происходят с атомом, нас интересовали лишь переходы его в иное статическое состояние, которые осуществлялись в отрезки времени, соизмеримые со скоростью св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7. Пресловутая скорость света затушевала для нас похожесть процессов в любой природной форме. Ибо она разделила для нас все процессы Природы на быстрые и на медлен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8. Эта условность и стала называться границе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29. Всё, что происходит в Природе быстро, к Жизни перестало иметь какое-либо отнош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0. Но чем отличаются жизненные процессы от процессов, происходящих в атоме вещества, в котором, как мы полагали Жизни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1. Чисто кибернетически самоорганизация реализована на цепях простых и сложных обратных связей. Она представляет собой по сути решение во времени всей открытой системой вопроса об устойчивости как задачи оптимального 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2. Наконец мы добираемся до формы представления сигналов и потоков сигналов, кластеров, в живой и не живой структу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3. И тут обнаруживаем, что, согласно нашим, даже современным представлениям, ничем иным, кроме как сгущением поля «элементарную» частицу или даже сам атом и не назовёш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4. В живом объекте сигналы представлены в разных формах: электрической, химической, волновой – электромагнитной, звуко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5. В живой структуре существует закодированная изначально смысловая информация – генетический код развития будущей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6. В условно неживых кристаллах тоже обнаружен кристаллический код развития, который определяет рост кристал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7. В радиоляриях обнаружен, как указывал А. Любищев, и тот, и другой к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8. В «элементарных» частицах, атомах, молекулах пока такой код, якобы, не обнаруж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39. Что такое код развития структуры? Не есть ли он всего лишь совокупность некоторых условий, носителем которых является в живых системах ДНК, в кристаллах – уже выделенная часть вещества, а во всём другом, где мы считаем, что такого кода нет, он всё-таки имеется, но в виде и в форме, сильно отличной от уже извест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0. Было бы даже очень странно утверждать, что такая начальная совокупность условий формирования будущей структуры в объектах Жизни и в кристаллах имеется, а во всём остальном её нет. И всё остальное от своего начала развивается как кривая вывез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1. Что-то в подобных рассуждениях не видно ни смысла, ни логики. Я понимаю физиков, для которых истиной является только то, что они могут измерить на приборах, которые у них есть. Для них не существует того, чего измерить они не мог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2. Теоретическая физика тоже существует лишь для того, чтобы господам физикам было нескучно жить в ближайшем будущ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3. Физика не изучает сознание в его полноте. Она в принципе этого делать не будет, потому что она изучает лишь материю без мыс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4. Когда материя наделяется мыслью, физики сводят её к немыслящей, способной на неожиданности, неопределё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5. Вся квантовая механика, квантовая термодинамика, вообще всё направление квантовых исследований замечательно иллюстрируют обессмысленный подход исследования науки прошл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6. Господа многоуважаемые физики, вы залезли своими исследованиями в те области, где ваши классические методы не просто бессильны, применимость их абсурд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7. Вы тщетно пыжитесь доказать, что Ахилл никогда не догонит черепаху, доказывая это своё утверждение сверхстрогими методами, напоминающими статику Ахил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8. Но как только вы прикасаетесь к дифференциальным уравнениям, к динамическим моделям, всё чудесным образом переворачивается, и практика торжествует – бедный, усталый, недоумевающий Ахилл не только догоняет, но и перегоняет черепаху безо всяких усил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49. Давайте же и мы с вами оглядимся вокруг и зададимся вопросом: почему существует таблица Менделеева именно в этом, таком стандартном виде? И почему она не существует в виде хаос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50. Я понимаю, что для этого вам надо стать философами, приобрести широту взгляда, проявить чудеса терпимости к другим точкам зрения, а не только к сво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51. Нужно, самое главное, войти в контакт общения с кем-то и с чем-то друг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7.52. В конце концов, вы же сами утверждаете, что частицы имеют время жизни. А Жизнь, как известно, наделена сознанием.</w:t>
      </w:r>
    </w:p>
    <w:p>
      <w:pPr>
        <w:pStyle w:val="Heading1"/>
        <w:numPr>
          <w:ilvl w:val="0"/>
          <w:numId w:val="0"/>
        </w:numPr>
        <w:ind w:hanging="0"/>
        <w:rPr>
          <w:rFonts w:ascii="Arial Cyr" w:hAnsi="Arial Cyr" w:eastAsia="Arial Cyr" w:cs="Arial Cyr"/>
        </w:rPr>
      </w:pPr>
      <w:bookmarkStart w:id="37" w:name="__RefHeading___Toc23457929"/>
      <w:bookmarkEnd w:id="37"/>
      <w:r>
        <w:rPr>
          <w:rFonts w:eastAsia="Arial Cyr" w:cs="Arial Cyr" w:ascii="Arial Cyr" w:hAnsi="Arial Cyr"/>
        </w:rPr>
        <w:t>38. КАК ДОКАЗАТЬ, ЧТО ВСЕЛЕННАЯ ЕСТЬ ЖИВОЕ СУЩЕСТВО</w:t>
      </w:r>
    </w:p>
    <w:p>
      <w:pPr>
        <w:pStyle w:val="2"/>
        <w:numPr>
          <w:ilvl w:val="0"/>
          <w:numId w:val="0"/>
        </w:numPr>
        <w:ind w:left="2242" w:hanging="0"/>
        <w:rPr/>
      </w:pPr>
      <w:r>
        <w:rPr/>
        <w:t>Один философ сказал:</w:t>
      </w:r>
    </w:p>
    <w:p>
      <w:pPr>
        <w:pStyle w:val="2"/>
        <w:numPr>
          <w:ilvl w:val="0"/>
          <w:numId w:val="0"/>
        </w:numPr>
        <w:ind w:left="2242" w:hanging="0"/>
        <w:rPr/>
      </w:pPr>
      <w:r>
        <w:rPr/>
        <w:t xml:space="preserve">     – </w:t>
      </w:r>
      <w:r>
        <w:rPr/>
        <w:t>Сила убеждения оказывается неспособной доказать одно: что весь мир представляет собой бесконечный ряд форм, в котором каждая следующая форма заключена в очередной форме.</w:t>
      </w:r>
    </w:p>
    <w:p>
      <w:pPr>
        <w:pStyle w:val="2"/>
        <w:numPr>
          <w:ilvl w:val="0"/>
          <w:numId w:val="0"/>
        </w:numPr>
        <w:ind w:left="2242" w:hanging="0"/>
        <w:rPr/>
      </w:pPr>
      <w:r>
        <w:rPr/>
        <w:t>Другой, выслушав его, произнёс задумчиво:</w:t>
      </w:r>
    </w:p>
    <w:p>
      <w:pPr>
        <w:pStyle w:val="2"/>
        <w:numPr>
          <w:ilvl w:val="0"/>
          <w:numId w:val="0"/>
        </w:numPr>
        <w:ind w:left="2242" w:hanging="0"/>
        <w:rPr/>
      </w:pPr>
      <w:r>
        <w:rPr/>
        <w:t xml:space="preserve">    – </w:t>
      </w:r>
      <w:r>
        <w:rPr/>
        <w:t>Любая форма есть отражение сути. Значит, мир есть бесконечное проявление одной сути в другой.</w:t>
      </w:r>
    </w:p>
    <w:p>
      <w:pPr>
        <w:pStyle w:val="2"/>
        <w:numPr>
          <w:ilvl w:val="0"/>
          <w:numId w:val="0"/>
        </w:numPr>
        <w:ind w:left="2242" w:hanging="0"/>
        <w:rPr/>
      </w:pPr>
      <w:r>
        <w:rPr/>
      </w:r>
    </w:p>
    <w:p>
      <w:pPr>
        <w:pStyle w:val="Normal"/>
        <w:keepNext w:val="true"/>
        <w:keepLines/>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 Мы, как все нормальные люди, не физики, будем придерживаться широкого взгляда на вещи, и поэтому примем физические модели представления мира для иллюстрации наших рассуждений и не бо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 Требовать непременного доказательства существования сознания на приборах, которых ещё нет, не буд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 Проведём наше рассуждение лишь для атома и распространим потом выводы чисто гипотетически на более широкое пространство объек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 Можно ли сказать, что атом следит за окружающим пространством, причём, так, что фактически это слежение является отражением объективной реальности? 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5. Можно ли сказать, продолжая, что атом с помощью отражательной функции, ему присущей, контролирует состояние своё и окружения, в которое он погружён? 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6. Можно ли сказать, что атом самоорганизован? 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7. Можно ли сказать, что атом самоопределён, то есть знает своё состояние и состояние окружения его? 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8. Можно ли сказать, что атом саморазвивается? Стоп! Кажется, мы не можем этого утверждать категорически, то есть с клятвой на Библ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9. Атом подвержен влияниям с разных сторон. Атом – это распределённая в пространстве динамическая система локального сгущения подвижных полей, структурно организованных в соответствии со своим критер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8.10. Атом постоянно из-за влияния на него теряет энергию. Он – неравновесная система. Однако он стабилен во времени, устойчи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1. Значит, он обеспечен постоянным притоком энергии, поддерживающим его стаби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2. Атом, согласно теореме И. Пригожина, является структурой, постоянно снижающей в пространстве своего действия энтроп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3. На нашем языке атом постоянно производит смыслы, заключающиеся во взаимодействии с окружением в разного рода проявл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4. Наконец, атом как квантовый объект – это полевой кристалл, так как он есть порождение квантов энергии и простра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5. Почему же происходит такое явление, как квантование, усиленное физическим принципом неопределё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6. Ответ может быть, думаю, только один: поляризация мира дискретна и развитие путей мира многозна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7. Определяют направление развития мира критерии, которые принадлежат природному созн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18. Со всей очевидностью мы должны констатировать, что существуют полевое пространство и законы поляризации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8.19. Пространство под действием этих законов может стягиваться и растягивать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0. Действие законов есть первичное Сознание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1. Сознание обладает языком, который есть совокупность действия законов и критериев в полевом простран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2. Пространство и законы неотделимы, как Жизнь и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3. Мы почти доказали усилиями самих физиков, что атом есть живое сущ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4. Однако, остановимся в своих рассуждениях и вспомним умную мысль: сливной бачок в унитазе тоже контролирует своё состояние и окружающую его действительность в рамках своего назна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5. Вот – назначение! Предназначение! Целеполагание! Кто-то очень умный уже миллионы лет назад предположил изобретение сливного бачка унита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6. Как тут не вспомнить Аристотеля с его телеологическими установками: «каждый предмет имеет внутреннюю актуальную цель, целевую причину, которая есть источник движения от низших форм к высш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7. Вот эта целевая причина и есть локальный критерий как часть критериального дерева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8. Только Аристотель думал, что целеполагание идёт всегда снизу ввер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29. «Законы внешнего мира, природы… – писал самый ярый материалист всех времён и народов В. Ленин, – суть основы целесообразной деятельност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0. В этом отрывке Ленина его «основы» уже не всегда идут от са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1. Однако, что такое на его языке «природа», им упомянутая, он очень неважно определял. Видимо всё-таки потому, что математические основы оптимального управления, из которых стала ясна работа критериев, были подарены человечеству поз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2. Но то, что Природа, самоорганизуясь, движется по пути самоусложнения структур, В. Ленин упоминал не раз, например, в своих «Философских тетрад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3. Чтобы продолжить Жизнь биологически, со стороны женщины не нужны какие-то особые условия к мужчине, кроме того, что яйцеклетка, которую хранит её лоно, должна получить его спер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4. Чтобы продолжить Жизнь биологически, уже нужны некоторые особые условия и выполнение некоторых требований, предъявляемых к женщине со стороны мужчины, а именно, способность возбудить его, мужчину, чтобы можно было вызвать истечение спермы. Ибо сама собой она не течё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5. (Незнание этого факта некоторыми женщинами, как иногда оказывается на моих приёмах больных, иногда вводит меня в такой транс, выйти из которого я самостоятельно не мо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6. Любое поле – это женское лоно, в котором происходят изменения по его концентрации в соответствии с первичными законами – критериями самоорганизации.</w:t>
      </w:r>
    </w:p>
    <w:p>
      <w:pPr>
        <w:pStyle w:val="Normal"/>
        <w:numPr>
          <w:ilvl w:val="0"/>
          <w:numId w:val="0"/>
        </w:numPr>
        <w:ind w:hanging="0"/>
        <w:rPr/>
      </w:pPr>
      <w:r>
        <w:rPr/>
        <w:t>38.</w:t>
      </w:r>
      <w:r>
        <w:rPr>
          <w:rFonts w:eastAsia="Times New Roman CYR" w:cs="Times New Roman CYR" w:ascii="Times New Roman CYR" w:hAnsi="Times New Roman CYR"/>
        </w:rPr>
        <w:t>37. Пространство есть материнская, женская, объединительная ча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8. Законы и критерии есть мужская ча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39. Зачем я, почти как Тейяр де Шарден, пытаюсь доказать, что атом живёт почти такой же Жизнью, как  и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0. Зачем я хочу распространить понятие Жизни на объекты, которые раньше не считались жив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1. Конечно, атом – это не человек, и жизнь его совершенно другая, физическая с точки зрения физ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2. Но закономерности, действующие при его образовании, то есть рождении, формировании и дальнейшем существовании, принадлежат той же самой Природе, из которой вышел и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3. И делаю я это для того, чтоб хотя бы привлечь внимание, пусть даже не доказать возможность, человеческому сознанию войти в контакт с сознанием атома.</w:t>
      </w:r>
    </w:p>
    <w:p>
      <w:pPr>
        <w:pStyle w:val="Normal"/>
        <w:numPr>
          <w:ilvl w:val="0"/>
          <w:numId w:val="0"/>
        </w:numPr>
        <w:ind w:hanging="0"/>
        <w:rPr/>
      </w:pPr>
      <w:r>
        <w:rPr/>
        <w:t>38.</w:t>
      </w:r>
      <w:r>
        <w:rPr>
          <w:rFonts w:eastAsia="Times New Roman CYR" w:cs="Times New Roman CYR" w:ascii="Times New Roman CYR" w:hAnsi="Times New Roman CYR"/>
        </w:rPr>
        <w:t>44. Мне скажут: тут мы не можем войти в контакт с собственным подсознанием, а ты хочешь вон ч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5. Но ведь неспособность некоторых войти в контакт с собственным подсознанием ещё не означает, что его у них нет. Так или не та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6. Ведь скрытые части нашего сознания существуют объективно, и это уже давно доказа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8.47. Я предлагаю новое определение Жизни: Жизнью называется всё то, что обладает любой устойчивой формой сознания.</w:t>
      </w:r>
    </w:p>
    <w:p>
      <w:pPr>
        <w:pStyle w:val="Heading1"/>
        <w:numPr>
          <w:ilvl w:val="0"/>
          <w:numId w:val="0"/>
        </w:numPr>
        <w:ind w:hanging="0"/>
        <w:rPr>
          <w:rFonts w:ascii="Arial Cyr" w:hAnsi="Arial Cyr" w:eastAsia="Arial Cyr" w:cs="Arial Cyr"/>
        </w:rPr>
      </w:pPr>
      <w:bookmarkStart w:id="38" w:name="__RefHeading___Toc23457930"/>
      <w:bookmarkEnd w:id="38"/>
      <w:r>
        <w:rPr>
          <w:rFonts w:eastAsia="Arial Cyr" w:cs="Arial Cyr" w:ascii="Arial Cyr" w:hAnsi="Arial Cyr"/>
        </w:rPr>
        <w:t>39. СИСТЕМНАЯ ЭВОЛЮЦИЯ КАК ОСВОЕНИЕ СОЗНАНИЕМ ЖИЗНЕННОГО ПРОСТРАНСТВА</w:t>
      </w:r>
    </w:p>
    <w:p>
      <w:pPr>
        <w:pStyle w:val="2"/>
        <w:numPr>
          <w:ilvl w:val="0"/>
          <w:numId w:val="0"/>
        </w:numPr>
        <w:ind w:left="2242" w:hanging="0"/>
        <w:rPr/>
      </w:pPr>
      <w:r>
        <w:rPr/>
        <w:t>Если человек подчиняется Богу, то он всегда будет следовать за тем, кто проповедует путь Бога. Но в таком случае как отличить того, кто от Бога, а кто лишь говорит от имени Бога?</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 Что же в таком случае есть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 Сознание есть способность материальной структуры к самоконтролю, к самоорганизации, к самоопределению и к саморазвит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 Я понимаю, что это определение страдает однобокостью флюса. Но надо же с чего-то нач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4. Самоконтроль – это контроль себя, своей структуры, и среды. Структура может быть и полевая, распределённая, и дискретная. К среде относится всё, что не входит в структуру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9.5. Самоопределение – это определение соотношения смыслов своей структуры и структуры сре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6. Самоорганизация – это надстройка внутренней структуры и её настройка на оптимум критерия и минимизация или максимизация его при помощи изменения своих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7. Саморазвитие – это развитие собственной структуры и распространение своего влияния на пространство, в которое входят другие объекты и часть сре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8. Живой объект по традиции понимается как нечто, способное к зарождению как к появлению, росту, развитию, созданию своего жизненного пространства, расцвету, увяданию, старению и смерти, исчезнов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9. Это нечто берётся из зародыша, семени. Семя может быть и грубоматериальным, и тонкоматериальным. Оно содержит код, который настроен на выполнения определённы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0. Сознание обладает противоположными свойствами и свободой в пределах законов, его обуславливаю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1. Те поля, о которых говорят физики в отношении частиц и атомов, не являются изолированными от полей любых тел и любых объектов в любых агрегатных состоя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2. Все поля, известные сегодня как отдельные или изолированные, и поля, которые ещё не открыты учёными, составляют единое сложное, матрёшечное поле, в котором они, согласно своим ветвям критериального дерева, занимают своё место в общей иерархии.</w:t>
      </w:r>
    </w:p>
    <w:p>
      <w:pPr>
        <w:pStyle w:val="Normal"/>
        <w:numPr>
          <w:ilvl w:val="0"/>
          <w:numId w:val="0"/>
        </w:numPr>
        <w:ind w:hanging="0"/>
        <w:rPr/>
      </w:pPr>
      <w:r>
        <w:rPr>
          <w:rFonts w:eastAsia="Times New Roman CYR" w:cs="Times New Roman CYR" w:ascii="Times New Roman CYR" w:hAnsi="Times New Roman CYR"/>
        </w:rPr>
        <w:t xml:space="preserve">39.13. Эволюция проявленного и непроявленного сознания Природы существует постоянно во всех её формах, а не только в таких формах Жизни, как Человек, тем, что </w:t>
      </w:r>
      <w:r>
        <w:rPr>
          <w:rFonts w:eastAsia="Times New Roman CYR" w:cs="Times New Roman CYR" w:ascii="Times New Roman CYR" w:hAnsi="Times New Roman CYR"/>
          <w:b/>
          <w:bCs/>
        </w:rPr>
        <w:t>сознание постоянно осваивает пространства Жизни</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4. Физическое тело животного – первый объект грубой материи, который природное сознание освоило до такой степени совершенства, что его проявленная часть уже либо слабо контролирует, либо совсем не контролирует процессы, происходящие в самом т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5. Тело оказалось прекрасно сформированным на основе сложных клеток как самоорганизующихся автономных подсистем и связей между н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6. В чём же состоит главная качественная особенность процесса освоения сознанием нового для него простра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7. Освоением нового жизненного пространства сознание переводит процессы в грубоматериальной или тонкоматериальной структуре на уровень автомат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8. К настоящему времени это уже достигнуто высокой степени выделением части сознания – бессознательной, подсознательной – в некую автономную функциональную область, отвечающую за автоматику действий и процессов в Человеке живот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19.  Потребности в классическом понимании относятся лишь к малому количеству физиологических драйвов, связанных с физиологической неудовлетворённостью, голодом в разных его проявл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0. Эмоции являются переходным видом реакции между физиологической потребностью и разумным поведением, между Человеком Животным и Человеком Разум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1. Осознанные потребности, особенно связанные с саморазвитием, потребностями являются в меньшей степени, а в большей существуют как способности, движущие силы саморазвития, подчиняющиеся внутренним критериальным установкам саморазвития части непроявлен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2. Среди них особое место занимает такая способность живых организмов, как способность к разумным действ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3. Она определяется процессом научения, то есть процессом выделения, накопления, применения и наращивания смысл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4. Сейчас природное сознание осваивает в Человеке само себя как инструмент, как творческую, преобразующую часть всей Природы – разу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5. Проявленное критериальное пространство Природы в человеческом разуме является по сути частью Человека Разум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6. Разумность есть высшее качество проявленного в грубой материи сознани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7. 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8. В последнем случае определённая смыслом информация служит полем, на котором могут быть получены смыслы, более высокие по иерарх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29. Сознание есть виртуальный орган, функционально не обязательно основанный на мозге – гелеобразной составляющей грубой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0. Мозг является сильнейшим концентратором сознания для увеличения его потенциа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1. Сознание для своей концентрации использует структуры грубой материи и тонкой одноврем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2. Как грубая, так и тонкая материя наделена способностью к концентрации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3. Как в тонкой среде материи, так и в грубой сознание может быть сконцентрировано в почти изолированные сгустки автономного функцион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4. Следующая часть природного жизненного пространства, подготовленная к освоению сознанием, – критериально-духовная, в которой основными Критериями Жизни являются Критерии Великих Духовных Уч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5. Она принадлежит уже Человеку Божественному. Эта часть природного сознания – тоже виртуальный орган, построенный Природой в поле тонкой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6. Само же сознание является виртуальным органом, охватывающим структуру всех слоёв ма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7. Критериально-духовная часть Человека, его организма, плавно переходит в ту часть сознания Природы, которая называется эгрегорной ча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8. Эгрегорная часть сознания является непроявленной и, как правило, заменяет критериальное поле Человеку Животному и отчасти Человеку Разум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39. Эгрегорная часть в своём развитии со временем меняется на личностную надстройку Человека Божественного, принадлежащую высшим уровням сознания, обладающим виденьем как временным, как и критериаль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9.40. Освоение природным сознанием жизненного пространства происходит постепенно путём последовательного слияния его прогнозирующих частей с его материальным носителем, до того организованным в меньшей степени, и идёт до полного их отождествления, то есть до полного автоматизма процессов как в сознании, так и в материи.</w:t>
      </w:r>
    </w:p>
    <w:p>
      <w:pPr>
        <w:pStyle w:val="Heading1"/>
        <w:numPr>
          <w:ilvl w:val="0"/>
          <w:numId w:val="0"/>
        </w:numPr>
        <w:ind w:hanging="0"/>
        <w:rPr>
          <w:rFonts w:ascii="Arial Cyr" w:hAnsi="Arial Cyr" w:eastAsia="Arial Cyr" w:cs="Arial Cyr"/>
        </w:rPr>
      </w:pPr>
      <w:bookmarkStart w:id="39" w:name="__RefHeading___Toc23457931"/>
      <w:bookmarkEnd w:id="39"/>
      <w:r>
        <w:rPr>
          <w:rFonts w:eastAsia="Arial Cyr" w:cs="Arial Cyr" w:ascii="Arial Cyr" w:hAnsi="Arial Cyr"/>
        </w:rPr>
        <w:t>40. ПРИНЦИПЫ ОСВОЕНИЯ СОЗНАНИЕМ ЖИЗНЕННОГО ПРОСТРАНСТВА</w:t>
      </w:r>
    </w:p>
    <w:p>
      <w:pPr>
        <w:pStyle w:val="2"/>
        <w:numPr>
          <w:ilvl w:val="0"/>
          <w:numId w:val="0"/>
        </w:numPr>
        <w:ind w:left="2242" w:hanging="0"/>
        <w:rPr/>
      </w:pPr>
      <w:r>
        <w:rPr/>
        <w:t>Что же в таком случае в нас живёт? Неужели же одно сознание?</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1. Перечислим лишь некоторые принципы освоения сознанием жизненного пространства и обсудим отдель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 Под освоением сознанием жизненного пространства мы понимаем любое изменяемое и неизменяемое качество жизненного пространства, любое его положительное, то есть устойчивое или самоорганизующееся, проявление и любое его дей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 Любое разрушающее качество сознания примем за метаболическое качество по аналогии с процессами природного метаболизма, то есть с процессами обмена веществ или смысловой информ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4. Любые изменения жизненного пространства будем называть так же, как и в классической психологии, фа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5. Наборы однородных фактов, если они некоррелированны (ортогональны) или слабокоррелированны между собой, могут называться координатами состояния жизненного простра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6. Сознание – это фактически динамический атрибут, заставляющий концентрироваться, сгущаться поле плодородия Природы – жизненное простра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7. Грубо говоря, сознание есть фактор, устойчиво оживляющий материю.</w:t>
      </w:r>
    </w:p>
    <w:p>
      <w:pPr>
        <w:pStyle w:val="Normal"/>
        <w:numPr>
          <w:ilvl w:val="0"/>
          <w:numId w:val="0"/>
        </w:numPr>
        <w:ind w:hanging="0"/>
        <w:rPr/>
      </w:pPr>
      <w:r>
        <w:rPr>
          <w:rFonts w:eastAsia="Times New Roman CYR" w:cs="Times New Roman CYR" w:ascii="Times New Roman CYR" w:hAnsi="Times New Roman CYR"/>
        </w:rPr>
        <w:t xml:space="preserve">40.8. Однако, материи без сознания, как уже упоминалось, не существует. Фактически мы говорим с вами о Жизненном Потоке. В этом состоит </w:t>
      </w:r>
      <w:r>
        <w:rPr>
          <w:rFonts w:eastAsia="Times New Roman CYR" w:cs="Times New Roman CYR" w:ascii="Times New Roman CYR" w:hAnsi="Times New Roman CYR"/>
          <w:i/>
          <w:iCs/>
        </w:rPr>
        <w:t>принцип единства сознания и материи</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9. В предыдущей главе мы указали несколько принципов: принцип самоконтроля, принцип самоопределения, принцип самоорганизации и принцип саморазвития.</w:t>
      </w:r>
    </w:p>
    <w:p>
      <w:pPr>
        <w:pStyle w:val="Normal"/>
        <w:numPr>
          <w:ilvl w:val="0"/>
          <w:numId w:val="0"/>
        </w:numPr>
        <w:ind w:hanging="0"/>
        <w:rPr/>
      </w:pPr>
      <w:r>
        <w:rPr/>
        <w:t>40.10.</w:t>
      </w:r>
      <w:r>
        <w:rPr>
          <w:rFonts w:eastAsia="Times New Roman CYR" w:cs="Times New Roman CYR" w:ascii="Times New Roman CYR" w:hAnsi="Times New Roman CYR"/>
          <w:i/>
          <w:iCs/>
        </w:rPr>
        <w:t xml:space="preserve"> Принцип метаболизма</w:t>
      </w:r>
      <w:r>
        <w:rPr>
          <w:rFonts w:eastAsia="Times New Roman CYR" w:cs="Times New Roman CYR" w:ascii="Times New Roman CYR" w:hAnsi="Times New Roman CYR"/>
        </w:rPr>
        <w:t>. При освоении сознанием жизненного пространства устанавливается устойчивый обмен (метаболизм)  веществ и смысловой информац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11. Такие взаимоотношения по аналогии с взаимоотношением микроорганизмов в биологии называются метабиозом, при котором продукты жизнедеятельности одного вида служат источником питания для другого.</w:t>
      </w:r>
    </w:p>
    <w:p>
      <w:pPr>
        <w:pStyle w:val="Normal"/>
        <w:numPr>
          <w:ilvl w:val="0"/>
          <w:numId w:val="0"/>
        </w:numPr>
        <w:ind w:hanging="0"/>
        <w:rPr/>
      </w:pPr>
      <w:r>
        <w:rPr>
          <w:rFonts w:eastAsia="Times New Roman CYR" w:cs="Times New Roman CYR" w:ascii="Times New Roman CYR" w:hAnsi="Times New Roman CYR"/>
        </w:rPr>
        <w:t xml:space="preserve">40.12. Отсюда следует </w:t>
      </w:r>
      <w:r>
        <w:rPr>
          <w:rFonts w:eastAsia="Times New Roman CYR" w:cs="Times New Roman CYR" w:ascii="Times New Roman CYR" w:hAnsi="Times New Roman CYR"/>
          <w:i/>
          <w:iCs/>
        </w:rPr>
        <w:t>принцип иерархии</w:t>
      </w:r>
      <w:r>
        <w:rPr>
          <w:rFonts w:eastAsia="Times New Roman CYR" w:cs="Times New Roman CYR" w:ascii="Times New Roman CYR" w:hAnsi="Times New Roman CYR"/>
        </w:rPr>
        <w:t>: сознание Природы многоуровнево. Каждый следующий уровень по восходящей контролирует уровень нижележащий.</w:t>
      </w:r>
    </w:p>
    <w:p>
      <w:pPr>
        <w:pStyle w:val="Normal"/>
        <w:numPr>
          <w:ilvl w:val="0"/>
          <w:numId w:val="0"/>
        </w:numPr>
        <w:ind w:hanging="0"/>
        <w:rPr/>
      </w:pPr>
      <w:r>
        <w:rPr/>
        <w:t xml:space="preserve">40.13. </w:t>
      </w:r>
      <w:r>
        <w:rPr>
          <w:rFonts w:eastAsia="Times New Roman CYR" w:cs="Times New Roman CYR" w:ascii="Times New Roman CYR" w:hAnsi="Times New Roman CYR"/>
          <w:i/>
          <w:iCs/>
        </w:rPr>
        <w:t>Принцип осмысления</w:t>
      </w:r>
      <w:r>
        <w:rPr>
          <w:rFonts w:eastAsia="Times New Roman CYR" w:cs="Times New Roman CYR" w:ascii="Times New Roman CYR" w:hAnsi="Times New Roman CYR"/>
        </w:rPr>
        <w:t>. Смыслы нижележащего уровня сознания определяются на более высок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14. Этот принцип, как и предыдущий,  уже не раз обсуждался в моих книгах. Поэтому я на нём останавливаться не буду.</w:t>
      </w:r>
    </w:p>
    <w:p>
      <w:pPr>
        <w:pStyle w:val="Normal"/>
        <w:numPr>
          <w:ilvl w:val="0"/>
          <w:numId w:val="0"/>
        </w:numPr>
        <w:ind w:hanging="0"/>
        <w:rPr/>
      </w:pPr>
      <w:r>
        <w:rPr/>
        <w:t xml:space="preserve">40.15. </w:t>
      </w:r>
      <w:r>
        <w:rPr>
          <w:rFonts w:eastAsia="Times New Roman CYR" w:cs="Times New Roman CYR" w:ascii="Times New Roman CYR" w:hAnsi="Times New Roman CYR"/>
          <w:i/>
          <w:iCs/>
        </w:rPr>
        <w:t>Принцип критериев</w:t>
      </w:r>
      <w:r>
        <w:rPr>
          <w:rFonts w:eastAsia="Times New Roman CYR" w:cs="Times New Roman CYR" w:ascii="Times New Roman CYR" w:hAnsi="Times New Roman CYR"/>
        </w:rPr>
        <w:t>. Природное сознание изначально несёт в себе первичные критерии и законы, которым подчиняют все природные процессы.</w:t>
      </w:r>
    </w:p>
    <w:p>
      <w:pPr>
        <w:pStyle w:val="Normal"/>
        <w:numPr>
          <w:ilvl w:val="0"/>
          <w:numId w:val="0"/>
        </w:numPr>
        <w:ind w:hanging="0"/>
        <w:rPr/>
      </w:pPr>
      <w:r>
        <w:rPr/>
        <w:t xml:space="preserve">40.16. </w:t>
      </w:r>
      <w:r>
        <w:rPr>
          <w:rFonts w:eastAsia="Times New Roman CYR" w:cs="Times New Roman CYR" w:ascii="Times New Roman CYR" w:hAnsi="Times New Roman CYR"/>
          <w:i/>
          <w:iCs/>
        </w:rPr>
        <w:t>Принцип поиска</w:t>
      </w:r>
      <w:r>
        <w:rPr>
          <w:rFonts w:eastAsia="Times New Roman CYR" w:cs="Times New Roman CYR" w:ascii="Times New Roman CYR" w:hAnsi="Times New Roman CYR"/>
        </w:rPr>
        <w:t>. Природное сознание постоянно находится в безостановочном поиске, отборе, выделении, идентификации, классификации смыслов из фактов, то есть в процессе смысловой обработке фактов жизненного пространства в соответствии с первичными природными критериями.</w:t>
      </w:r>
    </w:p>
    <w:p>
      <w:pPr>
        <w:pStyle w:val="Normal"/>
        <w:numPr>
          <w:ilvl w:val="0"/>
          <w:numId w:val="0"/>
        </w:numPr>
        <w:ind w:hanging="0"/>
        <w:rPr/>
      </w:pPr>
      <w:r>
        <w:rPr/>
        <w:t xml:space="preserve">40.17. </w:t>
      </w:r>
      <w:r>
        <w:rPr>
          <w:rFonts w:eastAsia="Times New Roman CYR" w:cs="Times New Roman CYR" w:ascii="Times New Roman CYR" w:hAnsi="Times New Roman CYR"/>
          <w:i/>
          <w:iCs/>
        </w:rPr>
        <w:t>Принцип преодоления барьера смысла</w:t>
      </w:r>
      <w:r>
        <w:rPr>
          <w:rFonts w:eastAsia="Times New Roman CYR" w:cs="Times New Roman CYR" w:ascii="Times New Roman CYR" w:hAnsi="Times New Roman CYR"/>
        </w:rPr>
        <w:t>. Поисковая компонента сознания, действующего на одном каком-нибудь уровне осмысления, как аналог процессов, описываемых волновой функцией или матрицей плотности квантовой теории поля, всегда предоставляет возможность процессу осмысления объектов этого уровня время от времени самопроизвольно выходить на следующий смысловой уровень. В физике подобное явление носит название уширения уровня.</w:t>
      </w:r>
    </w:p>
    <w:p>
      <w:pPr>
        <w:pStyle w:val="Normal"/>
        <w:numPr>
          <w:ilvl w:val="0"/>
          <w:numId w:val="0"/>
        </w:numPr>
        <w:ind w:hanging="0"/>
        <w:rPr/>
      </w:pPr>
      <w:r>
        <w:rPr>
          <w:rFonts w:eastAsia="Times New Roman CYR" w:cs="Times New Roman CYR" w:ascii="Times New Roman CYR" w:hAnsi="Times New Roman CYR"/>
        </w:rPr>
        <w:t xml:space="preserve">40.18. Благодаря этому принципу в процессе осмысления всегда находятся объекты </w:t>
      </w:r>
      <w:r>
        <w:rPr>
          <w:rFonts w:eastAsia="Times New Roman CYR" w:cs="Times New Roman CYR" w:ascii="Times New Roman CYR" w:hAnsi="Times New Roman CYR"/>
          <w:i/>
          <w:iCs/>
        </w:rPr>
        <w:t>как минимум</w:t>
      </w:r>
      <w:r>
        <w:rPr>
          <w:rFonts w:eastAsia="Times New Roman CYR" w:cs="Times New Roman CYR" w:ascii="Times New Roman CYR" w:hAnsi="Times New Roman CYR"/>
        </w:rPr>
        <w:t xml:space="preserve"> трёх уровней смысла: объекты описываемого уровня, объекты следующего уровня, на котором осуществляется осмысление объектов первого уровня, и объекты третьего уровня, через смыслы которого оперируют смыслом объектов второго уров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19. Именно поэтому реальные системы природного сознания, будь они физическими, психическими, физиологическими или другими, никогда не бывают изолированными или замкнутыми. Они изначально разомкнуты.</w:t>
      </w:r>
    </w:p>
    <w:p>
      <w:pPr>
        <w:pStyle w:val="Normal"/>
        <w:numPr>
          <w:ilvl w:val="0"/>
          <w:numId w:val="0"/>
        </w:numPr>
        <w:ind w:hanging="0"/>
        <w:rPr/>
      </w:pPr>
      <w:r>
        <w:rPr/>
        <w:t xml:space="preserve">40.20. </w:t>
      </w:r>
      <w:r>
        <w:rPr>
          <w:rFonts w:eastAsia="Times New Roman CYR" w:cs="Times New Roman CYR" w:ascii="Times New Roman CYR" w:hAnsi="Times New Roman CYR"/>
          <w:i/>
          <w:iCs/>
        </w:rPr>
        <w:t>Принцип восхождения по смыслам</w:t>
      </w:r>
      <w:r>
        <w:rPr>
          <w:rFonts w:eastAsia="Times New Roman CYR" w:cs="Times New Roman CYR" w:ascii="Times New Roman CYR" w:hAnsi="Times New Roman CYR"/>
        </w:rPr>
        <w:t>. Процесс освоения жизненного пространства и осмысления человеческим сознанием есть самодвижение как восхождение по смыслам, то есть проявление иерархии смыслов уровней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1. Этот принцип тоже обсуждался мною неоднократно.</w:t>
      </w:r>
    </w:p>
    <w:p>
      <w:pPr>
        <w:pStyle w:val="Normal"/>
        <w:numPr>
          <w:ilvl w:val="0"/>
          <w:numId w:val="0"/>
        </w:numPr>
        <w:ind w:hanging="0"/>
        <w:rPr/>
      </w:pPr>
      <w:r>
        <w:rPr/>
        <w:t xml:space="preserve">40.22. </w:t>
      </w:r>
      <w:r>
        <w:rPr>
          <w:rFonts w:eastAsia="Times New Roman CYR" w:cs="Times New Roman CYR" w:ascii="Times New Roman CYR" w:hAnsi="Times New Roman CYR"/>
          <w:i/>
          <w:iCs/>
        </w:rPr>
        <w:t>Принцип системности</w:t>
      </w:r>
      <w:r>
        <w:rPr>
          <w:rFonts w:eastAsia="Times New Roman CYR" w:cs="Times New Roman CYR" w:ascii="Times New Roman CYR" w:hAnsi="Times New Roman CYR"/>
        </w:rPr>
        <w:t>. Сознание как устойчивый атрибут Природы всегда стремится создать в жизненном пространстве системы из элементов при помощи связей между ними, заложив в них главным условием выполнение критерия функцион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3. Системность при этом рассматривается в главном – как открытость к расширению жизненного пространства и обусловленная заранее критериальность.</w:t>
      </w:r>
    </w:p>
    <w:p>
      <w:pPr>
        <w:pStyle w:val="Normal"/>
        <w:numPr>
          <w:ilvl w:val="0"/>
          <w:numId w:val="0"/>
        </w:numPr>
        <w:ind w:hanging="0"/>
        <w:rPr/>
      </w:pPr>
      <w:r>
        <w:rPr/>
        <w:t xml:space="preserve">40.24. </w:t>
      </w:r>
      <w:r>
        <w:rPr>
          <w:rFonts w:eastAsia="Times New Roman CYR" w:cs="Times New Roman CYR" w:ascii="Times New Roman CYR" w:hAnsi="Times New Roman CYR"/>
          <w:i/>
          <w:iCs/>
        </w:rPr>
        <w:t>Принцип целостности</w:t>
      </w:r>
      <w:r>
        <w:rPr>
          <w:rFonts w:eastAsia="Times New Roman CYR" w:cs="Times New Roman CYR" w:ascii="Times New Roman CYR" w:hAnsi="Times New Roman CYR"/>
        </w:rPr>
        <w:t>. Сознание при своей концентрации в смысловой форме всегда стремится к накоплению своей целост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5. О целостности необходимо говорить как о качестве системы, которое может быть охарактеризовано с нескольких стор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6. Во-первых, целостность можно представить как живучесть, то есть сохранение целевого (или генерального) функционирования системы даже при нарушении её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7. Во-вторых, под целостностью следует понимать функционирование некоторой системы с возможностью выполнения ею заранее определённых для неё функ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28. Целостность характеризуется разной степенью выполнения этих функций в вероятностной или детерминированной фор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0.29. В-третьих, под целостностью можно понимать степень устойчивости в системе в целом и в её частя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0. Если какая-то часть системы оказывается неустойчивой, то можно говорить о неустойчивости и нецелостности всей системы. Колебательные процессы сами характеризуются устойчивостью или неустойчивостью.</w:t>
      </w:r>
    </w:p>
    <w:p>
      <w:pPr>
        <w:pStyle w:val="Normal"/>
        <w:numPr>
          <w:ilvl w:val="0"/>
          <w:numId w:val="0"/>
        </w:numPr>
        <w:ind w:hanging="0"/>
        <w:rPr/>
      </w:pPr>
      <w:r>
        <w:rPr/>
        <w:t xml:space="preserve">40.31. </w:t>
      </w:r>
      <w:r>
        <w:rPr>
          <w:rFonts w:eastAsia="Times New Roman CYR" w:cs="Times New Roman CYR" w:ascii="Times New Roman CYR" w:hAnsi="Times New Roman CYR"/>
          <w:i/>
          <w:iCs/>
        </w:rPr>
        <w:t>Принцип обоснования</w:t>
      </w:r>
      <w:r>
        <w:rPr>
          <w:rFonts w:eastAsia="Times New Roman CYR" w:cs="Times New Roman CYR" w:ascii="Times New Roman CYR" w:hAnsi="Times New Roman CYR"/>
        </w:rPr>
        <w:t>. Процессы тонкоматериальные не могут быть обоснованы явлениями со стороны грубой материи, ибо материя так же иерархична, как и смыслы сознания. Проблема обоснования решается только путём поуровневого осмыс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2. Невозможность обосновать тонкоматериальное явлениями со стороны грубой материи объясняется отчасти принципом иерархии смысла, а отчасти – ненаблюдаемостью тонкоматериальных координат состояния в силу отсутствия измерительных инструментов, преобразующих, прежде всего, процессы тонкого мира в процессы грубого мира.</w:t>
      </w:r>
    </w:p>
    <w:p>
      <w:pPr>
        <w:pStyle w:val="Normal"/>
        <w:numPr>
          <w:ilvl w:val="0"/>
          <w:numId w:val="0"/>
        </w:numPr>
        <w:ind w:hanging="0"/>
        <w:rPr/>
      </w:pPr>
      <w:r>
        <w:rPr/>
        <w:t xml:space="preserve">40.33. </w:t>
      </w:r>
      <w:r>
        <w:rPr>
          <w:rFonts w:eastAsia="Times New Roman CYR" w:cs="Times New Roman CYR" w:ascii="Times New Roman CYR" w:hAnsi="Times New Roman CYR"/>
          <w:i/>
          <w:iCs/>
        </w:rPr>
        <w:t>Принцип безразличия</w:t>
      </w:r>
      <w:r>
        <w:rPr/>
        <w:t>.</w:t>
      </w:r>
      <w:r>
        <w:rPr>
          <w:rFonts w:eastAsia="Times New Roman CYR" w:cs="Times New Roman CYR" w:ascii="Times New Roman CYR" w:hAnsi="Times New Roman CYR"/>
        </w:rPr>
        <w:t xml:space="preserve"> Природному сознанию безразлично само разделение мира на мир тонкой и на мир грубой материи, где согласно природной иерархии грубая материя занимает место более низкое.</w:t>
      </w:r>
    </w:p>
    <w:p>
      <w:pPr>
        <w:pStyle w:val="Normal"/>
        <w:numPr>
          <w:ilvl w:val="0"/>
          <w:numId w:val="0"/>
        </w:numPr>
        <w:ind w:hanging="0"/>
        <w:rPr/>
      </w:pPr>
      <w:r>
        <w:rPr/>
        <w:t xml:space="preserve">40.34. </w:t>
      </w:r>
      <w:r>
        <w:rPr>
          <w:rFonts w:eastAsia="Times New Roman CYR" w:cs="Times New Roman CYR" w:ascii="Times New Roman CYR" w:hAnsi="Times New Roman CYR"/>
          <w:i/>
          <w:iCs/>
        </w:rPr>
        <w:t>Принцип психики</w:t>
      </w:r>
      <w:r>
        <w:rPr>
          <w:rFonts w:eastAsia="Times New Roman CYR" w:cs="Times New Roman CYR" w:ascii="Times New Roman CYR" w:hAnsi="Times New Roman CYR"/>
        </w:rPr>
        <w:t>. Психика есть проявление работы сознания в поведении и реакц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5. Этот принцип отличается от определения З. Фрейда: сознание – это одна из трёх систем психики. Фрейд подразумевал под сознанием только проявленную его часть в отличие от меня.</w:t>
      </w:r>
    </w:p>
    <w:p>
      <w:pPr>
        <w:pStyle w:val="Normal"/>
        <w:numPr>
          <w:ilvl w:val="0"/>
          <w:numId w:val="0"/>
        </w:numPr>
        <w:ind w:hanging="0"/>
        <w:rPr/>
      </w:pPr>
      <w:r>
        <w:rPr/>
        <w:t xml:space="preserve">40.36. </w:t>
      </w:r>
      <w:r>
        <w:rPr>
          <w:rFonts w:eastAsia="Times New Roman CYR" w:cs="Times New Roman CYR" w:ascii="Times New Roman CYR" w:hAnsi="Times New Roman CYR"/>
          <w:i/>
          <w:iCs/>
        </w:rPr>
        <w:t>Принцип разума</w:t>
      </w:r>
      <w:r>
        <w:rPr>
          <w:rFonts w:eastAsia="Times New Roman CYR" w:cs="Times New Roman CYR" w:ascii="Times New Roman CYR" w:hAnsi="Times New Roman CYR"/>
        </w:rPr>
        <w:t>. Природное сознание создаёт в Человеке инструмент бесконечного познания и устойчивого бесконечного преобразования мира – разум, который наделяется свойствами природ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7. Разум в животном наделён свойством конечного познания и конечного преобразования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38. В этом, прежде всего, и состоит отличие Человека от животного: Человек наделён качеством бесконечного.</w:t>
      </w:r>
    </w:p>
    <w:p>
      <w:pPr>
        <w:pStyle w:val="Normal"/>
        <w:numPr>
          <w:ilvl w:val="0"/>
          <w:numId w:val="0"/>
        </w:numPr>
        <w:ind w:hanging="0"/>
        <w:rPr/>
      </w:pPr>
      <w:r>
        <w:rPr/>
        <w:t xml:space="preserve">40.39. </w:t>
      </w:r>
      <w:r>
        <w:rPr>
          <w:rFonts w:eastAsia="Times New Roman CYR" w:cs="Times New Roman CYR" w:ascii="Times New Roman CYR" w:hAnsi="Times New Roman CYR"/>
          <w:i/>
          <w:iCs/>
        </w:rPr>
        <w:t>Принцип утопизма</w:t>
      </w:r>
      <w:r>
        <w:rPr>
          <w:rFonts w:eastAsia="Times New Roman CYR" w:cs="Times New Roman CYR" w:ascii="Times New Roman CYR" w:hAnsi="Times New Roman CYR"/>
        </w:rPr>
        <w:t>. Утопизм природного сознания состоит в том, что оно постоянно толкает Человека на попытки сразу начать осваивать высшее через несколько уровней, не освоив предыдущ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40. Для этого природное сознание постоянно подбрасывает разуму Человека смыслы, уровни существования которых на несколько порядков, или хотя бы на один уровень, отличаются от смыслов обыден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41. Сознание почти всегда предлагает Человеку идеал как высшие смыслы его существования. Однако утопизм состоит в отсутствии сознательной связи между этапами реализации опыта, что приводит, как правило, с одной стороны, к разрушению накопленного, а с другой, – к переосмысливанию фактов.</w:t>
      </w:r>
    </w:p>
    <w:p>
      <w:pPr>
        <w:pStyle w:val="Normal"/>
        <w:numPr>
          <w:ilvl w:val="0"/>
          <w:numId w:val="0"/>
        </w:numPr>
        <w:ind w:hanging="0"/>
        <w:rPr/>
      </w:pPr>
      <w:r>
        <w:rPr/>
        <w:t xml:space="preserve">40.42. </w:t>
      </w:r>
      <w:r>
        <w:rPr>
          <w:rFonts w:eastAsia="Times New Roman CYR" w:cs="Times New Roman CYR" w:ascii="Times New Roman CYR" w:hAnsi="Times New Roman CYR"/>
          <w:i/>
          <w:iCs/>
        </w:rPr>
        <w:t>Принцип автоматизма (принцип нормы)</w:t>
      </w:r>
      <w:r>
        <w:rPr>
          <w:rFonts w:eastAsia="Times New Roman CYR" w:cs="Times New Roman CYR" w:ascii="Times New Roman CYR" w:hAnsi="Times New Roman CYR"/>
        </w:rPr>
        <w:t>. Правильное, нормальное осваивание сознанием жизненного пространства приводит, как мы уже знаем, к автоматизму процессов в системах при их функционировании как внутри, так и вне объекта сознания в поле его влияния.</w:t>
      </w:r>
    </w:p>
    <w:p>
      <w:pPr>
        <w:pStyle w:val="Normal"/>
        <w:numPr>
          <w:ilvl w:val="0"/>
          <w:numId w:val="0"/>
        </w:numPr>
        <w:ind w:hanging="0"/>
        <w:rPr/>
      </w:pPr>
      <w:r>
        <w:rPr/>
        <w:t>40.43</w:t>
      </w:r>
      <w:r>
        <w:rPr>
          <w:rFonts w:eastAsia="Times New Roman CYR" w:cs="Times New Roman CYR" w:ascii="Times New Roman CYR" w:hAnsi="Times New Roman CYR"/>
        </w:rPr>
        <w:t>. Явление автоматизма функционирования природных системы можно рассматривать как поддержание самой системой параметров, оптимальных в смысле минимума затрат энергии на производство смысла функционирования, заданного критер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44. Автоматизм – это процесс в системе, при котором в ней максимально используется смысловая информация детерминированного ви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0.45. Природная самоорганизующаяся система тогда переходит в автоматический режим, когда вероятностные потоки смысла и размытости границ в ней уже представлены в малой степени существования.</w:t>
      </w:r>
    </w:p>
    <w:p>
      <w:pPr>
        <w:pStyle w:val="Heading1"/>
        <w:numPr>
          <w:ilvl w:val="0"/>
          <w:numId w:val="0"/>
        </w:numPr>
        <w:ind w:hanging="0"/>
        <w:rPr>
          <w:rFonts w:ascii="Arial Cyr" w:hAnsi="Arial Cyr" w:eastAsia="Arial Cyr" w:cs="Arial Cyr"/>
        </w:rPr>
      </w:pPr>
      <w:bookmarkStart w:id="40" w:name="__RefHeading___Toc23457932"/>
      <w:bookmarkEnd w:id="40"/>
      <w:r>
        <w:rPr>
          <w:rFonts w:eastAsia="Arial Cyr" w:cs="Arial Cyr" w:ascii="Arial Cyr" w:hAnsi="Arial Cyr"/>
        </w:rPr>
        <w:t>41. ПРИНЦИПЫ ОСВОЕНИЯ СОЗНАНИЕМ ЖИЗНЕННОГО ПРОСТРАНСТВА (продолжение)</w:t>
      </w:r>
    </w:p>
    <w:p>
      <w:pPr>
        <w:pStyle w:val="2"/>
        <w:numPr>
          <w:ilvl w:val="0"/>
          <w:numId w:val="0"/>
        </w:numPr>
        <w:ind w:left="2242" w:hanging="0"/>
        <w:rPr/>
      </w:pPr>
      <w:r>
        <w:rPr/>
        <w:t>Для чего Человеку дан разум? Может быть, чтобы увидеть своё величие и ужаснуться своему невежеству?</w:t>
      </w:r>
    </w:p>
    <w:p>
      <w:pPr>
        <w:pStyle w:val="2"/>
        <w:numPr>
          <w:ilvl w:val="0"/>
          <w:numId w:val="0"/>
        </w:numPr>
        <w:ind w:left="2242" w:hanging="0"/>
        <w:rPr/>
      </w:pPr>
      <w:r>
        <w:rPr/>
      </w:r>
    </w:p>
    <w:p>
      <w:pPr>
        <w:pStyle w:val="Normal"/>
        <w:numPr>
          <w:ilvl w:val="0"/>
          <w:numId w:val="0"/>
        </w:numPr>
        <w:ind w:hanging="0"/>
        <w:rPr/>
      </w:pPr>
      <w:r>
        <w:rPr/>
        <w:t xml:space="preserve">41.1. </w:t>
      </w:r>
      <w:r>
        <w:rPr>
          <w:rFonts w:eastAsia="Times New Roman CYR" w:cs="Times New Roman CYR" w:ascii="Times New Roman CYR" w:hAnsi="Times New Roman CYR"/>
          <w:i/>
          <w:iCs/>
        </w:rPr>
        <w:t>Принцип доминанты</w:t>
      </w:r>
      <w:r>
        <w:rPr>
          <w:rFonts w:eastAsia="Times New Roman CYR" w:cs="Times New Roman CYR" w:ascii="Times New Roman CYR" w:hAnsi="Times New Roman CYR"/>
        </w:rPr>
        <w:t xml:space="preserve">. Для производства смысла сознание создаёт доминанту – центр притяжения как центр, или фокус, внимания, представляющий собой систему функционирования в материальном мире, решающую задачу оптимизации заданного критерия. </w:t>
      </w:r>
    </w:p>
    <w:p>
      <w:pPr>
        <w:pStyle w:val="Normal"/>
        <w:numPr>
          <w:ilvl w:val="0"/>
          <w:numId w:val="0"/>
        </w:numPr>
        <w:ind w:hanging="0"/>
        <w:rPr/>
      </w:pPr>
      <w:r>
        <w:rPr/>
        <w:t xml:space="preserve">41.2. </w:t>
      </w:r>
      <w:r>
        <w:rPr>
          <w:rFonts w:eastAsia="Times New Roman CYR" w:cs="Times New Roman CYR" w:ascii="Times New Roman CYR" w:hAnsi="Times New Roman CYR"/>
          <w:i/>
          <w:iCs/>
        </w:rPr>
        <w:t>Принцип внимания</w:t>
      </w:r>
      <w:r>
        <w:rPr>
          <w:rFonts w:eastAsia="Times New Roman CYR" w:cs="Times New Roman CYR" w:ascii="Times New Roman CYR" w:hAnsi="Times New Roman CYR"/>
        </w:rPr>
        <w:t>. Это как бы один из основных принципов освоения. В норме развития природной системы центр её внимания переносится на внешний мир по отношению к систе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 Даже использование результатов внутреннего анализа, как правило, для её развития происходит вне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4. Такое явление наблюдается благодаря работе принципа автоматизма. Ибо автоматические действия перестают требовать от системы и от природного сознания избыточных затрат энергии, которые необходимы на производство поиска, обработку информации и синтез смысла.</w:t>
      </w:r>
    </w:p>
    <w:p>
      <w:pPr>
        <w:pStyle w:val="Normal"/>
        <w:numPr>
          <w:ilvl w:val="0"/>
          <w:numId w:val="0"/>
        </w:numPr>
        <w:ind w:hanging="0"/>
        <w:rPr/>
      </w:pPr>
      <w:r>
        <w:rPr/>
        <w:t xml:space="preserve">41.5. </w:t>
      </w:r>
      <w:r>
        <w:rPr>
          <w:rFonts w:eastAsia="Times New Roman CYR" w:cs="Times New Roman CYR" w:ascii="Times New Roman CYR" w:hAnsi="Times New Roman CYR"/>
          <w:i/>
          <w:iCs/>
        </w:rPr>
        <w:t xml:space="preserve">Принцип расширения сознания. </w:t>
      </w:r>
      <w:r>
        <w:rPr>
          <w:rFonts w:eastAsia="Times New Roman CYR" w:cs="Times New Roman CYR" w:ascii="Times New Roman CYR" w:hAnsi="Times New Roman CYR"/>
        </w:rPr>
        <w:t>Расширение сознания – это постепенность освоения сознанием жизненного пространства от работы клеточного и атомарного механизма вплоть до Жизненного Потока и дальше.</w:t>
      </w:r>
    </w:p>
    <w:p>
      <w:pPr>
        <w:pStyle w:val="Normal"/>
        <w:numPr>
          <w:ilvl w:val="0"/>
          <w:numId w:val="0"/>
        </w:numPr>
        <w:ind w:hanging="0"/>
        <w:rPr/>
      </w:pPr>
      <w:r>
        <w:rPr/>
        <w:t xml:space="preserve">41.6. </w:t>
      </w:r>
      <w:r>
        <w:rPr>
          <w:rFonts w:eastAsia="Times New Roman CYR" w:cs="Times New Roman CYR" w:ascii="Times New Roman CYR" w:hAnsi="Times New Roman CYR"/>
          <w:i/>
          <w:iCs/>
        </w:rPr>
        <w:t>Принцип ближайшей Цели эволюции</w:t>
      </w:r>
      <w:r>
        <w:rPr>
          <w:rFonts w:eastAsia="Times New Roman CYR" w:cs="Times New Roman CYR" w:ascii="Times New Roman CYR" w:hAnsi="Times New Roman CYR"/>
        </w:rPr>
        <w:t>. Ближайшая цель эволюции – перенести центр внимания и преобразования Человеком выше смыслового и суггестивного уровней. Потом – слить сознание Человека с сознанием Жизненного Потока.</w:t>
      </w:r>
    </w:p>
    <w:p>
      <w:pPr>
        <w:pStyle w:val="Normal"/>
        <w:numPr>
          <w:ilvl w:val="0"/>
          <w:numId w:val="0"/>
        </w:numPr>
        <w:ind w:hanging="0"/>
        <w:rPr/>
      </w:pPr>
      <w:r>
        <w:rPr/>
        <w:t xml:space="preserve">41.7. </w:t>
      </w:r>
      <w:r>
        <w:rPr>
          <w:rFonts w:eastAsia="Times New Roman CYR" w:cs="Times New Roman CYR" w:ascii="Times New Roman CYR" w:hAnsi="Times New Roman CYR"/>
          <w:i/>
          <w:iCs/>
        </w:rPr>
        <w:t>Принцип общности поля</w:t>
      </w:r>
      <w:r>
        <w:rPr>
          <w:rFonts w:eastAsia="Times New Roman CYR" w:cs="Times New Roman CYR" w:ascii="Times New Roman CYR" w:hAnsi="Times New Roman CYR"/>
        </w:rPr>
        <w:t>. Поле есть тонкоматериальная принадлежность любого тела грубой материи, начиная от отдельных «элементарных» части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8. Человек и все живые организмы погружены в общее поле природного сознания как в первичную природную сре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9. Это поле по иерархии формирует поля материальных образований, которые входят в него.</w:t>
      </w:r>
    </w:p>
    <w:p>
      <w:pPr>
        <w:pStyle w:val="Normal"/>
        <w:numPr>
          <w:ilvl w:val="0"/>
          <w:numId w:val="0"/>
        </w:numPr>
        <w:ind w:hanging="0"/>
        <w:rPr/>
      </w:pPr>
      <w:r>
        <w:rPr/>
        <w:t xml:space="preserve">41.10. </w:t>
      </w:r>
      <w:r>
        <w:rPr>
          <w:rFonts w:eastAsia="Times New Roman CYR" w:cs="Times New Roman CYR" w:ascii="Times New Roman CYR" w:hAnsi="Times New Roman CYR"/>
          <w:i/>
          <w:iCs/>
        </w:rPr>
        <w:t>Принцип общеклеточного сознания</w:t>
      </w:r>
      <w:r>
        <w:rPr>
          <w:rFonts w:eastAsia="Times New Roman CYR" w:cs="Times New Roman CYR" w:ascii="Times New Roman CYR" w:hAnsi="Times New Roman CYR"/>
        </w:rPr>
        <w:t>. В общем поле Жизненного Потока одновременно с возникновением, рождением или созданием живой клетки создаётся и функционирует более низкое по уровню относительно уровня общего поля поле общеклеточного сознания, основанное на единой тонкоматериальной общности всех клет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11. Поле общеклеточного сознания соединяет все живые организмы, построенные на основе клеток, в единую информационно-смысловую систему.</w:t>
      </w:r>
    </w:p>
    <w:p>
      <w:pPr>
        <w:pStyle w:val="Normal"/>
        <w:numPr>
          <w:ilvl w:val="0"/>
          <w:numId w:val="0"/>
        </w:numPr>
        <w:ind w:hanging="0"/>
        <w:rPr/>
      </w:pPr>
      <w:r>
        <w:rPr/>
        <w:t xml:space="preserve">41.12. </w:t>
      </w:r>
      <w:r>
        <w:rPr>
          <w:rFonts w:eastAsia="Times New Roman CYR" w:cs="Times New Roman CYR" w:ascii="Times New Roman CYR" w:hAnsi="Times New Roman CYR"/>
          <w:i/>
          <w:iCs/>
        </w:rPr>
        <w:t>Принцип рождения сущности</w:t>
      </w:r>
      <w:r>
        <w:rPr>
          <w:rFonts w:eastAsia="Times New Roman CYR" w:cs="Times New Roman CYR" w:ascii="Times New Roman CYR" w:hAnsi="Times New Roman CYR"/>
        </w:rPr>
        <w:t>. Поле общеклеточного сознания, продолжая, как часть сознания Природы, осваивать жизненное пространство, само создаёт сгущения сознания, способные проявляться, как полноценные живые организ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13. Обычное их название: сущности, комплексы, модели поведения, психические паразиты, агент контакта, одержатель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14. Поле общеклеточного сознания является промежуточным между полями Человека и Жизненного Потока.</w:t>
      </w:r>
    </w:p>
    <w:p>
      <w:pPr>
        <w:pStyle w:val="Normal"/>
        <w:numPr>
          <w:ilvl w:val="0"/>
          <w:numId w:val="0"/>
        </w:numPr>
        <w:ind w:hanging="0"/>
        <w:rPr/>
      </w:pPr>
      <w:r>
        <w:rPr>
          <w:rFonts w:eastAsia="Times New Roman CYR" w:cs="Times New Roman CYR" w:ascii="Times New Roman CYR" w:hAnsi="Times New Roman CYR"/>
          <w:i/>
          <w:iCs/>
        </w:rPr>
        <w:t>41.15. Принцип избыточности</w:t>
      </w:r>
      <w:r>
        <w:rPr>
          <w:rFonts w:eastAsia="Times New Roman CYR" w:cs="Times New Roman CYR" w:ascii="Times New Roman CYR" w:hAnsi="Times New Roman CYR"/>
        </w:rPr>
        <w:t>. Этот принцип аналогичен принципу осмысления: природное сознание создаёт свои структуры, опережая их материальное воплощение и развитие, с избыточными возможностями относительно тех, которые требуются для выживания и целостного функцион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16. Творчество как свойство преобразования мира и развития у высших животных и Человека вытекает из этого принципа.</w:t>
      </w:r>
    </w:p>
    <w:p>
      <w:pPr>
        <w:pStyle w:val="Normal"/>
        <w:numPr>
          <w:ilvl w:val="0"/>
          <w:numId w:val="0"/>
        </w:numPr>
        <w:ind w:hanging="0"/>
        <w:rPr/>
      </w:pPr>
      <w:r>
        <w:rPr>
          <w:i/>
          <w:iCs/>
        </w:rPr>
        <w:t>41</w:t>
      </w:r>
      <w:r>
        <w:rPr>
          <w:rFonts w:eastAsia="Times New Roman CYR" w:cs="Times New Roman CYR" w:ascii="Times New Roman CYR" w:hAnsi="Times New Roman CYR"/>
          <w:i/>
          <w:iCs/>
        </w:rPr>
        <w:t>.17. Принцип ведения</w:t>
      </w:r>
      <w:r>
        <w:rPr>
          <w:rFonts w:eastAsia="Times New Roman CYR" w:cs="Times New Roman CYR" w:ascii="Times New Roman CYR" w:hAnsi="Times New Roman CYR"/>
        </w:rPr>
        <w:t>. Человек, обладая той или иной степенью целости и личной свободы, имеет над собственным разумом надстройку из природного сознания и всегда поправляется в своём поведении сверху, с высших уровней природного сознания.</w:t>
      </w:r>
    </w:p>
    <w:p>
      <w:pPr>
        <w:pStyle w:val="Normal"/>
        <w:numPr>
          <w:ilvl w:val="0"/>
          <w:numId w:val="0"/>
        </w:numPr>
        <w:ind w:hanging="0"/>
        <w:rPr/>
      </w:pPr>
      <w:r>
        <w:rPr/>
        <w:t xml:space="preserve">41.18. </w:t>
      </w:r>
      <w:r>
        <w:rPr>
          <w:rFonts w:eastAsia="Times New Roman CYR" w:cs="Times New Roman CYR" w:ascii="Times New Roman CYR" w:hAnsi="Times New Roman CYR"/>
          <w:i/>
          <w:iCs/>
        </w:rPr>
        <w:t>Принцип Мировой Души</w:t>
      </w:r>
      <w:r>
        <w:rPr>
          <w:rFonts w:eastAsia="Times New Roman CYR" w:cs="Times New Roman CYR" w:ascii="Times New Roman CYR" w:hAnsi="Times New Roman CYR"/>
        </w:rPr>
        <w:t>. Высшее критериальное поле Природы есть её Мировая Душа. Высшие Критерии Жизни даны для нас в Духовных Учениях.</w:t>
      </w:r>
    </w:p>
    <w:p>
      <w:pPr>
        <w:pStyle w:val="Normal"/>
        <w:numPr>
          <w:ilvl w:val="0"/>
          <w:numId w:val="0"/>
        </w:numPr>
        <w:ind w:hanging="0"/>
        <w:rPr/>
      </w:pPr>
      <w:r>
        <w:rPr/>
        <w:t xml:space="preserve">41.19. </w:t>
      </w:r>
      <w:r>
        <w:rPr>
          <w:rFonts w:eastAsia="Times New Roman CYR" w:cs="Times New Roman CYR" w:ascii="Times New Roman CYR" w:hAnsi="Times New Roman CYR"/>
          <w:i/>
          <w:iCs/>
        </w:rPr>
        <w:t>Принцип рождения души или Сверх-Я</w:t>
      </w:r>
      <w:r>
        <w:rPr>
          <w:rFonts w:eastAsia="Times New Roman CYR" w:cs="Times New Roman CYR" w:ascii="Times New Roman CYR" w:hAnsi="Times New Roman CYR"/>
        </w:rPr>
        <w:t>. Отражение Мировой Души в разуме отдельного материального организма есть душа, или Сверх-Я по З. Фрейд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0. По З. Фрейду это особая инстанция, выделяемая из Оно (из природного сознания) в раннем возрасте, начиная с четырёх лет, и выступающая, в частности, как голос совести, призванная подавлять запретные влечения, противостоя побуждениям Оно и Я.</w:t>
      </w:r>
    </w:p>
    <w:p>
      <w:pPr>
        <w:pStyle w:val="Normal"/>
        <w:numPr>
          <w:ilvl w:val="0"/>
          <w:numId w:val="0"/>
        </w:numPr>
        <w:ind w:hanging="0"/>
        <w:rPr/>
      </w:pPr>
      <w:r>
        <w:rPr/>
        <w:t xml:space="preserve">41.21. </w:t>
      </w:r>
      <w:r>
        <w:rPr>
          <w:rFonts w:eastAsia="Times New Roman CYR" w:cs="Times New Roman CYR" w:ascii="Times New Roman CYR" w:hAnsi="Times New Roman CYR"/>
          <w:i/>
          <w:iCs/>
        </w:rPr>
        <w:t>Принцип эгрегора</w:t>
      </w:r>
      <w:r>
        <w:rPr>
          <w:rFonts w:eastAsia="Times New Roman CYR" w:cs="Times New Roman CYR" w:ascii="Times New Roman CYR" w:hAnsi="Times New Roman CYR"/>
        </w:rPr>
        <w:t>. Каждый живой организм имеет свой организованный канал связи его с Критериальным полем Природы – эгрег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2. Эгрегор – самостоятельно функционирующее системное образование общеклеточного сознания и сознания Жизненного Потока, отвечающее за связь души с Мировой Душой.</w:t>
      </w:r>
    </w:p>
    <w:p>
      <w:pPr>
        <w:pStyle w:val="Normal"/>
        <w:numPr>
          <w:ilvl w:val="0"/>
          <w:numId w:val="0"/>
        </w:numPr>
        <w:ind w:hanging="0"/>
        <w:rPr/>
      </w:pPr>
      <w:r>
        <w:rPr/>
        <w:t xml:space="preserve">41.23. </w:t>
      </w:r>
      <w:r>
        <w:rPr>
          <w:rFonts w:eastAsia="Times New Roman CYR" w:cs="Times New Roman CYR" w:ascii="Times New Roman CYR" w:hAnsi="Times New Roman CYR"/>
          <w:i/>
          <w:iCs/>
        </w:rPr>
        <w:t>Принцип надстройки</w:t>
      </w:r>
      <w:r>
        <w:rPr>
          <w:rFonts w:eastAsia="Times New Roman CYR" w:cs="Times New Roman CYR" w:ascii="Times New Roman CYR" w:hAnsi="Times New Roman CYR"/>
        </w:rPr>
        <w:t>. Эгрегорный канал Человека со временем и под влиянием его собственного человеческого духовного роста имеет тенденцию к перерастанию в мощную духовную надстройку из Критериев Жизни.</w:t>
      </w:r>
    </w:p>
    <w:p>
      <w:pPr>
        <w:pStyle w:val="Normal"/>
        <w:numPr>
          <w:ilvl w:val="0"/>
          <w:numId w:val="0"/>
        </w:numPr>
        <w:ind w:hanging="0"/>
        <w:rPr/>
      </w:pPr>
      <w:r>
        <w:rPr/>
        <w:t xml:space="preserve">41.24. </w:t>
      </w:r>
      <w:r>
        <w:rPr>
          <w:rFonts w:eastAsia="Times New Roman CYR" w:cs="Times New Roman CYR" w:ascii="Times New Roman CYR" w:hAnsi="Times New Roman CYR"/>
          <w:i/>
          <w:iCs/>
        </w:rPr>
        <w:t>Принцип цели</w:t>
      </w:r>
      <w:r>
        <w:rPr>
          <w:rFonts w:eastAsia="Times New Roman CYR" w:cs="Times New Roman CYR" w:ascii="Times New Roman CYR" w:hAnsi="Times New Roman CYR"/>
        </w:rPr>
        <w:t>. Целью освоения жизненного пространства сознанием Человека является комфорт как состояние безмятежности, автоматизма психики с тем, чтобы освободить мощности проявленного сознания, загруженного неавтоматическими процессами контроля, для дальнейшего совершен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5. Человек осознаёт комфорт как одно из состояний первородного животного Счастья. Для него это – локальный оптимум в развитии.</w:t>
      </w:r>
    </w:p>
    <w:p>
      <w:pPr>
        <w:pStyle w:val="Normal"/>
        <w:numPr>
          <w:ilvl w:val="0"/>
          <w:numId w:val="0"/>
        </w:numPr>
        <w:ind w:hanging="0"/>
        <w:rPr/>
      </w:pPr>
      <w:r>
        <w:rPr/>
        <w:t xml:space="preserve">41.26. </w:t>
      </w:r>
      <w:r>
        <w:rPr>
          <w:rFonts w:eastAsia="Times New Roman CYR" w:cs="Times New Roman CYR" w:ascii="Times New Roman CYR" w:hAnsi="Times New Roman CYR"/>
          <w:i/>
          <w:iCs/>
        </w:rPr>
        <w:t>Принцип движения счастья</w:t>
      </w:r>
      <w:r>
        <w:rPr>
          <w:rFonts w:eastAsia="Times New Roman CYR" w:cs="Times New Roman CYR" w:ascii="Times New Roman CYR" w:hAnsi="Times New Roman CYR"/>
        </w:rPr>
        <w:t>. Освоение природным сознанием жизненного пространства отражается в переносе центра внимания с личного счастья на совместное личное и общественное счаст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7. Отказ от эгоистических тенденций Человека предусмотрен в Критериях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8. Часто у больных происходит нарушение этого принципа и тогда их сознание застревает на уже освоенном до автоматизма пространстве, пытаясь внести в него изменения, ведущие к большему по степени ощущению личного счаст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29. Ещё хуже, если человек настроен на разрушительную установку, когда состоянием комфорта для него становится любовь к мёртвому, к отходам жизнедеятельности.</w:t>
      </w:r>
    </w:p>
    <w:p>
      <w:pPr>
        <w:pStyle w:val="Normal"/>
        <w:numPr>
          <w:ilvl w:val="0"/>
          <w:numId w:val="0"/>
        </w:numPr>
        <w:ind w:hanging="0"/>
        <w:rPr/>
      </w:pPr>
      <w:r>
        <w:rPr/>
        <w:t xml:space="preserve">41.30. </w:t>
      </w:r>
      <w:r>
        <w:rPr>
          <w:rFonts w:eastAsia="Times New Roman CYR" w:cs="Times New Roman CYR" w:ascii="Times New Roman CYR" w:hAnsi="Times New Roman CYR"/>
          <w:i/>
          <w:iCs/>
        </w:rPr>
        <w:t>Принцип двух потоков</w:t>
      </w:r>
      <w:r>
        <w:rPr>
          <w:rFonts w:eastAsia="Times New Roman CYR" w:cs="Times New Roman CYR" w:ascii="Times New Roman CYR" w:hAnsi="Times New Roman CYR"/>
        </w:rPr>
        <w:t>. Освоение самого Человека природным сознанием обусловлено как бы его собственным поступательным движением. На самом деле наблюдается одновременно вытягивание, или притягивание его сознания Жизненным Потоком сверху, и выталкивание из-за самодвижения снизу, потоком, идущим от Бесконечного Источника.</w:t>
      </w:r>
    </w:p>
    <w:p>
      <w:pPr>
        <w:pStyle w:val="Normal"/>
        <w:numPr>
          <w:ilvl w:val="0"/>
          <w:numId w:val="0"/>
        </w:numPr>
        <w:ind w:hanging="0"/>
        <w:rPr/>
      </w:pPr>
      <w:r>
        <w:rPr/>
        <w:t xml:space="preserve">41.31. </w:t>
      </w:r>
      <w:r>
        <w:rPr>
          <w:rFonts w:eastAsia="Times New Roman CYR" w:cs="Times New Roman CYR" w:ascii="Times New Roman CYR" w:hAnsi="Times New Roman CYR"/>
          <w:i/>
          <w:iCs/>
        </w:rPr>
        <w:t>Принцип либидо</w:t>
      </w:r>
      <w:r>
        <w:rPr>
          <w:rFonts w:eastAsia="Times New Roman CYR" w:cs="Times New Roman CYR" w:ascii="Times New Roman CYR" w:hAnsi="Times New Roman CYR"/>
        </w:rPr>
        <w:t>. Объединяющая функция полей разных уровней природного сознания реализована в Природе как влечение к жизни.</w:t>
      </w:r>
    </w:p>
    <w:p>
      <w:pPr>
        <w:pStyle w:val="Normal"/>
        <w:numPr>
          <w:ilvl w:val="0"/>
          <w:numId w:val="0"/>
        </w:numPr>
        <w:ind w:hanging="0"/>
        <w:rPr/>
      </w:pPr>
      <w:r>
        <w:rPr/>
        <w:t xml:space="preserve">41.32. </w:t>
      </w:r>
      <w:r>
        <w:rPr>
          <w:rFonts w:eastAsia="Times New Roman CYR" w:cs="Times New Roman CYR" w:ascii="Times New Roman CYR" w:hAnsi="Times New Roman CYR"/>
          <w:i/>
          <w:iCs/>
        </w:rPr>
        <w:t>Принцип отторжения и притягивания</w:t>
      </w:r>
      <w:r>
        <w:rPr>
          <w:rFonts w:eastAsia="Times New Roman CYR" w:cs="Times New Roman CYR" w:ascii="Times New Roman CYR" w:hAnsi="Times New Roman CYR"/>
        </w:rPr>
        <w:t>. Природные смыслы обладают свойствами взаимопритяжения и взаимоотталкивания согласно своему критерию у каждого и согласно качеству удовлетворения эти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3. На этом принципе в сознании и материи строятся ассоциации, которые имеют, как правило, незаконченный вид. Отражением ассоциаций в материальном представлении могут служить репликации молекул, агрегаты клеток и так далее.</w:t>
      </w:r>
    </w:p>
    <w:p>
      <w:pPr>
        <w:pStyle w:val="Normal"/>
        <w:numPr>
          <w:ilvl w:val="0"/>
          <w:numId w:val="0"/>
        </w:numPr>
        <w:ind w:hanging="0"/>
        <w:rPr/>
      </w:pPr>
      <w:r>
        <w:rPr/>
        <w:t xml:space="preserve">41.34. </w:t>
      </w:r>
      <w:r>
        <w:rPr>
          <w:rFonts w:eastAsia="Times New Roman CYR" w:cs="Times New Roman CYR" w:ascii="Times New Roman CYR" w:hAnsi="Times New Roman CYR"/>
          <w:i/>
          <w:iCs/>
        </w:rPr>
        <w:t>Принцип языка</w:t>
      </w:r>
      <w:r>
        <w:rPr>
          <w:rFonts w:eastAsia="Times New Roman CYR" w:cs="Times New Roman CYR" w:ascii="Times New Roman CYR" w:hAnsi="Times New Roman CYR"/>
        </w:rPr>
        <w:t>. Смыслы, согласно их разновидности, притягиваясь или отталкиваясь, создают отношения друг с другом. Правила отношений, навязанные природным сознанием на основании природных критериев, есть язык.</w:t>
      </w:r>
    </w:p>
    <w:p>
      <w:pPr>
        <w:pStyle w:val="Normal"/>
        <w:numPr>
          <w:ilvl w:val="0"/>
          <w:numId w:val="0"/>
        </w:numPr>
        <w:ind w:hanging="0"/>
        <w:rPr/>
      </w:pPr>
      <w:r>
        <w:rPr/>
        <w:t xml:space="preserve">41.35. </w:t>
      </w:r>
      <w:r>
        <w:rPr>
          <w:rFonts w:eastAsia="Times New Roman CYR" w:cs="Times New Roman CYR" w:ascii="Times New Roman CYR" w:hAnsi="Times New Roman CYR"/>
          <w:i/>
          <w:iCs/>
        </w:rPr>
        <w:t>Принцип индивидуальности</w:t>
      </w:r>
      <w:r>
        <w:rPr>
          <w:rFonts w:eastAsia="Times New Roman CYR" w:cs="Times New Roman CYR" w:ascii="Times New Roman CYR" w:hAnsi="Times New Roman CYR"/>
        </w:rPr>
        <w:t>. Процессы концентрации, самоопределения и самоорганизации при освоении природным сознанием жизненного пространства формируют некое пространство влияния своего локального критерия или своей критериальной ветви, называемое индивидуа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6. Индивидуальность обладает собственным отличным от других полем.</w:t>
      </w:r>
    </w:p>
    <w:p>
      <w:pPr>
        <w:pStyle w:val="Normal"/>
        <w:numPr>
          <w:ilvl w:val="0"/>
          <w:numId w:val="0"/>
        </w:numPr>
        <w:ind w:hanging="0"/>
        <w:rPr/>
      </w:pPr>
      <w:r>
        <w:rPr/>
        <w:t xml:space="preserve">41.37. </w:t>
      </w:r>
      <w:r>
        <w:rPr>
          <w:rFonts w:eastAsia="Times New Roman CYR" w:cs="Times New Roman CYR" w:ascii="Times New Roman CYR" w:hAnsi="Times New Roman CYR"/>
          <w:i/>
          <w:iCs/>
        </w:rPr>
        <w:t xml:space="preserve">Принцип личности. </w:t>
      </w:r>
      <w:r>
        <w:rPr>
          <w:rFonts w:eastAsia="Times New Roman CYR" w:cs="Times New Roman CYR" w:ascii="Times New Roman CYR" w:hAnsi="Times New Roman CYR"/>
        </w:rPr>
        <w:t>Часть индивидуальности, призванная вести взаимоотношения с другими индивидуальностями, есть лич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8. Личность материализует часть поля индивидуальности во взаимоотношениях, которая представляет собой личное пространство её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39. Главное качество личности – присвоение, то есть приписывание ею себе всего того, что попадает в её личное пространство вли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40. То есть личность – это, прежде всего, качество влияния на другие полевые и материальные сгущения, личности, на любой живой объект.</w:t>
      </w:r>
    </w:p>
    <w:p>
      <w:pPr>
        <w:pStyle w:val="Normal"/>
        <w:numPr>
          <w:ilvl w:val="0"/>
          <w:numId w:val="0"/>
        </w:numPr>
        <w:ind w:hanging="0"/>
        <w:rPr/>
      </w:pPr>
      <w:r>
        <w:rPr/>
        <w:t xml:space="preserve">41.41. </w:t>
      </w:r>
      <w:r>
        <w:rPr>
          <w:rFonts w:eastAsia="Times New Roman CYR" w:cs="Times New Roman CYR" w:ascii="Times New Roman CYR" w:hAnsi="Times New Roman CYR"/>
          <w:i/>
          <w:iCs/>
        </w:rPr>
        <w:t>Принцип расширения поля разума</w:t>
      </w:r>
      <w:r>
        <w:rPr>
          <w:rFonts w:eastAsia="Times New Roman CYR" w:cs="Times New Roman CYR" w:ascii="Times New Roman CYR" w:hAnsi="Times New Roman CYR"/>
        </w:rPr>
        <w:t>. Расширяющееся поля разума автоматически и всё больше начинает наплывать на пространство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42. Многие страдания души переходят в область разума, так как разум, расширившись, обладает способностью освещать её пробл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1.43. Всё большее проявление сознания находит себя как в этом расширении своего полевого влияния, так и в большей концентрации в областях уже освоенных территорий.</w:t>
      </w:r>
    </w:p>
    <w:p>
      <w:pPr>
        <w:pStyle w:val="Heading1"/>
        <w:numPr>
          <w:ilvl w:val="0"/>
          <w:numId w:val="0"/>
        </w:numPr>
        <w:ind w:hanging="0"/>
        <w:rPr>
          <w:rFonts w:ascii="Arial Cyr" w:hAnsi="Arial Cyr" w:eastAsia="Arial Cyr" w:cs="Arial Cyr"/>
        </w:rPr>
      </w:pPr>
      <w:bookmarkStart w:id="41" w:name="__RefHeading___Toc23457933"/>
      <w:bookmarkEnd w:id="41"/>
      <w:r>
        <w:rPr>
          <w:rFonts w:eastAsia="Arial Cyr" w:cs="Arial Cyr" w:ascii="Arial Cyr" w:hAnsi="Arial Cyr"/>
        </w:rPr>
        <w:t>42. ПОЛЕВОЕ ВЗАИМОДЕЙСТВИЕ ДУШ</w:t>
      </w:r>
    </w:p>
    <w:p>
      <w:pPr>
        <w:pStyle w:val="2"/>
        <w:numPr>
          <w:ilvl w:val="0"/>
          <w:numId w:val="0"/>
        </w:numPr>
        <w:ind w:left="2242" w:hanging="0"/>
        <w:rPr/>
      </w:pPr>
      <w:r>
        <w:rPr/>
        <w:t>Болит сердце. Это означает, что Человек находится не в поле Любви. Как просто!</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 Когда мы начинаем говорить о полевом взаимодействии душ, то сразу же приходится отвечать на вопросы: «Как связаны душа и тело? Какую функцию выполняет разум в этом взаимодейств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2.2. Душа хотела бы диктовать свою волю нашему телу. Да, тело живёт по законам, далёким для понимания душ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 Душа не принимает телесных просьб. Тело игнорирует душ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4. Разум мечется между душой и телом, пытаясь примирить их. Но ему за редким исключением не удаётся этого с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5. Если Человек находится вне поля Любви или в поле ненависти, что ему надлежит делать: оставаться там и иногда медленно, а иногда довольно быстро, таять в своих возможностях и в здоровье тоже? Или же броситься на поиски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6. Ведь если нет любви, то нет и здоровья. Нелюбовь разрушает Человека или напрягает его на преодоление её.</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2.7. Что же делать? Мораль говорит: не озоруй, сиди там, где посаже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8. Духовное говорит: делай так, чтобы через тебя проходила Любовь, учи этому других, если знаешь, как этого достичь.</w:t>
      </w:r>
    </w:p>
    <w:p>
      <w:pPr>
        <w:pStyle w:val="Normal"/>
        <w:numPr>
          <w:ilvl w:val="0"/>
          <w:numId w:val="0"/>
        </w:numPr>
        <w:ind w:hanging="0"/>
        <w:rPr/>
      </w:pPr>
      <w:r>
        <w:rPr/>
        <w:t xml:space="preserve">42.9. </w:t>
      </w:r>
      <w:r>
        <w:rPr>
          <w:rFonts w:eastAsia="Times New Roman CYR" w:cs="Times New Roman CYR" w:ascii="Times New Roman CYR" w:hAnsi="Times New Roman CYR"/>
        </w:rPr>
        <w:t>Ненависть говорит: пошли их всех подальше и живи для себя. Только тогда ты будешь здоров и счастли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0. Страшно жить для себя, если родился жить для других. Не получится. Можно умереть от одино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1. Но ведь смешно жить для других, если родился жить для себя. Можно умереть от агресс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2. Ненависть превращается в мстительность, если она выливается в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3. Ненависть убивает слабых. Противостоять ей можно лишь только напряжением. Иногда даже ценой нарушения мор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4. Но так бывает, что какой-то человек родился слабым. Сильным его может сделать только чудо. Но чудеса происходят там, куда не добрался инструмент разума со своими объяснен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5. Самое большое чудо в Жизни – это Божественная Любовь, выше действия которой ничего никогда не было и ничего никогда не буд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6. Надежда – это ожидание наступления идеала. Оправдание надежд – это оправдание отрыва мыслей от реа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7. Разочарование в людях идёт не оттого, что люди поступили дурно в который уже раз, а оттого, что они и не думали изменяться к лучшему. То есть от усталости ожидания этих изменений в другом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18. Религии, а теперь и общечеловеческая духовность, призваны защитить людей от собственной внутренней животной распущенности, которая быстро перерастает во внешню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2.19. Сначала наступает сознательная и управляемая распущенность нравов, выливающаяся в то, что человек начинает лезть другому в душу, ограничивать его свободу, уменьшать его любов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0. Потом возникает распущенность нервная, когда издеваться над поступком другого человека становится жаждой, наркоти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1. Затем наступает пренебрежение действиями других и ненависть к другим, ничем не обусловленн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2. Безудержное безумие венчает процесс скатывания человека в пропасть, который он начал сам по своей доброй во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3. Паранойя проявляется в упорстве, в делах, в создании причинно-следственных связей сверх меры. Мера же действия людей неяс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4. Кто же нас будет контролировать? И мы обращаем взоры на душу, начинаем прислушиваться к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5. Человеку надлежит организовывать вокруг себя живое Зеркало, чтобы смотреться в него, рассуждать, какой он есть, и совершенство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6. Современные средства защиты – это средства нападения и разрушения, средства убийства врага. Но в конце концов побеждает мир. Не абсурдно ли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7. Эволюция добра опережает эволюцию смерти в своём развитии. Прав Тейяр де Шарден в том, что эволюция есть поток христианской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8. Если зло и сильно, то недолговечно. Любовь и Добро – вечны и силь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29. Я – это прикосновение к тайне чужого. Это присвоение и облад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0. Любовь – это тоже присвоение. Тоже обладание. Но это и дви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1. Наше Я может удовлетвориться достигнутым, хотя и редко. А любовь никогда не остановится, ибо Счастье есть вершина только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2. Ревность – это ненависть к своему любимому человеку, отношение к нему, как к проститутке, которая отдаётся разным людям, без разбора. Последнее в Библии охарактеризовано как блу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3. Значит, ревность – это иллюзия блуда любимого. Такая иллюзия создаёт паразитов в психике и сознании, которые и завладевают человеком пол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4. Это негативная иллюзия, которая захватывает человека до умопомрачения и даже до убийства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2.35. Взаимодействие душ происходит на полевом уровне, который пока что Человеком слабо ощущается.</w:t>
      </w:r>
    </w:p>
    <w:p>
      <w:pPr>
        <w:pStyle w:val="Heading1"/>
        <w:numPr>
          <w:ilvl w:val="0"/>
          <w:numId w:val="0"/>
        </w:numPr>
        <w:ind w:hanging="0"/>
        <w:rPr>
          <w:rFonts w:ascii="Arial Cyr" w:hAnsi="Arial Cyr" w:eastAsia="Arial Cyr" w:cs="Arial Cyr"/>
        </w:rPr>
      </w:pPr>
      <w:bookmarkStart w:id="42" w:name="__RefHeading___Toc23457934"/>
      <w:bookmarkEnd w:id="42"/>
      <w:r>
        <w:rPr>
          <w:rFonts w:eastAsia="Arial Cyr" w:cs="Arial Cyr" w:ascii="Arial Cyr" w:hAnsi="Arial Cyr"/>
        </w:rPr>
        <w:t>43. КАК ОБЩАЮТСЯ НЕСОЗРЕВШИЕ ДУШИ</w:t>
      </w:r>
    </w:p>
    <w:p>
      <w:pPr>
        <w:pStyle w:val="2"/>
        <w:keepNext w:val="true"/>
        <w:keepLines/>
        <w:widowControl/>
        <w:numPr>
          <w:ilvl w:val="0"/>
          <w:numId w:val="0"/>
        </w:numPr>
        <w:ind w:left="2240" w:hanging="0"/>
        <w:rPr/>
      </w:pPr>
      <w:r>
        <w:rPr/>
        <w:t>Мы часто думаем, что в жизни излишняя опёка, если она заменяет любовь, скомпенсирует саму любовь.</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 Сделаю небольшое отступление, чтобы проиллюстрировать негатив жизни людей, недооценивающих значение человеческой душ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 Болезненность или излишняя агрессивность мужчины в интимных отношениях иногда рождает в женщине отвращение к любви и страх перед н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 Мораль её добивает, осуждая возможные связи на стороне. Она усугубляет страх. Развивается глубокий невр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4. Если же у неё высокая чувствительность, то болезнь ещё более усиливается, чтобы вовремя иметь возможность защитить её от любых сексуальных посягательст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5. Но сексуальная энергия есть энергия Жизни, и она просит выхода. Она ломает психику и корёжит те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6. Невроз начинает перерастать с годами в шизофрению, а тело становится каменным, зажатым, «солдатск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7. Ко мне приходят письма, в которых я нахожу описание типичного для многих и многих женщин случ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8. У меня завязывается переписка с ними. Я даю некоторые советы и объясняю им, что происходит. Так проходит, как правило, несколько л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9. Вот одна из подобных письменных историй, которая имеет следующее продолж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0. Либидо женщины велико, поле её животной части будоражит многих мужчин. Но болезнь психики прогрессир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1. Она не имеет постоянной любви. Наоборот, любовь ей оказалась недоступной, ибо она очень быстро разочаровывается в силу примитивности отношений мужчин и повышенных требований к их интеллекту с её сторо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2. Поэтому она всё внимание как к мужчине переносит на сына. Он становится её виртуальным мужчи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3. Своим нереализованным сексуальным полем она быстро подавила в нём способность самому исследовать свой сексуальный мир и построить свои модели поведения в н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4. Но ей казалось, что она никогда не любила сына, потому что в её представлении существовала иллюзия в том, что можно любить сильнее и делать для его блага больше, чем делала о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5. Она не хотела понять, что истинная её сексуальная любовь могла осуществиться только в отношении сексуального партё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3.16. Поэтому она стала навязывать сыну и схему поведения, несвойственную мужчин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7. Собственная ответственность с него была снята матерью. Локус контроля за ним оказался за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8. Постепенно любовь сына к матери стала паразитической, ибо он был слишком активным и самостоятельным от рождения. Он стал её обманывать и рваться на стор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19. Целостность организма сына осуществлялась контролем матери и была лишь достижимой в симбиозе с н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0. Однако врождённая активность выталкивала его на самостоятельный жизненный путь и делала попытки восстановить в нём его целостность. Он стал агрессив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1. Женщина понимает, что она потеряет сына, если оставит его один на один с жизнью. Но уже поздно, он уходит из д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2. Сын восстаёт даже против её внутренней опеки и постоянно проявляет агрессию при встреч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3. В такой ситуации выбора у матери почти нет. Она оставляет всё, как е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4. Эта жизненная коллизия достаточно типична для нашего существования. Принцип, на котором создавалась эта семья прост: семья – это присвоение. Животный принцип возоблад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5. Слишком тесные личностные связи привели в результате к трагед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6. Ибо всё внимание и все жизненные усилия её участников были изначально направлены не на примирение, адекватность и доверие к самостоятельным решениям, а к присвоению другого человека, как вещ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7. Вот другая картина из письма другой женщины с похожей истор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8. Больной, почти парализованный и нелюбимый муж только усугублял болезненное положение своей же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29. Когда-то паразитирующий на нём алкогольный бес не исчезает, муж вскармливает его своей агресс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0. Бес мужа разжигает ревность и заражает паразитами сына и жену. Сын становится больным, маниакально помешанным на материальном достат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1. Сын уходит из дома, ему предоставлена самостоятельность и он разрушается своим бесом всё более и более. Уговоры на него не действу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2. Женщина спрашивает, что ей делать? Я могу дать совет быть ближе к Богу. Преодолеть подобное ей в одиночку невозможно. Необходимо, чтобы к преодолению ситуации подключились и муж, и сы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3. Как решить проблему семьи и проблему близости людям, чтобы быть счастливыми и одновременно не навязывать свою волю другой личности, любимому человеку или дет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4. К сожалению, множеством людей любовь понимается как сугубо личностная, «моя собственная», эгоистическая способность к наслаждению.</w:t>
      </w:r>
    </w:p>
    <w:p>
      <w:pPr>
        <w:pStyle w:val="Normal"/>
        <w:numPr>
          <w:ilvl w:val="0"/>
          <w:numId w:val="0"/>
        </w:numPr>
        <w:ind w:hanging="0"/>
        <w:rPr/>
      </w:pPr>
      <w:r>
        <w:rPr/>
        <w:t xml:space="preserve">43.35. </w:t>
      </w:r>
      <w:r>
        <w:rPr>
          <w:rFonts w:eastAsia="Times New Roman CYR" w:cs="Times New Roman CYR" w:ascii="Times New Roman CYR" w:hAnsi="Times New Roman CYR"/>
        </w:rPr>
        <w:t>Животная часть Человека оправдывает такое положение задачей размножения. Но этот взгляд не далёк от растительного подхода к ли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6. Любовь не личностная – это освобождение от присво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7. Как Человеку научиться относиться к другому человеку вообще, как к чужому? Меня упрекают: «Разве такое отношение можно будет назвать любовью? Может быть, это будет просто ува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38. И хотя вряд ли Человек ближайшего будущего сможет реализовать это, я всё равно в который уже раз призываю прислушаться не к разуму, а к душе и разуму.</w:t>
      </w:r>
    </w:p>
    <w:p>
      <w:pPr>
        <w:pStyle w:val="Heading1"/>
        <w:numPr>
          <w:ilvl w:val="0"/>
          <w:numId w:val="0"/>
        </w:numPr>
        <w:ind w:hanging="0"/>
        <w:rPr>
          <w:rFonts w:ascii="Arial Cyr" w:hAnsi="Arial Cyr" w:eastAsia="Arial Cyr" w:cs="Arial Cyr"/>
        </w:rPr>
      </w:pPr>
      <w:bookmarkStart w:id="43" w:name="__RefHeading___Toc23457935"/>
      <w:bookmarkEnd w:id="43"/>
      <w:r>
        <w:rPr>
          <w:rFonts w:eastAsia="Arial Cyr" w:cs="Arial Cyr" w:ascii="Arial Cyr" w:hAnsi="Arial Cyr"/>
        </w:rPr>
        <w:t>44. ТРАГЕДИЯ ЧЕЛОВЕКА</w:t>
      </w:r>
    </w:p>
    <w:p>
      <w:pPr>
        <w:pStyle w:val="2"/>
        <w:numPr>
          <w:ilvl w:val="0"/>
          <w:numId w:val="0"/>
        </w:numPr>
        <w:ind w:left="2242" w:hanging="0"/>
        <w:rPr/>
      </w:pPr>
      <w:r>
        <w:rPr/>
        <w:t>Как металл закаляется только в огне, так и человек должен научиться управлять собой в ситуациях преодоления максимального сопротивления.</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 Я наблюдаю двойную трагедию: и самого Человека, в неё попавшего, и трагедию непонимания и нежелания её пон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 Мой язык ограничен уровнем моего понимания. Но за нами, и за мной тоже, идут те, кто продолжит восхождение по Смыслам Жизни, то есть Духовный Путь. Уровень их понимания будет намного более высоким, чем наш.</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 И мне хотелось бы показать относительность и ошибочность некоторых наших реакций, которые мы сами воспитали в с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 “Жизнь пропитана негативами, страхами, ужасами! Трагедией!” – кричат мне. Многие пытаются доказать, что я не прав, когда говорю о светлом будущ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5. «Я согласен с Вами, – говорю я. – Но объясните мне, почему мы бросаем в землю одно зерно, а появляется сто? Сажаем одно семечко яблони, а дерево, которое вырастает из него, начинает давать тысячи семян и пло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6. Что за тьма окутала сознание человека, если он не хочет замечать в этом положите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7. Наше Я сконцентрировалось лишь на себе, на маленьком мирке размером с пятачок, с точку. Оно навязывает своё мнение всему на свете. Оно смертно, потому что смертно наше те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8. Но существует внутренняя программа, назовите её генетической или какой другой, которая бессмертна. Человек не имеет с нею прямых контактов. Они осуществляются лишь на полевом уров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9. Действие её не заканчивается со смертью каждого. Задачу ближайшего будущего я вижу в том, чтобы наладить с нею смысловой конта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0. Трагедию Человека я вижу прежде всего в безалаберном отношении к собственному созн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1. Уже ясно, что сила сознания не поддается измерению, настолько она велика. Обращение с нею требует особых мер предосторож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2. Но сплошь и рядом видна халатность человека, попавшего в рабскую зависимость от большого и непонятого им господ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3. Трагедия человеческого сознания в том, на мой взгляд, что человечество пока ещё живет в основном представлениями и фантазиями детства отдельн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4. Затерявшийся в своих детских представлениях, Человек остается таким навсегда, на всю жизнь. Поч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5. Почему он продолжает играть в те же игры, в которые играл ещё будучи ребен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6. Почему влияние среды проживания таково, что он совершенно не взросле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7. Но есть и другая сторона – превращать в трагедию то, что на самом деле таковой не явля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4.18. Да, нас окружает тайна и тайна живёт в нас. И у многих незнание рождает негатив отношения к Жизни, агрессию против незнаком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19. Трагедией многих людей является отсутствие у них слуха Души. Как выделяется тот, кто обладает 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0. Но ведь многие из нас и не подозревают, что слух Души существует.</w:t>
      </w:r>
    </w:p>
    <w:p>
      <w:pPr>
        <w:pStyle w:val="Normal"/>
        <w:numPr>
          <w:ilvl w:val="0"/>
          <w:numId w:val="0"/>
        </w:numPr>
        <w:ind w:hanging="0"/>
        <w:rPr/>
      </w:pPr>
      <w:r>
        <w:rPr/>
        <w:t>44</w:t>
      </w:r>
      <w:r>
        <w:rPr>
          <w:rFonts w:eastAsia="Times New Roman CYR" w:cs="Times New Roman CYR" w:ascii="Times New Roman CYR" w:hAnsi="Times New Roman CYR"/>
        </w:rPr>
        <w:t>.21. Трагедией Человека можно назвать практически всё, что существуют в виде своих собственных противоположностей, смена которых вызывает у Человека именно эту реакцию, называемую трагед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2. Во все времена философы искали Ядро Жизни. Искали в Человеке и в животном, в мире и в сознании. Иногда им казалось, что находили. Но чаще они снова оказывались там, откуда начина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3. Ядро Жизни было настолько крепким, что не поддавалось расшифровке. Его называли как Оно, Эго, Ин-сё, Бесконечный Источник…</w:t>
      </w:r>
    </w:p>
    <w:p>
      <w:pPr>
        <w:pStyle w:val="Normal"/>
        <w:numPr>
          <w:ilvl w:val="0"/>
          <w:numId w:val="0"/>
        </w:numPr>
        <w:ind w:hanging="0"/>
        <w:rPr/>
      </w:pPr>
      <w:r>
        <w:rPr/>
        <w:t>44</w:t>
      </w:r>
      <w:r>
        <w:rPr>
          <w:rFonts w:eastAsia="Times New Roman CYR" w:cs="Times New Roman CYR" w:ascii="Times New Roman CYR" w:hAnsi="Times New Roman CYR"/>
        </w:rPr>
        <w:t>.24. Мне пришла однажды в голову мысль, что мы ищем то, что всегда находится перед нами, под самым нос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5. Какое ничтожное значение имеет жизнь, когда один человек страстно любит другого!</w:t>
      </w:r>
    </w:p>
    <w:p>
      <w:pPr>
        <w:pStyle w:val="Normal"/>
        <w:numPr>
          <w:ilvl w:val="0"/>
          <w:numId w:val="0"/>
        </w:numPr>
        <w:ind w:hanging="0"/>
        <w:rPr/>
      </w:pPr>
      <w:r>
        <w:rPr>
          <w:rFonts w:eastAsia="Times New Roman CYR" w:cs="Times New Roman CYR" w:ascii="Times New Roman CYR" w:hAnsi="Times New Roman CYR"/>
        </w:rPr>
        <w:t xml:space="preserve">44.26. Было сказано человеку: “Будешь плодиться. А для этого тебе дана Любовь. И она станет для тебя счастьем и несчастьем одновременно. И поскольку главное </w:t>
      </w:r>
      <w:r>
        <w:rPr>
          <w:rFonts w:eastAsia="Symbol" w:cs="Symbol" w:ascii="Symbol" w:hAnsi="Symbol"/>
        </w:rPr>
        <w:t>-</w:t>
      </w:r>
      <w:r>
        <w:rPr>
          <w:rFonts w:eastAsia="Times New Roman CYR" w:cs="Times New Roman CYR" w:ascii="Times New Roman CYR" w:hAnsi="Times New Roman CYR"/>
        </w:rPr>
        <w:t xml:space="preserve"> это все-таки размножение для бесконечного существования, то и Любовь дается тебе навсег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7. Она будет помогать тебе и мешать. Даже когда ты выполнишь свое предназначение, она не покинет тебя, делая иногда тебя смешным. Но проявляться она будет и постоянно, и непостоя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8. Она как болезнь, приступообразное состояние. Зачем? Чтобы острее были для тебя ощущения счастья и несчастья, когда они станут сменять друг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29. Итак, что более трагично: любовь или нелюбовь? Та любовь, которая захлёстывает Человека и он становится невластным над собственными чувствами и переживаниями? Над собственными действиями? Когда разрывает его тоска по человеку, выбранному ему в подарок и в наказание кем-то на Небес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0. Или нелюбовь, доходящая до ненависти, когда руки на себя накладывают, если только он прикосн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1. Вот женская история ещё из одного письма, пришедшего издалека. Поддавалась увлечениям, встречалась, влюблялась, сходилась и расходилась. Одно увлечение сменялось другим. Выходила замуж и разводилась. Росли дети и вырастали. Пошли внуки и вдру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2. И вдруг появилось то, что всегда возвеличивали поэты: появился тот, ради которого стоит жить всегда и без него жить не стоит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3. Но он занят другой жизнью. И даже если он тоже любит, то не находит сил оторваться от своей семьи, потому что ей без него будет очень плохо, так плохо, что может случиться очередная трагедия т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4. Типична или нет эта история? Ещё бы! Но она трагична так же, как и противоположное: человек прожил жизнь, а сильной любви так и не испытал. Были увле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5. Письма, которые я получаю, полны горечи и страда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6. Так что же делать, неужели же не нужно было выходить замуж, жениться и растить детей? А нужно было просто ждать той самой любви, которая, когда придёт, затмит всё, захватит всего или всю без остатка, окунёт в счаст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7. Сколько ждать? Год, два, всю жизнь? Может  быть, счастливых людей так мало, что их вовсе и не видно, потому что дождаться настоящего счастья любви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38. Может быть, тогда и перенаселения планеты не было бы, если бы сидели и ждали, и не стоял бы вопрос о необходимости планирования семьи, регулирования рождаемости?</w:t>
      </w:r>
    </w:p>
    <w:p>
      <w:pPr>
        <w:pStyle w:val="Normal"/>
        <w:numPr>
          <w:ilvl w:val="0"/>
          <w:numId w:val="0"/>
        </w:numPr>
        <w:ind w:hanging="0"/>
        <w:rPr/>
      </w:pPr>
      <w:r>
        <w:rPr/>
        <w:t>44.3</w:t>
      </w:r>
      <w:r>
        <w:rPr>
          <w:rFonts w:eastAsia="Times New Roman CYR" w:cs="Times New Roman CYR" w:ascii="Times New Roman CYR" w:hAnsi="Times New Roman CYR"/>
        </w:rPr>
        <w:t>9. Не означает ли это, что любовь, да и сама в общем-то жизнь, понимается нами как-то очень уж примитивно, на уровне половой связи и только? Просто, как когда-то подчеркнул это гениальный З. Фрей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0. Наша ли в этом вина? А может, это запрограммировано над нами изначально, чтобы мы, люди, как безмозглые, то бишь несознательные, сущности, плодились и не задумывались над эт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1. Поэтому и отказывают служить нам наш разум и ответственность, когда люди двух разных полов вдруг оказываются в одной постели. Да что там разных полов – даже одного по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2. Над этим не принято особенно рассуждать. Наука разводит руками и констатирует факты и реакции. Какое-то табу распространилось на проблему любви! Кто, с какой целью его установ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3. Интимное пробивается на экраны и на страницы книг, но от этого острота счастья только снижается. Что-то делается не так! Похоже, что Человек издевается сам над со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4. Тайна человека нарушается тем, что она отрицается и упрощается до какого-то механиц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5. Что-то в нашей жизни не так! Ощущение, что за нас выбирают, остаётся всегда. Любовь выбирают за нас. И любимого, и любим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6. Самое большее, что можем сделать мы сами, так это всего лишь выбрать того или ту, с которой пойдем под венец, в загс или ляжем в постель, чтобы испытать чувственное наслаждение, родить ребенка, расслабиться, ублажить, отомстить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7. Кто делает выбор за нас? Почему не спрашивают при этом нашего согласия, как и при рож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8. Или всё же спрашивают, и мы отвечаем, но не помним своего отв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49. Почему это происходит нечасто – небесная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4.50. Какие критерии при таком выборе существуют? Генные, органические, психологические, сознательные, сексуальные? Иногда очень порядочный человек теряет голову перед проституткой. Случается наоборот.</w:t>
      </w:r>
    </w:p>
    <w:p>
      <w:pPr>
        <w:pStyle w:val="Heading1"/>
        <w:numPr>
          <w:ilvl w:val="0"/>
          <w:numId w:val="0"/>
        </w:numPr>
        <w:ind w:hanging="0"/>
        <w:rPr>
          <w:rFonts w:ascii="Arial Cyr" w:hAnsi="Arial Cyr" w:eastAsia="Arial Cyr" w:cs="Arial Cyr"/>
        </w:rPr>
      </w:pPr>
      <w:bookmarkStart w:id="44" w:name="__RefHeading___Toc23457936"/>
      <w:bookmarkEnd w:id="44"/>
      <w:r>
        <w:rPr>
          <w:rFonts w:eastAsia="Arial Cyr" w:cs="Arial Cyr" w:ascii="Arial Cyr" w:hAnsi="Arial Cyr"/>
        </w:rPr>
        <w:t>45. ВЫХОД ИЗ ТРАГЕДИИ?</w:t>
      </w:r>
    </w:p>
    <w:p>
      <w:pPr>
        <w:pStyle w:val="2"/>
        <w:numPr>
          <w:ilvl w:val="0"/>
          <w:numId w:val="0"/>
        </w:numPr>
        <w:ind w:left="2242" w:hanging="0"/>
        <w:rPr/>
      </w:pPr>
      <w:r>
        <w:rPr/>
        <w:t>Растерянность человека перед самим собой достигла пропасти. Ибо он не хочет замечать абсурда. Ещё шаг – и душа замрёт в полёте.</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 Странное наблюдение пришлось мне как-то отметить однажды. Потом, правда, я уже целенаправленно стал улавливать похожее в поведении своих знакомых. И оказалось, что это не такое уж редкое явление, как мне показалось в первый р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 Речь идёт о реакции женщины в присутствии двух других мужчин. Людей вообще может быть и больше, но наиболее ярко проявляется это явление, когда встречаются одна женщина и двое мужч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 Это так называемый триалог, в отличие от диалога. Условием же для успешного опыта должно быть как знание, так и ощущение любовной связи между женщиной и одним из мужчин, в то время как третий должен быть для женщины мало знаком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 Оказывается, что в отдельных случаях женщина начинает либо просто метаться внутренне между этими мужчинами, либо она начисто забывает о своём избраннике и внутренне устремляется к новому потенциальному партне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 Должен ли третий обладать при этом какими-то особыми качествами, особым либидо? Возможно. Но это, скорее всего, не обяза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6. Видимо, этот случай относится именно к тем, когда выбор делается на небесах. Или происходит исправление выбора, сделанного ра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7. Сама женщина может при этом сознавать или не сознавать происходящее. Иногда она ничего на помнит, потому что всё происходит для неё, как в тума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8. Иногда сквозь этот туман что-то неясное она помни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9. Некоторые же в силу своей высокой чувствительности и развитого самоконтроля хорошо помнят, что происходило. И даже, более того, осознав свой странный порыв как предательство, просят прощения у своего первого избранника, унижаясь перед н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0. Наваждение может бесследно пройти, может потом изредка будоражить воображение и волновать чувства, а может лечь на душу горем отчаяния из-за того, что она не смогла воспользоваться предоставленным ей Природой шанс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1. У мужчин нечто подобное тоже встречается, но значительно реже. Видимо, в силу другой природной ориент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2. Мне не кажется закрытой эта тема для обсуждения, потому что наше собственное сознание несёт больше всего трагед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3. Наше осознание, то есть то, что проявлено для нас, – надорганизменно и отражает процессы, которые соединяют наш организм с окружающим ми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4. И хотя иногда болями мы осознаём нарушение связи между людьми, как между органами одного тела, всё же наука психология, или какая другая, мало уделяют внимания действию любви между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5. Наша жизнь трагична. Рождаясь, мы начинаем умирать. Любое наше действие личностного характера когда-нибудь закончится. Время неумолимо приближает нас к смер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6. Человек рождается в трагедии, чтобы умереть, а сознание даёт ему возможность понять временность пребывания на Зем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7. Такое понимание только усугубляет трагедию, если сознание не связано с другими, более высокими, уровнями существования человека: с душой, с духовностью, с Метасознанием, с Бо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8. Но если взглянуть с уровня Жизненного Потока, то окажется, что процесс рождения непрерывен. И, значит, бесконечен. Человек же в нем всего лишь инструмент и капля Пото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19. И свою смерть он воспринимает, как несчастье, ибо он перестанет быть каплей, и потому стремится как можно дальше отсрочить её. В этом ему помогают науки и практика, в первую очередь, направленные на внедрение в медиц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0. Но трагедия жизни ломает многих, они перестают стремиться к лучшему. Контакт их с Высшим уровнем Природы либо не налаживается, либо даже нарушается, человек становится один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1. Чтобы человек не чувствовал своего одиночества, Природа подарила ему инстинкт чувства удовольствия и сознательную рад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2. Но ни то, ни другое не может спасти его душу. Более того, оно в больших дозах вред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3. Однако, есть в мире одно, что может противостоять трагичности жизни, что уравновешивает её. Это Любовь, та Любовь, которая есть Бо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4. И хотя человек не волен выбирать в жизни многое, в частности, объект своей любви, ему дана возможность сознательного изменения своего поведения и образа мыслей на такие, какие никогда не бросят его в безнадежность, беспросветность одино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5. Чувство любви и голос Любви всегда дают понять ему бесконечность Жизни, понять свою роль в этом сложном для нас ми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6. Да, мы, люди, играем свою определённую роль во Вселенной, где чётко прорисована необходимость нашего поя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7. Мы нужны здесь, и даже временность нашего личностного существования в осознании этой необходимости не является трагед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8. Совсем недавно все говорили о необычности стрессорно-адаптационной теории Г. Селье. Потом мы привыкли к ней, адаптирова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29. Теперь говорим об очистке тела, принимая первичным разрушительный процесс метабол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0. Спору нет, баланс процессов разрушения и созидания для нашего организма является, кажется, основой для длительной и плодотворной органической жизни. Но только каж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1. Потому что мир не стоит на месте, он обязан развиваться. Остановка равносильна смерти. Как только развитие прекращается, разрушение подавляет всё остановившее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2. Негативный стресс отупляет сознание. За счет приспособления к нему в организме происходит перенастройка критериев и порогов чувствительности в сторону их увеличения. Отупение, сужение сознания иногда играет роль заши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3. Положительный стресс, сверхрадость, блаженство тоже разрушительны, если их действие продолжительно и не соответствует природному действию в это врем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4. И лишь сверхусилия, наполненные любовью, плодотворны.</w:t>
      </w:r>
    </w:p>
    <w:p>
      <w:pPr>
        <w:pStyle w:val="Normal"/>
        <w:numPr>
          <w:ilvl w:val="0"/>
          <w:numId w:val="0"/>
        </w:numPr>
        <w:ind w:hanging="0"/>
        <w:rPr/>
      </w:pPr>
      <w:r>
        <w:rPr/>
        <w:t>4</w:t>
      </w:r>
      <w:r>
        <w:rPr>
          <w:rFonts w:eastAsia="Times New Roman CYR" w:cs="Times New Roman CYR" w:ascii="Times New Roman CYR" w:hAnsi="Times New Roman CYR"/>
        </w:rPr>
        <w:t>5.35. Но как Человеку научиться проявлять сверхусилия и не впадать при этом в ярость, злобу, гнев? Трудно? Да, труд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6. Облегчить нашу учебу может понимание, что развитие духовности является наикратчайшим путём к совершенствов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7. Развитие в Природе и в обществе, совершенствование, идёт по дороге сверхусилий: мы испытываем сверхусилия телесные, психические, умственные и друг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8. Общество растёт в своём потенциале только благодаря сверхусилиям пассионариев ? Сверхстрастных и сверхдеятельны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39. Ответ на вопрос о том, зачем нужны сверхусилия, однозначен: для того, чтобы в своем поведении Человеку соответствовать критериям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5.40. Несоответствие же им приводит к нарушениям законов мира, к болям, болезням, страданиям. </w:t>
      </w:r>
    </w:p>
    <w:p>
      <w:pPr>
        <w:pStyle w:val="Normal"/>
        <w:numPr>
          <w:ilvl w:val="0"/>
          <w:numId w:val="0"/>
        </w:numPr>
        <w:ind w:hanging="0"/>
        <w:rPr/>
      </w:pPr>
      <w:r>
        <w:rPr/>
        <w:t>45.41</w:t>
      </w:r>
      <w:r>
        <w:rPr>
          <w:rFonts w:eastAsia="Times New Roman CYR" w:cs="Times New Roman CYR" w:ascii="Times New Roman CYR" w:hAnsi="Times New Roman CYR"/>
        </w:rPr>
        <w:t>. В конце концов, Человек думающий и развивающийся приходит к нескольким важным вопросам в свое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противостоять напору обстоятельст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научиться управлять своим организмом в крайних, кризисных или экстремальных ситуациях без срыв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 развить сверхусилия, но избежать при этом негативных последств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чём счастье Человека, в чём смысл жизни и трагична ли жизнь на самом 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то такое правильное поведение и что такое правильность жизни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2. Принято считать, что на подобные вопросы ответов не существует. Желание хоть как-то ориентироваться в столь туманной области знаний вывело Человека в область символов, эзотерики, теософ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3. Но современный Человек всё больше и больше требует доказательств и всё меньше и меньше тянется к символиз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4. Наука выдвигается на первое место в жизни. Ибо она даёт самую большую прибавку нашего благососто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5. Однако, сама наука во многом оказалась совершенно беспомощной в духовной сфере жизни людей, потому что из неё были откровенно выброшены многие разделы, касающиеся критериальности Жизни, её духо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6. Оказалось, что научные подходы в высших сферах бытия совсем не разрабатыва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7. Сейчас мы понимаем, что целостность подхода должна отражать целостность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8. Конечно, можно и нужно изучать и заниматься с каждым отдельным органом, отдельной клеткой, отдельным человеком. Но только их единство, объединенное Высшим смыслом существования способно дать самую ценную смысловую информ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49. Сегодня мы уже понимаем, что даже снижение чувствительности, которая часто, очень часто приводит к серьёзным заболеваниям, возможно всего лишь за счёт роста духовност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0. Медицина оказывается бессильной перед так называемыми недиагностируемыми заболеваниями. И, оказалось, что именно духовный рост Человека даёт ему шанс на спасение от их наше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1. Зачем нужны сверхусилия? Чтобы Человеку почувствовать себя больше, чем просто человеком, и выйти на контакт с уровнем сознания, который значительно выше человеческого уровн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2. Сверхусилия позволяют сознанию Человека естественным образом войти в общую структуру природного сознания. Ибо без них невозможно вообще совершенств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3. Души людей проходят очистку на Земле, если они осознают это и питаются Духом Любви Божеств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4. Когда-то я определил этот процесс в сознании человека как духовное Бардо – новое понимание того, как можно Человеку самому исправить свою жизнь тут пр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5. Если Человек вдруг принимает условия Жизни, о каких сейчас идёт речь, для него меняется главное. Всё начинает светиться светом знаний до такой степени яркости, что страх отступает, смерть отступает и приходит совсем неожиданная радость там, где раньше была безысход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5.56. Ибо безысходность – это душевная усталость.</w:t>
      </w:r>
    </w:p>
    <w:p>
      <w:pPr>
        <w:pStyle w:val="Heading1"/>
        <w:numPr>
          <w:ilvl w:val="0"/>
          <w:numId w:val="0"/>
        </w:numPr>
        <w:ind w:hanging="0"/>
        <w:rPr>
          <w:rFonts w:ascii="Arial Cyr" w:hAnsi="Arial Cyr" w:eastAsia="Arial Cyr" w:cs="Arial Cyr"/>
        </w:rPr>
      </w:pPr>
      <w:bookmarkStart w:id="45" w:name="__RefHeading___Toc23457937"/>
      <w:bookmarkEnd w:id="45"/>
      <w:r>
        <w:rPr>
          <w:rFonts w:eastAsia="Arial Cyr" w:cs="Arial Cyr" w:ascii="Arial Cyr" w:hAnsi="Arial Cyr"/>
        </w:rPr>
        <w:t>46. НЕКОТОРЫЕ ПРИНЦИПЫ И СВОЙСТВА ВИРТУАЛЬНОГО МИРА И ВИРТУАЛЬНОГО СОЗНАНИЯ</w:t>
      </w:r>
    </w:p>
    <w:p>
      <w:pPr>
        <w:pStyle w:val="2"/>
        <w:keepNext w:val="true"/>
        <w:keepLines/>
        <w:widowControl/>
        <w:numPr>
          <w:ilvl w:val="0"/>
          <w:numId w:val="0"/>
        </w:numPr>
        <w:ind w:left="2240" w:hanging="0"/>
        <w:rPr/>
      </w:pPr>
      <w:r>
        <w:rPr/>
        <w:t>В конечном итоге, успех приходит лишь к хитрецам, вынуждающим среду приспособиться под них, но использующих для этого как можно большее количество законов.</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1. В этом разделе я коснусь не совсем обычного вопроса о виртуальном мире нашего сознания, о мире фантазии, который почти не представлен в сознании животных. Необходимость заставила меня рассмотреть этот вопро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2. Под сознанием я по-прежнему буду понимать полное сознание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3. Проявленным сознанием я буду называть ту его часть, с помощью которой Человек осознанно самоопределяется и достигает той или иной степени адекватности с материальной средой. По-другому это – адекватное сознание, в отличие от сознания неадекватного, свободного, или виртуаль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4. Кроме проявленной части существуют ненаблюдаемые части человеческого сознания, называемые часто как предсознание, подсознание, коллективное бессознате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5. Сознание Природы и виртуальный мир – это не одно и то же. Этот мир нельзя отделить от самого сознания, но это не сознание. Сознание Человека, равно как и проявленная его часть, является носителем этого необычн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6. Во многом именно виртуальный мир является родителем наших психических и сознательных паразитов. Но он же является и родителем творческих подсказ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7. Это лишь одна сторона его существования. Имеется и другая сторона, о которой пока так мало известно нам – закономерности виртуально мира и виртуальн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8. Сознание стремится не только к сохранению устойчивости в организме, но и к оптимизации его работы, получая сигналы обратной связи из материального мира: от разных частей организма и от среды проживания.</w:t>
      </w:r>
    </w:p>
    <w:p>
      <w:pPr>
        <w:pStyle w:val="Normal"/>
        <w:numPr>
          <w:ilvl w:val="0"/>
          <w:numId w:val="0"/>
        </w:numPr>
        <w:ind w:hanging="0"/>
        <w:rPr/>
      </w:pPr>
      <w:r>
        <w:rPr/>
        <w:t xml:space="preserve">46.9. </w:t>
      </w:r>
      <w:r>
        <w:rPr>
          <w:rFonts w:eastAsia="Times New Roman CYR" w:cs="Times New Roman CYR" w:ascii="Times New Roman CYR" w:hAnsi="Times New Roman CYR"/>
          <w:i/>
          <w:iCs/>
        </w:rPr>
        <w:t>Принцип отражения виртуального мира</w:t>
      </w:r>
      <w:r>
        <w:rPr>
          <w:rFonts w:eastAsia="Times New Roman CYR" w:cs="Times New Roman CYR" w:ascii="Times New Roman CYR" w:hAnsi="Times New Roman CYR"/>
        </w:rPr>
        <w:t>. Виртуальный мир Человека живёт по законам, которые являются лишь отражением части законов сознания Человека, как проявленного, так и непроявлен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10. Виртуальный мир человеческого сознания – виртуальное сознание – часто называют изменёнными состояниями сознания. К ним можно отне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едит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негативные состояния по лестнице состояний: ненависть, ярость, апатия и друг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олезни: сумеречное состояние, шизофрению, паранойю, м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ысшее состояние – любов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рансовые состоя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ипн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утешествия в собственное подсознание как аутотрансовые погружения с самоконтролем.</w:t>
      </w:r>
    </w:p>
    <w:p>
      <w:pPr>
        <w:pStyle w:val="Normal"/>
        <w:numPr>
          <w:ilvl w:val="0"/>
          <w:numId w:val="0"/>
        </w:numPr>
        <w:ind w:hanging="0"/>
        <w:rPr/>
      </w:pPr>
      <w:r>
        <w:rPr/>
        <w:t xml:space="preserve">46.11. </w:t>
      </w:r>
      <w:r>
        <w:rPr>
          <w:rFonts w:eastAsia="Times New Roman CYR" w:cs="Times New Roman CYR" w:ascii="Times New Roman CYR" w:hAnsi="Times New Roman CYR"/>
          <w:i/>
          <w:iCs/>
        </w:rPr>
        <w:t xml:space="preserve">Принцип представлений сознания. </w:t>
      </w:r>
      <w:r>
        <w:rPr>
          <w:rFonts w:eastAsia="Times New Roman CYR" w:cs="Times New Roman CYR" w:ascii="Times New Roman CYR" w:hAnsi="Times New Roman CYR"/>
        </w:rPr>
        <w:t>Представления в человеческом сознании живут сами по себе и строятся на основе ощущений, сложных чувств, образов, впечатлений, ассоциаций, на основе математики, физики и так далее. Но они включают в себя ещё и весь виртуальный мир, который не соблюдает условия адекватности.</w:t>
      </w:r>
    </w:p>
    <w:p>
      <w:pPr>
        <w:pStyle w:val="Normal"/>
        <w:numPr>
          <w:ilvl w:val="0"/>
          <w:numId w:val="0"/>
        </w:numPr>
        <w:ind w:hanging="0"/>
        <w:rPr/>
      </w:pPr>
      <w:r>
        <w:rPr/>
        <w:t xml:space="preserve">46.12. </w:t>
      </w:r>
      <w:r>
        <w:rPr>
          <w:rFonts w:eastAsia="Times New Roman CYR" w:cs="Times New Roman CYR" w:ascii="Times New Roman CYR" w:hAnsi="Times New Roman CYR"/>
          <w:i/>
          <w:iCs/>
        </w:rPr>
        <w:t>Принцип устойчивости виртуального мира</w:t>
      </w:r>
      <w:r>
        <w:rPr>
          <w:rFonts w:eastAsia="Times New Roman CYR" w:cs="Times New Roman CYR" w:ascii="Times New Roman CYR" w:hAnsi="Times New Roman CYR"/>
        </w:rPr>
        <w:t>. Виртуальный мир Человека устойчив, если человек психически адекватен материальному ми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13. Неадекватность Человека материальному миру не влечёт автоматически неустойчивости виртуального мира.</w:t>
      </w:r>
    </w:p>
    <w:p>
      <w:pPr>
        <w:pStyle w:val="Normal"/>
        <w:numPr>
          <w:ilvl w:val="0"/>
          <w:numId w:val="0"/>
        </w:numPr>
        <w:ind w:hanging="0"/>
        <w:rPr/>
      </w:pPr>
      <w:r>
        <w:rPr/>
        <w:t>46.14.</w:t>
      </w:r>
      <w:r>
        <w:rPr>
          <w:rFonts w:eastAsia="Times New Roman CYR" w:cs="Times New Roman CYR" w:ascii="Times New Roman CYR" w:hAnsi="Times New Roman CYR"/>
          <w:i/>
          <w:iCs/>
        </w:rPr>
        <w:t xml:space="preserve"> Принцип самостоятельности виртуального мира</w:t>
      </w:r>
      <w:r>
        <w:rPr>
          <w:rFonts w:eastAsia="Times New Roman CYR" w:cs="Times New Roman CYR" w:ascii="Times New Roman CYR" w:hAnsi="Times New Roman CYR"/>
        </w:rPr>
        <w:t>. Виртуальный мир стремится ввести свои законы. Сдерживающим фактором в этом является адекватность сознания.</w:t>
      </w:r>
    </w:p>
    <w:p>
      <w:pPr>
        <w:pStyle w:val="Normal"/>
        <w:numPr>
          <w:ilvl w:val="0"/>
          <w:numId w:val="0"/>
        </w:numPr>
        <w:ind w:hanging="0"/>
        <w:rPr/>
      </w:pPr>
      <w:r>
        <w:rPr/>
        <w:t xml:space="preserve">46.15. </w:t>
      </w:r>
      <w:r>
        <w:rPr>
          <w:rFonts w:eastAsia="Times New Roman CYR" w:cs="Times New Roman CYR" w:ascii="Times New Roman CYR" w:hAnsi="Times New Roman CYR"/>
          <w:i/>
          <w:iCs/>
        </w:rPr>
        <w:t>Принцип отделения виртуального мира</w:t>
      </w:r>
      <w:r>
        <w:rPr>
          <w:rFonts w:eastAsia="Times New Roman CYR" w:cs="Times New Roman CYR" w:ascii="Times New Roman CYR" w:hAnsi="Times New Roman CYR"/>
        </w:rPr>
        <w:t>. Виртуальный мир стремится отделиться от тела Человека и зажить самостоятельной жизнью.</w:t>
      </w:r>
    </w:p>
    <w:p>
      <w:pPr>
        <w:pStyle w:val="Normal"/>
        <w:numPr>
          <w:ilvl w:val="0"/>
          <w:numId w:val="0"/>
        </w:numPr>
        <w:ind w:hanging="0"/>
        <w:rPr/>
      </w:pPr>
      <w:r>
        <w:rPr/>
        <w:t xml:space="preserve">46.16. </w:t>
      </w:r>
      <w:r>
        <w:rPr>
          <w:rFonts w:eastAsia="Times New Roman CYR" w:cs="Times New Roman CYR" w:ascii="Times New Roman CYR" w:hAnsi="Times New Roman CYR"/>
          <w:i/>
          <w:iCs/>
        </w:rPr>
        <w:t>Принцип наложения виртуального мира</w:t>
      </w:r>
      <w:r>
        <w:rPr>
          <w:rFonts w:eastAsia="Times New Roman CYR" w:cs="Times New Roman CYR" w:ascii="Times New Roman CYR" w:hAnsi="Times New Roman CYR"/>
        </w:rPr>
        <w:t>. Виртуальный мир вносит в работу сознания Человека дисбаланс, искажения, расстройку и может привести к полному срыву его работы. Сознание накладывает на виртуальный мир свои ограничения.</w:t>
      </w:r>
    </w:p>
    <w:p>
      <w:pPr>
        <w:pStyle w:val="Normal"/>
        <w:numPr>
          <w:ilvl w:val="0"/>
          <w:numId w:val="0"/>
        </w:numPr>
        <w:ind w:hanging="0"/>
        <w:rPr/>
      </w:pPr>
      <w:r>
        <w:rPr/>
        <w:t xml:space="preserve">46.17. </w:t>
      </w:r>
      <w:r>
        <w:rPr>
          <w:rFonts w:eastAsia="Times New Roman CYR" w:cs="Times New Roman CYR" w:ascii="Times New Roman CYR" w:hAnsi="Times New Roman CYR"/>
          <w:i/>
          <w:iCs/>
        </w:rPr>
        <w:t>Принцип переключения «органов чувств» виртуального мира</w:t>
      </w:r>
      <w:r>
        <w:rPr>
          <w:rFonts w:eastAsia="Times New Roman CYR" w:cs="Times New Roman CYR" w:ascii="Times New Roman CYR" w:hAnsi="Times New Roman CYR"/>
        </w:rPr>
        <w:t>. Виртуальный мир стремится переключиться на другие датчики Природы, нежели органы чувств Человека. Часто это приводит к срыву психик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18. Органом чувств виртуального мира может оказаться любая сущность, комплекс, модель, образованная им или другим виртуальным миром и владеющая смыслами, информационно подсоединившаяся к первому.</w:t>
      </w:r>
    </w:p>
    <w:p>
      <w:pPr>
        <w:pStyle w:val="Normal"/>
        <w:numPr>
          <w:ilvl w:val="0"/>
          <w:numId w:val="0"/>
        </w:numPr>
        <w:ind w:hanging="0"/>
        <w:rPr/>
      </w:pPr>
      <w:r>
        <w:rPr/>
        <w:t xml:space="preserve">46.19. </w:t>
      </w:r>
      <w:r>
        <w:rPr>
          <w:rFonts w:eastAsia="Times New Roman CYR" w:cs="Times New Roman CYR" w:ascii="Times New Roman CYR" w:hAnsi="Times New Roman CYR"/>
          <w:i/>
          <w:iCs/>
        </w:rPr>
        <w:t>Принцип путешествий виртуального сознания</w:t>
      </w:r>
      <w:r>
        <w:rPr>
          <w:rFonts w:eastAsia="Times New Roman CYR" w:cs="Times New Roman CYR" w:ascii="Times New Roman CYR" w:hAnsi="Times New Roman CYR"/>
        </w:rPr>
        <w:t>. Виртуальное сознание предпринимает самостоятельные путешествия как в нашем сознании, так и в виртуальном мире. Это выражается во снах, в галлюцинациях, в творческих актах. Оккультизм выражает это в путешествиях астрального тела.</w:t>
      </w:r>
    </w:p>
    <w:p>
      <w:pPr>
        <w:pStyle w:val="Normal"/>
        <w:numPr>
          <w:ilvl w:val="0"/>
          <w:numId w:val="0"/>
        </w:numPr>
        <w:ind w:hanging="0"/>
        <w:rPr/>
      </w:pPr>
      <w:r>
        <w:rPr/>
        <w:t xml:space="preserve">46.20. </w:t>
      </w:r>
      <w:r>
        <w:rPr>
          <w:rFonts w:eastAsia="Times New Roman CYR" w:cs="Times New Roman CYR" w:ascii="Times New Roman CYR" w:hAnsi="Times New Roman CYR"/>
          <w:i/>
          <w:iCs/>
        </w:rPr>
        <w:t>Принцип связи виртуального мира</w:t>
      </w:r>
      <w:r>
        <w:rPr>
          <w:rFonts w:eastAsia="Times New Roman CYR" w:cs="Times New Roman CYR" w:ascii="Times New Roman CYR" w:hAnsi="Times New Roman CYR"/>
        </w:rPr>
        <w:t>. Виртуальный мир имеет двустороннюю связь со всеми полями Природы.</w:t>
      </w:r>
    </w:p>
    <w:p>
      <w:pPr>
        <w:pStyle w:val="Normal"/>
        <w:numPr>
          <w:ilvl w:val="0"/>
          <w:numId w:val="0"/>
        </w:numPr>
        <w:ind w:hanging="0"/>
        <w:rPr/>
      </w:pPr>
      <w:r>
        <w:rPr/>
        <w:t xml:space="preserve">46.21. </w:t>
      </w:r>
      <w:r>
        <w:rPr>
          <w:rFonts w:eastAsia="Times New Roman CYR" w:cs="Times New Roman CYR" w:ascii="Times New Roman CYR" w:hAnsi="Times New Roman CYR"/>
          <w:i/>
          <w:iCs/>
        </w:rPr>
        <w:t>Принцип получения информации виртуальным миром</w:t>
      </w:r>
      <w:r>
        <w:rPr>
          <w:rFonts w:eastAsia="Times New Roman CYR" w:cs="Times New Roman CYR" w:ascii="Times New Roman CYR" w:hAnsi="Times New Roman CYR"/>
        </w:rPr>
        <w:t>. Виртуальный мир получает смысловую информацию из всех природных полей. Он её, как правило, идентифицирует без затрат времени.</w:t>
      </w:r>
    </w:p>
    <w:p>
      <w:pPr>
        <w:pStyle w:val="Normal"/>
        <w:numPr>
          <w:ilvl w:val="0"/>
          <w:numId w:val="0"/>
        </w:numPr>
        <w:ind w:hanging="0"/>
        <w:rPr/>
      </w:pPr>
      <w:r>
        <w:rPr/>
        <w:t xml:space="preserve">46.22. </w:t>
      </w:r>
      <w:r>
        <w:rPr>
          <w:rFonts w:eastAsia="Times New Roman CYR" w:cs="Times New Roman CYR" w:ascii="Times New Roman CYR" w:hAnsi="Times New Roman CYR"/>
          <w:i/>
          <w:iCs/>
        </w:rPr>
        <w:t>Принцип использования Человека виртуальным миром</w:t>
      </w:r>
      <w:r>
        <w:rPr>
          <w:rFonts w:eastAsia="Times New Roman CYR" w:cs="Times New Roman CYR" w:ascii="Times New Roman CYR" w:hAnsi="Times New Roman CYR"/>
        </w:rPr>
        <w:t>. Виртуальный мир использует Человека для своих целей, одной из которых является существование, независящее от Человека.</w:t>
      </w:r>
    </w:p>
    <w:p>
      <w:pPr>
        <w:pStyle w:val="Normal"/>
        <w:numPr>
          <w:ilvl w:val="0"/>
          <w:numId w:val="0"/>
        </w:numPr>
        <w:ind w:hanging="0"/>
        <w:rPr/>
      </w:pPr>
      <w:r>
        <w:rPr/>
        <w:t xml:space="preserve">46.23. </w:t>
      </w:r>
      <w:r>
        <w:rPr>
          <w:rFonts w:eastAsia="Times New Roman CYR" w:cs="Times New Roman CYR" w:ascii="Times New Roman CYR" w:hAnsi="Times New Roman CYR"/>
          <w:i/>
          <w:iCs/>
        </w:rPr>
        <w:t>Принцип носителя</w:t>
      </w:r>
      <w:r>
        <w:rPr>
          <w:rFonts w:eastAsia="Times New Roman CYR" w:cs="Times New Roman CYR" w:ascii="Times New Roman CYR" w:hAnsi="Times New Roman CYR"/>
        </w:rPr>
        <w:t>. Виртуальный мир и виртуальное сознание ищут своего нового носителя. Человек как материальное существо сильно ограничен в своих возможностях с точки зрения свободы существования виртуальн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24. Следующим этапом в поиске своего нового носителя будет, по всей видимости, тонкоматериальные природные образования. Прежде всего, это п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6.25. Общеклеточное сознание – это промежуточный носитель виртуального мира. </w:t>
      </w:r>
    </w:p>
    <w:p>
      <w:pPr>
        <w:pStyle w:val="Normal"/>
        <w:numPr>
          <w:ilvl w:val="0"/>
          <w:numId w:val="0"/>
        </w:numPr>
        <w:ind w:hanging="0"/>
        <w:rPr/>
      </w:pPr>
      <w:r>
        <w:rPr/>
        <w:t xml:space="preserve">46.26. </w:t>
      </w:r>
      <w:r>
        <w:rPr>
          <w:rFonts w:eastAsia="Times New Roman CYR" w:cs="Times New Roman CYR" w:ascii="Times New Roman CYR" w:hAnsi="Times New Roman CYR"/>
          <w:i/>
          <w:iCs/>
        </w:rPr>
        <w:t>Принцип подмены сознания</w:t>
      </w:r>
      <w:r>
        <w:rPr>
          <w:rFonts w:eastAsia="Times New Roman CYR" w:cs="Times New Roman CYR" w:ascii="Times New Roman CYR" w:hAnsi="Times New Roman CYR"/>
        </w:rPr>
        <w:t xml:space="preserve">. Виртуальный мир стремится подменить человеческое сознание и создать для него виртуальное сознание. </w:t>
      </w:r>
    </w:p>
    <w:p>
      <w:pPr>
        <w:pStyle w:val="Normal"/>
        <w:numPr>
          <w:ilvl w:val="0"/>
          <w:numId w:val="0"/>
        </w:numPr>
        <w:ind w:hanging="0"/>
        <w:rPr/>
      </w:pPr>
      <w:r>
        <w:rPr/>
        <w:t xml:space="preserve">46.27. </w:t>
      </w:r>
      <w:r>
        <w:rPr>
          <w:rFonts w:eastAsia="Times New Roman CYR" w:cs="Times New Roman CYR" w:ascii="Times New Roman CYR" w:hAnsi="Times New Roman CYR"/>
          <w:i/>
          <w:iCs/>
        </w:rPr>
        <w:t>Принцип объединения виртуального мира</w:t>
      </w:r>
      <w:r>
        <w:rPr>
          <w:rFonts w:eastAsia="Times New Roman CYR" w:cs="Times New Roman CYR" w:ascii="Times New Roman CYR" w:hAnsi="Times New Roman CYR"/>
        </w:rPr>
        <w:t>. Виртуальный мир стремится объединить виртуальные сознания отдельных людей и животных в единое образ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28. Виртуальный мир отличается от общеклеточного сознания и сознания Жизненного потока.</w:t>
      </w:r>
    </w:p>
    <w:p>
      <w:pPr>
        <w:pStyle w:val="Normal"/>
        <w:numPr>
          <w:ilvl w:val="0"/>
          <w:numId w:val="0"/>
        </w:numPr>
        <w:ind w:hanging="0"/>
        <w:rPr/>
      </w:pPr>
      <w:r>
        <w:rPr/>
        <w:t xml:space="preserve">46.29. </w:t>
      </w:r>
      <w:r>
        <w:rPr>
          <w:rFonts w:eastAsia="Times New Roman CYR" w:cs="Times New Roman CYR" w:ascii="Times New Roman CYR" w:hAnsi="Times New Roman CYR"/>
          <w:i/>
          <w:iCs/>
        </w:rPr>
        <w:t>Принцип притяжения</w:t>
      </w:r>
      <w:r>
        <w:rPr>
          <w:rFonts w:eastAsia="Times New Roman CYR" w:cs="Times New Roman CYR" w:ascii="Times New Roman CYR" w:hAnsi="Times New Roman CYR"/>
        </w:rPr>
        <w:t>. Виртуальный мир имеет качество притяжения сознания Человека в силу своей неограниченности.</w:t>
      </w:r>
    </w:p>
    <w:p>
      <w:pPr>
        <w:pStyle w:val="Normal"/>
        <w:numPr>
          <w:ilvl w:val="0"/>
          <w:numId w:val="0"/>
        </w:numPr>
        <w:ind w:hanging="0"/>
        <w:rPr/>
      </w:pPr>
      <w:r>
        <w:rPr/>
        <w:t xml:space="preserve">46.30. </w:t>
      </w:r>
      <w:r>
        <w:rPr>
          <w:rFonts w:eastAsia="Times New Roman CYR" w:cs="Times New Roman CYR" w:ascii="Times New Roman CYR" w:hAnsi="Times New Roman CYR"/>
          <w:i/>
          <w:iCs/>
        </w:rPr>
        <w:t>Принцип перенастройки</w:t>
      </w:r>
      <w:r>
        <w:rPr>
          <w:rFonts w:eastAsia="Times New Roman CYR" w:cs="Times New Roman CYR" w:ascii="Times New Roman CYR" w:hAnsi="Times New Roman CYR"/>
        </w:rPr>
        <w:t>. Виртуальное сознание стремится перенастроить организм Человека, навязав ему смыслы виртуального мира.</w:t>
      </w:r>
    </w:p>
    <w:p>
      <w:pPr>
        <w:pStyle w:val="Normal"/>
        <w:numPr>
          <w:ilvl w:val="0"/>
          <w:numId w:val="0"/>
        </w:numPr>
        <w:ind w:hanging="0"/>
        <w:rPr/>
      </w:pPr>
      <w:r>
        <w:rPr/>
        <w:t xml:space="preserve">46.31. </w:t>
      </w:r>
      <w:r>
        <w:rPr>
          <w:rFonts w:eastAsia="Times New Roman CYR" w:cs="Times New Roman CYR" w:ascii="Times New Roman CYR" w:hAnsi="Times New Roman CYR"/>
          <w:i/>
          <w:iCs/>
        </w:rPr>
        <w:t>Принцип критериев</w:t>
      </w:r>
      <w:r>
        <w:rPr>
          <w:rFonts w:eastAsia="Times New Roman CYR" w:cs="Times New Roman CYR" w:ascii="Times New Roman CYR" w:hAnsi="Times New Roman CYR"/>
        </w:rPr>
        <w:t>. Виртуальное сознание и виртуальный мир частично используют критерии сознания Природы в своих структурах.</w:t>
      </w:r>
    </w:p>
    <w:p>
      <w:pPr>
        <w:pStyle w:val="Normal"/>
        <w:numPr>
          <w:ilvl w:val="0"/>
          <w:numId w:val="0"/>
        </w:numPr>
        <w:ind w:hanging="0"/>
        <w:rPr/>
      </w:pPr>
      <w:r>
        <w:rPr/>
        <w:t xml:space="preserve">46.32. </w:t>
      </w:r>
      <w:r>
        <w:rPr>
          <w:rFonts w:eastAsia="Times New Roman CYR" w:cs="Times New Roman CYR" w:ascii="Times New Roman CYR" w:hAnsi="Times New Roman CYR"/>
          <w:i/>
          <w:iCs/>
        </w:rPr>
        <w:t>Принцип разрядки</w:t>
      </w:r>
      <w:r>
        <w:rPr>
          <w:rFonts w:eastAsia="Times New Roman CYR" w:cs="Times New Roman CYR" w:ascii="Times New Roman CYR" w:hAnsi="Times New Roman CYR"/>
        </w:rPr>
        <w:t>. В отсутствии процессов настройки человеческого организма на адекватность материальному миру виртуальное сознание разряжает избыточное напряжение в организме, возникшее от длительного воздействия ограничений материально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33. Для этого, прежде всего, используется со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34. В соответствии с этим принципом действует механизм самоисцеления в организме, когда блокирующие напряжения в нём разряжаются на виртуальный мир и перестают препятствовать настройке организм в целом на критери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35. Блокирующие напряжения в организме возникают в ходе выполнения им работы в условиях адекватного представления его сознанием взаимосвязи организма с жизненной сре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6.36. Возникшие блокирующие напряжения в организме вызывают последующие изменения в среде организма: биохимической, физиологической, информационной.</w:t>
      </w:r>
    </w:p>
    <w:p>
      <w:pPr>
        <w:pStyle w:val="Normal"/>
        <w:numPr>
          <w:ilvl w:val="0"/>
          <w:numId w:val="0"/>
        </w:numPr>
        <w:ind w:hanging="0"/>
        <w:rPr/>
      </w:pPr>
      <w:r>
        <w:rPr/>
        <w:t xml:space="preserve">46.37. </w:t>
      </w:r>
      <w:r>
        <w:rPr>
          <w:rFonts w:eastAsia="Times New Roman CYR" w:cs="Times New Roman CYR" w:ascii="Times New Roman CYR" w:hAnsi="Times New Roman CYR"/>
          <w:i/>
          <w:iCs/>
        </w:rPr>
        <w:t>Принцип языка</w:t>
      </w:r>
      <w:r>
        <w:rPr>
          <w:rFonts w:eastAsia="Times New Roman CYR" w:cs="Times New Roman CYR" w:ascii="Times New Roman CYR" w:hAnsi="Times New Roman CYR"/>
        </w:rPr>
        <w:t>. Виртуальное сознание и виртуальный мир стремятся создать язык, приближающийся к языку Природных критериев.</w:t>
      </w:r>
    </w:p>
    <w:p>
      <w:pPr>
        <w:pStyle w:val="Normal"/>
        <w:numPr>
          <w:ilvl w:val="0"/>
          <w:numId w:val="0"/>
        </w:numPr>
        <w:ind w:hanging="0"/>
        <w:rPr/>
      </w:pPr>
      <w:r>
        <w:rPr/>
        <w:t xml:space="preserve">46.38. </w:t>
      </w:r>
      <w:r>
        <w:rPr>
          <w:rFonts w:eastAsia="Times New Roman CYR" w:cs="Times New Roman CYR" w:ascii="Times New Roman CYR" w:hAnsi="Times New Roman CYR"/>
          <w:i/>
          <w:iCs/>
        </w:rPr>
        <w:t>Принцип идеала</w:t>
      </w:r>
      <w:r>
        <w:rPr>
          <w:rFonts w:eastAsia="Times New Roman CYR" w:cs="Times New Roman CYR" w:ascii="Times New Roman CYR" w:hAnsi="Times New Roman CYR"/>
        </w:rPr>
        <w:t>. Виртуальное сознание стремится создать фантом, который для проявленного сознания Человека служит идеалом, за которым следует адекватное сознание.</w:t>
      </w:r>
    </w:p>
    <w:p>
      <w:pPr>
        <w:pStyle w:val="Normal"/>
        <w:numPr>
          <w:ilvl w:val="0"/>
          <w:numId w:val="0"/>
        </w:numPr>
        <w:ind w:hanging="0"/>
        <w:rPr/>
      </w:pPr>
      <w:r>
        <w:rPr/>
        <w:t xml:space="preserve">46.39. </w:t>
      </w:r>
      <w:r>
        <w:rPr>
          <w:rFonts w:eastAsia="Times New Roman CYR" w:cs="Times New Roman CYR" w:ascii="Times New Roman CYR" w:hAnsi="Times New Roman CYR"/>
          <w:i/>
          <w:iCs/>
        </w:rPr>
        <w:t>Принцип опережающего действия</w:t>
      </w:r>
      <w:r>
        <w:rPr>
          <w:rFonts w:eastAsia="Times New Roman CYR" w:cs="Times New Roman CYR" w:ascii="Times New Roman CYR" w:hAnsi="Times New Roman CYR"/>
        </w:rPr>
        <w:t>. Опережающее действие виртуального сознания строится на лёгкости, с которой оно может совпадать с основными законами Природы и с её критериями.</w:t>
      </w:r>
    </w:p>
    <w:p>
      <w:pPr>
        <w:pStyle w:val="Heading1"/>
        <w:numPr>
          <w:ilvl w:val="0"/>
          <w:numId w:val="0"/>
        </w:numPr>
        <w:ind w:hanging="0"/>
        <w:rPr>
          <w:rFonts w:ascii="Arial Cyr" w:hAnsi="Arial Cyr" w:eastAsia="Arial Cyr" w:cs="Arial Cyr"/>
        </w:rPr>
      </w:pPr>
      <w:bookmarkStart w:id="46" w:name="__RefHeading___Toc23457938"/>
      <w:bookmarkEnd w:id="46"/>
      <w:r>
        <w:rPr>
          <w:rFonts w:eastAsia="Arial Cyr" w:cs="Arial Cyr" w:ascii="Arial Cyr" w:hAnsi="Arial Cyr"/>
        </w:rPr>
        <w:t>47. КАК ИСЦЕЛЯЕТСЯ ОТВРАЩЕНИЕ В ЛЮБВИ</w:t>
      </w:r>
    </w:p>
    <w:p>
      <w:pPr>
        <w:pStyle w:val="2"/>
        <w:numPr>
          <w:ilvl w:val="0"/>
          <w:numId w:val="0"/>
        </w:numPr>
        <w:ind w:left="2242" w:hanging="0"/>
        <w:rPr/>
      </w:pPr>
      <w:r>
        <w:rPr/>
        <w:t>Слабый человек идёт на поводу у болезней, сильный – на поводу преодоления болезней. Разница в одно слово, а эффект крайне противоположный.</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 Если бы кому-нибудь из девушек сказали, что у неё когда-нибудь возникнет стойкое отвращение к любви, они назвали бы этого человека лгуном и очень зл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 Меня же после выхода моих первых книг о преодолении кризисов жизни буквально захлестнул поток писем от женщин бальзаковского возраста, в которых они умоляли подсказать, что им делать с собой, чтобы прекратились их му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 Мужчина, если он не возбуждается, не способен совершить нормальный половой а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 У женщины же существует простая возможность забеременеть без сексуального возбуждения, через механически исполненный ею половой акт. И это очень часто приводит женщину на край проп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5. Видимая лёгкость сексуального контакта со стороны женщины слишком часто ставит её в положение неудовлетворения от контак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6. Пока она в юном возрасте участвует в любовной игре и удовлетворяется телесными прикосновениями, пока её сексуальный контакт несилён, её сексуальная сфера ждёт чу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7. И когда вместо чуда она получает лишь грубую животную страсть без оглядки на её проблемы, ей становится плох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8. Но чудо ожидается дальше, а неудовлетворённость её или агрессия со стороны партнёра могут быть повторены сотни ра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9. Это, оказывается, случается слишком часто, и слишком страшны последствия для неё, чтобы стеснительно молчать об этом как об одной из основных причин тяжелейшего, практически неизлечимого заболе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0. Подобные ситуации не однажды рассматривались с классических позиций психоанализа З. Фрейдом и с точки зрения оргастической теории В. Райхом. Касается этого вопроса и А. Менегет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1. Внимание классиков привлёк факт многократного повторения сексуального неудовлетворения женщины в коитусе с мужчи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2. У женщины в подобных случаях, как правило, в её психической и сознательной сфере закреплялся стойкий невр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3. Через некоторое время он отражался на её соматике с глубокими изменениями в органах, прежде всего, в детород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4. Однако, неврозом дело не кончалось, ибо он представляет собой лишь этап быстроразвивающегося процесса, переходящего довольно часто в открытый псих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5. Потому что у таких женщин, о которых идёт речь, ожидание чуда и её оргастическое предвозбуждение привлекало не просто много жизненной энергии, а внутренняя её сфера буквально взрывалась энергией, не находящей вых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6. Сверхнапряжения в организме разрывали на части энергетические каналы. Возбуждение охватывало всё тело, каждую клетку. Но более всего страдали средние отделы головного мозга, управляющие перераспределением потоков в организ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7. Когда же возникало стойкое отвращение к мужчине, эти сверхнапряжения через центральную нервную систему начинали уже не только блокировать естественное истечение энергии. Они начинали калечить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8. Так происходило при обычной неудовлетворённости. Теперь же, адаптируясь к подобному как к стрессам, организм перестраивался, чтобы, прежде всего, приобрести защиту от н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19. У многих женщин вырабатывался комплекс отвращения к мужскому полу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0. Классики понимали, что лечением подобного болезненного явления может явиться половой акт, в высшей степени и этически зрелый со стороны мужчины.</w:t>
      </w:r>
    </w:p>
    <w:p>
      <w:pPr>
        <w:pStyle w:val="Normal"/>
        <w:numPr>
          <w:ilvl w:val="0"/>
          <w:numId w:val="0"/>
        </w:numPr>
        <w:ind w:hanging="0"/>
        <w:rPr/>
      </w:pPr>
      <w:r>
        <w:rPr/>
        <w:t>47</w:t>
      </w:r>
      <w:r>
        <w:rPr>
          <w:rFonts w:eastAsia="Times New Roman CYR" w:cs="Times New Roman CYR" w:ascii="Times New Roman CYR" w:hAnsi="Times New Roman CYR"/>
        </w:rPr>
        <w:t>.21. Но как раз с этим и была главная проблема женщ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2. Женщины, имея центральную биологическую основу жизни в любви, оказывались перед пропастью смысла жизни – они теряли его, ибо самый высокий смысл для них существовал только в любви и ни в чём дру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3. Эта болезнь смысла жизни, как и в любом другом человеке, подверженном подобному, вырабатывала стойкую тенденцию на поиски болезненной привяза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4. Потому что Природа так устроила  нас, что если мы не могли справиться со стрессом, значит, она подсовывала нам болезненную привязанность, такую, которая могла бы заглушить боль от нереализации своего биологического инстинкта, ставшего способностью и обязан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5. Часть женщин пускалась в разгул, часть становились условно фригидными, а значительная часть их, у которых отвращение к половому акту заглушало биологическое  требование к совокуплению, приобретали стойкую защиту против тесного контак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6. Такой защитой становился панцирь из целой системы комплексов, которые постоянно подпитывались сверхвысокой чувствите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7. Сверхвысокая чувствительность развивалась опять-таки под воздействием этих же стрессов как необходимость иметь организму постоянно присутствующего в нём сторож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8. Такая женщина чаще всего становилась эротически пустой для мужчин, обладая в то же самое время стойким сильнейшим полем либидо, просившегося к освобожд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29. Подобного рода неврозы через некоторое время после родов как самых сильных сексуальных переживаний не так уж редко бросают организм женщины в острый псих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0. Последствия такого рода психозов в большинстве своём неудовлетворительные, ибо острое состояние можно снять лекарственными методами, но освободить человека от комплекса отвращения лекарствами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1. Но даже у стойких женщин, не перенёсших состояние острого послеродового психоза, возрастные изменения в организме, проходящие в период климакса и его гормональной перестройки, развиваются в скрытые психозы, как правило, неострой фор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2. Однако мне хочется сказать, что Природа оказывается более мудрой, чем нам кажется, ибо она в данном случае болезненную привязанность превратила в лекар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3.  Как показывает опыт, подобные неизлечимые состояния могут успешно излечиваться самой Приро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4. И когда несколько моих корреспонденток поведали мне свои истории с тем, чтобы я посоветовал, что им делать в подобных жизненных коллизиях, чтобы сохранить адекватность в поведении, я объяснил им целебную сущность привязанности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5. Эти люди ко времени написания мне писем были сами довольно сильно напуганы своим странным повед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6. Суть его сводится к тому, что они временами становились аффективно агрессивными до такой степени, что полностью теряли над собой контро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7. Налицо было быстрое скатывание организма из состояния стойкого невроза в состояние аффективного хронического психоза, своего рода смешанных состояний маниакальности и параной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8. Неврозы этого рода оказались абсолютно неизлечимыми в силу природной постоянной готовности и тяги биологической сути любой женщины к любви. Неэффективны оказались практически любые психотерапевтические методы и лекар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39. Излечить от любви как от причины биологическую основу оказалось невозможным. Нужно было либо переделать саму основу Человека, либо прислушаться к голосу веч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0. И Природа сама подсказала выход. Я письменно ответил женщинам, которые имели похожие истории своей любви, и они поступили так, как я советов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1. Они излечились не только от невроза, но и от психоза, от страха перед половым актом как перед изнасилованием, в которое у них превращалось любое сексуальное свид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2. Они стали полностью адекватны, вернулись к нормаль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3. Спасла их болезненная привязанность в любви, внезапно обрушившаяся на них.</w:t>
      </w:r>
    </w:p>
    <w:p>
      <w:pPr>
        <w:pStyle w:val="Normal"/>
        <w:numPr>
          <w:ilvl w:val="0"/>
          <w:numId w:val="0"/>
        </w:numPr>
        <w:ind w:hanging="0"/>
        <w:rPr/>
      </w:pPr>
      <w:r>
        <w:rPr/>
        <w:t>47.44</w:t>
      </w:r>
      <w:r>
        <w:rPr>
          <w:rFonts w:eastAsia="Times New Roman CYR" w:cs="Times New Roman CYR" w:ascii="Times New Roman CYR" w:hAnsi="Times New Roman CYR"/>
        </w:rPr>
        <w:t>. Почти всем из них удалось зажечь того мужчину, на которого выпал выбор провидения и которому они оказались привязан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5. Больной женщине удалось стать его настоящей раб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6. Оказалось, что рабство такого рода, в которое вылилась её безусловная любовь, являлось настоящим хозяином здоровья в организме женщины. Почти сразу же болезненное действие уже выросшего к тому времени в её организме одержателя было нарушено, а в дальнейшем и отмене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7.47. Именно паразитическим действием одержателя можно объяснить катастрофические отклонения в поведении женщины, подвергнувшейся сексуальной агрессии тем или иным способом.</w:t>
      </w:r>
    </w:p>
    <w:p>
      <w:pPr>
        <w:pStyle w:val="Heading1"/>
        <w:numPr>
          <w:ilvl w:val="0"/>
          <w:numId w:val="0"/>
        </w:numPr>
        <w:ind w:hanging="0"/>
        <w:rPr>
          <w:rFonts w:ascii="Arial Cyr" w:hAnsi="Arial Cyr" w:eastAsia="Arial Cyr" w:cs="Arial Cyr"/>
        </w:rPr>
      </w:pPr>
      <w:bookmarkStart w:id="47" w:name="__RefHeading___Toc23457939"/>
      <w:bookmarkEnd w:id="47"/>
      <w:r>
        <w:rPr>
          <w:rFonts w:eastAsia="Arial Cyr" w:cs="Arial Cyr" w:ascii="Arial Cyr" w:hAnsi="Arial Cyr"/>
        </w:rPr>
        <w:t>48. РАЗМЫШЛЕНИЯ ОБ ЭНЕРГИЙНОСТИ ЖИЗНИ</w:t>
      </w:r>
    </w:p>
    <w:p>
      <w:pPr>
        <w:pStyle w:val="2"/>
        <w:numPr>
          <w:ilvl w:val="0"/>
          <w:numId w:val="0"/>
        </w:numPr>
        <w:ind w:left="2242" w:hanging="0"/>
        <w:rPr/>
      </w:pPr>
      <w:r>
        <w:rPr/>
        <w:t>Понять в лоб ничего нельзя.</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 Прежде чем окунуться в дебри спекулятивных рассуждений об общности энергий Жизни и физических тел, я хотел бы завершить своё повествование об исцелении неизлечимого нед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 Удивительным оказалось то, что болезненная привязанность таких женщин в любви, о которых шла речь в предыдущем разделе, проявилась к мужчинам, крайне неагрессивным и тактичным в сексуальном отнош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8.3. Поле этих мужчин не имело грубых качеств независимо от ощущения степени его энергийно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 Панцирь, сковывающий женщину много лет, даже десятки лет, и приносящий ей и находившимся рядом людям страдания, удалось разрушить вот таким странным способ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5. Болезненная привязанность в половой любви оказалась полной противоположностью в своих результатах наркотической привязанности к веществу или привязанности в болезненной любви родителей к дет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6. Что же происходит с энергиями людей, если они любят друг друга или привяз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7. Болезненная привязанность характеризуется не простой замкнутостью личности на уровне контактов с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8. Она, прежде всего, показывает, насколько человек целостен в симбиозе и насколько нецелостен в одиноч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9. Целостность радует, нецелостность угнет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0. Целостность окрыляет и одухотворяет, а нецелостность убивает смысл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1. Можно предположить, что громадное большинство молодых женщин и девушек, которые внезапно могут испытать болезненную страсть к какому-нибудь человеку как к своему кумиру, являются на самом деле потенциальными несчаст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2. Для некоторых из них наступит состояние полнейшего отвращения к своим любовным утехам, если их партнёр окажется всего лишь животным, насилующим свою жер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3. Очень похоже на то, что Природа, сотворив женщину на основе любви, берётся обезопасить её от этого дикого заболевания лишь в том случае, когда женщина оказывается полностью преданной своему избраннику во вс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4. «Как за каменной стеной» современная женщина пока что ещё оказывается тогда, когда она полностью подчиняет свою волю и свой разум своему партнё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5. Если говорить об энергиях в этом случае, то энергия Инь издревле символизировала определённую пассивность женщины в своём сексуальном пове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6. Что делать остальным женщинам, если всё, что было сказано тут, правда, и если они не нашли свою привязанность в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8.17. Ждать и не идти на контакт с другими мужчинами? Или же наплевать на неблагоприятный прогноз в здоровье в случае неудач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8. Я не думаю, что сказанное относится ко всем поголовно. Предполагаю, что это не так. Есть же стойкие среди женщ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19. И, потом, разве можно остановить современных людей какими-то предупреждениями, если что-то может – всего лишь может! – случиться через несколько лет, а то и десятиле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0. Я не слова не сказал о том, что делать мужчинам, чтобы не калечить наших женщин. Наверное, самое главное, это уходить им от своей животной, агрессивной страсти, научиться контролировать своё поведение и любить по-настоящему женщ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1. Это означает быть всегда выше самой животной любви, освещать её духовным светом, ибо всё бывшее животное, но освещённое Духом, перестаёт быть живот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2. Многое из моих рассуждений может почерпнуть для себя мужчина, чтобы не стать импотентом с подобной женщиной, испытывающей отвращение в любви, чтобы не потерять драгоценную жизненную энерг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3. Энергия – это степень организованности полевой формы в движении, в динамике. Это тонкоматериальная субстанция, обладающая свойствами пото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4. Энергия – это питание для грубоматериальных тел, которые, как правило, преобразовывают её в другой или в другие виды энер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5. Виды энергетического питания для нас: физическая пища и энергии Бесконечного Источника. Но это ещё и Законы Жизни, и её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6. Энергия питания усваивается путём взаимодействия её с полями грубоматериальных структур, им прису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7. Организация электрического поля в электрический ток есть упорядоченное нарушение структуры носителя, например, кристаллической решётки металлов. Природные структуры Жизни подчиняются аналогичному зако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8. Человеческие виды энергии организованы тоже в виде потока, устремлённого в будущее. И, конечно же, чем выше потенциал этого потока, тем он более удовлетворяет Критериям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29. Но потенциал энергии в Человеке оказывается контролируем им самим и им же регулиру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0. Регулятором в человеческом организме выступают его состояния. О них я уже многое писал в первой своей книге «Опыт преодоления кризисов жизни. Духовное самопрограммирование», в книге «Наука о Душе и Жизни. Критериальное поведение» и в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1. Для совершенствования живых организмов им даётся энергия питания и некий запас сверх нормального потока энергии питания, с помощью которого они могут развивать дополнительную мощ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2. Человек с помощью своих состояний может резко изменить запасы энергии в своём организме. Например, негативные состояния вытесняют энергию из организма, а позитивные, наоборот, притягив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3. Дополнительный запас энергии расходуется при перенапряжении, сверхусилиях, стрессах. Падение запасов энергии ведёт к заболеваниям из-за перегрузок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4. Сексуальная, или жизненная энергия, – оргон по В. Райху – это энергия животворящая, семенная, оздоравливающая, янская. Её недостаток и избыток болезненно переносится организм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5. Недостаток жизненной энергии – это прямой путь к болезням, а избыток – это страдания в поиске её адресата, партнёра, которому она окажется необходи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6. Жизненная энергия в организм человека поступает через тонкие и грубые структ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7. Грубые структуры – это «элементарные частицы», атомы, молекулы, клетки, органы, системы, само тело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8. Тонкие структуры – это, в основном, полевые формы материи, которые обладают двумя основными качествами: притяжением-отталкиванием и поглощением-выдел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39. Хорошо известными структурами тонкого вида в человеческом организме являются энергетические меридианы и чакры, связь которых с космическими полями установлена достовер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0. Чакры в организме Человека представляют собой не только центры концентрации жизненной энергии, но и центры, приёмо-передающие как саму энергию, так и состояния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1. О чакрах как об обобщённых органах чувств я писал ранее в своих других книгах, например, в книге «Карма в практике исце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2. Жизненная, или сексуальная энергия, условно подобна столбику хорошо видимой жидкости в вертикальной трубочке – в позвоночни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3. Если жидкости в трубочке нет, то человек выключен из положительного поля преобразования: он неряшлив, людей не переносит, даже любимых, сил у него нет, что-либо 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4. Его энергии хватает ему только лишь для поддержания тлеющих жизненных процесс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5. Если же столбик доходит до солнечного сплетения, то такой человек уже управляет собой в некоторых пределах психической и физической жизни, но не любит даже люби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8.46. Его душа мала или черна. Он страдает от несоответствия желания быть хорошим и возможности это реализова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7. Его чакры снизу до Манипуры видны, а выше почти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48. Если же столбик энергии проникает в голову и выше, то в Человеке светятся все чакры. Он целостен.</w:t>
      </w:r>
    </w:p>
    <w:p>
      <w:pPr>
        <w:pStyle w:val="Normal"/>
        <w:numPr>
          <w:ilvl w:val="0"/>
          <w:numId w:val="0"/>
        </w:numPr>
        <w:ind w:hanging="0"/>
        <w:rPr/>
      </w:pPr>
      <w:r>
        <w:rPr/>
        <w:t xml:space="preserve">48.49. </w:t>
      </w:r>
      <w:r>
        <w:rPr>
          <w:rFonts w:eastAsia="Times New Roman CYR" w:cs="Times New Roman CYR" w:ascii="Times New Roman CYR" w:hAnsi="Times New Roman CYR"/>
        </w:rPr>
        <w:t>Своей положительной энергией такой человек организует на стороне ещё больше положительной энергии, умножая её при э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8.50. Основное поле Человека существенно зависит от степени его наполненности жизненной энергией и усиливается по мере её роста.</w:t>
      </w:r>
    </w:p>
    <w:p>
      <w:pPr>
        <w:pStyle w:val="Heading1"/>
        <w:numPr>
          <w:ilvl w:val="0"/>
          <w:numId w:val="0"/>
        </w:numPr>
        <w:ind w:hanging="0"/>
        <w:rPr>
          <w:rFonts w:ascii="Arial Cyr" w:hAnsi="Arial Cyr" w:eastAsia="Arial Cyr" w:cs="Arial Cyr"/>
        </w:rPr>
      </w:pPr>
      <w:bookmarkStart w:id="48" w:name="__RefHeading___Toc23457940"/>
      <w:bookmarkEnd w:id="48"/>
      <w:r>
        <w:rPr>
          <w:rFonts w:eastAsia="Arial Cyr" w:cs="Arial Cyr" w:ascii="Arial Cyr" w:hAnsi="Arial Cyr"/>
        </w:rPr>
        <w:t>49. УБЕГАНИЕ ОТ СМЕРТИ</w:t>
      </w:r>
    </w:p>
    <w:p>
      <w:pPr>
        <w:pStyle w:val="2"/>
        <w:keepNext w:val="true"/>
        <w:keepLines/>
        <w:widowControl/>
        <w:numPr>
          <w:ilvl w:val="0"/>
          <w:numId w:val="0"/>
        </w:numPr>
        <w:ind w:left="2240" w:hanging="0"/>
        <w:rPr/>
      </w:pPr>
      <w:r>
        <w:rPr/>
        <w:t>Усилия поиска лишь стимулируются любовью. Смерть – вот истинный источник их.</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 С помощью медицины человек учится жить как можно дольше. Чем ближе смерть подбирается к Человеку, тем сильнее он стремится увеличить свой р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 Казалось бы, смерть делает Человека энергичным, активным. Сексуальная энергия и либидо увеличиваются, если только он реагирует на призыв тонкого мира нормально. Так работает инстинкт Жизненного Потока, так реагирует нормальный человек на смертельную опасность, приступая к бегу от инфарк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 У тех же, кто страдает психическими отклонениями, как правило, связанными с сексуальной сферой, может наблюдаться обратное явление – отталкивание призыва смерти к размножению и тяга к ней с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4. Человек приспосабливается к смерти тем, что превращает её в стимул развития человечества. Смерть подгон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5. От смерти Человек убегает. И к смерти возвращается. Но сколько хитрости в его существовании! Сколько приспособ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6. Потрясающе высока приспособительная функция клетки, как основного элемента Жизни с его высочайшими приспособительными осно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7. А вариативность какая! Из одной клетки зародыша формируется несколько совершенно разных видов клеток.</w:t>
      </w:r>
    </w:p>
    <w:p>
      <w:pPr>
        <w:pStyle w:val="Normal"/>
        <w:numPr>
          <w:ilvl w:val="0"/>
          <w:numId w:val="0"/>
        </w:numPr>
        <w:ind w:hanging="0"/>
        <w:rPr/>
      </w:pPr>
      <w:r>
        <w:rPr/>
        <w:t>49</w:t>
      </w:r>
      <w:r>
        <w:rPr>
          <w:rFonts w:eastAsia="Times New Roman CYR" w:cs="Times New Roman CYR" w:ascii="Times New Roman CYR" w:hAnsi="Times New Roman CYR"/>
        </w:rPr>
        <w:t>.8. Всё, что рождается, появляется в Потоке Счастье, в Потоке Любви. Но мы не осязаем этот Поток, в отличие от хорошо осязаемых Потоков Жизни и Разу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9. Природный первичный Поток Любви не наблюдаем нами. Более того, у многих людей ощущение Счастья рождения по мере приближения к смерти всё более блокируется. Но почему у врачей это происходит так ра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0. Но мне кажется, что наступает время, когда и поток Любви люди станут так же хорошо осязать, как и другие два потока. Хотелось бы вер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1. Когда Любовь не слышна, возникает голос Страха. Невроз типа отвращения в любви и есть самый обычный страх смерти. Так, может быть, врачи, так много общаясь с болезнями, приобретают стойкое отвращение к Любви Жизни? Поэтому у них становится и меньше воли к жизни, и меньше 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2. Страх – это отражение инстинктов, призванных заботиться о самосохранении не только тела. Он может сигналить о том, что мы нарушаем действие природны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3. Ибо так нарушает Законы Природы женщина, когда она ложится в постель с нелюбимым. Ради размножения или ради удоволь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4. Но удовольствие без любви сродни наркотику, который разрушает, ибо целостность исчез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5. Плохо, когда в человеке существует поле страха, которое возбуждается от малейшего дуновения ветра. Это очень одинокий человек. Он теряет жизненную энерг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6. И он её приобретает, если возбуждается от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7. Некоторым людям покажутся странными мои рассуждения о животной части Человека, тогда как мною провозглашено, как будто бы, привлечение внимания к духовной стороне жизни люб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8. Я не нарушаю своего плана. Я хочу, чтобы мы все убедились на себе, что даже любовь Человека Животного, то есть инстинктивного, в основе своей есть благодать, если она пронизана светом Духа, светом отношений Любви и Доб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19. Воспитание во многом снимает напряжение от вспышек инстинктов. Разум может приручить инстинк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0. И лишь духовность освобождает Человека от их тягот, потому что инстинкты становятся понятными и род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1. Конечно, можно безапелляционно, бездоказательно утверждать, что причины агрессии рождения, страха или испуга лежат в нелюбви родите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2. Ибо души рождающихся формируются ещё до появления на свет. И очень важно, чтобы души родителей любили друг друга и посылали импульсы любви своему ребён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3. Но нельзя этого утверждать категорически, если исходить из реальности. Многие люди рождаются вполне здоровыми и с чистыми душами, когда вокруг них бушует вой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4. Поэтому лучше принять наличие сильной защиты у плода и настройки его, в основном, на природные Критерии Жизни, чем свести дело к его малой защищённости перед лицом не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5. Если бы на Земле превалировала незащищённость, то Жизни давно бы уже не было.</w:t>
      </w:r>
    </w:p>
    <w:p>
      <w:pPr>
        <w:pStyle w:val="Normal"/>
        <w:numPr>
          <w:ilvl w:val="0"/>
          <w:numId w:val="0"/>
        </w:numPr>
        <w:ind w:hanging="0"/>
        <w:rPr/>
      </w:pPr>
      <w:r>
        <w:rPr/>
        <w:t>49.</w:t>
      </w:r>
      <w:r>
        <w:rPr>
          <w:rFonts w:eastAsia="Times New Roman CYR" w:cs="Times New Roman CYR" w:ascii="Times New Roman CYR" w:hAnsi="Times New Roman CYR"/>
        </w:rPr>
        <w:t>26. Ошибки, которые мы совершаем по незнанию и даже по разумению, Природа исправл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7. Синяк на заднице и синяк в душе или разуме имеют одну природу. Ибо они символизируют ошибку в направлении посыла энергии нашим созна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8. Если человек исправляется и начинает жить в соответствии с духовными принципами, то синяк проходит сам собой. Так любые грехи прощаются живому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29. Часто человек как будто освобождается от тревожащей проблемы, когда его внимание уводится процессом реализации из внутреннего мира во внешний, где проблема может видоизменяться, а от этого может снижаться уровень опас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0. На этом принципе построены некоторые психотехники. Сжигание записей с формулированием на них своих проблем и страданий приводит иногда к освобождению от душевных страда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1. Но такие методы ничего не имеют общего с духовностью Человека, то есть с изменением им своих отношений так, чтобы его душа вышла на первое место в лидер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2. Самыми приспособленными к Жизни я считаю, как ни странно, тех, кто больше всего поддался её давл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3. И если негативное давление Жизни требует от нас забыть свои грехи, и мы забываем, то это к духовности и человечности не имеет никакого отнош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4. Все-таки это абсурд – видеть лучшим то, что подогревает эгоизм или, хуже того, узаконивает эгоистические це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5. Мы рождаемся, наделенные колоссальным потенциалом. Из любого можно лепить кого угодно, хоть великого зодчего, хоть нобелевского лауреат, хоть писателя.</w:t>
      </w:r>
    </w:p>
    <w:p>
      <w:pPr>
        <w:pStyle w:val="Normal"/>
        <w:numPr>
          <w:ilvl w:val="0"/>
          <w:numId w:val="0"/>
        </w:numPr>
        <w:ind w:hanging="0"/>
        <w:rPr/>
      </w:pPr>
      <w:r>
        <w:rPr>
          <w:rFonts w:eastAsia="Times New Roman CYR" w:cs="Times New Roman CYR" w:ascii="Times New Roman CYR" w:hAnsi="Times New Roman CYR"/>
        </w:rPr>
        <w:t xml:space="preserve">49.36. Но становимся мы рабочими, колхозниками, инженерами, служащими, руководителями в разных структурах, следователями, ассенизаторами в прямом и переносном смысле </w:t>
      </w:r>
      <w:r>
        <w:rPr>
          <w:rFonts w:eastAsia="Symbol" w:cs="Symbol" w:ascii="Symbol" w:hAnsi="Symbol"/>
        </w:rPr>
        <w:t>-</w:t>
      </w:r>
      <w:r>
        <w:rPr>
          <w:rFonts w:eastAsia="Times New Roman CYR" w:cs="Times New Roman CYR" w:ascii="Times New Roman CYR" w:hAnsi="Times New Roman CYR"/>
        </w:rPr>
        <w:t xml:space="preserve"> в подавляющем большинстве своём винтиками, выполняющими функции, которые требуются обществу для его функцион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7. Те же, кто поднимается над этим и навязывает окружению свою тактику, свою волю, свою игру, часто сходят за приспособленных, потому что лучше живут, более свободны, более подчиняют себе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8. Но давайте присмотримся к ним с другой стороны. Ведь этим своим приспособлением они убегают от страха перед смер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39. Так ли необходимо адаптироваться под среду? Останется ли тогда что-нибудь от Человека Духовного, если он пойдёт по этому пути и ни по какому друг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9.40. Адаптироваться, чтобы выжить, – это одно, но приспособиться, чтобы материально жить лучше и не думать над духовным, означает другое – поддаться влиянию страха смер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9.41. И как плохо, неправильно, что до сих пор мы не понимаем слово адаптация как приспособление к требованиям Жизненного Потока и Бога. </w:t>
      </w:r>
    </w:p>
    <w:p>
      <w:pPr>
        <w:pStyle w:val="Heading1"/>
        <w:numPr>
          <w:ilvl w:val="0"/>
          <w:numId w:val="0"/>
        </w:numPr>
        <w:ind w:hanging="0"/>
        <w:rPr>
          <w:rFonts w:ascii="Arial Cyr" w:hAnsi="Arial Cyr" w:eastAsia="Arial Cyr" w:cs="Arial Cyr"/>
        </w:rPr>
      </w:pPr>
      <w:bookmarkStart w:id="49" w:name="__RefHeading___Toc23457941"/>
      <w:bookmarkEnd w:id="49"/>
      <w:r>
        <w:rPr>
          <w:rFonts w:eastAsia="Arial Cyr" w:cs="Arial Cyr" w:ascii="Arial Cyr" w:hAnsi="Arial Cyr"/>
        </w:rPr>
        <w:t>50. ПАРАДОКСЫ СИНЕРГЕТИКИ СМЫСЛА И ЛЮБВИ</w:t>
      </w:r>
    </w:p>
    <w:p>
      <w:pPr>
        <w:pStyle w:val="2"/>
        <w:keepNext w:val="true"/>
        <w:keepLines/>
        <w:widowControl/>
        <w:numPr>
          <w:ilvl w:val="0"/>
          <w:numId w:val="0"/>
        </w:numPr>
        <w:ind w:left="2240" w:hanging="0"/>
        <w:rPr/>
      </w:pPr>
      <w:r>
        <w:rPr/>
        <w:t>Мы все страстны и привязчивы. Значит, мы все дефективны?</w:t>
      </w:r>
    </w:p>
    <w:p>
      <w:pPr>
        <w:pStyle w:val="2"/>
        <w:keepNext w:val="true"/>
        <w:keepLines/>
        <w:widowControl/>
        <w:numPr>
          <w:ilvl w:val="0"/>
          <w:numId w:val="0"/>
        </w:numPr>
        <w:ind w:left="2240"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 Человек призван оставить свой след на Земле. Как червяк оставляет свой след, когда ползёт по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 В то же самое время Человек – это тоже почва, но почва особая, как бы приспособленная врачами, учёными, целителями, приборами для проведения своих эксперимен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 Диву даёшься – здоровье можно поправить у экстрасенса, когда он лишь водит руками, у врача, от приборов, от таблеток, которые люди научились выписывать себе сами, от внушения, от гипноза, от бега, от совета, от понукания и от руга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 Странно всё-таки, почему организм Человека реагирует чуть ли ни на любое положительное и негативное воздействие стремлением к выздоровл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 Такое впечатление, что положительный смысл заложен вез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 Мы хорошо видим, что Жизнь развивается несмотря ни на что, она самодостаточна и самодвижущаяся. Она имеет колоссальный потенциал самоорганизации и само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7. Человечеству постоянно хочется знать, как отражается самоорганизация и качество управления на энергии системы, будь то человек, насекомое, общество, Жизненный Пот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8. В познании этого Человек движется, но неудовлетворённость его достигнутыми результатами только растё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9. Из одной книги в другую переписываются эффекты, полученные в физике, и распространяются без зазрения совести на живое. Я ничем не отличаюсь от других авторов в э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0. Например, будем по-прежнему рассматривать общность, состоящую из двух людей, иногда влюблённых друг в друга. Но предварительно так же, как всегда, ударимся в общие рассу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1. Будем рассматривать отдельно энергию системы в целом вместе с энергией входящих в неё элемен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2. Если речь будет идти об энергии системы в целом, будем добавлять –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3. Будем рассматривать энергию только одних элементов системы как суммарную энергию каждого элемен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4. Будем рассматривать энергию самой системы как энергию связи между элементами. Под энергией системы будем понимать только энергию связ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5. При анализе устойчивости живых систем видно, что существует полная аналогия их с системами физики: самое устойчивое, стабильное состояние системы характеризуется максимальной энергией связи системы между её элемент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6. Самоорганизация увеличивает устойчивость системы, значит, она повышает и энергию связи её элементов, следовательно, энергию самой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7. Соединение ли атомов в молекулу или привязанность в любви у людей происходят по одной и той видимой причине: у каждого из этих элементов исчезает целостность, ибо каждый из них что-то утрачив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18. Аналог физического принципа «дефекта массы» говорит о том, что «масса» системы в целом при этом уменьшается на величину энергии связи.</w:t>
      </w:r>
    </w:p>
    <w:p>
      <w:pPr>
        <w:pStyle w:val="Normal"/>
        <w:numPr>
          <w:ilvl w:val="0"/>
          <w:numId w:val="0"/>
        </w:numPr>
        <w:ind w:hanging="0"/>
        <w:rPr/>
      </w:pPr>
      <w:r>
        <w:rPr/>
        <w:t xml:space="preserve">50.19. </w:t>
      </w:r>
      <w:r>
        <w:rPr>
          <w:rFonts w:eastAsia="Times New Roman CYR" w:cs="Times New Roman CYR" w:ascii="Times New Roman CYR" w:hAnsi="Times New Roman CYR"/>
        </w:rPr>
        <w:t>То есть система в целом при своём образовании не увеличивает общее количество энергии элементов в сумме, а уменьш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0. Для Человека можно было бы сказать, что он, входя в систему любым элементом, теряет кусок своей свободы и целост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1. Вот почему целостность в какой-то мере является синонимом свободы: целостность устанавливает нейтральные отношения с другими элемент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2. Потеря свободы характеризуется возникновением притяжения в каком-либо направл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3. Вот почему любовь есть в той или иной мере, но всё равно привязанность. Ибо Человек начинает существовать без некоторого дополнения до своей целостности. А это уже явные страд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4. Дополнение ищется на стороне. Поэтому притягиваются атомы, и получается молекула как система, притягиваются люди и образуется семья как систе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5. Поэтому необходимо вообще рассматривать при таких процессах появление нового качества: из атомов – молекулы, из двух людей – семь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6. Новое качество возникает из ничего, то есть путём, как говорят физики, фазового перех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7. Для нас это новое качество есть тот самый смысл, ради которого пишется эта кни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8. И то, и другое создаёт вокруг себя поле, которое может притягивать-отталкивать и поглощать-излуч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29. Внешнее поле характеризует силу, качество и вид своего нос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0. И неважно к чему, к каким системам относится сказанное: физическим, общественным, логическим или информацион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1. Главное, что продуктом взаимодействия систем с их средой является не просто информация, а информация, теперь уже оживлённая смыслом конкре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2. Я в своих книгах рассматриваю, по сути, синергетические процессы и системы, то есть процессы и системы эволюции и самоорганизации, по-новому – с точки зрения их критериальности и смысла.</w:t>
      </w:r>
    </w:p>
    <w:p>
      <w:pPr>
        <w:pStyle w:val="Normal"/>
        <w:numPr>
          <w:ilvl w:val="0"/>
          <w:numId w:val="0"/>
        </w:numPr>
        <w:ind w:hanging="0"/>
        <w:rPr/>
      </w:pPr>
      <w:r>
        <w:rPr/>
        <w:t>50.3</w:t>
      </w:r>
      <w:r>
        <w:rPr>
          <w:rFonts w:eastAsia="Times New Roman CYR" w:cs="Times New Roman CYR" w:ascii="Times New Roman CYR" w:hAnsi="Times New Roman CYR"/>
        </w:rPr>
        <w:t>3. Мы вообще можем связать понятие энергии, запасённой в системе, с понятием смысла, ибо то и другое производит не просто работу, а выражается в конкретных, то есть смысловых, преобразованиях, физических и информацион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4. Поэтому более корректно говорить: не отдельно энергия и отдельно смысл, а вместе, для чего и писать слитно, как «энергия-смыс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5. Смысловые преобразования, о которых идёт речь, не являются линейными и предсказуемыми статистически или экстраполяц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6. Они нелинейны, они есть фазовые переходы, как правило, характеризующие разные уров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7. Ведь смысл чего-то есть всего лишь применимость в более широком пространстве, чем это что-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8. Мы хорошо видим, что эволюционный процесс любого природного явления имеет чёткую тенденцию к повышению своей устойчив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39. Это происходит за счёт все большей концентрации внутренней энергии-смысла в каждом элементе каждой системы и в самом потоке эволю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0. А это уже естественно приводит к уменьшению размеров систем.</w:t>
      </w:r>
    </w:p>
    <w:p>
      <w:pPr>
        <w:pStyle w:val="Normal"/>
        <w:numPr>
          <w:ilvl w:val="0"/>
          <w:numId w:val="0"/>
        </w:numPr>
        <w:ind w:hanging="0"/>
        <w:rPr/>
      </w:pPr>
      <w:r>
        <w:rPr/>
        <w:t>50.41.</w:t>
      </w:r>
      <w:r>
        <w:rPr>
          <w:rFonts w:eastAsia="Times New Roman CYR" w:cs="Times New Roman CYR" w:ascii="Times New Roman CYR" w:hAnsi="Times New Roman CYR"/>
        </w:rPr>
        <w:t xml:space="preserve"> При минимизации размеров физических систем и при выделении всё более чёткого смысла нельзя сказать, что это происходит без влияния со стороны самой системы на свои элементы. Такое влияние обязатель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2. Существует ли прямая связь между силами притяжения-отталкивания внешнего поля и энергией, запасенной внутри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3. Без сомнения, да. Чем большая энергия заключена в системе в целом, тем большие значения могут иметь силы притяжения-отталкивания в поле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4. Этот вывод подтверждается и в отношении Человека: чем более высоко развит Человек, тем влияние его на процессы Природы бо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5. Существует определенная закономерность относительно энергии самоорганизующейся системы и занимаемого ею объе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6. Количество внутренней энергии в такой системе можно сопоставить пространству, в котором эта система сконцентрирована: чем меньшее пространство занимает самоорганизующаяся система, тем большая энергия заключена в ней. И наоборо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7. Это видно, прежде всего, на таких системах самоорганизации, как «элементарные» физические частицы, атомы, молеку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48. На примере физических тел во Вселенной хорошо видно, что звезды, планеты, квазары, черные дыры подчиняются этому закону, как подчиняется и распределение вещества во Вселенной.</w:t>
      </w:r>
    </w:p>
    <w:p>
      <w:pPr>
        <w:pStyle w:val="Normal"/>
        <w:numPr>
          <w:ilvl w:val="0"/>
          <w:numId w:val="0"/>
        </w:numPr>
        <w:ind w:hanging="0"/>
        <w:rPr/>
      </w:pPr>
      <w:r>
        <w:rPr/>
        <w:t xml:space="preserve">50.49. </w:t>
      </w:r>
      <w:r>
        <w:rPr>
          <w:rFonts w:eastAsia="Times New Roman CYR" w:cs="Times New Roman CYR" w:ascii="Times New Roman CYR" w:hAnsi="Times New Roman CYR"/>
        </w:rPr>
        <w:t>Прежде всего, именно этот принцип лежит в основе деления природного вещества по агрегатному состоянию: твердые, жидкие, газообразные и пла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0. Но этот же принцип дает нам возможность проследить закономерности функционирования той субстанции, которую здесь называем энергией-смыслом в сознательных процесс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1. Это происходит в любом процессе нашего, человеческого, общения и это же происходит независимо от нас в каждом отдельном органе тела, в теле животного и человека, в растении, в клетке, в любой другой устойчивой форме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2. Смысл, концентрируясь в живом, производит всё большие преобразования. Более определённый смысл концентрирует в себе больше энергии преобраз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3. Если Человек больше впитал энергии-смыслов, он более целостен, более здоров, его влияние на остальной мир бол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4. При этом выше его защищённость в отношении паразитов психики и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5. Два атома, чтобы соединиться в молекулу и произвести смысл нового уровня, смысл молекулы, должны потерять часть энергии целостности. При этом работает своя программа оптимизации и выделения нов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6. Если говорить о природных отношениях другого, нежели физика, порядка, то мы обнаруживаем этот принцип в любой вообще системе: биологической, общественной и, особенно, в языко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7. Значит, в системе любого порядка и уровня работают свои программы оптимизации. А любая оптимизация подразумевает присутствие критерия оптимизации и выделение нового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8. По мере роста концентрации энергии-смысла в системах наблюдается и тем большая их количественная и качественная определе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59. Она может выражаться в изменении связей системы в отношении других систем, ее окружающ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0. Это так называемая рационализация системы, рост смысловой, или рацио-составляющей, с одновременным увеличением общего объема иррацио-составляющей информации в систе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1. В системах самоорганизации это отношение имеет сложное выражение и отражает соотношение детерминированной и поисковой составляющей в своих программах.</w:t>
      </w:r>
    </w:p>
    <w:p>
      <w:pPr>
        <w:pStyle w:val="Normal"/>
        <w:numPr>
          <w:ilvl w:val="0"/>
          <w:numId w:val="0"/>
        </w:numPr>
        <w:ind w:hanging="0"/>
        <w:rPr/>
      </w:pPr>
      <w:r>
        <w:rPr/>
        <w:t>50.62</w:t>
      </w:r>
      <w:r>
        <w:rPr>
          <w:rFonts w:eastAsia="Times New Roman CYR" w:cs="Times New Roman CYR" w:ascii="Times New Roman CYR" w:hAnsi="Times New Roman CYR"/>
        </w:rPr>
        <w:t>. Объем человеческого общества постоянно увеличивается в связи с тем, что в нем действует так называемый инвариант дивергентного развития, выражающийся в принципе экспансии систе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3. Пространственная экспансия однозначно связана с накоплением внутренней энергии-смысла и за счет увеличения количества элементов-людей, и за счёт расширения смысловых полей поис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4. Сознательная компонента Человека и общества в целом с течением времени растет в количественном отнош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5. Необходимо признать, что сознательная компонента Природы как главный атрибут эволюционной самоорганизации осуществляет всё больший естественный захват околосистемного общественного простра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6. Ради чего соединяются атомы в молекулу или люди в семью? С людьми, кажется, всё ясно: они соединяются ради любви. А ато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7. Любовь – это состояние притяжения. Ненависть – это состояние отталки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8. Все смыслы, которые существовали у людей до смысла любви, меркнут перед нею, как только она появля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0.69. Любовь – это высший смысл в Природе во всех отношениях, которые нам известны.</w:t>
      </w:r>
    </w:p>
    <w:p>
      <w:pPr>
        <w:pStyle w:val="Heading1"/>
        <w:numPr>
          <w:ilvl w:val="0"/>
          <w:numId w:val="0"/>
        </w:numPr>
        <w:ind w:hanging="0"/>
        <w:rPr>
          <w:rFonts w:ascii="Arial Cyr" w:hAnsi="Arial Cyr" w:eastAsia="Arial Cyr" w:cs="Arial Cyr"/>
        </w:rPr>
      </w:pPr>
      <w:bookmarkStart w:id="50" w:name="__RefHeading___Toc23457942"/>
      <w:bookmarkEnd w:id="50"/>
      <w:r>
        <w:rPr>
          <w:rFonts w:eastAsia="Arial Cyr" w:cs="Arial Cyr" w:ascii="Arial Cyr" w:hAnsi="Arial Cyr"/>
        </w:rPr>
        <w:t>51. ПАРАДОКСЫ И НЕКОТОРЫЕ ПРИНЦИПЫ ДУХОВНОГО ОБЪЕДИНЕНИЯ</w:t>
      </w:r>
    </w:p>
    <w:p>
      <w:pPr>
        <w:pStyle w:val="2"/>
        <w:numPr>
          <w:ilvl w:val="0"/>
          <w:numId w:val="0"/>
        </w:numPr>
        <w:ind w:left="2242" w:hanging="0"/>
        <w:rPr/>
      </w:pPr>
      <w:r>
        <w:rPr/>
        <w:t>Человеческое отношение к любви – это как к ответственности, возложенной на нас Богом.</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 Как много говорилось об объединении людей на духовной основе! И я тоже в своих книгах не обошёл этот вопрос. Даже развил целую теорию «мессиа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 Зачем вообще говорить об этом? Если кто-то почувствовал, что он может быть лидером, он объявляет себя месси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 Доверие людей к мессии не сравнить с доверием к обычному человеку, который заявляет, что создал самую мудрую теорию Жизни. Ибо он просто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 Если вспомнить такую недалёкую историю, то ни Г. Гурджиев, ни Шри Ауробиндо не создали своей духовной школы, хотя ставили такую задач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 Как оказалось, им не удалось главное – не удалось сплотить людей на единой основе и на единой ве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 И тот, и другой полностью разочаровались в своих учениках, не найдя среди них ни одного, кто бы продолжил их Уч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7. В отличие от них Джиду Кришнамурти, наученный горьким опытом других учителей и получив прозрение свыше, даже не ставил себе задачи иметь уче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8. А существуют вообще такие духовные принципы, о которых мечтается людям? Не обманываемся ли мы, когда пытаемся их сформулиров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9. Ведь духовная жизнь отдельного человека тем и важна, что она индивидуальна, интим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0. Она предполагает его собственные усилия в отношении своих собственных тай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1. Первое, что ударяет в голову при попытке ответить на эти вопросы, – это удивление, которое возникает от мысли, что невозможно вспомнить о существовании подобного духовного объединения, которое ни обратилось бы в сек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2. И если по отношению к отдельному человеку более ясно, как достигать духовности, то в отношении общества пока что совершенно не ясно, что же такое духовность общества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3. И может ли быть общество духовно? Ведь оно в случае своей духовности должно с любовью относиться к любому другому обществу или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4. Возможно ли такое? Ведь любое общество строится на правилах, которые ограничивают любого его члена с тем, чтобы иметь обществу выгоду. И за этим пристально следит лид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5. Любое духовное объединение, существовавшее до сего дня, было на самом деле авторитарным, в котором роль лидера играл всё-таки «месс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6. Законы такого общества корпоративны, то есть антидухов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7. Прежде всего, когда мы говорим о любых принципах любого, и не только духовного, объединения, то, как правило, забываем самое глав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8. Происходит это потому, что главное для нас как бы само собой разумеется, и, значит, не стоит того, чтобы о нём говор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19. Поэтому говорим о наболевшем, о страдании и освобождении от него практически любой це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0. Но цена одна – духовность или анти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1. Главным для нас в начале осмысливания заданной себе задачи должен явиться ответ на вопрос: «Ради чего объединя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2. Фактически ответом на этот вопрос будет и формулировка общественной духовности, если объединение происходит ради духовного еди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3. Если же объединяться ради воспитания духовности в других людях, то никакими способами человека научить духовному отношению нельзя, пока он сам не станет учить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4. И тем не менее, я понимая, что затронул такую тему, на которой можно легко свалиться в спекуляцию на самом высшем, хочу предложить несколько принципов, как мне кажется, весьма заслуживающих внимания.</w:t>
      </w:r>
    </w:p>
    <w:p>
      <w:pPr>
        <w:pStyle w:val="Normal"/>
        <w:numPr>
          <w:ilvl w:val="0"/>
          <w:numId w:val="0"/>
        </w:numPr>
        <w:ind w:hanging="0"/>
        <w:rPr/>
      </w:pPr>
      <w:r>
        <w:rPr/>
        <w:t xml:space="preserve">51.25. </w:t>
      </w:r>
      <w:r>
        <w:rPr>
          <w:rFonts w:eastAsia="Times New Roman CYR" w:cs="Times New Roman CYR" w:ascii="Times New Roman CYR" w:hAnsi="Times New Roman CYR"/>
          <w:i/>
          <w:iCs/>
        </w:rPr>
        <w:t>Принцип единой духовной основы</w:t>
      </w:r>
      <w:r>
        <w:rPr>
          <w:rFonts w:eastAsia="Times New Roman CYR" w:cs="Times New Roman CYR" w:ascii="Times New Roman CYR" w:hAnsi="Times New Roman CYR"/>
        </w:rPr>
        <w:t>. Духовное объединение людей подразумевает выделение, прежде всего, основы един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6. Что может быть такой основой? Конечно же, система взглядов на Жизнь. Христос сформулировал это так: «Я есмь Путь, Истина и Жи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7. Путь указывает, от какого начального положения он прокладывается, как он идёт среди других путей, куда он ведё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8. Истина даёт критериальные ориентиры как Высшие, так и каждодневные, сиюминут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29. Жизнь – это наше поведение среди себе подобных и сред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0. Правила поведение в обществе или в духовном объединении и вне его могут быть различными в зависимости от степени духовности членов объеди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1. Они совпадают только в случае высокой степени духовности.</w:t>
      </w:r>
    </w:p>
    <w:p>
      <w:pPr>
        <w:pStyle w:val="Normal"/>
        <w:numPr>
          <w:ilvl w:val="0"/>
          <w:numId w:val="0"/>
        </w:numPr>
        <w:ind w:hanging="0"/>
        <w:rPr/>
      </w:pPr>
      <w:r>
        <w:rPr/>
        <w:t xml:space="preserve">51.32. </w:t>
      </w:r>
      <w:r>
        <w:rPr>
          <w:rFonts w:eastAsia="Times New Roman CYR" w:cs="Times New Roman CYR" w:ascii="Times New Roman CYR" w:hAnsi="Times New Roman CYR"/>
          <w:i/>
          <w:iCs/>
        </w:rPr>
        <w:t>Принцип цели</w:t>
      </w:r>
      <w:r>
        <w:rPr>
          <w:rFonts w:eastAsia="Times New Roman CYR" w:cs="Times New Roman CYR" w:ascii="Times New Roman CYR" w:hAnsi="Times New Roman CYR"/>
        </w:rPr>
        <w:t>. Цели объединения – это не просто большая защищённость человека, это лёгкость пути, обоснованного не общими интересами, а именно служением Высш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3. Все интересы подчинены Великой Цели освобождения Человека и от его животного состояния, и от любого вида притеснений со стороны друг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4. Рабство личностное пока что ещё существует в нас самих.</w:t>
      </w:r>
    </w:p>
    <w:p>
      <w:pPr>
        <w:pStyle w:val="Normal"/>
        <w:numPr>
          <w:ilvl w:val="0"/>
          <w:numId w:val="0"/>
        </w:numPr>
        <w:ind w:hanging="0"/>
        <w:rPr/>
      </w:pPr>
      <w:r>
        <w:rPr/>
        <w:t>51.35.</w:t>
      </w:r>
      <w:r>
        <w:rPr>
          <w:rFonts w:eastAsia="Times New Roman CYR" w:cs="Times New Roman CYR" w:ascii="Times New Roman CYR" w:hAnsi="Times New Roman CYR"/>
        </w:rPr>
        <w:t xml:space="preserve"> Способы и средства достижения цели – организации объединения – зависимы от основополагающей идеи Учения, вокруг которого и строится само объедин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6. Это может быть и отдельное поселение с полной автономией в существовании, а может быть и общение по переписке.</w:t>
      </w:r>
    </w:p>
    <w:p>
      <w:pPr>
        <w:pStyle w:val="Normal"/>
        <w:numPr>
          <w:ilvl w:val="0"/>
          <w:numId w:val="0"/>
        </w:numPr>
        <w:ind w:hanging="0"/>
        <w:rPr/>
      </w:pPr>
      <w:r>
        <w:rPr/>
        <w:t xml:space="preserve">51.37. </w:t>
      </w:r>
      <w:r>
        <w:rPr>
          <w:rFonts w:eastAsia="Times New Roman CYR" w:cs="Times New Roman CYR" w:ascii="Times New Roman CYR" w:hAnsi="Times New Roman CYR"/>
          <w:i/>
          <w:iCs/>
        </w:rPr>
        <w:t>Принцип выбора единомышленника</w:t>
      </w:r>
      <w:r>
        <w:rPr>
          <w:rFonts w:eastAsia="Times New Roman CYR" w:cs="Times New Roman CYR" w:ascii="Times New Roman CYR" w:hAnsi="Times New Roman CYR"/>
        </w:rPr>
        <w:t>. Очень грубо можно оценить, чем живёт человек, при ответе на вопрос: где граница в пространстве действий эт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8. Оказывается, что такую границу довольно просто можно установить, если разобраться, что этот человек понимает под словами «должен – не долж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39. Уже одно это покажет, насколько этот человек навязывает свои взгляды другим, насколько он присваивает себе право распоряжаться жизнью другого человека.</w:t>
      </w:r>
    </w:p>
    <w:p>
      <w:pPr>
        <w:pStyle w:val="Normal"/>
        <w:numPr>
          <w:ilvl w:val="0"/>
          <w:numId w:val="0"/>
        </w:numPr>
        <w:ind w:hanging="0"/>
        <w:rPr/>
      </w:pPr>
      <w:r>
        <w:rPr/>
        <w:t xml:space="preserve">51.40. </w:t>
      </w:r>
      <w:r>
        <w:rPr>
          <w:rFonts w:eastAsia="Times New Roman CYR" w:cs="Times New Roman CYR" w:ascii="Times New Roman CYR" w:hAnsi="Times New Roman CYR"/>
          <w:i/>
          <w:iCs/>
        </w:rPr>
        <w:t>Принцип веры</w:t>
      </w:r>
      <w:r>
        <w:rPr>
          <w:rFonts w:eastAsia="Times New Roman CYR" w:cs="Times New Roman CYR" w:ascii="Times New Roman CYR" w:hAnsi="Times New Roman CYR"/>
        </w:rPr>
        <w:t>. Высший долг человека есть его в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1. А вера есть самое простое отражение духов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2. Но вера человека отражает ещё и его «упёртость», так сказать, степень «паранойи», сверхстрастность или пассионарность, то есть тот уровень его твёрдости, через который невозможно перейти в действ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3. Чем может пожертвовать человек и ради чего? – вот вопрос, который даёт знание о твёрдости человека, его преда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4. Низкий уровень твёрдости и низкие критерии поведения и выбора характеризуют низкий личный д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5. Высокий уровень твёрдости и высокие критерии поведения и выбора характеризуют высокий личный дух.</w:t>
      </w:r>
    </w:p>
    <w:p>
      <w:pPr>
        <w:pStyle w:val="Normal"/>
        <w:numPr>
          <w:ilvl w:val="0"/>
          <w:numId w:val="0"/>
        </w:numPr>
        <w:ind w:hanging="0"/>
        <w:rPr/>
      </w:pPr>
      <w:r>
        <w:rPr/>
        <w:t xml:space="preserve">51.46. </w:t>
      </w:r>
      <w:r>
        <w:rPr>
          <w:rFonts w:eastAsia="Times New Roman CYR" w:cs="Times New Roman CYR" w:ascii="Times New Roman CYR" w:hAnsi="Times New Roman CYR"/>
          <w:i/>
          <w:iCs/>
        </w:rPr>
        <w:t>Принцип ценностей</w:t>
      </w:r>
      <w:r>
        <w:rPr>
          <w:rFonts w:eastAsia="Times New Roman CYR" w:cs="Times New Roman CYR" w:ascii="Times New Roman CYR" w:hAnsi="Times New Roman CYR"/>
        </w:rPr>
        <w:t>. Существует граница разделения внутренних ценностей человека на духовные и другие, все осталь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7. Проще всего её увидеть на отношении человека к произведениям искусства и к Духовным Уче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8. Как бы ни были прекрасны первые, они не вечны, потому что всего лишь материаль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49. Духовные же Учения вечны, их истины являются абсолютными, инвариантными, они не горят и не тонут.</w:t>
      </w:r>
    </w:p>
    <w:p>
      <w:pPr>
        <w:pStyle w:val="Normal"/>
        <w:numPr>
          <w:ilvl w:val="0"/>
          <w:numId w:val="0"/>
        </w:numPr>
        <w:ind w:hanging="0"/>
        <w:rPr/>
      </w:pPr>
      <w:r>
        <w:rPr/>
        <w:t xml:space="preserve">51.50. </w:t>
      </w:r>
      <w:r>
        <w:rPr>
          <w:rFonts w:eastAsia="Times New Roman CYR" w:cs="Times New Roman CYR" w:ascii="Times New Roman CYR" w:hAnsi="Times New Roman CYR"/>
          <w:i/>
          <w:iCs/>
        </w:rPr>
        <w:t>Принцип единого идеала</w:t>
      </w:r>
      <w:r>
        <w:rPr>
          <w:rFonts w:eastAsia="Times New Roman CYR" w:cs="Times New Roman CYR" w:ascii="Times New Roman CYR" w:hAnsi="Times New Roman CYR"/>
        </w:rPr>
        <w:t>. Идеал есть процесс совершен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1. Понимание, что в каждую секунду человек обязан соответствовать Высшей Духовной Этике, не приходит сразу. Его нужно воспитывать в себе.</w:t>
      </w:r>
    </w:p>
    <w:p>
      <w:pPr>
        <w:pStyle w:val="Normal"/>
        <w:numPr>
          <w:ilvl w:val="0"/>
          <w:numId w:val="0"/>
        </w:numPr>
        <w:ind w:hanging="0"/>
        <w:rPr/>
      </w:pPr>
      <w:r>
        <w:rPr/>
        <w:t xml:space="preserve">51.52. </w:t>
      </w:r>
      <w:r>
        <w:rPr>
          <w:rFonts w:eastAsia="Times New Roman CYR" w:cs="Times New Roman CYR" w:ascii="Times New Roman CYR" w:hAnsi="Times New Roman CYR"/>
          <w:i/>
          <w:iCs/>
        </w:rPr>
        <w:t>Принцип исследователя</w:t>
      </w:r>
      <w:r>
        <w:rPr>
          <w:rFonts w:eastAsia="Times New Roman CYR" w:cs="Times New Roman CYR" w:ascii="Times New Roman CYR" w:hAnsi="Times New Roman CYR"/>
        </w:rPr>
        <w:t>. Это терпимость, всепрощение и доказате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3. Анализ результатов, как известно, производится по плодам. Отношение же к людям от качества плода не должно зависеть.</w:t>
      </w:r>
    </w:p>
    <w:p>
      <w:pPr>
        <w:pStyle w:val="Normal"/>
        <w:numPr>
          <w:ilvl w:val="0"/>
          <w:numId w:val="0"/>
        </w:numPr>
        <w:ind w:hanging="0"/>
        <w:rPr/>
      </w:pPr>
      <w:r>
        <w:rPr/>
        <w:t xml:space="preserve">51.54. </w:t>
      </w:r>
      <w:r>
        <w:rPr>
          <w:rFonts w:eastAsia="Times New Roman CYR" w:cs="Times New Roman CYR" w:ascii="Times New Roman CYR" w:hAnsi="Times New Roman CYR"/>
          <w:i/>
          <w:iCs/>
        </w:rPr>
        <w:t>Принцип силы связей</w:t>
      </w:r>
      <w:r>
        <w:rPr>
          <w:rFonts w:eastAsia="Times New Roman CYR" w:cs="Times New Roman CYR" w:ascii="Times New Roman CYR" w:hAnsi="Times New Roman CYR"/>
        </w:rPr>
        <w:t>. Зависимости друг от друга в объединении единомышленников не должно быть ни при каких обстоятельств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5. Она не должна насаждаться или культивироваться любым скрытым способом, внушением ли, тренировкой 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6. Коллективное сознание, возникающее в обществе должно стать результатом специальных усилий по решению конкретных задач временного характера.</w:t>
      </w:r>
    </w:p>
    <w:p>
      <w:pPr>
        <w:pStyle w:val="Normal"/>
        <w:numPr>
          <w:ilvl w:val="0"/>
          <w:numId w:val="0"/>
        </w:numPr>
        <w:ind w:hanging="0"/>
        <w:rPr/>
      </w:pPr>
      <w:r>
        <w:rPr/>
        <w:t xml:space="preserve">51.57. </w:t>
      </w:r>
      <w:r>
        <w:rPr>
          <w:rFonts w:eastAsia="Times New Roman CYR" w:cs="Times New Roman CYR" w:ascii="Times New Roman CYR" w:hAnsi="Times New Roman CYR"/>
          <w:i/>
          <w:iCs/>
        </w:rPr>
        <w:t>Принцип живого организма</w:t>
      </w:r>
      <w:r>
        <w:rPr>
          <w:rFonts w:eastAsia="Times New Roman CYR" w:cs="Times New Roman CYR" w:ascii="Times New Roman CYR" w:hAnsi="Times New Roman CYR"/>
        </w:rPr>
        <w:t>. Взаимопомощь организуется без навязывания, так, чтобы это не являлось ни в малейшей степени принужд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58. Помощь оказывается безболезненно, незаметно и добровольно.</w:t>
      </w:r>
    </w:p>
    <w:p>
      <w:pPr>
        <w:pStyle w:val="Normal"/>
        <w:numPr>
          <w:ilvl w:val="0"/>
          <w:numId w:val="0"/>
        </w:numPr>
        <w:ind w:hanging="0"/>
        <w:rPr/>
      </w:pPr>
      <w:r>
        <w:rPr/>
        <w:t xml:space="preserve">51.59. </w:t>
      </w:r>
      <w:r>
        <w:rPr>
          <w:rFonts w:eastAsia="Times New Roman CYR" w:cs="Times New Roman CYR" w:ascii="Times New Roman CYR" w:hAnsi="Times New Roman CYR"/>
          <w:i/>
          <w:iCs/>
        </w:rPr>
        <w:t>Принцип воспитания</w:t>
      </w:r>
      <w:r>
        <w:rPr>
          <w:rFonts w:eastAsia="Times New Roman CYR" w:cs="Times New Roman CYR" w:ascii="Times New Roman CYR" w:hAnsi="Times New Roman CYR"/>
        </w:rPr>
        <w:t>. Воспитывается внимание к критериальным вопросам Жизни, а не конкретика выбора по ситуац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0. Выбор делает сам человек по своему разумению в соответствии с Духовными Критериями Жизни.</w:t>
      </w:r>
    </w:p>
    <w:p>
      <w:pPr>
        <w:pStyle w:val="Normal"/>
        <w:numPr>
          <w:ilvl w:val="0"/>
          <w:numId w:val="0"/>
        </w:numPr>
        <w:ind w:hanging="0"/>
        <w:rPr/>
      </w:pPr>
      <w:r>
        <w:rPr/>
        <w:t xml:space="preserve">51.61. </w:t>
      </w:r>
      <w:r>
        <w:rPr>
          <w:rFonts w:eastAsia="Times New Roman CYR" w:cs="Times New Roman CYR" w:ascii="Times New Roman CYR" w:hAnsi="Times New Roman CYR"/>
          <w:i/>
          <w:iCs/>
        </w:rPr>
        <w:t>Принцип открытости</w:t>
      </w:r>
      <w:r>
        <w:rPr>
          <w:rFonts w:eastAsia="Times New Roman CYR" w:cs="Times New Roman CYR" w:ascii="Times New Roman CYR" w:hAnsi="Times New Roman CYR"/>
        </w:rPr>
        <w:t>. Корпоративность в любой форме должна быть запреще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2. Этим достигается полная открытость системы объединения для любого человека, с любыми взглядами.</w:t>
      </w:r>
    </w:p>
    <w:p>
      <w:pPr>
        <w:pStyle w:val="Normal"/>
        <w:numPr>
          <w:ilvl w:val="0"/>
          <w:numId w:val="0"/>
        </w:numPr>
        <w:ind w:hanging="0"/>
        <w:rPr/>
      </w:pPr>
      <w:r>
        <w:rPr/>
        <w:t xml:space="preserve">51.63. </w:t>
      </w:r>
      <w:r>
        <w:rPr>
          <w:rFonts w:eastAsia="Times New Roman CYR" w:cs="Times New Roman CYR" w:ascii="Times New Roman CYR" w:hAnsi="Times New Roman CYR"/>
          <w:i/>
          <w:iCs/>
        </w:rPr>
        <w:t>Принцип Живых Зеркал</w:t>
      </w:r>
      <w:r>
        <w:rPr>
          <w:rFonts w:eastAsia="Times New Roman CYR" w:cs="Times New Roman CYR" w:ascii="Times New Roman CYR" w:hAnsi="Times New Roman CYR"/>
        </w:rPr>
        <w:t>. Всегда помнить, что каждый человек представляет для любого другого Живое Зеркало, в которое этот другой смотрится и непроизвольно подстраивает своё поведение по изображ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4. Влияние Живых Зеркал на Жизнь недооценивается. На самом деле люди слишком часто подстраиваются под соседа или друга, подругу, под стандарты и инстр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5. Тяга многих людей к стандартизированному поведению так велика, что порой они теряются в другой обстановке, когда отсутствует ситуация вообще, то есть в одиночестве, или же в ситуациях амбивалентного характера, когда в них развиваются сразу два противоречащих друг другу начала одновреме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6. Я бы не хотел перегружать свободу мысли моего читателя своими взглядами на объединения людей, ибо я вижу в будущем всё же увеличение личностной своб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7. Сознание человека содержит множество вопросов, ответы на которые не совсем ясны, но которые тревожат мно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8. Мне кажется, что каждый человек мог бы сам попытаться сориентироваться в общем поле тех принципов, которыми он живё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69. И если ему удастся непротиворечивым образом и без абсурда объяснить своё поведение, то можно, наверное, сказать о нём, что он знает, как подступиться к общему духовному идеалу.</w:t>
      </w:r>
    </w:p>
    <w:p>
      <w:pPr>
        <w:pStyle w:val="Heading1"/>
        <w:numPr>
          <w:ilvl w:val="0"/>
          <w:numId w:val="0"/>
        </w:numPr>
        <w:ind w:hanging="0"/>
        <w:rPr/>
      </w:pPr>
      <w:bookmarkStart w:id="51" w:name="__RefHeading___Toc23457943"/>
      <w:bookmarkEnd w:id="51"/>
      <w:r>
        <w:rPr/>
        <w:t>52.</w:t>
      </w:r>
      <w:r>
        <w:rPr>
          <w:b w:val="false"/>
          <w:bCs w:val="false"/>
        </w:rPr>
        <w:t xml:space="preserve"> </w:t>
      </w:r>
      <w:r>
        <w:rPr>
          <w:rFonts w:eastAsia="Arial Cyr" w:cs="Arial Cyr" w:ascii="Arial Cyr" w:hAnsi="Arial Cyr"/>
        </w:rPr>
        <w:t>О СИСТЕМНОМ И ТОТАЛЬНОМ ЗДРАВООХРАНЕНИИ</w:t>
      </w:r>
    </w:p>
    <w:p>
      <w:pPr>
        <w:pStyle w:val="2"/>
        <w:keepNext w:val="true"/>
        <w:keepLines/>
        <w:widowControl/>
        <w:numPr>
          <w:ilvl w:val="0"/>
          <w:numId w:val="0"/>
        </w:numPr>
        <w:ind w:left="2240" w:hanging="0"/>
        <w:rPr/>
      </w:pPr>
      <w:r>
        <w:rPr/>
        <w:t>Медицина – это последний вид рабства, освободиться от которого мечтают все. Эти мечты и называются здоровьем.</w:t>
      </w:r>
    </w:p>
    <w:p>
      <w:pPr>
        <w:pStyle w:val="2"/>
        <w:keepNext w:val="true"/>
        <w:keepLines/>
        <w:widowControl/>
        <w:numPr>
          <w:ilvl w:val="0"/>
          <w:numId w:val="0"/>
        </w:numPr>
        <w:ind w:left="2240" w:hanging="0"/>
        <w:rPr/>
      </w:pPr>
      <w:r>
        <w:rPr/>
      </w:r>
    </w:p>
    <w:p>
      <w:pPr>
        <w:pStyle w:val="Normal"/>
        <w:numPr>
          <w:ilvl w:val="0"/>
          <w:numId w:val="0"/>
        </w:numPr>
        <w:ind w:hanging="0"/>
        <w:rPr/>
      </w:pPr>
      <w:r>
        <w:rPr/>
        <w:t>52</w:t>
      </w:r>
      <w:r>
        <w:rPr>
          <w:rFonts w:eastAsia="Times New Roman CYR" w:cs="Times New Roman CYR" w:ascii="Times New Roman CYR" w:hAnsi="Times New Roman CYR"/>
        </w:rPr>
        <w:t>.1. Когда говорят о современной теории медицины, то, мне кажется, что я чего-то не понимаю. Почему-то сразу такая формулировка и в который раз уже ассоциируется у меня с уголовщиной по отношению к тем, кто к официальной медицине не относ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 Подобные мысли приходят ко мне в голову всегда, когда медицину называют здравоохранением.</w:t>
      </w:r>
    </w:p>
    <w:p>
      <w:pPr>
        <w:pStyle w:val="Normal"/>
        <w:numPr>
          <w:ilvl w:val="0"/>
          <w:numId w:val="0"/>
        </w:numPr>
        <w:ind w:hanging="0"/>
        <w:rPr/>
      </w:pPr>
      <w:r>
        <w:rPr>
          <w:rFonts w:eastAsia="Times New Roman CYR" w:cs="Times New Roman CYR" w:ascii="Times New Roman CYR" w:hAnsi="Times New Roman CYR"/>
        </w:rPr>
        <w:t xml:space="preserve">52.3. Я недоумеваю: ведь медицина – это практика, утверждённая официально, то есть с нешуточными угрозами со стороны Уголовного Кодекса, в виде разрешённых и запрещённых к употреблению методов Министерством здравоохранения </w:t>
      </w:r>
      <w:r>
        <w:rPr>
          <w:rFonts w:eastAsia="Times New Roman CYR" w:cs="Times New Roman CYR" w:ascii="Times New Roman CYR" w:hAnsi="Times New Roman CYR"/>
          <w:i/>
          <w:iCs/>
        </w:rPr>
        <w:t>в своей структуре</w:t>
      </w:r>
      <w:r>
        <w:rPr>
          <w:rFonts w:eastAsia="Times New Roman CYR" w:cs="Times New Roman CYR" w:ascii="Times New Roman CYR" w:hAnsi="Times New Roman CYR"/>
        </w:rPr>
        <w:t>. И только. Подчёркиваю: в своей структу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 Нельзя отнести к медицине образ жизни, как бы хорош он ни был, экстрасенсорику, народное лекарство и траволечение, духовные настрои, здоровый образ жизни, зарядку, медитацию и многое другое, о чём министру здравоохранения слушать против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5. Потому что он один руководит правом навязывания своей медицины в единственном числе в стране под страхом тюремного заклю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6. Рыба тухнет с головы, а река начинается с истока – это знают все. Но что медицина начинается с приказа, знают далеко не все. Шаг влево или вправо карается «расстр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7. То, что разрешено учёным, никогда не будет разрешено врачам-лечебникам. То, что разрешено врачам, никогда не приснится в страшном с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8. Всё, что я буду писать далее в этом разделе, не нужно принимать близко к сердцу тем врачам, которые переживают как за больных, так и за здоровых людей. Хотя я и обобщаю положение в нашей медицине, я хочу лучшего, но без обма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9. Считается, что право на критику профессиональной, то есть корпоративной, системы имеет только тот, кто относится к ней с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0. Я же к ней не отношусь никоим боком и выступаю сейчас от имени всего лишь нескольких больных и прошу не считать моё заявление официальным. Оно не является поводом для разбора полё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1. Это всего лишь крик души ненормально больного человека, задетого такими «медицинскими» терминами, как «системность медици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2. Ибо системность относится уже к моей профессиональной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2.13. Ещё недавно министры этого Министерства один за другим успешно сражались с йогой, иглоукалыванием, аурикулотерапией, фитотерапией, цигуном, висцеральной терапией, заговорами, обливанием холодной водой и родами в вод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4. Доходило до того, что лекарей, которые пользовали успешно, но не имели медицинских дипломов на право лечения, сажали в тюрьмы на сроки до восьми лет, сживали со све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5. Не надо далеко ходить. Сам автор этих строк всё это испытал на себе. В других своих книгах я более подробно коснулся вопроса своего уголовного дела, приговора и отбытия своего срока заключения в местах не столь отдалённых, и роли в нём плебейских доносов тульских врачей, количеством до более десят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6. Но это характерно не только для нашей страны. В США Игорю Чарковскому пришлось посидеть в тюрьме за свой же метод родов в воду, который теперь применяется без него профессионалами все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7. Лечением называется только то, что преподаётся в медицинских институтах на лечебных факультетах и то, что делают люди, получившие лечебный диплом. А лекари и целители не лечат, они исцеляют, часто демонстрируя такое, чего не могут врачи-лечеб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8. Остаются живы те больные, которые в стенах больниц должны были бы обязательно умере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19. Я сам один их тех, кто обязан был умереть уже несколько раз и в условиях свободы, и в условиях неволи. И только природные способности и собственный разум спасали и спас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0. Но меня нужно понять людям, кто хотел бы, чтобы я в своей книге противопоставил целительство и медиц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1. Такого повода я им не дам и радости не предоставлю. Ибо ратую и за то, и за другое. Но только делать предлагаю с душой и сердц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2. Мне не смешно, когда министры здравоохранения меняют свои взгляды на медицину чаще, чем перчатки, всё большее и больше методов отбирая у лекарей и запрещая им пользовать больных, грозя им Уголовным Кодексом, будто этот министр уже наяву видит и во сне мнит себя Генеральным прокуро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3. Министр распространил свою власть с тех, кто работает по его приказам под его началом, на тех, кто никаким боком к ним не относится, то есть на самих больных, благо им некуда деваться ина целителей, не относящихся к его ведомст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4. Я по-прежнему не понимаю, почему министр здравоохранения запрещает мне как больному самому выбрать, к кому мне идти: к врачу или к целител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5. Почему он присвоил себе право определять мои желания? Почему он думает, что я – его раб, которого он может поставить на место, на колени или посадить в тюрь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6. Это так же интересно, как если бы министр путей сообщения издал приказ, по которому он запрещал бы мне под страхом тюремного наказания пользоваться гужевым транспортом на грунтовых дорог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7. И дал бы для этого специальное поручение своим подчинённым согласовать усилия по отлову недоумков, нарушающих его приказ, с МВД, с судом и с прокуратурой. И согласовал-таки и стал бы заталкивать людей в тюрь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8. На основании такого приказа и таких действий министра путей сообщения все бы признали «не в себе» и вышестоящие товарищи быстренько и тихо убрали бы его со своего поста, переведя в рядовые стрелочники, торжественно вложив ему железяку в ру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29. Так было бы сделано, хотя гужевой транспорт себя уже изжил, а о грунтовых дорогах городские граждане давно уже забы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2.30. Понимаю, что министр здравоохранения называется так по недоразумению, по чьей-то злой, или же больной вол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1. Возможно, кто-то первый, придумавший сей оборот, был большой шутник. Если не шутник придумал «здравоохранение», то уж конечно очень нездоровый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2. Ведь история учит, что там, где находится охранение, существуют и охранники, и конвоиры, и тюрьмы, и смертные пригово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3. Пока я писал о наболевшем, умные люди усмехались, а потом, инкогнито, шептали мне, что это же так удобно: объявить неугодного чиновнику человека больным или преступником всего лишь на основании официального заключения врачей, прирученных особым министерством именно для таких дел в первую очередь, а вовсе не для лечения, как думают такие наивные люди, как 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4. Со своей наивностью, я предполагал, разберусь сам. Однако, как показала жизнь, это не так. Мою наивность мне подкорректировали, перевоспитав в колонии усиленного режи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5. И потому я хочу ответить и отвечаю своими книгами на произнесенное когда-то обвинение некоторыми тульскими врачами – благо, теперь их паранойя отменена – по-своему, чтобы не прослыть невежли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6. Ибо оставил без ответа их обращение во многие органы в отношении меня с просьбой наказать. А ведь они, поди, заждались, бед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7. Науки о здоровье быть не может по одной причине: здоровье есть идеал. Наука о коммунизме зовёт к коммунизму. Наука о мечте зовёт в мечт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8. О здоровье можно мечтать, к нему можно стремиться, но никогда его не достич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39. Люди живут потому и до того времени, что это им делать позволяют боле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0. Понятие здоровья не устоялось. То, что преподнесла нам Всемирная Организация Здравоохранения (ВОЗ) под определением здоровья человека, тоже слишком шутливо, ибо охватывает благополучие все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1. Такого не бывает, ибо это идеал, превратившийся в ВОЗе в утопию, значит, в кровавую опасность для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2. Не обманываем ли мы, когда берёмся исцелять или легчить, дорогие мои коллеги? Ведь когда врач говорит, что будет лечить, он не утверждает, что вылечит и вернёт здоровье, он просто начинает процесс ле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2.43. Девиз врача «Не навреди!», как утверждают медики, ссылаясь на Гиппократа, относится, оказывается к врачу и медицине, а не к пациенту, как думают некоторые пациент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4. Главное, не навредить профессиональной медицинской корпоративности и самому себе, врачу.</w:t>
      </w:r>
    </w:p>
    <w:p>
      <w:pPr>
        <w:pStyle w:val="Normal"/>
        <w:numPr>
          <w:ilvl w:val="0"/>
          <w:numId w:val="0"/>
        </w:numPr>
        <w:ind w:hanging="0"/>
        <w:rPr/>
      </w:pPr>
      <w:r>
        <w:rPr>
          <w:rFonts w:eastAsia="Times New Roman CYR" w:cs="Times New Roman CYR" w:ascii="Times New Roman CYR" w:hAnsi="Times New Roman CYR"/>
        </w:rPr>
        <w:t>52.45. Возникают какие-то жуткие симптомы в самом организме медицины: доктор А. Алексеев</w:t>
      </w:r>
      <w:r>
        <w:rPr>
          <w:rStyle w:val="FootnoteCharacters"/>
          <w:rStyle w:val="FootnoteAnchor"/>
        </w:rPr>
        <w:footnoteReference w:id="4"/>
      </w:r>
      <w:r>
        <w:rPr>
          <w:rFonts w:eastAsia="Times New Roman CYR" w:cs="Times New Roman CYR" w:ascii="Times New Roman CYR" w:hAnsi="Times New Roman CYR"/>
        </w:rPr>
        <w:t xml:space="preserve"> посвятил целую толстую книгу «Системная медицина» тому, чтобы доказать нам, что медики начали лечить неправильно, когда узаконили разделение больного организма на области и райо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6. Врачи перестали мешать друг другу, поделив, якобы, для лечения эти кусочки тела больных людей между собой, и научившись футболить людей, как чиновники, от одного к другому, не отвечая ни за ч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7. Не надо нам ничего доказывать, милейший доктор! Мы и без вас знаем это. Нас больше удивляет, почему только вы так удивляетесь? Будто только что поня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8. Сам министр здравоохранения берётся охранять наше здоровье. Если, конечно, оно есть. Что толку охранять, если его н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49. Для охраны он организует множество чиновников, которых, по старинке, называет врач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50. Когда мне стало непонятно, от кого охранять, мне подсказали врачи же, что охранять будут от меня сам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51. Они и раньше отвечали и теперь отвечают за моё здоровье, которого нет и быть не может. Откуда такой абсур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2.52. Но это правда: нам говорят, что нельзя заниматься самолечением. Это даже не грех, это преступление, которое будет караться по-прежнему беспощадно.</w:t>
      </w:r>
    </w:p>
    <w:p>
      <w:pPr>
        <w:pStyle w:val="Heading1"/>
        <w:numPr>
          <w:ilvl w:val="0"/>
          <w:numId w:val="0"/>
        </w:numPr>
        <w:ind w:hanging="0"/>
        <w:rPr>
          <w:rFonts w:ascii="Arial Cyr" w:hAnsi="Arial Cyr" w:eastAsia="Arial Cyr" w:cs="Arial Cyr"/>
        </w:rPr>
      </w:pPr>
      <w:bookmarkStart w:id="52" w:name="__RefHeading___Toc23457944"/>
      <w:bookmarkEnd w:id="52"/>
      <w:r>
        <w:rPr>
          <w:rFonts w:eastAsia="Arial Cyr" w:cs="Arial Cyr" w:ascii="Arial Cyr" w:hAnsi="Arial Cyr"/>
        </w:rPr>
        <w:t>53. НЕОБОСНОВАННАЯ КРИТИКА «СИСТЕМНОЙ ТЕОРИИ МЕДИЦИНЫ»</w:t>
      </w:r>
    </w:p>
    <w:p>
      <w:pPr>
        <w:pStyle w:val="2"/>
        <w:numPr>
          <w:ilvl w:val="0"/>
          <w:numId w:val="0"/>
        </w:numPr>
        <w:ind w:left="2242" w:hanging="0"/>
        <w:rPr/>
      </w:pPr>
      <w:r>
        <w:rPr/>
        <w:t>На самом деле для врача наше отменное здоровье – это его комплекс неполноценност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 Слово медицина происходит от латинского слова лечение. Системная медицина есть, таким образом, системное лечение. А теория – теорией системного ле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 Системное означает повсеместное, общее. Системная медицина, естественно, тоже должна предполагать системное лечение, но никак не придумывание болезней по системе их дробящей и умножающей. Тут мы тоже согласны с Алексее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 О какой системности медицины можно говорить, если множество методов исцеления находятся под запретом, как когда-то генетика и кибернет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 Медицина вообще как практика и наука очень самоуверенна. Она не желает отдавать наше же здоровье нам сам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5. Медицина – это последействие. Опережением она никак быть не может. И профилактической – тоже. Поэтому её успехи в этом искусствен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6. Не медицина, а микробиология занимается поставкой вакцин для неё. Не нужно преувеличивать свои и приписывать себе чужие заслу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7. Заслугой врачей всегда будет лишь их самопожертвование, наверное, большее, чем у пожарных. Последних мы видим при пожарах в строениях, а врачей привыкли не замечать при пожарах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8. Подозреваю, что она сама по-настоящему и не задумывалась над тем, что же такое здоровье, потому что всегда занята пожарами-болезн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9. Она просто идёт на поводу у больного организма. Она – это реальный врач в реальной поликлини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0. И мы не удивляемся, как удивляется А. Алексеев, потому что мы, пациенты, заранее знаем, что если идём к терапевту, то, значит, будут выписываться  таблет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1. Более того, я сам должен подсказать врачу, какие таблетки мне противопоказаны, а какие полез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2. Плохо как раз тому, кто имел до лечения здоровье, на которое не жаловался, и пришёл первый раз лечиться в поликлинику, наивно полагая, что тут ему возвратят его бывшее хорошим самочув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3. Вот с ним врачу действительно становится интересно, хотя он для вида и скажет, что не знает, что делать с этим чудаком. Ибо тот не принимает лекарства и не озадачен болезн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4. Врачи всегда недоумевают, если видят кого-либо впервые или в добром здравии. Это для них дурной тон, так как сразу же чувствуют себя ненужными. А это уже комплекс неполноцен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5. Поэтому его первая задача – напридумать как можно больше заболеваний в организме того, кто к нему явился на приём, и этим привязать его накрепко к медицине вообщ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6. Оказывается именно в этом и состоит корпоративный долг врача. А совсем не в том, чтобы процесс лечения был успеш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7. Если врач отпускает человека с миром, то это плохой врач. Он не выполняет своей миссии быть необходимым.</w:t>
      </w:r>
    </w:p>
    <w:p>
      <w:pPr>
        <w:pStyle w:val="Normal"/>
        <w:numPr>
          <w:ilvl w:val="0"/>
          <w:numId w:val="0"/>
        </w:numPr>
        <w:ind w:hanging="0"/>
        <w:rPr/>
      </w:pPr>
      <w:r>
        <w:rPr/>
        <w:t>53.18</w:t>
      </w:r>
      <w:r>
        <w:rPr>
          <w:rFonts w:eastAsia="Times New Roman CYR" w:cs="Times New Roman CYR" w:ascii="Times New Roman CYR" w:hAnsi="Times New Roman CYR"/>
        </w:rPr>
        <w:t>. Люди стали бояться врачей! Стали сравнивать их с милиционерами и уже давно пугают ими маленьких де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19. Кажется, зря А. Алексеев ругает медицину за то, что она разделилась по направлениям лечения отдельных органов и частичек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0. Мне кажется, что этот процесс будет только углубляться, ибо медицина как «наука» станет более дифференцирова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1. И потому будет открывать всё больше и больше мелких локальных мест на нашем теле с новыми и новыми заболеван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2. Где же выход? Я понимаю мечты доктора А. Алексеева как-то объединить усилия, предложив новую основу медицины и биологии, например, такую, как предложил он – соединительнотканн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3. Но, тем не менее, мне кажется, что выделять медицину и здоровье в особое увлечение особой науки и особого министерства в корне неверно, несовременно и где-то даже преступ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4. Это не только духовное преступление, но и уже юридическое, потому что в этом кроется неприкрытый обм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5. В научном плане это противоречит самой концепции объединения, о которой печётся А. Алексе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6. И хотя относительно науки многие пожелали бы со мной поспорить, я скажу, что доктор А. Алексеев кричит вообще-то о друг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7. А. Алексеев кричит о создании нового интегративного направления научных исследований, которое бы так же питало медицинскую практику, как и другие науки: биология, физиология, микробиология, генетика, кибернетика, психология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8. Медицина приобрела абсолютную глухоту к тому, с чего когда-то начиналась: к лечению словом каждого врач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29. Не объяснив истинные причины большинства болезней нашим неправильным поведением, врач совершает гр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0. Для такого объяснения не нужно быть профессиональным психотерапевтом, нужно лишь относиться к своему занятию с душой и помнить, что перед тобой живые люди, а не ро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1. К сожалению, сами врачи говорят, что медицина превратилась в конвей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2. Многие думают, что целительство и самолечение возникло по прихоти каких-то экстрасенсов и по прихоти самих боль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3. Ничего подобного. Просто сами врачи породили их, отказав в лечении многим и мног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4. Да тот же самый А. Алексеев стал лечиться сам, уже не надеясь на своих друзей врач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3.35. И ещё одно. Здоровье, как призрак коммунизма, всегда маячит где-то в Европе. К здоровью влекут нас мечты, к здоровью призывают нас все врачи поголовн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6. Мне кажется, что обманывать нехорошо. Наверное, Богу тоже так кажется, и потому врачи умирают на 15 – 20 лет раньше своих пациен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7. Доктор А. Алексеев издал по этому поводу несколько книг, призывая врачей одуматься и не греш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8. Здоровье – это системное состояние организма, когда в нём ничего не болит. Все знают, что такое бывает только на том св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39. Другими словами, здоровье – это самочув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0. Однако, мне возразят, заявив, что существует множество людей у которых чувствительность настолько мала, что они даже инфаркта не почувству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1. Согласен, сам встречал. И, тем не менее, такие люди считают себя здоровыми и не ходят в больницы и поликлиники, хотя потенциально у них объективные данные не в поря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2. Болезнь – это любое системное состояние организма, когда в нём отсутствует состояние здоровья. Вот до такого абсурда можно дойти, если взять за точку отправления при лечении мифическое здоров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3. Если бы мы с вами перестали врать, то признались бы, что болезнь лучше не просто лечить, ибо процесс лечения бесконечен, а выкорчёвывать совсем с корн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4. Но медицина не ставит себе таких задач. Это трудные задач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5. И неизвестно ещё, чем закончится поход с целью выкорчёвывания. Ведь иначе всей армии научных работников не с чем будет бороться. Они станут не нуж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6. Сапожник делает сапоги, пирожник – пироги, милиционер – арестованных, судья и прокурор – преступников, а врачи делают больных. Медицина – это такое производство. Промышленность. Техноло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7. Медицинская наука – это технологии производства болезней и новых больных с новыми мудрёными названи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3.48. Медицина призвана лечить болезни, значит, она призвана находить их как можно в большем количестве, умножая при этом методы лечения.</w:t>
      </w:r>
    </w:p>
    <w:p>
      <w:pPr>
        <w:pStyle w:val="Heading1"/>
        <w:numPr>
          <w:ilvl w:val="0"/>
          <w:numId w:val="0"/>
        </w:numPr>
        <w:ind w:hanging="0"/>
        <w:rPr>
          <w:rFonts w:ascii="Arial Cyr" w:hAnsi="Arial Cyr" w:eastAsia="Arial Cyr" w:cs="Arial Cyr"/>
        </w:rPr>
      </w:pPr>
      <w:bookmarkStart w:id="53" w:name="__RefHeading___Toc23457945"/>
      <w:bookmarkEnd w:id="53"/>
      <w:r>
        <w:rPr>
          <w:rFonts w:eastAsia="Arial Cyr" w:cs="Arial Cyr" w:ascii="Arial Cyr" w:hAnsi="Arial Cyr"/>
        </w:rPr>
        <w:t>54. СИСТЕМНАЯ ТЕОРИЯ «ЗДОРОВЬЯ» ПРОТИВ ОБМАНА ПРОФЕССИОНАЛОВ</w:t>
      </w:r>
    </w:p>
    <w:p>
      <w:pPr>
        <w:pStyle w:val="2"/>
        <w:numPr>
          <w:ilvl w:val="0"/>
          <w:numId w:val="0"/>
        </w:numPr>
        <w:ind w:left="2242" w:hanging="0"/>
        <w:rPr/>
      </w:pPr>
      <w:r>
        <w:rPr/>
        <w:t>Нас окружает бессмертие идей Природы. Их отличие от идей Человека – во всеобщност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 Профессиональная корпоративность заставляет обманывать всегда. Корпоративность – это антид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 Вот если бы медики обманывали болезнь, а не больного, когда обещают ему здоровье! А то ведь наоборот – болезнь издевается над теми и други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 Если весь профессиональный отряд медиков всего земного шара ведёт себя таким странным образом, то это, наверное, что-то значи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4. Мы все думаем, что это финансовые олигархи правят миром, а на поверку оказывается, что правят мед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5. Ибо они диктуют правила игры всем, в том числе и финансовым олигархам, и себе, когда дело касается пресловутого «нездоровья», конца их жизни, смерти, не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6. Итак, мы все рано или поздно умрём. И умрём не от здоровья, а, наоборот, от болезней. Некоторые, правда, умирают от несчастных случаев.</w:t>
      </w:r>
    </w:p>
    <w:p>
      <w:pPr>
        <w:pStyle w:val="Normal"/>
        <w:numPr>
          <w:ilvl w:val="0"/>
          <w:numId w:val="0"/>
        </w:numPr>
        <w:ind w:hanging="0"/>
        <w:rPr/>
      </w:pPr>
      <w:r>
        <w:rPr/>
        <w:t xml:space="preserve">54.7. </w:t>
      </w:r>
      <w:r>
        <w:rPr>
          <w:rFonts w:eastAsia="Times New Roman CYR" w:cs="Times New Roman CYR" w:ascii="Times New Roman CYR" w:hAnsi="Times New Roman CYR"/>
        </w:rPr>
        <w:t>Многие из нас идут тропами здоровья и к здоровью, а приходят опять туда же, в тупик Жизни, имя которому смерть от болезней, накапливающихся в теле, несмотря ни на какое распрекрасное леч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8. Под здоровьем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9. Но максимальное Счастье нас уже посетило однажды. Мы в нём уже жили, рождались. Мы его помним. Не можем забы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0. Но это было Счастье эгоистическое, индивидуа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1. Теперь же наша обязанность в другом – открыть Счастье для Все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4.12.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3. Значит, человек живёт для другого человека, для других людей, для будущего. Его Счастье в другом – в нужности и сейчас и по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4. Высшие силы нас всё время учат это понять. А мы не хотим, упираемся, делаем глупости детства, обманыва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5. Нельзя призывать Человека вернуться к тому животному счастью. Это грех непонимания Смыслов Жизни. Грех, потому что они нам даны как знания. Грех, который перерос во 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6. Есть такая истина: чтобы не переходить к борьбе со злом, когда оно уже буйно выросло в твоей душе, не роняй в душу семя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7. Многие болезни сеются нами самими в нашем организме, ибо мы злы. Сеем, прежде всего, обман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8. Где голос врачей об этом? В медицине направление предупреждения болезней называется скромно профилакти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19. Но почему-то совершенно не слышно с её стороны разъяснений о причинах заболеваний, если не считать венерических и инфекцион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0. Медицина разделилась на множество отделов. Поэтому и науки в медицинском аспекте тоже должны называться примерно так: наука об ухе, горле и носе, наука о левой ноге, наука о правой ноге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1. Ибо чем хуже всего этого институт мозга, существующий и поныне? Это всё равно, что институт правой ног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2. Ещё хорошо, что он называется институтом мозга, а не каким-нибудь другим институтом! Да пусть простят меня пурита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3. Однако, семя, например, в Природе значит больше, чем человеческий моз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4. Последуем за тем, кто говорил: «Если хочешь что-нибудь развалить или угробить, то отдай его на откуп математикам или придай ему глобальное знач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5. Доктор А. Алексеев поставил перед собой задачу развалить традиционную медицину, ибо придал ей глобальный оттенок системности. Но он скромно молчит об этом, чтобы никто не догадал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4.26. Создать новую теорию медицины – это означает создать и теорию, и практику будущего, отличающуюся уже известным дефект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4.26. Поэтому я бы, продолжая ёрничать, разделил бы медицину, о которой говорят медики, на раздел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актика лечения, официально разрешённая в уголовном поря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актика лечения, официально не разрешённая в уголовном поряд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много разных наук о разных болезн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 прочее шарлата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7. Физики тоже изобретали поля, много полей, потом решили создать одно, единое, для удобства объяснения причинности мира. Ничего у них не получилось и, думаю, не получ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28. Перевернуть мир и науку сегодня может лишь всеобщая теория, наполненная одновременно большим позитивизмом и большим негативизмом.</w:t>
      </w:r>
    </w:p>
    <w:p>
      <w:pPr>
        <w:pStyle w:val="Normal"/>
        <w:numPr>
          <w:ilvl w:val="0"/>
          <w:numId w:val="0"/>
        </w:numPr>
        <w:ind w:hanging="0"/>
        <w:rPr/>
      </w:pPr>
      <w:r>
        <w:rPr/>
        <w:t xml:space="preserve">54.29. </w:t>
      </w:r>
      <w:r>
        <w:rPr>
          <w:rFonts w:eastAsia="Times New Roman CYR" w:cs="Times New Roman CYR" w:ascii="Times New Roman CYR" w:hAnsi="Times New Roman CYR"/>
        </w:rPr>
        <w:t>Так было с теориями Дарвина, Селье, Фрейда, Павло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0. Так есть в новой соединительнотканной теории медицины и биологии как теории всеобщности А. Алексеева тож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1. Я бы назвал свою теорию как теорию всеобщности Критериев Природы, если бы захотел претендовать на славу и видел в ней достаточно много негатив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2. Но я открываю уже открытое в Духовных Учениях, лишь переосмысливая их с позиций, которые и научными назвать можно с большой натяж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3. Я строю мост между прошлым и будущим, между Духовными Учениями и будущей нау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4. Нет ничего определённее, чем уже свершившееся. И нет ничего более притягательного, чем будущее. Ибо одно мы уже преодолели, но потеряли. А другое жаждем получить, но не умеем сохраня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5. И лишь путы прошлого у нас в руках, оставленные нам в наслед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6. Нужно вернуть в медицину правду её основате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7. Господствующий в настоящее время в медицине так называемый рациональный подход равносилен рациональной психологии, оправдывающей сиюминутные интерес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6. Это своего рода физиологический аутотренинг, транс, самовнушение, которое перебросилось и на остальных представителей челове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7. Медицина абсолютно некритериальна в духовном смысле. Ибо она не нашла себя в общей системе Критериев Духовной Э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8. Можно сказать, что деятельность людей, занятых в научных направлениях, как правило, не выдерживает никакой критики с точки зрения Духовности Природы и совершенно не соответствует общей системе Критериальност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39. Психология смысла более приближается к тому, что может помочь большинству людей осознать своё место в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40. С точки зрения общечеловеческой духовности неправильно говорить: «На всё – воля Божья». Ибо это оправдывает всё самое подлое и эгоистичное, что есть в Челове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41. Такое высказывание – это не помощь временно слабому, а уход от помощи, ибо такое отношение совершенно не приемлет свободу выбора человека и его сверхусилия в достижении духовных целей. Либо же наоборот, признает любую анархию и любое злодейство.</w:t>
      </w:r>
    </w:p>
    <w:p>
      <w:pPr>
        <w:pStyle w:val="Normal"/>
        <w:numPr>
          <w:ilvl w:val="0"/>
          <w:numId w:val="0"/>
        </w:numPr>
        <w:ind w:hanging="0"/>
        <w:rPr/>
      </w:pPr>
      <w:r>
        <w:rPr>
          <w:rFonts w:eastAsia="Times New Roman CYR" w:cs="Times New Roman CYR" w:ascii="Times New Roman CYR" w:hAnsi="Times New Roman CYR"/>
        </w:rPr>
        <w:t xml:space="preserve">54.42. Утверждение подобного рода есть следствие </w:t>
      </w:r>
      <w:r>
        <w:rPr>
          <w:rFonts w:eastAsia="Times New Roman CYR" w:cs="Times New Roman CYR" w:ascii="Times New Roman CYR" w:hAnsi="Times New Roman CYR"/>
          <w:i/>
          <w:iCs/>
        </w:rPr>
        <w:t xml:space="preserve">лукавого ума, </w:t>
      </w:r>
      <w:r>
        <w:rPr>
          <w:rFonts w:eastAsia="Times New Roman CYR" w:cs="Times New Roman CYR" w:ascii="Times New Roman CYR" w:hAnsi="Times New Roman CYR"/>
        </w:rPr>
        <w:t>действия в Человеке анти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43. Необходимо говорить о привязанности к антидуху не только людей вообще, а целых научных направлений и шко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4.44. Это отвращает людей от духовности высокой, соответствующей Высшим Духовным Критер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4.45. Когда проповедуется античеловеческий дух, то негативизм и агрессия являются характерными в отношениях к тем, кто находится за пределами «избранного круга». </w:t>
      </w:r>
    </w:p>
    <w:p>
      <w:pPr>
        <w:pStyle w:val="Heading1"/>
        <w:numPr>
          <w:ilvl w:val="0"/>
          <w:numId w:val="0"/>
        </w:numPr>
        <w:ind w:hanging="0"/>
        <w:rPr>
          <w:rFonts w:ascii="Arial Cyr" w:hAnsi="Arial Cyr" w:eastAsia="Arial Cyr" w:cs="Arial Cyr"/>
        </w:rPr>
      </w:pPr>
      <w:bookmarkStart w:id="54" w:name="__RefHeading___Toc23457946"/>
      <w:bookmarkEnd w:id="54"/>
      <w:r>
        <w:rPr>
          <w:rFonts w:eastAsia="Arial Cyr" w:cs="Arial Cyr" w:ascii="Arial Cyr" w:hAnsi="Arial Cyr"/>
        </w:rPr>
        <w:t>55. САМОЦЕЛИТЕЛЬСТВО ГЛАЗАМИ СОПРОВОЖДАЮЩЕГО</w:t>
      </w:r>
    </w:p>
    <w:p>
      <w:pPr>
        <w:pStyle w:val="2"/>
        <w:numPr>
          <w:ilvl w:val="0"/>
          <w:numId w:val="0"/>
        </w:numPr>
        <w:ind w:left="2242" w:hanging="0"/>
        <w:rPr/>
      </w:pPr>
      <w:r>
        <w:rPr/>
        <w:t>По мере того, как тает наш эгоизм, растёт страдание, очищающее нас.</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 Часто Человеку легко покончить со старым, но трудно сориентироваться на нов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 Как путнику в пути: уже ушёл от крова, под которым провёл ночь, но не пришёл к крову, под которым проведёт следующ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3. Когда начинают думать некоторые люди, то становится страшно не только им самим, но и другим за н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4. Для некоторых умников их страдания воспринимаются как зло, исходящее от книжек. Таким лучше открывать не чакры, а их собственную душ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5. Бывает, что человек откроет в себе душу и начинает маяться от постоянной борьбы собственной души с эгоизмом внутри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6. Иногда такая борьба завершается полным разложением самого человека, захотевшего сохранить своё Я большим, очень больш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7. Некоторые люди не перестают переживать за человечество, в то время как внутри их бушует хаос – каша из собственных страданий. Но так им легче ж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8. Новая парадигма и моя новая наука дают главное – смысл Жизни для кажд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9. Правильность выбора понимается только в свете Духовных Учений человечества, отражающих Поле Этических Критериев Вселен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0. Духовный Путь есть Восхождение по Смыслам Жизни, по Истинам Духовных Уч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1. Жизнь отражает игру Природы, в которой проявления негативных сторон выступают как основной регулирующий фактор, а управление Жизнью есть управление Природой.</w:t>
      </w:r>
    </w:p>
    <w:p>
      <w:pPr>
        <w:pStyle w:val="Normal"/>
        <w:numPr>
          <w:ilvl w:val="0"/>
          <w:numId w:val="0"/>
        </w:numPr>
        <w:ind w:hanging="0"/>
        <w:rPr/>
      </w:pPr>
      <w:r>
        <w:rPr>
          <w:rFonts w:eastAsia="Times New Roman CYR" w:cs="Times New Roman CYR" w:ascii="Times New Roman CYR" w:hAnsi="Times New Roman CYR"/>
        </w:rPr>
        <w:t xml:space="preserve">55.12. Основой парадигмы, которой я продолжаю следовать, является абсолютность </w:t>
      </w:r>
      <w:r>
        <w:rPr>
          <w:rFonts w:eastAsia="Times New Roman CYR" w:cs="Times New Roman CYR" w:ascii="Times New Roman CYR" w:hAnsi="Times New Roman CYR"/>
          <w:i/>
          <w:iCs/>
        </w:rPr>
        <w:t>времени</w:t>
      </w:r>
      <w:r>
        <w:rPr>
          <w:rFonts w:eastAsia="Times New Roman CYR" w:cs="Times New Roman CYR" w:ascii="Times New Roman CYR" w:hAnsi="Times New Roman CYR"/>
        </w:rPr>
        <w:t xml:space="preserve"> как формы проявления Первичной Энергии Бесконечного Источника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3. Сознание человека есть проявление Первичного Интеллекта Вселенной, а основным свойством его является концентрация как инструмент создания и манипуляции силами и поля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4. Вещество рассматривается как концентрированное и структурированное по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5. Жизнь рассматривается как пятое агрегатное состояние вещ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6. Человек имеет возможность надстраивать природные формы и смыслы за счет сознательного расширения критериального поля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7. Сознание характеризуется состояниями адекватности материальному миру, а трансовое состояние – отсутствием в той или иной степени контакта с материальным ми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18. Транс отличается глубиной погружения в подсознание и может быть контролируемым и неконтролируемым.</w:t>
      </w:r>
    </w:p>
    <w:p>
      <w:pPr>
        <w:pStyle w:val="Normal"/>
        <w:numPr>
          <w:ilvl w:val="0"/>
          <w:numId w:val="0"/>
        </w:numPr>
        <w:ind w:hanging="0"/>
        <w:rPr/>
      </w:pPr>
      <w:r>
        <w:rPr>
          <w:rFonts w:eastAsia="Times New Roman CYR" w:cs="Times New Roman CYR" w:ascii="Times New Roman CYR" w:hAnsi="Times New Roman CYR"/>
        </w:rPr>
        <w:t xml:space="preserve">55.19. Контролируемый аутотранс </w:t>
      </w:r>
      <w:r>
        <w:rPr>
          <w:rFonts w:eastAsia="Symbol" w:cs="Symbol" w:ascii="Symbol" w:hAnsi="Symbol"/>
        </w:rPr>
        <w:t>-</w:t>
      </w:r>
      <w:r>
        <w:rPr>
          <w:rFonts w:eastAsia="Times New Roman CYR" w:cs="Times New Roman CYR" w:ascii="Times New Roman CYR" w:hAnsi="Times New Roman CYR"/>
        </w:rPr>
        <w:t xml:space="preserve"> это свободное от усилий (и манипуляций собой) погружение в собственное подсознание с управляемым выбором либо дальнейшего погружения, либо его преры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0. Состояния организма при погружении рассматриваются как состояния, в разной степени соответствующие Бардо-состоянию между двух состояний: “заземленности” и “поднебесности” (по терминологии восточных тради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1. Миры и события потустороннего существования предлагается перенести в реальность сознания живого человека (виртуальный мир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2. Соответствующая духовная настройка человека позволяет сформировать пространство погружения, притягивающее в зависимости от настройки то или иное качество Жизненной Энерг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3. Хотя человек и живет, в основном, клеточным сознанием, необходимо говорить об общечеловеческой духовности как о поле критериальности людей, то есть о знании и опыте, которое позволяет делать человеку правильный выбо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4. Крайности в поведении сопровождающего разрушают активность обратившегося за помощью. «Я вам ничего не гарантирую. Все зависит о вас самих». Говорить так означает дискредитировать свою методи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5. Необходимо показать человеку, в чем должна быть конкретно его обязанность в отношении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6. Ему необходимо объяснить, что если он нарушает свою просьбу, то отвечает за это перед Богом и может разрушаться еще быстр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7. Именно поэтому я использую молитву и заговор, которые дают колоссальную силу человеку, если он сохранит свои чистые помыслы, с которыми пришел ко мне. И получит мину разрушительную, если изменит и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5.28. Можно сколько угодно говорить о нюансах поведения, если не ответить сразу на вопрос о смысле жизни и для чего живет он, конкретный челове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5.29. Если человеку подсовывать смысл жизни психотренинга, аутотренинга, настроя, в котором он настраивает себя на фантастические картины, обманывая себя на какое-то время, то в дальнейшем он перестаёт верить всему психологическому, системному, если только он вполне нормален.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29. Настрои Сытина или какие-либо другие – тот же обман, иллюзии, Майя, которые могут на какое-то время завладеть нашим умом, заглушить страдания только за счёт внутренних резерв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30. Но приходит отрезвление и возвращается адекватность, иногда болезненная до потери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31. Ибо неадекватность, вызванная постоянным аутотренингом и настроями на своё всемогущество – это путь к откровенной шизофрении, к фанатизму и параной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32. Почему мы не можем признать это? Потому что нет этому альтернативы! А так ли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33. Известно, однако, что в длительном аутотренинге сохраняют себя только те люди, у которых наблюдается смысл их жизни на уровне самопожертвования ради челове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48. Концепция Жизни, выдвинутая А. Алексеевым, предусматривает великое множество стрессов и микрострессов. Мне кажется, что кроме этого она должна делать упор на усилия и сверхусилия со стороны самой самоорганизующейся структуры по их преодол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49. Необходимо создать условия, чтобы не столько сопровождающий, сколько сам организм привлекал бы на помощь природную избыточность состояний и запасов жизненной энергии для своего ле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49. Но избыточность – это всего лишь следствие самоорганизации в соответствие с Критериями и Смыслами Природы, а не просто сама по себе бессмысленная самоорганизация, как хотят представить некоторые «теорет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50. Именно благодаря избыточности происходит исцеление, стоит только толкнуть «воз».</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51. Даже явно обманные для нашего сознания психотренинги дают всего лишь толчок для запуска избыточности тем, что несут хотя бы каплю оптим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52. И пусть он, этот оптимизм, иногда находится даже в такой неправильной упаковке. Он всё же действ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5.53. Но если оптимизм растёт из Смысла Жизни как из Великого Духовного Источника, то его действие будет намного сильнее, продолжительнее и надёжнее.</w:t>
      </w:r>
    </w:p>
    <w:p>
      <w:pPr>
        <w:pStyle w:val="Heading1"/>
        <w:keepNext w:val="false"/>
        <w:numPr>
          <w:ilvl w:val="0"/>
          <w:numId w:val="0"/>
        </w:numPr>
        <w:ind w:hanging="0"/>
        <w:rPr>
          <w:rFonts w:ascii="Arial Cyr" w:hAnsi="Arial Cyr" w:eastAsia="Arial Cyr" w:cs="Arial Cyr"/>
        </w:rPr>
      </w:pPr>
      <w:bookmarkStart w:id="55" w:name="__RefHeading___Toc23457947"/>
      <w:bookmarkEnd w:id="55"/>
      <w:r>
        <w:rPr>
          <w:rFonts w:eastAsia="Arial Cyr" w:cs="Arial Cyr" w:ascii="Arial Cyr" w:hAnsi="Arial Cyr"/>
        </w:rPr>
        <w:t>56. КОНЦЕПЦИЯ БОЛЕЗНИ. НЕКОТОРЫЕ ЕЁ НЕОБЫЧНЫЕ ПРИЧИНЫ</w:t>
      </w:r>
    </w:p>
    <w:p>
      <w:pPr>
        <w:pStyle w:val="2"/>
        <w:numPr>
          <w:ilvl w:val="0"/>
          <w:numId w:val="0"/>
        </w:numPr>
        <w:ind w:left="2242" w:hanging="0"/>
        <w:rPr/>
      </w:pPr>
      <w:r>
        <w:rPr/>
        <w:t>Мы привыкли, что дважды два будет пять. И когда нам говорят, что это четыре, хочется плакать от несправедливости.</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 Любая концепция медицины основана на ключевом понятии болезни. В этом разделе я хочу привлечь внимание исследователей и врачей к своей точке зрения на некоторые болезни, причиной которых могут быть невероятные на первый взгляд я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 Я заявляю, что нужно пересмотреть понятие болезни. Ибо организм мудр, но хитё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 Он часто только имитирует саму болезнь душевным, психическим, сознательным или телесным паразитом, вынуждая таким образом активного человека напрягаться и преодолевать влияние паразита. Если это наблюдается, то мы говорим об иммунит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 Болезнь есть средство эволюции, понимаемой в узком смысле, как совершенствование того, что уже подарено Природой Челове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5. Врач же чаще всего понимает болезнь как уже произошедшее грубое нарушение в теле больного, или в его психике, в мозг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6. Это принципиальная ошибка, которая чаще делает человека ещё более больным, чем он является таковым на самом д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7. Имитация заболеваний может принимать в организме любые формы. Но их уровень не поднимается выше уровня логики нашего ясного сознания и даже, как правило, не достигает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8. Поэтому почти всегда можно путём логического анализа понять степень имитации заболеваем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6.9. Я утверждаю это на том основании, что мною было проведено с больными и добровольцами несколько сотен погружений в их собственное подсознани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0. Это так называемый аутотранс с самоконтролем. Результатом такой работы явилась книга «Исцеление дыханием и аутотрансом. Духовная практика» (1997 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1. Несколько десятков случаев погружения тяжело больных людей произвели на меня неизгладимое впечатление тем, что у них пропали как симптомы, так и объективные показатели их заболевания. Это и онкология, и некроз почек, и постинфарктные измен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2. Объяснить чудом произошедшее нельзя, как пытаются представить иногда средства массовой информации (газета «Совершенно секретно» № 10 за 1996 год). Я отношу это к необычному явлению, которое наступает при очень глубоких погруж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3. В своей книге «Карма в практике исцеления» (1998 г.)  я описал подробно метод Бардо-терапии. В ней я высказал свою точку зрения на процессы перерождения, которые происходят в организме при таких погружени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4. Вторая причина заболеваний широчайшего охвата кроется, как говорят экстрасенсы, в контактах аур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5. Мне удалось длительное время наблюдать несколько сверхвысокочувствительных натур, имеющих высокие показатели по целительному воздействию на друг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6. К таким людям тянутся все, у кого присутствует в организме в явной или скрытой форме какое-либо заболевание. Их ауры отличаются особой мягкостью, притягательностью и чистотой, которая, собственно, и является самым целительным факто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7. Однако, такие сверхвысокочувствительные люди делятся на две большие категории по степени своей защиты и восстанавливаемости своей ау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8. Те из них, которые постоянно говорят об энерговампиризме, как правило, этим проявляют свою слабую защищённость от аурного воздействия окружающих, и их восстановительный потенциал слаб. Они постоянно чувствуют чужое воздействие на н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19. Другая часть этих выдающихся людей имеют сильную аурную защиту и высокие показатели по её восстанавливаем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0. Последние могут быть целителями с поразительными результатами своих тру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1. Первые тоже могут исцелять больных, но только, как правило, ценой своего здоров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2. Что же происходит при контакте больного с таким необычным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3. Практически то же самое, что и при контакте нормального человека с алкоголиком, когда даже при их молчании происходит наложение их аурных по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4. В результате такого наложения аурное поле алкоголика действует на поле нормального человека, как кислота на ткань – она прожигает ткань. На теле человека кислота оставляет ожоги и язвы, незаживающие раны. Алкоголик же поправляет самочувствие. Высокочувствительный человек не выносит близости алкогол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5. Именно такое взаимодействие всегда наблюдается при аурных контактах всех людей, независим ни от чего, если их ауры противоположны по знаку критериального дей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6. К сожалению, в медицине так мало внимания уделяется причине заболеваний полевого характера, что создаётся впечатление невменяемости диагностической нау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7. Я множество раз наблюдал внешнюю реакцию и проявление отклонений вегетативных функций сверхвысокочувствительного человека в ответ на полевое аурное воздействие другого человека, когда этот второй не проявляет ничего негативного, но имеет явно несовпадающие критерии жизни с перв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8. Исключительно положительное отношение его к первому нисколько не упрощает проблему: первый всё равно ощущает сильные боли, покалывания и резкое ухудшение самочувств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29. Мне могут возразить на это, что такая реакция – это ещё не сама болезнь. К сожалению, изменения в нашем аурном поле являются предвестником, или, точнее, опережающим фактором, заболеваний соматических, психических, сознательных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0. Это через аурные поля наводятся на нас возмущения, флуктуации, которые с течением времени, действуя, как затравки кристалла, выращивают виртуальных паразитов и органическую болезн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1. Я говорю не только о сильно чувствительных людях. Это характерно для всех с той или иной долей контроля воздействия. Ибо лишь ощущение зависит от степени чувствительности человека, а результат действия может от неё не зависеть.</w:t>
      </w:r>
    </w:p>
    <w:p>
      <w:pPr>
        <w:pStyle w:val="Normal"/>
        <w:numPr>
          <w:ilvl w:val="0"/>
          <w:numId w:val="0"/>
        </w:numPr>
        <w:ind w:hanging="0"/>
        <w:rPr/>
      </w:pPr>
      <w:r>
        <w:rPr>
          <w:rFonts w:eastAsia="Times New Roman CYR" w:cs="Times New Roman CYR" w:ascii="Times New Roman CYR" w:hAnsi="Times New Roman CYR"/>
        </w:rPr>
        <w:t xml:space="preserve">56.32. Факты настолько поразительны и множественны, что мы должны признать невероятное: </w:t>
      </w:r>
      <w:r>
        <w:rPr>
          <w:rFonts w:eastAsia="Times New Roman CYR" w:cs="Times New Roman CYR" w:ascii="Times New Roman CYR" w:hAnsi="Times New Roman CYR"/>
          <w:b/>
          <w:bCs/>
          <w:i/>
          <w:iCs/>
        </w:rPr>
        <w:t>существует закон Природы, согласно котор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виртуально нервная система Человека прорастает в его аурную оболочку</w:t>
      </w:r>
      <w:r>
        <w:rPr>
          <w:rFonts w:eastAsia="Times New Roman CYR" w:cs="Times New Roman CYR" w:ascii="Times New Roman CYR" w:hAnsi="Times New Roman CYR"/>
        </w:rPr>
        <w:t>. Через рецепторы, которые расположены в ней, как щупальца спрута, сознание Человека получает импульсы раздражения, которые идут к мозгу и определённым органам.</w:t>
      </w:r>
    </w:p>
    <w:p>
      <w:pPr>
        <w:pStyle w:val="Normal"/>
        <w:numPr>
          <w:ilvl w:val="0"/>
          <w:numId w:val="0"/>
        </w:numPr>
        <w:ind w:hanging="0"/>
        <w:rPr/>
      </w:pPr>
      <w:r>
        <w:rPr>
          <w:rFonts w:eastAsia="Times New Roman CYR" w:cs="Times New Roman CYR" w:ascii="Times New Roman CYR" w:hAnsi="Times New Roman CYR"/>
        </w:rPr>
        <w:t xml:space="preserve">56.33. </w:t>
      </w:r>
      <w:r>
        <w:rPr>
          <w:rFonts w:eastAsia="Times New Roman CYR" w:cs="Times New Roman CYR" w:ascii="Times New Roman CYR" w:hAnsi="Times New Roman CYR"/>
          <w:b/>
          <w:bCs/>
          <w:i/>
          <w:iCs/>
        </w:rPr>
        <w:t>Следует признать также и другой закон Природы: наша аура так же насыщена энергетическими меридианами, как и наше тело</w:t>
      </w:r>
      <w:r>
        <w:rPr>
          <w:rFonts w:eastAsia="Times New Roman CYR" w:cs="Times New Roman CYR" w:ascii="Times New Roman CYR" w:hAnsi="Times New Roman CY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4. Только тело является более плотной структурой, чем ау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5. Почему имитация заболеваний существует? Чтобы ответить на этот вопрос, вспомним о виртуальных паразитах и о том, что они предпочитают среду проживания неупорядоченную, более хаотичную для наше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6. Наша психика и наше подсознание базируются во многом на непроявленных смыслах и на смысловых ассоциациях, не поддающихся контролю со стороны проявленного сознания.</w:t>
      </w:r>
    </w:p>
    <w:p>
      <w:pPr>
        <w:pStyle w:val="Normal"/>
        <w:numPr>
          <w:ilvl w:val="0"/>
          <w:numId w:val="0"/>
        </w:numPr>
        <w:ind w:hanging="0"/>
        <w:rPr/>
      </w:pPr>
      <w:r>
        <w:rPr>
          <w:rFonts w:eastAsia="Times New Roman CYR" w:cs="Times New Roman CYR" w:ascii="Times New Roman CYR" w:hAnsi="Times New Roman CYR"/>
        </w:rPr>
        <w:t xml:space="preserve">56.37. </w:t>
      </w:r>
      <w:r>
        <w:rPr>
          <w:rFonts w:eastAsia="Times New Roman CYR" w:cs="Times New Roman CYR" w:ascii="Times New Roman CYR" w:hAnsi="Times New Roman CYR"/>
          <w:i/>
          <w:iCs/>
        </w:rPr>
        <w:t>Имитатор заболевания</w:t>
      </w:r>
      <w:r>
        <w:rPr>
          <w:rFonts w:eastAsia="Times New Roman CYR" w:cs="Times New Roman CYR" w:ascii="Times New Roman CYR" w:hAnsi="Times New Roman CYR"/>
        </w:rPr>
        <w:t xml:space="preserve"> – это, по-другому, виртуальный паразит, распространивший своё влияние на большую часть организма, но не задевший пока тел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8. Именно поэтому я часто говорю, что болезнь начинается с виртуального имитат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39. Что касается ауры, то, думаю, что мы ещё недостаточно исследовали пространство вблизи нашего тела и фантомные представления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0. Грубая материя, конечно же, диктует нам свои правила жизни, но она во многом идёт невидимыми путями вслед за изменениями в тонких, полевых структурах, реальность которых могут подтвердить лишь люди, наделённые особыми способностями или приборы для измерения полей, которых пока создано ма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1. Сверхчувствительность человека тоже может стать сама по себе причиной его болезни.</w:t>
      </w:r>
    </w:p>
    <w:p>
      <w:pPr>
        <w:pStyle w:val="Normal"/>
        <w:numPr>
          <w:ilvl w:val="0"/>
          <w:numId w:val="0"/>
        </w:numPr>
        <w:ind w:hanging="0"/>
        <w:rPr/>
      </w:pPr>
      <w:r>
        <w:rPr/>
        <w:t>56.42</w:t>
      </w:r>
      <w:r>
        <w:rPr>
          <w:rFonts w:eastAsia="Times New Roman CYR" w:cs="Times New Roman CYR" w:ascii="Times New Roman CYR" w:hAnsi="Times New Roman CYR"/>
        </w:rPr>
        <w:t xml:space="preserve">. Ибо чаще всего </w:t>
      </w:r>
      <w:r>
        <w:rPr>
          <w:rFonts w:eastAsia="Times New Roman CYR" w:cs="Times New Roman CYR" w:ascii="Times New Roman CYR" w:hAnsi="Times New Roman CYR"/>
          <w:b/>
          <w:bCs/>
          <w:i/>
          <w:iCs/>
        </w:rPr>
        <w:t>нервный срыв, психическая болезнь начинается от стимуляции сверхчувствительной части организма практически любым полем любого человека</w:t>
      </w:r>
      <w:r>
        <w:rPr>
          <w:rFonts w:eastAsia="Times New Roman CYR" w:cs="Times New Roman CYR" w:ascii="Times New Roman CYR" w:hAnsi="Times New Roman CYR"/>
        </w:rPr>
        <w:t>. Даже язва желудка может возникнуть, если у человека высокой чувствительностью обладает слизистая желудка. Это ещё одни закон возникновения боле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2. Если ничего не изменить, то имитация заболевания переходит в активную и объективную фазу болезни.</w:t>
      </w:r>
    </w:p>
    <w:p>
      <w:pPr>
        <w:pStyle w:val="Normal"/>
        <w:numPr>
          <w:ilvl w:val="0"/>
          <w:numId w:val="0"/>
        </w:numPr>
        <w:ind w:hanging="0"/>
        <w:rPr/>
      </w:pPr>
      <w:r>
        <w:rPr/>
        <w:t xml:space="preserve">56.43. </w:t>
      </w:r>
      <w:r>
        <w:rPr>
          <w:rFonts w:eastAsia="Times New Roman CYR" w:cs="Times New Roman CYR" w:ascii="Times New Roman CYR" w:hAnsi="Times New Roman CYR"/>
        </w:rPr>
        <w:t>Во многих случаях могут развиться аллергические, приступообразные, язвенные и другие болезни в сознании и органах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4. Одной из форм заболеваний являются ментально-духовные, о которых я уже много говорил и писал в нескольких своих книгах, например, в книге «Сам себе нарколог. Сам себе психолог» (1999 г.). Их природа лежит, конечно же, в слабом духе и слабой воле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5. Особое внимание должны привлечь, на мой взгляд так называемые недиагностируемые заболевания, о которых я тоже неоднократно заявлял как в своих книгах, так и в выступлениях. Ярким примером их являются, например, заболевания с синдромом хронической устал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6.46. Недиагностируемые заболевания могут появляться, например, как реакция на перемену местами составляющей Инь и Ян в правой и левой половине тела Человека. Определение такого состояния может быть облегчено по несовпадению энергий и резус-фактора крови. В норме при положительном резус-факторе Ян заполняет правую половину тела, а при отрицательном резус-факторе Ян заполняет левую половину (Книга «Опыт преодоления кризисов жизни. Духовное самопрограммирование», часть 1, гл. 12, с. 185).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7. Если же говорить шире о концепции болезни, то необходимо привлечь внимание к такому состоянию, как рождение Человека. Ибо оказывается, что состояния, близкие к состоянию рождения и достигаемые в трансперсональных погружениях, способны сами собой освобождать организм от некоторых заболеваний, о чём я писал в книге «Исцеление дыханием и аутотрансом. Духовная практика» в разделе «Омоложение – суть развивающегося процесса погружения» (с. 64).</w:t>
      </w:r>
    </w:p>
    <w:p>
      <w:pPr>
        <w:pStyle w:val="Normal"/>
        <w:numPr>
          <w:ilvl w:val="0"/>
          <w:numId w:val="0"/>
        </w:numPr>
        <w:ind w:hanging="0"/>
        <w:rPr/>
      </w:pPr>
      <w:r>
        <w:rPr>
          <w:rFonts w:eastAsia="Times New Roman CYR" w:cs="Times New Roman CYR" w:ascii="Times New Roman CYR" w:hAnsi="Times New Roman CYR"/>
        </w:rPr>
        <w:t xml:space="preserve">56.48. Подводя скромный итог своих предложений, хочу привлечь внимание к тому, что </w:t>
      </w:r>
      <w:r>
        <w:rPr>
          <w:rFonts w:eastAsia="Times New Roman CYR" w:cs="Times New Roman CYR" w:ascii="Times New Roman CYR" w:hAnsi="Times New Roman CYR"/>
          <w:b/>
          <w:bCs/>
          <w:i/>
          <w:iCs/>
        </w:rPr>
        <w:t>в настоящее время под болезнями человеческого организма, коих насчитывается десятки тысяч, как правило, понимают всего лишь различные отражения какой-либо стороны одного и того же процесса его самоорганизации при отклонениях этого процесса в своих изменениях за некоторые границы, искусственно принятые медицинской практикой за границы отсчёта на основании скрытой или явной угрозы существования организма, идущей от этих нару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6.49.  Генерализованный процесс самоорганизации человеческого организма в соответствии с действующими в организме критериями делится на множество подпроцессов, общее количество которых несомненно значительно меньше количества болезней.</w:t>
      </w:r>
    </w:p>
    <w:p>
      <w:pPr>
        <w:pStyle w:val="Normal"/>
        <w:numPr>
          <w:ilvl w:val="0"/>
          <w:numId w:val="0"/>
        </w:numPr>
        <w:ind w:hanging="0"/>
        <w:rPr/>
      </w:pPr>
      <w:r>
        <w:rPr>
          <w:rFonts w:eastAsia="Times New Roman CYR" w:cs="Times New Roman CYR" w:ascii="Times New Roman CYR" w:hAnsi="Times New Roman CYR"/>
        </w:rPr>
        <w:t>56.50. Эти подпроцессы уже сегодня поддаются моделированию в той или иной степени. Поэтому, если медицинская наука о Человеке будет развиваться в сторону кибернетических основ, то рано или поздно понятие локальной болезни станет вытесняться понятиями, отражающими свойства процессов</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w:t>
      </w:r>
    </w:p>
    <w:p>
      <w:pPr>
        <w:pStyle w:val="Heading1"/>
        <w:numPr>
          <w:ilvl w:val="0"/>
          <w:numId w:val="0"/>
        </w:numPr>
        <w:ind w:hanging="0"/>
        <w:rPr>
          <w:rFonts w:ascii="Arial Cyr" w:hAnsi="Arial Cyr" w:eastAsia="Arial Cyr" w:cs="Arial Cyr"/>
        </w:rPr>
      </w:pPr>
      <w:bookmarkStart w:id="56" w:name="__RefHeading___Toc23457948"/>
      <w:bookmarkEnd w:id="56"/>
      <w:r>
        <w:rPr>
          <w:rFonts w:eastAsia="Arial Cyr" w:cs="Arial Cyr" w:ascii="Arial Cyr" w:hAnsi="Arial Cyr"/>
        </w:rPr>
        <w:t>57. АУРА КАК РАССАДНИК ПАРАЗИТОВ</w:t>
      </w:r>
    </w:p>
    <w:p>
      <w:pPr>
        <w:pStyle w:val="2"/>
        <w:keepNext w:val="true"/>
        <w:keepLines/>
        <w:widowControl/>
        <w:numPr>
          <w:ilvl w:val="0"/>
          <w:numId w:val="0"/>
        </w:numPr>
        <w:ind w:left="2242" w:hanging="0"/>
        <w:rPr/>
      </w:pPr>
      <w:r>
        <w:rPr/>
        <w:t xml:space="preserve">– </w:t>
      </w:r>
      <w:r>
        <w:rPr/>
        <w:t>Что-то со мною происходит, – жалуется один человек другому.</w:t>
      </w:r>
    </w:p>
    <w:p>
      <w:pPr>
        <w:pStyle w:val="2"/>
        <w:keepNext w:val="true"/>
        <w:keepLines/>
        <w:widowControl/>
        <w:numPr>
          <w:ilvl w:val="0"/>
          <w:numId w:val="0"/>
        </w:numPr>
        <w:ind w:left="2242" w:hanging="0"/>
        <w:rPr/>
      </w:pPr>
      <w:r>
        <w:rPr/>
        <w:t xml:space="preserve">– </w:t>
      </w:r>
      <w:r>
        <w:rPr/>
        <w:t>Ну что с тобой может происходить? – недоумевает другой. – Ты здоров, как новенький трактор.</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 Я часто представляю себе контакт аурных полей как их взаимопроникновение, похожее на взаимопроникновение двух движущихся навстречу облаков со всеми проявлениями взаимодействия их температурных, электрических и иных пол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 Очень грубо можно представить себе, что наша аура представляет собой подобие яблока, в сердцевине которого находится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7.3. Когда сквозь структуру этого яблока проникает влияние другого, то в первом образуются и болевые сгущения, и импульсы, и целые пути и ходы, как  червоточин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4. Как червяки прогрызают настоящее яблоко, так и ауру едят червяки виртуальные, тонкоматериальны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5. Но через сеть виртуальных нервных узлов, нервных путей и энергетических меридианов ауры воздействие сразу же передаётся на тел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6. Фактически наши органы и все системы являют собой продолжение в ауре. Настоящие и виртуальные, точнее, полевые, органы связаны между собой воеди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7. Наша аура представляет собой как бы фантом, но не оставшийся после удаления какой-то части тела с его фантомными болями, а тонкополевой фантом, живущий одной жизнью с телом, душой, созна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8. Происхождение фантомных болей пока что объяснялось на основе прошлых моделей тела, которые якобы запомнил организм после удаления какой-либо его части, например, ру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9. Однако, уже много лет известен эффект Кирлиан, заключающийся в фиксации ауры токами высокой частоты. Эффект повреждения тела на аурных отпечатках отсутству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0. Из этого делался вывод об ауре как о своеобразной начальной тонкоматериальной матрице для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7.11. Более того, теперь это оказывается матрица, наделённая всеми атрибутами Жизни, кроме телесных, и сама являющаяся таким же опережающим атрибуто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2. Высокочувствительный человек прекрасно «снимет информацию» по образу, по телефону, по фантому, по представлению друг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3. Это говорит о том, что высокочувствительный человек обладает особенностью притягивать смыслы согласно критериям, заложенным в него Природой сверх того, как это представлено в человеке с обычной чувствитель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4. Как же может такой человек поддерживать в себе состояние личностного покоя и работоспособ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5. Как он может изолировать себя от вредного влияния? Ведь для некоторых, известно, это представляет собой существенную труд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6. Надо отдать должное, многие из людей, обладающих такой высокой чувствительностью, становятся чаще всего в какой-либо степени явно неадекватными. Психбольницы переполняются такими больными, с которыми медицина ничего не может поделать, ибо лечить высокую чувствительность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7. Проблема выведения их в состояние защищённости от чужого влияния не просто назрела, она уже переросла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18. Существующие методы психзащиты, рекламируемые в популярной литературе, наоборот, повышают чувствительность людей, усугубляя их болезненное состояние.</w:t>
      </w:r>
    </w:p>
    <w:p>
      <w:pPr>
        <w:pStyle w:val="Normal"/>
        <w:numPr>
          <w:ilvl w:val="0"/>
          <w:numId w:val="0"/>
        </w:numPr>
        <w:ind w:hanging="0"/>
        <w:rPr/>
      </w:pPr>
      <w:r>
        <w:rPr/>
        <w:t xml:space="preserve">57.19. </w:t>
      </w:r>
      <w:r>
        <w:rPr>
          <w:rFonts w:eastAsia="Times New Roman CYR" w:cs="Times New Roman CYR" w:ascii="Times New Roman CYR" w:hAnsi="Times New Roman CYR"/>
        </w:rPr>
        <w:t>Во многом правильные мысли и представления позволяют такому человеку если и не быть достаточно адекватным, но сохранять свою трудоспособность. Страдания души и тела при этом могут быть чрезвычай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0. Нервная система таких людей постоянно находится под экстремальным напряж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1. Прежде всего их удерживает от разрушения духовность и общий положительный настр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2. Наша аура есть во многом структура самодвижущаяся, сложная. В ней наблюдаются главные вращения, создающие спиновый момент устойчивости, связанные с основными чакр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3. Контроль обобщённых чувств, связанных непосредственно с каждой из основных чакр, позволяет во многом поддерживать себя в нор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4. Кроме этого, сознательное поддержание своего «яблока» ауры в состоянии заряженности потенциалом духовной защиты часто не позволяет проникать в него другому «яблок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5. Но такие меры требуют от человека постоянного внимания, привлеченного к контролю. Насколько может конкретный человек сконцентрироваться и удержать внимание, зависит и от тренированности, и от воли, и от желания, и от многого друг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6. Имитация болезни подтверждает себя обычно перемещением страданий из одной зоны в другую: то болит колено, то болит сердце, то что-то другое по очереди. Диагностика ауры даёт подтверждение эт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7. Если больной человек применяет в своей жизни частые переключения со своего страдания на ясные, то есть не демагогические, логические действия или рассуждения, то, как правило, имитация заболевания отступ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8. Однако это играет большую лечебную роль в основном тогда, когда человек вполне сознательно начинает выполнять действия логико-творческого плана, насыщенного лаской, любов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29. Именно среда Любви, создаваемая самим больным вместе с сопровождающим является основным целительным факто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0. Джуна и ей подобные целители и целительницы очищали и очищают ауры больных людей создавая условия, при которых растворяли паразитов, свивших себе гнёзда в этих аурах, Любов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1. Освобождение от паразитов психики и сознания, иногда полностью блокирующих какую-либо сферу жизни и проявляющихся как невроз, происходит при этом за считанные мину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2. Головной мозг очень хорошо отзывается на изменения в ауре и сам иногда вызывает такие изменения, если его центральные отделы в какой-либо степени ослабле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3. Эффект перемежающихся болей имеет системную причину, взаимосвязанную с причинами и в головном мозге, и в ауре, и в тел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4. Выход человеческого сознания в автоматическом режиме функционирования на подчинение Критериям Духовной Этики совершенствует Человека, освобождая его от виртуальных парази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5. Непонимание того, что внутренняя агрессия женщины часто является причиной сексуальных расстройств у её партнёра, приводит к стойким имитирующим мужским неврозам, к мужской импотен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6. И наоборот, понимание, что ощущение внутреннего счастья женщины от контакта именно с этим мужчиной, обязательно озвученное ею в её словесных признаниях, излечивает импотенцию за несколько мин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7.37. Высшие смыслы Жизни, явно проявленные Человеком, дисциплинируют всю его жизненную среду, создают благоприятные условия для автоматической настройки параметров организма на природн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rFonts w:ascii="Arial Cyr" w:hAnsi="Arial Cyr" w:eastAsia="Arial Cyr" w:cs="Arial Cyr"/>
        </w:rPr>
      </w:pPr>
      <w:bookmarkStart w:id="57" w:name="__RefHeading___Toc23457949"/>
      <w:bookmarkEnd w:id="57"/>
      <w:r>
        <w:rPr>
          <w:rFonts w:eastAsia="Arial Cyr" w:cs="Arial Cyr" w:ascii="Arial Cyr" w:hAnsi="Arial Cyr"/>
        </w:rPr>
        <w:t>58. ТРАНСПЕРСОНАЛЬНЫЕ ПОГРУЖЕНИЯ – БУДУЩЕЕ ПРАКТИЧЕСКОГО ЦЕЛИТЕЛЬСТВА</w:t>
      </w:r>
    </w:p>
    <w:p>
      <w:pPr>
        <w:pStyle w:val="2"/>
        <w:keepNext w:val="true"/>
        <w:keepLines/>
        <w:widowControl/>
        <w:numPr>
          <w:ilvl w:val="0"/>
          <w:numId w:val="0"/>
        </w:numPr>
        <w:ind w:left="2242" w:hanging="0"/>
        <w:rPr/>
      </w:pPr>
      <w:r>
        <w:rPr/>
        <w:t>Во снах мы летаем не ради забавы. В них мы встречаемся с Природой, которая нас чистит и моет.</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1. Я начинаю этот раздел в большой надежде, что когда-нибудь прежде чем лечить человека, пришедшего не приём к врачу-аллопату, врачу-гомеопату, врачу-фитотерапевту и так далее, ему обязательно предложат пройти увлекательнейшую процедуру погружения в собственное подсознание, в свой собственный организм с тем, чтобы он мог сам освободиться от собственных виртуальных парази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 Это погружение практически всегда несёт в себе мощный положительный заряд смыслов Жизни. Как правило, Человек при этом оказывается в духовном пространстве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 В такой процедуре мы погружаемся в Любовь, в пространство Любви Божественной. В ней происходит возврат организма к моменту его рождения, что оказывает на него сильное целительное воздей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4. Моя работа с людьми, имеющими неизлечимые заболевания, позволила выявить у них высочайшую степень готовности к включению скрытых механизмов сверхбыстрого перехода к особым состоя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5. Это переходы от положительного смысла понимаемой ими информации через духовно-критериальное пространство их личной парадигмы к механизмам взрывного включения эндокринной, нервной, тканевой и других систем их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6. При этом происходит не просто подавление неизлечимого заболевания, но, в отдельных случаях, и полное восстановление психического, физического и духовного здоров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7. В приложении я привожу статью из газеты «Совершенно секретно» о моей практике, где именно таким методом удалось снять имитирующие болезнь структуры в целом ряде случа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8. Мои исследования позволили мне разработать целый ряд методик, с помощью которых больные могли самостоятельно преодолевать тяжелейшие недуги, вплоть до онкологии и одержания. Разработано более трехсот программ, психотехник и психотехнологий, опубликованных в моих книгах.</w:t>
      </w:r>
    </w:p>
    <w:p>
      <w:pPr>
        <w:pStyle w:val="Normal"/>
        <w:numPr>
          <w:ilvl w:val="0"/>
          <w:numId w:val="0"/>
        </w:numPr>
        <w:ind w:hanging="0"/>
        <w:rPr/>
      </w:pPr>
      <w:r>
        <w:rPr>
          <w:rFonts w:eastAsia="Times New Roman CYR" w:cs="Times New Roman CYR" w:ascii="Times New Roman CYR" w:hAnsi="Times New Roman CYR"/>
        </w:rPr>
        <w:t>58.9. Человек всегда существует в двух основополагающих состояниях – “здесь и сейчас” и “везде и всегда”. Граница этих Метасостояний – Бардо – представляет собой аналог фазовой границы в физическом мире при переходе вещества из одного агрегатное состояние в другое. Книга «Карма в практике исцеления» была почти полностью посвящена мною этому вопрос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10. Сознательное использование человеком такой особенности собственного сознания, как возможности наладить творческую обратную связь между элементами Природы, может служить косвенным доказательством существования границы Бардо.</w:t>
      </w:r>
    </w:p>
    <w:p>
      <w:pPr>
        <w:pStyle w:val="Normal"/>
        <w:numPr>
          <w:ilvl w:val="0"/>
          <w:numId w:val="0"/>
        </w:numPr>
        <w:ind w:hanging="0"/>
        <w:rPr>
          <w:b/>
          <w:b/>
          <w:bCs/>
          <w:i/>
          <w:i/>
          <w:iCs/>
        </w:rPr>
      </w:pPr>
      <w:r>
        <w:rPr>
          <w:rFonts w:eastAsia="Times New Roman CYR" w:cs="Times New Roman CYR" w:ascii="Times New Roman CYR" w:hAnsi="Times New Roman CYR"/>
        </w:rPr>
        <w:t>58.11. При этом происходит не только изменение сознания человека, но и состояния его организма в целом через сверхбыструю перестройку его эндокринной системы и других систем. Что и подтверждается как при самоисцелении, так и при исцелении и сопровождении тяжело больных людей, оказавшихся способными к подобным собственным внутренним усилиям.</w:t>
      </w:r>
    </w:p>
    <w:p>
      <w:pPr>
        <w:pStyle w:val="Normal"/>
        <w:numPr>
          <w:ilvl w:val="0"/>
          <w:numId w:val="0"/>
        </w:numPr>
        <w:ind w:hanging="0"/>
        <w:rPr/>
      </w:pPr>
      <w:r>
        <w:rPr>
          <w:rFonts w:eastAsia="Times New Roman CYR" w:cs="Times New Roman CYR" w:ascii="Times New Roman CYR" w:hAnsi="Times New Roman CYR"/>
        </w:rPr>
        <w:t>58.12. Начало такой работы – это техника, позволяющая человеку самостоятельно входить в пространство Духовного Бардо погружения – в самоконтролируемый аутотранс – как в Духовное простра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13. Эта техника, которая исцеляет болезненные привязанности и тяжёлые заболевания, депрессии и страхи, агрессию, аутизм и другое, а также развивает контакты человека с Высшими силами, описана мною в моей книге «Исцеление дыханием и аутотрансом. Духовная практика». При этом могут быть использованы известные дыхательные тех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14. Выделим лишь некоторые принципы погружений как принципы изменённых состояний сознания:</w:t>
      </w:r>
    </w:p>
    <w:p>
      <w:pPr>
        <w:pStyle w:val="Normal"/>
        <w:numPr>
          <w:ilvl w:val="0"/>
          <w:numId w:val="0"/>
        </w:numPr>
        <w:ind w:hanging="0"/>
        <w:rPr/>
      </w:pPr>
      <w:r>
        <w:rPr>
          <w:rFonts w:eastAsia="Times New Roman CYR" w:cs="Times New Roman CYR" w:ascii="Times New Roman CYR" w:hAnsi="Times New Roman CYR"/>
          <w:i/>
          <w:iCs/>
        </w:rPr>
        <w:t>58.15. Принцип адекватности сознания, Среды и действия</w:t>
      </w:r>
      <w:r>
        <w:rPr>
          <w:rFonts w:eastAsia="Times New Roman CYR" w:cs="Times New Roman CYR" w:ascii="Times New Roman CYR" w:hAnsi="Times New Roman CYR"/>
        </w:rPr>
        <w:t>. Понимание смыслов и положительный контакт между сознанием Человека и Средой возникает при небольших отклонениях от адекватности. При значительных отклонениях возможно непонимание и агрессия Среды против носителя отклонения.</w:t>
      </w:r>
    </w:p>
    <w:p>
      <w:pPr>
        <w:pStyle w:val="Normal"/>
        <w:numPr>
          <w:ilvl w:val="0"/>
          <w:numId w:val="0"/>
        </w:numPr>
        <w:ind w:hanging="0"/>
        <w:rPr/>
      </w:pPr>
      <w:r>
        <w:rPr>
          <w:rFonts w:eastAsia="Times New Roman CYR" w:cs="Times New Roman CYR" w:ascii="Times New Roman CYR" w:hAnsi="Times New Roman CYR"/>
          <w:i/>
          <w:iCs/>
        </w:rPr>
        <w:t>58.16. Принцип адекватности защиты и сверхчувствительности</w:t>
      </w:r>
      <w:r>
        <w:rPr>
          <w:rFonts w:eastAsia="Times New Roman CYR" w:cs="Times New Roman CYR" w:ascii="Times New Roman CYR" w:hAnsi="Times New Roman CYR"/>
        </w:rPr>
        <w:t>. Большое количество людей являются естественными и пассивными экстрасенсами, благодаря особенности своего тела, органов или отдельных клеток к сверхчувствительности. В их коре головного мозга в связи с этим развивается устойчивый очаг возбуждения, погасить который можно лишь шокотерапией, если говорить о классической медицине, или радикальными средствами: моржеванием, голоданием, длительным бегом, глубоким погружением в подсознание с одновременным духовным развит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17. Только в последнем случае можно говорить о сверхзащите для сверхчувствительных и о сознательном освобождении от заболевания, так как духовная практика и опыт погружения учат человека способам гибкой манипуляции собственным сознанием и собственными состояниями, через которые и достигается высокая степень концентрации природных ресурсов всем собственным защитным комплексом.</w:t>
      </w:r>
    </w:p>
    <w:p>
      <w:pPr>
        <w:pStyle w:val="Normal"/>
        <w:numPr>
          <w:ilvl w:val="0"/>
          <w:numId w:val="0"/>
        </w:numPr>
        <w:ind w:hanging="0"/>
        <w:rPr/>
      </w:pPr>
      <w:r>
        <w:rPr>
          <w:rFonts w:eastAsia="Times New Roman CYR" w:cs="Times New Roman CYR" w:ascii="Times New Roman CYR" w:hAnsi="Times New Roman CYR"/>
          <w:i/>
          <w:iCs/>
        </w:rPr>
        <w:t>58.18. Принцип формирования Среды погружения</w:t>
      </w:r>
      <w:r>
        <w:rPr>
          <w:rFonts w:eastAsia="Times New Roman CYR" w:cs="Times New Roman CYR" w:ascii="Times New Roman CYR" w:hAnsi="Times New Roman CYR"/>
        </w:rPr>
        <w:t>. Это, прежде всего, создание желаемого образа в действии. Ибо всегда человек синтезирует себя виртуального для каких-либо реальных целей и задач. Они могут быть и задачами внутреннего плана. Синтез Среды достигается в совместной согласованной работе подопечного и сопровождающего.</w:t>
      </w:r>
    </w:p>
    <w:p>
      <w:pPr>
        <w:pStyle w:val="Normal"/>
        <w:numPr>
          <w:ilvl w:val="0"/>
          <w:numId w:val="0"/>
        </w:numPr>
        <w:ind w:hanging="0"/>
        <w:rPr/>
      </w:pPr>
      <w:r>
        <w:rPr>
          <w:rFonts w:eastAsia="Times New Roman CYR" w:cs="Times New Roman CYR" w:ascii="Times New Roman CYR" w:hAnsi="Times New Roman CYR"/>
          <w:i/>
          <w:iCs/>
        </w:rPr>
        <w:t>58.19. Принцип духовных критериев</w:t>
      </w:r>
      <w:r>
        <w:rPr>
          <w:rFonts w:eastAsia="Times New Roman CYR" w:cs="Times New Roman CYR" w:ascii="Times New Roman CYR" w:hAnsi="Times New Roman CYR"/>
        </w:rPr>
        <w:t>. Этот принцип проявляется в создании высших уровней Среды погружения как Духовного пространства. Иногда в разных психотехниках или методах человек хотел бы обойтись лишь частью духовных законов Жизни, чтобы достичь всего лишь внутренней силы влияния, и тогда он неминуемо превращается в монстра, так как автоматически становится на путь оправдания насилия и лжи, хотя бы в отношении самого себя.</w:t>
      </w:r>
    </w:p>
    <w:p>
      <w:pPr>
        <w:pStyle w:val="Normal"/>
        <w:numPr>
          <w:ilvl w:val="0"/>
          <w:numId w:val="0"/>
        </w:numPr>
        <w:ind w:hanging="0"/>
        <w:rPr/>
      </w:pPr>
      <w:r>
        <w:rPr>
          <w:rFonts w:eastAsia="Times New Roman CYR" w:cs="Times New Roman CYR" w:ascii="Times New Roman CYR" w:hAnsi="Times New Roman CYR"/>
          <w:i/>
          <w:iCs/>
        </w:rPr>
        <w:t>58.20. Принцип формирования необходимых состояний</w:t>
      </w:r>
      <w:r>
        <w:rPr>
          <w:rFonts w:eastAsia="Times New Roman CYR" w:cs="Times New Roman CYR" w:ascii="Times New Roman CYR" w:hAnsi="Times New Roman CYR"/>
        </w:rPr>
        <w:t>. Преодоление негатива и настрой на позитивное состояние не есть тривиальная процедура. Потому что существует только одно состояние Высшего проявления нашего духа через законы Духовной Этики – это Любовь ко всем.</w:t>
      </w:r>
    </w:p>
    <w:p>
      <w:pPr>
        <w:pStyle w:val="Normal"/>
        <w:numPr>
          <w:ilvl w:val="0"/>
          <w:numId w:val="0"/>
        </w:numPr>
        <w:ind w:hanging="0"/>
        <w:rPr/>
      </w:pPr>
      <w:r>
        <w:rPr>
          <w:rFonts w:eastAsia="Times New Roman CYR" w:cs="Times New Roman CYR" w:ascii="Times New Roman CYR" w:hAnsi="Times New Roman CYR"/>
          <w:i/>
          <w:iCs/>
        </w:rPr>
        <w:t>58.21. Принцип преодоления и движения к экстремуму</w:t>
      </w:r>
      <w:r>
        <w:rPr>
          <w:rFonts w:eastAsia="Times New Roman CYR" w:cs="Times New Roman CYR" w:ascii="Times New Roman CYR" w:hAnsi="Times New Roman CYR"/>
        </w:rPr>
        <w:t>. Выбор средств диктуется осознанием Высших Духовных истин. Объекты преодоления закаляют волю человека в зависимости от степени их экстремальности. Воля при этом – концентратор возможнос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2. Практически занятия должны нести настрой человека на ежедневную тренировку его в преодолении искушений, лени, препятствий внутреннего характера. Это достигается самопрограммированием подопечного на всё большее осмысливание своей жизни 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3. Наиболее ярко состояния человеческого организма отражаются в виде скрытых душевных и проявленных психических реакция. Но сознательная компонента управления позволяет во многих случаях без особого напряжения менять часть проявл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4. С ростом тренированности в манипуляции состояниями человек получает явную возможность в манипулировании скрытыми пластами энергии и смысловой информации, субстанции тонкого мира и, использую это, влиять на других людей и на процессы Природы. Настройка на состояния меняет картину Бардо.</w:t>
      </w:r>
    </w:p>
    <w:p>
      <w:pPr>
        <w:pStyle w:val="Normal"/>
        <w:numPr>
          <w:ilvl w:val="0"/>
          <w:numId w:val="0"/>
        </w:numPr>
        <w:ind w:hanging="0"/>
        <w:rPr/>
      </w:pPr>
      <w:r>
        <w:rPr>
          <w:rFonts w:eastAsia="Times New Roman CYR" w:cs="Times New Roman CYR" w:ascii="Times New Roman CYR" w:hAnsi="Times New Roman CYR"/>
        </w:rPr>
        <w:t xml:space="preserve">58.25. Если говорить о тяжёлых заболеваниях, то, например, серьезно говорить об исцелении онкобольных, на мой взгляд, можно в случаях, когда болезнь является лишь </w:t>
      </w:r>
      <w:r>
        <w:rPr>
          <w:rFonts w:eastAsia="Times New Roman CYR" w:cs="Times New Roman CYR" w:ascii="Times New Roman CYR" w:hAnsi="Times New Roman CYR"/>
          <w:i/>
          <w:iCs/>
        </w:rPr>
        <w:t>имитацией</w:t>
      </w:r>
      <w:r>
        <w:rPr>
          <w:rFonts w:eastAsia="Times New Roman CYR" w:cs="Times New Roman CYR" w:ascii="Times New Roman CYR" w:hAnsi="Times New Roman CYR"/>
        </w:rPr>
        <w:t xml:space="preserve"> онкологии. Но и это – половина или больше половины всех приговорённых диагноз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6. Как отличить имитацию рака от настоящего заболевания? Не думаю, что в ближайшее время что-то кардинально изменится в этом вопросе, но на сегодня главным признаком имитации рака является сомнение в устойчивом диагнозе, длительный характер болезни и специфическое ощущение цел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7. В отдельных случаях исцеление наступает даже после однократного на несколько часов глубокого погружение в аутотранс с полным самоконтролем. Особенно это относится к случаям так называемого отсутствия локализации ракового процесса.</w:t>
      </w:r>
    </w:p>
    <w:p>
      <w:pPr>
        <w:pStyle w:val="Normal"/>
        <w:numPr>
          <w:ilvl w:val="0"/>
          <w:numId w:val="0"/>
        </w:numPr>
        <w:ind w:hanging="0"/>
        <w:rPr/>
      </w:pPr>
      <w:r>
        <w:rPr/>
        <w:t>5</w:t>
      </w:r>
      <w:r>
        <w:rPr>
          <w:rFonts w:eastAsia="Times New Roman CYR" w:cs="Times New Roman CYR" w:ascii="Times New Roman CYR" w:hAnsi="Times New Roman CYR"/>
        </w:rPr>
        <w:t>8.28. Показательным является случай, когда на фоне устойчивых болевых проявлений и фиксации раковых изменений в клетках были проведены три оперативных вмешательства в брюшную полость сорокапятилетнего мужчины, которые не выявили место локализации боле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29. После трехчасового погружения в организме полностью была восстановлена целостность, сразу исчезли все болевые ощущения. С этого дня больной стал поправляться. В настоящее время по истечении восьми лет человек не только жив, но и практически забыл о своей боле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0. Также показателен в этом отношении тяжелый случай рака груди у женщины, бывшей под наблюдением врачей онкоцентра в Москве и полгода отказывающейся от операции по полному удалению груди и подмышечных лимфоузл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1. Случай утяжелялся начавшимся психозом на почве страха перед операцией. Мною параллельно с основным лечением в онкоцентре было проведено три блока занятий по три погружения в каждом блоке. В результате состояние психики нормализовалась, а из груди были удалены два узла в один сантиметр диаметром кажд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2. Однократное и троекратное негипнотическое, мягкое и неглубокое погружение на фоне осмысления жизненного кризиса иногда позволяет устойчиво и на годы снять всякое предраковое состояние желудка и кишечника, например, высокой степени непроходим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3. В данном случае целитель не является посредником, а становится сопровождающим, тем, кто особыми и негипнотическими приемами и особой смысловой настройкой создает специфическое внутреннее пространство погружения для больного и поддерживает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4. А последний достигает необходимого эффекта контролем своего сознания, контролем проявлений через него реакций подсознательных комплексов и определенным поведением как в самом погружении, так и в нормаль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5. Погружение становится процессом обучения организма, сознания и подсознания в соответствии с новым опытом и новыми смыслами, познаваемыми человек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6. Погружение в аутотранс является скрытым от постороннего наблюдателя процессом критериального характера, стимулирующего восстановление тела целостности организма и, следовательно, вывода его из болезненной катастроф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8.37. Метод рассчитан на активных в любой, даже в очень малой, степени людей.</w:t>
      </w:r>
    </w:p>
    <w:p>
      <w:pPr>
        <w:pStyle w:val="Heading1"/>
        <w:numPr>
          <w:ilvl w:val="0"/>
          <w:numId w:val="0"/>
        </w:numPr>
        <w:ind w:hanging="0"/>
        <w:rPr>
          <w:rFonts w:ascii="Arial Cyr" w:hAnsi="Arial Cyr" w:eastAsia="Arial Cyr" w:cs="Arial Cyr"/>
        </w:rPr>
      </w:pPr>
      <w:bookmarkStart w:id="58" w:name="__RefHeading___Toc23457950"/>
      <w:bookmarkEnd w:id="58"/>
      <w:r>
        <w:rPr>
          <w:rFonts w:eastAsia="Arial Cyr" w:cs="Arial Cyr" w:ascii="Arial Cyr" w:hAnsi="Arial Cyr"/>
        </w:rPr>
        <w:t>59. КРИТЕРИИ, КОТОРЫЕ НАС ВЫБИРАЮТ</w:t>
      </w:r>
    </w:p>
    <w:p>
      <w:pPr>
        <w:pStyle w:val="2"/>
        <w:keepNext w:val="true"/>
        <w:keepLines/>
        <w:widowControl/>
        <w:numPr>
          <w:ilvl w:val="0"/>
          <w:numId w:val="0"/>
        </w:numPr>
        <w:ind w:left="2242" w:hanging="0"/>
        <w:rPr/>
      </w:pPr>
      <w:r>
        <w:rPr/>
        <w:t xml:space="preserve"> </w:t>
      </w:r>
      <w:r>
        <w:rPr/>
        <w:t>У разбитого корыта оказывается всякий человек, не понимающий, ради чего можно жить на этой Земле.</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 Несколько лет назад мною была предложена комплексная практическая программа «Сам себе нарколог» для тех, кто хотел бы сам освободиться от болезненной привязанности. Мои книги с моим предложением и методикой расходятся и читаются. Но в этом разделе я хотел бы повторить то, что уже звучало в моих книгах, чтобы привлечь внимание ещё к одной человеческой проблем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 В своей первой книге «Опыт преодоления кризисов жизни» я рассказал о деревушке Рютте в Альпах, которая превращена в коммуну, где вместе живут психологи, врачи и их подопечные – люди больные. Среди них находятся психически слабые, бывшие наркоманы, алкоголики, те, кто хочет уйти от своего внутреннего стремления к самоубийству, насилию и другие. Мной было высказано пожелание – иметь и нам в России нечто подоб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9.3. И вот теперь под городом Воронежем с превеликим трудом создаётся посёлок, который будет включать современный реабилитационный центр, коммуну с сельскохозяйственным производством и ремёслами и жилой массив. Там будут лечиться, восстанавливаться и жить люди, подверженные болезненным привязанностям, испытавшие тяжёлые состояния и кризисы жизн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 Но для этого нужны подвижники среди психологов, врачей, добровольцев. И вот сейчас под Воронежем в лесу начинает строиться поселок, начинают развиваться ремёсла и возникают производства. Ожидается участие в этом и организаций США. Но не хватает средств и людей, решившихся на так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5. Сегодня я, слегка причастный своими идеями, книгами и делами к созданию этого поселка, но живущий в городе Туле, продолжаю задавать себе и другим людям вопросы, на которые трудно ответи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6. Меня как психолога, философа, кибернетика, целителя и человека волнует простой житейский вопрос: «Как получилось, что человечество, Человек вдруг избирает путь, ведущий в никуда?». То, что наш путь идёт из ниоткуда, нас волнует, пожалуй, значительно сильнее, чем то, куда мы идё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7. Мы не может на нашем уровне понимания, образования, науки, религии, искусства, культуры в целом объяснить своим детям, что наркотик – это зло, что агрессия – это тоже зло, в то время как и бизнес, и войны, и искусство эксплуатируют это зло, фактически проповедуя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8. Мы стали вариться в каком-то замкнутом адовом котле, из которого не видно выхода. А выйти надо. Ради будущих поколений мы обязаны перешагнуть границу, отделяющую нашу обычную жизнь от пространства будущ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9.9. Мы уже почти поняли, что многие наши болезни и болезни общества происходят от неправильного пути, от неправильного выбор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0. Детская и юношеская наркомания, перед которой вдруг оказалось наше общество как перед пандемией, заставила признаться нас в том, что дети не хотят жить, ибо не знают в чём смысл их жизни, кроме как в сиюминутном наслажд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1. Разговоры об ответственности или об интересе жизни только усугубляют ситуацию. Дети от этого ожесточаются, ибо не видят смысла и в жизни взрослых.</w:t>
      </w:r>
    </w:p>
    <w:p>
      <w:pPr>
        <w:pStyle w:val="Normal"/>
        <w:numPr>
          <w:ilvl w:val="0"/>
          <w:numId w:val="0"/>
        </w:numPr>
        <w:ind w:hanging="0"/>
        <w:rPr/>
      </w:pPr>
      <w:r>
        <w:rPr>
          <w:rFonts w:eastAsia="Times New Roman CYR" w:cs="Times New Roman CYR" w:ascii="Times New Roman CYR" w:hAnsi="Times New Roman CYR"/>
        </w:rPr>
        <w:t xml:space="preserve">59.12. Новая критериальная психология и философия, предложенные мною, изучают, как действуют Законы Законов – Высшие Критерии, на основе которых Человек познаёт смысл Жизни и делает правильный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xml:space="preserve"> в свое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3. Если нет критерия вообще, то и выбор сделать нельзя. Начинаются мучения, а вслед за этим и болезни. А если критерий эгоистический, подлый, преступный, мелочны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4. Неправильный выбор несёт с собой заболевания, агрессию, несовместимость, несовместимого спутника жизни: мужа или жены; болезненные привязанности: наркоманию, алкоголизм, курение, переедание, лекарственную зависимость и друг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5. Но страшнее болезни души: бездуховность, лень, эгоизм, апатия, уныние, злоба, равнодушие, отсутствие ответственности, заботы и милосердия, антиду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6. Новое отношение к человеку, делающему зло, должно быть такое же, как и к любому другому больному, ибо зло есть проявление болезни и личности, и общ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7. Оказывается, существуют заболевания, объединившие отдельного человека с обществом своими болезненными полями значительно сильнее, чем думалось ра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18. Где же пресловутая медицинская профилактика наркомании, если это болезнь по-медицински?</w:t>
      </w:r>
    </w:p>
    <w:p>
      <w:pPr>
        <w:pStyle w:val="Normal"/>
        <w:numPr>
          <w:ilvl w:val="0"/>
          <w:numId w:val="0"/>
        </w:numPr>
        <w:ind w:hanging="0"/>
        <w:rPr/>
      </w:pPr>
      <w:r>
        <w:rPr>
          <w:rFonts w:eastAsia="Times New Roman CYR" w:cs="Times New Roman CYR" w:ascii="Times New Roman CYR" w:hAnsi="Times New Roman CYR"/>
        </w:rPr>
        <w:t xml:space="preserve">59.19. Где, наконец, профилактика смысловая, позволяющая ребёнку сначала принять правила поведения, которые безоговорочно выполняются взрослыми, а потом, с возрастом, и </w:t>
      </w:r>
      <w:r>
        <w:rPr>
          <w:rFonts w:eastAsia="Times New Roman CYR" w:cs="Times New Roman CYR" w:ascii="Times New Roman CYR" w:hAnsi="Times New Roman CYR"/>
          <w:i/>
          <w:iCs/>
        </w:rPr>
        <w:t>понять</w:t>
      </w:r>
      <w:r>
        <w:rPr>
          <w:rFonts w:eastAsia="Times New Roman CYR" w:cs="Times New Roman CYR" w:ascii="Times New Roman CYR" w:hAnsi="Times New Roman CYR"/>
        </w:rPr>
        <w:t xml:space="preserve"> их как правила Духовных Уч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0. За то время, пока наша страна жила антидухом, к сожалению, и наука мировая не продвинулась вперёд в понимании критериальной сути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1. Педагогика, образование, культура в целом, религии оказались абсолютно бессильными перед пандемией наркома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2. Это может означать только одно: чего-то во всех этих атрибутах нашей жизни не хватает, что-то в ней не то, если процесс подобного добровольного самоубийства молодёжи только шири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3. Это означает, что молодежь зеркально отразила царящую бездуховность в обществе, обессмысленность существ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4. Уже давно мы должны признать, что существуют независимые от нас критерии Духовные, общечеловеческие, приводящие к правильному поведе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25. Означает ли это, что неправильные критерии выбора всегда несут болезнь, зло и убийство? Да и только да! И прямо, и косвенно.</w:t>
      </w:r>
    </w:p>
    <w:p>
      <w:pPr>
        <w:pStyle w:val="Normal"/>
        <w:numPr>
          <w:ilvl w:val="0"/>
          <w:numId w:val="0"/>
        </w:numPr>
        <w:ind w:hanging="0"/>
        <w:rPr/>
      </w:pPr>
      <w:r>
        <w:rPr>
          <w:rFonts w:eastAsia="Times New Roman CYR" w:cs="Times New Roman CYR" w:ascii="Times New Roman CYR" w:hAnsi="Times New Roman CYR"/>
        </w:rPr>
        <w:t xml:space="preserve">59.26. Проблема выбора стоит перед каждым из нас. Мы вольны выбирать одежду, еду, знания, спутников жизни, род деятельности, условия нашего проживания. Это </w:t>
      </w:r>
      <w:r>
        <w:rPr>
          <w:rFonts w:eastAsia="Times New Roman CYR" w:cs="Times New Roman CYR" w:ascii="Times New Roman CYR" w:hAnsi="Times New Roman CYR"/>
          <w:i/>
          <w:iCs/>
        </w:rPr>
        <w:t xml:space="preserve">выбор первого рода. </w:t>
      </w:r>
      <w:r>
        <w:rPr/>
        <w:t xml:space="preserve"> </w:t>
      </w:r>
    </w:p>
    <w:p>
      <w:pPr>
        <w:pStyle w:val="Normal"/>
        <w:numPr>
          <w:ilvl w:val="0"/>
          <w:numId w:val="0"/>
        </w:numPr>
        <w:ind w:hanging="0"/>
        <w:rPr/>
      </w:pPr>
      <w:r>
        <w:rPr>
          <w:rFonts w:eastAsia="Times New Roman CYR" w:cs="Times New Roman CYR" w:ascii="Times New Roman CYR" w:hAnsi="Times New Roman CYR"/>
        </w:rPr>
        <w:t xml:space="preserve">59.27. Мы вольны также производить выбор образа жизни, веры и выбор самих критериев жизни </w:t>
      </w:r>
      <w:r>
        <w:rPr>
          <w:rFonts w:eastAsia="Symbol" w:cs="Symbol" w:ascii="Symbol" w:hAnsi="Symbol"/>
        </w:rPr>
        <w:t>-</w:t>
      </w:r>
      <w:r>
        <w:rPr>
          <w:rFonts w:eastAsia="Times New Roman CYR" w:cs="Times New Roman CYR" w:ascii="Times New Roman CYR" w:hAnsi="Times New Roman CYR"/>
        </w:rPr>
        <w:t xml:space="preserve"> Духовных, бездуховных или антидуховных, удобных или приятных. Выбор качества отношений: взаимопомощи или агрессии, добра или зла. Это </w:t>
      </w:r>
      <w:r>
        <w:rPr>
          <w:rFonts w:eastAsia="Times New Roman CYR" w:cs="Times New Roman CYR" w:ascii="Times New Roman CYR" w:hAnsi="Times New Roman CYR"/>
          <w:i/>
          <w:iCs/>
        </w:rPr>
        <w:t>Выбор второго рода.</w:t>
      </w:r>
    </w:p>
    <w:p>
      <w:pPr>
        <w:pStyle w:val="Normal"/>
        <w:numPr>
          <w:ilvl w:val="0"/>
          <w:numId w:val="0"/>
        </w:numPr>
        <w:ind w:hanging="0"/>
        <w:rPr/>
      </w:pPr>
      <w:r>
        <w:rPr>
          <w:rFonts w:eastAsia="Times New Roman CYR" w:cs="Times New Roman CYR" w:ascii="Times New Roman CYR" w:hAnsi="Times New Roman CYR"/>
        </w:rPr>
        <w:t xml:space="preserve">59.28. На этом выбор Человека заканчивается. Дальше Человек уже не волен выбирать, и за него выбирает Сознание Жизненного Потока, объединяющего всё живое. Это выбор любви-страсти, выбор предмета влечения и поклонения, совместимости и несовместимости, власти и внушения. Это </w:t>
      </w:r>
      <w:r>
        <w:rPr>
          <w:rFonts w:eastAsia="Times New Roman CYR" w:cs="Times New Roman CYR" w:ascii="Times New Roman CYR" w:hAnsi="Times New Roman CYR"/>
          <w:i/>
          <w:iCs/>
        </w:rPr>
        <w:t>Выбор третьего рода.</w:t>
      </w:r>
    </w:p>
    <w:p>
      <w:pPr>
        <w:pStyle w:val="Normal"/>
        <w:numPr>
          <w:ilvl w:val="0"/>
          <w:numId w:val="0"/>
        </w:numPr>
        <w:ind w:hanging="0"/>
        <w:rPr/>
      </w:pPr>
      <w:r>
        <w:rPr>
          <w:rFonts w:eastAsia="Times New Roman CYR" w:cs="Times New Roman CYR" w:ascii="Times New Roman CYR" w:hAnsi="Times New Roman CYR"/>
        </w:rPr>
        <w:t xml:space="preserve">59.29. Но самые высокие Духовные Критерии Человеку предоставляет Отец наш Небесный. Только они дают нам возможность различать добро и зло, красоту и ужас, интеллект и варварство. И главным среди них является Любовь Отца Небесного, которую Человек изливает через свою душу на весь мир и на других людей. Это </w:t>
      </w:r>
      <w:r>
        <w:rPr>
          <w:rFonts w:eastAsia="Times New Roman CYR" w:cs="Times New Roman CYR" w:ascii="Times New Roman CYR" w:hAnsi="Times New Roman CYR"/>
          <w:i/>
          <w:iCs/>
        </w:rPr>
        <w:t>Выбор четвёртого р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0. Духовные знания – это Знания об истинных, Божественных Критериях, которыми должны руководствоваться люди, общество, государство и человечество в целом. Истинные, правильные Критерии Выбора представлены для нас в великих Духовных Учениях Человечества.</w:t>
      </w:r>
    </w:p>
    <w:p>
      <w:pPr>
        <w:pStyle w:val="Normal"/>
        <w:numPr>
          <w:ilvl w:val="0"/>
          <w:numId w:val="0"/>
        </w:numPr>
        <w:ind w:hanging="0"/>
        <w:rPr/>
      </w:pPr>
      <w:r>
        <w:rPr>
          <w:rFonts w:eastAsia="Times New Roman CYR" w:cs="Times New Roman CYR" w:ascii="Times New Roman CYR" w:hAnsi="Times New Roman CYR"/>
        </w:rPr>
        <w:t xml:space="preserve">59.31. Иметь своими критериями Духовные Критерии Высшей Этики </w:t>
      </w:r>
      <w:r>
        <w:rPr>
          <w:rFonts w:eastAsia="Symbol" w:cs="Symbol" w:ascii="Symbol" w:hAnsi="Symbol"/>
        </w:rPr>
        <w:t>-</w:t>
      </w:r>
      <w:r>
        <w:rPr>
          <w:rFonts w:eastAsia="Times New Roman CYR" w:cs="Times New Roman CYR" w:ascii="Times New Roman CYR" w:hAnsi="Times New Roman CYR"/>
        </w:rPr>
        <w:t xml:space="preserve"> это и означает жить духовной жизн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2. Это значит настроить свою душу на то, чтобы как можно больший поток Любви проходил через неё из Бесконечного Источника Любви и выплёскивался в жизненное простран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3. Так, и только так создаётся высшее состояние общественного организма, которое было названо когда-то: Бог есть любовь.</w:t>
      </w:r>
    </w:p>
    <w:p>
      <w:pPr>
        <w:pStyle w:val="Normal"/>
        <w:numPr>
          <w:ilvl w:val="0"/>
          <w:numId w:val="0"/>
        </w:numPr>
        <w:ind w:hanging="0"/>
        <w:rPr/>
      </w:pPr>
      <w:r>
        <w:rPr>
          <w:rFonts w:eastAsia="Times New Roman CYR" w:cs="Times New Roman CYR" w:ascii="Times New Roman CYR" w:hAnsi="Times New Roman CYR"/>
        </w:rPr>
        <w:t xml:space="preserve">59.34. И если Человек руководствуется в своей жизни изобретёнными им самим сиюминутными критериями, то его душа страдает. </w:t>
      </w: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оказывается тем самым высшим местом, высшим виртуальным органом в целостной структуре организма Человека, где встречаются личностные критерии Человека и Великие Духовн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5. И чем сильнее они отличаются друг от друга, тем сильнее страдает душа Человека, тем сильнее звучит в нас голос нашей совести, голос вины. Тем ближе мы к состоянию самоубийства.</w:t>
      </w:r>
    </w:p>
    <w:p>
      <w:pPr>
        <w:pStyle w:val="Normal"/>
        <w:numPr>
          <w:ilvl w:val="0"/>
          <w:numId w:val="0"/>
        </w:numPr>
        <w:ind w:hanging="0"/>
        <w:rPr/>
      </w:pPr>
      <w:r>
        <w:rPr/>
        <w:t>59.</w:t>
      </w:r>
      <w:r>
        <w:rPr>
          <w:rFonts w:eastAsia="Times New Roman CYR" w:cs="Times New Roman CYR" w:ascii="Times New Roman CYR" w:hAnsi="Times New Roman CYR"/>
        </w:rPr>
        <w:t>36. И сегодня мы уже не должны закрывать глаза и уши, чтобы не видеть и не слышать, что вирус суицида заразил будущее, нашу молодёжь ещё и потому, что это у нас, у старшего поколения, отсутствовала истинная 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7. Человек призван Богом как творец, как созидатель того лучшего, до чего не дошли руки Божьи. Человек Божественный проснётся в нас тогда, когда мы начнём созидать, отталкиваясь от хорошего и доброго, от положительного, от осмысленного.</w:t>
      </w:r>
    </w:p>
    <w:p>
      <w:pPr>
        <w:pStyle w:val="Normal"/>
        <w:numPr>
          <w:ilvl w:val="0"/>
          <w:numId w:val="0"/>
        </w:numPr>
        <w:ind w:hanging="0"/>
        <w:rPr/>
      </w:pPr>
      <w:r>
        <w:rPr>
          <w:rFonts w:eastAsia="Times New Roman CYR" w:cs="Times New Roman CYR" w:ascii="Times New Roman CYR" w:hAnsi="Times New Roman CYR"/>
        </w:rPr>
        <w:t xml:space="preserve">59.38. Чтобы осознать </w:t>
      </w:r>
      <w:r>
        <w:rPr>
          <w:rFonts w:eastAsia="Times New Roman CYR" w:cs="Times New Roman CYR" w:ascii="Times New Roman CYR" w:hAnsi="Times New Roman CYR"/>
          <w:i/>
          <w:iCs/>
        </w:rPr>
        <w:t>Смысл Жизни</w:t>
      </w:r>
      <w:r>
        <w:rPr>
          <w:rFonts w:eastAsia="Times New Roman CYR" w:cs="Times New Roman CYR" w:ascii="Times New Roman CYR" w:hAnsi="Times New Roman CYR"/>
        </w:rPr>
        <w:t>, Человек должен отдавать себе отчёт в том, какой критерий движет им – ради чего он делает то или и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39. Только через душу происходит наполнение любовью окружающего нас пространства. Любовь растворяет любого вида болезни, агрессию, страдания и несчастья.</w:t>
      </w:r>
    </w:p>
    <w:p>
      <w:pPr>
        <w:pStyle w:val="Normal"/>
        <w:numPr>
          <w:ilvl w:val="0"/>
          <w:numId w:val="0"/>
        </w:numPr>
        <w:ind w:hanging="0"/>
        <w:rPr/>
      </w:pPr>
      <w:r>
        <w:rPr>
          <w:rFonts w:eastAsia="Times New Roman CYR" w:cs="Times New Roman CYR" w:ascii="Times New Roman CYR" w:hAnsi="Times New Roman CYR"/>
          <w:i/>
          <w:iCs/>
        </w:rPr>
        <w:t>59.40. Болезнь смысла жизни</w:t>
      </w:r>
      <w:r>
        <w:rPr>
          <w:rFonts w:eastAsia="Times New Roman CYR" w:cs="Times New Roman CYR" w:ascii="Times New Roman CYR" w:hAnsi="Times New Roman CYR"/>
        </w:rPr>
        <w:t xml:space="preserve"> – это наркомания любого вида, даже эгоизм, лень, бездуховность, даже любовь-привязанность. В этой болезни Человек стремится получить любовь извращёнными способами, быстро, незаслуженно. Найти гармонию абсур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1. Жизненное понимание необходимо не столько тому, кто уже твердо сидит на игле или пьет горькую, сколько нашим детям, вступающим в жизнь. Ибо иначе нет у нас будущ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2. Уже давно вводится понятие общечеловеческой духовности, потому что понятия верования и религиозности стали отличаться слишком узким применением. Критериальная психология несет новое тем, кто хотел бы совершенствоваться. В процессе осмысления мира самим Человеком исследуются разные стороны жизни и изучается помощь люд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3. Это позволяет понять будущее Человека, понять, что Человек стремится к духовному идеалу, как и общество, и человечество в целом, через страдания. Но это позволяет понять и другое: идеал нельзя превращать в утопическое учение, ибо последнее кроваво. Накопление опыта – длительный процесс, он требует колоссального терп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4. Обсуждение критериев Духовной Этики между людьми всегда оставляет неизгладимый след в душах. Этот след, если Человек будет продолжать вести духовную жизнь, в конце концов, вырастает в алгоритм, работающий при жизненном выборе автоматически, вследствие того, что критериями выбора стали Духовн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9.45. Когда-то Создатели вложили в нас всё, что считали нужным для нашего собственного совершенствования. Они передали нам Критерии и Духовные Учения. Они выбрали нас. Они предпочли нас из многих и многих форм вселенского разума. Так постараемся оправдать их ожидания!</w:t>
      </w:r>
    </w:p>
    <w:p>
      <w:pPr>
        <w:pStyle w:val="Heading1"/>
        <w:numPr>
          <w:ilvl w:val="0"/>
          <w:numId w:val="0"/>
        </w:numPr>
        <w:ind w:hanging="0"/>
        <w:rPr>
          <w:rFonts w:ascii="Arial Cyr" w:hAnsi="Arial Cyr" w:eastAsia="Arial Cyr" w:cs="Arial Cyr"/>
        </w:rPr>
      </w:pPr>
      <w:bookmarkStart w:id="59" w:name="__RefHeading___Toc23457951"/>
      <w:bookmarkEnd w:id="59"/>
      <w:r>
        <w:rPr>
          <w:rFonts w:eastAsia="Arial Cyr" w:cs="Arial Cyr" w:ascii="Arial Cyr" w:hAnsi="Arial Cyr"/>
        </w:rPr>
        <w:t>60. ОБ ОТНОСИТЕЛЬНОСТИ ДОБРА И ЗЛА</w:t>
      </w:r>
    </w:p>
    <w:p>
      <w:pPr>
        <w:pStyle w:val="2"/>
        <w:numPr>
          <w:ilvl w:val="0"/>
          <w:numId w:val="0"/>
        </w:numPr>
        <w:ind w:left="2242" w:hanging="0"/>
        <w:rPr/>
      </w:pPr>
      <w:r>
        <w:rPr/>
        <w:t>Добро и зло – это кнут и пряник в яркой упаковке. Ибо то и другое так часто меняются местами, что уследить за их качеством часто бывает невозможно.</w:t>
      </w:r>
    </w:p>
    <w:p>
      <w:pPr>
        <w:pStyle w:val="2"/>
        <w:numPr>
          <w:ilvl w:val="0"/>
          <w:numId w:val="0"/>
        </w:numPr>
        <w:ind w:left="2242" w:hanging="0"/>
        <w:rPr/>
      </w:pPr>
      <w:r>
        <w:rPr/>
      </w:r>
    </w:p>
    <w:p>
      <w:pPr>
        <w:pStyle w:val="Normal"/>
        <w:keepNext w:val="true"/>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 Не могу не затронуть ещё одну тему, извечную, важную – о добре и зле. Хотя уже столько написано об этом, что, кажется, уже ничего прибавить нельзя. Прекрасно об этом говорил О. Айванх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 Как мы должны быть благодарны Богу, что он даёт возможность проявиться в человеке и доброму, и злому! Диалектика подчеркнула единство противоположностей в Природе: в Жизни зла не может быть без доб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 По пути, указанном Божественными Истинами, нас ведут внутренние и внешние голоса и действия. Внутренние – это желания, способности, цели, мотивы, потребности, инстинкты и так дал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 Внешние – это события, ситуации, люди, правила, требования и другие. Но и те, и другие вызывают нашу реакцию, которая может быть положительной и отрицательн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5. Иногда наша отрицательная реакция принимается нами как зло. Часто мы не только персонифицируем его, но и превращаем в некую пропасть, через которую не знаем перех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6. Добро и зло – это гора и пропасть, между которыми пролегла тропинка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7. Человек творит и добро, и зло, часто вообще не понимая, что делает, и от своего непонимания слишком часто срывается в пропа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8. Но, чтобы увидеть свет Солнца, ему необходимо подняться на гору Духа. Чтобы подняться, нужно творить добр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9. Для большинства из нас лица добра и зла мало различимы, хотя зло бьёт нас больно. И только когда становится невыносимо, тогда лишь Человек осознаёт зло как требование чего-то свы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0. Когда Человека ведут к добру насильно, то за зло он принимает своего поводыр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1. Когда же поводырь отпускает его на все четыре стороны, то сначала Человек начинает наслаждаться своей свобод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2. Но скоро зло начинает больно бить его и этим придаёт ему ускорение в движении к добру. Хорошо, если он это поймёт. В противном случае он ожесточается. Так воспитывается духовность или анти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3. Ускорения к добру у него никогда не будет, если он пойдёт, привязанным к поводырю. Более того он вообще не будет знать самого доб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4. Навязать добро невозможно. Ибо навязанное оно быстро превращается во зло. Такое «добро» развращ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5. Зло – это проявление сил, о которых мы не знаем, как ими управлять или как от них защити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6. Значит деление это условно и зависит от степени нашего невежества, ибо, научившись управлять злом, мы станем считать его добр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7. Для Человека недуховного то, что является добром в одном случае, в другом становится злом. То и другое – это как бы два лица одного актёра в двух разных пьесах. Лишь знание, что происходящее – это всего лишь игра, может спасти зр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8. А знание содержания пьес – от осуждения актёра. Более того, зритель способен оценить гениальность и драматурга и актёра, если он образова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19. Часто люди думают, что зло есть препятствие. На самом деле оно есть трамплин, помогающий устанавливать рекорды тому, кто совершенству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0. У слабого всегда много зла вокруг и внутри себя, у сильного наоборот – больше доб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1. Зло отвлекает, не даёт спать, насилует, издевается. Оно, конечно, сильнее, если не видеть рядом доб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2. Добро протягивает руку помощи, а зло – раскалённое желез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3. Зло для людей, у которых отсутствует духовность, может быть многолико и неожиданно, добро же редко и мучительно ожидаем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4. Когда недуховные люди пытаются определить зло, то говорят о его вредности, враждебности. На самом деле зло – это всего лишь наше собственное отношение к явлению, которое нас задевает и которое для нас есть тай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5. Пока есть что-то выше нас, это может оказываться для нас злом, ибо мы не понимаем е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6. Наше сознание находится во тьме, если мы принимаем страдания и боли за зло, которым нас наказываю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7. Творить добро можно начать прямо сейчас, если перенести центр своего внимания на добро и постараться его сдел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8. Как только сознание покидает область тьмы, страха, невежества и устремляется к любви, свету, добру, оно приближается к Богу. А Он только и ждёт этого, чтобы помочь н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29. Сильное разочарование ожидает нас, если мы стремимся работать лишь над материальными достижениями. Ибо материальное ничего не значит в духовной жизни. Оно мгновенно и уничтожим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0. Материальное инерционно и трудно реализуемо для многих людей, а духовное соединение с Богом существует всегда, оно доступно всем как самое большое богатство в жизни.</w:t>
      </w:r>
    </w:p>
    <w:p>
      <w:pPr>
        <w:pStyle w:val="Normal"/>
        <w:numPr>
          <w:ilvl w:val="0"/>
          <w:numId w:val="0"/>
        </w:numPr>
        <w:ind w:hanging="0"/>
        <w:rPr/>
      </w:pPr>
      <w:r>
        <w:rPr>
          <w:rFonts w:eastAsia="Times New Roman CYR" w:cs="Times New Roman CYR" w:ascii="Times New Roman CYR" w:hAnsi="Times New Roman CYR"/>
        </w:rPr>
        <w:t>60.31. О. Айванхов сказал: «Если вы хотите получить немедленные результаты</w:t>
      </w:r>
      <w:r>
        <w:rPr>
          <w:b/>
          <w:bCs/>
        </w:rPr>
        <w:t>,</w:t>
      </w:r>
      <w:r>
        <w:rPr>
          <w:rFonts w:eastAsia="Times New Roman CYR" w:cs="Times New Roman CYR" w:ascii="Times New Roman CYR" w:hAnsi="Times New Roman CYR"/>
        </w:rPr>
        <w:t xml:space="preserve"> поставьте перед собой далёкую цель. Скажите себе: "Я понял, где истина, где сила, где настоящая жизнь: она в том единственном центре над добром и з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2. Над добром и злом находится Отец наш Небесный. И если мы думаем о нём, если всё время сливаемся с Ним, верим в Него, работаем с Ним, то добро рано или поздно коснётся нас, начнёт проявляться в нас как улучшение нашей внутренней жизни. Так мы станем жить в согласии с Критериями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3. И лишь потом добро начинает проявляться также и вне нас. В нём заложена наша внутренняя работа, ибо соединение с Богом – это нравственная деятельность, открытие нас навстречу нашей душе, зовущей нас к Богу. Первой откликается наша аура, потом – люди, попадающие в неё.</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4. Добро обладает необычным качеством – оно накапливается и запоминается и в памяти, и в Жизни, в то время как зло исчезает из памяти очень быстро, ибо наши нравственные механизмы нацелены на производство добра. В Жизни зло вторично, добро перви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5. Однако мы должны помнить, что недостаточно быть просто служителем добра, наблюдателем, надо быть его активным участником. Значит, каждую секунду нужно заботиться о благе всего мира и делать для этого конкретные д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6. Если нам позволить пожить в богатстве, не задумываясь ни о чём, то многие просто умрут от безделья и слабости. Другие же, более активные, ринутся сломя голову в приключения, искать какие-нибудь негативные моменты Жизни, чтобы их преодолевать. Они жаждут зла в понимании обычного человека, чтобы укреплять себ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7. Посмотрите! Кругом люди стонут от силы зла, но умирают как правило, от старости. Может быть надо говорить, что добро не способно сделать всю работу, если зло ему не поможет. Надо осознать страдания, начать бороться с ними, чтобы жить дольше и счастли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8. Какую же работу должно сделать добро в Человеке? Оно его укрепляет, закаляет, делает мудрым. Но как этого добиться без помощи зла? Ведь даже та же самая мудрость приходит к Человеку после испытаний его силой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39. С другой стороны, только мудрость способна использовать добро и зло вместе, и тем более сделать так, чтобы добро не превратилось во 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0. Не всегда яды вредны для Человека, в гомеопатических дозах они целебны. Вот почему, прежде чем бороться со злом, давайте разберёмся, а не друг ли в действительности перед н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1. Когда говорят об уничтожении пороков, это означает, что люди не понимают одной особенности Жизни: это не мешает порокам продолжать существовать, ибо пороки зовут нас в нашем сознании и в наших отношениях к положительным изменениям, а мы же, хватаясь за оружие, ещё больше этим укрепляем в своей душе пор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60.42. К сожалению люди замечают, как правило, это, лишь когда они понесут большие потери. Тогда они понимают, что все испытания, через которые они прошли, на самом деле служили лишь их освобождени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3. Они только тогда увидят, что в жизни всегда имеются указания, чтобы просветить людей и заставить их задуматься. Тогда почему же мы так слабо используем трудности и испытания, чтобы стать сильн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3. Где же тут работа Критериев Природы? – спросите вы. Вспомните мой ответ: Критерии Природы – это Высшие Оценки нашего поведения и нашего жизненного пути. Отклонения от него преобразуются в сигналы нашего тела, нашей души, нашего разума и желаний. Это и добро, и 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0.44. Значит дорога к Счастью лежит между ними. Не касаясь их, пройти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rFonts w:ascii="Arial Cyr" w:hAnsi="Arial Cyr" w:eastAsia="Arial Cyr" w:cs="Arial Cyr"/>
        </w:rPr>
      </w:pPr>
      <w:bookmarkStart w:id="60" w:name="__RefHeading___Toc23457952"/>
      <w:bookmarkEnd w:id="60"/>
      <w:r>
        <w:rPr>
          <w:rFonts w:eastAsia="Arial Cyr" w:cs="Arial Cyr" w:ascii="Arial Cyr" w:hAnsi="Arial Cyr"/>
        </w:rPr>
        <w:t>61. ДУХОВНОСТЬ ПРОТИВ ЗЛА КАК ВЫСШАЯ ЗАЩИТА ЧЕЛОВЕКА</w:t>
      </w:r>
    </w:p>
    <w:p>
      <w:pPr>
        <w:pStyle w:val="2"/>
        <w:keepNext w:val="true"/>
        <w:keepLines/>
        <w:widowControl/>
        <w:numPr>
          <w:ilvl w:val="0"/>
          <w:numId w:val="0"/>
        </w:numPr>
        <w:ind w:left="2242" w:hanging="0"/>
        <w:rPr/>
      </w:pPr>
      <w:r>
        <w:rPr/>
        <w:t>Что выбрать: борьбу или не борьбу? Что я получу в ответ на то и другое? Ведь в Жизни обе эти стороны имеют право на существование.</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 Считается, что зло приходит к Человеку во сне. Однако, большинство людей спят наяву, не желая понять, что добро – это быть в Потоке совершенствования своего духа. Так происходит даже с развитыми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 Часто поразительных результатов достигают те, кто из-за своих низших стремлений, которыми они были постоянно обуреваемы и потому много страдали, в силу своего активного ума поняли, какое зло приносят им их ужасные и жгучие стр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 И несмотря на почти непреодолимую тягу их к пропасти со стороны их страстей, им удавалось повернуть движение своей души к Богу и стать поистине великими. Никогда этими людьми не двигало зл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 Как бы мы ни боролись со злом в материальном мире, нужно помнить всегда, что оно живёт в астральном плане, в виртуальном сознании и в виртуальном мире в его низшем ментальном плане, откуда оно имеет возможность размножить себя во всех людя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 Только растворение зла в пространстве Любви способно дать те всходя, которые в будущем превратят зло в умах людей в простые силы противоположного толка, которые необходимы для организации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6. Только Любовь способна сковать и сжечь крайнее зло своим Испепеляющим Огнём созидания, когда она станет зрячей, Божественной, когда перестанет быть животной и слепой. Когда Человек с помощью своего разума осознанно придёт к необходимости служения Богу всей своей жизн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7. Мы не можем бороться со злом, когда оно переплелось с добром, ибо мы либо не знаем его причины, либо не можем отличить одно от друг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8. Подействовать на причину – означает быть пронизанным потоком Любви и Света, то есть зна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9. А отличить добро от зла можно, только лишь когда созреют плоды того и другого. Так плевелы собирают в связки и сжигают в огне, когда созрели и они, и семена пшен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0. Так наш организм, когда он болен, повышает температуру тела, чтобы из межклеточного пространства и соединительной ткани выжечь токсины, образующиеся от размножения болезнетворных микроорганизмов. Так делают всегда, когда болезнь захватила орган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1. Означает ли это, что нам нужно ждать, когда в ребёнке созреет и добро, и зло, чтобы начать бороться со злом? Не лучше ли, используя знания, воспитать ребёнка так, чтобы в нём не могли произрасти силы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2. Иисус показал пример, как очищать жизненное пространство Любовью, идя к тем, кто нищ и невежественен. Он впитывал в себя их злобу и их страдания и отдавал им взамен Истину, с помощью которой они становились мудрец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3. Он давал им свой свет, свою любовь, свою чистоту, но в то же время Он помог им освободиться от необработанного, грубого в своей человеческой природе. Это негативное растворялось в Его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4. О. Айванхов сказал: «Злые поставляют энергию, которую добрые поглощают, преобразуют и распространяют в переработанном виде как доброту, милосердие, мудрость. Этот обмен необходим. Иисус брал на себя человеческие грехи, то есть черпал из них необработанную энергию, которую он преобразовывал в лепестках своего существа и вновь раздавал в виде света и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5. Свет, о котором повествуют Евангелия, – это знания, с помощью которых Иисус преобразовывал жизнь людей. Но Он давал не простые знания, а критериальные, Духовные, Высшие.</w:t>
      </w:r>
    </w:p>
    <w:p>
      <w:pPr>
        <w:pStyle w:val="Normal"/>
        <w:numPr>
          <w:ilvl w:val="0"/>
          <w:numId w:val="0"/>
        </w:numPr>
        <w:ind w:hanging="0"/>
        <w:rPr/>
      </w:pPr>
      <w:r>
        <w:rPr/>
        <w:t>61</w:t>
      </w:r>
      <w:r>
        <w:rPr>
          <w:rFonts w:eastAsia="Times New Roman CYR" w:cs="Times New Roman CYR" w:ascii="Times New Roman CYR" w:hAnsi="Times New Roman CYR"/>
        </w:rPr>
        <w:t>.16. Он дал всему миру понимание того, что незнание причины заставляет людей ждать созревания, а знание причины позволяет исключить настоящее разрушительное зло, исключить его высе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7. Поступать так, как требуют того Критерии Жизни, Критерии Природы, значит не сеять, не взращивать и не культивировать зла. Знание критериев развития часто позволяет Человеку прогнозировать результат, ибо критерии почти однозначно связаны со структурой регуляторов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8. Назвать злом непонимание тайн мира нельзя, ибо это временно. Ибо это означает, что Человек пока что не понимает языка Природы, на котором она говорит с ним, и реагирует враждебно на обычный контакт его с не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19. Так, например, эгоизм человеческий постепенно переплавляется из глобальной жадности в минимальную локальную защиту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0. Эгоизм сваливается на Человека, как кара Небесная, зло. Но он одновременно есть отражение защитных механизмов его тела, инстинктов. Он приносит ему удовольствие, но он и наказыва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1. Относить эгоизм к крайним проявлениям зла ни в коем случае нельзя, ибо его разрушение чревато потерей общего иммунитета всего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2. Нельзя всё негативное смешивать в одном эгоизме с тем положительным, что из Человека создаёт личность и индивидуальность. Наверное пора уже назвать какие-то ограничения в снижении защиты Человека, ниже которых терять ему свой «эгоизм» нельз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3. Говорят о разумном эгоизме, не формулируя его отличия от крайнего эгоизма. Обращение к разуму, к сожалению, мало что даёт нового, ибо разум способен к обоснованию и положительного, и отрицательного, к обоснованию и добра, и з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4. Если же ввести понятие духовного эгоизма, то, хотя это и ближе к истине, о которой говорю, это звучит примерно как «положительный негатив» или «альтруистический эго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5. Мне кажется, что этот вопрос слишком важен для Человека, ибо понимание ограничений в снижении своих эгоистических привязанностей даст нормальному человеку реальный ориент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6. Сейчас же мы постоянно путаем понятие альтруизма и полной жертвенности, эгоизма и крайней жад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7. Женщинам крайний эгоизм свойственен природно, ибо они созданы, чтобы накапливать Жизнь, чтобы рож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8. Эгоизм как мощная субличность в нашем проявленном сознании видит во всех соперников, особенно в любви, если любовь крайне эгоистична, то есть если она является любовью-присвое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29. Любое присвоение чужого является преступлением. Присвоение в любви прав на другого человека – это зло, это духовное преступление, которое часто переходит в обычное, бытовое, уголов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0. Такая любовь взывает к ревности, даже если сам человек и не хочет этого делать. Разумом он понимает всю абсурдность положения. Но это только в самом начале. Потом же, с течением времени, голос ревности побеждает. И человек подчиняется 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1. Но нормальный эгоизм – это не паразитическая виртуальная структура личности, это намного шире. Ведь он своей созидательной стороной формирует личностную защиту. Это системное образование в скрытых пластах сознания, отвечающее за целостность организм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2. Как паразитическая структура он разрастается лишь при злоупотреблении Человеком критериями присвоения, которые выдуманы самим Человеком и призваны убедить его в полном лишении прав друг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3. Такое использование критериев есть культивирование рабства, неважно по отношению к кому оно относится: к любимому, к ребёнку или к супру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4. Такие взаимоотношения вызывают в ответ, как правило, агрессию и являются откровенным з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5. Ревность в любви – это враждебность к возможным, как правило, выдуманным, конкурентам в материальном мире. К сожалению, происходит отождествление в сознании недуховного человека материального и духовного, вещей и любв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6. Конкуренция призывает уничтожить всех соперников, как можно уничтожить вещ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7. В особых страстных случаях ревности предмет конкуренции – любимый человек – тоже мысленно уничтожается страстной ненавистью, чтобы ревнителю не мучиться сам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8. Сколько мы знаем случаев, когда женщины или мужчины обретали покой в душе, лишь физически убив своего люби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39. Они освобождались от разрывающего их противоречия зла: любви и ненависти одновременно. Убив свою любовь, они вновь становились такими же нормальными, какими были до своей стр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0. Их внутренний выбор был сделан в пользу ненависти с кровавым исходом, и несмотря на кровь и общественное осуждение, они всё равно обретали спокойств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1. Так работают в душе недуховного человека критерии антидуха: они всегда находят там своё законное место, если отсутствует духов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2. Измениться ли когда-нибудь положение в этом? Хотелось бы верить, хотелось бы надеяться и видеть основания для оптимизма. Но дело стронется лишь тогда с мёртвой точки, когда люди поймут, что духовность – это не когда они молятся в церкви, а когда они смогут отпустить своего страстно любимого на свободу, ибо он может не пылать ответной любов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3. Жертвенность, перекос в другую сторону тут так же опасен, как и ненависть, ибо и то, и другое есть фанатизм, а значит, опять то же самое убий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4. Ревность – это далеко не простое свойство или состояние Человека, нет! Ревность – это подарок окружающим этого ревнивца людям, чтобы они поняли и увидели воочию, что представляет собой ревниве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5. Ибо он хочет завладеть объектом своей любви, как вещью. Присвоить её насовсем и распоряжаться ею по своему усмотрению. Он ни в коем случае не может примириться с наличие прав за другим человек на собственную жизнь. Это страш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6. Ревность – это свойство общеклеточного сознания, подсказка, проявление убогой души человека, невоспитанной души-убий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7. Ревность, жадность, зависть, гнев, ненависть и невежество – свойства одного поряд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8. Я благодарю Бога, когда он показывает какого-нибудь человека со стороны ревности. Это означает, что с ним надо быть очень осторожным и внимательным, чтобы не навредить ни ему, ни с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49. Откровенное проявление ревности – это диагностика скрытых пластов сознания, психики, души Человека, таких, которые ни при каких других ситуациях могут никогда не проявиться. Это знание тай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0. Любовь-привязанность – это проявление крайних противоположностей: эгоизма и альтруизма одновременно. Если её не перевести в спокойное русло, она неминуемо вызывает невроз. Часто такая любовь возникает уже на структуре созревшего невро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1. Любовь необходима для Жизни. В своей любви женщина ни в коем случае не должна выбрасывать свою любовь просто так, отделяя её и от себя, и от мужчины. Любовь женщины – это основа жизненной среды для всех. Она должна быть адресной. Иначе она теряется вообще, улетает мимо мужчины, мимо других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2. Подобное характеризует женщину как расточительницу любви. Ибо в таком случае она очень легко теряет свою оболочку защиты, которой является любовь. Она становится почти незащищённой в нормальной жизни и объектом нападения виртуальных паразит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3. Любовь Человека – это его осознанное состояние, поле и энергия, которая хранится в его ауре и в жизненном пространстве неотделимо от него как его защита и оруж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4. Любой больной, как сказочный вампир, может снять все остатки защиты, если любовь улетучилась и не прибавилась в ауре к тому, что там уже было. Любой злодей делает это, а Человек только ощущает негатив, боли и страдания, потерю жизни и смыс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5. Это происходит, когда женщина, будучи замужем, фактически была насилуема мужем и потому отдавала своё наслаждение, если оно было у неё, не своему партнёру. Этот случай мы уже рассматривали рань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6. Если у неё развита высокая чувствительность, то она обязана понять, что защититься можно только постоянным сохранением любви как среды проживания. Необходимо тренировать это ощущение постоян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7. Потерю в любви и защите она может восполнить за счёт любви мужчины, который своей любовью дарит ей энерг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8. Другой выход в том, что она учится ощущать самый высокий уровень Счастья и воспроизводит его для своей защиты, притягивая энергию своего партнё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9. Ей могут открыться глубины защиты, когда Природа позволит ей войти в состояние блаженства без партнёра в медитации или в более глубоком погружении. Это тоже её защита. Но такие состояния чреваты опасностью от страха одино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59. Если во время встречи со своим партнёром она испытывает высокое состояние любви, а потом вдруг агрессирует на него, то теряет и свою, и его энергию и проваливается в энергетическую яму. Защита при этом у неё почти полностью распада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60. Страдающая от высокой чувствительности женщина должна, прежде всего, осознать, что ей, чтобы не сойти с ума от своей чувствительности и от потери защиты, нужно научиться сохранять состояние Любви постоянно. А это упорный тру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1.61. Если этот пример распространить на труд врача, то и он, как эта женщина, должен нести вокруг себя поле высокой Любви, чтобы иметь защиту от негативного влияния.</w:t>
      </w:r>
    </w:p>
    <w:p>
      <w:pPr>
        <w:pStyle w:val="Heading1"/>
        <w:numPr>
          <w:ilvl w:val="0"/>
          <w:numId w:val="0"/>
        </w:numPr>
        <w:ind w:hanging="0"/>
        <w:rPr>
          <w:rFonts w:ascii="Arial Cyr" w:hAnsi="Arial Cyr" w:eastAsia="Arial Cyr" w:cs="Arial Cyr"/>
        </w:rPr>
      </w:pPr>
      <w:bookmarkStart w:id="61" w:name="__RefHeading___Toc23457953"/>
      <w:bookmarkEnd w:id="61"/>
      <w:r>
        <w:rPr>
          <w:rFonts w:eastAsia="Arial Cyr" w:cs="Arial Cyr" w:ascii="Arial Cyr" w:hAnsi="Arial Cyr"/>
        </w:rPr>
        <w:t>62. КАК ДИАЛЕКТИЧЕСКИЙ МАТЕРИАЛИЗМ ОБМАНУЛ САМ СЕБЯ И ДРУГИХ</w:t>
      </w:r>
    </w:p>
    <w:p>
      <w:pPr>
        <w:pStyle w:val="2"/>
        <w:numPr>
          <w:ilvl w:val="0"/>
          <w:numId w:val="0"/>
        </w:numPr>
        <w:ind w:left="2242" w:hanging="0"/>
        <w:rPr/>
      </w:pPr>
      <w:r>
        <w:rPr/>
        <w:t>В наше время, кажется, познаётся всё, даже мудрость. Мудрость означает давать советы тем, кому они нужны. А нужны ли советы мудрецам?</w:t>
      </w:r>
    </w:p>
    <w:p>
      <w:pPr>
        <w:pStyle w:val="2"/>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 Человек осознал то, что не дано осознать другим видам жизни. Он осознал своё стремление к Счастью, как цель личности и общества. Он всегда искал Высокое и Большое. Он формулировал понятие Счастья и представлял его в разных проявлениях, он по-разному шёл к этому абстрактному высокому и большому идеалу, но неизменным оставалось одно: стремление к не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 В своём стремлении к Счастью человек иногда приносит много горя. Удивляясь результату, он вопрошает Небо: «Если Счастье есть идеал Жизни, то почему же оно ранит?» Неужели Счастье – всего лишь призрак, а желание Счастья есть некая утоп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3. Почему на пути к реализации идеала, поиска Счастья так много проливается крови? Я попытался приблизиться к ответу на этот вопрос в книг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4. Я постарался представить теорию виртуальных паразитов человека и общества, которые, внедряясь в сознание, уводят нас от духовных верши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5 Что и кто так действует на наш разум, когда подменяет Счастье временным и несущественным удовольствием, когда наслаждение мы вдруг можем испытать от гнева и злоб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6. Первопричиной паразитизма сознания и психики человека является ущербность его души. Чистая душа, принявшая в себя Высшую Духовность, создаёт вокруг себя чистое смысловое поле, притягивающее чистую энергию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7. Как часто люди переоценивают свои знания! К сожалению, это по очереди демонстрирует каждая новая наука, предлагающая панацею для человечества. Потом оказывается, что она корректно работает лишь в своей области применения и никак не желает  показывать ту же надёжность результатов в друг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8. Природа виртуального паразитизма, о которой я говорю, наталкивает на мысль о непреднамеренном, конечно, обмане нас нашими учёными и практиками, последователями некоторых новых наук, когда они рисуют нам радужные перспективы по освобождению человека от психических паразитов только лишь за счёт сознательных недуховных манипуляций тонкоматериальной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9. Эта чушь не выдерживает никакой критики, да она, к сожалению, и не подвергается ими даже элементарному анализу, ибо иначе бы они тут же стали говорить о духовных аспектах Жизни, что в концепцию этих наук не вписывается никаким образ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0. Без духовной составляющей Жизни никакие самые хитрые манипуляции по искоренению психических паразитов не помогут. О том, что только духовное очищает человека от порчи, сглаза, беса, одержателя, проклятия, знают все. Об этом знают и говорят деды и бабки, снимающие или разрушающие этих паразитов, не в пример новоиспечённым учё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1. К сожалению, некоторые направления науки, полностью стоящие на упрощенных материалистических и схоластических основаниях, значительно превысили ареал своего существования, совершенно необоснованно претендуя на области человеческого знания, занимаемые лишь духовным, то есть самым высоким критериальным уровнем 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2. Сегодня немыслимо обходиться без интегративного, целостного подхода ни в науке, ни в практике. Стало модным рассуждать на темы системной самоорганизации Жизни, упоминая классиков. Без сомнения, теория И. Пригожина о неравновесных системах физики открывает новые горизонты исследований в физике, в сугубо материалистической нау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3. Однако, надежды на теорию И. Пригожина как на панацею разрешения противоречий науки о Жизни сильно преувеличены и абсолютно необоснованны, ибо, подчеркну, существование самих Законов Природы не относится к сугубо материалистическим основам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4. Очень легко человека, занимающегося узкими направлениями в науке, завести в тупик, задавая всего лишь вопрос: «Зачем и почему?». Ибо такой учёный, пока он ни стал независимым от корпоративных школ философом, не может понять некой Высшей идеи, заключающейся в Критериях Природы. Он не делает предположений, откуда и куда движется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5. Классики диалектического материализма отнесли к восходящему потоку развития и материю, и законы материи. Они попытались исправить свою ошибку тем, что признали в своём учении относительные и абсолютные формы истины. Однако, признавая приближение относительной истины к абсолютной как степень выполнения законов Природы, они делали вид, что не замечают, что этот процесс всегда контролируется с высоты природных Критери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6. Нельзя огульно относить законы, по которым живёт материя к самой материи, развивающейся снизу. Так было бы обосновано, если бы не существовало самоорганизующих Критериев Природы и критериев, вводимых самим Человеком, и если бы Человек на основе своих критериев не вмешивался своим сознанием в материальные преобразования. И если бы Законы и Критерии Природы не давались бы изначально сверху, в нисходящем на нас пото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7. Для ортодоксальных материалистов самым печальным должно быть то, что законы Природы могут быть выделены и отделены в виртуальном сознании от материи с тем, чтобы с их помощью в действительности Человек мог преобразовывать материю природных форм, сначала в воображении создавая новые критерии и структуры их воплощения, а потом и строя главное и общее, уже спускаясь до материальной реализ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8. Объективное существование сознания,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19. Этот атрибут способен рождать, а точнее, открывать, тех самых «сущностей», с которыми безуспешно боролся диалектический материализм. Более того, складывается вообще парадоксальная, если не сказать юмористическая, ситуация, когда к материи надо отнести лишь саму материю, а к критериальной части Мироздания – саму диалектику, отражающую работу Законов и Критериев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0. Признать же единство материального и подобного идеального ортодоксальные материалисты не смогли и потому, упорствуя в своей совершенно недиалектической однобокости, записали всё в материальное. Получился странный коктейль диалектичности с отрицанием законов самой диалектики в практике обоснования своей философской парадиг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1. Однако, отступая от чисто критического стиля, хочу поклониться всей армии физиков и философов человечества, ибо они наращивали и наращивают тот самый каркас нашего понимания явлений, где бы они ни происходили – в материи, в сознании, в психике, в духе, – теми модельными представлениями, с помощью которых мы и может только общаться, понимая друг дру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2. С другой стороны, с системных позиций, как опять же с позиций, в основном, физико-математических представлений, кажется, что можно обосновать всё, все стороны любого научного самоорганизующегося направления: универсальность, непротиворечивость и согласованность, простоту, объяснительный потенциал, наличие предсказательной сил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3. Но ни с каких человеческих и познавательских позиций нельзя объяснить существование Критериальности Природы, кроме как с Высш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4. В конце концов, уже с позиций сегодняшних достижений науки и техники можно построить машину, которая будет очень похожа на человека в своём поведении, а в чём-то даже превосходить его в познании. Возможно, что она будет иметь потенциал самоорганизации почти такой же, как и сам человек или даже выш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5. Но у неё будет один недостаток: при всём том, что она будет самостоятельно познавать Природу, первоначальные критерии функционирования этой машины придётся задавать самому создател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6. Конечно, я предвижу возражение кибернетиков, заключающееся в том, что, в принципе, можно спроектировать машину, которая, используя всеобщность закона обратных связей, будет постепенно обучаться и синтезировать новые крите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7. На это скажу: любая система синтеза, анализа, творчества, метаболизма всё равно подчинена Глобальному Критерию, который содержится в Природе заранее, до начала нашей работы над обсуждаемой машиной.</w:t>
      </w:r>
    </w:p>
    <w:p>
      <w:pPr>
        <w:pStyle w:val="Normal"/>
        <w:numPr>
          <w:ilvl w:val="0"/>
          <w:numId w:val="0"/>
        </w:numPr>
        <w:ind w:hanging="0"/>
        <w:rPr/>
      </w:pPr>
      <w:r>
        <w:rPr>
          <w:rFonts w:eastAsia="Times New Roman CYR" w:cs="Times New Roman CYR" w:ascii="Times New Roman CYR" w:hAnsi="Times New Roman CYR"/>
        </w:rPr>
        <w:t>62.28. Этот Глобальный Божественный Критерий и есть основной, Главный Закон той Природы, частью которой мы являемся. И, если сегодня мы имеем техническую возможность его вычислять или чувствовать, то это лишь подтверждает нашу неновую мысль о том, что он был дан человечеству заранее, давно, в Духовных Учениях, когда наука еще не рождалась, чтобы оно, человечество, не заблудилось в потёмках</w:t>
      </w:r>
      <w: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29. У А. Алексеева находим суждение, пришедшее к нам из Древней Греции: «Материя есть причина самой себя, и вопрос, почему (по какой причине) она существует, не имеет смысла, как и не имеет смысла вопрос, почему она находится в движен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2.30. К счастью, такие формулировки не останавливают исследователей Природы. И, думаю, что открытие Критериальности Природы даёт нам основания полагать, что на одну причину бессмыслицы в существовании материи стало меньше.</w:t>
      </w:r>
    </w:p>
    <w:p>
      <w:pPr>
        <w:pStyle w:val="Heading1"/>
        <w:numPr>
          <w:ilvl w:val="0"/>
          <w:numId w:val="0"/>
        </w:numPr>
        <w:ind w:hanging="0"/>
        <w:rPr>
          <w:rFonts w:ascii="Arial Cyr" w:hAnsi="Arial Cyr" w:eastAsia="Arial Cyr" w:cs="Arial Cyr"/>
        </w:rPr>
      </w:pPr>
      <w:bookmarkStart w:id="62" w:name="__RefHeading___Toc23457954"/>
      <w:r>
        <w:rPr>
          <w:rFonts w:eastAsia="Arial Cyr" w:cs="Arial Cyr" w:ascii="Arial Cyr" w:hAnsi="Arial Cyr"/>
        </w:rPr>
        <w:t>63. ОТКРЫТИЕ КРИТЕРИАЛЬНОСТИ ПРИРОДЫ И ДРУГИЕ ОТКРЫТИЯ</w:t>
      </w:r>
      <w:bookmarkEnd w:id="62"/>
      <w:r>
        <w:rPr>
          <w:rFonts w:eastAsia="Arial Cyr" w:cs="Arial Cyr" w:ascii="Arial Cyr" w:hAnsi="Arial Cyr"/>
        </w:rPr>
        <w:t xml:space="preserve"> </w:t>
      </w:r>
    </w:p>
    <w:p>
      <w:pPr>
        <w:pStyle w:val="2"/>
        <w:keepNext w:val="true"/>
        <w:keepLines/>
        <w:widowControl/>
        <w:numPr>
          <w:ilvl w:val="0"/>
          <w:numId w:val="0"/>
        </w:numPr>
        <w:ind w:left="2242" w:hanging="0"/>
        <w:rPr/>
      </w:pPr>
      <w:r>
        <w:rPr/>
        <w:t>Луч, который вышел из волшебной палочки, достиг зеркальной сферической вершины горы и осветил вокруг так далеко, как до того не смогла осветить ни одна свеча.</w:t>
      </w:r>
    </w:p>
    <w:p>
      <w:pPr>
        <w:pStyle w:val="2"/>
        <w:keepNext w:val="true"/>
        <w:keepLines/>
        <w:widowControl/>
        <w:numPr>
          <w:ilvl w:val="0"/>
          <w:numId w:val="0"/>
        </w:numPr>
        <w:ind w:left="2242"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3.1. Теория Критериальности Природы, достаточно чётко сформулированная мною в моих книгах, даёт прекрасную возможность использовать её для прогнозирования и развития сложных иерархических природных систем, неважно в какой области эти системы рассматриваются: в физико-технической, медицинской, в лингвистической, кибернетической, психологической, философской или в области изучения сознания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3.2. Прежде чем ещё раз напомнить суть открытия, я повторю некоторые свои высказывания, предварительно обосновывающие его, но разбросанные по разным разделам книг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8.6. Если мы говорим о структурах и системах, то нужно объяснить разницу между ними. Структурой можно выразить практически всё в виде элементов и связей между ним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8.7. Системой структура станет только тогда, когда вся она окажется пронизанной деревом критериев, которым в соответствии с ними и согласованно им будет подчиняться работа, функционирование каждого элемента и всей структуры в целом.</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8.8. Без такого согласованного взаимодействия системы быть не может.</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8.9. Только так система становится способной выполнять задания, осуществлять свою функцию и существовать в динамике, то есть во времен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9.6. Любая функция времени, любая система или любой процесс, если они характеризуются хоть в какой-то степени устойчивостью, взаимно однозначно отражаются в своём критерии, задаваемым своим конечным значением и видом.</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9.8. Критериальность Природы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ов.</w:t>
      </w:r>
    </w:p>
    <w:p>
      <w:pPr>
        <w:pStyle w:val="Normal"/>
        <w:numPr>
          <w:ilvl w:val="0"/>
          <w:numId w:val="3"/>
        </w:numPr>
        <w:tabs>
          <w:tab w:val="clear" w:pos="708"/>
          <w:tab w:val="left" w:pos="0" w:leader="none"/>
          <w:tab w:val="left" w:pos="372" w:leader="none"/>
          <w:tab w:val="left" w:pos="437" w:leader="none"/>
        </w:tabs>
        <w:ind w:left="938" w:hanging="643"/>
        <w:rPr/>
      </w:pPr>
      <w:r>
        <w:rPr/>
        <w:t xml:space="preserve">29.18. </w:t>
      </w:r>
      <w:r>
        <w:rPr>
          <w:rFonts w:eastAsia="Times New Roman CYR" w:cs="Times New Roman CYR" w:ascii="Times New Roman CYR" w:hAnsi="Times New Roman CYR"/>
          <w:i/>
          <w:iCs/>
        </w:rPr>
        <w:t>Самым объективным является то, что Бесконечные Источники Любви, Разума и Жизни постоянно подпитывает всё материальное, даже неживое, накачивая их всеми необходимыми видами энергии-смысла</w:t>
      </w:r>
      <w:r>
        <w:rPr/>
        <w:t>.</w:t>
      </w:r>
    </w:p>
    <w:p>
      <w:pPr>
        <w:pStyle w:val="Normal"/>
        <w:numPr>
          <w:ilvl w:val="0"/>
          <w:numId w:val="3"/>
        </w:numPr>
        <w:tabs>
          <w:tab w:val="clear" w:pos="708"/>
          <w:tab w:val="left" w:pos="0" w:leader="none"/>
          <w:tab w:val="left" w:pos="372" w:leader="none"/>
          <w:tab w:val="left" w:pos="437" w:leader="none"/>
        </w:tabs>
        <w:ind w:left="938" w:hanging="643"/>
        <w:rPr/>
      </w:pPr>
      <w:r>
        <w:rPr/>
        <w:t>29.19.</w:t>
      </w:r>
      <w:r>
        <w:rPr>
          <w:rFonts w:eastAsia="Times New Roman CYR" w:cs="Times New Roman CYR" w:ascii="Times New Roman CYR" w:hAnsi="Times New Roman CYR"/>
        </w:rPr>
        <w:t xml:space="preserve"> Но начало процессу самоорганизации будет положено, когда равномерная структура «поля плодородия» будет «знать», что для этого делать.</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9.20. А это произойдёт, когда она станет пронизываться всем полем критериев.</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29.21. Только при таком процессе включения в «поле плодородия» критериев возникают условия для протекания автоматических процессов природного синтеза.</w:t>
      </w:r>
    </w:p>
    <w:p>
      <w:pPr>
        <w:pStyle w:val="Normal"/>
        <w:numPr>
          <w:ilvl w:val="0"/>
          <w:numId w:val="3"/>
        </w:numPr>
        <w:tabs>
          <w:tab w:val="clear" w:pos="708"/>
          <w:tab w:val="left" w:pos="0" w:leader="none"/>
          <w:tab w:val="left" w:pos="372" w:leader="none"/>
          <w:tab w:val="left" w:pos="437" w:leader="none"/>
        </w:tabs>
        <w:ind w:left="938" w:hanging="643"/>
        <w:rPr/>
      </w:pPr>
      <w:r>
        <w:rPr>
          <w:rFonts w:eastAsia="Times New Roman CYR" w:cs="Times New Roman CYR" w:ascii="Times New Roman CYR" w:hAnsi="Times New Roman CYR"/>
        </w:rPr>
        <w:t xml:space="preserve">32.16. Критерий преобразуется в видимую, хорошо осязаемую по своему напору доминанту, обладающую не обычным </w:t>
      </w:r>
      <w:r>
        <w:rPr>
          <w:rFonts w:eastAsia="Times New Roman CYR" w:cs="Times New Roman CYR" w:ascii="Times New Roman CYR" w:hAnsi="Times New Roman CYR"/>
          <w:b/>
          <w:bCs/>
        </w:rPr>
        <w:t>магнетизмом</w:t>
      </w:r>
      <w:r>
        <w:rPr>
          <w:rFonts w:eastAsia="Times New Roman CYR" w:cs="Times New Roman CYR" w:ascii="Times New Roman CYR" w:hAnsi="Times New Roman CYR"/>
        </w:rPr>
        <w:t>, а скрытым, не обычным притяжением, а высшим.</w:t>
      </w:r>
    </w:p>
    <w:p>
      <w:pPr>
        <w:pStyle w:val="Normal"/>
        <w:numPr>
          <w:ilvl w:val="0"/>
          <w:numId w:val="3"/>
        </w:numPr>
        <w:tabs>
          <w:tab w:val="clear" w:pos="708"/>
          <w:tab w:val="left" w:pos="0" w:leader="none"/>
          <w:tab w:val="left" w:pos="372" w:leader="none"/>
          <w:tab w:val="left" w:pos="437" w:leader="none"/>
        </w:tabs>
        <w:ind w:left="938" w:hanging="643"/>
        <w:rPr/>
      </w:pPr>
      <w:r>
        <w:rPr>
          <w:rFonts w:eastAsia="Times New Roman CYR" w:cs="Times New Roman CYR" w:ascii="Times New Roman CYR" w:hAnsi="Times New Roman CYR"/>
        </w:rPr>
        <w:t xml:space="preserve">32.17. Так 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b/>
          <w:bCs/>
          <w:i/>
          <w:iCs/>
        </w:rPr>
        <w:t>смыслом.</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18. Такая материализация критерия в смысл происходит в тонкоматериальном поле сознания в таком виде, что смысл становится доступен сознанию.</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19. Доминанта всегда содержит ядро будущего смысла и поле притяжения.</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20. Доминанта – это устойчивая система самоорганизации, обладающая смыслом своего уровня, более высокого, чем уровень её проявления.</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21. Доминанта обладает разной степени силой, или потенциалом, своего поля притяжения.</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23. Доминанта снижает своё действие, когда самоорганизация в ней как в системе добирается до определённой степени проявленности смысла, который сознание уже начинает использовать в своих рацио-программах.</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2.24. На самом деле более корректно называть доминанту как критериальную доминанту, ибо при её воздействии доминирует определённый природный критерий.</w:t>
      </w:r>
    </w:p>
    <w:p>
      <w:pPr>
        <w:pStyle w:val="Normal"/>
        <w:numPr>
          <w:ilvl w:val="0"/>
          <w:numId w:val="3"/>
        </w:numPr>
        <w:tabs>
          <w:tab w:val="clear" w:pos="708"/>
          <w:tab w:val="left" w:pos="0" w:leader="none"/>
          <w:tab w:val="left" w:pos="372" w:leader="none"/>
          <w:tab w:val="left" w:pos="437" w:leader="none"/>
        </w:tabs>
        <w:ind w:left="938" w:hanging="643"/>
        <w:rPr/>
      </w:pPr>
      <w:r>
        <w:rPr>
          <w:rFonts w:eastAsia="Times New Roman CYR" w:cs="Times New Roman CYR" w:ascii="Times New Roman CYR" w:hAnsi="Times New Roman CYR"/>
        </w:rPr>
        <w:t xml:space="preserve">33.25. Следовательно, анализируя всего лишь смыслы природных пространства, можно говорить о некоторых предпочтительных направлениях развития природных структур, обладающих смыслом, </w:t>
      </w:r>
      <w:r>
        <w:rPr>
          <w:rFonts w:eastAsia="Times New Roman CYR" w:cs="Times New Roman CYR" w:ascii="Times New Roman CYR" w:hAnsi="Times New Roman CYR"/>
          <w:b/>
          <w:bCs/>
          <w:i/>
          <w:iCs/>
        </w:rPr>
        <w:t>то есть о поляризации природных пространств в соответствии с природными критериям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3.26. Эта возможность предпочтительных направлений развития появляется, как мы уже понимаем, из-за действия через смысловые характеристики вещей, понятий, мыслей и так далее со стороны природных критериев развития, влияющих на процессы постоянно во времени.</w:t>
      </w:r>
    </w:p>
    <w:p>
      <w:pPr>
        <w:pStyle w:val="Normal"/>
        <w:numPr>
          <w:ilvl w:val="0"/>
          <w:numId w:val="3"/>
        </w:numPr>
        <w:tabs>
          <w:tab w:val="clear" w:pos="708"/>
          <w:tab w:val="left" w:pos="0" w:leader="none"/>
          <w:tab w:val="left" w:pos="372" w:leader="none"/>
          <w:tab w:val="left" w:pos="437" w:leader="none"/>
        </w:tabs>
        <w:ind w:left="938" w:hanging="643"/>
        <w:rPr/>
      </w:pPr>
      <w:r>
        <w:rPr>
          <w:rFonts w:eastAsia="Times New Roman CYR" w:cs="Times New Roman CYR" w:ascii="Times New Roman CYR" w:hAnsi="Times New Roman CYR"/>
        </w:rPr>
        <w:t xml:space="preserve">33.31. После того, как мы уже разобрали действие отдельных критериев и критериального дерева в целом на различные объекты, достаточно просто сделать вывод о том, что </w:t>
      </w:r>
      <w:r>
        <w:rPr>
          <w:rFonts w:eastAsia="Times New Roman CYR" w:cs="Times New Roman CYR" w:ascii="Times New Roman CYR" w:hAnsi="Times New Roman CYR"/>
          <w:i/>
          <w:iCs/>
        </w:rPr>
        <w:t xml:space="preserve">поле в единой теории поля никогда не будет единым, а будет представлять собой ни что иное, как иерархическое дерево полей, соответствующее дереву природных критериев, действующих в каждом из </w:t>
      </w:r>
      <w:r>
        <w:rPr>
          <w:rFonts w:eastAsia="Times New Roman CYR" w:cs="Times New Roman CYR" w:ascii="Times New Roman CYR" w:hAnsi="Times New Roman CYR"/>
          <w:b/>
          <w:bCs/>
          <w:i/>
          <w:iCs/>
        </w:rPr>
        <w:t>полей</w:t>
      </w:r>
      <w:r>
        <w:rPr>
          <w:rFonts w:eastAsia="Times New Roman CYR" w:cs="Times New Roman CYR" w:ascii="Times New Roman CYR" w:hAnsi="Times New Roman CYR"/>
          <w:i/>
          <w:iCs/>
        </w:rPr>
        <w:t xml:space="preserve"> и в совокупност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3.38. Глобализация мира проявляется в другом, нежели думают физики, аспекте Природы – не в единстве законов преобразования материи на всех уровнях, а в единстве критериального поля, или поля, описывающего Законы законов действия материальных сил.</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3.40. Когда мы говорим о смыслах, то скорее нужно говорить о пространствах, наделённых противоположными природными свойствами, нежели об однородных полях.</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5.35. Природа через работу физических полей, видимо, избрала Человека, чтобы на нём закончить первый этап создания своего Зеркала. Этот этап завершился, когда Человек стал разговаривать, думать и творить.</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5.36. Говорят, что с помощью Человека Природа познаёт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преобразующей мир.</w:t>
      </w:r>
    </w:p>
    <w:p>
      <w:pPr>
        <w:pStyle w:val="Normal"/>
        <w:numPr>
          <w:ilvl w:val="0"/>
          <w:numId w:val="3"/>
        </w:numPr>
        <w:tabs>
          <w:tab w:val="clear" w:pos="708"/>
          <w:tab w:val="left" w:pos="0" w:leader="none"/>
          <w:tab w:val="left" w:pos="372" w:leader="none"/>
          <w:tab w:val="left" w:pos="437" w:leader="none"/>
        </w:tabs>
        <w:ind w:left="938" w:hanging="643"/>
        <w:rPr/>
      </w:pPr>
      <w:r>
        <w:rPr/>
        <w:t xml:space="preserve">37.43. </w:t>
      </w:r>
      <w:r>
        <w:rPr>
          <w:rFonts w:eastAsia="Times New Roman CYR" w:cs="Times New Roman CYR" w:ascii="Times New Roman CYR" w:hAnsi="Times New Roman CYR"/>
          <w:i/>
          <w:iCs/>
        </w:rPr>
        <w:t>Физика не изучает сознание в его полноте. Она в принципе этого делать не будет, потому что она изучает лишь материю без мысли</w:t>
      </w:r>
      <w:r>
        <w:rPr/>
        <w:t>.</w:t>
      </w:r>
    </w:p>
    <w:p>
      <w:pPr>
        <w:pStyle w:val="Normal"/>
        <w:numPr>
          <w:ilvl w:val="0"/>
          <w:numId w:val="3"/>
        </w:numPr>
        <w:tabs>
          <w:tab w:val="clear" w:pos="708"/>
          <w:tab w:val="left" w:pos="0" w:leader="none"/>
          <w:tab w:val="left" w:pos="372" w:leader="none"/>
          <w:tab w:val="left" w:pos="437" w:leader="none"/>
        </w:tabs>
        <w:ind w:left="938" w:hanging="643"/>
        <w:rPr/>
      </w:pPr>
      <w:r>
        <w:rPr/>
        <w:t xml:space="preserve">37.44. </w:t>
      </w:r>
      <w:r>
        <w:rPr>
          <w:rFonts w:eastAsia="Times New Roman CYR" w:cs="Times New Roman CYR" w:ascii="Times New Roman CYR" w:hAnsi="Times New Roman CYR"/>
          <w:i/>
          <w:iCs/>
        </w:rPr>
        <w:t>Когда материя наделяется мыслью, физики сводят её к немыслящей, способной на неожиданности, неопределённости</w:t>
      </w:r>
      <w:r>
        <w:rPr/>
        <w:t>.</w:t>
      </w:r>
    </w:p>
    <w:p>
      <w:pPr>
        <w:pStyle w:val="Normal"/>
        <w:numPr>
          <w:ilvl w:val="0"/>
          <w:numId w:val="3"/>
        </w:numPr>
        <w:tabs>
          <w:tab w:val="clear" w:pos="708"/>
          <w:tab w:val="left" w:pos="0" w:leader="none"/>
          <w:tab w:val="left" w:pos="372" w:leader="none"/>
          <w:tab w:val="left" w:pos="437" w:leader="none"/>
        </w:tabs>
        <w:ind w:left="938" w:hanging="643"/>
        <w:rPr/>
      </w:pPr>
      <w:r>
        <w:rPr/>
        <w:t xml:space="preserve">37.45. </w:t>
      </w:r>
      <w:r>
        <w:rPr>
          <w:rFonts w:eastAsia="Times New Roman CYR" w:cs="Times New Roman CYR" w:ascii="Times New Roman CYR" w:hAnsi="Times New Roman CYR"/>
        </w:rPr>
        <w:t>Вся квантовая механика, квантовая термодинамика, вообще всё направление квантовых исследований замечательно иллюстрируют обессмысленный подход исследования науки прошлого.</w:t>
      </w:r>
    </w:p>
    <w:p>
      <w:pPr>
        <w:pStyle w:val="Normal"/>
        <w:numPr>
          <w:ilvl w:val="0"/>
          <w:numId w:val="3"/>
        </w:numPr>
        <w:tabs>
          <w:tab w:val="clear" w:pos="708"/>
          <w:tab w:val="left" w:pos="0" w:leader="none"/>
          <w:tab w:val="left" w:pos="372" w:leader="none"/>
          <w:tab w:val="left" w:pos="437" w:leader="none"/>
        </w:tabs>
        <w:ind w:left="938" w:hanging="643"/>
        <w:rPr/>
      </w:pPr>
      <w:r>
        <w:rPr>
          <w:rFonts w:eastAsia="Times New Roman CYR" w:cs="Times New Roman CYR" w:ascii="Times New Roman CYR" w:hAnsi="Times New Roman CYR"/>
        </w:rPr>
        <w:t xml:space="preserve">38.47. Я предлагаю новое определение Жизни: </w:t>
      </w:r>
      <w:r>
        <w:rPr>
          <w:rFonts w:eastAsia="Times New Roman CYR" w:cs="Times New Roman CYR" w:ascii="Times New Roman CYR" w:hAnsi="Times New Roman CYR"/>
          <w:b/>
          <w:bCs/>
          <w:i/>
          <w:iCs/>
        </w:rPr>
        <w:t>Жизнью называется всё то, что обладает любой устойчивой формой сознания</w:t>
      </w:r>
      <w:r>
        <w:rPr/>
        <w:t>.</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9.2. Сознание есть способность материальной структуры к самоконтролю, к самоорганизации, к самоопределению и к саморазвитию.</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39.27. 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numPr>
          <w:ilvl w:val="0"/>
          <w:numId w:val="3"/>
        </w:numPr>
        <w:tabs>
          <w:tab w:val="clear" w:pos="708"/>
          <w:tab w:val="left" w:pos="0" w:leader="none"/>
          <w:tab w:val="left" w:pos="372" w:leader="none"/>
          <w:tab w:val="left" w:pos="437" w:leader="none"/>
        </w:tabs>
        <w:ind w:left="938" w:hanging="643"/>
        <w:rPr>
          <w:rFonts w:ascii="Times New Roman CYR" w:hAnsi="Times New Roman CYR" w:eastAsia="Times New Roman CYR" w:cs="Times New Roman CYR"/>
        </w:rPr>
      </w:pPr>
      <w:r>
        <w:rPr>
          <w:rFonts w:eastAsia="Times New Roman CYR" w:cs="Times New Roman CYR" w:ascii="Times New Roman CYR" w:hAnsi="Times New Roman CYR"/>
        </w:rPr>
        <w:t>62.18. Объективное существование сознания,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rPr/>
      </w:pPr>
      <w:r>
        <w:rPr/>
        <w:t>63.3.</w:t>
      </w:r>
      <w:r>
        <w:rPr>
          <w:b/>
          <w:bCs/>
          <w:i/>
          <w:iCs/>
        </w:rPr>
        <w:t xml:space="preserve"> </w:t>
      </w:r>
      <w:r>
        <w:rPr>
          <w:rFonts w:eastAsia="Times New Roman CYR" w:cs="Times New Roman CYR" w:ascii="Times New Roman CYR" w:hAnsi="Times New Roman CYR"/>
        </w:rPr>
        <w:t>Сегодня можно достаточно чётко формулировать:</w:t>
      </w:r>
      <w:r>
        <w:rPr>
          <w:rFonts w:eastAsia="Times New Roman CYR" w:cs="Times New Roman CYR" w:ascii="Times New Roman CYR" w:hAnsi="Times New Roman CYR"/>
          <w:b/>
          <w:bCs/>
          <w:i/>
          <w:iCs/>
        </w:rPr>
        <w:t xml:space="preserve"> в каждой точке Вселенной всегда действует одна и та же Критериальность Природы безотносительно к пространству и времени, которая и обуславливает самоорганизацию Природы на всех её уровнях.</w:t>
      </w:r>
    </w:p>
    <w:p>
      <w:pPr>
        <w:pStyle w:val="Normal"/>
        <w:rPr/>
      </w:pPr>
      <w:r>
        <w:rPr/>
        <w:t>63.4.</w:t>
      </w:r>
      <w:r>
        <w:rPr>
          <w:rFonts w:eastAsia="Times New Roman CYR" w:cs="Times New Roman CYR" w:ascii="Times New Roman CYR" w:hAnsi="Times New Roman CYR"/>
          <w:b/>
          <w:bCs/>
          <w:i/>
          <w:iCs/>
        </w:rPr>
        <w:t xml:space="preserve"> Критериальность Природы организует смыслы в самостоятельно существующие объекты Жизни, как в виртуальные, так и в материальные, как в положительные, так и в отрицательные с точки зрения развития.</w:t>
      </w:r>
    </w:p>
    <w:p>
      <w:pPr>
        <w:pStyle w:val="Normal"/>
        <w:rPr/>
      </w:pPr>
      <w:r>
        <w:rPr/>
        <w:t>63.5.</w:t>
      </w:r>
      <w:r>
        <w:rPr>
          <w:rFonts w:eastAsia="Times New Roman CYR" w:cs="Times New Roman CYR" w:ascii="Times New Roman CYR" w:hAnsi="Times New Roman CYR"/>
          <w:b/>
          <w:bCs/>
          <w:i/>
          <w:iCs/>
        </w:rPr>
        <w:t xml:space="preserve"> Критериальность Природы, как и время, является одной из форм Бесконечного Источника Жизни, форм, проявленных в адекватном сознании, то есть выделенных в материальном мире.</w:t>
      </w:r>
    </w:p>
    <w:p>
      <w:pPr>
        <w:pStyle w:val="Normal"/>
        <w:rPr/>
      </w:pPr>
      <w:r>
        <w:rPr/>
        <w:t>63.6.</w:t>
      </w:r>
      <w:r>
        <w:rPr>
          <w:rFonts w:eastAsia="Times New Roman CYR" w:cs="Times New Roman CYR" w:ascii="Times New Roman CYR" w:hAnsi="Times New Roman CYR"/>
          <w:b/>
          <w:bCs/>
          <w:i/>
          <w:iCs/>
        </w:rPr>
        <w:t xml:space="preserve"> Я каждого Человека является точно такой же виртуальной формой Критериальности Природы в проявленном сознании Человека.</w:t>
      </w:r>
    </w:p>
    <w:p>
      <w:pPr>
        <w:pStyle w:val="Normal"/>
        <w:rPr/>
      </w:pPr>
      <w:r>
        <w:rPr/>
        <w:t>63.7.</w:t>
      </w:r>
      <w:r>
        <w:rPr>
          <w:rFonts w:eastAsia="Times New Roman CYR" w:cs="Times New Roman CYR" w:ascii="Times New Roman CYR" w:hAnsi="Times New Roman CYR"/>
          <w:b/>
          <w:bCs/>
          <w:i/>
          <w:iCs/>
        </w:rPr>
        <w:t xml:space="preserve"> Именно Критериальность Природы позволяет нам сохранять память и прогнозировать, самоопределяться и самосовершенств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8. Иерархические природные системы смысла являются квазиортогональными и квазиоднонаправленными относительно своих уровней. Они имеют несколько генеральных свойств.</w:t>
      </w:r>
    </w:p>
    <w:p>
      <w:pPr>
        <w:pStyle w:val="Normal"/>
        <w:rPr/>
      </w:pPr>
      <w:r>
        <w:rPr/>
        <w:t>63.9.</w:t>
      </w:r>
      <w:r>
        <w:rPr>
          <w:b/>
          <w:bCs/>
          <w:i/>
          <w:iCs/>
        </w:rPr>
        <w:t xml:space="preserve"> </w:t>
      </w:r>
      <w:r>
        <w:rPr>
          <w:rFonts w:eastAsia="Times New Roman CYR" w:cs="Times New Roman CYR" w:ascii="Times New Roman CYR" w:hAnsi="Times New Roman CYR"/>
        </w:rPr>
        <w:t>Первое свойство: корреляция уровней между собой в них мала и определяется смыслом понятия или элемента более нижнего уровня.</w:t>
      </w:r>
    </w:p>
    <w:p>
      <w:pPr>
        <w:pStyle w:val="Normal"/>
        <w:rPr/>
      </w:pPr>
      <w:r>
        <w:rPr/>
        <w:t>63.10.</w:t>
      </w:r>
      <w:r>
        <w:rPr>
          <w:b/>
          <w:bCs/>
          <w:i/>
          <w:iCs/>
        </w:rPr>
        <w:t xml:space="preserve"> </w:t>
      </w:r>
      <w:r>
        <w:rPr>
          <w:rFonts w:eastAsia="Times New Roman CYR" w:cs="Times New Roman CYR" w:ascii="Times New Roman CYR" w:hAnsi="Times New Roman CYR"/>
        </w:rPr>
        <w:t>Второе свойство: при движении дивергентного потока смыслов снизу вверх по иерархии смыслов влияние смысла нижнего уровня на смыслы верхнего уровня несравнимо мало с влиянием смысла высокого уровня на смыслы ниж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1. Отсюда существование нарушения законов со стороны смыслов верхнего уровня в направлении смыслов нижнего уровня без согласования с последними.</w:t>
      </w:r>
    </w:p>
    <w:p>
      <w:pPr>
        <w:pStyle w:val="Normal"/>
        <w:rPr/>
      </w:pPr>
      <w:r>
        <w:rPr/>
        <w:t>63.12.</w:t>
      </w:r>
      <w:r>
        <w:rPr>
          <w:b/>
          <w:bCs/>
          <w:i/>
          <w:iCs/>
        </w:rPr>
        <w:t xml:space="preserve"> </w:t>
      </w:r>
      <w:r>
        <w:rPr>
          <w:rFonts w:eastAsia="Times New Roman CYR" w:cs="Times New Roman CYR" w:ascii="Times New Roman CYR" w:hAnsi="Times New Roman CYR"/>
        </w:rPr>
        <w:t>Третье свойство: в кавазиортогональных иерархических системах смысла, коими являются все природные системы, на каждом уровне в процессе выделения смысла происходит естественная неуравновешенная поляризация смыслового поля – выделение из него, как минимум двух противоположных смыслов, почти уравновешивающих друг друга.</w:t>
      </w:r>
    </w:p>
    <w:p>
      <w:pPr>
        <w:pStyle w:val="Normal"/>
        <w:rPr/>
      </w:pPr>
      <w:r>
        <w:rPr/>
        <w:t>63.13.</w:t>
      </w:r>
      <w:r>
        <w:rPr>
          <w:b/>
          <w:bCs/>
          <w:i/>
          <w:iCs/>
        </w:rPr>
        <w:t xml:space="preserve"> </w:t>
      </w:r>
      <w:r>
        <w:rPr>
          <w:rFonts w:eastAsia="Times New Roman CYR" w:cs="Times New Roman CYR" w:ascii="Times New Roman CYR" w:hAnsi="Times New Roman CYR"/>
        </w:rPr>
        <w:t>Степень их неуравновешенности вызывает изменение на более высоком уровне смысла во всех обобщенных понятиях, куда входят эти смыслы нижнего уровня, причём, знак этого изменения зависит от преобладания одной противоположности над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4. Вспоминая, что смыслом пронизаны и физические поля, утверждаем, что именно поэтому возникают необъяснимые явления в пространстве, известные как торсионный эфф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5. Четвертое свойство: Один уровень смысла от другого отделён своего рода фазовым переходом, характеризующимся своеобразным барьером энергии-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6. Выход на более высокий уровень смысла обеспечивается природной энергетической флуктуацией смысла, благодаря которой определённые смыслы преодолевают энергетический барьер. При этом происходит снижение природной энтро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7. Классическая и квантовая физика, вторгаясь в микромир, на самом деле вторглась в 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8. Каждое твёрдое, газообразное, жидкое, плазменное тело, физическая или виртуальная частица есть концентрация природного смысла, который имеет свою форму пред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19. Всё в мире питается за счёт Бесконечных Источников Энергии-Смысла. Иначе бы в условиях открытости природных систем нас уже давно бы догнала физическая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0. Мы видим непрерывное бесконечное движение природных форм, выражающееся для неравновесных физических систем, в том числе и живых, в процессах флуктуации, в самоорганизации, в самофокусировке, в волновых явлениях, в фазовых переходах и в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1. Создавая законы, Природа, чтобы движение было бесконечным, идёт на нарушение законов низкого уровня, что уже давно фиксируется в целом направлении объяснений физики микромира виртуальными представлениями.</w:t>
      </w:r>
    </w:p>
    <w:p>
      <w:pPr>
        <w:pStyle w:val="Normal"/>
        <w:rPr/>
      </w:pPr>
      <w:r>
        <w:rPr/>
        <w:t xml:space="preserve">63.22. </w:t>
      </w:r>
      <w:r>
        <w:rPr>
          <w:rFonts w:eastAsia="Times New Roman CYR" w:cs="Times New Roman CYR" w:ascii="Times New Roman CYR" w:hAnsi="Times New Roman CYR"/>
          <w:b/>
          <w:bCs/>
          <w:i/>
          <w:iCs/>
        </w:rPr>
        <w:t>Самый большой парадокс современной физики состоит именно в этом: учёные-физики уже давно вводят в свои теории влияние Метасознания, или природную критериальность, как виртуальность их микромира. Ибо виртуальность в принципе означает не столько отход от законов сохранения, сколько допущение других, пока неизвестных законов. Виртуальность в физике обоснована только опытными данными. Она не может быть обоснована восхождением по физическим смыслам с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3. Непознанный смысл для сознания – это непрозрачный для понимания объект, который не встраивается ни в одну систему, не притягивается ни к одному другому смыс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4. Постепенно в процессе познания этот объект, имеющий лишь скрытый смысл, начинает приоткрывать себя. Появляется его смысловая прозрачность, выражающаяся в степени прозрачности, которая со временем только растёт. В этом проявляется аналог термодинамической энтропии – смысловой энтро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5. Проявляющийся со временем смысл объекта приводит к потере этим объектом замкнутости, закрытости и появляется открытость, притяжение-отталкивание, валентность и другие отношения с объектами из мира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6. В какой-то мере можно сказать, что объект, проявляя или выделяя смысл как энергию замкнутости, в какой-то степени теряет свою целостность, ибо он встраивается в систему и становится зависимым.</w:t>
      </w:r>
    </w:p>
    <w:p>
      <w:pPr>
        <w:pStyle w:val="Normal"/>
        <w:rPr/>
      </w:pPr>
      <w:r>
        <w:rPr>
          <w:rFonts w:eastAsia="Times New Roman CYR" w:cs="Times New Roman CYR" w:ascii="Times New Roman CYR" w:hAnsi="Times New Roman CYR"/>
        </w:rPr>
        <w:t>63.27. С другой стороны, объект, пока он не проявлен своим смыслом, является практически несуществующим для смысловых систем. В лучшем случае он для них существует в виде ненаблюдаемого объекта, неидентифицируемого возмущения, шума, флуктуации или чего-нибудь подобног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28. Флуктуации как процессы, переводящие системы на другой уровень смысла (при фазовых переходах) имеют не случайную природу, как то принято в физике, а природу самодвижения, имеющую начало в Бесконечных Источниках.</w:t>
      </w:r>
    </w:p>
    <w:p>
      <w:pPr>
        <w:pStyle w:val="Normal"/>
        <w:rPr/>
      </w:pPr>
      <w:r>
        <w:rPr/>
        <w:t xml:space="preserve">63.29. </w:t>
      </w:r>
      <w:r>
        <w:rPr>
          <w:rFonts w:eastAsia="Times New Roman CYR" w:cs="Times New Roman CYR" w:ascii="Times New Roman CYR" w:hAnsi="Times New Roman CYR"/>
          <w:i/>
          <w:iCs/>
        </w:rPr>
        <w:t>Флуктуации представляют собой особую форму проявления Бесконечных Источников Энергии-Смысла в материальном и тонкоматериальном мире. Они имеют главную направленность только на одно: на проявление действия Критериев Природы в самоорганизующихся системах разного уровня. Они проявляют поисковые движения при настройке любой природной системы на экстремум, задаваемый соответствующим Критерие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30. Медицина, во многом освоив грубоматериальное, всё более впитывает в себя методы лечения, основанные на полевых воздействиях: электромагнитных, тепловых, лазерных, радио, СВЧ, КВЧ и др. Более того, полевое рассмотрение организма она распространяет на свои методы в диагностике и лечении, в которых не применяется пока критериальный под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31. Над медициной как над практикой стоит множество наук. Но среди них нет пока ни одной науки, которая бы соединила в себе знания о душе, сознании и жизни вместе. Такое соединение возможно лишь через признание независимости действия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3.32. Создав Человека, Природа возвысила и, одновременно, унизила его, давая ему свободу выбора и тут же её ограничивая рамками своих Критериев.</w:t>
      </w:r>
    </w:p>
    <w:p>
      <w:pPr>
        <w:pStyle w:val="Normal"/>
        <w:rPr/>
      </w:pPr>
      <w:r>
        <w:rPr>
          <w:rFonts w:eastAsia="Times New Roman CYR" w:cs="Times New Roman CYR" w:ascii="Times New Roman CYR" w:hAnsi="Times New Roman CYR"/>
        </w:rPr>
        <w:t xml:space="preserve">63.33. Завершая этот раздел, хочу повторить ещё раз: </w:t>
      </w:r>
      <w:r>
        <w:rPr>
          <w:rFonts w:eastAsia="Times New Roman CYR" w:cs="Times New Roman CYR" w:ascii="Times New Roman CYR" w:hAnsi="Times New Roman CYR"/>
          <w:b/>
          <w:bCs/>
          <w:i/>
          <w:iCs/>
        </w:rPr>
        <w:t>признание самоорганизующего начала в Природе автоматически влечёт за собой признание первичности действия в ней её Критериев, вызывающих оптимизацию при самоорганизации. Ибо самоорганизация и есть оптимизация.</w:t>
      </w:r>
    </w:p>
    <w:p>
      <w:pPr>
        <w:pStyle w:val="Heading1"/>
        <w:rPr>
          <w:rFonts w:ascii="Arial Cyr" w:hAnsi="Arial Cyr" w:eastAsia="Arial Cyr" w:cs="Arial Cyr"/>
        </w:rPr>
      </w:pPr>
      <w:bookmarkStart w:id="63" w:name="__RefHeading___Toc23457955"/>
      <w:bookmarkEnd w:id="63"/>
      <w:r>
        <w:rPr>
          <w:rFonts w:eastAsia="Arial Cyr" w:cs="Arial Cyr" w:ascii="Arial Cyr" w:hAnsi="Arial Cyr"/>
        </w:rPr>
        <w:t>64. ЛИЧНОСТЬ И ОБЩЕСТВО. СМЫСЛ ЖИЗНИ</w:t>
      </w:r>
    </w:p>
    <w:p>
      <w:pPr>
        <w:pStyle w:val="2"/>
        <w:keepNext w:val="true"/>
        <w:keepLines/>
        <w:widowControl/>
        <w:ind w:left="2240" w:firstLine="284"/>
        <w:rPr/>
      </w:pPr>
      <w:r>
        <w:rPr/>
        <w:t>Что можно найти посредством философии, то есть с помощью науки, которая никому не нужна? Разве что только смысл Жизни…</w:t>
      </w:r>
    </w:p>
    <w:p>
      <w:pPr>
        <w:pStyle w:val="2"/>
        <w:keepNext w:val="true"/>
        <w:keepLines/>
        <w:widowControl/>
        <w:ind w:left="2240" w:firstLine="284"/>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 Наблюдаю часто, как кто-то из мужского сословия хвастается своими «подвигами»: «Вот вчера напился так, что…». И задаю себе вопрос: «Почему этот человек так вредит себе?» Ведь подобное допускают и интеллигентные, казалось бы, люди, которые знают, в чём смысл Жизни. На самом деле они не знают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 Погружением в явное членовредительство люди выражают протест против жёсткого управления ими со стороны среды. Не всегда это заме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3. Часто причиной самовредительства Человека, как и общества, является всего лишь потребительский критерий их существования, который диктует жить за счёт других. И когда это оказывается невозможным и критерий не удовлетворяется и не максимизируется, агрессия сопротивления случившемуся приводит по тому же пути «извне – себе» к агрессии против себя.</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64.4. Смысл таких людей и сообществ лежит в удовольствии за счёт других, в махровом эгоизме. Радость, получаемая от расширения своего позитивного для других влияния, оказалась заблокированной, а сознание – суж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5. Такая жизнь является противоположным полюсом героизму, то есть жертвы личности ради общества. Добровольно стереть свою личность в угоду общественными интересам – это не каждому дано. Люди со слабой психикой не могут длительное время выносить подобное состояние. Поэтому значительно легче делать это, когда происходит снятие личностной ответственности. Например, в пьянстве, наркомании, в любом другом типе одурманивани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6. Такие люди, как правило, в своём поведении придерживаются крайних оценок и крайнего поведения. Почему им легко переключиться с пьянства на героизм, ибо и там, и там основой поведения является жертва и, следовательно снятие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7. Личность – это всегда самоутверждение, даже у закоренелых альтруистов. А самоутверждение надо подтверждать постоянно. Общество осуществляет диктат в отношении личности. И во власть в основном рвутся потому, что думают, будто власть даёт возможность в какой-то степени снять этот дик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8. Но если существует диктат общества, то соответственно ему наблюдается и снятие ответственности с личности за её поступки. Как бы ни требовало общество от своего гражданина или члена этой самой ответственности, но если оно ему приказывает, то никакие требования, законы и наказания за безответственность не помогут. Все отклонения в поведении личности от требуемого общество может записывать в преступления и соответствующе за это наказывать. Что и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9. При большой жёсткости в управлении Человеком со стороны общества любого ранга Человек автоматически теряет волю и дух, если он не наделён от Природы позитивным контактом с Высшими Си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0. Ментально-духовные заболевания в виде болезненных привязанностей – это наркотические зависимости, формируемые самими людьми добровольно, начало которым иногда бывает положено в компании таких же, как и они сами, бездуховных личностей со стёртыми позитивными личностными проявлениями.</w:t>
      </w:r>
    </w:p>
    <w:p>
      <w:pPr>
        <w:pStyle w:val="Normal"/>
        <w:rPr/>
      </w:pPr>
      <w:r>
        <w:rPr>
          <w:rFonts w:eastAsia="Times New Roman CYR" w:cs="Times New Roman CYR" w:ascii="Times New Roman CYR" w:hAnsi="Times New Roman CYR"/>
        </w:rPr>
        <w:t xml:space="preserve">64.11. Подчинение обществу в таких случаях носит характер слепого подражания и выражается во всём, и в подражании самому низменному тоже, ибо само подчинение обоснованно критериально иерархией природного сознания. Так проявляется </w:t>
      </w:r>
      <w:r>
        <w:rPr>
          <w:rFonts w:eastAsia="Times New Roman CYR" w:cs="Times New Roman CYR" w:ascii="Times New Roman CYR" w:hAnsi="Times New Roman CYR"/>
          <w:i/>
          <w:iCs/>
        </w:rPr>
        <w:t>стадный инстинкт</w:t>
      </w:r>
      <w:r>
        <w:rPr>
          <w:rFonts w:eastAsia="Times New Roman CYR" w:cs="Times New Roman CYR" w:ascii="Times New Roman CYR" w:hAnsi="Times New Roman CYR"/>
        </w:rPr>
        <w:t xml:space="preserve"> людей, общественный гипн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2. Общественный гипноз, как и общественный психоз, не такое уж редкое явление, как некоторым кажется. Ибо смысл жизни Человека многогранен, а смысловой канал является в сознании Человека самым чувствительным к любому внушению с помощью искажённ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3. Для Человека можно даже предположить существование сознательных инстинктов, берущих своё начало от обусловленных самой Природой смыслов. Можно указать на такие виды смысла человеческ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4. Человек должен позитивно реализовать способности, подаренные ему с тысячекратным избытком. Это смысл самореализации. Для него характерен инстинкт само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5. Человек должен стать необходимым своим близким. Это смысл телесной любви. Для него характерен половой инстин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6. Человек должен стать необходимым обществу, в котором живёт. Это смысл жертвы. Для него характерен стадный инстинкт.</w:t>
      </w:r>
    </w:p>
    <w:p>
      <w:pPr>
        <w:pStyle w:val="Normal"/>
        <w:rPr/>
      </w:pPr>
      <w:r>
        <w:rPr/>
        <w:t>6</w:t>
      </w:r>
      <w:r>
        <w:rPr>
          <w:rFonts w:eastAsia="Times New Roman CYR" w:cs="Times New Roman CYR" w:ascii="Times New Roman CYR" w:hAnsi="Times New Roman CYR"/>
        </w:rPr>
        <w:t>4.17. Человек должен одарить человечество. Это смысл единения всего живого, идущий от экспансии Жизненного Потока. Для него характерен «инстинкт» ед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8. Человек должен одарить Природу. Это смысл природной целостности. Для него характерен «инстинкт» целос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19. Человек должен быть верен Богу. Это смысл веры как высшего долга и высшей благодарности. Для него характерен «инстинкт»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0. Значит, Человек находит смысл для себя в любви, в жертве, в единении, в целостности, в вере и благодарности. Человеку Природой смысл его жизни одолжен. Хотя он способен выдумать любой другой смысл, ради которого он будет совершать даже подви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1. Но природный смысл жизни Человека является однозначным отражением обоюдной любви между ним и сам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2. Человек, теряющий смысл жизни, теряет его по частям, точнее, по частям иерархии смысла. Вместе со смыслом жизни теряется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3. Другое дело, что само общество не развито в своих высших духовных принципах. Да и развивается оно, как правило, снизу, по мере того, как зреет каждый его член. Однако одна овца может испортить всё стадо и повести его в пропасть, как часто бывает, если лидерство захватит по какой-нибудь причине недоразвитая ли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4. Свои принципы поведения общество пока в силу своей недуховности нащупывает в полной темноте, не желая принять для своего развития знания со стороны. Однако, само общество есть часть общественного развития структуры мира. Любое малое общество или сообщество является подсистемой большой системы. Значит, существуют условия подчинения по всей иерархии общественной жизни, а не только у отдельной личности в отношении его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4.25. Вершиной такого системного подчинения обществ является Жизненный Поток, в отношении которого пока что у человечества знаний явно недостаточно. Я же как психолог исследую такую область отношений человека, где он может добровольно идти на самоубийство, которое существует пусть отсрочено, но оно всё равно есть, оно присутствует в сознании врача или целителя, слишком часто сталкивающегося со смертью.</w:t>
      </w:r>
    </w:p>
    <w:p>
      <w:pPr>
        <w:pStyle w:val="Heading1"/>
        <w:keepNext w:val="false"/>
        <w:rPr>
          <w:rFonts w:ascii="Arial Cyr" w:hAnsi="Arial Cyr" w:eastAsia="Arial Cyr" w:cs="Arial Cyr"/>
        </w:rPr>
      </w:pPr>
      <w:bookmarkStart w:id="64" w:name="__RefHeading___Toc23457956"/>
      <w:bookmarkEnd w:id="64"/>
      <w:r>
        <w:rPr>
          <w:rFonts w:eastAsia="Arial Cyr" w:cs="Arial Cyr" w:ascii="Arial Cyr" w:hAnsi="Arial Cyr"/>
        </w:rPr>
        <w:t>65. ЭТИЧЕСКОЕ И ДРУГОЕ НИЧТОЖЕСТВО ЧЕЛОВЕКА</w:t>
      </w:r>
    </w:p>
    <w:p>
      <w:pPr>
        <w:pStyle w:val="2"/>
        <w:keepNext w:val="true"/>
        <w:keepLines/>
        <w:widowControl/>
        <w:ind w:left="2240" w:firstLine="284"/>
        <w:rPr/>
      </w:pPr>
      <w:r>
        <w:rPr/>
        <w:t>Когда говорят о могуществе Человека, приходит на ум обратное: его хилость и искусственность. В нём столько противоречивого, будто делали его на скорую руку.</w:t>
      </w:r>
    </w:p>
    <w:p>
      <w:pPr>
        <w:pStyle w:val="2"/>
        <w:keepNext w:val="true"/>
        <w:keepLines/>
        <w:widowControl/>
        <w:ind w:left="2240" w:firstLine="284"/>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 Человек – это такая малая частичка Природы, что говорить о какой-то полноте человеческих знаний будет бессмысленно ещё долгое время. Совершенно абсурдно выглядит для Человека поддаваться влиянию того, чего в Природе никогда не будет. Однако, Человек изобретает и вещи, и знания, и критерии. И не только изобретает, но и живёт ими, принимая их за реа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 Виртуальная составляющая сознания Человека всё набирает большую мощь при своей реализации. Но знание того, что в Природе будет, а чего не будет, пока тоже скрыты от нашего сознания. Поэтому пока что Человек есть абсурден во мн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3. Прежде чем воспевать всесилие и величие Человека, не будем забывать, что в сознание каждого из нас имеется прямой доступ гипнотического воздействия. Следуя этим каналом, что-то очень большое природное, изменив своё решение о создании Человека, может в один миг отключить всех нас до единого от Источника Жизни, лишив нас, например, всего лишь сексуальной тяги полов. Среди животных известно множество случаев, когда они целыми стадами или стаями по непонятным нам причинам вдруг кончают жизнь самоуби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4. Когда всматриваешься в Игру Природы, невольно обращаешь внимание на единственность человеческого вида, в то время как всего остального живого видимо-невидимо. Почему?</w:t>
      </w:r>
    </w:p>
    <w:p>
      <w:pPr>
        <w:pStyle w:val="Normal"/>
        <w:rPr/>
      </w:pPr>
      <w:r>
        <w:rPr>
          <w:rFonts w:eastAsia="Times New Roman CYR" w:cs="Times New Roman CYR" w:ascii="Times New Roman CYR" w:hAnsi="Times New Roman CYR"/>
        </w:rPr>
        <w:t xml:space="preserve">65.5. Напрашивается ответ об эксперименте, в котором Человек есть нечто непонятное даже Создателям. Их осторожность поразительна. Насколько надо быть неуверенным в своём детище, чтобы так опасаться раздражать </w:t>
      </w:r>
      <w:r>
        <w:rPr>
          <w:lang w:val="en-US"/>
        </w:rPr>
        <w:t>Homo</w:t>
      </w:r>
      <w:r>
        <w:rPr/>
        <w:t xml:space="preserve"> </w:t>
      </w:r>
      <w:r>
        <w:rPr>
          <w:lang w:val="en-US"/>
        </w:rPr>
        <w:t>Sapiens</w:t>
      </w:r>
      <w:r>
        <w:rPr>
          <w:rFonts w:eastAsia="Times New Roman CYR" w:cs="Times New Roman CYR" w:ascii="Times New Roman CYR" w:hAnsi="Times New Roman CYR"/>
        </w:rPr>
        <w:t>’а вторым мыслящим на том же уровне существом! Принцип экспансии Жизненного Потока Человек пока что понимает слишком буквально как захват территорий и порабощение подоб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6. Душа Человека только-только просыпается, как когда-то давно просыпался наш разум. Агрессия людей за несколько тысяч лет убавилась лишь только во внешних отношениях между собой. Агрессия внутренняя, к сожалению, почти не убавляется. Слишком малыми темпами взрослеет душа человеческая. Оказываются неоткрытыми целые зал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7. Человек кажется созданным гениальным и совершенным в своём разуме, но это совершенство чаще всего оказывается не соответствующим остальной животной част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8. Если исследование Человека и смысл его жизни рассматривать лишь на уровне его самого и не более, то понять человеческую природу никогда не удастся, ибо причины его появления лежат не в нём самом, а в той целесообразности, которая полностью подчинена критериальному полю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9. Настоящий наркоман всегда гордится своей привязанностью. Когда к нему лезут с поучениями о том, как надо жить, он ставит “учителя” на место:</w:t>
      </w:r>
    </w:p>
    <w:p>
      <w:pPr>
        <w:pStyle w:val="Normal"/>
        <w:rPr/>
      </w:pPr>
      <w:r>
        <w:rPr>
          <w:rFonts w:eastAsia="Symbol" w:cs="Symbol" w:ascii="Symbol" w:hAnsi="Symbol"/>
        </w:rPr>
        <w:t>-</w:t>
      </w:r>
      <w:r>
        <w:rPr>
          <w:rFonts w:eastAsia="Times New Roman CYR" w:cs="Times New Roman CYR" w:ascii="Times New Roman CYR" w:hAnsi="Times New Roman CYR"/>
        </w:rPr>
        <w:t xml:space="preserve"> А ты знаешь, что такое наркотик? Ты пробовал его? Ты испытывал ломку? Ты находился в ломке без наркотика? Ах, нет! Мне с тобой не о чем говорить!</w:t>
      </w:r>
    </w:p>
    <w:p>
      <w:pPr>
        <w:pStyle w:val="Normal"/>
        <w:rPr/>
      </w:pPr>
      <w:r>
        <w:rPr>
          <w:rFonts w:eastAsia="Times New Roman CYR" w:cs="Times New Roman CYR" w:ascii="Times New Roman CYR" w:hAnsi="Times New Roman CYR"/>
        </w:rPr>
        <w:t xml:space="preserve">65.10. Было уже много опытов, когда крысе вживляли электроды в центр удовольствия мозга. Показав один раз ей, как необходимо замыкать кнопкой контакты, потом наблюдали бесконечную аутостимуляцию удовольствия этого животного. Крыса забывала про сон, еду, про сородичей и людей. Ей ничего не было страшно, кроме одного </w:t>
      </w:r>
      <w:r>
        <w:rPr>
          <w:rFonts w:eastAsia="Symbol" w:cs="Symbol" w:ascii="Symbol" w:hAnsi="Symbol"/>
        </w:rPr>
        <w:t>-</w:t>
      </w:r>
      <w:r>
        <w:rPr>
          <w:rFonts w:eastAsia="Times New Roman CYR" w:cs="Times New Roman CYR" w:ascii="Times New Roman CYR" w:hAnsi="Times New Roman CYR"/>
        </w:rPr>
        <w:t xml:space="preserve"> остаться без этой кнопки. Очень скоро она погибала от изнеможения, уткнувшись носом в пресловутую кнопку. Современный наркоман – это крыса в эксперим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1. Осмелюсь заявить, что такое мощное сознание, какое дано человеку, во многих случаях у людей играет роль мешающей жизни надстройки, а у некоторых вообще является лишним. У них оно представляет собой раздражающий фактор такой мощности, что его можно сравнить только со сверхчувствительным органом, доминирующим во всем орган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2. Сознание в этом случае выходит за пределы требований к структуре целостности организма, и последний стремится восстановить свою целостность путем отторжения сознания человека и возврата к сознанию животного. Именно это явление мы наблюдаем во сне или в нарком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3. Чем больше давящей на сознание Человека морали, тем больше у него неврозов, происходящих от его животной части. Одна из самых убийственных частей морали – это сексуальные ограничения. Зигмунд Фрейд замечательно это до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4. Секс надоедает быстро, ибо надолго Человек находит удовольствия только в высшем. Если же человек погружается в секс, то он разрушает свои высшие ориентиры, снижая уровень притязаний. Так со всем низменным. И не надо быть Фрейдом, чтобы признать это, несмотря на то, что сам Фрейд назвал сексуальный инстинкт жизненным. Он перепутал крайности между собой, ибо только мера даёт ис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5. Меру в отношениях знает один мудрец. Поэтому изучение мудрости Жизни означает знание крайностей и сере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6. Смерти в пределах Жизненного Потока не существует. Когда-нибудь Человек поймёт это. Сознание Жизненного Потока не знает этого понятия. И Душа тоже не зн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6. Но можно ли на этом лишь основании делать вывод о тождестве Души и Жизненного Потока? Конечно, нет. Ибо Душа является проводником критериев, а Жизненный Поток олицетворяет самоорганизованное пятое состояние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7. Зигмунд Фрейд почему-то решил, что все инстинкты, кроме сексуального, тянут непосредственно к смерти. Видимо на основании философского выражения, что жизнь есть причина смерти. Аналогично, по восточной традиции, и смерть является причиной для следующ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18. Жизненный Поток – это лавина, которая пока что живёт по законам, так далеко отстоящим от человеческих, что Человек кажется всего лишь дурацкой каплей, а его разум – издевательством наподобие невыносимого груза.</w:t>
      </w:r>
    </w:p>
    <w:p>
      <w:pPr>
        <w:pStyle w:val="Normal"/>
        <w:rPr/>
      </w:pPr>
      <w:r>
        <w:rPr>
          <w:rFonts w:eastAsia="Times New Roman CYR" w:cs="Times New Roman CYR" w:ascii="Times New Roman CYR" w:hAnsi="Times New Roman CYR"/>
        </w:rPr>
        <w:t>65.19. Жизненный Поток отражает всего лишь материальную часть Вселенной. Или материальный атрибут её. Душа отражает критериальную часть, или идеальный атрибут. По отдельности ни тот, ни другой не существую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0. В таком случае под Духовностью нужно понимать соблюдение природных законов и материального, и критериального 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1. Нельзя оторвать материальное от идеального на том основании, что оно только разрушает. Как же тогда быть с адекватностью, без которой вообще не о чем говорить, потому что без неё Человек становится сумасшедшим? Или со смертью в теле? Ведь именно материальное разрушение обрывает жизнь индивидуума. Ещё никто не доказал, что отсутствие материального тоже является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2. Чем быстрее мы в своём миропонимании освободимся от эгоцентристской психологии индивида, от антропоцентризма, тем быстрее уйдём от рабского слепого подчинения требованиям Жизненного Потока. Принять психологию Жизненного Потока для Человека будет означать одно: он и Поток слиты воедино лишь частично. Но как трудно Человеку пожертвовать своим родным, близким, сопливым индивиду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3. Человек должен помнить, что одной из его важнейших задач является привнести своё гибкое и высокоразвитое сознание будущего в Жизненный Поток. Но это невозможно сделать без развитой Души. Эволюция Человека сейчас идёт в эт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4. Нужно признать, что заповеди Духовных Учений являются отражением и материальной части мира тоже. Ведь действительно выгодно Жизненному Потоку, чтобы человечество не вело войн и любило себя и животных. Чем быстрее увеличивается масса живого вещества, тем быстрее Человек выйдет за пределы Земли и начнёт свои странствия в Космо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5. В любом случае Жизненный Поток выплеснется в межзвездное и межпланетное пространство: либо с помощью мысли Человека на средствах ракетной или другой техники, либо как генетический материал в случае смерти цивилизации и взрыва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6. Два начала в мире ведут иллюзорную для сознания Человека войну: волевое и мистическое, по-другому, жизненное и критериальное, материальное и виртуа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7. Условием законченной самоорганизации первого этапа Природы является включение Человека в Эгрегорную структуру, то есть высшую для общеклеточного сознания. Это в настоящее время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5.28. Отражение всей критериальности Природы – это её мистика, духовность, таинство, которое, кроме как чудесным, не назовёшь. Именно эта часть отражается в духовном, или мистическом, настрое народностей, этносов.</w:t>
      </w:r>
    </w:p>
    <w:p>
      <w:pPr>
        <w:pStyle w:val="Heading1"/>
        <w:rPr>
          <w:rFonts w:ascii="Arial Cyr" w:hAnsi="Arial Cyr" w:eastAsia="Arial Cyr" w:cs="Arial Cyr"/>
        </w:rPr>
      </w:pPr>
      <w:bookmarkStart w:id="65" w:name="__RefHeading___Toc23457957"/>
      <w:bookmarkEnd w:id="65"/>
      <w:r>
        <w:rPr>
          <w:rFonts w:eastAsia="Arial Cyr" w:cs="Arial Cyr" w:ascii="Arial Cyr" w:hAnsi="Arial Cyr"/>
        </w:rPr>
        <w:t>66. ЧТО ТАКОЕ ЧЕЛОВЕК</w:t>
      </w:r>
    </w:p>
    <w:p>
      <w:pPr>
        <w:pStyle w:val="2"/>
        <w:rPr/>
      </w:pPr>
      <w:r>
        <w:rPr/>
        <w:t>Суета людей приводит к мысли, что Человек выдумал сам себя. Глядя на него со стороны, удивляешься, насколько он примитивен.</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 Что такое Человек на разных уровнях иерархической лестницы природ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 Какие требования предъявляются к Человеку со стороны вышестоящих систем как к под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3. Какими критериями руководствуется Человек в своей деятельности и что является ошибочным в его выб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4. Какие критерии Человек может изобретать сам в своей твор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5. Какими функциями нагружен Человек в Природе? Каково его место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6. Ответы на эти и подобные вопросы дают основание полагать, что в своём понимании мы приближаемся к ответу на вопрос: какова роль духовности в жизни отдельного человека и вообще в Жизни? Ведь духовность Человека отражает для него самый высокий уровень отношений в Природе как в системе, в которую встроен Человек.</w:t>
      </w:r>
    </w:p>
    <w:p>
      <w:pPr>
        <w:pStyle w:val="Normal"/>
        <w:rPr/>
      </w:pPr>
      <w:r>
        <w:rPr>
          <w:rFonts w:eastAsia="Times New Roman CYR" w:cs="Times New Roman CYR" w:ascii="Times New Roman CYR" w:hAnsi="Times New Roman CYR"/>
        </w:rPr>
        <w:t xml:space="preserve">66.7. Человек является </w:t>
      </w:r>
      <w:r>
        <w:rPr>
          <w:rFonts w:eastAsia="Times New Roman CYR" w:cs="Times New Roman CYR" w:ascii="Times New Roman CYR" w:hAnsi="Times New Roman CYR"/>
          <w:i/>
          <w:iCs/>
        </w:rPr>
        <w:t>природной самоорганизующейся и самообучающейся</w:t>
      </w:r>
      <w:r>
        <w:rPr>
          <w:rFonts w:eastAsia="Times New Roman CYR" w:cs="Times New Roman CYR" w:ascii="Times New Roman CYR" w:hAnsi="Times New Roman CYR"/>
        </w:rPr>
        <w:t xml:space="preserve"> систе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8. Системность Человека, или его естественное встраивание в Природу, предъявляет вполне определённые требования к нему как к любой природной структуре или любому природному элем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9. Главные из этих требований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Любой элемент Человека как системы есть подсистема, которая живёт по законам, являющимся частью законов общ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Законы и критерии составляют соответствующие иерархии подчинения по уровням, действующие как в материальном, так и в критериальном пространствах. В этом состоит принцип открытости, разомкнутости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истема характеризуется элементами, связями между ними и критериями функционирования. Элементы могут быть, например, сосредоточенными (условно – Человек) и распределёнными (рынок или любая система отношений). Связи могут быть двусторонними, перекрёстными, прямыми и обрат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бщий критерий системы может быть представлен в виде критериального дерева, состоящего из уровневых критериев. Последние включают в себя локальные критерии функционирования всех элементов, согласованные между собой. Глобальный критерий обеспечивает целостность общей системы, любые уровневые и локальные критерии обеспечивает целостность соответствующих уровней, подсистем, эле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ритерии при исследовании или функционировании систем могут быть не прояснёнными и заранее не заданными в системе знаний Человека. Они формируются вполне автоматически и независимо от знаний Человека из процесса или явления поддержания системой своей устойчивости в силу естественной причины. Такой естественной причиной является, например, самоорган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Самоорганизация внутреннего и внешнего жизненного пространства Человека как системы или подсистемы природной среды является устойчивым процессом. Изобретение Человеком новых критериев в ходе своего творчества есть явление закономерное и требующее от Человека согласованного непротиворечивого встраивания новых критериев в природную систему критериев.</w:t>
      </w:r>
    </w:p>
    <w:p>
      <w:pPr>
        <w:pStyle w:val="Normal"/>
        <w:rPr/>
      </w:pPr>
      <w:r>
        <w:rPr/>
        <w:t>66.10.</w:t>
      </w:r>
      <w:r>
        <w:rPr>
          <w:rFonts w:eastAsia="Times New Roman CYR" w:cs="Times New Roman CYR" w:ascii="Times New Roman CYR" w:hAnsi="Times New Roman CYR"/>
          <w:b/>
          <w:bCs/>
          <w:i/>
          <w:iCs/>
        </w:rPr>
        <w:t xml:space="preserve"> Требование непротиворечивости изобретаемых Человеком критериев всему дереву природных критериев является самым главным в деятельности Человека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1. Так как природные системы сами по себе, автоматически, являются самоорганизующимися, они обладают некоторыми особыми свойствами, главные из которых следу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амоорганизующиеся системы не являются замкнутыми информационно и изолированными энергет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ни имеют природные Бесконечные Источники смысла и энергии. Смысл в них непрерывно накапливается, а энергия непрерывно расходуется на поддержание гомеостаза системы – устойчивого состояния.</w:t>
      </w:r>
    </w:p>
    <w:p>
      <w:pPr>
        <w:pStyle w:val="Normal"/>
        <w:rPr/>
      </w:pPr>
      <w:r>
        <w:rPr>
          <w:rFonts w:eastAsia="Times New Roman CYR" w:cs="Times New Roman CYR" w:ascii="Times New Roman CYR" w:hAnsi="Times New Roman CYR"/>
        </w:rPr>
        <w:t xml:space="preserve">3. Природная система характеризуется непрерывным движением, направленным на повышение своей устойчивости или, по крайней мере, на её сохранение. Это достигается природными программами поисковой оптимизации при случайном поиске, вызванном явлениями, которые называются в физике и в теории колебаний </w:t>
      </w:r>
      <w:r>
        <w:rPr>
          <w:rFonts w:eastAsia="Times New Roman CYR" w:cs="Times New Roman CYR" w:ascii="Times New Roman CYR" w:hAnsi="Times New Roman CYR"/>
          <w:i/>
          <w:iCs/>
        </w:rPr>
        <w:t>флуктуациями</w:t>
      </w:r>
      <w:r>
        <w:rPr>
          <w:rFonts w:eastAsia="Times New Roman CYR" w:cs="Times New Roman CYR" w:ascii="Times New Roman CYR" w:hAnsi="Times New Roman CYR"/>
        </w:rPr>
        <w:t xml:space="preserve"> и причины которых лежат в непрерывной принудительной подпитке элементов и подсистем энергиями Бесконечных Источник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В природных системах всегда преобладает влияние глобального критерия, который обеспечивает системную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2. На основе рассмотренного можно выделить некоторые главные особенности функционального назначения Человека в системе Природы.</w:t>
      </w:r>
    </w:p>
    <w:p>
      <w:pPr>
        <w:pStyle w:val="Normal"/>
        <w:rPr/>
      </w:pPr>
      <w:r>
        <w:rPr/>
        <w:t xml:space="preserve">1. </w:t>
      </w:r>
      <w:r>
        <w:rPr>
          <w:rFonts w:eastAsia="Times New Roman CYR" w:cs="Times New Roman CYR" w:ascii="Times New Roman CYR" w:hAnsi="Times New Roman CYR"/>
          <w:b/>
          <w:bCs/>
          <w:i/>
          <w:iCs/>
        </w:rPr>
        <w:t>Человек наделён Природой основной своей функцией как творчески-регуляторной, которая постепенно развивается и усиливается в значительно большей степени, чем у любого другого вида известных на сегодня живых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ожно предположить бесконечно большой масштаб регулирования Природы со стороны Человека в будущем, если учитывать его способность к творчеству как к созданию нов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Человек выступает как природный регулятор адаптивного, самоорганизующегося, самообучающегося, самопознающего типа.</w:t>
      </w:r>
    </w:p>
    <w:p>
      <w:pPr>
        <w:pStyle w:val="Normal"/>
        <w:rPr/>
      </w:pPr>
      <w:r>
        <w:rPr/>
        <w:t xml:space="preserve">4. </w:t>
      </w:r>
      <w:r>
        <w:rPr>
          <w:rFonts w:eastAsia="Times New Roman CYR" w:cs="Times New Roman CYR" w:ascii="Times New Roman CYR" w:hAnsi="Times New Roman CYR"/>
          <w:b/>
          <w:bCs/>
          <w:i/>
          <w:iCs/>
        </w:rPr>
        <w:t>Человек в силу своего главного назначения естественно впитал в себя на всех уровнях творчества и регулирования оба начала систем природного метаболизма: созидания и разрушения как необходимых условий деятельности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з этого следует вывод о принципиальной невозможности освободить Человек от агрессивн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3. Агрессия в Человеке со временем может трансформироваться в сознательные действия макрообменных процессов и будет носить не взрывной, а явно закономерный характер и станет полностью управляемой в своих прояв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4. Почему «Природа боится пустоты»? Потому что всегда есть «броуновское» движение Жизни или «флуктуации» как естественные поисковые движения, вызванные непрерывной работой Бесконечных Источников.</w:t>
      </w:r>
    </w:p>
    <w:p>
      <w:pPr>
        <w:pStyle w:val="Normal"/>
        <w:rPr/>
      </w:pPr>
      <w:r>
        <w:rPr/>
        <w:t>66.15.</w:t>
      </w:r>
      <w:r>
        <w:rPr>
          <w:rFonts w:eastAsia="Times New Roman CYR" w:cs="Times New Roman CYR" w:ascii="Times New Roman CYR" w:hAnsi="Times New Roman CYR"/>
          <w:b/>
          <w:bCs/>
          <w:i/>
          <w:iCs/>
        </w:rPr>
        <w:t xml:space="preserve"> Через флуктуации проявляется всеобщий природный принцип экспанс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6. Человек в материальном мире осуществляет поиск Духовного Максимума Вселенной, привнося в Природу не простую гармонию взаимозависимости, а гармонию единства материального и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7. Чтобы хоть как-то обосновать свою точку зрения на Мироздание и Человека в нём, я хотел бы указать ещё на одну тайну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8. Существуют очень простые модели природных процессов. Одна модель представляется нам в виде магнитных полюсов, движение между которыми возможно лишь в пределах расстояния между полюсами. Движение как притяжение или отталкивание начиналось или заканчивалось бы в такой модели прилипанием к какому-либо полю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19. В общественной жизни эта модель работает в большинстве семей, когда любовь между супругами заканчивается очень быстро, если для них тайна отношений заканчивается одним с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0. Значительно более богатое на проявление необычных явлений и эффектов – это движение упорядоченных электрических зарядов, коим является для нас электрический ток. При нём происходят колоссальные созидающие и разрушающие преобразования в т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1. Но ещё более интересные изменения происходят в самом источнике электрического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2. Жизнь содержит и проявленную свою часть, как её содержит любая электрическая внешняя цепь соединений, и свою непроявленную часть – свои Источники, или свой Источник. Ведь Жизнь включает в себя и магнитные, и электрические, и гравитационные, и материальные потоки. Но она включает в себя и другие потоки, прежде всего, сам Жизненный Поток, который мы можем воочию наблюдать каждую секун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3. Жизненный Поток имеет свои Законы так же, как свои законы имеет магнитное поле и электрические преобра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4. Какие же проявления из уже видимого нами Жизненного Потока на сегодня хотелось бы отметить? Это, прежде всего, его сознательный асп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5. Это весь животный мир и человечество в целом со своей культурой, и биологический мир, и государства, и общности – предприятия, семья, религии, любое объединение, и что-то ещё многое другое, что несёт в себе тайну, наверное, не меньшую, чем тайны биологов или физио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6. И только тайны дают нам возможность развиваться. Однако философия современности упускает свой шанс оказать колоссальное влияние на сознание людей тем, что может совершенно по-своему, по-особенному, удивительным образом интерпретировать многие научные и ненаучные результат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27. Человек – это интеллектуальный регулятор Природы, который регулирует природные процессы при помощи критериев как самой Природы, так и изобретенных им самим. Критерии, которые не вписываются в систему природных, несут Человеку страдания. Те же из них, которые согласуются с природными, несут ему настоящее Счастье.</w:t>
      </w:r>
    </w:p>
    <w:p>
      <w:pPr>
        <w:pStyle w:val="Heading1"/>
        <w:rPr>
          <w:rFonts w:ascii="Arial Cyr" w:hAnsi="Arial Cyr" w:eastAsia="Arial Cyr" w:cs="Arial Cyr"/>
        </w:rPr>
      </w:pPr>
      <w:bookmarkStart w:id="66" w:name="__RefHeading___Toc23457958"/>
      <w:bookmarkEnd w:id="66"/>
      <w:r>
        <w:rPr>
          <w:rFonts w:eastAsia="Arial Cyr" w:cs="Arial Cyr" w:ascii="Arial Cyr" w:hAnsi="Arial Cyr"/>
        </w:rPr>
        <w:t>67. ЧТО МЕШАЕТ ВРАЧАМ ЖИТЬ ХОТЯ БЫ СТОЛЬКО ЖЕ, СКОЛЬКО ЖИВУТ ИХ ПАЦИЕНТЫ</w:t>
      </w:r>
    </w:p>
    <w:p>
      <w:pPr>
        <w:pStyle w:val="2"/>
        <w:keepNext w:val="true"/>
        <w:keepLines/>
        <w:widowControl/>
        <w:ind w:left="2240" w:firstLine="284"/>
        <w:rPr/>
      </w:pPr>
      <w:r>
        <w:rPr/>
        <w:t xml:space="preserve">Наша разумность так часто удаляет нас от истины, что никто уже давно не удивляется очередному абсурду, свалившемуся на нашу бедную голову </w:t>
      </w:r>
    </w:p>
    <w:p>
      <w:pPr>
        <w:pStyle w:val="2"/>
        <w:keepNext w:val="true"/>
        <w:keepLines/>
        <w:widowControl/>
        <w:ind w:left="2240" w:firstLine="284"/>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 Многие авторы в своих книгах отмечают удивительный жизненный парадокс, наблюдаемый нами на протяжение сотен лет: врачи, леча других, как будто не хотят лечиться сами. Абсурд: они живут на 15 – 20 лет меньше своих пац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 Но ещё более поразителен факт, что врачам не преподаётся дисциплина под названием безопасность врачевания. Что бы могло войти в программу такой дисцип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 Здоровый образ жизни, к которому призывают сами врачи, включающий в себя знания по профилактике заболеваний? Приемы психической защиты, известные из традиционной психологии и парапсихологии? Физическая культура с её бегом трусцой и аутотренингом? Мудрость веков? Да, это известные и широко применяемые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 Профессионалы задают себе и другим вопрос: «Как могло оказаться, что сами же врачи, провозгласившие своей жизненной задачей борьбу с нездоровьем, в своей массе и по своей воле оказались самым беззащитным отрядом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5. Я же придерживаюсь своего особого мнения. Иногда, если я говорю о безопасности врачевания и целительства, мне задают вопрос, в котором заключено недоумение: «Неужели же вы думаете, что врач подобен сапёру на минном поле?» И я отвечаю утвердительно.</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67.6. Более того, я заявляю, что врачи, скорее всего, не захотят этого положения признать. Однако, мировая статистика играет за меня. Леча и уча других, как стать адекватным, врач чаще всего сам пренебрегает своей адекватностью и живёт иллюзорными представлениями о мире, находящемся за пределами его проф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7. Профессиональные, узкопрофильные ограничения в осознании единства человека и Природы стали тем барьером, через который не пробивается понимание. Общая слепота не прибавляет профессионализма и превращается в тормоз развития. К сожалению, даже хорошо известное понятие адекватности, связывающее нас с опытом человеческой жизни, в том значении, как оно традиционно употребляется, является слишком суженным, чтобы отвечать современным требованиям, предъявляемым к человеку самой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8. Та философия жизни, которую предлагаю людям я, выстрадана человеческим опытом. О каком же опыте идёт речь? Это опыт обычных наших материальных и профессиональных отношений, это позитивный и негативный опыт больных людей с разной степенью тяжести заболеваний, это опыт духовной жизни, личный и общественный, это опыт общения с виртуальным миром сознания в трансперсональных погружениях, во сне, в сумеречном состоянии и в других изменённых состояниях сознания и тела, это опыт выбора и принятия решений, это опыт человеческой любви и человеческой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7.9. В этой главе мне бы хотелось отразить лишь некоторые причины укороченной жизни врачей, носящие, на мой взгляд, принципиальный характер. </w:t>
      </w:r>
    </w:p>
    <w:p>
      <w:pPr>
        <w:pStyle w:val="Normal"/>
        <w:rPr/>
      </w:pPr>
      <w:r>
        <w:rPr>
          <w:rFonts w:eastAsia="Times New Roman CYR" w:cs="Times New Roman CYR" w:ascii="Times New Roman CYR" w:hAnsi="Times New Roman CYR"/>
        </w:rPr>
        <w:t xml:space="preserve">67.10. </w:t>
      </w:r>
      <w:r>
        <w:rPr>
          <w:rFonts w:eastAsia="Times New Roman CYR" w:cs="Times New Roman CYR" w:ascii="Times New Roman CYR" w:hAnsi="Times New Roman CYR"/>
          <w:b/>
          <w:bCs/>
          <w:i/>
          <w:iCs/>
        </w:rPr>
        <w:t>Хочу начать небольшой обзор причин ранней смертности врачей с разочарования в выборе профессии</w:t>
      </w:r>
      <w:r>
        <w:rPr/>
        <w:t>.</w:t>
      </w:r>
      <w:r>
        <w:rPr>
          <w:rFonts w:eastAsia="Times New Roman CYR" w:cs="Times New Roman CYR" w:ascii="Times New Roman CYR" w:hAnsi="Times New Roman CYR"/>
        </w:rPr>
        <w:t xml:space="preserve"> Если с какого-то времени человек начал учиться, работать или вообще жить из-под палки, принуждая себя к этому, не находя интереса для внутреннего интеллектуального роста личности, значит, он по какой-то причине остановлен Природой в реализации выбранной задачи. Значит, он решает не свою жизн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1. В зависимости от силы внутреннего сопротивления человеку придётся прилагать большие или малые усилия для поддержания своего статуса. Если ему это делать легко, то он будет жить под влиянием обстоятельств, которые могут его увести вообще от природной задачи в любую сторону, и он никогда не догадается о том, какая же задача возлагалась на него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2. Если же ему делать это будет очень трудно, значит, сила ведения его по жизни велика, и, принуждая себя к нежелаемому им, он может сломать свою душу. Многие из нас, к сожалению, существуют в потоке жизни, выбранном под чьим-нибудь влия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3. В своём очень кратком анализе, я не хочу затрагивать такие причины, как нездоровый образ жизни и вредные привычки и привязанности, которые во многом обусловлены разочарованием в жизни. Это всё – общие причины, то есть непрофессиональные.</w:t>
      </w:r>
    </w:p>
    <w:p>
      <w:pPr>
        <w:pStyle w:val="Normal"/>
        <w:rPr/>
      </w:pPr>
      <w:r>
        <w:rPr>
          <w:rFonts w:eastAsia="Times New Roman CYR" w:cs="Times New Roman CYR" w:ascii="Times New Roman CYR" w:hAnsi="Times New Roman CYR"/>
        </w:rPr>
        <w:t xml:space="preserve">67.14. </w:t>
      </w:r>
      <w:r>
        <w:rPr>
          <w:rFonts w:eastAsia="Times New Roman CYR" w:cs="Times New Roman CYR" w:ascii="Times New Roman CYR" w:hAnsi="Times New Roman CYR"/>
          <w:b/>
          <w:bCs/>
          <w:i/>
          <w:iCs/>
        </w:rPr>
        <w:t>К основным же причинам я отношу отсутствие в науке и практике общей концепции Человека и, в частности, концепции человека-врача</w:t>
      </w:r>
      <w:r>
        <w:rPr>
          <w:rFonts w:eastAsia="Times New Roman CYR" w:cs="Times New Roman CYR" w:ascii="Times New Roman CYR" w:hAnsi="Times New Roman CYR"/>
        </w:rPr>
        <w:t>. В то же самое время следует отметить, что отсутствует принятая в медицине и концепция болезни. А о том, что среди медиков широко принята какая-то позитивная философия жизни, и говорить не приходится.</w:t>
      </w:r>
    </w:p>
    <w:p>
      <w:pPr>
        <w:pStyle w:val="Normal"/>
        <w:rPr/>
      </w:pPr>
      <w:r>
        <w:rPr>
          <w:rFonts w:eastAsia="Times New Roman CYR" w:cs="Times New Roman CYR" w:ascii="Times New Roman CYR" w:hAnsi="Times New Roman CYR"/>
        </w:rPr>
        <w:t xml:space="preserve">67.15. Если рассуждать о болезнях медицинских работников, то, глядя всего лишь на статистику продолжительности жизни врачей, можно прийти к выводу, что </w:t>
      </w:r>
      <w:r>
        <w:rPr>
          <w:rFonts w:eastAsia="Times New Roman CYR" w:cs="Times New Roman CYR" w:ascii="Times New Roman CYR" w:hAnsi="Times New Roman CYR"/>
          <w:b/>
          <w:bCs/>
          <w:i/>
          <w:iCs/>
        </w:rPr>
        <w:t>большинство из врачей и целителей подвержены некоему общему профессиональному заболеванию</w:t>
      </w:r>
      <w:r>
        <w:rPr>
          <w:rFonts w:eastAsia="Times New Roman CYR" w:cs="Times New Roman CYR" w:ascii="Times New Roman CYR" w:hAnsi="Times New Roman CYR"/>
        </w:rPr>
        <w:t>. Есть ли ему название и в чём его с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6. Ведь известны так называемые ятрогенные заболевания, передаваемые неосознанным внушением от врача к больному, однако тут, думается, дело в другом, а именно, в самой специфике деятельности, в её психологии и духовнос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17. Думаю, что большинство причин всё же лежит в особой области природных взаимоотношений, значение которых для жизни людей наука сегодня пока ещё недооценивает. К этой области могу отнести следующие объективные особенности нашего существования.</w:t>
      </w:r>
    </w:p>
    <w:p>
      <w:pPr>
        <w:pStyle w:val="Normal"/>
        <w:rPr/>
      </w:pPr>
      <w:r>
        <w:rPr>
          <w:rFonts w:eastAsia="Times New Roman CYR" w:cs="Times New Roman CYR" w:ascii="Times New Roman CYR" w:hAnsi="Times New Roman CYR"/>
        </w:rPr>
        <w:t xml:space="preserve">67.18. </w:t>
      </w:r>
      <w:r>
        <w:rPr>
          <w:rFonts w:eastAsia="Times New Roman CYR" w:cs="Times New Roman CYR" w:ascii="Times New Roman CYR" w:hAnsi="Times New Roman CYR"/>
          <w:b/>
          <w:bCs/>
          <w:i/>
          <w:iCs/>
        </w:rPr>
        <w:t>Сверхвысокая чувствительность врачей</w:t>
      </w:r>
      <w:r>
        <w:rPr>
          <w:rFonts w:eastAsia="Times New Roman CYR" w:cs="Times New Roman CYR" w:ascii="Times New Roman CYR" w:hAnsi="Times New Roman CYR"/>
        </w:rPr>
        <w:t xml:space="preserve"> в отношении диагностики как ощущения другого человека, которая развивается у каждого нормального врача, независимо от его желания.</w:t>
      </w:r>
    </w:p>
    <w:p>
      <w:pPr>
        <w:pStyle w:val="Normal"/>
        <w:rPr/>
      </w:pPr>
      <w:r>
        <w:rPr>
          <w:rFonts w:eastAsia="Times New Roman CYR" w:cs="Times New Roman CYR" w:ascii="Times New Roman CYR" w:hAnsi="Times New Roman CYR"/>
        </w:rPr>
        <w:t xml:space="preserve">67.19. Чувства врача профессионально погружены в </w:t>
      </w:r>
      <w:r>
        <w:rPr>
          <w:rFonts w:eastAsia="Times New Roman CYR" w:cs="Times New Roman CYR" w:ascii="Times New Roman CYR" w:hAnsi="Times New Roman CYR"/>
          <w:i/>
          <w:iCs/>
        </w:rPr>
        <w:t>экологически грязную информационную среду</w:t>
      </w:r>
      <w:r>
        <w:rPr>
          <w:rFonts w:eastAsia="Times New Roman CYR" w:cs="Times New Roman CYR" w:ascii="Times New Roman CYR" w:hAnsi="Times New Roman CYR"/>
        </w:rPr>
        <w:t>. И чтобы в ней существовать долго, необходимы специальные меры выживания.</w:t>
      </w:r>
    </w:p>
    <w:p>
      <w:pPr>
        <w:pStyle w:val="Normal"/>
        <w:rPr/>
      </w:pPr>
      <w:r>
        <w:rPr>
          <w:rFonts w:eastAsia="Times New Roman CYR" w:cs="Times New Roman CYR" w:ascii="Times New Roman CYR" w:hAnsi="Times New Roman CYR"/>
        </w:rPr>
        <w:t xml:space="preserve">67.20. </w:t>
      </w:r>
      <w:r>
        <w:rPr>
          <w:rFonts w:eastAsia="Times New Roman CYR" w:cs="Times New Roman CYR" w:ascii="Times New Roman CYR" w:hAnsi="Times New Roman CYR"/>
          <w:b/>
          <w:bCs/>
          <w:i/>
          <w:iCs/>
        </w:rPr>
        <w:t>Слишком высокая степень прагматичности</w:t>
      </w:r>
      <w:r>
        <w:rPr>
          <w:rFonts w:eastAsia="Times New Roman CYR" w:cs="Times New Roman CYR" w:ascii="Times New Roman CYR" w:hAnsi="Times New Roman CYR"/>
        </w:rPr>
        <w:t xml:space="preserve">, «игры по правилам», со слишком большой регламентацией профессиональных действий, когда Природа </w:t>
      </w:r>
      <w:r>
        <w:rPr>
          <w:rFonts w:eastAsia="Times New Roman CYR" w:cs="Times New Roman CYR" w:ascii="Times New Roman CYR" w:hAnsi="Times New Roman CYR"/>
          <w:i/>
          <w:iCs/>
        </w:rPr>
        <w:t>в качестве компенсации</w:t>
      </w:r>
      <w:r>
        <w:rPr>
          <w:rFonts w:eastAsia="Times New Roman CYR" w:cs="Times New Roman CYR" w:ascii="Times New Roman CYR" w:hAnsi="Times New Roman CYR"/>
        </w:rPr>
        <w:t xml:space="preserve"> этого крайнего детерминизма, рационализма навязывает человеку (в том числе и его подсознанию) столь же высокую степень иррацион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1. «Тюремные» условия содержания личности при этом в громадной степени угнетают её развитие вообще. Что естественно приводит к всяческим взрывам психики, в том числе и неконтролируемым. Ибо по законам Природы знания как любые смыслы синхронизируются с развитием. В условиях несвободы личности это оборачивается её внутренним разрушением. Корпоративность, как и всё на свете, имеет два конца.</w:t>
      </w:r>
    </w:p>
    <w:p>
      <w:pPr>
        <w:pStyle w:val="Normal"/>
        <w:rPr/>
      </w:pPr>
      <w:r>
        <w:rPr>
          <w:rFonts w:eastAsia="Times New Roman CYR" w:cs="Times New Roman CYR" w:ascii="Times New Roman CYR" w:hAnsi="Times New Roman CYR"/>
        </w:rPr>
        <w:t xml:space="preserve">67.22. Именно отсюда «растут ноги» </w:t>
      </w:r>
      <w:r>
        <w:rPr>
          <w:rFonts w:eastAsia="Times New Roman CYR" w:cs="Times New Roman CYR" w:ascii="Times New Roman CYR" w:hAnsi="Times New Roman CYR"/>
          <w:b/>
          <w:bCs/>
          <w:i/>
          <w:iCs/>
        </w:rPr>
        <w:t>повышенной внушаемости и управляемости</w:t>
      </w:r>
      <w:r>
        <w:rPr>
          <w:rFonts w:eastAsia="Times New Roman CYR" w:cs="Times New Roman CYR" w:ascii="Times New Roman CYR" w:hAnsi="Times New Roman CYR"/>
        </w:rPr>
        <w:t>, вплоть до зомбирования. Этим объясняется значительное влияние архетипа угнетения на сознание. Нельзя отрицать того факта, что матрица нашего сознания изначально содержит архетипы, впервые понятые когда-то К. Юн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3. Я же хочу привлечь внимание к тому, что и религии, и любое общественное устройство точно так же, как и сознание отдельно человека, содержат такие архетипы и управляются ими в своём развитии. Однако, необходимо разделять архетип природный и архетип, созданный людьми в своей общей деятельности.</w:t>
      </w:r>
    </w:p>
    <w:p>
      <w:pPr>
        <w:pStyle w:val="Normal"/>
        <w:rPr/>
      </w:pPr>
      <w:r>
        <w:rPr>
          <w:rFonts w:eastAsia="Times New Roman CYR" w:cs="Times New Roman CYR" w:ascii="Times New Roman CYR" w:hAnsi="Times New Roman CYR"/>
        </w:rPr>
        <w:t xml:space="preserve">67.24. Оттуда же, от жёсткой «игры по правилам», от чудовищной корпоративности распространяется </w:t>
      </w:r>
      <w:r>
        <w:rPr>
          <w:rFonts w:eastAsia="Times New Roman CYR" w:cs="Times New Roman CYR" w:ascii="Times New Roman CYR" w:hAnsi="Times New Roman CYR"/>
          <w:b/>
          <w:bCs/>
          <w:i/>
          <w:iCs/>
        </w:rPr>
        <w:t>гипнотический поток негативного смысла</w:t>
      </w:r>
      <w:r>
        <w:rPr>
          <w:rFonts w:eastAsia="Times New Roman CYR" w:cs="Times New Roman CYR" w:ascii="Times New Roman CYR" w:hAnsi="Times New Roman CYR"/>
        </w:rPr>
        <w:t>, заключающегося в ненужности и даже вредности исследовательского отношения к жизни и профессиона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5. Так происходит детренировка интеллектуальной способности, деградация сознания и мозга.</w:t>
      </w:r>
    </w:p>
    <w:p>
      <w:pPr>
        <w:pStyle w:val="Normal"/>
        <w:rPr/>
      </w:pPr>
      <w:r>
        <w:rPr>
          <w:rFonts w:eastAsia="Times New Roman CYR" w:cs="Times New Roman CYR" w:ascii="Times New Roman CYR" w:hAnsi="Times New Roman CYR"/>
        </w:rPr>
        <w:t xml:space="preserve">67.26. Врачи как спасатели, не понимая того, оказались </w:t>
      </w:r>
      <w:r>
        <w:rPr>
          <w:rFonts w:eastAsia="Times New Roman CYR" w:cs="Times New Roman CYR" w:ascii="Times New Roman CYR" w:hAnsi="Times New Roman CYR"/>
          <w:b/>
          <w:bCs/>
          <w:i/>
          <w:iCs/>
        </w:rPr>
        <w:t>меж двух природных огней</w:t>
      </w:r>
      <w:r>
        <w:rPr>
          <w:rFonts w:eastAsia="Times New Roman CYR" w:cs="Times New Roman CYR" w:ascii="Times New Roman CYR" w:hAnsi="Times New Roman CYR"/>
        </w:rPr>
        <w:t>: между огнём-болезнями, которые надо лечить, чтобы продлить жизнь роду человеческому, и огнём-учёбой Человека со стороны Природы, которая пока что не дала другой возможности для нашего обучения, как только через страдания совершенствовать и тело, и душу, и дух.</w:t>
      </w:r>
    </w:p>
    <w:p>
      <w:pPr>
        <w:pStyle w:val="Normal"/>
        <w:rPr/>
      </w:pPr>
      <w:r>
        <w:rPr>
          <w:rFonts w:eastAsia="Times New Roman CYR" w:cs="Times New Roman CYR" w:ascii="Times New Roman CYR" w:hAnsi="Times New Roman CYR"/>
        </w:rPr>
        <w:t xml:space="preserve">67.27. </w:t>
      </w:r>
      <w:r>
        <w:rPr>
          <w:rFonts w:eastAsia="Times New Roman CYR" w:cs="Times New Roman CYR" w:ascii="Times New Roman CYR" w:hAnsi="Times New Roman CYR"/>
          <w:i/>
          <w:iCs/>
        </w:rPr>
        <w:t>Освобождая же от страданий человека заболевшего (и заболевшего часто из-за своей лени), врач или целитель совершает грех, то есть умножает свои долги перед Природой, не объясняя этому больному, зачем нужны страдания, боли, болезни. Хуже того, получается, что врачи и целители уничтожают ростки совершенствования как в себе, так и в больных людях. А это уже совсем антидуховно.</w:t>
      </w:r>
    </w:p>
    <w:p>
      <w:pPr>
        <w:pStyle w:val="Normal"/>
        <w:rPr/>
      </w:pPr>
      <w:r>
        <w:rPr>
          <w:rFonts w:eastAsia="Times New Roman CYR" w:cs="Times New Roman CYR" w:ascii="Times New Roman CYR" w:hAnsi="Times New Roman CYR"/>
        </w:rPr>
        <w:t xml:space="preserve">67.28. </w:t>
      </w:r>
      <w:r>
        <w:rPr>
          <w:rFonts w:eastAsia="Times New Roman CYR" w:cs="Times New Roman CYR" w:ascii="Times New Roman CYR" w:hAnsi="Times New Roman CYR"/>
          <w:b/>
          <w:bCs/>
          <w:i/>
          <w:iCs/>
        </w:rPr>
        <w:t>Жизненное начало врачей резко снижено примитивным оправданием смерти человека</w:t>
      </w:r>
      <w:r>
        <w:rPr>
          <w:rFonts w:eastAsia="Times New Roman CYR" w:cs="Times New Roman CYR" w:ascii="Times New Roman CYR" w:hAnsi="Times New Roman CYR"/>
        </w:rPr>
        <w:t>. Успех как доказательство необходимости профессии врача не заключается в бессмертии бывшего бо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9. Понятие успешной деятельности врача, его квалификации являются настолько относительными и зависящими от субъективной оценки самой же корпорации врачей, что уже сами врачи неосознанно стали переносить виртуальность в жизнь. Что бы ни делал врач, с собой или с больным, все смертны – вот философия жизни прагма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0. Если для многих людей, не связанных с врачебной деятельностью и с частыми смертями, страх смерти, идея бессмертия и стыд немощи мало влияют на их жизненную устремленность и на понятие положительности успеха, то у врачей в их деятельности понятие успеха переносится с профессиональной деятельности на другие, побочные, неглавные виды их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1. Если жизнеутверждающая философия жизни несёт с собой свет знаний и достижений успеха в позитивном значении, которое воодушевляет человека, то существующая онтофилософия врачебного корпуса, к сожалению, несёт усталость и бесполезность борьбы с Природой за бессмертие Человека, ибо по большому счёту успех лечения есть бессмертие.</w:t>
      </w:r>
    </w:p>
    <w:p>
      <w:pPr>
        <w:pStyle w:val="Normal"/>
        <w:rPr/>
      </w:pPr>
      <w:r>
        <w:rPr>
          <w:rFonts w:eastAsia="Times New Roman CYR" w:cs="Times New Roman CYR" w:ascii="Times New Roman CYR" w:hAnsi="Times New Roman CYR"/>
        </w:rPr>
        <w:t xml:space="preserve">67.32. </w:t>
      </w:r>
      <w:r>
        <w:rPr>
          <w:rFonts w:eastAsia="Times New Roman CYR" w:cs="Times New Roman CYR" w:ascii="Times New Roman CYR" w:hAnsi="Times New Roman CYR"/>
          <w:b/>
          <w:bCs/>
          <w:i/>
          <w:iCs/>
        </w:rPr>
        <w:t>Такая философия есть культ смерти, слишком активно воздействующий своим соответствующим архетипом сознания на окружающих, и больных, и здоровых</w:t>
      </w:r>
      <w:r>
        <w:rPr>
          <w:rFonts w:eastAsia="Times New Roman CYR" w:cs="Times New Roman CYR" w:ascii="Times New Roman CYR" w:hAnsi="Times New Roman CYR"/>
        </w:rPr>
        <w:t>. Вот ещё почему наблюдается ускорение процессов старения в организме врачей!</w:t>
      </w:r>
    </w:p>
    <w:p>
      <w:pPr>
        <w:pStyle w:val="Normal"/>
        <w:rPr/>
      </w:pPr>
      <w:r>
        <w:rPr>
          <w:rFonts w:eastAsia="Times New Roman CYR" w:cs="Times New Roman CYR" w:ascii="Times New Roman CYR" w:hAnsi="Times New Roman CYR"/>
        </w:rPr>
        <w:t xml:space="preserve">67.33. </w:t>
      </w:r>
      <w:r>
        <w:rPr>
          <w:rFonts w:eastAsia="Times New Roman CYR" w:cs="Times New Roman CYR" w:ascii="Times New Roman CYR" w:hAnsi="Times New Roman CYR"/>
          <w:b/>
          <w:bCs/>
          <w:i/>
          <w:iCs/>
        </w:rPr>
        <w:t>Сегодня надо начинать кричать о том, что существует радиационная опасность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4. Учреждения медицины – это реакторы, а врачи – катализаторы агрессивной реакции, ибо не хотят замечать того, что лежит на поверхности. Неужели же эта дикая статистика ранней смертности врачевателей не сдвинет в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5. Наше прагматическое бытие не способно поправить положение, ибо в сегодняшней ситуации необходимо научно сформулировать положения и концепции болезни, врачебного успеха, здоровья и другие давно назревшие понятия. Сегодня мало констатировать, что такая сверхважная отрасль, как медицина, несёт зло в отношении тех, кто выполняет на земле Божественную зад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6. К сожалению, «новые» требования к позитивистской философии жизни непросты. Они системны, то есть несут в себе обязательный упор на критериальную основу жизни, а, значит, автоматически затрагивают понимание нами общечеловеческой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7. Противникам религий я могу сказать, что можно, конечно, жить и без религии, однако нельзя жить без высших критериев поведения, определяющих общечеловеческую духовность. Ведь те же самые принятые нами понятия архетипов представляет собой проявленные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8. В обществе процветает махровый эгоизм самого общества. Но что такое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39. Иногда я представляю самого человека, или то же самое общество, в виде некой машины, имеющей в своём подчинении голову и отдельно тело. Причём все материальные преобразования в среде проживания в процессе выживания и головы, и тела производит одно тело. Голова лишь управляет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0. Но тело живёт по своим законам. В нём есть телесный вид разума, ставящий потребности тела на первое место. И чтобы обособиться от суженности телесного разума и обеспечить свои потребности, голова изобретает заменители рук и ног тела для себя, которые начинают действовать параллельно основным рукам и ногам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1. Действуя же, новые руки и ноги постоянно нарушают законы Природы, ибо мало о них знают и желают в силу амбиций головы навязать Природе законы и критерии, выдуманные г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2. В результате новые руки и ноги только вредят своему телу.</w:t>
      </w:r>
    </w:p>
    <w:p>
      <w:pPr>
        <w:pStyle w:val="Normal"/>
        <w:rPr/>
      </w:pPr>
      <w:r>
        <w:rPr>
          <w:rFonts w:eastAsia="Times New Roman CYR" w:cs="Times New Roman CYR" w:ascii="Times New Roman CYR" w:hAnsi="Times New Roman CYR"/>
        </w:rPr>
        <w:t xml:space="preserve">Именно так поступают новые силовые структуры государства, которые растут сразу из головы общества и борются с телесными проявлениями. Выскажу ещё раз нелицеприятное, но теперь а адрес государственной власти: </w:t>
      </w:r>
      <w:r>
        <w:rPr>
          <w:rFonts w:eastAsia="Times New Roman CYR" w:cs="Times New Roman CYR" w:ascii="Times New Roman CYR" w:hAnsi="Times New Roman CYR"/>
          <w:b/>
          <w:bCs/>
          <w:i/>
          <w:iCs/>
        </w:rPr>
        <w:t>духовность общества можно определить по тому, как оно бережёт свой интеллектуальный и спасательный корп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3. Если врачи жертвуют собой ради спасения остального человечества, значит, не просто общество агрессивно в отношении них, а оно –антидуховно. Оно является вампиром по отношению к своим спаса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4. Конечно, со мною можно не согласиться на том основании, что, мол, общество ещё не доросло. Я же хочу спросить: до чего оно не доросло? До понимания героизма врачей, которые, как оказалось, даже не предполагали о том, что они стали заложникам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5. Есть традиционный круг задач и решений. Мы погрязли в своих ужасных и антидуховных традициях. Чтобы создать новое, нужно выйти за пределы варварских традиций в новое жизненное пространство. Но создавать новое придётся на основе стар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6. Поэтому, чтобы потом не было страданий, лучше было бы побыстрее изучить Критерии Природы и иметь представление о той степени свободы, которой позволено пользоваться Человеку. Иначе массу его начинаний ждёт неминуемый провал, катастрофа и после неё – отбрасывание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47. Пусть кто-нибудь возьмётся и докажет мне справедливость существующего, пусть обоснует такое положение дел. Я не понимаю: если общество съедает своего спасителя, то где тут неправда: то ли спасать не надо, то ли общество – безумно.</w:t>
      </w:r>
    </w:p>
    <w:p>
      <w:pPr>
        <w:pStyle w:val="Heading1"/>
        <w:rPr>
          <w:rFonts w:ascii="Arial Cyr" w:hAnsi="Arial Cyr" w:eastAsia="Arial Cyr" w:cs="Arial Cyr"/>
        </w:rPr>
      </w:pPr>
      <w:bookmarkStart w:id="67" w:name="__RefHeading___Toc23457959"/>
      <w:bookmarkEnd w:id="67"/>
      <w:r>
        <w:rPr>
          <w:rFonts w:eastAsia="Arial Cyr" w:cs="Arial Cyr" w:ascii="Arial Cyr" w:hAnsi="Arial Cyr"/>
        </w:rPr>
        <w:t>68. БЕЗОПАСНОСТЬ ВРАЧЕВАНИЯ И ЦЕЛИТЕЛЬСТВА КАК НОВЫЙ СМЫСЛ</w:t>
      </w:r>
    </w:p>
    <w:p>
      <w:pPr>
        <w:pStyle w:val="2"/>
        <w:rPr/>
      </w:pPr>
      <w:r>
        <w:rPr/>
        <w:t>Каждый человек есть философ жизни. Но что-то так мало среди людей практиков!</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 Как исследователь жизни я могу сказать, что врачам, как и целителям, на мой взгляд, свойственна очень высокая общая и избирательная чувствительность, помогающая им в постановке диагноза и в слежении за ходом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 Думаю, что со мною не все согласятся, потому что многие инструментальные методы диагностики в настоящее время развиты весьма глубоко, и врачам многих специальностей как бы нет особой необходимости напрягаться, чтобы определить характер заболе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3. К тому же министерство здравоохранения бдительно контролирует применение как диагностических, так и лечебных методов, запрещая к применению методы, не прошедшие клиническую апроб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4. Замечу, однако, на это, что никто ещё пока не отменял интуицию, которая оказывается весьма развита у врачей и цел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5. Жизнь постоянно опровергает рациональную схему поведения врачей, ибо они тоже люди. Невозможно представить себе совершенно бесчувственного врача, хотя многие из них, и небезуспешно, имитируют подобное состояние. Можно лишь с грустным юмором относиться к этому, но жизнь заставляет по-иному взглянуть на эту им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6. Ведь видимость бесчувствия есть как бы первый уровень защиты врача от негативного влияния на него больных. Эта своего рода отстранённость позволяет врачу и пациенту в какой-то степени существовать в своих личностных полях, снижая возможную степень привязанности их друг к другу и передачу больным своего заболевания вра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7. Это в немалой степени способствует и снижению эффекта от явления, которое известно в психологии как перенос, когда больной пытается реализовать на враче иллюзию причины своего изменённого или болезнен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8. Можно долго и упорно ругать врачей за их формализм, за их холодность, поверхностность решений, можно требовать от них любви к каждому пациенту и не увидеть, что за системой принятых охлажденных отношений к пациенту лежат причины более глубокие, чем кажется с точки зрения обыч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0. Именно одной из таких глубоких причин я и называю чрезвычайно повышенную чувствительность, у многих врачей натренированную в ходе их профессиональных занятий с бо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1. О повышенной чувствительности как о причине системных заболеваний я пишу постоянно, начиная со своих первых книг (Г. Мир. Опыт преодоления кризисов жизни. Духовное самопрограммирование. Части 1 и 2. М. «Россад», 1996. – 240  и 224 с.). Статистика ранней смертности врачей как нельзя лучше отражает, на мой взгляд, как раз системность в некоторых нарушениях природных отношений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2. Повышенную чувствительность организма я вижу как раз тем фактором, который вскрывает общий системный канал связи организма человека с окружающей средой, если под окружающей средой понимать всё остальное, не входящее в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3. Но прежде мне хотелось бы напомнить о некоторых старых общеизвестных понятиях в свете нового системного представления, а также об общей концепции системного представления Природы и Жизни, выходящей за пределы традиционных наук о живой и неживой Природе. Без этого невозможно говорить о системной безопасности человека, в частности, врача. Иначе этот очень важный вопрос в который уже раз сведется к известным парапсихологическим положениям о биополевой защите, что автору представляется достаточно наивным и частично устарев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4. Как философ-ортодокс, формулирующий основной вопрос философии в вопросе «Зачем?», я призываю в своем учении не только к тому, что скрывается за новым знанием, но и к тому, что дают нам особые состояния сознания, что даёт нам новый опыт погружения проявленного сознания человека в мир виртуальных форм, открывающий нам путь в предсознательные и подсознательные пласты человека и в сознание Природы разных уро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5. Виртуальный мир не имеет такого опорного элемента, каким является адекватность. Поэтому адекватное сознание можно назвать материальным. Виртуальная часть нашего сознания к материальности имеет совсем малое отношение, в основном, лишь тем, что образы, в котором мы выражаем его, – это, в основном, все-таки образы материального, адекват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6. Чтобы понять предлагаемые мною методы сравнительно безопасного врачевания и целительства, необходимо, прежде всего, хорошо представлять модель картины мира, которая лежит в основе моих построений. Она содержит и физическую, и психологическую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7. Я условно разделяю человека на три части: Человек Животный, Человек Разумный и Человек Божественный. И несмотря на то, что животная часть человека может легко отключить его разумную часть, а душа человека слаба, я всё равно буду заявлять, что самая эффективная защита человеческой жизни лежит в его мало проявленной части – в Божественной, в духовной. Весь опыт, накопленный человечеством говорит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8. Итак, мы все рано или поздно умрём. И умрём не от здоровья, а, наоборот, от болезней. Но все хотят быть здоровыми, и иногда это уда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19. Под здоровьем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 Но максимальное Счастье нас уже посетило однажды. Мы в нём уже жили, рождались. Мы его помним. Не можем забыть. Но это было Счастье эгоистическое, индивидуа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0. Теперь же наша обязанность в другом – открыть Счастье для Всех.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1. Нельзя призывать человека вернуться к тому животному счастью. Это грех непонимания Смыслов Жизни. Грех, потому что они нам даны как знания. Грех, который перерос во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2. Я строю мост между прошлым и будущим, между Духовными Учениями и будущей наукой. Нужно вернуть в медицину правду её основателей! Господствующий в настоящее время в медицине так называемый рациональный подход равносилен рациональной психологии, оправдывающей сиюминутные интересы. Это своего рода физиологический аутотренинг, транс, самовнушение, которое перебросилось и на остальных представителей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3. Медицина абсолютно некритериальна в духовном смысле. Ибо она не нашла себя в общей системе Критериев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4. И чаще всего человек исцеляется за счёт избыточности, мудрости, самого организма, стоит лишь немного помочь ему лекарствами, добрым словом, положительными по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5. Может показаться, что я слишком сильно увлёкся больными и совсем забыл про врачей. Это не так. Ведь и пишется это лишь для того, чтобы дать конкретные рекомендации врачам, что же им надо делать, чтобы пережить своих пациентов. Врачи оказались значительно менее защищёнными своим иммунитетом, чем те, кого они леч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6. «Врач, исцелися сам!» – было сказано Иисусу Христу, а он поведал нам. Актуальность этого требования нисколько не уменьшилась за две тысячи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7. Могу высказать свою мысль, которая меня больше всего поразила при обращении к материалу, по которому писалось это. Я просто потрясён степенью бездуховности нашей медицины и тех, кто там трудится. Я был потрясён неразвитостью, самоизолированностью, я бы сказал сколапсированностью, их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8. Не будем преувеличивать: за самым человеколюбивым фасадом из всех занятий человечества скрывается слишком мало Высше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29. Такой вот неутешительный вывод сделан мною на основании всего лишь цифры о невысокой продолжительности жизни медицинских работников. У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30. И хотя я пишу эти строки, сознавая всю ответственность за них, скажу честно, что я не знаю, как можно врачам на практике, а не на словах, перейти от корпоративности к духовности и критериальности в своей жизни.</w:t>
      </w:r>
    </w:p>
    <w:p>
      <w:pPr>
        <w:pStyle w:val="Heading1"/>
        <w:rPr/>
      </w:pPr>
      <w:bookmarkStart w:id="68" w:name="__RefHeading___Toc23457960"/>
      <w:bookmarkEnd w:id="68"/>
      <w:r>
        <w:rPr/>
        <w:t xml:space="preserve">69. </w:t>
      </w:r>
      <w:r>
        <w:rPr>
          <w:rFonts w:eastAsia="Arial Cyr" w:cs="Arial Cyr" w:ascii="Arial Cyr" w:hAnsi="Arial Cyr"/>
        </w:rPr>
        <w:t>КЛЯТВА ГИППОКРАТА КАК ПРОТИВОРЕЧИЕ ЗАКОНАМ ПРИРОДЫ</w:t>
      </w:r>
    </w:p>
    <w:p>
      <w:pPr>
        <w:pStyle w:val="2"/>
        <w:rPr/>
      </w:pPr>
      <w:r>
        <w:rPr/>
        <w:t>Легко жить, обвиняя в неудачах и преступлениях правила жизни.</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 Наверное, сейчас я выскажу нечто такое, что будет врачам и целителям узнать неприятно. Хотя целителям, может быть, легче. Давайте поговорим о том, почему всё-таки врачи дают клятву Гиппократа, а военные присягают государству на верность долга? Ведь Духовное Учение Христа, да и другие предупреждали: «Не клянись ни при каких обстоятельствах!».</w:t>
      </w:r>
    </w:p>
    <w:p>
      <w:pPr>
        <w:pStyle w:val="Normal"/>
        <w:rPr/>
      </w:pPr>
      <w:r>
        <w:rPr>
          <w:rFonts w:eastAsia="Times New Roman CYR" w:cs="Times New Roman CYR" w:ascii="Times New Roman CYR" w:hAnsi="Times New Roman CYR"/>
        </w:rPr>
        <w:t>69.2. Почему нельзя клясться, как будто понятно – это означает, что ты ставишь того, кому присягаешь, выше Бога. А выше не может быть ничего. Ещё Л. Толстой обратил на это внимани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когда говорил о присяге военных государству: «Как придёт в голову человеку, которого заставляют клясться крестом и Евангелием, что крест оттого и свят, что на нём распяли того, кто запрещал клясться, и что присягающий, может быть, целует, как святыню, то самое место, где ясно и определённо сказано: </w:t>
      </w:r>
      <w:r>
        <w:rPr>
          <w:rFonts w:eastAsia="Times New Roman CYR" w:cs="Times New Roman CYR" w:ascii="Times New Roman CYR" w:hAnsi="Times New Roman CYR"/>
          <w:i/>
          <w:iCs/>
        </w:rPr>
        <w:t>не клянитесь никак</w:t>
      </w:r>
      <w:r>
        <w:rPr>
          <w:rFonts w:eastAsia="Times New Roman CYR" w:cs="Times New Roman CYR" w:ascii="Times New Roman CYR" w:hAnsi="Times New Roman CYR"/>
        </w:rPr>
        <w:t>. …Всякая присяга вымогается от людей для зла»</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3. Перенося присягание, клятву на врача, мы, оказывается, автоматически отрекаемся от Бога. Точнее, врач сам отрек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4. Я не думаю, что эти мои рассуждения сложно понять. Но вот следующие мои слова понять будет сложнее. Ибо это уже слова о науке, а не о религии, к которой многие относятся ненави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5. Слова Христа, приведённые в Евангелиях, можно приписывать к исполнению всеми людьми, как некие правила поведения и мышления. Именно это и делает христианская Церковь в любом конфессионально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6. И люди, желающие служить Церкви, заходят в тупик: им невозможно исполнять всё, Христом переданное. Церковниками перетолкованы почти все истины так, чтобы наш узаконенный общественный порядок не очень сильно ссорился с Учением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7. Л. Толстой всего лишь от приближения толкований к истинным, исходящим от евангелических первоисточников, был предан Церковью анафеме, то есть проклятью, что само по себе является преступлением через законы Иисуса Хр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9.8. Но я вижу в Учении Христа другую точку зрения на человека не с позиции самого человека, а с позиции Жизненного Потока, Творца Мироздания и Отца Небесного. Это разные сути, разные понятия и философские категории. Жизненный Поток – это восстающий из Бесконечного Источника Жизни поток всего живого, главный принцип которого – экспансия, то есть неограниченный захват территории и неограниченное распространение своего влия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9. Творец Мироздания – это необходимость развития форм материи по законам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0. Отец Небесный – вся критериальная основа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1. Мои слова, которые я написал в этой главе, а тем более, моё учение – это не создание новых правил поведения для человека. Это, прежде всего, часть науки, сильно размытой своим контактом с таинственн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69.12. </w:t>
      </w:r>
      <w:r>
        <w:rPr>
          <w:rFonts w:eastAsia="Times New Roman CYR" w:cs="Times New Roman CYR" w:ascii="Times New Roman CYR" w:hAnsi="Times New Roman CYR"/>
          <w:b/>
          <w:bCs/>
          <w:i/>
          <w:iCs/>
        </w:rPr>
        <w:t>И потому я не перестаю заявлять: достаточно жить ситуативным поведением, когда правила даются на каждый случай отдельно. Давайте жить критериальным поведением, когда мы изучаем критерии Природы как высшие законы и своё поведение сообразуем с ними, независимо от тысяч ситуаций, в которые попад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3. Ведь и Христос принёс не простые правила: делай, как я. Это, прежде всего, критерии Жизни. Иисус Христос сформулировал требования к человеку, идущие не от себя, не от человека, даже не от общества, а от Бога, от Природы, как желаемые характеристики своего дет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4. Однако, в человеке всё – животное, разумное и Божественное – оказалось настолько переплетено, что только жёсткий контроль выполнения критериев со стороны души мог обеспечить задуманное его Создателями.</w:t>
      </w:r>
    </w:p>
    <w:p>
      <w:pPr>
        <w:pStyle w:val="Normal"/>
        <w:rPr/>
      </w:pPr>
      <w:r>
        <w:rPr>
          <w:rFonts w:eastAsia="Times New Roman CYR" w:cs="Times New Roman CYR" w:ascii="Times New Roman CYR" w:hAnsi="Times New Roman CYR"/>
        </w:rPr>
        <w:t xml:space="preserve">69.15. Без этого мощь животных инстинктов полностью подчиняет человека поиску животного удовольствия. </w:t>
      </w:r>
      <w:r>
        <w:rPr>
          <w:rFonts w:eastAsia="Times New Roman CYR" w:cs="Times New Roman CYR" w:ascii="Times New Roman CYR" w:hAnsi="Times New Roman CYR"/>
          <w:i/>
          <w:iCs/>
        </w:rPr>
        <w:t>А поскольку мощный разум отключить не удаётся, то животное и выводит человека в изменённое состояние сознан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6. Но выход для человека заложен его Создателями в том, что разум способен рационализироваться через так называемый рассудок, то есть через общую часть разума 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7. Клятва, данная врачами, заставляет их служить не Богу, а своей корпорации. Они поэтому перестают видеть в человеке Божественное. А не служить Богу означает противоположное – служить з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8. Душа человеческая не может с этим согласиться. Потому и защиты духовной у врачей, давших клятву Гиппократа, не существует в объёме, обеспечивающем их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19. Служа корпорации, а не Богу, врач не желает объяснять больному его духовные проблемы, ибо сам имеет такие же. Он и профессионально замыкается на малой части организма пациента, за которую, якобы, отвечает перед корпорацией. На самом деле он не отвечает ни за что, ибо его действия всегда можно оправдать проблемами, находящимися во множестве других ч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0. Есть законы Природы, её критерии, и ими обусловлена жизнь людей на земле, хотим мы этого или нет. Именно об этом говорят нам все Духовные Учения. Понимать их как правила поведения наивно, как наивно думать, что их нарушение может не повлечь никакого наказания, если смотрители за соблюдением правил отверну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1. Бог – читай: законы и критерии Мироздания – всегда и везде, в каждой точке действуют, не переставая и не уставая. Чем больше мы нарушаем природных законов и критериев, тем больше страдаем. А чем больше страдаем, тем больше становимся чувствительны. А чем более мы чувствительны, тем нам становится больнее. Вот он – порочный круг, в который мы загоняем сами себя с помощью своих вра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2. Врачи – не исключение. Призывая себя стать менее восприимчивыми к чужой боли, они грубеют в отношениях, но душа от этого не успокаивается, а плачет сильнее.</w:t>
      </w:r>
    </w:p>
    <w:p>
      <w:pPr>
        <w:pStyle w:val="Normal"/>
        <w:rPr/>
      </w:pPr>
      <w:r>
        <w:rPr>
          <w:rFonts w:eastAsia="Times New Roman CYR" w:cs="Times New Roman CYR" w:ascii="Times New Roman CYR" w:hAnsi="Times New Roman CYR"/>
        </w:rPr>
        <w:t xml:space="preserve">69.23. </w:t>
      </w:r>
      <w:r>
        <w:rPr>
          <w:rFonts w:eastAsia="Times New Roman CYR" w:cs="Times New Roman CYR" w:ascii="Times New Roman CYR" w:hAnsi="Times New Roman CYR"/>
          <w:b/>
          <w:bCs/>
          <w:i/>
          <w:iCs/>
        </w:rPr>
        <w:t>Невроз, вызванный противоречием профессиональной этики с духовной, налицо.</w:t>
      </w:r>
      <w:r>
        <w:rPr>
          <w:rFonts w:eastAsia="Times New Roman CYR" w:cs="Times New Roman CYR" w:ascii="Times New Roman CYR" w:hAnsi="Times New Roman CYR"/>
        </w:rPr>
        <w:t xml:space="preserve"> Действие этого профессионального невроза сокращает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4. Поэтому я иногда задаю себе вопрос: какую же боль, какие грехи и какие страдания взял на себя Христос? Обычную трактовку ответа мы знаем – будущие наши грехи.</w:t>
      </w:r>
    </w:p>
    <w:p>
      <w:pPr>
        <w:pStyle w:val="Normal"/>
        <w:rPr/>
      </w:pPr>
      <w:r>
        <w:rPr>
          <w:rFonts w:eastAsia="Times New Roman CYR" w:cs="Times New Roman CYR" w:ascii="Times New Roman CYR" w:hAnsi="Times New Roman CYR"/>
        </w:rPr>
        <w:t xml:space="preserve">69.25. А стоило ли делать это? Ведь таким объяснением развращается человек – с него снята ответственность за поступки. </w:t>
      </w:r>
      <w:r>
        <w:rPr>
          <w:rFonts w:eastAsia="Times New Roman CYR" w:cs="Times New Roman CYR" w:ascii="Times New Roman CYR" w:hAnsi="Times New Roman CYR"/>
          <w:b/>
          <w:bCs/>
          <w:i/>
          <w:iCs/>
        </w:rPr>
        <w:t>Поэтому я, следуя Л. Толстому, говорю: Христос взял совсем другие страдания, ибо он есть канал связи с Богом. Он взял страдания, идущие к нам от нашей высокой чувствительности, ибо только духовная защита является главной защитой нашей души, нашего тела и нашего разума от низменной усталости, от профессиональной чёрствости, а, значит, от зла, делаемого сознательно. Ибо никто и никогда ответственность нашу перед Богом не снимет</w:t>
      </w:r>
      <w:r>
        <w:rPr>
          <w:rFonts w:eastAsia="Times New Roman CYR" w:cs="Times New Roman CYR" w:ascii="Times New Roman CYR" w:hAnsi="Times New Roman CYR"/>
        </w:rPr>
        <w:t>. Но, следуя по завещанному пути, можно надеяться на духовное здоровье и здоровое долгожи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6. К сожалению, мы не только не видим науку в Духовных Учениях, мы даже не исполняем заповеди. Но зато мы поём их в храмах, уподобляя это своё занятие искусству в театре. Бог, конечно, стерпит всё. Но мы, люди, от своей слепоты лучше не станем, ибо этим просто потешаемся над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7. Этим мы заполняем пустоту в личностном критериальном пространстве, вытеснив оттуда природное и наполняя его выдуманным и противоречащим прир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8. Но организм, живущий по законам Природы, не обманешь. Чаще всего таким образом выдуманные нами критерии рождают нечто монстрообразное. Не имея духовной опоры на законы и критерии Природы, мы этим без меры увеличиваем свои проблемы, плодим сущности и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9.29. Я бы очень хотел, чтобы медицина стала наукой о жизни человека. Но она сама себя ограничила безо всяких оснований корпоративными правилами, которые начисто отметают всякую духовность. И не только в отношении к больному, ибо духовность человека отражает природную целостность.</w:t>
      </w:r>
    </w:p>
    <w:p>
      <w:pPr>
        <w:pStyle w:val="Heading1"/>
        <w:rPr>
          <w:rFonts w:ascii="Arial Cyr" w:hAnsi="Arial Cyr" w:eastAsia="Arial Cyr" w:cs="Arial Cyr"/>
        </w:rPr>
      </w:pPr>
      <w:bookmarkStart w:id="69" w:name="__RefHeading___Toc23457961"/>
      <w:bookmarkEnd w:id="69"/>
      <w:r>
        <w:rPr>
          <w:rFonts w:eastAsia="Arial Cyr" w:cs="Arial Cyr" w:ascii="Arial Cyr" w:hAnsi="Arial Cyr"/>
        </w:rPr>
        <w:t>70. ЭКСПЕРИМЕНТ ПРИРОДЫ НАД ЧЕЛОВЕКОМ КАК НАЧАЛО НОВОЙ ФИЛОСОФИИ ЖИЗНИ</w:t>
      </w:r>
    </w:p>
    <w:p>
      <w:pPr>
        <w:pStyle w:val="2"/>
        <w:rPr/>
      </w:pPr>
      <w:r>
        <w:rPr/>
        <w:t>Не всегда можно понять себя, где уж тут понять другого! Но понять Жизненный Поток!…</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 Дав Человеку тягу полов, Жизненный Поток, кажется, не рассчитал: эта тяга вызвала страсть во всём, приводя людей к предательствам и изменам, к подлости и интригам, к войнам и добровольному безум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 С другой стороны под любовью стало пониматься всё, что стоит выше рациональности, выше сознания и приносит удовлетво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3. Бог забеспокоился и стал посылать на землю пророков. Один из них, Иисус Христос, объяснил людям прописные истины Жизненного Потока и Бога, его требования к людям в своём Духовном Уч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4. При этом отношение к женщине почему-то оказалось подобным отношению почти как к неодушевлённому предмету. Напрашивается мысль о том, что мужчины не просто более самостоятельны, чем женщины, в выборе – женщины как бы вообще лишаются такого выбора. И это, с одной стороны, естественно – ведь женщина обязана продолжать Жизненный Поток, а значит, он будет вести её более жёстко п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5. Но, с другой стороны, качества женщины определяют саму любовь к ней и силу этой любви. Если мораль есть принятые общественные правила поведения, то любовь всегда находится над моралью (“Бог есть Любовь”), ибо любовь сильнее любой морали. Мораль может только убить любовь и вместе с ней часто убивает сам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6. Нравственность определяет отношение к Богу, к бесконечности Природы. И, казалось бы, любовь между полами, имеющая непосредственное отношение к Богу, должна быть нрав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7. Однако, исследуя человеческие отношения в любви, создаётся впечатление, что человеческая любовь – это что-то совсем другое, чуть ли не обратное. Более того, часто она называется сатанизмом и демонизмом. Понятие женского демонизма даже проникает в научные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8. Где же истина? Неужели же она находится всего лишь в заповеди «Не прелюбодействуй!», которая, наоборот, кажется, отнимает возможность у человека после женитьбы проявлять любовь ко всем, кроме супруга и супруги? Но любить не означает обязательно прелюбодей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9. Ведь у большинства людей нарушения моральных норм вызывают чувство вины и угрызения совести. Душа на моральные нарушения реагирует значительно сильнее, чем на нравственные, ибо она боится осуждения. И в чём же тогда состоит вина человека, на которого вдруг свалилась любовь-привязанность к другому человеку, и эта любовь ему вообще-то как бы и не нужна, вредна для его дел, отрывает его от семейного долга и действительно отнимает у него драгоценно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0. Странный всё-таки эксперимент проводится над нами. Ограничивающие жизнь заповеди были в своё время даны Иисусом для своих учеников, чтобы они ограничили себя для проповеди нового Учения. Но зачем же делать из всех людей учеников-фанат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1. Виссарион, понимая непреодолимость этой ситуации, решил вопрос о любви по-иному: он её разрешил без ограничений, но с обязательной дружбой между супругами и без негативного отражения любви, которая вдруг возникает на стороне, на де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2. Иначе говоря, мораль заповедей Христа применима лишь для внутренней среды проповедников, пожертвовавших своими жизнями во имя дела. Если это не так, то происходит нарушения высшего принципа: «Бог есть Любовь». Высшее на то и высшее, чтобы диктовать свои условия всему нижележа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3. Вот почему многие религии вообще не распространяются на женщин: они находятся совсем близко к Богу, точнее они вообще всегда находятся в среде Любви. И их принуждать правилами религии практически бесполезно, ибо правила эти падут сразу же, где проявится любовь женщины.</w:t>
      </w:r>
    </w:p>
    <w:p>
      <w:pPr>
        <w:pStyle w:val="Normal"/>
        <w:rPr/>
      </w:pPr>
      <w:r>
        <w:rPr>
          <w:rFonts w:eastAsia="Times New Roman CYR" w:cs="Times New Roman CYR" w:ascii="Times New Roman CYR" w:hAnsi="Times New Roman CYR"/>
        </w:rPr>
        <w:t xml:space="preserve">70.14. Никакого демонизма тут нет и не было. Иначе чёрное сойдёт за белое. </w:t>
      </w:r>
      <w:r>
        <w:rPr>
          <w:rFonts w:eastAsia="Times New Roman CYR" w:cs="Times New Roman CYR" w:ascii="Times New Roman CYR" w:hAnsi="Times New Roman CYR"/>
          <w:i/>
          <w:iCs/>
        </w:rPr>
        <w:t>Религии же даны человечеству для агрессивных мужчин, чтобы хоть как-то обуздать просыпающимся сознанием их природную агрессию и возбудимо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5. Другими словами, философия жизни мужчины и женщины, как и их биологическое назначение, отличны. И Жизнь оказывается полной противоречий, если всю её сосредоточить на одной плоскости в двумерном изме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6. Однако, на радость нам противоречия оказываются кажущимися, как только становится видной иерархия Природы. Любовь не есть человеческий долг и ответственность. Хотя она и противоречит долгу в отношении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7. «Бог есть Любовь» – это не заповедь в ряду подобных заповедей. Это начало Жизни, её основа и среда. Это действительно от Бога. Вот почему любовь человеческая оказывается важнее долга и морали.</w:t>
      </w:r>
    </w:p>
    <w:p>
      <w:pPr>
        <w:pStyle w:val="Normal"/>
        <w:rPr/>
      </w:pPr>
      <w:r>
        <w:rPr>
          <w:rFonts w:eastAsia="Times New Roman CYR" w:cs="Times New Roman CYR" w:ascii="Times New Roman CYR" w:hAnsi="Times New Roman CYR"/>
        </w:rPr>
        <w:t xml:space="preserve">70.18. Остальные заповеди – это требования Жизненного Потока, то есть требования материальной сознательной среды к Человеку как к материальному объекту Жизни. </w:t>
      </w:r>
      <w:r>
        <w:rPr>
          <w:rFonts w:eastAsia="Times New Roman CYR" w:cs="Times New Roman CYR" w:ascii="Times New Roman CYR" w:hAnsi="Times New Roman CYR"/>
          <w:b/>
          <w:bCs/>
          <w:i/>
          <w:iCs/>
        </w:rPr>
        <w:t>Заповеди указывают границы сознательного выбора самим Человеком. Любовь же половая к его выбору не относитс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19. Компромисс в любви и морали возможен лишь на уровне разума, но никак не духовности. Ибо духовность определяет мораль, а не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0. Духовность оправдывает любовь в любом варианте, кроме прелюбодеяния, то есть состояния, когда человек теряет человеческий облик, опускается до животного и, как человек, переступает через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1. И если Любовь есть высшее состояние Человека, то и любой человеческий долг должен быть освящён сознательной, совершенной любовью. При этом условии в душе Человека никогда не будет разногласий, возникающих из-за противоречий его личностных критериев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2. Новая философия Жизни может быть начата именно с этих положений. Долг следует от имени Жизненного Потока, а любовь – от имени Бога. И поскольку Жизненный Поток выполняет волю Бога, постольку он обеспечивает и гарантирует людям в определённых пределах как раз ту самую свободу, которая в его требованиях-заповедях ограничена пределами, переход за которые меняет состояние душ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3. И когда говорят, что Человек рождён для любви, то это оправдано тем, что Жизненный Поток пока что переложил на Человека некоторые функции, которые должны выполняться в идеале не отдельными людьми, а общественными организациями, то есть “филиалами”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4. Такими функциями являются обязательства семьи по содержанию и воспитанию детей. Ибо для людей, вступивших в брак по любви, на первом месте всегда будет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5. И хотя семья, а точнее, муж и жена, является тоже “филиалом” Жизненного Потока, но этот “филиал” создан, прежде всего, не для решения материальных задач обеспечения выживания Человека, а для соответствия людей Богу, то есть для совершенной любви. Так обеспечивается адекватность Человека его Божественной структуре.</w:t>
      </w:r>
    </w:p>
    <w:p>
      <w:pPr>
        <w:pStyle w:val="Normal"/>
        <w:rPr/>
      </w:pPr>
      <w:r>
        <w:rPr>
          <w:rFonts w:eastAsia="Times New Roman CYR" w:cs="Times New Roman CYR" w:ascii="Times New Roman CYR" w:hAnsi="Times New Roman CYR"/>
        </w:rPr>
        <w:t xml:space="preserve">70.26. Пока что мы наблюдаем сильное искажение смыслов жизни Человека вплоть до несвойственных ему. Так, привязанность родителей к своему ребёнку, которая принимается ими за их любовь к нему, на самом деле вынуждает Жизненный Поток включать программу сопротивления подобной “любви”. Иногда несовпадения взглядов при этом доходит до откровенной агрессии. </w:t>
      </w:r>
      <w:r>
        <w:rPr>
          <w:rFonts w:eastAsia="Times New Roman CYR" w:cs="Times New Roman CYR" w:ascii="Times New Roman CYR" w:hAnsi="Times New Roman CYR"/>
          <w:i/>
          <w:iCs/>
        </w:rPr>
        <w:t>Так смысл жизни взрослого человека, который он видит в жизни ради друг друга, своей и своего ребёнка, терпит крах</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70.27. Для разума вера </w:t>
      </w:r>
      <w:r>
        <w:rPr>
          <w:rFonts w:eastAsia="Symbol" w:cs="Symbol" w:ascii="Symbol" w:hAnsi="Symbol"/>
        </w:rPr>
        <w:t>-</w:t>
      </w:r>
      <w:r>
        <w:rPr>
          <w:rFonts w:eastAsia="Times New Roman CYR" w:cs="Times New Roman CYR" w:ascii="Times New Roman CYR" w:hAnsi="Times New Roman CYR"/>
        </w:rPr>
        <w:t xml:space="preserve"> высший долг. Однако, духовность требует, чтобы высшим долгом была любовь. Здесь налицо противоречие, заключающееся в том, что разум оперирует суггестивными образами, а духовность – сред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8. То, что предлагается мною, представляет собой учение, подтверждённое практикой, то есть философию Жизни. Что является философией Жизни? Это учение, которое включает в себя: метафизическую, или философскую, часть, касающуюся мироустройства, этику и практику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29. Все религии можно рассматривать как такие философии Жизни. Из известных нерелигиозных современных известны философии Жизни Станислава Грофа и Антонио Менеге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30. Я же предлагаю своё практическое учение. Оно включает в себя новую парадигму Мироздания, духовную этику Человека, частью отражающую этику Жизненного Потока, и тот личный опыт, который необходимо получить Человеку, чтобы понять, что организм Человека не является венцом уровней развития Природы.</w:t>
      </w:r>
    </w:p>
    <w:p>
      <w:pPr>
        <w:pStyle w:val="Heading1"/>
        <w:keepNext w:val="false"/>
        <w:spacing w:before="240" w:after="100"/>
        <w:rPr>
          <w:rFonts w:ascii="Arial Cyr" w:hAnsi="Arial Cyr" w:eastAsia="Arial Cyr" w:cs="Arial Cyr"/>
        </w:rPr>
      </w:pPr>
      <w:bookmarkStart w:id="70" w:name="__RefHeading___Toc23457962"/>
      <w:bookmarkEnd w:id="70"/>
      <w:r>
        <w:rPr>
          <w:rFonts w:eastAsia="Arial Cyr" w:cs="Arial Cyr" w:ascii="Arial Cyr" w:hAnsi="Arial Cyr"/>
        </w:rPr>
        <w:t>71. ВЫСШИЙ СМЫСЛ И СОВЕРШЕННАЯ ЛЮБОВЬ</w:t>
      </w:r>
    </w:p>
    <w:p>
      <w:pPr>
        <w:pStyle w:val="2"/>
        <w:keepNext w:val="true"/>
        <w:keepLines/>
        <w:widowControl/>
        <w:ind w:left="2240" w:firstLine="284"/>
        <w:rPr/>
      </w:pPr>
      <w:r>
        <w:rPr/>
        <w:t>Смысл Жизни проще всего подменить верой. Вера может исключить познание тайны. Чтобы этого не произошло, давайте продолжим восхождение по смыслам!</w:t>
      </w:r>
    </w:p>
    <w:p>
      <w:pPr>
        <w:pStyle w:val="2"/>
        <w:keepNext w:val="true"/>
        <w:keepLines/>
        <w:widowControl/>
        <w:ind w:left="2240" w:firstLine="284"/>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 Когда мы говорим о смысле жизни Человека, необходимо иметь в виду всю иерархию Жизни: элементы, агрегаты, органы, организмы, общества, смыслы языков, суггестию, критерии и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 Человек естественно ищет свои смыслы в том пространстве Жизни, которыми себя и ограничивает. Но давно уже ясно, что через однородные объекты не объясняется смысл их существования. Ибо он всегда лежит на более высоком уровне Жизни. Человек неудовлетворён собой, если он исходит из своих интересов, целей и потребностей. Эгоизм в любом виде есть тупик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3. Смысл Жизни искали мудрецы и находили то в целях, то в Боге, то в любви, то в служении людям, то в никчёмности суеты, то в самоутверждении любым путём, даже на крови. Смысл появлялся и исчезал словно призрак. А люди не понимали, как связать свою личную жизнь, полную тревог, забот, страданий, трагедий с Высшим Смыслом, который они понимали в любви друг к другу.</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71.4. Лев Толстой, гений литературы, мыслитель, мудрец, прожив полвека, вдруг пришёл к мысли о самоубийстве только лишь потому, что смысл его существования исчез, как только он задался вопросом «Зачем всё это? Зачем я жи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5. Основной вопрос философии современности – «Зачем?». Смысл Жизни высвечивается через него, как сквозь мутное оконное стекло начало рас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6. Я говорю: Человек есть капля Жизненного Потока. Он явился в этот мир, чтобы занять пустующее до этого место. От Жизненного Потока требуется постоянное расширение. Поэтому Человек необходим Жизненному Потоку в любом качестве, только бы существовал. Пустого пространства с точки зрения Жизни в Природе ещё достаточно. Вот он первый простой смысл наш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7. Но я пытаюсь говорить о Высшем Смысле, поэтому слышу даже от друзей: «Ты ищешь серую кошку в серой комнате. Остановись!» на это я отвечаю: «Интроскопия позволила видеть в полной темноте». Они же усмехаются: «Но там нет кошки». «Если там нет кошки, то это всё равно нужно доказать и не ставить задачу так демагогиче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8. Какая же наука изучает Высший Смысл Человека? Гомология – Человековедение, в противоположность демологии? Или что-то ещё? Теория познания, эпистемология, ограничена своими рамками и вряд ли прибавляет смысла Жизни людям, которые не имеют связи с утончёнными на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9. Нас держит демон животного состояния, но и демон разума не дремлет. Они тянут нас вниз, стараясь разрушить и предложить свой смысл, низменный, выдавая его за высший. Стремление вверх для Человека есть единственное стремление, которое противостоит демоническому вли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0. Он потому и Человек, что не может удовлетвориться низменным, ибо таким путём становится монстром. Смыслы низменного существования набрасываются на Человека и легко делают его слабым в духе-воле.</w:t>
      </w:r>
    </w:p>
    <w:p>
      <w:pPr>
        <w:pStyle w:val="Normal"/>
        <w:rPr/>
      </w:pPr>
      <w:r>
        <w:rPr>
          <w:rFonts w:eastAsia="Times New Roman CYR" w:cs="Times New Roman CYR" w:ascii="Times New Roman CYR" w:hAnsi="Times New Roman CYR"/>
        </w:rPr>
        <w:t xml:space="preserve">71.11. </w:t>
      </w:r>
      <w:r>
        <w:rPr>
          <w:rFonts w:eastAsia="Times New Roman CYR" w:cs="Times New Roman CYR" w:ascii="Times New Roman CYR" w:hAnsi="Times New Roman CYR"/>
          <w:b/>
          <w:bCs/>
          <w:i/>
          <w:iCs/>
        </w:rPr>
        <w:t>Противостоять демоническому влиянию общественной деятельности, физической и половой жизни, разуму Человек может, лишь сознательно создавая Высшие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2. Высший смысл Человека отражён в его скрытой структуре. Введённые К. Юнгом архетипы коллективного бессознательного являются по сути внутренними эгрегорными программами человеческого сознания, которые предоставила каждому человеку Высшая программа Природы –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3. Некоторыми людьми этот вывод кажется искусственным. Однако общность человечества и существование Высших Критериев обуславливают в исследованиях Человека внимательное отношение к проявлениям в нашем сознании и в окружающем нас мире упомянутых архети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4. К таким архетипам, проявленным в нашем мире, без сомнения, относится и Человек-Бог Иисус Христос. Нельзя отрицать факт, что личность в психологии личности, сформулированной евангелистами по Учению Иисуса Христа, является фундаментом высшей субличности вообще. В нём представлены все три части, составляющие его целостную структуру: мировоззренческая парадигма, этика и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5. Архетип Иисуса Христа является эгрегорным, ключевым, последним перед контактом Человека с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6. Его ключевое значение заключается в том, что любой человек, принявший сознательно этот архетип как главную свою суть, главную свою субличность своего внутреннего Я, автоматически освобождается от влияния на него своих прошлых ошибок – грехов, или долгов перед Богом, которые он сам творит. Истинное покаяние перед Богом и состоит в этом перерожде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7. Среди всех персонажей Духовных Учений Иисус Христос как земной представитель самого Господа Бога находится в одиночестве. Его уникальная роль в истории человечества и состоит в том, чтобы люди поняли главное: каждый из них должен сам стать Христом, а не просто христиани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8. Какая же любовь есть та самая Любовь, которая Бог? В отличие от животной, плотской, половой, низшей любви это другая любовь – высшая, или совершенная, к которой неуклонно ведёт Человека его раз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19. Высшая, совершенная любовь – это любовь души. Если человек находится в пространстве любви, а сам является эгоистом, то есть проявляет любовь только в отношении себя, то он обманывает всех и себя, 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0. Жизненный архетип человека проявляется, чаще всего, в его жизненной задаче через наибольший его интерес к чему-либо созидательному ещё в дет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1. Наблюдаю людей и пытаюсь разгадать момент, когда у человека осуществляется возврат к началу основного вида деятельности, заложенного Природой. Что есть такой период жизни у большинства людей – возврат, – не сомневаюсь. Как не сомневаюсь, что у ребёнка можно определить основную задачу в жизни, если учитывать некоторые особенности его взаимоотношений со средой проживания, или с жизненным простр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2. Потолок человеческих притязаний, как мне кажется, можно распознать по тому моменту в его жизни, когда он начинает себя принуждать, чтобы соответствовать некоторым критериям, принятым им под влиянием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3. Ключом к нему следует считать момент времени, когда человек перестал учиться с интересом. Дальше уже будет неважно, приобретал ли он какие-нибудь знания или нет, именно с этого момента они могут играть роль лишь поддерживающего фактора. Сам интерес к жизни перед подобным принуждением себя, сбоя в интересе, являет прекрасный этап для наблюдения. Так было со многими людьми, например, со Львом Толс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4. Как бы в дальнейшем не забрасывала судьба человека, он рано или поздно в своих мыслях вернётся к этому высшему пункту в своём интересе, чтобы продолжить именно интерес, а не набор интеллектуальной высоты.</w:t>
      </w:r>
    </w:p>
    <w:p>
      <w:pPr>
        <w:pStyle w:val="Normal"/>
        <w:rPr/>
      </w:pPr>
      <w:r>
        <w:rPr>
          <w:rFonts w:eastAsia="Times New Roman CYR" w:cs="Times New Roman CYR" w:ascii="Times New Roman CYR" w:hAnsi="Times New Roman CYR"/>
        </w:rPr>
        <w:t xml:space="preserve">71.25. </w:t>
      </w:r>
      <w:r>
        <w:rPr>
          <w:rFonts w:eastAsia="Times New Roman CYR" w:cs="Times New Roman CYR" w:ascii="Times New Roman CYR" w:hAnsi="Times New Roman CYR"/>
          <w:b/>
          <w:bCs/>
          <w:i/>
          <w:iCs/>
        </w:rPr>
        <w:t>Оказывается, высота интеллекта не играет такой большой роли в жизни человека, как интерес, обусловленный возложенной на него от рождения задач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6. Интеллект расширяет поле интереса, но ядро интереса никогда не будет зависеть от образования. Оно формируется заранее, а на этапе детства проявляется наиболее остро. Так работает личностный архетип, живая структура эгрег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7. В этой связи представляет большой интерес процесс влияния на ребёнка со стороны родителей в направлении именно формирования его жизни согласно его внутренней задачи, выявления её или, наоборот, затушёв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8. Продолжая пример с Л. Толстым, можно констатировать, что именно смерть его младшего сына Ванечки вернула его к юношескому вопросу о смысле жизни и резко изменила последние десятилетия его жизни. Такое влияние ребёнка на родителя бывает весьма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29. Чаще наблюдаем факт, когда ребёнок имеет сходный темперамент и личностные характеристики с кем-нибудь из своих родителей. Тогда в ребёнке иногда происходит как бы резонансное усиление их общих, сходных кач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1.30. Как правило, второй ребёнок, появляющийся в этой семье, будет иметь зеркальные, противоположные качества. Он как бы уравновешивает общую структуру семьи как живого организма, чтобы добиться в ней некоторой целостности. Каждый человек в семье – это свой полюс, уравновешивающий смысл семьи.</w:t>
      </w:r>
    </w:p>
    <w:p>
      <w:pPr>
        <w:pStyle w:val="Heading1"/>
        <w:rPr>
          <w:rFonts w:ascii="Arial Cyr" w:hAnsi="Arial Cyr" w:eastAsia="Arial Cyr" w:cs="Arial Cyr"/>
        </w:rPr>
      </w:pPr>
      <w:bookmarkStart w:id="71" w:name="__RefHeading___Toc23457963"/>
      <w:bookmarkEnd w:id="71"/>
      <w:r>
        <w:rPr>
          <w:rFonts w:eastAsia="Arial Cyr" w:cs="Arial Cyr" w:ascii="Arial Cyr" w:hAnsi="Arial Cyr"/>
        </w:rPr>
        <w:t>72. ЯЗЫК ПРИРОДЫ И ЛЮБВИ</w:t>
      </w:r>
    </w:p>
    <w:p>
      <w:pPr>
        <w:pStyle w:val="2"/>
        <w:rPr/>
      </w:pPr>
      <w:r>
        <w:rPr/>
        <w:t>Человек не понимает в Природе её начала, её замысла, её цели. Только ближние смыслы доступны ему. Это означает, что Человек будет выдвигать гипотезу за гипотезой и проверять их, отбрасывая некорректные и раздвигая пространства смысла.</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1. Смысл жизни Человека, конечно же передаётся через языковые пространства. Первым таким пространством является пространство Языка Бога, то есть пространство Любви во всех её проявлениях: тела, разума, души.</w:t>
      </w:r>
    </w:p>
    <w:p>
      <w:pPr>
        <w:pStyle w:val="Normal"/>
        <w:rPr/>
      </w:pPr>
      <w:r>
        <w:rPr>
          <w:rFonts w:eastAsia="Times New Roman CYR" w:cs="Times New Roman CYR" w:ascii="Times New Roman CYR" w:hAnsi="Times New Roman CYR"/>
        </w:rPr>
        <w:t xml:space="preserve">72.2. Язык Жизненного Потока </w:t>
      </w:r>
      <w:r>
        <w:rPr>
          <w:rFonts w:eastAsia="Symbol" w:cs="Symbol" w:ascii="Symbol" w:hAnsi="Symbol"/>
        </w:rPr>
        <w:t>-</w:t>
      </w:r>
      <w:r>
        <w:rPr>
          <w:rFonts w:eastAsia="Times New Roman CYR" w:cs="Times New Roman CYR" w:ascii="Times New Roman CYR" w:hAnsi="Times New Roman CYR"/>
        </w:rPr>
        <w:t xml:space="preserve"> долг, требования сохранения, выживания и развития жизни, то есть метапсихология.</w:t>
      </w:r>
    </w:p>
    <w:p>
      <w:pPr>
        <w:pStyle w:val="Normal"/>
        <w:rPr/>
      </w:pPr>
      <w:r>
        <w:rPr>
          <w:rFonts w:eastAsia="Times New Roman CYR" w:cs="Times New Roman CYR" w:ascii="Times New Roman CYR" w:hAnsi="Times New Roman CYR"/>
        </w:rPr>
        <w:t xml:space="preserve">72.3. Язык общеклеточного сознания </w:t>
      </w:r>
      <w:r>
        <w:rPr>
          <w:rFonts w:eastAsia="Symbol" w:cs="Symbol" w:ascii="Symbol" w:hAnsi="Symbol"/>
        </w:rPr>
        <w:t>-</w:t>
      </w:r>
      <w:r>
        <w:rPr>
          <w:rFonts w:eastAsia="Times New Roman CYR" w:cs="Times New Roman CYR" w:ascii="Times New Roman CYR" w:hAnsi="Times New Roman CYR"/>
        </w:rPr>
        <w:t xml:space="preserve"> парапсихологические явления.</w:t>
      </w:r>
    </w:p>
    <w:p>
      <w:pPr>
        <w:pStyle w:val="Normal"/>
        <w:rPr/>
      </w:pPr>
      <w:r>
        <w:rPr>
          <w:rFonts w:eastAsia="Times New Roman CYR" w:cs="Times New Roman CYR" w:ascii="Times New Roman CYR" w:hAnsi="Times New Roman CYR"/>
        </w:rPr>
        <w:t xml:space="preserve">72.4. Язык разума Человека </w:t>
      </w:r>
      <w:r>
        <w:rPr>
          <w:rFonts w:eastAsia="Symbol" w:cs="Symbol" w:ascii="Symbol" w:hAnsi="Symbol"/>
        </w:rPr>
        <w:t>-</w:t>
      </w:r>
      <w:r>
        <w:rPr>
          <w:rFonts w:eastAsia="Times New Roman CYR" w:cs="Times New Roman CYR" w:ascii="Times New Roman CYR" w:hAnsi="Times New Roman CYR"/>
        </w:rPr>
        <w:t xml:space="preserve"> логика.</w:t>
      </w:r>
    </w:p>
    <w:p>
      <w:pPr>
        <w:pStyle w:val="Normal"/>
        <w:rPr/>
      </w:pPr>
      <w:r>
        <w:rPr>
          <w:rFonts w:eastAsia="Times New Roman CYR" w:cs="Times New Roman CYR" w:ascii="Times New Roman CYR" w:hAnsi="Times New Roman CYR"/>
        </w:rPr>
        <w:t xml:space="preserve">72.5. Язык подсознания и предсознательного </w:t>
      </w:r>
      <w:r>
        <w:rPr>
          <w:rFonts w:eastAsia="Symbol" w:cs="Symbol" w:ascii="Symbol" w:hAnsi="Symbol"/>
        </w:rPr>
        <w:t>-</w:t>
      </w:r>
      <w:r>
        <w:rPr>
          <w:rFonts w:eastAsia="Times New Roman CYR" w:cs="Times New Roman CYR" w:ascii="Times New Roman CYR" w:hAnsi="Times New Roman CYR"/>
        </w:rPr>
        <w:t xml:space="preserve"> эмоции, трансцендентность виртуальность, псих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6. Если место Бога занимает Я, то языком Я становится эгоизм, негатив, агрессия: ненависть, ревность, раздражение, зл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7. У Бога нет ненависти, у Жизненного Потока нет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8. У общеклеточного сознания нет тупости, оно очень изобрет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9. Нелогичного разума не существует, как не существует бестрансцендентного и безвиртуального под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10. Любой язык оперирует смыслом. Смысл иерархичен, он является средой целостности Природы.</w:t>
      </w:r>
    </w:p>
    <w:p>
      <w:pPr>
        <w:pStyle w:val="Normal"/>
        <w:rPr/>
      </w:pPr>
      <w:r>
        <w:rPr>
          <w:rFonts w:eastAsia="Times New Roman CYR" w:cs="Times New Roman CYR" w:ascii="Times New Roman CYR" w:hAnsi="Times New Roman CYR"/>
        </w:rPr>
        <w:t xml:space="preserve">72.11. Если на каком-либо уровне происходит нарушение логики его языка, то это означает, что в него вклинился язык более низкого или более высокого уровня. В первом случае происходит разрушение, во втором </w:t>
      </w:r>
      <w:r>
        <w:rPr>
          <w:rFonts w:eastAsia="Symbol" w:cs="Symbol" w:ascii="Symbol" w:hAnsi="Symbol"/>
        </w:rPr>
        <w:t>-</w:t>
      </w:r>
      <w:r>
        <w:rPr>
          <w:rFonts w:eastAsia="Times New Roman CYR" w:cs="Times New Roman CYR" w:ascii="Times New Roman CYR" w:hAnsi="Times New Roman CYR"/>
        </w:rPr>
        <w:t xml:space="preserve"> расширение жизненного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12. Бесконечность Жизни, Разума и Любви прорывается через точку под названием Человек, как через ворота, в конечном напоре. Но образование форм его происходит под действием всё более высоких критериев.</w:t>
      </w:r>
    </w:p>
    <w:p>
      <w:pPr>
        <w:pStyle w:val="Normal"/>
        <w:rPr/>
      </w:pPr>
      <w:r>
        <w:rPr>
          <w:rFonts w:eastAsia="Times New Roman CYR" w:cs="Times New Roman CYR" w:ascii="Times New Roman CYR" w:hAnsi="Times New Roman CYR"/>
        </w:rPr>
        <w:t xml:space="preserve">72.13. Философские игровые задачи под названием материальное и идеальное неинтересны, ибо они лишь фрагментарны и основной вопрос философию решается в пользу единства и прогноза. Разрывать целое на части можно лишь для мозаичного изучения Природы. Разрывать, чтобы фетишизировать, </w:t>
      </w:r>
      <w:r>
        <w:rPr>
          <w:rFonts w:eastAsia="Symbol" w:cs="Symbol" w:ascii="Symbol" w:hAnsi="Symbol"/>
        </w:rPr>
        <w:t>-</w:t>
      </w:r>
      <w:r>
        <w:rPr>
          <w:rFonts w:eastAsia="Times New Roman CYR" w:cs="Times New Roman CYR" w:ascii="Times New Roman CYR" w:hAnsi="Times New Roman CYR"/>
        </w:rPr>
        <w:t xml:space="preserve"> глупость, которой не может быть обоснования. Это годится для введение в заблуждение, для розыгрыша, но не для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14. Мы ещё пока не понимаем языков Природы. Например, мы не понимаем языка духовности, хотя догадываемся, что само понятие духовности происходит от понятия духов как промежуточных виртуальных существ явно нематериального мира. Мы знаем, что язык духовности связан с языком Любви.</w:t>
      </w:r>
    </w:p>
    <w:p>
      <w:pPr>
        <w:pStyle w:val="Normal"/>
        <w:rPr/>
      </w:pPr>
      <w:r>
        <w:rPr>
          <w:rFonts w:eastAsia="Times New Roman CYR" w:cs="Times New Roman CYR" w:ascii="Times New Roman CYR" w:hAnsi="Times New Roman CYR"/>
        </w:rPr>
        <w:t xml:space="preserve">72.15. Почему в языках народов присутствовали понятия духов? Потому что они отражали реальность в пространствах виртуальных форм. А эти формы, в свою очередь, по-своему, то есть искажённо относительно оптимума, отражают сознание Природы в той её части, которая непосредственно предстоит проявленному сознанию Человека </w:t>
      </w:r>
      <w:r>
        <w:rPr>
          <w:rFonts w:eastAsia="Symbol" w:cs="Symbol" w:ascii="Symbol" w:hAnsi="Symbol"/>
        </w:rPr>
        <w:t>-</w:t>
      </w:r>
      <w:r>
        <w:rPr>
          <w:rFonts w:eastAsia="Times New Roman CYR" w:cs="Times New Roman CYR" w:ascii="Times New Roman CYR" w:hAnsi="Times New Roman CYR"/>
        </w:rPr>
        <w:t xml:space="preserve"> разуму.</w:t>
      </w:r>
    </w:p>
    <w:p>
      <w:pPr>
        <w:pStyle w:val="Normal"/>
        <w:rPr/>
      </w:pPr>
      <w:r>
        <w:rPr>
          <w:rFonts w:eastAsia="Times New Roman CYR" w:cs="Times New Roman CYR" w:ascii="Times New Roman CYR" w:hAnsi="Times New Roman CYR"/>
        </w:rPr>
        <w:t xml:space="preserve">72.16. Самая общая форма </w:t>
      </w:r>
      <w:r>
        <w:rPr>
          <w:rFonts w:eastAsia="Symbol" w:cs="Symbol" w:ascii="Symbol" w:hAnsi="Symbol"/>
        </w:rPr>
        <w:t>-</w:t>
      </w:r>
      <w:r>
        <w:rPr>
          <w:rFonts w:eastAsia="Times New Roman CYR" w:cs="Times New Roman CYR" w:ascii="Times New Roman CYR" w:hAnsi="Times New Roman CYR"/>
        </w:rPr>
        <w:t xml:space="preserve"> эгрегор. Он имеет все те же уровни, что и Человек, но не имеет материального тела и широта его сознания намного превосходит человеческое.</w:t>
      </w:r>
    </w:p>
    <w:p>
      <w:pPr>
        <w:pStyle w:val="Normal"/>
        <w:rPr/>
      </w:pPr>
      <w:r>
        <w:rPr>
          <w:rFonts w:eastAsia="Times New Roman CYR" w:cs="Times New Roman CYR" w:ascii="Times New Roman CYR" w:hAnsi="Times New Roman CYR"/>
        </w:rPr>
        <w:t xml:space="preserve">72.17. Язык Любви </w:t>
      </w:r>
      <w:r>
        <w:rPr>
          <w:rFonts w:eastAsia="Symbol" w:cs="Symbol" w:ascii="Symbol" w:hAnsi="Symbol"/>
        </w:rPr>
        <w:t>-</w:t>
      </w:r>
      <w:r>
        <w:rPr>
          <w:rFonts w:eastAsia="Times New Roman CYR" w:cs="Times New Roman CYR" w:ascii="Times New Roman CYR" w:hAnsi="Times New Roman CYR"/>
        </w:rPr>
        <w:t xml:space="preserve"> самый положительный язык. Человечество пока что постоянно нарушает его законы, пытаясь навязать Природе несвойственное ей.</w:t>
      </w:r>
    </w:p>
    <w:p>
      <w:pPr>
        <w:pStyle w:val="Normal"/>
        <w:rPr/>
      </w:pPr>
      <w:r>
        <w:rPr>
          <w:rFonts w:eastAsia="Times New Roman CYR" w:cs="Times New Roman CYR" w:ascii="Times New Roman CYR" w:hAnsi="Times New Roman CYR"/>
        </w:rPr>
        <w:t xml:space="preserve">72.18. «Если от любви двоих происходит зло для третьего, четвёртого, пятого, то, значит, такая любовь не от Бога, ибо она порождает зло» </w:t>
      </w:r>
      <w:r>
        <w:rPr>
          <w:rFonts w:eastAsia="Symbol" w:cs="Symbol" w:ascii="Symbol" w:hAnsi="Symbol"/>
        </w:rPr>
        <w:t>-</w:t>
      </w:r>
      <w:r>
        <w:rPr>
          <w:rFonts w:eastAsia="Times New Roman CYR" w:cs="Times New Roman CYR" w:ascii="Times New Roman CYR" w:hAnsi="Times New Roman CYR"/>
        </w:rPr>
        <w:t xml:space="preserve"> так считает большинство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19. Если взрослые люди, имеющие свои отдельные семьи, любят друг друга, а у них есть дети и супруг, то где тут не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0. Неужели, правда в том, что необходимо перестать любить? Если этого сделать нельзя, значит, перестать жить? А это ещё более худшее зло.</w:t>
      </w:r>
    </w:p>
    <w:p>
      <w:pPr>
        <w:pStyle w:val="Normal"/>
        <w:rPr/>
      </w:pPr>
      <w:r>
        <w:rPr>
          <w:rFonts w:eastAsia="Times New Roman CYR" w:cs="Times New Roman CYR" w:ascii="Times New Roman CYR" w:hAnsi="Times New Roman CYR"/>
        </w:rPr>
        <w:t xml:space="preserve">72.21. Бросить свои семьи и, любя, соединиться? Это нарушение долга. Но по отношении к кому? Мы привыкли говорить, что это долг перед Богом. Но на самом деле перед Ним у нас есть один долг, который и долгом не назовёшь </w:t>
      </w:r>
      <w:r>
        <w:rPr>
          <w:rFonts w:eastAsia="Symbol" w:cs="Symbol" w:ascii="Symbol" w:hAnsi="Symbol"/>
        </w:rPr>
        <w:t>-</w:t>
      </w:r>
      <w:r>
        <w:rPr>
          <w:rFonts w:eastAsia="Times New Roman CYR" w:cs="Times New Roman CYR" w:ascii="Times New Roman CYR" w:hAnsi="Times New Roman CYR"/>
        </w:rPr>
        <w:t xml:space="preserve">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2. Означает ли это, что Богом в таком случае является всего лишь Жизненный Поток? И для такого Бога главным является всего лишь размножение любым спосо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3. Тогда таким же долгом для Человека остаётся и содержание слабого, больного, несамостоятельного. Такой долг называется моралью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4. Мораль общества всегда противостояла любви и будет противостоять. Потому что мораль является ничем иным, как переложением обязанностей Жизненного Потока на самого Человека. Произошла подмена обязанностей, которую Человек принял, не понимая, что же с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5. И, как уже говорилось, пока общество не возьмёт на себя эти обязанности, люди не будут свободны в любви. Фактически забота общества об охране Человека сводится к заботе об охране его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6. Значит, общество со временем возьмёт на себя профессиональные обязанности по защите детей, больных, слабых, освободив личность от несвойственного ей долга, который убивает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7. Вот задача общества и его смысл существования. Смысл общества совсем не в том, чтобы создавать искусственный иммунитет, защищающий его от проникновения в него мифического агрессора. К сожалению, невежество рождает монстров, и таким монстром является современное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8. Общество обязано охранять любовь Человека, ибо только он является производителем Плода Любви. Человек есть поле, а жизнь есть семя Любви Божественной, как земля и семя пшеницы есть производитель хл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29. Без Любви нет и общества, ибо Любовь есть и хлеб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следует и соотношение общества и семьи. Независимость общества от семьи в настоящее время перегружает семью несвойственными ей обязанностями и потому разрушает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0. Семья не отомрёт, пока Человек будет способен к двуполой любви. Но функции воспитания изменятся. Дети в семье учатся у родителей любить и, следовательно, познавать высший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1. Современное общество агрессивно по отношению к семье. Совершенное общество строится на семей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2. Пока что наблюдается как бы неразрешимое противоречие: семейные узы несовместимы с любовью, они её уничтожают своими дол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3. Язык семьи непонят Человеком до сих пор. А ведь давно известно, что если дети привязаны к семье только любовью родителя, то они вырастают либо эгоистами, либо несчастными рабами болезненной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4. Семья будущего Человека строится только на среде любви, но опять-таки общество обязано взять на себя профессиональную заботу по воспитанию самостоятельности детей. Никакая семья в пределах своего ограниченного круга не может обеспечить широкое пространство опыта. Предоставить подобное может лишь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5. Общество по отношению к семье оказалось, таким образом, не защитником любви, а агрессивным паразитом, убивающим своего носителя. Мораль же оказалась тем инструментом, с помощью которого семья попросту порабощается обществом как более высоким структурным образ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6. Общество нарушило смысл своего существования, перевернуло его, ибо оно предало семью и любовь, значит, такое общество предало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7. Исходя из Высшего Смысла, любое общественное объединение обязано иметь Высшую цель, состоящую в освобождении Человека дл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8. Мы же наблюдаем, что целями общественных организаций скорее являются безумие и абсурд, ибо доказать и обосновать их провозглашаемые сиюминутные цели можно лишь личными амбициями лидера и его агре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39. К сожалению, наблюдаем, что и религии разделили мир ещё более, при дележе провозгласив рабство мифического спа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40. Душа и любовь являются основными, главными объектами воздействия искажающей реальности. И хорошо видно, что это происходит не только с сознанием Человека, но и с сознанием общества. Духовной мораль может стать лишь тогда, когда душа поведёт человека в его жизни, а не тело, тем более не низводя Человека до низменных инстинктов, до прелюбодеяния.</w:t>
      </w:r>
    </w:p>
    <w:p>
      <w:pPr>
        <w:pStyle w:val="Normal"/>
        <w:rPr/>
      </w:pPr>
      <w:r>
        <w:rPr>
          <w:rFonts w:eastAsia="Times New Roman CYR" w:cs="Times New Roman CYR" w:ascii="Times New Roman CYR" w:hAnsi="Times New Roman CYR"/>
        </w:rPr>
        <w:t xml:space="preserve">72.41. Одна из реалий жизни периода раннего христианства </w:t>
      </w:r>
      <w:r>
        <w:rPr>
          <w:rFonts w:eastAsia="Symbol" w:cs="Symbol" w:ascii="Symbol" w:hAnsi="Symbol"/>
        </w:rPr>
        <w:t>-</w:t>
      </w:r>
      <w:r>
        <w:rPr>
          <w:rFonts w:eastAsia="Times New Roman CYR" w:cs="Times New Roman CYR" w:ascii="Times New Roman CYR" w:hAnsi="Times New Roman CYR"/>
        </w:rPr>
        <w:t xml:space="preserve"> это убийства как обычное дело вплоть до убийства младенцев. К большому сожалению, сегодняшние реалии в противостоянии государств и сообществ всё ещё несут в себе тот же архетип разрушения. Будущее такого человечества и его психология тоже негати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42. Разрушающий архетип характерен даже для существующих религий, деятели которых агрессивно настроены по отношению к другим религиям и верованиям. Они не желают сближать свои позиции с позициям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43. Одной из главных задач духовных людей явится в ближайшем будущем защита людей и их сообществ от разрушающего архетипа варварского прошлого.</w:t>
      </w:r>
    </w:p>
    <w:p>
      <w:pPr>
        <w:pStyle w:val="Normal"/>
        <w:rPr/>
      </w:pPr>
      <w:r>
        <w:rPr>
          <w:rFonts w:eastAsia="Times New Roman CYR" w:cs="Times New Roman CYR" w:ascii="Times New Roman CYR" w:hAnsi="Times New Roman CYR"/>
        </w:rPr>
        <w:t xml:space="preserve">72.44. Дикость нравов </w:t>
      </w:r>
      <w:r>
        <w:rPr>
          <w:rFonts w:eastAsia="Symbol" w:cs="Symbol" w:ascii="Symbol" w:hAnsi="Symbol"/>
        </w:rPr>
        <w:t>-</w:t>
      </w:r>
      <w:r>
        <w:rPr>
          <w:rFonts w:eastAsia="Times New Roman CYR" w:cs="Times New Roman CYR" w:ascii="Times New Roman CYR" w:hAnsi="Times New Roman CYR"/>
        </w:rPr>
        <w:t xml:space="preserve"> это среда, в которой приходится обсуждать тезис как главный Смысл Жизни: Бог есть Любовь. У варвара он вызывает насмешки, ибо варвар признаёт любовь лишь в виде наслаждения от садизма. Пока что наше общество несёт в себе черты варварства, а среда проживания </w:t>
      </w:r>
      <w:r>
        <w:rPr>
          <w:rFonts w:eastAsia="Symbol" w:cs="Symbol" w:ascii="Symbol" w:hAnsi="Symbol"/>
        </w:rPr>
        <w:t>-</w:t>
      </w:r>
      <w:r>
        <w:rPr>
          <w:rFonts w:eastAsia="Times New Roman CYR" w:cs="Times New Roman CYR" w:ascii="Times New Roman CYR" w:hAnsi="Times New Roman CYR"/>
        </w:rPr>
        <w:t xml:space="preserve"> это скорее среда не любви, а среда сад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45. Язык Любви всё ещё оказывается недоступен пониманию. Налицо парадокс изнанки: Человек не может отдаться Высшему Долгу, ибо он погряз в выполнении общественного долга по защите государства, общества и семьи от самого себя.</w:t>
      </w:r>
    </w:p>
    <w:p>
      <w:pPr>
        <w:pStyle w:val="Heading1"/>
        <w:rPr>
          <w:rFonts w:ascii="Arial Cyr" w:hAnsi="Arial Cyr" w:eastAsia="Arial Cyr" w:cs="Arial Cyr"/>
        </w:rPr>
      </w:pPr>
      <w:bookmarkStart w:id="72" w:name="__RefHeading___Toc23457964"/>
      <w:bookmarkEnd w:id="72"/>
      <w:r>
        <w:rPr>
          <w:rFonts w:eastAsia="Arial Cyr" w:cs="Arial Cyr" w:ascii="Arial Cyr" w:hAnsi="Arial Cyr"/>
        </w:rPr>
        <w:t>73. КАК ЛЕЧИТЬ РАДИАЦИОННУЮ ОПАСНОСТЬ БОЛЕЗНИ И БЕССМЫСЛИЦЫ</w:t>
      </w:r>
    </w:p>
    <w:p>
      <w:pPr>
        <w:pStyle w:val="2"/>
        <w:rPr/>
      </w:pPr>
      <w:r>
        <w:rPr/>
        <w:t>Главный принцип новой медицины, в которой когда-нибудь будет совсем немного врачей и пациентов: жив, значит, здоров!</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 Болезнь и бессмыслица объединены мною. Ибо лечение их одинаково – смыслом. Я уже задавал вопрос: всегда ли надо спасать от лени тела и разума, которая убивает душу? Спасение во имя невежества! Лень пациентов заражает врача! Какая-то безысходность слышится в этих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 Человек призван спасать других Богом. В этом заключён смысл созидания. И если Этика – это наука о нравственных внутренних для личности действиях, то мораль – это действия в отношениях людей. Высшая Этика – это этика Высшего, Духовного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3. Принятая Человеком личностная этика даёт опору в его выборе и в его решениях. Этика предоставляет адекватность действий и представлений, ибо она играет роль эталона и идеала, на который Человек равняется в жизни и внутренней, и внешней. Физической адекватности мало, чтобы принимать решения в современ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4. Этика соотносит между собой структуру мироздания и мировоззрение Человека так, что самое высшее, на что ориентирован он в своей жизни, управляет низшим. Его опыт проявляет его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5. Важнейшим для каждого опытом является опыт любви и свободы, опыт решений и выбора, опыт духовного отношения с бесконечным, или трансцендентном, оценивающим и материальное, и виртуа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6. Своей философией жизни я ввожу помимо двух основных атрибутов Жизни – материи и природных критериев – ещё и третий основной атрибут: Любовь как высшее состояние Природы и как среда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7. Из Материи с помощью Логоса, критериев, создаётся новая среда – Любовь. Высшее чувство ведёт нас в этом направлении – пора уже отдать себе отчёт в этом.</w:t>
      </w:r>
    </w:p>
    <w:p>
      <w:pPr>
        <w:pStyle w:val="Normal"/>
        <w:rPr/>
      </w:pPr>
      <w:r>
        <w:rPr>
          <w:rFonts w:eastAsia="Times New Roman CYR" w:cs="Times New Roman CYR" w:ascii="Times New Roman CYR" w:hAnsi="Times New Roman CYR"/>
        </w:rPr>
        <w:t xml:space="preserve">73.8. Человечество провозгласило для себя высшим долгом веру и этим обмануло себя. Оно загнало себя в тупик, затормозивший его развитие на столетия. Ибо </w:t>
      </w:r>
      <w:r>
        <w:rPr>
          <w:rFonts w:eastAsia="Times New Roman CYR" w:cs="Times New Roman CYR" w:ascii="Times New Roman CYR" w:hAnsi="Times New Roman CYR"/>
          <w:b/>
          <w:bCs/>
          <w:i/>
          <w:iCs/>
        </w:rPr>
        <w:t>Высшим Долгом для человечества остаётся Любов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9. Именно поэтому женщине не нужны религии, провозглашающие веру. Для земной женщины верой всегда является любовь. Как правило, её религиозность формальна и терпит крах, как только её жизненное благополучие улуч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0. Мне говорят, что нужно бороться против болезней и их уничтожить, таким образом достигнув бессмертия. Врач и болезнь, мол, находятся на противоположных полюсах, а борьба должна быть продолжена до полной по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1. Я пытаюсь разъяснить, что нет в Природе борьбы до полного уничтожения. А есть борьба двух противоположных начал за господство безо всякого уничтожения. Ибо проигравший господство слабеет без членовредительства со стороны противоположного нач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2. Иначе, о каком единстве противоположностей в Природе вообще можно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3. Так и болезнь есть отражение естественных процессов несовершенства в Природе, которое будет бесконечно призывать природные силы для снижения своей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4. С точки зрения Высшей Духовности принцип лечения человека с целью продления его жизни является такой же ошибкой, как и принцип веры как высше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5. Лечение может иметь духовные основания, лишь если оно осуществляется с целью самосовершенствования данного человека. Никакого принудительного совершенствования не может быть, ибо это – духовное престу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6. К сожалению, медицина и медицинские работники, взявшие на себя ответственность за здоровье пациента и запрещая ему самолечение, совершают грех. Они хотят этим подменить Природу,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7. Происходит это потому, что невежественно абсолютизируется одно из природных начал, которое в одиночестве не может существовать со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8. Более высокий смысл необходимых действий лежит в объединительной позиции, в которой оба противоположных начала выступают как необходимые движущие силы, создающие динамическое равновесие в системе более высок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19. Это означает, что медицина должна стать со временем значительно более просветительской дисциплиной, чем лечебной и профилакт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0. Но эта функция не может быть выполнена в тех условиях оторванности узкопрофильных лечебных дисциплин друг от друга, которые мы наблюдаем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1. Значит, одной из важнейших задач науки на ближайшее время станет смысловое собирание и обобщение в единую систему медицинских знаний и знаний о Человеке. С появлением развитых системных и компьютерных технологий это, казавшееся раньше совершенно невыполнимым, дело может быть достаточно просто разреш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2. Именно медицина и критериальная психология, а не просто психология или философия, или какая-либо другая прикладная наука, станет основой новой науки и практики – Человековедения как философской и практической основ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3. Любое жизненное начало из противоположных накапливает вокруг себя силы, мощность, ресурсы, дух, чтобы первенствовать в господстве над пространствами. Так и знания о болезнях и о здоровье как главный элемент процесса совершенствования являются такой силой давления, которая потеснит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3.24. Говоря об этой жизни взрослых людей, естественным образом приходишь к мысли о том, как же наши дети будут впитывать эти новые для нас обобщенные знания.</w:t>
      </w:r>
    </w:p>
    <w:p>
      <w:pPr>
        <w:pStyle w:val="Heading1"/>
        <w:rPr>
          <w:rFonts w:ascii="Arial Cyr" w:hAnsi="Arial Cyr" w:eastAsia="Arial Cyr" w:cs="Arial Cyr"/>
        </w:rPr>
      </w:pPr>
      <w:bookmarkStart w:id="73" w:name="__RefHeading___Toc23457965"/>
      <w:bookmarkEnd w:id="73"/>
      <w:r>
        <w:rPr>
          <w:rFonts w:eastAsia="Arial Cyr" w:cs="Arial Cyr" w:ascii="Arial Cyr" w:hAnsi="Arial Cyr"/>
        </w:rPr>
        <w:t>74. ПИР ВО ВРЕМЯ ЧУМЫ В СТРАНЕ МЕРТВЕЦОВ</w:t>
      </w:r>
    </w:p>
    <w:p>
      <w:pPr>
        <w:pStyle w:val="2"/>
        <w:rPr/>
      </w:pPr>
      <w:r>
        <w:rPr/>
        <w:t>Наше будущее зависит от соотношения в нас нашего разума, нашей духовности и нашей дикости. А они проявляют себя в прогнозе и вакханалии, в служении Богу или сатане. Однако тупость животного под названием человек заставляет нас надеяться только на чудо. Именно такие цивилизации вымирали.</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 То, о чём я сейчас пишу, является криком души моей, которая солидарна тому хору воплей и душевных, и физических, которые раздаются в нашей стране. Телевизор доносит до нас страшную цифру: на начало 2001 года в Санкт-Петербурге цифра употребляющих наркотик молодых людей дошла почти до 1,5 миллиона человек! Это из 6 миллионов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 Живя в стране учёных, я не мог обойти стороной и такую болезнь, название которой «отсутствия смысла жизни». Если бы не она, я наверное ушёл бы в бизнес, в погоню за успехом. Болеют ею не только одни наркоманы, ею больны и власть имеющие, и новые русские, и плачущая интеллигенция, и почти все остальные. Чтобы хоть как-то забыться от этой болезни, мы все устраиваем различные увеселительные мероприятия в тех масштабах, который нам позво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3. Медицина против неё оказалась абсолютно-абсолютно бессильной. Более того она просто умыла руки, лишь равнодушно сопровождая многочисленную армию наркоманов на тот свет. Где уж искать более лучшую иллюстрацию к нашей медицинской невменяемости, вызванной культом смерти! Понимаю, что со мною многие не захотят согласиться в том, что медицина несёт в себе культ смерти. Ностальгия по прекрасному прошлому и отсутствие положительных проектов является путём смерти – хотят или нет мои оппон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4. В стране царит деланное спокойствие завшивевшего бомжа, иногда нарушаемое воплями одиночек, – спокойствие народа, ожидающего от реформаторов экономики «чуда исти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5. А чудо случается прямо на наших глазах: гибнет от наркотика молодёжь в возрасте 14 – 35 лет уже сейчас. А пишу я эти строки в начале февраля 2001 года. Год назад я попытался с горсткой единомышленников в большом районе Тульской области, отличающемся высоким уровнем наркомании, организовать с помощью администрации района и районного города просветительную акцию «Человек будущего.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6. Я вошёл в контакт, кроме работников администрации, с медиками, учителями, с руководителями предприятий. Сказать, что меня не замечали многие – так я расходился с их задачами, которые они сами себе или цивилизация придумали, мало. Они отмахивались от меня, как от назойливой му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7. Но, оказалось, что я стал мешать некоторым «интеллигентам», стоящим у власти. Я не могу формулировать состояние административной близорукости иначе как болезнь духа и духовное преступление. Ибо эти люди власти в большом районе, в первую очередь обязаны печься о своих вассалах, как заботились рабовладельцы Древнего Рима о своих раб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8. Я поднял вопрос о создании нового центра помощи наркозависимым, в котором бы, кроме врача и психолога, присутствовал бы я как философ, исследователь и психолог. Где бы моей задачей была бы помощь именно в осмыслении нашего существования на уровне общечеловеческой духовности. Мой положительный опыт занятий с наркоманами убедил меня в правильности выбранного мою мет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9. Это было ново. Прозвучало моё интервью по радио, вышла районная газета, где говорилось о моём подходе. Но, оказалось, что газетная статья сделал рекламу не моему методу, а врачу, с которым у моих единомышленников были связаны надежды на организацию нового центра. С моей помощью и с помощью корреспондента газеты наш врач-энтузиаст стал главным наркологом рай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0. Многих поразила метаморфоза, с ним случившаяся: о нашей общей работе он публично стал отзываться пренебрежительно. Вот уже полтора года, как мы с ним ни разу даже не встретились по интересующему нас вопросу. Но выступая на конференции, проводимой отцом Анатолием Берестовым, он дал публичную клятву привлечь православную церковь к лечению наркоманов в рай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1. Я один выступал в школах, колледжах, гимназиях, на предприятиях. Меня с интересом слушали только дети. Взрослые, у которых за время Советской власти были полностью атрофированы общественные, точнее, гражданские, инстинкты, не могли взять в толк, о чём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2. Я часто вспоминал своё выступление пятилетней давности на учёном совете одного медицинского института, руководители которого стоят во главе одной из медицинских академий. Я говорил тогда о духовном направлении в исследованиях о человеке. Но слова мои уходили в вату непонимания и невменяемости. В зале сидели люди, средний возраст которых был лет 5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3. Я пишу эти строки, словно издаю вопль одинокого в пустыне. Не нужно вообще никакого ума, чтобы понять: война в Чечне уносит ежемесячно 200 самых молодых жизней, а это две таких подлодки, как погибший «Курск», наркомания – это десять или тысяча чеченских войн, но если в северной столице дошли до того, чтобы открыть отдельный родильный дом для наркоманок, рожающих там генетических наркоманов, то мы действительно превращаемся в страну мертве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4. Человечество в очередной раз, глядя в Россию как зеркало цивилизации, скорректирует свой путь, ужесточит законы в отношении наркотика, поднимет свою духовность и пойдёт себе дальше. Но наша страна останется в общем потоке тем прокажённым островом, куда нынешние бизнесмены лет на сто или на тысячу закажут своим детям и внукам вкладывать хоть какие-нибудь капиталы. Они будут просто ждать, пока радиационная опасность заражения наркотиком на территории России придёт в н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5. Интеллигенция страны спит наяву, наслаждаясь галлюцинациями о своей прежней значимости. Да никогда не было этой её значимости! Ни Л. Толстой, ни Ф. Достоевский не показали света в конце тоннеля. Толстой от осознания этой примитивной истины готов был на суицид. Его человеческой трагедией явилось это осознание, которое послужило его публичным отказом от своих произведений. Но яд от смакования негативов жизни из произведений великих писателей вошёл в кровь человечества и отравил её, вызвав цепную реакцию русского народа с помощью ненавидевших его вож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6. Отрыжка этой ненависти коснулась и меня. В районном городе, где я в одиночку повёл свою борьбу за просветительство, против меня выступила руководительница комитета администрации по социальной и медицинской работе, по делам молодёжи и образованию. Она предпринимала чудовищные попытки вплоть до клеветы, чтобы только удушить начатое мною. Как сказала одна из слушательниц на одном из моих выступлений, глядя на груду книг, которые я написал: «Подумаешь! Я тоже могу напис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7. Я оглянулся: кто со мною? В областном городе Туле, где я живу, я сделал несколько попыток, чтобы сблизиться на почве помощи наркоманам с ведущими в этой области психологами, врачами, с обществом «Семья без наркотиков», с обществом «Врачи без границ», с медицинской администрацией города. И это несмотря на то, что многие из них знают моих бывших подопечных из числа наркоманов, которые забыли, что такое наркотик, женятся, заводят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8. Меня поразил больной дух конкуренции за клиента! Вот ещё одна болезнь или разновидность ст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19. Но самым страшным, может быть, ощущением пира сытых было у меня от всемирного конгресса антинаркотических сил 1999 года, где на заседании лечебной секции мне пришлось выступить со своим методом духовной помощи. Сытость и невменяемость уничтожали любые здравые попытки поиска другого, нежели лекарственного, пути. Дикость и варварство сквозили в высказываниях специалистов. Я с трудом верил своим ушам. Сон разума и духа был на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0. Мы родили болезнь под названием «болезнь отсутствия смысла жизни». Ни власть, ни гражданское общество, которого, оказывается, и нет, не бьют тревогу перед демографической катастрофой. Я противник негативов, я знаю, что человечество и без нас выживет всё равно, но … бе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1. Силами энтузиастов, в основном из числа пострадавших родителей, что-то делается, но делается примитивно по устаревшим методикам. Это что-то ведёт обратившегося за помощью назад в прошлое, в которое вернуться нельз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2. Религиозные деятели, хоть и с опозданием, но тоже спохватились. Отец Анатолий Берестов, приехавший в Тулу в конце 2000 года, заявил, что только православие способно вырвать из лап наркотика молодёжь. 80 человек уже вырваны. Ни о каком объединении сил нет и речи, по-прежнему агрессия против науки и её новых методов. Анатолий Берестов, бывший доктор медицинских наук, готов уничтожить науку! Да что же это за повальная болезнь охватила жителей этой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3. Я хочу быть с ним согласен в главном: нужно использовать всё положительное, чтобы вернуть молодёжи смысл Жизни. Но вернуть смысл средневековья религий! Это не просто несовременно, это ненаучно, но это тоже выход, которым необходимо воспользоваться, несмотря на то, что за церковниками пойдёт ничтожно малая часть молодых людей – надо быть откровенными. И всё равно это тоже вы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4. Цинизм «просвещенных» и «посвящённых» иногда поражает. Можно по-разному относиться к такому произведению, как «Анастасия» В. Мегре, но нельзя отнять пусть наивного, но душевного настроя книг этого автора на Высшие Духовные Критерии. Говорить же, что эти книги принесли много вреда, могут лишь сатанисты. Но мы слышим подобное из уст уважаем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5. Великие потрясения разрушили великую страну. Главным доводом к так называемому переустройству явились продуктовые очереди у магазинов. Материальные доводы сломали самую развитую, по словам Александра Зиновьева, самую совершенную систему социального выживания, копии с которой распространились по все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6. Теперь же будущего у наших детей нет! Где катки и спортзалы для всех? А ведь они были! Где кружки в домах детского творчества для всех? А ведь и они были! Где счастливое детство наши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7. Да, мы жили бедно материально, но общечеловеческая духовность была высока. Но мы этого не замечали, как не замечает своего организма здоровый человек. Погубила безумная жадность одиночек, рвавшихся к власти. Низменные инстинкты восторжествовали. Отступил разум. Систему нужно было менять, ибо она давно устарела, но нельзя уничтожать будущее ради варварского эгоизма некотор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8. Только наивный человек может подумать, что при нашем уровне развития духовности у власти может оказаться человек кристально чистый. Духовность народная резонирует через власть. Сатанизм капиталистического устройства жизни затопил стр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29. Но он проявил себя не только и не столько через накопление капитала за счёт нищего большинства. Главное его «достижение» – это разрушение идеала позитивного движения. Главный его удар пришёлся по молодёжи, по Смыслам Жизни, то есть по будущему. Капитал откровенно смеясь отобрал будущее у Человека. Какой урок остальному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30. Ошибаются наши «капиталисты»: при таком их поведении они потеряют всё, ибо рубят сук, на котором сидят. Правда, награбив, они уезжают из этой страны. Иррациональность русского духа показала себя в очередной раз, проявив своё безразличие к своему собственному будущему. Маразм президентской власти передался уже рождающимся наркоманам в спецроддоме в Пит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31. Так низшее материальное в очередной раз торжествует победу над высшим и духовным, приводя часть человечества к первобытной ступени ста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4.32. Пир во время чумы устроили себе оставшиеся в живых. Горстка протрезвевших в ужасе смотрит в Небо и в другие страны, надеясь неизвестно на чт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74.33. Наркомания сегодня стала причиной № 1 самоубийства общества и государства. Многие же люди склонны признать, что на первом месте стоит террор силовых структур. Я же на это заявляю: тремя указами президента страны можно в один день распустить половину силовых структур. Но никакие указы не помогут приостановить всё увеличивающийся поток наркоманов. Обратного притока от них к нам нет и в ближайшие годы он наблюдаться не будет, ибо осознание смысла Жизни у них тем более затруднено.</w:t>
      </w:r>
    </w:p>
    <w:p>
      <w:pPr>
        <w:pStyle w:val="Heading1"/>
        <w:rPr>
          <w:rFonts w:ascii="Arial Cyr" w:hAnsi="Arial Cyr" w:eastAsia="Arial Cyr" w:cs="Arial Cyr"/>
        </w:rPr>
      </w:pPr>
      <w:bookmarkStart w:id="74" w:name="__RefHeading___Toc23457966"/>
      <w:bookmarkEnd w:id="74"/>
      <w:r>
        <w:rPr>
          <w:rFonts w:eastAsia="Arial Cyr" w:cs="Arial Cyr" w:ascii="Arial Cyr" w:hAnsi="Arial Cyr"/>
        </w:rPr>
        <w:t>75. ОНТОПСИХОЛОГИЯ ДЛЯ ОДНОГО</w:t>
      </w:r>
    </w:p>
    <w:p>
      <w:pPr>
        <w:pStyle w:val="2"/>
        <w:rPr/>
      </w:pPr>
      <w:r>
        <w:rPr/>
        <w:t>Каждый пользуется своим фонарём.</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1. Читая А. Менегетти, я часто спрашиваю  себя: наука ли онтопсихология? И, к сожалению, приходится отвечать с большой натя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2. Как наука, претендующая на последнее слово современности, его учение не обладает целостностью и системность, ибо не принимает в свою структуру природных критериев. И высшим уровнем структуры его парадигмы является всего лишь уровень онто Ин-сё, диктующий ему решения. А это уровень суггестии и ясновидения, болезненной привязанности к сущности общеклеточного сознани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3. В его онтопсихологии видна всё та же самая тенденция, что и у других клиницистов: на основе своей богатой клинической практике лечения болезней построить теорию здоровья, успеха,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4. Однако от того, что в структуре больного Человека, которую мы далеко ещё не знаем, начнём зачёркивать отрицательное, положительное само по себе не возникнет. Заменяя отрицательное на положительное, мы продвинемся ещё чуть дальше. Но проблема состоит совсем не в этом, чтобы заменить негатив на противоположное качество. И в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5. Первое. Под каким углом рассматривается значение негатива в жизни обычного Человека? Вот тут-то А. Менегетти и заявляет, что целью онтопсихологии является Человек совершенный, то есть такой, который. в свою очередь, имеет своей целью жизни успех в обществе.</w:t>
      </w:r>
    </w:p>
    <w:p>
      <w:pPr>
        <w:pStyle w:val="Normal"/>
        <w:rPr/>
      </w:pPr>
      <w:r>
        <w:rPr>
          <w:rFonts w:eastAsia="Times New Roman CYR" w:cs="Times New Roman CYR" w:ascii="Times New Roman CYR" w:hAnsi="Times New Roman CYR"/>
        </w:rPr>
        <w:t>75.6. Сразу возникает множество вопросов, связанных, конечно же, с критериальностью предлагаемого. От системы научных оценок зависит результат открытия в любой науке. А. Менегетти пишет: «Если Человек, напротив, строит свою жизнь на основе абсолютной независимости онтического существования, то он обретает поддержку природной интенциональности, потому что предстаёт таким, каким его желает природа. В этом состоит великое открытие онтопсихологии: она даёт критерий, позволяющий определить, в чём идентифицируется природа»</w:t>
      </w:r>
      <w:r>
        <w:rPr>
          <w:rStyle w:val="FootnoteCharacters"/>
          <w:rStyle w:val="FootnoteAnchor"/>
        </w:rPr>
        <w:footnoteReference w:id="8"/>
      </w:r>
      <w:r>
        <w:rPr/>
        <w:t>.</w:t>
      </w:r>
    </w:p>
    <w:p>
      <w:pPr>
        <w:pStyle w:val="Normal"/>
        <w:rPr/>
      </w:pPr>
      <w:r>
        <w:rPr>
          <w:rFonts w:eastAsia="Times New Roman CYR" w:cs="Times New Roman CYR" w:ascii="Times New Roman CYR" w:hAnsi="Times New Roman CYR"/>
        </w:rPr>
        <w:t>75.7. Второе. «Высшая цель онтопсихологии заключается в том, чтобы с помощью своего метода заново открыть рациональный путь к бесконечному росту»</w:t>
      </w:r>
      <w:r>
        <w:rPr>
          <w:rStyle w:val="FootnoteCharacters"/>
          <w:rStyle w:val="FootnoteAnchor"/>
        </w:rPr>
        <w:footnoteReference w:id="9"/>
      </w:r>
      <w:r>
        <w:rPr/>
        <w:t>.</w:t>
      </w:r>
    </w:p>
    <w:p>
      <w:pPr>
        <w:pStyle w:val="Normal"/>
        <w:rPr/>
      </w:pPr>
      <w:r>
        <w:rPr>
          <w:rFonts w:eastAsia="Times New Roman CYR" w:cs="Times New Roman CYR" w:ascii="Times New Roman CYR" w:hAnsi="Times New Roman CYR"/>
        </w:rPr>
        <w:t>75.8. Однако, никакого научного критерия в его учении не обнаружено, а есть всего лишь подсказка лично ему через ясновидение. Он об этом прямо заявляет, говоря о том, какой же это рациональный путь и рациональный язык? «Точным языком является сновидение, но вершина точности – имагогический образ, представляющий собой формализацию действия, освобождённого абстрактным сознанием от своих комплексов и напрямую связанного с сублиматами онто Ин-сё»</w:t>
      </w:r>
      <w:r>
        <w:rPr>
          <w:rStyle w:val="FootnoteCharacters"/>
          <w:rStyle w:val="FootnoteAnchor"/>
        </w:rPr>
        <w:footnoteReference w:id="10"/>
      </w:r>
      <w:r>
        <w:rPr/>
        <w:t>.</w:t>
      </w:r>
    </w:p>
    <w:p>
      <w:pPr>
        <w:pStyle w:val="Normal"/>
        <w:rPr/>
      </w:pPr>
      <w:r>
        <w:rPr>
          <w:rFonts w:eastAsia="Times New Roman CYR" w:cs="Times New Roman CYR" w:ascii="Times New Roman CYR" w:hAnsi="Times New Roman CYR"/>
        </w:rPr>
        <w:t>75.9. Пояснение этому он даёт несколько раньше: «Например, субъект убеждённо рассказывает мне о какой-то своей проблеме, сообщая массу достоверных деталей, и семантическое поле в определённый момент высвечивает мне ситуацию, в которой он выступает как отец своей дочери: это значит, что данное отношение с дочерью послужило причиной его настоящих переживаний»</w:t>
      </w:r>
      <w:r>
        <w:rPr>
          <w:rStyle w:val="FootnoteCharacters"/>
          <w:rStyle w:val="FootnoteAnchor"/>
        </w:rPr>
        <w:footnoteReference w:id="11"/>
      </w:r>
      <w:r>
        <w:rPr/>
        <w:t>.</w:t>
      </w:r>
    </w:p>
    <w:p>
      <w:pPr>
        <w:pStyle w:val="Normal"/>
        <w:rPr/>
      </w:pPr>
      <w:r>
        <w:rPr>
          <w:rFonts w:eastAsia="Times New Roman CYR" w:cs="Times New Roman CYR" w:ascii="Times New Roman CYR" w:hAnsi="Times New Roman CYR"/>
        </w:rPr>
        <w:t xml:space="preserve">75.10. Конечно, во всём мире признанно, что психология бытия </w:t>
      </w:r>
      <w:r>
        <w:rPr>
          <w:rFonts w:eastAsia="Symbol" w:cs="Symbol" w:ascii="Symbol" w:hAnsi="Symbol"/>
        </w:rPr>
        <w:t>-</w:t>
      </w:r>
      <w:r>
        <w:rPr>
          <w:rFonts w:eastAsia="Times New Roman CYR" w:cs="Times New Roman CYR" w:ascii="Times New Roman CYR" w:hAnsi="Times New Roman CYR"/>
        </w:rPr>
        <w:t xml:space="preserve"> шаг вперед. Однако, научиться её приёмам почти нельзя, ибо вначале необходимо иметь ясновидение.</w:t>
      </w:r>
    </w:p>
    <w:p>
      <w:pPr>
        <w:pStyle w:val="Normal"/>
        <w:rPr/>
      </w:pPr>
      <w:r>
        <w:rPr>
          <w:rFonts w:eastAsia="Times New Roman CYR" w:cs="Times New Roman CYR" w:ascii="Times New Roman CYR" w:hAnsi="Times New Roman CYR"/>
        </w:rPr>
        <w:t xml:space="preserve">75.11. Да, психология бытия или онтопсихология отличается от других направлений психологии тем, что описывает отношения Человека к миру и к себе так, </w:t>
      </w:r>
      <w:r>
        <w:rPr>
          <w:rFonts w:eastAsia="Times New Roman CYR" w:cs="Times New Roman CYR" w:ascii="Times New Roman CYR" w:hAnsi="Times New Roman CYR"/>
          <w:i/>
          <w:iCs/>
        </w:rPr>
        <w:t>как это хотел бы понимать средний Человек</w:t>
      </w:r>
      <w:r>
        <w:rPr>
          <w:rFonts w:eastAsia="Times New Roman CYR" w:cs="Times New Roman CYR" w:ascii="Times New Roman CYR" w:hAnsi="Times New Roman CYR"/>
        </w:rPr>
        <w:t>, не мудрец, готовящийся стать гением, что особо подчеркивается ее создателем А. Менегетти.</w:t>
      </w:r>
    </w:p>
    <w:p>
      <w:pPr>
        <w:pStyle w:val="Normal"/>
        <w:rPr/>
      </w:pPr>
      <w:r>
        <w:rPr>
          <w:rFonts w:eastAsia="Times New Roman CYR" w:cs="Times New Roman CYR" w:ascii="Times New Roman CYR" w:hAnsi="Times New Roman CYR"/>
        </w:rPr>
        <w:t xml:space="preserve">75.12. Достоинства её и её же недостатки проистекают именно из этого, поскольку она </w:t>
      </w:r>
      <w:r>
        <w:rPr>
          <w:rFonts w:eastAsia="Times New Roman CYR" w:cs="Times New Roman CYR" w:ascii="Times New Roman CYR" w:hAnsi="Times New Roman CYR"/>
          <w:i/>
          <w:iCs/>
        </w:rPr>
        <w:t>не</w:t>
      </w:r>
      <w:r>
        <w:rPr/>
        <w:t xml:space="preserve"> </w:t>
      </w:r>
      <w:r>
        <w:rPr>
          <w:rFonts w:eastAsia="Times New Roman CYR" w:cs="Times New Roman CYR" w:ascii="Times New Roman CYR" w:hAnsi="Times New Roman CYR"/>
          <w:i/>
          <w:iCs/>
        </w:rPr>
        <w:t>старается объяснить мир категориями, лежащими за пределами Ин-сё</w:t>
      </w:r>
      <w:r>
        <w:rPr>
          <w:rFonts w:eastAsia="Times New Roman CYR" w:cs="Times New Roman CYR" w:ascii="Times New Roman CYR" w:hAnsi="Times New Roman CYR"/>
        </w:rPr>
        <w:t>, как это, например, делается в восточной психологии и философии. Онтопсихология в отличие от других направлений научной психологии стала укрупнёно рассматривать влияние на Человека всего мироздания. И всё же язык её сложен.</w:t>
      </w:r>
    </w:p>
    <w:p>
      <w:pPr>
        <w:pStyle w:val="Normal"/>
        <w:rPr/>
      </w:pPr>
      <w:r>
        <w:rPr>
          <w:rFonts w:eastAsia="Times New Roman CYR" w:cs="Times New Roman CYR" w:ascii="Times New Roman CYR" w:hAnsi="Times New Roman CYR"/>
        </w:rPr>
        <w:t>75.13. Однако, чтобы она развилась как наука, необходимо не только изъясняться на понятном и простом языке, но и просвещать непросвещенных. Осуществлять прогноз – это основное свойство науки, которое проистекает из понимания процессов, происходящих в частях знания-организма, который она описывает.</w:t>
      </w:r>
    </w:p>
    <w:p>
      <w:pPr>
        <w:pStyle w:val="Normal"/>
        <w:rPr/>
      </w:pPr>
      <w:r>
        <w:rPr>
          <w:rFonts w:eastAsia="Times New Roman CYR" w:cs="Times New Roman CYR" w:ascii="Times New Roman CYR" w:hAnsi="Times New Roman CYR"/>
        </w:rPr>
        <w:t xml:space="preserve">75.14. Как оказалось, ее прогноз, относящийся к лечению определенного круга заболеваний, достаточно надежно осуществляется, если </w:t>
      </w:r>
      <w:r>
        <w:rPr>
          <w:rFonts w:eastAsia="Times New Roman CYR" w:cs="Times New Roman CYR" w:ascii="Times New Roman CYR" w:hAnsi="Times New Roman CYR"/>
          <w:i/>
          <w:iCs/>
        </w:rPr>
        <w:t>не нарушать некоторого авторского соглашения</w:t>
      </w:r>
      <w:r>
        <w:rPr>
          <w:rFonts w:eastAsia="Times New Roman CYR" w:cs="Times New Roman CYR" w:ascii="Times New Roman CYR" w:hAnsi="Times New Roman CYR"/>
        </w:rPr>
        <w:t xml:space="preserve"> с теми, кто будет использовать ее подходы и методы.</w:t>
      </w:r>
    </w:p>
    <w:p>
      <w:pPr>
        <w:pStyle w:val="Normal"/>
        <w:rPr/>
      </w:pPr>
      <w:r>
        <w:rPr>
          <w:rFonts w:eastAsia="Times New Roman CYR" w:cs="Times New Roman CYR" w:ascii="Times New Roman CYR" w:hAnsi="Times New Roman CYR"/>
        </w:rPr>
        <w:t>75.15. Поскольку же онтопсихология ограничилась лишь констатацией существующего на сегодня энергетического представления жизни – отражением картины мира, суженного по-своему, – то и манипуляции частями ее представления не выходят за пределы, ограниченные упрощенными бытийными отношениями.</w:t>
      </w:r>
    </w:p>
    <w:p>
      <w:pPr>
        <w:pStyle w:val="Normal"/>
        <w:rPr/>
      </w:pPr>
      <w:r>
        <w:rPr>
          <w:rFonts w:eastAsia="Times New Roman CYR" w:cs="Times New Roman CYR" w:ascii="Times New Roman CYR" w:hAnsi="Times New Roman CYR"/>
        </w:rPr>
        <w:t>75.16. По замыслу же её создателя она должна претендовать на большее, на так называемую метанойю: «Если Человек постоянно и усердно совершенствует себя, непрерывно обновляясь с онтической интенциональностью, то его логическое “Я” и Ин-сё сливаются воедино. И великий зрелый Человек пробуждается в Бытии»</w:t>
      </w:r>
      <w:r>
        <w:rPr>
          <w:rStyle w:val="FootnoteCharacters"/>
          <w:rStyle w:val="FootnoteAnchor"/>
        </w:rPr>
        <w:footnoteReference w:id="12"/>
      </w:r>
      <w:r>
        <w:rPr>
          <w:rFonts w:eastAsia="Times New Roman CYR" w:cs="Times New Roman CYR" w:ascii="Times New Roman CYR" w:hAnsi="Times New Roman CYR"/>
        </w:rPr>
        <w:t>. И так далее.</w:t>
      </w:r>
    </w:p>
    <w:p>
      <w:pPr>
        <w:pStyle w:val="Normal"/>
        <w:rPr/>
      </w:pPr>
      <w:r>
        <w:rPr>
          <w:rFonts w:eastAsia="Times New Roman CYR" w:cs="Times New Roman CYR" w:ascii="Times New Roman CYR" w:hAnsi="Times New Roman CYR"/>
        </w:rPr>
        <w:t xml:space="preserve">75.17. Для новой науки, как для любого вида человеческой  деятельности, основополагающим в развитии оказывается время ее появления. Именно это качество позволяет сейчас говорить о </w:t>
      </w:r>
      <w:r>
        <w:rPr>
          <w:rFonts w:eastAsia="Times New Roman CYR" w:cs="Times New Roman CYR" w:ascii="Times New Roman CYR" w:hAnsi="Times New Roman CYR"/>
          <w:i/>
          <w:iCs/>
        </w:rPr>
        <w:t>новом этапе развитии западных психологических наук</w:t>
      </w:r>
      <w:r>
        <w:rPr>
          <w:rFonts w:eastAsia="Times New Roman CYR" w:cs="Times New Roman CYR" w:ascii="Times New Roman CYR" w:hAnsi="Times New Roman CYR"/>
        </w:rPr>
        <w:t xml:space="preserve"> о Человеке, отраженном, в частности, и в онтопсихологических подходах.</w:t>
      </w:r>
    </w:p>
    <w:p>
      <w:pPr>
        <w:pStyle w:val="Normal"/>
        <w:rPr/>
      </w:pPr>
      <w:r>
        <w:rPr>
          <w:rFonts w:eastAsia="Times New Roman CYR" w:cs="Times New Roman CYR" w:ascii="Times New Roman CYR" w:hAnsi="Times New Roman CYR"/>
        </w:rPr>
        <w:t xml:space="preserve">75.18. Нет необходимости особенно преувеличивать ее достижения как любые временные достижения. Во многом она опирается на представления, известные </w:t>
      </w:r>
      <w:r>
        <w:rPr>
          <w:rFonts w:eastAsia="Times New Roman CYR" w:cs="Times New Roman CYR" w:ascii="Times New Roman CYR" w:hAnsi="Times New Roman CYR"/>
          <w:i/>
          <w:iCs/>
        </w:rPr>
        <w:t>на Востоке</w:t>
      </w:r>
      <w:r>
        <w:rPr>
          <w:rFonts w:eastAsia="Times New Roman CYR" w:cs="Times New Roman CYR" w:ascii="Times New Roman CYR" w:hAnsi="Times New Roman CYR"/>
        </w:rPr>
        <w:t xml:space="preserve"> несколько тысяч лет, а именно на парапсихологические явления.</w:t>
      </w:r>
    </w:p>
    <w:p>
      <w:pPr>
        <w:pStyle w:val="Normal"/>
        <w:rPr/>
      </w:pPr>
      <w:r>
        <w:rPr>
          <w:rFonts w:eastAsia="Times New Roman CYR" w:cs="Times New Roman CYR" w:ascii="Times New Roman CYR" w:hAnsi="Times New Roman CYR"/>
        </w:rPr>
        <w:t xml:space="preserve">75.19. К сожалению, практические ее успехи больше связаны не с ее теоретическими построениями, а с той хорошо развитой </w:t>
      </w:r>
      <w:r>
        <w:rPr>
          <w:rFonts w:eastAsia="Times New Roman CYR" w:cs="Times New Roman CYR" w:ascii="Times New Roman CYR" w:hAnsi="Times New Roman CYR"/>
          <w:i/>
          <w:iCs/>
        </w:rPr>
        <w:t>общечеловеческой системой взаимоотношений в пространстве тонкой энергии</w:t>
      </w:r>
      <w:r>
        <w:rPr>
          <w:rFonts w:eastAsia="Times New Roman CYR" w:cs="Times New Roman CYR" w:ascii="Times New Roman CYR" w:hAnsi="Times New Roman CYR"/>
        </w:rPr>
        <w:t>, которую она использовала как основу, каркас, для практики и которая не получила должного отражения в ее теории из-за слишком большого ограничения теоретических посылок и теоретических действий и слишком суженного поля исходных постул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5.20. Необходимо понимать, что сужение любого спектра любой науки до жестких рамок, а в данном случае до законов действия в значительной мере не проясненного механизма подсознательного в Человеке, всегда и очень скоро наталкивается в своем развитии на границы собственного определения. В своем развитии любая наука рано или поздно выходит на противоречия ее границам той сути, которая начинает открываться постепенно в расширении ее деталей.</w:t>
      </w:r>
    </w:p>
    <w:p>
      <w:pPr>
        <w:pStyle w:val="Normal"/>
        <w:rPr/>
      </w:pPr>
      <w:r>
        <w:rPr>
          <w:rFonts w:eastAsia="Times New Roman CYR" w:cs="Times New Roman CYR" w:ascii="Times New Roman CYR" w:hAnsi="Times New Roman CYR"/>
        </w:rPr>
        <w:t xml:space="preserve">75.21. Онтопсихология, тем не менее, прекрасно доказывает, что интуитивная психология </w:t>
      </w:r>
      <w:r>
        <w:rPr>
          <w:rFonts w:eastAsia="Symbol" w:cs="Symbol" w:ascii="Symbol" w:hAnsi="Symbol"/>
        </w:rPr>
        <w:t>-</w:t>
      </w:r>
      <w:r>
        <w:rPr>
          <w:rFonts w:eastAsia="Times New Roman CYR" w:cs="Times New Roman CYR" w:ascii="Times New Roman CYR" w:hAnsi="Times New Roman CYR"/>
        </w:rPr>
        <w:t xml:space="preserve"> это начало психологии целостности. </w:t>
        <w:tab/>
        <w:t>Любое современное направление науки, любое современное знание должно базироваться на некоторых основных положениях открытых систем, чтобы не повторять историю в превращении их в закрытые религиозные общества с агрессивным уклоном вплоть до физических расправ с инакомыслящими.</w:t>
      </w:r>
    </w:p>
    <w:p>
      <w:pPr>
        <w:pStyle w:val="Normal"/>
        <w:rPr/>
      </w:pPr>
      <w:r>
        <w:rPr>
          <w:rFonts w:eastAsia="Times New Roman CYR" w:cs="Times New Roman CYR" w:ascii="Times New Roman CYR" w:hAnsi="Times New Roman CYR"/>
        </w:rPr>
        <w:t>75.22. К сожалению, у А. Менегетти появляются именно религиозные замашки: «Перешагивать через себя – значит сжигать мосты между собой и богом, ибо каждый Человек является единственным посредником между всем и собой, единственным условием всего остального. Правильно реализуя своё существование, он спасает все отношения. Благо, добро начинается с превращения в добро самих себя, это – путь от существования системного к существованию онтическому»</w:t>
      </w:r>
      <w:r>
        <w:rPr>
          <w:rStyle w:val="FootnoteCharacters"/>
          <w:rStyle w:val="FootnoteAnchor"/>
        </w:rPr>
        <w:footnoteReference w:id="13"/>
      </w:r>
      <w:r>
        <w:rPr>
          <w:rFonts w:eastAsia="Times New Roman CYR" w:cs="Times New Roman CYR" w:ascii="Times New Roman CYR" w:hAnsi="Times New Roman CYR"/>
        </w:rPr>
        <w:t>. Хотелось бы, чтобы существование, к которому идёт Человек, было бы Божеств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5.23. На основе какой же морали предлагается это достичь?</w:t>
      </w:r>
    </w:p>
    <w:p>
      <w:pPr>
        <w:pStyle w:val="Normal"/>
        <w:rPr/>
      </w:pPr>
      <w:r>
        <w:rPr>
          <w:rFonts w:eastAsia="Times New Roman CYR" w:cs="Times New Roman CYR" w:ascii="Times New Roman CYR" w:hAnsi="Times New Roman CYR"/>
        </w:rPr>
        <w:t>75.24. «Совершенство “Я” – это этика ситуации … Потенциал следует формализовать в соответствии с обстоятельствами, стараясь найти выигрышное решение и не думая о том, мужчина вы или женщина, мать или ребёнок и т.д. Основное правило, в любом случае, – это правило выживания: необходимость упраздняет все законы»</w:t>
      </w:r>
      <w:r>
        <w:rPr>
          <w:rStyle w:val="FootnoteCharacters"/>
          <w:rStyle w:val="FootnoteAnchor"/>
        </w:rPr>
        <w:footnoteReference w:id="14"/>
      </w:r>
      <w:r>
        <w:rPr>
          <w:rFonts w:eastAsia="Times New Roman CYR" w:cs="Times New Roman CYR" w:ascii="Times New Roman CYR" w:hAnsi="Times New Roman CYR"/>
        </w:rPr>
        <w:t>. Ни о каких духовных критериях речь не ведётся вообще.</w:t>
      </w:r>
    </w:p>
    <w:p>
      <w:pPr>
        <w:pStyle w:val="Heading1"/>
        <w:rPr>
          <w:rFonts w:ascii="Arial Cyr" w:hAnsi="Arial Cyr" w:eastAsia="Arial Cyr" w:cs="Arial Cyr"/>
        </w:rPr>
      </w:pPr>
      <w:bookmarkStart w:id="75" w:name="__RefHeading___Toc23457967"/>
      <w:bookmarkEnd w:id="75"/>
      <w:r>
        <w:rPr>
          <w:rFonts w:eastAsia="Arial Cyr" w:cs="Arial Cyr" w:ascii="Arial Cyr" w:hAnsi="Arial Cyr"/>
        </w:rPr>
        <w:t>76. ОТ ОНТОПСИХОЛОГИИ И ИНТУИТИВНОЙ ПСИХОЛОГИИ К…</w:t>
      </w:r>
    </w:p>
    <w:p>
      <w:pPr>
        <w:pStyle w:val="2"/>
        <w:rPr/>
      </w:pPr>
      <w:r>
        <w:rPr/>
        <w:t>Не надо сжигать мосты! Может быть, придётся вернуться.</w:t>
      </w:r>
    </w:p>
    <w:p>
      <w:pPr>
        <w:pStyle w:val="2"/>
        <w:rPr/>
      </w:pPr>
      <w:r>
        <w:rPr/>
      </w:r>
    </w:p>
    <w:p>
      <w:pPr>
        <w:pStyle w:val="Normal"/>
        <w:rPr/>
      </w:pPr>
      <w:r>
        <w:rPr>
          <w:rFonts w:eastAsia="Times New Roman CYR" w:cs="Times New Roman CYR" w:ascii="Times New Roman CYR" w:hAnsi="Times New Roman CYR"/>
        </w:rPr>
        <w:t xml:space="preserve">76.1. Одной из важных особенностей науки является своевременная смена или </w:t>
      </w:r>
      <w:r>
        <w:rPr>
          <w:rFonts w:eastAsia="Times New Roman CYR" w:cs="Times New Roman CYR" w:ascii="Times New Roman CYR" w:hAnsi="Times New Roman CYR"/>
          <w:i/>
          <w:iCs/>
        </w:rPr>
        <w:t>обновление</w:t>
      </w:r>
      <w:r>
        <w:rPr>
          <w:rFonts w:eastAsia="Times New Roman CYR" w:cs="Times New Roman CYR" w:ascii="Times New Roman CYR" w:hAnsi="Times New Roman CYR"/>
        </w:rPr>
        <w:t xml:space="preserve"> научной парадигмы, то есть набора постулатов и аксиом, синтезирующих начальную систему верований и знаний как на основе доказательств, так и без них. </w:t>
      </w:r>
    </w:p>
    <w:p>
      <w:pPr>
        <w:pStyle w:val="Normal"/>
        <w:rPr/>
      </w:pPr>
      <w:r>
        <w:rPr>
          <w:rFonts w:eastAsia="Times New Roman CYR" w:cs="Times New Roman CYR" w:ascii="Times New Roman CYR" w:hAnsi="Times New Roman CYR"/>
        </w:rPr>
        <w:tab/>
        <w:t>76.2. Онтопсихология и явила миру такую перемену психологической парадигмы, которая дала ей возможность, практически находясь в рамках классической психологии, достроить это здание классики до нового уровня, используя уже хорошо зарекомендовавшие себя к этому времени подходы интуитивной психологии и парапсихологии</w:t>
      </w:r>
      <w:r>
        <w:rPr>
          <w:b/>
          <w:bCs/>
          <w:i/>
          <w:iCs/>
        </w:rPr>
        <w:t>.</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6.3. </w:t>
      </w:r>
      <w:r>
        <w:rPr>
          <w:rFonts w:eastAsia="Times New Roman CYR" w:cs="Times New Roman CYR" w:ascii="Times New Roman CYR" w:hAnsi="Times New Roman CYR"/>
          <w:b/>
          <w:bCs/>
          <w:i/>
          <w:iCs/>
        </w:rPr>
        <w:t>Интуитивная психология является стихийно возникшим направлением науки, долгое время не признававшимся официальной наукой, базирующаяся на расширенном, общефилософском фундаменте знания, уходящим своими корнями в эзотерическое прошлое многих современных наук.</w:t>
      </w:r>
    </w:p>
    <w:p>
      <w:pPr>
        <w:pStyle w:val="Normal"/>
        <w:rPr/>
      </w:pPr>
      <w:r>
        <w:rPr>
          <w:rFonts w:eastAsia="Times New Roman CYR" w:cs="Times New Roman CYR" w:ascii="Times New Roman CYR" w:hAnsi="Times New Roman CYR"/>
        </w:rPr>
        <w:tab/>
        <w:t>76.4. Не сформулировав этого, невозможно понять суть этой науки и объяснить значительное допускаемое онтопсихологией мистическое наполнение, которое во многом просто принято ею в свою парадигму без каких бы то ни было обоснований. Одним из обоснований философии жизни Человека успеха, по мнению автора теории, является уверенность в его абсолютной этической непогрешимости: «В сущности, необходимо следовать двум моралям: внешней социально-системной и базовой интенциональности онто Ин-сё. Ин-сё любят и в него верят, закон же соблюдают по необходимости, абстрагируясь от него»</w:t>
      </w:r>
      <w:r>
        <w:rPr>
          <w:rStyle w:val="FootnoteCharacters"/>
          <w:rStyle w:val="FootnoteAnchor"/>
        </w:rPr>
        <w:footnoteReference w:id="1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5. К сожалению, двойная мораль действительно отражает жизнь общества, в котором мы пока что существуем, но это совсем не говорит о том, что такое положение сохранится всегда. Наоборот, целостный Человек, к которому зовёт и А. Менегетти, потому и является целостным, что имеет мораль, совпадающую с его нравственными основами. И мысли, и поведение такого Человека определяются его духовностью. Такое определение нисколько не более утопично, чем у Менегет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6.6. Нельзя рассматривать любую науку о Человеке, а, тем более, психологию, в отрыве от среды погружения личности и от специально проводимого анализа связей отдельных частей и компонентов личности между собой и со средой. Тем более, такая связь важна в отношении высших проявлений человеческого разума и души.</w:t>
      </w:r>
    </w:p>
    <w:p>
      <w:pPr>
        <w:pStyle w:val="Normal"/>
        <w:rPr/>
      </w:pPr>
      <w:r>
        <w:rPr>
          <w:rFonts w:eastAsia="Times New Roman CYR" w:cs="Times New Roman CYR" w:ascii="Times New Roman CYR" w:hAnsi="Times New Roman CYR"/>
        </w:rPr>
        <w:t>76.7. К сожалению, онтопсихология тоже не миновала многих искажений из-за ее неоправданной, я бы сказал – полуклассической, половинчатой, обособленности, явно вводимой основателем этой науки и имеющей происхождение в слишком сильной связи ее корней с классической психологией и философией. Во всем этом сквозит желание ее создателя обособиться от слишком больших сложностей интуиции и часто ограничить себя чисто практическими рамками работы с пациентами.</w:t>
      </w:r>
    </w:p>
    <w:p>
      <w:pPr>
        <w:pStyle w:val="Normal"/>
        <w:rPr/>
      </w:pPr>
      <w:r>
        <w:rPr>
          <w:rFonts w:eastAsia="Times New Roman CYR" w:cs="Times New Roman CYR" w:ascii="Times New Roman CYR" w:hAnsi="Times New Roman CYR"/>
        </w:rPr>
        <w:t xml:space="preserve">76.8. Практика применения онтопсихологии в основном ограничилась ее автором лечением неврозов, шизофрении, некоторых серьезных психосоматических заболеваний. Она претендует на открытие в каждом Человеке </w:t>
      </w:r>
      <w:r>
        <w:rPr>
          <w:rFonts w:eastAsia="Times New Roman CYR" w:cs="Times New Roman CYR" w:ascii="Times New Roman CYR" w:hAnsi="Times New Roman CYR"/>
          <w:b/>
          <w:bCs/>
          <w:i/>
          <w:iCs/>
        </w:rPr>
        <w:t>энергетического ядра онто Ин-сё</w:t>
      </w:r>
      <w:r>
        <w:rPr/>
        <w:t xml:space="preserve">, </w:t>
      </w:r>
      <w:r>
        <w:rPr>
          <w:rFonts w:eastAsia="Times New Roman CYR" w:cs="Times New Roman CYR" w:ascii="Times New Roman CYR" w:hAnsi="Times New Roman CYR"/>
        </w:rPr>
        <w:t xml:space="preserve">образующегося его собственной волей и проявляющегося во всех физических и психических процессах человеческого организма. </w:t>
      </w:r>
    </w:p>
    <w:p>
      <w:pPr>
        <w:pStyle w:val="Normal"/>
        <w:rPr/>
      </w:pPr>
      <w:r>
        <w:rPr>
          <w:rFonts w:eastAsia="Times New Roman CYR" w:cs="Times New Roman CYR" w:ascii="Times New Roman CYR" w:hAnsi="Times New Roman CYR"/>
        </w:rPr>
        <w:t xml:space="preserve">76.9. К сожалению, в онтопсихологии </w:t>
      </w:r>
      <w:r>
        <w:rPr>
          <w:rFonts w:eastAsia="Times New Roman CYR" w:cs="Times New Roman CYR" w:ascii="Times New Roman CYR" w:hAnsi="Times New Roman CYR"/>
          <w:i/>
          <w:iCs/>
        </w:rPr>
        <w:t>по определению ее автором</w:t>
      </w:r>
      <w:r>
        <w:rPr>
          <w:rFonts w:eastAsia="Times New Roman CYR" w:cs="Times New Roman CYR" w:ascii="Times New Roman CYR" w:hAnsi="Times New Roman CYR"/>
        </w:rPr>
        <w:t xml:space="preserve"> недопустимо смешаны в одно качества разных уровней иерархии Природы и Жизни: сознание, душа, сомнения, воля, неудовлетворенность, сновидения, здоровье, болезнь, симпатия, антипатия, юмор, темперамент, инстинкты, желания и так далее. Происходит это потому, что автору фактически всё равно, что от чего зависит и что как определяется, ибо первично для него лишь то, что являет собой Ин-сё.</w:t>
      </w:r>
    </w:p>
    <w:p>
      <w:pPr>
        <w:pStyle w:val="Normal"/>
        <w:rPr/>
      </w:pPr>
      <w:r>
        <w:rPr>
          <w:rFonts w:eastAsia="Times New Roman CYR" w:cs="Times New Roman CYR" w:ascii="Times New Roman CYR" w:hAnsi="Times New Roman CYR"/>
        </w:rPr>
        <w:tab/>
        <w:t>76.10. Нельзя претендовать на обобщение, которое нам в конце концов преподносит автор онтопсихологии, на основе той эклектики знаний и нельзя вырывать какой-либо вид науки из общего целостного организма знаний о мире, иначе его постигнет та же участь, что и другие ограничивающие себя области знания – смерть. Нельзя, претендуя на роль лидера наук психологии, отбрасывать исключительную сторону бытия –</w:t>
      </w:r>
      <w:r>
        <w:rPr/>
        <w:t xml:space="preserve"> </w:t>
      </w:r>
      <w:r>
        <w:rPr>
          <w:rFonts w:eastAsia="Times New Roman CYR" w:cs="Times New Roman CYR" w:ascii="Times New Roman CYR" w:hAnsi="Times New Roman CYR"/>
          <w:b/>
          <w:bCs/>
          <w:i/>
          <w:iCs/>
        </w:rPr>
        <w:t>духовную</w:t>
      </w:r>
      <w:r>
        <w:rPr>
          <w:rFonts w:eastAsia="Times New Roman CYR" w:cs="Times New Roman CYR" w:ascii="Times New Roman CYR" w:hAnsi="Times New Roman CYR"/>
        </w:rPr>
        <w:t>, сводя ее к некоей неясной психической, а если быть более точным по Менегетти, к энергетической, деятельности. Это слишком наивно и невежественно.</w:t>
      </w:r>
    </w:p>
    <w:p>
      <w:pPr>
        <w:pStyle w:val="Normal"/>
        <w:rPr/>
      </w:pPr>
      <w:r>
        <w:rPr>
          <w:rFonts w:eastAsia="Times New Roman CYR" w:cs="Times New Roman CYR" w:ascii="Times New Roman CYR" w:hAnsi="Times New Roman CYR"/>
        </w:rPr>
        <w:tab/>
        <w:t>76.11. Современное знание потребовало более четких формулировок, выделяемых в поле рассеяния их действий – в среде. Называть душу формой сознания, как это делается в онтопсихологии, можно, лишь если душа есть подчиненное или равное сознанию состояние. Можно, подразумевая такую их подчиненность, очертить пограничные владения действия их такой взаимо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6.12. При формулировании любой парадигмы, необходимой для построения на ее основе теории какого-нибудь теоретического объекта, требуется учитывать такой замечательный факт теории размытых иерархических систем, как нечеткость или стохастичность, или случайность, наблюдаемая в объек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3. Она должна, конечно, описываться функциями, полями, множествами, системами и тому подобное, учитывающими иррациональность объекта, но вместе с тем, эта иррациональность со временем должна все же сниматься и превращаться в рациональность знанием, теорией следующего уровня иерархии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4. К сожалению, выхолостив из теории иррациональность, автор добился того, что слишком детерминированное подчинение приказам Ин-сё снова превращает Человека в робота, не понимающего смысла ни этих приказов, ни смысла Жизни. Он пришёл к тому, от чего страстно хотел уйти – ведь для этого и строилась вся те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5. В этом свете, конечно же, формулирование основ онтопсихологии общими понятиями, без конкретики высшего синтеза, резко снизило качество этой науки и во многом свело ее к тем же нечетко сформулированным народным приёмам и восточным размытым философским рассуждениям, которые известны из многих мистических мет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6. Однако в оправдание такого подхода я хочу сказать, что задача преподать новую современную психологию, которая во многом является философией жизни, меняющей кому-то образ жизни и мышления, является практически неподъемной для одного Человека. Менегетти начал и открыл новую эру в развитии западной философской психологии как истинной науки.</w:t>
      </w:r>
    </w:p>
    <w:p>
      <w:pPr>
        <w:pStyle w:val="Normal"/>
        <w:rPr/>
      </w:pPr>
      <w:r>
        <w:rPr>
          <w:rFonts w:eastAsia="Times New Roman CYR" w:cs="Times New Roman CYR" w:ascii="Times New Roman CYR" w:hAnsi="Times New Roman CYR"/>
        </w:rPr>
        <w:t xml:space="preserve">76.17. Если быть более точными, то </w:t>
      </w:r>
      <w:r>
        <w:rPr>
          <w:rFonts w:eastAsia="Times New Roman CYR" w:cs="Times New Roman CYR" w:ascii="Times New Roman CYR" w:hAnsi="Times New Roman CYR"/>
          <w:i/>
          <w:iCs/>
        </w:rPr>
        <w:t>душа и сознание Человека</w:t>
      </w:r>
      <w:r>
        <w:rPr/>
        <w:t xml:space="preserve"> </w:t>
      </w:r>
      <w:r>
        <w:rPr>
          <w:rFonts w:eastAsia="Times New Roman CYR" w:cs="Times New Roman CYR" w:ascii="Times New Roman CYR" w:hAnsi="Times New Roman CYR"/>
        </w:rPr>
        <w:t xml:space="preserve">– это не только </w:t>
      </w:r>
      <w:r>
        <w:rPr>
          <w:rFonts w:eastAsia="Times New Roman CYR" w:cs="Times New Roman CYR" w:ascii="Times New Roman CYR" w:hAnsi="Times New Roman CYR"/>
          <w:i/>
          <w:iCs/>
        </w:rPr>
        <w:t>сущность и форма</w:t>
      </w:r>
      <w:r>
        <w:rPr>
          <w:rFonts w:eastAsia="Times New Roman CYR" w:cs="Times New Roman CYR" w:ascii="Times New Roman CYR" w:hAnsi="Times New Roman CYR"/>
        </w:rPr>
        <w:t>, но эти понятия отражают изменяющуюся со временем суть парадигм целых теорий и на их основе – употребление этих понятий в обиходе и науке. Думаю, что никогда душа не будет в подчинении у сознания, так как душа критериальна по отношению к со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8. Онтопсихология не только не избежала излишней неопределенности в раскрытии смысла Ин-се, откровенно отдав это на откуп доморощенным мудрецам, но и во многом усугубила совершенно безграмотное отношение к собственному подсознанию, начав снова, как и многие больные контактёры, заигрывать с Огнём общеклеточ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19. Совершенно неудовлетворительным является, по моему мнению, утверждение о неосознаваемости энергетического ядра Ин-се сознательным Я как внутренней стороной личности Человека уже хотя бы потому, что наше Я все-таки ведет тему обсуждения Ин-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6.20. Точно так же поэтому и утверждение, что энергетическое ядро создается за счет воли Человека, следует признать с большой натяжкой непротиворечащим такому утверждению, как то, что оно рождается вне человеческого организма еще до рождения самого Человека.</w:t>
      </w:r>
    </w:p>
    <w:p>
      <w:pPr>
        <w:pStyle w:val="Normal"/>
        <w:rPr/>
      </w:pPr>
      <w:r>
        <w:rPr>
          <w:rFonts w:eastAsia="Times New Roman CYR" w:cs="Times New Roman CYR" w:ascii="Times New Roman CYR" w:hAnsi="Times New Roman CYR"/>
        </w:rPr>
        <w:tab/>
        <w:t xml:space="preserve">76.21. Это энергетическое ядро </w:t>
      </w:r>
      <w:r>
        <w:rPr>
          <w:rFonts w:eastAsia="Symbol" w:cs="Symbol" w:ascii="Symbol" w:hAnsi="Symbol"/>
        </w:rPr>
        <w:t>-</w:t>
      </w:r>
      <w:r>
        <w:rPr>
          <w:rFonts w:eastAsia="Times New Roman CYR" w:cs="Times New Roman CYR" w:ascii="Times New Roman CYR" w:hAnsi="Times New Roman CYR"/>
        </w:rPr>
        <w:t xml:space="preserve"> Ин-сё </w:t>
      </w:r>
      <w:r>
        <w:rPr>
          <w:rFonts w:eastAsia="Symbol" w:cs="Symbol" w:ascii="Symbol" w:hAnsi="Symbol"/>
        </w:rPr>
        <w:t>-</w:t>
      </w:r>
      <w:r>
        <w:rPr>
          <w:rFonts w:eastAsia="Times New Roman CYR" w:cs="Times New Roman CYR" w:ascii="Times New Roman CYR" w:hAnsi="Times New Roman CYR"/>
        </w:rPr>
        <w:t xml:space="preserve"> может быть частью сознания, но </w:t>
      </w:r>
      <w:r>
        <w:rPr>
          <w:rFonts w:eastAsia="Times New Roman CYR" w:cs="Times New Roman CYR" w:ascii="Times New Roman CYR" w:hAnsi="Times New Roman CYR"/>
          <w:i/>
          <w:iCs/>
        </w:rPr>
        <w:t>Сознания мира</w:t>
      </w:r>
      <w:r>
        <w:rPr>
          <w:rFonts w:eastAsia="Times New Roman CYR" w:cs="Times New Roman CYR" w:ascii="Times New Roman CYR" w:hAnsi="Times New Roman CYR"/>
        </w:rPr>
        <w:t>. Тогда многие противоречия и недоговоренности в несоответствии использованных в онтопсихологии атрибутов учений Востока исчезнут сами собой, а многое запутанное в онтопсихологии само выстроится в стройную систему знаний.</w:t>
      </w:r>
    </w:p>
    <w:p>
      <w:pPr>
        <w:pStyle w:val="Normal"/>
        <w:rPr/>
      </w:pPr>
      <w:r>
        <w:rPr>
          <w:rFonts w:eastAsia="Times New Roman CYR" w:cs="Times New Roman CYR" w:ascii="Times New Roman CYR" w:hAnsi="Times New Roman CYR"/>
        </w:rPr>
        <w:t xml:space="preserve">76.22. В онтопсихологии провозглашена как одна из сторон ее парадигмы принципиальная </w:t>
      </w:r>
      <w:r>
        <w:rPr>
          <w:rFonts w:eastAsia="Times New Roman CYR" w:cs="Times New Roman CYR" w:ascii="Times New Roman CYR" w:hAnsi="Times New Roman CYR"/>
          <w:i/>
          <w:iCs/>
        </w:rPr>
        <w:t>невозможность установления двустороннего контакта</w:t>
      </w:r>
      <w:r>
        <w:rPr>
          <w:rFonts w:eastAsia="Times New Roman CYR" w:cs="Times New Roman CYR" w:ascii="Times New Roman CYR" w:hAnsi="Times New Roman CYR"/>
        </w:rPr>
        <w:t xml:space="preserve"> Человека с собственным Ин-се. Эта аксиома принята на основании якобы преобладания в жизни современных людей социально-правового детерминизма: сущность хороша в той степени, в какой она полезна системе.</w:t>
      </w:r>
    </w:p>
    <w:p>
      <w:pPr>
        <w:pStyle w:val="Normal"/>
        <w:rPr/>
      </w:pPr>
      <w:r>
        <w:rPr>
          <w:rFonts w:eastAsia="Times New Roman CYR" w:cs="Times New Roman CYR" w:ascii="Times New Roman CYR" w:hAnsi="Times New Roman CYR"/>
        </w:rPr>
        <w:tab/>
        <w:t xml:space="preserve">76.23. Спору нет, полезность или необходимость элемента системе во многом объясняет смысл существования этого элемента. Но в данном случае речь идет о таком “элементе”, который является во многих аспектах своей жизни как </w:t>
      </w:r>
      <w:r>
        <w:rPr>
          <w:rFonts w:eastAsia="Times New Roman CYR" w:cs="Times New Roman CYR" w:ascii="Times New Roman CYR" w:hAnsi="Times New Roman CYR"/>
          <w:i/>
          <w:iCs/>
        </w:rPr>
        <w:t>самостоятельным</w:t>
      </w:r>
      <w:r>
        <w:rPr>
          <w:rFonts w:eastAsia="Times New Roman CYR" w:cs="Times New Roman CYR" w:ascii="Times New Roman CYR" w:hAnsi="Times New Roman CYR"/>
        </w:rPr>
        <w:t>, так и одновременно и подчиненным самой системе. В приведенной же последней аксиоме новой психологии эта самая самостоятельность существования Человека не учитывается.</w:t>
      </w:r>
    </w:p>
    <w:p>
      <w:pPr>
        <w:pStyle w:val="Normal"/>
        <w:rPr/>
      </w:pPr>
      <w:r>
        <w:rPr>
          <w:rFonts w:eastAsia="Times New Roman CYR" w:cs="Times New Roman CYR" w:ascii="Times New Roman CYR" w:hAnsi="Times New Roman CYR"/>
        </w:rPr>
        <w:tab/>
        <w:t>76.24. Сегодня мы не можем сказать наверняка, зачем Создателям потребовалось, чтобы Человек был настолько самостоятелен, – видимо, каждый Человек выполняет пока не понятое нами какое-то свое задания на этом свете и от качества выполнения этого задания зависит что-то совершенно принципиальное в будущей Природе.</w:t>
      </w:r>
    </w:p>
    <w:p>
      <w:pPr>
        <w:pStyle w:val="Normal"/>
        <w:rPr/>
      </w:pPr>
      <w:r>
        <w:rPr>
          <w:rFonts w:eastAsia="Times New Roman CYR" w:cs="Times New Roman CYR" w:ascii="Times New Roman CYR" w:hAnsi="Times New Roman CYR"/>
        </w:rPr>
        <w:tab/>
        <w:t xml:space="preserve">76.25. Не вдаваясь сейчас в подробности обсуждения причинности, лишь напомню, что </w:t>
      </w:r>
      <w:r>
        <w:rPr>
          <w:rFonts w:eastAsia="Times New Roman CYR" w:cs="Times New Roman CYR" w:ascii="Times New Roman CYR" w:hAnsi="Times New Roman CYR"/>
          <w:i/>
          <w:iCs/>
        </w:rPr>
        <w:t>причиной</w:t>
      </w:r>
      <w:r>
        <w:rPr>
          <w:rFonts w:eastAsia="Times New Roman CYR" w:cs="Times New Roman CYR" w:ascii="Times New Roman CYR" w:hAnsi="Times New Roman CYR"/>
        </w:rPr>
        <w:t xml:space="preserve"> подобного, на мой взгляд, является будущее соответствие Человека некоему образцу, отрывочные сведения о котором доходят до нас из Духовных Учений.</w:t>
      </w:r>
    </w:p>
    <w:p>
      <w:pPr>
        <w:pStyle w:val="Normal"/>
        <w:rPr/>
      </w:pPr>
      <w:r>
        <w:rPr>
          <w:rFonts w:eastAsia="Times New Roman CYR" w:cs="Times New Roman CYR" w:ascii="Times New Roman CYR" w:hAnsi="Times New Roman CYR"/>
          <w:i/>
          <w:iCs/>
        </w:rPr>
        <w:tab/>
      </w:r>
      <w:r>
        <w:rPr>
          <w:rFonts w:eastAsia="Times New Roman CYR" w:cs="Times New Roman CYR" w:ascii="Times New Roman CYR" w:hAnsi="Times New Roman CYR"/>
        </w:rPr>
        <w:t xml:space="preserve">76.26. </w:t>
      </w:r>
      <w:r>
        <w:rPr>
          <w:rFonts w:eastAsia="Times New Roman CYR" w:cs="Times New Roman CYR" w:ascii="Times New Roman CYR" w:hAnsi="Times New Roman CYR"/>
          <w:i/>
          <w:iCs/>
        </w:rPr>
        <w:t>Контакт</w:t>
      </w:r>
      <w:r>
        <w:rPr>
          <w:rFonts w:eastAsia="Times New Roman CYR" w:cs="Times New Roman CYR" w:ascii="Times New Roman CYR" w:hAnsi="Times New Roman CYR"/>
        </w:rPr>
        <w:t xml:space="preserve"> со своей сущностью развивается в Человеке естественно и независимо от него, свыше, то есть от более общей, чем сам Человек, формы сознания. И этот контакт существует всегда, как всегда существует Человек как сложная структура, включающая в себя и эту высшую форму сознания. Сама онтопсихология не только не отрицает этого, но наоборот, строит свое здание на этом понятии, то есть на понятии энергетического ядра – Ин-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76.27. Ограничения со стороны системы социально-правового детерминизма на контакт одной области сознания Человека, не подчиняющейся ему, с другой областью, есть если не абсурд, то от начала до конца плод иллюзии людей, причем, иллюзии явно временного характера. </w:t>
      </w:r>
    </w:p>
    <w:p>
      <w:pPr>
        <w:pStyle w:val="Normal"/>
        <w:rPr/>
      </w:pPr>
      <w:r>
        <w:rPr>
          <w:rFonts w:eastAsia="Times New Roman CYR" w:cs="Times New Roman CYR" w:ascii="Times New Roman CYR" w:hAnsi="Times New Roman CYR"/>
        </w:rPr>
        <w:tab/>
        <w:t xml:space="preserve">76.28. Ставить наличие контакта со своей сущностью в зависимость от воспитания и культуры, как это делается в онтопсихологии, значит, поставить первичность возникновения нашего </w:t>
      </w:r>
      <w:r>
        <w:rPr>
          <w:rFonts w:eastAsia="Times New Roman CYR" w:cs="Times New Roman CYR" w:ascii="Times New Roman CYR" w:hAnsi="Times New Roman CYR"/>
          <w:i/>
          <w:iCs/>
        </w:rPr>
        <w:t>внутреннего критерия</w:t>
      </w:r>
      <w:r>
        <w:rPr>
          <w:rFonts w:eastAsia="Times New Roman CYR" w:cs="Times New Roman CYR" w:ascii="Times New Roman CYR" w:hAnsi="Times New Roman CYR"/>
        </w:rPr>
        <w:t xml:space="preserve"> с ног на голову, так как никто же не будет отрицать, в том числе и онтопсихологи, врожденности в Человеке критериев созидания, Гармонии и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6.29. Воспитание или культура могут лишь сильнее или слабее проявить Критерии Природы в конкретных реализациях человеческой деятельности, потому что само воспитание и сама культура являются детищами этих Критериев.</w:t>
      </w:r>
    </w:p>
    <w:p>
      <w:pPr>
        <w:pStyle w:val="Heading1"/>
        <w:rPr/>
      </w:pPr>
      <w:bookmarkStart w:id="76" w:name="__RefHeading___Toc23457968"/>
      <w:bookmarkEnd w:id="76"/>
      <w:r>
        <w:rPr>
          <w:rFonts w:eastAsia="Arial Cyr" w:cs="Arial Cyr" w:ascii="Arial Cyr" w:hAnsi="Arial Cyr"/>
        </w:rPr>
        <w:t xml:space="preserve">77. ШИЗОФРЕНИЯ </w:t>
      </w:r>
      <w:r>
        <w:rPr>
          <w:rFonts w:eastAsia="Symbol" w:cs="Symbol" w:ascii="Symbol" w:hAnsi="Symbol"/>
        </w:rPr>
        <w:t>-</w:t>
      </w:r>
      <w:r>
        <w:rPr>
          <w:rFonts w:eastAsia="Arial Cyr" w:cs="Arial Cyr" w:ascii="Arial Cyr" w:hAnsi="Arial Cyr"/>
        </w:rPr>
        <w:t xml:space="preserve"> НАРУШЕНИЕ ЦЕЛОСТНОСТИ ЛИЧНОСТИ </w:t>
      </w:r>
      <w:r>
        <w:rPr>
          <w:rFonts w:eastAsia="Symbol" w:cs="Symbol" w:ascii="Symbol" w:hAnsi="Symbol"/>
        </w:rPr>
        <w:t>-</w:t>
      </w:r>
      <w:r>
        <w:rPr>
          <w:rFonts w:eastAsia="Arial Cyr" w:cs="Arial Cyr" w:ascii="Arial Cyr" w:hAnsi="Arial Cyr"/>
        </w:rPr>
        <w:t xml:space="preserve"> КЛЮЧ К НОВОЙ ПСИХОЛОГИИ</w:t>
      </w:r>
    </w:p>
    <w:p>
      <w:pPr>
        <w:pStyle w:val="2"/>
        <w:keepNext w:val="true"/>
        <w:keepLines/>
        <w:widowControl/>
        <w:rPr/>
      </w:pPr>
      <w:r>
        <w:rPr/>
        <w:t>Чтобы связать воедино Природу в своём представлении, нам постоянно не хватает рук. И в то же самое время они мешают друг другу.</w:t>
      </w:r>
    </w:p>
    <w:p>
      <w:pPr>
        <w:pStyle w:val="2"/>
        <w:keepNext w:val="true"/>
        <w:keepLines/>
        <w:widowControl/>
        <w:rPr/>
      </w:pPr>
      <w:r>
        <w:rPr/>
      </w:r>
    </w:p>
    <w:p>
      <w:pPr>
        <w:pStyle w:val="Normal"/>
        <w:rPr/>
      </w:pPr>
      <w:r>
        <w:rPr>
          <w:rFonts w:eastAsia="Times New Roman CYR" w:cs="Times New Roman CYR" w:ascii="Times New Roman CYR" w:hAnsi="Times New Roman CYR"/>
        </w:rPr>
        <w:tab/>
        <w:t xml:space="preserve">77.1. И если говорить о </w:t>
      </w:r>
      <w:r>
        <w:rPr>
          <w:rFonts w:eastAsia="Times New Roman CYR" w:cs="Times New Roman CYR" w:ascii="Times New Roman CYR" w:hAnsi="Times New Roman CYR"/>
          <w:i/>
          <w:iCs/>
        </w:rPr>
        <w:t>социальной шизофрении</w:t>
      </w:r>
      <w:r>
        <w:rPr>
          <w:rFonts w:eastAsia="Times New Roman CYR" w:cs="Times New Roman CYR" w:ascii="Times New Roman CYR" w:hAnsi="Times New Roman CYR"/>
        </w:rPr>
        <w:t>, как то делается в теории онтопсихологии А. Менегетти, то необходимо не упрощать ее причинность, сводя всё к аспекту существования бытия – экзистенциальности, а показать корни ее в других планах и уровнях иерархии существования.</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7.2. </w:t>
      </w:r>
      <w:r>
        <w:rPr>
          <w:rFonts w:eastAsia="Times New Roman CYR" w:cs="Times New Roman CYR" w:ascii="Times New Roman CYR" w:hAnsi="Times New Roman CYR"/>
          <w:b/>
          <w:bCs/>
          <w:i/>
          <w:iCs/>
        </w:rPr>
        <w:t>Шизофрения</w:t>
      </w:r>
      <w:r>
        <w:rPr>
          <w:rFonts w:eastAsia="Times New Roman CYR" w:cs="Times New Roman CYR" w:ascii="Times New Roman CYR" w:hAnsi="Times New Roman CYR"/>
        </w:rPr>
        <w:t xml:space="preserve"> как “разделенный разум”, к сожалению, трактуется в онтопсихологии принципиально мало отличимой от общепсихологического определения. Отличие состоит лишь в том, что учитывается некая запрограммированность Человека неким Монитором Отклонения, не являющимся частью организма, который якобы и вносит противоречия между личностными требованиями бытия и требованиями социума.</w:t>
      </w:r>
    </w:p>
    <w:p>
      <w:pPr>
        <w:pStyle w:val="Normal"/>
        <w:rPr/>
      </w:pPr>
      <w:r>
        <w:rPr>
          <w:rFonts w:eastAsia="Times New Roman CYR" w:cs="Times New Roman CYR" w:ascii="Times New Roman CYR" w:hAnsi="Times New Roman CYR"/>
        </w:rPr>
        <w:tab/>
        <w:t xml:space="preserve">77.3. Действительно, очень легко можно противопоставить личностные и общественные требования, если рассматриваться Человека в его изолированности от природной иерархической системы, обеспечивающей </w:t>
      </w:r>
      <w:r>
        <w:rPr>
          <w:rFonts w:eastAsia="Times New Roman CYR" w:cs="Times New Roman CYR" w:ascii="Times New Roman CYR" w:hAnsi="Times New Roman CYR"/>
          <w:b/>
          <w:bCs/>
          <w:i/>
          <w:iCs/>
        </w:rPr>
        <w:t>сложное, но естественное единство</w:t>
      </w:r>
      <w:r>
        <w:rPr>
          <w:rFonts w:eastAsia="Times New Roman CYR" w:cs="Times New Roman CYR" w:ascii="Times New Roman CYR" w:hAnsi="Times New Roman CYR"/>
        </w:rPr>
        <w:t>, а не противопоставление, требований личностного характера и требований социума или Жизненного Потока. Это понимание не является простым, поэтому я уделяю ему достаточно много внимания.</w:t>
      </w:r>
    </w:p>
    <w:p>
      <w:pPr>
        <w:pStyle w:val="Normal"/>
        <w:rPr/>
      </w:pPr>
      <w:r>
        <w:rPr>
          <w:rFonts w:eastAsia="Times New Roman CYR" w:cs="Times New Roman CYR" w:ascii="Times New Roman CYR" w:hAnsi="Times New Roman CYR"/>
          <w:i/>
          <w:iCs/>
        </w:rPr>
        <w:tab/>
      </w:r>
      <w:r>
        <w:rPr>
          <w:rFonts w:eastAsia="Times New Roman CYR" w:cs="Times New Roman CYR" w:ascii="Times New Roman CYR" w:hAnsi="Times New Roman CYR"/>
        </w:rPr>
        <w:t xml:space="preserve">77.4. </w:t>
      </w:r>
      <w:r>
        <w:rPr>
          <w:rFonts w:eastAsia="Times New Roman CYR" w:cs="Times New Roman CYR" w:ascii="Times New Roman CYR" w:hAnsi="Times New Roman CYR"/>
          <w:i/>
          <w:iCs/>
        </w:rPr>
        <w:t>Разноуровневые требования к Человеку не могут быть выведены друг из друга, потому что они подчиняются действию разноуровневых критериев, созидающих некую иерархическую систему воздействий, манипуляций, законов, приводящих к появлению определяемых ими качеств Человека.</w:t>
      </w:r>
    </w:p>
    <w:p>
      <w:pPr>
        <w:pStyle w:val="Normal"/>
        <w:rPr/>
      </w:pPr>
      <w:r>
        <w:rPr>
          <w:rFonts w:eastAsia="Times New Roman CYR" w:cs="Times New Roman CYR" w:ascii="Times New Roman CYR" w:hAnsi="Times New Roman CYR"/>
        </w:rPr>
        <w:tab/>
        <w:t xml:space="preserve">77.5. Эта критериальная разноуровневость управления Человеком и в Человеке и создает </w:t>
      </w:r>
      <w:r>
        <w:rPr>
          <w:rFonts w:eastAsia="Times New Roman CYR" w:cs="Times New Roman CYR" w:ascii="Times New Roman CYR" w:hAnsi="Times New Roman CYR"/>
          <w:b/>
          <w:bCs/>
          <w:i/>
          <w:iCs/>
        </w:rPr>
        <w:t>мнимую противоречивость в его поведении и в отношении его к социуму, трактуемую примитивно как принципиально вредную для личности</w:t>
      </w:r>
      <w:r>
        <w:rPr/>
        <w:t>.</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7.6. </w:t>
      </w:r>
      <w:r>
        <w:rPr>
          <w:rFonts w:eastAsia="Times New Roman CYR" w:cs="Times New Roman CYR" w:ascii="Times New Roman CYR" w:hAnsi="Times New Roman CYR"/>
          <w:b/>
          <w:bCs/>
          <w:i/>
          <w:iCs/>
        </w:rPr>
        <w:t>В данном случае как раз принципиальным является обратный вывод – Гармония Природы в Человеке есть обязательная и хорошо наблюдаемая природная реализация таких многоуровневых “взаимопротиворечивых” требований</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7.7. Решение Человеком множества природных задач, составляющих его многоуровневую реальность существования, принципиально не может быть сведена к простым горизонтальным противоречащим якобы «природе самого Человека» требованиям личности и социума.</w:t>
      </w:r>
    </w:p>
    <w:p>
      <w:pPr>
        <w:pStyle w:val="Normal"/>
        <w:rPr/>
      </w:pPr>
      <w:r>
        <w:rPr>
          <w:rFonts w:eastAsia="Times New Roman CYR" w:cs="Times New Roman CYR" w:ascii="Times New Roman CYR" w:hAnsi="Times New Roman CYR"/>
        </w:rPr>
        <w:t xml:space="preserve">77.8. Уже в этом видится автору настоящей книги существенное, если не вообще тупиковое, ограничение парадигмы онтопсихологии, приводящее к неправильной трактовке поведения Человека с точки зрения расширенного подхода к явлениям Природы и к необоснованному нагнетанию в своих рассуждениях </w:t>
      </w:r>
      <w:r>
        <w:rPr>
          <w:rFonts w:eastAsia="Times New Roman CYR" w:cs="Times New Roman CYR" w:ascii="Times New Roman CYR" w:hAnsi="Times New Roman CYR"/>
          <w:b/>
          <w:bCs/>
          <w:i/>
          <w:iCs/>
        </w:rPr>
        <w:t>мистического</w:t>
      </w:r>
      <w:r>
        <w:rPr>
          <w:rFonts w:eastAsia="Times New Roman CYR" w:cs="Times New Roman CYR" w:ascii="Times New Roman CYR" w:hAnsi="Times New Roman CYR"/>
        </w:rPr>
        <w:t xml:space="preserve"> антинаучного начала, а именно непознаваемости, неконтролируемости и непроявляемости как Ин-сё, так и многого другого основополагающего в ее парадигме.</w:t>
      </w:r>
    </w:p>
    <w:p>
      <w:pPr>
        <w:pStyle w:val="Normal"/>
        <w:rPr/>
      </w:pPr>
      <w:r>
        <w:rPr>
          <w:rFonts w:eastAsia="Times New Roman CYR" w:cs="Times New Roman CYR" w:ascii="Times New Roman CYR" w:hAnsi="Times New Roman CYR"/>
        </w:rPr>
        <w:tab/>
        <w:t xml:space="preserve">77.9. Не все так просто в объяснении природы шизофрении, потому что корни этого заболевания находятся не столько в антагонизме личного и общественного, сколько, и преимущественно, в характере личности как </w:t>
      </w:r>
      <w:r>
        <w:rPr>
          <w:rFonts w:eastAsia="Times New Roman CYR" w:cs="Times New Roman CYR" w:ascii="Times New Roman CYR" w:hAnsi="Times New Roman CYR"/>
          <w:i/>
          <w:iCs/>
        </w:rPr>
        <w:t>полиличности</w:t>
      </w:r>
      <w:r>
        <w:rPr>
          <w:rFonts w:eastAsia="Times New Roman CYR" w:cs="Times New Roman CYR" w:ascii="Times New Roman CYR" w:hAnsi="Times New Roman CYR"/>
        </w:rPr>
        <w:t>, а не моно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10. И автор онтопсихологии сам себе противоречит, когда берет на себя смелость и объясняет возникновение одной из выделенных ею двух сущностей Человека при шизофрении только за счет внешнего по отношению к нему социума, внедренной этой сущностью в психику и сознание Человека, и ставшей антагонистом его первоначальной сущности Ин-сё.</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7.11. </w:t>
      </w:r>
      <w:r>
        <w:rPr>
          <w:rFonts w:eastAsia="Times New Roman CYR" w:cs="Times New Roman CYR" w:ascii="Times New Roman CYR" w:hAnsi="Times New Roman CYR"/>
          <w:b/>
          <w:bCs/>
          <w:i/>
          <w:iCs/>
        </w:rPr>
        <w:t>Думаю, что является принципиальной ошибкой сводить проявление многих личностей в сознании Человека к одной. Любая наша мысль – это своя особая личность. А приведение всех мыслей всех субличностей к мыслям одной означает создание такого суженного сознания, что Человек, носитель его, наверняка будет представлять смертельную угрозу другим своей идеальной паранойей.</w:t>
      </w:r>
    </w:p>
    <w:p>
      <w:pPr>
        <w:pStyle w:val="Normal"/>
        <w:rPr/>
      </w:pPr>
      <w:r>
        <w:rPr>
          <w:rFonts w:eastAsia="Times New Roman CYR" w:cs="Times New Roman CYR" w:ascii="Times New Roman CYR" w:hAnsi="Times New Roman CYR"/>
        </w:rPr>
        <w:tab/>
        <w:t xml:space="preserve">77.12. Ранжировать существующие в сознании Человека личности с их голосами – вот, видимо, та задача, которую должен поставить перед собой настоящий исследователь. Но ранжировать означает одно: </w:t>
      </w:r>
      <w:r>
        <w:rPr>
          <w:rFonts w:eastAsia="Times New Roman CYR" w:cs="Times New Roman CYR" w:ascii="Times New Roman CYR" w:hAnsi="Times New Roman CYR"/>
          <w:b/>
          <w:bCs/>
          <w:i/>
          <w:iCs/>
        </w:rPr>
        <w:t>вернуть больному человеку его изначально природную критериальность</w:t>
      </w:r>
      <w:r>
        <w:rPr>
          <w:rFonts w:eastAsia="Times New Roman CYR" w:cs="Times New Roman CYR" w:ascii="Times New Roman CYR" w:hAnsi="Times New Roman CYR"/>
        </w:rPr>
        <w:t xml:space="preserve"> в оценке фактов, мыслей, суждений и другого, того, что он может встретить в своей жизни с разных точек зрения: хорошо – плохо, первично – вторично, ценно – нец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7.13. В сознании Человека находится множество микроличностей – субличностей, составляющих его полиличность с хором голосов, включающим голоса каждой этой микроличности. И только по тому, как выделяется из этого общего хора какой-нибудь один голос или, например, как при шизофрении, два равнозначных для анализатора сознания голоса, можно говорить о том, насколько Человек подвержен единственности или двойственности своего поведения.</w:t>
      </w:r>
    </w:p>
    <w:p>
      <w:pPr>
        <w:pStyle w:val="Normal"/>
        <w:rPr/>
      </w:pPr>
      <w:r>
        <w:rPr>
          <w:rFonts w:eastAsia="Times New Roman CYR" w:cs="Times New Roman CYR" w:ascii="Times New Roman CYR" w:hAnsi="Times New Roman CYR"/>
        </w:rPr>
        <w:tab/>
        <w:t xml:space="preserve">77.14. Не секрет, что бывают натуры не только двойственного, но и тройственного и более полиличностного исполнения, поведения. Объяснить их появление только лишь влиянием антагониста-социума даже с онтопсихологических позиций невозможно. Поэтому в данном случае автор настоящей книги уверен, что для рассмотрения полиличностного характера Человека лучше вернуться к точке зрения на парадигму психологии З. Фрейда и к </w:t>
      </w:r>
      <w:r>
        <w:rPr>
          <w:rFonts w:eastAsia="Times New Roman CYR" w:cs="Times New Roman CYR" w:ascii="Times New Roman CYR" w:hAnsi="Times New Roman CYR"/>
          <w:b/>
          <w:bCs/>
          <w:i/>
          <w:iCs/>
        </w:rPr>
        <w:t>восточным</w:t>
      </w:r>
      <w:r>
        <w:rPr>
          <w:rFonts w:eastAsia="Times New Roman CYR" w:cs="Times New Roman CYR" w:ascii="Times New Roman CYR" w:hAnsi="Times New Roman CYR"/>
        </w:rPr>
        <w:t xml:space="preserve"> представлениям о психике Человека как к пространству, населенному множеством Божеств – желаний, ограничений, мыслей, совести, интуиции, опасностей, мудрости и других.</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7.15. </w:t>
      </w:r>
      <w:r>
        <w:rPr>
          <w:rFonts w:eastAsia="Times New Roman CYR" w:cs="Times New Roman CYR" w:ascii="Times New Roman CYR" w:hAnsi="Times New Roman CYR"/>
          <w:b/>
          <w:bCs/>
          <w:i/>
          <w:iCs/>
        </w:rPr>
        <w:t>Целостность</w:t>
      </w:r>
      <w:r>
        <w:rPr/>
        <w:t xml:space="preserve"> </w:t>
      </w:r>
      <w:r>
        <w:rPr>
          <w:rFonts w:eastAsia="Times New Roman CYR" w:cs="Times New Roman CYR" w:ascii="Times New Roman CYR" w:hAnsi="Times New Roman CYR"/>
          <w:i/>
          <w:iCs/>
        </w:rPr>
        <w:t xml:space="preserve">личности и ее нарушения определяются не единственностью или множественностью личностной сущности Человека, а отсутствием или присутствием нарушений в </w:t>
      </w:r>
      <w:r>
        <w:rPr>
          <w:rFonts w:eastAsia="Times New Roman CYR" w:cs="Times New Roman CYR" w:ascii="Times New Roman CYR" w:hAnsi="Times New Roman CYR"/>
          <w:b/>
          <w:bCs/>
          <w:i/>
          <w:iCs/>
        </w:rPr>
        <w:t>отношениях</w:t>
      </w:r>
      <w:r>
        <w:rPr>
          <w:rFonts w:eastAsia="Times New Roman CYR" w:cs="Times New Roman CYR" w:ascii="Times New Roman CYR" w:hAnsi="Times New Roman CYR"/>
          <w:i/>
          <w:iCs/>
        </w:rPr>
        <w:t>, связях между внутренними сущностями в одн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7.16. Как бы мы ни определяли взаимоотношение между личностью и социумом, взаимодействие личности с обществом всегда происходит только через те структуры, представления, программы, которые заложены или воспитаны в представлениях Человека или в его реакциях как в результате воздействия общества на него, так и в результате его же собственной сознательной деятельности.</w:t>
      </w:r>
    </w:p>
    <w:p>
      <w:pPr>
        <w:pStyle w:val="Normal"/>
        <w:rPr/>
      </w:pPr>
      <w:r>
        <w:rPr>
          <w:rFonts w:eastAsia="Times New Roman CYR" w:cs="Times New Roman CYR" w:ascii="Times New Roman CYR" w:hAnsi="Times New Roman CYR"/>
        </w:rPr>
        <w:tab/>
        <w:t xml:space="preserve">77.17. Проверка человеческих отношений только по плодам имеет один существенный системный изъян, если учесть, что Человек запрограммирован как система </w:t>
      </w:r>
      <w:r>
        <w:rPr>
          <w:rFonts w:eastAsia="Times New Roman CYR" w:cs="Times New Roman CYR" w:ascii="Times New Roman CYR" w:hAnsi="Times New Roman CYR"/>
          <w:b/>
          <w:bCs/>
          <w:i/>
          <w:iCs/>
        </w:rPr>
        <w:t>прогнозирующая</w:t>
      </w:r>
      <w:r>
        <w:rPr>
          <w:rFonts w:eastAsia="Times New Roman CYR" w:cs="Times New Roman CYR" w:ascii="Times New Roman CYR" w:hAnsi="Times New Roman CYR"/>
        </w:rPr>
        <w:t>. Таковая, она обладает способностью выхода из новых или неопределенных ситуаций, когда конечный результат – плод – может только программироваться на будущее, как прогностический образ, соответствующий желанию или реалии. Именно по информации об этом образе, полученном в своем воображении как иллюзия, Человек способен изменить свое решение, не дожидаясь созревания “плода”.</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77.18. </w:t>
      </w:r>
      <w:r>
        <w:rPr>
          <w:rFonts w:eastAsia="Times New Roman CYR" w:cs="Times New Roman CYR" w:ascii="Times New Roman CYR" w:hAnsi="Times New Roman CYR"/>
          <w:b/>
          <w:bCs/>
          <w:i/>
          <w:iCs/>
        </w:rPr>
        <w:t>Духовные Учения тем и отличаются от логических умозрительных построений, что они дают Человеку на тот период, когда возникают, новые знания для целей прогноза, необусловленные полученным опытом добывания пл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77.19. С одной стороны, А. Менегетти утверждает, что все, что мы говорим и думаем о себе как о Я, создано другими: семьей, школой, средой. Однако тут же, с другой стороны, он вводит в обиход понятие о некоем “семантическом поле”, восприятие которого позволяет Человеку знать о любом действии, даже невидимом, которое имеет к нему отношение в среде. То есть фактически он ввел обычное понятие о ясновидении Человека.</w:t>
      </w:r>
    </w:p>
    <w:p>
      <w:pPr>
        <w:pStyle w:val="Normal"/>
        <w:rPr/>
      </w:pPr>
      <w:r>
        <w:rPr>
          <w:rFonts w:eastAsia="Times New Roman CYR" w:cs="Times New Roman CYR" w:ascii="Times New Roman CYR" w:hAnsi="Times New Roman CYR"/>
        </w:rPr>
        <w:t>77.20. К сожалению, я вынужден констатировать еще раз о противоречии принципов онтопсихологии, построенных, по моему глубокому убеждению, на ложных посылках об истинности только того, что является идентичным каждому отдельному Человеку, в связи с чем всё, что отличается от нас, даже хорошее, должно быть уничтожено, так как в любом случае оно – против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1. Настройка организма на Природные критерии качества поведения и реагирования может осуществляться сознательно и целенаправленно с помощью перехода Человека на новый вид мышления, логика которого в любом своём действии начинается от исходных Духовных Вершин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2. Однако согласно авторской теории паразитизма всегда будет существовать в любом сообществе живых организмов класс организмов, неустойчивых к повышению объема информации, который в силу своей слабости и сверхчувствительности не сможет подняться до уровня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3. Количественно класс подобных организмов-паразитов воспринимается как инерционная и умеренно противодействующая движению часть Среды биомассы с сильно ущербным сознанием, направленным только на поиск до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4. Вампиризм, как гиперпаразитизм, в любом виде отношений приводит в отличие от простого паразитизма не только к снижению творческих кондиций Жизненного Потока, но и к уничтожению вампиром своего дон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5. Единственным методом жизни человечества на Земле является, по мнению автора, метод восхождения по смыслам, то есть Духовный Путь Человечества. Самоисцеления, во множестве наблюдаемые,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6. Повышение степени осмысления Природы приносит понимание ненаполненности смыслом теорий и практик, основанных на чисто информационном, то есть обессмысленном, подходе как на парадигме лишь формализованных преобраз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7. Прогностичность, как основной результат математики и других формализованных наук, можно понимать как причинность мира, идущую к нам из будущего и обусловленную требованиями Жизненного Потока, предъявляемыми к Человеку и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7.28. Психология целостности, уже войдя в двери науки, стала необходимым требованием современности.</w:t>
      </w:r>
    </w:p>
    <w:p>
      <w:pPr>
        <w:pStyle w:val="Heading1"/>
        <w:rPr>
          <w:rFonts w:ascii="Arial Cyr" w:hAnsi="Arial Cyr" w:eastAsia="Arial Cyr" w:cs="Arial Cyr"/>
        </w:rPr>
      </w:pPr>
      <w:bookmarkStart w:id="77" w:name="__RefHeading___Toc23457969"/>
      <w:bookmarkEnd w:id="77"/>
      <w:r>
        <w:rPr>
          <w:rFonts w:eastAsia="Arial Cyr" w:cs="Arial Cyr" w:ascii="Arial Cyr" w:hAnsi="Arial Cyr"/>
        </w:rPr>
        <w:t>78. ПРОЕКТ “БУДУЩИЙ ЧЕЛОВЕК”</w:t>
      </w:r>
    </w:p>
    <w:p>
      <w:pPr>
        <w:pStyle w:val="2"/>
        <w:keepNext w:val="true"/>
        <w:keepLines/>
        <w:widowControl/>
        <w:rPr/>
      </w:pPr>
      <w:r>
        <w:rPr/>
        <w:t>Будущее уже давно живёт в нас. Проблема в том, чтобы отделить его от искажённого настоящего, ибо вместо будущего нам всё время подсовывается уже давно ушедшее прошлое. Но с этим-то ещё как-то можно разобраться. Но понять, кто это делает, пока не удаётся.</w:t>
      </w:r>
    </w:p>
    <w:p>
      <w:pPr>
        <w:pStyle w:val="2"/>
        <w:keepNext w:val="true"/>
        <w:keepLines/>
        <w:widowContro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 Когда мы заявляем о создании нами проекта под названием «Человек» или «Будущий Человек», то, конечно же, прежде всего, должны выявить смысловую наполненность Жизни как нам это представляется. Если этого не сделать, то целостной картины проекта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 С большим сожалением я вынужден говорить о том, что современная смысловая наполненность работы А. Менегетти «Проект “Человек”» отсутствует практически со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 Хочу напомнить, что любая наука, любая её отрасль дают возможность использовать её результаты как во благо, так и во вред человечеству. Разум Человека достиг высот, которые оказались не соответствующими развитию духовной компоненты человеческо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4. Именно от этой неадекватности мы уже давно пожинаем горькие плоды агрессии и убийств. Однако, необходимо откровенно признать, что, Человек и человечество пока что управляются в своей деятельности по негативным отклонениям.</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78.5. Такое опережение разума в своём развитии над духовностью будет наблюдаться всегда и существовать до тех пор, пока Человек в управлении начнёт принимать во внимание не только негативные отклонения. Подобные изменения произойдут, когда на первое место в сигналах управления будет поставлен прогноз ситуаций и поверка критериев оптим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6. Я не стану углублять эту тему дальше, так как она представляет собой достаточно специфическое направление кибернетики и мате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7. Значительно важнее напомнить о том, что благие намерения таких известных учёных и, одновременно, борцов за мир, как Резерфорд, Эйнштейн, гениального изобретателя Нобиле и многих-многих других, кто мечтал в силу своего таланта и гения облагодетельствовать человечество, антидуховностью власти были превращены в гениальные сатанинские орудия уничт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8. Альфреда Нобиле, когда он понял, что его изобретение динамита, прежде всего, послужило сатане, хватил удар, через несколько месяцев после чего он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9. Неужели же ещё требуются какие-то особые доказательства того бьющего по нашим глазам и по нашему разуму факта, чтобы, наконец-то, понять не просто важность духовного воспитания, а необыкновенную срочность принятия всех возможных мер по перенесению центра тяжести в любых научных исследованиях на проработку непротиворечивости природным критериям того, что предлагается учё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0. Иначе из любой замечательной идей (подчёркиваю – из любой!) не может, а обязательно получится монстр, убивающий миллионы жи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1. Такой монстр хорошо виден в онтопсихологии, ибо её основой является, как это ни прискорбно, жёсткий односторонний контакт с абсолютно бездуховным общеклеточным сознанием, диктующим онтопсихологу что хорошо, а что пло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2. Мы наблюдаем абсолютно дикую ситуацию: автор, казалось бы, чуть ли ни самой передовой науки онтопсихологии, провозгласивший своим кредо переход от человека-робота к человеку-гению, отрубив все ветви, соединяющие, пусть слабо, но всё же соединяющие, Человека с самым высоким – Духовностью Природы, не сделал даже попытки выяснить и разобраться в том, как вписывается его наука в то самое онто – в быти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3. А. Менегетти не пожелал понять, кто и что контактирует с ним, чьи приказы он выполн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4. Принципиально считаю особенно важным подчеркнуть, что глобальный критерий любой работы, тем более научной, должен быть соотнесён с Глобальным Критерием Природы. И если такой анализ покажет противоречивость результатов, необходимо считать проблематичным или вообще невозможным их широкое внед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5. Планируя в ближайшее время посвятить целую книгу проекту “Будущий Человек”, на этих нескольких страницах я попытаюсь сформулировать всего лишь её краткую концепцию, план и основные содержательные принципы.</w:t>
      </w:r>
    </w:p>
    <w:p>
      <w:pPr>
        <w:pStyle w:val="Normal"/>
        <w:rPr/>
      </w:pPr>
      <w:r>
        <w:rPr>
          <w:rFonts w:eastAsia="Times New Roman CYR" w:cs="Times New Roman CYR" w:ascii="Times New Roman CYR" w:hAnsi="Times New Roman CYR"/>
        </w:rPr>
        <w:t xml:space="preserve">78.16. </w:t>
      </w:r>
      <w:r>
        <w:rPr>
          <w:rFonts w:eastAsia="Times New Roman CYR" w:cs="Times New Roman CYR" w:ascii="Times New Roman CYR" w:hAnsi="Times New Roman CYR"/>
          <w:i/>
          <w:iCs/>
        </w:rPr>
        <w:t>Психология или философия</w:t>
      </w:r>
      <w:r>
        <w:rPr>
          <w:rFonts w:eastAsia="Times New Roman CYR" w:cs="Times New Roman CYR" w:ascii="Times New Roman CYR" w:hAnsi="Times New Roman CYR"/>
        </w:rPr>
        <w:t>. Считаю, что ни онтопсихология, ни критериальная психология, ни какая-либо другая не могут стать формой предлагаемого проекта, как то сделано у А. Менегетти. Тем более не могут стать его базой результаты клинического лечения пусть даже миллиона человек, как бы хороши они не были. Только общефилософский подход может лечь в его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7. Концепция Человека. Что такое Человек, пока ещё не ясно ни одной науке. Казалось бы, говорить в этом случае о Человеке будущего, как формулирую это я, тем более утоп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8. И, тем не менее, я расширяю главную проблему проекта сознательно, ибо, по моему мнению, совершенно невозможно понять, что же такое создано в обличии Человека, если только исследовать исходные посылки при его творении и настояще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19. Мне кажется, что как раз исследование будущего должно предварять все остальные исследования. Ибо замысел Создателей в отношении Человека – это то будущее, которое нас ожи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0. И не только, и не столько нас интересует даже сам замысел, сколько то, как близок Человек настоящего ожидаемому нами образу? Фактически же данный проект и должен ответить на вопрос о современной концепц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1. Концепция болезни. Одним из существеннейших результатов проекта должно стать определение понятия болезни как такого состояния Человека, которое характеризует отклонение его здоровья от н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2. При этом необходимо по возможности отчётливо определить границы, на которых имитация заболевания уже переходит в саму болезнь. Без привлечения знаний по состоянию нашей ауры, или эфирного поля, при этом не обойт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3. Критериальное поле Природы. Создатели Человека, сформулировав исходные посылки, цели, условия и критерии процесса синтеза Человека, естественным образом начали встраивать его в ту среду, которую выбрали базой его суще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4. Однако, это совсем не говорит о том, что Человек привязан именно к этой среде. Напротив, понимание алгоритма и деталей реализации природного проекта позволяют нам надеяться на адаптацию Жизни и к другим условиям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5. Естественным образом при этом за базовые критерии процесса эволюционного совершенствования Человека были приняты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6. Поэтому, чем больше мы будем знать о Критериальном Поле Природы, тем ближе окажемся в своих знаниях к первоначальному замыслу Создателей. Выявление критериев Природы в процессах самоорганизации, по-видимому, станет в ближайшее время одной из главных задач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7. Принцип непрерывного движения. Жизненный и общий Эволюционный Потоки Природы имеют в своей основе не только изначальный напор Источника, но и чудовищное притяжение будущего, которое проявлено для нашего сознания в прогнозе и в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28. Только совпадение направления роста человеческой личности с вектором Жизненного Потока гарантирует людям правильность смысла Жизни, ими принятого.</w:t>
      </w:r>
    </w:p>
    <w:p>
      <w:pPr>
        <w:pStyle w:val="Normal"/>
        <w:rPr/>
      </w:pPr>
      <w:r>
        <w:rPr>
          <w:rFonts w:eastAsia="Times New Roman CYR" w:cs="Times New Roman CYR" w:ascii="Times New Roman CYR" w:hAnsi="Times New Roman CYR"/>
        </w:rPr>
        <w:t xml:space="preserve">78.29. Принцип сверхусилий. Из онтопсихологии совершено исчезло такое обстоятельство, как </w:t>
      </w:r>
      <w:r>
        <w:rPr>
          <w:rFonts w:eastAsia="Times New Roman CYR" w:cs="Times New Roman CYR" w:ascii="Times New Roman CYR" w:hAnsi="Times New Roman CYR"/>
          <w:i/>
          <w:iCs/>
        </w:rPr>
        <w:t>формирование воли Человека</w:t>
      </w:r>
      <w:r>
        <w:rPr>
          <w:rFonts w:eastAsia="Times New Roman CYR" w:cs="Times New Roman CYR" w:ascii="Times New Roman CYR" w:hAnsi="Times New Roman CYR"/>
        </w:rPr>
        <w:t>, её тренировка. И это естественно, ибо зачем она нужна Человеку, если Ин-сё всё необходимое вычислит и предоставит ему без лишних энергетических и умственных зат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0. Более того, само онтопсихологическое понятие ошибки в действиях Человека извращено и превращено практически в аналог религиозного смертного греха. Это в то время, когда системный подход в науке диктует рассматривать ошибочное действие Человека как необходимый шаг поисковой составляющей его сознания, анализ которой даёт смысловую информацию для коррекции направления и величины его следующего шага в сторону оптимума принятого им глобальн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1. Полное вычёркивание негативов из своей жизни приведёт любого человека, попытавшегося жить по онтопсихологическим алгоритмам, в ситуацию, когда он, обезволенный, будет вынужден остаться в добавление ко всему ещё и без своей личности. Ибо личность формируется только лишь в преодолении препятствий и искушений. Другого пока что Природа нам не пода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2. Так что же ожидает такого человека? Ответ прост: полная деградация, потеря хоть в какой-то степени самостоятельности, если только он пойдёт на поводу своего рабовладельца Ин-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3. Мой практический опыт работы с людьми, испытывающими болезненные привязанности, однозначно показал, что наркотик привязанности к сущности общеклеточного сознания в своём действии ничем не отличается от самого сильного вещественного нарко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4. И лишь благодаря самому большому напряжению и подопечного, и сопровождающего удаётся изредка оторвать человека от этой зар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5. Как бы ни был силён Человек, Жизненный Поток и Бог всё же намного, беспредельно сильнее его. такой сильный человек, как А. Менегетти, лишь частично принадлежит сам себе. На самом деле он почти полностью поглощён игрою с нечеловеческим разумом, талантливым и жестоким режиссёром, которой находится за занаве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78.36. И Менегетти уже самому не только не кажется, что это он управляет процессом психотерапии. Более того, он как ясновидящий прекрасно понимает, что абсолютно подчинён той информации, которую ему подсовывают неизвестно какие сущ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7. Если он не будет этого делать, то его онтопсихологический метод перестаёт существовать вообще, так как вывести любой человеческой разумной логикой то, что он предпринимает, нельзя. Следовательно, человеческий разум в этой его «науке» совершенно отсутствует и это его отсутствие обусловлено всего лишь отсутствием нацеливания на сверху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8. Такой нечеловеческий подход приводит к парадоксальной для Человека ситуации: как таковой науки онтопсихологии нет, ибо то, что под ней понимается, не может быть ни проверено, ни подтверждено, ни опровергн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39. Говорить же о нечеловеческой науке и о её применимости в человеческой жизни мы пока не умеем, ибо с подобным не сталки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40. Хотя, однако же, мы, люди, все до единого, прекрасно видим и чувствует на себе применимость результатов науки, которая делается людьми, но без человеческого, то есть без духовного, обосн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41. Мы оказались с А. Менегетти в ситуации неразрешимой задачи – апории. Все мы, всё человечество уже, оказывается, давно пожинает плоды подобных «человеческих» наук, миллионы жизней отправляя по приказу дьявола в могилу и сея страх за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8.42. Онтопсихология не снимает страх у людей, она прибавляет его.</w:t>
      </w:r>
    </w:p>
    <w:p>
      <w:pPr>
        <w:pStyle w:val="Heading1"/>
        <w:rPr>
          <w:rFonts w:ascii="Arial Cyr" w:hAnsi="Arial Cyr" w:eastAsia="Arial Cyr" w:cs="Arial Cyr"/>
        </w:rPr>
      </w:pPr>
      <w:bookmarkStart w:id="78" w:name="__RefHeading___Toc23457970"/>
      <w:bookmarkEnd w:id="78"/>
      <w:r>
        <w:rPr>
          <w:rFonts w:eastAsia="Arial Cyr" w:cs="Arial Cyr" w:ascii="Arial Cyr" w:hAnsi="Arial Cyr"/>
        </w:rPr>
        <w:t>79. ПРАКТИКА ОБЩЕЧЕЛОВЕЧЕСКОЙ ФИЛОСОФИИ ЖИЗНИ</w:t>
      </w:r>
    </w:p>
    <w:p>
      <w:pPr>
        <w:pStyle w:val="2"/>
        <w:rPr/>
      </w:pPr>
      <w:r>
        <w:rPr/>
        <w:t>Один человек, считавшийся мудрецом, постоянно разрешал проблемы приходивших к нему за советом людей. За это они были очень благодарны ему, поскольку не знали никаких затруднений. Но внезапно он умер, и люди оказались перед лицом стихии жизни одни. Страх обуял их. Они поняли, что ничему не научились у мудреца.</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 Оставляя пока за бортом этой книги многие вопросы, в той или иной мере связанные с затронутым в онтопсихологии, хочу предложить вниманию читателей лишь краткое описание крайне важных некоторых практических приёмов, которые ни в онтопсихологии, ни в каких других направлениях науки и практики достаточно не исследо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 Парадокс воздействия критериев. Может быть, самым главным выводом предлагаемого мною подхода к философии Жизни является как раз то, что снимает всепоглощающий негативизм онтопсихологии, а именно, перенос центра внимания в исследованиях и, особенно, в практике с негативного энергетического взаимовлияния людей на критериальность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3. Возникает парадоксальная ситуация, когда взамен труднейшей, кропотливой и продолжительной работы пациента с онтопсихотерапевтом мой подопечный самостоятельно и иногда чрезвычайно быстро, почти самостоятельно избавляется от того же самого, что и пациент онтопсихол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4. И это всё происходит всего лишь за счёт понимания важности в жизни данного человека именно Духов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5. Этот парадокс на самом деле очень просто объясним: чем выше по иерархии Сознания Природы воздействие, оказанное на сознание Человека, тем эффект выше. Критериальный и духовный уровни, на котором происходит изменение у пришедшего ко мне, лежат значительно выше того уровня суггестии, на котором базирует свои практические приёмы онтопсихология.</w:t>
      </w:r>
    </w:p>
    <w:p>
      <w:pPr>
        <w:pStyle w:val="Normal"/>
        <w:rPr/>
      </w:pPr>
      <w:r>
        <w:rPr>
          <w:rFonts w:eastAsia="Times New Roman CYR" w:cs="Times New Roman CYR" w:ascii="Times New Roman CYR" w:hAnsi="Times New Roman CYR"/>
        </w:rPr>
        <w:t>79.6. Парадокс воздействия смысла Жизни. Об этом я уже много говорил в своих книгах. Эта книга не является исключением. В отличие от А. Менегетти, который заявляет, что существует «стереотип патологического коллективизма»</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я, к счастью, понял и развил направление науки и практики, в котором основное место заняли вопросы смысла Жизни.</w:t>
      </w:r>
    </w:p>
    <w:p>
      <w:pPr>
        <w:pStyle w:val="Normal"/>
        <w:rPr/>
      </w:pPr>
      <w:r>
        <w:rPr>
          <w:rFonts w:eastAsia="Times New Roman CYR" w:cs="Times New Roman CYR" w:ascii="Times New Roman CYR" w:hAnsi="Times New Roman CYR"/>
        </w:rPr>
        <w:t>79.7. А. Менегетти сводит Высшее благо к животному: «Принцип благодати, прежде всего, является квантом витальности, жизненной силы»</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Мне же посчастливилось понять и доказать существование в Природе Духовного Максимума и представить Эволюцию как Игру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8. Конечно, Природа решает свои задачи по самоорганизации методами наисложнейшими с позиций сегодняшней математики и теории оптимальных систем. Но это уже не тот примитив в отношении природных процессов, которым нас потчуют люди, далёкие от кибернетическ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9. Решить же сложные кибернетические задачи Вселенной, связанные с Жизнь, с психикой, сознанием, одним махом, передоверив его почему-то каким-то шизофреническим голосам общеклеточного сознания, по крайней мере, неу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0. Парадокс привязанности. К сожалению, онтопсихология не решает самый важный для своего пациента вопрос: с помощью каких приёмов он может, не обращаясь за помощью к онтопсихологу, помочь сам себе в сложных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79.11. Переложив проблемы подопечного на плечи психотерапевта, Менегетти тем самым ещё раз нарушил им же провозглашённый принцип воспитания самостоятельности. В этом проявилась его точка зрения, слишком хорошо известная нам из традиционной медицины и психотерапии: больной не может сам себе помочь и не должен этого дел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2. Культ негативной психологии. Может быть, сейчас для многих онтопсихологов я выскажу с их точки зрения крамольную мысль. В онтопсихологии архетип негативной психологии так силён, что он часто вообще принимаемся за ис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3. Произошло это, на мой взгляд, из-за парадоксальной ситуации, сложившейся в онтопсихологии, которая вызвана отказом от развития самостоятельности в части преодоления жизненных препятствий и культивирования сверхусилий.</w:t>
      </w:r>
    </w:p>
    <w:p>
      <w:pPr>
        <w:pStyle w:val="Normal"/>
        <w:rPr/>
      </w:pPr>
      <w:r>
        <w:rPr>
          <w:rFonts w:eastAsia="Times New Roman CYR" w:cs="Times New Roman CYR" w:ascii="Times New Roman CYR" w:hAnsi="Times New Roman CYR"/>
        </w:rPr>
        <w:t xml:space="preserve">79.14. Конечно, принцип единства и борьбы противоположностей диалектики слишком хорошо нами изучен на собственной шкуре, чтобы, казалось бы, тратить время на рассуждение о нём. Он демонстрируем в непрерывных войнах на уничтожение. Кровь и разрушение </w:t>
      </w:r>
      <w:r>
        <w:rPr>
          <w:rFonts w:eastAsia="Symbol" w:cs="Symbol" w:ascii="Symbol" w:hAnsi="Symbol"/>
        </w:rPr>
        <w:t>-</w:t>
      </w:r>
      <w:r>
        <w:rPr>
          <w:rFonts w:eastAsia="Times New Roman CYR" w:cs="Times New Roman CYR" w:ascii="Times New Roman CYR" w:hAnsi="Times New Roman CYR"/>
        </w:rPr>
        <w:t xml:space="preserve"> вот кредо тех людей, кто исповедует его. Однако, было бы абсолютно неверным сводить процесс становления Человека к одной лишь борьбе на уничтожение.</w:t>
      </w:r>
    </w:p>
    <w:p>
      <w:pPr>
        <w:pStyle w:val="Normal"/>
        <w:rPr/>
      </w:pPr>
      <w:r>
        <w:rPr>
          <w:rFonts w:eastAsia="Times New Roman CYR" w:cs="Times New Roman CYR" w:ascii="Times New Roman CYR" w:hAnsi="Times New Roman CYR"/>
        </w:rPr>
        <w:t xml:space="preserve">79.15. Борьба в Природе </w:t>
      </w:r>
      <w:r>
        <w:rPr>
          <w:rFonts w:eastAsia="Symbol" w:cs="Symbol" w:ascii="Symbol" w:hAnsi="Symbol"/>
        </w:rPr>
        <w:t>-</w:t>
      </w:r>
      <w:r>
        <w:rPr>
          <w:rFonts w:eastAsia="Times New Roman CYR" w:cs="Times New Roman CYR" w:ascii="Times New Roman CYR" w:hAnsi="Times New Roman CYR"/>
        </w:rPr>
        <w:t xml:space="preserve"> это не уничтожение другого, а накопление силы и закрепление господства над пространством. Иначе существование многообразия не только необъяснимо, но и вообще нереализуе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6. Человек живёт в изобретённом Природой Живом Зеркале. Агрессия безграничного завоевания отличает его от животного, иллюстрируя бесконечность его сознания. Но сводить, как сводит А. Менегетти, жизнь людей к военно-экономической структуре абсурдно.</w:t>
      </w:r>
    </w:p>
    <w:p>
      <w:pPr>
        <w:pStyle w:val="Normal"/>
        <w:rPr/>
      </w:pPr>
      <w:r>
        <w:rPr>
          <w:rFonts w:eastAsia="Times New Roman CYR" w:cs="Times New Roman CYR" w:ascii="Times New Roman CYR" w:hAnsi="Times New Roman CYR"/>
        </w:rPr>
        <w:t>79.17. Но ради справедливости замечу, что выставляя при этом жизнь рядовой женщины совершенно тупиковой неразрешимой проблемой, он сетует на слабость своей теории и практики в женском вопросе: «Я считаю, что женщина представляет собой удивительное создание, однако, пока она не достигнет того уровня, который позволит ей стать совершенно свободной и полностью распоряжаться собой, у меня не будет особого доверия к психологии будущего, ибо действенная психология должна быть создана состоявшимися женщинами»</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8. Я подчёркиваю ещё раз, что инстинкт Жизненного Потока, выражаемый через принцип экспансии Жизни, сделал Человека воином. Однако, Жизненный Поток ориентирует Человека на завоевание тех пространств, которые свободны от него самого, то есть на обживание жизненной пустоты, а Человек понимает свою воинственность так, что начинает уничтожать сам себя в бесконечных вой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19. Такое саморазрушение есть безумие, идущее от Жизненного Потока и им же обусловленное, но полностью ему противореча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0. Совместные усилия по законам Жизненного Потока обязаны уплотнять проживание и настраивать людей на расширение своего жизненного пространства не за счёт другого человека и других людей, а за счёт освоения пространств, лежащих за пределами материального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1. Вектор сопротивления Человека, в отличие от того, как принято думать, является от начала не вектором агрессивности, а вектором преодоления. И на самом деле люди больше живут иллюзией захвата и порабощения, чем того требует При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79.22. Примирить законы Природы и законы общества — такую задачу Менегетти себе даже не ставит, ибо он сразу говорит об их непримиримости и, исходя именно из эт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3. И если общество диктует Человеку идти и убивать от имени этого общества другого такого же, то тут по закону Зеркала видна скорее ненависть к самому себе, нелюбовь к себе, воспитанная бытийным смыслом жизни, совершенно оторванным от Высше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4. Высший принцип Жизни. «Бог внутри нас» и «Бог есть Любовь» спасает от искажения Зеркала Жизни. Положительная философия Жизни стоится на этих великих ис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5. Негативная психология проявляется в Человеке в множественном исполнении в соответствии с тем, как глубоко проникла в него негативная философ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6. По сути дела, та философия жизни, которую преподносит в онтопсихологии Менегетти, является негативной в целом, ибо она применима, как и сам это подчёркивает, только для избр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79.27. Решение же проблемы изменения психологии Жизни и психики Человека, подверженного негативу, лежит в плоскости позитивной философии. Онтопсихология утверждает, что человечество идёт ошибочным путём, и потому предлагает один единственный путь – путь эго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8. Я же считаю иначе. Безумие как болезнь человечества исходит и от неудовлетворённости личности, сконцентрированной в его эгоизме. Самоуничижение и подхлёстывание себя на видимый всем внешний успех калечат душу, ибо развивают не внутренние высшие качества Человека, а изобретательность разума в достижении внешних и, в основном, количественных ц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29. В носителях негативной психологии культивируется ненависть к любви в её высших проявлениях и подмена любви низменными чувствами и не очень заметным долгом перед Ин-сё. Хотя при этом замечается, что долг навязывается как обуза или атрибут морали, а не воспитывается как нравственная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30. Само понятие негативной и позитивной психологии настолько размыто, что часто за позитивное отношение к миру психологами выдаётся рациональность эгоистической установки на внешний успех любыми способами, как, например, в той же онто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31. В результате многие люди начинают видеть смысл своей жизни лишь в этом, относя свои внутренние духовные стремления к мешающим факт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32. Когда же успех не проявляется или исчезает, такой человек терпит полный крах, фиаско. Ценности Жизни, которые он принял, разбиваются, а смысл его жизни полностью тер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9.33. С современных позиций позитивной или негативной психологию можно назвать, лишь принимая во внимание те высшие критерии, которыми она оперирует. Уже нельзя отнести к позитивной психологией только рациональную психологию, какие бы прекрасные цели и намерения не были в ней спрятаны и провозглашены.</w:t>
      </w:r>
    </w:p>
    <w:p>
      <w:pPr>
        <w:pStyle w:val="Heading1"/>
        <w:rPr>
          <w:rFonts w:ascii="Arial Cyr" w:hAnsi="Arial Cyr" w:eastAsia="Arial Cyr" w:cs="Arial Cyr"/>
        </w:rPr>
      </w:pPr>
      <w:bookmarkStart w:id="79" w:name="__RefHeading___Toc23457971"/>
      <w:bookmarkEnd w:id="79"/>
      <w:r>
        <w:rPr>
          <w:rFonts w:eastAsia="Arial Cyr" w:cs="Arial Cyr" w:ascii="Arial Cyr" w:hAnsi="Arial Cyr"/>
        </w:rPr>
        <w:t>80. О СПОКОЙНОМ ОПТИМИЗМЕ</w:t>
      </w:r>
    </w:p>
    <w:p>
      <w:pPr>
        <w:pStyle w:val="2"/>
        <w:ind w:left="2242" w:firstLine="2153"/>
        <w:rPr/>
      </w:pPr>
      <w:r>
        <w:rPr/>
        <w:t>УТРО</w:t>
      </w:r>
    </w:p>
    <w:p>
      <w:pPr>
        <w:pStyle w:val="2"/>
        <w:ind w:left="2242" w:firstLine="1302"/>
        <w:rPr/>
      </w:pPr>
      <w:r>
        <w:rPr/>
        <w:t>Люблю – и молодость вернулась!</w:t>
      </w:r>
    </w:p>
    <w:p>
      <w:pPr>
        <w:pStyle w:val="2"/>
        <w:ind w:left="2242" w:firstLine="1302"/>
        <w:rPr/>
      </w:pPr>
      <w:r>
        <w:rPr/>
        <w:t>Люблю – и мир струится мой!</w:t>
      </w:r>
    </w:p>
    <w:p>
      <w:pPr>
        <w:pStyle w:val="2"/>
        <w:ind w:left="2242" w:firstLine="1302"/>
        <w:rPr/>
      </w:pPr>
      <w:r>
        <w:rPr/>
        <w:t>Душа уснувшая проснулась</w:t>
      </w:r>
    </w:p>
    <w:p>
      <w:pPr>
        <w:pStyle w:val="2"/>
        <w:ind w:left="2242" w:firstLine="1302"/>
        <w:rPr/>
      </w:pPr>
      <w:r>
        <w:rPr/>
        <w:t>И сердце рвётся в непокой.</w:t>
      </w:r>
    </w:p>
    <w:p>
      <w:pPr>
        <w:pStyle w:val="2"/>
        <w:ind w:left="2242" w:firstLine="1302"/>
        <w:rPr/>
      </w:pPr>
      <w:r>
        <w:rPr/>
      </w:r>
    </w:p>
    <w:p>
      <w:pPr>
        <w:pStyle w:val="2"/>
        <w:ind w:left="2242" w:firstLine="1302"/>
        <w:rPr/>
      </w:pPr>
      <w:r>
        <w:rPr/>
        <w:t>И я бегу за озареньем,</w:t>
      </w:r>
    </w:p>
    <w:p>
      <w:pPr>
        <w:pStyle w:val="2"/>
        <w:ind w:left="2242" w:firstLine="1302"/>
        <w:rPr/>
      </w:pPr>
      <w:r>
        <w:rPr/>
        <w:t>И зачарованно молчу,</w:t>
      </w:r>
    </w:p>
    <w:p>
      <w:pPr>
        <w:pStyle w:val="2"/>
        <w:ind w:left="2242" w:firstLine="1302"/>
        <w:rPr/>
      </w:pPr>
      <w:r>
        <w:rPr/>
        <w:t>И мир своим благодареньем</w:t>
      </w:r>
    </w:p>
    <w:p>
      <w:pPr>
        <w:pStyle w:val="2"/>
        <w:ind w:left="2242" w:firstLine="1302"/>
        <w:rPr/>
      </w:pPr>
      <w:r>
        <w:rPr/>
        <w:t>Обнять, как заново, хочу!</w:t>
      </w:r>
    </w:p>
    <w:p>
      <w:pPr>
        <w:pStyle w:val="2"/>
        <w:ind w:left="2242" w:firstLine="1302"/>
        <w:rPr/>
      </w:pPr>
      <w:r>
        <w:rPr/>
      </w:r>
    </w:p>
    <w:p>
      <w:pPr>
        <w:pStyle w:val="2"/>
        <w:ind w:left="2242" w:firstLine="1302"/>
        <w:rPr/>
      </w:pPr>
      <w:r>
        <w:rPr/>
        <w:t>Смотри – опять рассвет приходит,</w:t>
      </w:r>
    </w:p>
    <w:p>
      <w:pPr>
        <w:pStyle w:val="2"/>
        <w:ind w:left="2242" w:firstLine="1302"/>
        <w:rPr/>
      </w:pPr>
      <w:r>
        <w:rPr/>
        <w:t>Опять зарю встречаешь ты</w:t>
      </w:r>
    </w:p>
    <w:p>
      <w:pPr>
        <w:pStyle w:val="2"/>
        <w:ind w:left="2242" w:firstLine="1302"/>
        <w:rPr/>
      </w:pPr>
      <w:r>
        <w:rPr/>
        <w:t>И щебет утренних мелодий</w:t>
      </w:r>
    </w:p>
    <w:p>
      <w:pPr>
        <w:pStyle w:val="2"/>
        <w:ind w:left="2242" w:firstLine="1302"/>
        <w:rPr/>
      </w:pPr>
      <w:r>
        <w:rPr/>
        <w:t>Несёт блаженство простоты.</w:t>
      </w:r>
    </w:p>
    <w:p>
      <w:pPr>
        <w:pStyle w:val="2"/>
        <w:ind w:left="2242" w:firstLine="1302"/>
        <w:rPr/>
      </w:pPr>
      <w:r>
        <w:rPr/>
      </w:r>
    </w:p>
    <w:p>
      <w:pPr>
        <w:pStyle w:val="2"/>
        <w:ind w:left="2242" w:firstLine="1302"/>
        <w:rPr/>
      </w:pPr>
      <w:r>
        <w:rPr/>
        <w:t>Какое жизненное утро</w:t>
      </w:r>
    </w:p>
    <w:p>
      <w:pPr>
        <w:pStyle w:val="2"/>
        <w:ind w:left="2242" w:firstLine="1302"/>
        <w:rPr/>
      </w:pPr>
      <w:r>
        <w:rPr/>
        <w:t>Встречает нас в преддверье дня!</w:t>
      </w:r>
    </w:p>
    <w:p>
      <w:pPr>
        <w:pStyle w:val="2"/>
        <w:ind w:left="2242" w:firstLine="1302"/>
        <w:rPr/>
      </w:pPr>
      <w:r>
        <w:rPr/>
        <w:t>Люблю – и Солнце пью как будто!</w:t>
      </w:r>
    </w:p>
    <w:p>
      <w:pPr>
        <w:pStyle w:val="2"/>
        <w:ind w:left="2242" w:firstLine="1302"/>
        <w:rPr/>
      </w:pPr>
      <w:r>
        <w:rPr/>
        <w:t>Да будешь Ты любить меня!…</w:t>
      </w:r>
    </w:p>
    <w:p>
      <w:pPr>
        <w:pStyle w:val="2"/>
        <w:ind w:left="2242" w:firstLine="130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 Берясь за духовную тему Жизни, я знаю, что навлеку на себя гнев людей, чьи взгляды на духовное ограничиваются монополией Церкви. Ну что ж… Я занимаюсь наукой, мне простительно.</w:t>
      </w:r>
    </w:p>
    <w:p>
      <w:pPr>
        <w:pStyle w:val="Normal"/>
        <w:rPr/>
      </w:pPr>
      <w:r>
        <w:rPr>
          <w:rFonts w:eastAsia="Times New Roman CYR" w:cs="Times New Roman CYR" w:ascii="Times New Roman CYR" w:hAnsi="Times New Roman CYR"/>
        </w:rPr>
        <w:t xml:space="preserve">80.2. Когда-то самого З. Фрейда обвиняли в сексуальных извращениях, а это похуже. К сожалению, научное понимание духовности страдает многими недостатками. Но человечество вошло в такую полосу своего существования, что дальше нельзя ему быть одновременно разумным и бездуховным. Слишком большие потери, ибо </w:t>
      </w:r>
      <w:r>
        <w:rPr>
          <w:rFonts w:eastAsia="Times New Roman CYR" w:cs="Times New Roman CYR" w:ascii="Times New Roman CYR" w:hAnsi="Times New Roman CYR"/>
          <w:b/>
          <w:bCs/>
          <w:i/>
          <w:iCs/>
        </w:rPr>
        <w:t>бездуховность становится неразумностью</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 Смена жизненных принципов для людей оказывается самым сложным, самым трудным решением, ибо чуть ли не к болезни можно отнести жизнь без критериев выбора и самоуправления. Сколько людей просят совета, сколько из них даже и не думают перестраиваться, сколько вообще не задумываются о том, что является прави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 Можно выслушать совет и проигнорировать его, а можно потом ругать советчика. Большинство из нас живут каждый в своей сказке в ожидании чуда и озарения. К сожалению, ни того, ни другого не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5. Жизненный Поток ни на минуту не прекращает своего движения и роста. Он ждёт и от нас того же. Поэтому личностный рост запрограммирован Природой дл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6. Тот, кто не растёт, уже обрекает себя на застой 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7. Но рост требует от Человека чёткого представления его о цели и путях движения, о команде, с которой он соединит свою жизнь, о средствах, им применяе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8. Но один считает, что для собственного роста любые средства и способы хороши, а другой не может удовлетвориться негативными средствами и спосо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9. Выбор целей, путей, средств и способов их достижения зависят от критериев, принятых Человеком. Мало одних мотиваций, слаб их голос, доминанта почти не зависит от желания Человека. Но критерии выбирает он сам.</w:t>
      </w:r>
    </w:p>
    <w:p>
      <w:pPr>
        <w:pStyle w:val="Normal"/>
        <w:rPr/>
      </w:pPr>
      <w:r>
        <w:rPr>
          <w:rFonts w:eastAsia="Times New Roman CYR" w:cs="Times New Roman CYR" w:ascii="Times New Roman CYR" w:hAnsi="Times New Roman CYR"/>
        </w:rPr>
        <w:t xml:space="preserve">80.10. Смысл жизни Человека </w:t>
      </w:r>
      <w:r>
        <w:rPr>
          <w:rFonts w:eastAsia="Symbol" w:cs="Symbol" w:ascii="Symbol" w:hAnsi="Symbol"/>
        </w:rPr>
        <w:t>-</w:t>
      </w:r>
      <w:r>
        <w:rPr>
          <w:rFonts w:eastAsia="Times New Roman CYR" w:cs="Times New Roman CYR" w:ascii="Times New Roman CYR" w:hAnsi="Times New Roman CYR"/>
        </w:rPr>
        <w:t xml:space="preserve"> в восхождении на духовном пути. Для этого нужны страсть, смелость, ум, изобретательность и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1. Старость устаёт и сдаётся. Она, за редким исключением, распространяет вокруг себя уныние. Сколько мне пришлось встретить молодых старичков, у которых аурное поле уже исчез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2. За мои призывы к действию, к преодолению, сердятся на меня многие, мечутся в душе, ибо не хотят они себя менять. Им нужно, чтобы это я поменял мир вокруг них и сделал его сладким, чтобы удобно было бы жить им в таком мире.</w:t>
      </w:r>
    </w:p>
    <w:p>
      <w:pPr>
        <w:pStyle w:val="Normal"/>
        <w:rPr/>
      </w:pPr>
      <w:r>
        <w:rPr>
          <w:rFonts w:eastAsia="Times New Roman CYR" w:cs="Times New Roman CYR" w:ascii="Times New Roman CYR" w:hAnsi="Times New Roman CYR"/>
        </w:rPr>
        <w:t xml:space="preserve">80.13. Вот пример. Жена терпит мужа садиста, потому что в своё время спряталась за его спину, выйдя за него замуж. Муж-садист </w:t>
      </w:r>
      <w:r>
        <w:rPr>
          <w:rFonts w:eastAsia="Symbol" w:cs="Symbol" w:ascii="Symbol" w:hAnsi="Symbol"/>
        </w:rPr>
        <w:t>-</w:t>
      </w:r>
      <w:r>
        <w:rPr>
          <w:rFonts w:eastAsia="Times New Roman CYR" w:cs="Times New Roman CYR" w:ascii="Times New Roman CYR" w:hAnsi="Times New Roman CYR"/>
        </w:rPr>
        <w:t xml:space="preserve"> не бомж, не преступник, в тюрьме не сидел. Он физик и, если не принимать во внимание его семейную жизнь, прекрасн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4. Что я должен сказать этой женщине, чтобы она успокоилась? Что всё будет хорошо? Не для того пишу. А для того, чтобы стать нам всем сильными в духе, чтобы мужественно принять испы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5. Ибо годы идут, тело стареет, а страдания увеличиваются, мужество тает по мере усиления нашей слаб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6. Неуверенность в своих решениях воспитывает страх у одних, цинизм у других, сатанизм у третьих. Эпоха фашизма вдруг показала, что исключительно положительные, казалось бы, люди становились палачами, изуверами, монст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17. Для психологов взрыв массового варварства ХХ века оказался откровением, которое, однако, не стало толчком, озарением для начала духовной психологии.</w:t>
      </w:r>
    </w:p>
    <w:p>
      <w:pPr>
        <w:pStyle w:val="Normal"/>
        <w:rPr/>
      </w:pPr>
      <w:r>
        <w:rPr>
          <w:rFonts w:eastAsia="Times New Roman CYR" w:cs="Times New Roman CYR" w:ascii="Times New Roman CYR" w:hAnsi="Times New Roman CYR"/>
        </w:rPr>
        <w:t xml:space="preserve">80.18. Почему наука оказалась невменяемой по отношению к причинам грозящей катастрофы человечества, </w:t>
      </w:r>
      <w:r>
        <w:rPr>
          <w:rFonts w:eastAsia="Symbol" w:cs="Symbol" w:ascii="Symbol" w:hAnsi="Symbol"/>
        </w:rPr>
        <w:t>-</w:t>
      </w:r>
      <w:r>
        <w:rPr>
          <w:rFonts w:eastAsia="Times New Roman CYR" w:cs="Times New Roman CYR" w:ascii="Times New Roman CYR" w:hAnsi="Times New Roman CYR"/>
        </w:rPr>
        <w:t xml:space="preserve"> этот факт требует своего особого научного исследования.</w:t>
      </w:r>
    </w:p>
    <w:p>
      <w:pPr>
        <w:pStyle w:val="Normal"/>
        <w:rPr/>
      </w:pPr>
      <w:r>
        <w:rPr>
          <w:rFonts w:eastAsia="Times New Roman CYR" w:cs="Times New Roman CYR" w:ascii="Times New Roman CYR" w:hAnsi="Times New Roman CYR"/>
        </w:rPr>
        <w:t xml:space="preserve">80.19. Общественный дьяволизм </w:t>
      </w:r>
      <w:r>
        <w:rPr>
          <w:rFonts w:eastAsia="Symbol" w:cs="Symbol" w:ascii="Symbol" w:hAnsi="Symbol"/>
        </w:rPr>
        <w:t>-</w:t>
      </w:r>
      <w:r>
        <w:rPr>
          <w:rFonts w:eastAsia="Times New Roman CYR" w:cs="Times New Roman CYR" w:ascii="Times New Roman CYR" w:hAnsi="Times New Roman CYR"/>
        </w:rPr>
        <w:t xml:space="preserve"> это жизнь с кретином не только в своей собственной семье, как говорит А. Менегетти, но и мириться с ним во всём жизненном пространстве.</w:t>
      </w:r>
    </w:p>
    <w:p>
      <w:pPr>
        <w:pStyle w:val="Normal"/>
        <w:rPr/>
      </w:pPr>
      <w:r>
        <w:rPr>
          <w:rFonts w:eastAsia="Times New Roman CYR" w:cs="Times New Roman CYR" w:ascii="Times New Roman CYR" w:hAnsi="Times New Roman CYR"/>
        </w:rPr>
        <w:t xml:space="preserve">80.20. Поистине, если нет своих критериев, то займу-ка я их у этого самоуверенного и такого надёжного кретина! И пусть он будет у меня мужем и начальником, руководителем всей моей жизни </w:t>
      </w:r>
      <w:r>
        <w:rPr>
          <w:rFonts w:eastAsia="Symbol" w:cs="Symbol" w:ascii="Symbol" w:hAnsi="Symbol"/>
        </w:rPr>
        <w:t>-</w:t>
      </w:r>
      <w:r>
        <w:rPr>
          <w:rFonts w:eastAsia="Times New Roman CYR" w:cs="Times New Roman CYR" w:ascii="Times New Roman CYR" w:hAnsi="Times New Roman CYR"/>
        </w:rPr>
        <w:t xml:space="preserve"> моим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1. Потому-то и страшно жить некоторым в одиночестве, ибо это не простой страх, а страх выбора. И легче отдать свою жизнь вместе с выбором всё равно кому, кто подверн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2. И когда я говорю человеку, пришедшему ко мне за советом, что я советов не даю, я показываю, как надо бы поступить лучше всего, если бы этот человек имел жизненные критерии. Я обучаю Критериям Жизни. А выбор делайте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3. И многим мои критерии не подходят, тем из них, кто поначалу хотел бы стать моим помощником. Это не просто, потому что от них требуется жить в Потоке. Хлопотно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4. И когда я оглянулся, то увидел, что многие из тех, кто хотел достичь воображаемого Горизонта, где Земля и Небо сходятся вместе, устали и уже не хотят Гориз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5. Но неправ и я, ожидая быстрого результата, ибо шёл к больным и пришёл к ним. И они не виновны в том, что им не хватает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6. Я целенаправленно не шёл к здоровым, ибо что толку, если у них нет глубоких страданий, чтобы услышать меня и понять. Они Бога не слышат, а уж меня-то и под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7. Для многих, проживших длинную жизнь, своими проповедями я создаю шум, они хотят спокойствия, ибо считают, что заслужили его количеством лет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8. У них предостаточно ума, чтобы он изобретал, как им есть и пить всё лучше и лучше. Но это лучшее означает вкусное, ещё вкуснее. Это наркотик. И его доза всё более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29. Организм привыкает к дозе и требует её увеличения. Во всём. Так человек скатывается всё ниже и ниже. Ибо он не тренирован расти вверх, он тренирован опуск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0. Он не умеет, не знает, не воспитан, значит, не будет восходить. Он не будет преодолевать гравитацию искушения. Он будет опускаться под её напором. Он стал ленив с г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1. Мой рецепт прост: лечение любовью, но не эгоистической. Об этом я говорю в одном из своих стихотворений, которое назвал “Рас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Я выдаю рецепт удачи</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 xml:space="preserve">От всех болезней вновь и вновь, </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Где по-латински обозначу</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Лекарство древнее – любов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Уже не будут мысли пусто</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Ночами душу разрыват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Ты вспомни благостное чувство,</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Когда тебя любила мат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Когда вокруг тебя мужчины</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Любовью увлекали ввыс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Когда, пока ещё, причины</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Твоей тоски не родились, –</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pPr>
      <w:r>
        <w:rPr>
          <w:rFonts w:eastAsia="Times New Roman CYR" w:cs="Times New Roman CYR" w:ascii="Times New Roman CYR" w:hAnsi="Times New Roman CYR"/>
        </w:rPr>
        <w:t xml:space="preserve">Ты вспомни лес, сквозь ветки </w:t>
      </w:r>
      <w:r>
        <w:rPr>
          <w:rFonts w:eastAsia="Symbol" w:cs="Symbol" w:ascii="Symbol" w:hAnsi="Symbol"/>
        </w:rPr>
        <w:t>-</w:t>
      </w:r>
      <w:r>
        <w:rPr>
          <w:rFonts w:eastAsia="Times New Roman CYR" w:cs="Times New Roman CYR" w:ascii="Times New Roman CYR" w:hAnsi="Times New Roman CYR"/>
        </w:rPr>
        <w:t xml:space="preserve"> просин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В лучах – счастливый блеск воды…</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И так нескоро ещё осень,</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И долго и долго – до 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2. Человек в стремлении к своему счастью стремится вдобавок снизить влияние на себя со стороны негативов. Происходит поиск так называемой седловой точки в задаче оптимизации. Но в течение всей жизни её можно так и не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3. А. Менегетти предлагает лечить людей ответственностью, а сам призывает к эгоизму. Абсурд или парадо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4. Психологи видят проблему воспитания самостоятельности и активности человека в отсутствии у него воли. Вот ещё один абсурд. Ибо на самом деле всё значительно проще: отсутствие твёрдых критериев у человека приводит к пассивности или несамостоятельности.</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80.35. И воля тут совсем ни при чём. Ибо и у таких может оказаться так много воли, что он, словно Илья Муромец, либо будет спать на печи до середины жизни или до её окончания, либо станет неконтролируемо агрессивным, что мы и видим чаще всего. Такой монстр подчиняется любому сатанисту, только чтобы выплеснуть свою недюжинную волю и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6. Высокая в своём развитии женщина, но не обладающая устойчивым собственным критериальным полем, идёт за кретином и быстро убеждается в своей ошибке. И совсем не в том её ошибка, как считает А. Менегетти, что она не подчинилась голосу своего сумасшедшего эгоизма, а в том, что Природа снизила у неё планку проверки мужчин на критериальность, чтобы Жизненному Потоку не пришлось иссыхать без её дит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7. Если же такой женщине попадается на её пути руководитель, придерживающийся твёрдых моральных принципов, то она может добиться в жизни всего, чего захочет, кроме личного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8. Если её муж пьёт и этим уходит от решения жизненных проблем, существующая мораль его прощает, ибо в пьянстве видит как бы лучший выход из кризисных поло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39. Если же она бросается к каждому, кто к ней приходит, радуясь хоть какому-то теплу, она быстро со своей доверчивостью становится прекрасной добычей вампиров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0. К такой опустившейся душе тянутся такие же опустившиес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1. Казалось бы, как хорошо и спокойно преодолевать препятствия в единой команде! Вот тут бы и становиться духовнее, восходить! Ан нет! Вместе с обществом человек чаще всего идёт за лидером, теряя способность к самостоятельным решениям. Так он теряет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2. Выполняя свою роль или играя её, человек не может идти духовным путём. Многие, живущие интересами общества, к сожалению, даже не понимают, что восходить к вершинам Духовности можно только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3. Мне скажут, что противоречу сам себе, в то же самое время призывая насыщать жизненное пространство любовью для всех, то есть видя смысл своей жизни для общества.</w:t>
      </w:r>
    </w:p>
    <w:p>
      <w:pPr>
        <w:pStyle w:val="Normal"/>
        <w:rPr/>
      </w:pPr>
      <w:r>
        <w:rPr>
          <w:rFonts w:eastAsia="Times New Roman CYR" w:cs="Times New Roman CYR" w:ascii="Times New Roman CYR" w:hAnsi="Times New Roman CYR"/>
        </w:rPr>
        <w:t xml:space="preserve">80.44. Никакого противоречия тут нет, ибо в этом кажущемся противоречии проявлены смыслы разных уровней. </w:t>
      </w:r>
      <w:r>
        <w:rPr>
          <w:rFonts w:eastAsia="Times New Roman CYR" w:cs="Times New Roman CYR" w:ascii="Times New Roman CYR" w:hAnsi="Times New Roman CYR"/>
          <w:b/>
          <w:bCs/>
          <w:i/>
          <w:iCs/>
        </w:rPr>
        <w:t>Ибо жить для общества означат жить для будущего. А создание своей духовной личности означает жить для настоящего</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0.45. Мужчина всегда перестаёт быть истинным лидером, если он лишает себя духовности и идеала.</w:t>
      </w:r>
    </w:p>
    <w:p>
      <w:pPr>
        <w:pStyle w:val="Normal"/>
        <w:rPr/>
      </w:pPr>
      <w:r>
        <w:rPr>
          <w:rFonts w:eastAsia="Times New Roman CYR" w:cs="Times New Roman CYR" w:ascii="Times New Roman CYR" w:hAnsi="Times New Roman CYR"/>
        </w:rPr>
        <w:t xml:space="preserve">80.46. Есть такая человеческая способность </w:t>
      </w:r>
      <w:r>
        <w:rPr>
          <w:rFonts w:eastAsia="Symbol" w:cs="Symbol" w:ascii="Symbol" w:hAnsi="Symbol"/>
        </w:rPr>
        <w:t>-</w:t>
      </w:r>
      <w:r>
        <w:rPr>
          <w:rFonts w:eastAsia="Times New Roman CYR" w:cs="Times New Roman CYR" w:ascii="Times New Roman CYR" w:hAnsi="Times New Roman CYR"/>
        </w:rPr>
        <w:t xml:space="preserve"> жизнерадостность. Истинно любить </w:t>
      </w:r>
      <w:r>
        <w:rPr>
          <w:rFonts w:eastAsia="Symbol" w:cs="Symbol" w:ascii="Symbol" w:hAnsi="Symbol"/>
        </w:rPr>
        <w:t>-</w:t>
      </w:r>
      <w:r>
        <w:rPr>
          <w:rFonts w:eastAsia="Times New Roman CYR" w:cs="Times New Roman CYR" w:ascii="Times New Roman CYR" w:hAnsi="Times New Roman CYR"/>
        </w:rPr>
        <w:t xml:space="preserve"> это, значит, видеть смысл своей жизни в непрерывном росте, восхождении по Смыслам Жизни, то есть расти, но за критерии своего роста принять Великие Духовные Критерии Природы.</w:t>
      </w:r>
    </w:p>
    <w:p>
      <w:pPr>
        <w:pStyle w:val="Heading1"/>
        <w:rPr>
          <w:rFonts w:ascii="Arial Cyr" w:hAnsi="Arial Cyr" w:eastAsia="Arial Cyr" w:cs="Arial Cyr"/>
        </w:rPr>
      </w:pPr>
      <w:bookmarkStart w:id="80" w:name="__RefHeading___Toc23457972"/>
      <w:bookmarkEnd w:id="80"/>
      <w:r>
        <w:rPr>
          <w:rFonts w:eastAsia="Arial Cyr" w:cs="Arial Cyr" w:ascii="Arial Cyr" w:hAnsi="Arial Cyr"/>
        </w:rPr>
        <w:t>81. УЧЕНИЧЕСТВО, КОТОРОГО НЕТ</w:t>
      </w:r>
    </w:p>
    <w:p>
      <w:pPr>
        <w:pStyle w:val="Iiiaeuiue2"/>
        <w:keepNext w:val="true"/>
        <w:keepLines/>
        <w:widowControl/>
        <w:rPr/>
      </w:pPr>
      <w:r>
        <w:rPr/>
        <w:t>Плох тот ученик, который не хочет стать Учителем.</w:t>
      </w:r>
    </w:p>
    <w:p>
      <w:pPr>
        <w:pStyle w:val="Iiiaeuiue2"/>
        <w:keepNext w:val="true"/>
        <w:keepLines/>
        <w:widowControl/>
        <w:rPr/>
      </w:pPr>
      <w:r>
        <w:rPr/>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1. Ученичество – это один из законов развития общества. Это путь, которым идут многие из нас. Когда я говорю, что не имею учеников, то на самом деле я шучу. Просто я считаю, что ученик должен быть наделён особыми свойствами, о которых люди, приходящие ко мне, почти ничего не знают.</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2. 2. О том, как я отношусь к ученичеству в эзотерических областях знаний, я писал во второй части книги «Опыт преодоления кризисов жизни. Духовное самопрограммирование» (с. 211). Процитирую из этой книги этот раздел.</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современный ученик не способен, да, может быть, это ему и ни к чему, стать практически рабом, чтобы перенимать только положительное для себя и совершенно игнорировать естественные человеческие недостатки Учител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Без лишних комментариев приведу “Правила ученичества” в таком виде, как они существовали в средние века на Ближнем Востоке:</w:t>
      </w:r>
    </w:p>
    <w:p>
      <w:pPr>
        <w:pStyle w:val="Iiiaeuiue3"/>
        <w:tabs>
          <w:tab w:val="left" w:pos="2992" w:leader="none"/>
          <w:tab w:val="center" w:pos="4536" w:leader="none"/>
          <w:tab w:val="right" w:pos="9072" w:leader="none"/>
        </w:tabs>
        <w:ind w:hanging="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УЧЕНИЧЕСТВА</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Если спросят, каковы правила ученичества, скажи: их семь и они таковы:</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Первое: любить свое дело.</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Второе: быть преданным своему ремеслу.</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Третье: уважать своего наставника-Учителя, отбросить все свои привычки.</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Четвертое: не отвлекать свое внимание на пустяки.</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Пятое: либо не слушать дурное, либо притвориться глухим. Шестое: не прикасаться ни к чему непристойному, не делать   зла.</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Седьмое: не дружить с врагами своего Учител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Если спросят, каковы основы ученичества, скажи: быть честным, преданным, покорным, прислушиваться к советам, оберегать Учителя, уметь хранить тайну.</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Если спросят, какая лучшая черта ученичества, скажи: честность.</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Если спросят, в чем смысл ученичества, скажи: видеть радость товарищей по ремеслу.”</w:t>
      </w:r>
    </w:p>
    <w:p>
      <w:pPr>
        <w:pStyle w:val="Iiiaeuiue3"/>
        <w:rPr/>
      </w:pPr>
      <w:r>
        <w:rPr>
          <w:rFonts w:eastAsia="Times New Roman CYR" w:cs="Times New Roman CYR" w:ascii="Times New Roman CYR" w:hAnsi="Times New Roman CYR"/>
        </w:rPr>
        <w:t xml:space="preserve">Для того, чтобы преодолеть кризис собственной личности, в чем бы он ни выражался, нужно стать </w:t>
      </w:r>
      <w:r>
        <w:rPr>
          <w:rFonts w:eastAsia="Times New Roman CYR" w:cs="Times New Roman CYR" w:ascii="Times New Roman CYR" w:hAnsi="Times New Roman CYR"/>
          <w:b/>
          <w:bCs/>
          <w:i/>
          <w:iCs/>
        </w:rPr>
        <w:t>учеником-исследователем</w:t>
      </w:r>
      <w:r>
        <w:rPr>
          <w:rFonts w:eastAsia="Times New Roman CYR" w:cs="Times New Roman CYR" w:ascii="Times New Roman CYR" w:hAnsi="Times New Roman CYR"/>
        </w:rPr>
        <w:t>. Это необходимое условие.</w:t>
      </w:r>
    </w:p>
    <w:p>
      <w:pPr>
        <w:pStyle w:val="Iiiaeuiue3"/>
        <w:rPr/>
      </w:pPr>
      <w:r>
        <w:rPr>
          <w:rFonts w:eastAsia="Times New Roman CYR" w:cs="Times New Roman CYR" w:ascii="Times New Roman CYR" w:hAnsi="Times New Roman CYR"/>
        </w:rPr>
        <w:t xml:space="preserve">Второе, такое же необходимое, – это найти способ построения </w:t>
      </w:r>
      <w:r>
        <w:rPr>
          <w:rFonts w:eastAsia="Times New Roman CYR" w:cs="Times New Roman CYR" w:ascii="Times New Roman CYR" w:hAnsi="Times New Roman CYR"/>
          <w:i/>
          <w:iCs/>
        </w:rPr>
        <w:t>Зеркала</w:t>
      </w:r>
      <w:r>
        <w:rPr>
          <w:rFonts w:eastAsia="Times New Roman CYR" w:cs="Times New Roman CYR" w:ascii="Times New Roman CYR" w:hAnsi="Times New Roman CYR"/>
        </w:rPr>
        <w:t>, в котором будут отражаться усилия и действия ученика. Таким зеркалом может быть другой человек, группа, например, клуб единомышленников, собственный дневник или игра самого человека с собой.</w:t>
      </w:r>
    </w:p>
    <w:p>
      <w:pPr>
        <w:pStyle w:val="Iiiaeuiue3"/>
        <w:rPr/>
      </w:pPr>
      <w:r>
        <w:rPr>
          <w:rFonts w:eastAsia="Times New Roman CYR" w:cs="Times New Roman CYR" w:ascii="Times New Roman CYR" w:hAnsi="Times New Roman CYR"/>
        </w:rPr>
        <w:t xml:space="preserve">Третье: осмысленно полюбить это занятие, найти настоящее место себе в своей среде и своей среды в Мире. </w:t>
      </w:r>
      <w:r>
        <w:rPr>
          <w:rFonts w:eastAsia="Times New Roman CYR" w:cs="Times New Roman CYR" w:ascii="Times New Roman CYR" w:hAnsi="Times New Roman CYR"/>
          <w:i/>
          <w:iCs/>
        </w:rPr>
        <w:t>Обожествить</w:t>
      </w:r>
      <w:r>
        <w:rPr>
          <w:rFonts w:eastAsia="Times New Roman CYR" w:cs="Times New Roman CYR" w:ascii="Times New Roman CYR" w:hAnsi="Times New Roman CYR"/>
        </w:rPr>
        <w:t xml:space="preserve"> и одухотворить Мир.</w:t>
      </w:r>
    </w:p>
    <w:p>
      <w:pPr>
        <w:pStyle w:val="Iiiaeuiue3"/>
        <w:rPr/>
      </w:pPr>
      <w:r>
        <w:rPr>
          <w:rFonts w:eastAsia="Times New Roman CYR" w:cs="Times New Roman CYR" w:ascii="Times New Roman CYR" w:hAnsi="Times New Roman CYR"/>
        </w:rPr>
        <w:t xml:space="preserve">Четвертое: воспитать постоянный контакт со своим </w:t>
      </w:r>
      <w:r>
        <w:rPr>
          <w:rFonts w:eastAsia="Times New Roman CYR" w:cs="Times New Roman CYR" w:ascii="Times New Roman CYR" w:hAnsi="Times New Roman CYR"/>
          <w:i/>
          <w:iCs/>
        </w:rPr>
        <w:t>двойником</w:t>
      </w:r>
      <w:r>
        <w:rPr>
          <w:rFonts w:eastAsia="Times New Roman CYR" w:cs="Times New Roman CYR" w:ascii="Times New Roman CYR" w:hAnsi="Times New Roman CYR"/>
        </w:rPr>
        <w:t>-советчиком правильного будущего. В этом будет особая преданность ученика своему делу.</w:t>
      </w:r>
    </w:p>
    <w:p>
      <w:pPr>
        <w:pStyle w:val="Iiiaeuiue3"/>
        <w:rPr/>
      </w:pPr>
      <w:r>
        <w:rPr>
          <w:rFonts w:eastAsia="Times New Roman CYR" w:cs="Times New Roman CYR" w:ascii="Times New Roman CYR" w:hAnsi="Times New Roman CYR"/>
        </w:rPr>
        <w:t xml:space="preserve">Пятое: начать уважать все и этим развить особое </w:t>
      </w:r>
      <w:r>
        <w:rPr>
          <w:rFonts w:eastAsia="Times New Roman CYR" w:cs="Times New Roman CYR" w:ascii="Times New Roman CYR" w:hAnsi="Times New Roman CYR"/>
          <w:i/>
          <w:iCs/>
        </w:rPr>
        <w:t>тонкое</w:t>
      </w:r>
      <w:r>
        <w:rPr>
          <w:rFonts w:eastAsia="Times New Roman CYR" w:cs="Times New Roman CYR" w:ascii="Times New Roman CYR" w:hAnsi="Times New Roman CYR"/>
        </w:rPr>
        <w:t xml:space="preserve"> внимание, отнестись к своим имеющимся привычкам как к множеству мелких личностей внутри себя – как к субличностям, Проанализировать с новых позиций и в соответствии с новыми критериями необходимость и природу своих привычек. Найти противоположное дополнение каждой привычке. Решить: нужна ли она</w:t>
      </w:r>
      <w:r>
        <w:rPr/>
        <w:t>.</w:t>
      </w:r>
    </w:p>
    <w:p>
      <w:pPr>
        <w:pStyle w:val="Iiiaeuiue3"/>
        <w:rPr/>
      </w:pPr>
      <w:r>
        <w:rPr>
          <w:rFonts w:eastAsia="Times New Roman CYR" w:cs="Times New Roman CYR" w:ascii="Times New Roman CYR" w:hAnsi="Times New Roman CYR"/>
        </w:rPr>
        <w:t xml:space="preserve">Шестое: заранее продумать систему </w:t>
      </w:r>
      <w:r>
        <w:rPr>
          <w:rFonts w:eastAsia="Times New Roman CYR" w:cs="Times New Roman CYR" w:ascii="Times New Roman CYR" w:hAnsi="Times New Roman CYR"/>
          <w:i/>
          <w:iCs/>
        </w:rPr>
        <w:t>оценок</w:t>
      </w:r>
      <w:r>
        <w:rPr>
          <w:rFonts w:eastAsia="Times New Roman CYR" w:cs="Times New Roman CYR" w:ascii="Times New Roman CYR" w:hAnsi="Times New Roman CYR"/>
        </w:rPr>
        <w:t xml:space="preserve"> и систему </w:t>
      </w:r>
      <w:r>
        <w:rPr>
          <w:rFonts w:eastAsia="Times New Roman CYR" w:cs="Times New Roman CYR" w:ascii="Times New Roman CYR" w:hAnsi="Times New Roman CYR"/>
          <w:i/>
          <w:iCs/>
        </w:rPr>
        <w:t>качеств</w:t>
      </w:r>
      <w:r>
        <w:rPr>
          <w:rFonts w:eastAsia="Times New Roman CYR" w:cs="Times New Roman CYR" w:ascii="Times New Roman CYR" w:hAnsi="Times New Roman CYR"/>
        </w:rPr>
        <w:t xml:space="preserve"> поведения в разных ситуациях, вплоть до неопределенных и экстремальных.</w:t>
      </w:r>
    </w:p>
    <w:p>
      <w:pPr>
        <w:pStyle w:val="Iiiaeuiue3"/>
        <w:rPr/>
      </w:pPr>
      <w:r>
        <w:rPr>
          <w:rFonts w:eastAsia="Times New Roman CYR" w:cs="Times New Roman CYR" w:ascii="Times New Roman CYR" w:hAnsi="Times New Roman CYR"/>
        </w:rPr>
        <w:t xml:space="preserve">Седьмое: негативное замечать, но не позволять ему влиять на себя и либо игнорировать его, либо </w:t>
      </w:r>
      <w:r>
        <w:rPr>
          <w:rFonts w:eastAsia="Times New Roman CYR" w:cs="Times New Roman CYR" w:ascii="Times New Roman CYR" w:hAnsi="Times New Roman CYR"/>
          <w:i/>
          <w:iCs/>
        </w:rPr>
        <w:t>обращать</w:t>
      </w:r>
      <w:r>
        <w:rPr>
          <w:rFonts w:eastAsia="Times New Roman CYR" w:cs="Times New Roman CYR" w:ascii="Times New Roman CYR" w:hAnsi="Times New Roman CYR"/>
        </w:rPr>
        <w:t xml:space="preserve"> его в позитивное, в юмор.»</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3. Сегодняшний ученик должен принять для себя, прежде всего, Духовные Истины и Духовные Критерии. Поэтому, если я не вижу этого в человеке, мне неинтересно с ним.</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4. Ученик всегда обязан пойти дальше и выше своего учителя. Если же он на это не нацеливается, учителю с ним скучно, ибо он будет думать, что только теряет врем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5. Ученик – это исследователь Жизни. Но исследователь честный. Он обязан не оглядываться на ограничения корпоративных правил того сообщества, где ему приходится проживать. Я не призываю к бунтарству, но ученик – это учёный, который исследует мир без оглядки на авторитеты.</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6. Именно поэтому я ставлю учителя наравне с любым учеником, поэтому я не терплю в людях подобострастия и унижения перед учителем лишь потому, что ему повезло чуть раньше прийти в это свет, чем его ученику. Учитель и ученик равны перед Богом.</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7. Высокочувствительным людям проще всего контролировать свою связь с Учителем по информативности их общего канала, как это происходило со многими посвящёнными, например, с Е. Блаватской или Е. Рерих.</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8. Однако такие связи с Учителем необходимо жёстко дифференцировать на обучающие, на передачу новой информации и на освобождающие. Причём последние связи даются лишь тогда, когда ученик достигает совершенства, сравнимого с Учителем.</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9. Пустота ощущения учеником своего Учителя, которая иногда наступает и которая некоторых из учеников сильно удивляет есть признак того, что ученик может выйти через этого Учителя в более высокие пространства. Но сама возможность выхода не является предначертанной. Лишь собственный труд реализует её.</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t>81.10. Предлагаю поразмыслить над этим и при обдумывании пути ученика глубоко проанализировать его «Кодекс», шутливо предложенный когда-то мною, ибо вступительный экзамен проводится только в объёме его программы. На иронию и горечь, которые исходят от текста «Кодекса» прошу не обращать никакого внимани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ЕКС» УЧЕНИКА</w:t>
      </w:r>
    </w:p>
    <w:p>
      <w:pPr>
        <w:pStyle w:val="Iiiaeuiue3"/>
        <w:jc w:val="center"/>
        <w:rPr>
          <w:rFonts w:ascii="Times New Roman CYR" w:hAnsi="Times New Roman CYR" w:eastAsia="Times New Roman CYR" w:cs="Times New Roman CYR"/>
          <w:b/>
          <w:b/>
          <w:bCs/>
          <w:i/>
          <w:i/>
          <w:iCs/>
          <w:sz w:val="10"/>
          <w:szCs w:val="10"/>
        </w:rPr>
      </w:pPr>
      <w:r>
        <w:rPr>
          <w:rFonts w:eastAsia="Times New Roman CYR" w:cs="Times New Roman CYR" w:ascii="Times New Roman CYR" w:hAnsi="Times New Roman CYR"/>
          <w:b/>
          <w:bCs/>
          <w:i/>
          <w:iCs/>
          <w:sz w:val="10"/>
          <w:szCs w:val="10"/>
        </w:rPr>
      </w:r>
    </w:p>
    <w:p>
      <w:pPr>
        <w:pStyle w:val="Iiiaeuiue3"/>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го не надо делат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руби сук, на котором сидиш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писай в костёр, у которого греешься.</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ругай вслух, если не заплатил за услугу.</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плюй в колодец, из которого пьёш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перечь тому, кого выбрал Учителем.</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бей в сердце, из которого черпаешь любов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ищи выгоду, которая приведёт тебя к славе.</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идумывай страданий, которых нет.</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заявляй о себе и не привлекай к себе внимание.</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ищи утешения на Земле из-за того, что Небо слишком далеко.</w:t>
      </w:r>
    </w:p>
    <w:p>
      <w:pPr>
        <w:pStyle w:val="Iiiaeuiue3"/>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Iiiaeuiue3"/>
        <w:ind w:hanging="0"/>
        <w:jc w:val="center"/>
        <w:rPr/>
      </w:pPr>
      <w:r>
        <w:rPr>
          <w:rFonts w:eastAsia="Times New Roman CYR" w:cs="Times New Roman CYR" w:ascii="Times New Roman CYR" w:hAnsi="Times New Roman CYR"/>
          <w:b/>
          <w:bCs/>
          <w:i/>
          <w:iCs/>
        </w:rPr>
        <w:t>Что</w:t>
      </w:r>
      <w:r>
        <w:rPr/>
        <w:t xml:space="preserve"> </w:t>
      </w:r>
      <w:r>
        <w:rPr>
          <w:rFonts w:eastAsia="Times New Roman CYR" w:cs="Times New Roman CYR" w:ascii="Times New Roman CYR" w:hAnsi="Times New Roman CYR"/>
          <w:b/>
          <w:bCs/>
          <w:i/>
          <w:iCs/>
        </w:rPr>
        <w:t>надо</w:t>
      </w:r>
      <w:r>
        <w:rPr/>
        <w:t xml:space="preserve"> </w:t>
      </w:r>
      <w:r>
        <w:rPr>
          <w:rFonts w:eastAsia="Times New Roman CYR" w:cs="Times New Roman CYR" w:ascii="Times New Roman CYR" w:hAnsi="Times New Roman CYR"/>
          <w:b/>
          <w:bCs/>
          <w:i/>
          <w:iCs/>
        </w:rPr>
        <w:t>делат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Руби сук, на котором сидел, если успел привязаться к другому суку, но не за шею и не за ногу.</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Писай на костёр, у которого грелся, если успел найти больший костёр, но не лезь в пламя.</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Брани вслух, если не заплатил за услугу, но знаешь, что нужно делать, хотя и не умеешь этого делат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Плюй в колодец, из которого пил, если перед этим присосался к водопроводу.</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Обвини того, кого выбрал Учителем, если считаешь, что Он стал ниже тебя ростом.</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Бей в сердце, из которого черпал любовь, если считаешь её враждебной.</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Ищи выгоду, которая принесёт тебе презрение к нищим.</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Придумывай страдания, которые станут для тебя любовью.</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Заявляй о себе, это раздует тебя до размеров, на которые все обратят внимание.</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айди утешение на Земле, ибо на Небе окажешься всё равно.</w:t>
      </w:r>
    </w:p>
    <w:p>
      <w:pPr>
        <w:pStyle w:val="Iiiaeuiue3"/>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Iiiaeuiue3"/>
        <w:jc w:val="center"/>
        <w:rPr/>
      </w:pPr>
      <w:r>
        <w:rPr>
          <w:rFonts w:eastAsia="Times New Roman CYR" w:cs="Times New Roman CYR" w:ascii="Times New Roman CYR" w:hAnsi="Times New Roman CYR"/>
          <w:b/>
          <w:bCs/>
          <w:i/>
          <w:iCs/>
        </w:rPr>
        <w:t>Что</w:t>
      </w:r>
      <w:r>
        <w:rPr/>
        <w:t xml:space="preserve"> </w:t>
      </w:r>
      <w:r>
        <w:rPr>
          <w:rFonts w:eastAsia="Times New Roman CYR" w:cs="Times New Roman CYR" w:ascii="Times New Roman CYR" w:hAnsi="Times New Roman CYR"/>
          <w:b/>
          <w:bCs/>
          <w:i/>
          <w:iCs/>
        </w:rPr>
        <w:t>лучше</w:t>
      </w:r>
      <w:r>
        <w:rPr/>
        <w:t xml:space="preserve"> </w:t>
      </w:r>
      <w:r>
        <w:rPr>
          <w:rFonts w:eastAsia="Times New Roman CYR" w:cs="Times New Roman CYR" w:ascii="Times New Roman CYR" w:hAnsi="Times New Roman CYR"/>
          <w:b/>
          <w:bCs/>
          <w:i/>
          <w:iCs/>
        </w:rPr>
        <w:t>всего</w:t>
      </w:r>
      <w:r>
        <w:rPr/>
        <w:t xml:space="preserve"> </w:t>
      </w:r>
      <w:r>
        <w:rPr>
          <w:rFonts w:eastAsia="Times New Roman CYR" w:cs="Times New Roman CYR" w:ascii="Times New Roman CYR" w:hAnsi="Times New Roman CYR"/>
          <w:b/>
          <w:bCs/>
          <w:i/>
          <w:iCs/>
        </w:rPr>
        <w:t>делат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Руби сук, на котором сидишь, с удалью, и с него</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Писай в колодец, из которого много пьёшь, а также</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Плюй чаще на того, кого выбрал Учителем, даже если</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заплатил и не знаешь, что нужно делать.</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Бей метко в чужие сердца и ищи в этом славу.</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Живи страданиями и любовью своего тела, заставь душу служить ему.</w:t>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А выгода сама подчинит тебя.</w:t>
      </w:r>
    </w:p>
    <w:p>
      <w:pPr>
        <w:pStyle w:val="Iiiaeuiue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jc w:val="center"/>
        <w:rPr>
          <w:rFonts w:ascii="Times New Roman CYR" w:hAnsi="Times New Roman CYR" w:eastAsia="Times New Roman CYR" w:cs="Times New Roman CYR"/>
        </w:rPr>
      </w:pPr>
      <w:r>
        <w:rPr>
          <w:rFonts w:eastAsia="Times New Roman CYR" w:cs="Times New Roman CYR" w:ascii="Times New Roman CYR" w:hAnsi="Times New Roman CYR"/>
        </w:rPr>
        <w:t>Не бери грех на душу – не забывай объяснять при этом, что моча, слюна, слово и страдания – это лучшие лекарства. И тот, у кого их много, уже исцелился сам, а, значит, он – лучший вр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1. Ученик создаёт своё поле как жизненное пространство и соединяется им с полем Учителя. Тогда создаётся их контакт, и только по совпадению содержания полей можно сказать, насколько Ученик близок к Уч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2. Ученик не только исповедует принципы Учителя, то есть живёт по ним, но и проповедуе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3. Любовь Учителя к Ученику проявляется в радости и благодарности. Взаимная любовь – это взаимная благодарность. Но её наличие не означает, что Ученик сидит на канале Уч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4. Ученик должен не садиться на канал Учителя, а нарабатывать с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5. Свой канал Учитель открывает Ученику только в случаях крайней необходимости, помощи в экстремальн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6. Половой признак Учеников для Учителя отсутствует. Все они для него среднего рода, бесполые. Пол Ученика существует для Учителя лишь как признак отражения в Учениках тех или других особенносте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7. Уровень развития Ученика определяется качество его жизнен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8. Первый признак Ученика – это его постоянный духовный рост, развитие и высота его личност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19. Рост Ученика определяется интересом, целями, смыслами, но, главное, состоянием любви-благоде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0. Ученика-эгоиста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1. Ученик отличается от последователя тем, что Учитель провозглашает Ученика за его усердие, а последователь следует Учению, не ставя в известность Учителя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2. Учитель ни в коем случае не превращается в погонщика, а Ученик – в осла, которого надо либо погонять, либо толкать, либо тя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1.23. Учитель стремится развить в Ученике самостояте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4. Ученик стремится превзойти Учителя, но не думает об этом. Его гонит вперёд жажда знаний и бесконечность познания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5. Учитель не является для Ученика преградой, тормозом, запретом, кумиром, судьёй и хозяи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6. Учитель для Ученика является всего лишь земным отражением совершенствующейся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1.27. Ученик всегда волен уйти от Учителя.</w:t>
      </w:r>
    </w:p>
    <w:p>
      <w:pPr>
        <w:pStyle w:val="Heading1"/>
        <w:rPr/>
      </w:pPr>
      <w:bookmarkStart w:id="81" w:name="__RefHeading___Toc23457973"/>
      <w:bookmarkEnd w:id="81"/>
      <w:r>
        <w:rPr>
          <w:rFonts w:eastAsia="Arial Cyr" w:cs="Arial Cyr" w:ascii="Arial Cyr" w:hAnsi="Arial Cyr"/>
        </w:rPr>
        <w:t>82. МУДРЕЦ ИЛИ МИЗАНТРОП</w:t>
      </w:r>
      <w:r>
        <w:rPr>
          <w:rStyle w:val="FootnoteCharacters"/>
          <w:rStyle w:val="FootnoteAnchor"/>
        </w:rPr>
        <w:footnoteReference w:id="19"/>
      </w:r>
      <w:r>
        <w:rPr/>
        <w:t>?</w:t>
      </w:r>
    </w:p>
    <w:p>
      <w:pPr>
        <w:pStyle w:val="2"/>
        <w:keepNext w:val="true"/>
        <w:keepLines/>
        <w:widowControl/>
        <w:rPr/>
      </w:pPr>
      <w:r>
        <w:rPr/>
        <w:t>Легко быть весёлым. Особенно, когда ты один и Солнце.</w:t>
      </w:r>
    </w:p>
    <w:p>
      <w:pPr>
        <w:pStyle w:val="2"/>
        <w:keepNext w:val="true"/>
        <w:keepLines/>
        <w:widowControl/>
        <w:rPr/>
      </w:pPr>
      <w:r>
        <w:rPr/>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2.1. И хотя жизнь всё равно когда-нибудь кончится у каждого из нас, некоторые начинают понимать, что она не является в процессе своего раскручивания такой уж очень одновариантной, как кажется многим. Даже карма допускает появление узлов, в которых человек может сделать выбор и изменить своё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2. Наше отношение к жизни формируется в детстве. Все наши ценности, мотивы поведения, алгоритмы реагирования, наши улыбки и игры оттуда и их мы забираем с собой, чтобы потом путешествовать по жизни, каждый раз сверяя с ними новое, делая из него узнаваемое, то, до которого мы доросли, когда были совсем ещё малыми.</w:t>
      </w:r>
    </w:p>
    <w:p>
      <w:pPr>
        <w:pStyle w:val="Normal"/>
        <w:rPr/>
      </w:pPr>
      <w:r>
        <w:rPr>
          <w:rFonts w:eastAsia="Times New Roman CYR" w:cs="Times New Roman CYR" w:ascii="Times New Roman CYR" w:hAnsi="Times New Roman CYR"/>
        </w:rPr>
        <w:tab/>
        <w:t>82.3. Узнаваемое детское являет себя не столько в общности предметов и событий взрослого человека, хотя это тоже есть, сколько и в основном – в нашем отношении ко всему проявленному как к большому живому существу, которое может показаться нам в одно время добрым, а в другое – враждебным.</w:t>
      </w:r>
    </w:p>
    <w:p>
      <w:pPr>
        <w:pStyle w:val="Normal"/>
        <w:rPr/>
      </w:pPr>
      <w:r>
        <w:rPr>
          <w:rFonts w:eastAsia="Times New Roman CYR" w:cs="Times New Roman CYR" w:ascii="Times New Roman CYR" w:hAnsi="Times New Roman CYR"/>
        </w:rPr>
        <w:t xml:space="preserve">82.4. И от этого может измениться отношение человека к себе самому настолько, что бесконечная </w:t>
      </w:r>
      <w:r>
        <w:rPr>
          <w:rFonts w:eastAsia="Times New Roman CYR" w:cs="Times New Roman CYR" w:ascii="Times New Roman CYR" w:hAnsi="Times New Roman CYR"/>
          <w:i/>
          <w:iCs/>
        </w:rPr>
        <w:t>усталость</w:t>
      </w:r>
      <w:r>
        <w:rPr>
          <w:rFonts w:eastAsia="Times New Roman CYR" w:cs="Times New Roman CYR" w:ascii="Times New Roman CYR" w:hAnsi="Times New Roman CYR"/>
        </w:rPr>
        <w:t xml:space="preserve"> вдруг выбросит его на край Вселенной, где только одно остаётся ему – покорно ждать любого исхода своей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5. Саму жизнь можно воспринимать очень серьёзно и так же серьёзно относиться к ней, выстраивая своё благополучие в надежде, что оно вечно, как вечен мир. Можно покорно принять все законы и схемы мира и стараться найти себе вечное место среди них как место стрелочника.</w:t>
      </w:r>
    </w:p>
    <w:p>
      <w:pPr>
        <w:pStyle w:val="Normal"/>
        <w:rPr/>
      </w:pPr>
      <w:r>
        <w:rPr>
          <w:rFonts w:eastAsia="Times New Roman CYR" w:cs="Times New Roman CYR" w:ascii="Times New Roman CYR" w:hAnsi="Times New Roman CYR"/>
        </w:rPr>
        <w:tab/>
        <w:t xml:space="preserve">82.6. Если же человек осознал своё место в мире как </w:t>
      </w:r>
      <w:r>
        <w:rPr>
          <w:rFonts w:eastAsia="Times New Roman CYR" w:cs="Times New Roman CYR" w:ascii="Times New Roman CYR" w:hAnsi="Times New Roman CYR"/>
          <w:b/>
          <w:bCs/>
          <w:i/>
          <w:iCs/>
        </w:rPr>
        <w:t>подчинение</w:t>
      </w:r>
      <w:r>
        <w:rPr>
          <w:rFonts w:eastAsia="Times New Roman CYR" w:cs="Times New Roman CYR" w:ascii="Times New Roman CYR" w:hAnsi="Times New Roman CYR"/>
        </w:rPr>
        <w:t xml:space="preserve"> требованиям Жизненного Потока, он может впасть в панику, в депрессию, скатиться в апатию и безысхо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7. Некоторые могут решиться уйти из жизни только потому, что их собственная жизнь им покажется жёстко запрограммированной в той их подчинённости, которая сглаживает любые их желания как асфальт катком, а любые проявления самостоятельности кажутся чреваты наказ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8. Но мир от поколения к поколению движется  к мудрости, как и каждый отдельный человек. Правда, происходит это не всегда в течение одной жизни. Мир дискретен в проявлении своих основных свойств в каждом человеке. Но он непрерывен в Потоке.</w:t>
      </w:r>
    </w:p>
    <w:p>
      <w:pPr>
        <w:pStyle w:val="Normal"/>
        <w:rPr/>
      </w:pPr>
      <w:r>
        <w:rPr>
          <w:rFonts w:eastAsia="Times New Roman CYR" w:cs="Times New Roman CYR" w:ascii="Times New Roman CYR" w:hAnsi="Times New Roman CYR"/>
        </w:rPr>
        <w:tab/>
        <w:t xml:space="preserve">82.9. Если мир становится осмысленнее, означает ли это, что он становится серьёзней? Вряд ли. Ведь </w:t>
      </w:r>
      <w:r>
        <w:rPr>
          <w:rFonts w:eastAsia="Times New Roman CYR" w:cs="Times New Roman CYR" w:ascii="Times New Roman CYR" w:hAnsi="Times New Roman CYR"/>
          <w:b/>
          <w:bCs/>
          <w:i/>
          <w:iCs/>
        </w:rPr>
        <w:t>мизантропия</w:t>
      </w:r>
      <w:r>
        <w:rPr>
          <w:rFonts w:eastAsia="Times New Roman CYR" w:cs="Times New Roman CYR" w:ascii="Times New Roman CYR" w:hAnsi="Times New Roman CYR"/>
        </w:rPr>
        <w:t>, ненависть к человечеству, как зеркало абсолютной серьёзности, мании или паранойи всё менее проявляется в людях и всё менее сковывает их отношения.</w:t>
      </w:r>
    </w:p>
    <w:p>
      <w:pPr>
        <w:pStyle w:val="Normal"/>
        <w:rPr/>
      </w:pPr>
      <w:r>
        <w:rPr>
          <w:rFonts w:eastAsia="Times New Roman CYR" w:cs="Times New Roman CYR" w:ascii="Times New Roman CYR" w:hAnsi="Times New Roman CYR"/>
        </w:rPr>
        <w:tab/>
        <w:t>82.10. Мудрец играет с жизнью, весело, искренне, по-детски. Он не может ей угрожать, как это делает мизантроп. Хочется, чтобы многие из нас поняли, что характер мизантропа – человеконенавистника – пока что слишком часто прорывается наружу из каждого из нас, уничтожая иногда всего лишь крошечные ростки любви, о которой человек столько мечтает.</w:t>
      </w:r>
    </w:p>
    <w:p>
      <w:pPr>
        <w:pStyle w:val="Normal"/>
        <w:rPr/>
      </w:pPr>
      <w:r>
        <w:rPr/>
        <w:tab/>
      </w:r>
      <w:r>
        <w:rPr>
          <w:rFonts w:eastAsia="Times New Roman CYR" w:cs="Times New Roman CYR" w:ascii="Times New Roman CYR" w:hAnsi="Times New Roman CYR"/>
        </w:rPr>
        <w:t xml:space="preserve">82.11. </w:t>
      </w:r>
      <w:r>
        <w:rPr>
          <w:rFonts w:eastAsia="Times New Roman CYR" w:cs="Times New Roman CYR" w:ascii="Times New Roman CYR" w:hAnsi="Times New Roman CYR"/>
          <w:b/>
          <w:bCs/>
          <w:i/>
          <w:iCs/>
        </w:rPr>
        <w:t>Жизнь без разума – это и есть ненависть</w:t>
      </w:r>
      <w:r>
        <w:rPr>
          <w:rFonts w:eastAsia="Times New Roman CYR" w:cs="Times New Roman CYR" w:ascii="Times New Roman CYR" w:hAnsi="Times New Roman CYR"/>
        </w:rPr>
        <w:t>. Так можно жить, познав лишь несколько приёмов по добыванию денег. Познав же хитрости общения, можно жить уже лучше. Но лишь знание смысла существования даёт человеку возможность проявить в истинно духовном самое прекрасное, что у него есть – это его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2.12. Ведь только реализация собственного грандиозного замысла может вдохновить его на бессмертие даже при такой короткой жизни, как у нас.</w:t>
      </w:r>
    </w:p>
    <w:p>
      <w:pPr>
        <w:pStyle w:val="Normal"/>
        <w:rPr/>
      </w:pPr>
      <w:r>
        <w:rPr>
          <w:rFonts w:eastAsia="Times New Roman CYR" w:cs="Times New Roman CYR" w:ascii="Times New Roman CYR" w:hAnsi="Times New Roman CYR"/>
        </w:rPr>
        <w:tab/>
        <w:t>82.13. Бессмертия без духовности не существует – агрессия делает жизнь смер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14. Чтобы подавленность не гнала человека к могиле самоубийцы, ему дано было чувство собственного превосходства над другими и человеческого достоинства, что однако попиралось налево и направо такими же, как и он сам «богами» в собственных глазах и ничтожествами в глазах ближних.</w:t>
      </w:r>
    </w:p>
    <w:p>
      <w:pPr>
        <w:pStyle w:val="Normal"/>
        <w:rPr/>
      </w:pPr>
      <w:r>
        <w:rPr>
          <w:rFonts w:eastAsia="Times New Roman CYR" w:cs="Times New Roman CYR" w:ascii="Times New Roman CYR" w:hAnsi="Times New Roman CYR"/>
        </w:rPr>
        <w:tab/>
        <w:t>82.15. Чтобы человеку стать Богом и в собственных глазах и в глазах других людей, необходимо признать своё ничтожество, как и ничтожество другого, величие другого, как и своё собственное, но и одновременно – вероятность существования себя или любого другого в любой момент времени, не равную единице.</w:t>
      </w:r>
    </w:p>
    <w:p>
      <w:pPr>
        <w:pStyle w:val="Normal"/>
        <w:rPr/>
      </w:pPr>
      <w:r>
        <w:rPr>
          <w:rFonts w:eastAsia="Times New Roman CYR" w:cs="Times New Roman CYR" w:ascii="Times New Roman CYR" w:hAnsi="Times New Roman CYR"/>
        </w:rPr>
        <w:t>82.16. Для мизантропа это равносильно появлению убийцы – страху смерти, – а для мудреца, ведущего духовную жизнь, – всего лишь чувства юмора, соломинки, которая может оказаться крепче многих и многих канатов при кораблекрушении.</w:t>
      </w:r>
    </w:p>
    <w:p>
      <w:pPr>
        <w:pStyle w:val="3"/>
        <w:rPr/>
      </w:pPr>
      <w:r>
        <w:rPr>
          <w:rFonts w:eastAsia="Times New Roman CYR" w:cs="Times New Roman CYR" w:ascii="Times New Roman CYR" w:hAnsi="Times New Roman CYR"/>
        </w:rPr>
        <w:t xml:space="preserve">82.17. Мизантропия и юмор – это полюса отношений. </w:t>
        <w:tab/>
        <w:t>Безысходность мизантропа ведёт человечество к наслаждению пропастью, оптимизм творца – к наслаждению полётом, а юмор мудреца –  к наслаждению смыслом.</w:t>
      </w:r>
    </w:p>
    <w:p>
      <w:pPr>
        <w:pStyle w:val="Normal"/>
        <w:rPr/>
      </w:pPr>
      <w:r>
        <w:rPr>
          <w:rFonts w:eastAsia="Times New Roman CYR" w:cs="Times New Roman CYR" w:ascii="Times New Roman CYR" w:hAnsi="Times New Roman CYR"/>
        </w:rPr>
        <w:tab/>
        <w:t>82.18. Мизантропия по большому счёту – это манипулирование другим. Мизантроп хочет, чтобы люди подчинялись ему. Иначе в начале он нервничает, сердится, а потом нена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19. Ненависть мизантропа безвариантна, как и его любовь, если ему подчи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2.20. Мизантроп считает себя правым, давит и сводит с ума всех, кто находится рядом и попадает в его поле.</w:t>
      </w:r>
    </w:p>
    <w:p>
      <w:pPr>
        <w:pStyle w:val="Normal"/>
        <w:rPr/>
      </w:pPr>
      <w:r>
        <w:rPr>
          <w:rFonts w:eastAsia="Times New Roman CYR" w:cs="Times New Roman CYR" w:ascii="Times New Roman CYR" w:hAnsi="Times New Roman CYR"/>
        </w:rPr>
        <w:t>82.21. Мизантропия – тупик, а мизантроп – убийца.</w:t>
      </w:r>
    </w:p>
    <w:p>
      <w:pPr>
        <w:pStyle w:val="Normal"/>
        <w:rPr/>
      </w:pPr>
      <w:r>
        <w:rPr>
          <w:rFonts w:eastAsia="Times New Roman CYR" w:cs="Times New Roman CYR" w:ascii="Times New Roman CYR" w:hAnsi="Times New Roman CYR"/>
        </w:rPr>
        <w:tab/>
        <w:t>82.22. Любой серьезный человек, даже если он – игрок по натуре, всё равно имеет черты мизантропа. И любой юморист уходит от них.</w:t>
      </w:r>
    </w:p>
    <w:p>
      <w:pPr>
        <w:pStyle w:val="Heading1"/>
        <w:rPr/>
      </w:pPr>
      <w:bookmarkStart w:id="82" w:name="__RefHeading___Toc23457974"/>
      <w:bookmarkEnd w:id="82"/>
      <w:r>
        <w:rPr/>
        <w:t>83</w:t>
      </w:r>
      <w:r>
        <w:rPr>
          <w:rFonts w:eastAsia="Times New Roman CYR" w:cs="Times New Roman CYR" w:ascii="Times New Roman CYR" w:hAnsi="Times New Roman CYR"/>
        </w:rPr>
        <w:t>.</w:t>
      </w:r>
      <w:r>
        <w:rPr>
          <w:rFonts w:eastAsia="Arial Cyr" w:cs="Arial Cyr" w:ascii="Arial Cyr" w:hAnsi="Arial Cyr"/>
        </w:rPr>
        <w:t xml:space="preserve"> ДОВЕДЕНИЕ ДО АБСУРДА КАК МЕТОД ЖИЗНИ</w:t>
      </w:r>
    </w:p>
    <w:p>
      <w:pPr>
        <w:pStyle w:val="2"/>
        <w:rPr/>
      </w:pPr>
      <w:r>
        <w:rPr/>
        <w:t>Один мудрец сказал, что смысл жизни – в удовольствии. Человек попробовал и ему после этого ни до чего не стало дела. Мир остановился.</w:t>
      </w:r>
    </w:p>
    <w:p>
      <w:pPr>
        <w:pStyle w:val="2"/>
        <w:rPr/>
      </w:pPr>
      <w:r>
        <w:rPr/>
      </w:r>
    </w:p>
    <w:p>
      <w:pPr>
        <w:pStyle w:val="Normal"/>
        <w:rPr/>
      </w:pPr>
      <w:r>
        <w:rPr>
          <w:rFonts w:eastAsia="Times New Roman CYR" w:cs="Times New Roman CYR" w:ascii="Times New Roman CYR" w:hAnsi="Times New Roman CYR"/>
        </w:rPr>
        <w:t xml:space="preserve">83.1. </w:t>
      </w:r>
      <w:r>
        <w:rPr>
          <w:rFonts w:eastAsia="Times New Roman CYR" w:cs="Times New Roman CYR" w:ascii="Times New Roman CYR" w:hAnsi="Times New Roman CYR"/>
          <w:b/>
          <w:bCs/>
          <w:i/>
          <w:iCs/>
        </w:rPr>
        <w:t>Юмор – это поиск выхода там, где для мизантропа лежбище</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83.2. Надо не бояться юмора, просто лучше в нём знать некоторые законы, основной из которых – это не шутить над другими, что может быть даже юмористами расценено как издевательство. Поистине от шутки до издевательства – один шаг и пройти его можно за одно мгновение.</w:t>
      </w:r>
    </w:p>
    <w:p>
      <w:pPr>
        <w:pStyle w:val="Normal"/>
        <w:rPr/>
      </w:pPr>
      <w:r>
        <w:rPr>
          <w:rFonts w:eastAsia="Times New Roman CYR" w:cs="Times New Roman CYR" w:ascii="Times New Roman CYR" w:hAnsi="Times New Roman CYR"/>
        </w:rPr>
        <w:tab/>
        <w:t>83.3. Мизантроп иногда тоже хочет быть юмористом, но когда это у него не получается, он становится в лучшем случае сатириком, издевателем, в худшем случае – сад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3.4. Черты убийцы мизантропа есть в каждом, но не каждый понимает, что бороться с ним можно довольно просто, находясь постоянно в поиске лучшего варианта или выбирая не тупик и жер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3.5. Злых шуток не бывает. Бывает юмор мизантропа.</w:t>
      </w:r>
    </w:p>
    <w:p>
      <w:pPr>
        <w:pStyle w:val="Normal"/>
        <w:rPr/>
      </w:pPr>
      <w:r>
        <w:rPr>
          <w:rFonts w:eastAsia="Times New Roman CYR" w:cs="Times New Roman CYR" w:ascii="Times New Roman CYR" w:hAnsi="Times New Roman CYR"/>
        </w:rPr>
        <w:tab/>
        <w:t>83.6. Как стать мизантропом, знает каждый. Как в него не превратиться, – знает далеко не каждый, а не хочет знать – каждый второй, потому что когда он узнаёт, что для этого нужно делать, у него пропадает всякая охота что-то предпринять.</w:t>
      </w:r>
    </w:p>
    <w:p>
      <w:pPr>
        <w:pStyle w:val="Normal"/>
        <w:rPr/>
      </w:pPr>
      <w:r>
        <w:rPr>
          <w:rFonts w:eastAsia="Times New Roman CYR" w:cs="Times New Roman CYR" w:ascii="Times New Roman CYR" w:hAnsi="Times New Roman CYR"/>
        </w:rPr>
        <w:tab/>
        <w:t>83.7. Мизантроп – это абсурд логики Природы, чтобы мы не забывались и, поглядывая в зеркало, всегда сравнивали себя с ним, при этом делая вывод о том, близки ли мы к нему или еще, слава Богу, далеки.</w:t>
      </w:r>
    </w:p>
    <w:p>
      <w:pPr>
        <w:pStyle w:val="Normal"/>
        <w:rPr/>
      </w:pPr>
      <w:r>
        <w:rPr>
          <w:rFonts w:eastAsia="Times New Roman CYR" w:cs="Times New Roman CYR" w:ascii="Times New Roman CYR" w:hAnsi="Times New Roman CYR"/>
        </w:rPr>
        <w:tab/>
        <w:t xml:space="preserve">83.8. </w:t>
      </w:r>
      <w:r>
        <w:rPr>
          <w:rFonts w:eastAsia="Times New Roman CYR" w:cs="Times New Roman CYR" w:ascii="Times New Roman CYR" w:hAnsi="Times New Roman CYR"/>
          <w:b/>
          <w:bCs/>
          <w:i/>
          <w:iCs/>
        </w:rPr>
        <w:t>Надо лучше знать мизантропа, чтобы понимать, в какой стороне лежит противоположное направление от направления его пут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3.9. Этим приёмом пользуется человек, когда собирается озадачить другого, если он, этот другой, не дошёл в своём понимании до некоторых истин, ставших к этому времени понятными первому.</w:t>
      </w:r>
    </w:p>
    <w:p>
      <w:pPr>
        <w:pStyle w:val="Normal"/>
        <w:rPr/>
      </w:pPr>
      <w:r>
        <w:rPr>
          <w:rFonts w:eastAsia="Times New Roman CYR" w:cs="Times New Roman CYR" w:ascii="Times New Roman CYR" w:hAnsi="Times New Roman CYR"/>
          <w:i/>
          <w:iCs/>
        </w:rPr>
        <w:tab/>
      </w:r>
      <w:r>
        <w:rPr>
          <w:rFonts w:eastAsia="Times New Roman CYR" w:cs="Times New Roman CYR" w:ascii="Times New Roman CYR" w:hAnsi="Times New Roman CYR"/>
        </w:rPr>
        <w:t xml:space="preserve">83.10. </w:t>
      </w:r>
      <w:r>
        <w:rPr>
          <w:rFonts w:eastAsia="Times New Roman CYR" w:cs="Times New Roman CYR" w:ascii="Times New Roman CYR" w:hAnsi="Times New Roman CYR"/>
          <w:i/>
          <w:iCs/>
        </w:rPr>
        <w:t>Абсурд</w:t>
      </w:r>
      <w:r>
        <w:rPr/>
        <w:t xml:space="preserve"> </w:t>
      </w:r>
      <w:r>
        <w:rPr>
          <w:rFonts w:eastAsia="Times New Roman CYR" w:cs="Times New Roman CYR" w:ascii="Times New Roman CYR" w:hAnsi="Times New Roman CYR"/>
        </w:rPr>
        <w:t>– это понятие, в котором зафиксирована потеря смысла или же изменение его на противоположный, или же сравнение смыслов разных уровней. Успешно им пользуются не со всяким человеком.</w:t>
      </w:r>
    </w:p>
    <w:p>
      <w:pPr>
        <w:pStyle w:val="Normal"/>
        <w:rPr/>
      </w:pPr>
      <w:r>
        <w:rPr>
          <w:rFonts w:eastAsia="Times New Roman CYR" w:cs="Times New Roman CYR" w:ascii="Times New Roman CYR" w:hAnsi="Times New Roman CYR"/>
        </w:rPr>
        <w:tab/>
        <w:t>83.11. Приведение к абсурду – это необычный прием формальной логики, проводимый для того, чтобы путь, по которому идёт человек, общество или развиваются события, стал понятен как тупико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3.12. Абсурдно то, что как бы не имеет аналогов в природе в понимании человека, который оценивает абсурдность.</w:t>
      </w:r>
    </w:p>
    <w:p>
      <w:pPr>
        <w:pStyle w:val="Normal"/>
        <w:rPr>
          <w:i/>
          <w:i/>
          <w:iCs/>
        </w:rPr>
      </w:pPr>
      <w:r>
        <w:rPr>
          <w:rFonts w:eastAsia="Times New Roman CYR" w:cs="Times New Roman CYR" w:ascii="Times New Roman CYR" w:hAnsi="Times New Roman CYR"/>
        </w:rPr>
        <w:tab/>
        <w:t>83.13. Тот, кто оценивает состояние как абсурдное, может нарваться на полное неприятие своего взгляда, если он не разберётся, кто перед ним, и по ошибке ни предложит своё видение проблемы как абсурдной такому человеку, для которого она покажется естественной или, хуже того, логичной. И тогда может возникнуть обратная ситуация, когда в логический тупик попадет не зверь, а охотник.</w:t>
      </w:r>
    </w:p>
    <w:p>
      <w:pPr>
        <w:pStyle w:val="Normal"/>
        <w:rPr>
          <w:i/>
          <w:i/>
          <w:iCs/>
        </w:rPr>
      </w:pPr>
      <w:r>
        <w:rPr>
          <w:rFonts w:eastAsia="Times New Roman CYR" w:cs="Times New Roman CYR" w:ascii="Times New Roman CYR" w:hAnsi="Times New Roman CYR"/>
        </w:rPr>
        <w:tab/>
        <w:t xml:space="preserve">83.14. </w:t>
      </w:r>
      <w:r>
        <w:rPr>
          <w:rFonts w:eastAsia="Times New Roman CYR" w:cs="Times New Roman CYR" w:ascii="Times New Roman CYR" w:hAnsi="Times New Roman CYR"/>
          <w:i/>
          <w:iCs/>
        </w:rPr>
        <w:t>Абсурд является инструментом юмора</w:t>
      </w:r>
      <w:r>
        <w:rPr>
          <w:rFonts w:eastAsia="Times New Roman CYR" w:cs="Times New Roman CYR" w:ascii="Times New Roman CYR" w:hAnsi="Times New Roman CYR"/>
        </w:rPr>
        <w:t>. Но не более. Не надо переоценивать значение для юмора абсурда, так как настоящий юморист всегда имеет в запасе несколько тупиковых вариантов.</w:t>
      </w:r>
    </w:p>
    <w:p>
      <w:pPr>
        <w:pStyle w:val="Normal"/>
        <w:rPr>
          <w:i/>
          <w:i/>
          <w:iCs/>
        </w:rPr>
      </w:pPr>
      <w:r>
        <w:rPr>
          <w:rFonts w:eastAsia="Times New Roman CYR" w:cs="Times New Roman CYR" w:ascii="Times New Roman CYR" w:hAnsi="Times New Roman CYR"/>
          <w:i/>
          <w:iCs/>
        </w:rPr>
        <w:tab/>
      </w:r>
      <w:r>
        <w:rPr>
          <w:rFonts w:eastAsia="Times New Roman CYR" w:cs="Times New Roman CYR" w:ascii="Times New Roman CYR" w:hAnsi="Times New Roman CYR"/>
        </w:rPr>
        <w:t xml:space="preserve">83.15. </w:t>
      </w:r>
      <w:r>
        <w:rPr>
          <w:rFonts w:eastAsia="Times New Roman CYR" w:cs="Times New Roman CYR" w:ascii="Times New Roman CYR" w:hAnsi="Times New Roman CYR"/>
          <w:i/>
          <w:iCs/>
        </w:rPr>
        <w:t>Абсолютный абсурд</w:t>
      </w:r>
      <w:r>
        <w:rPr>
          <w:rFonts w:eastAsia="Times New Roman CYR" w:cs="Times New Roman CYR" w:ascii="Times New Roman CYR" w:hAnsi="Times New Roman CYR"/>
        </w:rPr>
        <w:t xml:space="preserve"> как смысл жизни характерен только для мизантропа, потому что только человеконенавистник может по-настоящему жить сам в тупике и желать всем остальным этого же.</w:t>
      </w:r>
    </w:p>
    <w:p>
      <w:pPr>
        <w:pStyle w:val="Normal"/>
        <w:rPr>
          <w:i/>
          <w:i/>
          <w:iCs/>
        </w:rPr>
      </w:pPr>
      <w:r>
        <w:rPr>
          <w:rFonts w:eastAsia="Times New Roman CYR" w:cs="Times New Roman CYR" w:ascii="Times New Roman CYR" w:hAnsi="Times New Roman CYR"/>
        </w:rPr>
        <w:tab/>
        <w:t xml:space="preserve">83.16. </w:t>
      </w:r>
      <w:r>
        <w:rPr>
          <w:rFonts w:eastAsia="Times New Roman CYR" w:cs="Times New Roman CYR" w:ascii="Times New Roman CYR" w:hAnsi="Times New Roman CYR"/>
          <w:b/>
          <w:bCs/>
          <w:i/>
          <w:iCs/>
        </w:rPr>
        <w:t>Вопрос об абсурде на уровне Жизненного Потока не стоит</w:t>
      </w:r>
      <w:r>
        <w:rPr>
          <w:rFonts w:eastAsia="Times New Roman CYR" w:cs="Times New Roman CYR" w:ascii="Times New Roman CYR" w:hAnsi="Times New Roman CYR"/>
        </w:rPr>
        <w:t>. Жизнь для него хороша в любой форме, даже в тупиковой, если только один тупик сменяется другим непрерывным образом. Значительно опаснее для Потока в этих тупиках деградация, которая может, если не сменится на прогресс, низвести качество форм жизни до её начала.</w:t>
      </w:r>
    </w:p>
    <w:p>
      <w:pPr>
        <w:pStyle w:val="Normal"/>
        <w:rPr>
          <w:i/>
          <w:i/>
          <w:iCs/>
        </w:rPr>
      </w:pPr>
      <w:r>
        <w:rPr>
          <w:rFonts w:eastAsia="Times New Roman CYR" w:cs="Times New Roman CYR" w:ascii="Times New Roman CYR" w:hAnsi="Times New Roman CYR"/>
        </w:rPr>
        <w:tab/>
        <w:t>83.17. Каждый человек выбирает, кем ему быть в жизни, но выбор быть мизантропом и жить абсурдом иногда надоедает. Не надоедает жить юмористу.</w:t>
      </w:r>
    </w:p>
    <w:p>
      <w:pPr>
        <w:pStyle w:val="Normal"/>
        <w:rPr>
          <w:i/>
          <w:i/>
          <w:iCs/>
        </w:rPr>
      </w:pPr>
      <w:r>
        <w:rPr>
          <w:rFonts w:eastAsia="Times New Roman CYR" w:cs="Times New Roman CYR" w:ascii="Times New Roman CYR" w:hAnsi="Times New Roman CYR"/>
        </w:rPr>
        <w:tab/>
        <w:t>83.18. Почти всегда абсурдность появляется там, где смешиваются элементы разных уровней смысловой иерархии или  разной степени обобщения.</w:t>
      </w:r>
    </w:p>
    <w:p>
      <w:pPr>
        <w:pStyle w:val="Normal"/>
        <w:rPr>
          <w:i/>
          <w:i/>
          <w:iCs/>
        </w:rPr>
      </w:pPr>
      <w:r>
        <w:rPr>
          <w:rFonts w:eastAsia="Times New Roman CYR" w:cs="Times New Roman CYR" w:ascii="Times New Roman CYR" w:hAnsi="Times New Roman CYR"/>
        </w:rPr>
        <w:tab/>
        <w:t>83.19. Легче всего привести к абсурду логику понимания человека, для которого понятия сужены, но и легче от этого восстановить его против себя.</w:t>
      </w:r>
    </w:p>
    <w:p>
      <w:pPr>
        <w:pStyle w:val="Heading1"/>
        <w:rPr>
          <w:rFonts w:ascii="Arial Cyr" w:hAnsi="Arial Cyr" w:eastAsia="Arial Cyr" w:cs="Arial Cyr"/>
        </w:rPr>
      </w:pPr>
      <w:bookmarkStart w:id="83" w:name="__RefHeading___Toc23457975"/>
      <w:bookmarkEnd w:id="83"/>
      <w:r>
        <w:rPr>
          <w:rFonts w:eastAsia="Arial Cyr" w:cs="Arial Cyr" w:ascii="Arial Cyr" w:hAnsi="Arial Cyr"/>
        </w:rPr>
        <w:t>84. ДУХОВНЫ ЛИ ЮМОР И СМЕХ?</w:t>
      </w:r>
    </w:p>
    <w:p>
      <w:pPr>
        <w:pStyle w:val="2"/>
        <w:keepNext w:val="true"/>
        <w:keepLines/>
        <w:widowControl/>
        <w:rPr/>
      </w:pPr>
      <w:r>
        <w:rPr/>
        <w:t>Пришёл человек к мудрецу и попросил совета. Мудрец подумал: «Если я дам совет, а он, следуя ему, получит обратное, то он будет меня ругать». И не дал совета.</w:t>
      </w:r>
    </w:p>
    <w:p>
      <w:pPr>
        <w:pStyle w:val="2"/>
        <w:keepNext w:val="true"/>
        <w:keepLines/>
        <w:widowContro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4.1. Лёд нудной и пустой на события повседневности делает своё черноё дело, когда детская непосредственность и любознательность вдруг постепенно уступают место мизантропическим чертам брезгливости или унынию.</w:t>
      </w:r>
    </w:p>
    <w:p>
      <w:pPr>
        <w:pStyle w:val="Normal"/>
        <w:rPr/>
      </w:pPr>
      <w:r>
        <w:rPr>
          <w:rFonts w:eastAsia="Times New Roman CYR" w:cs="Times New Roman CYR" w:ascii="Times New Roman CYR" w:hAnsi="Times New Roman CYR"/>
        </w:rPr>
        <w:t xml:space="preserve">84.2. </w:t>
      </w:r>
      <w:r>
        <w:rPr>
          <w:rFonts w:eastAsia="Times New Roman CYR" w:cs="Times New Roman CYR" w:ascii="Times New Roman CYR" w:hAnsi="Times New Roman CYR"/>
          <w:i/>
          <w:iCs/>
        </w:rPr>
        <w:t>Уныние – это грех</w:t>
      </w:r>
      <w:r>
        <w:rPr/>
        <w:t xml:space="preserve">, </w:t>
      </w:r>
      <w:r>
        <w:rPr>
          <w:rFonts w:eastAsia="Times New Roman CYR" w:cs="Times New Roman CYR" w:ascii="Times New Roman CYR" w:hAnsi="Times New Roman CYR"/>
        </w:rPr>
        <w:t>– гласят Духовные Учения.</w:t>
      </w:r>
    </w:p>
    <w:p>
      <w:pPr>
        <w:pStyle w:val="Normal"/>
        <w:rPr/>
      </w:pPr>
      <w:r>
        <w:rPr>
          <w:rFonts w:eastAsia="Times New Roman CYR" w:cs="Times New Roman CYR" w:ascii="Times New Roman CYR" w:hAnsi="Times New Roman CYR"/>
        </w:rPr>
        <w:t>84.3. Но если уже упущен момент и перед нами тот, от которого уже отказались и свои, и чужие, воспитатели и врачи, философы и поэты? Неужели же ничего нельзя сделать, чтобы прекратить течение болезни под условным названием «агрессивная депрессия»</w:t>
      </w:r>
      <w:r>
        <w:rPr/>
        <w:t xml:space="preserve"> </w:t>
      </w:r>
      <w:r>
        <w:rPr>
          <w:rFonts w:eastAsia="Times New Roman CYR" w:cs="Times New Roman CYR" w:ascii="Times New Roman CYR" w:hAnsi="Times New Roman CYR"/>
        </w:rPr>
        <w:t>– человеконенавистни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4.4. Если говорить о природе смеха, то следует признать, что любая реакция человека, по крайней мере, двуполярна, если не больше. Одно и то же действие может вызвать у одного человека одобрение, у другого порицание, а у третьего равнодушие.</w:t>
      </w:r>
    </w:p>
    <w:p>
      <w:pPr>
        <w:pStyle w:val="Normal"/>
        <w:rPr/>
      </w:pPr>
      <w:r>
        <w:rPr>
          <w:rFonts w:eastAsia="Times New Roman CYR" w:cs="Times New Roman CYR" w:ascii="Times New Roman CYR" w:hAnsi="Times New Roman CYR"/>
        </w:rPr>
        <w:t xml:space="preserve">84.5. </w:t>
      </w:r>
      <w:r>
        <w:rPr>
          <w:rFonts w:eastAsia="Times New Roman CYR" w:cs="Times New Roman CYR" w:ascii="Times New Roman CYR" w:hAnsi="Times New Roman CYR"/>
          <w:b/>
          <w:bCs/>
          <w:i/>
          <w:iCs/>
        </w:rPr>
        <w:t>Юмор</w:t>
      </w:r>
      <w:r>
        <w:rPr/>
        <w:t xml:space="preserve"> </w:t>
      </w:r>
      <w:r>
        <w:rPr>
          <w:rFonts w:eastAsia="Times New Roman CYR" w:cs="Times New Roman CYR" w:ascii="Times New Roman CYR" w:hAnsi="Times New Roman CYR"/>
          <w:b/>
          <w:bCs/>
          <w:i/>
          <w:iCs/>
        </w:rPr>
        <w:t>– это сознательные и целенаправленные искажения формальной логики, приводящие суть высказывания к абсурду и находящие своё отражение в Зеркале диалога, ориентированном в психологическом направлении роста состояний на лестнице состояний для каждого из собеседников</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84.6. Если же в диалоге участвуют люди, у которых психологические направления на лестнице состояний ориентированы </w:t>
      </w:r>
      <w:r>
        <w:rPr>
          <w:rFonts w:eastAsia="Times New Roman CYR" w:cs="Times New Roman CYR" w:ascii="Times New Roman CYR" w:hAnsi="Times New Roman CYR"/>
          <w:i/>
          <w:iCs/>
        </w:rPr>
        <w:t>противоположно</w:t>
      </w:r>
      <w:r>
        <w:rPr>
          <w:rFonts w:eastAsia="Times New Roman CYR" w:cs="Times New Roman CYR" w:ascii="Times New Roman CYR" w:hAnsi="Times New Roman CYR"/>
        </w:rPr>
        <w:t>, то юмор понимается не смешным, а всего лишь абсур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4.7. Вопрос о духовности смеха и юмора не прост, если вспомнить, что некоторые религии запрещают их, считая грехом.</w:t>
      </w:r>
    </w:p>
    <w:p>
      <w:pPr>
        <w:pStyle w:val="3"/>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84.8. Однако надо отличить смех мягкий и искренний, добрый, от смеха саркастического, издевательского, иронического, презрительного, снисходительного и бесстыдного.</w:t>
      </w:r>
    </w:p>
    <w:p>
      <w:pPr>
        <w:pStyle w:val="Normal"/>
        <w:rPr/>
      </w:pPr>
      <w:r>
        <w:rPr>
          <w:rFonts w:eastAsia="Times New Roman CYR" w:cs="Times New Roman CYR" w:ascii="Times New Roman CYR" w:hAnsi="Times New Roman CYR"/>
        </w:rPr>
        <w:t xml:space="preserve">84.9. То, что </w:t>
      </w:r>
      <w:r>
        <w:rPr>
          <w:rFonts w:eastAsia="Times New Roman CYR" w:cs="Times New Roman CYR" w:ascii="Times New Roman CYR" w:hAnsi="Times New Roman CYR"/>
          <w:i/>
          <w:iCs/>
        </w:rPr>
        <w:t>смех относится к духовным атрибутам</w:t>
      </w:r>
      <w:r>
        <w:rPr>
          <w:rFonts w:eastAsia="Times New Roman CYR" w:cs="Times New Roman CYR" w:ascii="Times New Roman CYR" w:hAnsi="Times New Roman CYR"/>
        </w:rPr>
        <w:t xml:space="preserve">, подтверждается радостью, возникающей в нём. В такой радости человек раскрывается для других, делается более искренним и откровенн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4.10. Конечно, существует опасность превратить юмор и смех в шутовство и издевательство, но когда речь идет, прежде всего, об отношении самого человека к своим собственным проблемам в здоровье и о возможностях смеха или юмора в исцелении своих болезней, то в таком случае ни шутовство, ни издевательство не будут иметь место, если человек не только будет правильно оценивать собственную реакцию на юмор, но и совершать поступки, логически вытекающие из этих оценок.</w:t>
      </w:r>
    </w:p>
    <w:p>
      <w:pPr>
        <w:pStyle w:val="Normal"/>
        <w:rPr/>
      </w:pPr>
      <w:r>
        <w:rPr>
          <w:rFonts w:eastAsia="Times New Roman CYR" w:cs="Times New Roman CYR" w:ascii="Times New Roman CYR" w:hAnsi="Times New Roman CYR"/>
          <w:b/>
          <w:bCs/>
          <w:i/>
          <w:iCs/>
        </w:rPr>
        <w:tab/>
      </w:r>
      <w:r>
        <w:rPr>
          <w:rFonts w:eastAsia="Times New Roman CYR" w:cs="Times New Roman CYR" w:ascii="Times New Roman CYR" w:hAnsi="Times New Roman CYR"/>
        </w:rPr>
        <w:t xml:space="preserve">84.11. </w:t>
      </w:r>
      <w:r>
        <w:rPr>
          <w:rFonts w:eastAsia="Times New Roman CYR" w:cs="Times New Roman CYR" w:ascii="Times New Roman CYR" w:hAnsi="Times New Roman CYR"/>
          <w:b/>
          <w:bCs/>
          <w:i/>
          <w:iCs/>
        </w:rPr>
        <w:t>Норман Казинз</w:t>
      </w:r>
      <w:r>
        <w:rPr>
          <w:rFonts w:eastAsia="Times New Roman CYR" w:cs="Times New Roman CYR" w:ascii="Times New Roman CYR" w:hAnsi="Times New Roman CYR"/>
        </w:rPr>
        <w:t xml:space="preserve"> доказал собственной жизнью, что с помощью юмора и смеха излечим даже рак в такой стадии, когда от больного уже отказались вр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12. Смех как форма контакта всегда подразумевает наличие собеседника, даже там, где его, кажется, нет. В таком случае человек ведет диалог с самим собой, со своим двойником.</w:t>
      </w:r>
    </w:p>
    <w:p>
      <w:pPr>
        <w:pStyle w:val="Normal"/>
        <w:rPr/>
      </w:pPr>
      <w:r>
        <w:rPr>
          <w:rFonts w:eastAsia="Times New Roman CYR" w:cs="Times New Roman CYR" w:ascii="Times New Roman CYR" w:hAnsi="Times New Roman CYR"/>
        </w:rPr>
        <w:tab/>
        <w:t xml:space="preserve">84.13. </w:t>
      </w:r>
      <w:r>
        <w:rPr>
          <w:rFonts w:eastAsia="Times New Roman CYR" w:cs="Times New Roman CYR" w:ascii="Times New Roman CYR" w:hAnsi="Times New Roman CYR"/>
          <w:i/>
          <w:iCs/>
        </w:rPr>
        <w:t>Отношение мудреца к жизни</w:t>
      </w:r>
      <w:r>
        <w:rPr>
          <w:rFonts w:eastAsia="Times New Roman CYR" w:cs="Times New Roman CYR" w:ascii="Times New Roman CYR" w:hAnsi="Times New Roman CYR"/>
        </w:rPr>
        <w:t xml:space="preserve"> – это отношение юмориста, подшучивающего над собой, потому что мудрец понимает, что окружающая его жизнь и он сам не могут быть настолько серьезными, чтобы быть стопроцентными по вероятности.</w:t>
      </w:r>
    </w:p>
    <w:p>
      <w:pPr>
        <w:pStyle w:val="Normal"/>
        <w:rPr/>
      </w:pPr>
      <w:r>
        <w:rPr>
          <w:rFonts w:eastAsia="Times New Roman CYR" w:cs="Times New Roman CYR" w:ascii="Times New Roman CYR" w:hAnsi="Times New Roman CYR"/>
        </w:rPr>
        <w:tab/>
        <w:t>84.14. Для мудреца ни жизнь, ни он сам не являются очевидными явлениями. Они всего лишь реализовались таким образом, что он видит и понимает это. На его месте мог быть и кто-то другой, но что Природа всё равно вела бы наблюдения над тем, что происходит вокруг, сомнений для него нет. А в ком проснулась бы эта способность – не суть важно. Я мудреца – это любое Я любого человека, а может быть, и Я эгрегора.</w:t>
      </w:r>
    </w:p>
    <w:p>
      <w:pPr>
        <w:pStyle w:val="Normal"/>
        <w:rPr/>
      </w:pPr>
      <w:r>
        <w:rPr>
          <w:rFonts w:eastAsia="Times New Roman CYR" w:cs="Times New Roman CYR" w:ascii="Times New Roman CYR" w:hAnsi="Times New Roman CYR"/>
        </w:rPr>
        <w:tab/>
        <w:t xml:space="preserve">84.15. </w:t>
      </w:r>
      <w:r>
        <w:rPr>
          <w:rFonts w:eastAsia="Times New Roman CYR" w:cs="Times New Roman CYR" w:ascii="Times New Roman CYR" w:hAnsi="Times New Roman CYR"/>
          <w:b/>
          <w:bCs/>
          <w:i/>
          <w:iCs/>
        </w:rPr>
        <w:t>То, что смех и юмор относятся к высоким состояниям, подтверждается хотя бы тем, что эндокринная система настраивается в этих состояниях аналогично состоянию любви и радости</w:t>
      </w:r>
      <w:r>
        <w:rPr>
          <w:rFonts w:eastAsia="Times New Roman CYR" w:cs="Times New Roman CYR" w:ascii="Times New Roman CYR" w:hAnsi="Times New Roman CYR"/>
        </w:rPr>
        <w:t>, то есть она вырабатывает только в этих состояниях эндорфины, антидепрессанты, амфетанины, например, допамин и норадреналин.</w:t>
      </w:r>
    </w:p>
    <w:p>
      <w:pPr>
        <w:pStyle w:val="Normal"/>
        <w:rPr/>
      </w:pPr>
      <w:r>
        <w:rPr>
          <w:rFonts w:eastAsia="Times New Roman CYR" w:cs="Times New Roman CYR" w:ascii="Times New Roman CYR" w:hAnsi="Times New Roman CYR"/>
        </w:rPr>
        <w:tab/>
        <w:t xml:space="preserve">84.16. </w:t>
      </w:r>
      <w:r>
        <w:rPr>
          <w:rFonts w:eastAsia="Times New Roman CYR" w:cs="Times New Roman CYR" w:ascii="Times New Roman CYR" w:hAnsi="Times New Roman CYR"/>
          <w:b/>
          <w:bCs/>
          <w:i/>
          <w:iCs/>
        </w:rPr>
        <w:t>Состояние юмора всегда дает возможность человеку иметь выбор и решать проблемы там, где часто они вообще не решаются, потому что человек погружает себя и совершенно сознательно в особое поле, которое является полем целостности и относится к телу целостности – к душе</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17. Более глубинно юмор есть некая особенность анализатора состояний и решений, которая является отражением, Зеркалом, многовариантости реальности природного поиска, его вероятностных характеристик.</w:t>
      </w:r>
    </w:p>
    <w:p>
      <w:pPr>
        <w:pStyle w:val="Normal"/>
        <w:rPr/>
      </w:pPr>
      <w:r>
        <w:rPr>
          <w:rFonts w:eastAsia="Times New Roman CYR" w:cs="Times New Roman CYR" w:ascii="Times New Roman CYR" w:hAnsi="Times New Roman CYR"/>
        </w:rPr>
        <w:t xml:space="preserve">84.18. То есть многовариатность Иррацио-реальности в состоянии юмора у человека </w:t>
      </w:r>
      <w:r>
        <w:rPr>
          <w:rFonts w:eastAsia="Times New Roman CYR" w:cs="Times New Roman CYR" w:ascii="Times New Roman CYR" w:hAnsi="Times New Roman CYR"/>
          <w:i/>
          <w:iCs/>
        </w:rPr>
        <w:t>намного более адекватна жизни</w:t>
      </w:r>
      <w:r>
        <w:rPr>
          <w:rFonts w:eastAsia="Times New Roman CYR" w:cs="Times New Roman CYR" w:ascii="Times New Roman CYR" w:hAnsi="Times New Roman CYR"/>
        </w:rPr>
        <w:t>, нежели принятие жизни лишь как двуполюсность отношений при отсутствии юмора: или – или.</w:t>
      </w:r>
    </w:p>
    <w:p>
      <w:pPr>
        <w:pStyle w:val="Normal"/>
        <w:rPr/>
      </w:pPr>
      <w:r>
        <w:rPr>
          <w:rFonts w:eastAsia="Times New Roman CYR" w:cs="Times New Roman CYR" w:ascii="Times New Roman CYR" w:hAnsi="Times New Roman CYR"/>
        </w:rPr>
        <w:tab/>
        <w:t xml:space="preserve">84.19. Если мизантроп принимает свои решения на основе всего лишь </w:t>
      </w:r>
      <w:r>
        <w:rPr>
          <w:rFonts w:eastAsia="Times New Roman CYR" w:cs="Times New Roman CYR" w:ascii="Times New Roman CYR" w:hAnsi="Times New Roman CYR"/>
          <w:i/>
          <w:iCs/>
        </w:rPr>
        <w:t>давления на человека</w:t>
      </w:r>
      <w:r>
        <w:rPr>
          <w:rFonts w:eastAsia="Times New Roman CYR" w:cs="Times New Roman CYR" w:ascii="Times New Roman CYR" w:hAnsi="Times New Roman CYR"/>
        </w:rPr>
        <w:t xml:space="preserve">, то юморист всегда строит свои отношения с другими на </w:t>
      </w:r>
      <w:r>
        <w:rPr>
          <w:rFonts w:eastAsia="Times New Roman CYR" w:cs="Times New Roman CYR" w:ascii="Times New Roman CYR" w:hAnsi="Times New Roman CYR"/>
          <w:i/>
          <w:iCs/>
        </w:rPr>
        <w:t>основе форм совета</w:t>
      </w:r>
      <w:r>
        <w:rPr>
          <w:rFonts w:eastAsia="Times New Roman CYR" w:cs="Times New Roman CYR" w:ascii="Times New Roman CYR" w:hAnsi="Times New Roman CYR"/>
        </w:rPr>
        <w:t>, предоставления выбора или утешения.</w:t>
      </w:r>
    </w:p>
    <w:p>
      <w:pPr>
        <w:pStyle w:val="Normal"/>
        <w:rPr/>
      </w:pPr>
      <w:r>
        <w:rPr>
          <w:rFonts w:eastAsia="Times New Roman CYR" w:cs="Times New Roman CYR" w:ascii="Times New Roman CYR" w:hAnsi="Times New Roman CYR"/>
        </w:rPr>
        <w:tab/>
        <w:t xml:space="preserve">84.20. Однако у юмориста в отличие от мизантропа всегда более ярко, выпукло и точно формулируется мысль, что характеризует и более высокий потенциал его сознания по Рацио-обработке поступающей информации и по </w:t>
      </w:r>
      <w:r>
        <w:rPr>
          <w:rFonts w:eastAsia="Times New Roman CYR" w:cs="Times New Roman CYR" w:ascii="Times New Roman CYR" w:hAnsi="Times New Roman CYR"/>
          <w:i/>
          <w:iCs/>
        </w:rPr>
        <w:t>рождению новых смыслов</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1. Уровень осмысления жизни юмориста намного выше, нежели мизантропа или равнодушного к юмору человека. Исключительно поэтому люди тянутся к смеху и радости.</w:t>
      </w:r>
    </w:p>
    <w:p>
      <w:pPr>
        <w:pStyle w:val="Normal"/>
        <w:rPr/>
      </w:pPr>
      <w:r>
        <w:rPr>
          <w:rFonts w:eastAsia="Times New Roman CYR" w:cs="Times New Roman CYR" w:ascii="Times New Roman CYR" w:hAnsi="Times New Roman CYR"/>
        </w:rPr>
        <w:tab/>
        <w:t xml:space="preserve">84.22. </w:t>
      </w:r>
      <w:r>
        <w:rPr>
          <w:rFonts w:eastAsia="Times New Roman CYR" w:cs="Times New Roman CYR" w:ascii="Times New Roman CYR" w:hAnsi="Times New Roman CYR"/>
          <w:b/>
          <w:bCs/>
          <w:i/>
          <w:iCs/>
        </w:rPr>
        <w:t>Смех часто используется как защита. В смехе легче любить всё человечество и смеющийся надеется, что оно ответит ему тем же. В этом проявляется одно из свойств диалога –</w:t>
      </w:r>
      <w:r>
        <w:rPr>
          <w:b/>
          <w:bCs/>
          <w:i/>
          <w:iCs/>
        </w:rPr>
        <w:t xml:space="preserve"> </w:t>
      </w:r>
      <w:r>
        <w:rPr>
          <w:rFonts w:eastAsia="Times New Roman CYR" w:cs="Times New Roman CYR" w:ascii="Times New Roman CYR" w:hAnsi="Times New Roman CYR"/>
          <w:b/>
          <w:bCs/>
          <w:i/>
          <w:iCs/>
        </w:rPr>
        <w:t>вызывать подобное заранее запрограммированным состоянием</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3. Смех добродушный, добросердечный, то есть несущий собой состояние добра, почти всегда обезоруживает более агрессивно настрое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4. Кроме улыбки на лице тому, кто хочет обезоружить партнера необходимо ещё внутренне перейти в самое высокое состояние, которое возможно для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5. Есть множество людей, которые обезоруживают своих партнёров очень просто, потому что они замечательно настраиваются на партнёра и на цель.</w:t>
      </w:r>
    </w:p>
    <w:p>
      <w:pPr>
        <w:pStyle w:val="Normal"/>
        <w:rPr/>
      </w:pPr>
      <w:r>
        <w:rPr>
          <w:rFonts w:eastAsia="Times New Roman CYR" w:cs="Times New Roman CYR" w:ascii="Times New Roman CYR" w:hAnsi="Times New Roman CYR"/>
        </w:rPr>
        <w:tab/>
        <w:t xml:space="preserve">84.26. Как смех, так и юмор являются полем отношений человека с партнёром или партнёрами, в котором они могут плести собственную сеть игры, расставляя акценты не словами или смыслом суждений, а именно </w:t>
      </w:r>
      <w:r>
        <w:rPr>
          <w:rFonts w:eastAsia="Times New Roman CYR" w:cs="Times New Roman CYR" w:ascii="Times New Roman CYR" w:hAnsi="Times New Roman CYR"/>
          <w:i/>
          <w:iCs/>
        </w:rPr>
        <w:t>многовариантностью</w:t>
      </w:r>
      <w:r>
        <w:rPr>
          <w:rFonts w:eastAsia="Times New Roman CYR" w:cs="Times New Roman CYR" w:ascii="Times New Roman CYR" w:hAnsi="Times New Roman CYR"/>
        </w:rPr>
        <w:t xml:space="preserve"> отношений к проблеме, которая всегда у человека, настроенного на юмор, будет просматриваться в его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7. В любом проявлении игра у человека с юмором всегда богаче и талантливее, чем у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8. Юмор легко может быть использован в качестве оружия психнападения, если выйти за рамки собственной личности и ненароком как бы подчеркнуть недостаток, особенно физический, своего собеседника, на которого и направляется психат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29. Неловкий юмор является идеальным средством для того, чтобы прервать отношения с человеком, который вам почему-либо не нравиться. Это спасает от прямого отказа ему в контакте и, в то же самое время, даёт возможность при случае списать происшедшее на счёт неловкой шу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30. Юмор всегда подразумевает возможность компромисса и позволяет обсудить некоторые варианты или прощупать партнёра, не придавая большого значения сказанному.</w:t>
      </w:r>
    </w:p>
    <w:p>
      <w:pPr>
        <w:pStyle w:val="Normal"/>
        <w:rPr/>
      </w:pPr>
      <w:r>
        <w:rPr>
          <w:rFonts w:eastAsia="Times New Roman CYR" w:cs="Times New Roman CYR" w:ascii="Times New Roman CYR" w:hAnsi="Times New Roman CYR"/>
        </w:rPr>
        <w:tab/>
        <w:t xml:space="preserve">84.31. Есть некая общность людей, по-восточному </w:t>
      </w:r>
      <w:r>
        <w:rPr>
          <w:rFonts w:eastAsia="Times New Roman CYR" w:cs="Times New Roman CYR" w:ascii="Times New Roman CYR" w:hAnsi="Times New Roman CYR"/>
          <w:b/>
          <w:bCs/>
          <w:i/>
          <w:iCs/>
        </w:rPr>
        <w:t>тёмных</w:t>
      </w:r>
      <w:r>
        <w:rPr>
          <w:rFonts w:eastAsia="Times New Roman CYR" w:cs="Times New Roman CYR" w:ascii="Times New Roman CYR" w:hAnsi="Times New Roman CYR"/>
        </w:rPr>
        <w:t>, которые обладают некоторыми уникальными свойствами, среди которых выделяется очень тонкое чувство юмора, высокоразвитая логика рассуждений и способность к почти незаметному передёргиванию логики суж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4.32. Эти люди особенно явно пользуются этой своей уникальной способностью для достижения своих корыстных целей, причем, делают они это так, что убаюкивают собеседников высокой степенью доказательствами необходимого им предприятия, а в конце как логически вытекающий из сказанного ими делают вывод о необходимости именно того, что им нужно.</w:t>
      </w:r>
    </w:p>
    <w:p>
      <w:pPr>
        <w:pStyle w:val="Normal"/>
        <w:rPr/>
      </w:pPr>
      <w:r>
        <w:rPr/>
        <w:tab/>
      </w:r>
      <w:r>
        <w:rPr>
          <w:rFonts w:eastAsia="Times New Roman CYR" w:cs="Times New Roman CYR" w:ascii="Times New Roman CYR" w:hAnsi="Times New Roman CYR"/>
        </w:rPr>
        <w:t>84.32. Юморист-мудрец может всегда завести разговор туда, откуда другим не будет виден ни один ориентир. Он же может навести любое практически состояние и сориентировать в том направлении, которое ему нужно, хотя вряд ли он будет это делать из корыстных побуждений.</w:t>
      </w:r>
    </w:p>
    <w:p>
      <w:pPr>
        <w:pStyle w:val="Normal"/>
        <w:rPr/>
      </w:pPr>
      <w:r>
        <w:rPr>
          <w:rFonts w:eastAsia="Times New Roman CYR" w:cs="Times New Roman CYR" w:ascii="Times New Roman CYR" w:hAnsi="Times New Roman CYR"/>
        </w:rPr>
        <w:tab/>
        <w:t xml:space="preserve">84.33. </w:t>
      </w:r>
      <w:r>
        <w:rPr>
          <w:rFonts w:eastAsia="Times New Roman CYR" w:cs="Times New Roman CYR" w:ascii="Times New Roman CYR" w:hAnsi="Times New Roman CYR"/>
          <w:b/>
          <w:bCs/>
          <w:i/>
          <w:iCs/>
        </w:rPr>
        <w:t>Никогда не надо доводить степень шутливости до шутовства</w:t>
      </w:r>
      <w:r>
        <w:rPr>
          <w:rFonts w:eastAsia="Times New Roman CYR" w:cs="Times New Roman CYR" w:ascii="Times New Roman CYR" w:hAnsi="Times New Roman CYR"/>
        </w:rPr>
        <w:t xml:space="preserve">, ибо оно быстро склоняет партнёра к мысли о несерьёзности находящегося перед ним человека только потому, что он, окунувшись в шутовское обличие, оказался за чертой </w:t>
      </w:r>
      <w:r>
        <w:rPr>
          <w:rFonts w:eastAsia="Times New Roman CYR" w:cs="Times New Roman CYR" w:ascii="Times New Roman CYR" w:hAnsi="Times New Roman CYR"/>
          <w:i/>
          <w:iCs/>
        </w:rPr>
        <w:t>выбора средств</w:t>
      </w:r>
      <w:r>
        <w:rPr>
          <w:rFonts w:eastAsia="Times New Roman CYR" w:cs="Times New Roman CYR" w:ascii="Times New Roman CYR" w:hAnsi="Times New Roman CYR"/>
        </w:rPr>
        <w:t xml:space="preserve"> в юмористических выражениях. А </w:t>
      </w:r>
      <w:r>
        <w:rPr>
          <w:rFonts w:eastAsia="Times New Roman CYR" w:cs="Times New Roman CYR" w:ascii="Times New Roman CYR" w:hAnsi="Times New Roman CYR"/>
          <w:b/>
          <w:bCs/>
          <w:i/>
          <w:iCs/>
        </w:rPr>
        <w:t>выбор средств всегда характеризовал человека со стороны его способностей избегать обострения ситуаций, какие бы они ни был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4.34. Если же человек обостряет ситуацию с помощью юмора только ради самого процесса нагнетания остроты разговора или действий, такой человек будет отнесён окружающими к экстремистам, неспособным к компромиссу и лояльности. С ним вряд ли кто потом будет иметь дело, если оно требует не крайних качеств, а спокойствия и мудрости.</w:t>
      </w:r>
    </w:p>
    <w:p>
      <w:pPr>
        <w:pStyle w:val="Normal"/>
        <w:rPr/>
      </w:pPr>
      <w:r>
        <w:rPr>
          <w:rFonts w:eastAsia="Times New Roman CYR" w:cs="Times New Roman CYR" w:ascii="Times New Roman CYR" w:hAnsi="Times New Roman CYR"/>
        </w:rPr>
        <w:tab/>
        <w:t xml:space="preserve">84.35. </w:t>
      </w:r>
      <w:r>
        <w:rPr>
          <w:rFonts w:eastAsia="Times New Roman CYR" w:cs="Times New Roman CYR" w:ascii="Times New Roman CYR" w:hAnsi="Times New Roman CYR"/>
          <w:b/>
          <w:bCs/>
          <w:i/>
          <w:iCs/>
        </w:rPr>
        <w:t>Крайне важно применять юмор там, где кончается компетенция человека</w:t>
      </w:r>
      <w:r>
        <w:rPr>
          <w:rFonts w:eastAsia="Times New Roman CYR" w:cs="Times New Roman CYR" w:ascii="Times New Roman CYR" w:hAnsi="Times New Roman CYR"/>
        </w:rPr>
        <w:t>, неважно кого из партнёров. Такая тактика в поведении спасает от обострения политически тонких ситуаций, но не принесёт пользы там, где необходим неожиданный для партнёра выход из экстремальной ситуации. Закон адекватности требует экстремального решения в экстремальных ситуациях. Но не разрушительных.</w:t>
      </w:r>
    </w:p>
    <w:p>
      <w:pPr>
        <w:pStyle w:val="Heading1"/>
        <w:rPr>
          <w:rFonts w:ascii="Arial Cyr" w:hAnsi="Arial Cyr" w:eastAsia="Arial Cyr" w:cs="Arial Cyr"/>
        </w:rPr>
      </w:pPr>
      <w:bookmarkStart w:id="84" w:name="__RefHeading___Toc23457976"/>
      <w:bookmarkEnd w:id="84"/>
      <w:r>
        <w:rPr>
          <w:rFonts w:eastAsia="Arial Cyr" w:cs="Arial Cyr" w:ascii="Arial Cyr" w:hAnsi="Arial Cyr"/>
        </w:rPr>
        <w:t>85. ЮМОР СПАСАЕТ ОТ НЕИЗЛЕЧИМОГО</w:t>
      </w:r>
    </w:p>
    <w:p>
      <w:pPr>
        <w:pStyle w:val="2"/>
        <w:rPr/>
      </w:pPr>
      <w:r>
        <w:rPr/>
        <w:t>Говорят, что в жизни всему есть место. Где бы найти такую жизнь?</w:t>
      </w:r>
    </w:p>
    <w:p>
      <w:pPr>
        <w:pStyle w:val="2"/>
        <w:rPr/>
      </w:pPr>
      <w:r>
        <w:rPr/>
      </w:r>
    </w:p>
    <w:p>
      <w:pPr>
        <w:pStyle w:val="Normal"/>
        <w:rPr/>
      </w:pPr>
      <w:r>
        <w:rPr>
          <w:rFonts w:eastAsia="Times New Roman CYR" w:cs="Times New Roman CYR" w:ascii="Times New Roman CYR" w:hAnsi="Times New Roman CYR"/>
        </w:rPr>
        <w:t xml:space="preserve">85.1. Почему же так происходит, что </w:t>
      </w:r>
      <w:r>
        <w:rPr>
          <w:rFonts w:eastAsia="Times New Roman CYR" w:cs="Times New Roman CYR" w:ascii="Times New Roman CYR" w:hAnsi="Times New Roman CYR"/>
          <w:b/>
          <w:bCs/>
          <w:i/>
          <w:iCs/>
        </w:rPr>
        <w:t>несерьёзное отношение к происходящему намного целительнее</w:t>
      </w:r>
      <w:r>
        <w:rPr>
          <w:rFonts w:eastAsia="Times New Roman CYR" w:cs="Times New Roman CYR" w:ascii="Times New Roman CYR" w:hAnsi="Times New Roman CYR"/>
        </w:rPr>
        <w:t>, чем отношение во всех аспектах положительное и серьёзное? Неужели же есть в организме такой механизм, который спасает человека, если он не очень верит в предначертание судьбы?</w:t>
      </w:r>
    </w:p>
    <w:p>
      <w:pPr>
        <w:pStyle w:val="Normal"/>
        <w:rPr/>
      </w:pPr>
      <w:r>
        <w:rPr>
          <w:rFonts w:eastAsia="Times New Roman CYR" w:cs="Times New Roman CYR" w:ascii="Times New Roman CYR" w:hAnsi="Times New Roman CYR"/>
        </w:rPr>
        <w:t xml:space="preserve">85.2. Нет, судьба тут ни при чем. Мизантропическая упёртость человека в проблему и только в неё иногда приносит колоссальный вред. Поэтому я много раз повторял, что концентрация на вашей проблеме должна быть не постоянной. Лишь иногда она должна достигать своего максимума, а в другое время </w:t>
      </w:r>
      <w:r>
        <w:rPr>
          <w:rFonts w:eastAsia="Times New Roman CYR" w:cs="Times New Roman CYR" w:ascii="Times New Roman CYR" w:hAnsi="Times New Roman CYR"/>
          <w:i/>
          <w:iCs/>
        </w:rPr>
        <w:t>быть фоном для нормальной деятельности</w:t>
      </w:r>
      <w:r>
        <w:rPr>
          <w:rFonts w:eastAsia="Times New Roman CYR" w:cs="Times New Roman CYR" w:ascii="Times New Roman CYR" w:hAnsi="Times New Roman CYR"/>
        </w:rPr>
        <w:t>, но фоном контролируемым и постоянным. Такое состояние раздвоенности я часто подчеркиваю, ссылаясь на гипотетических двойников организма, психики, мысли.</w:t>
      </w:r>
    </w:p>
    <w:p>
      <w:pPr>
        <w:pStyle w:val="Normal"/>
        <w:rPr/>
      </w:pPr>
      <w:r>
        <w:rPr>
          <w:rFonts w:eastAsia="Times New Roman CYR" w:cs="Times New Roman CYR" w:ascii="Times New Roman CYR" w:hAnsi="Times New Roman CYR"/>
        </w:rPr>
        <w:t xml:space="preserve">85.3. </w:t>
      </w:r>
      <w:r>
        <w:rPr>
          <w:rFonts w:eastAsia="Times New Roman CYR" w:cs="Times New Roman CYR" w:ascii="Times New Roman CYR" w:hAnsi="Times New Roman CYR"/>
          <w:b/>
          <w:bCs/>
          <w:i/>
          <w:iCs/>
        </w:rPr>
        <w:t>Мизантроп не видит вариантов, организм его оказывается запрограммирован на одно, и только, то есть на саму болезн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Мизантропу очень сложно, практически просто невозможно настроиться на противоположность – он её не может допустить в принципе, так как любви для него не существует. Его форма любви – это ненави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4. Поэтому, конечно, для мизантропически настроенной личности, чтобы принять новые условия игры жизни, необходимо просто напросто стать чувствительным к юмору и шуткам, причем, воспринимать их философ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Да где мы видели таких мизантропов? Их просто нет. Вот почему такие люди не могут исцеляться. В самом лучшем случае из них выходят психубийцы, осуществляющие давление на человека, и больше ни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7. Могут быть, конечно, такие люди, которых на Востоке называют тём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5.8. Переход на многовариантность мысли: поиска, выбора и отношения к жизни в форме юмора – даёт человеку возможность автоматически запрограммировать себя в состояние многовариантности жизни и реального предоставления организму возможности нахождения выхода из самых тяжёлых состояний и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5.9. Те, кто имел уникальную возможность контактировать с Высшим, как, например, автор этих строк, всегда отмечают странную на первый взгляд особенность: исходящее от Него состояние не просто греет своею Любовью, но это есть общение, диалог равных партнёров на фоне добросердечия и мягкого юмора. Ощущение восхищения именно этим юмором-мудростью не покидает потом никогда. Поэтому можно однозначно говорить, что юмор имеет отношение к Богу.</w:t>
      </w:r>
    </w:p>
    <w:p>
      <w:pPr>
        <w:pStyle w:val="Normal"/>
        <w:rPr/>
      </w:pPr>
      <w:r>
        <w:rPr>
          <w:rFonts w:eastAsia="Times New Roman CYR" w:cs="Times New Roman CYR" w:ascii="Times New Roman CYR" w:hAnsi="Times New Roman CYR"/>
        </w:rPr>
        <w:tab/>
        <w:t>85.10. Смех для себя – это состояние приближения к счастью человека, поэтому и относиться к нему надо соответственно – стараться не искажать неискренностью в любом её проя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5.11. Исцеление человека во многом зависит от того, как человек может вести себя со своим собственным двойником.</w:t>
      </w:r>
    </w:p>
    <w:p>
      <w:pPr>
        <w:pStyle w:val="Normal"/>
        <w:rPr/>
      </w:pPr>
      <w:r>
        <w:rPr>
          <w:rFonts w:eastAsia="Times New Roman CYR" w:cs="Times New Roman CYR" w:ascii="Times New Roman CYR" w:hAnsi="Times New Roman CYR"/>
        </w:rPr>
        <w:t xml:space="preserve">85.12. Мудрец может отождествить своего двойника со всей средой его проживания, с жизнью и будет рассматривать его как своего партнёра в игре воображения. И двойник будет подсказывать ему многое из того, что человек не сможет увидеть. То есть </w:t>
      </w:r>
      <w:r>
        <w:rPr>
          <w:rFonts w:eastAsia="Times New Roman CYR" w:cs="Times New Roman CYR" w:ascii="Times New Roman CYR" w:hAnsi="Times New Roman CYR"/>
          <w:b/>
          <w:bCs/>
          <w:i/>
          <w:iCs/>
        </w:rPr>
        <w:t>двойник мудреца играет для него роль эгрегора, ведущей структуры</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5.13. Смех часто возникает как реакция на неожиданно откуда вдруг возникшее второе и третье решение, которые иногда кажутся предпочтительнее, чем первое, обы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14. Но мудрец или юморист может тут же послать предложенное в зеркало партнёра и мгновенно получить ответ о его тупиковости. Вызывает смех яркая картина, возникающая в воображении смеющегося, в которой человек представляет негативные результаты возможной реализации.</w:t>
      </w:r>
    </w:p>
    <w:p>
      <w:pPr>
        <w:pStyle w:val="Normal"/>
        <w:rPr/>
      </w:pPr>
      <w:r>
        <w:rPr>
          <w:rFonts w:eastAsia="Times New Roman CYR" w:cs="Times New Roman CYR" w:ascii="Times New Roman CYR" w:hAnsi="Times New Roman CYR"/>
        </w:rPr>
        <w:tab/>
        <w:t xml:space="preserve">85.15. </w:t>
      </w:r>
      <w:r>
        <w:rPr>
          <w:rFonts w:eastAsia="Times New Roman CYR" w:cs="Times New Roman CYR" w:ascii="Times New Roman CYR" w:hAnsi="Times New Roman CYR"/>
          <w:b/>
          <w:bCs/>
          <w:i/>
          <w:iCs/>
        </w:rPr>
        <w:t>Добрый смех – очень хороший приём для настройки высокого состояния души и для поддержания хорошего настроения</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85.16. По-другому </w:t>
      </w:r>
      <w:r>
        <w:rPr>
          <w:rFonts w:eastAsia="Times New Roman CYR" w:cs="Times New Roman CYR" w:ascii="Times New Roman CYR" w:hAnsi="Times New Roman CYR"/>
          <w:b/>
          <w:bCs/>
          <w:i/>
          <w:iCs/>
        </w:rPr>
        <w:t>смех – это изменённое состояние сознания</w:t>
      </w:r>
      <w:r>
        <w:rPr>
          <w:rFonts w:eastAsia="Times New Roman CYR" w:cs="Times New Roman CYR" w:ascii="Times New Roman CYR" w:hAnsi="Times New Roman CYR"/>
        </w:rPr>
        <w:t>, в котором и после которого человек значительно повышает порог по влиянию на себя негативов, создавая таким образом своеобразную защиту и повышая безопасность перед напором негативов психики.</w:t>
      </w:r>
    </w:p>
    <w:p>
      <w:pPr>
        <w:pStyle w:val="Normal"/>
        <w:rPr/>
      </w:pPr>
      <w:r>
        <w:rPr>
          <w:rFonts w:eastAsia="Times New Roman CYR" w:cs="Times New Roman CYR" w:ascii="Times New Roman CYR" w:hAnsi="Times New Roman CYR"/>
        </w:rPr>
        <w:tab/>
        <w:t xml:space="preserve">85.17. Смех и состояния, которые могут быть им наведены, являются </w:t>
      </w:r>
      <w:r>
        <w:rPr>
          <w:rFonts w:eastAsia="Times New Roman CYR" w:cs="Times New Roman CYR" w:ascii="Times New Roman CYR" w:hAnsi="Times New Roman CYR"/>
          <w:b/>
          <w:bCs/>
          <w:i/>
          <w:iCs/>
        </w:rPr>
        <w:t>трансовыми</w:t>
      </w:r>
      <w:r>
        <w:rPr>
          <w:rFonts w:eastAsia="Times New Roman CYR" w:cs="Times New Roman CYR" w:ascii="Times New Roman CYR" w:hAnsi="Times New Roman CYR"/>
        </w:rPr>
        <w:t xml:space="preserve"> и для них остаётся в силе всё то, о чем шёл до этого разговор, касающийся транса. </w:t>
      </w:r>
    </w:p>
    <w:p>
      <w:pPr>
        <w:pStyle w:val="Normal"/>
        <w:rPr/>
      </w:pPr>
      <w:r>
        <w:rPr>
          <w:rFonts w:eastAsia="Times New Roman CYR" w:cs="Times New Roman CYR" w:ascii="Times New Roman CYR" w:hAnsi="Times New Roman CYR"/>
        </w:rPr>
        <w:tab/>
        <w:t xml:space="preserve">85.18. Изменение своего отношения к жизни так, что на первое место в оценке событий, ситуаций и состояний выдвигается критерий многовариантности и юмора, очень часто позволяет человеку, даже находящемуся в совершенно крайней ситуации в здоровье, </w:t>
      </w:r>
      <w:r>
        <w:rPr>
          <w:rFonts w:eastAsia="Times New Roman CYR" w:cs="Times New Roman CYR" w:ascii="Times New Roman CYR" w:hAnsi="Times New Roman CYR"/>
          <w:b/>
          <w:bCs/>
          <w:i/>
          <w:iCs/>
        </w:rPr>
        <w:t>разорвать порочный круг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5.19. Ему удаётся вырвать у болезни плацдарм совершенно другого отношения и к себе, и к жизни вообще, приближающий своею высотою больного человека к высочайшей Духовности человечества, путь к которой лежит только лишь через страдания и их осмысление и никак более.</w:t>
      </w:r>
    </w:p>
    <w:p>
      <w:pPr>
        <w:pStyle w:val="Normal"/>
        <w:rPr/>
      </w:pPr>
      <w:r>
        <w:rPr>
          <w:rFonts w:eastAsia="Times New Roman CYR" w:cs="Times New Roman CYR" w:ascii="Times New Roman CYR" w:hAnsi="Times New Roman CYR"/>
        </w:rPr>
        <w:tab/>
        <w:t xml:space="preserve">85.20. Именно поэтому тяжело больные люди являются для остального человечества тем </w:t>
      </w:r>
      <w:r>
        <w:rPr>
          <w:rFonts w:eastAsia="Times New Roman CYR" w:cs="Times New Roman CYR" w:ascii="Times New Roman CYR" w:hAnsi="Times New Roman CYR"/>
          <w:i/>
          <w:iCs/>
        </w:rPr>
        <w:t>проводником Духа</w:t>
      </w:r>
      <w:r>
        <w:rPr>
          <w:rFonts w:eastAsia="Times New Roman CYR" w:cs="Times New Roman CYR" w:ascii="Times New Roman CYR" w:hAnsi="Times New Roman CYR"/>
        </w:rPr>
        <w:t>, который только и продвигает его на пути восхождения к Духовности, а образцы такого преодоления становятся всё более распространёнными и всё более результативными, всё чаще и чаще показывая, какие возможности дремлют в каждом человеке, невостребованные или задавленные им.</w:t>
      </w:r>
    </w:p>
    <w:p>
      <w:pPr>
        <w:pStyle w:val="Normal"/>
        <w:rPr/>
      </w:pPr>
      <w:r>
        <w:rPr>
          <w:rFonts w:eastAsia="Times New Roman CYR" w:cs="Times New Roman CYR" w:ascii="Times New Roman CYR" w:hAnsi="Times New Roman CYR"/>
        </w:rPr>
        <w:tab/>
        <w:t xml:space="preserve">85.21. Лишний раз подтверждается, что человек создан  в той форме, которая есть, с расчетом на многие поколения и, может, быть даже на века и тысячелетия, не предполагая каких-либо заметных изменений, то есть эволюции, с тем, чтобы отшлифовать всего лишь одну свою сторону – уникальную способность своего организма </w:t>
      </w:r>
      <w:r>
        <w:rPr>
          <w:rFonts w:eastAsia="Times New Roman CYR" w:cs="Times New Roman CYR" w:ascii="Times New Roman CYR" w:hAnsi="Times New Roman CYR"/>
          <w:b/>
          <w:bCs/>
        </w:rPr>
        <w:t>пластически</w:t>
      </w:r>
      <w:r>
        <w:rPr/>
        <w:t xml:space="preserve"> </w:t>
      </w:r>
      <w:r>
        <w:rPr>
          <w:rFonts w:eastAsia="Times New Roman CYR" w:cs="Times New Roman CYR" w:ascii="Times New Roman CYR" w:hAnsi="Times New Roman CYR"/>
          <w:b/>
          <w:bCs/>
        </w:rPr>
        <w:t>перестраивать свое сознание</w:t>
      </w:r>
      <w:r>
        <w:rPr>
          <w:rFonts w:eastAsia="Times New Roman CYR" w:cs="Times New Roman CYR" w:ascii="Times New Roman CYR" w:hAnsi="Times New Roman CYR"/>
        </w:rPr>
        <w:t xml:space="preserve"> как основной регулятор всех без исключения процессов в себе.</w:t>
      </w:r>
    </w:p>
    <w:p>
      <w:pPr>
        <w:pStyle w:val="Normal"/>
        <w:rPr/>
      </w:pPr>
      <w:r>
        <w:rPr>
          <w:rFonts w:eastAsia="Times New Roman CYR" w:cs="Times New Roman CYR" w:ascii="Times New Roman CYR" w:hAnsi="Times New Roman CYR"/>
        </w:rPr>
        <w:tab/>
        <w:t>85.22. Преодоление считавшихся неизлечимыми болезней с помощью такого несерьезного способа, к каким можно причислить и смех и юмор, позволяет лишний раз подтвердить нам ту колоссальную потенциальную силу человеческого организма, которая скрыта от глаз и часто от понимания в общепринятом смысле – силу его духа, имеющую основу в той уходящей ввысь Духовности Природы, о которой мы только недавно стали вести разговоры без боязни быть не понятыми и изгнанными.</w:t>
      </w:r>
    </w:p>
    <w:p>
      <w:pPr>
        <w:pStyle w:val="Normal"/>
        <w:rPr/>
      </w:pPr>
      <w:r>
        <w:rPr>
          <w:rFonts w:eastAsia="Times New Roman CYR" w:cs="Times New Roman CYR" w:ascii="Times New Roman CYR" w:hAnsi="Times New Roman CYR"/>
        </w:rPr>
        <w:tab/>
        <w:t>85.23. Итак, разорвать круг радостью, юмором, шуткой – это всё-таки специальные усилия.</w:t>
      </w:r>
    </w:p>
    <w:p>
      <w:pPr>
        <w:pStyle w:val="Heading1"/>
        <w:rPr>
          <w:rFonts w:ascii="Arial Cyr" w:hAnsi="Arial Cyr" w:eastAsia="Arial Cyr" w:cs="Arial Cyr"/>
        </w:rPr>
      </w:pPr>
      <w:bookmarkStart w:id="85" w:name="__RefHeading___Toc23457977"/>
      <w:bookmarkEnd w:id="85"/>
      <w:r>
        <w:rPr>
          <w:rFonts w:eastAsia="Arial Cyr" w:cs="Arial Cyr" w:ascii="Arial Cyr" w:hAnsi="Arial Cyr"/>
        </w:rPr>
        <w:t>86. УПРАВЛЕНИЕ С ПОМОЩЬЮ СМЕХА И ЮМОРА</w:t>
      </w:r>
    </w:p>
    <w:p>
      <w:pPr>
        <w:pStyle w:val="2"/>
        <w:keepNext w:val="true"/>
        <w:keepLines/>
        <w:widowControl/>
        <w:rPr/>
      </w:pPr>
      <w:r>
        <w:rPr/>
        <w:t>Психолог – это учитель поведения. Философ – это учитель мудрости. А кто – учитель любви?</w:t>
      </w:r>
    </w:p>
    <w:p>
      <w:pPr>
        <w:pStyle w:val="2"/>
        <w:keepNext w:val="true"/>
        <w:keepLines/>
        <w:widowContro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1. Может быть, многим покажется лишним этот раздел, когда юмористическое отношение к жизни показано психологической палочкой-выручалочкой для некоторых, потерявших здоровье и веру в своё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2. Однако, иногда у меня складывается впечатление, что смех как чисто механическая процедура необходим нашему организму, чтобы он по одному только выдоху в смехе, произведенному с ускорением, протестировал дыхательную систему и показал самому человеку, то есть его сознанию, что его дыхание требует внимания к себе, как и вся дыхательная система. Ведь человек нетренирующийся не может другим способом узнать, насколько он детренирован. А при смехе человек на волне несерьёзного отношения познает правду о себе.</w:t>
      </w:r>
    </w:p>
    <w:p>
      <w:pPr>
        <w:pStyle w:val="Normal"/>
        <w:rPr/>
      </w:pPr>
      <w:r>
        <w:rPr>
          <w:rFonts w:eastAsia="Times New Roman CYR" w:cs="Times New Roman CYR" w:ascii="Times New Roman CYR" w:hAnsi="Times New Roman CYR"/>
        </w:rPr>
        <w:t xml:space="preserve">86.3. Сам по себе смех за счёт ускоренного дыхания </w:t>
      </w:r>
      <w:r>
        <w:rPr>
          <w:rFonts w:eastAsia="Symbol" w:cs="Symbol" w:ascii="Symbol" w:hAnsi="Symbol"/>
        </w:rPr>
        <w:t>-</w:t>
      </w:r>
      <w:r>
        <w:rPr>
          <w:rFonts w:eastAsia="Times New Roman CYR" w:cs="Times New Roman CYR" w:ascii="Times New Roman CYR" w:hAnsi="Times New Roman CYR"/>
        </w:rPr>
        <w:t xml:space="preserve"> выдохов </w:t>
      </w:r>
      <w:r>
        <w:rPr>
          <w:rFonts w:eastAsia="Symbol" w:cs="Symbol" w:ascii="Symbol" w:hAnsi="Symbol"/>
        </w:rPr>
        <w:t>-</w:t>
      </w:r>
      <w:r>
        <w:rPr>
          <w:rFonts w:eastAsia="Times New Roman CYR" w:cs="Times New Roman CYR" w:ascii="Times New Roman CYR" w:hAnsi="Times New Roman CYR"/>
        </w:rPr>
        <w:t xml:space="preserve"> нормализует состояние коры головного мозга, если она была возбуждена, изменяя отношение человека к окружению на более спокойное, то есть смех и юмор стимулирует выработку специальных успокаивающих гормонов, эндорфинов, медиаторов и других активн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4. Активизация диафрагмы выводит часто человека из состояния сна наяву в состояние мобилизации в связи с активизацией процессов энергетического плана. Резко повышается внешняя активность, внимание человека, ускоряются процессы обмена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5. Как видим, смех и юмор позволяют организму решать часто несовместимые задачи. Подобная парадоксальность в выполнении несовместимых, казалось бы, функций говорит о том, что способность юмористического отношения к событиям и состояниям есть для нашего организма более высокая организующая способность, чем многие из его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6. То, что человек может избежать многих психологических тупиков в жизни, если он юморист, говорит о множественности влияния, казалось бы, несерьёзного отношения его к действительности по отношению к процессам управления в организме в целом. А этот показатель тем более подчёркивает высшие функции смеха и юмора.</w:t>
      </w:r>
    </w:p>
    <w:p>
      <w:pPr>
        <w:pStyle w:val="Normal"/>
        <w:rPr/>
      </w:pPr>
      <w:r>
        <w:rPr>
          <w:rFonts w:eastAsia="Times New Roman CYR" w:cs="Times New Roman CYR" w:ascii="Times New Roman CYR" w:hAnsi="Times New Roman CYR"/>
        </w:rPr>
        <w:t xml:space="preserve">86.7. Если говорить об основных внешних проявлениях юмора, то особым достоинством его является, конечно же, возможность манипулирования всем ходом течения </w:t>
      </w:r>
      <w:r>
        <w:rPr>
          <w:rFonts w:eastAsia="Times New Roman CYR" w:cs="Times New Roman CYR" w:ascii="Times New Roman CYR" w:hAnsi="Times New Roman CYR"/>
          <w:i/>
          <w:iCs/>
        </w:rPr>
        <w:t>диалога</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8. В зависимости от степени юмористического отношения в диалоге можно легко изменять степень внимания к собеседнику, можно вуалировать его, скрывая частенько свой повышенный интерес к нему, можно не настораживать его попытками узнать больше, чем это требует этикет.</w:t>
      </w:r>
    </w:p>
    <w:p>
      <w:pPr>
        <w:pStyle w:val="Normal"/>
        <w:rPr/>
      </w:pPr>
      <w:r>
        <w:rPr>
          <w:rFonts w:eastAsia="Times New Roman CYR" w:cs="Times New Roman CYR" w:ascii="Times New Roman CYR" w:hAnsi="Times New Roman CYR"/>
        </w:rPr>
        <w:t xml:space="preserve">86.9. Юмор </w:t>
      </w:r>
      <w:r>
        <w:rPr>
          <w:rFonts w:eastAsia="Symbol" w:cs="Symbol" w:ascii="Symbol" w:hAnsi="Symbol"/>
        </w:rPr>
        <w:t>-</w:t>
      </w:r>
      <w:r>
        <w:rPr>
          <w:rFonts w:eastAsia="Times New Roman CYR" w:cs="Times New Roman CYR" w:ascii="Times New Roman CYR" w:hAnsi="Times New Roman CYR"/>
        </w:rPr>
        <w:t xml:space="preserve"> идеальное средство для достаточно мощного влияния на собеседника или партнёра. Слово, сказанное с подтекстом несерьёзности, способно настроить некоторых на одну и ту же волну или же совершенно незаметно внушить вполне определённый заранее настрой или действие.</w:t>
      </w:r>
    </w:p>
    <w:p>
      <w:pPr>
        <w:pStyle w:val="Normal"/>
        <w:rPr/>
      </w:pPr>
      <w:r>
        <w:rPr>
          <w:rFonts w:eastAsia="Times New Roman CYR" w:cs="Times New Roman CYR" w:ascii="Times New Roman CYR" w:hAnsi="Times New Roman CYR"/>
        </w:rPr>
        <w:t xml:space="preserve">86.10. В любом случае каждый должен помнить, что у юмориста есть множество вариантов продолжения или выхода из тупиковой ситуации, а у мизантропа только один </w:t>
      </w:r>
      <w:r>
        <w:rPr>
          <w:rFonts w:eastAsia="Symbol" w:cs="Symbol" w:ascii="Symbol" w:hAnsi="Symbol"/>
        </w:rPr>
        <w:t>-</w:t>
      </w:r>
      <w:r>
        <w:rPr>
          <w:rFonts w:eastAsia="Times New Roman CYR" w:cs="Times New Roman CYR" w:ascii="Times New Roman CYR" w:hAnsi="Times New Roman CYR"/>
        </w:rPr>
        <w:t xml:space="preserve"> могильный.</w:t>
      </w:r>
    </w:p>
    <w:p>
      <w:pPr>
        <w:pStyle w:val="Normal"/>
        <w:rPr/>
      </w:pPr>
      <w:r>
        <w:rPr>
          <w:rFonts w:eastAsia="Times New Roman CYR" w:cs="Times New Roman CYR" w:ascii="Times New Roman CYR" w:hAnsi="Times New Roman CYR"/>
        </w:rPr>
        <w:tab/>
        <w:t xml:space="preserve">86.11. Интерес в человеке </w:t>
      </w:r>
      <w:r>
        <w:rPr>
          <w:rFonts w:eastAsia="Symbol" w:cs="Symbol" w:ascii="Symbol" w:hAnsi="Symbol"/>
        </w:rPr>
        <w:t>-</w:t>
      </w:r>
      <w:r>
        <w:rPr>
          <w:rFonts w:eastAsia="Times New Roman CYR" w:cs="Times New Roman CYR" w:ascii="Times New Roman CYR" w:hAnsi="Times New Roman CYR"/>
        </w:rPr>
        <w:t xml:space="preserve"> это всегда ожидание выхода в мир, ожидание чуда. Это такой же автоматизм, как и сама жизнь человека, это тот подарок, который был дан человеку вместе с его языком, который со временем стал таким же многовариантным, как и юм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6.12. Человек, конечно же, призван к применению множества языков, применяемых не только для прямого общения, но и в видах деятельности. Это и язык математики, разбивающийся уже сейчас на множество языков, это язык любой науки или языки направлени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86.13. Языки человеческого общения всё более вариантны потому, что сама многовариантность развития Природы заложена в людях и прекрасным примером для её подтверждения и является многовариантность юмора, повышающая не только выживаемость человека, но и вероятность его становления человеком-Богом.</w:t>
      </w:r>
    </w:p>
    <w:p>
      <w:pPr>
        <w:pStyle w:val="Normal"/>
        <w:rPr/>
      </w:pPr>
      <w:r>
        <w:rPr>
          <w:rFonts w:eastAsia="Times New Roman CYR" w:cs="Times New Roman CYR" w:ascii="Times New Roman CYR" w:hAnsi="Times New Roman CYR"/>
        </w:rPr>
        <w:t xml:space="preserve">86.14. Чудо, абсурд, удивление, юмор </w:t>
      </w:r>
      <w:r>
        <w:rPr>
          <w:rFonts w:eastAsia="Symbol" w:cs="Symbol" w:ascii="Symbol" w:hAnsi="Symbol"/>
        </w:rPr>
        <w:t>-</w:t>
      </w:r>
      <w:r>
        <w:rPr>
          <w:rFonts w:eastAsia="Times New Roman CYR" w:cs="Times New Roman CYR" w:ascii="Times New Roman CYR" w:hAnsi="Times New Roman CYR"/>
        </w:rPr>
        <w:t xml:space="preserve"> это те самые палочки-выручалочки, которые очень часто буквально вырывают человека из лап депрессии, апатии и разрушения. Происходит это всё вполне запрограммировано и автоматически, если только человек сам этого захочет.</w:t>
      </w:r>
    </w:p>
    <w:p>
      <w:pPr>
        <w:pStyle w:val="Normal"/>
        <w:rPr/>
      </w:pPr>
      <w:r>
        <w:rPr>
          <w:rFonts w:eastAsia="Times New Roman CYR" w:cs="Times New Roman CYR" w:ascii="Times New Roman CYR" w:hAnsi="Times New Roman CYR"/>
        </w:rPr>
        <w:t xml:space="preserve">86.15. </w:t>
      </w:r>
      <w:r>
        <w:rPr>
          <w:rFonts w:eastAsia="Times New Roman CYR" w:cs="Times New Roman CYR" w:ascii="Times New Roman CYR" w:hAnsi="Times New Roman CYR"/>
          <w:b/>
          <w:bCs/>
          <w:i/>
          <w:iCs/>
        </w:rPr>
        <w:t>Для усиления эффекта влияния на другого при юморе происходит усиление отражения многовариантности от разума этого другого</w:t>
      </w:r>
      <w:r>
        <w:rPr>
          <w:rFonts w:eastAsia="Times New Roman CYR" w:cs="Times New Roman CYR" w:ascii="Times New Roman CYR" w:hAnsi="Times New Roman CYR"/>
        </w:rPr>
        <w:t xml:space="preserve">. Сама многовариантность представляется для разума </w:t>
      </w:r>
      <w:r>
        <w:rPr>
          <w:rFonts w:eastAsia="Times New Roman CYR" w:cs="Times New Roman CYR" w:ascii="Times New Roman CYR" w:hAnsi="Times New Roman CYR"/>
          <w:i/>
          <w:iCs/>
        </w:rPr>
        <w:t>многовероятным</w:t>
      </w:r>
      <w:r>
        <w:rPr>
          <w:rFonts w:eastAsia="Times New Roman CYR" w:cs="Times New Roman CYR" w:ascii="Times New Roman CYR" w:hAnsi="Times New Roman CYR"/>
        </w:rPr>
        <w:t xml:space="preserve"> представлением исхода возмож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16. Разная вероятность многих путей продолжения действия или диалога отражается сразу и одновременно, и отношение несерьёзности в юмористическом восприятии преломляется через палитру ценности вари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17. И только снижение реальной ценности даёт возможность проявиться юмору. При высокой степени ценности восприятия юмора не получается. Человек становится нечувствительным к нему и не хочет отвечать на многовариантное представление действительности. Для него она существует в таком случае в одном вари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18. Поэтому шутить с незнакомыми опасно: незнание их ценностных установок может привести к нежелательным реакциям, иногда выливающимся в потерю контроля над обстоятельствами и над собой.</w:t>
      </w:r>
    </w:p>
    <w:p>
      <w:pPr>
        <w:pStyle w:val="Normal"/>
        <w:rPr/>
      </w:pPr>
      <w:r>
        <w:rPr>
          <w:rFonts w:eastAsia="Times New Roman CYR" w:cs="Times New Roman CYR" w:ascii="Times New Roman CYR" w:hAnsi="Times New Roman CYR"/>
        </w:rPr>
        <w:t xml:space="preserve">86.19. Однако последнее может служить иногда очень эффективным средством выведения человека из состояний </w:t>
      </w:r>
      <w:r>
        <w:rPr>
          <w:rFonts w:eastAsia="Times New Roman CYR" w:cs="Times New Roman CYR" w:ascii="Times New Roman CYR" w:hAnsi="Times New Roman CYR"/>
          <w:i/>
          <w:iCs/>
        </w:rPr>
        <w:t>тупого зацикливания</w:t>
      </w:r>
      <w:r>
        <w:rPr>
          <w:rFonts w:eastAsia="Times New Roman CYR" w:cs="Times New Roman CYR" w:ascii="Times New Roman CYR" w:hAnsi="Times New Roman CYR"/>
        </w:rPr>
        <w:t xml:space="preserve"> и почти полной невменяемости, когда другие  способы не помогают. При этом в организме производится такая активизация, что человек выходит на другую ступень лестницы состояний, более высокую, позволяющую вывести прожектор внимания из погруженности от внутренних проблем во внешнее пространство и привязать его к конкретным дета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20. После этого остаётся лишь на некоторое время удержать внимание этого человека на внешних по отношении к нему событиях или предметах, чтобы после этого уже самостоятельно человек мог вести активный образ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21. Конечно, при этом необходимо учесть ещё множество других условий, о которых тут не упомянуто, но это уже намного проще, чем сделать основное.</w:t>
      </w:r>
    </w:p>
    <w:p>
      <w:pPr>
        <w:pStyle w:val="Heading1"/>
        <w:rPr>
          <w:rFonts w:ascii="Arial Cyr" w:hAnsi="Arial Cyr" w:eastAsia="Arial Cyr" w:cs="Arial Cyr"/>
        </w:rPr>
      </w:pPr>
      <w:bookmarkStart w:id="86" w:name="__RefHeading___Toc23457978"/>
      <w:bookmarkEnd w:id="86"/>
      <w:r>
        <w:rPr>
          <w:rFonts w:eastAsia="Arial Cyr" w:cs="Arial Cyr" w:ascii="Arial Cyr" w:hAnsi="Arial Cyr"/>
        </w:rPr>
        <w:t>ЗАКЛЮЧЕНИЕ</w:t>
      </w:r>
    </w:p>
    <w:p>
      <w:pPr>
        <w:pStyle w:val="2"/>
        <w:rPr/>
      </w:pPr>
      <w:r>
        <w:rPr/>
        <w:t>Все врачи – это бойцы видимого фронта. Они бьются со Смертью, зная наперёд, что всё равно потерпят поражение. Кто они – параноики-камикадзе, заложники или боги?</w:t>
      </w:r>
    </w:p>
    <w:p>
      <w:pPr>
        <w:pStyle w:val="2"/>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книга явилась одной из немногих моих книг, в которых я качественно обосновываю новый взгляд на мир – сверху, от Критериев Природы. Критериология позволяет объединить под единой крышей общечеловеческой духовности не только деятельность Человека или животных, но пойти дальше, осуществив непротиворечивое вхождение Человека в пространства Вселенной.</w:t>
      </w:r>
    </w:p>
    <w:p>
      <w:pPr>
        <w:pStyle w:val="Normal"/>
        <w:rPr/>
      </w:pPr>
      <w:r>
        <w:rPr>
          <w:rFonts w:eastAsia="Times New Roman CYR" w:cs="Times New Roman CYR" w:ascii="Times New Roman CYR" w:hAnsi="Times New Roman CYR"/>
        </w:rPr>
        <w:t>Если же кто из моих читателей захочет направить мне письмо или всерьёз решится стать моим учеником</w:t>
      </w:r>
      <w:r>
        <w:rPr/>
        <w:t>,</w:t>
      </w:r>
      <w:r>
        <w:rPr>
          <w:rFonts w:eastAsia="Times New Roman CYR" w:cs="Times New Roman CYR" w:ascii="Times New Roman CYR" w:hAnsi="Times New Roman CYR"/>
        </w:rPr>
        <w:t xml:space="preserve"> прошу писать мне по адресу</w:t>
      </w:r>
      <w:r>
        <w:rPr/>
        <w:t xml:space="preserve">: </w:t>
      </w:r>
      <w:r>
        <w:rPr>
          <w:rFonts w:eastAsia="Times New Roman CYR" w:cs="Times New Roman CYR" w:ascii="Times New Roman CYR" w:hAnsi="Times New Roman CYR"/>
        </w:rPr>
        <w:t>300031, г. Тула, а</w:t>
      </w:r>
      <w:r>
        <w:rPr/>
        <w:t>/</w:t>
      </w:r>
      <w:r>
        <w:rPr>
          <w:rFonts w:eastAsia="Times New Roman CYR" w:cs="Times New Roman CYR" w:ascii="Times New Roman CYR" w:hAnsi="Times New Roman CYR"/>
        </w:rPr>
        <w:t xml:space="preserve">я </w:t>
      </w:r>
      <w:r>
        <w:rPr/>
        <w:t xml:space="preserve">2083, </w:t>
      </w:r>
      <w:r>
        <w:rPr>
          <w:rFonts w:eastAsia="Times New Roman CYR" w:cs="Times New Roman CYR" w:ascii="Times New Roman CYR" w:hAnsi="Times New Roman CYR"/>
        </w:rPr>
        <w:t>Мирошниченко Геннадию Георгиевичу</w:t>
      </w:r>
      <w:r>
        <w:rPr/>
        <w:t xml:space="preserve">. </w:t>
      </w:r>
      <w:r>
        <w:rPr>
          <w:rFonts w:eastAsia="Times New Roman CYR" w:cs="Times New Roman CYR" w:ascii="Times New Roman CYR" w:hAnsi="Times New Roman CYR"/>
        </w:rPr>
        <w:t xml:space="preserve">Можно звонить по телефонам </w:t>
      </w:r>
      <w:r>
        <w:rPr/>
        <w:t xml:space="preserve">(0872) 46-33-67, 43-82-21. </w:t>
      </w:r>
      <w:r>
        <w:rPr>
          <w:rFonts w:eastAsia="Times New Roman CYR" w:cs="Times New Roman CYR" w:ascii="Times New Roman CYR" w:hAnsi="Times New Roman CYR"/>
        </w:rPr>
        <w:t>Буду рад ответить Вам.</w:t>
      </w:r>
    </w:p>
    <w:p>
      <w:pPr>
        <w:pStyle w:val="Heading1"/>
        <w:rPr>
          <w:rFonts w:ascii="Arial Cyr" w:hAnsi="Arial Cyr" w:eastAsia="Arial Cyr" w:cs="Arial Cyr"/>
        </w:rPr>
      </w:pPr>
      <w:bookmarkStart w:id="87" w:name="__RefHeading___Toc23457979"/>
      <w:bookmarkEnd w:id="87"/>
      <w:r>
        <w:rPr>
          <w:rFonts w:eastAsia="Arial Cyr" w:cs="Arial Cyr" w:ascii="Arial Cyr" w:hAnsi="Arial Cyr"/>
        </w:rPr>
        <w:t>ГЛОССАРИЙ</w:t>
      </w:r>
    </w:p>
    <w:p>
      <w:pPr>
        <w:pStyle w:val="1"/>
        <w:rPr/>
      </w:pPr>
      <w:r>
        <w:rPr>
          <w:b/>
          <w:bCs/>
        </w:rPr>
        <w:t>Адекватность</w:t>
      </w:r>
      <w:r>
        <w:rPr/>
        <w:t xml:space="preserve"> сознания или психики человека </w:t>
      </w:r>
      <w:r>
        <w:rPr>
          <w:rFonts w:eastAsia="Times New Roman CYR" w:cs="Times New Roman CYR"/>
        </w:rPr>
        <w:t>–</w:t>
      </w:r>
      <w:r>
        <w:rPr/>
        <w:t xml:space="preserve"> соответствие реакциям Человека таким воздействующим на него проявлениям материального мира, которые несут явную угрозу его существования.</w:t>
      </w:r>
    </w:p>
    <w:p>
      <w:pPr>
        <w:pStyle w:val="1"/>
        <w:rPr/>
      </w:pPr>
      <w:r>
        <w:rPr>
          <w:b/>
          <w:bCs/>
        </w:rPr>
        <w:t xml:space="preserve">Бардо </w:t>
      </w:r>
      <w:r>
        <w:rPr>
          <w:rFonts w:eastAsia="Times New Roman CYR" w:cs="Times New Roman CYR"/>
          <w:b/>
          <w:bCs/>
        </w:rPr>
        <w:t>–</w:t>
      </w:r>
      <w:r>
        <w:rPr>
          <w:b/>
          <w:bCs/>
        </w:rPr>
        <w:t xml:space="preserve"> </w:t>
      </w:r>
      <w:r>
        <w:rPr/>
        <w:t>восточное понимание этого понятия касается</w:t>
      </w:r>
      <w:r>
        <w:rPr>
          <w:b/>
          <w:bCs/>
        </w:rPr>
        <w:t xml:space="preserve"> </w:t>
      </w:r>
      <w:r>
        <w:rPr/>
        <w:t>состояния сознания между двух состояний: “заземлённости” и “поднебесности”. Мы говорим о материальности и духовности, реальности и виртуальности.</w:t>
      </w:r>
    </w:p>
    <w:p>
      <w:pPr>
        <w:pStyle w:val="1"/>
        <w:rPr/>
      </w:pPr>
      <w:r>
        <w:rPr>
          <w:b/>
          <w:bCs/>
        </w:rPr>
        <w:t xml:space="preserve">Духовность </w:t>
      </w:r>
      <w:r>
        <w:rPr>
          <w:rFonts w:eastAsia="Times New Roman CYR" w:cs="Times New Roman CYR"/>
          <w:b/>
          <w:bCs/>
        </w:rPr>
        <w:t>–</w:t>
      </w:r>
      <w:r>
        <w:rPr>
          <w:b/>
          <w:bCs/>
        </w:rPr>
        <w:t xml:space="preserve"> </w:t>
      </w:r>
      <w:r>
        <w:rPr/>
        <w:t>природное естественное</w:t>
      </w:r>
      <w:r>
        <w:rPr>
          <w:b/>
          <w:bCs/>
        </w:rPr>
        <w:t xml:space="preserve"> </w:t>
      </w:r>
      <w: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и в Высших Критериях Духовной Этики. Управляемая способность человека.</w:t>
      </w:r>
    </w:p>
    <w:p>
      <w:pPr>
        <w:pStyle w:val="1"/>
        <w:rPr/>
      </w:pPr>
      <w:r>
        <w:rPr>
          <w:b/>
          <w:bCs/>
        </w:rPr>
        <w:t>Духовный путь</w:t>
      </w:r>
      <w:r>
        <w:rPr/>
        <w:t xml:space="preserve"> </w:t>
      </w:r>
      <w:r>
        <w:rPr>
          <w:rFonts w:eastAsia="Times New Roman CYR" w:cs="Times New Roman CYR"/>
        </w:rPr>
        <w:t>–</w:t>
      </w:r>
      <w:r>
        <w:rPr/>
        <w:t xml:space="preserve"> восхождение по Смыслам Жизни, сущность которых определяется на более высоких уровнях иерархии Метаязыка и природного Сознания.</w:t>
      </w:r>
    </w:p>
    <w:p>
      <w:pPr>
        <w:pStyle w:val="1"/>
        <w:rPr/>
      </w:pPr>
      <w:r>
        <w:rPr>
          <w:b/>
          <w:bCs/>
        </w:rPr>
        <w:t xml:space="preserve">Душа – </w:t>
      </w:r>
      <w:r>
        <w:rPr/>
        <w:t>нематериальная</w:t>
      </w:r>
      <w:r>
        <w:rPr>
          <w:b/>
          <w:bCs/>
        </w:rPr>
        <w:t xml:space="preserve"> </w:t>
      </w:r>
      <w:r>
        <w:rPr/>
        <w:t>часть организма, проверяющая деятельность на соответствие принятым критериям,</w:t>
      </w:r>
      <w:r>
        <w:rPr>
          <w:b/>
          <w:bCs/>
        </w:rPr>
        <w:t xml:space="preserve"> </w:t>
      </w:r>
      <w:r>
        <w:rPr/>
        <w:t>проводник и хранитель личностных критериев жизни. Через душу Человека в среду его проживания передаётся из Бесконечного Источника Любовь как Энергия Жизни. В моей концепции душа – высший орган организма, который практически не подчиняется Человеку и через который в мир протекает Любовь Божественная.</w:t>
      </w:r>
    </w:p>
    <w:p>
      <w:pPr>
        <w:pStyle w:val="1"/>
        <w:rPr/>
      </w:pPr>
      <w:r>
        <w:rPr>
          <w:b/>
          <w:bCs/>
        </w:rPr>
        <w:t>Информация</w:t>
      </w:r>
      <w:r>
        <w:rPr/>
        <w:t xml:space="preserve"> </w:t>
      </w:r>
      <w:r>
        <w:rPr>
          <w:rFonts w:eastAsia="Times New Roman CYR" w:cs="Times New Roman CYR"/>
        </w:rPr>
        <w:t>–</w:t>
      </w:r>
      <w:r>
        <w:rPr/>
        <w:t xml:space="preserve"> псевдонаучная категория, отражающая сам факт наполненности Природы смыслами. По мере увеличения знания понятие информации отмирает в сознании Человека.</w:t>
      </w:r>
    </w:p>
    <w:p>
      <w:pPr>
        <w:pStyle w:val="1"/>
        <w:rPr/>
      </w:pPr>
      <w:r>
        <w:rPr>
          <w:b/>
          <w:bCs/>
        </w:rPr>
        <w:t xml:space="preserve">Жизненный Поток </w:t>
      </w:r>
      <w:r>
        <w:rPr>
          <w:rFonts w:eastAsia="Times New Roman CYR" w:cs="Times New Roman CYR"/>
        </w:rPr>
        <w:t>–</w:t>
      </w:r>
      <w:r>
        <w:rPr/>
        <w:t xml:space="preserve"> биомасса Природы, наделенная своим особым сознанием (см. также общеклеточное сознание), отличным от сознания Человека и диктующая ему свои требования. Промежуточная по уровню организации структура, подчиняющаяся Творцу Мироздания.</w:t>
      </w:r>
    </w:p>
    <w:p>
      <w:pPr>
        <w:pStyle w:val="1"/>
        <w:rPr/>
      </w:pPr>
      <w:r>
        <w:rPr>
          <w:b/>
          <w:bCs/>
        </w:rPr>
        <w:t>Жизнь</w:t>
      </w:r>
      <w:r>
        <w:rPr/>
        <w:t xml:space="preserve"> </w:t>
      </w:r>
      <w:r>
        <w:rPr>
          <w:rFonts w:eastAsia="Times New Roman CYR" w:cs="Times New Roman CYR"/>
        </w:rPr>
        <w:t>–</w:t>
      </w:r>
      <w:r>
        <w:rPr/>
        <w:t xml:space="preserve"> пятое агрегатное состояние вещества, характеризующееся некоторыми особенностями: 1) это долговременный результирующий процесс, в котором наблюдае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первый </w:t>
      </w:r>
      <w:r>
        <w:rPr>
          <w:rFonts w:eastAsia="Times New Roman CYR" w:cs="Times New Roman CYR"/>
        </w:rPr>
        <w:t>–</w:t>
      </w:r>
      <w:r>
        <w:rPr/>
        <w:t xml:space="preserve"> рождения, роста и кратковременного существования элементов организма и второй </w:t>
      </w:r>
      <w:r>
        <w:rPr>
          <w:rFonts w:eastAsia="Times New Roman CYR" w:cs="Times New Roman CYR"/>
        </w:rPr>
        <w:t>–</w:t>
      </w:r>
      <w:r>
        <w:rPr/>
        <w:t xml:space="preserve"> процесс разложение элементов, утилизация отходов и выведение неутилизированной их части. Но Жизнь включает в себя как минимум три Реки, соединяемые Человеком воедино: Жизненный Поток, Поток Разума и Поток Любви. Они отражают соответственно животное, человеческое и Божественное начала. Они характеризуют действие материальных, творческих и Критериальных Законов Творца Мироздания и Отца Небесного</w:t>
      </w:r>
    </w:p>
    <w:p>
      <w:pPr>
        <w:pStyle w:val="1"/>
        <w:rPr/>
      </w:pPr>
      <w:r>
        <w:rPr>
          <w:b/>
          <w:bCs/>
        </w:rPr>
        <w:t>К-гипноз</w:t>
      </w:r>
      <w:r>
        <w:rPr/>
        <w:t xml:space="preserve"> </w:t>
      </w:r>
      <w:r>
        <w:rPr>
          <w:rFonts w:eastAsia="Times New Roman CYR" w:cs="Times New Roman CYR"/>
        </w:rPr>
        <w:t>–</w:t>
      </w:r>
      <w:r>
        <w:rPr/>
        <w:t xml:space="preserve"> критериальное или смысловое воздействие на человека, не являющееся гипнозом в обычном смысле. </w:t>
      </w:r>
    </w:p>
    <w:p>
      <w:pPr>
        <w:pStyle w:val="1"/>
        <w:rPr/>
      </w:pPr>
      <w:r>
        <w:rPr>
          <w:b/>
          <w:bCs/>
        </w:rPr>
        <w:t>Кибернетика</w:t>
      </w:r>
      <w:r>
        <w:rPr/>
        <w:t xml:space="preserve"> </w:t>
      </w:r>
      <w:r>
        <w:rPr>
          <w:rFonts w:eastAsia="Times New Roman CYR" w:cs="Times New Roman CYR"/>
        </w:rPr>
        <w:t>–</w:t>
      </w:r>
      <w:r>
        <w:rPr/>
        <w:t xml:space="preserve"> обобщающая наука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1"/>
        <w:rPr>
          <w:b/>
          <w:b/>
          <w:bCs/>
        </w:rPr>
      </w:pPr>
      <w:r>
        <w:rPr>
          <w:b/>
          <w:bCs/>
        </w:rPr>
        <w:t xml:space="preserve">Корпоративность </w:t>
      </w:r>
      <w:r>
        <w:rPr>
          <w:rFonts w:eastAsia="Times New Roman CYR" w:cs="Times New Roman CYR"/>
        </w:rPr>
        <w:t>–</w:t>
      </w:r>
      <w:r>
        <w:rPr/>
        <w:t xml:space="preserve"> антидуховность, закрытость, жесткая авторитарность.</w:t>
      </w:r>
    </w:p>
    <w:p>
      <w:pPr>
        <w:pStyle w:val="1"/>
        <w:rPr/>
      </w:pPr>
      <w:r>
        <w:rPr>
          <w:b/>
          <w:bCs/>
        </w:rPr>
        <w:t>Критерий</w:t>
      </w:r>
      <w:r>
        <w:rPr/>
        <w:t xml:space="preserve"> – природная или искусственная зависимость каких-либо параметров системы, которая находит своё отражение как в математике и теории управления, так и в Природе и в ощущениях человека тем, что вынуждает систему изменять так свои процессы, чтобы минимизироваться или максимизироваться.</w:t>
      </w:r>
    </w:p>
    <w:p>
      <w:pPr>
        <w:pStyle w:val="1"/>
        <w:rPr/>
      </w:pPr>
      <w:r>
        <w:rPr>
          <w:b/>
          <w:bCs/>
        </w:rPr>
        <w:t xml:space="preserve">Критерии Жизни </w:t>
      </w:r>
      <w:r>
        <w:rPr>
          <w:rFonts w:eastAsia="Times New Roman CYR" w:cs="Times New Roman CYR"/>
          <w:b/>
          <w:bCs/>
        </w:rPr>
        <w:t>–</w:t>
      </w:r>
      <w:r>
        <w:rPr>
          <w:b/>
          <w:bCs/>
        </w:rPr>
        <w:t xml:space="preserve"> </w:t>
      </w:r>
      <w:r>
        <w:rPr/>
        <w:t xml:space="preserve">категория, отражающая Законы Законов Вселенной, Мироздан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w:t>
      </w:r>
      <w:r>
        <w:rPr>
          <w:rFonts w:eastAsia="Times New Roman CYR" w:cs="Times New Roman CYR"/>
        </w:rPr>
        <w:t>–</w:t>
      </w:r>
      <w:r>
        <w:rPr/>
        <w:t xml:space="preserve"> модальности, мотивации или установке, валентности </w:t>
      </w:r>
      <w:r>
        <w:rPr>
          <w:rFonts w:eastAsia="Times New Roman CYR" w:cs="Times New Roman CYR"/>
        </w:rPr>
        <w:t>–</w:t>
      </w:r>
      <w:r>
        <w:rPr/>
        <w:t xml:space="preserve">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w:t>
      </w:r>
    </w:p>
    <w:p>
      <w:pPr>
        <w:pStyle w:val="1"/>
        <w:rPr>
          <w:b/>
          <w:b/>
          <w:bCs/>
        </w:rPr>
      </w:pPr>
      <w:r>
        <w:rPr>
          <w:b/>
          <w:bCs/>
        </w:rPr>
        <w:t>Критериология</w:t>
      </w:r>
      <w:r>
        <w:rPr/>
        <w:t xml:space="preserve"> – наука о единстве человеческой практики, науки, культуры на основе общечеловеческой духовности. Предложена автором настоящей книги.</w:t>
      </w:r>
    </w:p>
    <w:p>
      <w:pPr>
        <w:pStyle w:val="1"/>
        <w:rPr/>
      </w:pPr>
      <w:r>
        <w:rPr>
          <w:b/>
          <w:bCs/>
        </w:rPr>
        <w:t xml:space="preserve">Личность </w:t>
      </w:r>
      <w:r>
        <w:rPr>
          <w:rFonts w:eastAsia="Times New Roman CYR" w:cs="Times New Roman CYR"/>
          <w:b/>
          <w:bCs/>
        </w:rPr>
        <w:t>–</w:t>
      </w:r>
      <w:r>
        <w:rPr>
          <w:b/>
          <w:bCs/>
        </w:rPr>
        <w:t xml:space="preserve"> </w:t>
      </w:r>
      <w:r>
        <w:rPr/>
        <w:t xml:space="preserve">обобщенное понятие, в той или иной степени включающее в себя основную характеристику </w:t>
      </w:r>
      <w:r>
        <w:rPr>
          <w:rFonts w:eastAsia="Times New Roman CYR" w:cs="Times New Roman CYR"/>
        </w:rPr>
        <w:t>–</w:t>
      </w:r>
      <w:r>
        <w:rPr/>
        <w:t xml:space="preserve"> построение сознанием моделей отражения и поведения мира и в мире и их использованием. Именно эта степень и дает представление о силе личности. Личность условно может быть представлена своей границей с миром, областью присвоения, или </w:t>
      </w:r>
      <w:r>
        <w:rPr>
          <w:i/>
          <w:iCs/>
        </w:rPr>
        <w:t>оболочной</w:t>
      </w:r>
      <w:r>
        <w:rPr/>
        <w:t>, и ядром.</w:t>
      </w:r>
    </w:p>
    <w:p>
      <w:pPr>
        <w:pStyle w:val="1"/>
        <w:rPr>
          <w:b/>
          <w:b/>
          <w:bCs/>
        </w:rPr>
      </w:pPr>
      <w:r>
        <w:rPr>
          <w:b/>
          <w:bCs/>
        </w:rPr>
        <w:t xml:space="preserve">Метасознание или Отец наш Небесный </w:t>
      </w:r>
      <w:r>
        <w:rPr>
          <w:rFonts w:eastAsia="Times New Roman CYR" w:cs="Times New Roman CYR"/>
          <w:b/>
          <w:bCs/>
        </w:rPr>
        <w:t>–</w:t>
      </w:r>
      <w:r>
        <w:rPr>
          <w:b/>
          <w:bCs/>
        </w:rPr>
        <w:t xml:space="preserve"> </w:t>
      </w:r>
      <w:r>
        <w:rPr/>
        <w:t>первое творческое начало,</w:t>
      </w:r>
      <w:r>
        <w:rPr>
          <w:b/>
          <w:bCs/>
        </w:rPr>
        <w:t xml:space="preserve"> </w:t>
      </w:r>
      <w:r>
        <w:rPr/>
        <w:t xml:space="preserve">высший </w:t>
      </w:r>
      <w:r>
        <w:rPr>
          <w:rFonts w:eastAsia="Times New Roman CYR" w:cs="Times New Roman CYR"/>
        </w:rPr>
        <w:t>–</w:t>
      </w:r>
      <w:r>
        <w:rPr/>
        <w:t xml:space="preserve"> Метакритериальный </w:t>
      </w:r>
      <w:r>
        <w:rPr>
          <w:rFonts w:eastAsia="Times New Roman CYR" w:cs="Times New Roman CYR"/>
        </w:rPr>
        <w:t>–</w:t>
      </w:r>
      <w:r>
        <w:rPr/>
        <w:t xml:space="preserve"> уровень иерархии сознания, подчиняющий все остальные уровни. Находит отражение в Метаязыке, в законах Мироздания.</w:t>
      </w:r>
    </w:p>
    <w:p>
      <w:pPr>
        <w:pStyle w:val="1"/>
        <w:rPr>
          <w:b/>
          <w:b/>
          <w:bCs/>
        </w:rPr>
      </w:pPr>
      <w:r>
        <w:rPr>
          <w:b/>
          <w:bCs/>
        </w:rPr>
        <w:t xml:space="preserve">Нравственность </w:t>
      </w:r>
      <w:r>
        <w:rPr>
          <w:rFonts w:eastAsia="Times New Roman CYR" w:cs="Times New Roman CYR"/>
          <w:b/>
          <w:bCs/>
        </w:rPr>
        <w:t>–</w:t>
      </w:r>
      <w:r>
        <w:rPr>
          <w:b/>
          <w:bCs/>
        </w:rPr>
        <w:t xml:space="preserve"> </w:t>
      </w:r>
      <w:r>
        <w:rPr/>
        <w:t>образ жизни в соответствии с Духовными Учениями.</w:t>
      </w:r>
    </w:p>
    <w:p>
      <w:pPr>
        <w:pStyle w:val="1"/>
        <w:rPr/>
      </w:pPr>
      <w:r>
        <w:rPr>
          <w:b/>
          <w:bCs/>
        </w:rPr>
        <w:t xml:space="preserve">Оболочка личностного пространства </w:t>
      </w:r>
      <w:r>
        <w:rPr>
          <w:rFonts w:eastAsia="Times New Roman CYR" w:cs="Times New Roman CYR"/>
          <w:b/>
          <w:bCs/>
        </w:rPr>
        <w:t>–</w:t>
      </w:r>
      <w:r>
        <w:rPr>
          <w:b/>
          <w:bCs/>
        </w:rPr>
        <w:t xml:space="preserve"> </w:t>
      </w:r>
      <w:r>
        <w:rPr/>
        <w:t xml:space="preserve">“мое </w:t>
      </w:r>
      <w:r>
        <w:rPr>
          <w:rFonts w:eastAsia="Symbol" w:cs="Symbol" w:ascii="Symbol" w:hAnsi="Symbol"/>
        </w:rPr>
        <w:t>-</w:t>
      </w:r>
      <w: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t xml:space="preserve"> присвоен </w:t>
      </w:r>
      <w:r>
        <w:rPr>
          <w:rFonts w:eastAsia="Symbol" w:cs="Symbol" w:ascii="Symbol" w:hAnsi="Symbol"/>
        </w:rPr>
        <w:t>-</w:t>
      </w:r>
      <w:r>
        <w:rPr/>
        <w:t xml:space="preserve"> или же отчужден любой объект, который каким-либо образом меняет </w:t>
      </w:r>
      <w:r>
        <w:rPr>
          <w:rFonts w:eastAsia="Symbol" w:cs="Symbol" w:ascii="Symbol" w:hAnsi="Symbol"/>
        </w:rPr>
        <w:t>-</w:t>
      </w:r>
      <w:r>
        <w:rPr/>
        <w:t xml:space="preserve"> модифицирует </w:t>
      </w:r>
      <w:r>
        <w:rPr>
          <w:rFonts w:eastAsia="Symbol" w:cs="Symbol" w:ascii="Symbol" w:hAnsi="Symbol"/>
        </w:rPr>
        <w:t>-</w:t>
      </w:r>
      <w:r>
        <w:rPr/>
        <w:t xml:space="preserve"> его личность. Такой объект или объекты навязывают личности человека, их принявшему, какую-либо черту роли или же саму роль, маску. Последняя проявляется на границе личности.</w:t>
      </w:r>
    </w:p>
    <w:p>
      <w:pPr>
        <w:pStyle w:val="1"/>
        <w:rPr/>
      </w:pPr>
      <w:r>
        <w:rPr>
          <w:b/>
          <w:bCs/>
        </w:rPr>
        <w:t xml:space="preserve">Общеклеточное сознание </w:t>
      </w:r>
      <w:r>
        <w:rPr/>
        <w:t>– сознание Жизненного Потока, разум уровня обобщения всех клеток на Земле, а возможно, и во Вселенной. Оно не только руководит экстрасенсами, шизофрениками, но и часто напоминает нормальному человеку о событиях его прошлого, настоящего и будущего.</w:t>
      </w:r>
    </w:p>
    <w:p>
      <w:pPr>
        <w:pStyle w:val="1"/>
        <w:rPr/>
      </w:pPr>
      <w:r>
        <w:rPr>
          <w:b/>
          <w:bCs/>
        </w:rPr>
        <w:t xml:space="preserve">Общественное сознание – </w:t>
      </w:r>
      <w:r>
        <w:rPr/>
        <w:t>свойство и качество общества, определяемое силами связей между элементами и направлением этих сил. Отсутствие сил связи характеризует и отсутствие общественного сознания.</w:t>
      </w:r>
    </w:p>
    <w:p>
      <w:pPr>
        <w:pStyle w:val="1"/>
        <w:rPr/>
      </w:pPr>
      <w:r>
        <w:rPr>
          <w:b/>
          <w:bCs/>
        </w:rPr>
        <w:t xml:space="preserve">Онтопсихология </w:t>
      </w:r>
      <w:r>
        <w:rPr/>
        <w:t>– психология бытия, автор которой Антонио Менегетти.</w:t>
      </w:r>
    </w:p>
    <w:p>
      <w:pPr>
        <w:pStyle w:val="1"/>
        <w:rPr/>
      </w:pPr>
      <w:r>
        <w:rPr>
          <w:b/>
          <w:bCs/>
        </w:rPr>
        <w:t>Организм</w:t>
      </w:r>
      <w:r>
        <w:rPr/>
        <w:t xml:space="preserve"> </w:t>
      </w:r>
      <w:r>
        <w:rPr>
          <w:rFonts w:eastAsia="Times New Roman CYR" w:cs="Times New Roman CYR"/>
        </w:rPr>
        <w:t>–</w:t>
      </w:r>
      <w:r>
        <w:rPr/>
        <w:t xml:space="preserve"> любая система, в которой реализовано существование законов </w:t>
      </w:r>
      <w:r>
        <w:rPr>
          <w:i/>
          <w:iCs/>
        </w:rPr>
        <w:t>жизни</w:t>
      </w:r>
      <w:r>
        <w:rPr/>
        <w:t>. Он состоит из частей, соединяющихся в единое целое особыми свойствам и условиями.</w:t>
      </w:r>
    </w:p>
    <w:p>
      <w:pPr>
        <w:pStyle w:val="1"/>
        <w:rPr/>
      </w:pPr>
      <w:r>
        <w:rPr>
          <w:b/>
          <w:bCs/>
        </w:rPr>
        <w:t xml:space="preserve">Отец Небесный – </w:t>
      </w:r>
      <w:r>
        <w:rPr/>
        <w:t>Бог, от которого исходят Высшие Духовные Критерии.</w:t>
      </w:r>
    </w:p>
    <w:p>
      <w:pPr>
        <w:pStyle w:val="1"/>
        <w:rPr/>
      </w:pPr>
      <w:r>
        <w:rPr>
          <w:b/>
          <w:bCs/>
        </w:rPr>
        <w:t>Переработка информации</w:t>
      </w:r>
      <w:r>
        <w:rPr/>
        <w:t xml:space="preserve"> </w:t>
      </w:r>
      <w:r>
        <w:rPr>
          <w:rFonts w:eastAsia="Times New Roman CYR" w:cs="Times New Roman CYR"/>
        </w:rPr>
        <w:t>–</w:t>
      </w:r>
      <w:r>
        <w:rPr/>
        <w:t xml:space="preserve"> выделение смысла.</w:t>
      </w:r>
    </w:p>
    <w:p>
      <w:pPr>
        <w:pStyle w:val="1"/>
        <w:rPr>
          <w:b/>
          <w:b/>
          <w:bCs/>
        </w:rPr>
      </w:pPr>
      <w:r>
        <w:rPr>
          <w:b/>
          <w:bCs/>
        </w:rPr>
        <w:t xml:space="preserve">Погружение </w:t>
      </w:r>
      <w:r>
        <w:rPr>
          <w:rFonts w:eastAsia="Times New Roman CYR" w:cs="Times New Roman CYR"/>
          <w:b/>
          <w:bCs/>
        </w:rPr>
        <w:t>–</w:t>
      </w:r>
      <w:r>
        <w:rPr>
          <w:b/>
          <w:bCs/>
        </w:rPr>
        <w:t xml:space="preserve"> </w:t>
      </w:r>
      <w:r>
        <w:rPr/>
        <w:t>процесс проявления подсознательных и духовных актов, моделей и комплексов, в котором оказывается человек в результате изменения состояния его организма, в первую очередь, сознания.</w:t>
      </w:r>
    </w:p>
    <w:p>
      <w:pPr>
        <w:pStyle w:val="1"/>
        <w:rPr>
          <w:b/>
          <w:b/>
          <w:bCs/>
        </w:rPr>
      </w:pPr>
      <w:r>
        <w:rPr>
          <w:b/>
          <w:bCs/>
        </w:rPr>
        <w:t xml:space="preserve">Поток – </w:t>
      </w:r>
      <w:r>
        <w:rPr/>
        <w:t>расширяющееся многообразие, к которому сначала Человек приспосабливается, а потом начинает настраивать его.</w:t>
      </w:r>
      <w:r>
        <w:rPr>
          <w:b/>
          <w:bCs/>
        </w:rPr>
        <w:t xml:space="preserve"> </w:t>
      </w:r>
      <w:r>
        <w:rPr/>
        <w:t>Мы же говорим о трех направлениях динамической адаптации человека: на единение с Богом через усиление и распространение Любви в среде проживания и в мире, на выполнение требований Жизненного Потока и на совершенствование личностного сознания в обществе с тем, чтобы в будущем привнести Разум во всю Вселенную: и живую и неживую.</w:t>
      </w:r>
    </w:p>
    <w:p>
      <w:pPr>
        <w:pStyle w:val="1"/>
        <w:rPr/>
      </w:pPr>
      <w:r>
        <w:rPr>
          <w:b/>
          <w:bCs/>
        </w:rPr>
        <w:t>Принципы критериальной, или духовной, психологии</w:t>
      </w:r>
      <w:r>
        <w:rPr/>
        <w:t xml:space="preserve"> </w:t>
      </w:r>
      <w:r>
        <w:rPr>
          <w:rFonts w:eastAsia="Times New Roman CYR" w:cs="Times New Roman CYR"/>
        </w:rPr>
        <w:t>–</w:t>
      </w:r>
      <w:r>
        <w:rPr/>
        <w:t xml:space="preserve"> вытекают из общей концепции. Некоторыми основными принципами являются: сознание содержит критерии поведения, задаваемые на высшем уровне независимо от Человека Отцом Небесным,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через смыслы, состояния, боли, болезни, страдания и так далее. </w:t>
      </w:r>
    </w:p>
    <w:p>
      <w:pPr>
        <w:pStyle w:val="1"/>
        <w:rPr/>
      </w:pPr>
      <w:r>
        <w:rPr>
          <w:b/>
          <w:bCs/>
        </w:rPr>
        <w:t xml:space="preserve">Пространство духовное – </w:t>
      </w:r>
      <w:r>
        <w:rPr/>
        <w:t>пространство психики и сознания человека, в котором он может оказаться, если его сознание самостоятельно, не под влиянием другого человека, погружается в собственное подсознание. Является особенностью самостоятельных методик, позволяющих человеку самому оценивать удаление от Высших Критериев Духовности. Одним из способов погружения являются дыхательные.</w:t>
      </w:r>
    </w:p>
    <w:p>
      <w:pPr>
        <w:pStyle w:val="1"/>
        <w:rPr/>
      </w:pPr>
      <w:r>
        <w:rPr>
          <w:b/>
          <w:bCs/>
        </w:rPr>
        <w:t>Психизм</w:t>
      </w:r>
      <w:r>
        <w:rPr/>
        <w:t xml:space="preserve"> </w:t>
      </w:r>
      <w:r>
        <w:rPr>
          <w:rFonts w:eastAsia="Symbol" w:cs="Symbol" w:ascii="Symbol" w:hAnsi="Symbol"/>
        </w:rPr>
        <w:t>-</w:t>
      </w:r>
      <w:r>
        <w:rPr/>
        <w:t xml:space="preserve"> состояние сознания и психики человека, когда он позволяет втянуть себя в борьбу несогласованных частей своего организма и отдается ей настолько, что центр его внимания полностью перемещается в нее, делая ее реальность основой своей жизни.</w:t>
      </w:r>
    </w:p>
    <w:p>
      <w:pPr>
        <w:pStyle w:val="1"/>
        <w:rPr/>
      </w:pPr>
      <w:r>
        <w:rPr>
          <w:b/>
          <w:bCs/>
        </w:rPr>
        <w:t xml:space="preserve">Психика </w:t>
      </w:r>
      <w:r>
        <w:rPr>
          <w:rFonts w:eastAsia="Times New Roman CYR" w:cs="Times New Roman CYR"/>
          <w:b/>
          <w:bCs/>
        </w:rPr>
        <w:t>–</w:t>
      </w:r>
      <w:r>
        <w:rPr>
          <w:b/>
          <w:bCs/>
        </w:rPr>
        <w:t xml:space="preserve"> </w:t>
      </w:r>
      <w:r>
        <w:rPr/>
        <w:t xml:space="preserve">общая деятельность организма в любом проявлении его внутреннего мира. Психика как категория уже по смыслу, чем сознание. Психика является следствием работы сознания. </w:t>
      </w:r>
    </w:p>
    <w:p>
      <w:pPr>
        <w:pStyle w:val="1"/>
        <w:rPr/>
      </w:pPr>
      <w:r>
        <w:rPr>
          <w:b/>
          <w:bCs/>
        </w:rPr>
        <w:t>Психология</w:t>
      </w:r>
      <w:r>
        <w:rPr/>
        <w:t xml:space="preserve"> </w:t>
      </w:r>
      <w:r>
        <w:rPr>
          <w:rFonts w:eastAsia="Times New Roman CYR" w:cs="Times New Roman CYR"/>
        </w:rPr>
        <w:t>–</w:t>
      </w:r>
      <w:r>
        <w:rPr/>
        <w:t xml:space="preserve"> наука о психике.</w:t>
      </w:r>
    </w:p>
    <w:p>
      <w:pPr>
        <w:pStyle w:val="1"/>
        <w:rPr/>
      </w:pPr>
      <w:r>
        <w:rPr>
          <w:b/>
          <w:bCs/>
        </w:rPr>
        <w:t>Психокибернетика духовная</w:t>
      </w:r>
      <w:r>
        <w:rPr/>
        <w:t xml:space="preserve"> </w:t>
      </w:r>
      <w:r>
        <w:rPr>
          <w:rFonts w:eastAsia="Times New Roman CYR" w:cs="Times New Roman CYR"/>
        </w:rPr>
        <w:t>–</w:t>
      </w:r>
      <w:r>
        <w:rPr/>
        <w:t xml:space="preserve"> наука, по определению несколько отличная от психологической кибернетики </w:t>
      </w:r>
      <w:r>
        <w:rPr>
          <w:rFonts w:eastAsia="Times New Roman CYR" w:cs="Times New Roman CYR"/>
        </w:rPr>
        <w:t>–</w:t>
      </w:r>
      <w:r>
        <w:rPr/>
        <w:t xml:space="preserve"> кибернетики психологического объекта, </w:t>
      </w:r>
      <w:r>
        <w:rPr>
          <w:rFonts w:eastAsia="Times New Roman CYR" w:cs="Times New Roman CYR"/>
        </w:rPr>
        <w:t>–</w:t>
      </w:r>
      <w:r>
        <w:rPr/>
        <w:t xml:space="preserve"> тем, что она не имеет перекоса в сторону кибернетики, а объединена целостно, то есть третьей – критериальной, духовной – компонентой.</w:t>
      </w:r>
    </w:p>
    <w:p>
      <w:pPr>
        <w:pStyle w:val="1"/>
        <w:rPr/>
      </w:pPr>
      <w:r>
        <w:rPr>
          <w:b/>
          <w:bCs/>
        </w:rPr>
        <w:t>Разум</w:t>
      </w:r>
      <w:r>
        <w:rPr/>
        <w:t xml:space="preserve"> </w:t>
      </w:r>
      <w:r>
        <w:rPr>
          <w:rFonts w:eastAsia="Times New Roman CYR" w:cs="Times New Roman CYR"/>
        </w:rPr>
        <w:t>–</w:t>
      </w:r>
      <w:r>
        <w:rPr/>
        <w:t xml:space="preserve"> проявленная часть сознания Жизни Человека, инструмент доказательств и оправданий. </w:t>
      </w:r>
    </w:p>
    <w:p>
      <w:pPr>
        <w:pStyle w:val="1"/>
        <w:rPr>
          <w:b/>
          <w:b/>
          <w:bCs/>
        </w:rPr>
      </w:pPr>
      <w:r>
        <w:rPr>
          <w:b/>
          <w:bCs/>
        </w:rPr>
        <w:t xml:space="preserve">Рацио- и иррацио-составляющие сознания </w:t>
      </w:r>
      <w:r>
        <w:rPr>
          <w:rFonts w:eastAsia="Times New Roman CYR" w:cs="Times New Roman CYR"/>
          <w:b/>
          <w:bCs/>
        </w:rPr>
        <w:t>–</w:t>
      </w:r>
      <w:r>
        <w:rPr>
          <w:b/>
          <w:bCs/>
        </w:rPr>
        <w:t xml:space="preserve"> </w:t>
      </w:r>
      <w:r>
        <w:rPr/>
        <w:t>выделяющие смысл и осуществляющие поиск программы сознания.</w:t>
      </w:r>
    </w:p>
    <w:p>
      <w:pPr>
        <w:pStyle w:val="1"/>
        <w:rPr>
          <w:b/>
          <w:b/>
          <w:bCs/>
        </w:rPr>
      </w:pPr>
      <w:r>
        <w:rPr>
          <w:b/>
          <w:bCs/>
        </w:rPr>
        <w:t xml:space="preserve">Реальность </w:t>
      </w:r>
      <w:r>
        <w:rPr>
          <w:rFonts w:eastAsia="Times New Roman CYR" w:cs="Times New Roman CYR"/>
          <w:b/>
          <w:bCs/>
        </w:rPr>
        <w:t>–</w:t>
      </w:r>
      <w:r>
        <w:rPr>
          <w:b/>
          <w:bCs/>
        </w:rPr>
        <w:t xml:space="preserve"> </w:t>
      </w:r>
      <w:r>
        <w:rPr/>
        <w:t>относительная категория, характеризующая существование определенного объекта в принятом условном пространстве состояний.</w:t>
      </w:r>
    </w:p>
    <w:p>
      <w:pPr>
        <w:pStyle w:val="1"/>
        <w:rPr/>
      </w:pPr>
      <w:r>
        <w:rPr>
          <w:b/>
          <w:bCs/>
        </w:rPr>
        <w:t>Система</w:t>
      </w:r>
      <w:r>
        <w:rPr/>
        <w:t xml:space="preserve"> </w:t>
      </w:r>
      <w:r>
        <w:rPr>
          <w:rFonts w:eastAsia="Times New Roman CYR" w:cs="Times New Roman CYR"/>
        </w:rPr>
        <w:t>–</w:t>
      </w:r>
      <w:r>
        <w:rPr/>
        <w:t xml:space="preserve"> нечто, состоящее из элементов и связей между ними и не просто объединенное на каких-либо принципах и отношениях, но необходимо имеющее критерий функционирования, который, в основном, и определяет качество всей системы.</w:t>
      </w:r>
    </w:p>
    <w:p>
      <w:pPr>
        <w:pStyle w:val="1"/>
        <w:rPr/>
      </w:pPr>
      <w:r>
        <w:rPr>
          <w:b/>
          <w:bCs/>
        </w:rPr>
        <w:t>Смысл</w:t>
      </w:r>
      <w:r>
        <w:rPr/>
        <w:t xml:space="preserve"> </w:t>
      </w:r>
      <w:r>
        <w:rPr>
          <w:rFonts w:eastAsia="Times New Roman CYR" w:cs="Times New Roman CYR"/>
        </w:rPr>
        <w:t>–</w:t>
      </w:r>
      <w:r>
        <w:rPr/>
        <w:t xml:space="preserve">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информации. Смысл – понятие, характеризующее единство, суть, соединение элементов, негэнтропию как потребление энергии связи из окружающего пространства.</w:t>
      </w:r>
    </w:p>
    <w:p>
      <w:pPr>
        <w:pStyle w:val="1"/>
        <w:rPr/>
      </w:pPr>
      <w:r>
        <w:rPr>
          <w:b/>
          <w:bCs/>
        </w:rPr>
        <w:t xml:space="preserve">Совесть – </w:t>
      </w:r>
      <w:r>
        <w:rPr/>
        <w:t>состояние души, при котором она даёт знать сознанию Человека о нарушении им Высших Критериев Духовной Этики.</w:t>
      </w:r>
    </w:p>
    <w:p>
      <w:pPr>
        <w:pStyle w:val="1"/>
        <w:rPr/>
      </w:pPr>
      <w:r>
        <w:rPr>
          <w:b/>
          <w:bCs/>
        </w:rPr>
        <w:t xml:space="preserve">Сознание </w:t>
      </w:r>
      <w:r>
        <w:rPr>
          <w:rFonts w:eastAsia="Times New Roman CYR" w:cs="Times New Roman CYR"/>
          <w:b/>
          <w:bCs/>
        </w:rPr>
        <w:t>–</w:t>
      </w:r>
      <w:r>
        <w:rPr>
          <w:b/>
          <w:bCs/>
        </w:rPr>
        <w:t xml:space="preserve"> </w:t>
      </w:r>
      <w:r>
        <w:rPr/>
        <w:t>общее свойство или атрибут мира, Природы, Вселенной. Проявлено в живом веществе. Материально характеризуется непрерывным ростом пространства существования, которое в организмах находит свое проявление в психике и творчестве.</w:t>
      </w:r>
    </w:p>
    <w:p>
      <w:pPr>
        <w:pStyle w:val="1"/>
        <w:rPr>
          <w:b/>
          <w:b/>
          <w:bCs/>
        </w:rPr>
      </w:pPr>
      <w:r>
        <w:rPr>
          <w:b/>
          <w:bCs/>
        </w:rPr>
        <w:t xml:space="preserve">Сопровождение </w:t>
      </w:r>
      <w:r>
        <w:rPr>
          <w:rFonts w:eastAsia="Times New Roman CYR" w:cs="Times New Roman CYR"/>
          <w:b/>
          <w:bCs/>
        </w:rPr>
        <w:t>–</w:t>
      </w:r>
      <w:r>
        <w:rPr>
          <w:b/>
          <w:bCs/>
        </w:rPr>
        <w:t xml:space="preserve"> </w:t>
      </w:r>
      <w:r>
        <w:rPr/>
        <w:t xml:space="preserve">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ли энергии больному </w:t>
      </w:r>
      <w:r>
        <w:rPr>
          <w:rFonts w:eastAsia="Times New Roman CYR" w:cs="Times New Roman CYR"/>
        </w:rPr>
        <w:t>–</w:t>
      </w:r>
      <w:r>
        <w:rPr/>
        <w:t xml:space="preserve"> подопечному, </w:t>
      </w:r>
      <w:r>
        <w:rPr>
          <w:rFonts w:eastAsia="Times New Roman CYR" w:cs="Times New Roman CYR"/>
        </w:rPr>
        <w:t>–</w:t>
      </w:r>
      <w:r>
        <w:rPr/>
        <w:t xml:space="preserve"> далее постепенно отходит от последнего, предоставляя ему самостоятельно преодолевать заболевание.</w:t>
      </w:r>
    </w:p>
    <w:p>
      <w:pPr>
        <w:pStyle w:val="1"/>
        <w:rPr/>
      </w:pPr>
      <w:r>
        <w:rPr>
          <w:b/>
          <w:bCs/>
        </w:rPr>
        <w:t>Состояние</w:t>
      </w:r>
      <w:r>
        <w:rPr/>
        <w:t xml:space="preserve">  </w:t>
      </w:r>
      <w:r>
        <w:rPr>
          <w:rFonts w:eastAsia="Times New Roman CYR" w:cs="Times New Roman CYR"/>
        </w:rPr>
        <w:t>–</w:t>
      </w:r>
      <w:r>
        <w:rPr/>
        <w:t xml:space="preserve"> отражение основного качества организма – </w:t>
      </w:r>
      <w:r>
        <w:rPr>
          <w:i/>
          <w:iCs/>
        </w:rPr>
        <w:t xml:space="preserve">целостности </w:t>
      </w:r>
      <w:r>
        <w:rPr/>
        <w:t>его иерархической структуры в сознании и в психике. Состояниями человек сознательно может управлять с помощью своего разума, выбирая и видоизменяя их в пространстве состояний. Состояния меняют точку средоточения человеком своих усилий по преобразованию своего организма. Высшим состоянием в мире является Счастье и Любовь Бога.</w:t>
      </w:r>
    </w:p>
    <w:p>
      <w:pPr>
        <w:pStyle w:val="1"/>
        <w:rPr/>
      </w:pPr>
      <w:r>
        <w:rPr>
          <w:b/>
          <w:bCs/>
        </w:rPr>
        <w:t>Съём информации</w:t>
      </w:r>
      <w:r>
        <w:rPr/>
        <w:t xml:space="preserve"> </w:t>
      </w:r>
      <w:r>
        <w:rPr>
          <w:rFonts w:eastAsia="Symbol" w:cs="Symbol" w:ascii="Symbol" w:hAnsi="Symbol"/>
        </w:rPr>
        <w:t>-</w:t>
      </w:r>
      <w:r>
        <w:rPr/>
        <w:t xml:space="preserve"> способность человеческого сознания получать информацию непосредственно из информационного поля, точнее, от общеклеточного сознания.</w:t>
      </w:r>
    </w:p>
    <w:p>
      <w:pPr>
        <w:pStyle w:val="1"/>
        <w:rPr/>
      </w:pPr>
      <w:r>
        <w:rPr>
          <w:b/>
          <w:bCs/>
        </w:rPr>
        <w:t>Устойчивость</w:t>
      </w:r>
      <w:r>
        <w:rPr/>
        <w:t xml:space="preserve"> организма </w:t>
      </w:r>
      <w:r>
        <w:rPr>
          <w:rFonts w:eastAsia="Times New Roman CYR" w:cs="Times New Roman CYR"/>
        </w:rPr>
        <w:t>–</w:t>
      </w:r>
      <w:r>
        <w:rPr/>
        <w:t xml:space="preserve"> состояние стабилизации параметров организма в течение некоторого времени и в некотором диапазоне их изменений.</w:t>
      </w:r>
    </w:p>
    <w:p>
      <w:pPr>
        <w:pStyle w:val="1"/>
        <w:rPr/>
      </w:pPr>
      <w:r>
        <w:rPr>
          <w:b/>
          <w:bCs/>
        </w:rPr>
        <w:t xml:space="preserve">Цель жизни Человека – </w:t>
      </w:r>
      <w:r>
        <w:rPr/>
        <w:t>соединение во Вселенной трёх Потоков: Потока Жизни, Потока Разума и Потока Любви. Это означает, что Человек развивает и привносит разумное начало в Жизненный Поток, в конце концов, полностью подчиняя его, и насыщает Любовью среду проживания, добиваясь этим равновесия сред: внутренней с внешней. Что непосредственно ведёт к бессмертию.</w:t>
      </w:r>
    </w:p>
    <w:p>
      <w:pPr>
        <w:pStyle w:val="1"/>
        <w:rPr/>
      </w:pPr>
      <w:r>
        <w:rPr>
          <w:b/>
          <w:bCs/>
        </w:rPr>
        <w:t>Целостность организма</w:t>
      </w:r>
      <w:r>
        <w:rPr/>
        <w:t xml:space="preserve"> </w:t>
      </w:r>
      <w:r>
        <w:rPr>
          <w:rFonts w:eastAsia="Times New Roman CYR" w:cs="Times New Roman CYR"/>
        </w:rPr>
        <w:t>–</w:t>
      </w:r>
      <w:r>
        <w:rPr/>
        <w:t xml:space="preserve"> природное свойство, ярко выраженная подчиненность каждой отдельной части организма и каждого его уровня неким условиям целостности или телу целостности, существующему в сознании. Проявляется через состояния души и сознания. Степень удалённости данного человека от состояния Счастья.</w:t>
      </w:r>
    </w:p>
    <w:p>
      <w:pPr>
        <w:pStyle w:val="1"/>
        <w:rPr/>
      </w:pPr>
      <w:r>
        <w:rPr>
          <w:b/>
          <w:bCs/>
        </w:rPr>
        <w:t>Человек</w:t>
      </w:r>
      <w:r>
        <w:rPr/>
        <w:t xml:space="preserve"> </w:t>
      </w:r>
      <w:r>
        <w:rPr>
          <w:rFonts w:eastAsia="Times New Roman CYR" w:cs="Times New Roman CYR"/>
        </w:rPr>
        <w:t>–</w:t>
      </w:r>
      <w:r>
        <w:rPr/>
        <w:t xml:space="preserve"> живое существо, отражающее в себе все уровни, элементы и связи Природы. Его основная черта </w:t>
      </w:r>
      <w:r>
        <w:rPr>
          <w:rFonts w:eastAsia="Times New Roman CYR" w:cs="Times New Roman CYR"/>
        </w:rPr>
        <w:t>–</w:t>
      </w:r>
      <w:r>
        <w:rPr/>
        <w:t xml:space="preserve"> тройственность, противоречивость из-за включения в себя трёх начал Природы: природного материального, разумного, или сознательного, и Божественного, то есть критериального. Он одновременно является объектом и субъ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Вселенной: “человек есть мера всех вещей”.</w:t>
      </w:r>
    </w:p>
    <w:p>
      <w:pPr>
        <w:pStyle w:val="1"/>
        <w:rPr/>
      </w:pPr>
      <w:r>
        <w:rPr>
          <w:b/>
          <w:bCs/>
        </w:rPr>
        <w:t>Я</w:t>
      </w:r>
      <w:r>
        <w:rPr/>
        <w:t xml:space="preserve"> </w:t>
      </w:r>
      <w:r>
        <w:rPr>
          <w:rFonts w:eastAsia="Symbol" w:cs="Symbol" w:ascii="Symbol" w:hAnsi="Symbol"/>
        </w:rPr>
        <w:t>-</w:t>
      </w:r>
      <w:r>
        <w:rPr/>
        <w:t xml:space="preserve"> это, согласно концепции автора,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t xml:space="preserve"> поле Я или поле “мое”, пограничную область </w:t>
      </w:r>
      <w:r>
        <w:rPr>
          <w:rFonts w:eastAsia="Symbol" w:cs="Symbol" w:ascii="Symbol" w:hAnsi="Symbol"/>
        </w:rPr>
        <w:t>-</w:t>
      </w:r>
      <w:r>
        <w:rPr/>
        <w:t xml:space="preserve"> поле “мое </w:t>
      </w:r>
      <w:r>
        <w:rPr>
          <w:rFonts w:eastAsia="Symbol" w:cs="Symbol" w:ascii="Symbol" w:hAnsi="Symbol"/>
        </w:rPr>
        <w:t>-</w:t>
      </w:r>
      <w:r>
        <w:rPr/>
        <w:t xml:space="preserve"> не мое” и область чужих объектов </w:t>
      </w:r>
      <w:r>
        <w:rPr>
          <w:rFonts w:eastAsia="Symbol" w:cs="Symbol" w:ascii="Symbol" w:hAnsi="Symbol"/>
        </w:rPr>
        <w:t>-</w:t>
      </w:r>
      <w:r>
        <w:rPr/>
        <w:t xml:space="preserve"> поле “чужое”, “не мое”.</w:t>
      </w:r>
    </w:p>
    <w:p>
      <w:pPr>
        <w:pStyle w:val="1"/>
        <w:rPr/>
      </w:pPr>
      <w:r>
        <w:rPr>
          <w:b/>
          <w:bCs/>
        </w:rPr>
        <w:t>Ядро личности</w:t>
      </w:r>
      <w:r>
        <w:rPr/>
        <w:t xml:space="preserve"> </w:t>
      </w:r>
      <w:r>
        <w:rPr>
          <w:rFonts w:eastAsia="Times New Roman CYR" w:cs="Times New Roman CYR"/>
        </w:rPr>
        <w:t>–</w:t>
      </w:r>
      <w:r>
        <w:rPr/>
        <w:t xml:space="preserve"> Я, “мое”, это область модельного присвоения, в которой находятся только личные модели объектов, собственность, которой могут быть, по представлениям человека, и люди.</w:t>
      </w:r>
    </w:p>
    <w:p>
      <w:pPr>
        <w:pStyle w:val="Heading1"/>
        <w:rPr>
          <w:rFonts w:ascii="Arial Cyr" w:hAnsi="Arial Cyr" w:eastAsia="Arial Cyr" w:cs="Arial Cyr"/>
          <w:sz w:val="20"/>
          <w:szCs w:val="20"/>
        </w:rPr>
      </w:pPr>
      <w:bookmarkStart w:id="88" w:name="__RefHeading___Toc23457980"/>
      <w:bookmarkEnd w:id="88"/>
      <w:r>
        <w:rPr>
          <w:rFonts w:eastAsia="Arial Cyr" w:cs="Arial Cyr" w:ascii="Arial Cyr" w:hAnsi="Arial Cyr"/>
          <w:sz w:val="20"/>
          <w:szCs w:val="20"/>
        </w:rPr>
        <w:t>Приложение 1</w:t>
      </w:r>
    </w:p>
    <w:p>
      <w:pPr>
        <w:pStyle w:val="Heading1"/>
        <w:tabs>
          <w:tab w:val="clear" w:pos="708"/>
          <w:tab w:val="left" w:pos="1122" w:leader="none"/>
        </w:tabs>
        <w:rPr>
          <w:rFonts w:ascii="Arial Cyr" w:hAnsi="Arial Cyr" w:eastAsia="Arial Cyr" w:cs="Arial Cyr"/>
        </w:rPr>
      </w:pPr>
      <w:bookmarkStart w:id="89" w:name="__RefHeading___Toc23457981"/>
      <w:bookmarkEnd w:id="89"/>
      <w:r>
        <w:rPr>
          <w:rFonts w:eastAsia="Arial Cyr" w:cs="Arial Cyr" w:ascii="Arial Cyr" w:hAnsi="Arial Cyr"/>
        </w:rPr>
        <w:t>СТАНИСЛАВ ГРОФ ПРОТИВ ПЕРЕДОНОВА</w:t>
      </w:r>
    </w:p>
    <w:p>
      <w:pPr>
        <w:pStyle w:val="Heading1"/>
        <w:rPr/>
      </w:pPr>
      <w:bookmarkStart w:id="90" w:name="__RefHeading___Toc23457982"/>
      <w:bookmarkEnd w:id="90"/>
      <w:r>
        <w:rPr>
          <w:rFonts w:eastAsia="Arial Cyr" w:cs="Arial Cyr" w:ascii="Arial Cyr" w:hAnsi="Arial Cyr"/>
        </w:rPr>
        <w:t xml:space="preserve">Холотропная терапия </w:t>
      </w:r>
      <w:r>
        <w:rPr>
          <w:rFonts w:eastAsia="Times New Roman CYR" w:cs="Times New Roman CYR" w:ascii="Times New Roman CYR" w:hAnsi="Times New Roman CYR"/>
        </w:rPr>
        <w:t>–</w:t>
      </w:r>
      <w:r>
        <w:rPr>
          <w:rFonts w:eastAsia="Arial Cyr" w:cs="Arial Cyr" w:ascii="Arial Cyr" w:hAnsi="Arial Cyr"/>
        </w:rPr>
        <w:t xml:space="preserve"> путь к преодолению кризиса личности</w:t>
      </w:r>
    </w:p>
    <w:p>
      <w:pPr>
        <w:pStyle w:val="1"/>
        <w:rPr/>
      </w:pPr>
      <w:r>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1"/>
        <w:rPr/>
      </w:pPr>
      <w:r>
        <w:rPr/>
        <w:t xml:space="preserve">Но наше любимое слово именно “нет”. У нас сознание разрушителей. А в подсознание опасно заглядывать </w:t>
      </w:r>
      <w:r>
        <w:rPr>
          <w:rFonts w:eastAsia="Times New Roman CYR" w:cs="Times New Roman CYR"/>
        </w:rPr>
        <w:t>–</w:t>
      </w:r>
      <w:r>
        <w:rPr/>
        <w:t xml:space="preserve"> сколько там шлака несбывшегося и непрожитого, агрессии, ненависти и страха.</w:t>
      </w:r>
    </w:p>
    <w:p>
      <w:pPr>
        <w:pStyle w:val="1"/>
        <w:rPr/>
      </w:pPr>
      <w:r>
        <w:rPr/>
        <w:t xml:space="preserve">Больное общество </w:t>
      </w:r>
      <w:r>
        <w:rPr>
          <w:rFonts w:eastAsia="Times New Roman CYR" w:cs="Times New Roman CYR"/>
        </w:rPr>
        <w:t>–</w:t>
      </w:r>
      <w:r>
        <w:rPr/>
        <w:t xml:space="preserve">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1"/>
        <w:rPr/>
      </w:pPr>
      <w:r>
        <w:rPr/>
        <w:t xml:space="preserve">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w:t>
      </w:r>
      <w:r>
        <w:rPr>
          <w:rFonts w:eastAsia="Times New Roman CYR" w:cs="Times New Roman CYR"/>
        </w:rPr>
        <w:t>–</w:t>
      </w:r>
      <w:r>
        <w:rPr/>
        <w:t xml:space="preserve">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1"/>
        <w:rPr/>
      </w:pPr>
      <w:r>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1"/>
        <w:rPr/>
      </w:pPr>
      <w:r>
        <w:rP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w:t>
      </w:r>
      <w:r>
        <w:rPr>
          <w:rFonts w:eastAsia="Times New Roman CYR" w:cs="Times New Roman CYR"/>
        </w:rPr>
        <w:t>–</w:t>
      </w:r>
      <w:r>
        <w:rPr/>
        <w:t xml:space="preserve">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1"/>
        <w:rPr/>
      </w:pPr>
      <w:r>
        <w:rPr/>
        <w:t>“</w:t>
      </w:r>
      <w:r>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1"/>
        <w:rPr/>
      </w:pPr>
      <w:r>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1"/>
        <w:rPr/>
      </w:pPr>
      <w:r>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1"/>
        <w:rPr/>
      </w:pPr>
      <w:r>
        <w:rPr/>
        <w:t xml:space="preserve">Однако, что происходит с человеком на сеансе на самом деле, неизвестно. Если коротко </w:t>
      </w:r>
      <w:r>
        <w:rPr>
          <w:rFonts w:eastAsia="Times New Roman CYR" w:cs="Times New Roman CYR"/>
        </w:rPr>
        <w:t>–</w:t>
      </w:r>
      <w:r>
        <w:rPr/>
        <w:t xml:space="preserve">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ёты в иные вселенные и встречи с Богом. Хотя и этой нашей реальности вы не покидаете. Вы знаете </w:t>
      </w:r>
      <w:r>
        <w:rPr>
          <w:rFonts w:eastAsia="Times New Roman CYR" w:cs="Times New Roman CYR"/>
        </w:rPr>
        <w:t>–</w:t>
      </w:r>
      <w:r>
        <w:rPr/>
        <w:t xml:space="preserve">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1"/>
        <w:rPr/>
      </w:pPr>
      <w:r>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1"/>
        <w:rPr/>
      </w:pPr>
      <w:r>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1"/>
        <w:rPr/>
      </w:pPr>
      <w:r>
        <w:rPr/>
        <w:t xml:space="preserve">Геннадий Мирошниченко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ённому читателю не надо объяснять: язва желудка и психоз </w:t>
      </w:r>
      <w:r>
        <w:rPr>
          <w:rFonts w:eastAsia="Times New Roman CYR" w:cs="Times New Roman CYR"/>
        </w:rPr>
        <w:t>–</w:t>
      </w:r>
      <w:r>
        <w:rPr/>
        <w:t xml:space="preserve">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w:t>
      </w:r>
      <w:r>
        <w:rPr>
          <w:rFonts w:eastAsia="Times New Roman CYR" w:cs="Times New Roman CYR"/>
        </w:rPr>
        <w:t>–</w:t>
      </w:r>
      <w:r>
        <w:rPr/>
        <w:t xml:space="preserve"> телесные проекции болезненных психических доминант.</w:t>
      </w:r>
    </w:p>
    <w:p>
      <w:pPr>
        <w:pStyle w:val="1"/>
        <w:rPr/>
      </w:pPr>
      <w:r>
        <w:rPr/>
        <w:t xml:space="preserve">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ё причину, её надо устранить </w:t>
      </w:r>
      <w:r>
        <w:rPr>
          <w:rFonts w:eastAsia="Times New Roman CYR" w:cs="Times New Roman CYR"/>
        </w:rPr>
        <w:t>–</w:t>
      </w:r>
      <w:r>
        <w:rPr/>
        <w:t xml:space="preserve">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w:t>
      </w:r>
      <w:r>
        <w:rPr>
          <w:rFonts w:eastAsia="Times New Roman CYR" w:cs="Times New Roman CYR"/>
        </w:rPr>
        <w:t>–</w:t>
      </w:r>
      <w:r>
        <w:rPr/>
        <w:t xml:space="preserve"> перебросил мост между восточными учениями, которые на Западе всегда считались мистическими, и рациональными западными теориями.</w:t>
      </w:r>
    </w:p>
    <w:p>
      <w:pPr>
        <w:pStyle w:val="1"/>
        <w:rPr/>
      </w:pPr>
      <w:r>
        <w:rPr/>
        <w:t xml:space="preserve">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w:t>
      </w:r>
      <w:r>
        <w:rPr>
          <w:rFonts w:eastAsia="Times New Roman CYR" w:cs="Times New Roman CYR"/>
        </w:rPr>
        <w:t>–</w:t>
      </w:r>
      <w:r>
        <w:rPr/>
        <w:t xml:space="preserve">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1"/>
        <w:rPr/>
      </w:pPr>
      <w:r>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w:t>
      </w:r>
      <w:r>
        <w:rPr>
          <w:rFonts w:eastAsia="Times New Roman CYR" w:cs="Times New Roman CYR"/>
        </w:rPr>
        <w:t>–</w:t>
      </w:r>
      <w:r>
        <w:rPr/>
        <w:t xml:space="preserve">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w:t>
      </w:r>
      <w:r>
        <w:rPr>
          <w:rFonts w:eastAsia="Times New Roman CYR" w:cs="Times New Roman CYR"/>
        </w:rPr>
        <w:t>–</w:t>
      </w:r>
      <w:r>
        <w:rPr/>
        <w:t xml:space="preserve"> жизнь казалась невыносимой. Вечером она уже не кажется столь мрачной. Кризис вступает в фазу разрешения, проклёвывается ваша истинная личность </w:t>
      </w:r>
      <w:r>
        <w:rPr>
          <w:rFonts w:eastAsia="Times New Roman CYR" w:cs="Times New Roman CYR"/>
        </w:rPr>
        <w:t>–</w:t>
      </w:r>
      <w:r>
        <w:rPr/>
        <w:t xml:space="preserve">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1"/>
        <w:rPr/>
      </w:pPr>
      <w:r>
        <w:rPr/>
        <w:t xml:space="preserve">Процесс её выявления долог и труден, но настоящие пути всегда некоротки и нелегки. А этот путь </w:t>
      </w:r>
      <w:r>
        <w:rPr>
          <w:rFonts w:eastAsia="Times New Roman CYR" w:cs="Times New Roman CYR"/>
        </w:rPr>
        <w:t>–</w:t>
      </w:r>
      <w:r>
        <w:rPr/>
        <w:t xml:space="preserve">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1"/>
        <w:rPr/>
      </w:pPr>
      <w:r>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1"/>
        <w:rPr/>
      </w:pPr>
      <w:r>
        <w:rPr/>
        <w:t xml:space="preserve">Иностранцы </w:t>
      </w:r>
      <w:r>
        <w:rPr>
          <w:rFonts w:eastAsia="Times New Roman CYR" w:cs="Times New Roman CYR"/>
        </w:rPr>
        <w:t>–</w:t>
      </w:r>
      <w:r>
        <w:rPr/>
        <w:t xml:space="preserve"> те приходят работать и работают честно. Потому что </w:t>
      </w:r>
      <w:r>
        <w:rPr>
          <w:rFonts w:eastAsia="Times New Roman CYR" w:cs="Times New Roman CYR"/>
        </w:rPr>
        <w:t>–</w:t>
      </w:r>
      <w:r>
        <w:rPr/>
        <w:t xml:space="preserve"> на себя. Пыхтят три часа подряд, как паровозы. А наши? Даже для себя не желают постараться. Привыкли работать из-под палки. Да и жить </w:t>
      </w:r>
      <w:r>
        <w:rPr>
          <w:rFonts w:eastAsia="Times New Roman CYR" w:cs="Times New Roman CYR"/>
        </w:rPr>
        <w:t>–</w:t>
      </w:r>
      <w:r>
        <w:rPr/>
        <w:t xml:space="preserve"> тоже. Им говорят: можно всё.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w:t>
      </w:r>
      <w:r>
        <w:rPr>
          <w:rFonts w:eastAsia="Times New Roman CYR" w:cs="Times New Roman CYR"/>
        </w:rPr>
        <w:t>–</w:t>
      </w:r>
      <w:r>
        <w:rPr/>
        <w:t xml:space="preserve"> ответствовал городовой.</w:t>
      </w:r>
    </w:p>
    <w:p>
      <w:pPr>
        <w:pStyle w:val="1"/>
        <w:rPr/>
      </w:pPr>
      <w:r>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1"/>
        <w:rPr/>
      </w:pPr>
      <w:r>
        <w:rPr/>
      </w:r>
    </w:p>
    <w:p>
      <w:pPr>
        <w:pStyle w:val="1"/>
        <w:rPr/>
      </w:pPr>
      <w:r>
        <w:rPr/>
        <w:t>Евгений Панов. Из “Российской газеты” от 15.09.92г.</w:t>
      </w:r>
    </w:p>
    <w:p>
      <w:pPr>
        <w:pStyle w:val="Heading1"/>
        <w:rPr/>
      </w:pPr>
      <w:bookmarkStart w:id="91" w:name="__RefHeading___Toc23457983"/>
      <w:bookmarkEnd w:id="91"/>
      <w:r>
        <w:rPr>
          <w:rFonts w:eastAsia="Arial Cyr" w:cs="Arial Cyr" w:ascii="Arial Cyr" w:hAnsi="Arial Cyr"/>
          <w:sz w:val="20"/>
          <w:szCs w:val="20"/>
        </w:rPr>
        <w:t>Приложение</w:t>
      </w:r>
      <w:r>
        <w:rPr/>
        <w:t xml:space="preserve"> 2</w:t>
      </w:r>
    </w:p>
    <w:p>
      <w:pPr>
        <w:pStyle w:val="Heading1"/>
        <w:rPr>
          <w:rFonts w:ascii="Arial Cyr" w:hAnsi="Arial Cyr" w:eastAsia="Arial Cyr" w:cs="Arial Cyr"/>
        </w:rPr>
      </w:pPr>
      <w:bookmarkStart w:id="92" w:name="__RefHeading___Toc23457984"/>
      <w:bookmarkEnd w:id="92"/>
      <w:r>
        <w:rPr>
          <w:rFonts w:eastAsia="Arial Cyr" w:cs="Arial Cyr" w:ascii="Arial Cyr" w:hAnsi="Arial Cyr"/>
        </w:rPr>
        <w:t>ОБНИМИ ЧУДОВИЩЕ</w:t>
      </w:r>
    </w:p>
    <w:p>
      <w:pPr>
        <w:pStyle w:val="Heading1"/>
        <w:rPr>
          <w:rFonts w:ascii="Arial Cyr" w:hAnsi="Arial Cyr" w:eastAsia="Arial Cyr" w:cs="Arial Cyr"/>
        </w:rPr>
      </w:pPr>
      <w:bookmarkStart w:id="93" w:name="__RefHeading___Toc23457985"/>
      <w:bookmarkEnd w:id="93"/>
      <w:r>
        <w:rPr>
          <w:rFonts w:eastAsia="Arial Cyr" w:cs="Arial Cyr" w:ascii="Arial Cyr" w:hAnsi="Arial Cyr"/>
        </w:rPr>
        <w:t>Универсальная формула здоровья</w:t>
      </w:r>
    </w:p>
    <w:p>
      <w:pPr>
        <w:pStyle w:val="1"/>
        <w:rPr>
          <w:rFonts w:ascii="Arial Cyr" w:hAnsi="Arial Cyr" w:eastAsia="Arial Cyr" w:cs="Arial Cyr"/>
        </w:rPr>
      </w:pPr>
      <w:r>
        <w:rPr>
          <w:rFonts w:eastAsia="Arial Cyr" w:cs="Arial Cyr" w:ascii="Arial Cyr" w:hAnsi="Arial Cyr"/>
        </w:rPr>
      </w:r>
    </w:p>
    <w:p>
      <w:pPr>
        <w:pStyle w:val="1"/>
        <w:rPr/>
      </w:pPr>
      <w:r>
        <w:rPr/>
        <w:t>Таисия Белоусова, обозреватель</w:t>
      </w:r>
    </w:p>
    <w:p>
      <w:pPr>
        <w:pStyle w:val="1"/>
        <w:rPr/>
      </w:pPr>
      <w:r>
        <w:rPr/>
        <w:t>“</w:t>
      </w:r>
      <w:r>
        <w:rPr/>
        <w:t>Совершенно секретно”</w:t>
      </w:r>
    </w:p>
    <w:p>
      <w:pPr>
        <w:pStyle w:val="1"/>
        <w:rPr/>
      </w:pPr>
      <w:r>
        <w:rPr/>
      </w:r>
    </w:p>
    <w:p>
      <w:pPr>
        <w:pStyle w:val="1"/>
        <w:rPr>
          <w:i/>
          <w:i/>
          <w:iCs/>
        </w:rPr>
      </w:pPr>
      <w:r>
        <w:rPr>
          <w:i/>
          <w:iCs/>
        </w:rPr>
        <w:t xml:space="preserve">Обезумевший подполковник наставил на Мира карабин и передернул затвор: “Вначале я убью тебя, потом </w:t>
      </w:r>
      <w:r>
        <w:rPr>
          <w:rFonts w:eastAsia="Symbol" w:cs="Symbol" w:ascii="Symbol" w:hAnsi="Symbol"/>
          <w:i/>
          <w:iCs/>
        </w:rPr>
        <w:t>-</w:t>
      </w:r>
      <w:r>
        <w:rPr>
          <w:i/>
          <w:iCs/>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i/>
          <w:iCs/>
        </w:rPr>
        <w:t>-</w:t>
      </w:r>
      <w:r>
        <w:rPr>
          <w:i/>
          <w:iCs/>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i/>
          <w:iCs/>
        </w:rPr>
        <w:t>¼</w:t>
      </w:r>
    </w:p>
    <w:p>
      <w:pPr>
        <w:pStyle w:val="1"/>
        <w:rPr>
          <w:i/>
          <w:i/>
          <w:iCs/>
        </w:rPr>
      </w:pPr>
      <w:r>
        <w:rPr>
          <w:i/>
          <w:iCs/>
        </w:rPr>
      </w:r>
    </w:p>
    <w:p>
      <w:pPr>
        <w:pStyle w:val="1"/>
        <w:rPr/>
      </w:pPr>
      <w: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ёрта, но Мир творит чудеса”.</w:t>
      </w:r>
    </w:p>
    <w:p>
      <w:pPr>
        <w:pStyle w:val="1"/>
        <w:rPr/>
      </w:pPr>
      <w:r>
        <w:rPr/>
        <w:t>Из инфарктников в марафонцы</w:t>
      </w:r>
    </w:p>
    <w:p>
      <w:pPr>
        <w:pStyle w:val="1"/>
        <w:rPr/>
      </w:pPr>
      <w:r>
        <w:rPr/>
        <w:t xml:space="preserve">Геннадий Георгиевич не считает себя экстрасенсом, а то, что он проделывает со своими пациентами, </w:t>
      </w:r>
      <w:r>
        <w:rPr>
          <w:rFonts w:eastAsia="Symbol" w:cs="Symbol" w:ascii="Symbol" w:hAnsi="Symbol"/>
        </w:rPr>
        <w:t>-</w:t>
      </w:r>
      <w:r>
        <w:rPr/>
        <w:t xml:space="preserve"> лечением. Хотя добрая сотня сотрудников КГБ, МВД, Генштаба и их родственников обязана исцелением только ему.</w:t>
      </w:r>
    </w:p>
    <w:p>
      <w:pPr>
        <w:pStyle w:val="1"/>
        <w:rPr/>
      </w:pPr>
      <w:r>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rPr>
        <w:t>-</w:t>
      </w:r>
      <w:r>
        <w:rPr/>
        <w:t xml:space="preserve"> инфаркт. Но, несмотря на суровый приговор врачей, он сумел встать на ноги и сейчас пробегает по 20</w:t>
      </w:r>
      <w:r>
        <w:rPr>
          <w:rFonts w:eastAsia="Symbol" w:cs="Symbol" w:ascii="Symbol" w:hAnsi="Symbol"/>
        </w:rPr>
        <w:t>-</w:t>
      </w:r>
      <w:r>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Опыт преодоления кризисов жизни. Духовное самопрограммирование ”.</w:t>
      </w:r>
    </w:p>
    <w:p>
      <w:pPr>
        <w:pStyle w:val="1"/>
        <w:rPr/>
      </w:pPr>
      <w:r>
        <w:rPr/>
        <w:t>“</w:t>
      </w:r>
      <w:r>
        <w:rPr/>
        <w:t xml:space="preserve">Я </w:t>
      </w:r>
      <w:r>
        <w:rPr>
          <w:rFonts w:eastAsia="Symbol" w:cs="Symbol" w:ascii="Symbol" w:hAnsi="Symbol"/>
        </w:rPr>
        <w:t>-</w:t>
      </w:r>
      <w:r>
        <w:rPr/>
        <w:t xml:space="preserve"> сопровождающий”</w:t>
      </w:r>
    </w:p>
    <w:p>
      <w:pPr>
        <w:pStyle w:val="1"/>
        <w:rPr/>
      </w:pPr>
      <w:r>
        <w:rPr/>
        <w:t>Мир считает: лечить неизлечимое глупо, надо болезнь преодолевать.</w:t>
      </w:r>
    </w:p>
    <w:p>
      <w:pPr>
        <w:pStyle w:val="1"/>
        <w:rPr/>
      </w:pPr>
      <w:r>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ёт, он либо деградирует, либо наоборот </w:t>
      </w:r>
      <w:r>
        <w:rPr>
          <w:rFonts w:eastAsia="Symbol" w:cs="Symbol" w:ascii="Symbol" w:hAnsi="Symbol"/>
        </w:rPr>
        <w:t>-</w:t>
      </w:r>
      <w:r>
        <w:rPr/>
        <w:t xml:space="preserve"> шагнёт на более высокую ступень.</w:t>
      </w:r>
    </w:p>
    <w:p>
      <w:pPr>
        <w:pStyle w:val="1"/>
        <w:rPr/>
      </w:pPr>
      <w:r>
        <w:rPr/>
        <w:t>“</w:t>
      </w:r>
      <w:r>
        <w:rPr/>
        <w:t xml:space="preserve">Одним из направлений моих исследований является человеческая воля. Откуда она берётся, как генерируется, как стимулируется, чем её можно расшевелить, чтобы вернуть безвольному. Моя основная задача </w:t>
      </w:r>
      <w:r>
        <w:rPr>
          <w:rFonts w:eastAsia="Symbol" w:cs="Symbol" w:ascii="Symbol" w:hAnsi="Symbol"/>
        </w:rPr>
        <w:t>-</w:t>
      </w:r>
      <w:r>
        <w:rPr/>
        <w:t xml:space="preserve"> найти и разбудить источник преодоления. Как? Ни в коем случае ни гипнозом. Гипноз </w:t>
      </w:r>
      <w:r>
        <w:rPr>
          <w:rFonts w:eastAsia="Symbol" w:cs="Symbol" w:ascii="Symbol" w:hAnsi="Symbol"/>
        </w:rPr>
        <w:t>-</w:t>
      </w:r>
      <w:r>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1"/>
        <w:rPr/>
      </w:pPr>
      <w:r>
        <w:rPr/>
        <w:t xml:space="preserve">Определить мою миссию можно двумя словами: я </w:t>
      </w:r>
      <w:r>
        <w:rPr>
          <w:rFonts w:eastAsia="Symbol" w:cs="Symbol" w:ascii="Symbol" w:hAnsi="Symbol"/>
        </w:rPr>
        <w:t>-</w:t>
      </w:r>
      <w:r>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rPr>
        <w:t>-</w:t>
      </w:r>
      <w:r>
        <w:rPr/>
        <w:t xml:space="preserve"> рассказывает Геннадий Георгиевич.</w:t>
      </w:r>
    </w:p>
    <w:p>
      <w:pPr>
        <w:pStyle w:val="1"/>
        <w:rPr/>
      </w:pPr>
      <w:r>
        <w:rPr/>
        <w:t>Разведка на огороде</w:t>
      </w:r>
    </w:p>
    <w:p>
      <w:pPr>
        <w:pStyle w:val="1"/>
        <w:rPr/>
      </w:pPr>
      <w:r>
        <w:rPr/>
        <w:t>У разведчиков жизнь, как известно, не сахар, а уж если ты работаешь в воюющ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1"/>
        <w:rPr/>
      </w:pPr>
      <w:r>
        <w:rPr/>
        <w:t>“</w:t>
      </w:r>
      <w:r>
        <w:rPr/>
        <w:t xml:space="preserve">Все мы пропитаны страхом, </w:t>
      </w:r>
      <w:r>
        <w:rPr>
          <w:rFonts w:eastAsia="Symbol" w:cs="Symbol" w:ascii="Symbol" w:hAnsi="Symbol"/>
        </w:rPr>
        <w:t>-</w:t>
      </w:r>
      <w:r>
        <w:rPr/>
        <w:t xml:space="preserve"> рассказывает Мир. </w:t>
      </w:r>
      <w:r>
        <w:rPr>
          <w:rFonts w:eastAsia="Symbol" w:cs="Symbol" w:ascii="Symbol" w:hAnsi="Symbol"/>
        </w:rPr>
        <w:t>-</w:t>
      </w:r>
      <w:r>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1"/>
        <w:rPr/>
      </w:pPr>
      <w:r>
        <w:rPr/>
        <w:t xml:space="preserve">На востоке цель таких медитативных погружений </w:t>
      </w:r>
      <w:r>
        <w:rPr>
          <w:rFonts w:eastAsia="Symbol" w:cs="Symbol" w:ascii="Symbol" w:hAnsi="Symbol"/>
        </w:rPr>
        <w:t>-</w:t>
      </w:r>
      <w:r>
        <w:rPr/>
        <w:t xml:space="preserve"> улё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rPr>
        <w:t>-</w:t>
      </w:r>
      <w:r>
        <w:rPr/>
        <w:t xml:space="preserve"> сердце, печень и т.д. </w:t>
      </w:r>
      <w:r>
        <w:rPr>
          <w:rFonts w:eastAsia="Symbol" w:cs="Symbol" w:ascii="Symbol" w:hAnsi="Symbol"/>
        </w:rPr>
        <w:t>-</w:t>
      </w:r>
      <w:r>
        <w:rPr/>
        <w:t xml:space="preserve"> и полечить его самому. Можно, например, ласково погладить его рукой или осыпать серебряным дождем. Кому что нравится.</w:t>
      </w:r>
    </w:p>
    <w:p>
      <w:pPr>
        <w:pStyle w:val="1"/>
        <w:rPr/>
      </w:pPr>
      <w:r>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rPr>
        <w:t>-</w:t>
      </w:r>
      <w:r>
        <w:rPr/>
        <w:t xml:space="preserve"> вспоминает Мир, </w:t>
      </w:r>
      <w:r>
        <w:rPr>
          <w:rFonts w:eastAsia="Symbol" w:cs="Symbol" w:ascii="Symbol" w:hAnsi="Symbol"/>
        </w:rPr>
        <w:t>-</w:t>
      </w:r>
      <w:r>
        <w:rPr/>
        <w:t xml:space="preserve"> после сеанса разведчик поехал на дачу, вскопал шесть соток. Ему, видите ли, хотелось себе доказать, что всё в норме. Слава Богу, мышечная боль прошла и позвоночник его больше не беспокоил”.</w:t>
      </w:r>
    </w:p>
    <w:p>
      <w:pPr>
        <w:pStyle w:val="1"/>
        <w:rPr/>
      </w:pPr>
      <w:r>
        <w:rPr/>
        <w:t>Не смейтесь над чудесами!</w:t>
      </w:r>
    </w:p>
    <w:p>
      <w:pPr>
        <w:pStyle w:val="1"/>
        <w:rPr/>
      </w:pPr>
      <w: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1"/>
        <w:rPr/>
      </w:pPr>
      <w:r>
        <w:rPr/>
        <w:t>“</w:t>
      </w:r>
      <w:r>
        <w:rPr/>
        <w:t xml:space="preserve">Люди смеются над чудесами, как будто все уже открыто, </w:t>
      </w:r>
      <w:r>
        <w:rPr>
          <w:rFonts w:eastAsia="Symbol" w:cs="Symbol" w:ascii="Symbol" w:hAnsi="Symbol"/>
        </w:rPr>
        <w:t>-</w:t>
      </w:r>
      <w:r>
        <w:rPr/>
        <w:t xml:space="preserve"> пишет в своей книге Мир, </w:t>
      </w:r>
      <w:r>
        <w:rPr>
          <w:rFonts w:eastAsia="Symbol" w:cs="Symbol" w:ascii="Symbol" w:hAnsi="Symbol"/>
        </w:rPr>
        <w:t>-</w:t>
      </w:r>
      <w:r>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ённого ею когда-то святотатства над матерью. Она поняла: её болезнь связана с тем, что она пытается заглушить Голос Совести. Страдание другого человека вошло в неё так, как будто это было её страдание. Она поразилась тому, сколько же боли было принесено ею другим, и захотела изменить свою жизнь.</w:t>
      </w:r>
    </w:p>
    <w:p>
      <w:pPr>
        <w:pStyle w:val="1"/>
        <w:rPr/>
      </w:pPr>
      <w:r>
        <w:rPr/>
        <w:t>Остается добавить: женщина бросила пить.</w:t>
      </w:r>
    </w:p>
    <w:p>
      <w:pPr>
        <w:pStyle w:val="1"/>
        <w:rPr/>
      </w:pPr>
      <w:r>
        <w:rPr/>
        <w:t>Его звала к себе могила</w:t>
      </w:r>
    </w:p>
    <w:p>
      <w:pPr>
        <w:pStyle w:val="1"/>
        <w:rPr/>
      </w:pPr>
      <w:r>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rPr>
        <w:t>-</w:t>
      </w:r>
      <w:r>
        <w:rPr/>
        <w:t xml:space="preserve"> так хлоп в обморок!”</w:t>
      </w:r>
    </w:p>
    <w:p>
      <w:pPr>
        <w:pStyle w:val="1"/>
        <w:rPr/>
      </w:pPr>
      <w:r>
        <w:rPr/>
        <w:t xml:space="preserve">У мужа </w:t>
      </w:r>
      <w:r>
        <w:rPr>
          <w:rFonts w:eastAsia="Symbol" w:cs="Symbol" w:ascii="Symbol" w:hAnsi="Symbol"/>
        </w:rPr>
        <w:t>-</w:t>
      </w:r>
      <w:r>
        <w:rPr/>
        <w:t xml:space="preserve"> подполковника милиции, внешне крепыша </w:t>
      </w:r>
      <w:r>
        <w:rPr>
          <w:rFonts w:eastAsia="Symbol" w:cs="Symbol" w:ascii="Symbol" w:hAnsi="Symbol"/>
        </w:rPr>
        <w:t>-</w:t>
      </w:r>
      <w:r>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rPr>
        <w:t>-</w:t>
      </w:r>
      <w:r>
        <w:rPr/>
        <w:t xml:space="preserve"> безрезультатно. А голоса все настойчивее звали, обещая покой. И он решился на самоубийство</w:t>
      </w:r>
      <w:r>
        <w:rPr>
          <w:rFonts w:eastAsia="Symbol" w:cs="Symbol" w:ascii="Symbol" w:hAnsi="Symbol"/>
        </w:rPr>
        <w:t>¼</w:t>
      </w:r>
    </w:p>
    <w:p>
      <w:pPr>
        <w:pStyle w:val="1"/>
        <w:rPr/>
      </w:pPr>
      <w:r>
        <w:rPr/>
        <w:t>Подполковник встретил Мира с карабином в руках</w:t>
      </w:r>
      <w:r>
        <w:rPr>
          <w:rFonts w:eastAsia="Symbol" w:cs="Symbol" w:ascii="Symbol" w:hAnsi="Symbol"/>
        </w:rPr>
        <w:t>¼</w:t>
      </w:r>
      <w:r>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1"/>
        <w:rPr/>
      </w:pPr>
      <w:r>
        <w:rPr/>
        <w:t>Сейчас подполковник со смехом вспоминает о своих страстях-мордастях, и у жены головная боль прошла.</w:t>
      </w:r>
    </w:p>
    <w:p>
      <w:pPr>
        <w:pStyle w:val="1"/>
        <w:rPr/>
      </w:pPr>
      <w:r>
        <w:rPr/>
        <w:t>“</w:t>
      </w:r>
      <w:r>
        <w:rPr/>
        <w:t>Волшебством не занимаюсь</w:t>
      </w:r>
      <w:r>
        <w:rPr>
          <w:rFonts w:eastAsia="Symbol" w:cs="Symbol" w:ascii="Symbol" w:hAnsi="Symbol"/>
        </w:rPr>
        <w:t>¼</w:t>
      </w:r>
      <w:r>
        <w:rPr/>
        <w:t>“</w:t>
      </w:r>
    </w:p>
    <w:p>
      <w:pPr>
        <w:pStyle w:val="1"/>
        <w:rPr/>
      </w:pPr>
      <w: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rPr>
        <w:t>¼</w:t>
      </w:r>
      <w:r>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rPr>
        <w:t>¼</w:t>
      </w:r>
      <w:r>
        <w:rPr/>
        <w:t xml:space="preserve"> Через час опухоли как не бывало.</w:t>
      </w:r>
    </w:p>
    <w:p>
      <w:pPr>
        <w:pStyle w:val="1"/>
        <w:rPr/>
      </w:pPr>
      <w:r>
        <w:rPr/>
        <w:t>“</w:t>
      </w:r>
      <w:r>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1"/>
        <w:rPr/>
      </w:pPr>
      <w:r>
        <w:rPr/>
        <w:t xml:space="preserve">Одного из бывших заместителей конструктора Королева, П., привела на прием жена </w:t>
      </w:r>
      <w:r>
        <w:rPr>
          <w:rFonts w:eastAsia="Symbol" w:cs="Symbol" w:ascii="Symbol" w:hAnsi="Symbol"/>
        </w:rPr>
        <w:t>-</w:t>
      </w:r>
      <w:r>
        <w:rPr/>
        <w:t xml:space="preserve"> по её рассказам, болезней у него как звё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rPr>
        <w:t>¼</w:t>
      </w:r>
      <w:r>
        <w:rPr/>
        <w:t xml:space="preserve"> ложными, как, скажем, бывает ложный инфаркт. (Добавлю, что у 80 процентов пациентов, которые обращаются с онкологией, он её не находит. А люди считали себя приговорёнными</w:t>
      </w:r>
      <w:r>
        <w:rPr>
          <w:rFonts w:eastAsia="Symbol" w:cs="Symbol" w:ascii="Symbol" w:hAnsi="Symbol"/>
        </w:rPr>
        <w:t>¼</w:t>
      </w:r>
      <w:r>
        <w:rPr/>
        <w:t>)</w:t>
      </w:r>
    </w:p>
    <w:p>
      <w:pPr>
        <w:pStyle w:val="1"/>
        <w:rPr/>
      </w:pPr>
      <w:r>
        <w:rPr/>
        <w:t>“</w:t>
      </w:r>
      <w:r>
        <w:rPr/>
        <w:t>Покойников вижу насквозь!”</w:t>
      </w:r>
    </w:p>
    <w:p>
      <w:pPr>
        <w:pStyle w:val="1"/>
        <w:rPr/>
      </w:pPr>
      <w:r>
        <w:rPr/>
        <w:t xml:space="preserve">Бывают больные, заявляющие с порога: “Я был у лучших врачей и экстрасенсов, был в церкви </w:t>
      </w:r>
      <w:r>
        <w:rPr>
          <w:rFonts w:eastAsia="Symbol" w:cs="Symbol" w:ascii="Symbol" w:hAnsi="Symbol"/>
        </w:rPr>
        <w:t>-</w:t>
      </w:r>
      <w:r>
        <w:rPr/>
        <w:t xml:space="preserve"> напрасно</w:t>
      </w:r>
      <w:r>
        <w:rPr>
          <w:rFonts w:eastAsia="Symbol" w:cs="Symbol" w:ascii="Symbol" w:hAnsi="Symbol"/>
        </w:rPr>
        <w:t>¼</w:t>
      </w:r>
      <w:r>
        <w:rPr/>
        <w:t xml:space="preserve"> И вам я тоже не верю!”  “Господь с вами, </w:t>
      </w:r>
      <w:r>
        <w:rPr>
          <w:rFonts w:eastAsia="Symbol" w:cs="Symbol" w:ascii="Symbol" w:hAnsi="Symbol"/>
        </w:rPr>
        <w:t>-</w:t>
      </w:r>
      <w:r>
        <w:rPr/>
        <w:t xml:space="preserve"> отвечает Мир. </w:t>
      </w:r>
      <w:r>
        <w:rPr>
          <w:rFonts w:eastAsia="Symbol" w:cs="Symbol" w:ascii="Symbol" w:hAnsi="Symbol"/>
        </w:rPr>
        <w:t>-</w:t>
      </w:r>
      <w:r>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1"/>
        <w:rPr/>
      </w:pPr>
      <w: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ёжку. Жена водила парапсихологов, те махали руками, но всё впустую.</w:t>
      </w:r>
    </w:p>
    <w:p>
      <w:pPr>
        <w:pStyle w:val="1"/>
        <w:rPr/>
      </w:pPr>
      <w:r>
        <w:rPr/>
        <w:t xml:space="preserve">Одновременно с Миром приехали ещё два медика-нетрадиционщика: один со сложной аппаратурой, другой </w:t>
      </w:r>
      <w:r>
        <w:rPr>
          <w:rFonts w:eastAsia="Symbol" w:cs="Symbol" w:ascii="Symbol" w:hAnsi="Symbol"/>
        </w:rPr>
        <w:t>-</w:t>
      </w:r>
      <w:r>
        <w:rPr/>
        <w:t xml:space="preserve"> нет. Оба “поколдовали” и пришли к выводу: всё со временем нормализуется.</w:t>
      </w:r>
    </w:p>
    <w:p>
      <w:pPr>
        <w:pStyle w:val="1"/>
        <w:rPr/>
      </w:pPr>
      <w:r>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rPr>
        <w:t>-</w:t>
      </w:r>
      <w:r>
        <w:rPr/>
        <w:t xml:space="preserve"> перевезли в Первую Градскую больницу. Там медики подтвердили: еще час-два </w:t>
      </w:r>
      <w:r>
        <w:rPr>
          <w:rFonts w:eastAsia="Symbol" w:cs="Symbol" w:ascii="Symbol" w:hAnsi="Symbol"/>
        </w:rPr>
        <w:t>-</w:t>
      </w:r>
      <w:r>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1"/>
        <w:rPr/>
      </w:pPr>
      <w:r>
        <w:rPr/>
        <w:t>Осторожно: сглаз и порча существуют!</w:t>
      </w:r>
    </w:p>
    <w:p>
      <w:pPr>
        <w:pStyle w:val="1"/>
        <w:rPr/>
      </w:pPr>
      <w:r>
        <w:rPr/>
        <w:t xml:space="preserve">Однажды женщина пожаловалась, что у неё отекает лицо. Причё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rPr>
        <w:t>-</w:t>
      </w:r>
      <w:r>
        <w:rPr/>
        <w:t xml:space="preserve"> посоветовал Геннадий Георгиевич и научил женщину правильно защищаться. И хотите </w:t>
      </w:r>
      <w:r>
        <w:rPr>
          <w:rFonts w:eastAsia="Symbol" w:cs="Symbol" w:ascii="Symbol" w:hAnsi="Symbol"/>
        </w:rPr>
        <w:t>-</w:t>
      </w:r>
      <w:r>
        <w:rPr/>
        <w:t xml:space="preserve"> верьте, хотите </w:t>
      </w:r>
      <w:r>
        <w:rPr>
          <w:rFonts w:eastAsia="Symbol" w:cs="Symbol" w:ascii="Symbol" w:hAnsi="Symbol"/>
        </w:rPr>
        <w:t>-</w:t>
      </w:r>
      <w:r>
        <w:rPr/>
        <w:t xml:space="preserve"> нет, но она исцелилась.</w:t>
      </w:r>
    </w:p>
    <w:p>
      <w:pPr>
        <w:pStyle w:val="1"/>
        <w:rPr/>
      </w:pPr>
      <w:r>
        <w:rPr/>
        <w:t>К Миру обращаются и те, кого современная психиатрия сразу диагностировала бы как шизофреника.</w:t>
      </w:r>
    </w:p>
    <w:p>
      <w:pPr>
        <w:pStyle w:val="1"/>
        <w:rPr/>
      </w:pPr>
      <w: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1"/>
        <w:rPr/>
      </w:pPr>
      <w: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1"/>
        <w:rPr/>
      </w:pPr>
      <w:r>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ё, некоторым </w:t>
      </w:r>
      <w:r>
        <w:rPr>
          <w:rFonts w:eastAsia="Symbol" w:cs="Symbol" w:ascii="Symbol" w:hAnsi="Symbol"/>
        </w:rPr>
        <w:t>-</w:t>
      </w:r>
      <w:r>
        <w:rPr/>
        <w:t xml:space="preserve"> почти ничего. Всё зависит от восприимчивости. Сказать правду одному </w:t>
      </w:r>
      <w:r>
        <w:rPr>
          <w:rFonts w:eastAsia="Symbol" w:cs="Symbol" w:ascii="Symbol" w:hAnsi="Symbol"/>
        </w:rPr>
        <w:t>-</w:t>
      </w:r>
      <w:r>
        <w:rPr/>
        <w:t xml:space="preserve"> значит мобилизовать его на преодоление недуга или кризиса. Не сказать другому </w:t>
      </w:r>
      <w:r>
        <w:rPr>
          <w:rFonts w:eastAsia="Symbol" w:cs="Symbol" w:ascii="Symbol" w:hAnsi="Symbol"/>
        </w:rPr>
        <w:t>-</w:t>
      </w:r>
      <w:r>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1"/>
        <w:rPr/>
      </w:pPr>
      <w: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1"/>
        <w:rPr/>
      </w:pPr>
      <w: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1"/>
        <w:rPr/>
      </w:pPr>
      <w:r>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rPr>
        <w:t>-</w:t>
      </w:r>
      <w:r>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rPr>
        <w:t>-</w:t>
      </w:r>
      <w:r>
        <w:rPr/>
        <w:t xml:space="preserve"> рассказывает она. </w:t>
      </w:r>
      <w:r>
        <w:rPr>
          <w:rFonts w:eastAsia="Symbol" w:cs="Symbol" w:ascii="Symbol" w:hAnsi="Symbol"/>
        </w:rPr>
        <w:t>-</w:t>
      </w:r>
      <w:r>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1"/>
        <w:rPr/>
      </w:pPr>
      <w:r>
        <w:rPr/>
        <w:t>А теперь приведу мнения о Мире нескольких его пациентов.</w:t>
      </w:r>
    </w:p>
    <w:p>
      <w:pPr>
        <w:pStyle w:val="1"/>
        <w:rPr/>
      </w:pPr>
      <w:r>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rPr>
        <w:t>-</w:t>
      </w:r>
      <w:r>
        <w:rPr/>
        <w:t xml:space="preserve"> редкий здоровяк. Мир не стал разубеждать, только добавил: “А еще у него глубокий шрам на шее”.</w:t>
      </w:r>
    </w:p>
    <w:p>
      <w:pPr>
        <w:pStyle w:val="1"/>
        <w:rPr/>
      </w:pPr>
      <w:r>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1"/>
        <w:rPr/>
      </w:pPr>
      <w:r>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rPr>
        <w:t>-</w:t>
      </w:r>
      <w:r>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1"/>
        <w:rPr/>
      </w:pPr>
      <w:r>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rPr>
        <w:t>-</w:t>
      </w:r>
      <w:r>
        <w:rPr/>
        <w:t xml:space="preserve"> не знаю, но ведь вылечил!”</w:t>
      </w:r>
    </w:p>
    <w:p>
      <w:pPr>
        <w:pStyle w:val="1"/>
        <w:rPr/>
      </w:pPr>
      <w:r>
        <w:rPr/>
        <w:t>Сотрудница МВД Ольга С.: “Я пришла к Миру с жутким остеохондрозом. После глубокого погружения очнулась танцующей</w:t>
      </w:r>
      <w:r>
        <w:rPr>
          <w:rFonts w:eastAsia="Symbol" w:cs="Symbol" w:ascii="Symbol" w:hAnsi="Symbol"/>
        </w:rPr>
        <w:t>¼</w:t>
      </w:r>
      <w:r>
        <w:rPr/>
        <w:t xml:space="preserve"> индийский танец. Наверное, надо пройти через такую боль, как у меня, чтобы понять, как я сейчас счастлива”.</w:t>
      </w:r>
    </w:p>
    <w:p>
      <w:pPr>
        <w:pStyle w:val="1"/>
        <w:rPr/>
      </w:pPr>
      <w: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1"/>
        <w:rPr/>
      </w:pPr>
      <w: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1"/>
        <w:rPr/>
      </w:pPr>
      <w:r>
        <w:rPr/>
        <w:t>Я читала книгу Мира, где он излагает свою теорию, дает практические советы и программу занятий. Думается, в наше нелёгкое время такая книга помогла бы многим. Вот только найти бы для неё издателя.</w:t>
      </w:r>
    </w:p>
    <w:p>
      <w:pPr>
        <w:pStyle w:val="1"/>
        <w:rPr/>
      </w:pPr>
      <w:r>
        <w:rPr/>
        <w:t>Автор благодарит Г. Г. Мира и его многочисленных пациентов за помощь в работе над статьей.</w:t>
      </w:r>
    </w:p>
    <w:p>
      <w:pPr>
        <w:pStyle w:val="1"/>
        <w:rPr/>
      </w:pPr>
      <w:r>
        <w:rPr/>
      </w:r>
    </w:p>
    <w:p>
      <w:pPr>
        <w:pStyle w:val="1"/>
        <w:rPr/>
      </w:pPr>
      <w:r>
        <w:rPr/>
        <w:t>«Совершенно секретно» № 10 за 1996 год.</w:t>
      </w:r>
    </w:p>
    <w:p>
      <w:pPr>
        <w:pStyle w:val="Heading1"/>
        <w:rPr/>
      </w:pPr>
      <w:bookmarkStart w:id="94" w:name="__RefHeading___Toc23457986"/>
      <w:bookmarkEnd w:id="94"/>
      <w:r>
        <w:rPr>
          <w:rFonts w:eastAsia="Arial Cyr" w:cs="Arial Cyr" w:ascii="Arial Cyr" w:hAnsi="Arial Cyr"/>
          <w:sz w:val="20"/>
          <w:szCs w:val="20"/>
        </w:rPr>
        <w:t>Приложение</w:t>
      </w:r>
      <w:r>
        <w:rPr/>
        <w:t xml:space="preserve"> </w:t>
      </w:r>
      <w:r>
        <w:rPr>
          <w:sz w:val="20"/>
          <w:szCs w:val="20"/>
        </w:rPr>
        <w:t>3</w:t>
      </w:r>
    </w:p>
    <w:p>
      <w:pPr>
        <w:pStyle w:val="Heading1"/>
        <w:spacing w:before="240" w:after="0"/>
        <w:rPr>
          <w:rFonts w:ascii="Arial Cyr" w:hAnsi="Arial Cyr" w:eastAsia="Arial Cyr" w:cs="Arial Cyr"/>
        </w:rPr>
      </w:pPr>
      <w:bookmarkStart w:id="95" w:name="__RefHeading___Toc23457987"/>
      <w:bookmarkEnd w:id="95"/>
      <w:r>
        <w:rPr>
          <w:rFonts w:eastAsia="Arial Cyr" w:cs="Arial Cyr" w:ascii="Arial Cyr" w:hAnsi="Arial Cyr"/>
        </w:rPr>
        <w:t>Отзыв</w:t>
      </w:r>
    </w:p>
    <w:p>
      <w:pPr>
        <w:pStyle w:val="Normal"/>
        <w:rPr>
          <w:rFonts w:ascii="Arial Cyr" w:hAnsi="Arial Cyr" w:eastAsia="Arial Cyr" w:cs="Arial Cyr"/>
        </w:rPr>
      </w:pPr>
      <w:r>
        <w:rPr>
          <w:rFonts w:eastAsia="Arial Cyr" w:cs="Arial Cyr" w:ascii="Arial Cyr" w:hAnsi="Arial Cyr"/>
        </w:rPr>
      </w:r>
    </w:p>
    <w:p>
      <w:pPr>
        <w:pStyle w:val="Heading1"/>
        <w:spacing w:before="0" w:after="60"/>
        <w:rPr>
          <w:rFonts w:ascii="Arial Cyr" w:hAnsi="Arial Cyr" w:eastAsia="Arial Cyr" w:cs="Arial Cyr"/>
          <w:sz w:val="24"/>
          <w:szCs w:val="24"/>
        </w:rPr>
      </w:pPr>
      <w:bookmarkStart w:id="96" w:name="__RefHeading___Toc23457988"/>
      <w:bookmarkEnd w:id="96"/>
      <w:r>
        <w:rPr>
          <w:rFonts w:eastAsia="Arial Cyr" w:cs="Arial Cyr" w:ascii="Arial Cyr" w:hAnsi="Arial Cyr"/>
          <w:sz w:val="24"/>
          <w:szCs w:val="24"/>
        </w:rPr>
        <w:t>Из монографии: Алексеев А. А., Ларионова И. С., Дудина Н. А.. Системная медицина</w:t>
      </w:r>
    </w:p>
    <w:p>
      <w:pPr>
        <w:pStyle w:val="Normal"/>
        <w:rPr/>
      </w:pPr>
      <w:r>
        <w:rPr>
          <w:rFonts w:eastAsia="Times New Roman CYR" w:cs="Times New Roman CYR" w:ascii="Times New Roman CYR" w:hAnsi="Times New Roman CYR"/>
          <w:b/>
          <w:bCs/>
        </w:rPr>
        <w:t>(От чего погибнет человечество). Пер. с английского / Серия: Соединительнотканная биология и медицина ХХ</w:t>
      </w:r>
      <w:r>
        <w:rPr>
          <w:b/>
          <w:bCs/>
          <w:lang w:val="en-US"/>
        </w:rPr>
        <w:t>I</w:t>
      </w:r>
      <w:r>
        <w:rPr>
          <w:rFonts w:eastAsia="Times New Roman CYR" w:cs="Times New Roman CYR" w:ascii="Times New Roman CYR" w:hAnsi="Times New Roman CYR"/>
          <w:b/>
          <w:bCs/>
        </w:rPr>
        <w:t xml:space="preserve"> века. Издание 3-е, дополненное, переработанное. – М.: Эдиториал УРСС, 2000. – 568 с. (Одновременно монография вышла в </w:t>
      </w:r>
      <w:r>
        <w:rPr>
          <w:b/>
          <w:bCs/>
          <w:lang w:val="en-US"/>
        </w:rPr>
        <w:t>USA</w:t>
      </w:r>
      <w:r>
        <w:rPr>
          <w:b/>
          <w:bCs/>
        </w:rPr>
        <w:t xml:space="preserve"> </w:t>
      </w:r>
      <w:r>
        <w:rPr>
          <w:b/>
          <w:bCs/>
          <w:lang w:val="en-US"/>
        </w:rPr>
        <w:t>Washington</w:t>
      </w:r>
      <w:r>
        <w:rPr>
          <w:b/>
          <w:bCs/>
        </w:rPr>
        <w:t>, 2000).</w:t>
      </w:r>
    </w:p>
    <w:p>
      <w:pPr>
        <w:pStyle w:val="BodyTextIndent3"/>
        <w:rPr/>
      </w:pPr>
      <w:r>
        <w:rPr/>
        <w:t>…</w:t>
      </w:r>
      <w:r>
        <w:rPr/>
        <w:t>Юрий Андреевич (Андреев) был одним из тех, кто стоял у истоков теоретического обоснования комплексного (интегративного) подхода к лечению и самолечению. Его имя вписано в ряд таких фамилий, как Н.М. Амосов, Г.П. Малахов (Генеша), В.А. Иванченко, И.П. Неумывакин, Г.Г. Мирошниченко и других, кто заложил в России основы новой врачебной дисциплины «здоровый образ жизни». (Стр. 510) …</w:t>
      </w:r>
    </w:p>
    <w:p>
      <w:pPr>
        <w:pStyle w:val="1"/>
        <w:rPr/>
      </w:pPr>
      <w:r>
        <w:rPr/>
      </w:r>
    </w:p>
    <w:p>
      <w:pPr>
        <w:pStyle w:val="1"/>
        <w:rPr/>
      </w:pPr>
      <w:r>
        <w:rPr/>
        <w:t>…</w:t>
      </w:r>
      <w:r>
        <w:rPr/>
        <w:t>15.9. Из переписки с автором десятков изобретений, десятков книг по оздоровлению, директором и учредителем Института альтернативной медицины в г. Туле кандидатом технических наук Г.Г. Мирошниченко. Опять о соединительнотканной проблеме</w:t>
      </w:r>
    </w:p>
    <w:p>
      <w:pPr>
        <w:pStyle w:val="1"/>
        <w:rPr/>
      </w:pPr>
      <w:r>
        <w:rPr/>
        <w:t>Каждое такое письмо в ответ на мою прочитанную книгу делает меня не только счастливым, но и знакомит с новыми интереснейшими людьми. Вот несколько строк: «…То, о чём Вы со своих позиций отражаете в своих книгах, я отражаю в своих по-другому. Я исповедаю активные методы оздоровления и духовного восхождения, практик и исследователь. …Человек живёт для будущих поколений и для блага всех. Чтобы стать человеком, надо найти жизненную задачу…»</w:t>
      </w:r>
    </w:p>
    <w:p>
      <w:pPr>
        <w:pStyle w:val="1"/>
        <w:rPr/>
      </w:pPr>
      <w:r>
        <w:rPr/>
        <w:t>Конечно, очень приятно и радостно, что интегративная концепция соединительнотканного лечения и оздоровления совершенно очевидна и понятна Г.Г. Мирошниченко (литературный псевдоним – Г. Мир) как учёному и практику, яркому представителю приверженцев кибернетики, эниологии, альтернативной медицины и психологии. Не могу не перечислить некоторые из его книг, являющихся настольными для целой плеяды современных представителей альтернативной медицины: «Духовная психокибернетика», «Исцеление дыханием и аутотрансом», «Преодоление себя» (2 книги), «Опыт преодоления кризисов жизни» (2 книги), «Карма в практике исцеления» и др.</w:t>
      </w:r>
    </w:p>
    <w:p>
      <w:pPr>
        <w:pStyle w:val="1"/>
        <w:rPr/>
      </w:pPr>
      <w:r>
        <w:rPr/>
        <w:t>Нужно сказать, что именно книги Г.Г. Мирошниченко заставили нас при подготовке этого издания пересмотреть многие проблемы из только что перечисленных выше.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 соединительной ткани, которая определяет суть биоэнергетических и энергоинформационных процессов в человеке. В том числе и благодаря работам этого замечательного учёного и практика я предложил новые категориальные понятия для соединительнотканной теории биологии и медицины: «соединительнотканная рефлексия», эволюционная соединительнотканная память», «соединительнотканное биоэнергетически-метаболическое поле», соединительнотканная проводимость», «соединительнотканное биоэнергетическое депо», «метаболически-соединительнотканное трёхуровневое сознание», «соединительнотканный психотип», «физиологический аутотрениг» и др.</w:t>
      </w:r>
    </w:p>
    <w:p>
      <w:pPr>
        <w:pStyle w:val="1"/>
        <w:rPr/>
      </w:pPr>
      <w:r>
        <w:rPr/>
        <w:t>Мне не удалось в данном издании подробно остановиться на каждом из этих категориальных вопросов, но более основательно они раскрываются в книге, которая сейчас в печати («Соединительнотканная альтернативная медицина»). Именно общение с такими людьми, как Г.Г. Мирошниченко, и позволяет сделать для себя новые обобщенные заключения, открытия…(с 513 – 514)</w:t>
      </w:r>
    </w:p>
    <w:p>
      <w:pPr>
        <w:pStyle w:val="Heading1"/>
        <w:rPr/>
      </w:pPr>
      <w:bookmarkStart w:id="97" w:name="__RefHeading___Toc23457989"/>
      <w:bookmarkEnd w:id="97"/>
      <w:r>
        <w:rPr>
          <w:rFonts w:eastAsia="Arial Cyr" w:cs="Arial Cyr" w:ascii="Arial Cyr" w:hAnsi="Arial Cyr"/>
          <w:sz w:val="20"/>
          <w:szCs w:val="20"/>
        </w:rPr>
        <w:t>Приложение</w:t>
      </w:r>
      <w:r>
        <w:rPr/>
        <w:t xml:space="preserve"> </w:t>
      </w:r>
      <w:r>
        <w:rPr>
          <w:sz w:val="20"/>
          <w:szCs w:val="20"/>
        </w:rPr>
        <w:t>4</w:t>
      </w:r>
    </w:p>
    <w:p>
      <w:pPr>
        <w:pStyle w:val="Heading1"/>
        <w:spacing w:before="240" w:after="0"/>
        <w:rPr>
          <w:rFonts w:ascii="Arial Cyr" w:hAnsi="Arial Cyr" w:eastAsia="Arial Cyr" w:cs="Arial Cyr"/>
          <w:sz w:val="24"/>
          <w:szCs w:val="24"/>
        </w:rPr>
      </w:pPr>
      <w:bookmarkStart w:id="98" w:name="__RefHeading___Toc23457990"/>
      <w:bookmarkEnd w:id="98"/>
      <w:r>
        <w:rPr>
          <w:rFonts w:eastAsia="Arial Cyr" w:cs="Arial Cyr" w:ascii="Arial Cyr" w:hAnsi="Arial Cyr"/>
          <w:sz w:val="24"/>
          <w:szCs w:val="24"/>
        </w:rPr>
        <w:t>Предисловие к монографии: Алексеев А. А., Ларионова И. С., Дудина Н. А.. Мезодермальная и альтернативная медицина. – М., 2001, 408 с.</w:t>
      </w:r>
    </w:p>
    <w:p>
      <w:pPr>
        <w:pStyle w:val="1"/>
        <w:rPr/>
      </w:pPr>
      <w:r>
        <w:rPr/>
        <w:t>Книги писать непросто, ибо каждое слово и каждая мысль авторов может быть использована против них. Теории создавать ещё сложнее, ещё более ответственно. Ибо теории должны быть защищены с разных сторон научного знания.</w:t>
      </w:r>
    </w:p>
    <w:p>
      <w:pPr>
        <w:pStyle w:val="1"/>
        <w:rPr/>
      </w:pPr>
      <w:r>
        <w:rPr/>
        <w:t>В теории медицины и биологии, которую развивают авторы этой книги, впервые применительно к медицине делаются попытки на новой основе и непротиворечивым образом отразить несколько жизненных аспектов одновременно: медико-биологический, ментально-психологический, философски-мировоззренческий и системный. В результате авторы разворачивают перед нами в едином системном пространстве сразу несколько пространств: биологическое и физиологическое пространство медицины, жизненное пространство психологии, философское пространство Жизни.</w:t>
      </w:r>
    </w:p>
    <w:p>
      <w:pPr>
        <w:pStyle w:val="1"/>
        <w:rPr/>
      </w:pPr>
      <w:r>
        <w:rPr/>
        <w:t>В этой книге психолог не говорит, что всё зависит от жизненной среды, медик не говорит, что всё зависит от биологической среды, а философ не говорит, что всё зависит от образа мысли. В этой книге реализуется целостный, интегративный подход в науке. Своей громадной работой авторы подготовили прекрасную возможность для любой системной науки, например, для кибернетики, ещё более тонко и точно моделировать жизненные процессы Природы с тем, чтобы добиться в их прогнозировании результатов, отражающих целостность взаимоувязанных атрибутов Жизни и Природы. А что может быть лучше в практике лечения человека?</w:t>
      </w:r>
    </w:p>
    <w:p>
      <w:pPr>
        <w:pStyle w:val="1"/>
        <w:rPr/>
      </w:pPr>
      <w:r>
        <w:rPr/>
        <w:t>Когда говорится о системности, к которой стремятся авторы и в этой, и в других своих книгах, ни в коем случае не должно забывать, что системность – это не только элементы и связи, но и критерии, которым они в своём функционировании в структуре системы обязаны удовлетворять.</w:t>
      </w:r>
    </w:p>
    <w:p>
      <w:pPr>
        <w:pStyle w:val="1"/>
        <w:rPr>
          <w:b/>
          <w:b/>
          <w:bCs/>
        </w:rPr>
      </w:pPr>
      <w:r>
        <w:rPr>
          <w:b/>
          <w:bCs/>
        </w:rPr>
        <w:t>Высший критерий жизни человека – это «функционал» его Счастья, которое складывается и из личного, и из семейного, и из общественного, и из общечеловеческого, и из Божественного. Эта книга, как совсем немногие сегодняшние книги, закладывает основы совершенного нового критериального знания, включающего в себя удивительную общность общечеловеческой духовности, человеколюбия и Божественной направленности науки.</w:t>
      </w:r>
    </w:p>
    <w:p>
      <w:pPr>
        <w:pStyle w:val="1"/>
        <w:rPr/>
      </w:pPr>
      <w:r>
        <w:rPr/>
        <w:t>Мне кажется, что попытка авторов целой серии интереснейших книг посмотреть за уже известные пределы материи, увенчалась колоссальным успехом. Как и все их прежние книги, эта книга значительно шире отражает свою суть, чем о том говорит её формальное название. Я рад, что мне выпала честь предварять получение особого удовольствия многочисленными читателями.</w:t>
      </w:r>
    </w:p>
    <w:p>
      <w:pPr>
        <w:pStyle w:val="1"/>
        <w:rPr>
          <w:lang w:val="en-US"/>
        </w:rPr>
      </w:pPr>
      <w:r>
        <w:rPr>
          <w:lang w:val="en-US"/>
        </w:rPr>
        <mc:AlternateContent>
          <mc:Choice Requires="wps">
            <w:drawing>
              <wp:anchor behindDoc="0" distT="0" distB="0" distL="0" distR="0" simplePos="0" locked="0" layoutInCell="0" allowOverlap="1" relativeHeight="331">
                <wp:simplePos x="0" y="0"/>
                <wp:positionH relativeFrom="column">
                  <wp:posOffset>1149985</wp:posOffset>
                </wp:positionH>
                <wp:positionV relativeFrom="paragraph">
                  <wp:posOffset>128905</wp:posOffset>
                </wp:positionV>
                <wp:extent cx="3009900" cy="511175"/>
                <wp:effectExtent l="5080" t="5080" r="5080" b="5080"/>
                <wp:wrapNone/>
                <wp:docPr id="1" name=""/>
                <a:graphic xmlns:a="http://schemas.openxmlformats.org/drawingml/2006/main">
                  <a:graphicData uri="http://schemas.microsoft.com/office/word/2010/wordprocessingShape">
                    <wps:wsp>
                      <wps:cNvSpPr txBox="1"/>
                      <wps:spPr>
                        <a:xfrm>
                          <a:off x="0" y="0"/>
                          <a:ext cx="3009960" cy="511200"/>
                        </a:xfrm>
                        <a:prstGeom prst="rect">
                          <a:avLst/>
                        </a:prstGeom>
                        <a:solidFill>
                          <a:srgbClr val="ffffff"/>
                        </a:solidFill>
                        <a:ln w="9360">
                          <a:solidFill>
                            <a:srgbClr val="ffffff"/>
                          </a:solidFill>
                          <a:round/>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ru-RU"/>
                              </w:rPr>
                              <w:t>Г. Мирошниченко (Геннадий Мир)</w:t>
                            </w:r>
                          </w:p>
                          <w:p>
                            <w:pPr>
                              <w:overflowPunct w:val="false"/>
                              <w:bidi w:val="0"/>
                              <w:ind w:firstLine="284"/>
                              <w:jc w:val="both"/>
                              <w:rPr/>
                            </w:pPr>
                            <w:r>
                              <w:rPr>
                                <w:kern w:val="2"/>
                                <w:sz w:val="20"/>
                                <w:szCs w:val="20"/>
                                <w:rFonts w:ascii="Times New Roman" w:hAnsi="Times New Roman" w:eastAsia="Times New Roman" w:cs="Times New Roman"/>
                                <w:color w:val="auto"/>
                                <w:lang w:val="ru-RU"/>
                              </w:rPr>
                              <w:t>писатель, философ, кибернети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55pt;margin-top:10.15pt;width:236.95pt;height:40.2pt;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ru-RU"/>
                        </w:rPr>
                        <w:t>Г. Мирошниченко (Геннадий Мир)</w:t>
                      </w:r>
                    </w:p>
                    <w:p>
                      <w:pPr>
                        <w:overflowPunct w:val="false"/>
                        <w:bidi w:val="0"/>
                        <w:ind w:firstLine="284"/>
                        <w:jc w:val="both"/>
                        <w:rPr/>
                      </w:pPr>
                      <w:r>
                        <w:rPr>
                          <w:kern w:val="2"/>
                          <w:sz w:val="20"/>
                          <w:szCs w:val="20"/>
                          <w:rFonts w:ascii="Times New Roman" w:hAnsi="Times New Roman" w:eastAsia="Times New Roman" w:cs="Times New Roman"/>
                          <w:color w:val="auto"/>
                          <w:lang w:val="ru-RU"/>
                        </w:rPr>
                        <w:t>писатель, философ, кибернетик</w:t>
                      </w:r>
                    </w:p>
                  </w:txbxContent>
                </v:textbox>
                <v:fill o:detectmouseclick="t" type="solid" color2="black"/>
                <v:stroke color="white" weight="9360" joinstyle="round"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Heading1"/>
        <w:rPr/>
      </w:pPr>
      <w:bookmarkStart w:id="99" w:name="__RefHeading___Toc23457991"/>
      <w:bookmarkEnd w:id="99"/>
      <w:r>
        <w:rPr/>
        <w:t>ОГЛАВЛЕНИЕ</w:t>
      </w:r>
    </w:p>
    <w:sdt>
      <w:sdtPr>
        <w:docPartObj>
          <w:docPartGallery w:val="Table of Contents"/>
          <w:docPartUnique w:val="true"/>
        </w:docPartObj>
      </w:sdtPr>
      <w:sdtContent>
        <w:p>
          <w:pPr>
            <w:pStyle w:val="Contents1"/>
            <w:tabs>
              <w:tab w:val="clear" w:pos="708"/>
              <w:tab w:val="right" w:pos="6510" w:leader="dot"/>
            </w:tabs>
            <w:rPr>
              <w:color w:val="0000FF"/>
              <w:sz w:val="24"/>
              <w:szCs w:val="24"/>
              <w:u w:val="single"/>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1. СЧАСТЬЕ</w:t>
          </w:r>
          <w:r>
            <w:rPr>
              <w:color w:val="0000FF"/>
              <w:u w:val="single"/>
              <w:lang w:val="en-US"/>
            </w:rPr>
            <w:tab/>
          </w:r>
          <w:hyperlink w:anchor="__RefHeading___Toc23457892">
            <w:r>
              <w:rPr>
                <w:rStyle w:val="IndexLink"/>
                <w:color w:val="0000FF"/>
                <w:u w:val="single"/>
                <w:lang w:val="en-US"/>
              </w:rPr>
              <w:t>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 ПОИСК УТРАЧЕННОГО</w:t>
          </w:r>
          <w:r>
            <w:rPr>
              <w:color w:val="0000FF"/>
              <w:u w:val="single"/>
              <w:lang w:val="en-US"/>
            </w:rPr>
            <w:tab/>
          </w:r>
          <w:hyperlink w:anchor="__RefHeading___Toc23457893">
            <w:r>
              <w:rPr>
                <w:rStyle w:val="IndexLink"/>
                <w:color w:val="0000FF"/>
                <w:u w:val="single"/>
                <w:lang w:val="en-US"/>
              </w:rPr>
              <w:t>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 ВОСХОЖДЕНИЕ К МАКСИМУМУ</w:t>
          </w:r>
          <w:r>
            <w:rPr>
              <w:color w:val="0000FF"/>
              <w:u w:val="single"/>
              <w:lang w:val="en-US"/>
            </w:rPr>
            <w:tab/>
          </w:r>
          <w:hyperlink w:anchor="__RefHeading___Toc23457894">
            <w:r>
              <w:rPr>
                <w:rStyle w:val="IndexLink"/>
                <w:color w:val="0000FF"/>
                <w:u w:val="single"/>
                <w:lang w:val="en-US"/>
              </w:rPr>
              <w:t>1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 ПРОСТАЯ СУТЬ КРИТЕРИАЛЬНОЙ ПСИХОЛОГИИ</w:t>
          </w:r>
          <w:r>
            <w:rPr>
              <w:color w:val="0000FF"/>
              <w:u w:val="single"/>
              <w:lang w:val="en-US"/>
            </w:rPr>
            <w:tab/>
          </w:r>
          <w:hyperlink w:anchor="__RefHeading___Toc23457895">
            <w:r>
              <w:rPr>
                <w:rStyle w:val="IndexLink"/>
                <w:color w:val="0000FF"/>
                <w:u w:val="single"/>
                <w:lang w:val="en-US"/>
              </w:rPr>
              <w:t>1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 ЧЕЛОВЕК ЖИВОТНЫЙ, РАЗУМНЫЙ И БОЖЕСТВЕННЫЙ. ПЕРВАЯ ОШИБКА МЕССИИ</w:t>
          </w:r>
          <w:r>
            <w:rPr>
              <w:color w:val="0000FF"/>
              <w:u w:val="single"/>
              <w:lang w:val="en-US"/>
            </w:rPr>
            <w:tab/>
          </w:r>
          <w:hyperlink w:anchor="__RefHeading___Toc23457896">
            <w:r>
              <w:rPr>
                <w:rStyle w:val="IndexLink"/>
                <w:color w:val="0000FF"/>
                <w:u w:val="single"/>
                <w:lang w:val="en-US"/>
              </w:rPr>
              <w:t>2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 КАК РАЗУМ ИЗОБРЁЛ ЧЕЛОВЕКА ГРЕХОВНОГО</w:t>
          </w:r>
          <w:r>
            <w:rPr>
              <w:color w:val="0000FF"/>
              <w:u w:val="single"/>
              <w:lang w:val="en-US"/>
            </w:rPr>
            <w:tab/>
          </w:r>
          <w:hyperlink w:anchor="__RefHeading___Toc23457897">
            <w:r>
              <w:rPr>
                <w:rStyle w:val="IndexLink"/>
                <w:color w:val="0000FF"/>
                <w:u w:val="single"/>
                <w:lang w:val="en-US"/>
              </w:rPr>
              <w:t>2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 ВТОРАЯ ОШИБКА МЕССИИ</w:t>
          </w:r>
          <w:r>
            <w:rPr>
              <w:color w:val="0000FF"/>
              <w:u w:val="single"/>
              <w:lang w:val="en-US"/>
            </w:rPr>
            <w:tab/>
          </w:r>
          <w:hyperlink w:anchor="__RefHeading___Toc23457898">
            <w:r>
              <w:rPr>
                <w:rStyle w:val="IndexLink"/>
                <w:color w:val="0000FF"/>
                <w:u w:val="single"/>
                <w:lang w:val="en-US"/>
              </w:rPr>
              <w:t>2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 ОТКРОЕМ ПЕРВОПРИЧИНУ ПСИХИКИ</w:t>
          </w:r>
          <w:r>
            <w:rPr>
              <w:color w:val="0000FF"/>
              <w:u w:val="single"/>
              <w:lang w:val="en-US"/>
            </w:rPr>
            <w:tab/>
          </w:r>
          <w:hyperlink w:anchor="__RefHeading___Toc23457899">
            <w:r>
              <w:rPr>
                <w:rStyle w:val="IndexLink"/>
                <w:color w:val="0000FF"/>
                <w:u w:val="single"/>
                <w:lang w:val="en-US"/>
              </w:rPr>
              <w:t>3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9. БЕССМЫСЛЕННОСТЬ ЭНЕРГОИНФОРМАЦИОННОГО (ЭНИО) ОБМЕНА</w:t>
          </w:r>
          <w:r>
            <w:rPr>
              <w:color w:val="0000FF"/>
              <w:u w:val="single"/>
              <w:lang w:val="en-US"/>
            </w:rPr>
            <w:tab/>
          </w:r>
          <w:hyperlink w:anchor="__RefHeading___Toc23457900">
            <w:r>
              <w:rPr>
                <w:rStyle w:val="IndexLink"/>
                <w:color w:val="0000FF"/>
                <w:u w:val="single"/>
                <w:lang w:val="en-US"/>
              </w:rPr>
              <w:t>3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0. ИНВАРИАНТЫ ПАРАЗИТИЗМА В СМЫСЛОВОМ ПОЛЕ</w:t>
          </w:r>
          <w:r>
            <w:rPr>
              <w:color w:val="0000FF"/>
              <w:u w:val="single"/>
              <w:lang w:val="en-US"/>
            </w:rPr>
            <w:tab/>
          </w:r>
          <w:hyperlink w:anchor="__RefHeading___Toc23457901">
            <w:r>
              <w:rPr>
                <w:rStyle w:val="IndexLink"/>
                <w:color w:val="0000FF"/>
                <w:u w:val="single"/>
                <w:lang w:val="en-US"/>
              </w:rPr>
              <w:t>3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1. ЧТО ПИТАЕТ ВИРТУАЛЬНЫХ ПАРАЗИТОВ</w:t>
          </w:r>
          <w:r>
            <w:rPr>
              <w:color w:val="0000FF"/>
              <w:u w:val="single"/>
              <w:lang w:val="en-US"/>
            </w:rPr>
            <w:tab/>
          </w:r>
          <w:hyperlink w:anchor="__RefHeading___Toc23457902">
            <w:r>
              <w:rPr>
                <w:rStyle w:val="IndexLink"/>
                <w:color w:val="0000FF"/>
                <w:u w:val="single"/>
                <w:lang w:val="en-US"/>
              </w:rPr>
              <w:t>4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2. ВИРТУАЛЬНЫЙ ПАРАЗИТ КАК ЗНАК ЛОЖНОГО КРИТЕРИЯ</w:t>
          </w:r>
          <w:r>
            <w:rPr>
              <w:color w:val="0000FF"/>
              <w:u w:val="single"/>
              <w:lang w:val="en-US"/>
            </w:rPr>
            <w:tab/>
          </w:r>
          <w:hyperlink w:anchor="__RefHeading___Toc23457903">
            <w:r>
              <w:rPr>
                <w:rStyle w:val="IndexLink"/>
                <w:color w:val="0000FF"/>
                <w:u w:val="single"/>
                <w:lang w:val="en-US"/>
              </w:rPr>
              <w:t>4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3. ОСОБЕННОСТИ ПРОЯВЛЕНИЯ ВИРТУАЛЬНЫХ ПАРАЗИТОВ</w:t>
          </w:r>
          <w:r>
            <w:rPr>
              <w:color w:val="0000FF"/>
              <w:u w:val="single"/>
              <w:lang w:val="en-US"/>
            </w:rPr>
            <w:tab/>
          </w:r>
          <w:hyperlink w:anchor="__RefHeading___Toc23457904">
            <w:r>
              <w:rPr>
                <w:rStyle w:val="IndexLink"/>
                <w:color w:val="0000FF"/>
                <w:u w:val="single"/>
                <w:lang w:val="en-US"/>
              </w:rPr>
              <w:t>4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4. УРОВНИ ПАРАЗИТИЗМА</w:t>
          </w:r>
          <w:r>
            <w:rPr>
              <w:color w:val="0000FF"/>
              <w:u w:val="single"/>
              <w:lang w:val="en-US"/>
            </w:rPr>
            <w:tab/>
          </w:r>
          <w:hyperlink w:anchor="__RefHeading___Toc23457905">
            <w:r>
              <w:rPr>
                <w:rStyle w:val="IndexLink"/>
                <w:color w:val="0000FF"/>
                <w:u w:val="single"/>
                <w:lang w:val="en-US"/>
              </w:rPr>
              <w:t>4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5. ДОРОГА ПОСЛАННИКА И СЕРДЦЕ-ВЕЩУН</w:t>
          </w:r>
          <w:r>
            <w:rPr>
              <w:color w:val="0000FF"/>
              <w:u w:val="single"/>
              <w:lang w:val="en-US"/>
            </w:rPr>
            <w:tab/>
          </w:r>
          <w:hyperlink w:anchor="__RefHeading___Toc23457906">
            <w:r>
              <w:rPr>
                <w:rStyle w:val="IndexLink"/>
                <w:color w:val="0000FF"/>
                <w:u w:val="single"/>
                <w:lang w:val="en-US"/>
              </w:rPr>
              <w:t>5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6. ИСЦЕЛЕНИЕ В СОБЕСЕДНИКЕ?</w:t>
          </w:r>
          <w:r>
            <w:rPr>
              <w:color w:val="0000FF"/>
              <w:u w:val="single"/>
              <w:lang w:val="en-US"/>
            </w:rPr>
            <w:tab/>
          </w:r>
          <w:hyperlink w:anchor="__RefHeading___Toc23457907">
            <w:r>
              <w:rPr>
                <w:rStyle w:val="IndexLink"/>
                <w:color w:val="0000FF"/>
                <w:u w:val="single"/>
                <w:lang w:val="en-US"/>
              </w:rPr>
              <w:t>5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7. ПОИСК СОБЕСЕДНИКА</w:t>
          </w:r>
          <w:r>
            <w:rPr>
              <w:color w:val="0000FF"/>
              <w:u w:val="single"/>
              <w:lang w:val="en-US"/>
            </w:rPr>
            <w:tab/>
          </w:r>
          <w:hyperlink w:anchor="__RefHeading___Toc23457908">
            <w:r>
              <w:rPr>
                <w:rStyle w:val="IndexLink"/>
                <w:color w:val="0000FF"/>
                <w:u w:val="single"/>
                <w:lang w:val="en-US"/>
              </w:rPr>
              <w:t>5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8. РАЗНЫЕ НАЗНАЧЕНИЯ ЖЕНСКОГО ЛОНА ПРИРОДЫ</w:t>
          </w:r>
          <w:r>
            <w:rPr>
              <w:color w:val="0000FF"/>
              <w:u w:val="single"/>
              <w:lang w:val="en-US"/>
            </w:rPr>
            <w:tab/>
          </w:r>
          <w:hyperlink w:anchor="__RefHeading___Toc23457909">
            <w:r>
              <w:rPr>
                <w:rStyle w:val="IndexLink"/>
                <w:color w:val="0000FF"/>
                <w:u w:val="single"/>
                <w:lang w:val="en-US"/>
              </w:rPr>
              <w:t>6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19. РОЖДЕНИЯ НОВОЙ ДУШИ ИЛИ НОВОГО ПАРАЗИТА?</w:t>
          </w:r>
          <w:r>
            <w:rPr>
              <w:color w:val="0000FF"/>
              <w:u w:val="single"/>
              <w:lang w:val="en-US"/>
            </w:rPr>
            <w:tab/>
          </w:r>
          <w:hyperlink w:anchor="__RefHeading___Toc23457910">
            <w:r>
              <w:rPr>
                <w:rStyle w:val="IndexLink"/>
                <w:color w:val="0000FF"/>
                <w:u w:val="single"/>
                <w:lang w:val="en-US"/>
              </w:rPr>
              <w:t>6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0. БОРЬБА ЕСТЬ ПОВОД ДЛЯ ПРИМИРЕНИЯ</w:t>
          </w:r>
          <w:r>
            <w:rPr>
              <w:color w:val="0000FF"/>
              <w:u w:val="single"/>
              <w:lang w:val="en-US"/>
            </w:rPr>
            <w:tab/>
          </w:r>
          <w:hyperlink w:anchor="__RefHeading___Toc23457911">
            <w:r>
              <w:rPr>
                <w:rStyle w:val="IndexLink"/>
                <w:color w:val="0000FF"/>
                <w:u w:val="single"/>
                <w:lang w:val="en-US"/>
              </w:rPr>
              <w:t>7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1. «РАЗРУШИТЕЛЬНОСТЬ» ЛЮБВИ</w:t>
          </w:r>
          <w:r>
            <w:rPr>
              <w:color w:val="0000FF"/>
              <w:u w:val="single"/>
              <w:lang w:val="en-US"/>
            </w:rPr>
            <w:tab/>
          </w:r>
          <w:hyperlink w:anchor="__RefHeading___Toc23457912">
            <w:r>
              <w:rPr>
                <w:rStyle w:val="IndexLink"/>
                <w:color w:val="0000FF"/>
                <w:u w:val="single"/>
                <w:lang w:val="en-US"/>
              </w:rPr>
              <w:t>7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2. ЛЮБОВЬ, ИДЕАЛ  И УТОПИЯ КАК РАЗРУШИТЕЛИ</w:t>
          </w:r>
          <w:r>
            <w:rPr>
              <w:color w:val="0000FF"/>
              <w:u w:val="single"/>
              <w:lang w:val="en-US"/>
            </w:rPr>
            <w:tab/>
          </w:r>
          <w:hyperlink w:anchor="__RefHeading___Toc23457913">
            <w:r>
              <w:rPr>
                <w:rStyle w:val="IndexLink"/>
                <w:color w:val="0000FF"/>
                <w:u w:val="single"/>
                <w:lang w:val="en-US"/>
              </w:rPr>
              <w:t>7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3. БЕЗДУХОВНОСТЬ И РЕАБИЛИТАЦИЯ ЛЮБВИ</w:t>
          </w:r>
          <w:r>
            <w:rPr>
              <w:color w:val="0000FF"/>
              <w:u w:val="single"/>
              <w:lang w:val="en-US"/>
            </w:rPr>
            <w:tab/>
          </w:r>
          <w:hyperlink w:anchor="__RefHeading___Toc23457914">
            <w:r>
              <w:rPr>
                <w:rStyle w:val="IndexLink"/>
                <w:color w:val="0000FF"/>
                <w:u w:val="single"/>
                <w:lang w:val="en-US"/>
              </w:rPr>
              <w:t>8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4. ВСТУПЛЕНИЕ В СИСТЕМНОСТЬ ВООБЩЕ И МЕДИЦИНЫ В ЧАСТНОСТИ</w:t>
          </w:r>
          <w:r>
            <w:rPr>
              <w:color w:val="0000FF"/>
              <w:u w:val="single"/>
              <w:lang w:val="en-US"/>
            </w:rPr>
            <w:tab/>
          </w:r>
          <w:hyperlink w:anchor="__RefHeading___Toc23457915">
            <w:r>
              <w:rPr>
                <w:rStyle w:val="IndexLink"/>
                <w:color w:val="0000FF"/>
                <w:u w:val="single"/>
                <w:lang w:val="en-US"/>
              </w:rPr>
              <w:t>8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5. СИСТЕМНОСТЬ ЖИЗНИ. КОНЦЕПЦИЯ СМЫСЛА И АДЕКВАТНОСТИ</w:t>
          </w:r>
          <w:r>
            <w:rPr>
              <w:color w:val="0000FF"/>
              <w:u w:val="single"/>
              <w:lang w:val="en-US"/>
            </w:rPr>
            <w:tab/>
          </w:r>
          <w:hyperlink w:anchor="__RefHeading___Toc23457916">
            <w:r>
              <w:rPr>
                <w:rStyle w:val="IndexLink"/>
                <w:color w:val="0000FF"/>
                <w:u w:val="single"/>
                <w:lang w:val="en-US"/>
              </w:rPr>
              <w:t>8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6. О ДОКАЗАТЕЛЬСТВАХ ВАЖНОСТИ КРИТЕРИАЛЬНОСТИ ДЛЯ ЛИЧНОСТИ</w:t>
          </w:r>
          <w:r>
            <w:rPr>
              <w:color w:val="0000FF"/>
              <w:u w:val="single"/>
              <w:lang w:val="en-US"/>
            </w:rPr>
            <w:tab/>
          </w:r>
          <w:hyperlink w:anchor="__RefHeading___Toc23457917">
            <w:r>
              <w:rPr>
                <w:rStyle w:val="IndexLink"/>
                <w:color w:val="0000FF"/>
                <w:u w:val="single"/>
                <w:lang w:val="en-US"/>
              </w:rPr>
              <w:t>9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7. О ДОКАЗАТЕЛЬСТВАХ СУЩЕСТВОВАНИЯ ДУШИ И ВАЖНОСТИ ДУХОВНОСТИ ДЛЯ ЛИЧНОСТИ</w:t>
          </w:r>
          <w:r>
            <w:rPr>
              <w:color w:val="0000FF"/>
              <w:u w:val="single"/>
              <w:lang w:val="en-US"/>
            </w:rPr>
            <w:tab/>
          </w:r>
          <w:hyperlink w:anchor="__RefHeading___Toc23457918">
            <w:r>
              <w:rPr>
                <w:rStyle w:val="IndexLink"/>
                <w:color w:val="0000FF"/>
                <w:u w:val="single"/>
                <w:lang w:val="en-US"/>
              </w:rPr>
              <w:t>9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28. О ДОКАЗАТЕЛЬСТВАХ СУЩЕСТВОВАНИЯ КРИТЕРИАЛЬНОГО ПОЛЯ ВСЕЛЕННОЙ</w:t>
          </w:r>
          <w:r>
            <w:rPr>
              <w:color w:val="0000FF"/>
              <w:u w:val="single"/>
              <w:lang w:val="en-US"/>
            </w:rPr>
            <w:tab/>
          </w:r>
          <w:hyperlink w:anchor="__RefHeading___Toc23457919">
            <w:r>
              <w:rPr>
                <w:rStyle w:val="IndexLink"/>
                <w:color w:val="0000FF"/>
                <w:u w:val="single"/>
                <w:lang w:val="en-US"/>
              </w:rPr>
              <w:t>99</w:t>
            </w:r>
          </w:hyperlink>
        </w:p>
        <w:p>
          <w:pPr>
            <w:pStyle w:val="Contents1"/>
            <w:tabs>
              <w:tab w:val="clear" w:pos="708"/>
              <w:tab w:val="right" w:pos="6510" w:leader="dot"/>
            </w:tabs>
            <w:rPr>
              <w:color w:val="0000FF"/>
              <w:sz w:val="24"/>
              <w:szCs w:val="24"/>
              <w:u w:val="single"/>
              <w:lang w:val="en-US"/>
            </w:rPr>
          </w:pPr>
          <w:r>
            <w:rPr>
              <w:rStyle w:val="Hyperlink"/>
              <w:lang w:val="en-US"/>
            </w:rPr>
            <w:t>2</w:t>
          </w:r>
          <w:r>
            <w:rPr>
              <w:rStyle w:val="Hyperlink"/>
              <w:rFonts w:eastAsia="Times New Roman CYR" w:cs="Times New Roman CYR" w:ascii="Times New Roman CYR" w:hAnsi="Times New Roman CYR"/>
              <w:lang w:val="en-US"/>
            </w:rPr>
            <w:t>9. СИСТЕМНОСТЬ ПРИРОДЫ. РЕАЛЬНОСТЬ ДУШИ</w:t>
          </w:r>
          <w:r>
            <w:rPr>
              <w:color w:val="0000FF"/>
              <w:u w:val="single"/>
              <w:lang w:val="en-US"/>
            </w:rPr>
            <w:tab/>
          </w:r>
          <w:hyperlink w:anchor="__RefHeading___Toc23457920">
            <w:r>
              <w:rPr>
                <w:rStyle w:val="IndexLink"/>
                <w:color w:val="0000FF"/>
                <w:u w:val="single"/>
                <w:lang w:val="en-US"/>
              </w:rPr>
              <w:t>10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0. РАЗВИТИЕ КРИТЕРИАЛЬНОГО УРОВНЯ СОЗНАНИЯ. СИСТЕМНАЯ ПСИХОЛОГИЯ</w:t>
          </w:r>
          <w:r>
            <w:rPr>
              <w:color w:val="0000FF"/>
              <w:u w:val="single"/>
              <w:lang w:val="en-US"/>
            </w:rPr>
            <w:tab/>
          </w:r>
          <w:hyperlink w:anchor="__RefHeading___Toc23457921">
            <w:r>
              <w:rPr>
                <w:rStyle w:val="IndexLink"/>
                <w:color w:val="0000FF"/>
                <w:u w:val="single"/>
                <w:lang w:val="en-US"/>
              </w:rPr>
              <w:t>10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1. ДОМИНАНТА ЦЕЛОСТНОСТИ</w:t>
          </w:r>
          <w:r>
            <w:rPr>
              <w:color w:val="0000FF"/>
              <w:u w:val="single"/>
              <w:lang w:val="en-US"/>
            </w:rPr>
            <w:tab/>
          </w:r>
          <w:hyperlink w:anchor="__RefHeading___Toc23457922">
            <w:r>
              <w:rPr>
                <w:rStyle w:val="IndexLink"/>
                <w:color w:val="0000FF"/>
                <w:u w:val="single"/>
                <w:lang w:val="en-US"/>
              </w:rPr>
              <w:t>11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2. ТАЙНА ДОМИНАНТЫ ОТКРЫТА</w:t>
          </w:r>
          <w:r>
            <w:rPr>
              <w:color w:val="0000FF"/>
              <w:u w:val="single"/>
              <w:lang w:val="en-US"/>
            </w:rPr>
            <w:tab/>
          </w:r>
          <w:hyperlink w:anchor="__RefHeading___Toc23457923">
            <w:r>
              <w:rPr>
                <w:rStyle w:val="IndexLink"/>
                <w:color w:val="0000FF"/>
                <w:u w:val="single"/>
                <w:lang w:val="en-US"/>
              </w:rPr>
              <w:t>11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3. СИСТЕМНАЯ ТЕОРИЯ ПОЛЯ ЖИЗНИ</w:t>
          </w:r>
          <w:r>
            <w:rPr>
              <w:color w:val="0000FF"/>
              <w:u w:val="single"/>
              <w:lang w:val="en-US"/>
            </w:rPr>
            <w:tab/>
          </w:r>
          <w:hyperlink w:anchor="__RefHeading___Toc23457924">
            <w:r>
              <w:rPr>
                <w:rStyle w:val="IndexLink"/>
                <w:color w:val="0000FF"/>
                <w:u w:val="single"/>
                <w:lang w:val="en-US"/>
              </w:rPr>
              <w:t>11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4. ПОЛЯ ПРИРОДЫ</w:t>
          </w:r>
          <w:r>
            <w:rPr>
              <w:color w:val="0000FF"/>
              <w:u w:val="single"/>
              <w:lang w:val="en-US"/>
            </w:rPr>
            <w:tab/>
          </w:r>
          <w:hyperlink w:anchor="__RefHeading___Toc23457925">
            <w:r>
              <w:rPr>
                <w:rStyle w:val="IndexLink"/>
                <w:color w:val="0000FF"/>
                <w:u w:val="single"/>
                <w:lang w:val="en-US"/>
              </w:rPr>
              <w:t>1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5. ЦЕЛОСТНЫЙ ЧЕЛОВЕК В ПОЛЯХ ПРИРОДЫ</w:t>
          </w:r>
          <w:r>
            <w:rPr>
              <w:color w:val="0000FF"/>
              <w:u w:val="single"/>
              <w:lang w:val="en-US"/>
            </w:rPr>
            <w:tab/>
          </w:r>
          <w:hyperlink w:anchor="__RefHeading___Toc23457926">
            <w:r>
              <w:rPr>
                <w:rStyle w:val="IndexLink"/>
                <w:color w:val="0000FF"/>
                <w:u w:val="single"/>
                <w:lang w:val="en-US"/>
              </w:rPr>
              <w:t>12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6. ТАЙНА ПОЛЕЙ ВЛИЯНИЯ</w:t>
          </w:r>
          <w:r>
            <w:rPr>
              <w:color w:val="0000FF"/>
              <w:u w:val="single"/>
              <w:lang w:val="en-US"/>
            </w:rPr>
            <w:tab/>
          </w:r>
          <w:hyperlink w:anchor="__RefHeading___Toc23457927">
            <w:r>
              <w:rPr>
                <w:rStyle w:val="IndexLink"/>
                <w:color w:val="0000FF"/>
                <w:u w:val="single"/>
                <w:lang w:val="en-US"/>
              </w:rPr>
              <w:t>12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7. ОСНОВЫ СИСТЕМНОЙ ФИЛОСОФИИ СОЗНАНИЯ</w:t>
          </w:r>
          <w:r>
            <w:rPr>
              <w:color w:val="0000FF"/>
              <w:u w:val="single"/>
              <w:lang w:val="en-US"/>
            </w:rPr>
            <w:tab/>
          </w:r>
          <w:hyperlink w:anchor="__RefHeading___Toc23457928">
            <w:r>
              <w:rPr>
                <w:rStyle w:val="IndexLink"/>
                <w:color w:val="0000FF"/>
                <w:u w:val="single"/>
                <w:lang w:val="en-US"/>
              </w:rPr>
              <w:t>13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38. КАК ДОКАЗАТЬ, ЧТО ВСЕЛЕННАЯ ЕСТЬ ЖИВОЕ СУЩЕСТВО</w:t>
          </w:r>
          <w:r>
            <w:rPr>
              <w:color w:val="0000FF"/>
              <w:u w:val="single"/>
              <w:lang w:val="en-US"/>
            </w:rPr>
            <w:tab/>
          </w:r>
          <w:hyperlink w:anchor="__RefHeading___Toc23457929">
            <w:r>
              <w:rPr>
                <w:rStyle w:val="IndexLink"/>
                <w:color w:val="0000FF"/>
                <w:u w:val="single"/>
                <w:lang w:val="en-US"/>
              </w:rPr>
              <w:t>135</w:t>
            </w:r>
          </w:hyperlink>
        </w:p>
        <w:p>
          <w:pPr>
            <w:pStyle w:val="Contents1"/>
            <w:tabs>
              <w:tab w:val="clear" w:pos="708"/>
              <w:tab w:val="right" w:pos="6510" w:leader="dot"/>
            </w:tabs>
            <w:rPr>
              <w:color w:val="0000FF"/>
              <w:sz w:val="24"/>
              <w:szCs w:val="24"/>
              <w:u w:val="single"/>
              <w:lang w:val="en-US"/>
            </w:rPr>
          </w:pPr>
          <w:r>
            <w:rPr>
              <w:rStyle w:val="Hyperlink"/>
              <w:lang w:val="en-US"/>
            </w:rPr>
            <w:t>3</w:t>
          </w:r>
          <w:r>
            <w:rPr>
              <w:rStyle w:val="Hyperlink"/>
              <w:rFonts w:eastAsia="Times New Roman CYR" w:cs="Times New Roman CYR" w:ascii="Times New Roman CYR" w:hAnsi="Times New Roman CYR"/>
              <w:lang w:val="en-US"/>
            </w:rPr>
            <w:t>9. СИСТЕМНАЯ ЭВОЛЮЦИЯ КАК ОСВОЕНИЕ СОЗНАНИЕМ ЖИЗНЕННОГО ПРОСТРАНСТВА</w:t>
          </w:r>
          <w:r>
            <w:rPr>
              <w:color w:val="0000FF"/>
              <w:u w:val="single"/>
              <w:lang w:val="en-US"/>
            </w:rPr>
            <w:tab/>
          </w:r>
          <w:hyperlink w:anchor="__RefHeading___Toc23457930">
            <w:r>
              <w:rPr>
                <w:rStyle w:val="IndexLink"/>
                <w:color w:val="0000FF"/>
                <w:u w:val="single"/>
                <w:lang w:val="en-US"/>
              </w:rPr>
              <w:t>13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0. ПРИНЦИПЫ ОСВОЕНИЯ СОЗНАНИЕМ ЖИЗНЕННОГО ПРОСТРАНСТВА</w:t>
          </w:r>
          <w:r>
            <w:rPr>
              <w:color w:val="0000FF"/>
              <w:u w:val="single"/>
              <w:lang w:val="en-US"/>
            </w:rPr>
            <w:tab/>
          </w:r>
          <w:hyperlink w:anchor="__RefHeading___Toc23457931">
            <w:r>
              <w:rPr>
                <w:rStyle w:val="IndexLink"/>
                <w:color w:val="0000FF"/>
                <w:u w:val="single"/>
                <w:lang w:val="en-US"/>
              </w:rPr>
              <w:t>14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1. ПРИНЦИПЫ ОСВОЕНИЯ СОЗНАНИЕМ ЖИЗНЕННОГО ПРОСТРАНСТВА (продолжение)</w:t>
          </w:r>
          <w:r>
            <w:rPr>
              <w:color w:val="0000FF"/>
              <w:u w:val="single"/>
              <w:lang w:val="en-US"/>
            </w:rPr>
            <w:tab/>
          </w:r>
          <w:hyperlink w:anchor="__RefHeading___Toc23457932">
            <w:r>
              <w:rPr>
                <w:rStyle w:val="IndexLink"/>
                <w:color w:val="0000FF"/>
                <w:u w:val="single"/>
                <w:lang w:val="en-US"/>
              </w:rPr>
              <w:t>14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2. ПОЛЕВОЕ ВЗАИМОДЕЙСТВИЕ ДУШ</w:t>
          </w:r>
          <w:r>
            <w:rPr>
              <w:color w:val="0000FF"/>
              <w:u w:val="single"/>
              <w:lang w:val="en-US"/>
            </w:rPr>
            <w:tab/>
          </w:r>
          <w:hyperlink w:anchor="__RefHeading___Toc23457933">
            <w:r>
              <w:rPr>
                <w:rStyle w:val="IndexLink"/>
                <w:color w:val="0000FF"/>
                <w:u w:val="single"/>
                <w:lang w:val="en-US"/>
              </w:rPr>
              <w:t>14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3. КАК ОБЩАЮТСЯ НЕСОЗРЕВШИЕ ДУШИ</w:t>
          </w:r>
          <w:r>
            <w:rPr>
              <w:color w:val="0000FF"/>
              <w:u w:val="single"/>
              <w:lang w:val="en-US"/>
            </w:rPr>
            <w:tab/>
          </w:r>
          <w:hyperlink w:anchor="__RefHeading___Toc23457934">
            <w:r>
              <w:rPr>
                <w:rStyle w:val="IndexLink"/>
                <w:color w:val="0000FF"/>
                <w:u w:val="single"/>
                <w:lang w:val="en-US"/>
              </w:rPr>
              <w:t>15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4. ТРАГЕДИЯ ЧЕЛОВЕКА</w:t>
          </w:r>
          <w:r>
            <w:rPr>
              <w:color w:val="0000FF"/>
              <w:u w:val="single"/>
              <w:lang w:val="en-US"/>
            </w:rPr>
            <w:tab/>
          </w:r>
          <w:hyperlink w:anchor="__RefHeading___Toc23457935">
            <w:r>
              <w:rPr>
                <w:rStyle w:val="IndexLink"/>
                <w:color w:val="0000FF"/>
                <w:u w:val="single"/>
                <w:lang w:val="en-US"/>
              </w:rPr>
              <w:t>15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5. ВЫХОД ИЗ ТРАГЕДИИ?</w:t>
          </w:r>
          <w:r>
            <w:rPr>
              <w:color w:val="0000FF"/>
              <w:u w:val="single"/>
              <w:lang w:val="en-US"/>
            </w:rPr>
            <w:tab/>
          </w:r>
          <w:hyperlink w:anchor="__RefHeading___Toc23457936">
            <w:r>
              <w:rPr>
                <w:rStyle w:val="IndexLink"/>
                <w:color w:val="0000FF"/>
                <w:u w:val="single"/>
                <w:lang w:val="en-US"/>
              </w:rPr>
              <w:t>156</w:t>
            </w:r>
          </w:hyperlink>
        </w:p>
        <w:p>
          <w:pPr>
            <w:pStyle w:val="Contents1"/>
            <w:tabs>
              <w:tab w:val="clear" w:pos="708"/>
              <w:tab w:val="right" w:pos="6510" w:leader="dot"/>
            </w:tabs>
            <w:rPr>
              <w:color w:val="0000FF"/>
              <w:sz w:val="24"/>
              <w:szCs w:val="24"/>
              <w:u w:val="single"/>
              <w:lang w:val="en-US"/>
            </w:rPr>
          </w:pPr>
          <w:r>
            <w:rPr>
              <w:rStyle w:val="Hyperlink"/>
              <w:lang w:val="en-US"/>
            </w:rPr>
            <w:t>4</w:t>
          </w:r>
          <w:r>
            <w:rPr>
              <w:rStyle w:val="Hyperlink"/>
              <w:rFonts w:eastAsia="Times New Roman CYR" w:cs="Times New Roman CYR" w:ascii="Times New Roman CYR" w:hAnsi="Times New Roman CYR"/>
              <w:lang w:val="en-US"/>
            </w:rPr>
            <w:t>6. НЕКОТОРЫЕ ПРИНЦИПЫ И СВОЙСТВА ВИРТУАЛЬНОГО МИРА И ВИРТУАЛЬНОГО СОЗНАНИЯ</w:t>
          </w:r>
          <w:r>
            <w:rPr>
              <w:color w:val="0000FF"/>
              <w:u w:val="single"/>
              <w:lang w:val="en-US"/>
            </w:rPr>
            <w:tab/>
          </w:r>
          <w:hyperlink w:anchor="__RefHeading___Toc23457937">
            <w:r>
              <w:rPr>
                <w:rStyle w:val="IndexLink"/>
                <w:color w:val="0000FF"/>
                <w:u w:val="single"/>
                <w:lang w:val="en-US"/>
              </w:rPr>
              <w:t>16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7. КАК ИСЦЕЛЯЕТСЯ ОТВРАЩЕНИЕ В ЛЮБВИ</w:t>
          </w:r>
          <w:r>
            <w:rPr>
              <w:color w:val="0000FF"/>
              <w:u w:val="single"/>
              <w:lang w:val="en-US"/>
            </w:rPr>
            <w:tab/>
          </w:r>
          <w:hyperlink w:anchor="__RefHeading___Toc23457938">
            <w:r>
              <w:rPr>
                <w:rStyle w:val="IndexLink"/>
                <w:color w:val="0000FF"/>
                <w:u w:val="single"/>
                <w:lang w:val="en-US"/>
              </w:rPr>
              <w:t>16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8. РАЗМЫШЛЕНИЯ ОБ ЭНЕРГИЙНОСТИ ЖИЗНИ</w:t>
          </w:r>
          <w:r>
            <w:rPr>
              <w:color w:val="0000FF"/>
              <w:u w:val="single"/>
              <w:lang w:val="en-US"/>
            </w:rPr>
            <w:tab/>
          </w:r>
          <w:hyperlink w:anchor="__RefHeading___Toc23457939">
            <w:r>
              <w:rPr>
                <w:rStyle w:val="IndexLink"/>
                <w:color w:val="0000FF"/>
                <w:u w:val="single"/>
                <w:lang w:val="en-US"/>
              </w:rPr>
              <w:t>16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49. УБЕГАНИЕ ОТ СМЕРТИ</w:t>
          </w:r>
          <w:r>
            <w:rPr>
              <w:color w:val="0000FF"/>
              <w:u w:val="single"/>
              <w:lang w:val="en-US"/>
            </w:rPr>
            <w:tab/>
          </w:r>
          <w:hyperlink w:anchor="__RefHeading___Toc23457940">
            <w:r>
              <w:rPr>
                <w:rStyle w:val="IndexLink"/>
                <w:color w:val="0000FF"/>
                <w:u w:val="single"/>
                <w:lang w:val="en-US"/>
              </w:rPr>
              <w:t>17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0. ПАРАДОКСЫ СИНЕРГЕТИКИ СМЫСЛА И ЛЮБВИ</w:t>
          </w:r>
          <w:r>
            <w:rPr>
              <w:color w:val="0000FF"/>
              <w:u w:val="single"/>
              <w:lang w:val="en-US"/>
            </w:rPr>
            <w:tab/>
          </w:r>
          <w:hyperlink w:anchor="__RefHeading___Toc23457941">
            <w:r>
              <w:rPr>
                <w:rStyle w:val="IndexLink"/>
                <w:color w:val="0000FF"/>
                <w:u w:val="single"/>
                <w:lang w:val="en-US"/>
              </w:rPr>
              <w:t>17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1. ПАРАДОКСЫ И НЕКОТОРЫЕ ПРИНЦИПЫ ДУХОВНОГО ОБЪЕДИНЕНИЯ</w:t>
          </w:r>
          <w:r>
            <w:rPr>
              <w:color w:val="0000FF"/>
              <w:u w:val="single"/>
              <w:lang w:val="en-US"/>
            </w:rPr>
            <w:tab/>
          </w:r>
          <w:hyperlink w:anchor="__RefHeading___Toc23457942">
            <w:r>
              <w:rPr>
                <w:rStyle w:val="IndexLink"/>
                <w:color w:val="0000FF"/>
                <w:u w:val="single"/>
                <w:lang w:val="en-US"/>
              </w:rPr>
              <w:t>17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2. О СИСТЕМНОМ И ТОТАЛЬНОМ ЗДРАВООХРАНЕНИИ</w:t>
          </w:r>
          <w:r>
            <w:rPr>
              <w:color w:val="0000FF"/>
              <w:u w:val="single"/>
              <w:lang w:val="en-US"/>
            </w:rPr>
            <w:tab/>
          </w:r>
          <w:hyperlink w:anchor="__RefHeading___Toc23457943">
            <w:r>
              <w:rPr>
                <w:rStyle w:val="IndexLink"/>
                <w:color w:val="0000FF"/>
                <w:u w:val="single"/>
                <w:lang w:val="en-US"/>
              </w:rPr>
              <w:t>18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3. НЕОБОСНОВАННАЯ КРИТИКА «СИСТЕМНОЙ ТЕОРИИ МЕДИЦИНЫ»</w:t>
          </w:r>
          <w:r>
            <w:rPr>
              <w:color w:val="0000FF"/>
              <w:u w:val="single"/>
              <w:lang w:val="en-US"/>
            </w:rPr>
            <w:tab/>
          </w:r>
          <w:hyperlink w:anchor="__RefHeading___Toc23457944">
            <w:r>
              <w:rPr>
                <w:rStyle w:val="IndexLink"/>
                <w:color w:val="0000FF"/>
                <w:u w:val="single"/>
                <w:lang w:val="en-US"/>
              </w:rPr>
              <w:t>18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4. СИСТЕМНАЯ ТЕОРИЯ «ЗДОРОВЬЯ» ПРОТИВ ОБМАНА ПРОФЕССИОНАЛОВ</w:t>
          </w:r>
          <w:r>
            <w:rPr>
              <w:color w:val="0000FF"/>
              <w:u w:val="single"/>
              <w:lang w:val="en-US"/>
            </w:rPr>
            <w:tab/>
          </w:r>
          <w:hyperlink w:anchor="__RefHeading___Toc23457945">
            <w:r>
              <w:rPr>
                <w:rStyle w:val="IndexLink"/>
                <w:color w:val="0000FF"/>
                <w:u w:val="single"/>
                <w:lang w:val="en-US"/>
              </w:rPr>
              <w:t>19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5. САМОЦЕЛИТЕЛЬСТВО ГЛАЗАМИ СОПРОВОЖДАЮЩЕГО</w:t>
          </w:r>
          <w:r>
            <w:rPr>
              <w:color w:val="0000FF"/>
              <w:u w:val="single"/>
              <w:lang w:val="en-US"/>
            </w:rPr>
            <w:tab/>
          </w:r>
          <w:hyperlink w:anchor="__RefHeading___Toc23457946">
            <w:r>
              <w:rPr>
                <w:rStyle w:val="IndexLink"/>
                <w:color w:val="0000FF"/>
                <w:u w:val="single"/>
                <w:lang w:val="en-US"/>
              </w:rPr>
              <w:t>19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6. КОНЦЕПЦИЯ БОЛЕЗНИ. НЕКОТОРЫЕ ЕЁ НЕОБЫЧНЫЕ ПРИЧИНЫ</w:t>
          </w:r>
          <w:r>
            <w:rPr>
              <w:color w:val="0000FF"/>
              <w:u w:val="single"/>
              <w:lang w:val="en-US"/>
            </w:rPr>
            <w:tab/>
          </w:r>
          <w:hyperlink w:anchor="__RefHeading___Toc23457947">
            <w:r>
              <w:rPr>
                <w:rStyle w:val="IndexLink"/>
                <w:color w:val="0000FF"/>
                <w:u w:val="single"/>
                <w:lang w:val="en-US"/>
              </w:rPr>
              <w:t>19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7. АУРА КАК РАССАДНИК ПАРАЗИТОВ</w:t>
          </w:r>
          <w:r>
            <w:rPr>
              <w:color w:val="0000FF"/>
              <w:u w:val="single"/>
              <w:lang w:val="en-US"/>
            </w:rPr>
            <w:tab/>
          </w:r>
          <w:hyperlink w:anchor="__RefHeading___Toc23457948">
            <w:r>
              <w:rPr>
                <w:rStyle w:val="IndexLink"/>
                <w:color w:val="0000FF"/>
                <w:u w:val="single"/>
                <w:lang w:val="en-US"/>
              </w:rPr>
              <w:t>20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8. ТРАНСПЕРСОНАЛЬНЫЕ ПОГРУЖЕНИЯ – БУДУЩЕЕ ПРАКТИЧЕСКОГО ЦЕЛИТЕЛЬСТВА</w:t>
          </w:r>
          <w:r>
            <w:rPr>
              <w:color w:val="0000FF"/>
              <w:u w:val="single"/>
              <w:lang w:val="en-US"/>
            </w:rPr>
            <w:tab/>
          </w:r>
          <w:hyperlink w:anchor="__RefHeading___Toc23457949">
            <w:r>
              <w:rPr>
                <w:rStyle w:val="IndexLink"/>
                <w:color w:val="0000FF"/>
                <w:u w:val="single"/>
                <w:lang w:val="en-US"/>
              </w:rPr>
              <w:t>20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59. КРИТЕРИИ, КОТОРЫЕ НАС ВЫБИРАЮТ</w:t>
          </w:r>
          <w:r>
            <w:rPr>
              <w:color w:val="0000FF"/>
              <w:u w:val="single"/>
              <w:lang w:val="en-US"/>
            </w:rPr>
            <w:tab/>
          </w:r>
          <w:hyperlink w:anchor="__RefHeading___Toc23457950">
            <w:r>
              <w:rPr>
                <w:rStyle w:val="IndexLink"/>
                <w:color w:val="0000FF"/>
                <w:u w:val="single"/>
                <w:lang w:val="en-US"/>
              </w:rPr>
              <w:t>20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0. ОБ ОТНОСИТЕЛЬНОСТИ ДОБРА И ЗЛА</w:t>
          </w:r>
          <w:r>
            <w:rPr>
              <w:color w:val="0000FF"/>
              <w:u w:val="single"/>
              <w:lang w:val="en-US"/>
            </w:rPr>
            <w:tab/>
          </w:r>
          <w:hyperlink w:anchor="__RefHeading___Toc23457951">
            <w:r>
              <w:rPr>
                <w:rStyle w:val="IndexLink"/>
                <w:color w:val="0000FF"/>
                <w:u w:val="single"/>
                <w:lang w:val="en-US"/>
              </w:rPr>
              <w:t>21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1. ДУХОВНОСТЬ ПРОТИВ ЗЛА КАК ВЫСШАЯ ЗАЩИТА ЧЕЛОВЕКА</w:t>
          </w:r>
          <w:r>
            <w:rPr>
              <w:color w:val="0000FF"/>
              <w:u w:val="single"/>
              <w:lang w:val="en-US"/>
            </w:rPr>
            <w:tab/>
          </w:r>
          <w:hyperlink w:anchor="__RefHeading___Toc23457952">
            <w:r>
              <w:rPr>
                <w:rStyle w:val="IndexLink"/>
                <w:color w:val="0000FF"/>
                <w:u w:val="single"/>
                <w:lang w:val="en-US"/>
              </w:rPr>
              <w:t>21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2. КАК ДИАЛЕКТИЧЕСКИЙ МАТЕРИАЛИЗМ ОБМАНУЛ САМ СЕБЯ И ДРУГИХ</w:t>
          </w:r>
          <w:r>
            <w:rPr>
              <w:color w:val="0000FF"/>
              <w:u w:val="single"/>
              <w:lang w:val="en-US"/>
            </w:rPr>
            <w:tab/>
          </w:r>
          <w:hyperlink w:anchor="__RefHeading___Toc23457953">
            <w:r>
              <w:rPr>
                <w:rStyle w:val="IndexLink"/>
                <w:color w:val="0000FF"/>
                <w:u w:val="single"/>
                <w:lang w:val="en-US"/>
              </w:rPr>
              <w:t>22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3. ОТКРЫТИЕ КРИТЕРИАЛЬНОСТИ ПРИРОДЫ И ДРУГИЕ ОТКРЫТИЯ</w:t>
          </w:r>
          <w:r>
            <w:rPr>
              <w:color w:val="0000FF"/>
              <w:u w:val="single"/>
              <w:lang w:val="en-US"/>
            </w:rPr>
            <w:tab/>
          </w:r>
          <w:hyperlink w:anchor="__RefHeading___Toc23457954">
            <w:r>
              <w:rPr>
                <w:rStyle w:val="IndexLink"/>
                <w:color w:val="0000FF"/>
                <w:u w:val="single"/>
                <w:lang w:val="en-US"/>
              </w:rPr>
              <w:t>22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4. ЛИЧНОСТЬ И ОБЩЕСТВО. СМЫСЛ ЖИЗНИ</w:t>
          </w:r>
          <w:r>
            <w:rPr>
              <w:color w:val="0000FF"/>
              <w:u w:val="single"/>
              <w:lang w:val="en-US"/>
            </w:rPr>
            <w:tab/>
          </w:r>
          <w:hyperlink w:anchor="__RefHeading___Toc23457955">
            <w:r>
              <w:rPr>
                <w:rStyle w:val="IndexLink"/>
                <w:color w:val="0000FF"/>
                <w:u w:val="single"/>
                <w:lang w:val="en-US"/>
              </w:rPr>
              <w:t>23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5. ЭТИЧЕСКОЕ И ДРУГОЕ НИЧТОЖЕСТВО ЧЕЛОВЕКА</w:t>
          </w:r>
          <w:r>
            <w:rPr>
              <w:color w:val="0000FF"/>
              <w:u w:val="single"/>
              <w:lang w:val="en-US"/>
            </w:rPr>
            <w:tab/>
          </w:r>
          <w:hyperlink w:anchor="__RefHeading___Toc23457956">
            <w:r>
              <w:rPr>
                <w:rStyle w:val="IndexLink"/>
                <w:color w:val="0000FF"/>
                <w:u w:val="single"/>
                <w:lang w:val="en-US"/>
              </w:rPr>
              <w:t>23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6. ЧТО ТАКОЕ ЧЕЛОВЕК</w:t>
          </w:r>
          <w:r>
            <w:rPr>
              <w:color w:val="0000FF"/>
              <w:u w:val="single"/>
              <w:lang w:val="en-US"/>
            </w:rPr>
            <w:tab/>
          </w:r>
          <w:hyperlink w:anchor="__RefHeading___Toc23457957">
            <w:r>
              <w:rPr>
                <w:rStyle w:val="IndexLink"/>
                <w:color w:val="0000FF"/>
                <w:u w:val="single"/>
                <w:lang w:val="en-US"/>
              </w:rPr>
              <w:t>236</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7. ЧТО МЕШАЕТ ВРАЧАМ ЖИТЬ ХОТЯ БЫ СТОЛЬКО ЖЕ, СКОЛЬКО ЖИВУТ ИХ ПАЦИЕНТЫ</w:t>
          </w:r>
          <w:r>
            <w:rPr>
              <w:color w:val="0000FF"/>
              <w:u w:val="single"/>
              <w:lang w:val="en-US"/>
            </w:rPr>
            <w:tab/>
          </w:r>
          <w:hyperlink w:anchor="__RefHeading___Toc23457958">
            <w:r>
              <w:rPr>
                <w:rStyle w:val="IndexLink"/>
                <w:color w:val="0000FF"/>
                <w:u w:val="single"/>
                <w:lang w:val="en-US"/>
              </w:rPr>
              <w:t>24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8. БЕЗОПАСНОСТЬ ВРАЧЕВАНИЯ И ЦЕЛИТЕЛЬСТВА КАК НОВЫЙ СМЫСЛ</w:t>
          </w:r>
          <w:r>
            <w:rPr>
              <w:color w:val="0000FF"/>
              <w:u w:val="single"/>
              <w:lang w:val="en-US"/>
            </w:rPr>
            <w:tab/>
          </w:r>
          <w:hyperlink w:anchor="__RefHeading___Toc23457959">
            <w:r>
              <w:rPr>
                <w:rStyle w:val="IndexLink"/>
                <w:color w:val="0000FF"/>
                <w:u w:val="single"/>
                <w:lang w:val="en-US"/>
              </w:rPr>
              <w:t>24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69. КЛЯТВА ГИППОКРАТА КАК ПРОТИВОРЕЧИЕ ЗАКОНАМ ПРИРОДЫ</w:t>
          </w:r>
          <w:r>
            <w:rPr>
              <w:color w:val="0000FF"/>
              <w:u w:val="single"/>
              <w:lang w:val="en-US"/>
            </w:rPr>
            <w:tab/>
          </w:r>
          <w:hyperlink w:anchor="__RefHeading___Toc23457960">
            <w:r>
              <w:rPr>
                <w:rStyle w:val="IndexLink"/>
                <w:color w:val="0000FF"/>
                <w:u w:val="single"/>
                <w:lang w:val="en-US"/>
              </w:rPr>
              <w:t>24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0. ЭКСПЕРИМЕНТ ПРИРОДЫ НАД ЧЕЛОВЕКОМ КАК НАЧАЛО НОВОЙ ФИЛОСОФИИ ЖИЗНИ</w:t>
          </w:r>
          <w:r>
            <w:rPr>
              <w:color w:val="0000FF"/>
              <w:u w:val="single"/>
              <w:lang w:val="en-US"/>
            </w:rPr>
            <w:tab/>
          </w:r>
          <w:hyperlink w:anchor="__RefHeading___Toc23457961">
            <w:r>
              <w:rPr>
                <w:rStyle w:val="IndexLink"/>
                <w:color w:val="0000FF"/>
                <w:u w:val="single"/>
                <w:lang w:val="en-US"/>
              </w:rPr>
              <w:t>25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1. ВЫСШИЙ СМЫСЛ И СОВЕРШЕННАЯ ЛЮБОВЬ</w:t>
          </w:r>
          <w:r>
            <w:rPr>
              <w:color w:val="0000FF"/>
              <w:u w:val="single"/>
              <w:lang w:val="en-US"/>
            </w:rPr>
            <w:tab/>
          </w:r>
          <w:hyperlink w:anchor="__RefHeading___Toc23457962">
            <w:r>
              <w:rPr>
                <w:rStyle w:val="IndexLink"/>
                <w:color w:val="0000FF"/>
                <w:u w:val="single"/>
                <w:lang w:val="en-US"/>
              </w:rPr>
              <w:t>25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2. ЯЗЫК ПРИРОДЫ И ЛЮБВИ</w:t>
          </w:r>
          <w:r>
            <w:rPr>
              <w:color w:val="0000FF"/>
              <w:u w:val="single"/>
              <w:lang w:val="en-US"/>
            </w:rPr>
            <w:tab/>
          </w:r>
          <w:hyperlink w:anchor="__RefHeading___Toc23457963">
            <w:r>
              <w:rPr>
                <w:rStyle w:val="IndexLink"/>
                <w:color w:val="0000FF"/>
                <w:u w:val="single"/>
                <w:lang w:val="en-US"/>
              </w:rPr>
              <w:t>25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3. КАК ЛЕЧИТЬ РАДИАЦИОННУЮ ОПАСНОСТЬ БОЛЕЗНИ И БЕССМЫСЛИЦЫ</w:t>
          </w:r>
          <w:r>
            <w:rPr>
              <w:color w:val="0000FF"/>
              <w:u w:val="single"/>
              <w:lang w:val="en-US"/>
            </w:rPr>
            <w:tab/>
          </w:r>
          <w:hyperlink w:anchor="__RefHeading___Toc23457964">
            <w:r>
              <w:rPr>
                <w:rStyle w:val="IndexLink"/>
                <w:color w:val="0000FF"/>
                <w:u w:val="single"/>
                <w:lang w:val="en-US"/>
              </w:rPr>
              <w:t>26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4. ПИР ВО ВРЕМЯ ЧУМЫ В СТРАНЕ МЕРТВЕЦОВ</w:t>
          </w:r>
          <w:r>
            <w:rPr>
              <w:color w:val="0000FF"/>
              <w:u w:val="single"/>
              <w:lang w:val="en-US"/>
            </w:rPr>
            <w:tab/>
          </w:r>
          <w:hyperlink w:anchor="__RefHeading___Toc23457965">
            <w:r>
              <w:rPr>
                <w:rStyle w:val="IndexLink"/>
                <w:color w:val="0000FF"/>
                <w:u w:val="single"/>
                <w:lang w:val="en-US"/>
              </w:rPr>
              <w:t>26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5. ОНТОПСИХОЛОГИЯ ДЛЯ ОДНОГО</w:t>
          </w:r>
          <w:r>
            <w:rPr>
              <w:color w:val="0000FF"/>
              <w:u w:val="single"/>
              <w:lang w:val="en-US"/>
            </w:rPr>
            <w:tab/>
          </w:r>
          <w:hyperlink w:anchor="__RefHeading___Toc23457966">
            <w:r>
              <w:rPr>
                <w:rStyle w:val="IndexLink"/>
                <w:color w:val="0000FF"/>
                <w:u w:val="single"/>
                <w:lang w:val="en-US"/>
              </w:rPr>
              <w:t>27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6. ОТ ОНТОПСИХОЛОГИИ И ИНТУИТИВНОЙ ПСИХОЛОГИИ К…</w:t>
          </w:r>
          <w:r>
            <w:rPr>
              <w:color w:val="0000FF"/>
              <w:u w:val="single"/>
              <w:lang w:val="en-US"/>
            </w:rPr>
            <w:tab/>
          </w:r>
          <w:hyperlink w:anchor="__RefHeading___Toc23457967">
            <w:r>
              <w:rPr>
                <w:rStyle w:val="IndexLink"/>
                <w:color w:val="0000FF"/>
                <w:u w:val="single"/>
                <w:lang w:val="en-US"/>
              </w:rPr>
              <w:t>27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 xml:space="preserve">77. ШИЗОФРЕНИЯ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НАРУШЕНИЕ ЦЕЛОСТНОСТИ ЛИЧНОСТИ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КЛЮЧ К НОВОЙ ПСИХОЛОГИИ</w:t>
          </w:r>
          <w:r>
            <w:rPr>
              <w:color w:val="0000FF"/>
              <w:u w:val="single"/>
              <w:lang w:val="en-US"/>
            </w:rPr>
            <w:tab/>
          </w:r>
          <w:hyperlink w:anchor="__RefHeading___Toc23457968">
            <w:r>
              <w:rPr>
                <w:rStyle w:val="IndexLink"/>
                <w:color w:val="0000FF"/>
                <w:u w:val="single"/>
                <w:lang w:val="en-US"/>
              </w:rPr>
              <w:t>27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8. ПРОЕКТ “БУДУЩИЙ ЧЕЛОВЕК”</w:t>
          </w:r>
          <w:r>
            <w:rPr>
              <w:color w:val="0000FF"/>
              <w:u w:val="single"/>
              <w:lang w:val="en-US"/>
            </w:rPr>
            <w:tab/>
          </w:r>
          <w:hyperlink w:anchor="__RefHeading___Toc23457969">
            <w:r>
              <w:rPr>
                <w:rStyle w:val="IndexLink"/>
                <w:color w:val="0000FF"/>
                <w:u w:val="single"/>
                <w:lang w:val="en-US"/>
              </w:rPr>
              <w:t>281</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79. ПРАКТИКА ОБЩЕЧЕЛОВЕЧЕСКОЙ ФИЛОСОФИИ ЖИЗНИ</w:t>
          </w:r>
          <w:r>
            <w:rPr>
              <w:color w:val="0000FF"/>
              <w:u w:val="single"/>
              <w:lang w:val="en-US"/>
            </w:rPr>
            <w:tab/>
          </w:r>
          <w:hyperlink w:anchor="__RefHeading___Toc23457970">
            <w:r>
              <w:rPr>
                <w:rStyle w:val="IndexLink"/>
                <w:color w:val="0000FF"/>
                <w:u w:val="single"/>
                <w:lang w:val="en-US"/>
              </w:rPr>
              <w:t>28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0. О СПОКОЙНОМ ОПТИМИЗМЕ</w:t>
          </w:r>
          <w:r>
            <w:rPr>
              <w:color w:val="0000FF"/>
              <w:u w:val="single"/>
              <w:lang w:val="en-US"/>
            </w:rPr>
            <w:tab/>
          </w:r>
          <w:hyperlink w:anchor="__RefHeading___Toc23457971">
            <w:r>
              <w:rPr>
                <w:rStyle w:val="IndexLink"/>
                <w:color w:val="0000FF"/>
                <w:u w:val="single"/>
                <w:lang w:val="en-US"/>
              </w:rPr>
              <w:t>289</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1. УЧЕНИЧЕСТВО, КОТОРОГО НЕТ</w:t>
          </w:r>
          <w:r>
            <w:rPr>
              <w:color w:val="0000FF"/>
              <w:u w:val="single"/>
              <w:lang w:val="en-US"/>
            </w:rPr>
            <w:tab/>
          </w:r>
          <w:hyperlink w:anchor="__RefHeading___Toc23457972">
            <w:r>
              <w:rPr>
                <w:rStyle w:val="IndexLink"/>
                <w:color w:val="0000FF"/>
                <w:u w:val="single"/>
                <w:lang w:val="en-US"/>
              </w:rPr>
              <w:t>29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2. МУДРЕЦ ИЛИ МИЗАНТРОП?</w:t>
          </w:r>
          <w:r>
            <w:rPr>
              <w:color w:val="0000FF"/>
              <w:u w:val="single"/>
              <w:lang w:val="en-US"/>
            </w:rPr>
            <w:tab/>
          </w:r>
          <w:hyperlink w:anchor="__RefHeading___Toc23457973">
            <w:r>
              <w:rPr>
                <w:rStyle w:val="IndexLink"/>
                <w:color w:val="0000FF"/>
                <w:u w:val="single"/>
                <w:lang w:val="en-US"/>
              </w:rPr>
              <w:t>298</w:t>
            </w:r>
          </w:hyperlink>
        </w:p>
        <w:p>
          <w:pPr>
            <w:pStyle w:val="Contents1"/>
            <w:tabs>
              <w:tab w:val="clear" w:pos="708"/>
              <w:tab w:val="right" w:pos="6510" w:leader="dot"/>
            </w:tabs>
            <w:rPr>
              <w:color w:val="0000FF"/>
              <w:sz w:val="24"/>
              <w:szCs w:val="24"/>
              <w:u w:val="single"/>
              <w:lang w:val="en-US"/>
            </w:rPr>
          </w:pPr>
          <w:r>
            <w:rPr>
              <w:rStyle w:val="Hyperlink"/>
              <w:lang w:val="en-US"/>
            </w:rPr>
            <w:t>83</w:t>
          </w:r>
          <w:r>
            <w:rPr>
              <w:rStyle w:val="Hyperlink"/>
              <w:rFonts w:eastAsia="Times New Roman CYR" w:cs="Times New Roman CYR" w:ascii="Times New Roman CYR" w:hAnsi="Times New Roman CYR"/>
              <w:lang w:val="en-US"/>
            </w:rPr>
            <w:t>. ДОВЕДЕНИЕ ДО АБСУРДА КАК МЕТОД ЖИЗНИ</w:t>
          </w:r>
          <w:r>
            <w:rPr>
              <w:color w:val="0000FF"/>
              <w:u w:val="single"/>
              <w:lang w:val="en-US"/>
            </w:rPr>
            <w:tab/>
          </w:r>
          <w:hyperlink w:anchor="__RefHeading___Toc23457974">
            <w:r>
              <w:rPr>
                <w:rStyle w:val="IndexLink"/>
                <w:color w:val="0000FF"/>
                <w:u w:val="single"/>
                <w:lang w:val="en-US"/>
              </w:rPr>
              <w:t>30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4. ДУХОВНЫ ЛИ ЮМОР И СМЕХ?</w:t>
          </w:r>
          <w:r>
            <w:rPr>
              <w:color w:val="0000FF"/>
              <w:u w:val="single"/>
              <w:lang w:val="en-US"/>
            </w:rPr>
            <w:tab/>
          </w:r>
          <w:hyperlink w:anchor="__RefHeading___Toc23457975">
            <w:r>
              <w:rPr>
                <w:rStyle w:val="IndexLink"/>
                <w:color w:val="0000FF"/>
                <w:u w:val="single"/>
                <w:lang w:val="en-US"/>
              </w:rPr>
              <w:t>30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5. ЮМОР СПАСАЕТ ОТ НЕИЗЛЕЧИМОГО</w:t>
          </w:r>
          <w:r>
            <w:rPr>
              <w:color w:val="0000FF"/>
              <w:u w:val="single"/>
              <w:lang w:val="en-US"/>
            </w:rPr>
            <w:tab/>
          </w:r>
          <w:hyperlink w:anchor="__RefHeading___Toc23457976">
            <w:r>
              <w:rPr>
                <w:rStyle w:val="IndexLink"/>
                <w:color w:val="0000FF"/>
                <w:u w:val="single"/>
                <w:lang w:val="en-US"/>
              </w:rPr>
              <w:t>305</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86. УПРАВЛЕНИЕ С ПОМОЩЬЮ СМЕХА И ЮМОРА</w:t>
          </w:r>
          <w:r>
            <w:rPr>
              <w:color w:val="0000FF"/>
              <w:u w:val="single"/>
              <w:lang w:val="en-US"/>
            </w:rPr>
            <w:tab/>
          </w:r>
          <w:hyperlink w:anchor="__RefHeading___Toc23457977">
            <w:r>
              <w:rPr>
                <w:rStyle w:val="IndexLink"/>
                <w:color w:val="0000FF"/>
                <w:u w:val="single"/>
                <w:lang w:val="en-US"/>
              </w:rPr>
              <w:t>308</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ЗАКЛЮЧЕНИЕ</w:t>
          </w:r>
          <w:r>
            <w:rPr>
              <w:color w:val="0000FF"/>
              <w:u w:val="single"/>
              <w:lang w:val="en-US"/>
            </w:rPr>
            <w:tab/>
          </w:r>
          <w:hyperlink w:anchor="__RefHeading___Toc23457978">
            <w:r>
              <w:rPr>
                <w:rStyle w:val="IndexLink"/>
                <w:color w:val="0000FF"/>
                <w:u w:val="single"/>
                <w:lang w:val="en-US"/>
              </w:rPr>
              <w:t>31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ГЛОССАРИЙ</w:t>
          </w:r>
          <w:r>
            <w:rPr>
              <w:color w:val="0000FF"/>
              <w:u w:val="single"/>
              <w:lang w:val="en-US"/>
            </w:rPr>
            <w:tab/>
          </w:r>
          <w:hyperlink w:anchor="__RefHeading___Toc23457979">
            <w:r>
              <w:rPr>
                <w:rStyle w:val="IndexLink"/>
                <w:color w:val="0000FF"/>
                <w:u w:val="single"/>
                <w:lang w:val="en-US"/>
              </w:rPr>
              <w:t>310</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ложение 1</w:t>
          </w:r>
          <w:r>
            <w:rPr>
              <w:color w:val="0000FF"/>
              <w:u w:val="single"/>
              <w:lang w:val="en-US"/>
            </w:rPr>
            <w:tab/>
          </w:r>
          <w:hyperlink w:anchor="__RefHeading___Toc23457980">
            <w:r>
              <w:rPr>
                <w:rStyle w:val="IndexLink"/>
                <w:color w:val="0000FF"/>
                <w:u w:val="single"/>
                <w:lang w:val="en-US"/>
              </w:rPr>
              <w:t>31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СТАНИСЛАВ ГРОФ ПРОТИВ ПЕРЕДОНОВА</w:t>
          </w:r>
          <w:r>
            <w:rPr>
              <w:color w:val="0000FF"/>
              <w:u w:val="single"/>
              <w:lang w:val="en-US"/>
            </w:rPr>
            <w:tab/>
          </w:r>
          <w:hyperlink w:anchor="__RefHeading___Toc23457981">
            <w:r>
              <w:rPr>
                <w:rStyle w:val="IndexLink"/>
                <w:color w:val="0000FF"/>
                <w:u w:val="single"/>
                <w:lang w:val="en-US"/>
              </w:rPr>
              <w:t>31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Холотропная терапия – путь к преодолению кризиса личности</w:t>
          </w:r>
          <w:r>
            <w:rPr>
              <w:color w:val="0000FF"/>
              <w:u w:val="single"/>
              <w:lang w:val="en-US"/>
            </w:rPr>
            <w:tab/>
          </w:r>
          <w:hyperlink w:anchor="__RefHeading___Toc23457982">
            <w:r>
              <w:rPr>
                <w:rStyle w:val="IndexLink"/>
                <w:color w:val="0000FF"/>
                <w:u w:val="single"/>
                <w:lang w:val="en-US"/>
              </w:rPr>
              <w:t>314</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ложение 2</w:t>
          </w:r>
          <w:r>
            <w:rPr>
              <w:color w:val="0000FF"/>
              <w:u w:val="single"/>
              <w:lang w:val="en-US"/>
            </w:rPr>
            <w:tab/>
          </w:r>
          <w:hyperlink w:anchor="__RefHeading___Toc23457983">
            <w:r>
              <w:rPr>
                <w:rStyle w:val="IndexLink"/>
                <w:color w:val="0000FF"/>
                <w:u w:val="single"/>
                <w:lang w:val="en-US"/>
              </w:rPr>
              <w:t>31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БНИМИ ЧУДОВИЩЕ</w:t>
          </w:r>
          <w:r>
            <w:rPr>
              <w:color w:val="0000FF"/>
              <w:u w:val="single"/>
              <w:lang w:val="en-US"/>
            </w:rPr>
            <w:tab/>
          </w:r>
          <w:hyperlink w:anchor="__RefHeading___Toc23457984">
            <w:r>
              <w:rPr>
                <w:rStyle w:val="IndexLink"/>
                <w:color w:val="0000FF"/>
                <w:u w:val="single"/>
                <w:lang w:val="en-US"/>
              </w:rPr>
              <w:t>31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Универсальная формула здоровья</w:t>
          </w:r>
          <w:r>
            <w:rPr>
              <w:color w:val="0000FF"/>
              <w:u w:val="single"/>
              <w:lang w:val="en-US"/>
            </w:rPr>
            <w:tab/>
          </w:r>
          <w:hyperlink w:anchor="__RefHeading___Toc23457985">
            <w:r>
              <w:rPr>
                <w:rStyle w:val="IndexLink"/>
                <w:color w:val="0000FF"/>
                <w:u w:val="single"/>
                <w:lang w:val="en-US"/>
              </w:rPr>
              <w:t>317</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ложение 3</w:t>
          </w:r>
          <w:r>
            <w:rPr>
              <w:color w:val="0000FF"/>
              <w:u w:val="single"/>
              <w:lang w:val="en-US"/>
            </w:rPr>
            <w:tab/>
          </w:r>
          <w:hyperlink w:anchor="__RefHeading___Toc23457986">
            <w:r>
              <w:rPr>
                <w:rStyle w:val="IndexLink"/>
                <w:color w:val="0000FF"/>
                <w:u w:val="single"/>
                <w:lang w:val="en-US"/>
              </w:rPr>
              <w:t>3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тзыв</w:t>
          </w:r>
          <w:r>
            <w:rPr>
              <w:color w:val="0000FF"/>
              <w:u w:val="single"/>
              <w:lang w:val="en-US"/>
            </w:rPr>
            <w:tab/>
          </w:r>
          <w:hyperlink w:anchor="__RefHeading___Toc23457987">
            <w:r>
              <w:rPr>
                <w:rStyle w:val="IndexLink"/>
                <w:color w:val="0000FF"/>
                <w:u w:val="single"/>
                <w:lang w:val="en-US"/>
              </w:rPr>
              <w:t>3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Из монографии: Алексеев А. А., Ларионова И. С., Дудина Н. А.. Системная медицина</w:t>
          </w:r>
          <w:r>
            <w:rPr>
              <w:color w:val="0000FF"/>
              <w:u w:val="single"/>
              <w:lang w:val="en-US"/>
            </w:rPr>
            <w:tab/>
          </w:r>
          <w:hyperlink w:anchor="__RefHeading___Toc23457988">
            <w:r>
              <w:rPr>
                <w:rStyle w:val="IndexLink"/>
                <w:color w:val="0000FF"/>
                <w:u w:val="single"/>
                <w:lang w:val="en-US"/>
              </w:rPr>
              <w:t>322</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иложение 4</w:t>
          </w:r>
          <w:r>
            <w:rPr>
              <w:color w:val="0000FF"/>
              <w:u w:val="single"/>
              <w:lang w:val="en-US"/>
            </w:rPr>
            <w:tab/>
          </w:r>
          <w:hyperlink w:anchor="__RefHeading___Toc23457989">
            <w:r>
              <w:rPr>
                <w:rStyle w:val="IndexLink"/>
                <w:color w:val="0000FF"/>
                <w:u w:val="single"/>
                <w:lang w:val="en-US"/>
              </w:rPr>
              <w:t>32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Предисловие к монографии: Алексеев А. А., Ларионова И. С., Дудина Н. А.. Мезодермальная и альтернативная медицина. – М., 2001, 408 с.</w:t>
          </w:r>
          <w:r>
            <w:rPr>
              <w:color w:val="0000FF"/>
              <w:u w:val="single"/>
              <w:lang w:val="en-US"/>
            </w:rPr>
            <w:tab/>
          </w:r>
          <w:hyperlink w:anchor="__RefHeading___Toc23457990">
            <w:r>
              <w:rPr>
                <w:rStyle w:val="IndexLink"/>
                <w:color w:val="0000FF"/>
                <w:u w:val="single"/>
                <w:lang w:val="en-US"/>
              </w:rPr>
              <w:t>323</w:t>
            </w:r>
          </w:hyperlink>
        </w:p>
        <w:p>
          <w:pPr>
            <w:pStyle w:val="Contents1"/>
            <w:tabs>
              <w:tab w:val="clear" w:pos="708"/>
              <w:tab w:val="right" w:pos="6510" w:leader="dot"/>
            </w:tabs>
            <w:rPr>
              <w:color w:val="0000FF"/>
              <w:sz w:val="24"/>
              <w:szCs w:val="24"/>
              <w:u w:val="single"/>
              <w:lang w:val="en-US"/>
            </w:rPr>
          </w:pPr>
          <w:r>
            <w:rPr>
              <w:rStyle w:val="Hyperlink"/>
              <w:rFonts w:eastAsia="Times New Roman CYR" w:cs="Times New Roman CYR" w:ascii="Times New Roman CYR" w:hAnsi="Times New Roman CYR"/>
              <w:lang w:val="en-US"/>
            </w:rPr>
            <w:t>ОГЛАВЛЕНИЕ</w:t>
          </w:r>
          <w:r>
            <w:rPr>
              <w:color w:val="0000FF"/>
              <w:u w:val="single"/>
              <w:lang w:val="en-US"/>
            </w:rPr>
            <w:tab/>
          </w:r>
          <w:hyperlink w:anchor="__RefHeading___Toc23457991">
            <w:r>
              <w:rPr>
                <w:rStyle w:val="IndexLink"/>
                <w:color w:val="0000FF"/>
                <w:u w:val="single"/>
                <w:lang w:val="en-US"/>
              </w:rPr>
              <w:t>324</w:t>
            </w:r>
          </w:hyperlink>
          <w:r>
            <w:rPr>
              <w:rStyle w:val="IndexLink"/>
              <w:u w:val="single"/>
              <w:color w:val="0000FF"/>
              <w:lang w:val="en-US"/>
            </w:rPr>
            <w:fldChar w:fldCharType="end"/>
          </w:r>
        </w:p>
      </w:sdtContent>
    </w:sdt>
    <w:p>
      <w:pPr>
        <w:pStyle w:val="Normal"/>
        <w:spacing w:lineRule="exact" w:line="140"/>
        <w:ind w:hanging="0"/>
        <w:rPr>
          <w:rFonts w:ascii="Times New Roman CYR" w:hAnsi="Times New Roman CYR" w:eastAsia="Times New Roman CYR" w:cs="Times New Roman CYR"/>
          <w:color w:val="0000FF"/>
          <w:sz w:val="16"/>
          <w:szCs w:val="16"/>
          <w:u w:val="single"/>
          <w:lang w:val="en-US"/>
        </w:rPr>
      </w:pPr>
      <w:r>
        <w:rPr>
          <w:rFonts w:eastAsia="Times New Roman CYR" w:cs="Times New Roman CYR" w:ascii="Times New Roman CYR" w:hAnsi="Times New Roman CYR"/>
          <w:color w:val="0000FF"/>
          <w:sz w:val="16"/>
          <w:szCs w:val="16"/>
          <w:u w:val="single"/>
          <w:lang w:val="en-US"/>
        </w:rPr>
      </w:r>
    </w:p>
    <w:p>
      <w:pPr>
        <w:pStyle w:val="Normal"/>
        <w:rPr/>
      </w:pPr>
      <w:r>
        <w:rPr/>
      </w:r>
    </w:p>
    <w:sectPr>
      <w:footerReference w:type="default" r:id="rId2"/>
      <w:footerReference w:type="first" r:id="rId3"/>
      <w:footnotePr>
        <w:numFmt w:val="decimal"/>
        <w:numRestart w:val="eachPage"/>
      </w:footnotePr>
      <w:type w:val="nextPage"/>
      <w:pgSz w:w="8222" w:h="11339"/>
      <w:pgMar w:left="851" w:right="851" w:gutter="0" w:header="0" w:top="567" w:footer="454"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ahoma">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3727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27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1.55pt;mso-wrap-distance-left:0pt;mso-wrap-distance-right:0pt;mso-wrap-distance-top:0pt;mso-wrap-distance-bottom:0pt;margin-top:0.05pt;mso-position-vertical-relative:text;margin-left:1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Импликация – операция логики, которая описывается формулой: «Если …, то …».</w:t>
      </w:r>
    </w:p>
  </w:footnote>
  <w:footnote w:id="3">
    <w:p>
      <w:pPr>
        <w:pStyle w:val="Footnote"/>
        <w:ind w:hanging="0"/>
        <w:rPr/>
      </w:pPr>
      <w:r>
        <w:rPr>
          <w:rStyle w:val="FootnoteCharacters"/>
        </w:rPr>
        <w:footnoteRef/>
      </w:r>
      <w:r>
        <w:rPr/>
        <w:t xml:space="preserve"> </w:t>
      </w:r>
      <w:r>
        <w:rPr/>
        <w:t>Г. Мир. Опыт преодоления кризисов жизни. (Духовное самопрограммирование). Кн.1. – М.: «РОСАД», 1996. – 240 с. Раздел 4.4. Или Г. Мир. Преодоление себя. Уникальный метод духовного преодоления заболеваний и кризисов жизни. – М.: «РИПОЛ КЛАССИК», 1997. – 512 с. раздел 4.4.</w:t>
      </w:r>
    </w:p>
  </w:footnote>
  <w:footnote w:id="4">
    <w:p>
      <w:pPr>
        <w:pStyle w:val="Footnote"/>
        <w:spacing w:lineRule="exact" w:line="180"/>
        <w:ind w:hanging="0"/>
        <w:rPr/>
      </w:pPr>
      <w:r>
        <w:rPr>
          <w:rStyle w:val="FootnoteCharacters"/>
        </w:rPr>
        <w:footnoteRef/>
      </w:r>
      <w:r>
        <w:rPr/>
        <w:t xml:space="preserve"> </w:t>
      </w:r>
      <w: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t xml:space="preserve"> века. Издание 3-е, дополненное, переработанное. – М.: Эдиториал УРСС, 2000. – 568 с. (Одновременно монография вышла в </w:t>
      </w:r>
      <w:r>
        <w:rPr>
          <w:lang w:val="en-US"/>
        </w:rPr>
        <w:t>USA</w:t>
      </w:r>
      <w:r>
        <w:rPr/>
        <w:t xml:space="preserve"> </w:t>
      </w:r>
      <w:r>
        <w:rPr>
          <w:lang w:val="en-US"/>
        </w:rPr>
        <w:t>Washington</w:t>
      </w:r>
      <w:r>
        <w:rPr/>
        <w:t>, 2000).</w:t>
      </w:r>
    </w:p>
  </w:footnote>
  <w:footnote w:id="5">
    <w:p>
      <w:pPr>
        <w:pStyle w:val="Footnote"/>
        <w:rPr/>
      </w:pPr>
      <w:r>
        <w:rPr>
          <w:rStyle w:val="FootnoteCharacters"/>
        </w:rPr>
        <w:footnoteRef/>
      </w:r>
      <w:r>
        <w:rPr/>
        <w:t xml:space="preserve"> </w:t>
      </w:r>
      <w:r>
        <w:rPr/>
        <w:t>Об этом очень хорошо поведал в своей книге А.С. Залманов: Тайная мудрость человеческого организма: Глубинная медицина. Изд. 2-е, перераб. и доп. Пер. с франц. и нем. – СПб.: Наука, 1991. – 335 с.</w:t>
      </w:r>
    </w:p>
  </w:footnote>
  <w:footnote w:id="6">
    <w:p>
      <w:pPr>
        <w:pStyle w:val="Footnote"/>
        <w:rPr/>
      </w:pPr>
      <w:r>
        <w:rPr>
          <w:rStyle w:val="FootnoteCharacters"/>
        </w:rPr>
        <w:footnoteRef/>
      </w:r>
      <w:r>
        <w:rPr/>
        <w:t xml:space="preserve"> </w:t>
      </w:r>
      <w:r>
        <w:rPr/>
        <w:t>Л.Н. Толстой. В чём моя вера? Сб. статей. – Тула. Приок. Кн. Изд-во, 1989. – с. 303.</w:t>
      </w:r>
    </w:p>
  </w:footnote>
  <w:footnote w:id="7">
    <w:p>
      <w:pPr>
        <w:pStyle w:val="Footnote"/>
        <w:rPr/>
      </w:pPr>
      <w:r>
        <w:rPr>
          <w:rStyle w:val="FootnoteCharacters"/>
        </w:rPr>
        <w:footnoteRef/>
      </w:r>
      <w:r>
        <w:rPr/>
        <w:t xml:space="preserve"> </w:t>
      </w:r>
      <w:r>
        <w:rPr/>
        <w:t>Там же, с 92</w:t>
      </w:r>
    </w:p>
  </w:footnote>
  <w:footnote w:id="8">
    <w:p>
      <w:pPr>
        <w:pStyle w:val="Footnote"/>
        <w:rPr/>
      </w:pPr>
      <w:r>
        <w:rPr>
          <w:rStyle w:val="FootnoteCharacters"/>
        </w:rPr>
        <w:footnoteRef/>
      </w:r>
      <w:r>
        <w:rPr/>
        <w:t xml:space="preserve"> </w:t>
      </w:r>
      <w:r>
        <w:rPr/>
        <w:t>А. Менегетти, Проект “Человек”, М., 1998, с. 171.</w:t>
      </w:r>
    </w:p>
  </w:footnote>
  <w:footnote w:id="9">
    <w:p>
      <w:pPr>
        <w:pStyle w:val="Footnote"/>
        <w:rPr/>
      </w:pPr>
      <w:r>
        <w:rPr>
          <w:rStyle w:val="FootnoteCharacters"/>
        </w:rPr>
        <w:footnoteRef/>
      </w:r>
      <w:r>
        <w:rPr/>
        <w:t xml:space="preserve"> </w:t>
      </w:r>
      <w:r>
        <w:rPr/>
        <w:t>Там же, с 151.</w:t>
      </w:r>
    </w:p>
  </w:footnote>
  <w:footnote w:id="10">
    <w:p>
      <w:pPr>
        <w:pStyle w:val="Footnote"/>
        <w:rPr/>
      </w:pPr>
      <w:r>
        <w:rPr>
          <w:rStyle w:val="FootnoteCharacters"/>
        </w:rPr>
        <w:footnoteRef/>
      </w:r>
      <w:r>
        <w:rPr/>
        <w:t xml:space="preserve"> </w:t>
      </w:r>
      <w:r>
        <w:rPr/>
        <w:t>Там же, с. 153.</w:t>
      </w:r>
    </w:p>
  </w:footnote>
  <w:footnote w:id="11">
    <w:p>
      <w:pPr>
        <w:pStyle w:val="Footnote"/>
        <w:rPr/>
      </w:pPr>
      <w:r>
        <w:rPr>
          <w:rStyle w:val="FootnoteCharacters"/>
        </w:rPr>
        <w:footnoteRef/>
      </w:r>
      <w:r>
        <w:rPr/>
        <w:t xml:space="preserve"> </w:t>
      </w:r>
      <w:r>
        <w:rPr/>
        <w:t>Там же, с. 130.</w:t>
      </w:r>
    </w:p>
  </w:footnote>
  <w:footnote w:id="12">
    <w:p>
      <w:pPr>
        <w:pStyle w:val="Footnote"/>
        <w:rPr/>
      </w:pPr>
      <w:r>
        <w:rPr>
          <w:rStyle w:val="FootnoteCharacters"/>
        </w:rPr>
        <w:footnoteRef/>
      </w:r>
      <w:r>
        <w:rPr/>
        <w:t xml:space="preserve"> </w:t>
      </w:r>
      <w:r>
        <w:rPr/>
        <w:t>Там же, с. 36.</w:t>
      </w:r>
    </w:p>
  </w:footnote>
  <w:footnote w:id="13">
    <w:p>
      <w:pPr>
        <w:pStyle w:val="Footnote"/>
        <w:rPr/>
      </w:pPr>
      <w:r>
        <w:rPr>
          <w:rStyle w:val="FootnoteCharacters"/>
        </w:rPr>
        <w:footnoteRef/>
      </w:r>
      <w:r>
        <w:rPr/>
        <w:t xml:space="preserve"> </w:t>
      </w:r>
      <w:r>
        <w:rPr/>
        <w:t>Там же, с. 179.</w:t>
      </w:r>
    </w:p>
  </w:footnote>
  <w:footnote w:id="14">
    <w:p>
      <w:pPr>
        <w:pStyle w:val="Footnote"/>
        <w:rPr/>
      </w:pPr>
      <w:r>
        <w:rPr>
          <w:rStyle w:val="FootnoteCharacters"/>
        </w:rPr>
        <w:footnoteRef/>
      </w:r>
      <w:r>
        <w:rPr/>
        <w:t xml:space="preserve"> </w:t>
      </w:r>
      <w:r>
        <w:rPr/>
        <w:t>Там же, с. 178.</w:t>
      </w:r>
    </w:p>
  </w:footnote>
  <w:footnote w:id="15">
    <w:p>
      <w:pPr>
        <w:pStyle w:val="Footnote"/>
        <w:rPr/>
      </w:pPr>
      <w:r>
        <w:rPr>
          <w:rStyle w:val="FootnoteCharacters"/>
        </w:rPr>
        <w:footnoteRef/>
      </w:r>
      <w:r>
        <w:rPr/>
        <w:t xml:space="preserve"> </w:t>
      </w:r>
      <w:r>
        <w:rPr/>
        <w:t>Там же, с. 162.</w:t>
      </w:r>
    </w:p>
  </w:footnote>
  <w:footnote w:id="16">
    <w:p>
      <w:pPr>
        <w:pStyle w:val="Footnote"/>
        <w:rPr/>
      </w:pPr>
      <w:r>
        <w:rPr>
          <w:rStyle w:val="FootnoteCharacters"/>
        </w:rPr>
        <w:footnoteRef/>
      </w:r>
      <w:r>
        <w:rPr/>
        <w:t xml:space="preserve"> </w:t>
      </w:r>
      <w:r>
        <w:rPr/>
        <w:t>Там же, с. 189.</w:t>
      </w:r>
    </w:p>
  </w:footnote>
  <w:footnote w:id="17">
    <w:p>
      <w:pPr>
        <w:pStyle w:val="Footnote"/>
        <w:rPr/>
      </w:pPr>
      <w:r>
        <w:rPr>
          <w:rStyle w:val="FootnoteCharacters"/>
        </w:rPr>
        <w:footnoteRef/>
      </w:r>
      <w:r>
        <w:rPr/>
        <w:t xml:space="preserve"> </w:t>
      </w:r>
      <w:r>
        <w:rPr/>
        <w:t>Там же, с. 179.</w:t>
      </w:r>
    </w:p>
  </w:footnote>
  <w:footnote w:id="18">
    <w:p>
      <w:pPr>
        <w:pStyle w:val="Footnote"/>
        <w:rPr/>
      </w:pPr>
      <w:r>
        <w:rPr>
          <w:rStyle w:val="FootnoteCharacters"/>
        </w:rPr>
        <w:footnoteRef/>
      </w:r>
      <w:r>
        <w:rPr/>
        <w:t xml:space="preserve"> </w:t>
      </w:r>
      <w:r>
        <w:rPr/>
        <w:t>Там же, с. 87.</w:t>
      </w:r>
    </w:p>
  </w:footnote>
  <w:footnote w:id="19">
    <w:p>
      <w:pPr>
        <w:pStyle w:val="Normal"/>
        <w:ind w:hanging="0"/>
        <w:rPr/>
      </w:pPr>
      <w:r>
        <w:rPr>
          <w:rStyle w:val="FootnoteCharacters"/>
        </w:rPr>
        <w:footnoteRef/>
      </w:r>
      <w:r>
        <w:rPr/>
        <w:t xml:space="preserve"> </w:t>
      </w:r>
      <w:r>
        <w:rPr>
          <w:rFonts w:eastAsia="Times New Roman CYR" w:cs="Times New Roman CYR" w:ascii="Times New Roman CYR" w:hAnsi="Times New Roman CYR"/>
          <w:sz w:val="16"/>
          <w:szCs w:val="16"/>
        </w:rPr>
        <w:t>Несколько глав взяты из книги: Г. Мирошниченко.  Карма  в  практике  исцеления.</w:t>
      </w:r>
      <w:r>
        <w:rPr>
          <w:rFonts w:eastAsia="Times New Roman" w:cs="Times New Roman"/>
          <w:sz w:val="16"/>
          <w:szCs w:val="16"/>
        </w:rPr>
        <w:t>–</w:t>
      </w:r>
      <w:r>
        <w:rPr>
          <w:rFonts w:eastAsia="Times New Roman CYR" w:cs="Times New Roman CYR" w:ascii="Times New Roman CYR" w:hAnsi="Times New Roman CYR"/>
          <w:sz w:val="16"/>
          <w:szCs w:val="16"/>
        </w:rPr>
        <w:t xml:space="preserve"> М.: “Рипол Классик”, 1998. </w:t>
      </w:r>
      <w:r>
        <w:rPr>
          <w:rFonts w:eastAsia="Symbol" w:cs="Symbol" w:ascii="Symbol" w:hAnsi="Symbol"/>
          <w:sz w:val="16"/>
          <w:szCs w:val="16"/>
        </w:rPr>
        <w:t>-</w:t>
      </w:r>
      <w:r>
        <w:rPr>
          <w:rFonts w:eastAsia="Times New Roman CYR" w:cs="Times New Roman CYR" w:ascii="Times New Roman CYR" w:hAnsi="Times New Roman CYR"/>
          <w:sz w:val="16"/>
          <w:szCs w:val="16"/>
        </w:rPr>
        <w:t xml:space="preserve"> 38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52"/>
      <w:szCs w:val="52"/>
    </w:rPr>
  </w:style>
  <w:style w:type="paragraph" w:styleId="Heading7">
    <w:name w:val="Heading 7"/>
    <w:basedOn w:val="Normal"/>
    <w:next w:val="Normal"/>
    <w:qFormat/>
    <w:pPr>
      <w:keepNext w:val="true"/>
      <w:widowControl w:val="fals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i/>
      <w:i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imes New Roman CYR" w:hAnsi="Times New Roman CYR" w:eastAsia="Times New Roman CYR" w:cs="Times New Roman CYR"/>
      <w:sz w:val="16"/>
      <w:szCs w:val="16"/>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3">
    <w:name w:val="Íîðìàëüíûé3"/>
    <w:basedOn w:val="Header"/>
    <w:qFormat/>
    <w:pPr>
      <w:tabs>
        <w:tab w:val="clear" w:pos="4677"/>
        <w:tab w:val="clear" w:pos="9355"/>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2">
    <w:name w:val="Íîðìàëüíûé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BodyText2">
    <w:name w:val="Body Text 2"/>
    <w:basedOn w:val="Normal"/>
    <w:qFormat/>
    <w:pPr>
      <w:jc w:val="center"/>
    </w:pPr>
    <w:rPr>
      <w:b/>
      <w:bCs/>
      <w:i/>
      <w:iCs/>
      <w:sz w:val="40"/>
      <w:szCs w:val="40"/>
    </w:rPr>
  </w:style>
  <w:style w:type="paragraph" w:styleId="WWBodyText2">
    <w:name w:val="WW-Body Text 2"/>
    <w:basedOn w:val="Normal"/>
    <w:qFormat/>
    <w:pPr>
      <w:ind w:firstLine="474"/>
    </w:pPr>
    <w:rPr>
      <w:b/>
      <w:bCs/>
    </w:rPr>
  </w:style>
  <w:style w:type="paragraph" w:styleId="BodyTextIndent2">
    <w:name w:val="Body Text Indent 2"/>
    <w:basedOn w:val="Normal"/>
    <w:qFormat/>
    <w:pPr>
      <w:ind w:firstLine="474"/>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Indent3">
    <w:name w:val="Body Text Indent 3"/>
    <w:basedOn w:val="Normal"/>
    <w:qFormat/>
    <w:pPr/>
    <w:rPr>
      <w:rFonts w:ascii="Times New Roman CYR" w:hAnsi="Times New Roman CYR" w:eastAsia="Times New Roman CYR" w:cs="Times New Roman CYR"/>
      <w:sz w:val="16"/>
      <w:szCs w:val="16"/>
    </w:rPr>
  </w:style>
  <w:style w:type="paragraph" w:styleId="Style6">
    <w:name w:val="Ñòèõîòâîðíûé"/>
    <w:basedOn w:val="Normal"/>
    <w:qFormat/>
    <w:pPr>
      <w:widowControl w:val="false"/>
      <w:spacing w:lineRule="exact" w:line="220"/>
      <w:ind w:firstLine="851"/>
    </w:pPr>
    <w:rPr>
      <w:rFonts w:ascii="Times New Roman CYR" w:hAnsi="Times New Roman CYR" w:eastAsia="Times New Roman CYR" w:cs="Times New Roman CYR"/>
      <w:sz w:val="22"/>
      <w:szCs w:val="22"/>
    </w:rPr>
  </w:style>
  <w:style w:type="paragraph" w:styleId="Style7">
    <w:name w:val="Çàãîë-ãëàâ"/>
    <w:basedOn w:val="Heading1"/>
    <w:qFormat/>
    <w:pPr>
      <w:numPr>
        <w:ilvl w:val="0"/>
        <w:numId w:val="0"/>
      </w:numPr>
      <w:ind w:hanging="0"/>
      <w:outlineLvl w:val="9"/>
    </w:pPr>
    <w:rPr/>
  </w:style>
  <w:style w:type="paragraph" w:styleId="BlockText">
    <w:name w:val="Block Text"/>
    <w:basedOn w:val="Normal"/>
    <w:qFormat/>
    <w:pPr>
      <w:tabs>
        <w:tab w:val="clear" w:pos="708"/>
        <w:tab w:val="left" w:pos="4661" w:leader="none"/>
      </w:tabs>
      <w:ind w:left="397" w:right="174" w:firstLine="340"/>
    </w:pPr>
    <w:rPr>
      <w:rFonts w:ascii="Times New Roman CYR" w:hAnsi="Times New Roman CYR" w:eastAsia="Times New Roman CYR" w:cs="Times New Roman CYR"/>
      <w:sz w:val="16"/>
      <w:szCs w:val="16"/>
    </w:rPr>
  </w:style>
  <w:style w:type="paragraph" w:styleId="1">
    <w:name w:val="Îáû÷íûé1"/>
    <w:basedOn w:val="Normal"/>
    <w:qFormat/>
    <w:pPr/>
    <w:rPr>
      <w:rFonts w:ascii="Times New Roman CYR" w:hAnsi="Times New Roman CYR" w:eastAsia="Times New Roman CYR" w:cs="Times New Roman CYR"/>
      <w:sz w:val="16"/>
      <w:szCs w:val="16"/>
    </w:rPr>
  </w:style>
  <w:style w:type="paragraph" w:styleId="Iiiaeuiue2">
    <w:name w:val="Ii?iaeuiue 2"/>
    <w:basedOn w:val="Normal"/>
    <w:qFormat/>
    <w:pPr>
      <w:widowControl w:val="false"/>
      <w:spacing w:lineRule="exact" w:line="160"/>
      <w:ind w:left="2242" w:hanging="0"/>
    </w:pPr>
    <w:rPr>
      <w:rFonts w:ascii="Times New Roman CYR" w:hAnsi="Times New Roman CYR" w:eastAsia="Times New Roman CYR" w:cs="Times New Roman CYR"/>
      <w:sz w:val="16"/>
      <w:szCs w:val="16"/>
    </w:rPr>
  </w:style>
  <w:style w:type="paragraph" w:styleId="Iiiaeuiue3">
    <w:name w:val="Ii?iaeuiue3"/>
    <w:basedOn w:val="Header"/>
    <w:qFormat/>
    <w:pPr>
      <w:tabs>
        <w:tab w:val="clear" w:pos="4677"/>
        <w:tab w:val="clear" w:pos="9355"/>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3:18:00Z</dcterms:created>
  <dc:creator>User</dc:creator>
  <dc:description/>
  <dc:language>en-US</dc:language>
  <cp:lastModifiedBy>User</cp:lastModifiedBy>
  <cp:lastPrinted>2001-04-17T09:32:00Z</cp:lastPrinted>
  <dcterms:modified xsi:type="dcterms:W3CDTF">2002-10-27T03:18:00Z</dcterms:modified>
  <cp:revision>2</cp:revision>
  <dc:subject/>
  <dc:title>ГЕННАДИЙ МИР</dc:title>
</cp:coreProperties>
</file>