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Текст взят с психологического сайта </w:t>
      </w:r>
      <w:hyperlink r:id="rId2">
        <w:r>
          <w:rPr>
            <w:rStyle w:val="InternetLink"/>
            <w:rFonts w:cs="Times New Roman" w:ascii="Times New Roman" w:hAnsi="Times New Roman"/>
            <w:b/>
            <w:sz w:val="22"/>
            <w:szCs w:val="22"/>
          </w:rPr>
          <w:t>http://www.myword.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i/>
          <w:sz w:val="22"/>
          <w:szCs w:val="22"/>
        </w:rPr>
        <w:t xml:space="preserve">На данный момент в библиотеке </w:t>
      </w:r>
      <w:r>
        <w:rPr>
          <w:rFonts w:cs="Times New Roman" w:ascii="Times New Roman" w:hAnsi="Times New Roman"/>
          <w:i/>
          <w:sz w:val="22"/>
          <w:szCs w:val="22"/>
          <w:lang w:val="en-US"/>
        </w:rPr>
        <w:t>MyWord</w:t>
      </w:r>
      <w:r>
        <w:rPr>
          <w:rFonts w:cs="Times New Roman" w:ascii="Times New Roman" w:hAnsi="Times New Roman"/>
          <w:i/>
          <w:sz w:val="22"/>
          <w:szCs w:val="22"/>
        </w:rPr>
        <w:t>.</w:t>
      </w:r>
      <w:r>
        <w:rPr>
          <w:rFonts w:cs="Times New Roman" w:ascii="Times New Roman" w:hAnsi="Times New Roman"/>
          <w:i/>
          <w:sz w:val="22"/>
          <w:szCs w:val="22"/>
          <w:lang w:val="en-US"/>
        </w:rPr>
        <w:t>ru</w:t>
      </w:r>
      <w:r>
        <w:rPr>
          <w:rFonts w:cs="Times New Roman" w:ascii="Times New Roman" w:hAnsi="Times New Roman"/>
          <w:i/>
          <w:sz w:val="22"/>
          <w:szCs w:val="22"/>
        </w:rPr>
        <w:t xml:space="preserve"> опубликовано более 2000 книг по психологии. Библиотека постоянно пополняется. Учитесь учиться. </w:t>
      </w:r>
    </w:p>
    <w:p>
      <w:pPr>
        <w:pStyle w:val="Normal"/>
        <w:jc w:val="center"/>
        <w:rPr>
          <w:rFonts w:ascii="Times New Roman" w:hAnsi="Times New Roman" w:cs="Times New Roman"/>
          <w:i/>
          <w:i/>
          <w:color w:val="0000FF"/>
          <w:sz w:val="22"/>
          <w:szCs w:val="22"/>
        </w:rPr>
      </w:pPr>
      <w:r>
        <w:rPr>
          <w:rFonts w:cs="Times New Roman" w:ascii="Times New Roman" w:hAnsi="Times New Roman"/>
          <w:i/>
          <w:color w:val="0000FF"/>
          <w:sz w:val="22"/>
          <w:szCs w:val="22"/>
        </w:rPr>
        <w:t>Удачи! Да и пребудет с Вами.... :)</w:t>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jc w:val="both"/>
        <w:rPr/>
      </w:pPr>
      <w:r>
        <w:rPr>
          <w:rFonts w:cs="Times New Roman" w:ascii="Times New Roman" w:hAnsi="Times New Roman"/>
        </w:rPr>
        <w:t xml:space="preserve">Сайт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yWord</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является помещением библиотеки и, на основании Федерального закона Российской федерации "Об авторском и смежных правах" (в ред. Федеральных законов от 19.07.1995 N 110-ФЗ, от 20.07.2004 N 72-ФЗ), копирование, сохранение на жестком диске или иной способ сохранения произведений размещенных в данной библиотеке, в архивированном виде, категорически запрещен.</w:t>
      </w:r>
    </w:p>
    <w:p>
      <w:pPr>
        <w:pStyle w:val="Normal"/>
        <w:jc w:val="both"/>
        <w:rPr>
          <w:rFonts w:ascii="Times New Roman" w:hAnsi="Times New Roman" w:cs="Times New Roman"/>
        </w:rPr>
      </w:pPr>
      <w:r>
        <w:rPr>
          <w:rFonts w:cs="Times New Roman" w:ascii="Times New Roman" w:hAnsi="Times New Roman"/>
        </w:rPr>
        <w:t>Данный файл взят из открытых источников. Вы обязаны были получить разрешение на скачивание данного файла у правообладателей данного файла или их представителей. И, если вы не сделали этого, Вы несете всю ответственность, согласно действующему законодательству РФ. Администрация сайта не несет никакой ответственности за Ваш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ДЕСТРУКТИВНЫЕ ПСИХОТЕХНИКИ.</w:t>
      </w:r>
    </w:p>
    <w:p>
      <w:pPr>
        <w:pStyle w:val="Normal"/>
        <w:rPr>
          <w:rFonts w:ascii="Times New Roman" w:hAnsi="Times New Roman" w:cs="Times New Roman"/>
          <w:sz w:val="22"/>
          <w:szCs w:val="22"/>
        </w:rPr>
      </w:pPr>
      <w:r>
        <w:rPr>
          <w:rFonts w:cs="Times New Roman" w:ascii="Times New Roman" w:hAnsi="Times New Roman"/>
          <w:sz w:val="22"/>
          <w:szCs w:val="22"/>
        </w:rPr>
        <w:t>Под ред. И. Митрофановой.</w:t>
      </w:r>
    </w:p>
    <w:p>
      <w:pPr>
        <w:pStyle w:val="Normal"/>
        <w:rPr/>
      </w:pPr>
      <w:r>
        <w:rPr>
          <w:rFonts w:cs="Times New Roman" w:ascii="Times New Roman" w:hAnsi="Times New Roman"/>
          <w:sz w:val="22"/>
          <w:szCs w:val="22"/>
        </w:rPr>
        <w:t>Перевод с англ. — «</w:t>
      </w:r>
      <w:r>
        <w:rPr>
          <w:rFonts w:cs="Times New Roman" w:ascii="Times New Roman" w:hAnsi="Times New Roman"/>
          <w:sz w:val="22"/>
          <w:szCs w:val="22"/>
          <w:lang w:val="en-US"/>
        </w:rPr>
        <w:t>Janusbooks</w:t>
      </w:r>
      <w:r>
        <w:rPr>
          <w:rFonts w:cs="Times New Roman" w:ascii="Times New Roman" w:hAnsi="Times New Roman"/>
          <w:sz w:val="22"/>
          <w:szCs w:val="22"/>
        </w:rPr>
        <w:t>», С-Пт: «Экслибрис»,</w:t>
      </w:r>
    </w:p>
    <w:p>
      <w:pPr>
        <w:pStyle w:val="Normal"/>
        <w:rPr>
          <w:rFonts w:ascii="Times New Roman" w:hAnsi="Times New Roman" w:cs="Times New Roman"/>
          <w:sz w:val="22"/>
          <w:szCs w:val="22"/>
        </w:rPr>
      </w:pPr>
      <w:r>
        <w:rPr>
          <w:rFonts w:cs="Times New Roman" w:ascii="Times New Roman" w:hAnsi="Times New Roman"/>
          <w:sz w:val="22"/>
          <w:szCs w:val="22"/>
        </w:rPr>
        <w:t>2002. — 224 с.</w:t>
      </w:r>
    </w:p>
    <w:p>
      <w:pPr>
        <w:pStyle w:val="Normal"/>
        <w:rPr/>
      </w:pPr>
      <w:r>
        <w:rPr>
          <w:rFonts w:cs="Times New Roman" w:ascii="Times New Roman" w:hAnsi="Times New Roman"/>
          <w:sz w:val="22"/>
          <w:szCs w:val="22"/>
        </w:rPr>
        <w:t>...Инфраструктура и маркетинговая политика «духовного» рынка сложна и проду</w:t>
        <w:softHyphen/>
        <w:t>манна, образные системы тщательно подобраны и выверены. «Духовный продукт» на любой вкус: в виде семинаров, книг, кассет, курсов... «Фишка» девяностых - НЛО и ченнелинг. Появились контактеры, владеющие каналом Христа, Вознесенных учите</w:t>
        <w:softHyphen/>
        <w:t xml:space="preserve">лей, Сириуса и трансплутоновой планеты </w:t>
      </w:r>
      <w:r>
        <w:rPr>
          <w:rFonts w:cs="Times New Roman" w:ascii="Times New Roman" w:hAnsi="Times New Roman"/>
          <w:sz w:val="22"/>
          <w:szCs w:val="22"/>
          <w:lang w:val="en-US"/>
        </w:rPr>
        <w:t>X</w:t>
      </w:r>
      <w:r>
        <w:rPr>
          <w:rFonts w:cs="Times New Roman" w:ascii="Times New Roman" w:hAnsi="Times New Roman"/>
          <w:sz w:val="22"/>
          <w:szCs w:val="22"/>
        </w:rPr>
        <w:t>. Доходный бизнес.... За наш счет....</w:t>
      </w:r>
    </w:p>
    <w:p>
      <w:pPr>
        <w:pStyle w:val="Normal"/>
        <w:rPr>
          <w:rFonts w:ascii="Times New Roman" w:hAnsi="Times New Roman" w:cs="Times New Roman"/>
          <w:sz w:val="22"/>
          <w:szCs w:val="22"/>
        </w:rPr>
      </w:pPr>
      <w:r>
        <w:rPr>
          <w:rFonts w:cs="Times New Roman" w:ascii="Times New Roman" w:hAnsi="Times New Roman"/>
          <w:sz w:val="22"/>
          <w:szCs w:val="22"/>
        </w:rPr>
        <w:t>Но не все стремятся пополнить ряды очередного «Белого Братства». И тогда в ход идут деструктивные психотехники.</w:t>
      </w:r>
    </w:p>
    <w:p>
      <w:pPr>
        <w:pStyle w:val="Normal"/>
        <w:rPr>
          <w:rFonts w:ascii="Times New Roman" w:hAnsi="Times New Roman" w:cs="Times New Roman"/>
          <w:sz w:val="22"/>
          <w:szCs w:val="22"/>
        </w:rPr>
      </w:pPr>
      <w:r>
        <w:rPr>
          <w:rFonts w:cs="Times New Roman" w:ascii="Times New Roman" w:hAnsi="Times New Roman"/>
          <w:sz w:val="22"/>
          <w:szCs w:val="22"/>
        </w:rPr>
        <w:t>...Мы, как обыватели, не знаем о существовании методов влияния на группы лю</w:t>
        <w:softHyphen/>
        <w:t>дей и отдельную личность. Мы не знаем о том, как сами создаем иллюзии, в которые охотно верим. Не знаем, что внутри нас всегда гнездится страх, навязанный нам из</w:t>
        <w:softHyphen/>
        <w:t>вне. Не знаем, что в определенных ситуациях мы становимся очень внушаемыми. Не знаем о нашей склонности идти за харизматическими лидерами, и искать избавления от стресса в групповой сплоченности и коллективной вере. Мы не знаем о техниках модификации поведения, групповом конформизме, склонности подчиняться автори</w:t>
        <w:softHyphen/>
        <w:t>тету, когнитивном диссонансе и инстинктивно-приматологическом желании людей объединяться в группы. Мы не знаем о способах введения людей в измененные состо</w:t>
        <w:softHyphen/>
        <w:t>яния сознания. Не знаем о существовании тонких технологий реформирования созна</w:t>
        <w:softHyphen/>
        <w:t>ния, благодаря которым пытливым, ищущим и духовно развитым людям (и нашим детям!) могут внушать фобии и прививать зависимости. Не знаем, что, манипулируя жаждой духовности и философскими исканиями людей, их неудовлетворенностью, потерей ценностей и потребностью что-то изменить, их могут превратить в фанати</w:t>
        <w:softHyphen/>
        <w:t>ков. Многие молодые люди, бесстрашно тасующие карты состояний сознания из ко</w:t>
        <w:softHyphen/>
        <w:t>лоды реальностей, успели обжечься, оказавшись в узких коридорах реальностей кар-церного тоталитаризма.</w:t>
      </w:r>
    </w:p>
    <w:p>
      <w:pPr>
        <w:pStyle w:val="Normal"/>
        <w:rPr>
          <w:rFonts w:ascii="Times New Roman" w:hAnsi="Times New Roman" w:cs="Times New Roman"/>
          <w:sz w:val="22"/>
          <w:szCs w:val="22"/>
        </w:rPr>
      </w:pPr>
      <w:r>
        <w:rPr>
          <w:rFonts w:cs="Times New Roman" w:ascii="Times New Roman" w:hAnsi="Times New Roman"/>
          <w:sz w:val="22"/>
          <w:szCs w:val="22"/>
        </w:rPr>
        <w:t>...Когда-то давно нас убедили, что есть Он, и чтобы справиться с неопределенно</w:t>
        <w:softHyphen/>
        <w:t>стью, нам остается уповать лишь на Него. Потом нас убедили, что Путь к Нему, каким бы именем Его ни называли, становится короче, если взаимодействовать с Ним через «посредника». «Посредник» строит официальные учреждения - Церкви, принимает пожертвования, отпускает грехи, борется за численность паствы, учит чтить священ</w:t>
        <w:softHyphen/>
        <w:t>ные писания. «Посредник» обещает нам райскую жизнь после смерти. «Посредник» облекает себя духовной властью. Но «Посредник», взявший на себя все Его полномо</w:t>
        <w:softHyphen/>
        <w:t>чия - самозванец, ибо с Ним можно общаться непосредственно. Именно Он создает все реальности и миры, факты и интерпретации, карты и модели, хаос и порядок. Именно Он, как сказал Альфред Джерри, - это кратчайшее расстояние между нулем и бесконечностью. Он-это.............</w:t>
      </w:r>
    </w:p>
    <w:p>
      <w:pPr>
        <w:pStyle w:val="Normal"/>
        <w:rPr/>
      </w:pPr>
      <w:r>
        <w:rPr>
          <w:rFonts w:cs="Times New Roman" w:ascii="Times New Roman" w:hAnsi="Times New Roman"/>
          <w:sz w:val="22"/>
          <w:szCs w:val="22"/>
          <w:lang w:val="en-US"/>
        </w:rPr>
        <w:t>ISBN</w:t>
      </w:r>
      <w:r>
        <w:rPr>
          <w:rFonts w:cs="Times New Roman" w:ascii="Times New Roman" w:hAnsi="Times New Roman"/>
          <w:sz w:val="22"/>
          <w:szCs w:val="22"/>
        </w:rPr>
        <w:t xml:space="preserve"> 5-901620-35-6</w:t>
      </w:r>
    </w:p>
    <w:p>
      <w:pPr>
        <w:pStyle w:val="Normal"/>
        <w:rPr/>
      </w:pPr>
      <w:r>
        <w:rPr>
          <w:rFonts w:cs="Times New Roman" w:ascii="Times New Roman" w:hAnsi="Times New Roman"/>
          <w:sz w:val="22"/>
          <w:szCs w:val="22"/>
        </w:rPr>
        <w:t>«</w:t>
      </w:r>
      <w:r>
        <w:rPr>
          <w:rFonts w:cs="Times New Roman" w:ascii="Times New Roman" w:hAnsi="Times New Roman"/>
          <w:sz w:val="22"/>
          <w:szCs w:val="22"/>
          <w:lang w:val="en-US"/>
        </w:rPr>
        <w:t>Janusbooks</w:t>
      </w:r>
      <w:r>
        <w:rPr>
          <w:rFonts w:cs="Times New Roman" w:ascii="Times New Roman" w:hAnsi="Times New Roman"/>
          <w:sz w:val="22"/>
          <w:szCs w:val="22"/>
        </w:rPr>
        <w:t>», «Экслибрис»</w:t>
      </w:r>
    </w:p>
    <w:p>
      <w:pPr>
        <w:pStyle w:val="Normal"/>
        <w:rPr>
          <w:rFonts w:ascii="Times New Roman" w:hAnsi="Times New Roman" w:cs="Times New Roman"/>
          <w:sz w:val="22"/>
          <w:szCs w:val="22"/>
        </w:rPr>
      </w:pPr>
      <w:r>
        <w:rPr>
          <w:rFonts w:cs="Times New Roman" w:ascii="Times New Roman" w:hAnsi="Times New Roman"/>
          <w:sz w:val="22"/>
          <w:szCs w:val="22"/>
        </w:rPr>
        <w:t>Содержание</w:t>
      </w:r>
    </w:p>
    <w:p>
      <w:pPr>
        <w:pStyle w:val="Normal"/>
        <w:rPr/>
      </w:pPr>
      <w:r>
        <w:rPr>
          <w:rFonts w:cs="Times New Roman" w:ascii="Times New Roman" w:hAnsi="Times New Roman"/>
          <w:sz w:val="22"/>
          <w:szCs w:val="22"/>
        </w:rPr>
        <w:t>Предупреждение......................................................................</w:t>
      </w:r>
    </w:p>
    <w:p>
      <w:pPr>
        <w:pStyle w:val="Normal"/>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Путь, деструктивные секты и харизматические группы</w:t>
      </w:r>
    </w:p>
    <w:p>
      <w:pPr>
        <w:pStyle w:val="Normal"/>
        <w:rPr>
          <w:rFonts w:ascii="Times New Roman" w:hAnsi="Times New Roman" w:cs="Times New Roman"/>
          <w:sz w:val="22"/>
          <w:szCs w:val="22"/>
        </w:rPr>
      </w:pPr>
      <w:r>
        <w:rPr>
          <w:rFonts w:cs="Times New Roman" w:ascii="Times New Roman" w:hAnsi="Times New Roman"/>
          <w:sz w:val="22"/>
          <w:szCs w:val="22"/>
        </w:rPr>
        <w:t>Глава 1:   О чем пойдет разговор...................................................</w:t>
      </w:r>
    </w:p>
    <w:p>
      <w:pPr>
        <w:pStyle w:val="Normal"/>
        <w:rPr>
          <w:rFonts w:ascii="Times New Roman" w:hAnsi="Times New Roman" w:cs="Times New Roman"/>
          <w:sz w:val="22"/>
          <w:szCs w:val="22"/>
        </w:rPr>
      </w:pPr>
      <w:r>
        <w:rPr>
          <w:rFonts w:cs="Times New Roman" w:ascii="Times New Roman" w:hAnsi="Times New Roman"/>
          <w:sz w:val="22"/>
          <w:szCs w:val="22"/>
        </w:rPr>
        <w:t>Глава 2:   Об искателях Пути, Истины</w:t>
      </w:r>
    </w:p>
    <w:p>
      <w:pPr>
        <w:pStyle w:val="Normal"/>
        <w:rPr/>
      </w:pPr>
      <w:r>
        <w:rPr>
          <w:rFonts w:cs="Times New Roman" w:ascii="Times New Roman" w:hAnsi="Times New Roman"/>
          <w:sz w:val="22"/>
          <w:szCs w:val="22"/>
        </w:rPr>
        <w:t>и Высшей реальности.....................................................</w:t>
      </w:r>
    </w:p>
    <w:p>
      <w:pPr>
        <w:pStyle w:val="Normal"/>
        <w:rPr>
          <w:rFonts w:ascii="Times New Roman" w:hAnsi="Times New Roman" w:cs="Times New Roman"/>
          <w:sz w:val="22"/>
          <w:szCs w:val="22"/>
        </w:rPr>
      </w:pPr>
      <w:r>
        <w:rPr>
          <w:rFonts w:cs="Times New Roman" w:ascii="Times New Roman" w:hAnsi="Times New Roman"/>
          <w:sz w:val="22"/>
          <w:szCs w:val="22"/>
        </w:rPr>
        <w:t>Глава 3:   Что такое харизматическая группа............................</w:t>
      </w:r>
    </w:p>
    <w:p>
      <w:pPr>
        <w:pStyle w:val="Normal"/>
        <w:rPr>
          <w:rFonts w:ascii="Times New Roman" w:hAnsi="Times New Roman" w:cs="Times New Roman"/>
          <w:sz w:val="22"/>
          <w:szCs w:val="22"/>
        </w:rPr>
      </w:pPr>
      <w:r>
        <w:rPr>
          <w:rFonts w:cs="Times New Roman" w:ascii="Times New Roman" w:hAnsi="Times New Roman"/>
          <w:sz w:val="22"/>
          <w:szCs w:val="22"/>
        </w:rPr>
        <w:t>Глава 4:   Что такое деструктивная секта............................</w:t>
      </w:r>
    </w:p>
    <w:p>
      <w:pPr>
        <w:pStyle w:val="Normal"/>
        <w:rPr>
          <w:rFonts w:ascii="Times New Roman" w:hAnsi="Times New Roman" w:cs="Times New Roman"/>
          <w:sz w:val="22"/>
          <w:szCs w:val="22"/>
        </w:rPr>
      </w:pPr>
      <w:r>
        <w:rPr>
          <w:rFonts w:cs="Times New Roman" w:ascii="Times New Roman" w:hAnsi="Times New Roman"/>
          <w:sz w:val="22"/>
          <w:szCs w:val="22"/>
        </w:rPr>
        <w:t>Глава 5:   Не только религия.......................................................</w:t>
      </w:r>
    </w:p>
    <w:p>
      <w:pPr>
        <w:pStyle w:val="Normal"/>
        <w:rPr>
          <w:rFonts w:ascii="Times New Roman" w:hAnsi="Times New Roman" w:cs="Times New Roman"/>
          <w:sz w:val="22"/>
          <w:szCs w:val="22"/>
        </w:rPr>
      </w:pPr>
      <w:r>
        <w:rPr>
          <w:rFonts w:cs="Times New Roman" w:ascii="Times New Roman" w:hAnsi="Times New Roman"/>
          <w:sz w:val="22"/>
          <w:szCs w:val="22"/>
        </w:rPr>
        <w:t>Глава 6:   Ловцы душ...................................................................</w:t>
      </w:r>
    </w:p>
    <w:p>
      <w:pPr>
        <w:pStyle w:val="Normal"/>
        <w:rPr>
          <w:rFonts w:ascii="Times New Roman" w:hAnsi="Times New Roman" w:cs="Times New Roman"/>
          <w:sz w:val="22"/>
          <w:szCs w:val="22"/>
        </w:rPr>
      </w:pPr>
      <w:r>
        <w:rPr>
          <w:rFonts w:cs="Times New Roman" w:ascii="Times New Roman" w:hAnsi="Times New Roman"/>
          <w:sz w:val="22"/>
          <w:szCs w:val="22"/>
        </w:rPr>
        <w:t>Глава 7:   Почему люди вступают в секты?</w:t>
      </w:r>
    </w:p>
    <w:p>
      <w:pPr>
        <w:pStyle w:val="Normal"/>
        <w:rPr>
          <w:rFonts w:ascii="Times New Roman" w:hAnsi="Times New Roman" w:cs="Times New Roman"/>
          <w:sz w:val="22"/>
          <w:szCs w:val="22"/>
        </w:rPr>
      </w:pPr>
      <w:r>
        <w:rPr>
          <w:rFonts w:cs="Times New Roman" w:ascii="Times New Roman" w:hAnsi="Times New Roman"/>
          <w:sz w:val="22"/>
          <w:szCs w:val="22"/>
        </w:rPr>
        <w:t>Немного об этологии и социобиологии.....................</w:t>
      </w:r>
    </w:p>
    <w:p>
      <w:pPr>
        <w:pStyle w:val="Normal"/>
        <w:rPr>
          <w:rFonts w:ascii="Times New Roman" w:hAnsi="Times New Roman" w:cs="Times New Roman"/>
          <w:sz w:val="22"/>
          <w:szCs w:val="22"/>
        </w:rPr>
      </w:pPr>
      <w:r>
        <w:rPr>
          <w:rFonts w:cs="Times New Roman" w:ascii="Times New Roman" w:hAnsi="Times New Roman"/>
          <w:sz w:val="22"/>
          <w:szCs w:val="22"/>
        </w:rPr>
        <w:t>Глава 8:   Наши иллюзии о человеческой разумности,</w:t>
      </w:r>
    </w:p>
    <w:p>
      <w:pPr>
        <w:pStyle w:val="Normal"/>
        <w:rPr>
          <w:rFonts w:ascii="Times New Roman" w:hAnsi="Times New Roman" w:cs="Times New Roman"/>
          <w:sz w:val="22"/>
          <w:szCs w:val="22"/>
        </w:rPr>
      </w:pPr>
      <w:r>
        <w:rPr>
          <w:rFonts w:cs="Times New Roman" w:ascii="Times New Roman" w:hAnsi="Times New Roman"/>
          <w:sz w:val="22"/>
          <w:szCs w:val="22"/>
        </w:rPr>
        <w:t>неуязвимости и немного о мифотворчестве</w:t>
      </w:r>
    </w:p>
    <w:p>
      <w:pPr>
        <w:pStyle w:val="Normal"/>
        <w:rPr>
          <w:rFonts w:ascii="Times New Roman" w:hAnsi="Times New Roman" w:cs="Times New Roman"/>
          <w:sz w:val="22"/>
          <w:szCs w:val="22"/>
        </w:rPr>
      </w:pPr>
      <w:r>
        <w:rPr>
          <w:rFonts w:cs="Times New Roman" w:ascii="Times New Roman" w:hAnsi="Times New Roman"/>
          <w:sz w:val="22"/>
          <w:szCs w:val="22"/>
        </w:rPr>
        <w:t>человеческого биокомпьютера............................</w:t>
      </w:r>
    </w:p>
    <w:p>
      <w:pPr>
        <w:pStyle w:val="Normal"/>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Основные принципы социальной</w:t>
      </w:r>
    </w:p>
    <w:p>
      <w:pPr>
        <w:pStyle w:val="Normal"/>
        <w:rPr>
          <w:rFonts w:ascii="Times New Roman" w:hAnsi="Times New Roman" w:cs="Times New Roman"/>
          <w:sz w:val="22"/>
          <w:szCs w:val="22"/>
        </w:rPr>
      </w:pPr>
      <w:r>
        <w:rPr>
          <w:rFonts w:cs="Times New Roman" w:ascii="Times New Roman" w:hAnsi="Times New Roman"/>
          <w:sz w:val="22"/>
          <w:szCs w:val="22"/>
        </w:rPr>
        <w:t>психологии и групповой динамики:</w:t>
      </w:r>
    </w:p>
    <w:p>
      <w:pPr>
        <w:pStyle w:val="Normal"/>
        <w:rPr>
          <w:rFonts w:ascii="Times New Roman" w:hAnsi="Times New Roman" w:cs="Times New Roman"/>
          <w:sz w:val="22"/>
          <w:szCs w:val="22"/>
        </w:rPr>
      </w:pPr>
      <w:r>
        <w:rPr>
          <w:rFonts w:cs="Times New Roman" w:ascii="Times New Roman" w:hAnsi="Times New Roman"/>
          <w:sz w:val="22"/>
          <w:szCs w:val="22"/>
        </w:rPr>
        <w:t>силы, действующие в харизматических группах</w:t>
      </w:r>
    </w:p>
    <w:p>
      <w:pPr>
        <w:pStyle w:val="Normal"/>
        <w:rPr>
          <w:rFonts w:ascii="Times New Roman" w:hAnsi="Times New Roman" w:cs="Times New Roman"/>
          <w:sz w:val="22"/>
          <w:szCs w:val="22"/>
        </w:rPr>
      </w:pPr>
      <w:r>
        <w:rPr>
          <w:rFonts w:cs="Times New Roman" w:ascii="Times New Roman" w:hAnsi="Times New Roman"/>
          <w:sz w:val="22"/>
          <w:szCs w:val="22"/>
        </w:rPr>
        <w:t>Глава 9:   Коллективные убеждения............................</w:t>
      </w:r>
    </w:p>
    <w:p>
      <w:pPr>
        <w:pStyle w:val="Normal"/>
        <w:rPr>
          <w:rFonts w:ascii="Times New Roman" w:hAnsi="Times New Roman" w:cs="Times New Roman"/>
          <w:sz w:val="22"/>
          <w:szCs w:val="22"/>
        </w:rPr>
      </w:pPr>
      <w:r>
        <w:rPr>
          <w:rFonts w:cs="Times New Roman" w:ascii="Times New Roman" w:hAnsi="Times New Roman"/>
          <w:sz w:val="22"/>
          <w:szCs w:val="22"/>
        </w:rPr>
        <w:t>Глава 10: Групповая сплоченность............................</w:t>
      </w:r>
    </w:p>
    <w:p>
      <w:pPr>
        <w:pStyle w:val="Normal"/>
        <w:rPr>
          <w:rFonts w:ascii="Times New Roman" w:hAnsi="Times New Roman" w:cs="Times New Roman"/>
          <w:sz w:val="22"/>
          <w:szCs w:val="22"/>
        </w:rPr>
      </w:pPr>
      <w:r>
        <w:rPr>
          <w:rFonts w:cs="Times New Roman" w:ascii="Times New Roman" w:hAnsi="Times New Roman"/>
          <w:sz w:val="22"/>
          <w:szCs w:val="22"/>
        </w:rPr>
        <w:t>Глава 11: Альтернативные состояния сознания.</w:t>
      </w:r>
    </w:p>
    <w:p>
      <w:pPr>
        <w:pStyle w:val="Normal"/>
        <w:rPr>
          <w:rFonts w:ascii="Times New Roman" w:hAnsi="Times New Roman" w:cs="Times New Roman"/>
          <w:sz w:val="22"/>
          <w:szCs w:val="22"/>
        </w:rPr>
      </w:pPr>
      <w:r>
        <w:rPr>
          <w:rFonts w:cs="Times New Roman" w:ascii="Times New Roman" w:hAnsi="Times New Roman"/>
          <w:sz w:val="22"/>
          <w:szCs w:val="22"/>
        </w:rPr>
        <w:t>Гипноз и внушение.....................................................</w:t>
      </w:r>
    </w:p>
    <w:p>
      <w:pPr>
        <w:pStyle w:val="Normal"/>
        <w:rPr>
          <w:rFonts w:ascii="Times New Roman" w:hAnsi="Times New Roman" w:cs="Times New Roman"/>
          <w:sz w:val="22"/>
          <w:szCs w:val="22"/>
        </w:rPr>
      </w:pPr>
      <w:r>
        <w:rPr>
          <w:rFonts w:cs="Times New Roman" w:ascii="Times New Roman" w:hAnsi="Times New Roman"/>
          <w:sz w:val="22"/>
          <w:szCs w:val="22"/>
        </w:rPr>
        <w:t>Глава 12: Как формируется общественное мнение. Электронное духовенство................................................</w:t>
      </w:r>
    </w:p>
    <w:p>
      <w:pPr>
        <w:pStyle w:val="Normal"/>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Феномен деструктивных сект и психологические основы изменения туннеля реальности человека</w:t>
      </w:r>
    </w:p>
    <w:p>
      <w:pPr>
        <w:pStyle w:val="Normal"/>
        <w:rPr>
          <w:rFonts w:ascii="Times New Roman" w:hAnsi="Times New Roman" w:cs="Times New Roman"/>
          <w:sz w:val="22"/>
          <w:szCs w:val="22"/>
        </w:rPr>
      </w:pPr>
      <w:r>
        <w:rPr>
          <w:rFonts w:cs="Times New Roman" w:ascii="Times New Roman" w:hAnsi="Times New Roman"/>
          <w:sz w:val="22"/>
          <w:szCs w:val="22"/>
        </w:rPr>
        <w:t>Глава 13: Как устанавливается психологический</w:t>
      </w:r>
    </w:p>
    <w:p>
      <w:pPr>
        <w:pStyle w:val="Normal"/>
        <w:rPr>
          <w:rFonts w:ascii="Times New Roman" w:hAnsi="Times New Roman" w:cs="Times New Roman"/>
          <w:sz w:val="22"/>
          <w:szCs w:val="22"/>
        </w:rPr>
      </w:pPr>
      <w:r>
        <w:rPr>
          <w:rFonts w:cs="Times New Roman" w:ascii="Times New Roman" w:hAnsi="Times New Roman"/>
          <w:sz w:val="22"/>
          <w:szCs w:val="22"/>
        </w:rPr>
        <w:t>контроль и формируется «личное»</w:t>
      </w:r>
    </w:p>
    <w:p>
      <w:pPr>
        <w:pStyle w:val="Normal"/>
        <w:rPr>
          <w:rFonts w:ascii="Times New Roman" w:hAnsi="Times New Roman" w:cs="Times New Roman"/>
          <w:sz w:val="22"/>
          <w:szCs w:val="22"/>
        </w:rPr>
      </w:pPr>
      <w:r>
        <w:rPr>
          <w:rFonts w:cs="Times New Roman" w:ascii="Times New Roman" w:hAnsi="Times New Roman"/>
          <w:sz w:val="22"/>
          <w:szCs w:val="22"/>
        </w:rPr>
        <w:t>и «групповое» мнение................................................</w:t>
      </w:r>
    </w:p>
    <w:p>
      <w:pPr>
        <w:pStyle w:val="Normal"/>
        <w:rPr>
          <w:rFonts w:ascii="Times New Roman" w:hAnsi="Times New Roman" w:cs="Times New Roman"/>
          <w:sz w:val="22"/>
          <w:szCs w:val="22"/>
        </w:rPr>
      </w:pPr>
      <w:r>
        <w:rPr>
          <w:rFonts w:cs="Times New Roman" w:ascii="Times New Roman" w:hAnsi="Times New Roman"/>
          <w:sz w:val="22"/>
          <w:szCs w:val="22"/>
        </w:rPr>
        <w:t>Глава 14: Технология реформирования сознания .....................</w:t>
      </w:r>
    </w:p>
    <w:p>
      <w:pPr>
        <w:pStyle w:val="Normal"/>
        <w:rPr>
          <w:rFonts w:ascii="Times New Roman" w:hAnsi="Times New Roman" w:cs="Times New Roman"/>
          <w:sz w:val="22"/>
          <w:szCs w:val="22"/>
        </w:rPr>
      </w:pPr>
      <w:r>
        <w:rPr>
          <w:rFonts w:cs="Times New Roman" w:ascii="Times New Roman" w:hAnsi="Times New Roman"/>
          <w:sz w:val="22"/>
          <w:szCs w:val="22"/>
        </w:rPr>
        <w:t>Глава 15: Три этапа установления</w:t>
      </w:r>
    </w:p>
    <w:p>
      <w:pPr>
        <w:pStyle w:val="Normal"/>
        <w:rPr>
          <w:rFonts w:ascii="Times New Roman" w:hAnsi="Times New Roman" w:cs="Times New Roman"/>
          <w:sz w:val="22"/>
          <w:szCs w:val="22"/>
        </w:rPr>
      </w:pPr>
      <w:r>
        <w:rPr>
          <w:rFonts w:cs="Times New Roman" w:ascii="Times New Roman" w:hAnsi="Times New Roman"/>
          <w:sz w:val="22"/>
          <w:szCs w:val="22"/>
        </w:rPr>
        <w:t>психологического контроля............................</w:t>
      </w:r>
    </w:p>
    <w:p>
      <w:pPr>
        <w:pStyle w:val="Normal"/>
        <w:rPr>
          <w:rFonts w:ascii="Times New Roman" w:hAnsi="Times New Roman" w:cs="Times New Roman"/>
          <w:sz w:val="22"/>
          <w:szCs w:val="22"/>
        </w:rPr>
      </w:pPr>
      <w:r>
        <w:rPr>
          <w:rFonts w:cs="Times New Roman" w:ascii="Times New Roman" w:hAnsi="Times New Roman"/>
          <w:sz w:val="22"/>
          <w:szCs w:val="22"/>
        </w:rPr>
        <w:t>Глава 16: Негативное программирование</w:t>
      </w:r>
    </w:p>
    <w:p>
      <w:pPr>
        <w:pStyle w:val="Normal"/>
        <w:rPr>
          <w:rFonts w:ascii="Times New Roman" w:hAnsi="Times New Roman" w:cs="Times New Roman"/>
          <w:sz w:val="22"/>
          <w:szCs w:val="22"/>
        </w:rPr>
      </w:pPr>
      <w:r>
        <w:rPr>
          <w:rFonts w:cs="Times New Roman" w:ascii="Times New Roman" w:hAnsi="Times New Roman"/>
          <w:sz w:val="22"/>
          <w:szCs w:val="22"/>
        </w:rPr>
        <w:t>подсознания членов сект.</w:t>
      </w:r>
    </w:p>
    <w:p>
      <w:pPr>
        <w:pStyle w:val="Normal"/>
        <w:rPr>
          <w:rFonts w:ascii="Times New Roman" w:hAnsi="Times New Roman" w:cs="Times New Roman"/>
          <w:sz w:val="22"/>
          <w:szCs w:val="22"/>
        </w:rPr>
      </w:pPr>
      <w:r>
        <w:rPr>
          <w:rFonts w:cs="Times New Roman" w:ascii="Times New Roman" w:hAnsi="Times New Roman"/>
          <w:sz w:val="22"/>
          <w:szCs w:val="22"/>
        </w:rPr>
        <w:t>Раздеоение личности.......................................................</w:t>
      </w:r>
    </w:p>
    <w:p>
      <w:pPr>
        <w:pStyle w:val="Normal"/>
        <w:rPr>
          <w:rFonts w:ascii="Times New Roman" w:hAnsi="Times New Roman" w:cs="Times New Roman"/>
          <w:sz w:val="22"/>
          <w:szCs w:val="22"/>
        </w:rPr>
      </w:pPr>
      <w:r>
        <w:rPr>
          <w:rFonts w:cs="Times New Roman" w:ascii="Times New Roman" w:hAnsi="Times New Roman"/>
          <w:sz w:val="22"/>
          <w:szCs w:val="22"/>
        </w:rPr>
        <w:t>Глава 17: Как промываются мозги (часть 1)........,...................</w:t>
      </w:r>
    </w:p>
    <w:p>
      <w:pPr>
        <w:pStyle w:val="Normal"/>
        <w:rPr>
          <w:rFonts w:ascii="Times New Roman" w:hAnsi="Times New Roman" w:cs="Times New Roman"/>
          <w:sz w:val="22"/>
          <w:szCs w:val="22"/>
        </w:rPr>
      </w:pPr>
      <w:r>
        <w:rPr>
          <w:rFonts w:cs="Times New Roman" w:ascii="Times New Roman" w:hAnsi="Times New Roman"/>
          <w:sz w:val="22"/>
          <w:szCs w:val="22"/>
        </w:rPr>
        <w:t>Глава 18: Нейрологические основы</w:t>
      </w:r>
    </w:p>
    <w:p>
      <w:pPr>
        <w:pStyle w:val="Normal"/>
        <w:rPr>
          <w:rFonts w:ascii="Times New Roman" w:hAnsi="Times New Roman" w:cs="Times New Roman"/>
          <w:sz w:val="22"/>
          <w:szCs w:val="22"/>
        </w:rPr>
      </w:pPr>
      <w:r>
        <w:rPr>
          <w:rFonts w:cs="Times New Roman" w:ascii="Times New Roman" w:hAnsi="Times New Roman"/>
          <w:sz w:val="22"/>
          <w:szCs w:val="22"/>
        </w:rPr>
        <w:t>промывания мозгов (часть 2)................,...........</w:t>
      </w:r>
    </w:p>
    <w:p>
      <w:pPr>
        <w:pStyle w:val="Normal"/>
        <w:rPr>
          <w:rFonts w:ascii="Times New Roman" w:hAnsi="Times New Roman" w:cs="Times New Roman"/>
          <w:sz w:val="22"/>
          <w:szCs w:val="22"/>
        </w:rPr>
      </w:pPr>
      <w:r>
        <w:rPr>
          <w:rFonts w:cs="Times New Roman" w:ascii="Times New Roman" w:hAnsi="Times New Roman"/>
          <w:sz w:val="22"/>
          <w:szCs w:val="22"/>
        </w:rPr>
        <w:t>Глава 19: Несколько слов о пузырях реальности</w:t>
      </w:r>
    </w:p>
    <w:p>
      <w:pPr>
        <w:pStyle w:val="Normal"/>
        <w:rPr>
          <w:rFonts w:ascii="Times New Roman" w:hAnsi="Times New Roman" w:cs="Times New Roman"/>
          <w:sz w:val="22"/>
          <w:szCs w:val="22"/>
        </w:rPr>
      </w:pPr>
      <w:r>
        <w:rPr>
          <w:rFonts w:cs="Times New Roman" w:ascii="Times New Roman" w:hAnsi="Times New Roman"/>
          <w:sz w:val="22"/>
          <w:szCs w:val="22"/>
        </w:rPr>
        <w:t>в армии, тюрьме и секте (часть 3)............................</w:t>
      </w:r>
    </w:p>
    <w:p>
      <w:pPr>
        <w:pStyle w:val="Normal"/>
        <w:rPr>
          <w:rFonts w:ascii="Times New Roman" w:hAnsi="Times New Roman" w:cs="Times New Roman"/>
          <w:sz w:val="22"/>
          <w:szCs w:val="22"/>
        </w:rPr>
      </w:pPr>
      <w:r>
        <w:rPr>
          <w:rFonts w:cs="Times New Roman" w:ascii="Times New Roman" w:hAnsi="Times New Roman"/>
          <w:sz w:val="22"/>
          <w:szCs w:val="22"/>
        </w:rPr>
        <w:t>Глава20: Реальная жизнь в секте..................................................</w:t>
      </w:r>
    </w:p>
    <w:p>
      <w:pPr>
        <w:pStyle w:val="Normal"/>
        <w:rPr>
          <w:rFonts w:ascii="Times New Roman" w:hAnsi="Times New Roman" w:cs="Times New Roman"/>
          <w:sz w:val="22"/>
          <w:szCs w:val="22"/>
        </w:rPr>
      </w:pPr>
      <w:r>
        <w:rPr>
          <w:rFonts w:cs="Times New Roman" w:ascii="Times New Roman" w:hAnsi="Times New Roman"/>
          <w:sz w:val="22"/>
          <w:szCs w:val="22"/>
        </w:rPr>
        <w:t>Глава 21: Нейрополитика страха и бесстрашия:</w:t>
      </w:r>
    </w:p>
    <w:p>
      <w:pPr>
        <w:pStyle w:val="Normal"/>
        <w:rPr>
          <w:rFonts w:ascii="Times New Roman" w:hAnsi="Times New Roman" w:cs="Times New Roman"/>
          <w:sz w:val="22"/>
          <w:szCs w:val="22"/>
        </w:rPr>
      </w:pPr>
      <w:r>
        <w:rPr>
          <w:rFonts w:cs="Times New Roman" w:ascii="Times New Roman" w:hAnsi="Times New Roman"/>
          <w:sz w:val="22"/>
          <w:szCs w:val="22"/>
        </w:rPr>
        <w:t>неожиданная встреча с Чарльзом Мэнсоном................</w:t>
      </w:r>
    </w:p>
    <w:p>
      <w:pPr>
        <w:pStyle w:val="Normal"/>
        <w:rPr>
          <w:rFonts w:ascii="Times New Roman" w:hAnsi="Times New Roman" w:cs="Times New Roman"/>
          <w:sz w:val="22"/>
          <w:szCs w:val="22"/>
        </w:rPr>
      </w:pPr>
      <w:r>
        <w:rPr>
          <w:rFonts w:cs="Times New Roman" w:ascii="Times New Roman" w:hAnsi="Times New Roman"/>
          <w:sz w:val="22"/>
          <w:szCs w:val="22"/>
        </w:rPr>
        <w:t>Глава 22: Рассказ бывшего члена секты............................</w:t>
      </w:r>
    </w:p>
    <w:p>
      <w:pPr>
        <w:pStyle w:val="Normal"/>
        <w:rPr>
          <w:rFonts w:ascii="Times New Roman" w:hAnsi="Times New Roman" w:cs="Times New Roman"/>
          <w:sz w:val="22"/>
          <w:szCs w:val="22"/>
        </w:rPr>
      </w:pPr>
      <w:r>
        <w:rPr>
          <w:rFonts w:cs="Times New Roman" w:ascii="Times New Roman" w:hAnsi="Times New Roman"/>
          <w:sz w:val="22"/>
          <w:szCs w:val="22"/>
        </w:rPr>
        <w:t>Глава 23: Трансцендентальная медитация, Нитирен-сю,</w:t>
      </w:r>
    </w:p>
    <w:p>
      <w:pPr>
        <w:pStyle w:val="Normal"/>
        <w:rPr>
          <w:rFonts w:ascii="Times New Roman" w:hAnsi="Times New Roman" w:cs="Times New Roman"/>
          <w:sz w:val="22"/>
          <w:szCs w:val="22"/>
        </w:rPr>
      </w:pPr>
      <w:r>
        <w:rPr>
          <w:rFonts w:cs="Times New Roman" w:ascii="Times New Roman" w:hAnsi="Times New Roman"/>
          <w:sz w:val="22"/>
          <w:szCs w:val="22"/>
        </w:rPr>
        <w:t>«Обитель истины», «Интернациональный путь.......</w:t>
      </w:r>
    </w:p>
    <w:p>
      <w:pPr>
        <w:pStyle w:val="Normal"/>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V</w:t>
      </w:r>
      <w:r>
        <w:rPr>
          <w:rFonts w:cs="Times New Roman" w:ascii="Times New Roman" w:hAnsi="Times New Roman"/>
          <w:sz w:val="22"/>
          <w:szCs w:val="22"/>
        </w:rPr>
        <w:t>. Приемы защиты от деструктивного программирования</w:t>
      </w:r>
    </w:p>
    <w:p>
      <w:pPr>
        <w:pStyle w:val="Normal"/>
        <w:rPr>
          <w:rFonts w:ascii="Times New Roman" w:hAnsi="Times New Roman" w:cs="Times New Roman"/>
          <w:sz w:val="22"/>
          <w:szCs w:val="22"/>
        </w:rPr>
      </w:pPr>
      <w:r>
        <w:rPr>
          <w:rFonts w:cs="Times New Roman" w:ascii="Times New Roman" w:hAnsi="Times New Roman"/>
          <w:sz w:val="22"/>
          <w:szCs w:val="22"/>
        </w:rPr>
        <w:t>Глава 24: Немного о способах вербовки......................................</w:t>
      </w:r>
    </w:p>
    <w:p>
      <w:pPr>
        <w:pStyle w:val="Normal"/>
        <w:rPr>
          <w:rFonts w:ascii="Times New Roman" w:hAnsi="Times New Roman" w:cs="Times New Roman"/>
          <w:sz w:val="22"/>
          <w:szCs w:val="22"/>
        </w:rPr>
      </w:pPr>
      <w:r>
        <w:rPr>
          <w:rFonts w:cs="Times New Roman" w:ascii="Times New Roman" w:hAnsi="Times New Roman"/>
          <w:sz w:val="22"/>
          <w:szCs w:val="22"/>
        </w:rPr>
        <w:t>Глава 25: С чего должно начинаться знакомство</w:t>
      </w:r>
    </w:p>
    <w:p>
      <w:pPr>
        <w:pStyle w:val="Normal"/>
        <w:rPr>
          <w:rFonts w:ascii="Times New Roman" w:hAnsi="Times New Roman" w:cs="Times New Roman"/>
          <w:sz w:val="22"/>
          <w:szCs w:val="22"/>
        </w:rPr>
      </w:pPr>
      <w:r>
        <w:rPr>
          <w:rFonts w:cs="Times New Roman" w:ascii="Times New Roman" w:hAnsi="Times New Roman"/>
          <w:sz w:val="22"/>
          <w:szCs w:val="22"/>
        </w:rPr>
        <w:t>с любой харизматической группой и как распознать деструктивную секту................................</w:t>
      </w:r>
    </w:p>
    <w:p>
      <w:pPr>
        <w:pStyle w:val="Normal"/>
        <w:rPr>
          <w:rFonts w:ascii="Times New Roman" w:hAnsi="Times New Roman" w:cs="Times New Roman"/>
          <w:sz w:val="22"/>
          <w:szCs w:val="22"/>
        </w:rPr>
      </w:pPr>
      <w:r>
        <w:rPr>
          <w:rFonts w:cs="Times New Roman" w:ascii="Times New Roman" w:hAnsi="Times New Roman"/>
          <w:sz w:val="22"/>
          <w:szCs w:val="22"/>
        </w:rPr>
        <w:t>Глава 26: Приемы психологического самбо............................</w:t>
      </w:r>
    </w:p>
    <w:p>
      <w:pPr>
        <w:pStyle w:val="Normal"/>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V</w:t>
      </w:r>
      <w:r>
        <w:rPr>
          <w:rFonts w:cs="Times New Roman" w:ascii="Times New Roman" w:hAnsi="Times New Roman"/>
          <w:sz w:val="22"/>
          <w:szCs w:val="22"/>
        </w:rPr>
        <w:t>: Технология освобождения от психологического контроля</w:t>
      </w:r>
    </w:p>
    <w:p>
      <w:pPr>
        <w:pStyle w:val="Normal"/>
        <w:rPr>
          <w:rFonts w:ascii="Times New Roman" w:hAnsi="Times New Roman" w:cs="Times New Roman"/>
          <w:sz w:val="22"/>
          <w:szCs w:val="22"/>
        </w:rPr>
      </w:pPr>
      <w:r>
        <w:rPr>
          <w:rFonts w:cs="Times New Roman" w:ascii="Times New Roman" w:hAnsi="Times New Roman"/>
          <w:sz w:val="22"/>
          <w:szCs w:val="22"/>
        </w:rPr>
        <w:t>Глава 27: Ключи от ларца сознания.........................................</w:t>
      </w:r>
    </w:p>
    <w:p>
      <w:pPr>
        <w:pStyle w:val="Normal"/>
        <w:rPr>
          <w:rFonts w:ascii="Times New Roman" w:hAnsi="Times New Roman" w:cs="Times New Roman"/>
          <w:sz w:val="22"/>
          <w:szCs w:val="22"/>
        </w:rPr>
      </w:pPr>
      <w:r>
        <w:rPr>
          <w:rFonts w:cs="Times New Roman" w:ascii="Times New Roman" w:hAnsi="Times New Roman"/>
          <w:sz w:val="22"/>
          <w:szCs w:val="22"/>
        </w:rPr>
        <w:t>Глава 28: Психологические проблемы бывших</w:t>
      </w:r>
    </w:p>
    <w:p>
      <w:pPr>
        <w:pStyle w:val="Normal"/>
        <w:rPr>
          <w:rFonts w:ascii="Times New Roman" w:hAnsi="Times New Roman" w:cs="Times New Roman"/>
          <w:sz w:val="22"/>
          <w:szCs w:val="22"/>
        </w:rPr>
      </w:pPr>
      <w:r>
        <w:rPr>
          <w:rFonts w:cs="Times New Roman" w:ascii="Times New Roman" w:hAnsi="Times New Roman"/>
          <w:sz w:val="22"/>
          <w:szCs w:val="22"/>
        </w:rPr>
        <w:t>членов сект. Стратегии восстановления......................</w:t>
      </w:r>
    </w:p>
    <w:p>
      <w:pPr>
        <w:pStyle w:val="Normal"/>
        <w:rPr>
          <w:rFonts w:ascii="Times New Roman" w:hAnsi="Times New Roman" w:cs="Times New Roman"/>
          <w:sz w:val="22"/>
          <w:szCs w:val="22"/>
        </w:rPr>
      </w:pPr>
      <w:r>
        <w:rPr>
          <w:rFonts w:cs="Times New Roman" w:ascii="Times New Roman" w:hAnsi="Times New Roman"/>
          <w:sz w:val="22"/>
          <w:szCs w:val="22"/>
        </w:rPr>
        <w:t>Глава 29: Проблема зависимости и свободного</w:t>
      </w:r>
    </w:p>
    <w:p>
      <w:pPr>
        <w:pStyle w:val="Normal"/>
        <w:rPr>
          <w:rFonts w:ascii="Times New Roman" w:hAnsi="Times New Roman" w:cs="Times New Roman"/>
          <w:sz w:val="22"/>
          <w:szCs w:val="22"/>
        </w:rPr>
      </w:pPr>
      <w:r>
        <w:rPr>
          <w:rFonts w:cs="Times New Roman" w:ascii="Times New Roman" w:hAnsi="Times New Roman"/>
          <w:sz w:val="22"/>
          <w:szCs w:val="22"/>
        </w:rPr>
        <w:t>выбора туннеля реальности...........................................</w:t>
      </w:r>
    </w:p>
    <w:p>
      <w:pPr>
        <w:pStyle w:val="Normal"/>
        <w:rPr>
          <w:rFonts w:ascii="Times New Roman" w:hAnsi="Times New Roman" w:cs="Times New Roman"/>
          <w:sz w:val="22"/>
          <w:szCs w:val="22"/>
        </w:rPr>
      </w:pPr>
      <w:r>
        <w:rPr>
          <w:rFonts w:cs="Times New Roman" w:ascii="Times New Roman" w:hAnsi="Times New Roman"/>
          <w:sz w:val="22"/>
          <w:szCs w:val="22"/>
        </w:rPr>
        <w:t>Эпилог....................................................................................</w:t>
      </w:r>
    </w:p>
    <w:p>
      <w:pPr>
        <w:pStyle w:val="Normal"/>
        <w:rPr>
          <w:rFonts w:ascii="Times New Roman" w:hAnsi="Times New Roman" w:cs="Times New Roman"/>
          <w:sz w:val="22"/>
          <w:szCs w:val="22"/>
        </w:rPr>
      </w:pPr>
      <w:r>
        <w:rPr>
          <w:rFonts w:cs="Times New Roman" w:ascii="Times New Roman" w:hAnsi="Times New Roman"/>
          <w:sz w:val="22"/>
          <w:szCs w:val="22"/>
        </w:rPr>
        <w:t>Если в ваш мозг введена программа примитивного сознания, согласно которой мир разделен лишь на два полюса «черное -белое», «добро —зло», «свет-тьма», «реальность - иллюзия», и т. д., то все, что вы думаете, вам кажется истиной, а все, что думает ваш оппонент - ложью. И наоборот.</w:t>
      </w:r>
    </w:p>
    <w:p>
      <w:pPr>
        <w:pStyle w:val="Normal"/>
        <w:rPr>
          <w:rFonts w:ascii="Times New Roman" w:hAnsi="Times New Roman" w:cs="Times New Roman"/>
          <w:sz w:val="22"/>
          <w:szCs w:val="22"/>
        </w:rPr>
      </w:pPr>
      <w:r>
        <w:rPr>
          <w:rFonts w:cs="Times New Roman" w:ascii="Times New Roman" w:hAnsi="Times New Roman"/>
          <w:sz w:val="22"/>
          <w:szCs w:val="22"/>
        </w:rPr>
        <w:t>Т. Лири, «Нейрополитика», гл. «Секретность и</w:t>
      </w:r>
    </w:p>
    <w:p>
      <w:pPr>
        <w:pStyle w:val="Normal"/>
        <w:rPr>
          <w:rFonts w:ascii="Times New Roman" w:hAnsi="Times New Roman" w:cs="Times New Roman"/>
          <w:sz w:val="22"/>
          <w:szCs w:val="22"/>
        </w:rPr>
      </w:pPr>
      <w:r>
        <w:rPr>
          <w:rFonts w:cs="Times New Roman" w:ascii="Times New Roman" w:hAnsi="Times New Roman"/>
          <w:sz w:val="22"/>
          <w:szCs w:val="22"/>
        </w:rPr>
        <w:t>дезинформация - суицидальные политические</w:t>
      </w:r>
    </w:p>
    <w:p>
      <w:pPr>
        <w:pStyle w:val="Normal"/>
        <w:rPr>
          <w:rFonts w:ascii="Times New Roman" w:hAnsi="Times New Roman" w:cs="Times New Roman"/>
          <w:sz w:val="22"/>
          <w:szCs w:val="22"/>
        </w:rPr>
      </w:pPr>
      <w:r>
        <w:rPr>
          <w:rFonts w:cs="Times New Roman" w:ascii="Times New Roman" w:hAnsi="Times New Roman"/>
          <w:sz w:val="22"/>
          <w:szCs w:val="22"/>
        </w:rPr>
        <w:t>тактики в кибернетическом обществе».</w:t>
      </w:r>
    </w:p>
    <w:p>
      <w:pPr>
        <w:pStyle w:val="Normal"/>
        <w:rPr>
          <w:rFonts w:ascii="Times New Roman" w:hAnsi="Times New Roman" w:cs="Times New Roman"/>
          <w:sz w:val="22"/>
          <w:szCs w:val="22"/>
        </w:rPr>
      </w:pPr>
      <w:r>
        <w:rPr>
          <w:rFonts w:cs="Times New Roman" w:ascii="Times New Roman" w:hAnsi="Times New Roman"/>
          <w:sz w:val="22"/>
          <w:szCs w:val="22"/>
        </w:rPr>
        <w:t>«Мудрец Шри Кришна Прем, сидя в маленьком ашраме на вершине горы, рассматривал картинки в средневековой книге по алхимии. Ткнув пальцем в изображение обнаженного чело</w:t>
        <w:softHyphen/>
        <w:t>века, который держит на одном плече ангела, а на другом дья</w:t>
        <w:softHyphen/>
        <w:t>вола, он сказал: «Только постигнув смысл этого рисунка, мож</w:t>
        <w:softHyphen/>
        <w:t>но переходить к следующему уроку».</w:t>
      </w:r>
    </w:p>
    <w:p>
      <w:pPr>
        <w:pStyle w:val="Normal"/>
        <w:rPr/>
      </w:pPr>
      <w:r>
        <w:rPr>
          <w:rFonts w:cs="Times New Roman" w:ascii="Times New Roman" w:hAnsi="Times New Roman"/>
          <w:sz w:val="22"/>
          <w:szCs w:val="22"/>
        </w:rPr>
        <w:t xml:space="preserve">Тимоти Лири, </w:t>
      </w:r>
      <w:r>
        <w:rPr>
          <w:rFonts w:cs="Times New Roman" w:ascii="Times New Roman" w:hAnsi="Times New Roman"/>
          <w:sz w:val="22"/>
          <w:szCs w:val="22"/>
          <w:lang w:val="en-US"/>
        </w:rPr>
        <w:t>Ibid</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То, во что вы верите - неверно. Ваша вера в истину ис</w:t>
        <w:softHyphen/>
        <w:t>тинна лишь в тех пределах, которые находятся между внут</w:t>
        <w:softHyphen/>
        <w:t>ренним и внешним опытом. Эти пределы — ваши убеждения, через которые нужно переступить».</w:t>
      </w:r>
    </w:p>
    <w:p>
      <w:pPr>
        <w:pStyle w:val="Normal"/>
        <w:rPr>
          <w:rFonts w:ascii="Times New Roman" w:hAnsi="Times New Roman" w:cs="Times New Roman"/>
          <w:sz w:val="22"/>
          <w:szCs w:val="22"/>
        </w:rPr>
      </w:pPr>
      <w:r>
        <w:rPr>
          <w:rFonts w:cs="Times New Roman" w:ascii="Times New Roman" w:hAnsi="Times New Roman"/>
          <w:sz w:val="22"/>
          <w:szCs w:val="22"/>
        </w:rPr>
        <w:t>Джон К. Липли, «Центр циклона»</w:t>
      </w:r>
    </w:p>
    <w:p>
      <w:pPr>
        <w:pStyle w:val="Normal"/>
        <w:rPr>
          <w:rFonts w:ascii="Times New Roman" w:hAnsi="Times New Roman" w:cs="Times New Roman"/>
          <w:sz w:val="22"/>
          <w:szCs w:val="22"/>
        </w:rPr>
      </w:pPr>
      <w:r>
        <w:rPr>
          <w:rFonts w:cs="Times New Roman" w:ascii="Times New Roman" w:hAnsi="Times New Roman"/>
          <w:sz w:val="22"/>
          <w:szCs w:val="22"/>
        </w:rPr>
        <w:t>Предупреждение:</w:t>
      </w:r>
    </w:p>
    <w:p>
      <w:pPr>
        <w:pStyle w:val="Normal"/>
        <w:rPr>
          <w:rFonts w:ascii="Times New Roman" w:hAnsi="Times New Roman" w:cs="Times New Roman"/>
          <w:sz w:val="22"/>
          <w:szCs w:val="22"/>
        </w:rPr>
      </w:pPr>
      <w:r>
        <w:rPr>
          <w:rFonts w:cs="Times New Roman" w:ascii="Times New Roman" w:hAnsi="Times New Roman"/>
          <w:sz w:val="22"/>
          <w:szCs w:val="22"/>
        </w:rPr>
        <w:t>Если вам очень уютно в этом мире и вас вполне устраивает ваша иллюзорная реальность, в которой вы не мучаетесь вопро</w:t>
        <w:softHyphen/>
        <w:t>сами о смысле религии, истории и человеческой жизни, вам не стоит читать эту книгу.</w:t>
      </w:r>
    </w:p>
    <w:p>
      <w:pPr>
        <w:pStyle w:val="Normal"/>
        <w:rPr>
          <w:rFonts w:ascii="Times New Roman" w:hAnsi="Times New Roman" w:cs="Times New Roman"/>
          <w:sz w:val="22"/>
          <w:szCs w:val="22"/>
        </w:rPr>
      </w:pPr>
      <w:r>
        <w:rPr>
          <w:rFonts w:cs="Times New Roman" w:ascii="Times New Roman" w:hAnsi="Times New Roman"/>
          <w:sz w:val="22"/>
          <w:szCs w:val="22"/>
        </w:rPr>
        <w:t>Если вы искренне верите, что защитные механизмы и пропус</w:t>
        <w:softHyphen/>
        <w:t>кные фильтры вашей нервной системы служат надежным гаран</w:t>
        <w:softHyphen/>
        <w:t>том неуязвимости ваших убеждений от влияния «духовных ме</w:t>
        <w:softHyphen/>
        <w:t>неджеров», вам не стоит читать эту книгу.</w:t>
      </w:r>
    </w:p>
    <w:p>
      <w:pPr>
        <w:pStyle w:val="Normal"/>
        <w:rPr>
          <w:rFonts w:ascii="Times New Roman" w:hAnsi="Times New Roman" w:cs="Times New Roman"/>
          <w:sz w:val="22"/>
          <w:szCs w:val="22"/>
        </w:rPr>
      </w:pPr>
      <w:r>
        <w:rPr>
          <w:rFonts w:cs="Times New Roman" w:ascii="Times New Roman" w:hAnsi="Times New Roman"/>
          <w:sz w:val="22"/>
          <w:szCs w:val="22"/>
        </w:rPr>
        <w:t>Если вы верите в необусловленность вашего восприятия и в то, что ваше сознание никем не сформировано, и, следовательно, никем не может быть реформировано (пусть даже в результате применения эффективных техник психологического программи</w:t>
        <w:softHyphen/>
        <w:t>рования), вам не стоит читать эту книгу.</w:t>
      </w:r>
    </w:p>
    <w:p>
      <w:pPr>
        <w:pStyle w:val="Normal"/>
        <w:rPr>
          <w:rFonts w:ascii="Times New Roman" w:hAnsi="Times New Roman" w:cs="Times New Roman"/>
          <w:sz w:val="22"/>
          <w:szCs w:val="22"/>
        </w:rPr>
      </w:pPr>
      <w:r>
        <w:rPr>
          <w:rFonts w:cs="Times New Roman" w:ascii="Times New Roman" w:hAnsi="Times New Roman"/>
          <w:sz w:val="22"/>
          <w:szCs w:val="22"/>
        </w:rPr>
        <w:t>Если вы фанатично верите, что религия, которую вы испове</w:t>
        <w:softHyphen/>
        <w:t>дуете, будь то христианство, буддизм, или суфизм - это «истин</w:t>
        <w:softHyphen/>
        <w:t>ный и единственно правильный путь к спасению», а все осталь</w:t>
        <w:softHyphen/>
        <w:t>ные религиозные «течения» - это «ересь», для чего вам читать эту книгу!</w:t>
      </w:r>
    </w:p>
    <w:p>
      <w:pPr>
        <w:pStyle w:val="Normal"/>
        <w:rPr>
          <w:rFonts w:ascii="Times New Roman" w:hAnsi="Times New Roman" w:cs="Times New Roman"/>
          <w:sz w:val="22"/>
          <w:szCs w:val="22"/>
        </w:rPr>
      </w:pPr>
      <w:r>
        <w:rPr>
          <w:rFonts w:cs="Times New Roman" w:ascii="Times New Roman" w:hAnsi="Times New Roman"/>
          <w:sz w:val="22"/>
          <w:szCs w:val="22"/>
        </w:rPr>
        <w:t>Если вы заглушаете все возникающие у вас сомнения голоса</w:t>
        <w:softHyphen/>
        <w:t>ми авторитетных «учителей», наверное, вам тоже не стоит чи</w:t>
        <w:softHyphen/>
        <w:t>тать эту книгу.</w:t>
      </w:r>
    </w:p>
    <w:p>
      <w:pPr>
        <w:pStyle w:val="Normal"/>
        <w:rPr>
          <w:rFonts w:ascii="Times New Roman" w:hAnsi="Times New Roman" w:cs="Times New Roman"/>
          <w:sz w:val="22"/>
          <w:szCs w:val="22"/>
        </w:rPr>
      </w:pPr>
      <w:r>
        <w:rPr>
          <w:rFonts w:cs="Times New Roman" w:ascii="Times New Roman" w:hAnsi="Times New Roman"/>
          <w:sz w:val="22"/>
          <w:szCs w:val="22"/>
        </w:rPr>
        <w:t>То, о чем здесь рассказывается, кому-то может показаться ко</w:t>
        <w:softHyphen/>
        <w:t>щунственной выдумкой, а кого-то удивит и обеспокоит. Но лю</w:t>
        <w:softHyphen/>
        <w:t>бое знание всегда сначала шокирует, будоражит, настораживает и вызывает недоверие. Людям нравится находить подтверждения их заранее установленным (и предубежденным) представлениям. Кроме того, человеческой природе свойственно заниматься «пси</w:t>
        <w:softHyphen/>
        <w:t>хологическим приписыванием». Мы постоянно выискиваем ин</w:t>
        <w:softHyphen/>
        <w:t>формацию, которая подтверждает наше предвзятое мнение. Увы, несмотря на протяженность, объемы и пропускную способность современной информационной сети, в целом мы еще очень негра</w:t>
        <w:softHyphen/>
        <w:t>мотны в области человеческой психологии и нейрологии.</w:t>
      </w:r>
    </w:p>
    <w:p>
      <w:pPr>
        <w:pStyle w:val="Normal"/>
        <w:rPr>
          <w:rFonts w:ascii="Times New Roman" w:hAnsi="Times New Roman" w:cs="Times New Roman"/>
          <w:sz w:val="22"/>
          <w:szCs w:val="22"/>
        </w:rPr>
      </w:pPr>
      <w:r>
        <w:rPr>
          <w:rFonts w:cs="Times New Roman" w:ascii="Times New Roman" w:hAnsi="Times New Roman"/>
          <w:sz w:val="22"/>
          <w:szCs w:val="22"/>
        </w:rPr>
        <w:t>Мы как обыватели не знаем о существовании методов влия</w:t>
        <w:softHyphen/>
        <w:t>ния на группы людей и отдельную личность. Мы не знаем о том, как сами создаем иллюзии, в которые охотно верим. Не знаем, что</w:t>
      </w:r>
    </w:p>
    <w:p>
      <w:pPr>
        <w:pStyle w:val="Normal"/>
        <w:rPr>
          <w:rFonts w:ascii="Times New Roman" w:hAnsi="Times New Roman" w:cs="Times New Roman"/>
          <w:sz w:val="22"/>
          <w:szCs w:val="22"/>
        </w:rPr>
      </w:pPr>
      <w:r>
        <w:rPr>
          <w:rFonts w:cs="Times New Roman" w:ascii="Times New Roman" w:hAnsi="Times New Roman"/>
          <w:sz w:val="22"/>
          <w:szCs w:val="22"/>
        </w:rPr>
        <w:t>внутри нас всегда гнездится страх, навязанный нам извне. Не знаем, что в определенных ситуациях мы становимся очень вну</w:t>
        <w:softHyphen/>
        <w:t>шаемыми. Не знаем о нашей склонности идти за харизматичес</w:t>
        <w:softHyphen/>
        <w:t>кими лидерами и искать избавления от стресса в групповой спло</w:t>
        <w:softHyphen/>
        <w:t>ченности и коллективной вере. Не знаем и о таких приемах рели</w:t>
        <w:softHyphen/>
        <w:t>гиозного или идеологического оболванивания масс и отдельных личностей, как блеф, дезинформация, утаивание и фальсифика</w:t>
        <w:softHyphen/>
        <w:t>ция. Мы не знаем о техниках модификации поведения, группо</w:t>
        <w:softHyphen/>
        <w:t>вом конформизме, склонности подчиняться авторитету, когнитив</w:t>
        <w:softHyphen/>
        <w:t>ном диссонансе и инстинктивном желании людей объединяться в группы. Мы не знаем о способах введения людей в измененные состояния сознания. Не знаем о существовании тонких техноло</w:t>
        <w:softHyphen/>
        <w:t>гий реформирования сознания, благодаря которым пытливым, ищущим и духовно развитым людям (и нашим детям!) могут вну</w:t>
        <w:softHyphen/>
        <w:t>шать фобии и прививать зависимости. Не знаем, что, манипули</w:t>
        <w:softHyphen/>
        <w:t>руя жаждой духовности и философскими исканиями людей, их неудовлетворенностью, потерей ценностей и потребностью что-то изменить, их могут превратить в фанатиков. Многие молодые люди, бесстрашно тасующие карты состояний сознания из коло</w:t>
        <w:softHyphen/>
        <w:t>ды реальностей, успели обжечься, оказавшись в узких коридорах реальностей карцерного тоталитаризма.</w:t>
      </w:r>
    </w:p>
    <w:p>
      <w:pPr>
        <w:pStyle w:val="Normal"/>
        <w:rPr>
          <w:rFonts w:ascii="Times New Roman" w:hAnsi="Times New Roman" w:cs="Times New Roman"/>
          <w:sz w:val="22"/>
          <w:szCs w:val="22"/>
        </w:rPr>
      </w:pPr>
      <w:r>
        <w:rPr>
          <w:rFonts w:cs="Times New Roman" w:ascii="Times New Roman" w:hAnsi="Times New Roman"/>
          <w:sz w:val="22"/>
          <w:szCs w:val="22"/>
        </w:rPr>
        <w:t>Но зачастую мы не только не знаем, но даже не догадываемся, что каждый из нас — нейрогенетический робот. Мы — пленники наших представлений, нашей морали, системы ценностей, науч</w:t>
        <w:softHyphen/>
        <w:t>ных парадигм и массовых иллюзий.</w:t>
      </w:r>
    </w:p>
    <w:p>
      <w:pPr>
        <w:pStyle w:val="Normal"/>
        <w:rPr>
          <w:rFonts w:ascii="Times New Roman" w:hAnsi="Times New Roman" w:cs="Times New Roman"/>
          <w:sz w:val="22"/>
          <w:szCs w:val="22"/>
        </w:rPr>
      </w:pPr>
      <w:r>
        <w:rPr>
          <w:rFonts w:cs="Times New Roman" w:ascii="Times New Roman" w:hAnsi="Times New Roman"/>
          <w:sz w:val="22"/>
          <w:szCs w:val="22"/>
        </w:rPr>
        <w:t>Как известно, знание — это сила. Вряд ли эта книга вас упоко</w:t>
        <w:softHyphen/>
        <w:t>ит, утешит, все объяснит и не оставит вопросов. Предупредит -да. Вооружит — да. Возможно, вы задумаетесь о том, что одно</w:t>
        <w:softHyphen/>
        <w:t>значных ответов на главные философские вопросы нет и быть не может; что приемлемость разных ответов, которые даются цер</w:t>
        <w:softHyphen/>
        <w:t>ковью, государством, сектой, культурной средой или армией, за</w:t>
        <w:softHyphen/>
        <w:t>висит от туннеля реальности, которым обусловлено ваше отно</w:t>
        <w:softHyphen/>
        <w:t>сительное сознание. И значит, остается единственный путь - рас</w:t>
        <w:softHyphen/>
        <w:t>ширить это сознание, избавляясь от его обусловленности, или, следуя совету поэта и ясновидящего Уильяма Блейка «создавать собственную систему видения мира, чтобы не стать рабом чужих систем».</w:t>
      </w:r>
    </w:p>
    <w:p>
      <w:pPr>
        <w:pStyle w:val="Normal"/>
        <w:rPr>
          <w:rFonts w:ascii="Times New Roman" w:hAnsi="Times New Roman" w:cs="Times New Roman"/>
          <w:sz w:val="22"/>
          <w:szCs w:val="22"/>
        </w:rPr>
      </w:pPr>
      <w:r>
        <w:rPr>
          <w:rFonts w:cs="Times New Roman" w:ascii="Times New Roman" w:hAnsi="Times New Roman"/>
          <w:sz w:val="22"/>
          <w:szCs w:val="22"/>
        </w:rPr>
        <w:t>Изречение даосского учителя о том, что мы не сможем ни к чему прийти, потому что нам только кажется, будто мы куда-то</w:t>
      </w:r>
    </w:p>
    <w:p>
      <w:pPr>
        <w:pStyle w:val="Normal"/>
        <w:rPr>
          <w:rFonts w:ascii="Times New Roman" w:hAnsi="Times New Roman" w:cs="Times New Roman"/>
          <w:sz w:val="22"/>
          <w:szCs w:val="22"/>
        </w:rPr>
      </w:pPr>
      <w:r>
        <w:rPr>
          <w:rFonts w:cs="Times New Roman" w:ascii="Times New Roman" w:hAnsi="Times New Roman"/>
          <w:sz w:val="22"/>
          <w:szCs w:val="22"/>
        </w:rPr>
        <w:t>г</w:t>
      </w:r>
    </w:p>
    <w:p>
      <w:pPr>
        <w:pStyle w:val="Normal"/>
        <w:rPr>
          <w:rFonts w:ascii="Times New Roman" w:hAnsi="Times New Roman" w:cs="Times New Roman"/>
          <w:sz w:val="22"/>
          <w:szCs w:val="22"/>
        </w:rPr>
      </w:pPr>
      <w:r>
        <w:rPr>
          <w:rFonts w:cs="Times New Roman" w:ascii="Times New Roman" w:hAnsi="Times New Roman"/>
          <w:sz w:val="22"/>
          <w:szCs w:val="22"/>
        </w:rPr>
        <w:t>идем, непременно заставит искателя Пути задуматься: если мы никуда не идем, как тогда мы оказались здесь и сейчас! Чтобы раздвинуть горизонты нейрологического пространства, трансцен-дировать пространство и время, понять, что каждый из нас- Звез</w:t>
        <w:softHyphen/>
        <w:t>да, и найти ответы на мучительные вопросы: Кто мы? Откуда мы пришли? Куда мы идем? Зачем живем? Почему умираем? Неужели после смерти ничего нет? Какова цель нашего прихода сюда? Что я могу сделать в этой жизни? (а ведь именно поиск однозначных ответов на эти вопросы заводит людей в церкви, секты и культовые школы) мы должны быть не просто информи</w:t>
        <w:softHyphen/>
        <w:t>рованными и эрудированными людьми. Мы должны развивать разум, расширять наше сознание и... эволюционировать к бес</w:t>
        <w:softHyphen/>
        <w:t>смертию.</w:t>
      </w:r>
    </w:p>
    <w:p>
      <w:pPr>
        <w:pStyle w:val="Normal"/>
        <w:rPr>
          <w:rFonts w:ascii="Times New Roman" w:hAnsi="Times New Roman" w:cs="Times New Roman"/>
          <w:sz w:val="22"/>
          <w:szCs w:val="22"/>
        </w:rPr>
      </w:pPr>
      <w:r>
        <w:rPr>
          <w:rFonts w:cs="Times New Roman" w:ascii="Times New Roman" w:hAnsi="Times New Roman"/>
          <w:sz w:val="22"/>
          <w:szCs w:val="22"/>
        </w:rPr>
        <w:t>Еще в 1944 году Эйнштейн разработал тест на интеллектуаль</w:t>
        <w:softHyphen/>
        <w:t>ное развитие, который со временем был усовершенствован Ф. М. Исфэндайри. Чем умнее вид или отдельный человек, тем шире сфера его компетентности, тем быстрее и точнее происходит при</w:t>
        <w:softHyphen/>
        <w:t>ем, обработка и передача информации. Люди умнее других мле</w:t>
        <w:softHyphen/>
        <w:t>копитающих, потому что научились принимать, запоминать, упо</w:t>
        <w:softHyphen/>
        <w:t>рядочивать и передавать при помощи символов и артефактов ко</w:t>
        <w:softHyphen/>
        <w:t>лоссальный диапазон энергий. Отвечая на вопросы теста Эйнш-тейна-Исфэндайри о том, как развивать разум, психолог Тимоти Лири пишет, что нужно «постоянно расширять пределы, источ</w:t>
        <w:softHyphen/>
        <w:t>ники и интенсивность получаемой информации. Постоянно пе</w:t>
        <w:softHyphen/>
        <w:t>ресматривать и перерабатывать личные карты реальности и ме</w:t>
        <w:softHyphen/>
        <w:t>тафоры реальности других людей по мере поступления новой информации, и искать новые метафоры для оценки событий в настоящем. Как можно больше времени проводить с людьми, ко</w:t>
        <w:softHyphen/>
        <w:t>торые умнее вас, либо побуждают вас становиться умнее».</w:t>
      </w:r>
    </w:p>
    <w:p>
      <w:pPr>
        <w:pStyle w:val="Normal"/>
        <w:rPr>
          <w:rFonts w:ascii="Times New Roman" w:hAnsi="Times New Roman" w:cs="Times New Roman"/>
          <w:sz w:val="22"/>
          <w:szCs w:val="22"/>
        </w:rPr>
      </w:pPr>
      <w:r>
        <w:rPr>
          <w:rFonts w:cs="Times New Roman" w:ascii="Times New Roman" w:hAnsi="Times New Roman"/>
          <w:sz w:val="22"/>
          <w:szCs w:val="22"/>
        </w:rPr>
        <w:t>Расширение сознания - это способность воспринимать новую информацию. Одним из главных факторов, побудивших отказаться от старой системы Евклида-Ньютона в пользу новой научной па</w:t>
        <w:softHyphen/>
        <w:t>радигмы Эйнштейна-Планка, стал принцип неопределенности Гейзенберга.</w:t>
      </w:r>
    </w:p>
    <w:p>
      <w:pPr>
        <w:pStyle w:val="Normal"/>
        <w:rPr>
          <w:rFonts w:ascii="Times New Roman" w:hAnsi="Times New Roman" w:cs="Times New Roman"/>
          <w:sz w:val="22"/>
          <w:szCs w:val="22"/>
        </w:rPr>
      </w:pPr>
      <w:r>
        <w:rPr>
          <w:rFonts w:cs="Times New Roman" w:ascii="Times New Roman" w:hAnsi="Times New Roman"/>
          <w:sz w:val="22"/>
          <w:szCs w:val="22"/>
        </w:rPr>
        <w:t>Казалось, этот принцип лишал всякой надежды на объектив</w:t>
        <w:softHyphen/>
        <w:t>ность исследования. Первой реакцией на авторитетное мнение Гейзенберга стало философское уныние и ощущение тщетности всех научных исследований. «Увы», - застонали ньютонианцы, -«нам никогда не суждено узнать, как устроена божественная</w:t>
      </w:r>
    </w:p>
    <w:p>
      <w:pPr>
        <w:pStyle w:val="Normal"/>
        <w:rPr>
          <w:rFonts w:ascii="Times New Roman" w:hAnsi="Times New Roman" w:cs="Times New Roman"/>
          <w:sz w:val="22"/>
          <w:szCs w:val="22"/>
        </w:rPr>
      </w:pPr>
      <w:r>
        <w:rPr>
          <w:rFonts w:cs="Times New Roman" w:ascii="Times New Roman" w:hAnsi="Times New Roman"/>
          <w:sz w:val="22"/>
          <w:szCs w:val="22"/>
        </w:rPr>
        <w:t>Природа, поскольку сам акт исследования изменяет характер яв</w:t>
        <w:softHyphen/>
        <w:t>лений».</w:t>
      </w:r>
    </w:p>
    <w:p>
      <w:pPr>
        <w:pStyle w:val="Normal"/>
        <w:rPr>
          <w:rFonts w:ascii="Times New Roman" w:hAnsi="Times New Roman" w:cs="Times New Roman"/>
          <w:sz w:val="22"/>
          <w:szCs w:val="22"/>
        </w:rPr>
      </w:pPr>
      <w:r>
        <w:rPr>
          <w:rFonts w:cs="Times New Roman" w:ascii="Times New Roman" w:hAnsi="Times New Roman"/>
          <w:sz w:val="22"/>
          <w:szCs w:val="22"/>
        </w:rPr>
        <w:t>Сейчас мы как разумный вид достаточно повзрослели и пони</w:t>
        <w:softHyphen/>
        <w:t>маем, что принцип неопределенности - это принцип нейрологи-ческой определенности. Все, что мы видим и знаем, - это одна из функций разума в действии, которая занимается отображением нашей реальности, то есть отображением способа, которым мы программируем наши мозги. Давайте возьмем на себя всю ответ</w:t>
        <w:softHyphen/>
        <w:t>ственность за познание. Ведь даже на данной стадии нашей гене</w:t>
        <w:softHyphen/>
        <w:t>тической эволюции мы способны ответственно определять, кон</w:t>
        <w:softHyphen/>
        <w:t>струировать и создавать новые реальности для жизни! ,</w:t>
      </w:r>
    </w:p>
    <w:p>
      <w:pPr>
        <w:pStyle w:val="Normal"/>
        <w:rPr>
          <w:rFonts w:ascii="Times New Roman" w:hAnsi="Times New Roman" w:cs="Times New Roman"/>
          <w:sz w:val="22"/>
          <w:szCs w:val="22"/>
        </w:rPr>
      </w:pPr>
      <w:r>
        <w:rPr>
          <w:rFonts w:cs="Times New Roman" w:ascii="Times New Roman" w:hAnsi="Times New Roman"/>
          <w:sz w:val="22"/>
          <w:szCs w:val="22"/>
        </w:rPr>
        <w:t>Беспомощность от невозможности принять и прочувствовать новые парадигмы науки должны были кануть в лету еще в двад</w:t>
        <w:softHyphen/>
        <w:t>цатом веке. Сегодня мы уже почти смирились с мыслью, что фун</w:t>
        <w:softHyphen/>
        <w:t>даментальной реальности не существует, а лучшим на сегодняш</w:t>
        <w:softHyphen/>
        <w:t>ний день объяснением всех загадок Вселенной служат теории не</w:t>
        <w:softHyphen/>
        <w:t>локального взаимодействия, множественных реальностей и нели</w:t>
        <w:softHyphen/>
        <w:t>нейная логика. Так что давайте привыкать к понятию неодноз</w:t>
        <w:softHyphen/>
        <w:t>начности и к тому, что на каждый вопрос, включая вопросы о Высшей силе, пути спасения и о том, кто запустил механизм Все</w:t>
        <w:softHyphen/>
        <w:t>ленной в действие, можно дать множество ответов, и каждый из них будет в чем-то правильным!</w:t>
      </w:r>
    </w:p>
    <w:p>
      <w:pPr>
        <w:pStyle w:val="Normal"/>
        <w:rPr>
          <w:rFonts w:ascii="Times New Roman" w:hAnsi="Times New Roman" w:cs="Times New Roman"/>
          <w:sz w:val="22"/>
          <w:szCs w:val="22"/>
        </w:rPr>
      </w:pPr>
      <w:r>
        <w:rPr>
          <w:rFonts w:cs="Times New Roman" w:ascii="Times New Roman" w:hAnsi="Times New Roman"/>
          <w:sz w:val="22"/>
          <w:szCs w:val="22"/>
        </w:rPr>
        <w:t>Да, соприкосновение с реальностью всегда становится при</w:t>
        <w:softHyphen/>
        <w:t>чиной страданий и стресса. Но любая реальность неотделима от сознания, и поэтому любая реальность - это лишь модель реаль</w:t>
        <w:softHyphen/>
        <w:t>ности, а все Боги этой реальности — лишь модели несовершенно</w:t>
        <w:softHyphen/>
        <w:t>го человеческого представления о непостижимом. Все эти мета</w:t>
        <w:softHyphen/>
        <w:t>форы и карты реальности, включая модели Бога, отражают ны</w:t>
        <w:softHyphen/>
        <w:t>нешнюю стадию эволюции человеческого мозга, и никак не мо</w:t>
        <w:softHyphen/>
        <w:t>гут претендовать на истинность, не говоря уже о том, что реаль</w:t>
        <w:softHyphen/>
        <w:t>ность как продукт нашего сознания может вообще быть сплош</w:t>
        <w:softHyphen/>
        <w:t>ной иллюзией. Или же нами самими! Ведь, как сказал японский мастер дзэн, «У обратной стороны всегда есть обратная сторона».</w:t>
      </w:r>
    </w:p>
    <w:p>
      <w:pPr>
        <w:pStyle w:val="Normal"/>
        <w:rPr>
          <w:rFonts w:ascii="Times New Roman" w:hAnsi="Times New Roman" w:cs="Times New Roman"/>
          <w:sz w:val="22"/>
          <w:szCs w:val="22"/>
        </w:rPr>
      </w:pPr>
      <w:r>
        <w:rPr>
          <w:rFonts w:cs="Times New Roman" w:ascii="Times New Roman" w:hAnsi="Times New Roman"/>
          <w:sz w:val="22"/>
          <w:szCs w:val="22"/>
        </w:rPr>
        <w:t>Притча о пяти гусеницах и бабочке</w:t>
      </w:r>
    </w:p>
    <w:p>
      <w:pPr>
        <w:pStyle w:val="Normal"/>
        <w:rPr>
          <w:rFonts w:ascii="Times New Roman" w:hAnsi="Times New Roman" w:cs="Times New Roman"/>
          <w:sz w:val="22"/>
          <w:szCs w:val="22"/>
        </w:rPr>
      </w:pPr>
      <w:r>
        <w:rPr>
          <w:rFonts w:cs="Times New Roman" w:ascii="Times New Roman" w:hAnsi="Times New Roman"/>
          <w:sz w:val="22"/>
          <w:szCs w:val="22"/>
        </w:rPr>
        <w:t>Находясь на пороге собственного метаморфоза, гусеницы впервые увидели бабочку.</w:t>
      </w:r>
    </w:p>
    <w:p>
      <w:pPr>
        <w:pStyle w:val="Normal"/>
        <w:rPr>
          <w:rFonts w:ascii="Times New Roman" w:hAnsi="Times New Roman" w:cs="Times New Roman"/>
          <w:sz w:val="22"/>
          <w:szCs w:val="22"/>
        </w:rPr>
      </w:pPr>
      <w:r>
        <w:rPr>
          <w:rFonts w:cs="Times New Roman" w:ascii="Times New Roman" w:hAnsi="Times New Roman"/>
          <w:sz w:val="22"/>
          <w:szCs w:val="22"/>
        </w:rPr>
        <w:t>Гусеница-ортодоксальный консерватор фыркнула: «Это не</w:t>
        <w:softHyphen/>
        <w:t>законно и аморально. Надо арестовать эту безответственную</w:t>
      </w:r>
    </w:p>
    <w:p>
      <w:pPr>
        <w:pStyle w:val="Normal"/>
        <w:rPr>
          <w:rFonts w:ascii="Times New Roman" w:hAnsi="Times New Roman" w:cs="Times New Roman"/>
          <w:sz w:val="22"/>
          <w:szCs w:val="22"/>
        </w:rPr>
      </w:pPr>
      <w:r>
        <w:rPr>
          <w:rFonts w:cs="Times New Roman" w:ascii="Times New Roman" w:hAnsi="Times New Roman"/>
          <w:sz w:val="22"/>
          <w:szCs w:val="22"/>
        </w:rPr>
        <w:t>особу и посадить ее в клетку. Пусть ползает по земле,, как все</w:t>
      </w:r>
    </w:p>
    <w:p>
      <w:pPr>
        <w:pStyle w:val="Normal"/>
        <w:rPr>
          <w:rFonts w:ascii="Times New Roman" w:hAnsi="Times New Roman" w:cs="Times New Roman"/>
          <w:sz w:val="22"/>
          <w:szCs w:val="22"/>
        </w:rPr>
      </w:pPr>
      <w:r>
        <w:rPr>
          <w:rFonts w:cs="Times New Roman" w:ascii="Times New Roman" w:hAnsi="Times New Roman"/>
          <w:sz w:val="22"/>
          <w:szCs w:val="22"/>
        </w:rPr>
        <w:t>мы».</w:t>
      </w:r>
    </w:p>
    <w:p>
      <w:pPr>
        <w:pStyle w:val="Normal"/>
        <w:rPr>
          <w:rFonts w:ascii="Times New Roman" w:hAnsi="Times New Roman" w:cs="Times New Roman"/>
          <w:sz w:val="22"/>
          <w:szCs w:val="22"/>
        </w:rPr>
      </w:pPr>
      <w:r>
        <w:rPr>
          <w:rFonts w:cs="Times New Roman" w:ascii="Times New Roman" w:hAnsi="Times New Roman"/>
          <w:sz w:val="22"/>
          <w:szCs w:val="22"/>
        </w:rPr>
        <w:t>Гусеница-технолог тяжело вздохнула и с горечью проронила: «Мне никогда не стать одной из них».</w:t>
      </w:r>
    </w:p>
    <w:p>
      <w:pPr>
        <w:pStyle w:val="Normal"/>
        <w:rPr>
          <w:rFonts w:ascii="Times New Roman" w:hAnsi="Times New Roman" w:cs="Times New Roman"/>
          <w:sz w:val="22"/>
          <w:szCs w:val="22"/>
        </w:rPr>
      </w:pPr>
      <w:r>
        <w:rPr>
          <w:rFonts w:cs="Times New Roman" w:ascii="Times New Roman" w:hAnsi="Times New Roman"/>
          <w:sz w:val="22"/>
          <w:szCs w:val="22"/>
        </w:rPr>
        <w:t>Гусеница-прогрессивный либерал риторически воскликнула: «Как смеет это легкомысленное создание свободно летать, ког</w:t>
        <w:softHyphen/>
        <w:t>да у бабочек в Бангладеш нет цветных телевизоров, а бабочки Эфиопии голодают?»</w:t>
      </w:r>
    </w:p>
    <w:p>
      <w:pPr>
        <w:pStyle w:val="Normal"/>
        <w:rPr>
          <w:rFonts w:ascii="Times New Roman" w:hAnsi="Times New Roman" w:cs="Times New Roman"/>
          <w:sz w:val="22"/>
          <w:szCs w:val="22"/>
        </w:rPr>
      </w:pPr>
      <w:r>
        <w:rPr>
          <w:rFonts w:cs="Times New Roman" w:ascii="Times New Roman" w:hAnsi="Times New Roman"/>
          <w:sz w:val="22"/>
          <w:szCs w:val="22"/>
        </w:rPr>
        <w:t>Гусеница-буддистка высокомерно протянула «ОМ» и отре</w:t>
        <w:softHyphen/>
        <w:t>шенно заметила: «Чтобы летать, мне не нужны крылья. Сто</w:t>
        <w:softHyphen/>
        <w:t>ит мне сесть в позу лотоса, и я улечу в астрал».</w:t>
      </w:r>
    </w:p>
    <w:p>
      <w:pPr>
        <w:pStyle w:val="Normal"/>
        <w:rPr>
          <w:rFonts w:ascii="Times New Roman" w:hAnsi="Times New Roman" w:cs="Times New Roman"/>
          <w:sz w:val="22"/>
          <w:szCs w:val="22"/>
        </w:rPr>
      </w:pPr>
      <w:r>
        <w:rPr>
          <w:rFonts w:cs="Times New Roman" w:ascii="Times New Roman" w:hAnsi="Times New Roman"/>
          <w:sz w:val="22"/>
          <w:szCs w:val="22"/>
        </w:rPr>
        <w:t>А гусеница-христианка перекрестилась и укоризненно пробор</w:t>
        <w:softHyphen/>
        <w:t>мотала: «Если бы Господу было угодно, чтобы гусеницы лета</w:t>
        <w:softHyphen/>
        <w:t>ли, он дал бы нам крылья».</w:t>
      </w:r>
    </w:p>
    <w:p>
      <w:pPr>
        <w:pStyle w:val="Normal"/>
        <w:rPr>
          <w:rFonts w:ascii="Times New Roman" w:hAnsi="Times New Roman" w:cs="Times New Roman"/>
          <w:sz w:val="22"/>
          <w:szCs w:val="22"/>
        </w:rPr>
      </w:pPr>
      <w:r>
        <w:rPr>
          <w:rFonts w:cs="Times New Roman" w:ascii="Times New Roman" w:hAnsi="Times New Roman"/>
          <w:sz w:val="22"/>
          <w:szCs w:val="22"/>
        </w:rPr>
        <w:t>Т. Лири, «Нейрополитика».</w:t>
      </w:r>
    </w:p>
    <w:p>
      <w:pPr>
        <w:pStyle w:val="Normal"/>
        <w:rPr>
          <w:rFonts w:ascii="Times New Roman" w:hAnsi="Times New Roman" w:cs="Times New Roman"/>
          <w:sz w:val="22"/>
          <w:szCs w:val="22"/>
        </w:rPr>
      </w:pPr>
      <w:r>
        <w:rPr>
          <w:rFonts w:cs="Times New Roman" w:ascii="Times New Roman" w:hAnsi="Times New Roman"/>
          <w:sz w:val="22"/>
          <w:szCs w:val="22"/>
        </w:rPr>
        <w:t>Путешествие самопознания обычно показывает, что все наши убеждения - это фильтры, ограничивающие более глубокое по</w:t>
        <w:softHyphen/>
        <w:t>нимание. Как сказал доктор медицинских и философских наук нейропсихолог Роджер Уолш, сознаем мы это или не осознаем, все мы движемся к выходу из туннеля убеждений и веры. Но ос</w:t>
        <w:softHyphen/>
        <w:t>тается вопрос, насколько реален этот мир.</w:t>
      </w:r>
    </w:p>
    <w:p>
      <w:pPr>
        <w:pStyle w:val="Normal"/>
        <w:rPr>
          <w:rFonts w:ascii="Times New Roman" w:hAnsi="Times New Roman" w:cs="Times New Roman"/>
          <w:sz w:val="22"/>
          <w:szCs w:val="22"/>
        </w:rPr>
      </w:pPr>
      <w:r>
        <w:rPr>
          <w:rFonts w:cs="Times New Roman" w:ascii="Times New Roman" w:hAnsi="Times New Roman"/>
          <w:sz w:val="22"/>
          <w:szCs w:val="22"/>
        </w:rPr>
        <w:t>Добро пожаловать в реальный мир?!</w:t>
      </w:r>
    </w:p>
    <w:p>
      <w:pPr>
        <w:pStyle w:val="Normal"/>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p>
    <w:p>
      <w:pPr>
        <w:pStyle w:val="Normal"/>
        <w:rPr>
          <w:rFonts w:ascii="Times New Roman" w:hAnsi="Times New Roman" w:cs="Times New Roman"/>
          <w:sz w:val="22"/>
          <w:szCs w:val="22"/>
        </w:rPr>
      </w:pPr>
      <w:r>
        <w:rPr>
          <w:rFonts w:cs="Times New Roman" w:ascii="Times New Roman" w:hAnsi="Times New Roman"/>
          <w:sz w:val="22"/>
          <w:szCs w:val="22"/>
        </w:rPr>
        <w:t>«Путь», деструктивные секты и харизматические группы</w:t>
      </w:r>
    </w:p>
    <w:p>
      <w:pPr>
        <w:pStyle w:val="Normal"/>
        <w:rPr>
          <w:rFonts w:ascii="Times New Roman" w:hAnsi="Times New Roman" w:cs="Times New Roman"/>
          <w:sz w:val="22"/>
          <w:szCs w:val="22"/>
        </w:rPr>
      </w:pPr>
      <w:r>
        <w:rPr>
          <w:rFonts w:cs="Times New Roman" w:ascii="Times New Roman" w:hAnsi="Times New Roman"/>
          <w:sz w:val="22"/>
          <w:szCs w:val="22"/>
          <w:lang w:val="en-US"/>
        </w:rPr>
        <w:t>I</w:t>
      </w:r>
    </w:p>
    <w:p>
      <w:pPr>
        <w:pStyle w:val="Normal"/>
        <w:rPr>
          <w:rFonts w:ascii="Times New Roman" w:hAnsi="Times New Roman" w:cs="Times New Roman"/>
          <w:sz w:val="22"/>
          <w:szCs w:val="22"/>
        </w:rPr>
      </w:pPr>
      <w:r>
        <w:rPr>
          <w:rFonts w:cs="Times New Roman" w:ascii="Times New Roman" w:hAnsi="Times New Roman"/>
          <w:sz w:val="22"/>
          <w:szCs w:val="22"/>
        </w:rPr>
        <w:t>Глава 1</w:t>
      </w:r>
    </w:p>
    <w:p>
      <w:pPr>
        <w:pStyle w:val="Normal"/>
        <w:rPr>
          <w:rFonts w:ascii="Times New Roman" w:hAnsi="Times New Roman" w:cs="Times New Roman"/>
          <w:sz w:val="22"/>
          <w:szCs w:val="22"/>
        </w:rPr>
      </w:pPr>
      <w:r>
        <w:rPr>
          <w:rFonts w:cs="Times New Roman" w:ascii="Times New Roman" w:hAnsi="Times New Roman"/>
          <w:sz w:val="22"/>
          <w:szCs w:val="22"/>
        </w:rPr>
        <w:t>О чем пойдет разговор</w:t>
      </w:r>
    </w:p>
    <w:p>
      <w:pPr>
        <w:pStyle w:val="Normal"/>
        <w:rPr>
          <w:rFonts w:ascii="Times New Roman" w:hAnsi="Times New Roman" w:cs="Times New Roman"/>
          <w:sz w:val="22"/>
          <w:szCs w:val="22"/>
        </w:rPr>
      </w:pPr>
      <w:r>
        <w:rPr>
          <w:rFonts w:cs="Times New Roman" w:ascii="Times New Roman" w:hAnsi="Times New Roman"/>
          <w:sz w:val="22"/>
          <w:szCs w:val="22"/>
        </w:rPr>
        <w:t>Благообразные ласковые женщины останавливают вас на улице и, протягивая листовку «Бог тебя любит», вступают в разговор: «Извините, можно вас на секундочку? Скажите, вы в Бога наше</w:t>
        <w:softHyphen/>
        <w:t>го единого верите?»</w:t>
      </w:r>
    </w:p>
    <w:p>
      <w:pPr>
        <w:pStyle w:val="Normal"/>
        <w:rPr>
          <w:rFonts w:ascii="Times New Roman" w:hAnsi="Times New Roman" w:cs="Times New Roman"/>
          <w:sz w:val="22"/>
          <w:szCs w:val="22"/>
        </w:rPr>
      </w:pPr>
      <w:r>
        <w:rPr>
          <w:rFonts w:cs="Times New Roman" w:ascii="Times New Roman" w:hAnsi="Times New Roman"/>
          <w:sz w:val="22"/>
          <w:szCs w:val="22"/>
        </w:rPr>
        <w:t>Под звуки цимбал и барабанов на перекрестках улиц танцуют и поют бритоголовые люди в шафранных туниках.</w:t>
      </w:r>
    </w:p>
    <w:p>
      <w:pPr>
        <w:pStyle w:val="Normal"/>
        <w:rPr>
          <w:rFonts w:ascii="Times New Roman" w:hAnsi="Times New Roman" w:cs="Times New Roman"/>
          <w:sz w:val="22"/>
          <w:szCs w:val="22"/>
        </w:rPr>
      </w:pPr>
      <w:r>
        <w:rPr>
          <w:rFonts w:cs="Times New Roman" w:ascii="Times New Roman" w:hAnsi="Times New Roman"/>
          <w:sz w:val="22"/>
          <w:szCs w:val="22"/>
        </w:rPr>
        <w:t>Под проливным дождем от машины к машине бегают мокрые подростки, предлагающие купить цветы.</w:t>
      </w:r>
    </w:p>
    <w:p>
      <w:pPr>
        <w:pStyle w:val="Normal"/>
        <w:rPr>
          <w:rFonts w:ascii="Times New Roman" w:hAnsi="Times New Roman" w:cs="Times New Roman"/>
          <w:sz w:val="22"/>
          <w:szCs w:val="22"/>
        </w:rPr>
      </w:pPr>
      <w:r>
        <w:rPr>
          <w:rFonts w:cs="Times New Roman" w:ascii="Times New Roman" w:hAnsi="Times New Roman"/>
          <w:sz w:val="22"/>
          <w:szCs w:val="22"/>
        </w:rPr>
        <w:t>Прилично одетые люди нервного вида знакомятся с людьми в холлах аэровокзалов, возбужденно призывая их вносить денеж</w:t>
        <w:softHyphen/>
        <w:t>ные пожертвования на программы изоляции жертв СПИДа.</w:t>
      </w:r>
    </w:p>
    <w:p>
      <w:pPr>
        <w:pStyle w:val="Normal"/>
        <w:rPr>
          <w:rFonts w:ascii="Times New Roman" w:hAnsi="Times New Roman" w:cs="Times New Roman"/>
          <w:sz w:val="22"/>
          <w:szCs w:val="22"/>
        </w:rPr>
      </w:pPr>
      <w:r>
        <w:rPr>
          <w:rFonts w:cs="Times New Roman" w:ascii="Times New Roman" w:hAnsi="Times New Roman"/>
          <w:sz w:val="22"/>
          <w:szCs w:val="22"/>
        </w:rPr>
        <w:t>Административные работники в костюмах-«тройках» сидят в состоянии гипнотического транса в банкетном зале отеля на груп</w:t>
        <w:softHyphen/>
        <w:t>повом сеансе «пробуждения сознания», финансируемом руковод</w:t>
        <w:softHyphen/>
        <w:t>ством компании.</w:t>
      </w:r>
    </w:p>
    <w:p>
      <w:pPr>
        <w:pStyle w:val="Normal"/>
        <w:rPr>
          <w:rFonts w:ascii="Times New Roman" w:hAnsi="Times New Roman" w:cs="Times New Roman"/>
          <w:sz w:val="22"/>
          <w:szCs w:val="22"/>
        </w:rPr>
      </w:pPr>
      <w:r>
        <w:rPr>
          <w:rFonts w:cs="Times New Roman" w:ascii="Times New Roman" w:hAnsi="Times New Roman"/>
          <w:sz w:val="22"/>
          <w:szCs w:val="22"/>
        </w:rPr>
        <w:t>Домохозяйки посещают собрания, осваивая приемы квалифи</w:t>
        <w:softHyphen/>
        <w:t>цированной вербовки людей в коммерческую пирамиду по сбыту продукции определенной фирмы.</w:t>
      </w:r>
    </w:p>
    <w:p>
      <w:pPr>
        <w:pStyle w:val="Normal"/>
        <w:rPr>
          <w:rFonts w:ascii="Times New Roman" w:hAnsi="Times New Roman" w:cs="Times New Roman"/>
          <w:sz w:val="22"/>
          <w:szCs w:val="22"/>
        </w:rPr>
      </w:pPr>
      <w:r>
        <w:rPr>
          <w:rFonts w:cs="Times New Roman" w:ascii="Times New Roman" w:hAnsi="Times New Roman"/>
          <w:sz w:val="22"/>
          <w:szCs w:val="22"/>
        </w:rPr>
        <w:t>Сотни студентов в университетской аудитории внимают речам новоявленного лидера, который обещает научить их левитировать и проходить сквозь стены, находясь в состоянии глубокой меди</w:t>
        <w:softHyphen/>
        <w:t>тации.</w:t>
      </w:r>
    </w:p>
    <w:p>
      <w:pPr>
        <w:pStyle w:val="Normal"/>
        <w:rPr>
          <w:rFonts w:ascii="Times New Roman" w:hAnsi="Times New Roman" w:cs="Times New Roman"/>
          <w:sz w:val="22"/>
          <w:szCs w:val="22"/>
        </w:rPr>
      </w:pPr>
      <w:r>
        <w:rPr>
          <w:rFonts w:cs="Times New Roman" w:ascii="Times New Roman" w:hAnsi="Times New Roman"/>
          <w:sz w:val="22"/>
          <w:szCs w:val="22"/>
        </w:rPr>
        <w:t>Старшеклассники отправляют сатанистские ритуалы, «прича</w:t>
        <w:softHyphen/>
        <w:t>щаясь» кровью и мочой для обретения силы и могущества.</w:t>
      </w:r>
    </w:p>
    <w:p>
      <w:pPr>
        <w:pStyle w:val="Normal"/>
        <w:rPr>
          <w:rFonts w:ascii="Times New Roman" w:hAnsi="Times New Roman" w:cs="Times New Roman"/>
          <w:sz w:val="22"/>
          <w:szCs w:val="22"/>
        </w:rPr>
      </w:pPr>
      <w:r>
        <w:rPr>
          <w:rFonts w:cs="Times New Roman" w:ascii="Times New Roman" w:hAnsi="Times New Roman"/>
          <w:sz w:val="22"/>
          <w:szCs w:val="22"/>
        </w:rPr>
        <w:t>Тысячи людей из разных слоев общества записываются на обучающие семинары, где переживают инсайты, во время кото</w:t>
        <w:softHyphen/>
        <w:t>рых подключаются к Нему через «канал», «открытый» предпри</w:t>
        <w:softHyphen/>
        <w:t>имчивым лидером.</w:t>
      </w:r>
    </w:p>
    <w:p>
      <w:pPr>
        <w:pStyle w:val="Normal"/>
        <w:rPr>
          <w:rFonts w:ascii="Times New Roman" w:hAnsi="Times New Roman" w:cs="Times New Roman"/>
          <w:sz w:val="22"/>
          <w:szCs w:val="22"/>
        </w:rPr>
      </w:pPr>
      <w:r>
        <w:rPr>
          <w:rFonts w:cs="Times New Roman" w:ascii="Times New Roman" w:hAnsi="Times New Roman"/>
          <w:sz w:val="22"/>
          <w:szCs w:val="22"/>
        </w:rPr>
        <w:t>В грязи Джонстауна валяются жертвы массового суицида: более девятисот трупов отравленных мужчин, женщин и детей.</w:t>
      </w:r>
    </w:p>
    <w:p>
      <w:pPr>
        <w:pStyle w:val="Normal"/>
        <w:rPr>
          <w:rFonts w:ascii="Times New Roman" w:hAnsi="Times New Roman" w:cs="Times New Roman"/>
          <w:sz w:val="22"/>
          <w:szCs w:val="22"/>
        </w:rPr>
      </w:pPr>
      <w:r>
        <w:rPr>
          <w:rFonts w:cs="Times New Roman" w:ascii="Times New Roman" w:hAnsi="Times New Roman"/>
          <w:sz w:val="22"/>
          <w:szCs w:val="22"/>
        </w:rPr>
        <w:t>Люди в панической давке покидают станцию токийского мет</w:t>
        <w:softHyphen/>
        <w:t>рополитена, спасаясь от отравления зарином.</w:t>
      </w:r>
    </w:p>
    <w:p>
      <w:pPr>
        <w:pStyle w:val="Normal"/>
        <w:rPr>
          <w:rFonts w:ascii="Times New Roman" w:hAnsi="Times New Roman" w:cs="Times New Roman"/>
          <w:sz w:val="22"/>
          <w:szCs w:val="22"/>
        </w:rPr>
      </w:pPr>
      <w:r>
        <w:rPr>
          <w:rFonts w:cs="Times New Roman" w:ascii="Times New Roman" w:hAnsi="Times New Roman"/>
          <w:sz w:val="22"/>
          <w:szCs w:val="22"/>
        </w:rPr>
        <w:t>12</w:t>
      </w:r>
    </w:p>
    <w:p>
      <w:pPr>
        <w:pStyle w:val="Normal"/>
        <w:rPr>
          <w:rFonts w:ascii="Times New Roman" w:hAnsi="Times New Roman" w:cs="Times New Roman"/>
          <w:sz w:val="22"/>
          <w:szCs w:val="22"/>
        </w:rPr>
      </w:pPr>
      <w:r>
        <w:rPr>
          <w:rFonts w:cs="Times New Roman" w:ascii="Times New Roman" w:hAnsi="Times New Roman"/>
          <w:sz w:val="22"/>
          <w:szCs w:val="22"/>
        </w:rPr>
        <w:t>Это лишь несколько наглядных примеров деятельности де</w:t>
        <w:softHyphen/>
        <w:t>структивных сект, которые мы привыкли называть тоталитар</w:t>
        <w:softHyphen/>
        <w:t>ными. (На Западе их принято называть деструктивными культа</w:t>
        <w:softHyphen/>
        <w:t>ми).</w:t>
      </w:r>
    </w:p>
    <w:p>
      <w:pPr>
        <w:pStyle w:val="Normal"/>
        <w:rPr>
          <w:rFonts w:ascii="Times New Roman" w:hAnsi="Times New Roman" w:cs="Times New Roman"/>
          <w:sz w:val="22"/>
          <w:szCs w:val="22"/>
        </w:rPr>
      </w:pPr>
      <w:r>
        <w:rPr>
          <w:rFonts w:cs="Times New Roman" w:ascii="Times New Roman" w:hAnsi="Times New Roman"/>
          <w:sz w:val="22"/>
          <w:szCs w:val="22"/>
        </w:rPr>
        <w:t>Есть ли среди ваших близких, родных, друзей или знакомых человек, который изменился до неузнаваемости, оказавшись втя</w:t>
        <w:softHyphen/>
        <w:t>нутым в какую-нибудь закрытую группу? Да? Тогда вам следует знать, что радикальное изменение его личности вызвано мощней</w:t>
        <w:softHyphen/>
        <w:t>шей психологической обработкой, жертвой которой он стал, прим</w:t>
        <w:softHyphen/>
        <w:t>кнув к этому закрытому сообществу. Неизбежные приметы при</w:t>
        <w:softHyphen/>
        <w:t>общения к деструктивной секте — это стирание личной истории, потеря индивидуальности и полное обезличивание.</w:t>
      </w:r>
    </w:p>
    <w:p>
      <w:pPr>
        <w:pStyle w:val="Normal"/>
        <w:rPr>
          <w:rFonts w:ascii="Times New Roman" w:hAnsi="Times New Roman" w:cs="Times New Roman"/>
          <w:sz w:val="22"/>
          <w:szCs w:val="22"/>
        </w:rPr>
      </w:pPr>
      <w:r>
        <w:rPr>
          <w:rFonts w:cs="Times New Roman" w:ascii="Times New Roman" w:hAnsi="Times New Roman"/>
          <w:sz w:val="22"/>
          <w:szCs w:val="22"/>
        </w:rPr>
        <w:t>По далеко неполным статистическим данным на 1996 год* на территории СНГ, в частности, в России и Украине, жертвами де</w:t>
        <w:softHyphen/>
        <w:t>структивных сект стало более полумиллиона человек. Из них 70 000 человек входило в «Богородичный центр», около 60 000 считало себя «Свидетелями Иеговы», 48 500 человек входило в «АУМ Синрике» (до ареста Асахары), 10 000 были последовате</w:t>
        <w:softHyphen/>
        <w:t>лями «Белого Братства» (всего в мире их насчитывалось 144 000), 2 000 строили Шамбалу в «Общине единой веры» неистового Виссариона...</w:t>
      </w:r>
    </w:p>
    <w:p>
      <w:pPr>
        <w:pStyle w:val="Normal"/>
        <w:rPr>
          <w:rFonts w:ascii="Times New Roman" w:hAnsi="Times New Roman" w:cs="Times New Roman"/>
          <w:sz w:val="22"/>
          <w:szCs w:val="22"/>
        </w:rPr>
      </w:pPr>
      <w:r>
        <w:rPr>
          <w:rFonts w:cs="Times New Roman" w:ascii="Times New Roman" w:hAnsi="Times New Roman"/>
          <w:sz w:val="22"/>
          <w:szCs w:val="22"/>
        </w:rPr>
        <w:t>Что же касается США, то по самым приблизительным оцен</w:t>
        <w:softHyphen/>
        <w:t>кам к началу восьмидесятых годов в этой стране насчитывалось около трех тысяч деструктивных культов, в ряды которых входи</w:t>
        <w:softHyphen/>
        <w:t>ло три миллиона человек**. Самыми известными и многочислен</w:t>
        <w:softHyphen/>
        <w:t>ными среди них были «Церковь Объединения» Сан Мюн Муна, «Миссия Божественного Света» гуру Махараджи Джи, «Общество трансцендентальной медитации» гуру Махариши Махеша, «Цер</w:t>
        <w:softHyphen/>
        <w:t>ковь сайентологии» Рона Хаббарда, «Международная коммуна динамической медитации» Бхагвана Раджниша (Ошо), «Общество сознания Кришны» Свами Прабхупады, а также скандально из</w:t>
        <w:softHyphen/>
        <w:t>вестные секты «Народный Храм» Джима Джонса, «Ветвь Дави</w:t>
        <w:softHyphen/>
        <w:t>дова» Дэвида Кореша и «Семья» Чарльза Мэнсона.</w:t>
      </w:r>
    </w:p>
    <w:p>
      <w:pPr>
        <w:pStyle w:val="Normal"/>
        <w:rPr>
          <w:rFonts w:ascii="Times New Roman" w:hAnsi="Times New Roman" w:cs="Times New Roman"/>
          <w:sz w:val="22"/>
          <w:szCs w:val="22"/>
        </w:rPr>
      </w:pPr>
      <w:r>
        <w:rPr>
          <w:rFonts w:cs="Times New Roman" w:ascii="Times New Roman" w:hAnsi="Times New Roman"/>
          <w:sz w:val="22"/>
          <w:szCs w:val="22"/>
        </w:rPr>
        <w:t>Но деструктивные религиозные, политические и террористи</w:t>
        <w:softHyphen/>
        <w:t>ческие секты представляют собой лишь одну из разновидностей</w:t>
      </w:r>
    </w:p>
    <w:p>
      <w:pPr>
        <w:pStyle w:val="Normal"/>
        <w:rPr>
          <w:rFonts w:ascii="Times New Roman" w:hAnsi="Times New Roman" w:cs="Times New Roman"/>
          <w:sz w:val="22"/>
          <w:szCs w:val="22"/>
        </w:rPr>
      </w:pPr>
      <w:r>
        <w:rPr>
          <w:rFonts w:cs="Times New Roman" w:ascii="Times New Roman" w:hAnsi="Times New Roman"/>
          <w:sz w:val="22"/>
          <w:szCs w:val="22"/>
        </w:rPr>
        <w:t>* Бахрошин Н. Похитители душ. "Собеседник", 9, 1996 г.</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Glenn Collins, "The Psychology of the Cult Experience," The New York Times (March 15, 1982).</w:t>
      </w:r>
    </w:p>
    <w:p>
      <w:pPr>
        <w:pStyle w:val="Normal"/>
        <w:rPr>
          <w:rFonts w:ascii="Times New Roman" w:hAnsi="Times New Roman" w:cs="Times New Roman"/>
          <w:sz w:val="22"/>
          <w:szCs w:val="22"/>
        </w:rPr>
      </w:pPr>
      <w:r>
        <w:rPr>
          <w:rFonts w:cs="Times New Roman" w:ascii="Times New Roman" w:hAnsi="Times New Roman"/>
          <w:sz w:val="22"/>
          <w:szCs w:val="22"/>
        </w:rPr>
        <w:t>13</w:t>
      </w:r>
    </w:p>
    <w:p>
      <w:pPr>
        <w:pStyle w:val="Normal"/>
        <w:rPr>
          <w:rFonts w:ascii="Times New Roman" w:hAnsi="Times New Roman" w:cs="Times New Roman"/>
          <w:sz w:val="22"/>
          <w:szCs w:val="22"/>
        </w:rPr>
      </w:pPr>
      <w:r>
        <w:rPr>
          <w:rFonts w:cs="Times New Roman" w:ascii="Times New Roman" w:hAnsi="Times New Roman"/>
          <w:sz w:val="22"/>
          <w:szCs w:val="22"/>
        </w:rPr>
        <w:t>самых обычных харизматических групп, к числу которых отно</w:t>
        <w:softHyphen/>
        <w:t>сятся религиозные и политические движения, группы саморазви</w:t>
        <w:softHyphen/>
        <w:t>тия, целительства и духовного возрождения. Поэтому мы долж</w:t>
        <w:softHyphen/>
        <w:t>ны глубоко исследовать феномен харизматических групп, а потом разобраться, какие факторы позволяют считать харизматическую группу деструктивной.</w:t>
      </w:r>
    </w:p>
    <w:p>
      <w:pPr>
        <w:pStyle w:val="Normal"/>
        <w:rPr>
          <w:rFonts w:ascii="Times New Roman" w:hAnsi="Times New Roman" w:cs="Times New Roman"/>
          <w:sz w:val="22"/>
          <w:szCs w:val="22"/>
        </w:rPr>
      </w:pPr>
      <w:r>
        <w:rPr>
          <w:rFonts w:cs="Times New Roman" w:ascii="Times New Roman" w:hAnsi="Times New Roman"/>
          <w:sz w:val="22"/>
          <w:szCs w:val="22"/>
        </w:rPr>
        <w:t>Изучая харизматические группы, мы попытаемся понять, по</w:t>
        <w:softHyphen/>
        <w:t>чему люди примыкают к ним и в чем причины удивительных трансформаций, которые происходят с людьми, вступившими в такие группы. Возможно, мы сумеем ответить на вопросы: поче</w:t>
        <w:softHyphen/>
        <w:t>му члены харизматических групп радикально меняют взгляды, образ жизни и совершают несвойственные им поступки, которые приводят в смятение всех, кто их знает? Почему они могут об</w:t>
        <w:softHyphen/>
        <w:t>рить голову и отплясывать в скверах, превратиться в «наркома</w:t>
        <w:softHyphen/>
        <w:t>нов групповых инсайтов» или с энтузиазмом продавать за гроши безделушки? Почему они могут отречься от семьи, внезапно уехать за тысячу километров, изменить имя, исчезнуть, а порой ради группы пойти на убийство или самоубийство?</w:t>
      </w:r>
    </w:p>
    <w:p>
      <w:pPr>
        <w:pStyle w:val="Normal"/>
        <w:rPr>
          <w:rFonts w:ascii="Times New Roman" w:hAnsi="Times New Roman" w:cs="Times New Roman"/>
          <w:sz w:val="22"/>
          <w:szCs w:val="22"/>
        </w:rPr>
      </w:pPr>
      <w:r>
        <w:rPr>
          <w:rFonts w:cs="Times New Roman" w:ascii="Times New Roman" w:hAnsi="Times New Roman"/>
          <w:sz w:val="22"/>
          <w:szCs w:val="22"/>
        </w:rPr>
        <w:t>Какими бы странными ни казались эти трансформации, они вполне объяснимы с точки зрения групповой динамики и соци</w:t>
        <w:softHyphen/>
        <w:t>альной психологии. Психологи выделили ряд принципов, которые активно действуют во всех харизматических группах.</w:t>
      </w:r>
    </w:p>
    <w:p>
      <w:pPr>
        <w:pStyle w:val="Normal"/>
        <w:rPr>
          <w:rFonts w:ascii="Times New Roman" w:hAnsi="Times New Roman" w:cs="Times New Roman"/>
          <w:sz w:val="22"/>
          <w:szCs w:val="22"/>
        </w:rPr>
      </w:pPr>
      <w:r>
        <w:rPr>
          <w:rFonts w:cs="Times New Roman" w:ascii="Times New Roman" w:hAnsi="Times New Roman"/>
          <w:sz w:val="22"/>
          <w:szCs w:val="22"/>
        </w:rPr>
        <w:t>Все харизматические группы обладают высокой степенью сплоченности, жестко регулируют поведение членов при помощи коллективной системы убеждений и приписывают трансценден</w:t>
        <w:softHyphen/>
        <w:t>тное начало лидеру группы и групповой миссии.</w:t>
      </w:r>
    </w:p>
    <w:p>
      <w:pPr>
        <w:pStyle w:val="Normal"/>
        <w:rPr>
          <w:rFonts w:ascii="Times New Roman" w:hAnsi="Times New Roman" w:cs="Times New Roman"/>
          <w:sz w:val="22"/>
          <w:szCs w:val="22"/>
        </w:rPr>
      </w:pPr>
      <w:r>
        <w:rPr>
          <w:rFonts w:cs="Times New Roman" w:ascii="Times New Roman" w:hAnsi="Times New Roman"/>
          <w:sz w:val="22"/>
          <w:szCs w:val="22"/>
        </w:rPr>
        <w:t>Все харизматические группы обладают поразительной способ</w:t>
        <w:softHyphen/>
        <w:t>ностью оказывать влияние на образ мыслей своих последовате</w:t>
        <w:softHyphen/>
        <w:t>лей, кардинально менять их систему ценностей, мировоззрение и поведение.</w:t>
      </w:r>
    </w:p>
    <w:p>
      <w:pPr>
        <w:pStyle w:val="Normal"/>
        <w:rPr>
          <w:rFonts w:ascii="Times New Roman" w:hAnsi="Times New Roman" w:cs="Times New Roman"/>
          <w:sz w:val="22"/>
          <w:szCs w:val="22"/>
        </w:rPr>
      </w:pPr>
      <w:r>
        <w:rPr>
          <w:rFonts w:cs="Times New Roman" w:ascii="Times New Roman" w:hAnsi="Times New Roman"/>
          <w:sz w:val="22"/>
          <w:szCs w:val="22"/>
        </w:rPr>
        <w:t>Но только деструктивные секты разрушают человеческую личность и все ее связи с внешним миром, применяя психологи</w:t>
        <w:softHyphen/>
        <w:t>ческий контроль и технологии реформирования сознания.</w:t>
      </w:r>
    </w:p>
    <w:p>
      <w:pPr>
        <w:pStyle w:val="Normal"/>
        <w:rPr>
          <w:rFonts w:ascii="Times New Roman" w:hAnsi="Times New Roman" w:cs="Times New Roman"/>
          <w:sz w:val="22"/>
          <w:szCs w:val="22"/>
        </w:rPr>
      </w:pPr>
      <w:r>
        <w:rPr>
          <w:rFonts w:cs="Times New Roman" w:ascii="Times New Roman" w:hAnsi="Times New Roman"/>
          <w:sz w:val="22"/>
          <w:szCs w:val="22"/>
        </w:rPr>
        <w:t>Мы часто удивляемся поведению членов сект, продиктованно</w:t>
        <w:softHyphen/>
        <w:t>му убеждениями, которые не совпадают с нашими собственны</w:t>
        <w:softHyphen/>
        <w:t>ми. Мы считаем непонятным поведение бритоголовых кришнаи-тов, которые разгуливают по улицам в шафранных туниках, про</w:t>
        <w:softHyphen/>
        <w:t>давая «Бхагавад-Гиту» и ароматические палочки. Мы не понима</w:t>
        <w:softHyphen/>
        <w:t>ем членов сект, которые целыми днями торгуют мелочевкой. И в</w:t>
      </w:r>
    </w:p>
    <w:p>
      <w:pPr>
        <w:pStyle w:val="Normal"/>
        <w:rPr>
          <w:rFonts w:ascii="Times New Roman" w:hAnsi="Times New Roman" w:cs="Times New Roman"/>
          <w:sz w:val="22"/>
          <w:szCs w:val="22"/>
        </w:rPr>
      </w:pPr>
      <w:r>
        <w:rPr>
          <w:rFonts w:cs="Times New Roman" w:ascii="Times New Roman" w:hAnsi="Times New Roman"/>
          <w:sz w:val="22"/>
          <w:szCs w:val="22"/>
        </w:rPr>
        <w:t>14</w:t>
      </w:r>
    </w:p>
    <w:p>
      <w:pPr>
        <w:pStyle w:val="Normal"/>
        <w:rPr>
          <w:rFonts w:ascii="Times New Roman" w:hAnsi="Times New Roman" w:cs="Times New Roman"/>
          <w:sz w:val="22"/>
          <w:szCs w:val="22"/>
        </w:rPr>
      </w:pPr>
      <w:r>
        <w:rPr>
          <w:rFonts w:cs="Times New Roman" w:ascii="Times New Roman" w:hAnsi="Times New Roman"/>
          <w:sz w:val="22"/>
          <w:szCs w:val="22"/>
        </w:rPr>
        <w:t>этом нет ничего странного. Как только человек становится чле</w:t>
        <w:softHyphen/>
        <w:t>ном секты, он принимает новую систему убеждений. Поскольку эта система убеждений ассоциируется с групповой сплоченнос</w:t>
        <w:softHyphen/>
        <w:t>тью и определенной линией поведения, он перестает считать та</w:t>
        <w:softHyphen/>
        <w:t>кое поведение необычным или неправильным, пусть даже оно шокирует окружающих.</w:t>
      </w:r>
    </w:p>
    <w:p>
      <w:pPr>
        <w:pStyle w:val="Normal"/>
        <w:rPr>
          <w:rFonts w:ascii="Times New Roman" w:hAnsi="Times New Roman" w:cs="Times New Roman"/>
          <w:sz w:val="22"/>
          <w:szCs w:val="22"/>
        </w:rPr>
      </w:pPr>
      <w:r>
        <w:rPr>
          <w:rFonts w:cs="Times New Roman" w:ascii="Times New Roman" w:hAnsi="Times New Roman"/>
          <w:sz w:val="22"/>
          <w:szCs w:val="22"/>
        </w:rPr>
        <w:t>Чтобы разобраться, проявляет ли харизматическая группа ха</w:t>
        <w:softHyphen/>
        <w:t>рактерные качества деструктивной секты, не нужно лезть в ее теологию или идеологию. Нужно акцентировать внимание на том, чем занимается группа, а не на том, во что она верит. Необходимо анализировать, как общаются люди в данной группе и как происходит обмен информацией с внешним миром, а не оценивать «правильность» групповой веры, политических взгля</w:t>
        <w:softHyphen/>
        <w:t>дов или интерпретации Библии. Глупо давать оценки с позиции «я прав, а ты не прав», считать априори правильными только наши взгляды и пытаться обратить «заблудших» в собственную веру. У каждого человека должна быть возможность самостоятельно ис</w:t>
        <w:softHyphen/>
        <w:t>следовать разные точки зрения, думать, выбирать и создавать реальность в соответствии с его представлениями. Но право на веру и создание личного туннеля реальности не дает право исполь</w:t>
        <w:softHyphen/>
        <w:t>зовать эту веру в разрушительных целях для прикрытия антигу</w:t>
        <w:softHyphen/>
        <w:t>манной деятельности. Иначе группы феминисток давно бы обез</w:t>
        <w:softHyphen/>
        <w:t>главили сильную половину человечества, а секты сатанистов открыто совершали бы ритуальные убийства людей.</w:t>
      </w:r>
    </w:p>
    <w:p>
      <w:pPr>
        <w:pStyle w:val="Normal"/>
        <w:rPr>
          <w:rFonts w:ascii="Times New Roman" w:hAnsi="Times New Roman" w:cs="Times New Roman"/>
          <w:sz w:val="22"/>
          <w:szCs w:val="22"/>
        </w:rPr>
      </w:pPr>
      <w:r>
        <w:rPr>
          <w:rFonts w:cs="Times New Roman" w:ascii="Times New Roman" w:hAnsi="Times New Roman"/>
          <w:sz w:val="22"/>
          <w:szCs w:val="22"/>
        </w:rPr>
        <w:t>Необходимо также обратить внимание, какими методами че</w:t>
        <w:softHyphen/>
        <w:t>ловека затягивают в группу и удерживают в ней. Если в процес</w:t>
        <w:softHyphen/>
        <w:t>се вербовки, на «вводных лекциях» и после вступления чело</w:t>
        <w:softHyphen/>
        <w:t>века в группу к нему применяют техники психологического контроля, позволяющие заменить его «истинную» личность на «сектантскую», то есть все основания считать такую груп</w:t>
        <w:softHyphen/>
        <w:t>пу деструктивной сектой.</w:t>
      </w:r>
    </w:p>
    <w:p>
      <w:pPr>
        <w:pStyle w:val="Normal"/>
        <w:rPr>
          <w:rFonts w:ascii="Times New Roman" w:hAnsi="Times New Roman" w:cs="Times New Roman"/>
          <w:sz w:val="22"/>
          <w:szCs w:val="22"/>
        </w:rPr>
      </w:pPr>
      <w:r>
        <w:rPr>
          <w:rFonts w:cs="Times New Roman" w:ascii="Times New Roman" w:hAnsi="Times New Roman"/>
          <w:sz w:val="22"/>
          <w:szCs w:val="22"/>
        </w:rPr>
        <w:t>В деструктивных сектах активно применяются техники моди</w:t>
        <w:softHyphen/>
        <w:t>фикации поведения с внушением фобий и зависимостей. Рефор</w:t>
        <w:softHyphen/>
        <w:t>мирование сознания происходит незаметно на основе провоциро-вания когнитивного диссонанса, гипнотического транса, внуше</w:t>
        <w:softHyphen/>
        <w:t>ния, нейролингвистического рефрейминга, информационной пе</w:t>
        <w:softHyphen/>
        <w:t>регрузки, сенсорной депривации, нейрологического переимприн-тирования, тоталитарного контроля эмоций, поведения, мыслей и информации.</w:t>
      </w:r>
    </w:p>
    <w:p>
      <w:pPr>
        <w:pStyle w:val="Normal"/>
        <w:rPr>
          <w:rFonts w:ascii="Times New Roman" w:hAnsi="Times New Roman" w:cs="Times New Roman"/>
          <w:sz w:val="22"/>
          <w:szCs w:val="22"/>
        </w:rPr>
      </w:pPr>
      <w:r>
        <w:rPr>
          <w:rFonts w:cs="Times New Roman" w:ascii="Times New Roman" w:hAnsi="Times New Roman"/>
          <w:sz w:val="22"/>
          <w:szCs w:val="22"/>
        </w:rPr>
        <w:t>15</w:t>
      </w:r>
    </w:p>
    <w:p>
      <w:pPr>
        <w:pStyle w:val="Normal"/>
        <w:rPr>
          <w:rFonts w:ascii="Times New Roman" w:hAnsi="Times New Roman" w:cs="Times New Roman"/>
          <w:sz w:val="22"/>
          <w:szCs w:val="22"/>
        </w:rPr>
      </w:pPr>
      <w:r>
        <w:rPr>
          <w:rFonts w:cs="Times New Roman" w:ascii="Times New Roman" w:hAnsi="Times New Roman"/>
          <w:sz w:val="22"/>
          <w:szCs w:val="22"/>
        </w:rPr>
        <w:t>Глава 2</w:t>
      </w:r>
    </w:p>
    <w:p>
      <w:pPr>
        <w:pStyle w:val="Normal"/>
        <w:rPr>
          <w:rFonts w:ascii="Times New Roman" w:hAnsi="Times New Roman" w:cs="Times New Roman"/>
          <w:sz w:val="22"/>
          <w:szCs w:val="22"/>
        </w:rPr>
      </w:pPr>
      <w:r>
        <w:rPr>
          <w:rFonts w:cs="Times New Roman" w:ascii="Times New Roman" w:hAnsi="Times New Roman"/>
          <w:sz w:val="22"/>
          <w:szCs w:val="22"/>
        </w:rPr>
        <w:t>Об искателях Пути, Истины и Высшей реальности</w:t>
      </w:r>
    </w:p>
    <w:p>
      <w:pPr>
        <w:pStyle w:val="Normal"/>
        <w:rPr>
          <w:rFonts w:ascii="Times New Roman" w:hAnsi="Times New Roman" w:cs="Times New Roman"/>
          <w:sz w:val="22"/>
          <w:szCs w:val="22"/>
        </w:rPr>
      </w:pPr>
      <w:r>
        <w:rPr>
          <w:rFonts w:cs="Times New Roman" w:ascii="Times New Roman" w:hAnsi="Times New Roman"/>
          <w:sz w:val="22"/>
          <w:szCs w:val="22"/>
        </w:rPr>
        <w:t>... Что же касается любого учения, провозглаша</w:t>
        <w:softHyphen/>
        <w:t>ющего Истину, то знай, что Истина невыразима.</w:t>
      </w:r>
    </w:p>
    <w:p>
      <w:pPr>
        <w:pStyle w:val="Normal"/>
        <w:rPr>
          <w:rFonts w:ascii="Times New Roman" w:hAnsi="Times New Roman" w:cs="Times New Roman"/>
          <w:sz w:val="22"/>
          <w:szCs w:val="22"/>
        </w:rPr>
      </w:pPr>
      <w:r>
        <w:rPr>
          <w:rFonts w:cs="Times New Roman" w:ascii="Times New Roman" w:hAnsi="Times New Roman"/>
          <w:sz w:val="22"/>
          <w:szCs w:val="22"/>
        </w:rPr>
        <w:t>«Алмазная сутра», 21.</w:t>
      </w:r>
    </w:p>
    <w:p>
      <w:pPr>
        <w:pStyle w:val="Normal"/>
        <w:rPr>
          <w:rFonts w:ascii="Times New Roman" w:hAnsi="Times New Roman" w:cs="Times New Roman"/>
          <w:sz w:val="22"/>
          <w:szCs w:val="22"/>
        </w:rPr>
      </w:pPr>
      <w:r>
        <w:rPr>
          <w:rFonts w:cs="Times New Roman" w:ascii="Times New Roman" w:hAnsi="Times New Roman"/>
          <w:sz w:val="22"/>
          <w:szCs w:val="22"/>
        </w:rPr>
        <w:t>Любое учение похоже на плот: с его помощью нужно перебираться на другую сторону руки, но это не значит, что его нужно повсюду таскать за собой.</w:t>
      </w:r>
    </w:p>
    <w:p>
      <w:pPr>
        <w:pStyle w:val="Normal"/>
        <w:rPr>
          <w:rFonts w:ascii="Times New Roman" w:hAnsi="Times New Roman" w:cs="Times New Roman"/>
          <w:sz w:val="22"/>
          <w:szCs w:val="22"/>
        </w:rPr>
      </w:pPr>
      <w:r>
        <w:rPr>
          <w:rFonts w:cs="Times New Roman" w:ascii="Times New Roman" w:hAnsi="Times New Roman"/>
          <w:sz w:val="22"/>
          <w:szCs w:val="22"/>
        </w:rPr>
        <w:t>«Мадждхима Никайя», 134-135.</w:t>
      </w:r>
    </w:p>
    <w:p>
      <w:pPr>
        <w:pStyle w:val="Normal"/>
        <w:rPr>
          <w:rFonts w:ascii="Times New Roman" w:hAnsi="Times New Roman" w:cs="Times New Roman"/>
          <w:sz w:val="22"/>
          <w:szCs w:val="22"/>
        </w:rPr>
      </w:pPr>
      <w:r>
        <w:rPr>
          <w:rFonts w:cs="Times New Roman" w:ascii="Times New Roman" w:hAnsi="Times New Roman"/>
          <w:sz w:val="22"/>
          <w:szCs w:val="22"/>
        </w:rPr>
        <w:t>Вас удручает хроническое безверие. Вы видите, что система общепринятых, экзистенциальных, принятых без доказательства, устойчивых и уютных представлений относительна и неполна, и в любой момент может рассыпаться, как карточный домик. Вы пытаетесь понять, как работает ваш мозг, создающий реальности и проецирующие иллюзии. Вы стремитесь вырваться за пределы этих реальностей и расширить сознание. Вы ищете Путь.</w:t>
      </w:r>
    </w:p>
    <w:p>
      <w:pPr>
        <w:pStyle w:val="Normal"/>
        <w:rPr>
          <w:rFonts w:ascii="Times New Roman" w:hAnsi="Times New Roman" w:cs="Times New Roman"/>
          <w:sz w:val="22"/>
          <w:szCs w:val="22"/>
        </w:rPr>
      </w:pPr>
      <w:r>
        <w:rPr>
          <w:rFonts w:cs="Times New Roman" w:ascii="Times New Roman" w:hAnsi="Times New Roman"/>
          <w:sz w:val="22"/>
          <w:szCs w:val="22"/>
        </w:rPr>
        <w:t>Незнание, догматичность убеждений и множественные иллю</w:t>
        <w:softHyphen/>
        <w:t>зии (верования, страхи и космологические представления) явля</w:t>
        <w:softHyphen/>
        <w:t>ются отражением культуры, в которую мы включены. Социокуль-турные убеждения и страхи создают барьер, за который мы не можем выйти, чтобы проверить, насколько они правильны. Так иллюзии остаются непроверенными и укрепляют страхи, которые их же и породили.</w:t>
      </w:r>
    </w:p>
    <w:p>
      <w:pPr>
        <w:pStyle w:val="Normal"/>
        <w:rPr>
          <w:rFonts w:ascii="Times New Roman" w:hAnsi="Times New Roman" w:cs="Times New Roman"/>
          <w:sz w:val="22"/>
          <w:szCs w:val="22"/>
        </w:rPr>
      </w:pPr>
      <w:r>
        <w:rPr>
          <w:rFonts w:cs="Times New Roman" w:ascii="Times New Roman" w:hAnsi="Times New Roman"/>
          <w:sz w:val="22"/>
          <w:szCs w:val="22"/>
        </w:rPr>
        <w:t>В целях выживания человек постоянно вводит себя в заблуж</w:t>
        <w:softHyphen/>
        <w:t>дение, - создавая, поддерживая и укрепляя мир собственных ил</w:t>
        <w:softHyphen/>
        <w:t>люзий. Тогда почему мы так боимся смерти, которая на деле про</w:t>
        <w:softHyphen/>
        <w:t>сто означает потерю иллюзий?</w:t>
      </w:r>
    </w:p>
    <w:p>
      <w:pPr>
        <w:pStyle w:val="Normal"/>
        <w:rPr>
          <w:rFonts w:ascii="Times New Roman" w:hAnsi="Times New Roman" w:cs="Times New Roman"/>
          <w:sz w:val="22"/>
          <w:szCs w:val="22"/>
        </w:rPr>
      </w:pPr>
      <w:r>
        <w:rPr>
          <w:rFonts w:cs="Times New Roman" w:ascii="Times New Roman" w:hAnsi="Times New Roman"/>
          <w:sz w:val="22"/>
          <w:szCs w:val="22"/>
        </w:rPr>
        <w:t>Никто не хочет мириться с представлением, что жизнь - это миг между рождением и смертью. Должна же быть в жизни ка</w:t>
        <w:softHyphen/>
        <w:t>кая-то цель! И пока мы не знаем этой цели, ее придумывают для нас пророки, предлагая веру в Своих Богов. Все религии и фило-</w:t>
      </w:r>
    </w:p>
    <w:p>
      <w:pPr>
        <w:pStyle w:val="Normal"/>
        <w:rPr>
          <w:rFonts w:ascii="Times New Roman" w:hAnsi="Times New Roman" w:cs="Times New Roman"/>
          <w:sz w:val="22"/>
          <w:szCs w:val="22"/>
        </w:rPr>
      </w:pPr>
      <w:r>
        <w:rPr>
          <w:rFonts w:cs="Times New Roman" w:ascii="Times New Roman" w:hAnsi="Times New Roman"/>
          <w:sz w:val="22"/>
          <w:szCs w:val="22"/>
        </w:rPr>
        <w:t>16</w:t>
      </w:r>
    </w:p>
    <w:p>
      <w:pPr>
        <w:pStyle w:val="Normal"/>
        <w:rPr>
          <w:rFonts w:ascii="Times New Roman" w:hAnsi="Times New Roman" w:cs="Times New Roman"/>
          <w:sz w:val="22"/>
          <w:szCs w:val="22"/>
        </w:rPr>
      </w:pPr>
      <w:r>
        <w:rPr>
          <w:rFonts w:cs="Times New Roman" w:ascii="Times New Roman" w:hAnsi="Times New Roman"/>
          <w:sz w:val="22"/>
          <w:szCs w:val="22"/>
        </w:rPr>
        <w:t>софские системы, в сущности, пытались решить главную пробле</w:t>
        <w:softHyphen/>
        <w:t>му, занимавшую умы человечества, - проблему смерти. Западные религии обещают бессмертие в «небесном царстве», куда смогут попасть лишь официально признанные обществом праведники. Восточные религии, трезво понимая, что человеческая жизнь не</w:t>
        <w:softHyphen/>
        <w:t>минуемо заканчивается болезнью, угасанием и смертью, предла</w:t>
        <w:softHyphen/>
        <w:t>гают пассивное смирение и отрешенность.</w:t>
      </w:r>
    </w:p>
    <w:p>
      <w:pPr>
        <w:pStyle w:val="Normal"/>
        <w:rPr>
          <w:rFonts w:ascii="Times New Roman" w:hAnsi="Times New Roman" w:cs="Times New Roman"/>
          <w:sz w:val="22"/>
          <w:szCs w:val="22"/>
        </w:rPr>
      </w:pPr>
      <w:r>
        <w:rPr>
          <w:rFonts w:cs="Times New Roman" w:ascii="Times New Roman" w:hAnsi="Times New Roman"/>
          <w:sz w:val="22"/>
          <w:szCs w:val="22"/>
        </w:rPr>
        <w:t>Тимоти Лири считал любые представления (и основанные на них иллюзии) полезными, здоровыми и плодотворными, если они жизнеутверждающи. При введении в восприимчивый мозг они сплавляются с другими представлениями, идеями и мыслями, эволюционируют и становятся мощной программой выживания. Но если в программное обеспечение проникает мысль-вирус, «здо</w:t>
        <w:softHyphen/>
        <w:t>ровые» представления перерождаются в «злокачественные». Сот</w:t>
        <w:softHyphen/>
        <w:t>ни миллионов несчастных людей живут по таким вирусным про</w:t>
        <w:softHyphen/>
        <w:t>граммам, как «избранный народ», «Христос - добрый пастырь», «первородный грех», «гнев Господний», «Аллах» и «царство не</w:t>
        <w:softHyphen/>
        <w:t>бесное».</w:t>
      </w:r>
    </w:p>
    <w:p>
      <w:pPr>
        <w:pStyle w:val="Normal"/>
        <w:rPr>
          <w:rFonts w:ascii="Times New Roman" w:hAnsi="Times New Roman" w:cs="Times New Roman"/>
          <w:sz w:val="22"/>
          <w:szCs w:val="22"/>
        </w:rPr>
      </w:pPr>
      <w:r>
        <w:rPr>
          <w:rFonts w:cs="Times New Roman" w:ascii="Times New Roman" w:hAnsi="Times New Roman"/>
          <w:sz w:val="22"/>
          <w:szCs w:val="22"/>
        </w:rPr>
        <w:t>В туннеле реальности таких вирусов человек со слабым им</w:t>
        <w:softHyphen/>
        <w:t>мунитетом и без внутренних ориентиров легко управляем и вну</w:t>
        <w:softHyphen/>
        <w:t>шаем. Хочешь высшей реальности и высшей истины? Пожалуй</w:t>
        <w:softHyphen/>
        <w:t>ста! Нужно только верить в иллюзию спасения... и не выходить за территорию, ограниченную духовными пастырями.</w:t>
      </w:r>
    </w:p>
    <w:p>
      <w:pPr>
        <w:pStyle w:val="Normal"/>
        <w:rPr>
          <w:rFonts w:ascii="Times New Roman" w:hAnsi="Times New Roman" w:cs="Times New Roman"/>
          <w:sz w:val="22"/>
          <w:szCs w:val="22"/>
        </w:rPr>
      </w:pPr>
      <w:r>
        <w:rPr>
          <w:rFonts w:cs="Times New Roman" w:ascii="Times New Roman" w:hAnsi="Times New Roman"/>
          <w:sz w:val="22"/>
          <w:szCs w:val="22"/>
        </w:rPr>
        <w:t>Жаждой бессмертия искусно манипулируют разные идеологи</w:t>
        <w:softHyphen/>
        <w:t>ческие институты, навязывая собственные правила игры. По мне</w:t>
        <w:softHyphen/>
        <w:t>нию Тимоти Лири, Бытие, первая глава иудейско-христианской Библии, откровенно излагает стратегию манипулирования псев-с)обессмертием, в которой добро и зло используются в качестве «вывески», прикрытия, абстракции и хитрого тактического хода. Как ни прискорбно, но любая монотеистическая религия по определению примитивна, поскольку создана для того, чтобы сфокусировать человеческое сознание на иерархии улья. Эта ре</w:t>
        <w:softHyphen/>
        <w:t>лигия провозглашает, что есть лишь один Бог и лишь одна реаль</w:t>
        <w:softHyphen/>
        <w:t>ность. Следовательно, существуют только две точки зрения: пра</w:t>
        <w:softHyphen/>
        <w:t>вильная (и единственная), если она совпадает с точкой зрения власти улья, и еретическая, если она оппозиционна. Единствен</w:t>
        <w:softHyphen/>
        <w:t>ное, что требуется, - это подчинение. Слово «ислам» означает «подчинение». Основная поза в христианстве - коленопреклоне</w:t>
        <w:softHyphen/>
        <w:t>ние. Да будет воля Твоя!</w:t>
      </w:r>
    </w:p>
    <w:p>
      <w:pPr>
        <w:pStyle w:val="Normal"/>
        <w:rPr>
          <w:rFonts w:ascii="Times New Roman" w:hAnsi="Times New Roman" w:cs="Times New Roman"/>
          <w:sz w:val="22"/>
          <w:szCs w:val="22"/>
        </w:rPr>
      </w:pPr>
      <w:r>
        <w:rPr>
          <w:rFonts w:cs="Times New Roman" w:ascii="Times New Roman" w:hAnsi="Times New Roman"/>
          <w:sz w:val="22"/>
          <w:szCs w:val="22"/>
        </w:rPr>
        <w:t>17</w:t>
      </w:r>
    </w:p>
    <w:p>
      <w:pPr>
        <w:pStyle w:val="Normal"/>
        <w:rPr>
          <w:rFonts w:ascii="Times New Roman" w:hAnsi="Times New Roman" w:cs="Times New Roman"/>
          <w:sz w:val="22"/>
          <w:szCs w:val="22"/>
        </w:rPr>
      </w:pPr>
      <w:r>
        <w:rPr>
          <w:rFonts w:cs="Times New Roman" w:ascii="Times New Roman" w:hAnsi="Times New Roman"/>
          <w:sz w:val="22"/>
          <w:szCs w:val="22"/>
        </w:rPr>
        <w:t>Монотеизм не причиняет вреда законопослушным 'и религи</w:t>
        <w:softHyphen/>
        <w:t>озно настроенным гражданам, которые страстно желают снять с себя бремя ответственности и переложить ее на плечи всемилос</w:t>
        <w:softHyphen/>
        <w:t>тивого Бога. Но монотеизм наносит огромный вред тем, кто эво</w:t>
        <w:softHyphen/>
        <w:t>люционирует дальше. Когда развитые личности совершают от</w:t>
        <w:softHyphen/>
        <w:t>крытие, что «все едино», они начинают понимать, что «все реаль</w:t>
        <w:softHyphen/>
        <w:t>ности, которые я ощущаю, создает мой мозг». Это открытие пу</w:t>
        <w:softHyphen/>
        <w:t>гает, поскольку новоявленный обладатель многоуровневого тела и сознания должен принять на себя всю власть и ответственность, которые безраздельно принадлежали Богу.</w:t>
      </w:r>
    </w:p>
    <w:p>
      <w:pPr>
        <w:pStyle w:val="Normal"/>
        <w:rPr>
          <w:rFonts w:ascii="Times New Roman" w:hAnsi="Times New Roman" w:cs="Times New Roman"/>
          <w:sz w:val="22"/>
          <w:szCs w:val="22"/>
        </w:rPr>
      </w:pPr>
      <w:r>
        <w:rPr>
          <w:rFonts w:cs="Times New Roman" w:ascii="Times New Roman" w:hAnsi="Times New Roman"/>
          <w:sz w:val="22"/>
          <w:szCs w:val="22"/>
        </w:rPr>
        <w:t>Принцип соответствия не позволяет считать священные писа</w:t>
        <w:softHyphen/>
        <w:t>ния лжеучениями, поскольку мы должны их толковать на трех уровнях: историческом, назидательном и духовном. Остается лишь одно: считать их ценными этологическими документами, помогающими определить эволюционную стадию развития обще</w:t>
        <w:softHyphen/>
        <w:t>ства, в котором они создавались.</w:t>
      </w:r>
    </w:p>
    <w:p>
      <w:pPr>
        <w:pStyle w:val="Normal"/>
        <w:rPr>
          <w:rFonts w:ascii="Times New Roman" w:hAnsi="Times New Roman" w:cs="Times New Roman"/>
          <w:sz w:val="22"/>
          <w:szCs w:val="22"/>
        </w:rPr>
      </w:pPr>
      <w:r>
        <w:rPr>
          <w:rFonts w:cs="Times New Roman" w:ascii="Times New Roman" w:hAnsi="Times New Roman"/>
          <w:sz w:val="22"/>
          <w:szCs w:val="22"/>
        </w:rPr>
        <w:t>Есть лишь один Бог, который создает вселенную и делает тра</w:t>
        <w:softHyphen/>
        <w:t>ву зеленой. Этот Бог - ваш мозг. Вы, как операторы собственного мозга, создаете модели вселенной и туннели реальности, метафо</w:t>
        <w:softHyphen/>
        <w:t>ры восприятия и карты маршрутов, по которым хотите идти. Но мы упорно продолжаем считать божественное чем-то экзистен</w:t>
        <w:softHyphen/>
        <w:t>циальным, чем-то фактическим существующим, пусть даже где-то там. Но, как сказал Джозеф Кэмпбелл: «Бог - это всего лишь наше представление, это наш символ неспостижимого и транс</w:t>
        <w:softHyphen/>
        <w:t>цендентного».</w:t>
      </w:r>
    </w:p>
    <w:p>
      <w:pPr>
        <w:pStyle w:val="Normal"/>
        <w:rPr>
          <w:rFonts w:ascii="Times New Roman" w:hAnsi="Times New Roman" w:cs="Times New Roman"/>
          <w:sz w:val="22"/>
          <w:szCs w:val="22"/>
        </w:rPr>
      </w:pPr>
      <w:r>
        <w:rPr>
          <w:rFonts w:cs="Times New Roman" w:ascii="Times New Roman" w:hAnsi="Times New Roman"/>
          <w:sz w:val="22"/>
          <w:szCs w:val="22"/>
        </w:rPr>
        <w:t>Слепая вера в официально указанного и провозглашенного Бога не предполагает духовного развития, она сдерживает расши</w:t>
        <w:softHyphen/>
        <w:t>рение сознания и грозит смертью разуму, потому что узко пони</w:t>
        <w:softHyphen/>
        <w:t>маемый Бог всегда очерчивает территорию дозволенного. Стрем</w:t>
        <w:softHyphen/>
        <w:t>ление к духовному развитию и конструированию иллюзий часто совпадает с задачами харизматических лидеров установить гос</w:t>
        <w:softHyphen/>
        <w:t>подство над территориями и душами.</w:t>
      </w:r>
    </w:p>
    <w:p>
      <w:pPr>
        <w:pStyle w:val="Normal"/>
        <w:rPr>
          <w:rFonts w:ascii="Times New Roman" w:hAnsi="Times New Roman" w:cs="Times New Roman"/>
          <w:sz w:val="22"/>
          <w:szCs w:val="22"/>
        </w:rPr>
      </w:pPr>
      <w:r>
        <w:rPr>
          <w:rFonts w:cs="Times New Roman" w:ascii="Times New Roman" w:hAnsi="Times New Roman"/>
          <w:sz w:val="22"/>
          <w:szCs w:val="22"/>
        </w:rPr>
        <w:t>Когда человек перестает конструировать жизнеутверждающие илюзорные реальности в поисках лазеек для духовного выжива</w:t>
        <w:softHyphen/>
        <w:t>ния, его духовные поиски могут оборваться в мрачных туннелях тоталитарных режимов, из которых, как потом выясняется, чело</w:t>
        <w:softHyphen/>
        <w:t>век очень редко выбирается сам. Одним из таких тоталитарных туннелей реальности может стать харизматическая группа и дес</w:t>
        <w:softHyphen/>
        <w:t>труктивная секта.</w:t>
      </w:r>
    </w:p>
    <w:p>
      <w:pPr>
        <w:pStyle w:val="Normal"/>
        <w:rPr>
          <w:rFonts w:ascii="Times New Roman" w:hAnsi="Times New Roman" w:cs="Times New Roman"/>
          <w:sz w:val="22"/>
          <w:szCs w:val="22"/>
        </w:rPr>
      </w:pPr>
      <w:r>
        <w:rPr>
          <w:rFonts w:cs="Times New Roman" w:ascii="Times New Roman" w:hAnsi="Times New Roman"/>
          <w:sz w:val="22"/>
          <w:szCs w:val="22"/>
        </w:rPr>
        <w:t>18</w:t>
      </w:r>
    </w:p>
    <w:p>
      <w:pPr>
        <w:pStyle w:val="Normal"/>
        <w:rPr>
          <w:rFonts w:ascii="Times New Roman" w:hAnsi="Times New Roman" w:cs="Times New Roman"/>
          <w:sz w:val="22"/>
          <w:szCs w:val="22"/>
        </w:rPr>
      </w:pPr>
      <w:r>
        <w:rPr>
          <w:rFonts w:cs="Times New Roman" w:ascii="Times New Roman" w:hAnsi="Times New Roman"/>
          <w:sz w:val="22"/>
          <w:szCs w:val="22"/>
        </w:rPr>
        <w:t>Глава 3</w:t>
      </w:r>
    </w:p>
    <w:p>
      <w:pPr>
        <w:pStyle w:val="Normal"/>
        <w:rPr>
          <w:rFonts w:ascii="Times New Roman" w:hAnsi="Times New Roman" w:cs="Times New Roman"/>
          <w:sz w:val="22"/>
          <w:szCs w:val="22"/>
        </w:rPr>
      </w:pPr>
      <w:r>
        <w:rPr>
          <w:rFonts w:cs="Times New Roman" w:ascii="Times New Roman" w:hAnsi="Times New Roman"/>
          <w:sz w:val="22"/>
          <w:szCs w:val="22"/>
        </w:rPr>
        <w:t>Что такое харизматическая группа</w:t>
      </w:r>
    </w:p>
    <w:p>
      <w:pPr>
        <w:pStyle w:val="Normal"/>
        <w:rPr>
          <w:rFonts w:ascii="Times New Roman" w:hAnsi="Times New Roman" w:cs="Times New Roman"/>
          <w:sz w:val="22"/>
          <w:szCs w:val="22"/>
        </w:rPr>
      </w:pPr>
      <w:r>
        <w:rPr>
          <w:rFonts w:cs="Times New Roman" w:ascii="Times New Roman" w:hAnsi="Times New Roman"/>
          <w:sz w:val="22"/>
          <w:szCs w:val="22"/>
        </w:rPr>
        <w:t>На протяжении истории человечества в разных уголках мира появлялись самые разные «пророки», обладавшие достаточной харизмой, чтобы привлечь к себе последователей. Что такое ха-ризма? Во-первых, это редкое качество или умение общаться, приписываемое тем людям, которые демонстрируют исключитель</w:t>
        <w:softHyphen/>
        <w:t>ную способность увлекать за собой толпу. Во-вторых, это божий дар или приобретенная в результате самообучения психическая способность вызывать чудесные изменения в человеческом пове</w:t>
        <w:softHyphen/>
        <w:t>дении. Итак, чтобы «пророк» мог стать харизматическим лиде</w:t>
        <w:softHyphen/>
        <w:t>ром, он должен обладать даром убеждения и способностью побу</w:t>
        <w:softHyphen/>
        <w:t>дить людей к выполнению некой трансцендентной миссии, ис</w:t>
        <w:softHyphen/>
        <w:t>пользуя все доступные ему средства (в том числе и телевидение). По мнению социолога Макса Уэбера, если харизматический лидер хочет достичь успеха и сохранить непререкаемый автори</w:t>
        <w:softHyphen/>
        <w:t>тет на протяжении долгого периода времени, он должен создать упорядоченную социальную структуру и обслуживающую ее си</w:t>
        <w:softHyphen/>
        <w:t>стему негласных законов.</w:t>
      </w:r>
    </w:p>
    <w:p>
      <w:pPr>
        <w:pStyle w:val="Normal"/>
        <w:rPr>
          <w:rFonts w:ascii="Times New Roman" w:hAnsi="Times New Roman" w:cs="Times New Roman"/>
          <w:sz w:val="22"/>
          <w:szCs w:val="22"/>
        </w:rPr>
      </w:pPr>
      <w:r>
        <w:rPr>
          <w:rFonts w:cs="Times New Roman" w:ascii="Times New Roman" w:hAnsi="Times New Roman"/>
          <w:sz w:val="22"/>
          <w:szCs w:val="22"/>
        </w:rPr>
        <w:t>Трансцендентность миссии типичной харизматической груп</w:t>
        <w:softHyphen/>
        <w:t>пы отражается в ее обрядах и ритуалах, поэтому лидер должен создать базовые групповые традиции. Эти традиции, в которых лидер объявляется воплощением святости, предписывают груп</w:t>
        <w:softHyphen/>
        <w:t>пе руководствоваться неким стандартом поведенческих норм, чтобы успешно выполнять групповую миссию. Эти нормы рас</w:t>
        <w:softHyphen/>
        <w:t>пространяются на личную жизнь каждого члена группы и на со</w:t>
        <w:softHyphen/>
        <w:t>вместную групповую деятельность. Любая социальная структу</w:t>
        <w:softHyphen/>
        <w:t>ра жизнеспособна на протяжении длительного периода времени только тогда, когда она организована, создает новые инициативы, следит за соблюдением порядка и разрешает повседневные кон</w:t>
        <w:softHyphen/>
        <w:t>фликты. Поэтому в харизматической группе необходимо создать административный аппарат и четко обозначить иерархию власти. В состав харизматической группы могут входить десятки, сот</w:t>
        <w:softHyphen/>
        <w:t>ни и даже тысячи членов. Члены такой группы (а) коллективно разделяют определенную систему убеждений; (б) проявляют вы</w:t>
        <w:softHyphen/>
        <w:t>сокий уровень социальной сплоченности; (в) придерживаются</w:t>
      </w:r>
    </w:p>
    <w:p>
      <w:pPr>
        <w:pStyle w:val="Normal"/>
        <w:rPr>
          <w:rFonts w:ascii="Times New Roman" w:hAnsi="Times New Roman" w:cs="Times New Roman"/>
          <w:sz w:val="22"/>
          <w:szCs w:val="22"/>
        </w:rPr>
      </w:pPr>
      <w:r>
        <w:rPr>
          <w:rFonts w:cs="Times New Roman" w:ascii="Times New Roman" w:hAnsi="Times New Roman"/>
          <w:sz w:val="22"/>
          <w:szCs w:val="22"/>
        </w:rPr>
        <w:t>19</w:t>
      </w:r>
    </w:p>
    <w:p>
      <w:pPr>
        <w:pStyle w:val="Normal"/>
        <w:rPr>
          <w:rFonts w:ascii="Times New Roman" w:hAnsi="Times New Roman" w:cs="Times New Roman"/>
          <w:sz w:val="22"/>
          <w:szCs w:val="22"/>
        </w:rPr>
      </w:pPr>
      <w:r>
        <w:rPr>
          <w:rFonts w:cs="Times New Roman" w:ascii="Times New Roman" w:hAnsi="Times New Roman"/>
          <w:sz w:val="22"/>
          <w:szCs w:val="22"/>
        </w:rPr>
        <w:t>строго установленных норм группового поведения; (^.приписы</w:t>
        <w:softHyphen/>
        <w:t>вают харизматические (и даже божественные) качества лидеру группы и даже самой группе как социальному институту.</w:t>
      </w:r>
    </w:p>
    <w:p>
      <w:pPr>
        <w:pStyle w:val="Normal"/>
        <w:rPr>
          <w:rFonts w:ascii="Times New Roman" w:hAnsi="Times New Roman" w:cs="Times New Roman"/>
          <w:sz w:val="22"/>
          <w:szCs w:val="22"/>
        </w:rPr>
      </w:pPr>
      <w:r>
        <w:rPr>
          <w:rFonts w:cs="Times New Roman" w:ascii="Times New Roman" w:hAnsi="Times New Roman"/>
          <w:sz w:val="22"/>
          <w:szCs w:val="22"/>
        </w:rPr>
        <w:t>Несмотря на разницу в идеологии и ритуальном поведении, все харизматические группы объединяет одна общая черта, которая характеризует процесс вступления в группу и опыт членства. Ха</w:t>
        <w:softHyphen/>
        <w:t>ризматические группы всегда возникают в тот период, когда об</w:t>
        <w:softHyphen/>
        <w:t>щество с его традиционной системой ценностей не в состоянии решить серьезные социальные проблемы, которые встают перед личностью. Чаще всего люди вступают в харизматические груп</w:t>
        <w:softHyphen/>
        <w:t>пы в период сильного стресса — когда испытывают хроническую неудовлетворенность, переживают кризис отношений или ощу</w:t>
        <w:softHyphen/>
        <w:t>щают, что не могут себя реализовать. Харизматические группы обычно привлекают новых членов, создавая атмосферу безуслов</w:t>
        <w:softHyphen/>
        <w:t>ной любви, признания и поддержки и предлагая особое мировоз</w:t>
        <w:softHyphen/>
        <w:t>зрение, которое обещает решить все их экзистенциальные пробле</w:t>
        <w:softHyphen/>
        <w:t>мы. Вступление в такую группу сопровождается сильными эмо</w:t>
        <w:softHyphen/>
        <w:t>циональными переживаниями, глубокими изменениями в воспри</w:t>
        <w:softHyphen/>
        <w:t>ятии и, как правило, приносит эмоциональное облегчение. Анти</w:t>
        <w:softHyphen/>
        <w:t>стрессовое действие и улучшение общего эмоционального состо</w:t>
        <w:softHyphen/>
        <w:t>яния позволяет новообращенному члену считать группу состоя</w:t>
        <w:softHyphen/>
        <w:t>тельной, а ее миссию - великой.</w:t>
      </w:r>
    </w:p>
    <w:p>
      <w:pPr>
        <w:pStyle w:val="Normal"/>
        <w:rPr>
          <w:rFonts w:ascii="Times New Roman" w:hAnsi="Times New Roman" w:cs="Times New Roman"/>
          <w:sz w:val="22"/>
          <w:szCs w:val="22"/>
        </w:rPr>
      </w:pPr>
      <w:r>
        <w:rPr>
          <w:rFonts w:cs="Times New Roman" w:ascii="Times New Roman" w:hAnsi="Times New Roman"/>
          <w:sz w:val="22"/>
          <w:szCs w:val="22"/>
        </w:rPr>
        <w:t>Лидер группы воспринимается как авторитетная фигура, об</w:t>
        <w:softHyphen/>
        <w:t>ладающая знанием и способная разрешить все проблемы чело</w:t>
        <w:softHyphen/>
        <w:t>вечества. В процессе взаимодействия с последователями лидер группы сам начинает верить в то, что ему предназначена великая миссия спасения человечества, и любое действие оправдывает групповой философией трансцендентальное™ его миссии. Это по</w:t>
        <w:softHyphen/>
        <w:t>зволяет ему предъявлять такие требования к последователям, ко</w:t>
        <w:softHyphen/>
        <w:t>торые объективному постороннему наблюдателю кажутся проти</w:t>
        <w:softHyphen/>
        <w:t>воправными и оскорбительными. Опираясь на догму или свод принципов, которые получены от лидера, группа с большой серь</w:t>
        <w:softHyphen/>
        <w:t>езностью относится к решению повседневных задач и участию во внутригрупповых мероприятиях</w:t>
      </w:r>
    </w:p>
    <w:p>
      <w:pPr>
        <w:pStyle w:val="Normal"/>
        <w:rPr>
          <w:rFonts w:ascii="Times New Roman" w:hAnsi="Times New Roman" w:cs="Times New Roman"/>
          <w:sz w:val="22"/>
          <w:szCs w:val="22"/>
        </w:rPr>
      </w:pPr>
      <w:r>
        <w:rPr>
          <w:rFonts w:cs="Times New Roman" w:ascii="Times New Roman" w:hAnsi="Times New Roman"/>
          <w:sz w:val="22"/>
          <w:szCs w:val="22"/>
        </w:rPr>
        <w:t>Чем ближе завербованные в группу люди сходятся с осталь</w:t>
        <w:softHyphen/>
        <w:t>ными членами группы и чем сильнее разделяют групповые цен</w:t>
        <w:softHyphen/>
        <w:t>ности, тем благополучнее в эмоциональном плане себя чувству</w:t>
        <w:softHyphen/>
        <w:t>ют; напротив, если они эмоционально отделяются от группы, то начинают испытывать глубокий эмоциональный стресс. Такие</w:t>
      </w:r>
    </w:p>
    <w:p>
      <w:pPr>
        <w:pStyle w:val="Normal"/>
        <w:rPr>
          <w:rFonts w:ascii="Times New Roman" w:hAnsi="Times New Roman" w:cs="Times New Roman"/>
          <w:sz w:val="22"/>
          <w:szCs w:val="22"/>
        </w:rPr>
      </w:pPr>
      <w:r>
        <w:rPr>
          <w:rFonts w:cs="Times New Roman" w:ascii="Times New Roman" w:hAnsi="Times New Roman"/>
          <w:sz w:val="22"/>
          <w:szCs w:val="22"/>
        </w:rPr>
        <w:t>20</w:t>
      </w:r>
    </w:p>
    <w:p>
      <w:pPr>
        <w:pStyle w:val="Normal"/>
        <w:rPr>
          <w:rFonts w:ascii="Times New Roman" w:hAnsi="Times New Roman" w:cs="Times New Roman"/>
          <w:sz w:val="22"/>
          <w:szCs w:val="22"/>
        </w:rPr>
      </w:pPr>
      <w:r>
        <w:rPr>
          <w:rFonts w:cs="Times New Roman" w:ascii="Times New Roman" w:hAnsi="Times New Roman"/>
          <w:sz w:val="22"/>
          <w:szCs w:val="22"/>
        </w:rPr>
        <w:t>эмоциональные «качели» укрепляют в них желание подчиниться групповым нормам, поскольку конформизм подспудно сопровож</w:t>
        <w:softHyphen/>
        <w:t>дается улучшением их эмоционального состояния.</w:t>
      </w:r>
    </w:p>
    <w:p>
      <w:pPr>
        <w:pStyle w:val="Normal"/>
        <w:rPr>
          <w:rFonts w:ascii="Times New Roman" w:hAnsi="Times New Roman" w:cs="Times New Roman"/>
          <w:sz w:val="22"/>
          <w:szCs w:val="22"/>
        </w:rPr>
      </w:pPr>
      <w:r>
        <w:rPr>
          <w:rFonts w:cs="Times New Roman" w:ascii="Times New Roman" w:hAnsi="Times New Roman"/>
          <w:sz w:val="22"/>
          <w:szCs w:val="22"/>
        </w:rPr>
        <w:t>Групповые нормы поведения обычно регулируют все сферы жизнедеятельности последователей (включая сферы сексуальных наклонностей, общения и интеллектуальных стремлений). Эти стандарты поведения определяют, что «правильно» и «неправиль</w:t>
        <w:softHyphen/>
        <w:t>но», допустимо или недопустимо, желательно или нежелательно. Поскольку во всех этих сферах последователи предпочитают дей</w:t>
        <w:softHyphen/>
        <w:t>ствовать сообща, они не считают ни коллегами, ни друзьями по</w:t>
        <w:softHyphen/>
        <w:t>сторонних людей, не принадлежащих к данной группе, и стара</w:t>
        <w:softHyphen/>
        <w:t>ются держаться от них подальше. Каждый член группы постоян</w:t>
        <w:softHyphen/>
        <w:t>но стремится добиваться все более высокого уровня признания группы и в полной мере соответствовать групповым ожиданиям.</w:t>
      </w:r>
    </w:p>
    <w:p>
      <w:pPr>
        <w:pStyle w:val="Normal"/>
        <w:rPr>
          <w:rFonts w:ascii="Times New Roman" w:hAnsi="Times New Roman" w:cs="Times New Roman"/>
          <w:sz w:val="22"/>
          <w:szCs w:val="22"/>
        </w:rPr>
      </w:pPr>
      <w:r>
        <w:rPr>
          <w:rFonts w:cs="Times New Roman" w:ascii="Times New Roman" w:hAnsi="Times New Roman"/>
          <w:sz w:val="22"/>
          <w:szCs w:val="22"/>
        </w:rPr>
        <w:t>Чтобы оставаться стабильной, харизматическая группа долж</w:t>
        <w:softHyphen/>
        <w:t>на быть сплоченной социальной системой. В 1947 году Курт Ле</w:t>
        <w:softHyphen/>
        <w:t>вин определил групповую сплоченность как «некое силовое поле, формирующее у участников чувство принадлежности к группе и желание в ней остаться». Сплоченность предполагает привлека</w:t>
        <w:softHyphen/>
        <w:t>тельность группы для ее членов и глубокую взаимную симпатию между членами группы, которая укрепляет их связь друг с дру</w:t>
        <w:softHyphen/>
        <w:t>гом и порождает доверие. Для сохранения доверия между члена</w:t>
        <w:softHyphen/>
        <w:t>ми группы и их доброго отношения друг к другу нужно манипу</w:t>
        <w:softHyphen/>
        <w:t>лировать их действиями, взглядами, и изгонять бунтарей, кото</w:t>
        <w:softHyphen/>
        <w:t>рых делают козлами отпущения. Все действия членов группы внимательно отслеживаются гласно или негласно назначенными наблюдателями. Члены группы подчиняются групповым нормам, безотчетно опасаясь ухудшения эмоционального состояния и по</w:t>
        <w:softHyphen/>
        <w:t>давленности, которые ассоциируются с сомнениями в истиннос</w:t>
        <w:softHyphen/>
        <w:t>ти групповых ценностей. Фактически, основой групповой спло</w:t>
        <w:softHyphen/>
        <w:t>ченности служит эмоциональный аспект в системе групповых межличностных отношений.</w:t>
      </w:r>
    </w:p>
    <w:p>
      <w:pPr>
        <w:pStyle w:val="Normal"/>
        <w:rPr>
          <w:rFonts w:ascii="Times New Roman" w:hAnsi="Times New Roman" w:cs="Times New Roman"/>
          <w:sz w:val="22"/>
          <w:szCs w:val="22"/>
        </w:rPr>
      </w:pPr>
      <w:r>
        <w:rPr>
          <w:rFonts w:cs="Times New Roman" w:ascii="Times New Roman" w:hAnsi="Times New Roman"/>
          <w:sz w:val="22"/>
          <w:szCs w:val="22"/>
        </w:rPr>
        <w:t>Информация из внешнего мира фальсифицируется и редакти</w:t>
        <w:softHyphen/>
        <w:t>руется, а ее подача строго дозируется, чтобы как можно сильнее сгладить противоречия между взглядами группы и общества в целом. Чтобы предотвратить дестабилизацию и заручиться пре</w:t>
        <w:softHyphen/>
        <w:t>данностью членов, группа может придерживаться взглядов, ко</w:t>
        <w:softHyphen/>
        <w:t>торые не просто игнорируют реальность, но и противоречат боль</w:t>
        <w:softHyphen/>
        <w:t>шинству общественных норм. Явным показателем того, что иде-</w:t>
      </w:r>
    </w:p>
    <w:p>
      <w:pPr>
        <w:pStyle w:val="Normal"/>
        <w:rPr>
          <w:rFonts w:ascii="Times New Roman" w:hAnsi="Times New Roman" w:cs="Times New Roman"/>
          <w:sz w:val="22"/>
          <w:szCs w:val="22"/>
        </w:rPr>
      </w:pPr>
      <w:r>
        <w:rPr>
          <w:rFonts w:cs="Times New Roman" w:ascii="Times New Roman" w:hAnsi="Times New Roman"/>
          <w:sz w:val="22"/>
          <w:szCs w:val="22"/>
        </w:rPr>
        <w:t>21</w:t>
      </w:r>
    </w:p>
    <w:p>
      <w:pPr>
        <w:pStyle w:val="Normal"/>
        <w:rPr>
          <w:rFonts w:ascii="Times New Roman" w:hAnsi="Times New Roman" w:cs="Times New Roman"/>
          <w:sz w:val="22"/>
          <w:szCs w:val="22"/>
        </w:rPr>
      </w:pPr>
      <w:r>
        <w:rPr>
          <w:rFonts w:cs="Times New Roman" w:ascii="Times New Roman" w:hAnsi="Times New Roman"/>
          <w:sz w:val="22"/>
          <w:szCs w:val="22"/>
        </w:rPr>
        <w:t>алы группы заслуживают доверия, служит приход новых членов, поэтому многие группы ведут политику агрессивной вербовки.</w:t>
      </w:r>
    </w:p>
    <w:p>
      <w:pPr>
        <w:pStyle w:val="Normal"/>
        <w:rPr>
          <w:rFonts w:ascii="Times New Roman" w:hAnsi="Times New Roman" w:cs="Times New Roman"/>
          <w:sz w:val="22"/>
          <w:szCs w:val="22"/>
        </w:rPr>
      </w:pPr>
      <w:r>
        <w:rPr>
          <w:rFonts w:cs="Times New Roman" w:ascii="Times New Roman" w:hAnsi="Times New Roman"/>
          <w:sz w:val="22"/>
          <w:szCs w:val="22"/>
        </w:rPr>
        <w:t>«Пограничный контроль», который практикуется группой, призван защитить ее от внешней агрессии. Группа вынуждена бороться, чтобы сохранить собственную целостность и обрести признание или, по крайней мере, заслужить к себе терпимое от</w:t>
        <w:softHyphen/>
        <w:t>ношение со стороны общества в целом, ибо в группе обычно пред</w:t>
        <w:softHyphen/>
        <w:t>ставлено небольшое и инакомыслящее меньшинство. Чтобы за</w:t>
        <w:softHyphen/>
        <w:t>щитить членов от ассимиляции, в группе насаждается подозри</w:t>
        <w:softHyphen/>
        <w:t>тельное отношение к обществу в целом, а также к его представи</w:t>
        <w:softHyphen/>
        <w:t>телям, не разделяющим ценности группы. Собственно говоря, всех людей делят на последователей и «чужаков», причем последние не считаются полноценными людьми, а если так, то ради стабиль</w:t>
        <w:softHyphen/>
        <w:t>ности группы как социальной системы их официально разреше</w:t>
        <w:softHyphen/>
        <w:t>но обманывать и ими можно манипулировать.</w:t>
      </w:r>
    </w:p>
    <w:p>
      <w:pPr>
        <w:pStyle w:val="Normal"/>
        <w:rPr>
          <w:rFonts w:ascii="Times New Roman" w:hAnsi="Times New Roman" w:cs="Times New Roman"/>
          <w:sz w:val="22"/>
          <w:szCs w:val="22"/>
        </w:rPr>
      </w:pPr>
      <w:r>
        <w:rPr>
          <w:rFonts w:cs="Times New Roman" w:ascii="Times New Roman" w:hAnsi="Times New Roman"/>
          <w:sz w:val="22"/>
          <w:szCs w:val="22"/>
        </w:rPr>
        <w:t>Харизматические группы могут входить в конфликт с окружа</w:t>
        <w:softHyphen/>
        <w:t>ющим обществом. Они пренебрегают интересами семей новооб</w:t>
        <w:softHyphen/>
        <w:t>ращенных, придерживаются агрессивной и даже параноидальной политики в отношении посторонних людей, которые подозрева</w:t>
        <w:softHyphen/>
        <w:t>ются в недружественном отношении к группе. Идеологические позиции группы идут вразрез с идеологией общей культуры. С одной стороны, они манипулируют эмоциональной потребностью последователей принадлежать к сплоченной социальной системе. А с другой - предлагают последователям довольно причудливую идеологию, позволяющую окружить группу психологической сте</w:t>
        <w:softHyphen/>
        <w:t>ной. Таким образом лидеру удается создать закрытую систему. Эта система успешно затягивает членов в глубокую воронку социаль</w:t>
        <w:softHyphen/>
        <w:t>ного контроля, который требует абсолютной преданности и отка</w:t>
        <w:softHyphen/>
        <w:t>за от обычных социальных норм.</w:t>
      </w:r>
    </w:p>
    <w:p>
      <w:pPr>
        <w:pStyle w:val="Normal"/>
        <w:rPr>
          <w:rFonts w:ascii="Times New Roman" w:hAnsi="Times New Roman" w:cs="Times New Roman"/>
          <w:sz w:val="22"/>
          <w:szCs w:val="22"/>
        </w:rPr>
      </w:pPr>
      <w:r>
        <w:rPr>
          <w:rFonts w:cs="Times New Roman" w:ascii="Times New Roman" w:hAnsi="Times New Roman"/>
          <w:sz w:val="22"/>
          <w:szCs w:val="22"/>
        </w:rPr>
        <w:t>Исследуя поведение многих харизматических лидеров, психо</w:t>
        <w:softHyphen/>
        <w:t>логам удалось выяснить, что, помимо харизмы, чаще всего они обладают незаурядным умом, находчивостью и предприимчиво</w:t>
        <w:softHyphen/>
        <w:t>стью. Как правило, это ловкие, изобретательные, проницательные и образованные люди. Среди лидеров или в руководстве многих современных сект есть бывшие военные психологи, которые в свое время занимались разработкой психологических приемов ведения войны и прекрасно освоили техники воздействия на че</w:t>
        <w:softHyphen/>
        <w:t>ловеческое сознание. Многие лидеры стремятся управлять людь</w:t>
        <w:softHyphen/>
        <w:t>ми так, чтобы они не подозревали, что ими управляют. Они уме-</w:t>
      </w:r>
    </w:p>
    <w:p>
      <w:pPr>
        <w:pStyle w:val="Normal"/>
        <w:rPr>
          <w:rFonts w:ascii="Times New Roman" w:hAnsi="Times New Roman" w:cs="Times New Roman"/>
          <w:sz w:val="22"/>
          <w:szCs w:val="22"/>
        </w:rPr>
      </w:pPr>
      <w:r>
        <w:rPr>
          <w:rFonts w:cs="Times New Roman" w:ascii="Times New Roman" w:hAnsi="Times New Roman"/>
          <w:sz w:val="22"/>
          <w:szCs w:val="22"/>
        </w:rPr>
        <w:t>22</w:t>
      </w:r>
    </w:p>
    <w:p>
      <w:pPr>
        <w:pStyle w:val="Normal"/>
        <w:rPr>
          <w:rFonts w:ascii="Times New Roman" w:hAnsi="Times New Roman" w:cs="Times New Roman"/>
          <w:sz w:val="22"/>
          <w:szCs w:val="22"/>
        </w:rPr>
      </w:pPr>
      <w:r>
        <w:rPr>
          <w:rFonts w:cs="Times New Roman" w:ascii="Times New Roman" w:hAnsi="Times New Roman"/>
          <w:sz w:val="22"/>
          <w:szCs w:val="22"/>
        </w:rPr>
        <w:t>ло внушают последователям веру в собственное могущество и контролируют их поведение через эту веру. Чаще всего они ощу</w:t>
        <w:softHyphen/>
        <w:t>щают собственную неполноценность, и поэтому отчаянно цепля</w:t>
        <w:softHyphen/>
        <w:t>ются за возможность утвердиться за чужой счет. Демонстрируя внешнюю власть над людьми, они отвлекаются от глубокого внут</w:t>
        <w:softHyphen/>
        <w:t>реннего конфликта.</w:t>
      </w:r>
    </w:p>
    <w:p>
      <w:pPr>
        <w:pStyle w:val="Normal"/>
        <w:rPr>
          <w:rFonts w:ascii="Times New Roman" w:hAnsi="Times New Roman" w:cs="Times New Roman"/>
          <w:sz w:val="22"/>
          <w:szCs w:val="22"/>
        </w:rPr>
      </w:pPr>
      <w:r>
        <w:rPr>
          <w:rFonts w:cs="Times New Roman" w:ascii="Times New Roman" w:hAnsi="Times New Roman"/>
          <w:sz w:val="22"/>
          <w:szCs w:val="22"/>
        </w:rPr>
        <w:t>Дальнейшее развитие харизматических групп, как правило, происходит по одному из следующих сценариев. Они могут стать бюрократическими организациями, когда харизма лидера-осно</w:t>
        <w:softHyphen/>
        <w:t>вателя приписывается иерархическому руководству группы. Они могут ассимилировать в общество, если руководство не придер</w:t>
        <w:softHyphen/>
        <w:t>живается тактики самозащиты и изоляции. Они могут войти в прямой конфликт с обществом из-за идеологических разногласий и агрессивной позиции с обеих сторон, что потенциально может привести к преступной деятельности группы. Во избежание не</w:t>
        <w:softHyphen/>
        <w:t>гативных последствий эти группы могут переселяться в отдален</w:t>
        <w:softHyphen/>
        <w:t>ные места.</w:t>
      </w:r>
    </w:p>
    <w:p>
      <w:pPr>
        <w:pStyle w:val="Normal"/>
        <w:rPr>
          <w:rFonts w:ascii="Times New Roman" w:hAnsi="Times New Roman" w:cs="Times New Roman"/>
          <w:sz w:val="22"/>
          <w:szCs w:val="22"/>
        </w:rPr>
      </w:pPr>
      <w:r>
        <w:rPr>
          <w:rFonts w:cs="Times New Roman" w:ascii="Times New Roman" w:hAnsi="Times New Roman"/>
          <w:sz w:val="22"/>
          <w:szCs w:val="22"/>
        </w:rPr>
        <w:t>Глава 4</w:t>
      </w:r>
    </w:p>
    <w:p>
      <w:pPr>
        <w:pStyle w:val="Normal"/>
        <w:rPr>
          <w:rFonts w:ascii="Times New Roman" w:hAnsi="Times New Roman" w:cs="Times New Roman"/>
          <w:sz w:val="22"/>
          <w:szCs w:val="22"/>
        </w:rPr>
      </w:pPr>
      <w:r>
        <w:rPr>
          <w:rFonts w:cs="Times New Roman" w:ascii="Times New Roman" w:hAnsi="Times New Roman"/>
          <w:sz w:val="22"/>
          <w:szCs w:val="22"/>
        </w:rPr>
        <w:t>Что такое деструктивная секта</w:t>
      </w:r>
    </w:p>
    <w:p>
      <w:pPr>
        <w:pStyle w:val="Normal"/>
        <w:rPr>
          <w:rFonts w:ascii="Times New Roman" w:hAnsi="Times New Roman" w:cs="Times New Roman"/>
          <w:sz w:val="22"/>
          <w:szCs w:val="22"/>
        </w:rPr>
      </w:pPr>
      <w:r>
        <w:rPr>
          <w:rFonts w:cs="Times New Roman" w:ascii="Times New Roman" w:hAnsi="Times New Roman"/>
          <w:sz w:val="22"/>
          <w:szCs w:val="22"/>
        </w:rPr>
        <w:t>Не играйте с масками реальности, пока не научились обращаться с реальностью масок.</w:t>
      </w:r>
    </w:p>
    <w:p>
      <w:pPr>
        <w:pStyle w:val="Normal"/>
        <w:rPr>
          <w:rFonts w:ascii="Times New Roman" w:hAnsi="Times New Roman" w:cs="Times New Roman"/>
          <w:sz w:val="22"/>
          <w:szCs w:val="22"/>
        </w:rPr>
      </w:pPr>
      <w:r>
        <w:rPr>
          <w:rFonts w:cs="Times New Roman" w:ascii="Times New Roman" w:hAnsi="Times New Roman"/>
          <w:sz w:val="22"/>
          <w:szCs w:val="22"/>
        </w:rPr>
        <w:t>Р. А. Уилсон</w:t>
      </w:r>
    </w:p>
    <w:p>
      <w:pPr>
        <w:pStyle w:val="Normal"/>
        <w:rPr>
          <w:rFonts w:ascii="Times New Roman" w:hAnsi="Times New Roman" w:cs="Times New Roman"/>
          <w:sz w:val="22"/>
          <w:szCs w:val="22"/>
        </w:rPr>
      </w:pPr>
      <w:r>
        <w:rPr>
          <w:rFonts w:cs="Times New Roman" w:ascii="Times New Roman" w:hAnsi="Times New Roman"/>
          <w:sz w:val="22"/>
          <w:szCs w:val="22"/>
        </w:rPr>
        <w:t>Заглянув в толковый словарь, можно узнать, что «секта» - это религиозная община, или группа, отколовшаяся от господствую</w:t>
        <w:softHyphen/>
        <w:t>щей церкви и отправляющая специфический культ, а «культ» - это религиозное служение божеству и связанные с этим обряды, то есть некая религиозная практика поклонения и обожествления. Секты как общины, более или менее радикально порвавшие с официальными, или государственными, церквями, весьма часто расходятся с ними не только в метафизических, но и в этических вопросах. Везде, где в той или иной форме существует официаль</w:t>
        <w:softHyphen/>
        <w:t>ная религия или в основу государственных (общественных) от</w:t>
        <w:softHyphen/>
        <w:t>ношений положены определенные этические принципы, этика неотделима от политики. Поэтому секты часто бывают оппози</w:t>
        <w:softHyphen/>
        <w:t>ционны не только по отношению к церкви, но и по отношению к государственному и социальному порядку. В том же толковом словаре читаем, что сектой может называться и вполне светская группа лиц со своим собственным культом. Согласно второму определению, «секта» - это узкий круг людей, которые обособи</w:t>
        <w:softHyphen/>
        <w:t>лись от общества и замкнулись на узком круге интересов, покло</w:t>
        <w:softHyphen/>
        <w:t>няясь определенной эстетической или интеллектуальной програм</w:t>
        <w:softHyphen/>
        <w:t>ме, тенденции или харизматической личности.</w:t>
      </w:r>
    </w:p>
    <w:p>
      <w:pPr>
        <w:pStyle w:val="Normal"/>
        <w:rPr>
          <w:rFonts w:ascii="Times New Roman" w:hAnsi="Times New Roman" w:cs="Times New Roman"/>
          <w:sz w:val="22"/>
          <w:szCs w:val="22"/>
        </w:rPr>
      </w:pPr>
      <w:r>
        <w:rPr>
          <w:rFonts w:cs="Times New Roman" w:ascii="Times New Roman" w:hAnsi="Times New Roman"/>
          <w:sz w:val="22"/>
          <w:szCs w:val="22"/>
        </w:rPr>
        <w:t>Итак, секта - это группа, которая характеризуется специфи</w:t>
        <w:softHyphen/>
        <w:t>ческим ритуалом поклонения богу или личности, изоляцией от «враждебной» социальной среды и наличием харизматического лидера.</w:t>
      </w:r>
    </w:p>
    <w:p>
      <w:pPr>
        <w:pStyle w:val="Normal"/>
        <w:rPr>
          <w:rFonts w:ascii="Times New Roman" w:hAnsi="Times New Roman" w:cs="Times New Roman"/>
          <w:sz w:val="22"/>
          <w:szCs w:val="22"/>
        </w:rPr>
      </w:pPr>
      <w:r>
        <w:rPr>
          <w:rFonts w:cs="Times New Roman" w:ascii="Times New Roman" w:hAnsi="Times New Roman"/>
          <w:sz w:val="22"/>
          <w:szCs w:val="22"/>
        </w:rPr>
        <w:t>Хотя странные убеждения и ритуалы секты еще не свидетель</w:t>
        <w:softHyphen/>
        <w:t>ствуют о ее деструктивном характере, в современном мире слово «секта» приобрело крайне негативный оттенок и ассоциируется</w:t>
      </w:r>
    </w:p>
    <w:p>
      <w:pPr>
        <w:pStyle w:val="Normal"/>
        <w:rPr>
          <w:rFonts w:ascii="Times New Roman" w:hAnsi="Times New Roman" w:cs="Times New Roman"/>
          <w:sz w:val="22"/>
          <w:szCs w:val="22"/>
        </w:rPr>
      </w:pPr>
      <w:r>
        <w:rPr>
          <w:rFonts w:cs="Times New Roman" w:ascii="Times New Roman" w:hAnsi="Times New Roman"/>
          <w:sz w:val="22"/>
          <w:szCs w:val="22"/>
        </w:rPr>
        <w:t>24</w:t>
      </w:r>
    </w:p>
    <w:p>
      <w:pPr>
        <w:pStyle w:val="Normal"/>
        <w:rPr>
          <w:rFonts w:ascii="Times New Roman" w:hAnsi="Times New Roman" w:cs="Times New Roman"/>
          <w:sz w:val="22"/>
          <w:szCs w:val="22"/>
        </w:rPr>
      </w:pPr>
      <w:r>
        <w:rPr>
          <w:rFonts w:cs="Times New Roman" w:ascii="Times New Roman" w:hAnsi="Times New Roman"/>
          <w:sz w:val="22"/>
          <w:szCs w:val="22"/>
        </w:rPr>
        <w:t>с опасной группой людей, возглавляемой «пророком», психопа</w:t>
        <w:softHyphen/>
        <w:t>том, шарлатаном, или бандитом.</w:t>
      </w:r>
    </w:p>
    <w:p>
      <w:pPr>
        <w:pStyle w:val="Normal"/>
        <w:rPr>
          <w:rFonts w:ascii="Times New Roman" w:hAnsi="Times New Roman" w:cs="Times New Roman"/>
          <w:sz w:val="22"/>
          <w:szCs w:val="22"/>
        </w:rPr>
      </w:pPr>
      <w:r>
        <w:rPr>
          <w:rFonts w:cs="Times New Roman" w:ascii="Times New Roman" w:hAnsi="Times New Roman"/>
          <w:sz w:val="22"/>
          <w:szCs w:val="22"/>
        </w:rPr>
        <w:t>Как уже говорилось, в деструктивных сектах к последовате</w:t>
        <w:softHyphen/>
        <w:t>лям систематически применяются современные методы психоло</w:t>
        <w:softHyphen/>
        <w:t>гической обработки и приемы воздействия на сознание, активно используются техники модификации поведения, эксплуатирует</w:t>
        <w:softHyphen/>
        <w:t>ся внутренне присущий человеку групповой конформизм и под</w:t>
        <w:softHyphen/>
        <w:t>сознательная потребность подчиняться авторитету. Кроме того, в деструктивных сектах широко практикуется обман, фальсифика</w:t>
        <w:softHyphen/>
        <w:t>ция и запугивание. Это позволяет поэтапно разрушить личность и, манипулируя мыслями, чувствами и поведением последовате</w:t>
        <w:softHyphen/>
        <w:t>лей, реформировать их сознание. В деструктивной секте наруша</w:t>
        <w:softHyphen/>
        <w:t>ются права человека. Активно воздействуя на сознание и подсоз</w:t>
        <w:softHyphen/>
        <w:t>нание людей с помощью ряда специальных техник, о которых мы будем подробно рассказывать, им прививаются фобии и зависи</w:t>
        <w:softHyphen/>
        <w:t>мости, лишающие последователей возможности покинуть секту.</w:t>
      </w:r>
    </w:p>
    <w:p>
      <w:pPr>
        <w:pStyle w:val="Normal"/>
        <w:rPr>
          <w:rFonts w:ascii="Times New Roman" w:hAnsi="Times New Roman" w:cs="Times New Roman"/>
          <w:sz w:val="22"/>
          <w:szCs w:val="22"/>
        </w:rPr>
      </w:pPr>
      <w:r>
        <w:rPr>
          <w:rFonts w:cs="Times New Roman" w:ascii="Times New Roman" w:hAnsi="Times New Roman"/>
          <w:sz w:val="22"/>
          <w:szCs w:val="22"/>
        </w:rPr>
        <w:t>На сегодняшний день существует множество техник воздей</w:t>
        <w:softHyphen/>
        <w:t>ствия на нервную систему и мозг человека, то есть на человечес</w:t>
        <w:softHyphen/>
        <w:t>кую нейрологию.</w:t>
      </w:r>
    </w:p>
    <w:p>
      <w:pPr>
        <w:pStyle w:val="Normal"/>
        <w:rPr>
          <w:rFonts w:ascii="Times New Roman" w:hAnsi="Times New Roman" w:cs="Times New Roman"/>
          <w:sz w:val="22"/>
          <w:szCs w:val="22"/>
        </w:rPr>
      </w:pPr>
      <w:r>
        <w:rPr>
          <w:rFonts w:cs="Times New Roman" w:ascii="Times New Roman" w:hAnsi="Times New Roman"/>
          <w:sz w:val="22"/>
          <w:szCs w:val="22"/>
        </w:rPr>
        <w:t>Все, что человек думает, помнит, осознает, чувствует и уз</w:t>
        <w:softHyphen/>
        <w:t>нает, — это результат деятельности мозга. Каждый человек обу</w:t>
        <w:softHyphen/>
        <w:t>чается и чувствует по-своему, потому что в процессе развития нервной системы в его памяти запечатлевается определенная информация (импринт). Каждый импринт определяет позитив</w:t>
        <w:softHyphen/>
        <w:t>ный или негативный фокус для последующего формирования ус</w:t>
        <w:softHyphen/>
        <w:t>ловных рефлексов (обусловливания). Именно импринты и услов</w:t>
        <w:softHyphen/>
        <w:t>ные рефлексы определяют, как человек воспринимает реальность. С помощью специальных техник человека можно ввести в состо</w:t>
        <w:softHyphen/>
        <w:t>яние так называемой импринтной уязвимости, когда он стано</w:t>
        <w:softHyphen/>
        <w:t>вится повышенно внушаемым, и полностью его перепрограмми</w:t>
        <w:softHyphen/>
        <w:t>ровать. Создавая новые импринты и новые условные рефлексы, можно изменить систему представлений, сознание, восприятие реальности и модели мышления. Мозг как бы «переключается» и начинает работать иначе. Сознание человека изменяется и че</w:t>
        <w:softHyphen/>
        <w:t>ловек воспринимает лишь ту реальность, которую ему навяза</w:t>
        <w:softHyphen/>
        <w:t>ли. Начинается процесс автоматической фильтрации: сигналы, которые не вписываются в его новый туннель реальности, экра</w:t>
        <w:softHyphen/>
        <w:t>нируются, а информация, которая хорошо увязывается с навя</w:t>
        <w:softHyphen/>
        <w:t>занной ему системой представлений, воспринимается как един-</w:t>
      </w:r>
    </w:p>
    <w:p>
      <w:pPr>
        <w:pStyle w:val="Normal"/>
        <w:rPr>
          <w:rFonts w:ascii="Times New Roman" w:hAnsi="Times New Roman" w:cs="Times New Roman"/>
          <w:sz w:val="22"/>
          <w:szCs w:val="22"/>
        </w:rPr>
      </w:pPr>
      <w:r>
        <w:rPr>
          <w:rFonts w:cs="Times New Roman" w:ascii="Times New Roman" w:hAnsi="Times New Roman"/>
          <w:sz w:val="22"/>
          <w:szCs w:val="22"/>
        </w:rPr>
        <w:t>25</w:t>
      </w:r>
    </w:p>
    <w:p>
      <w:pPr>
        <w:pStyle w:val="Normal"/>
        <w:rPr>
          <w:rFonts w:ascii="Times New Roman" w:hAnsi="Times New Roman" w:cs="Times New Roman"/>
          <w:sz w:val="22"/>
          <w:szCs w:val="22"/>
        </w:rPr>
      </w:pPr>
      <w:r>
        <w:rPr>
          <w:rFonts w:cs="Times New Roman" w:ascii="Times New Roman" w:hAnsi="Times New Roman"/>
          <w:sz w:val="22"/>
          <w:szCs w:val="22"/>
        </w:rPr>
        <w:t>ственно верная. Применяя к людям методы нейрологического воздействия, секта «стирает» истинную личность и создает «новую» с «новым» сознанием. *</w:t>
      </w:r>
    </w:p>
    <w:p>
      <w:pPr>
        <w:pStyle w:val="Normal"/>
        <w:rPr>
          <w:rFonts w:ascii="Times New Roman" w:hAnsi="Times New Roman" w:cs="Times New Roman"/>
          <w:sz w:val="22"/>
          <w:szCs w:val="22"/>
        </w:rPr>
      </w:pPr>
      <w:r>
        <w:rPr>
          <w:rFonts w:cs="Times New Roman" w:ascii="Times New Roman" w:hAnsi="Times New Roman"/>
          <w:sz w:val="22"/>
          <w:szCs w:val="22"/>
        </w:rPr>
        <w:t>Когда человек долгое время живет в «искусственной» реаль</w:t>
        <w:softHyphen/>
        <w:t>ности деструктивной секты, он теряет индивидуальность и жи</w:t>
        <w:softHyphen/>
        <w:t>вет в скорлупе «искусственной» личности, созданной сектой. Каждая личность характеризуется определенным набором убеж</w:t>
        <w:softHyphen/>
        <w:t>дений, моделей поведения, стилем мышления и эмоциональны</w:t>
        <w:softHyphen/>
        <w:t>ми реакциями. В условиях психологической обработки и колос</w:t>
        <w:softHyphen/>
        <w:t>сального социального воздействия реальная личность человека, сформированная родителями, воспитанием, образованием, дру</w:t>
        <w:softHyphen/>
        <w:t>зьями и его свободой выбора, насильно подменяется новой сек</w:t>
        <w:softHyphen/>
        <w:t>тантской личностью. Человека погружают в такую социальную среду, где он вынужден отказаться от прежнего «Я». Чтобы фун</w:t>
        <w:softHyphen/>
        <w:t>кционировать в новой групповой реальности, он должен принять новый облик, который одобряется группой. Любая реальность, которая может напомнить ему о его прежней личности и вернуть прежнее представление о себе, искусственно устраняется. Даже если поначалу человек умышленно подыгрывает окружению, что</w:t>
        <w:softHyphen/>
        <w:t>бы остаться в группе, со временем он неизбежно пропитывается тоталитарной идеологией, которая меняет его предыдущую сис</w:t>
        <w:softHyphen/>
        <w:t>тему представлений. Такой процесс изменения можно запустить в течение нескольких часов, но для его стабилизации, как прави</w:t>
        <w:softHyphen/>
        <w:t>ло, необходимо несколько недель. Любая тоталитарная система, и, в частности, деструктивная секта, стремится разрушить инди</w:t>
        <w:softHyphen/>
        <w:t>видуальную целостность человека и его самостоятельность в при</w:t>
        <w:softHyphen/>
        <w:t>нятии решений.</w:t>
      </w:r>
    </w:p>
    <w:p>
      <w:pPr>
        <w:pStyle w:val="Normal"/>
        <w:rPr>
          <w:rFonts w:ascii="Times New Roman" w:hAnsi="Times New Roman" w:cs="Times New Roman"/>
          <w:sz w:val="22"/>
          <w:szCs w:val="22"/>
        </w:rPr>
      </w:pPr>
      <w:r>
        <w:rPr>
          <w:rFonts w:cs="Times New Roman" w:ascii="Times New Roman" w:hAnsi="Times New Roman"/>
          <w:sz w:val="22"/>
          <w:szCs w:val="22"/>
        </w:rPr>
        <w:t>Конституция гарантирует права на свободу совести и вероис</w:t>
        <w:softHyphen/>
        <w:t>поведания, на личные и гражданские свободы. Группа людей об</w:t>
        <w:softHyphen/>
        <w:t>ладает правами на свободу религиозного сознания и беспрепят</w:t>
        <w:softHyphen/>
        <w:t>ственное отправление обрядов, какими бы странными они ни ка</w:t>
        <w:softHyphen/>
        <w:t>зались обществу. Если люди хотят верить в то, что Махараджи Джи, Виссарион, Мария Дэви Христос, Элизабет Профет, Сан Мюн Мун, Махариши Махеш, Ошо, Джим Джонс, Чарльз Мэн-сон или Дэвид Кореш - мессия, это их право. Но (и это главное!) никто не имеет права вводить в их подсознание деструктивные установки, внушая веру в то, что указанный господин (или гос-</w:t>
      </w:r>
    </w:p>
    <w:p>
      <w:pPr>
        <w:pStyle w:val="Normal"/>
        <w:rPr>
          <w:rFonts w:ascii="Times New Roman" w:hAnsi="Times New Roman" w:cs="Times New Roman"/>
          <w:sz w:val="22"/>
          <w:szCs w:val="22"/>
        </w:rPr>
      </w:pPr>
      <w:r>
        <w:rPr>
          <w:rFonts w:cs="Times New Roman" w:ascii="Times New Roman" w:hAnsi="Times New Roman"/>
          <w:sz w:val="22"/>
          <w:szCs w:val="22"/>
        </w:rPr>
        <w:t>* Т. Лири, «Семь языков Бога». 26</w:t>
      </w:r>
    </w:p>
    <w:p>
      <w:pPr>
        <w:pStyle w:val="Normal"/>
        <w:rPr>
          <w:rFonts w:ascii="Times New Roman" w:hAnsi="Times New Roman" w:cs="Times New Roman"/>
          <w:sz w:val="22"/>
          <w:szCs w:val="22"/>
        </w:rPr>
      </w:pPr>
      <w:r>
        <w:rPr>
          <w:rFonts w:cs="Times New Roman" w:ascii="Times New Roman" w:hAnsi="Times New Roman"/>
          <w:sz w:val="22"/>
          <w:szCs w:val="22"/>
        </w:rPr>
        <w:t>пожа) - мессия. Никто не имеет права посягать на их свободы и деструктивно воздействовать на их личность с помощью психо</w:t>
        <w:softHyphen/>
        <w:t>логического программирования и техник манипуляции сознанием.</w:t>
      </w:r>
    </w:p>
    <w:p>
      <w:pPr>
        <w:pStyle w:val="Normal"/>
        <w:rPr/>
      </w:pPr>
      <w:r>
        <w:rPr>
          <w:rFonts w:cs="Times New Roman" w:ascii="Times New Roman" w:hAnsi="Times New Roman"/>
          <w:sz w:val="22"/>
          <w:szCs w:val="22"/>
        </w:rPr>
        <w:t xml:space="preserve">После окончания второй мировой войны спецслужбы всего мира активно приступили к экспериментам в области нейропрог-раммирования личности и направленного изменения группового и индивидуального сознания. По признанию ЦРУ, уже в начале пятидесятых годов проводились секретные эксперименты под кодовым названием </w:t>
      </w:r>
      <w:r>
        <w:rPr>
          <w:rFonts w:cs="Times New Roman" w:ascii="Times New Roman" w:hAnsi="Times New Roman"/>
          <w:sz w:val="22"/>
          <w:szCs w:val="22"/>
          <w:lang w:val="en-US"/>
        </w:rPr>
        <w:t>MK</w:t>
      </w:r>
      <w:r>
        <w:rPr>
          <w:rFonts w:cs="Times New Roman" w:ascii="Times New Roman" w:hAnsi="Times New Roman"/>
          <w:sz w:val="22"/>
          <w:szCs w:val="22"/>
        </w:rPr>
        <w:t>-</w:t>
      </w:r>
      <w:r>
        <w:rPr>
          <w:rFonts w:cs="Times New Roman" w:ascii="Times New Roman" w:hAnsi="Times New Roman"/>
          <w:sz w:val="22"/>
          <w:szCs w:val="22"/>
          <w:lang w:val="en-US"/>
        </w:rPr>
        <w:t>ULTRA</w:t>
      </w:r>
      <w:r>
        <w:rPr>
          <w:rFonts w:cs="Times New Roman" w:ascii="Times New Roman" w:hAnsi="Times New Roman"/>
          <w:sz w:val="22"/>
          <w:szCs w:val="22"/>
        </w:rPr>
        <w:t xml:space="preserve"> по исследованию влияния пси</w:t>
        <w:softHyphen/>
        <w:t>ходеликов, наркотиков, электрошока и гипнотических техник на человеческую психику.</w:t>
      </w:r>
    </w:p>
    <w:p>
      <w:pPr>
        <w:pStyle w:val="Normal"/>
        <w:rPr>
          <w:rFonts w:ascii="Times New Roman" w:hAnsi="Times New Roman" w:cs="Times New Roman"/>
          <w:sz w:val="22"/>
          <w:szCs w:val="22"/>
        </w:rPr>
      </w:pPr>
      <w:r>
        <w:rPr>
          <w:rFonts w:cs="Times New Roman" w:ascii="Times New Roman" w:hAnsi="Times New Roman"/>
          <w:sz w:val="22"/>
          <w:szCs w:val="22"/>
        </w:rPr>
        <w:t>Особый вклад в психологию внесли работы Курта Левина, который эмигрировал из нацистской Германии в США. Левин заложил основы такого направления, как групповая динамика, и занимался активным ее исследованием, ибо справедливо полагал, что основные изменения личности происходят не в индивидуаль</w:t>
        <w:softHyphen/>
        <w:t>ном, а групповом контексте. Он считал группу динамическим целым «со свойствами, отличными от свойств ее слагаемых или суммы этих слагаемых».</w:t>
      </w:r>
    </w:p>
    <w:p>
      <w:pPr>
        <w:pStyle w:val="Normal"/>
        <w:rPr/>
      </w:pPr>
      <w:r>
        <w:rPr>
          <w:rFonts w:cs="Times New Roman" w:ascii="Times New Roman" w:hAnsi="Times New Roman"/>
          <w:sz w:val="22"/>
          <w:szCs w:val="22"/>
        </w:rPr>
        <w:t>В шестидесятые годы в гарвардском университете под руко</w:t>
        <w:softHyphen/>
        <w:t>водством проф. Тимоти Лири, одного из создателей теории трансакционного анализа и концепции групповой терапии, про</w:t>
        <w:softHyphen/>
        <w:t>водились исследования в области модификации поведения. Еще до войны Адлер говорил о значении социального окружения для личности и о том, что группа позволяет сформировать и модифи</w:t>
        <w:softHyphen/>
        <w:t>цировать взгляды и суждения личностей, которые переживают кризис ценностей и целей. Но проф. Лири исходил из предполо</w:t>
        <w:softHyphen/>
        <w:t>жения, что мозг - это биохимическая электрическая система, ко</w:t>
        <w:softHyphen/>
        <w:t>торая обладает способностью воспринимать и конструировать разные реальности! Чтобы изменить сознание, нужно найти и фамотно использовать специальный «ключ». Этот ключ «откры</w:t>
        <w:softHyphen/>
        <w:t>вает» нервную систему для исследования, а мозг для перепрог</w:t>
        <w:softHyphen/>
        <w:t>раммирования. Он избавляет от обусловленности восприятия, помогает активизировать новые контуры нервной системы и рас</w:t>
        <w:softHyphen/>
        <w:t>ширяет сознание. Справедливость теории проверялась в серии экспериментов по психологической реабилитации и изменению поведения заключенных. Именно Тимоти Лири был автором при</w:t>
        <w:softHyphen/>
        <w:t>зыва «</w:t>
      </w:r>
      <w:r>
        <w:rPr>
          <w:rFonts w:cs="Times New Roman" w:ascii="Times New Roman" w:hAnsi="Times New Roman"/>
          <w:sz w:val="22"/>
          <w:szCs w:val="22"/>
          <w:lang w:val="en-US"/>
        </w:rPr>
        <w:t>turn</w:t>
      </w:r>
      <w:r>
        <w:rPr>
          <w:rFonts w:cs="Times New Roman" w:ascii="Times New Roman" w:hAnsi="Times New Roman"/>
          <w:sz w:val="22"/>
          <w:szCs w:val="22"/>
        </w:rPr>
        <w:t xml:space="preserve"> </w:t>
      </w:r>
      <w:r>
        <w:rPr>
          <w:rFonts w:cs="Times New Roman" w:ascii="Times New Roman" w:hAnsi="Times New Roman"/>
          <w:sz w:val="22"/>
          <w:szCs w:val="22"/>
          <w:lang w:val="en-US"/>
        </w:rPr>
        <w:t>on</w:t>
      </w:r>
      <w:r>
        <w:rPr>
          <w:rFonts w:cs="Times New Roman" w:ascii="Times New Roman" w:hAnsi="Times New Roman"/>
          <w:sz w:val="22"/>
          <w:szCs w:val="22"/>
        </w:rPr>
        <w:t xml:space="preserve">, </w:t>
      </w:r>
      <w:r>
        <w:rPr>
          <w:rFonts w:cs="Times New Roman" w:ascii="Times New Roman" w:hAnsi="Times New Roman"/>
          <w:sz w:val="22"/>
          <w:szCs w:val="22"/>
          <w:lang w:val="en-US"/>
        </w:rPr>
        <w:t>tune</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drop</w:t>
      </w:r>
      <w:r>
        <w:rPr>
          <w:rFonts w:cs="Times New Roman" w:ascii="Times New Roman" w:hAnsi="Times New Roman"/>
          <w:sz w:val="22"/>
          <w:szCs w:val="22"/>
        </w:rPr>
        <w:t xml:space="preserve"> </w:t>
      </w:r>
      <w:r>
        <w:rPr>
          <w:rFonts w:cs="Times New Roman" w:ascii="Times New Roman" w:hAnsi="Times New Roman"/>
          <w:sz w:val="22"/>
          <w:szCs w:val="22"/>
          <w:lang w:val="en-US"/>
        </w:rPr>
        <w:t>out</w:t>
      </w:r>
      <w:r>
        <w:rPr>
          <w:rFonts w:cs="Times New Roman" w:ascii="Times New Roman" w:hAnsi="Times New Roman"/>
          <w:sz w:val="22"/>
          <w:szCs w:val="22"/>
        </w:rPr>
        <w:t>», который переводится как «вклю</w:t>
        <w:softHyphen/>
        <w:t>чись, настройся, отстранись». «Включись» - активизируй свои</w:t>
      </w:r>
    </w:p>
    <w:p>
      <w:pPr>
        <w:pStyle w:val="Normal"/>
        <w:rPr>
          <w:rFonts w:ascii="Times New Roman" w:hAnsi="Times New Roman" w:cs="Times New Roman"/>
          <w:sz w:val="22"/>
          <w:szCs w:val="22"/>
        </w:rPr>
      </w:pPr>
      <w:r>
        <w:rPr>
          <w:rFonts w:cs="Times New Roman" w:ascii="Times New Roman" w:hAnsi="Times New Roman"/>
          <w:sz w:val="22"/>
          <w:szCs w:val="22"/>
        </w:rPr>
        <w:t>27</w:t>
      </w:r>
    </w:p>
    <w:p>
      <w:pPr>
        <w:pStyle w:val="Normal"/>
        <w:rPr>
          <w:rFonts w:ascii="Times New Roman" w:hAnsi="Times New Roman" w:cs="Times New Roman"/>
          <w:sz w:val="22"/>
          <w:szCs w:val="22"/>
        </w:rPr>
      </w:pPr>
      <w:r>
        <w:rPr>
          <w:rFonts w:cs="Times New Roman" w:ascii="Times New Roman" w:hAnsi="Times New Roman"/>
          <w:sz w:val="22"/>
          <w:szCs w:val="22"/>
        </w:rPr>
        <w:t>нервные способности и генетические задатки, «настройся»—гар</w:t>
        <w:softHyphen/>
        <w:t>монично взаимодействуй с окружающим тебя миром, а «отстра</w:t>
        <w:softHyphen/>
        <w:t>нись» - активно, избирательно и тонко «отслаивай» рефлектор</w:t>
        <w:softHyphen/>
        <w:t>ные и подсознательные убеждения.</w:t>
      </w:r>
    </w:p>
    <w:p>
      <w:pPr>
        <w:pStyle w:val="Normal"/>
        <w:rPr>
          <w:rFonts w:ascii="Times New Roman" w:hAnsi="Times New Roman" w:cs="Times New Roman"/>
          <w:sz w:val="22"/>
          <w:szCs w:val="22"/>
        </w:rPr>
      </w:pPr>
      <w:r>
        <w:rPr>
          <w:rFonts w:cs="Times New Roman" w:ascii="Times New Roman" w:hAnsi="Times New Roman"/>
          <w:sz w:val="22"/>
          <w:szCs w:val="22"/>
        </w:rPr>
        <w:t>В конце шестидесятых психологи проявили интерес к возмож</w:t>
        <w:softHyphen/>
        <w:t>ности модификации поведения отдельных личностей и групп при проведении сеансов групповой психотерапии, основанных на методе свободных дискуссий. Групповая дискуссия, роль которой экспериментально и последовательно исследовалась все тем же Куртом Левином, позволяла столкнуть оппозиционные мнения, помогая участникам увидеть разные стороны проблемы, и умень</w:t>
        <w:softHyphen/>
        <w:t>шала их сопротивление новой информации. Экспериментальные техники, которые разрабатывались из лучших побуждений, были призваны заставить людей отказаться от привычных схем пове</w:t>
        <w:softHyphen/>
        <w:t>дения и мышления, развивать потенциальные возможности, скры</w:t>
        <w:softHyphen/>
        <w:t>тые резервы и выводить на уровень самоактуализации. На таких сеансах людей побуждали «раскрепощаться», избавляться от ком</w:t>
        <w:softHyphen/>
        <w:t>плексов, рассказывать группе о самых интимных личных пробле</w:t>
        <w:softHyphen/>
        <w:t>мах. Широкое распространение получила психотехника, в которой члена группы усаживали в центр круга, а каждый из присутству</w:t>
        <w:softHyphen/>
        <w:t>ющих по очереди указывал ему на его недостатки и проблемы. Нет необходимости говорить, что без консультации опытного пси</w:t>
        <w:softHyphen/>
        <w:t>хотерапевта такая техника может глубоко травмировать челове</w:t>
        <w:softHyphen/>
        <w:t>ческую психику и спровоцировать тяжелые психологические про</w:t>
        <w:softHyphen/>
        <w:t>блемы.</w:t>
      </w:r>
    </w:p>
    <w:p>
      <w:pPr>
        <w:pStyle w:val="Normal"/>
        <w:rPr>
          <w:rFonts w:ascii="Times New Roman" w:hAnsi="Times New Roman" w:cs="Times New Roman"/>
          <w:sz w:val="22"/>
          <w:szCs w:val="22"/>
        </w:rPr>
      </w:pPr>
      <w:r>
        <w:rPr>
          <w:rFonts w:cs="Times New Roman" w:ascii="Times New Roman" w:hAnsi="Times New Roman"/>
          <w:sz w:val="22"/>
          <w:szCs w:val="22"/>
        </w:rPr>
        <w:t>Кроме того, в результате развития системы нейролингвисти-ческого программирования (НЛП) большое количество людей познакомилось с техниками погружения в гипнотический транс, не имея ни малейшего представления об этической стороне рабо</w:t>
        <w:softHyphen/>
        <w:t>ты с подсознанием. Ричард Бэндлер и Джон Гриндер, создатели модели НЛП, активно популяризировали эту технологию в каче</w:t>
        <w:softHyphen/>
        <w:t>стве инструмента для расширения человеческих способностей. Эта модель была построена на основе модели стратегической психотерапии Мильтона Эриксона, в которой широко использо</w:t>
        <w:softHyphen/>
        <w:t>вались трансовые и гипнотические состояния. Феномен гипноти</w:t>
        <w:softHyphen/>
        <w:t>ческого транса (или эриксонианского гипноза) вызывал изменен</w:t>
        <w:softHyphen/>
        <w:t>ное состояние сознания, в котором человек становился повышенно внушаемым и получал установки, вызывающие изменения его личности.</w:t>
      </w:r>
    </w:p>
    <w:p>
      <w:pPr>
        <w:pStyle w:val="Normal"/>
        <w:rPr>
          <w:rFonts w:ascii="Times New Roman" w:hAnsi="Times New Roman" w:cs="Times New Roman"/>
          <w:sz w:val="22"/>
          <w:szCs w:val="22"/>
        </w:rPr>
      </w:pPr>
      <w:r>
        <w:rPr>
          <w:rFonts w:cs="Times New Roman" w:ascii="Times New Roman" w:hAnsi="Times New Roman"/>
          <w:sz w:val="22"/>
          <w:szCs w:val="22"/>
        </w:rPr>
        <w:t>28</w:t>
      </w:r>
    </w:p>
    <w:p>
      <w:pPr>
        <w:pStyle w:val="Normal"/>
        <w:rPr>
          <w:rFonts w:ascii="Times New Roman" w:hAnsi="Times New Roman" w:cs="Times New Roman"/>
          <w:sz w:val="22"/>
          <w:szCs w:val="22"/>
        </w:rPr>
      </w:pPr>
      <w:r>
        <w:rPr>
          <w:rFonts w:cs="Times New Roman" w:ascii="Times New Roman" w:hAnsi="Times New Roman"/>
          <w:sz w:val="22"/>
          <w:szCs w:val="22"/>
        </w:rPr>
        <w:t>г</w:t>
      </w:r>
    </w:p>
    <w:p>
      <w:pPr>
        <w:pStyle w:val="Normal"/>
        <w:rPr>
          <w:rFonts w:ascii="Times New Roman" w:hAnsi="Times New Roman" w:cs="Times New Roman"/>
          <w:sz w:val="22"/>
          <w:szCs w:val="22"/>
        </w:rPr>
      </w:pPr>
      <w:r>
        <w:rPr>
          <w:rFonts w:cs="Times New Roman" w:ascii="Times New Roman" w:hAnsi="Times New Roman"/>
          <w:sz w:val="22"/>
          <w:szCs w:val="22"/>
        </w:rPr>
        <w:t>Если вначале групповые и индивидуальные методики испы</w:t>
        <w:softHyphen/>
        <w:t>тывались только на добровольцах, многие из которых, кстати, положительно оценили этот опыт, то со временем некоторые тех</w:t>
        <w:softHyphen/>
        <w:t>ники просочились в массовую культуру и популярную психоло</w:t>
        <w:softHyphen/>
        <w:t>гию, став общедоступными. Их бесконтрольно применяли разные люди в самых разных целях. С помощью этих техник недобросо</w:t>
        <w:softHyphen/>
        <w:t>вестные «гуру», жаждавшие богатства и власти, научились мани</w:t>
        <w:softHyphen/>
        <w:t>пулировать последователями. Лидеры самых разных сект начали понимать, какие преимущества сулит использование новых ме</w:t>
        <w:softHyphen/>
        <w:t>тодик воздействия на личность. Начала развиваться так называе</w:t>
        <w:softHyphen/>
        <w:t>мая технология «культового менеджмента», на базе которой фор</w:t>
        <w:softHyphen/>
        <w:t>мировались современные деструктивные секты нового типа. В таких сектах к последователям применяется комплекс психоло</w:t>
        <w:softHyphen/>
        <w:t>гических мероприятий, позволяющих поддерживать у них опре</w:t>
        <w:softHyphen/>
        <w:t>деленное состояние сознания, формировать у них настройку на новый, культовый туннель реальности, а также полностью конт</w:t>
        <w:softHyphen/>
        <w:t>ролировать их эмоции, мысли, поведение, деятельность и связи с внешним миром.</w:t>
      </w:r>
    </w:p>
    <w:p>
      <w:pPr>
        <w:pStyle w:val="Normal"/>
        <w:rPr>
          <w:rFonts w:ascii="Times New Roman" w:hAnsi="Times New Roman" w:cs="Times New Roman"/>
          <w:sz w:val="22"/>
          <w:szCs w:val="22"/>
        </w:rPr>
      </w:pPr>
      <w:r>
        <w:rPr>
          <w:rFonts w:cs="Times New Roman" w:ascii="Times New Roman" w:hAnsi="Times New Roman"/>
          <w:sz w:val="22"/>
          <w:szCs w:val="22"/>
        </w:rPr>
        <w:t>В России и Украине разгул деятельности деструктивных сект начался в начале девяностых, когда пал тоталитарный режим и охранявший его «железный занавес». Именно тогда население лишилось пропагандистской идеологии, которая активно форми</w:t>
        <w:softHyphen/>
        <w:t>ровала общественное сознание и общественный туннель реаль</w:t>
        <w:softHyphen/>
        <w:t>ности на протяжении последних семидесяти лет. Тогда же был расформирован специальный отдел КГБ, который занимался про</w:t>
        <w:softHyphen/>
        <w:t>блемами психологического и религиозного терроризма и контро</w:t>
        <w:softHyphen/>
        <w:t>лировал духовные потребности сограждан. Свято место пусто не бывает, и территорию России и Украины наводнили новые идео</w:t>
        <w:softHyphen/>
        <w:t>логи местного и заморского происхождения. Толпы на стадионах рукоплескали евангелистам и иеговистам, вступали в «Аум Син-рике», объединялись вокруг Марии Дэви Христос, ехали в сибир</w:t>
        <w:softHyphen/>
        <w:t>скую тайгу за «последнезаветчиком»-Виссарионом, превозноси</w:t>
        <w:softHyphen/>
        <w:t>ли дианетиков-сайентологов, обретали «сознание» Кришны», ста</w:t>
        <w:softHyphen/>
        <w:t>новились крестоносцами-мунистами, слушали речи американских телевизионных проповедников и зачитывались откровениями в переводных книгах «божественной дуады» Профетов. Все эти «пророки» новой эпохи успешно «ловили души» неопытных со</w:t>
        <w:softHyphen/>
        <w:t>граждан, рекламируя и тиражируя простые рецепты выживания, которые оказались весьма востребованными.</w:t>
      </w:r>
    </w:p>
    <w:p>
      <w:pPr>
        <w:pStyle w:val="Normal"/>
        <w:rPr>
          <w:rFonts w:ascii="Times New Roman" w:hAnsi="Times New Roman" w:cs="Times New Roman"/>
          <w:sz w:val="22"/>
          <w:szCs w:val="22"/>
        </w:rPr>
      </w:pPr>
      <w:r>
        <w:rPr>
          <w:rFonts w:cs="Times New Roman" w:ascii="Times New Roman" w:hAnsi="Times New Roman"/>
          <w:sz w:val="22"/>
          <w:szCs w:val="22"/>
        </w:rPr>
        <w:t>29</w:t>
      </w:r>
    </w:p>
    <w:p>
      <w:pPr>
        <w:pStyle w:val="Normal"/>
        <w:rPr>
          <w:rFonts w:ascii="Times New Roman" w:hAnsi="Times New Roman" w:cs="Times New Roman"/>
          <w:sz w:val="22"/>
          <w:szCs w:val="22"/>
        </w:rPr>
      </w:pPr>
      <w:r>
        <w:rPr>
          <w:rFonts w:cs="Times New Roman" w:ascii="Times New Roman" w:hAnsi="Times New Roman"/>
          <w:sz w:val="22"/>
          <w:szCs w:val="22"/>
        </w:rPr>
        <w:t>Новоявленные мессии продавали карты «новой реальности» с «маршрутами» самореализации и достижения гармонии, причем все пути однозначно вели к просветлению и спасению.</w:t>
      </w:r>
    </w:p>
    <w:p>
      <w:pPr>
        <w:pStyle w:val="Normal"/>
        <w:rPr>
          <w:rFonts w:ascii="Times New Roman" w:hAnsi="Times New Roman" w:cs="Times New Roman"/>
          <w:sz w:val="22"/>
          <w:szCs w:val="22"/>
        </w:rPr>
      </w:pPr>
      <w:r>
        <w:rPr>
          <w:rFonts w:cs="Times New Roman" w:ascii="Times New Roman" w:hAnsi="Times New Roman"/>
          <w:sz w:val="22"/>
          <w:szCs w:val="22"/>
        </w:rPr>
        <w:t>В США секты и «новые религиозные движения» расцвели пышным цветом во время культурной революции шестидесятых. Миллионы молодых людей, к которым примкнули и некоторые не догматически настроенные представители старшего поколения, оказались в этическом вакууме. Заполнять этот вакуум ринулись духовные «пастыри» и морализирующие мафиози - так называе</w:t>
        <w:softHyphen/>
        <w:t>мые ловцы человеческих душ. Появился телевизионный еванге-лизм, популяризированный буддизм и хипповый индуизм. Пес</w:t>
        <w:softHyphen/>
        <w:t>симистические, полные ностальгии верования намеренно гасили взрывную волну расширения сознания, сопровождавшую десяти</w:t>
        <w:softHyphen/>
        <w:t>летие культурной революции. Дивергенция, индивидуализм и уто</w:t>
        <w:softHyphen/>
        <w:t>пический оптимизм шестидесятых были насильственно уничто</w:t>
        <w:softHyphen/>
        <w:t>жены. Духовный бандитизм приобрел масштабы настоящей эпи</w:t>
        <w:softHyphen/>
        <w:t>демии, а Америка превратилась в дикий «духовный» Запад. За власть над душами жестоко конкурировали лидеры религиозных банд и идейно вооруженные пророки. Откуда-то всплыли гуру и свами, мастера и учителя, наставники и пророки, живые боги и богини. Но о реальном существовании деструктивных сект и об опасности, которую они представляют для личности, население Америки узнало только в семидесятые.</w:t>
      </w:r>
    </w:p>
    <w:p>
      <w:pPr>
        <w:pStyle w:val="Normal"/>
        <w:rPr/>
      </w:pPr>
      <w:r>
        <w:rPr>
          <w:rFonts w:cs="Times New Roman" w:ascii="Times New Roman" w:hAnsi="Times New Roman"/>
          <w:sz w:val="22"/>
          <w:szCs w:val="22"/>
        </w:rPr>
        <w:t>«Знакомство» произошло благодаря средствам массовой ин</w:t>
        <w:softHyphen/>
        <w:t>формации, которые забили тревогу и тем самым привлекли вни</w:t>
        <w:softHyphen/>
        <w:t>мание общественности к этому феномену. Сначала Америку по</w:t>
        <w:softHyphen/>
        <w:t>трясло известие о похищении Патти Херст, дочери магната Уиль</w:t>
        <w:softHyphen/>
        <w:t xml:space="preserve">яма Рэндольфа Херста </w:t>
      </w:r>
      <w:r>
        <w:rPr>
          <w:rFonts w:cs="Times New Roman" w:ascii="Times New Roman" w:hAnsi="Times New Roman"/>
          <w:sz w:val="22"/>
          <w:szCs w:val="22"/>
          <w:lang w:val="en-US"/>
        </w:rPr>
        <w:t>III</w:t>
      </w:r>
      <w:r>
        <w:rPr>
          <w:rFonts w:cs="Times New Roman" w:ascii="Times New Roman" w:hAnsi="Times New Roman"/>
          <w:sz w:val="22"/>
          <w:szCs w:val="22"/>
        </w:rPr>
        <w:t>, которая вдруг стала «Таней» и членом Симбионской Армии Освобождения - левоэкстремистской тер</w:t>
        <w:softHyphen/>
        <w:t>рористической группировки. Потом стало известно о массовом суициде членов секты «Народный храм» в Джонстауне. Это зас</w:t>
        <w:softHyphen/>
        <w:t>тавило общество взглянуть на секты другими глазами. Над «пре</w:t>
        <w:softHyphen/>
        <w:t>столом» лидера «Народного храма» Джонса висел плакат с лозун</w:t>
        <w:softHyphen/>
        <w:t>гом: «К тому, кто не помнит прошлого, оно приходит снова и сно</w:t>
        <w:softHyphen/>
        <w:t>ва». Хотя никто не знает, почему Джонс выбрал в качестве девиза именно это высказывание Джорджа Сантаяны, полезно задуматься о смысле этой фразы применительно к современным деструктив</w:t>
        <w:softHyphen/>
        <w:t>ным сектам.</w:t>
      </w:r>
    </w:p>
    <w:p>
      <w:pPr>
        <w:pStyle w:val="Normal"/>
        <w:rPr>
          <w:rFonts w:ascii="Times New Roman" w:hAnsi="Times New Roman" w:cs="Times New Roman"/>
          <w:sz w:val="22"/>
          <w:szCs w:val="22"/>
        </w:rPr>
      </w:pPr>
      <w:r>
        <w:rPr>
          <w:rFonts w:cs="Times New Roman" w:ascii="Times New Roman" w:hAnsi="Times New Roman"/>
          <w:sz w:val="22"/>
          <w:szCs w:val="22"/>
        </w:rPr>
        <w:t>30</w:t>
      </w:r>
    </w:p>
    <w:p>
      <w:pPr>
        <w:pStyle w:val="Normal"/>
        <w:rPr>
          <w:rFonts w:ascii="Times New Roman" w:hAnsi="Times New Roman" w:cs="Times New Roman"/>
          <w:sz w:val="22"/>
          <w:szCs w:val="22"/>
        </w:rPr>
      </w:pPr>
      <w:r>
        <w:rPr>
          <w:rFonts w:cs="Times New Roman" w:ascii="Times New Roman" w:hAnsi="Times New Roman"/>
          <w:sz w:val="22"/>
          <w:szCs w:val="22"/>
        </w:rPr>
        <w:t>Глава 5</w:t>
      </w:r>
    </w:p>
    <w:p>
      <w:pPr>
        <w:pStyle w:val="Normal"/>
        <w:rPr>
          <w:rFonts w:ascii="Times New Roman" w:hAnsi="Times New Roman" w:cs="Times New Roman"/>
          <w:sz w:val="22"/>
          <w:szCs w:val="22"/>
        </w:rPr>
      </w:pPr>
      <w:r>
        <w:rPr>
          <w:rFonts w:cs="Times New Roman" w:ascii="Times New Roman" w:hAnsi="Times New Roman"/>
          <w:sz w:val="22"/>
          <w:szCs w:val="22"/>
        </w:rPr>
        <w:t>Не только религия</w:t>
      </w:r>
    </w:p>
    <w:p>
      <w:pPr>
        <w:pStyle w:val="Normal"/>
        <w:rPr>
          <w:rFonts w:ascii="Times New Roman" w:hAnsi="Times New Roman" w:cs="Times New Roman"/>
          <w:sz w:val="22"/>
          <w:szCs w:val="22"/>
        </w:rPr>
      </w:pPr>
      <w:r>
        <w:rPr>
          <w:rFonts w:cs="Times New Roman" w:ascii="Times New Roman" w:hAnsi="Times New Roman"/>
          <w:sz w:val="22"/>
          <w:szCs w:val="22"/>
        </w:rPr>
        <w:t>Хотя массовый суицид в Джонстауне потряс мир, в конце се</w:t>
        <w:softHyphen/>
        <w:t>мидесятых мало кто понимал, что такое деструктивные секты и какую роль в разыгравшейся трагедии играл психологический контроль и манипуляция индивидуальным и групповым сознани</w:t>
        <w:softHyphen/>
        <w:t>ем. А тем временем количество деструктивных сект и их членов продолжало непрерывно увеличиваться. На сегодняшний день существуют не только религиозные секты, но и секты, деятель</w:t>
        <w:softHyphen/>
        <w:t>ность которых связана с политикой, психотерапией и коммерци</w:t>
        <w:softHyphen/>
        <w:t>ей. Во всех этих сектах применяется психологическая обработка и контроль сознания, поэтому они попадают под определение деструктивных сект.</w:t>
      </w:r>
    </w:p>
    <w:p>
      <w:pPr>
        <w:pStyle w:val="Normal"/>
        <w:rPr>
          <w:rFonts w:ascii="Times New Roman" w:hAnsi="Times New Roman" w:cs="Times New Roman"/>
          <w:sz w:val="22"/>
          <w:szCs w:val="22"/>
        </w:rPr>
      </w:pPr>
      <w:r>
        <w:rPr>
          <w:rFonts w:cs="Times New Roman" w:ascii="Times New Roman" w:hAnsi="Times New Roman"/>
          <w:sz w:val="22"/>
          <w:szCs w:val="22"/>
        </w:rPr>
        <w:t>Наиболее известны и многочисленны религиозные секты, в основу вероучения которых положена некая религиозная или ок</w:t>
        <w:softHyphen/>
        <w:t>культная догма. Она может быть взята из Библии, синтезирована из восточных религий, заимствована из оккультных учений или же создана лидером секты. Такие секты создаются «живым бо</w:t>
        <w:softHyphen/>
        <w:t>гом» или его непосредственным «пророком», на которого снизош</w:t>
        <w:softHyphen/>
        <w:t>ло «божественное откровение». На основе полученного «откро</w:t>
        <w:softHyphen/>
        <w:t>вения» он начинает по-своему интерпретировать «Божью волю», а любая аргументированная критика не только не способна обра</w:t>
        <w:softHyphen/>
        <w:t>зумить «пророка», но, напротив, объявляется происками Сатаны. Иногда эти «живые боги» и «пророки» страдают психическими отклонениями и искренне верят в реальность собственных виде</w:t>
        <w:softHyphen/>
        <w:t>ний и галлюцинаций, которые описаны в любом учебнике по пси</w:t>
        <w:softHyphen/>
        <w:t>хиатрии. Как писал Уильям Джеймс, материалистическая меди</w:t>
        <w:softHyphen/>
        <w:t>цина «приканчивает святого Павла, называя его эпилептиком, а видения по дороге в Дамаск - поражением нервного центра заты</w:t>
        <w:softHyphen/>
        <w:t>лочного отдела коры головного мозга, вызывающим внезапное образование двигательных импульсов, объявляет святую Терезу Авилльскую истеричкой, а святого Франциска Ассизского — на</w:t>
        <w:softHyphen/>
        <w:t>следственным дегенератом». Впрочем, давайте вспомним, что мнение психиатров - лишь одно из многих других мнений, и не стоит относиться к нему как к истине в последней инстанции.</w:t>
      </w:r>
    </w:p>
    <w:p>
      <w:pPr>
        <w:pStyle w:val="Normal"/>
        <w:rPr>
          <w:rFonts w:ascii="Times New Roman" w:hAnsi="Times New Roman" w:cs="Times New Roman"/>
          <w:sz w:val="22"/>
          <w:szCs w:val="22"/>
        </w:rPr>
      </w:pPr>
      <w:r>
        <w:rPr>
          <w:rFonts w:cs="Times New Roman" w:ascii="Times New Roman" w:hAnsi="Times New Roman"/>
          <w:sz w:val="22"/>
          <w:szCs w:val="22"/>
        </w:rPr>
        <w:t>31</w:t>
      </w:r>
    </w:p>
    <w:p>
      <w:pPr>
        <w:pStyle w:val="Normal"/>
        <w:rPr>
          <w:rFonts w:ascii="Times New Roman" w:hAnsi="Times New Roman" w:cs="Times New Roman"/>
          <w:sz w:val="22"/>
          <w:szCs w:val="22"/>
        </w:rPr>
      </w:pPr>
      <w:r>
        <w:rPr>
          <w:rFonts w:cs="Times New Roman" w:ascii="Times New Roman" w:hAnsi="Times New Roman"/>
          <w:sz w:val="22"/>
          <w:szCs w:val="22"/>
        </w:rPr>
        <w:t>Самозваные «пророки» всегда заявляют, что посланы на землю с «особой» духовной миссией. Мы не знаем, что в действительно</w:t>
        <w:softHyphen/>
        <w:t>сти побуждает «пророков» заняться активной харизматической деятельностью: то ли искренняя и фанатичная вера в собствен</w:t>
        <w:softHyphen/>
        <w:t>ную пророческую миссию, то ли гордое прельщение и ложный духовный опыт, то ли желание удовлетворить личные амбиции и обогатиться. Но даже невооруженным глазом можно увидеть, насколько немощен их дух и слаба плоть.</w:t>
      </w:r>
    </w:p>
    <w:p>
      <w:pPr>
        <w:pStyle w:val="Normal"/>
        <w:rPr>
          <w:rFonts w:ascii="Times New Roman" w:hAnsi="Times New Roman" w:cs="Times New Roman"/>
          <w:sz w:val="22"/>
          <w:szCs w:val="22"/>
        </w:rPr>
      </w:pPr>
      <w:r>
        <w:rPr>
          <w:rFonts w:cs="Times New Roman" w:ascii="Times New Roman" w:hAnsi="Times New Roman"/>
          <w:sz w:val="22"/>
          <w:szCs w:val="22"/>
        </w:rPr>
        <w:t>О привязанности к «грубому материальному миру» этих «про</w:t>
        <w:softHyphen/>
        <w:t>роков» свидетельствует их роскошный образ жизни, недвижи</w:t>
        <w:softHyphen/>
        <w:t>мость, в которую они вкладывают миллионы долларов и крупные предприятия, чьи акции они активно скупают.</w:t>
      </w:r>
    </w:p>
    <w:p>
      <w:pPr>
        <w:pStyle w:val="Normal"/>
        <w:rPr>
          <w:rFonts w:ascii="Times New Roman" w:hAnsi="Times New Roman" w:cs="Times New Roman"/>
          <w:sz w:val="22"/>
          <w:szCs w:val="22"/>
        </w:rPr>
      </w:pPr>
      <w:r>
        <w:rPr>
          <w:rFonts w:cs="Times New Roman" w:ascii="Times New Roman" w:hAnsi="Times New Roman"/>
          <w:sz w:val="22"/>
          <w:szCs w:val="22"/>
        </w:rPr>
        <w:t xml:space="preserve">Например, автопарк известного «динамического коммунара» Ошо состоял из девяноста двух роллс-ройсов, а доход его комму- | ны в Орегоне составлял более 100 млн. долларов. На счетах фи- | нансовой империи «преподобного» Сан Мюн Муна, в состав ко- | торой входила транснациональная промышленная компания, ты- 1 сячи гектаров земельной собственности и недвижимость на всех | широтах планеты, завод по производству оружия в Южной Ко- | рее, две влиятельные американские газеты «Нью-Йорк трибюн» ! и «Вашингтон тайме», хранилось более миллиарда долларов. Как </w:t>
      </w:r>
      <w:r>
        <w:rPr>
          <w:rFonts w:cs="Times New Roman" w:ascii="Times New Roman" w:hAnsi="Times New Roman"/>
          <w:sz w:val="22"/>
          <w:szCs w:val="22"/>
          <w:lang w:val="en-US"/>
        </w:rPr>
        <w:t>f</w:t>
      </w:r>
      <w:r>
        <w:rPr>
          <w:rFonts w:cs="Times New Roman" w:ascii="Times New Roman" w:hAnsi="Times New Roman"/>
          <w:sz w:val="22"/>
          <w:szCs w:val="22"/>
        </w:rPr>
        <w:t xml:space="preserve"> выяснилось, организация Муна была основной силой, поддержи- ; вавшей деньгами и оружием силы «контрас» в Никарагуа. Мун \ вложил от семидесяти до ста миллионов долларов в экономику | Уругвая, возможно, планируя превратить эту страну в первое куль- | товое теократическое государство, откуда он начал бы двигаться | к провозглашенной им цели: «завоевать и подчинить весь мир», </w:t>
      </w:r>
      <w:r>
        <w:rPr>
          <w:rFonts w:cs="Times New Roman" w:ascii="Times New Roman" w:hAnsi="Times New Roman"/>
          <w:sz w:val="22"/>
          <w:szCs w:val="22"/>
          <w:lang w:val="en-US"/>
        </w:rPr>
        <w:t>t</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Религиозные» деструктивные секты бывают «библейскими» |</w:t>
      </w:r>
    </w:p>
    <w:p>
      <w:pPr>
        <w:pStyle w:val="Normal"/>
        <w:rPr>
          <w:rFonts w:ascii="Times New Roman" w:hAnsi="Times New Roman" w:cs="Times New Roman"/>
          <w:sz w:val="22"/>
          <w:szCs w:val="22"/>
        </w:rPr>
      </w:pPr>
      <w:r>
        <w:rPr>
          <w:rFonts w:cs="Times New Roman" w:ascii="Times New Roman" w:hAnsi="Times New Roman"/>
          <w:sz w:val="22"/>
          <w:szCs w:val="22"/>
        </w:rPr>
        <w:t>и «сатанистскими». В последние годы СМИ привлекают внима- |</w:t>
      </w:r>
    </w:p>
    <w:p>
      <w:pPr>
        <w:pStyle w:val="Normal"/>
        <w:rPr>
          <w:rFonts w:ascii="Times New Roman" w:hAnsi="Times New Roman" w:cs="Times New Roman"/>
          <w:sz w:val="22"/>
          <w:szCs w:val="22"/>
        </w:rPr>
      </w:pPr>
      <w:r>
        <w:rPr>
          <w:rFonts w:cs="Times New Roman" w:ascii="Times New Roman" w:hAnsi="Times New Roman"/>
          <w:sz w:val="22"/>
          <w:szCs w:val="22"/>
        </w:rPr>
        <w:t>ние общественности к деятельности групп сатанистов, в которые |</w:t>
      </w:r>
    </w:p>
    <w:p>
      <w:pPr>
        <w:pStyle w:val="Normal"/>
        <w:rPr>
          <w:rFonts w:ascii="Times New Roman" w:hAnsi="Times New Roman" w:cs="Times New Roman"/>
          <w:sz w:val="22"/>
          <w:szCs w:val="22"/>
        </w:rPr>
      </w:pPr>
      <w:r>
        <w:rPr>
          <w:rFonts w:cs="Times New Roman" w:ascii="Times New Roman" w:hAnsi="Times New Roman"/>
          <w:sz w:val="22"/>
          <w:szCs w:val="22"/>
        </w:rPr>
        <w:t xml:space="preserve">активно затягивают подростков. Впечатлительные и жадно вое- </w:t>
      </w:r>
      <w:r>
        <w:rPr>
          <w:rFonts w:cs="Times New Roman" w:ascii="Times New Roman" w:hAnsi="Times New Roman"/>
          <w:sz w:val="22"/>
          <w:szCs w:val="22"/>
          <w:lang w:val="en-US"/>
        </w:rPr>
        <w:t>f</w:t>
      </w:r>
    </w:p>
    <w:p>
      <w:pPr>
        <w:pStyle w:val="Normal"/>
        <w:rPr>
          <w:rFonts w:ascii="Times New Roman" w:hAnsi="Times New Roman" w:cs="Times New Roman"/>
          <w:sz w:val="22"/>
          <w:szCs w:val="22"/>
        </w:rPr>
      </w:pPr>
      <w:r>
        <w:rPr>
          <w:rFonts w:cs="Times New Roman" w:ascii="Times New Roman" w:hAnsi="Times New Roman"/>
          <w:sz w:val="22"/>
          <w:szCs w:val="22"/>
        </w:rPr>
        <w:t>принимающие все новое и необычное молодые ребята, поклон- '•.</w:t>
      </w:r>
    </w:p>
    <w:p>
      <w:pPr>
        <w:pStyle w:val="Normal"/>
        <w:rPr>
          <w:rFonts w:ascii="Times New Roman" w:hAnsi="Times New Roman" w:cs="Times New Roman"/>
          <w:sz w:val="22"/>
          <w:szCs w:val="22"/>
        </w:rPr>
      </w:pPr>
      <w:r>
        <w:rPr>
          <w:rFonts w:cs="Times New Roman" w:ascii="Times New Roman" w:hAnsi="Times New Roman"/>
          <w:sz w:val="22"/>
          <w:szCs w:val="22"/>
        </w:rPr>
        <w:t>ники «тяжелого рока», фильмов ужасов и научной фантастики, |</w:t>
      </w:r>
    </w:p>
    <w:p>
      <w:pPr>
        <w:pStyle w:val="Normal"/>
        <w:rPr>
          <w:rFonts w:ascii="Times New Roman" w:hAnsi="Times New Roman" w:cs="Times New Roman"/>
          <w:sz w:val="22"/>
          <w:szCs w:val="22"/>
        </w:rPr>
      </w:pPr>
      <w:r>
        <w:rPr>
          <w:rFonts w:cs="Times New Roman" w:ascii="Times New Roman" w:hAnsi="Times New Roman"/>
          <w:sz w:val="22"/>
          <w:szCs w:val="22"/>
        </w:rPr>
        <w:t xml:space="preserve">пытаются найти свое место в жизни. В поисках силы и самоут- </w:t>
      </w:r>
      <w:r>
        <w:rPr>
          <w:rFonts w:cs="Times New Roman" w:ascii="Times New Roman" w:hAnsi="Times New Roman"/>
          <w:sz w:val="22"/>
          <w:szCs w:val="22"/>
          <w:lang w:val="en-US"/>
        </w:rPr>
        <w:t>I</w:t>
      </w:r>
    </w:p>
    <w:p>
      <w:pPr>
        <w:pStyle w:val="Normal"/>
        <w:rPr>
          <w:rFonts w:ascii="Times New Roman" w:hAnsi="Times New Roman" w:cs="Times New Roman"/>
          <w:sz w:val="22"/>
          <w:szCs w:val="22"/>
        </w:rPr>
      </w:pPr>
      <w:r>
        <w:rPr>
          <w:rFonts w:cs="Times New Roman" w:ascii="Times New Roman" w:hAnsi="Times New Roman"/>
          <w:sz w:val="22"/>
          <w:szCs w:val="22"/>
        </w:rPr>
        <w:t>верждения они попадают в секты, которые служат дьяволу, наде- |</w:t>
      </w:r>
    </w:p>
    <w:p>
      <w:pPr>
        <w:pStyle w:val="Normal"/>
        <w:rPr>
          <w:rFonts w:ascii="Times New Roman" w:hAnsi="Times New Roman" w:cs="Times New Roman"/>
          <w:sz w:val="22"/>
          <w:szCs w:val="22"/>
        </w:rPr>
      </w:pPr>
      <w:r>
        <w:rPr>
          <w:rFonts w:cs="Times New Roman" w:ascii="Times New Roman" w:hAnsi="Times New Roman"/>
          <w:sz w:val="22"/>
          <w:szCs w:val="22"/>
        </w:rPr>
        <w:t xml:space="preserve">ясь обрести в них власть и могущество. </w:t>
      </w:r>
      <w:r>
        <w:rPr>
          <w:rFonts w:cs="Times New Roman" w:ascii="Times New Roman" w:hAnsi="Times New Roman"/>
          <w:sz w:val="22"/>
          <w:szCs w:val="22"/>
          <w:lang w:val="en-US"/>
        </w:rPr>
        <w:t>I</w:t>
      </w:r>
    </w:p>
    <w:p>
      <w:pPr>
        <w:pStyle w:val="Normal"/>
        <w:rPr>
          <w:rFonts w:ascii="Times New Roman" w:hAnsi="Times New Roman" w:cs="Times New Roman"/>
          <w:sz w:val="22"/>
          <w:szCs w:val="22"/>
        </w:rPr>
      </w:pPr>
      <w:r>
        <w:rPr>
          <w:rFonts w:cs="Times New Roman" w:ascii="Times New Roman" w:hAnsi="Times New Roman"/>
          <w:sz w:val="22"/>
          <w:szCs w:val="22"/>
        </w:rPr>
        <w:t>Чаще всего их затягивают в секту обманом, например, пригла- |</w:t>
      </w:r>
    </w:p>
    <w:p>
      <w:pPr>
        <w:pStyle w:val="Normal"/>
        <w:rPr>
          <w:rFonts w:ascii="Times New Roman" w:hAnsi="Times New Roman" w:cs="Times New Roman"/>
          <w:sz w:val="22"/>
          <w:szCs w:val="22"/>
        </w:rPr>
      </w:pPr>
      <w:r>
        <w:rPr>
          <w:rFonts w:cs="Times New Roman" w:ascii="Times New Roman" w:hAnsi="Times New Roman"/>
          <w:sz w:val="22"/>
          <w:szCs w:val="22"/>
        </w:rPr>
        <w:t>шают на специально организованные вечеринки, где угощают гал- |</w:t>
      </w:r>
    </w:p>
    <w:p>
      <w:pPr>
        <w:pStyle w:val="Normal"/>
        <w:rPr>
          <w:rFonts w:ascii="Times New Roman" w:hAnsi="Times New Roman" w:cs="Times New Roman"/>
          <w:sz w:val="22"/>
          <w:szCs w:val="22"/>
        </w:rPr>
      </w:pPr>
      <w:r>
        <w:rPr>
          <w:rFonts w:cs="Times New Roman" w:ascii="Times New Roman" w:hAnsi="Times New Roman"/>
          <w:sz w:val="22"/>
          <w:szCs w:val="22"/>
        </w:rPr>
        <w:t xml:space="preserve">люциногенными наркотиками, которые делают их более внушае- </w:t>
      </w:r>
      <w:r>
        <w:rPr>
          <w:rFonts w:cs="Times New Roman" w:ascii="Times New Roman" w:hAnsi="Times New Roman"/>
          <w:sz w:val="22"/>
          <w:szCs w:val="22"/>
          <w:lang w:val="en-US"/>
        </w:rPr>
        <w:t>I</w:t>
      </w:r>
    </w:p>
    <w:p>
      <w:pPr>
        <w:pStyle w:val="Normal"/>
        <w:rPr>
          <w:rFonts w:ascii="Times New Roman" w:hAnsi="Times New Roman" w:cs="Times New Roman"/>
          <w:sz w:val="22"/>
          <w:szCs w:val="22"/>
        </w:rPr>
      </w:pPr>
      <w:r>
        <w:rPr>
          <w:rFonts w:cs="Times New Roman" w:ascii="Times New Roman" w:hAnsi="Times New Roman"/>
          <w:sz w:val="22"/>
          <w:szCs w:val="22"/>
        </w:rPr>
        <w:t>32 1</w:t>
      </w:r>
    </w:p>
    <w:p>
      <w:pPr>
        <w:pStyle w:val="Normal"/>
        <w:rPr>
          <w:rFonts w:ascii="Times New Roman" w:hAnsi="Times New Roman" w:cs="Times New Roman"/>
          <w:sz w:val="22"/>
          <w:szCs w:val="22"/>
        </w:rPr>
      </w:pPr>
      <w:r>
        <w:rPr>
          <w:rFonts w:cs="Times New Roman" w:ascii="Times New Roman" w:hAnsi="Times New Roman"/>
          <w:sz w:val="22"/>
          <w:szCs w:val="22"/>
        </w:rPr>
        <w:t>мыми и уступчивыми при прохождении сексуальных обрядов по</w:t>
        <w:softHyphen/>
        <w:t>священия в сатанисты.</w:t>
      </w:r>
    </w:p>
    <w:p>
      <w:pPr>
        <w:pStyle w:val="Normal"/>
        <w:rPr>
          <w:rFonts w:ascii="Times New Roman" w:hAnsi="Times New Roman" w:cs="Times New Roman"/>
          <w:sz w:val="22"/>
          <w:szCs w:val="22"/>
        </w:rPr>
      </w:pPr>
      <w:r>
        <w:rPr>
          <w:rFonts w:cs="Times New Roman" w:ascii="Times New Roman" w:hAnsi="Times New Roman"/>
          <w:sz w:val="22"/>
          <w:szCs w:val="22"/>
        </w:rPr>
        <w:t>Шаг за шагом вербовщик обретает власть над вербуемым, вти</w:t>
        <w:softHyphen/>
        <w:t>раясь к нему в доверие и проверяя его лояльность. Только когда подросток считается «подготовленным», его непосредственно знакомят с ритуалами поклонения Сатане. На этом этапе он уже не может уйти, так как принимал участие во многих противоза</w:t>
        <w:softHyphen/>
        <w:t>конных действиях, то есть слишком много видел и знает. А если он был свидетелем или участником ритуала человеческого жерт</w:t>
        <w:softHyphen/>
        <w:t>воприношения, то даже если он сбежит, группа его найдет и убь</w:t>
        <w:softHyphen/>
        <w:t>ет.</w:t>
      </w:r>
    </w:p>
    <w:p>
      <w:pPr>
        <w:pStyle w:val="Normal"/>
        <w:rPr>
          <w:rFonts w:ascii="Times New Roman" w:hAnsi="Times New Roman" w:cs="Times New Roman"/>
          <w:sz w:val="22"/>
          <w:szCs w:val="22"/>
        </w:rPr>
      </w:pPr>
      <w:r>
        <w:rPr>
          <w:rFonts w:cs="Times New Roman" w:ascii="Times New Roman" w:hAnsi="Times New Roman"/>
          <w:sz w:val="22"/>
          <w:szCs w:val="22"/>
        </w:rPr>
        <w:t>Часто в сводках международных новостей фигурируют так называемые «экстремистские организации». В сущности, это са</w:t>
        <w:softHyphen/>
        <w:t>мые настоящие политико-террористические секты. Большинство людей даже не догадывается, какими изощренными методами туда вербуют людей и под каким нейрологическим контролем находят</w:t>
        <w:softHyphen/>
        <w:t>ся их члены, что, собственно говоря, и отличает такие группы от групп обычных фанатиков-фундаменталистов. Эти группы фор</w:t>
        <w:softHyphen/>
        <w:t>мируются на основе определенной политической догмы. Группа «Арийская Нация» муштрует бойцов в учебных «лагерях выжи</w:t>
        <w:softHyphen/>
        <w:t>вания», поддерживая доктрину превосходства белого большинства и планируя в перспективе захватить власть в США. Группа «Мув» была обстреляна гранатами со слезоточивым газом полицией Филадельфии после того, как в ее «закромах» обнаружили огром</w:t>
        <w:softHyphen/>
        <w:t>ный арсенал оружия.</w:t>
      </w:r>
    </w:p>
    <w:p>
      <w:pPr>
        <w:pStyle w:val="Normal"/>
        <w:rPr>
          <w:rFonts w:ascii="Times New Roman" w:hAnsi="Times New Roman" w:cs="Times New Roman"/>
          <w:sz w:val="22"/>
          <w:szCs w:val="22"/>
        </w:rPr>
      </w:pPr>
      <w:r>
        <w:rPr>
          <w:rFonts w:cs="Times New Roman" w:ascii="Times New Roman" w:hAnsi="Times New Roman"/>
          <w:sz w:val="22"/>
          <w:szCs w:val="22"/>
        </w:rPr>
        <w:t>Ранним мартовским утром 1995 года 10 членов секты «Аум Сенрикё» принесли на станцию токийского метро пластиковые пакеты с отравляющим газом зарин, который впервые синтези</w:t>
        <w:softHyphen/>
        <w:t>ровали немецкие ученые в нацистской Германии. [Зарин поража</w:t>
        <w:softHyphen/>
        <w:t>ет центральную нервную систему и даже в малых дозах смерте</w:t>
        <w:softHyphen/>
        <w:t>лен для человека.]</w:t>
      </w:r>
    </w:p>
    <w:p>
      <w:pPr>
        <w:pStyle w:val="Normal"/>
        <w:rPr>
          <w:rFonts w:ascii="Times New Roman" w:hAnsi="Times New Roman" w:cs="Times New Roman"/>
          <w:sz w:val="22"/>
          <w:szCs w:val="22"/>
        </w:rPr>
      </w:pPr>
      <w:r>
        <w:rPr>
          <w:rFonts w:cs="Times New Roman" w:ascii="Times New Roman" w:hAnsi="Times New Roman"/>
          <w:sz w:val="22"/>
          <w:szCs w:val="22"/>
        </w:rPr>
        <w:t>В результате газовой атаки двенадцать человек погибло, а множество людей временно ослепло и было парализовано. Во время обыска на тайных складах секты полиция обнаружила пять</w:t>
        <w:softHyphen/>
        <w:t>сот металлических барабанов, в которых хранился цианид натрия, как известно, смертельный яд. В процессе расследования деятель</w:t>
        <w:softHyphen/>
        <w:t>ности «Аум Сенрикё» выяснилось, что секте принадлежат огром</w:t>
        <w:softHyphen/>
        <w:t>ные арсеналы различного оружия и компьютерные лаборатории с дистанционно управляемой аппаратурой для автоматического</w:t>
      </w:r>
    </w:p>
    <w:p>
      <w:pPr>
        <w:pStyle w:val="Normal"/>
        <w:rPr>
          <w:rFonts w:ascii="Times New Roman" w:hAnsi="Times New Roman" w:cs="Times New Roman"/>
          <w:sz w:val="22"/>
          <w:szCs w:val="22"/>
        </w:rPr>
      </w:pPr>
      <w:r>
        <w:rPr>
          <w:rFonts w:cs="Times New Roman" w:ascii="Times New Roman" w:hAnsi="Times New Roman"/>
          <w:sz w:val="22"/>
          <w:szCs w:val="22"/>
        </w:rPr>
        <w:t>^' - Деструктивные психотехники</w:t>
      </w:r>
    </w:p>
    <w:p>
      <w:pPr>
        <w:pStyle w:val="Normal"/>
        <w:rPr>
          <w:rFonts w:ascii="Times New Roman" w:hAnsi="Times New Roman" w:cs="Times New Roman"/>
          <w:sz w:val="22"/>
          <w:szCs w:val="22"/>
        </w:rPr>
      </w:pPr>
      <w:r>
        <w:rPr>
          <w:rFonts w:cs="Times New Roman" w:ascii="Times New Roman" w:hAnsi="Times New Roman"/>
          <w:sz w:val="22"/>
          <w:szCs w:val="22"/>
        </w:rPr>
        <w:t>33</w:t>
      </w:r>
    </w:p>
    <w:p>
      <w:pPr>
        <w:pStyle w:val="Normal"/>
        <w:rPr>
          <w:rFonts w:ascii="Times New Roman" w:hAnsi="Times New Roman" w:cs="Times New Roman"/>
          <w:sz w:val="22"/>
          <w:szCs w:val="22"/>
        </w:rPr>
      </w:pPr>
      <w:r>
        <w:rPr>
          <w:rFonts w:cs="Times New Roman" w:ascii="Times New Roman" w:hAnsi="Times New Roman"/>
          <w:sz w:val="22"/>
          <w:szCs w:val="22"/>
        </w:rPr>
        <w:t>запечатывания ядовитого содержимого в пластиковые мешки. Секта завербовала массу выпускников университетов, которые занимались исследованиями и разработками биологического ору</w:t>
        <w:softHyphen/>
        <w:t>жия. Полиция обнаружила следы выращивания различных вирус</w:t>
        <w:softHyphen/>
        <w:t>ных культур. «Аум» управляла тремя компаниями по закупке хи</w:t>
        <w:softHyphen/>
        <w:t>мического сырья. Находясь в Москве, руководство секты прояв</w:t>
        <w:softHyphen/>
        <w:t>ляло интерес к приобретению ядерного оружия. Есть также дан</w:t>
        <w:softHyphen/>
        <w:t>ные о том, что «Аум» купила крупный российский вертолет и приценивалась к российским танкам, подводным лодкам и воен</w:t>
        <w:softHyphen/>
        <w:t>ным самолетам.</w:t>
      </w:r>
    </w:p>
    <w:p>
      <w:pPr>
        <w:pStyle w:val="Normal"/>
        <w:rPr>
          <w:rFonts w:ascii="Times New Roman" w:hAnsi="Times New Roman" w:cs="Times New Roman"/>
          <w:sz w:val="22"/>
          <w:szCs w:val="22"/>
        </w:rPr>
      </w:pPr>
      <w:r>
        <w:rPr>
          <w:rFonts w:cs="Times New Roman" w:ascii="Times New Roman" w:hAnsi="Times New Roman"/>
          <w:sz w:val="22"/>
          <w:szCs w:val="22"/>
        </w:rPr>
        <w:t>Существует множество психотерапевтических и «просвети</w:t>
        <w:softHyphen/>
        <w:t>тельских» сект, называющих себя школами, движениями и фон</w:t>
        <w:softHyphen/>
        <w:t>дами. Семинары и конференции они, как правило, проводят в актовых залах дворцов молодежи, университетов или залах для деловых встреч фешенебельных отелей. Участие в таких семина</w:t>
        <w:softHyphen/>
        <w:t>рах, обещающих «инсайты» и «просветления», может быть бес</w:t>
        <w:softHyphen/>
        <w:t>платным, проводиться за символическую плату или же стоить сотни долларов. Такие секты активно используют техники мани</w:t>
        <w:softHyphen/>
        <w:t>пуляции сознанием и психологического программирования, бла</w:t>
        <w:softHyphen/>
        <w:t>годаря чему участники переживают «пиковые» ощущения. Боль</w:t>
        <w:softHyphen/>
        <w:t>шинство участников на этом останавливается, но всегда находится ряд людей, которых удается «обработать». Таких людей уговари</w:t>
        <w:softHyphen/>
        <w:t>вают записаться на курсы более высокого уровня, которые опла</w:t>
        <w:softHyphen/>
        <w:t>чиваются по более высокому тарифу. Выпускников таких курсов чаще всего втягивают в сеть школы, вернее, секты. После этого им велят приводить в нее друзей, родственников, сотрудников, не распространяясь о деятельности и программе группы, а тем, кто не справится, грозят изгнанием. Деятельность таких групп стала причиной нервных расстройств, исковерканных судеб, разрушен</w:t>
        <w:softHyphen/>
        <w:t>ных семей, краха карьеры у их последователей, а также само</w:t>
        <w:softHyphen/>
        <w:t>убийств и летальных исходов в результате «несчастного случая». У людей, возглавляющих такие группы, обычно весьма сомни</w:t>
        <w:softHyphen/>
        <w:t>тельное, а иногда и криминальное, прошлое.</w:t>
      </w:r>
    </w:p>
    <w:p>
      <w:pPr>
        <w:pStyle w:val="Normal"/>
        <w:rPr>
          <w:rFonts w:ascii="Times New Roman" w:hAnsi="Times New Roman" w:cs="Times New Roman"/>
          <w:sz w:val="22"/>
          <w:szCs w:val="22"/>
        </w:rPr>
      </w:pPr>
      <w:r>
        <w:rPr>
          <w:rFonts w:cs="Times New Roman" w:ascii="Times New Roman" w:hAnsi="Times New Roman"/>
          <w:sz w:val="22"/>
          <w:szCs w:val="22"/>
        </w:rPr>
        <w:t>В девяностые годы широкую популярность приобрели сеан</w:t>
        <w:softHyphen/>
        <w:t>сы психотренинга, на которых людей обучали методикам «расши</w:t>
        <w:softHyphen/>
        <w:t>рения сознания». Группа «Форум», организованная Вернером Эрхардом, умело проводила рекламную кампанию, зазывая лю</w:t>
        <w:softHyphen/>
        <w:t>дей на сеансы психотренинга по созданию «новой реальности». Синтезировав популярные философии, от восточных религий до</w:t>
      </w:r>
    </w:p>
    <w:p>
      <w:pPr>
        <w:pStyle w:val="Normal"/>
        <w:rPr>
          <w:rFonts w:ascii="Times New Roman" w:hAnsi="Times New Roman" w:cs="Times New Roman"/>
          <w:sz w:val="22"/>
          <w:szCs w:val="22"/>
        </w:rPr>
      </w:pPr>
      <w:r>
        <w:rPr>
          <w:rFonts w:cs="Times New Roman" w:ascii="Times New Roman" w:hAnsi="Times New Roman"/>
          <w:sz w:val="22"/>
          <w:szCs w:val="22"/>
        </w:rPr>
        <w:t>34</w:t>
      </w:r>
    </w:p>
    <w:p>
      <w:pPr>
        <w:pStyle w:val="Normal"/>
        <w:rPr>
          <w:rFonts w:ascii="Times New Roman" w:hAnsi="Times New Roman" w:cs="Times New Roman"/>
          <w:sz w:val="22"/>
          <w:szCs w:val="22"/>
        </w:rPr>
      </w:pPr>
      <w:r>
        <w:rPr>
          <w:rFonts w:cs="Times New Roman" w:ascii="Times New Roman" w:hAnsi="Times New Roman"/>
          <w:sz w:val="22"/>
          <w:szCs w:val="22"/>
        </w:rPr>
        <w:t>психоанализа, Эрхард разработал программу, которая якобы про</w:t>
        <w:softHyphen/>
        <w:t>буждала у участников потребность встретиться лицом к лицу с их внутренними конфликтами, социальными проблемами и отка</w:t>
        <w:softHyphen/>
        <w:t>заться от застарелых иллюзий. Тренировочная программа длилась девять дней, и на протяжении этого срока людей эмоционально унижали, призывая дойти до состояния, в котором они, наконец, «все поймут», - состояния, напоминающего катарсис. Эрхард не был специалистом в области психиатрии, целительства или рели</w:t>
        <w:softHyphen/>
        <w:t>гии, но у него была хватка опытного торговца. За пять лет ему удалось протащить через свои семинары более восьмидесяти трех тысяч состоятельных и хорошо образованных людей, обещая «трансформировать их жизненную позицию и восприятие жиз</w:t>
        <w:softHyphen/>
        <w:t>ни». Впрочем, по оценкам самого Эрхарда, семинары «Форума» посетило более семисот пятидесяти тысяч человек, а более пяти миллионов человек финансировало его виртуальный проект «Все</w:t>
        <w:softHyphen/>
        <w:t>мирной борьбы с голодом». Эрхард утверждал, что если доста</w:t>
        <w:softHyphen/>
        <w:t>точно много людей «представит реальность, в которой нет болез</w:t>
        <w:softHyphen/>
        <w:t>ней, голода и войн», то они исчезнут. Многие слушатели его се</w:t>
        <w:softHyphen/>
        <w:t>минаров становились «сессионными наркоманами» и соглашались заниматься неоплачиваемой вербовочной деятельностью в «Фо</w:t>
        <w:softHyphen/>
        <w:t>рум».</w:t>
      </w:r>
    </w:p>
    <w:p>
      <w:pPr>
        <w:pStyle w:val="Normal"/>
        <w:rPr>
          <w:rFonts w:ascii="Times New Roman" w:hAnsi="Times New Roman" w:cs="Times New Roman"/>
          <w:sz w:val="22"/>
          <w:szCs w:val="22"/>
        </w:rPr>
      </w:pPr>
      <w:r>
        <w:rPr>
          <w:rFonts w:cs="Times New Roman" w:ascii="Times New Roman" w:hAnsi="Times New Roman"/>
          <w:sz w:val="22"/>
          <w:szCs w:val="22"/>
        </w:rPr>
        <w:t>Во время тренингов в сознании людей происходили опреде</w:t>
        <w:softHyphen/>
        <w:t>ленные изменения. На протяжении долгих часов их заставляли подчиняться странным и жестким требованиям, что якобы, помо</w:t>
        <w:softHyphen/>
        <w:t>тало содрать с них оболочки психологической стабильности, ко</w:t>
        <w:softHyphen/>
        <w:t>торые обычно укрепляют нормальное состояние сознания. Им запрещалось иметь часы, общаться друг с другом, вставать с ме</w:t>
        <w:softHyphen/>
        <w:t>ста, курить, есть и выходить в туалет. На протяжении целого дня люди сидели с закрытыми глазами и слушали оскорбления, обли</w:t>
        <w:softHyphen/>
        <w:t>чения и непристойную брань из уст инструктора. Они находились в комнатах, куда не проникал дневной свет и где поддерживалась температура более сорока градусов по Цельсию. Кроме того, в группу специально «подсаживали» кликуш и людей, страдавших истерическими припадками, которые неожиданно начинали брыз</w:t>
        <w:softHyphen/>
        <w:t>гать слюной и истошно визжать. Участники программы находи</w:t>
        <w:softHyphen/>
        <w:t>лись в состоянии крайнего физиологического и эмоционального дискомфорта.</w:t>
      </w:r>
    </w:p>
    <w:p>
      <w:pPr>
        <w:pStyle w:val="Normal"/>
        <w:rPr>
          <w:rFonts w:ascii="Times New Roman" w:hAnsi="Times New Roman" w:cs="Times New Roman"/>
          <w:sz w:val="22"/>
          <w:szCs w:val="22"/>
        </w:rPr>
      </w:pPr>
      <w:r>
        <w:rPr>
          <w:rFonts w:cs="Times New Roman" w:ascii="Times New Roman" w:hAnsi="Times New Roman"/>
          <w:sz w:val="22"/>
          <w:szCs w:val="22"/>
        </w:rPr>
        <w:t>Когда одна из слушательниц семинара, интеллигентная соро</w:t>
        <w:softHyphen/>
        <w:t>капятилетняя женщина, во время семинара задала руководителю</w:t>
      </w:r>
    </w:p>
    <w:p>
      <w:pPr>
        <w:pStyle w:val="Normal"/>
        <w:rPr>
          <w:rFonts w:ascii="Times New Roman" w:hAnsi="Times New Roman" w:cs="Times New Roman"/>
          <w:sz w:val="22"/>
          <w:szCs w:val="22"/>
        </w:rPr>
      </w:pPr>
      <w:r>
        <w:rPr>
          <w:rFonts w:cs="Times New Roman" w:ascii="Times New Roman" w:hAnsi="Times New Roman"/>
          <w:sz w:val="22"/>
          <w:szCs w:val="22"/>
        </w:rPr>
        <w:t>35</w:t>
      </w:r>
    </w:p>
    <w:p>
      <w:pPr>
        <w:pStyle w:val="Normal"/>
        <w:rPr>
          <w:rFonts w:ascii="Times New Roman" w:hAnsi="Times New Roman" w:cs="Times New Roman"/>
          <w:sz w:val="22"/>
          <w:szCs w:val="22"/>
        </w:rPr>
      </w:pPr>
      <w:r>
        <w:rPr>
          <w:rFonts w:cs="Times New Roman" w:ascii="Times New Roman" w:hAnsi="Times New Roman"/>
          <w:sz w:val="22"/>
          <w:szCs w:val="22"/>
        </w:rPr>
        <w:t>вопрос, он ответил: «Ну конечно, откуда же вам это знать! Вы же сидите среди жертв\» В ответ на вопрос, почему она там сидит, она объяснила, что страдает диабетом. Он тут же обвинил ее в том, что еще маленькой девочкой она «придумала» себе диабет, чтобы привлечь к себе внимание отца. Если бы она хотела изба</w:t>
        <w:softHyphen/>
        <w:t>виться от диабета, который сама себе «создала», то давно бы о нем забыла, потому что, подобно всем людям, обладает способ</w:t>
        <w:softHyphen/>
        <w:t>ностью «создавать новую реальность». Он унижал ее перед залом, но она пережила это унижение, потому что верила его словам. Она хотела жить без инсулина, поэтому отказалась от лекарства и на</w:t>
        <w:softHyphen/>
        <w:t>чала создавать новую реальность... Из диабетической комы ее вывели врачи «скорой помощи».</w:t>
      </w:r>
    </w:p>
    <w:p>
      <w:pPr>
        <w:pStyle w:val="Normal"/>
        <w:rPr>
          <w:rFonts w:ascii="Times New Roman" w:hAnsi="Times New Roman" w:cs="Times New Roman"/>
          <w:sz w:val="22"/>
          <w:szCs w:val="22"/>
        </w:rPr>
      </w:pPr>
      <w:r>
        <w:rPr>
          <w:rFonts w:cs="Times New Roman" w:ascii="Times New Roman" w:hAnsi="Times New Roman"/>
          <w:sz w:val="22"/>
          <w:szCs w:val="22"/>
        </w:rPr>
        <w:t>У многих людей после сеансов психотренинга появились пси</w:t>
        <w:softHyphen/>
        <w:t>хические расстройства. Манипулируя человеческим стремлени</w:t>
        <w:softHyphen/>
        <w:t>ем познать другие измерения сознания, не уходя от реальной жизни, Эрхард выбросил на «духовный рынок» суррогатный «то</w:t>
        <w:softHyphen/>
        <w:t>вар», обещавший «мгновенное просветление». Вызывая у ауди</w:t>
        <w:softHyphen/>
        <w:t>тории ощущение расширения сознания, в действительности Эр</w:t>
        <w:softHyphen/>
        <w:t>хард прибегал к гипнотическим тактикам управления сознанием. Он обретал контроль над людьми, которые верили, что он и его семинары помогут им достичь просветления, и использовал их в качестве вербовщиков новых слушателей семинаров.</w:t>
      </w:r>
    </w:p>
    <w:p>
      <w:pPr>
        <w:pStyle w:val="Normal"/>
        <w:rPr>
          <w:rFonts w:ascii="Times New Roman" w:hAnsi="Times New Roman" w:cs="Times New Roman"/>
          <w:sz w:val="22"/>
          <w:szCs w:val="22"/>
        </w:rPr>
      </w:pPr>
      <w:r>
        <w:rPr>
          <w:rFonts w:cs="Times New Roman" w:ascii="Times New Roman" w:hAnsi="Times New Roman"/>
          <w:sz w:val="22"/>
          <w:szCs w:val="22"/>
        </w:rPr>
        <w:t>К концу семинара инструктор всегда спрашивал людей, «по</w:t>
        <w:softHyphen/>
        <w:t>няли» ли они. Одни слушатели говорили «да» и аплодировали. Другие говорили, что не уверены. Инструктор с ними беседовал, и они говорили, что «поняли». И, наконец, находились несколько человек, уверенные в том, что «не поняли». На это инструктор отвечал: «Прекрасно, именно вы как раз все и поняли, поскольку понимать было нечего». Все превращалось в фарс. Это приводи</w:t>
        <w:softHyphen/>
        <w:t>ло людей в состояние сильного эмоционального дискомфорта. И, тем не менее, большинство «выпускников» считало этот опыт позитивным и хотело принять участие в очередном семинаре.</w:t>
      </w:r>
    </w:p>
    <w:p>
      <w:pPr>
        <w:pStyle w:val="Normal"/>
        <w:rPr>
          <w:rFonts w:ascii="Times New Roman" w:hAnsi="Times New Roman" w:cs="Times New Roman"/>
          <w:sz w:val="22"/>
          <w:szCs w:val="22"/>
        </w:rPr>
      </w:pPr>
      <w:r>
        <w:rPr>
          <w:rFonts w:cs="Times New Roman" w:ascii="Times New Roman" w:hAnsi="Times New Roman"/>
          <w:sz w:val="22"/>
          <w:szCs w:val="22"/>
        </w:rPr>
        <w:t>В этих семинарах огромную роль играло измененное сознание участников, которое позволяло им преодолевать дискомфорт и унижение. Течение времени в обычном смысле останавливалось, и у людей возникали необычные ощущения. Инструктор цинич</w:t>
        <w:softHyphen/>
        <w:t>но издевался над людьми, доводил женщин до слез, а мужчин -до бешенства. Люди начинали терять представление о реальном мире и даже о том, кто они такие. Как рассказал один из участни-</w:t>
      </w:r>
    </w:p>
    <w:p>
      <w:pPr>
        <w:pStyle w:val="Normal"/>
        <w:rPr>
          <w:rFonts w:ascii="Times New Roman" w:hAnsi="Times New Roman" w:cs="Times New Roman"/>
          <w:sz w:val="22"/>
          <w:szCs w:val="22"/>
        </w:rPr>
      </w:pPr>
      <w:r>
        <w:rPr>
          <w:rFonts w:cs="Times New Roman" w:ascii="Times New Roman" w:hAnsi="Times New Roman"/>
          <w:sz w:val="22"/>
          <w:szCs w:val="22"/>
        </w:rPr>
        <w:t>36</w:t>
      </w:r>
    </w:p>
    <w:p>
      <w:pPr>
        <w:pStyle w:val="Normal"/>
        <w:rPr>
          <w:rFonts w:ascii="Times New Roman" w:hAnsi="Times New Roman" w:cs="Times New Roman"/>
          <w:sz w:val="22"/>
          <w:szCs w:val="22"/>
        </w:rPr>
      </w:pPr>
      <w:r>
        <w:rPr>
          <w:rFonts w:cs="Times New Roman" w:ascii="Times New Roman" w:hAnsi="Times New Roman"/>
          <w:sz w:val="22"/>
          <w:szCs w:val="22"/>
        </w:rPr>
        <w:t>ков семинара, «и вдруг мне все стало ясно! Я был пленником моего собственного маниакального влечения всем помогать и делать добро. Инструктор был прав: я не должен зацикливаться на этой позиции. Я волен выбирать, как думать и как чувствовать, не ог</w:t>
        <w:softHyphen/>
        <w:t>лядываясь на сорок лет программирования и кодирования. Затем вся комната исчезла, и меня перестали терзать мысли о том, ког</w:t>
        <w:softHyphen/>
        <w:t>да это все закончится, и когда я смогу спокойно поесть и помо</w:t>
        <w:softHyphen/>
        <w:t>читься. Я почувствовал себя так, словно освободился из тюрьмы, в которой оттрубил сорок лет».</w:t>
      </w:r>
    </w:p>
    <w:p>
      <w:pPr>
        <w:pStyle w:val="Normal"/>
        <w:rPr>
          <w:rFonts w:ascii="Times New Roman" w:hAnsi="Times New Roman" w:cs="Times New Roman"/>
          <w:sz w:val="22"/>
          <w:szCs w:val="22"/>
        </w:rPr>
      </w:pPr>
      <w:r>
        <w:rPr>
          <w:rFonts w:cs="Times New Roman" w:ascii="Times New Roman" w:hAnsi="Times New Roman"/>
          <w:sz w:val="22"/>
          <w:szCs w:val="22"/>
        </w:rPr>
        <w:t>Коммерческие секты основываются на вере в догмат о при</w:t>
        <w:softHyphen/>
        <w:t>родной алчности и жажде обогащения человека. Они обманыва</w:t>
        <w:softHyphen/>
        <w:t>ют людей и манипулируют ими, призывая работать за гроши или даже даром сегодня, чтобы обогатиться завтра. Среди них много «пирамид», или «многоуровневых» маркетинговых организаций, которые обещают огромные деньги, но в действительности лишь вымогают деньги у доверчивых людей, обдирая жертв как липку. Вскоре они уничтожают у человека веру в себя, лишают его чув</w:t>
        <w:softHyphen/>
        <w:t>ства собственного достоинства и самоуважения, а человек с низ</w:t>
        <w:softHyphen/>
        <w:t>кой самооценкой уже никому и никуда не жалуется. Успех пред</w:t>
        <w:softHyphen/>
        <w:t>приятия зависит от набора новых людей, которые, в свою очередь, вербуют следующих. Среди коммерческих сект известны и такие, которые занимаются запугиванием людей, втягивая их в уличную торговлю газетами или в распространение журналов, косметики, посуды и прочих товаров по квартирам. Эти секты дают в мест</w:t>
        <w:softHyphen/>
        <w:t>ных газетах рекламу, призывая откликнуться тех, кто стремится к блистательной карьере, большой зарплате и увлекательным ко</w:t>
        <w:softHyphen/>
        <w:t>мандировкам. Вербовщики из секты проводят «интервью» с же</w:t>
        <w:softHyphen/>
        <w:t>лающими, резервируя для встреч номера в отелях, и отбирают, в основном, студентов. Если человек «подходит», он должен зап</w:t>
        <w:softHyphen/>
        <w:t>латить деньги якобы за стажировку. После этого людей загружа</w:t>
        <w:softHyphen/>
        <w:t>ют в микроавтобусы и увозят далеко от родных мест, где застав</w:t>
        <w:softHyphen/>
        <w:t>ляют торговать косметикой или галантереей. Такими «горе-тор</w:t>
        <w:softHyphen/>
        <w:t>говцами» манипулируют, их постоянно «держат на крючке», вну</w:t>
        <w:softHyphen/>
        <w:t>шают им ощущение вины, страха и неполноценности, нередко подвергая сексуальному и физическому насилию. Эти люди ста</w:t>
        <w:softHyphen/>
        <w:t>новятся рабами «компании», и им приходится выворачивать кар</w:t>
        <w:softHyphen/>
        <w:t>маны и отдавать последние деньги, чтобы оплатить «траты на проживание».</w:t>
      </w:r>
    </w:p>
    <w:p>
      <w:pPr>
        <w:pStyle w:val="Normal"/>
        <w:rPr>
          <w:rFonts w:ascii="Times New Roman" w:hAnsi="Times New Roman" w:cs="Times New Roman"/>
          <w:sz w:val="22"/>
          <w:szCs w:val="22"/>
        </w:rPr>
      </w:pPr>
      <w:r>
        <w:rPr>
          <w:rFonts w:cs="Times New Roman" w:ascii="Times New Roman" w:hAnsi="Times New Roman"/>
          <w:sz w:val="22"/>
          <w:szCs w:val="22"/>
        </w:rPr>
        <w:t>37</w:t>
      </w:r>
    </w:p>
    <w:p>
      <w:pPr>
        <w:pStyle w:val="Normal"/>
        <w:rPr>
          <w:rFonts w:ascii="Times New Roman" w:hAnsi="Times New Roman" w:cs="Times New Roman"/>
          <w:sz w:val="22"/>
          <w:szCs w:val="22"/>
        </w:rPr>
      </w:pPr>
      <w:r>
        <w:rPr>
          <w:rFonts w:cs="Times New Roman" w:ascii="Times New Roman" w:hAnsi="Times New Roman"/>
          <w:sz w:val="22"/>
          <w:szCs w:val="22"/>
        </w:rPr>
        <w:t>Глава 6</w:t>
      </w:r>
    </w:p>
    <w:p>
      <w:pPr>
        <w:pStyle w:val="Normal"/>
        <w:rPr>
          <w:rFonts w:ascii="Times New Roman" w:hAnsi="Times New Roman" w:cs="Times New Roman"/>
          <w:sz w:val="22"/>
          <w:szCs w:val="22"/>
        </w:rPr>
      </w:pPr>
      <w:r>
        <w:rPr>
          <w:rFonts w:cs="Times New Roman" w:ascii="Times New Roman" w:hAnsi="Times New Roman"/>
          <w:sz w:val="22"/>
          <w:szCs w:val="22"/>
        </w:rPr>
        <w:t>Ловцы душ</w:t>
      </w:r>
    </w:p>
    <w:p>
      <w:pPr>
        <w:pStyle w:val="Normal"/>
        <w:rPr>
          <w:rFonts w:ascii="Times New Roman" w:hAnsi="Times New Roman" w:cs="Times New Roman"/>
          <w:sz w:val="22"/>
          <w:szCs w:val="22"/>
        </w:rPr>
      </w:pPr>
      <w:r>
        <w:rPr>
          <w:rFonts w:cs="Times New Roman" w:ascii="Times New Roman" w:hAnsi="Times New Roman"/>
          <w:sz w:val="22"/>
          <w:szCs w:val="22"/>
        </w:rPr>
        <w:t>Из миллбрукской инструкции: «...Каждого странника с безумным взором, который стучит в огромную дубовую дверь особняка, размахивая небесным удостоверением, впускай, но внимательно к нему присматривайся...»</w:t>
      </w:r>
    </w:p>
    <w:p>
      <w:pPr>
        <w:pStyle w:val="Normal"/>
        <w:rPr>
          <w:rFonts w:ascii="Times New Roman" w:hAnsi="Times New Roman" w:cs="Times New Roman"/>
          <w:sz w:val="22"/>
          <w:szCs w:val="22"/>
        </w:rPr>
      </w:pPr>
      <w:r>
        <w:rPr>
          <w:rFonts w:cs="Times New Roman" w:ascii="Times New Roman" w:hAnsi="Times New Roman"/>
          <w:sz w:val="22"/>
          <w:szCs w:val="22"/>
        </w:rPr>
        <w:t>... Через пять лет жители Миллбрука стали искушен</w:t>
        <w:softHyphen/>
        <w:t>ными экспертами и взирали на армады «посланцев Гос</w:t>
        <w:softHyphen/>
        <w:t>пода», ломившихся в ворота особняка, с равной долей сочувствия и скептицизма. Когда незнакомый паломник возвещал: «Я агент Господа», — его ласково спрашивали: «Ну, рассказывай, что у вас там новенького?»</w:t>
      </w:r>
    </w:p>
    <w:p>
      <w:pPr>
        <w:pStyle w:val="Normal"/>
        <w:rPr>
          <w:rFonts w:ascii="Times New Roman" w:hAnsi="Times New Roman" w:cs="Times New Roman"/>
          <w:sz w:val="22"/>
          <w:szCs w:val="22"/>
        </w:rPr>
      </w:pPr>
      <w:r>
        <w:rPr>
          <w:rFonts w:cs="Times New Roman" w:ascii="Times New Roman" w:hAnsi="Times New Roman"/>
          <w:sz w:val="22"/>
          <w:szCs w:val="22"/>
        </w:rPr>
        <w:t>Т. Лири, «Нейрополитика», глава «Нейрополитика бесстрашия».</w:t>
      </w:r>
    </w:p>
    <w:p>
      <w:pPr>
        <w:pStyle w:val="Normal"/>
        <w:rPr>
          <w:rFonts w:ascii="Times New Roman" w:hAnsi="Times New Roman" w:cs="Times New Roman"/>
          <w:sz w:val="22"/>
          <w:szCs w:val="22"/>
        </w:rPr>
      </w:pPr>
      <w:r>
        <w:rPr>
          <w:rFonts w:cs="Times New Roman" w:ascii="Times New Roman" w:hAnsi="Times New Roman"/>
          <w:sz w:val="22"/>
          <w:szCs w:val="22"/>
        </w:rPr>
        <w:t>Существует множество способов подвергнуть человека пси</w:t>
        <w:softHyphen/>
        <w:t>хологической обработке и втянуть в деструктивную секту.</w:t>
      </w:r>
    </w:p>
    <w:p>
      <w:pPr>
        <w:pStyle w:val="Normal"/>
        <w:rPr>
          <w:rFonts w:ascii="Times New Roman" w:hAnsi="Times New Roman" w:cs="Times New Roman"/>
          <w:sz w:val="22"/>
          <w:szCs w:val="22"/>
        </w:rPr>
      </w:pPr>
      <w:r>
        <w:rPr>
          <w:rFonts w:cs="Times New Roman" w:ascii="Times New Roman" w:hAnsi="Times New Roman"/>
          <w:sz w:val="22"/>
          <w:szCs w:val="22"/>
        </w:rPr>
        <w:t>Секты целенаправленно ищут (вернее, ловят) интеллигентных, одаренных, талантливых и преуспевающих людей. На успех об</w:t>
        <w:softHyphen/>
        <w:t>ращения потенциального неофита гораздо большее влияние ока</w:t>
        <w:softHyphen/>
        <w:t>зывают не доктрина или организация, а представляющие ее люди. Огромную роль играет личный контакт с умными, обладающими даром красноречия членами группы, которые рассказывают о го</w:t>
        <w:softHyphen/>
        <w:t>ловокружительных «творческих» перспективах и выглядят счас</w:t>
        <w:softHyphen/>
        <w:t>тливыми, свободными, искренними, открытыми и преданными своему делу. Расширение и процветание многих сект свидетель</w:t>
        <w:softHyphen/>
        <w:t>ствует о том, что они умеют готовить вербовщиков, то есть «по</w:t>
        <w:softHyphen/>
        <w:t>казывать товар лицом».</w:t>
      </w:r>
    </w:p>
    <w:p>
      <w:pPr>
        <w:pStyle w:val="Normal"/>
        <w:rPr>
          <w:rFonts w:ascii="Times New Roman" w:hAnsi="Times New Roman" w:cs="Times New Roman"/>
          <w:sz w:val="22"/>
          <w:szCs w:val="22"/>
        </w:rPr>
      </w:pPr>
      <w:r>
        <w:rPr>
          <w:rFonts w:cs="Times New Roman" w:ascii="Times New Roman" w:hAnsi="Times New Roman"/>
          <w:sz w:val="22"/>
          <w:szCs w:val="22"/>
        </w:rPr>
        <w:t>Вербовщиков учат мгновенно оценивать, что собой представ</w:t>
        <w:softHyphen/>
        <w:t>ляет потенциальный неофит, и в расчете на него «преподносить» и «упаковывать» информацию о группе. Иначе говоря, их задача - заставить человека заглотнуть крючок с наживкой, где роль на</w:t>
        <w:softHyphen/>
        <w:t>живки играет информация, которая должна заинтересовать именно его. Вербовщики активно используют «модель четырех типов</w:t>
      </w:r>
    </w:p>
    <w:p>
      <w:pPr>
        <w:pStyle w:val="Normal"/>
        <w:rPr>
          <w:rFonts w:ascii="Times New Roman" w:hAnsi="Times New Roman" w:cs="Times New Roman"/>
          <w:sz w:val="22"/>
          <w:szCs w:val="22"/>
        </w:rPr>
      </w:pPr>
      <w:r>
        <w:rPr>
          <w:rFonts w:cs="Times New Roman" w:ascii="Times New Roman" w:hAnsi="Times New Roman"/>
          <w:sz w:val="22"/>
          <w:szCs w:val="22"/>
        </w:rPr>
        <w:t>38</w:t>
      </w:r>
    </w:p>
    <w:p>
      <w:pPr>
        <w:pStyle w:val="Normal"/>
        <w:rPr>
          <w:rFonts w:ascii="Times New Roman" w:hAnsi="Times New Roman" w:cs="Times New Roman"/>
          <w:sz w:val="22"/>
          <w:szCs w:val="22"/>
        </w:rPr>
      </w:pPr>
      <w:r>
        <w:rPr>
          <w:rFonts w:cs="Times New Roman" w:ascii="Times New Roman" w:hAnsi="Times New Roman"/>
          <w:sz w:val="22"/>
          <w:szCs w:val="22"/>
        </w:rPr>
        <w:t>личности», согласно которой все люди делятся на четыре типа: мыслители, чувствующие, деятельные и верующие. Мыслите</w:t>
        <w:softHyphen/>
        <w:t>лями считаются люди, которые решают жизненные проблемы преимущественно «головой», руководствуясь разумом; они в ос</w:t>
        <w:softHyphen/>
        <w:t>новном ориентируются на интеллект. Чувствующими считаются люди, которые в решении жизненных проблем руководствуются преимущественно эмоциями; они в основном живут чувствами. Деятельными считаются так называемые «люди действия». Ве</w:t>
        <w:softHyphen/>
        <w:t>рующими считаются люди, которые верят в духовное начало жиз</w:t>
        <w:softHyphen/>
        <w:t>ни.</w:t>
      </w:r>
    </w:p>
    <w:p>
      <w:pPr>
        <w:pStyle w:val="Normal"/>
        <w:rPr>
          <w:rFonts w:ascii="Times New Roman" w:hAnsi="Times New Roman" w:cs="Times New Roman"/>
          <w:sz w:val="22"/>
          <w:szCs w:val="22"/>
        </w:rPr>
      </w:pPr>
      <w:r>
        <w:rPr>
          <w:rFonts w:cs="Times New Roman" w:ascii="Times New Roman" w:hAnsi="Times New Roman"/>
          <w:sz w:val="22"/>
          <w:szCs w:val="22"/>
        </w:rPr>
        <w:t>При вербовке мыслителя используется интеллектуальный под</w:t>
        <w:softHyphen/>
        <w:t>ход. К примеру, ему показывают фотографии лауреатов Нобелев</w:t>
        <w:softHyphen/>
        <w:t>ской премии или философов, увлеченно обсуждающих различные проблемы на одной из организованных группой научных конфе</w:t>
        <w:softHyphen/>
        <w:t>ренций, создавая иллюзию, что эти гиганты мысли поддержива</w:t>
        <w:softHyphen/>
        <w:t>ют данное движение. В действительности изображенные на сним</w:t>
        <w:softHyphen/>
        <w:t>ках люди зачастую не имеют ни малейшего отношения к секте и совершенно не интересуются вопросами, заявленными в повест</w:t>
        <w:softHyphen/>
        <w:t>ке дня. Их появление на конференции продиктовано возможнос</w:t>
        <w:softHyphen/>
        <w:t>тью пообщаться с друзьями и коллегами, получившими такие же приглашения, причем совершенно бесплатно - спонсоры оплачи</w:t>
        <w:softHyphen/>
        <w:t>вают им проезд в оба конца, проживание, и еще выдают солид</w:t>
        <w:softHyphen/>
        <w:t>ный гонорар. Чем не стимул «поучаствовать»?</w:t>
      </w:r>
    </w:p>
    <w:p>
      <w:pPr>
        <w:pStyle w:val="Normal"/>
        <w:rPr>
          <w:rFonts w:ascii="Times New Roman" w:hAnsi="Times New Roman" w:cs="Times New Roman"/>
          <w:sz w:val="22"/>
          <w:szCs w:val="22"/>
        </w:rPr>
      </w:pPr>
      <w:r>
        <w:rPr>
          <w:rFonts w:cs="Times New Roman" w:ascii="Times New Roman" w:hAnsi="Times New Roman"/>
          <w:sz w:val="22"/>
          <w:szCs w:val="22"/>
        </w:rPr>
        <w:t>Чувствующие всегда «покупаются» на искренность, любовь и заботу, с которой к ним относятся вербовщики. При общении с такими людьми делается упор на эмоциональное благополучие членов группы, которые «живут одной большой и дружной семь</w:t>
        <w:softHyphen/>
        <w:t>ей». С такими людьми всегда говорят об «истинной любви» в груп</w:t>
        <w:softHyphen/>
        <w:t>пе и отсутствии «понимания» в обычном мире. В групповых си</w:t>
        <w:softHyphen/>
        <w:t>туациях чувствующие автоматически стремятся, чтобы группа их приняла, поэтому при вербовке им демонстрируют безусловную любовь, поддержку, приятие и одобрение.</w:t>
      </w:r>
    </w:p>
    <w:p>
      <w:pPr>
        <w:pStyle w:val="Normal"/>
        <w:rPr>
          <w:rFonts w:ascii="Times New Roman" w:hAnsi="Times New Roman" w:cs="Times New Roman"/>
          <w:sz w:val="22"/>
          <w:szCs w:val="22"/>
        </w:rPr>
      </w:pPr>
      <w:r>
        <w:rPr>
          <w:rFonts w:cs="Times New Roman" w:ascii="Times New Roman" w:hAnsi="Times New Roman"/>
          <w:sz w:val="22"/>
          <w:szCs w:val="22"/>
        </w:rPr>
        <w:t>Деятельные склонны принимать вызов и действовать. Они любят ставить перед собой цели и добиваться реальных резуль</w:t>
        <w:softHyphen/>
        <w:t>татов. Если, глядя на нищету и страдания людей, они хотят что-то сделать, чтобы покончить с этим уродливым явлением, им рас</w:t>
        <w:softHyphen/>
        <w:t>сказывают, какие шаги предпринимает группа в данном направ</w:t>
        <w:softHyphen/>
        <w:t>лении. Если их волнуют проблемы войн и национальных конф</w:t>
        <w:softHyphen/>
        <w:t>ликтов, то им рассказывают, что данная группа - единственная</w:t>
      </w:r>
    </w:p>
    <w:p>
      <w:pPr>
        <w:pStyle w:val="Normal"/>
        <w:rPr>
          <w:rFonts w:ascii="Times New Roman" w:hAnsi="Times New Roman" w:cs="Times New Roman"/>
          <w:sz w:val="22"/>
          <w:szCs w:val="22"/>
        </w:rPr>
      </w:pPr>
      <w:r>
        <w:rPr>
          <w:rFonts w:cs="Times New Roman" w:ascii="Times New Roman" w:hAnsi="Times New Roman"/>
          <w:sz w:val="22"/>
          <w:szCs w:val="22"/>
        </w:rPr>
        <w:t>39</w:t>
      </w:r>
    </w:p>
    <w:p>
      <w:pPr>
        <w:pStyle w:val="Normal"/>
        <w:rPr>
          <w:rFonts w:ascii="Times New Roman" w:hAnsi="Times New Roman" w:cs="Times New Roman"/>
          <w:sz w:val="22"/>
          <w:szCs w:val="22"/>
        </w:rPr>
      </w:pPr>
      <w:r>
        <w:rPr>
          <w:rFonts w:cs="Times New Roman" w:ascii="Times New Roman" w:hAnsi="Times New Roman"/>
          <w:sz w:val="22"/>
          <w:szCs w:val="22"/>
        </w:rPr>
        <w:t>организация, в которой разработан реальный план противодей</w:t>
        <w:softHyphen/>
        <w:t>ствия войнам и мирного урегулирования конфликтов (даже если такого плана не существует). Деятельным перечисляют сотни программ по стабилизации и возрождению «гибнущего» мира, которые финансирует и поддерживает группа.</w:t>
      </w:r>
    </w:p>
    <w:p>
      <w:pPr>
        <w:pStyle w:val="Normal"/>
        <w:rPr>
          <w:rFonts w:ascii="Times New Roman" w:hAnsi="Times New Roman" w:cs="Times New Roman"/>
          <w:sz w:val="22"/>
          <w:szCs w:val="22"/>
        </w:rPr>
      </w:pPr>
      <w:r>
        <w:rPr>
          <w:rFonts w:cs="Times New Roman" w:ascii="Times New Roman" w:hAnsi="Times New Roman"/>
          <w:sz w:val="22"/>
          <w:szCs w:val="22"/>
        </w:rPr>
        <w:t>Верующие люди ищут духовный смысл жизни и стремятся постичь Бога. Эти люди часто рассказывают вербовщикам о лич</w:t>
        <w:softHyphen/>
        <w:t>ном духовном опыте, приобретенном через сны, видения и откро</w:t>
        <w:softHyphen/>
        <w:t>вения. В основном это люди «открыты» настолько, что завербо</w:t>
        <w:softHyphen/>
        <w:t>вываются сами (многие считают, что встреча с вербовщиками ниспослана им Духом). Вербовщикам остается только живопис</w:t>
        <w:softHyphen/>
        <w:t>но поведать о личном «духовном опыте», подтвердить предначер-танность встречи и заявить, что Бог слышит наши молитвы.</w:t>
      </w:r>
    </w:p>
    <w:p>
      <w:pPr>
        <w:pStyle w:val="Normal"/>
        <w:rPr>
          <w:rFonts w:ascii="Times New Roman" w:hAnsi="Times New Roman" w:cs="Times New Roman"/>
          <w:sz w:val="22"/>
          <w:szCs w:val="22"/>
        </w:rPr>
      </w:pPr>
      <w:r>
        <w:rPr>
          <w:rFonts w:cs="Times New Roman" w:ascii="Times New Roman" w:hAnsi="Times New Roman"/>
          <w:sz w:val="22"/>
          <w:szCs w:val="22"/>
        </w:rPr>
        <w:t>Вопреки распространенному мнению, большинство завербо</w:t>
        <w:softHyphen/>
        <w:t>ванных людей состоит не из верующих, а из чувствующих и дея</w:t>
        <w:softHyphen/>
        <w:t>тельных. А многие из так называемых мыслителей становятся в конце концов лидерами сект.</w:t>
      </w:r>
    </w:p>
    <w:p>
      <w:pPr>
        <w:pStyle w:val="Normal"/>
        <w:rPr>
          <w:rFonts w:ascii="Times New Roman" w:hAnsi="Times New Roman" w:cs="Times New Roman"/>
          <w:sz w:val="22"/>
          <w:szCs w:val="22"/>
        </w:rPr>
      </w:pPr>
      <w:r>
        <w:rPr>
          <w:rFonts w:cs="Times New Roman" w:ascii="Times New Roman" w:hAnsi="Times New Roman"/>
          <w:sz w:val="22"/>
          <w:szCs w:val="22"/>
        </w:rPr>
        <w:t>Применение данной модели помогает вербовщикам преуспе</w:t>
        <w:softHyphen/>
        <w:t>вать в их работе. Они, словно «рыболовы», забрасывают удочки, но ловят не рыбу, а человеческие души. Термин «ловцы» заим</w:t>
        <w:softHyphen/>
        <w:t>ствован из Нового завета. В Евангелии от Матфея (4: 18-20) ска</w:t>
        <w:softHyphen/>
        <w:t>зано: «Проходя же близ моря Галилейского, Он увидел двух бра</w:t>
        <w:softHyphen/>
        <w:t>тьев: Симона, называемого Петром, и Андрея, брата его, за</w:t>
        <w:softHyphen/>
        <w:t>кидывающих сети в море, ибо они были рыболовы, и говорит им: идите за Мною, и Я сделаю вас ловцами человеков. И они тотчас, оставив сети, последовали за Ним».</w:t>
      </w:r>
    </w:p>
    <w:p>
      <w:pPr>
        <w:pStyle w:val="Normal"/>
        <w:rPr>
          <w:rFonts w:ascii="Times New Roman" w:hAnsi="Times New Roman" w:cs="Times New Roman"/>
          <w:sz w:val="22"/>
          <w:szCs w:val="22"/>
        </w:rPr>
      </w:pPr>
      <w:r>
        <w:rPr>
          <w:rFonts w:cs="Times New Roman" w:ascii="Times New Roman" w:hAnsi="Times New Roman"/>
          <w:sz w:val="22"/>
          <w:szCs w:val="22"/>
        </w:rPr>
        <w:t>Работа «ловцов человеков» существенно упрощается, посколь</w:t>
        <w:softHyphen/>
        <w:t>ку большинство людей не представляет, что их нагло вербуют, и не догадывается о колоссальных ресурсах, которые задействуют-ся при вербовке в крупные деструктивные секты.</w:t>
      </w:r>
    </w:p>
    <w:p>
      <w:pPr>
        <w:pStyle w:val="Normal"/>
        <w:rPr>
          <w:rFonts w:ascii="Times New Roman" w:hAnsi="Times New Roman" w:cs="Times New Roman"/>
          <w:sz w:val="22"/>
          <w:szCs w:val="22"/>
        </w:rPr>
      </w:pPr>
      <w:r>
        <w:rPr>
          <w:rFonts w:cs="Times New Roman" w:ascii="Times New Roman" w:hAnsi="Times New Roman"/>
          <w:sz w:val="22"/>
          <w:szCs w:val="22"/>
        </w:rPr>
        <w:t>Многие крупные культы разбогатели, освоив техники и стра</w:t>
        <w:softHyphen/>
        <w:t>тегии общественного сбора денежных средств, а также получив доступ к банковским счетам и собственности их членов. Они умело манипулируют общественным мнением, декларируя, что собираемые средства направляются в различные благотворитель</w:t>
        <w:softHyphen/>
        <w:t>ные фонды. На самом деле львиную долю капитала крупные сек</w:t>
        <w:softHyphen/>
        <w:t>ты тратят на вербовку новых членов и оплату деятельности фирм, занимающихся «паблик рилэйшнз» и «имиджмейкингом», созда</w:t>
        <w:softHyphen/>
        <w:t>ющих «положительный образ» в обществе. Секты нанимают экс-</w:t>
      </w:r>
    </w:p>
    <w:p>
      <w:pPr>
        <w:pStyle w:val="Normal"/>
        <w:rPr>
          <w:rFonts w:ascii="Times New Roman" w:hAnsi="Times New Roman" w:cs="Times New Roman"/>
          <w:sz w:val="22"/>
          <w:szCs w:val="22"/>
        </w:rPr>
      </w:pPr>
      <w:r>
        <w:rPr>
          <w:rFonts w:cs="Times New Roman" w:ascii="Times New Roman" w:hAnsi="Times New Roman"/>
          <w:sz w:val="22"/>
          <w:szCs w:val="22"/>
        </w:rPr>
        <w:t>40</w:t>
      </w:r>
    </w:p>
    <w:p>
      <w:pPr>
        <w:pStyle w:val="Normal"/>
        <w:rPr>
          <w:rFonts w:ascii="Times New Roman" w:hAnsi="Times New Roman" w:cs="Times New Roman"/>
          <w:sz w:val="22"/>
          <w:szCs w:val="22"/>
        </w:rPr>
      </w:pPr>
      <w:r>
        <w:rPr>
          <w:rFonts w:cs="Times New Roman" w:ascii="Times New Roman" w:hAnsi="Times New Roman"/>
          <w:sz w:val="22"/>
          <w:szCs w:val="22"/>
        </w:rPr>
        <w:t>пертов по маркетингу, которые разрабатывают стратегии и так</w:t>
        <w:softHyphen/>
        <w:t>тики проведения кампаний по вербовке и берут на вооружение только те приемы и методы, которые «работают».</w:t>
      </w:r>
    </w:p>
    <w:p>
      <w:pPr>
        <w:pStyle w:val="Normal"/>
        <w:rPr>
          <w:rFonts w:ascii="Times New Roman" w:hAnsi="Times New Roman" w:cs="Times New Roman"/>
          <w:sz w:val="22"/>
          <w:szCs w:val="22"/>
        </w:rPr>
      </w:pPr>
      <w:r>
        <w:rPr>
          <w:rFonts w:cs="Times New Roman" w:ascii="Times New Roman" w:hAnsi="Times New Roman"/>
          <w:sz w:val="22"/>
          <w:szCs w:val="22"/>
        </w:rPr>
        <w:t>Шансов выстоять у обычного человека ничтожно мало. Как правило, он не знает ни о психологической обработке, ни о том, как действуют различные секты. Непосвященный человек не зна</w:t>
        <w:softHyphen/>
        <w:t>ет, какие нужно задавать вопросы и какое поведение должно зас</w:t>
        <w:softHyphen/>
        <w:t>тавить его насторожиться. Зачастую он вообще не знает, что име</w:t>
        <w:softHyphen/>
        <w:t>ет дело с вербовщиками.</w:t>
      </w:r>
    </w:p>
    <w:p>
      <w:pPr>
        <w:pStyle w:val="Normal"/>
        <w:rPr>
          <w:rFonts w:ascii="Times New Roman" w:hAnsi="Times New Roman" w:cs="Times New Roman"/>
          <w:sz w:val="22"/>
          <w:szCs w:val="22"/>
        </w:rPr>
      </w:pPr>
      <w:r>
        <w:rPr>
          <w:rFonts w:cs="Times New Roman" w:ascii="Times New Roman" w:hAnsi="Times New Roman"/>
          <w:sz w:val="22"/>
          <w:szCs w:val="22"/>
        </w:rPr>
        <w:t>Принимая решение, мы обычно опираемся на информацию, которую считаем достоверной. Нас все всегда в чем-то пытаются убедить - будь то политика, экономика, этика, религия, вопросы образования, воспитания, юриспруденции или маркетинга. Такие попытки формирования нашего мнения неизбежны. Но некото</w:t>
        <w:softHyphen/>
        <w:t>рые попытки оказываются эффективнее, хотя сами по себе они не хуже и не лучше остальных. У нас нет времени проверять до</w:t>
        <w:softHyphen/>
        <w:t>стоверность каждого сообщения из общего информационного потока. Ярлыки «хороших» или «плохих» сообщений мы цепля</w:t>
        <w:softHyphen/>
        <w:t>ем на них сами, в зависимости от их содержания. Когда информа</w:t>
        <w:softHyphen/>
        <w:t>ционное содержание нам нравится, мы охотно принимаем это сообщение, а когда не нравится, то мы ставим защитные фильт</w:t>
        <w:softHyphen/>
        <w:t>ры и называем это сообщение пропагандой. Мы склонны дове</w:t>
        <w:softHyphen/>
        <w:t>рять мнению друзей и компетентных «экспертов». Тонкая грань отделяет просвещение от втягивания, а пропаганду от информа</w:t>
        <w:softHyphen/>
        <w:t>ции. Когда нас убеждают, само по себе это ни плохо, ни хорошо, все зависит от цели. Сила убеждения позволяет просвещать или манипулировать. Глупо осуждать техники убеждения из-за воз</w:t>
        <w:softHyphen/>
        <w:t>можности обмана. Это все равно, что осуждать еду из-за возмож</w:t>
        <w:softHyphen/>
        <w:t>ности переедания. Эффект конструктивности или деструктивно-сти убеждения зависит от нас. Если автор сообщения кажется нам привлекательным и красноречивым, если нам кажется, что у него благие намерения, если он приводит многочисленные ар</w:t>
        <w:softHyphen/>
        <w:t>гументы в защиту отстаиваемой им позиции, мы чаще всего под</w:t>
        <w:softHyphen/>
        <w:t>даемся его убеждению. Во время шоппинга в супермаркете мы верим плакатам, утверждающим, что какой-то определенный то</w:t>
        <w:softHyphen/>
        <w:t>вар стоит здесь дешевле, чем в других магазинах. Мы рассужда</w:t>
        <w:softHyphen/>
        <w:t>ем так: какой смысл нас обманывать? Мы же можем проверить, вернуться и уличить администрацию во лжи. Если бы мы никог</w:t>
        <w:softHyphen/>
        <w:t>да никому не верили, то были бы параноиками. Но если станем</w:t>
      </w:r>
    </w:p>
    <w:p>
      <w:pPr>
        <w:pStyle w:val="Normal"/>
        <w:rPr>
          <w:rFonts w:ascii="Times New Roman" w:hAnsi="Times New Roman" w:cs="Times New Roman"/>
          <w:sz w:val="22"/>
          <w:szCs w:val="22"/>
        </w:rPr>
      </w:pPr>
      <w:r>
        <w:rPr>
          <w:rFonts w:cs="Times New Roman" w:ascii="Times New Roman" w:hAnsi="Times New Roman"/>
          <w:sz w:val="22"/>
          <w:szCs w:val="22"/>
        </w:rPr>
        <w:t>41</w:t>
      </w:r>
    </w:p>
    <w:p>
      <w:pPr>
        <w:pStyle w:val="Normal"/>
        <w:rPr>
          <w:rFonts w:ascii="Times New Roman" w:hAnsi="Times New Roman" w:cs="Times New Roman"/>
          <w:sz w:val="22"/>
          <w:szCs w:val="22"/>
        </w:rPr>
      </w:pPr>
      <w:r>
        <w:rPr>
          <w:rFonts w:cs="Times New Roman" w:ascii="Times New Roman" w:hAnsi="Times New Roman"/>
          <w:sz w:val="22"/>
          <w:szCs w:val="22"/>
        </w:rPr>
        <w:t>доверять всем и каждому, то нас сочтут «лохами», потому что всегда найдется кто-то, кто захочет воспользоваться нашей довер</w:t>
        <w:softHyphen/>
        <w:t>чивостью в корыстных целях. Поэтому мы живем по принципу «золотой середины», балансируя между скептицизмом и довери</w:t>
        <w:softHyphen/>
        <w:t>ем. Мы жаждем стабильности.</w:t>
      </w:r>
    </w:p>
    <w:p>
      <w:pPr>
        <w:pStyle w:val="Normal"/>
        <w:rPr>
          <w:rFonts w:ascii="Times New Roman" w:hAnsi="Times New Roman" w:cs="Times New Roman"/>
          <w:sz w:val="22"/>
          <w:szCs w:val="22"/>
        </w:rPr>
      </w:pPr>
      <w:r>
        <w:rPr>
          <w:rFonts w:cs="Times New Roman" w:ascii="Times New Roman" w:hAnsi="Times New Roman"/>
          <w:sz w:val="22"/>
          <w:szCs w:val="22"/>
        </w:rPr>
        <w:t>Все мошенники — профессиональные лжецы. А преуспеваю</w:t>
        <w:softHyphen/>
        <w:t>щие мошенники, к тому же, производят впечатление очень поря</w:t>
        <w:softHyphen/>
        <w:t>дочных людей. Играя в «искренность» и «открытость», они лов</w:t>
        <w:softHyphen/>
        <w:t>ко разрушают защитные барьеры естественной настороженнос</w:t>
        <w:softHyphen/>
        <w:t>ти у жертв. Они умеют общаться и втираться в доверие, они оба</w:t>
        <w:softHyphen/>
        <w:t>ятельны и располагающи. Наметив себе жертву, они делают на нее ставку, «раскручивают», берут деньги и исчезают. При этом жер</w:t>
        <w:softHyphen/>
        <w:t>твы мошенников отмечают, что «доверились этому человеку, по</w:t>
        <w:softHyphen/>
        <w:t>тому что он совсем не похож на преступника».</w:t>
      </w:r>
    </w:p>
    <w:p>
      <w:pPr>
        <w:pStyle w:val="Normal"/>
        <w:rPr>
          <w:rFonts w:ascii="Times New Roman" w:hAnsi="Times New Roman" w:cs="Times New Roman"/>
          <w:sz w:val="22"/>
          <w:szCs w:val="22"/>
        </w:rPr>
      </w:pPr>
      <w:r>
        <w:rPr>
          <w:rFonts w:cs="Times New Roman" w:ascii="Times New Roman" w:hAnsi="Times New Roman"/>
          <w:sz w:val="22"/>
          <w:szCs w:val="22"/>
        </w:rPr>
        <w:t>Вербовщики сект ловко используют такие же приемы. Почти все они когда-то сами стали жертвами вербовки. Они искренне верят, что совершают для вас благодеяние. Но секте нужно кое-что важнее денег. Ей нужна ваша душа! Естественно, в конце кон</w:t>
        <w:softHyphen/>
        <w:t>цов, секте перейдут и ваши деньги. Но это не все. Со временем вы должны совершать по отношению к другим людям те же са</w:t>
        <w:softHyphen/>
        <w:t>мые действия, которые были совершены по отношению к вам: вы должны вербовать новых «единомышленников».</w:t>
      </w:r>
    </w:p>
    <w:p>
      <w:pPr>
        <w:pStyle w:val="Normal"/>
        <w:rPr>
          <w:rFonts w:ascii="Times New Roman" w:hAnsi="Times New Roman" w:cs="Times New Roman"/>
          <w:sz w:val="22"/>
          <w:szCs w:val="22"/>
        </w:rPr>
      </w:pPr>
      <w:r>
        <w:rPr>
          <w:rFonts w:cs="Times New Roman" w:ascii="Times New Roman" w:hAnsi="Times New Roman"/>
          <w:sz w:val="22"/>
          <w:szCs w:val="22"/>
        </w:rPr>
        <w:t>Все мы, независимо от уровня культуры, духовного развития и жизненных принципов - нравится нам это или нет, - уязвимы и незащищены, все мы можем стать жертвами психологического программирования. Да, мы все хотим быть счастливыми. Мы хо</w:t>
        <w:softHyphen/>
        <w:t>тим любви и внимания. Все мы стремимся достичь каких-то це</w:t>
        <w:softHyphen/>
        <w:t>лей: стать мудрее, разбогатеть, добиться высокого положения, улучшить здоровье, любить и быть любимыми. На это и делают ставку вербовщики.</w:t>
      </w:r>
    </w:p>
    <w:p>
      <w:pPr>
        <w:pStyle w:val="Normal"/>
        <w:rPr>
          <w:rFonts w:ascii="Times New Roman" w:hAnsi="Times New Roman" w:cs="Times New Roman"/>
          <w:sz w:val="22"/>
          <w:szCs w:val="22"/>
        </w:rPr>
      </w:pPr>
      <w:r>
        <w:rPr>
          <w:rFonts w:cs="Times New Roman" w:ascii="Times New Roman" w:hAnsi="Times New Roman"/>
          <w:sz w:val="22"/>
          <w:szCs w:val="22"/>
        </w:rPr>
        <w:t>Помните, что в большинстве случаев люди не присоединяют</w:t>
        <w:softHyphen/>
        <w:t>ся к сектам сами, секты их вербуют.</w:t>
      </w:r>
    </w:p>
    <w:p>
      <w:pPr>
        <w:pStyle w:val="Normal"/>
        <w:rPr>
          <w:rFonts w:ascii="Times New Roman" w:hAnsi="Times New Roman" w:cs="Times New Roman"/>
          <w:sz w:val="22"/>
          <w:szCs w:val="22"/>
        </w:rPr>
      </w:pPr>
      <w:r>
        <w:rPr>
          <w:rFonts w:cs="Times New Roman" w:ascii="Times New Roman" w:hAnsi="Times New Roman"/>
          <w:sz w:val="22"/>
          <w:szCs w:val="22"/>
        </w:rPr>
        <w:t>42</w:t>
      </w:r>
    </w:p>
    <w:p>
      <w:pPr>
        <w:pStyle w:val="Normal"/>
        <w:rPr>
          <w:rFonts w:ascii="Times New Roman" w:hAnsi="Times New Roman" w:cs="Times New Roman"/>
          <w:sz w:val="22"/>
          <w:szCs w:val="22"/>
        </w:rPr>
      </w:pPr>
      <w:r>
        <w:rPr>
          <w:rFonts w:cs="Times New Roman" w:ascii="Times New Roman" w:hAnsi="Times New Roman"/>
          <w:sz w:val="22"/>
          <w:szCs w:val="22"/>
        </w:rPr>
        <w:t>Глава 7</w:t>
      </w:r>
    </w:p>
    <w:p>
      <w:pPr>
        <w:pStyle w:val="Normal"/>
        <w:rPr>
          <w:rFonts w:ascii="Times New Roman" w:hAnsi="Times New Roman" w:cs="Times New Roman"/>
          <w:sz w:val="22"/>
          <w:szCs w:val="22"/>
        </w:rPr>
      </w:pPr>
      <w:r>
        <w:rPr>
          <w:rFonts w:cs="Times New Roman" w:ascii="Times New Roman" w:hAnsi="Times New Roman"/>
          <w:sz w:val="22"/>
          <w:szCs w:val="22"/>
        </w:rPr>
        <w:t>Почему люди вступают в секты?</w:t>
      </w:r>
    </w:p>
    <w:p>
      <w:pPr>
        <w:pStyle w:val="Normal"/>
        <w:rPr>
          <w:rFonts w:ascii="Times New Roman" w:hAnsi="Times New Roman" w:cs="Times New Roman"/>
          <w:sz w:val="22"/>
          <w:szCs w:val="22"/>
        </w:rPr>
      </w:pPr>
      <w:r>
        <w:rPr>
          <w:rFonts w:cs="Times New Roman" w:ascii="Times New Roman" w:hAnsi="Times New Roman"/>
          <w:sz w:val="22"/>
          <w:szCs w:val="22"/>
        </w:rPr>
        <w:t>Немного об этологии и социобиологии</w:t>
      </w:r>
    </w:p>
    <w:p>
      <w:pPr>
        <w:pStyle w:val="Normal"/>
        <w:rPr>
          <w:rFonts w:ascii="Times New Roman" w:hAnsi="Times New Roman" w:cs="Times New Roman"/>
          <w:sz w:val="22"/>
          <w:szCs w:val="22"/>
        </w:rPr>
      </w:pPr>
      <w:r>
        <w:rPr>
          <w:rFonts w:cs="Times New Roman" w:ascii="Times New Roman" w:hAnsi="Times New Roman"/>
          <w:sz w:val="22"/>
          <w:szCs w:val="22"/>
        </w:rPr>
        <w:t>В секты уходят абсолютно непохожие друг на друга люди. У них разный темперамент, воспитание, образование, социальное положение и возраст. Хотя некоторые перед вступлением в секту проявляли повышенную эмоциональную возбудимость, в подав</w:t>
        <w:softHyphen/>
        <w:t>ляющем большинстве это были абсолютно нормальные, уравно</w:t>
        <w:softHyphen/>
        <w:t>вешенные и психически здоровые люди. Зачастую новообращен</w:t>
        <w:softHyphen/>
        <w:t>ные молоды, то есть их установки и ценности еще не успели офор</w:t>
        <w:softHyphen/>
        <w:t>миться и стать устойчивыми. Но обычно контингент сект состо</w:t>
        <w:softHyphen/>
        <w:t>ит из интеллигентных, воспитанных, интеллектуально развитых, хорошо образованных, тяготеющих к знаниям, идеалистически настроенных, любознательных и стремящихся к духовному раз</w:t>
        <w:softHyphen/>
        <w:t>витию и бескорыстному служению людей. Было бы неправильно назвать их неудачниками или мечтателями, потому что среди них много предприимчивых и способных людей.</w:t>
      </w:r>
    </w:p>
    <w:p>
      <w:pPr>
        <w:pStyle w:val="Normal"/>
        <w:rPr>
          <w:rFonts w:ascii="Times New Roman" w:hAnsi="Times New Roman" w:cs="Times New Roman"/>
          <w:sz w:val="22"/>
          <w:szCs w:val="22"/>
        </w:rPr>
      </w:pPr>
      <w:r>
        <w:rPr>
          <w:rFonts w:cs="Times New Roman" w:ascii="Times New Roman" w:hAnsi="Times New Roman"/>
          <w:sz w:val="22"/>
          <w:szCs w:val="22"/>
        </w:rPr>
        <w:t>Секта - это бизнес, поэтому туда пытаются завербовать и ква</w:t>
        <w:softHyphen/>
        <w:t>лифицированных специалистов, которые способны возглавить различные службы, придать организации должную респектабель</w:t>
        <w:softHyphen/>
        <w:t>ность и успешно вести дела, не получая денежного вознагражде</w:t>
        <w:softHyphen/>
        <w:t>ния за свой труд.</w:t>
      </w:r>
    </w:p>
    <w:p>
      <w:pPr>
        <w:pStyle w:val="Normal"/>
        <w:rPr>
          <w:rFonts w:ascii="Times New Roman" w:hAnsi="Times New Roman" w:cs="Times New Roman"/>
          <w:sz w:val="22"/>
          <w:szCs w:val="22"/>
        </w:rPr>
      </w:pPr>
      <w:r>
        <w:rPr>
          <w:rFonts w:cs="Times New Roman" w:ascii="Times New Roman" w:hAnsi="Times New Roman"/>
          <w:sz w:val="22"/>
          <w:szCs w:val="22"/>
        </w:rPr>
        <w:t>Проблема «неблагополучных семей», из которых молодые люди уходят в секты, сильно преувеличена. Дело не столько в се</w:t>
        <w:softHyphen/>
        <w:t>мье, сколько в уровне мастерства вербовщика, сумевшего проявить талант психолога, дар убеждения и интуитивно почувствовать, как подойти к человеку и его проблеме.</w:t>
      </w:r>
    </w:p>
    <w:p>
      <w:pPr>
        <w:pStyle w:val="Normal"/>
        <w:rPr>
          <w:rFonts w:ascii="Times New Roman" w:hAnsi="Times New Roman" w:cs="Times New Roman"/>
          <w:sz w:val="22"/>
          <w:szCs w:val="22"/>
        </w:rPr>
      </w:pPr>
      <w:r>
        <w:rPr>
          <w:rFonts w:cs="Times New Roman" w:ascii="Times New Roman" w:hAnsi="Times New Roman"/>
          <w:sz w:val="22"/>
          <w:szCs w:val="22"/>
        </w:rPr>
        <w:t>Попадая в секту, некоторые люди думают, что получат возмож</w:t>
        <w:softHyphen/>
        <w:t>ность выразить себя и найти применение способностям, которые не были востребованы в семье или в общественной жизни. Как правило, это коллективисты, которые испытывают непреодоли</w:t>
        <w:softHyphen/>
        <w:t>мое желание жить и работать в команде. Когда человек не удов-</w:t>
      </w:r>
    </w:p>
    <w:p>
      <w:pPr>
        <w:pStyle w:val="Normal"/>
        <w:rPr>
          <w:rFonts w:ascii="Times New Roman" w:hAnsi="Times New Roman" w:cs="Times New Roman"/>
          <w:sz w:val="22"/>
          <w:szCs w:val="22"/>
        </w:rPr>
      </w:pPr>
      <w:r>
        <w:rPr>
          <w:rFonts w:cs="Times New Roman" w:ascii="Times New Roman" w:hAnsi="Times New Roman"/>
          <w:sz w:val="22"/>
          <w:szCs w:val="22"/>
        </w:rPr>
        <w:t>43</w:t>
      </w:r>
    </w:p>
    <w:p>
      <w:pPr>
        <w:pStyle w:val="Normal"/>
        <w:rPr>
          <w:rFonts w:ascii="Times New Roman" w:hAnsi="Times New Roman" w:cs="Times New Roman"/>
          <w:sz w:val="22"/>
          <w:szCs w:val="22"/>
        </w:rPr>
      </w:pPr>
      <w:r>
        <w:rPr>
          <w:rFonts w:cs="Times New Roman" w:ascii="Times New Roman" w:hAnsi="Times New Roman"/>
          <w:sz w:val="22"/>
          <w:szCs w:val="22"/>
        </w:rPr>
        <w:t>летворяется существующим положением дел и ищет в отношениях с людьми большей глубины и содержательности, он становится более уязвимым, что делает его легкой добычей вербовщика.</w:t>
      </w:r>
    </w:p>
    <w:p>
      <w:pPr>
        <w:pStyle w:val="Normal"/>
        <w:rPr>
          <w:rFonts w:ascii="Times New Roman" w:hAnsi="Times New Roman" w:cs="Times New Roman"/>
          <w:sz w:val="22"/>
          <w:szCs w:val="22"/>
        </w:rPr>
      </w:pPr>
      <w:r>
        <w:rPr>
          <w:rFonts w:cs="Times New Roman" w:ascii="Times New Roman" w:hAnsi="Times New Roman"/>
          <w:sz w:val="22"/>
          <w:szCs w:val="22"/>
        </w:rPr>
        <w:t>Но на практике эти идеалистически настроенные люди редко получают возможность реализовать себя в секте. Жизнь в секте лишь предполагает коллективные действия и потенциальную возможность созидательной деятельности, она лишь демонстри</w:t>
        <w:softHyphen/>
        <w:t>рует внешние преимущества «сплоченности», возникающей при интенсивном групповом опыте.</w:t>
      </w:r>
    </w:p>
    <w:p>
      <w:pPr>
        <w:pStyle w:val="Normal"/>
        <w:rPr>
          <w:rFonts w:ascii="Times New Roman" w:hAnsi="Times New Roman" w:cs="Times New Roman"/>
          <w:sz w:val="22"/>
          <w:szCs w:val="22"/>
        </w:rPr>
      </w:pPr>
      <w:r>
        <w:rPr>
          <w:rFonts w:cs="Times New Roman" w:ascii="Times New Roman" w:hAnsi="Times New Roman"/>
          <w:sz w:val="22"/>
          <w:szCs w:val="22"/>
        </w:rPr>
        <w:t>Среди завербованных в секты можно также встретить моло</w:t>
        <w:softHyphen/>
        <w:t>дых идеалистов, которые стремятся доказать собственную неза</w:t>
        <w:softHyphen/>
        <w:t>висимость, проявить индивидуальность и отстоять право на соб</w:t>
        <w:softHyphen/>
        <w:t>ственной мнение в семье. Восставая против семейных и обще</w:t>
        <w:softHyphen/>
        <w:t>ственных ценностей, они пытаются самоутвердиться через уход в секту. Но парадокс заключается в том, что, эти оппозиционеры и бунтари лишаются в секте индивидуальности, так как их гене</w:t>
        <w:softHyphen/>
        <w:t>тическая семья подменяется суррогатной семьей в лице лидера и руководства секты, от которых они становятся еще более зависи</w:t>
        <w:softHyphen/>
        <w:t>мыми.</w:t>
      </w:r>
    </w:p>
    <w:p>
      <w:pPr>
        <w:pStyle w:val="Normal"/>
        <w:rPr>
          <w:rFonts w:ascii="Times New Roman" w:hAnsi="Times New Roman" w:cs="Times New Roman"/>
          <w:sz w:val="22"/>
          <w:szCs w:val="22"/>
        </w:rPr>
      </w:pPr>
      <w:r>
        <w:rPr>
          <w:rFonts w:cs="Times New Roman" w:ascii="Times New Roman" w:hAnsi="Times New Roman"/>
          <w:sz w:val="22"/>
          <w:szCs w:val="22"/>
        </w:rPr>
        <w:t>Некоторые люди вступают в секты в результате длительных поисков собственного Пути, завершив искания приемлемого для них вероисповедания. Активный поиск всеобъемлющего тунне</w:t>
        <w:softHyphen/>
        <w:t>ля реальности часто свидетельствует о желании разрешить глу</w:t>
        <w:softHyphen/>
        <w:t>бокий внутренний конфликт, связанный с попыткой найти смысл, место и предназначение в жизни. Такие люди могут из пятиде</w:t>
        <w:softHyphen/>
        <w:t>сятников стать сайентологами, потом саньясинами Ошо, резко перейти в стан агностиков, затем обратиться в неоиндуизм, ув</w:t>
        <w:softHyphen/>
        <w:t>лечься шаманизмом, стать убежденным поклонником трансцен</w:t>
        <w:softHyphen/>
        <w:t>дентальной медитации, «миссионером Божественного Света» или мунистом. При этом для многих искателей выбор секты, в кото</w:t>
        <w:softHyphen/>
        <w:t>рую они вступают, зависит не столько от особенностей ее идео</w:t>
        <w:softHyphen/>
        <w:t>логии, сколько от случайного стечения обстоятельств. Их внима</w:t>
        <w:softHyphen/>
        <w:t>ние может привлечь любая секта, если они в нужное время и в нужном месте встретят людей, представляющих эту секту.</w:t>
      </w:r>
    </w:p>
    <w:p>
      <w:pPr>
        <w:pStyle w:val="Normal"/>
        <w:rPr>
          <w:rFonts w:ascii="Times New Roman" w:hAnsi="Times New Roman" w:cs="Times New Roman"/>
          <w:sz w:val="22"/>
          <w:szCs w:val="22"/>
        </w:rPr>
      </w:pPr>
      <w:r>
        <w:rPr>
          <w:rFonts w:cs="Times New Roman" w:ascii="Times New Roman" w:hAnsi="Times New Roman"/>
          <w:sz w:val="22"/>
          <w:szCs w:val="22"/>
        </w:rPr>
        <w:t>Ряд людей принимает систему идеалистических убеждений секты, пытаясь отождествиться с кумиром, знаковой фигурой или идеалом, который разделяет похожие убеждения.</w:t>
      </w:r>
    </w:p>
    <w:p>
      <w:pPr>
        <w:pStyle w:val="Normal"/>
        <w:rPr>
          <w:rFonts w:ascii="Times New Roman" w:hAnsi="Times New Roman" w:cs="Times New Roman"/>
          <w:sz w:val="22"/>
          <w:szCs w:val="22"/>
        </w:rPr>
      </w:pPr>
      <w:r>
        <w:rPr>
          <w:rFonts w:cs="Times New Roman" w:ascii="Times New Roman" w:hAnsi="Times New Roman"/>
          <w:sz w:val="22"/>
          <w:szCs w:val="22"/>
        </w:rPr>
        <w:t>Чтобы ответить на вопрос, почему люди вступают в секты, давайте разберемся, почему люди вообще склонны объединяться</w:t>
      </w:r>
    </w:p>
    <w:p>
      <w:pPr>
        <w:pStyle w:val="Normal"/>
        <w:rPr>
          <w:rFonts w:ascii="Times New Roman" w:hAnsi="Times New Roman" w:cs="Times New Roman"/>
          <w:sz w:val="22"/>
          <w:szCs w:val="22"/>
        </w:rPr>
      </w:pPr>
      <w:r>
        <w:rPr>
          <w:rFonts w:cs="Times New Roman" w:ascii="Times New Roman" w:hAnsi="Times New Roman"/>
          <w:sz w:val="22"/>
          <w:szCs w:val="22"/>
        </w:rPr>
        <w:t>44</w:t>
      </w:r>
    </w:p>
    <w:p>
      <w:pPr>
        <w:pStyle w:val="Normal"/>
        <w:rPr>
          <w:rFonts w:ascii="Times New Roman" w:hAnsi="Times New Roman" w:cs="Times New Roman"/>
          <w:sz w:val="22"/>
          <w:szCs w:val="22"/>
        </w:rPr>
      </w:pPr>
      <w:r>
        <w:rPr>
          <w:rFonts w:cs="Times New Roman" w:ascii="Times New Roman" w:hAnsi="Times New Roman"/>
          <w:sz w:val="22"/>
          <w:szCs w:val="22"/>
        </w:rPr>
        <w:t>в группы (о чем свидетельствуют наблюдения за общественной жизнью в самых разных культурах). Без сомнения, инстинктив</w:t>
        <w:softHyphen/>
        <w:t>ная потребность объединяться в группы свойственна людям от рождения, потому что все члены группы, в том числе и харизма</w:t>
        <w:softHyphen/>
        <w:t>тической, по сравнению с индивидуалистами-одиночками полу</w:t>
        <w:softHyphen/>
        <w:t>чают ряд эволюционных преимуществ, особенно перед лицом опасности, внешней угрозы и в кризисных ситуациях. Человек испытывает потребность в отношениях, постоянно обеспечива</w:t>
        <w:softHyphen/>
        <w:t>ющих позитивные взаимодействия. Тесные взаимоотношения, позволяющие нам чувствовать, что нас эмоционально поддержи</w:t>
        <w:softHyphen/>
        <w:t>вают, любят, одобряют и признают, создают ощущение счастья и здоровья.</w:t>
      </w:r>
    </w:p>
    <w:p>
      <w:pPr>
        <w:pStyle w:val="Normal"/>
        <w:rPr>
          <w:rFonts w:ascii="Times New Roman" w:hAnsi="Times New Roman" w:cs="Times New Roman"/>
          <w:sz w:val="22"/>
          <w:szCs w:val="22"/>
        </w:rPr>
      </w:pPr>
      <w:r>
        <w:rPr>
          <w:rFonts w:cs="Times New Roman" w:ascii="Times New Roman" w:hAnsi="Times New Roman"/>
          <w:sz w:val="22"/>
          <w:szCs w:val="22"/>
        </w:rPr>
        <w:t>В то же время пребывание в группе часто противоречит лич</w:t>
        <w:softHyphen/>
        <w:t>ным интересам индивидуума и порой даже может угрожать лич</w:t>
        <w:softHyphen/>
        <w:t>ному выживанию. Но тогда почему в процессе эволюции у людей сохранилась эта потенциально губительная для личности черта?</w:t>
      </w:r>
    </w:p>
    <w:p>
      <w:pPr>
        <w:pStyle w:val="Normal"/>
        <w:rPr>
          <w:rFonts w:ascii="Times New Roman" w:hAnsi="Times New Roman" w:cs="Times New Roman"/>
          <w:sz w:val="22"/>
          <w:szCs w:val="22"/>
        </w:rPr>
      </w:pPr>
      <w:r>
        <w:rPr>
          <w:rFonts w:cs="Times New Roman" w:ascii="Times New Roman" w:hAnsi="Times New Roman"/>
          <w:sz w:val="22"/>
          <w:szCs w:val="22"/>
        </w:rPr>
        <w:t>Оказывается, многие аспекты человеческого поведения хоро</w:t>
        <w:softHyphen/>
        <w:t>шо объясняются социобиологией, развитой на основе теории эво</w:t>
        <w:softHyphen/>
        <w:t>люции Дарвина Эдвардом Уилсоном. Социобиология применяет принципы эволюции, этологии (науки о поведении животных) и генетики к изучению социальных взаимодействий. С социобио-логической точки зрения, сохранение такой черты объясняется тем, что в группе шансы на выживание всех носителей опреде</w:t>
        <w:softHyphen/>
        <w:t>ленного признака увеличиваются по сравнению с шансами на выживание каждого индивидуума в отдельности. Другими сло</w:t>
        <w:softHyphen/>
        <w:t>вами, совокупная приспособленность дает больше преимуществ, чем приспособленность индивидуальная. Если некоторый признак в рассматриваемой популяции способствует выживанию популя</w:t>
        <w:softHyphen/>
        <w:t>ции в целом, мы говорим, что совокупная приспособленность популяции повышается, хотя шансы на выживание любого конк</w:t>
        <w:softHyphen/>
        <w:t>ретного индивидуума как носителя этого признака снижаются. Это значит, что вступление в группу способствует повышению сово</w:t>
        <w:softHyphen/>
        <w:t>купной приспособленности. Отдельные личности могут постра</w:t>
        <w:softHyphen/>
        <w:t>дать, пожертвовав собой, но группа в целом, состоящая из носи</w:t>
        <w:softHyphen/>
        <w:t>телей этого признака, получает больше шансов на выживание.</w:t>
      </w:r>
    </w:p>
    <w:p>
      <w:pPr>
        <w:pStyle w:val="Normal"/>
        <w:rPr>
          <w:rFonts w:ascii="Times New Roman" w:hAnsi="Times New Roman" w:cs="Times New Roman"/>
          <w:sz w:val="22"/>
          <w:szCs w:val="22"/>
        </w:rPr>
      </w:pPr>
      <w:r>
        <w:rPr>
          <w:rFonts w:cs="Times New Roman" w:ascii="Times New Roman" w:hAnsi="Times New Roman"/>
          <w:sz w:val="22"/>
          <w:szCs w:val="22"/>
        </w:rPr>
        <w:t>Какой психологический механизм определяет склонность при</w:t>
        <w:softHyphen/>
        <w:t>соединяться к харизматической группе и, в частности, вступать в деструктивные секты? Что побуждает людей не только вступать, но и оставаться в них, зачастую пренебрегая личными интереса-</w:t>
      </w:r>
    </w:p>
    <w:p>
      <w:pPr>
        <w:pStyle w:val="Normal"/>
        <w:rPr>
          <w:rFonts w:ascii="Times New Roman" w:hAnsi="Times New Roman" w:cs="Times New Roman"/>
          <w:sz w:val="22"/>
          <w:szCs w:val="22"/>
        </w:rPr>
      </w:pPr>
      <w:r>
        <w:rPr>
          <w:rFonts w:cs="Times New Roman" w:ascii="Times New Roman" w:hAnsi="Times New Roman"/>
          <w:sz w:val="22"/>
          <w:szCs w:val="22"/>
        </w:rPr>
        <w:t>45</w:t>
      </w:r>
    </w:p>
    <w:p>
      <w:pPr>
        <w:pStyle w:val="Normal"/>
        <w:rPr>
          <w:rFonts w:ascii="Times New Roman" w:hAnsi="Times New Roman" w:cs="Times New Roman"/>
          <w:sz w:val="22"/>
          <w:szCs w:val="22"/>
        </w:rPr>
      </w:pPr>
      <w:r>
        <w:rPr>
          <w:rFonts w:cs="Times New Roman" w:ascii="Times New Roman" w:hAnsi="Times New Roman"/>
          <w:sz w:val="22"/>
          <w:szCs w:val="22"/>
        </w:rPr>
        <w:t>ми? Чтобы это понять, мы должны установить механизм, кото</w:t>
        <w:softHyphen/>
        <w:t>рый привязывает индивида к группе, механизм, заложенный в человеческой физиологии.</w:t>
      </w:r>
    </w:p>
    <w:p>
      <w:pPr>
        <w:pStyle w:val="Normal"/>
        <w:rPr>
          <w:rFonts w:ascii="Times New Roman" w:hAnsi="Times New Roman" w:cs="Times New Roman"/>
          <w:sz w:val="22"/>
          <w:szCs w:val="22"/>
        </w:rPr>
      </w:pPr>
      <w:r>
        <w:rPr>
          <w:rFonts w:cs="Times New Roman" w:ascii="Times New Roman" w:hAnsi="Times New Roman"/>
          <w:sz w:val="22"/>
          <w:szCs w:val="22"/>
        </w:rPr>
        <w:t>Как уже говорилось, чаще всего вербовка оказывается удач</w:t>
        <w:softHyphen/>
        <w:t>ной в тот момент, когда человек находится в состоянии импринт-ной уязвимости, стресса и эмоциональной нестабильности. Стресс стал характерной приметой нашего времени. Люди испытывают стресс на работе и в школе, из-за семейных проблем, проблем со здоровьем, личных переживаний, при переходе на новую работу, смене местожительства, из-за финансовых неурядиц, хроничес</w:t>
        <w:softHyphen/>
        <w:t>кого «безденежья», потери близких или в состоянии полной нео</w:t>
        <w:softHyphen/>
        <w:t>пределенности. Обычно наши защитные механизмы помогают нам справляться со стрессом, но бывают периоды особенной уязви</w:t>
        <w:softHyphen/>
        <w:t>мости, когда мы можем подпасть под чье-то влияние. В такие моменты мы способны принять систему убеждений, которая обе</w:t>
        <w:softHyphen/>
        <w:t>щает дать нам новый взгляд на мир, придать смысл жизни и по</w:t>
        <w:softHyphen/>
        <w:t>ставить перед нами новые цели.</w:t>
      </w:r>
    </w:p>
    <w:p>
      <w:pPr>
        <w:pStyle w:val="Normal"/>
        <w:rPr>
          <w:rFonts w:ascii="Times New Roman" w:hAnsi="Times New Roman" w:cs="Times New Roman"/>
          <w:sz w:val="22"/>
          <w:szCs w:val="22"/>
        </w:rPr>
      </w:pPr>
      <w:r>
        <w:rPr>
          <w:rFonts w:cs="Times New Roman" w:ascii="Times New Roman" w:hAnsi="Times New Roman"/>
          <w:sz w:val="22"/>
          <w:szCs w:val="22"/>
        </w:rPr>
        <w:t>Когда люди вступают в харизматическую группу, они избав</w:t>
        <w:softHyphen/>
        <w:t>ляются от стресса, причем, чем ближе они ощущают себя к груп</w:t>
        <w:softHyphen/>
        <w:t>пе, тем сильнее эффект облегчения и тем меньше стресс, который они испытывали до вступления в группу. Отдаляясь от группы, они снова начинают чувствовать себя несчастными и состояние стресса возвращается. Каждый такой эпизод служит эффектив</w:t>
        <w:softHyphen/>
        <w:t>ным обучающим «экспериментом».</w:t>
      </w:r>
    </w:p>
    <w:p>
      <w:pPr>
        <w:pStyle w:val="Normal"/>
        <w:rPr>
          <w:rFonts w:ascii="Times New Roman" w:hAnsi="Times New Roman" w:cs="Times New Roman"/>
          <w:sz w:val="22"/>
          <w:szCs w:val="22"/>
        </w:rPr>
      </w:pPr>
      <w:r>
        <w:rPr>
          <w:rFonts w:cs="Times New Roman" w:ascii="Times New Roman" w:hAnsi="Times New Roman"/>
          <w:sz w:val="22"/>
          <w:szCs w:val="22"/>
        </w:rPr>
        <w:t>Человек начинает видеть в группе защиту от житейских бурь. В то же время группа действует как психологические клещи: с одной стороны, она оказывает сильное давление, а с другой сто</w:t>
        <w:softHyphen/>
        <w:t>роны, избавляет от стресса. Например, нормы группового пове</w:t>
        <w:softHyphen/>
        <w:t>дения, которым должен следовать член группы, могут спровоци</w:t>
        <w:softHyphen/>
        <w:t>ровать у него стресс. Поскольку он привык считать, что его эмо</w:t>
        <w:softHyphen/>
        <w:t>циональное благополучие зависит от близости к группе, ему ясно: только сохраняя верность группе, он сумеет избавиться от стрес</w:t>
        <w:softHyphen/>
        <w:t>са. Это, в свою очередь, делает его более послушным групповым требованиям и воле лидера.</w:t>
      </w:r>
    </w:p>
    <w:p>
      <w:pPr>
        <w:pStyle w:val="Normal"/>
        <w:rPr>
          <w:rFonts w:ascii="Times New Roman" w:hAnsi="Times New Roman" w:cs="Times New Roman"/>
          <w:sz w:val="22"/>
          <w:szCs w:val="22"/>
        </w:rPr>
      </w:pPr>
      <w:r>
        <w:rPr>
          <w:rFonts w:cs="Times New Roman" w:ascii="Times New Roman" w:hAnsi="Times New Roman"/>
          <w:sz w:val="22"/>
          <w:szCs w:val="22"/>
        </w:rPr>
        <w:t>Интересно, что избавление от стресса, которое происходит при вступлении в группу, порождает некий снобизм по отношению к людям, которые в эту группу не входят и, как следствие, - деле</w:t>
        <w:softHyphen/>
        <w:t>ние людей на «своих» и «чужих». Это значит, что вступление в группу, сопряженное со значительным самопожертвованием, обес-</w:t>
      </w:r>
    </w:p>
    <w:p>
      <w:pPr>
        <w:pStyle w:val="Normal"/>
        <w:rPr>
          <w:rFonts w:ascii="Times New Roman" w:hAnsi="Times New Roman" w:cs="Times New Roman"/>
          <w:sz w:val="22"/>
          <w:szCs w:val="22"/>
        </w:rPr>
      </w:pPr>
      <w:r>
        <w:rPr>
          <w:rFonts w:cs="Times New Roman" w:ascii="Times New Roman" w:hAnsi="Times New Roman"/>
          <w:sz w:val="22"/>
          <w:szCs w:val="22"/>
        </w:rPr>
        <w:t>46</w:t>
      </w:r>
    </w:p>
    <w:p>
      <w:pPr>
        <w:pStyle w:val="Normal"/>
        <w:rPr>
          <w:rFonts w:ascii="Times New Roman" w:hAnsi="Times New Roman" w:cs="Times New Roman"/>
          <w:sz w:val="22"/>
          <w:szCs w:val="22"/>
        </w:rPr>
      </w:pPr>
      <w:r>
        <w:rPr>
          <w:rFonts w:cs="Times New Roman" w:ascii="Times New Roman" w:hAnsi="Times New Roman"/>
          <w:sz w:val="22"/>
          <w:szCs w:val="22"/>
        </w:rPr>
        <w:t>печило их рядом преимуществ, которыми они не намерены делить</w:t>
        <w:softHyphen/>
        <w:t>ся с «чужими». Таков способ самозащиты, к которому всегда при</w:t>
        <w:softHyphen/>
        <w:t>бегает истинная харизматическая группа.</w:t>
      </w:r>
    </w:p>
    <w:p>
      <w:pPr>
        <w:pStyle w:val="Normal"/>
        <w:rPr>
          <w:rFonts w:ascii="Times New Roman" w:hAnsi="Times New Roman" w:cs="Times New Roman"/>
          <w:sz w:val="22"/>
          <w:szCs w:val="22"/>
        </w:rPr>
      </w:pPr>
      <w:r>
        <w:rPr>
          <w:rFonts w:cs="Times New Roman" w:ascii="Times New Roman" w:hAnsi="Times New Roman"/>
          <w:sz w:val="22"/>
          <w:szCs w:val="22"/>
        </w:rPr>
        <w:t>Глава 8</w:t>
      </w:r>
    </w:p>
    <w:p>
      <w:pPr>
        <w:pStyle w:val="Normal"/>
        <w:rPr>
          <w:rFonts w:ascii="Times New Roman" w:hAnsi="Times New Roman" w:cs="Times New Roman"/>
          <w:sz w:val="22"/>
          <w:szCs w:val="22"/>
        </w:rPr>
      </w:pPr>
      <w:r>
        <w:rPr>
          <w:rFonts w:cs="Times New Roman" w:ascii="Times New Roman" w:hAnsi="Times New Roman"/>
          <w:sz w:val="22"/>
          <w:szCs w:val="22"/>
        </w:rPr>
        <w:t>Наши иллюзии о человеческой</w:t>
      </w:r>
    </w:p>
    <w:p>
      <w:pPr>
        <w:pStyle w:val="Normal"/>
        <w:rPr>
          <w:rFonts w:ascii="Times New Roman" w:hAnsi="Times New Roman" w:cs="Times New Roman"/>
          <w:sz w:val="22"/>
          <w:szCs w:val="22"/>
        </w:rPr>
      </w:pPr>
      <w:r>
        <w:rPr>
          <w:rFonts w:cs="Times New Roman" w:ascii="Times New Roman" w:hAnsi="Times New Roman"/>
          <w:sz w:val="22"/>
          <w:szCs w:val="22"/>
        </w:rPr>
        <w:t>разумности, неуязвимости</w:t>
      </w:r>
    </w:p>
    <w:p>
      <w:pPr>
        <w:pStyle w:val="Normal"/>
        <w:rPr>
          <w:rFonts w:ascii="Times New Roman" w:hAnsi="Times New Roman" w:cs="Times New Roman"/>
          <w:sz w:val="22"/>
          <w:szCs w:val="22"/>
        </w:rPr>
      </w:pPr>
      <w:r>
        <w:rPr>
          <w:rFonts w:cs="Times New Roman" w:ascii="Times New Roman" w:hAnsi="Times New Roman"/>
          <w:sz w:val="22"/>
          <w:szCs w:val="22"/>
        </w:rPr>
        <w:t>и немного о мифотворчестве</w:t>
      </w:r>
    </w:p>
    <w:p>
      <w:pPr>
        <w:pStyle w:val="Normal"/>
        <w:rPr>
          <w:rFonts w:ascii="Times New Roman" w:hAnsi="Times New Roman" w:cs="Times New Roman"/>
          <w:sz w:val="22"/>
          <w:szCs w:val="22"/>
        </w:rPr>
      </w:pPr>
      <w:r>
        <w:rPr>
          <w:rFonts w:cs="Times New Roman" w:ascii="Times New Roman" w:hAnsi="Times New Roman"/>
          <w:sz w:val="22"/>
          <w:szCs w:val="22"/>
        </w:rPr>
        <w:t>человеческого биокомпьютера</w:t>
      </w:r>
    </w:p>
    <w:p>
      <w:pPr>
        <w:pStyle w:val="Normal"/>
        <w:rPr>
          <w:rFonts w:ascii="Times New Roman" w:hAnsi="Times New Roman" w:cs="Times New Roman"/>
          <w:sz w:val="22"/>
          <w:szCs w:val="22"/>
        </w:rPr>
      </w:pPr>
      <w:r>
        <w:rPr>
          <w:rFonts w:cs="Times New Roman" w:ascii="Times New Roman" w:hAnsi="Times New Roman"/>
          <w:sz w:val="22"/>
          <w:szCs w:val="22"/>
        </w:rPr>
        <w:t>Несмотря на пугающую информацию о деструктивных сектах и потенциальную возможность стать пленником одной из них, мы сохраняем полное спокойствие и уверены, что именно нас никто никогда не завербует.</w:t>
      </w:r>
    </w:p>
    <w:p>
      <w:pPr>
        <w:pStyle w:val="Normal"/>
        <w:rPr>
          <w:rFonts w:ascii="Times New Roman" w:hAnsi="Times New Roman" w:cs="Times New Roman"/>
          <w:sz w:val="22"/>
          <w:szCs w:val="22"/>
        </w:rPr>
      </w:pPr>
      <w:r>
        <w:rPr>
          <w:rFonts w:cs="Times New Roman" w:ascii="Times New Roman" w:hAnsi="Times New Roman"/>
          <w:sz w:val="22"/>
          <w:szCs w:val="22"/>
        </w:rPr>
        <w:t>Это происходит потому, что: во-первых, в нашем сознании укоренилось традиционное философское представление (на ко</w:t>
        <w:softHyphen/>
        <w:t>тором основаны наши современные законы), что человек - суще</w:t>
        <w:softHyphen/>
        <w:t>ство разумное, мыслящее, ответственное и сознательно контро</w:t>
        <w:softHyphen/>
        <w:t>лирующее собственные действия. С одной стороны, такое миро</w:t>
        <w:softHyphen/>
        <w:t>воззрение отвергает возможность манипуляции сознанием разум</w:t>
        <w:softHyphen/>
        <w:t>ного человека и его принудительной психической обработки, но, с другой стороны, оно служит ограничителем, который не позво</w:t>
        <w:softHyphen/>
        <w:t>ляет исследовать реальность этих феноменов.</w:t>
      </w:r>
    </w:p>
    <w:p>
      <w:pPr>
        <w:pStyle w:val="Normal"/>
        <w:rPr>
          <w:rFonts w:ascii="Times New Roman" w:hAnsi="Times New Roman" w:cs="Times New Roman"/>
          <w:sz w:val="22"/>
          <w:szCs w:val="22"/>
        </w:rPr>
      </w:pPr>
      <w:r>
        <w:rPr>
          <w:rFonts w:cs="Times New Roman" w:ascii="Times New Roman" w:hAnsi="Times New Roman"/>
          <w:sz w:val="22"/>
          <w:szCs w:val="22"/>
        </w:rPr>
        <w:t>Во-вторых, мы свято верим в нашу неуязвимость. Мы не до</w:t>
        <w:softHyphen/>
        <w:t>пускаем, что наши мысли, чувства и поведенческие модели мо</w:t>
        <w:softHyphen/>
        <w:t>гут кем-то контролироваться. Мы считаем, что никто не может нами манипулировать помимо нашей воли. Но это возможно, осо</w:t>
        <w:softHyphen/>
        <w:t>бенно в периоды «импринтной уязвимости». В этот период чело</w:t>
        <w:softHyphen/>
        <w:t>века легко можно перепрограммировать с бормотания «Харе Кришна, Харе Рама» на веру в то, что «Иисус умер за наши гре</w:t>
        <w:softHyphen/>
        <w:t>хи» или «Кто не с нами, тот против нас», заставив понять смысл каждой из этих идеологий.</w:t>
      </w:r>
    </w:p>
    <w:p>
      <w:pPr>
        <w:pStyle w:val="Normal"/>
        <w:rPr>
          <w:rFonts w:ascii="Times New Roman" w:hAnsi="Times New Roman" w:cs="Times New Roman"/>
          <w:sz w:val="22"/>
          <w:szCs w:val="22"/>
        </w:rPr>
      </w:pPr>
      <w:r>
        <w:rPr>
          <w:rFonts w:cs="Times New Roman" w:ascii="Times New Roman" w:hAnsi="Times New Roman"/>
          <w:sz w:val="22"/>
          <w:szCs w:val="22"/>
        </w:rPr>
        <w:t>В-третьих, с момента рождения мы испытываем влияние со стороны внешнего мира и общества. Это влияние настолько мно</w:t>
        <w:softHyphen/>
        <w:t>госторонне, что возникает искушение считать, что все мы - субъек</w:t>
        <w:softHyphen/>
        <w:t>ты манипуляции СМИ, а наше сознание формируется и контро-</w:t>
      </w:r>
    </w:p>
    <w:p>
      <w:pPr>
        <w:pStyle w:val="Normal"/>
        <w:rPr>
          <w:rFonts w:ascii="Times New Roman" w:hAnsi="Times New Roman" w:cs="Times New Roman"/>
          <w:sz w:val="22"/>
          <w:szCs w:val="22"/>
        </w:rPr>
      </w:pPr>
      <w:r>
        <w:rPr>
          <w:rFonts w:cs="Times New Roman" w:ascii="Times New Roman" w:hAnsi="Times New Roman"/>
          <w:sz w:val="22"/>
          <w:szCs w:val="22"/>
        </w:rPr>
        <w:t>48</w:t>
      </w:r>
    </w:p>
    <w:p>
      <w:pPr>
        <w:pStyle w:val="Normal"/>
        <w:rPr>
          <w:rFonts w:ascii="Times New Roman" w:hAnsi="Times New Roman" w:cs="Times New Roman"/>
          <w:sz w:val="22"/>
          <w:szCs w:val="22"/>
        </w:rPr>
      </w:pPr>
      <w:r>
        <w:rPr>
          <w:rFonts w:cs="Times New Roman" w:ascii="Times New Roman" w:hAnsi="Times New Roman"/>
          <w:sz w:val="22"/>
          <w:szCs w:val="22"/>
        </w:rPr>
        <w:t>лируется семьей, школой, обществом, государством и т. д. А если этот тотальный контроль существует, то о чем тогда вообще волноваться?</w:t>
      </w:r>
    </w:p>
    <w:p>
      <w:pPr>
        <w:pStyle w:val="Normal"/>
        <w:rPr>
          <w:rFonts w:ascii="Times New Roman" w:hAnsi="Times New Roman" w:cs="Times New Roman"/>
          <w:sz w:val="22"/>
          <w:szCs w:val="22"/>
        </w:rPr>
      </w:pPr>
      <w:r>
        <w:rPr>
          <w:rFonts w:cs="Times New Roman" w:ascii="Times New Roman" w:hAnsi="Times New Roman"/>
          <w:sz w:val="22"/>
          <w:szCs w:val="22"/>
        </w:rPr>
        <w:t>Итак, давайте рассмотрим первый тезис: человек - существо разумное. Мы считаем себя независимыми и самостоятельно при</w:t>
        <w:softHyphen/>
        <w:t>нимающими решения людьми, у которых есть свобода выбора. На фоне высокого мнения человечества о самом себе позиция Фрей</w:t>
        <w:softHyphen/>
        <w:t>да, считавшего, что каждый человек, в значительной степени, представляет собой продукт приучения к горшку, кажется нам особенно унизительной. Хотя социальная психология нас убеж</w:t>
        <w:softHyphen/>
        <w:t>дает, что все люди разыгрывают навязанные им роли и неизбеж</w:t>
        <w:softHyphen/>
        <w:t>но влияют друг на друга, мы все равно верим в свободу воли и свободу выбора. И продолжаем верить даже тогда, когда к нам применяются скрытые техники, позволяющие влиять на наш «вы</w:t>
        <w:softHyphen/>
        <w:t>бор» и подменять «свободу выбора» иллюзией свободы выбора.</w:t>
      </w:r>
    </w:p>
    <w:p>
      <w:pPr>
        <w:pStyle w:val="Normal"/>
        <w:rPr>
          <w:rFonts w:ascii="Times New Roman" w:hAnsi="Times New Roman" w:cs="Times New Roman"/>
          <w:sz w:val="22"/>
          <w:szCs w:val="22"/>
        </w:rPr>
      </w:pPr>
      <w:r>
        <w:rPr>
          <w:rFonts w:cs="Times New Roman" w:ascii="Times New Roman" w:hAnsi="Times New Roman"/>
          <w:sz w:val="22"/>
          <w:szCs w:val="22"/>
        </w:rPr>
        <w:t>При всей нашей «разумности», мы руководствуемся в жизни не только разумом, ибо такая глобальная разумность не сочетает</w:t>
        <w:softHyphen/>
        <w:t>ся с нашей эмоциональной, физической и духовной природой. Психолог Уильям Джемс в «Основах психологии» утверждал, что людей нельзя считать всецело рациональными. Наш разум посто</w:t>
        <w:softHyphen/>
        <w:t>янно подвергается воздествию помех (см. также «Йога-сутры» Патанджали) в виде эмоций, потребностей и желаний.</w:t>
      </w:r>
    </w:p>
    <w:p>
      <w:pPr>
        <w:pStyle w:val="Normal"/>
        <w:rPr>
          <w:rFonts w:ascii="Times New Roman" w:hAnsi="Times New Roman" w:cs="Times New Roman"/>
          <w:sz w:val="22"/>
          <w:szCs w:val="22"/>
        </w:rPr>
      </w:pPr>
      <w:r>
        <w:rPr>
          <w:rFonts w:cs="Times New Roman" w:ascii="Times New Roman" w:hAnsi="Times New Roman"/>
          <w:sz w:val="22"/>
          <w:szCs w:val="22"/>
        </w:rPr>
        <w:t>Состояние нашего физического тела оказывает колоссальное влияние на наше сознание. По мнению Джемса, эмоции — это ощущение физического изменения. Когда нет напряжения мышц, учащенного сердцебиения и дыхания (физических изменений), то нет и эмоций. Когда человека лишают сна, он ощущает физичес</w:t>
        <w:softHyphen/>
        <w:t>кие изменения в теле. Вы когда-нибудь не спали несколько суток подряд? Если да, то вы знаете, что вы при этом чувствовали и в каком эмоциональном состоянии находились. Согласитесь, вряд ли ваше поведение в те дни было вполне адекватным и вы полно</w:t>
        <w:softHyphen/>
        <w:t>стью контролировали ваши действия. А приходилось ли вам дол</w:t>
        <w:softHyphen/>
        <w:t>гое время выдерживать строгий пост или вообще голодать? Ха</w:t>
        <w:softHyphen/>
        <w:t>ризматический лидер Бхагван Раджниш (Ошо) вполне разумно от</w:t>
        <w:softHyphen/>
        <w:t>мечал: «Когда вы поститесь, то лишаетесь способности реалис</w:t>
        <w:softHyphen/>
        <w:t>тически мыслить... Ваше сознание переходит ту грань, за кото</w:t>
        <w:softHyphen/>
        <w:t>рой оно перестает отделять реальность от иллюзии... Чтобы ваш мозг функционировал, вам постоянно нужны белки. Но все рели</w:t>
        <w:softHyphen/>
        <w:t>гии настаивают на необходимости поститься. Никто ни разу не</w:t>
      </w:r>
    </w:p>
    <w:p>
      <w:pPr>
        <w:pStyle w:val="Normal"/>
        <w:rPr>
          <w:rFonts w:ascii="Times New Roman" w:hAnsi="Times New Roman" w:cs="Times New Roman"/>
          <w:sz w:val="22"/>
          <w:szCs w:val="22"/>
        </w:rPr>
      </w:pPr>
      <w:r>
        <w:rPr>
          <w:rFonts w:cs="Times New Roman" w:ascii="Times New Roman" w:hAnsi="Times New Roman"/>
          <w:sz w:val="22"/>
          <w:szCs w:val="22"/>
        </w:rPr>
        <w:t>49</w:t>
      </w:r>
    </w:p>
    <w:p>
      <w:pPr>
        <w:pStyle w:val="Normal"/>
        <w:rPr>
          <w:rFonts w:ascii="Times New Roman" w:hAnsi="Times New Roman" w:cs="Times New Roman"/>
          <w:sz w:val="22"/>
          <w:szCs w:val="22"/>
        </w:rPr>
      </w:pPr>
      <w:r>
        <w:rPr>
          <w:rFonts w:cs="Times New Roman" w:ascii="Times New Roman" w:hAnsi="Times New Roman"/>
          <w:sz w:val="22"/>
          <w:szCs w:val="22"/>
        </w:rPr>
        <w:t>поинтересовался, почему все религии сходятся в этом вопросе. По-моему, причина кроется в том, что через три недели строгого поста ваш мозг лишается запаса белков, и вы путаете иллюзию с реальностью... В такие моменты перед человеком предстает Хри</w:t>
        <w:softHyphen/>
        <w:t>стос, Кришна, Будда, Махавира, или тот, кто запечатлен в его со</w:t>
        <w:softHyphen/>
        <w:t>знании. Сознание услужливо проецирует обусловленный образ, а у человека с помутненным сознанием не хватает силы мысли, чтобы это понять... Такие люди, как Моисей или Христос, утвер</w:t>
        <w:softHyphen/>
        <w:t>ждавшие, что встречались с Богом лицом к лицу, должно быть, как раз и находились в этом «экспериментально воспроизводи</w:t>
        <w:softHyphen/>
        <w:t>мом» состоянии...» *</w:t>
      </w:r>
    </w:p>
    <w:p>
      <w:pPr>
        <w:pStyle w:val="Normal"/>
        <w:rPr>
          <w:rFonts w:ascii="Times New Roman" w:hAnsi="Times New Roman" w:cs="Times New Roman"/>
          <w:sz w:val="22"/>
          <w:szCs w:val="22"/>
        </w:rPr>
      </w:pPr>
      <w:r>
        <w:rPr>
          <w:rFonts w:cs="Times New Roman" w:ascii="Times New Roman" w:hAnsi="Times New Roman"/>
          <w:sz w:val="22"/>
          <w:szCs w:val="22"/>
        </w:rPr>
        <w:t>Теперь рассмотрим второй тезис о нашей вере в собственную неуязвимость. Увы, любая вера во что-либо - это вера в слова, в абстракции. По мнению Джона Франклина, специалиста в облас</w:t>
        <w:softHyphen/>
        <w:t>ти молекулярной психологии, «сама вера - это биохимический механизм, скрывающий от нас нашу детерминированную и ме</w:t>
        <w:softHyphen/>
        <w:t>ханистическую природу», а «.все наши свободы ограничиваются нашей биохимической структурой»».</w:t>
      </w:r>
    </w:p>
    <w:p>
      <w:pPr>
        <w:pStyle w:val="Normal"/>
        <w:rPr>
          <w:rFonts w:ascii="Times New Roman" w:hAnsi="Times New Roman" w:cs="Times New Roman"/>
          <w:sz w:val="22"/>
          <w:szCs w:val="22"/>
        </w:rPr>
      </w:pPr>
      <w:r>
        <w:rPr>
          <w:rFonts w:cs="Times New Roman" w:ascii="Times New Roman" w:hAnsi="Times New Roman"/>
          <w:sz w:val="22"/>
          <w:szCs w:val="22"/>
        </w:rPr>
        <w:t>Но мы должны ощущать, что контролируем течение нашей жизни, и когда мы ощущаем, что события и ситуации выходят из-под контроля, мы стараемся упорядочить реальность, чтобы она вновь обрела для нас смысл. Когда мы узнаем, что с каким-то человеком произошло что-то плохое, (например, изнасилование или ограбление), то обычно пытаемся найти причину, объясняю</w:t>
        <w:softHyphen/>
        <w:t>щую, почему этот человек стал жертвой. Видимо, он оказался «не в то время и не в том месте»? Мы придумываем объяснения и оп</w:t>
        <w:softHyphen/>
        <w:t>равдания, структурирующие реальность. Мы выстраиваем цепоч</w:t>
        <w:softHyphen/>
        <w:t>ки причинно-следственной связи, самодовольно считая, что стра</w:t>
        <w:softHyphen/>
        <w:t>дания человека связаны с совершенным им неблаговидным по</w:t>
        <w:softHyphen/>
        <w:t>ступком. На языке психологов это называется обвинением жерт</w:t>
        <w:softHyphen/>
        <w:t>вы.</w:t>
      </w:r>
    </w:p>
    <w:p>
      <w:pPr>
        <w:pStyle w:val="Normal"/>
        <w:rPr>
          <w:rFonts w:ascii="Times New Roman" w:hAnsi="Times New Roman" w:cs="Times New Roman"/>
          <w:sz w:val="22"/>
          <w:szCs w:val="22"/>
        </w:rPr>
      </w:pPr>
      <w:r>
        <w:rPr>
          <w:rFonts w:cs="Times New Roman" w:ascii="Times New Roman" w:hAnsi="Times New Roman"/>
          <w:sz w:val="22"/>
          <w:szCs w:val="22"/>
        </w:rPr>
        <w:t>Да, из каждой трагедии нужно извлекать уроки и анализиро</w:t>
        <w:softHyphen/>
        <w:t>вать поведение жертвы, которая, возможно, вела себя слишком беспечно. Но реальность такова, что человек действительно мог оказаться «не в то время и не в том месте». Когда мы обвиняем жертву, то психологически дистанцируемся от пострадавшего</w:t>
      </w:r>
    </w:p>
    <w:p>
      <w:pPr>
        <w:pStyle w:val="Normal"/>
        <w:rPr>
          <w:rFonts w:ascii="Times New Roman" w:hAnsi="Times New Roman" w:cs="Times New Roman"/>
          <w:sz w:val="22"/>
          <w:szCs w:val="22"/>
        </w:rPr>
      </w:pPr>
      <w:r>
        <w:rPr>
          <w:rFonts w:cs="Times New Roman" w:ascii="Times New Roman" w:hAnsi="Times New Roman"/>
          <w:sz w:val="22"/>
          <w:szCs w:val="22"/>
        </w:rPr>
        <w:t>* Сборник бесед Ошо «Мятеж. Революция. Религиозность». 50</w:t>
      </w:r>
    </w:p>
    <w:p>
      <w:pPr>
        <w:pStyle w:val="Normal"/>
        <w:rPr>
          <w:rFonts w:ascii="Times New Roman" w:hAnsi="Times New Roman" w:cs="Times New Roman"/>
          <w:sz w:val="22"/>
          <w:szCs w:val="22"/>
        </w:rPr>
      </w:pPr>
      <w:r>
        <w:rPr>
          <w:rFonts w:cs="Times New Roman" w:ascii="Times New Roman" w:hAnsi="Times New Roman"/>
          <w:sz w:val="22"/>
          <w:szCs w:val="22"/>
        </w:rPr>
        <w:t>человека и от ситуации, считая, что с нами такое произойти не может.</w:t>
      </w:r>
    </w:p>
    <w:p>
      <w:pPr>
        <w:pStyle w:val="Normal"/>
        <w:rPr>
          <w:rFonts w:ascii="Times New Roman" w:hAnsi="Times New Roman" w:cs="Times New Roman"/>
          <w:sz w:val="22"/>
          <w:szCs w:val="22"/>
        </w:rPr>
      </w:pPr>
      <w:r>
        <w:rPr>
          <w:rFonts w:cs="Times New Roman" w:ascii="Times New Roman" w:hAnsi="Times New Roman"/>
          <w:sz w:val="22"/>
          <w:szCs w:val="22"/>
        </w:rPr>
        <w:t>Зачастую мы ошибочно считаем жертв сект недалекими и сла</w:t>
        <w:softHyphen/>
        <w:t>бовольными людьми, которые не смогли вынести тяготы обыч</w:t>
        <w:softHyphen/>
        <w:t>ной жизни,и предпочли добровольно передать бразды правления другим, так как гораздо проще жить по указке, снимая с себя от</w:t>
        <w:softHyphen/>
        <w:t>ветственность за принятие решений. Мы убеждены, что «с нами такое никогда не произойдет», потому что нам хочется верить, что мы умнее и сильнее миллионов людей, ставших жертвами психо</w:t>
        <w:softHyphen/>
        <w:t>логического контроля в сектах.</w:t>
      </w:r>
    </w:p>
    <w:p>
      <w:pPr>
        <w:pStyle w:val="Normal"/>
        <w:rPr>
          <w:rFonts w:ascii="Times New Roman" w:hAnsi="Times New Roman" w:cs="Times New Roman"/>
          <w:sz w:val="22"/>
          <w:szCs w:val="22"/>
        </w:rPr>
      </w:pPr>
      <w:r>
        <w:rPr>
          <w:rFonts w:cs="Times New Roman" w:ascii="Times New Roman" w:hAnsi="Times New Roman"/>
          <w:sz w:val="22"/>
          <w:szCs w:val="22"/>
        </w:rPr>
        <w:t>Но наша вера в собственную неуязвимость демонстрирует нашу слабость, которой успешно пользуются вербовщики. Напри</w:t>
        <w:softHyphen/>
        <w:t>мер, вербовщик говорит: «Слушай, Джо, ты же умный парень, вполне здравомыслящий и довольно прагматичный. Разве кто-то может заставить тебя что-нибудь сделать, если ты сам этого не захочешь? Принимай решение сам, но при этом постарайся ухо</w:t>
        <w:softHyphen/>
        <w:t>дить от стереотипов. Надеюсь, у тебя хватит ума не прислуши</w:t>
        <w:softHyphen/>
        <w:t>ваться к «разоблачениям» о сектах, которые распространяют про</w:t>
        <w:softHyphen/>
        <w:t>дажные средства массовой информации. Так когда ты заглянешь к нам на лекцию?»</w:t>
      </w:r>
    </w:p>
    <w:p>
      <w:pPr>
        <w:pStyle w:val="Normal"/>
        <w:rPr>
          <w:rFonts w:ascii="Times New Roman" w:hAnsi="Times New Roman" w:cs="Times New Roman"/>
          <w:sz w:val="22"/>
          <w:szCs w:val="22"/>
        </w:rPr>
      </w:pPr>
      <w:r>
        <w:rPr>
          <w:rFonts w:cs="Times New Roman" w:ascii="Times New Roman" w:hAnsi="Times New Roman"/>
          <w:sz w:val="22"/>
          <w:szCs w:val="22"/>
        </w:rPr>
        <w:t>И, наконец, рассмотрим последний тезис о том, что мы живем в мире тотального контроля. Да, всю жизнь мы находимся под тем или иным влиянием, но влияние влиянию рознь. Одно дело, когда под влиянием друзей вы идете смотреть новый фильм. Но совсем другое дело, когда секта оказывает на вас деструктивное влия</w:t>
        <w:softHyphen/>
        <w:t>ние, внушая необходимость совершить убийство или самоубий</w:t>
        <w:softHyphen/>
        <w:t>ство, как это было с последователями Джима Джонса в Джонста</w:t>
        <w:softHyphen/>
        <w:t>уне или последователями Дэвида Кореша на ранчо «Апокалип</w:t>
        <w:softHyphen/>
        <w:t>сис» в Уэско.</w:t>
      </w:r>
    </w:p>
    <w:p>
      <w:pPr>
        <w:pStyle w:val="Normal"/>
        <w:rPr>
          <w:rFonts w:ascii="Times New Roman" w:hAnsi="Times New Roman" w:cs="Times New Roman"/>
          <w:sz w:val="22"/>
          <w:szCs w:val="22"/>
        </w:rPr>
      </w:pPr>
      <w:r>
        <w:rPr>
          <w:rFonts w:cs="Times New Roman" w:ascii="Times New Roman" w:hAnsi="Times New Roman"/>
          <w:sz w:val="22"/>
          <w:szCs w:val="22"/>
        </w:rPr>
        <w:t>Существует обширный комплекс техник воздействия на пси</w:t>
        <w:softHyphen/>
        <w:t>хическую деятельность человека, позволяющий программировать его мысли, чувства и действия в заданном направлении. Сами эти техники, как любое знание, нельзя считать плохими или хо</w:t>
        <w:softHyphen/>
        <w:t>рошими. Все зависит от того, с какой целью они применяются. Если человек хочет бросить курить и с этой целью добровольно соглашается пройти курс психотерапии с применением гипноза, у него есть на это право. В данном случае гипноз может избавить его от зависимости, расширить спектр его возможностей и поло</w:t>
        <w:softHyphen/>
        <w:t>жительно повлиять на многие сферы его жизни. Очень важно, что</w:t>
      </w:r>
    </w:p>
    <w:p>
      <w:pPr>
        <w:pStyle w:val="Normal"/>
        <w:rPr>
          <w:rFonts w:ascii="Times New Roman" w:hAnsi="Times New Roman" w:cs="Times New Roman"/>
          <w:sz w:val="22"/>
          <w:szCs w:val="22"/>
        </w:rPr>
      </w:pPr>
      <w:r>
        <w:rPr>
          <w:rFonts w:cs="Times New Roman" w:ascii="Times New Roman" w:hAnsi="Times New Roman"/>
          <w:sz w:val="22"/>
          <w:szCs w:val="22"/>
        </w:rPr>
        <w:t>51</w:t>
      </w:r>
    </w:p>
    <w:p>
      <w:pPr>
        <w:pStyle w:val="Normal"/>
        <w:rPr>
          <w:rFonts w:ascii="Times New Roman" w:hAnsi="Times New Roman" w:cs="Times New Roman"/>
          <w:sz w:val="22"/>
          <w:szCs w:val="22"/>
        </w:rPr>
      </w:pPr>
      <w:r>
        <w:rPr>
          <w:rFonts w:cs="Times New Roman" w:ascii="Times New Roman" w:hAnsi="Times New Roman"/>
          <w:sz w:val="22"/>
          <w:szCs w:val="22"/>
        </w:rPr>
        <w:t>при этом человек продолжает нести ответственность за все совер</w:t>
        <w:softHyphen/>
        <w:t>шаемые им действия. Но если с помощью техник психологичес</w:t>
        <w:softHyphen/>
        <w:t>кого воздействия некто пытается принудительно изменить сис</w:t>
        <w:softHyphen/>
        <w:t>тему убеждений человека и навязать ему зависимость от внешних авторитетов, не считая нужным всесторонне его проинформи</w:t>
        <w:softHyphen/>
        <w:t>ровать и получить на это согласие, то такое воздействие крайне деструктивно и может привести к самым печальным последстви</w:t>
        <w:softHyphen/>
        <w:t>ям.</w:t>
      </w:r>
    </w:p>
    <w:p>
      <w:pPr>
        <w:pStyle w:val="Normal"/>
        <w:rPr>
          <w:rFonts w:ascii="Times New Roman" w:hAnsi="Times New Roman" w:cs="Times New Roman"/>
          <w:sz w:val="22"/>
          <w:szCs w:val="22"/>
        </w:rPr>
      </w:pPr>
      <w:r>
        <w:rPr>
          <w:rFonts w:cs="Times New Roman" w:ascii="Times New Roman" w:hAnsi="Times New Roman"/>
          <w:sz w:val="22"/>
          <w:szCs w:val="22"/>
        </w:rPr>
        <w:t>Мы не случайно упомянули фактор зависимости. В некоторых деструктивных сектах членам группы, по существу, прививают тот или иной род зависимости. Люди, которых пристрастили к ежед</w:t>
        <w:softHyphen/>
        <w:t>невному выполнению многочасовых медитаций или пению мантр, фактически, приобретают психологическую и физиологическую зависимость от этих техник. При полном расслаблении и останов</w:t>
        <w:softHyphen/>
        <w:t>ке мыслей мозг начинает резко выбрасывать в кровь особые хи</w:t>
        <w:softHyphen/>
        <w:t>мические вещества, которые вызывают не только диссоциативное ментальное состояние, но и состояние «кайфа», как при употреб</w:t>
        <w:softHyphen/>
        <w:t>лении некоторых запрещенных наркотиков. Этим, отчасти, объяс</w:t>
        <w:softHyphen/>
        <w:t>няется, почему многие наркоманы, ставшие членами секты Ма</w:t>
        <w:softHyphen/>
        <w:t>хараджи Джи «Миссия Божественного Света», в которой ежед</w:t>
        <w:softHyphen/>
        <w:t>невно практикуются многочасовые медитации, «избавляются» от наркотической зависимости. (Об измененных состояниях созна</w:t>
        <w:softHyphen/>
        <w:t>ния мы будем подробно говорить ниже.) Бывшие члены сект, прак</w:t>
        <w:softHyphen/>
        <w:t>тиковавшие подобные техники изменения сознания в течение нескольких лет, рассказывают о болезненных побочных эффек</w:t>
        <w:softHyphen/>
        <w:t>тах — сильной головной боли и непроизвольных мышечных судо</w:t>
        <w:softHyphen/>
        <w:t>рогах. Кроме того, это приводило к заметному ухудшению памя</w:t>
        <w:softHyphen/>
        <w:t>ти, ослаблению внимания и снижению способности принимать решения.</w:t>
      </w:r>
    </w:p>
    <w:p>
      <w:pPr>
        <w:pStyle w:val="Normal"/>
        <w:rPr>
          <w:rFonts w:ascii="Times New Roman" w:hAnsi="Times New Roman" w:cs="Times New Roman"/>
          <w:sz w:val="22"/>
          <w:szCs w:val="22"/>
        </w:rPr>
      </w:pPr>
      <w:r>
        <w:rPr>
          <w:rFonts w:cs="Times New Roman" w:ascii="Times New Roman" w:hAnsi="Times New Roman"/>
          <w:sz w:val="22"/>
          <w:szCs w:val="22"/>
        </w:rPr>
        <w:t>Что же делает нас незащищенными от процессов влияния? Наш мозг!</w:t>
      </w:r>
    </w:p>
    <w:p>
      <w:pPr>
        <w:pStyle w:val="Normal"/>
        <w:rPr>
          <w:rFonts w:ascii="Times New Roman" w:hAnsi="Times New Roman" w:cs="Times New Roman"/>
          <w:sz w:val="22"/>
          <w:szCs w:val="22"/>
        </w:rPr>
      </w:pPr>
      <w:r>
        <w:rPr>
          <w:rFonts w:cs="Times New Roman" w:ascii="Times New Roman" w:hAnsi="Times New Roman"/>
          <w:sz w:val="22"/>
          <w:szCs w:val="22"/>
        </w:rPr>
        <w:t>Мозг - это невероятно сложный биокомпьютер, сконструиро</w:t>
        <w:softHyphen/>
        <w:t>ванный для выживания. Он творчески приспосабливается, реаги</w:t>
        <w:softHyphen/>
        <w:t>руя на персональные потребности и окружение человека.</w:t>
      </w:r>
    </w:p>
    <w:p>
      <w:pPr>
        <w:pStyle w:val="Normal"/>
        <w:rPr>
          <w:rFonts w:ascii="Times New Roman" w:hAnsi="Times New Roman" w:cs="Times New Roman"/>
          <w:sz w:val="22"/>
          <w:szCs w:val="22"/>
        </w:rPr>
      </w:pPr>
      <w:r>
        <w:rPr>
          <w:rFonts w:cs="Times New Roman" w:ascii="Times New Roman" w:hAnsi="Times New Roman"/>
          <w:sz w:val="22"/>
          <w:szCs w:val="22"/>
        </w:rPr>
        <w:t>Наш мозг ежесекундно фильтрует потоки информации, позво</w:t>
        <w:softHyphen/>
        <w:t>ляя нам концентрироваться на вопросах, которые мы считаем глав</w:t>
        <w:softHyphen/>
        <w:t>ными. Это гигантское хранилище информации, закодированной в образы, звуки, чувства, вкусы и запахи, которая систематичес</w:t>
        <w:softHyphen/>
        <w:t>ки вводится в сознание неким согласованным и осмысленным</w:t>
      </w:r>
    </w:p>
    <w:p>
      <w:pPr>
        <w:pStyle w:val="Normal"/>
        <w:rPr>
          <w:rFonts w:ascii="Times New Roman" w:hAnsi="Times New Roman" w:cs="Times New Roman"/>
          <w:sz w:val="22"/>
          <w:szCs w:val="22"/>
        </w:rPr>
      </w:pPr>
      <w:r>
        <w:rPr>
          <w:rFonts w:cs="Times New Roman" w:ascii="Times New Roman" w:hAnsi="Times New Roman"/>
          <w:sz w:val="22"/>
          <w:szCs w:val="22"/>
        </w:rPr>
        <w:t>52</w:t>
      </w:r>
    </w:p>
    <w:p>
      <w:pPr>
        <w:pStyle w:val="Normal"/>
        <w:rPr>
          <w:rFonts w:ascii="Times New Roman" w:hAnsi="Times New Roman" w:cs="Times New Roman"/>
          <w:sz w:val="22"/>
          <w:szCs w:val="22"/>
        </w:rPr>
      </w:pPr>
      <w:r>
        <w:rPr>
          <w:rFonts w:cs="Times New Roman" w:ascii="Times New Roman" w:hAnsi="Times New Roman"/>
          <w:sz w:val="22"/>
          <w:szCs w:val="22"/>
        </w:rPr>
        <w:t>образом. С годами мы приобретаем жизненный опыт, растем и из</w:t>
        <w:softHyphen/>
        <w:t>меняемся, и наши представления о себе и о мире тоже меняются. Система наших представлений о себе и о мире влияет не только на то, как мы обрабатываем информацию, но и на наше поведе</w:t>
        <w:softHyphen/>
        <w:t>ние.</w:t>
      </w:r>
    </w:p>
    <w:p>
      <w:pPr>
        <w:pStyle w:val="Normal"/>
        <w:rPr>
          <w:rFonts w:ascii="Times New Roman" w:hAnsi="Times New Roman" w:cs="Times New Roman"/>
          <w:sz w:val="22"/>
          <w:szCs w:val="22"/>
        </w:rPr>
      </w:pPr>
      <w:r>
        <w:rPr>
          <w:rFonts w:cs="Times New Roman" w:ascii="Times New Roman" w:hAnsi="Times New Roman"/>
          <w:sz w:val="22"/>
          <w:szCs w:val="22"/>
        </w:rPr>
        <w:t>В какой-то мере сознательный контроль присутствует, но его сфера деятельности довольно мала. Все остальное выполняет подсознание, включая регуляцию телесных функций. Представь</w:t>
        <w:softHyphen/>
        <w:t>те, что вам приходилось бы приказывать сердцу биться 60 раз в минуту. У вас не оставалось бы времени ни на что другое. Под</w:t>
        <w:softHyphen/>
        <w:t>сознание - это главный информационный менеджер.</w:t>
      </w:r>
    </w:p>
    <w:p>
      <w:pPr>
        <w:pStyle w:val="Normal"/>
        <w:rPr>
          <w:rFonts w:ascii="Times New Roman" w:hAnsi="Times New Roman" w:cs="Times New Roman"/>
          <w:sz w:val="22"/>
          <w:szCs w:val="22"/>
        </w:rPr>
      </w:pPr>
      <w:r>
        <w:rPr>
          <w:rFonts w:cs="Times New Roman" w:ascii="Times New Roman" w:hAnsi="Times New Roman"/>
          <w:sz w:val="22"/>
          <w:szCs w:val="22"/>
        </w:rPr>
        <w:t>Творческое подсознание позволяет нам создавать мысленные картинки и принимать их за «реальность». Вы можете расслабить</w:t>
        <w:softHyphen/>
        <w:t>ся и представить, что находитесь на берегу океана. Представили? Разве вы не ощущаете всем телом приятное тепло солнца и лас</w:t>
        <w:softHyphen/>
        <w:t>кающую прохладу бриза? Разве вас не убаюкивает плеск волн?</w:t>
      </w:r>
    </w:p>
    <w:p>
      <w:pPr>
        <w:pStyle w:val="Normal"/>
        <w:rPr>
          <w:rFonts w:ascii="Times New Roman" w:hAnsi="Times New Roman" w:cs="Times New Roman"/>
          <w:sz w:val="22"/>
          <w:szCs w:val="22"/>
        </w:rPr>
      </w:pPr>
      <w:r>
        <w:rPr>
          <w:rFonts w:cs="Times New Roman" w:ascii="Times New Roman" w:hAnsi="Times New Roman"/>
          <w:sz w:val="22"/>
          <w:szCs w:val="22"/>
        </w:rPr>
        <w:t>У нас богатое воображение и мы способны к творческой визу</w:t>
        <w:softHyphen/>
        <w:t>ализации. Мы мечтаем о лучших временах, когда встретим «иде</w:t>
        <w:softHyphen/>
        <w:t>ального» партнера, выиграем в лотерею или совершим выдающе</w:t>
        <w:softHyphen/>
        <w:t>еся открытие. Но под гипнозом в нашем подсознании можно со</w:t>
        <w:softHyphen/>
        <w:t>здать фантомный мир, а нас самих сделать его узниками.</w:t>
      </w:r>
    </w:p>
    <w:p>
      <w:pPr>
        <w:pStyle w:val="Normal"/>
        <w:rPr>
          <w:rFonts w:ascii="Times New Roman" w:hAnsi="Times New Roman" w:cs="Times New Roman"/>
          <w:sz w:val="22"/>
          <w:szCs w:val="22"/>
        </w:rPr>
      </w:pPr>
      <w:r>
        <w:rPr>
          <w:rFonts w:cs="Times New Roman" w:ascii="Times New Roman" w:hAnsi="Times New Roman"/>
          <w:sz w:val="22"/>
          <w:szCs w:val="22"/>
        </w:rPr>
        <w:t>В нашей памяти хранятся воспоминания всей жизни, которые накладываются друг на друга, в том числе и архив детских вос</w:t>
        <w:softHyphen/>
        <w:t>поминаний. С помощью гипнотических техник к нему можно подключиться и нещадно эксплуатировать. Не случайно во мно</w:t>
        <w:softHyphen/>
        <w:t>гих сектах членам велят «стать как маленькие дети», то есть ут</w:t>
        <w:softHyphen/>
        <w:t>ратить способность критически оценивать происходящее. Ведь в детстве мы были совершенно беспомощными и целиком зависе</w:t>
        <w:softHyphen/>
        <w:t>ли от наших родителей, которые пользовались у нас непререкае</w:t>
        <w:softHyphen/>
        <w:t>мым авторитетом.</w:t>
      </w:r>
    </w:p>
    <w:p>
      <w:pPr>
        <w:pStyle w:val="Normal"/>
        <w:rPr>
          <w:rFonts w:ascii="Times New Roman" w:hAnsi="Times New Roman" w:cs="Times New Roman"/>
          <w:sz w:val="22"/>
          <w:szCs w:val="22"/>
        </w:rPr>
      </w:pPr>
      <w:r>
        <w:rPr>
          <w:rFonts w:cs="Times New Roman" w:ascii="Times New Roman" w:hAnsi="Times New Roman"/>
          <w:sz w:val="22"/>
          <w:szCs w:val="22"/>
        </w:rPr>
        <w:t>Но, при всех достоинствах и способностях, у мозга есть и сла</w:t>
        <w:softHyphen/>
        <w:t>бости. Психологи выяснили, что если человека закрыть в темной комнате, куда не поступает звук, свет и другие сигналы из внеш</w:t>
        <w:softHyphen/>
        <w:t>него мира, он полностью дезориентируется. В условиях сенсор</w:t>
        <w:softHyphen/>
        <w:t>ной депривации его мозг перестает работать, а состояние созна</w:t>
        <w:softHyphen/>
        <w:t>ния странным образом изменяется: у него начинаются галлюци</w:t>
        <w:softHyphen/>
        <w:t>нации, откровения, видения, он впадает в панику и выскакивает из комнаты с криком: «На помощь!». Все дело в том, что мозгу требуется постоянная стимуляция - непрерывное поступление</w:t>
      </w:r>
    </w:p>
    <w:p>
      <w:pPr>
        <w:pStyle w:val="Normal"/>
        <w:rPr>
          <w:rFonts w:ascii="Times New Roman" w:hAnsi="Times New Roman" w:cs="Times New Roman"/>
          <w:sz w:val="22"/>
          <w:szCs w:val="22"/>
        </w:rPr>
      </w:pPr>
      <w:r>
        <w:rPr>
          <w:rFonts w:cs="Times New Roman" w:ascii="Times New Roman" w:hAnsi="Times New Roman"/>
          <w:sz w:val="22"/>
          <w:szCs w:val="22"/>
        </w:rPr>
        <w:t>53</w:t>
      </w:r>
    </w:p>
    <w:p>
      <w:pPr>
        <w:pStyle w:val="Normal"/>
        <w:rPr>
          <w:rFonts w:ascii="Times New Roman" w:hAnsi="Times New Roman" w:cs="Times New Roman"/>
          <w:sz w:val="22"/>
          <w:szCs w:val="22"/>
        </w:rPr>
      </w:pPr>
      <w:r>
        <w:rPr>
          <w:rFonts w:cs="Times New Roman" w:ascii="Times New Roman" w:hAnsi="Times New Roman"/>
          <w:sz w:val="22"/>
          <w:szCs w:val="22"/>
        </w:rPr>
        <w:t>согласованной информации. Это ее допинг. Чтобы доказать, что мы - это мы, а наш уровень реальности и есть настоящая реаль</w:t>
        <w:softHyphen/>
        <w:t>ность, мы должны все время получать ответную реакцию. Рядом с нами должны находиться люди, которые разделяют с нами одни и те же социальные заблуждения, одну и ту же социальную ре</w:t>
        <w:softHyphen/>
        <w:t>альность. Благодаря нашим совместным усилиям эта социальная реальность сохраняется и увековечивается!</w:t>
      </w:r>
    </w:p>
    <w:p>
      <w:pPr>
        <w:pStyle w:val="Normal"/>
        <w:rPr>
          <w:rFonts w:ascii="Times New Roman" w:hAnsi="Times New Roman" w:cs="Times New Roman"/>
          <w:sz w:val="22"/>
          <w:szCs w:val="22"/>
        </w:rPr>
      </w:pPr>
      <w:r>
        <w:rPr>
          <w:rFonts w:cs="Times New Roman" w:ascii="Times New Roman" w:hAnsi="Times New Roman"/>
          <w:sz w:val="22"/>
          <w:szCs w:val="22"/>
        </w:rPr>
        <w:t>Итак, наш мозг способен нормально функционировать только в том случае, когда информационный поток согласован. Но вся</w:t>
        <w:softHyphen/>
        <w:t>кий раз, когда мы «выпадаем» из этой реальности, лишаемся со</w:t>
        <w:softHyphen/>
        <w:t>циальной и сенсорной стимуляции (а это бывает с людьми, по</w:t>
        <w:softHyphen/>
        <w:t>терпевшими кораблекрушение, людьми, заблудившимися в пус</w:t>
        <w:softHyphen/>
        <w:t>тыне или в снегах, людьми, которые уходят в монастырь или ста</w:t>
        <w:softHyphen/>
        <w:t>новятся отшельниками), возникают симптомы «отключения». Люди впадают в панику, потому что перешли на другой уровень реальности.</w:t>
      </w:r>
    </w:p>
    <w:p>
      <w:pPr>
        <w:pStyle w:val="Normal"/>
        <w:rPr>
          <w:rFonts w:ascii="Times New Roman" w:hAnsi="Times New Roman" w:cs="Times New Roman"/>
          <w:sz w:val="22"/>
          <w:szCs w:val="22"/>
        </w:rPr>
      </w:pPr>
      <w:r>
        <w:rPr>
          <w:rFonts w:cs="Times New Roman" w:ascii="Times New Roman" w:hAnsi="Times New Roman"/>
          <w:sz w:val="22"/>
          <w:szCs w:val="22"/>
        </w:rPr>
        <w:t>Или, наоборот, можно создать условия, при которых все орга</w:t>
        <w:softHyphen/>
        <w:t>ны чувств испытывают невероятную перегрузку при бомбарди</w:t>
        <w:softHyphen/>
        <w:t>ровке несогласованными информационными потоками, и тогда в качестве защитного механизма мозг «отключается». В таком ос</w:t>
        <w:softHyphen/>
        <w:t>лабленном состоянии люди становятся крайне внушаемыми.</w:t>
      </w:r>
    </w:p>
    <w:p>
      <w:pPr>
        <w:pStyle w:val="Normal"/>
        <w:rPr>
          <w:rFonts w:ascii="Times New Roman" w:hAnsi="Times New Roman" w:cs="Times New Roman"/>
          <w:sz w:val="22"/>
          <w:szCs w:val="22"/>
        </w:rPr>
      </w:pPr>
      <w:r>
        <w:rPr>
          <w:rFonts w:cs="Times New Roman" w:ascii="Times New Roman" w:hAnsi="Times New Roman"/>
          <w:sz w:val="22"/>
          <w:szCs w:val="22"/>
        </w:rPr>
        <w:t>Рассмотрим, например, иудейский обряд обрезания. Если не принимать в расчет культурно-религиозный контекст и медицин</w:t>
        <w:softHyphen/>
        <w:t>ский аспект этого обряда, в нем легко можно разглядеть акт ван</w:t>
        <w:softHyphen/>
        <w:t>дализма, совершаемый против беззащитного ребенка мужского пола. Когда человек становится жертвой, он лишается системы отсчета, в которой привык оперировать, поскольку все, что он пе</w:t>
        <w:softHyphen/>
        <w:t>реживает, никак не соотносится с его жизненным опытом. В по</w:t>
        <w:softHyphen/>
        <w:t>иске стабильности он зачастую принимает ту систему отсчета, ко</w:t>
        <w:softHyphen/>
        <w:t>торой руководствуется группа.</w:t>
      </w:r>
    </w:p>
    <w:p>
      <w:pPr>
        <w:pStyle w:val="Normal"/>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p>
    <w:p>
      <w:pPr>
        <w:pStyle w:val="Normal"/>
        <w:rPr>
          <w:rFonts w:ascii="Times New Roman" w:hAnsi="Times New Roman" w:cs="Times New Roman"/>
          <w:sz w:val="22"/>
          <w:szCs w:val="22"/>
        </w:rPr>
      </w:pPr>
      <w:r>
        <w:rPr>
          <w:rFonts w:cs="Times New Roman" w:ascii="Times New Roman" w:hAnsi="Times New Roman"/>
          <w:sz w:val="22"/>
          <w:szCs w:val="22"/>
        </w:rPr>
        <w:t>Основные принципы социальной психологии и групповой динамики: силы, действующие в харизматических группах</w:t>
      </w:r>
    </w:p>
    <w:p>
      <w:pPr>
        <w:pStyle w:val="Normal"/>
        <w:rPr>
          <w:rFonts w:ascii="Times New Roman" w:hAnsi="Times New Roman" w:cs="Times New Roman"/>
          <w:sz w:val="22"/>
          <w:szCs w:val="22"/>
        </w:rPr>
      </w:pPr>
      <w:r>
        <w:rPr>
          <w:rFonts w:cs="Times New Roman" w:ascii="Times New Roman" w:hAnsi="Times New Roman"/>
          <w:sz w:val="22"/>
          <w:szCs w:val="22"/>
        </w:rPr>
        <w:t>Психологические силы, которые действуют в харизматической группе, мотивируя ее деятельность и цементируя ее состав, не</w:t>
        <w:softHyphen/>
        <w:t>возможно исследовать через призму индивидуальной психологии. Их можно выявить и проанализировать, только рассматривая груп</w:t>
        <w:softHyphen/>
        <w:t>пу как единый организм. Эти психологически силы — коллективные убеждения, групповая сплоченность и измененное сознание.</w:t>
      </w:r>
    </w:p>
    <w:p>
      <w:pPr>
        <w:pStyle w:val="Normal"/>
        <w:rPr>
          <w:rFonts w:ascii="Times New Roman" w:hAnsi="Times New Roman" w:cs="Times New Roman"/>
          <w:sz w:val="22"/>
          <w:szCs w:val="22"/>
        </w:rPr>
      </w:pPr>
      <w:r>
        <w:rPr>
          <w:rFonts w:cs="Times New Roman" w:ascii="Times New Roman" w:hAnsi="Times New Roman"/>
          <w:sz w:val="22"/>
          <w:szCs w:val="22"/>
        </w:rPr>
        <w:t>Глава 9</w:t>
      </w:r>
    </w:p>
    <w:p>
      <w:pPr>
        <w:pStyle w:val="Normal"/>
        <w:rPr>
          <w:rFonts w:ascii="Times New Roman" w:hAnsi="Times New Roman" w:cs="Times New Roman"/>
          <w:sz w:val="22"/>
          <w:szCs w:val="22"/>
        </w:rPr>
      </w:pPr>
      <w:r>
        <w:rPr>
          <w:rFonts w:cs="Times New Roman" w:ascii="Times New Roman" w:hAnsi="Times New Roman"/>
          <w:sz w:val="22"/>
          <w:szCs w:val="22"/>
        </w:rPr>
        <w:t>Коллективные убеждения</w:t>
      </w:r>
    </w:p>
    <w:p>
      <w:pPr>
        <w:pStyle w:val="Normal"/>
        <w:rPr>
          <w:rFonts w:ascii="Times New Roman" w:hAnsi="Times New Roman" w:cs="Times New Roman"/>
          <w:sz w:val="22"/>
          <w:szCs w:val="22"/>
        </w:rPr>
      </w:pPr>
      <w:r>
        <w:rPr>
          <w:rFonts w:cs="Times New Roman" w:ascii="Times New Roman" w:hAnsi="Times New Roman"/>
          <w:sz w:val="22"/>
          <w:szCs w:val="22"/>
        </w:rPr>
        <w:t>Убеждения, разделяемые членами сект, связывают их тесны</w:t>
        <w:softHyphen/>
        <w:t>ми узами, формируют жизненные позиции и побуждают к само</w:t>
        <w:softHyphen/>
        <w:t>пожертвованию. Чтобы понять, как новообращенный принимает систему убеждений, не совпадающую с его прежними установ</w:t>
        <w:softHyphen/>
        <w:t>ками, воспользуемся теорией атрибуции (приписывания) Фрица Хайдера. Согласно этой теории, люди приписывают значение со</w:t>
        <w:softHyphen/>
        <w:t>бытиям или поступкам других людей, опираясь на собственные уже существующие убеждения, устойчивые черты и мотивы, а также на подсказки, которые предлагает им внешняя ситуации. С помощью теории атрибуции можно понять, как люди интерпре</w:t>
        <w:softHyphen/>
        <w:t>тируют личные впечатления и персональный опыт в таких сфе</w:t>
        <w:softHyphen/>
        <w:t>рах, как психотерапия, политика и религия.</w:t>
      </w:r>
    </w:p>
    <w:p>
      <w:pPr>
        <w:pStyle w:val="Normal"/>
        <w:rPr/>
      </w:pPr>
      <w:r>
        <w:rPr>
          <w:rFonts w:cs="Times New Roman" w:ascii="Times New Roman" w:hAnsi="Times New Roman"/>
          <w:sz w:val="22"/>
          <w:szCs w:val="22"/>
        </w:rPr>
        <w:t>Люди знакомятся с собственными установками, эмоциями и другими внутренними состояниями, делая о них выводы в про</w:t>
        <w:softHyphen/>
        <w:t>цессе наблюдения за собой. «Знакомство» с установками подра</w:t>
        <w:softHyphen/>
        <w:t>зумевает отслеживание своего поведения и ситуации, в которой эти установки проявляются. Когда человек наблюдает за соб</w:t>
        <w:softHyphen/>
        <w:t>ственным поведением и за ситуативными обстоятельствами, в которых это поведение появляется, а затем на основе этих наблю</w:t>
        <w:softHyphen/>
        <w:t>дений делает определенные выводы, формируется его представ</w:t>
        <w:softHyphen/>
        <w:t xml:space="preserve">ление о себе. Но, поскольку эта информация не является полной, </w:t>
      </w:r>
      <w:r>
        <w:rPr>
          <w:rFonts w:cs="Times New Roman" w:ascii="Times New Roman" w:hAnsi="Times New Roman"/>
          <w:sz w:val="22"/>
          <w:szCs w:val="22"/>
          <w:lang w:val="en-US"/>
        </w:rPr>
        <w:t>II</w:t>
      </w:r>
      <w:r>
        <w:rPr>
          <w:rFonts w:cs="Times New Roman" w:ascii="Times New Roman" w:hAnsi="Times New Roman"/>
          <w:sz w:val="22"/>
          <w:szCs w:val="22"/>
        </w:rPr>
        <w:t xml:space="preserve"> к тому же не подвергается скрупулезному анализу, человек в сво</w:t>
        <w:softHyphen/>
        <w:t>их выводах частично опирается на домысел. Функционально он занимает позицию стороннего наблюдателя - наблюдателя, кото</w:t>
        <w:softHyphen/>
        <w:t>рый обязательно должен опираться на поведенческие характери</w:t>
        <w:softHyphen/>
        <w:t>стики человека, чтобы на их основе делать вывод о внутренних состояниях. Кроме того, на интерпретацию более поздней инфор</w:t>
        <w:softHyphen/>
        <w:t>мации накладывают отпечаток первые, или ранние, впечатления. Например, люди могут приписывать значение важным событиям в жизни с точки зрения религиозных убеждений, которые были</w:t>
      </w:r>
    </w:p>
    <w:p>
      <w:pPr>
        <w:pStyle w:val="Normal"/>
        <w:rPr>
          <w:rFonts w:ascii="Times New Roman" w:hAnsi="Times New Roman" w:cs="Times New Roman"/>
          <w:sz w:val="22"/>
          <w:szCs w:val="22"/>
        </w:rPr>
      </w:pPr>
      <w:r>
        <w:rPr>
          <w:rFonts w:cs="Times New Roman" w:ascii="Times New Roman" w:hAnsi="Times New Roman"/>
          <w:sz w:val="22"/>
          <w:szCs w:val="22"/>
        </w:rPr>
        <w:t>57</w:t>
      </w:r>
    </w:p>
    <w:p>
      <w:pPr>
        <w:pStyle w:val="Normal"/>
        <w:rPr>
          <w:rFonts w:ascii="Times New Roman" w:hAnsi="Times New Roman" w:cs="Times New Roman"/>
          <w:sz w:val="22"/>
          <w:szCs w:val="22"/>
        </w:rPr>
      </w:pPr>
      <w:r>
        <w:rPr>
          <w:rFonts w:cs="Times New Roman" w:ascii="Times New Roman" w:hAnsi="Times New Roman"/>
          <w:sz w:val="22"/>
          <w:szCs w:val="22"/>
        </w:rPr>
        <w:t>привиты им семьей в детском возрасте. Даже если в детском воз</w:t>
        <w:softHyphen/>
        <w:t>расте они воспринимали эти установки сугубо формально и не вникали в суть концепций, по мере взросления они наблюдали за собой и замечали собственную причастность к ритуалам данной веры. Человек не обязательно осознанно принимает решение о ре</w:t>
        <w:softHyphen/>
        <w:t>лигиозной ориентации, чаще всего он называет себя «католиком» или «православным» лишь потому, что постоянно выполняет прак</w:t>
        <w:softHyphen/>
        <w:t>тики, традиционные для данного вероисповедания.</w:t>
      </w:r>
    </w:p>
    <w:p>
      <w:pPr>
        <w:pStyle w:val="Normal"/>
        <w:rPr>
          <w:rFonts w:ascii="Times New Roman" w:hAnsi="Times New Roman" w:cs="Times New Roman"/>
          <w:sz w:val="22"/>
          <w:szCs w:val="22"/>
        </w:rPr>
      </w:pPr>
      <w:r>
        <w:rPr>
          <w:rFonts w:cs="Times New Roman" w:ascii="Times New Roman" w:hAnsi="Times New Roman"/>
          <w:sz w:val="22"/>
          <w:szCs w:val="22"/>
        </w:rPr>
        <w:t>Такое же приписывание происходит в ситуациях, где человек не знает, как реагировать. Трактовка некой череды непонятных событий может поставить его в тупик. В состоянии растеряннос</w:t>
        <w:softHyphen/>
        <w:t>ти он испытывает неуверенность и охотно прибегает к любому правдоподобному объяснению, предлагаемому социальным кон</w:t>
        <w:softHyphen/>
        <w:t>текстом, в котором происходили эти события.</w:t>
      </w:r>
    </w:p>
    <w:p>
      <w:pPr>
        <w:pStyle w:val="Normal"/>
        <w:rPr>
          <w:rFonts w:ascii="Times New Roman" w:hAnsi="Times New Roman" w:cs="Times New Roman"/>
          <w:sz w:val="22"/>
          <w:szCs w:val="22"/>
        </w:rPr>
      </w:pPr>
      <w:r>
        <w:rPr>
          <w:rFonts w:cs="Times New Roman" w:ascii="Times New Roman" w:hAnsi="Times New Roman"/>
          <w:sz w:val="22"/>
          <w:szCs w:val="22"/>
        </w:rPr>
        <w:t>Как тут не вспомнить замечание великого Ницше: «Столкно</w:t>
        <w:softHyphen/>
        <w:t>вение с неизвестным вызывает страх, замешательство и смятение; мгновенно возникает желание справиться с мучительным состо</w:t>
        <w:softHyphen/>
        <w:t>янием неопределенности. Основное правило: любое объяснение лучше его отсутствия... Итак, на поиск причины толкает страх. Вопрос «почему?» задается не из праздного любопытства, а ради получения определенного ответа, который успокаивает и при</w:t>
        <w:softHyphen/>
        <w:t>носит облегчение». *</w:t>
      </w:r>
    </w:p>
    <w:p>
      <w:pPr>
        <w:pStyle w:val="Normal"/>
        <w:rPr>
          <w:rFonts w:ascii="Times New Roman" w:hAnsi="Times New Roman" w:cs="Times New Roman"/>
          <w:sz w:val="22"/>
          <w:szCs w:val="22"/>
        </w:rPr>
      </w:pPr>
      <w:r>
        <w:rPr>
          <w:rFonts w:cs="Times New Roman" w:ascii="Times New Roman" w:hAnsi="Times New Roman"/>
          <w:sz w:val="22"/>
          <w:szCs w:val="22"/>
        </w:rPr>
        <w:t>Впоследствии человек может прибегать к этому легко доступ</w:t>
        <w:softHyphen/>
        <w:t>ному и правдоподобному объяснению всякий раз, когда оно ка</w:t>
        <w:softHyphen/>
        <w:t>жется уместным в данной ситуации, которую он не знает, как интерпретировать. Мы справляемся с неопределенностью, огля</w:t>
        <w:softHyphen/>
        <w:t>дываясь на прошлое, в котором пытаемся найти объяснения, или выискиваем подсказки в ситуации нынешней, а затем приходим к определенному выводу без тщательного анализа всей доступной информации. Одна из фундаментальных ошибок атрибуции: мы находим причины там, где их ищем. Есть определенные ситуации, в которых действительно повышается вероятность того, что че</w:t>
        <w:softHyphen/>
        <w:t>ловек подпадет под влияние случайных и второстепенных под</w:t>
        <w:softHyphen/>
        <w:t>сказок вместо того, чтобы провести подробные наблюдения и подвергнуть их контролю. Чаще всего это происходит, если 1) человек почти лишен социальной поддержки; 2) прежняя инфор-</w:t>
      </w:r>
    </w:p>
    <w:p>
      <w:pPr>
        <w:pStyle w:val="Normal"/>
        <w:rPr>
          <w:rFonts w:ascii="Times New Roman" w:hAnsi="Times New Roman" w:cs="Times New Roman"/>
          <w:sz w:val="22"/>
          <w:szCs w:val="22"/>
        </w:rPr>
      </w:pPr>
      <w:r>
        <w:rPr>
          <w:rFonts w:cs="Times New Roman" w:ascii="Times New Roman" w:hAnsi="Times New Roman"/>
          <w:sz w:val="22"/>
          <w:szCs w:val="22"/>
        </w:rPr>
        <w:t>*Ф. Ницше, «Сумерки богов». 58</w:t>
      </w:r>
    </w:p>
    <w:p>
      <w:pPr>
        <w:pStyle w:val="Normal"/>
        <w:rPr>
          <w:rFonts w:ascii="Times New Roman" w:hAnsi="Times New Roman" w:cs="Times New Roman"/>
          <w:sz w:val="22"/>
          <w:szCs w:val="22"/>
        </w:rPr>
      </w:pPr>
      <w:r>
        <w:rPr>
          <w:rFonts w:cs="Times New Roman" w:ascii="Times New Roman" w:hAnsi="Times New Roman"/>
          <w:sz w:val="22"/>
          <w:szCs w:val="22"/>
        </w:rPr>
        <w:t>мация, которой он располагает, скудна и неоднозначна; 3) реше</w:t>
        <w:softHyphen/>
        <w:t>ние сложных проблем выше уровня его реальных возможностей; 4) его взгляды не подтвердились, потому что оказались поверх</w:t>
        <w:softHyphen/>
        <w:t>ностными или неправильными; 5) прошлый негативный опыт понизил его самооценку.</w:t>
      </w:r>
    </w:p>
    <w:p>
      <w:pPr>
        <w:pStyle w:val="Normal"/>
        <w:rPr>
          <w:rFonts w:ascii="Times New Roman" w:hAnsi="Times New Roman" w:cs="Times New Roman"/>
          <w:sz w:val="22"/>
          <w:szCs w:val="22"/>
        </w:rPr>
      </w:pPr>
      <w:r>
        <w:rPr>
          <w:rFonts w:cs="Times New Roman" w:ascii="Times New Roman" w:hAnsi="Times New Roman"/>
          <w:sz w:val="22"/>
          <w:szCs w:val="22"/>
        </w:rPr>
        <w:t>Эти представления могут объяснить, каким образом у потен</w:t>
        <w:softHyphen/>
        <w:t>циальных рекрутов начинают формироваться новые убеждения, когда они, к примеру, посещают семинары и вводные лекции, которые проводит та или иная секта. Члены секты знакомят их с неконкретными и неточно сформулированными представления</w:t>
        <w:softHyphen/>
        <w:t>ми, которые впоследствии служат стартовой площадкой для иде</w:t>
        <w:softHyphen/>
        <w:t>ологической обработки новичков, когда происходит «глубокое по</w:t>
        <w:softHyphen/>
        <w:t>гружение» в конкретную догму секты и ее истинную систему пред</w:t>
        <w:softHyphen/>
        <w:t>ставлений. Фактически, новичок вступает в группу, еще не осоз</w:t>
        <w:softHyphen/>
        <w:t>нав, что это за группа, хотя в процессе конверсии за ним сохраня</w:t>
        <w:softHyphen/>
        <w:t>ется право при желании задавать вопросы. Но на практике редко кто из новичков это делает. Напротив, чаще всего потенциальные рекруты сначала увлекаются более интересными делами, которые предлагает им секта, и только со временем приходят к признанию секты и ее догмы. В сущности, секта прибегает к уловкам и ма</w:t>
        <w:softHyphen/>
        <w:t>нипуляции, искусно и дозированно погружая новичка в новую систему убеждений.</w:t>
      </w:r>
    </w:p>
    <w:p>
      <w:pPr>
        <w:pStyle w:val="Normal"/>
        <w:rPr>
          <w:rFonts w:ascii="Times New Roman" w:hAnsi="Times New Roman" w:cs="Times New Roman"/>
          <w:sz w:val="22"/>
          <w:szCs w:val="22"/>
        </w:rPr>
      </w:pPr>
      <w:r>
        <w:rPr>
          <w:rFonts w:cs="Times New Roman" w:ascii="Times New Roman" w:hAnsi="Times New Roman"/>
          <w:sz w:val="22"/>
          <w:szCs w:val="22"/>
        </w:rPr>
        <w:t>Например, в Церкви Объединения многих людей привлекает тематика регулярных дискуссий о нравственных ценностях, смыс</w:t>
        <w:softHyphen/>
        <w:t>ле жизни, способах реформирования мира, помощи страждущим и других вечных проблемах человечества. Заинтересовавшись по</w:t>
        <w:softHyphen/>
        <w:t>весткой дня семинара, они отвечают согласием на приглашение милого и интеллигентного человека (в действительности профес</w:t>
        <w:softHyphen/>
        <w:t>сионального вербовщика секты) посетить ближайший семинар, который проводится в «учебном центре» при гуманитарном фон</w:t>
        <w:softHyphen/>
        <w:t>де. На однодневном семинаре и в самом деле обсуждаются жи</w:t>
        <w:softHyphen/>
        <w:t>вотрепещущие проблемы человечества. Затем некоторых пригла</w:t>
        <w:softHyphen/>
        <w:t>шают принять участие во втором, уже двухдневном, семинаре, ко</w:t>
        <w:softHyphen/>
        <w:t>торый «проводится в ближайшие выходные», где их исподволь знакомят с азами мунистской доктрины - Божественным Прин</w:t>
        <w:softHyphen/>
        <w:t>ципом. Поскольку большинство «гостей» не обладает детальным знанием Ветхого и Нового Завета, им преподносят «новый взгляд» на историю и указывают простой путь к спасению, попутно обе</w:t>
        <w:softHyphen/>
        <w:t>щая решить все их проблемы. За это время «гости» начинают ис-</w:t>
      </w:r>
    </w:p>
    <w:p>
      <w:pPr>
        <w:pStyle w:val="Normal"/>
        <w:rPr>
          <w:rFonts w:ascii="Times New Roman" w:hAnsi="Times New Roman" w:cs="Times New Roman"/>
          <w:sz w:val="22"/>
          <w:szCs w:val="22"/>
        </w:rPr>
      </w:pPr>
      <w:r>
        <w:rPr>
          <w:rFonts w:cs="Times New Roman" w:ascii="Times New Roman" w:hAnsi="Times New Roman"/>
          <w:sz w:val="22"/>
          <w:szCs w:val="22"/>
        </w:rPr>
        <w:t>59</w:t>
      </w:r>
    </w:p>
    <w:p>
      <w:pPr>
        <w:pStyle w:val="Normal"/>
        <w:rPr>
          <w:rFonts w:ascii="Times New Roman" w:hAnsi="Times New Roman" w:cs="Times New Roman"/>
          <w:sz w:val="22"/>
          <w:szCs w:val="22"/>
        </w:rPr>
      </w:pPr>
      <w:r>
        <w:rPr>
          <w:rFonts w:cs="Times New Roman" w:ascii="Times New Roman" w:hAnsi="Times New Roman"/>
          <w:sz w:val="22"/>
          <w:szCs w:val="22"/>
        </w:rPr>
        <w:t>пытывать глубокую эмоциональную близость к людям из груп</w:t>
        <w:softHyphen/>
        <w:t>пы, которые «мечтают о всеобщем братстве и верят в Божествен</w:t>
        <w:softHyphen/>
        <w:t>ный Принцип». При этом практически никто из «гостей» семина</w:t>
        <w:softHyphen/>
        <w:t>ра даже не догадывается, что Божественный Принцип - это осно</w:t>
        <w:softHyphen/>
        <w:t>ва системы религиозных представлений секты.</w:t>
      </w:r>
    </w:p>
    <w:p>
      <w:pPr>
        <w:pStyle w:val="Normal"/>
        <w:rPr>
          <w:rFonts w:ascii="Times New Roman" w:hAnsi="Times New Roman" w:cs="Times New Roman"/>
          <w:sz w:val="22"/>
          <w:szCs w:val="22"/>
        </w:rPr>
      </w:pPr>
      <w:r>
        <w:rPr>
          <w:rFonts w:cs="Times New Roman" w:ascii="Times New Roman" w:hAnsi="Times New Roman"/>
          <w:sz w:val="22"/>
          <w:szCs w:val="22"/>
        </w:rPr>
        <w:t>В конце двухдневного семинара спонсоры приглашают жела</w:t>
        <w:softHyphen/>
        <w:t>ющих провести следующий уик-энд в загородном учебном цент</w:t>
        <w:softHyphen/>
        <w:t>ре. Участникам семинара часто кажется, что они нашли в группе то, что так долго и безуспешно искали ранее. Им представляется, что групповые принципы предполагают истинную заботу о лю</w:t>
        <w:softHyphen/>
        <w:t>дях. В пятницу вечером они садятся в микроавтобус и уезжают за город. Даже если случайно они слышат упоминание о «мунистах», это не ассоциируется ни с их с группой, ни с организаторами се</w:t>
        <w:softHyphen/>
        <w:t>минара, ни с Божественным Принципом.</w:t>
      </w:r>
    </w:p>
    <w:p>
      <w:pPr>
        <w:pStyle w:val="Normal"/>
        <w:rPr>
          <w:rFonts w:ascii="Times New Roman" w:hAnsi="Times New Roman" w:cs="Times New Roman"/>
          <w:sz w:val="22"/>
          <w:szCs w:val="22"/>
        </w:rPr>
      </w:pPr>
      <w:r>
        <w:rPr>
          <w:rFonts w:cs="Times New Roman" w:ascii="Times New Roman" w:hAnsi="Times New Roman"/>
          <w:sz w:val="22"/>
          <w:szCs w:val="22"/>
        </w:rPr>
        <w:t>Если же они узнают, что Божественный Принцип изложил пре</w:t>
        <w:softHyphen/>
        <w:t>подобный Мун, и удивляются, отчего им не сказали об этом сра</w:t>
        <w:softHyphen/>
        <w:t>зу, «хозяева» обстоятельно объясняют «причину» утаивания ин</w:t>
        <w:softHyphen/>
        <w:t>формации. Оказывается, преподобного Муна несправедливо кри</w:t>
        <w:softHyphen/>
        <w:t>тикуют; к тому же друзья и близкие «гостя» могли бы отговорить его от участия в семинаре, и он не получил бы возможности ус</w:t>
        <w:softHyphen/>
        <w:t>лышать Божественный Принцип. По их словам, организаторы се</w:t>
        <w:softHyphen/>
        <w:t>минара просто хотели дать шанс человеку сохранить непредубеж</w:t>
        <w:softHyphen/>
        <w:t>денность восприятия Божественного Принципа и самостоятель</w:t>
        <w:softHyphen/>
        <w:t>но решить, что к чему. Как правило, этого объяснения оказывает</w:t>
        <w:softHyphen/>
        <w:t>ся вполне достаточно, чтобы рассеять сомнения или возникаю</w:t>
        <w:softHyphen/>
        <w:t>щие подозрения.</w:t>
      </w:r>
    </w:p>
    <w:p>
      <w:pPr>
        <w:pStyle w:val="Normal"/>
        <w:rPr>
          <w:rFonts w:ascii="Times New Roman" w:hAnsi="Times New Roman" w:cs="Times New Roman"/>
          <w:sz w:val="22"/>
          <w:szCs w:val="22"/>
        </w:rPr>
      </w:pPr>
      <w:r>
        <w:rPr>
          <w:rFonts w:cs="Times New Roman" w:ascii="Times New Roman" w:hAnsi="Times New Roman"/>
          <w:sz w:val="22"/>
          <w:szCs w:val="22"/>
        </w:rPr>
        <w:t>Вместе с потенциальными новообращенными в загородный центр приезжают и члены секты, ответственные за их вербовку. С восьми утра до одиннадцати вечера новички участвуют в насы</w:t>
        <w:softHyphen/>
        <w:t>щенной программе мероприятий. Гвоздь программы - цикл по</w:t>
        <w:softHyphen/>
        <w:t>луторачасовых лекций, в каждой из которых рассматриваются основные положения Божественного Принципа. После каждой лекции в течение получаса проводится дискуссия, в ходе которой изучаемые религиозные положения исследуются на примерах из жизни каждого участника.</w:t>
      </w:r>
    </w:p>
    <w:p>
      <w:pPr>
        <w:pStyle w:val="Normal"/>
        <w:rPr>
          <w:rFonts w:ascii="Times New Roman" w:hAnsi="Times New Roman" w:cs="Times New Roman"/>
          <w:sz w:val="22"/>
          <w:szCs w:val="22"/>
        </w:rPr>
      </w:pPr>
      <w:r>
        <w:rPr>
          <w:rFonts w:cs="Times New Roman" w:ascii="Times New Roman" w:hAnsi="Times New Roman"/>
          <w:sz w:val="22"/>
          <w:szCs w:val="22"/>
        </w:rPr>
        <w:t>Хотя от участников и ожидается эмоциональная заинтересо</w:t>
        <w:softHyphen/>
        <w:t>ванность, никто не пытается их «заводить», провоцируя катарсис. Напротив, дискуссии направляются в русло интеллектуальных размышлений, поскольку в религиозной доктрине содержится</w:t>
      </w:r>
    </w:p>
    <w:p>
      <w:pPr>
        <w:pStyle w:val="Normal"/>
        <w:rPr>
          <w:rFonts w:ascii="Times New Roman" w:hAnsi="Times New Roman" w:cs="Times New Roman"/>
          <w:sz w:val="22"/>
          <w:szCs w:val="22"/>
        </w:rPr>
      </w:pPr>
      <w:r>
        <w:rPr>
          <w:rFonts w:cs="Times New Roman" w:ascii="Times New Roman" w:hAnsi="Times New Roman"/>
          <w:sz w:val="22"/>
          <w:szCs w:val="22"/>
        </w:rPr>
        <w:t>60</w:t>
      </w:r>
    </w:p>
    <w:p>
      <w:pPr>
        <w:pStyle w:val="Normal"/>
        <w:rPr>
          <w:rFonts w:ascii="Times New Roman" w:hAnsi="Times New Roman" w:cs="Times New Roman"/>
          <w:sz w:val="22"/>
          <w:szCs w:val="22"/>
        </w:rPr>
      </w:pPr>
      <w:r>
        <w:rPr>
          <w:rFonts w:cs="Times New Roman" w:ascii="Times New Roman" w:hAnsi="Times New Roman"/>
          <w:sz w:val="22"/>
          <w:szCs w:val="22"/>
        </w:rPr>
        <w:t>интеллектуальная составляющая, которая сама по себе служит источником интереса для привлечения пытливых умов.</w:t>
      </w:r>
    </w:p>
    <w:p>
      <w:pPr>
        <w:pStyle w:val="Normal"/>
        <w:rPr>
          <w:rFonts w:ascii="Times New Roman" w:hAnsi="Times New Roman" w:cs="Times New Roman"/>
          <w:sz w:val="22"/>
          <w:szCs w:val="22"/>
        </w:rPr>
      </w:pPr>
      <w:r>
        <w:rPr>
          <w:rFonts w:cs="Times New Roman" w:ascii="Times New Roman" w:hAnsi="Times New Roman"/>
          <w:sz w:val="22"/>
          <w:szCs w:val="22"/>
        </w:rPr>
        <w:t>Руководители семинара незаметно, но эффективно регулиру</w:t>
        <w:softHyphen/>
        <w:t>ют общение новичков на семинаре. При этом «хозяева» стремят</w:t>
        <w:softHyphen/>
        <w:t>ся вызвать максимум доверия у «гостей» и позитивную реакцию на группу в целом, для чего окружают их вниманием и заботой. Они создают теплую дружескую и даже семейную атмосферу, в которой участники, помимо лекций и обсуждений, по расписанию занимаются спортом, хором поют, едят вкусную пищу, придумы</w:t>
        <w:softHyphen/>
        <w:t>вают скетчи, совершают пешеходные экскурсии. Это вроде бы несерьезное времяпрепровождение и «развлечения на отдыхе» в действительности тщательно продуманы и создают нужную ат</w:t>
        <w:softHyphen/>
        <w:t>мосферу для передачи, приема и обмена информацией. Все бесе</w:t>
        <w:softHyphen/>
        <w:t>ды на темы, не связанные с Божественным Принципом, вежливо пресекаются.</w:t>
      </w:r>
    </w:p>
    <w:p>
      <w:pPr>
        <w:pStyle w:val="Normal"/>
        <w:rPr>
          <w:rFonts w:ascii="Times New Roman" w:hAnsi="Times New Roman" w:cs="Times New Roman"/>
          <w:sz w:val="22"/>
          <w:szCs w:val="22"/>
        </w:rPr>
      </w:pPr>
      <w:r>
        <w:rPr>
          <w:rFonts w:cs="Times New Roman" w:ascii="Times New Roman" w:hAnsi="Times New Roman"/>
          <w:sz w:val="22"/>
          <w:szCs w:val="22"/>
        </w:rPr>
        <w:t>Обсуждение проводится маленькими группами из девяти че</w:t>
        <w:softHyphen/>
        <w:t>ловек. При этом в каждую группу входят четыре вербуемых, че</w:t>
        <w:softHyphen/>
        <w:t>тыре активных вербовщика (которые приглашали их на семинар и теперь «пасут») и прикрепленный к ним опытный руководитель, направляющий ход обсуждения. Таким образом, большинство участников маленькой группы поддерживает идеологию секты и манипулирует остальными, искусно применяя явные и скрытые тактики коммуникационного менеджмента. Эти условия позволя</w:t>
        <w:softHyphen/>
        <w:t>ют ограничить возможности гостей высказывать точки зрения, которые идут вразрез с выбранной линией обсуждения, или на</w:t>
        <w:softHyphen/>
        <w:t>меренно их дезавуировать. На протяжении двух дней новички вовлекаются в интенсивные обсуждения, которые специально разработаны для того, чтобы развенчать их предыдущие представ</w:t>
        <w:softHyphen/>
        <w:t>ления, не совпадающие с групповыми взглядами.</w:t>
      </w:r>
    </w:p>
    <w:p>
      <w:pPr>
        <w:pStyle w:val="Normal"/>
        <w:rPr>
          <w:rFonts w:ascii="Times New Roman" w:hAnsi="Times New Roman" w:cs="Times New Roman"/>
          <w:sz w:val="22"/>
          <w:szCs w:val="22"/>
        </w:rPr>
      </w:pPr>
      <w:r>
        <w:rPr>
          <w:rFonts w:cs="Times New Roman" w:ascii="Times New Roman" w:hAnsi="Times New Roman"/>
          <w:sz w:val="22"/>
          <w:szCs w:val="22"/>
        </w:rPr>
        <w:t>К примеру, обсуждается фундаментальный элемент религиоз</w:t>
        <w:softHyphen/>
        <w:t>ной доктрины секты о том, что Бог планировал поженить Адама и Еву, чтобы они родили идеальных детей, и тем самым устано</w:t>
        <w:softHyphen/>
        <w:t>вил «Царство Божье на Земле». Согласно Божественному Прин</w:t>
        <w:softHyphen/>
        <w:t>ципу, Сатана в буквальном смысле искусил Еву, а «нечистая» Ева довела до греха и Адама, благодаря чему Сатана стал духовным отцом всего человечества. Именно в этом и состоял первородный грех, из-за которого Бог изгнал первую семью из Рая. Современ</w:t>
        <w:softHyphen/>
        <w:t>ным молодым людям довольно трудно принять эту доктрину из-за того, что она слишком буквально интерпретирует историю</w:t>
      </w:r>
    </w:p>
    <w:p>
      <w:pPr>
        <w:pStyle w:val="Normal"/>
        <w:rPr>
          <w:rFonts w:ascii="Times New Roman" w:hAnsi="Times New Roman" w:cs="Times New Roman"/>
          <w:sz w:val="22"/>
          <w:szCs w:val="22"/>
        </w:rPr>
      </w:pPr>
      <w:r>
        <w:rPr>
          <w:rFonts w:cs="Times New Roman" w:ascii="Times New Roman" w:hAnsi="Times New Roman"/>
          <w:sz w:val="22"/>
          <w:szCs w:val="22"/>
        </w:rPr>
        <w:t>61</w:t>
      </w:r>
    </w:p>
    <w:p>
      <w:pPr>
        <w:pStyle w:val="Normal"/>
        <w:rPr>
          <w:rFonts w:ascii="Times New Roman" w:hAnsi="Times New Roman" w:cs="Times New Roman"/>
          <w:sz w:val="22"/>
          <w:szCs w:val="22"/>
        </w:rPr>
      </w:pPr>
      <w:r>
        <w:rPr>
          <w:rFonts w:cs="Times New Roman" w:ascii="Times New Roman" w:hAnsi="Times New Roman"/>
          <w:sz w:val="22"/>
          <w:szCs w:val="22"/>
        </w:rPr>
        <w:t>Адама и Евы. Более того, в мунистском пересказе она выглядит несколько иначе, чем в Библии, и не вяжется с традиционным христианским представлением. Поэтому во время дискуссии пос</w:t>
        <w:softHyphen/>
        <w:t>ле «урока богословия» у новичков не могут не возникнуть вопро</w:t>
        <w:softHyphen/>
        <w:t>сы и сомнения. Постараемся показать, как члены секты рассеи</w:t>
        <w:softHyphen/>
        <w:t>вают эти сомнения.</w:t>
      </w:r>
    </w:p>
    <w:p>
      <w:pPr>
        <w:pStyle w:val="Normal"/>
        <w:rPr>
          <w:rFonts w:ascii="Times New Roman" w:hAnsi="Times New Roman" w:cs="Times New Roman"/>
          <w:sz w:val="22"/>
          <w:szCs w:val="22"/>
        </w:rPr>
      </w:pPr>
      <w:r>
        <w:rPr>
          <w:rFonts w:cs="Times New Roman" w:ascii="Times New Roman" w:hAnsi="Times New Roman"/>
          <w:sz w:val="22"/>
          <w:szCs w:val="22"/>
        </w:rPr>
        <w:t>Допустим, один из гостей выражает сомнения в истинности представленного материала. Он выглядит явно неудовлетворен</w:t>
        <w:softHyphen/>
        <w:t>ным и заявляет, что не только не верит в то, о чем ему поведали, но и вообще удивляется, как можно утверждать, что Дьявол дей</w:t>
        <w:softHyphen/>
        <w:t>ствительно существовал и в буквальном смысле кого-то искусил. Тотчас же к нему поворачивается один из членов секты и довери</w:t>
        <w:softHyphen/>
        <w:t>тельно признается, что вначале ему тоже было трудно все это принять, и прошло много времени, пока он, наконец, сумел это осмыслить. Но если не понять точный смысл Божественного Принципа, он становится просто очередным увлекательным сю</w:t>
        <w:softHyphen/>
        <w:t>жетом для книги. Когда член секты произносит эти слова, он од</w:t>
        <w:softHyphen/>
        <w:t>новременно поддерживает новичка, понимая его неуверенность, но в то же время подает ему сигнал о том, что, в конечном счете, эта неуверенность временная, а сомнения необоснованные.</w:t>
      </w:r>
    </w:p>
    <w:p>
      <w:pPr>
        <w:pStyle w:val="Normal"/>
        <w:rPr>
          <w:rFonts w:ascii="Times New Roman" w:hAnsi="Times New Roman" w:cs="Times New Roman"/>
          <w:sz w:val="22"/>
          <w:szCs w:val="22"/>
        </w:rPr>
      </w:pPr>
      <w:r>
        <w:rPr>
          <w:rFonts w:cs="Times New Roman" w:ascii="Times New Roman" w:hAnsi="Times New Roman"/>
          <w:sz w:val="22"/>
          <w:szCs w:val="22"/>
        </w:rPr>
        <w:t>Понимающее отношение члена секты, который производит впечатление неформального лидера группы, вызывает доверие у новичков, и ему как авторитету, адресуются следующие вопросы. Например, к нему обращается девушка из группы, которая спра</w:t>
        <w:softHyphen/>
        <w:t>шивает: «Неужели все это нужно понимать в буквальном смыс</w:t>
        <w:softHyphen/>
        <w:t>ле?»</w:t>
      </w:r>
    </w:p>
    <w:p>
      <w:pPr>
        <w:pStyle w:val="Normal"/>
        <w:rPr>
          <w:rFonts w:ascii="Times New Roman" w:hAnsi="Times New Roman" w:cs="Times New Roman"/>
          <w:sz w:val="22"/>
          <w:szCs w:val="22"/>
        </w:rPr>
      </w:pPr>
      <w:r>
        <w:rPr>
          <w:rFonts w:cs="Times New Roman" w:ascii="Times New Roman" w:hAnsi="Times New Roman"/>
          <w:sz w:val="22"/>
          <w:szCs w:val="22"/>
        </w:rPr>
        <w:t>Здесь в беседу включается другой член группы, который мо</w:t>
        <w:softHyphen/>
        <w:t>жет сказать примерно следующее: «Да, все это станет понятнее, когда ты поймешь, что миром правит зло, а все люди пребывают во мраке невежества. Нет ничего удивительного, что за всю исто</w:t>
        <w:softHyphen/>
        <w:t>рию человечества миллионы людей погибли в бессмысленных войнах, хотя находились те, кто пытался их предотвратить». Этот монолог подхватывает третий член секты, добавляя: «Мы блуж</w:t>
        <w:softHyphen/>
        <w:t>даем в потемках, когда воспринимаем Библию как метафору, как иносказание, как некую условность». Что при этом происходит? Внимание новичков фокусируется на предыдущих словах нефор</w:t>
        <w:softHyphen/>
        <w:t>мального лидера, а не на сути вопроса. Тем самым эти два члена секты сняли с него тяжкое бремя, избавив от необходимости в одиночку разъяснять религиозную доктрину секты. Голоса трех</w:t>
      </w:r>
    </w:p>
    <w:p>
      <w:pPr>
        <w:pStyle w:val="Normal"/>
        <w:rPr>
          <w:rFonts w:ascii="Times New Roman" w:hAnsi="Times New Roman" w:cs="Times New Roman"/>
          <w:sz w:val="22"/>
          <w:szCs w:val="22"/>
        </w:rPr>
      </w:pPr>
      <w:r>
        <w:rPr>
          <w:rFonts w:cs="Times New Roman" w:ascii="Times New Roman" w:hAnsi="Times New Roman"/>
          <w:sz w:val="22"/>
          <w:szCs w:val="22"/>
        </w:rPr>
        <w:t>62</w:t>
      </w:r>
    </w:p>
    <w:p>
      <w:pPr>
        <w:pStyle w:val="Normal"/>
        <w:rPr>
          <w:rFonts w:ascii="Times New Roman" w:hAnsi="Times New Roman" w:cs="Times New Roman"/>
          <w:sz w:val="22"/>
          <w:szCs w:val="22"/>
        </w:rPr>
      </w:pPr>
      <w:r>
        <w:rPr>
          <w:rFonts w:cs="Times New Roman" w:ascii="Times New Roman" w:hAnsi="Times New Roman"/>
          <w:sz w:val="22"/>
          <w:szCs w:val="22"/>
        </w:rPr>
        <w:t>членов секты, подтверждающих одну и ту же точку зрения, ка</w:t>
        <w:softHyphen/>
        <w:t>жутся более убедительными, чем один голос, и приобретают ха</w:t>
        <w:softHyphen/>
        <w:t>рактер общего мнения, которое единодушно разделяют все чле</w:t>
        <w:softHyphen/>
        <w:t>ны секты. Поскольку никто из этих трех членов секты не был формально закрепленным лидером группы, новички с готовнос</w:t>
        <w:softHyphen/>
        <w:t>тью выслушивают их мнение. Ведь это не мнение, высказанное непререкаемым авторитетом, а мнение таких же, как они, моло</w:t>
        <w:softHyphen/>
        <w:t>дых ребят, которые приобрели интересный жизненный опыт в Церкви (никто же из новичков не знает, что эта Церковь - дест</w:t>
        <w:softHyphen/>
        <w:t>руктивная секта). Атмосфера доброжелательности не вызывает желания спорить, опровергать их утверждения и доказывать свое мнение. Поэтому девушка, выслушав обоих членов секты, гово</w:t>
        <w:softHyphen/>
        <w:t>рит: «Понятно».</w:t>
      </w:r>
    </w:p>
    <w:p>
      <w:pPr>
        <w:pStyle w:val="Normal"/>
        <w:rPr>
          <w:rFonts w:ascii="Times New Roman" w:hAnsi="Times New Roman" w:cs="Times New Roman"/>
          <w:sz w:val="22"/>
          <w:szCs w:val="22"/>
        </w:rPr>
      </w:pPr>
      <w:r>
        <w:rPr>
          <w:rFonts w:cs="Times New Roman" w:ascii="Times New Roman" w:hAnsi="Times New Roman"/>
          <w:sz w:val="22"/>
          <w:szCs w:val="22"/>
        </w:rPr>
        <w:t>Вовсе не случайно центром внимания стала эта девушка, а не первый член группы новичков, который выражал сомнения. Чле</w:t>
        <w:softHyphen/>
        <w:t>ны секты почувствовали, что юноша способен убедительнее и активнее высказывать сомнения, чем девушка, и, скорее всего, начнет с ними спорить, если они попытаются навязать ему свои взгляды.</w:t>
      </w:r>
    </w:p>
    <w:p>
      <w:pPr>
        <w:pStyle w:val="Normal"/>
        <w:rPr>
          <w:rFonts w:ascii="Times New Roman" w:hAnsi="Times New Roman" w:cs="Times New Roman"/>
          <w:sz w:val="22"/>
          <w:szCs w:val="22"/>
        </w:rPr>
      </w:pPr>
      <w:r>
        <w:rPr>
          <w:rFonts w:cs="Times New Roman" w:ascii="Times New Roman" w:hAnsi="Times New Roman"/>
          <w:sz w:val="22"/>
          <w:szCs w:val="22"/>
        </w:rPr>
        <w:t>После этого лидер смотрит на группу с таким видом, словно проблема решена. Глядя на девушку, представлявшую самое сла</w:t>
        <w:softHyphen/>
        <w:t>бое звено в этой группе, он завершает эту тему словами: «Теперь вы понимаете, как вначале трудно принять этот фрагмент исто</w:t>
        <w:softHyphen/>
        <w:t>рии. Однако со временем вы увидите, как на его фундаменте вы</w:t>
        <w:softHyphen/>
        <w:t>страивается прекрасное здание нашей доктрины».</w:t>
      </w:r>
    </w:p>
    <w:p>
      <w:pPr>
        <w:pStyle w:val="Normal"/>
        <w:rPr>
          <w:rFonts w:ascii="Times New Roman" w:hAnsi="Times New Roman" w:cs="Times New Roman"/>
          <w:sz w:val="22"/>
          <w:szCs w:val="22"/>
        </w:rPr>
      </w:pPr>
      <w:r>
        <w:rPr>
          <w:rFonts w:cs="Times New Roman" w:ascii="Times New Roman" w:hAnsi="Times New Roman"/>
          <w:sz w:val="22"/>
          <w:szCs w:val="22"/>
        </w:rPr>
        <w:t>В сущности, членам секты удалось избежать конфронтации с юношей, потому что они сумели очень грамотно повести себя с психологической точки зрения. Они выслушали его с интересом, высказались в поддержку его взглядов и окружили любовью. Все это резко уменьшило вероятность того, что ему захочется и даль</w:t>
        <w:softHyphen/>
        <w:t>ше выражать сомнения и настаивать на своей позиции. Они по</w:t>
        <w:softHyphen/>
        <w:t>хвалили его за то, что он сумел глубоко проникнуть в суть Боже</w:t>
        <w:softHyphen/>
        <w:t>ственного Принципа и мгновенно ухватил самое главное. Безус</w:t>
        <w:softHyphen/>
        <w:t>ловно, в такой доброжелательной атмосфере даже у самого отча</w:t>
        <w:softHyphen/>
        <w:t>янного спорщика пропадет желание отстаивать свою точку зре</w:t>
        <w:softHyphen/>
        <w:t>ния, и он уступит, по существу, не вдаваясь в подробное обсуж</w:t>
        <w:softHyphen/>
        <w:t>дение положений доктрины.</w:t>
      </w:r>
    </w:p>
    <w:p>
      <w:pPr>
        <w:pStyle w:val="Normal"/>
        <w:rPr>
          <w:rFonts w:ascii="Times New Roman" w:hAnsi="Times New Roman" w:cs="Times New Roman"/>
          <w:sz w:val="22"/>
          <w:szCs w:val="22"/>
        </w:rPr>
      </w:pPr>
      <w:r>
        <w:rPr>
          <w:rFonts w:cs="Times New Roman" w:ascii="Times New Roman" w:hAnsi="Times New Roman"/>
          <w:sz w:val="22"/>
          <w:szCs w:val="22"/>
        </w:rPr>
        <w:t>На удивление, «гости» почти не задумываются, что с пугаю</w:t>
        <w:softHyphen/>
        <w:t>щей быстротой приближаются к переоценке ценностей и призна-</w:t>
      </w:r>
    </w:p>
    <w:p>
      <w:pPr>
        <w:pStyle w:val="Normal"/>
        <w:rPr>
          <w:rFonts w:ascii="Times New Roman" w:hAnsi="Times New Roman" w:cs="Times New Roman"/>
          <w:sz w:val="22"/>
          <w:szCs w:val="22"/>
        </w:rPr>
      </w:pPr>
      <w:r>
        <w:rPr>
          <w:rFonts w:cs="Times New Roman" w:ascii="Times New Roman" w:hAnsi="Times New Roman"/>
          <w:sz w:val="22"/>
          <w:szCs w:val="22"/>
        </w:rPr>
        <w:t>63</w:t>
      </w:r>
    </w:p>
    <w:p>
      <w:pPr>
        <w:pStyle w:val="Normal"/>
        <w:rPr>
          <w:rFonts w:ascii="Times New Roman" w:hAnsi="Times New Roman" w:cs="Times New Roman"/>
          <w:sz w:val="22"/>
          <w:szCs w:val="22"/>
        </w:rPr>
      </w:pPr>
      <w:r>
        <w:rPr>
          <w:rFonts w:cs="Times New Roman" w:ascii="Times New Roman" w:hAnsi="Times New Roman"/>
          <w:sz w:val="22"/>
          <w:szCs w:val="22"/>
        </w:rPr>
        <w:t>нию системы убеждений, которая окажет глубокое влияние на их последующую жизнь. Для изменения системы представлений человека используются столь тонкие уловки и приемы, что вер</w:t>
        <w:softHyphen/>
        <w:t>буемый практически не чувствует напряжения, которое обычно появляется при осознании несовместимости двух знаний. Пере</w:t>
        <w:softHyphen/>
        <w:t>ход с позиции общей поддержки обездоленных к признанию странных убеждений Церкви Объединения происходит практичес</w:t>
        <w:softHyphen/>
        <w:t>ки незаметно. Это наглядно показывает не только пластичность и изменчивость наших убеждений, но и свидетельствует о чело</w:t>
        <w:softHyphen/>
        <w:t>веческой склонности подчиняться авторитету.</w:t>
      </w:r>
    </w:p>
    <w:p>
      <w:pPr>
        <w:pStyle w:val="Normal"/>
        <w:rPr>
          <w:rFonts w:ascii="Times New Roman" w:hAnsi="Times New Roman" w:cs="Times New Roman"/>
          <w:sz w:val="22"/>
          <w:szCs w:val="22"/>
        </w:rPr>
      </w:pPr>
      <w:r>
        <w:rPr>
          <w:rFonts w:cs="Times New Roman" w:ascii="Times New Roman" w:hAnsi="Times New Roman"/>
          <w:sz w:val="22"/>
          <w:szCs w:val="22"/>
        </w:rPr>
        <w:t>Пытаясь объяснить себе причину неожиданного внимания и любви, которыми их окружают, «гости» вынуждены приписать это высоким личным качествам людей в группе и высоким целям, которые объединяют группу. Так они начинают видеть смысл в идеалах, которыми руководствуются группа, и проникаться груп</w:t>
        <w:softHyphen/>
        <w:t>повыми представлениями и новой групповой перспективой. Кроме того, контраст между неуверенностью в завтрашнем дне, который обычно испытывает человек в состоянии стресса, и явной уверен</w:t>
        <w:softHyphen/>
        <w:t>ностью, которую демонстрируют члены группы, побуждает его приписывать происходящим с ним событиям особое значение. Кроме того, в реальной жизни тот, кто обладает социальной вла</w:t>
        <w:softHyphen/>
        <w:t>стью, обычно начинает и контролирует беседу, что часто приво</w:t>
        <w:softHyphen/>
        <w:t>дит нижестоящих к переоценке собственных знаний и интеллек</w:t>
        <w:softHyphen/>
        <w:t>та. (Это тоже одна из ошибок атрибуции.) Поэтому, когда руково</w:t>
        <w:softHyphen/>
        <w:t>дители семинара рассказывают о трансцендентности миссии Кре</w:t>
        <w:softHyphen/>
        <w:t>стового похода за Единый мир (так мунисты называют свои груп</w:t>
        <w:softHyphen/>
        <w:t>пы перед новичками), это активно трансформирует убеждения вербуемых.</w:t>
      </w:r>
    </w:p>
    <w:p>
      <w:pPr>
        <w:pStyle w:val="Normal"/>
        <w:rPr>
          <w:rFonts w:ascii="Times New Roman" w:hAnsi="Times New Roman" w:cs="Times New Roman"/>
          <w:sz w:val="22"/>
          <w:szCs w:val="22"/>
        </w:rPr>
      </w:pPr>
      <w:r>
        <w:rPr>
          <w:rFonts w:cs="Times New Roman" w:ascii="Times New Roman" w:hAnsi="Times New Roman"/>
          <w:sz w:val="22"/>
          <w:szCs w:val="22"/>
        </w:rPr>
        <w:t>Вечером в воскресенье обычно поднимается вопрос о том, хотят ли «гости» подробнее изучить Божественный Принцип. Всем участникам предлагают остаться на следующий семинар, ко</w:t>
        <w:softHyphen/>
        <w:t>торый будет продолжаться до конца следующей недели, но остав</w:t>
        <w:softHyphen/>
        <w:t>ляют за ними право вернуться домой. Участники семинаров сами решают, как им поступить. Тем, кто уезжает, напоминают, что они в любой момент могут вернуться, и многие участники семинара, которые приняли решение уехать, действительно через какое-то время возвращаются. Обычно желание остаться высказывает ма</w:t>
        <w:softHyphen/>
        <w:t>лая часть «гостей», но в этом нет ничего удивительного, посколь</w:t>
        <w:softHyphen/>
        <w:t>ку, с одной стороны, «церковь» предлагает необычную систему</w:t>
      </w:r>
    </w:p>
    <w:p>
      <w:pPr>
        <w:pStyle w:val="Normal"/>
        <w:rPr>
          <w:rFonts w:ascii="Times New Roman" w:hAnsi="Times New Roman" w:cs="Times New Roman"/>
          <w:sz w:val="22"/>
          <w:szCs w:val="22"/>
        </w:rPr>
      </w:pPr>
      <w:r>
        <w:rPr>
          <w:rFonts w:cs="Times New Roman" w:ascii="Times New Roman" w:hAnsi="Times New Roman"/>
          <w:sz w:val="22"/>
          <w:szCs w:val="22"/>
        </w:rPr>
        <w:t>64</w:t>
      </w:r>
    </w:p>
    <w:p>
      <w:pPr>
        <w:pStyle w:val="Normal"/>
        <w:rPr>
          <w:rFonts w:ascii="Times New Roman" w:hAnsi="Times New Roman" w:cs="Times New Roman"/>
          <w:sz w:val="22"/>
          <w:szCs w:val="22"/>
        </w:rPr>
      </w:pPr>
      <w:r>
        <w:rPr>
          <w:rFonts w:cs="Times New Roman" w:ascii="Times New Roman" w:hAnsi="Times New Roman"/>
          <w:sz w:val="22"/>
          <w:szCs w:val="22"/>
        </w:rPr>
        <w:t>взглядов, но с другой стороны, предоставляет возможность и да</w:t>
        <w:softHyphen/>
        <w:t>лее участвовать в семинарах.</w:t>
      </w:r>
    </w:p>
    <w:p>
      <w:pPr>
        <w:pStyle w:val="Normal"/>
        <w:rPr>
          <w:rFonts w:ascii="Times New Roman" w:hAnsi="Times New Roman" w:cs="Times New Roman"/>
          <w:sz w:val="22"/>
          <w:szCs w:val="22"/>
        </w:rPr>
      </w:pPr>
      <w:r>
        <w:rPr>
          <w:rFonts w:cs="Times New Roman" w:ascii="Times New Roman" w:hAnsi="Times New Roman"/>
          <w:sz w:val="22"/>
          <w:szCs w:val="22"/>
        </w:rPr>
        <w:t>На недельных семинарах дискуссии становятся более продол</w:t>
        <w:softHyphen/>
        <w:t>жительными с обязательными утренними занятиями, которые длятся три часа. Днем проводятся спортивные мероприятия, экс</w:t>
        <w:softHyphen/>
        <w:t>курсии, походы, а также предлагается возможность принять уча</w:t>
        <w:softHyphen/>
        <w:t>стие в текущих хозяйственных работах на территории центра. Ближе к вечеру снова проводятся лекции и дискуссии, а после ужина новички проводят свободное время с членами секты.</w:t>
      </w:r>
    </w:p>
    <w:p>
      <w:pPr>
        <w:pStyle w:val="Normal"/>
        <w:rPr>
          <w:rFonts w:ascii="Times New Roman" w:hAnsi="Times New Roman" w:cs="Times New Roman"/>
          <w:sz w:val="22"/>
          <w:szCs w:val="22"/>
        </w:rPr>
      </w:pPr>
      <w:r>
        <w:rPr>
          <w:rFonts w:cs="Times New Roman" w:ascii="Times New Roman" w:hAnsi="Times New Roman"/>
          <w:sz w:val="22"/>
          <w:szCs w:val="22"/>
        </w:rPr>
        <w:t>«Гостям» предлагают вести дневник, в котором их просят за</w:t>
        <w:softHyphen/>
        <w:t>писывать все ощущения и мысли — вплоть до самымых сокровен</w:t>
        <w:softHyphen/>
        <w:t>ных. Перед отходом ко сну они могут обмениваться впечатлени</w:t>
        <w:softHyphen/>
        <w:t>ям с другими новичками. Во время этих полуночных обсуждений лидеры групп акцентируют внимание на важной роли сновиде</w:t>
        <w:softHyphen/>
        <w:t>ний, и «гости» часто замечают, что способны запоминать сны намного лучше, чем раньше. В этом они похожи на клиентов пси</w:t>
        <w:softHyphen/>
        <w:t>хоаналитиков, которых стимулируют запоминать сны, создавая для этого специальную обстановку. Сама расплывчатость и непонят</w:t>
        <w:softHyphen/>
        <w:t>ность сновидений служит прекрасным материалом для группового толкования, обычно направляемого в поддержку глубинных убеж</w:t>
        <w:softHyphen/>
        <w:t>дений сновидца.</w:t>
      </w:r>
    </w:p>
    <w:p>
      <w:pPr>
        <w:pStyle w:val="Normal"/>
        <w:rPr>
          <w:rFonts w:ascii="Times New Roman" w:hAnsi="Times New Roman" w:cs="Times New Roman"/>
          <w:sz w:val="22"/>
          <w:szCs w:val="22"/>
        </w:rPr>
      </w:pPr>
      <w:r>
        <w:rPr>
          <w:rFonts w:cs="Times New Roman" w:ascii="Times New Roman" w:hAnsi="Times New Roman"/>
          <w:sz w:val="22"/>
          <w:szCs w:val="22"/>
        </w:rPr>
        <w:t>Так, после четырех дней семинара одному из участников се</w:t>
        <w:softHyphen/>
        <w:t>минара приснился сон, в котором он, спеша на лекцию в колледж, упал и сильно ударился. Рядом оказался незнакомый человек, который сказал, что поможет ему подняться, но юноша ему не доверял, так как этот человек был похож на соседа, вызывавшего у него с детства страх. Он хотел убежать в надежде получить по</w:t>
        <w:softHyphen/>
        <w:t>мощь в другом месте, но испугался, увидев ушибы на руках и ногах. Затем он подошел к огромному зданию, где ему рассказа</w:t>
        <w:softHyphen/>
        <w:t>ли, как добраться до больницы, и он пошел в указанном направ</w:t>
        <w:softHyphen/>
        <w:t>лении, чувствуя себя в безопасности.</w:t>
      </w:r>
    </w:p>
    <w:p>
      <w:pPr>
        <w:pStyle w:val="Normal"/>
        <w:rPr>
          <w:rFonts w:ascii="Times New Roman" w:hAnsi="Times New Roman" w:cs="Times New Roman"/>
          <w:sz w:val="22"/>
          <w:szCs w:val="22"/>
        </w:rPr>
      </w:pPr>
      <w:r>
        <w:rPr>
          <w:rFonts w:cs="Times New Roman" w:ascii="Times New Roman" w:hAnsi="Times New Roman"/>
          <w:sz w:val="22"/>
          <w:szCs w:val="22"/>
        </w:rPr>
        <w:t>Члены группы интерпретировали мужчину угрожающего вида как прошлые грехи сновидца, а огромное здание - символом учеб</w:t>
        <w:softHyphen/>
        <w:t>ного центра как источника безопасности. Несомненно, они пыта</w:t>
        <w:softHyphen/>
        <w:t>лись убедить участника семинара, что центр и Церковь служат спасительной гаванью от суеты, стресса и бесцельности жизни в повседневном мире. Они намеренно не говорили о возможности других толкований сна, в которых, возможно, отражался страх сновидца перед разрушением его жизни, если он согласится с</w:t>
      </w:r>
    </w:p>
    <w:p>
      <w:pPr>
        <w:pStyle w:val="Normal"/>
        <w:rPr>
          <w:rFonts w:ascii="Times New Roman" w:hAnsi="Times New Roman" w:cs="Times New Roman"/>
          <w:sz w:val="22"/>
          <w:szCs w:val="22"/>
        </w:rPr>
      </w:pPr>
      <w:r>
        <w:rPr>
          <w:rFonts w:cs="Times New Roman" w:ascii="Times New Roman" w:hAnsi="Times New Roman"/>
          <w:sz w:val="22"/>
          <w:szCs w:val="22"/>
        </w:rPr>
        <w:t>Деструктивные психотехника</w:t>
      </w:r>
    </w:p>
    <w:p>
      <w:pPr>
        <w:pStyle w:val="Normal"/>
        <w:rPr>
          <w:rFonts w:ascii="Times New Roman" w:hAnsi="Times New Roman" w:cs="Times New Roman"/>
          <w:sz w:val="22"/>
          <w:szCs w:val="22"/>
        </w:rPr>
      </w:pPr>
      <w:r>
        <w:rPr>
          <w:rFonts w:cs="Times New Roman" w:ascii="Times New Roman" w:hAnsi="Times New Roman"/>
          <w:sz w:val="22"/>
          <w:szCs w:val="22"/>
        </w:rPr>
        <w:t>65</w:t>
      </w:r>
    </w:p>
    <w:p>
      <w:pPr>
        <w:pStyle w:val="Normal"/>
        <w:rPr>
          <w:rFonts w:ascii="Times New Roman" w:hAnsi="Times New Roman" w:cs="Times New Roman"/>
          <w:sz w:val="22"/>
          <w:szCs w:val="22"/>
        </w:rPr>
      </w:pPr>
      <w:r>
        <w:rPr>
          <w:rFonts w:cs="Times New Roman" w:ascii="Times New Roman" w:hAnsi="Times New Roman"/>
          <w:sz w:val="22"/>
          <w:szCs w:val="22"/>
        </w:rPr>
        <w:t>взглядами преподобного Муна (незнакомца), и его потребности уехать с семинара домой.</w:t>
      </w:r>
    </w:p>
    <w:p>
      <w:pPr>
        <w:pStyle w:val="Normal"/>
        <w:rPr>
          <w:rFonts w:ascii="Times New Roman" w:hAnsi="Times New Roman" w:cs="Times New Roman"/>
          <w:sz w:val="22"/>
          <w:szCs w:val="22"/>
        </w:rPr>
      </w:pPr>
      <w:r>
        <w:rPr>
          <w:rFonts w:cs="Times New Roman" w:ascii="Times New Roman" w:hAnsi="Times New Roman"/>
          <w:sz w:val="22"/>
          <w:szCs w:val="22"/>
        </w:rPr>
        <w:t>Во всех случаях снам дается предвзятое толкование. В любом сновидении видится указание признать взгляды Церкви. Неред</w:t>
        <w:softHyphen/>
        <w:t>ко члены секты впоследствии признавались, что интерпретация сновидений укрепляла их решимость вступить в секту.</w:t>
      </w:r>
    </w:p>
    <w:p>
      <w:pPr>
        <w:pStyle w:val="Normal"/>
        <w:rPr>
          <w:rFonts w:ascii="Times New Roman" w:hAnsi="Times New Roman" w:cs="Times New Roman"/>
          <w:sz w:val="22"/>
          <w:szCs w:val="22"/>
        </w:rPr>
      </w:pPr>
      <w:r>
        <w:rPr>
          <w:rFonts w:cs="Times New Roman" w:ascii="Times New Roman" w:hAnsi="Times New Roman"/>
          <w:sz w:val="22"/>
          <w:szCs w:val="22"/>
        </w:rPr>
        <w:t>На новичка также оказывает влияние наблюдение за собствен</w:t>
        <w:softHyphen/>
        <w:t>ным поведением, когда он замечает, что принимает самое непос</w:t>
        <w:softHyphen/>
        <w:t>редственное и активное участие в семинаре: в лекциях, пении, молитвах, просмотрах слайдов и фильмов, чтении пропагандист</w:t>
        <w:softHyphen/>
        <w:t>ских брошюр, групповых дискуссиях. Кроме того, он ощущает глубокое эмоциональное родство с членами группы. Участие в групповых видах деятельности формирует его представление о себе как об участнике Крестового похода, разделяющем группо</w:t>
        <w:softHyphen/>
        <w:t>вые убеждения и ценности. Таким образом, наблюдение за соб</w:t>
        <w:softHyphen/>
        <w:t>ственным поведением, когда он выполняет групповые упражне</w:t>
        <w:softHyphen/>
        <w:t>ния и воспринимает идеи, излагаемые руководителями, побуждает его приписывать особое значение новым впечатлениям.</w:t>
      </w:r>
    </w:p>
    <w:p>
      <w:pPr>
        <w:pStyle w:val="Normal"/>
        <w:rPr>
          <w:rFonts w:ascii="Times New Roman" w:hAnsi="Times New Roman" w:cs="Times New Roman"/>
          <w:sz w:val="22"/>
          <w:szCs w:val="22"/>
        </w:rPr>
      </w:pPr>
      <w:r>
        <w:rPr>
          <w:rFonts w:cs="Times New Roman" w:ascii="Times New Roman" w:hAnsi="Times New Roman"/>
          <w:sz w:val="22"/>
          <w:szCs w:val="22"/>
        </w:rPr>
        <w:t>Как только процесс приписывания запускается в действие, он начинает направлять последующее поведение человека и подспуд</w:t>
        <w:softHyphen/>
        <w:t>но становится объясняющей моделью, на которую тот опирается при интерпретации дальнейших событий. Например, ему начи</w:t>
        <w:softHyphen/>
        <w:t>нает казаться, что после напряженных дней семинара он понима</w:t>
        <w:softHyphen/>
        <w:t>ет причину неуверенности в себе и в будущем. У него словно спа</w:t>
        <w:softHyphen/>
        <w:t>дает пелена с глаз, и он начинает понимать, почему большинство людей несется по жизни, не видя в ней ни смысла, ни цели. У него возникает ощущение, что он нашел смысл и цель жизни в направ</w:t>
        <w:softHyphen/>
        <w:t>лении, указанном друзьями из группы.</w:t>
      </w:r>
    </w:p>
    <w:p>
      <w:pPr>
        <w:pStyle w:val="Normal"/>
        <w:rPr/>
      </w:pPr>
      <w:r>
        <w:rPr>
          <w:rFonts w:cs="Times New Roman" w:ascii="Times New Roman" w:hAnsi="Times New Roman"/>
          <w:sz w:val="22"/>
          <w:szCs w:val="22"/>
        </w:rPr>
        <w:t>Вступая в Церковь Объединения, новичок попадает в неболь</w:t>
        <w:softHyphen/>
        <w:t xml:space="preserve">шое сообщество людей, которых он знает лично, но кроме них для </w:t>
      </w:r>
      <w:r>
        <w:rPr>
          <w:rFonts w:cs="Times New Roman" w:ascii="Times New Roman" w:hAnsi="Times New Roman"/>
          <w:sz w:val="22"/>
          <w:szCs w:val="22"/>
          <w:lang w:val="en-US"/>
        </w:rPr>
        <w:t>j</w:t>
      </w:r>
      <w:r>
        <w:rPr>
          <w:rFonts w:cs="Times New Roman" w:ascii="Times New Roman" w:hAnsi="Times New Roman"/>
          <w:sz w:val="22"/>
          <w:szCs w:val="22"/>
        </w:rPr>
        <w:t xml:space="preserve"> него существует намного более крупное псевдосообщество, сфор- '• мированное из всех членов Церкви. Эта огромная группа, с чле-', нами которой он никогда не встречался, становится для него та-) кой же реальностью, как маленькая группа, с членами которой он ! действительно знаком. Зная о такой обширной межперсональной \ сети, существующей лишь виртуально и только в его индивиду-1 альном сознании, член харизматической группы ощущает эмоци-1 овальную близость ко многим людям, поддерживающим ту ре- &lt; альность, которую он основал в процессе приписывания. Когда ты</w:t>
      </w:r>
    </w:p>
    <w:p>
      <w:pPr>
        <w:pStyle w:val="Normal"/>
        <w:rPr>
          <w:rFonts w:ascii="Times New Roman" w:hAnsi="Times New Roman" w:cs="Times New Roman"/>
          <w:sz w:val="22"/>
          <w:szCs w:val="22"/>
        </w:rPr>
      </w:pPr>
      <w:r>
        <w:rPr>
          <w:rFonts w:cs="Times New Roman" w:ascii="Times New Roman" w:hAnsi="Times New Roman"/>
          <w:sz w:val="22"/>
          <w:szCs w:val="22"/>
        </w:rPr>
        <w:t>66</w:t>
      </w:r>
    </w:p>
    <w:p>
      <w:pPr>
        <w:pStyle w:val="Normal"/>
        <w:rPr>
          <w:rFonts w:ascii="Times New Roman" w:hAnsi="Times New Roman" w:cs="Times New Roman"/>
          <w:sz w:val="22"/>
          <w:szCs w:val="22"/>
        </w:rPr>
      </w:pPr>
      <w:r>
        <w:rPr>
          <w:rFonts w:cs="Times New Roman" w:ascii="Times New Roman" w:hAnsi="Times New Roman"/>
          <w:sz w:val="22"/>
          <w:szCs w:val="22"/>
        </w:rPr>
        <w:t>знаешь, что тысячи людей смотрят на мир с такой же позиции, как ты, самая странная доктрина и самая нетрадиционная вера ка</w:t>
        <w:softHyphen/>
        <w:t>жется более убедительной. Когда тысячи людей разделяют твои взгляды, ты можешь найти оправдание самой странной миссии и логически обосновать собственную преданность культовой фи</w:t>
        <w:softHyphen/>
        <w:t>гуре. Когда новую философию поддерживают многие, человек с большей вероятностью ее принимает и затем ревностно отстаи</w:t>
        <w:softHyphen/>
        <w:t>вает.</w:t>
      </w:r>
    </w:p>
    <w:p>
      <w:pPr>
        <w:pStyle w:val="Normal"/>
        <w:rPr>
          <w:rFonts w:ascii="Times New Roman" w:hAnsi="Times New Roman" w:cs="Times New Roman"/>
          <w:sz w:val="22"/>
          <w:szCs w:val="22"/>
        </w:rPr>
      </w:pPr>
      <w:r>
        <w:rPr>
          <w:rFonts w:cs="Times New Roman" w:ascii="Times New Roman" w:hAnsi="Times New Roman"/>
          <w:sz w:val="22"/>
          <w:szCs w:val="22"/>
        </w:rPr>
        <w:t>Кстати, концепция псевдосообщества позволяет понять неко</w:t>
        <w:softHyphen/>
        <w:t>торые виды психопатологии, в частности, паранойю. Параноику, в чьем больном воображении существует некое псевдосообще</w:t>
        <w:softHyphen/>
        <w:t>ство, не нужны подтверждения других людей, разделяющих его точку зрения. Псевдосообщество состоит из людей, которые, по мнению параноика, населяют весь мир; обычно эти люди — по</w:t>
        <w:softHyphen/>
        <w:t>тенциальные враги, которыми могут быть участники Всемирно</w:t>
        <w:softHyphen/>
        <w:t>го Заговора, члены масонских лож, агенты спецслужб, члены ма</w:t>
        <w:softHyphen/>
        <w:t>фии или других не менее страшных и могущественных организа</w:t>
        <w:softHyphen/>
        <w:t>ций.</w:t>
      </w:r>
    </w:p>
    <w:p>
      <w:pPr>
        <w:pStyle w:val="Normal"/>
        <w:rPr>
          <w:rFonts w:ascii="Times New Roman" w:hAnsi="Times New Roman" w:cs="Times New Roman"/>
          <w:sz w:val="22"/>
          <w:szCs w:val="22"/>
        </w:rPr>
      </w:pPr>
      <w:r>
        <w:rPr>
          <w:rFonts w:cs="Times New Roman" w:ascii="Times New Roman" w:hAnsi="Times New Roman"/>
          <w:sz w:val="22"/>
          <w:szCs w:val="22"/>
        </w:rPr>
        <w:t>Зная о групповой солидарности и социальной восприимчиво</w:t>
        <w:softHyphen/>
        <w:t>сти, можно понять, почему на «установочные семинары», куда приглашается аудитория потенциально возможных рекрутов, Цер</w:t>
        <w:softHyphen/>
        <w:t>ковь Объединения посылает почти всех самых активных членов секты, а не одного члена, который мог бы быть лидером в группе новичков. Дело в том, что убежденные сторонники той или иной идеи, которые представляют большинство аудитории, могут ак</w:t>
        <w:softHyphen/>
        <w:t>тивно манипулировать содержанием, направлением и развитием бесед с ничего не подозревающими «гостями».</w:t>
      </w:r>
    </w:p>
    <w:p>
      <w:pPr>
        <w:pStyle w:val="Normal"/>
        <w:rPr>
          <w:rFonts w:ascii="Times New Roman" w:hAnsi="Times New Roman" w:cs="Times New Roman"/>
          <w:sz w:val="22"/>
          <w:szCs w:val="22"/>
        </w:rPr>
      </w:pPr>
      <w:r>
        <w:rPr>
          <w:rFonts w:cs="Times New Roman" w:ascii="Times New Roman" w:hAnsi="Times New Roman"/>
          <w:sz w:val="22"/>
          <w:szCs w:val="22"/>
        </w:rPr>
        <w:t>На семинарах Церкви новички подчиняются требованиям группы, участвуя в навязанных ею мероприятиях. Наблюдая за собой, они замечают, что ведут себя точно так же, как убежден</w:t>
        <w:softHyphen/>
        <w:t>ные участники «Крестового похода», к которым они успели эмо</w:t>
        <w:softHyphen/>
        <w:t>ционально привязаться. Эти люди кажутся им такими искренни</w:t>
        <w:softHyphen/>
        <w:t>ми, и они делают такое доброе дело, пусть даже иногда их дей</w:t>
        <w:softHyphen/>
        <w:t>ствия кажутся наивными. После определенного момента человек, который действует, руководствуясь некоторыми установками, но в целом добровольно, начинает считать эти установки своими. Во время недельного семинара в результате наблюдения за своим по</w:t>
        <w:softHyphen/>
        <w:t>ведением (и ощущением эмоционального благополучия, которое он начинает испытывать), человек проникается доверием к сис-</w:t>
      </w:r>
    </w:p>
    <w:p>
      <w:pPr>
        <w:pStyle w:val="Normal"/>
        <w:rPr>
          <w:rFonts w:ascii="Times New Roman" w:hAnsi="Times New Roman" w:cs="Times New Roman"/>
          <w:sz w:val="22"/>
          <w:szCs w:val="22"/>
        </w:rPr>
      </w:pPr>
      <w:r>
        <w:rPr>
          <w:rFonts w:cs="Times New Roman" w:ascii="Times New Roman" w:hAnsi="Times New Roman"/>
          <w:sz w:val="22"/>
          <w:szCs w:val="22"/>
        </w:rPr>
        <w:t>3" 67</w:t>
      </w:r>
    </w:p>
    <w:p>
      <w:pPr>
        <w:pStyle w:val="Normal"/>
        <w:rPr>
          <w:rFonts w:ascii="Times New Roman" w:hAnsi="Times New Roman" w:cs="Times New Roman"/>
          <w:sz w:val="22"/>
          <w:szCs w:val="22"/>
        </w:rPr>
      </w:pPr>
      <w:r>
        <w:rPr>
          <w:rFonts w:cs="Times New Roman" w:ascii="Times New Roman" w:hAnsi="Times New Roman"/>
          <w:sz w:val="22"/>
          <w:szCs w:val="22"/>
        </w:rPr>
        <w:t>теме убеждений и ценностей группы. Он начинает понимать зна</w:t>
        <w:softHyphen/>
        <w:t>чение Божественного Принципа и роль, которую этот Принцип может сыграть в его жизни. Все больше он ориентируется на груп</w:t>
        <w:softHyphen/>
        <w:t>пу в восприятии окружающего мира и в принятии решений.</w:t>
      </w:r>
    </w:p>
    <w:p>
      <w:pPr>
        <w:pStyle w:val="Normal"/>
        <w:rPr>
          <w:rFonts w:ascii="Times New Roman" w:hAnsi="Times New Roman" w:cs="Times New Roman"/>
          <w:sz w:val="22"/>
          <w:szCs w:val="22"/>
        </w:rPr>
      </w:pPr>
      <w:r>
        <w:rPr>
          <w:rFonts w:cs="Times New Roman" w:ascii="Times New Roman" w:hAnsi="Times New Roman"/>
          <w:sz w:val="22"/>
          <w:szCs w:val="22"/>
        </w:rPr>
        <w:t>В тщательно спланированных и организованных групповых ситуациях людей можно постепенно подталкивать в нужную сто</w:t>
        <w:softHyphen/>
        <w:t>рону, чтобы они пришли к выводам, которые коренным образом отличаются от выводов, сделанных ими в спокойной обстановке (когда у них была бы возможность самостоятельно обдумать и проанализировать ситуацию). В обстановке активного группово</w:t>
        <w:softHyphen/>
        <w:t>го воздействия они могут принять самые необычные убеждения, а группа, к которой они ощущают глубокую эмоциональную бли</w:t>
        <w:softHyphen/>
        <w:t>зость, постоянно эти убеждения подкрепляет. Эти убеждения счи</w:t>
        <w:softHyphen/>
        <w:t>таться априорно правильными и несомненно истинными, так как в групповой обстановке людям активно изменяют состояние со</w:t>
        <w:softHyphen/>
        <w:t>знания. Члены группы становятся «глухими» и «слепыми» в том смысле, что в отсутствие альтернативной информации они утра</w:t>
        <w:softHyphen/>
        <w:t>чивают возможность интеллектуального размышления и анали</w:t>
        <w:softHyphen/>
        <w:t>за. Они справляются с любыми трудностями, оправдывая груп</w:t>
        <w:softHyphen/>
        <w:t>пой любые принятые решения, в том числе усвоив стереотипный взгляд на «чужих», на тех, кто не принадлежит к группе.</w:t>
      </w:r>
    </w:p>
    <w:p>
      <w:pPr>
        <w:pStyle w:val="Normal"/>
        <w:rPr>
          <w:rFonts w:ascii="Times New Roman" w:hAnsi="Times New Roman" w:cs="Times New Roman"/>
          <w:sz w:val="22"/>
          <w:szCs w:val="22"/>
        </w:rPr>
      </w:pPr>
      <w:r>
        <w:rPr>
          <w:rFonts w:cs="Times New Roman" w:ascii="Times New Roman" w:hAnsi="Times New Roman"/>
          <w:sz w:val="22"/>
          <w:szCs w:val="22"/>
        </w:rPr>
        <w:t>После окончания второго уик-энда недельного семинара на</w:t>
        <w:softHyphen/>
        <w:t>ступает очередной ключевой момент. Теперь оставшиеся гости получают возможность участвовать в заключительнй сессии, что означает еще две недели пребывания в центре. Тех, кто принима</w:t>
        <w:softHyphen/>
        <w:t>ет предложение остаться, привлекают к обычной деятельности, которой занимаются члены секты. Одну неделю они посвящают вербовке, а вторую неделю - торговле безделушками для попол</w:t>
        <w:softHyphen/>
        <w:t>нения финансов секты. Как правило, они занимаются этим в род</w:t>
        <w:softHyphen/>
        <w:t>ном городе.</w:t>
      </w:r>
    </w:p>
    <w:p>
      <w:pPr>
        <w:pStyle w:val="Normal"/>
        <w:rPr>
          <w:rFonts w:ascii="Times New Roman" w:hAnsi="Times New Roman" w:cs="Times New Roman"/>
          <w:sz w:val="22"/>
          <w:szCs w:val="22"/>
        </w:rPr>
      </w:pPr>
      <w:r>
        <w:rPr>
          <w:rFonts w:cs="Times New Roman" w:ascii="Times New Roman" w:hAnsi="Times New Roman"/>
          <w:sz w:val="22"/>
          <w:szCs w:val="22"/>
        </w:rPr>
        <w:t>На протяжении этих двух недель они живут по очень плотно</w:t>
        <w:softHyphen/>
        <w:t>му графику, спят в скромных городских общежитиях, поднима</w:t>
        <w:softHyphen/>
        <w:t>ются в шесть утра и практически весь день занимаются церков</w:t>
        <w:softHyphen/>
        <w:t>ной агитацией. Ранним утром, в середине дня и поздно ночью они слушают лекции, читают молитвы и делают записи в блокнотах. Все это время они находятся в неблагоприятной обстановке, стал</w:t>
        <w:softHyphen/>
        <w:t>киваясь с враждебностью, презрением и насмешками потенциаль</w:t>
        <w:softHyphen/>
        <w:t>ных рекрутов и прохожих, которые зачастую у них ничего не по</w:t>
        <w:softHyphen/>
        <w:t>купают.</w:t>
      </w:r>
    </w:p>
    <w:p>
      <w:pPr>
        <w:pStyle w:val="Normal"/>
        <w:rPr>
          <w:rFonts w:ascii="Times New Roman" w:hAnsi="Times New Roman" w:cs="Times New Roman"/>
          <w:sz w:val="22"/>
          <w:szCs w:val="22"/>
        </w:rPr>
      </w:pPr>
      <w:r>
        <w:rPr>
          <w:rFonts w:cs="Times New Roman" w:ascii="Times New Roman" w:hAnsi="Times New Roman"/>
          <w:sz w:val="22"/>
          <w:szCs w:val="22"/>
        </w:rPr>
        <w:t>68</w:t>
      </w:r>
    </w:p>
    <w:p>
      <w:pPr>
        <w:pStyle w:val="Normal"/>
        <w:rPr>
          <w:rFonts w:ascii="Times New Roman" w:hAnsi="Times New Roman" w:cs="Times New Roman"/>
          <w:sz w:val="22"/>
          <w:szCs w:val="22"/>
        </w:rPr>
      </w:pPr>
      <w:r>
        <w:rPr>
          <w:rFonts w:cs="Times New Roman" w:ascii="Times New Roman" w:hAnsi="Times New Roman"/>
          <w:sz w:val="22"/>
          <w:szCs w:val="22"/>
        </w:rPr>
        <w:t>Встречаясь с серьезным сопротивлением окружающих, кото</w:t>
        <w:softHyphen/>
        <w:t>рые откровенно высмеивают мунистское мировоззрение, нович</w:t>
        <w:softHyphen/>
        <w:t>ки вынуждены яростно отстаивать и доказывать состоятельность своей новой системы убеждений. Это только усиливает их при</w:t>
        <w:softHyphen/>
        <w:t>верженность к секте, поскольку необходимость отстаивать некую позицию в споре может заставить человека еще сильнее ее при</w:t>
        <w:softHyphen/>
        <w:t>держиваться, даже когда он занимает эту позицию по просьбе третьего лица. Две недели труда на благо Церкви укрепляют ре</w:t>
        <w:softHyphen/>
        <w:t>шимость остаться в группе.</w:t>
      </w:r>
    </w:p>
    <w:p>
      <w:pPr>
        <w:pStyle w:val="Normal"/>
        <w:rPr>
          <w:rFonts w:ascii="Times New Roman" w:hAnsi="Times New Roman" w:cs="Times New Roman"/>
          <w:sz w:val="22"/>
          <w:szCs w:val="22"/>
        </w:rPr>
      </w:pPr>
      <w:r>
        <w:rPr>
          <w:rFonts w:cs="Times New Roman" w:ascii="Times New Roman" w:hAnsi="Times New Roman"/>
          <w:sz w:val="22"/>
          <w:szCs w:val="22"/>
        </w:rPr>
        <w:t>По завершении цикла семинаров оставшимся участникам предлагают решить, хотят ли они официально вступить в Церковь Объединения. Те, кто желает, а их лишь малая часть от числа при</w:t>
        <w:softHyphen/>
        <w:t>глашенных на первый семинар, становятся членами Церкви, их приписывают к какому-нибудь учебному центру или мобильной команде в той части страны, где они нужны, - обычно за сотни километров от родных мест.</w:t>
      </w:r>
    </w:p>
    <w:p>
      <w:pPr>
        <w:pStyle w:val="Normal"/>
        <w:rPr>
          <w:rFonts w:ascii="Times New Roman" w:hAnsi="Times New Roman" w:cs="Times New Roman"/>
          <w:sz w:val="22"/>
          <w:szCs w:val="22"/>
        </w:rPr>
      </w:pPr>
      <w:r>
        <w:rPr>
          <w:rFonts w:cs="Times New Roman" w:ascii="Times New Roman" w:hAnsi="Times New Roman"/>
          <w:sz w:val="22"/>
          <w:szCs w:val="22"/>
        </w:rPr>
        <w:t>Через несколько лет многие активные члены секты с большой теплотой вспоминают период их обращения в мунизм, и призна</w:t>
        <w:softHyphen/>
        <w:t>ются, что после вступления в секту не только избавились от стрес</w:t>
        <w:softHyphen/>
        <w:t>са, но и впервые ощутили реальность Бога. Лишь небольшое число членов секты вспоминает о психологической травме, полученной ими в этот период. Обычно она бывает связана с нарушением режима питания, сна, общим состоянием внутреннего конфликта и депрессии. И лишь немногие человек говорят о том, что ощу</w:t>
        <w:softHyphen/>
        <w:t>щали в тот период сильное психологическое давление.</w:t>
      </w:r>
    </w:p>
    <w:p>
      <w:pPr>
        <w:pStyle w:val="Normal"/>
        <w:rPr>
          <w:rFonts w:ascii="Times New Roman" w:hAnsi="Times New Roman" w:cs="Times New Roman"/>
          <w:sz w:val="22"/>
          <w:szCs w:val="22"/>
        </w:rPr>
      </w:pPr>
      <w:r>
        <w:rPr>
          <w:rFonts w:cs="Times New Roman" w:ascii="Times New Roman" w:hAnsi="Times New Roman"/>
          <w:sz w:val="22"/>
          <w:szCs w:val="22"/>
        </w:rPr>
        <w:t>Во время конверсии люди довольно часто входят в трансцен</w:t>
        <w:softHyphen/>
        <w:t>дентные состояния. Многие участники семинаров рассказывают, что совершенно отчетливо испытывали особые, незнакомые ощу</w:t>
        <w:softHyphen/>
        <w:t>щения в теле, что в этот период время бежало быстрее или тяну</w:t>
        <w:softHyphen/>
        <w:t>лось медленнее обычного, что они ощущали чье-то незримое при</w:t>
        <w:softHyphen/>
        <w:t>сутствие. Это лишь малая часть примеров изменений в сознании, ощущаемых во время интенсивных и продолжительных группо</w:t>
        <w:softHyphen/>
        <w:t>вых встреч, которые проводятся с целью вербовки с последую</w:t>
        <w:softHyphen/>
        <w:t>щей конверсией. Нередко участники семинаров рассказывают о том, что в моменты пробуждения «видели» персонажей, которые снились им ночью. Иногда, сидя на семинаре, они ощущали при</w:t>
        <w:softHyphen/>
        <w:t>сутствие тех, кто сыграл важную роль в формировании их нового религиозного сознания, например, Сан Мюн Муна.</w:t>
      </w:r>
    </w:p>
    <w:p>
      <w:pPr>
        <w:pStyle w:val="Normal"/>
        <w:rPr>
          <w:rFonts w:ascii="Times New Roman" w:hAnsi="Times New Roman" w:cs="Times New Roman"/>
          <w:sz w:val="22"/>
          <w:szCs w:val="22"/>
        </w:rPr>
      </w:pPr>
      <w:r>
        <w:rPr>
          <w:rFonts w:cs="Times New Roman" w:ascii="Times New Roman" w:hAnsi="Times New Roman"/>
          <w:sz w:val="22"/>
          <w:szCs w:val="22"/>
        </w:rPr>
        <w:t>69</w:t>
      </w:r>
    </w:p>
    <w:p>
      <w:pPr>
        <w:pStyle w:val="Normal"/>
        <w:rPr/>
      </w:pPr>
      <w:r>
        <w:rPr>
          <w:rFonts w:cs="Times New Roman" w:ascii="Times New Roman" w:hAnsi="Times New Roman"/>
          <w:sz w:val="22"/>
          <w:szCs w:val="22"/>
          <w:lang w:val="en-US"/>
        </w:rPr>
        <w:t>s</w:t>
      </w:r>
      <w:r>
        <w:rPr>
          <w:rFonts w:cs="Times New Roman" w:ascii="Times New Roman" w:hAnsi="Times New Roman"/>
          <w:sz w:val="22"/>
          <w:szCs w:val="22"/>
        </w:rPr>
        <w:t xml:space="preserve"> Многие люди признаются, что трудные и неприятные ситуа-     |</w:t>
      </w:r>
    </w:p>
    <w:p>
      <w:pPr>
        <w:pStyle w:val="Normal"/>
        <w:rPr/>
      </w:pPr>
      <w:r>
        <w:rPr>
          <w:rFonts w:cs="Times New Roman" w:ascii="Times New Roman" w:hAnsi="Times New Roman"/>
          <w:sz w:val="22"/>
          <w:szCs w:val="22"/>
        </w:rPr>
        <w:t xml:space="preserve">ции в период прохождения семинаров только укрепляли их реши- |; мость остаться в секте. Например, занимаясь вербовкой, они иног- </w:t>
      </w:r>
      <w:r>
        <w:rPr>
          <w:rFonts w:cs="Times New Roman" w:ascii="Times New Roman" w:hAnsi="Times New Roman"/>
          <w:sz w:val="22"/>
          <w:szCs w:val="22"/>
          <w:lang w:val="en-US"/>
        </w:rPr>
        <w:t>I</w:t>
      </w:r>
      <w:r>
        <w:rPr>
          <w:rFonts w:cs="Times New Roman" w:ascii="Times New Roman" w:hAnsi="Times New Roman"/>
          <w:sz w:val="22"/>
          <w:szCs w:val="22"/>
        </w:rPr>
        <w:t>; да совершали ошибки и подходили не к тем людям. Когда они 11 представлялись и объясняли, почему к ним подошли, те начина</w:t>
        <w:softHyphen/>
        <w:t>ли их грубо отгонять и обзывать. Новоявленных вербовщиков убивала мысль, что эти люди, даже не высшушав, с ненавистью отвергали все, что им хотят сказать. В этот момент они вспоми</w:t>
        <w:softHyphen/>
        <w:t>нали слова руководителя семинара, который предупреждал о го</w:t>
        <w:softHyphen/>
        <w:t>товности к тому, что их слова вызовут раздражение и гнев окру</w:t>
        <w:softHyphen/>
        <w:t>жающих. Это и есть начало пути по следам Бога. Даже не пони</w:t>
        <w:softHyphen/>
        <w:t>мая смысл этой фразы во всей полноте, новички ощущают, как вера теплой волной буквально разливается по их телу. Им кажет</w:t>
        <w:softHyphen/>
        <w:t>ся, что они выполняют Божественную миссию под руководством преподобного Муна, у них возникает чувство, что они не одни, и в этот момент они понимают: чтобы ни случилось, их сердце при</w:t>
        <w:softHyphen/>
        <w:t>надлежит секте.</w:t>
      </w:r>
    </w:p>
    <w:p>
      <w:pPr>
        <w:pStyle w:val="Normal"/>
        <w:rPr>
          <w:rFonts w:ascii="Times New Roman" w:hAnsi="Times New Roman" w:cs="Times New Roman"/>
          <w:sz w:val="22"/>
          <w:szCs w:val="22"/>
        </w:rPr>
      </w:pPr>
      <w:r>
        <w:rPr>
          <w:rFonts w:cs="Times New Roman" w:ascii="Times New Roman" w:hAnsi="Times New Roman"/>
          <w:sz w:val="22"/>
          <w:szCs w:val="22"/>
        </w:rPr>
        <w:t>Глава 10</w:t>
      </w:r>
    </w:p>
    <w:p>
      <w:pPr>
        <w:pStyle w:val="Normal"/>
        <w:rPr>
          <w:rFonts w:ascii="Times New Roman" w:hAnsi="Times New Roman" w:cs="Times New Roman"/>
          <w:sz w:val="22"/>
          <w:szCs w:val="22"/>
        </w:rPr>
      </w:pPr>
      <w:r>
        <w:rPr>
          <w:rFonts w:cs="Times New Roman" w:ascii="Times New Roman" w:hAnsi="Times New Roman"/>
          <w:sz w:val="22"/>
          <w:szCs w:val="22"/>
        </w:rPr>
        <w:t>Групповая сплоченность</w:t>
      </w:r>
    </w:p>
    <w:p>
      <w:pPr>
        <w:pStyle w:val="Normal"/>
        <w:rPr>
          <w:rFonts w:ascii="Times New Roman" w:hAnsi="Times New Roman" w:cs="Times New Roman"/>
          <w:sz w:val="22"/>
          <w:szCs w:val="22"/>
        </w:rPr>
      </w:pPr>
      <w:r>
        <w:rPr>
          <w:rFonts w:cs="Times New Roman" w:ascii="Times New Roman" w:hAnsi="Times New Roman"/>
          <w:sz w:val="22"/>
          <w:szCs w:val="22"/>
        </w:rPr>
        <w:t>Групповая сплоченность — это результат воздействия всех сил, удерживающих людей в группе. Когда группа сплочена, все ее члены активно работают, всеми силами поддерживая остальных членов и поощряя их самоотверженную преданность группе и ее интересам. Тем самым они защищают друг друга от общей угро</w:t>
        <w:softHyphen/>
        <w:t>зы, и гарантируют безопасность коллективных источников духов</w:t>
        <w:softHyphen/>
        <w:t>ного и материального благосостояния. При слабой сплоченности в группе интерес к эволюции и процветанию группы пропадает, забота об утрате ее позиций и «лица» в целом уходит на второй план и вероятность плодотворных совместных действий членов группы уменьшается.</w:t>
      </w:r>
    </w:p>
    <w:p>
      <w:pPr>
        <w:pStyle w:val="Normal"/>
        <w:rPr>
          <w:rFonts w:ascii="Times New Roman" w:hAnsi="Times New Roman" w:cs="Times New Roman"/>
          <w:sz w:val="22"/>
          <w:szCs w:val="22"/>
        </w:rPr>
      </w:pPr>
      <w:r>
        <w:rPr>
          <w:rFonts w:cs="Times New Roman" w:ascii="Times New Roman" w:hAnsi="Times New Roman"/>
          <w:sz w:val="22"/>
          <w:szCs w:val="22"/>
        </w:rPr>
        <w:t>Групповую сплоченность можно наблюдать и в неформальных компаниях подростков, которые ищут любую возможность, что</w:t>
        <w:softHyphen/>
        <w:t>бы собраться, даже когда этим «сборищам» активно мешают ро</w:t>
        <w:softHyphen/>
        <w:t>дители. Групповая сплоченность существует и в формально орга</w:t>
        <w:softHyphen/>
        <w:t>низованных группах, например, в профессиональных спортив</w:t>
        <w:softHyphen/>
        <w:t>ных командах, военных или полицейских отрядах, члены которых идут на существенные жертвы, чтобы помочь друг другу в выпол</w:t>
        <w:softHyphen/>
        <w:t>нении общей миссии. Однако в большинстве организованных объединений групповая сплоченность не характеризуется ни не</w:t>
        <w:softHyphen/>
        <w:t>благоприятной обстановкой, ни великими потрясениями. Члены фуппы могут регулярно встречаться, делиться опытом, обмени</w:t>
        <w:softHyphen/>
        <w:t>ваться информацией и оказывать друг другу практическую по</w:t>
        <w:softHyphen/>
        <w:t>мощь.</w:t>
      </w:r>
    </w:p>
    <w:p>
      <w:pPr>
        <w:pStyle w:val="Normal"/>
        <w:rPr>
          <w:rFonts w:ascii="Times New Roman" w:hAnsi="Times New Roman" w:cs="Times New Roman"/>
          <w:sz w:val="22"/>
          <w:szCs w:val="22"/>
        </w:rPr>
      </w:pPr>
      <w:r>
        <w:rPr>
          <w:rFonts w:cs="Times New Roman" w:ascii="Times New Roman" w:hAnsi="Times New Roman"/>
          <w:sz w:val="22"/>
          <w:szCs w:val="22"/>
        </w:rPr>
        <w:t>Эмоциональная близость в семьях - это тоже проявление груп</w:t>
        <w:softHyphen/>
        <w:t>повой сплоченности, так как все члены семьи отождествляют себя с семьей. И в семьях, и в больших харизматических группах все члены чрезвычайно зависят друг от друга, находят эмоциональ</w:t>
        <w:softHyphen/>
        <w:t>ную поддержку друг у друга, рассчитывают друг на друга в при</w:t>
        <w:softHyphen/>
        <w:t>нятии решений и объединяются перед лицом общего врага.</w:t>
      </w:r>
    </w:p>
    <w:p>
      <w:pPr>
        <w:pStyle w:val="Normal"/>
        <w:rPr>
          <w:rFonts w:ascii="Times New Roman" w:hAnsi="Times New Roman" w:cs="Times New Roman"/>
          <w:sz w:val="22"/>
          <w:szCs w:val="22"/>
        </w:rPr>
      </w:pPr>
      <w:r>
        <w:rPr>
          <w:rFonts w:cs="Times New Roman" w:ascii="Times New Roman" w:hAnsi="Times New Roman"/>
          <w:sz w:val="22"/>
          <w:szCs w:val="22"/>
        </w:rPr>
        <w:t>71</w:t>
      </w:r>
    </w:p>
    <w:p>
      <w:pPr>
        <w:pStyle w:val="Normal"/>
        <w:rPr>
          <w:rFonts w:ascii="Times New Roman" w:hAnsi="Times New Roman" w:cs="Times New Roman"/>
          <w:sz w:val="22"/>
          <w:szCs w:val="22"/>
        </w:rPr>
      </w:pPr>
      <w:r>
        <w:rPr>
          <w:rFonts w:cs="Times New Roman" w:ascii="Times New Roman" w:hAnsi="Times New Roman"/>
          <w:sz w:val="22"/>
          <w:szCs w:val="22"/>
        </w:rPr>
        <w:t>Любая религиозная секта должна поддерживать у всех членов секты не только ощущение принадлежности и включенности в единый организм, но и глубокую эмоциональную привязанность друг к другу. Это позволяет объединяться перед лицом внешней угрозы и «гармонизирует» искаженный взгляд секты на мир, даже если социальной стабильности секты угрожает явное помешатель</w:t>
        <w:softHyphen/>
        <w:t>ство ее лидера, как это случилось в Америке с Бабой.</w:t>
      </w:r>
    </w:p>
    <w:p>
      <w:pPr>
        <w:pStyle w:val="Normal"/>
        <w:rPr>
          <w:rFonts w:ascii="Times New Roman" w:hAnsi="Times New Roman" w:cs="Times New Roman"/>
          <w:sz w:val="22"/>
          <w:szCs w:val="22"/>
        </w:rPr>
      </w:pPr>
      <w:r>
        <w:rPr>
          <w:rFonts w:cs="Times New Roman" w:ascii="Times New Roman" w:hAnsi="Times New Roman"/>
          <w:sz w:val="22"/>
          <w:szCs w:val="22"/>
        </w:rPr>
        <w:t>Секта из тридцати последователей самопровозглашенного гуру Бабы образовалась в начале семидесятых годов, вскоре после того, как Баба совершил духовное паломничество в Индию и начал целыми днями сидеть на скамейке в Центральном парке на Ман-хэттэне. Его последователи, которые называли себя «Семьей», ежедневно приходили к этой скамейке, где ели, пели, медитиро</w:t>
        <w:softHyphen/>
        <w:t>вали и поклонялись своему лидеру. Они ощущали глубокую эмо</w:t>
        <w:softHyphen/>
        <w:t>циональную близость к нему и друг к другу. Философия Бабы строилась на концепции «освобождения», согласно которой для слияния с Господом нужно отрешиться от мирских желаний, ам</w:t>
        <w:softHyphen/>
        <w:t>биций и чувства вины. При этом Баба вообще не разговаривал, а излагал свою концепцию на языке жестов и знаков. Последовате</w:t>
        <w:softHyphen/>
        <w:t>ли могли понять его персональную образную систему только че</w:t>
        <w:softHyphen/>
        <w:t>рез переводчика.</w:t>
      </w:r>
    </w:p>
    <w:p>
      <w:pPr>
        <w:pStyle w:val="Normal"/>
        <w:rPr>
          <w:rFonts w:ascii="Times New Roman" w:hAnsi="Times New Roman" w:cs="Times New Roman"/>
          <w:sz w:val="22"/>
          <w:szCs w:val="22"/>
        </w:rPr>
      </w:pPr>
      <w:r>
        <w:rPr>
          <w:rFonts w:cs="Times New Roman" w:ascii="Times New Roman" w:hAnsi="Times New Roman"/>
          <w:sz w:val="22"/>
          <w:szCs w:val="22"/>
        </w:rPr>
        <w:t>Через несколько лет по призыву Бабы группа переместилась в сельскую местность, что свидетельствовало о высокой сплочен</w:t>
        <w:softHyphen/>
        <w:t>ности группы. Но вскоре у Бабы появились симптомы психичес</w:t>
        <w:softHyphen/>
        <w:t>кого помешательства. Его немота приобрела характер аутизма, развитый им язык знаков стал до того фрагментарным, что его никто не мог понять, а поведение отличалось странностью и же</w:t>
        <w:softHyphen/>
        <w:t>стокостью. Например, он потратил значительную сумму денег из скромных фондов группы на покупку личного джакузи, хотя там, где они жили, не было электричества. Кроме того, он начал по</w:t>
        <w:softHyphen/>
        <w:t>стоянно избивать некоторых членов секты и принуждать женщин к сексуальным контактам.</w:t>
      </w:r>
    </w:p>
    <w:p>
      <w:pPr>
        <w:pStyle w:val="Normal"/>
        <w:rPr>
          <w:rFonts w:ascii="Times New Roman" w:hAnsi="Times New Roman" w:cs="Times New Roman"/>
          <w:sz w:val="22"/>
          <w:szCs w:val="22"/>
        </w:rPr>
      </w:pPr>
      <w:r>
        <w:rPr>
          <w:rFonts w:cs="Times New Roman" w:ascii="Times New Roman" w:hAnsi="Times New Roman"/>
          <w:sz w:val="22"/>
          <w:szCs w:val="22"/>
        </w:rPr>
        <w:t>Все это должно было бы сильно подорвать групповую стабиль</w:t>
        <w:softHyphen/>
        <w:t>ность. Однако поведение Бабы никак не повлияло на целостность и сплоченность группы! Члены секты совместно пользовались всеми групповыми ресурсами, многие из них передали гуру зна</w:t>
        <w:softHyphen/>
        <w:t>чительные денежные суммы. Ни переезд в сельскую местность, ни изоляция, ни явная невменяемость Бабы, ни его вызывающее поведение не привело к их разобщению. Они адаптировались к</w:t>
      </w:r>
    </w:p>
    <w:p>
      <w:pPr>
        <w:pStyle w:val="Normal"/>
        <w:rPr>
          <w:rFonts w:ascii="Times New Roman" w:hAnsi="Times New Roman" w:cs="Times New Roman"/>
          <w:sz w:val="22"/>
          <w:szCs w:val="22"/>
        </w:rPr>
      </w:pPr>
      <w:r>
        <w:rPr>
          <w:rFonts w:cs="Times New Roman" w:ascii="Times New Roman" w:hAnsi="Times New Roman"/>
          <w:sz w:val="22"/>
          <w:szCs w:val="22"/>
        </w:rPr>
        <w:t>72</w:t>
      </w:r>
    </w:p>
    <w:p>
      <w:pPr>
        <w:pStyle w:val="Normal"/>
        <w:rPr>
          <w:rFonts w:ascii="Times New Roman" w:hAnsi="Times New Roman" w:cs="Times New Roman"/>
          <w:sz w:val="22"/>
          <w:szCs w:val="22"/>
        </w:rPr>
      </w:pPr>
      <w:r>
        <w:rPr>
          <w:rFonts w:cs="Times New Roman" w:ascii="Times New Roman" w:hAnsi="Times New Roman"/>
          <w:sz w:val="22"/>
          <w:szCs w:val="22"/>
        </w:rPr>
        <w:t>ситуации, сохранив зависимость от лидера и высокий уровень групповой сплоченности. Они продолжали считать, что Баба бла</w:t>
        <w:softHyphen/>
        <w:t>готворно на них влияет, а путь, который он указал, - это «тяжкое испытание», требующее большой веры и силы духа. Как ни пара</w:t>
        <w:softHyphen/>
        <w:t>доксально, они считали это моделью свободы, а безумное пове</w:t>
        <w:softHyphen/>
        <w:t>дение Бабы - следствием отказа от социальных ограничений и условностей. Они не отрицали, что Баба «невменяем», но счита</w:t>
        <w:softHyphen/>
        <w:t>ли, что «безумие» позволяет ему лучше транслировать божествен</w:t>
        <w:softHyphen/>
        <w:t>ную энергию и преподносить им уроки. Когда Баба насиловал женщину из секты, группа делала вывод, что эта женщина полу</w:t>
        <w:softHyphen/>
        <w:t>чила хороший урок не зацикливаться на целомудрии. Покупку джакузи расценили как пример непривязанности к деньгам.</w:t>
      </w:r>
    </w:p>
    <w:p>
      <w:pPr>
        <w:pStyle w:val="Normal"/>
        <w:rPr>
          <w:rFonts w:ascii="Times New Roman" w:hAnsi="Times New Roman" w:cs="Times New Roman"/>
          <w:sz w:val="22"/>
          <w:szCs w:val="22"/>
        </w:rPr>
      </w:pPr>
      <w:r>
        <w:rPr>
          <w:rFonts w:cs="Times New Roman" w:ascii="Times New Roman" w:hAnsi="Times New Roman"/>
          <w:sz w:val="22"/>
          <w:szCs w:val="22"/>
        </w:rPr>
        <w:t>«Семья» Бабы демонстрирует динамику патологически чрез</w:t>
        <w:softHyphen/>
        <w:t>мерной взаимозависимости и сплоченности, позволяющей ей (то есть «семье) сохранять стабильность перед лицом внутренней и внешней угрозы. Это привело к созданию искаженного представ</w:t>
        <w:softHyphen/>
        <w:t>ления о реальности, которое было выработано и поддерживалось по взаимному соглашению. Такое искаженное представление по</w:t>
        <w:softHyphen/>
        <w:t>зволяло группе находиться в равновесии. Консенсус достигался отрицанием реальности и логическим обоснованием коллектив</w:t>
        <w:softHyphen/>
        <w:t>но-иррациональной системы представлений. Для некоторых групп реальность становится менее важной, чем сохранение тесных уз.</w:t>
      </w:r>
    </w:p>
    <w:p>
      <w:pPr>
        <w:pStyle w:val="Normal"/>
        <w:rPr>
          <w:rFonts w:ascii="Times New Roman" w:hAnsi="Times New Roman" w:cs="Times New Roman"/>
          <w:sz w:val="22"/>
          <w:szCs w:val="22"/>
        </w:rPr>
      </w:pPr>
      <w:r>
        <w:rPr>
          <w:rFonts w:cs="Times New Roman" w:ascii="Times New Roman" w:hAnsi="Times New Roman"/>
          <w:sz w:val="22"/>
          <w:szCs w:val="22"/>
        </w:rPr>
        <w:t>Интенсивная сплоченность, подкрепляемая изоляцией, может служить инструментом для удерживания членов в секте, как, на</w:t>
        <w:softHyphen/>
        <w:t>пример, продемонстрировала секта «Аум Сенрике». Асахара тре</w:t>
        <w:softHyphen/>
        <w:t>бовал, чтобы его последователи жили общинами, разорвав связи с семьями и родственниками, и совместно медитировали.</w:t>
      </w:r>
    </w:p>
    <w:p>
      <w:pPr>
        <w:pStyle w:val="Normal"/>
        <w:rPr>
          <w:rFonts w:ascii="Times New Roman" w:hAnsi="Times New Roman" w:cs="Times New Roman"/>
          <w:sz w:val="22"/>
          <w:szCs w:val="22"/>
        </w:rPr>
      </w:pPr>
      <w:r>
        <w:rPr>
          <w:rFonts w:cs="Times New Roman" w:ascii="Times New Roman" w:hAnsi="Times New Roman"/>
          <w:sz w:val="22"/>
          <w:szCs w:val="22"/>
        </w:rPr>
        <w:t>Такое же искаженное проявление социальной сплоченности прослеживается в группах психотерапии. Британский психоана</w:t>
        <w:softHyphen/>
        <w:t>литик Уилфред Байон, один из создателей современных моделей групповой терапии, указывал, что на динамику группового пове</w:t>
        <w:softHyphen/>
        <w:t>ления влияют скрытые силы, о которых члены группы даже не догадываются. Причем главной среди этих психологических сил, оперирующих в группе, он считает желание членов зависеть от лидера и сохранять близость друг к другу.</w:t>
      </w:r>
    </w:p>
    <w:p>
      <w:pPr>
        <w:pStyle w:val="Normal"/>
        <w:rPr>
          <w:rFonts w:ascii="Times New Roman" w:hAnsi="Times New Roman" w:cs="Times New Roman"/>
          <w:sz w:val="22"/>
          <w:szCs w:val="22"/>
        </w:rPr>
      </w:pPr>
      <w:r>
        <w:rPr>
          <w:rFonts w:cs="Times New Roman" w:ascii="Times New Roman" w:hAnsi="Times New Roman"/>
          <w:sz w:val="22"/>
          <w:szCs w:val="22"/>
        </w:rPr>
        <w:t>Для исследования динамики больших групп Байон разработал групповые упражнения. Отказываясь или почти отказываясь от лидерства в группах психотренинга, инструкторам-консультантам улавалось спровоцировать непредсказуемое поведение членов,</w:t>
      </w:r>
    </w:p>
    <w:p>
      <w:pPr>
        <w:pStyle w:val="Normal"/>
        <w:rPr>
          <w:rFonts w:ascii="Times New Roman" w:hAnsi="Times New Roman" w:cs="Times New Roman"/>
          <w:sz w:val="22"/>
          <w:szCs w:val="22"/>
        </w:rPr>
      </w:pPr>
      <w:r>
        <w:rPr>
          <w:rFonts w:cs="Times New Roman" w:ascii="Times New Roman" w:hAnsi="Times New Roman"/>
          <w:sz w:val="22"/>
          <w:szCs w:val="22"/>
        </w:rPr>
        <w:t>73</w:t>
      </w:r>
    </w:p>
    <w:p>
      <w:pPr>
        <w:pStyle w:val="Normal"/>
        <w:rPr>
          <w:rFonts w:ascii="Times New Roman" w:hAnsi="Times New Roman" w:cs="Times New Roman"/>
          <w:sz w:val="22"/>
          <w:szCs w:val="22"/>
        </w:rPr>
      </w:pPr>
      <w:r>
        <w:rPr>
          <w:rFonts w:cs="Times New Roman" w:ascii="Times New Roman" w:hAnsi="Times New Roman"/>
          <w:sz w:val="22"/>
          <w:szCs w:val="22"/>
        </w:rPr>
        <w:t>которые, например, начинали крайне враждебно относиться к групповым мероприятиям. Без абстрактного идеала или внешне</w:t>
        <w:softHyphen/>
        <w:t>го врага трудно очертить границы группы; без границ, а значит и без элементарной структуры, любое действие импульсивно и по</w:t>
        <w:softHyphen/>
        <w:t>этому потенциально опасно. В таком эмоциональном климате члены группы обращаются к инструкторам, надеясь, что хотя бы они смогут контролировать это буйство; а инструкторы начина</w:t>
        <w:softHyphen/>
        <w:t>ют испытывать страх, что не сумеют действовать достаточно быстро и разумно, чтобы предотвратить катастрофу.</w:t>
      </w:r>
    </w:p>
    <w:p>
      <w:pPr>
        <w:pStyle w:val="Normal"/>
        <w:rPr>
          <w:rFonts w:ascii="Times New Roman" w:hAnsi="Times New Roman" w:cs="Times New Roman"/>
          <w:sz w:val="22"/>
          <w:szCs w:val="22"/>
        </w:rPr>
      </w:pPr>
      <w:r>
        <w:rPr>
          <w:rFonts w:cs="Times New Roman" w:ascii="Times New Roman" w:hAnsi="Times New Roman"/>
          <w:sz w:val="22"/>
          <w:szCs w:val="22"/>
        </w:rPr>
        <w:t>В харизматических группах лидерам не свойственен подобный страх, ибо они направляют эти силы на формирование «закрытых обществ» с жестким «пограничным контролем», которые требу</w:t>
        <w:softHyphen/>
        <w:t>ют от членов исключительной и безраздельной преданности. Лидеры сводят все социальные роли, доступные членам, к их груп</w:t>
        <w:softHyphen/>
        <w:t>повым ролям. Они формируют «социальные коконы», которые позволяют трансформировать личности членов за счет принуж</w:t>
        <w:softHyphen/>
        <w:t>дения группы к социальной, идеологической или физической изо</w:t>
        <w:softHyphen/>
        <w:t>ляции.</w:t>
      </w:r>
    </w:p>
    <w:p>
      <w:pPr>
        <w:pStyle w:val="Normal"/>
        <w:rPr>
          <w:rFonts w:ascii="Times New Roman" w:hAnsi="Times New Roman" w:cs="Times New Roman"/>
          <w:sz w:val="22"/>
          <w:szCs w:val="22"/>
        </w:rPr>
      </w:pPr>
      <w:r>
        <w:rPr>
          <w:rFonts w:cs="Times New Roman" w:ascii="Times New Roman" w:hAnsi="Times New Roman"/>
          <w:sz w:val="22"/>
          <w:szCs w:val="22"/>
        </w:rPr>
        <w:t>Глава 11</w:t>
      </w:r>
    </w:p>
    <w:p>
      <w:pPr>
        <w:pStyle w:val="Normal"/>
        <w:rPr>
          <w:rFonts w:ascii="Times New Roman" w:hAnsi="Times New Roman" w:cs="Times New Roman"/>
          <w:sz w:val="22"/>
          <w:szCs w:val="22"/>
        </w:rPr>
      </w:pPr>
      <w:r>
        <w:rPr>
          <w:rFonts w:cs="Times New Roman" w:ascii="Times New Roman" w:hAnsi="Times New Roman"/>
          <w:sz w:val="22"/>
          <w:szCs w:val="22"/>
        </w:rPr>
        <w:t>Альтернативные состояния сознания. Гипноз и внушение</w:t>
      </w:r>
    </w:p>
    <w:p>
      <w:pPr>
        <w:pStyle w:val="Normal"/>
        <w:rPr>
          <w:rFonts w:ascii="Times New Roman" w:hAnsi="Times New Roman" w:cs="Times New Roman"/>
          <w:sz w:val="22"/>
          <w:szCs w:val="22"/>
        </w:rPr>
      </w:pPr>
      <w:r>
        <w:rPr>
          <w:rFonts w:cs="Times New Roman" w:ascii="Times New Roman" w:hAnsi="Times New Roman"/>
          <w:sz w:val="22"/>
          <w:szCs w:val="22"/>
        </w:rPr>
        <w:t>Люди особенно подвержены социальному влиянию, когда вынуждены думать, ощущать и чувствовать иначе, чем обычно, или когда кто-то или что-то нарушает их эмоциональное равно</w:t>
        <w:softHyphen/>
        <w:t>весие. Такие изменения в субъективном восприятии (или изме</w:t>
        <w:softHyphen/>
        <w:t>нения в сознании) разрушают психологическую матрицу, к кото</w:t>
        <w:softHyphen/>
        <w:t>рой привязаны наши представления (без привычных внутренних ориентиров мы утрачиваем всякое представление о реальности). Замешательство, которое возникает, когда мы, сталкиваясь с не</w:t>
        <w:softHyphen/>
        <w:t>известностью, не в состоянии объяснить происходящее, побуж</w:t>
        <w:softHyphen/>
        <w:t>дает нас поверить в самые абсурдные объяснения наших ощуще</w:t>
        <w:softHyphen/>
        <w:t>ний и принять новые установки, вложенные в эти объяснения. Измененное сознание может быть главной движущей силой как среди хорошо адаптированных людей, так и среди людей с нару</w:t>
        <w:softHyphen/>
        <w:t>шениями психики. Оно играет роль инструмента для трансфор</w:t>
        <w:softHyphen/>
        <w:t>мации личности и вовлечения людей в харизматические группы. Измененное сознание позволяет формировать убеждения членов харизматической группы.</w:t>
      </w:r>
    </w:p>
    <w:p>
      <w:pPr>
        <w:pStyle w:val="Normal"/>
        <w:rPr>
          <w:rFonts w:ascii="Times New Roman" w:hAnsi="Times New Roman" w:cs="Times New Roman"/>
          <w:sz w:val="22"/>
          <w:szCs w:val="22"/>
        </w:rPr>
      </w:pPr>
      <w:r>
        <w:rPr>
          <w:rFonts w:cs="Times New Roman" w:ascii="Times New Roman" w:hAnsi="Times New Roman"/>
          <w:sz w:val="22"/>
          <w:szCs w:val="22"/>
        </w:rPr>
        <w:t>О феномене изменения состояния сознания во время отправ</w:t>
        <w:softHyphen/>
        <w:t>ления групповых религиозных ритуалов известно с древних вре</w:t>
        <w:softHyphen/>
        <w:t>мен. В русле рационального эмпирического мышления мистичес</w:t>
        <w:softHyphen/>
        <w:t>кий опыт трансов, видений и глоссолалии считался ненаучным. Истинность любого явления проверялась экспериментально и в ходе объективных наблюдений. Увы, в системе материализма не было места для мировоззрения, основанного на духовных ценно</w:t>
        <w:softHyphen/>
        <w:t>стях. Как воспроизвести субъективные ощущения? Феномен из</w:t>
        <w:softHyphen/>
        <w:t>мененного сознания трудно вписывается в современные модели психиатрии. Исследования психической деятельности обычно проводятся на уровне наблюдаемого поведения, или нейрофизи</w:t>
        <w:softHyphen/>
        <w:t>ологии, и обычно не затрагивают субъективные аспекты опыта.</w:t>
      </w:r>
    </w:p>
    <w:p>
      <w:pPr>
        <w:pStyle w:val="Normal"/>
        <w:rPr>
          <w:rFonts w:ascii="Times New Roman" w:hAnsi="Times New Roman" w:cs="Times New Roman"/>
          <w:sz w:val="22"/>
          <w:szCs w:val="22"/>
        </w:rPr>
      </w:pPr>
      <w:r>
        <w:rPr>
          <w:rFonts w:cs="Times New Roman" w:ascii="Times New Roman" w:hAnsi="Times New Roman"/>
          <w:sz w:val="22"/>
          <w:szCs w:val="22"/>
        </w:rPr>
        <w:t>75</w:t>
      </w:r>
    </w:p>
    <w:p>
      <w:pPr>
        <w:pStyle w:val="Normal"/>
        <w:rPr>
          <w:rFonts w:ascii="Times New Roman" w:hAnsi="Times New Roman" w:cs="Times New Roman"/>
          <w:sz w:val="22"/>
          <w:szCs w:val="22"/>
        </w:rPr>
      </w:pPr>
      <w:r>
        <w:rPr>
          <w:rFonts w:cs="Times New Roman" w:ascii="Times New Roman" w:hAnsi="Times New Roman"/>
          <w:sz w:val="22"/>
          <w:szCs w:val="22"/>
        </w:rPr>
        <w:t>Классификации подвергается то, что могут увидеть и измерить независимые наблюдатели, тогда как измененное сознание вос</w:t>
        <w:softHyphen/>
        <w:t>принимается лишь субъективно.</w:t>
      </w:r>
    </w:p>
    <w:p>
      <w:pPr>
        <w:pStyle w:val="Normal"/>
        <w:rPr>
          <w:rFonts w:ascii="Times New Roman" w:hAnsi="Times New Roman" w:cs="Times New Roman"/>
          <w:sz w:val="22"/>
          <w:szCs w:val="22"/>
        </w:rPr>
      </w:pPr>
      <w:r>
        <w:rPr>
          <w:rFonts w:cs="Times New Roman" w:ascii="Times New Roman" w:hAnsi="Times New Roman"/>
          <w:sz w:val="22"/>
          <w:szCs w:val="22"/>
        </w:rPr>
        <w:t>Однако этот феномен не только существует, но и служит од</w:t>
        <w:softHyphen/>
        <w:t>ной из движущих сил в харизматической группе. Чтобы понять роль состояний измененного сознания в харизматических груп</w:t>
        <w:softHyphen/>
        <w:t>пах, обратимся к работе Уильяма Джеймса «Многообразие рели</w:t>
        <w:softHyphen/>
        <w:t>гиозного опыта», написанной еще в 1902 году. Он писал: «Рас</w:t>
        <w:softHyphen/>
        <w:t>пределение сознания оказывается точно таким же, каким оно было бы у любого органа, созданного для управления нервной систе</w:t>
        <w:softHyphen/>
        <w:t>мой, которая стала слишком сложной для саморегуляции». Такое представление о сознании как о метаоргане позволило Арнольду Людвигу сформулировать определение измененного состояния со</w:t>
        <w:softHyphen/>
        <w:t>знания. Он описал его как «любое психическое состояние, выз</w:t>
        <w:softHyphen/>
        <w:t>ванное разнообразными физиологическими и психологическими маневрами или фармакологическими веществами, которое может субъективно распознаваться самим субъектом (или объективным наблюдателем этого субъекта) и весьма отклоняется от подвиж</w:t>
        <w:softHyphen/>
        <w:t>ного бодрствующего сознания». *</w:t>
      </w:r>
    </w:p>
    <w:p>
      <w:pPr>
        <w:pStyle w:val="Normal"/>
        <w:rPr>
          <w:rFonts w:ascii="Times New Roman" w:hAnsi="Times New Roman" w:cs="Times New Roman"/>
          <w:sz w:val="22"/>
          <w:szCs w:val="22"/>
        </w:rPr>
      </w:pPr>
      <w:r>
        <w:rPr>
          <w:rFonts w:cs="Times New Roman" w:ascii="Times New Roman" w:hAnsi="Times New Roman"/>
          <w:sz w:val="22"/>
          <w:szCs w:val="22"/>
        </w:rPr>
        <w:t>Но какие аспекты восприятия действительно изменяются в ИСС (измененном состоянии сознания)? Если рассматривать со</w:t>
        <w:softHyphen/>
        <w:t>знание в виде многомерного пространства, где каждое измерение представляет какую-то грань восприятия или чувственного опы</w:t>
        <w:softHyphen/>
        <w:t>та, то различные ИСС можно охарактеризовать как континуум разных измерений. Что касается харизматических групп, то в этот диапазон измерений входят: ощущение времени, персональная идентичность, зрительное восприятие и инстинктивные потреб</w:t>
        <w:softHyphen/>
        <w:t>ности организма. Каждое измерение добавляет полноты персо</w:t>
        <w:softHyphen/>
        <w:t>нальному состоянию сознания и позволяет находить подобия и различия между различными измененными состояниями.</w:t>
      </w:r>
    </w:p>
    <w:p>
      <w:pPr>
        <w:pStyle w:val="Normal"/>
        <w:rPr>
          <w:rFonts w:ascii="Times New Roman" w:hAnsi="Times New Roman" w:cs="Times New Roman"/>
          <w:sz w:val="22"/>
          <w:szCs w:val="22"/>
        </w:rPr>
      </w:pPr>
      <w:r>
        <w:rPr>
          <w:rFonts w:cs="Times New Roman" w:ascii="Times New Roman" w:hAnsi="Times New Roman"/>
          <w:sz w:val="22"/>
          <w:szCs w:val="22"/>
        </w:rPr>
        <w:t>В соответствующей социальной среде люди действительно испытывают религиозные трансцендентные переживания. Во многих харизматических группах христианской направленности сохранилась традиционная практика групповой молитвы, во вре</w:t>
        <w:softHyphen/>
        <w:t>мя которой люди входят в ИСС и переживают мистический опыт. Иррациональный субъективный опыт, «запрограммированный» убеждениями, помогает им постичь «высшую» реальность. Куль-</w:t>
      </w:r>
    </w:p>
    <w:p>
      <w:pPr>
        <w:pStyle w:val="Normal"/>
        <w:rPr>
          <w:rFonts w:ascii="Times New Roman" w:hAnsi="Times New Roman" w:cs="Times New Roman"/>
          <w:sz w:val="22"/>
          <w:szCs w:val="22"/>
        </w:rPr>
      </w:pPr>
      <w:r>
        <w:rPr>
          <w:rFonts w:cs="Times New Roman" w:ascii="Times New Roman" w:hAnsi="Times New Roman"/>
          <w:sz w:val="22"/>
          <w:szCs w:val="22"/>
        </w:rPr>
        <w:t>* Людвиг А. М. Измененные состояния сознания. Архивы общей пси-. хиатрии 15:225-234, 1966</w:t>
      </w:r>
    </w:p>
    <w:p>
      <w:pPr>
        <w:pStyle w:val="Normal"/>
        <w:rPr>
          <w:rFonts w:ascii="Times New Roman" w:hAnsi="Times New Roman" w:cs="Times New Roman"/>
          <w:sz w:val="22"/>
          <w:szCs w:val="22"/>
        </w:rPr>
      </w:pPr>
      <w:r>
        <w:rPr>
          <w:rFonts w:cs="Times New Roman" w:ascii="Times New Roman" w:hAnsi="Times New Roman"/>
          <w:sz w:val="22"/>
          <w:szCs w:val="22"/>
        </w:rPr>
        <w:t>76</w:t>
      </w:r>
    </w:p>
    <w:p>
      <w:pPr>
        <w:pStyle w:val="Normal"/>
        <w:rPr>
          <w:rFonts w:ascii="Times New Roman" w:hAnsi="Times New Roman" w:cs="Times New Roman"/>
          <w:sz w:val="22"/>
          <w:szCs w:val="22"/>
        </w:rPr>
      </w:pPr>
      <w:r>
        <w:rPr>
          <w:rFonts w:cs="Times New Roman" w:ascii="Times New Roman" w:hAnsi="Times New Roman"/>
          <w:sz w:val="22"/>
          <w:szCs w:val="22"/>
        </w:rPr>
        <w:t>турные рамки группы заставляют последователей «предчувство</w:t>
        <w:softHyphen/>
        <w:t>вать» трансцендентный опыт. Это «предчувствие» стимулирует интенсивные и глубокие переживания.</w:t>
      </w:r>
    </w:p>
    <w:p>
      <w:pPr>
        <w:pStyle w:val="Normal"/>
        <w:rPr>
          <w:rFonts w:ascii="Times New Roman" w:hAnsi="Times New Roman" w:cs="Times New Roman"/>
          <w:sz w:val="22"/>
          <w:szCs w:val="22"/>
        </w:rPr>
      </w:pPr>
      <w:r>
        <w:rPr>
          <w:rFonts w:cs="Times New Roman" w:ascii="Times New Roman" w:hAnsi="Times New Roman"/>
          <w:sz w:val="22"/>
          <w:szCs w:val="22"/>
        </w:rPr>
        <w:t>В состояние транса человека можно ввести и спомощью прак</w:t>
        <w:softHyphen/>
        <w:t>тики глоссолалии. Во время процесса, который называется «драй-вингом», харизматический лидер секты, как правило, одаренный оратор, вводит аудиторию в состояние крайнего возбуждения. Драйвинг осуществляется поэтапно: сначала аудитория поет гим</w:t>
        <w:softHyphen/>
        <w:t>ны в определенном и четко повторяющемся ритме (иногда отби</w:t>
        <w:softHyphen/>
        <w:t>вая ритм хлопаньем в ладоши, а иногда в музыкальном сопровож</w:t>
        <w:softHyphen/>
        <w:t>дении). После такого предварительного «подогрева» аудитории лидер начинает ритмично двигаться и громко читать молитву. Далее начинается этап глоссолалии, когда молящийся начинать громко выкрикивать молитвы, которым вторит весь зал. Через некоторое время все присутствующие входят в состояние транса.</w:t>
      </w:r>
    </w:p>
    <w:p>
      <w:pPr>
        <w:pStyle w:val="Normal"/>
        <w:rPr>
          <w:rFonts w:ascii="Times New Roman" w:hAnsi="Times New Roman" w:cs="Times New Roman"/>
          <w:sz w:val="22"/>
          <w:szCs w:val="22"/>
        </w:rPr>
      </w:pPr>
      <w:r>
        <w:rPr>
          <w:rFonts w:cs="Times New Roman" w:ascii="Times New Roman" w:hAnsi="Times New Roman"/>
          <w:sz w:val="22"/>
          <w:szCs w:val="22"/>
        </w:rPr>
        <w:t>Такое гипнотическое состояние резко отличается от обычно</w:t>
        <w:softHyphen/>
        <w:t>го состояния бодрствования. Если в нормальном состоянии созна</w:t>
        <w:softHyphen/>
        <w:t>ния благодаря пяти органам чувств наше внимание сосредоточе</w:t>
        <w:softHyphen/>
        <w:t>но на восприятии сигналов внешнего мира, то в состоянии транса наше внимание полностью сфокусировано на внутренних ощуще</w:t>
        <w:softHyphen/>
        <w:t>ниях. Человек видит, слышит и ощущает внутренне. Степени погружения в транс бывают различными, от легкого отключения до глубокого «замораживания», когда человек практически не воспринимает окружающий мир и чрезвычайно подвержен вну</w:t>
        <w:softHyphen/>
        <w:t>шению. Именно в таком состоянии человеку легко внушить те или иные установки.</w:t>
      </w:r>
    </w:p>
    <w:p>
      <w:pPr>
        <w:pStyle w:val="Normal"/>
        <w:rPr>
          <w:rFonts w:ascii="Times New Roman" w:hAnsi="Times New Roman" w:cs="Times New Roman"/>
          <w:sz w:val="22"/>
          <w:szCs w:val="22"/>
        </w:rPr>
      </w:pPr>
      <w:r>
        <w:rPr>
          <w:rFonts w:cs="Times New Roman" w:ascii="Times New Roman" w:hAnsi="Times New Roman"/>
          <w:sz w:val="22"/>
          <w:szCs w:val="22"/>
        </w:rPr>
        <w:t>Собственно говоря, сам процесс внушения заключается в том, что человеку вводят установочную программу определенного поведения, воздействуя на психофизиологические механизмы его мозга, в результате чего запускаются цепочки психонервных про</w:t>
        <w:softHyphen/>
        <w:t>цессов, регулирующих его поведение. Такая программа полнос</w:t>
        <w:softHyphen/>
        <w:t>тью определяет стиль поведения, характер воспринимаемой ин</w:t>
        <w:softHyphen/>
        <w:t>формации и эмоциональные реакции человека, которого подвер</w:t>
        <w:softHyphen/>
        <w:t>гли внушению.</w:t>
      </w:r>
    </w:p>
    <w:p>
      <w:pPr>
        <w:pStyle w:val="Normal"/>
        <w:rPr>
          <w:rFonts w:ascii="Times New Roman" w:hAnsi="Times New Roman" w:cs="Times New Roman"/>
          <w:sz w:val="22"/>
          <w:szCs w:val="22"/>
        </w:rPr>
      </w:pPr>
      <w:r>
        <w:rPr>
          <w:rFonts w:cs="Times New Roman" w:ascii="Times New Roman" w:hAnsi="Times New Roman"/>
          <w:sz w:val="22"/>
          <w:szCs w:val="22"/>
        </w:rPr>
        <w:t>Члены «религиозных» сект, находясь в состоянии медитатив</w:t>
        <w:softHyphen/>
        <w:t>ного транса, становятся более внушаемыми и восприимчивыми к ее доктрине. Кроме того, состояние транса обычно сопровож</w:t>
        <w:softHyphen/>
        <w:t>дается очень приятными ощущениями и полным расслаблением, поэтому люди стремятся как можно чаще переживать этот опыт.</w:t>
      </w:r>
    </w:p>
    <w:p>
      <w:pPr>
        <w:pStyle w:val="Normal"/>
        <w:rPr>
          <w:rFonts w:ascii="Times New Roman" w:hAnsi="Times New Roman" w:cs="Times New Roman"/>
          <w:sz w:val="22"/>
          <w:szCs w:val="22"/>
        </w:rPr>
      </w:pPr>
      <w:r>
        <w:rPr>
          <w:rFonts w:cs="Times New Roman" w:ascii="Times New Roman" w:hAnsi="Times New Roman"/>
          <w:sz w:val="22"/>
          <w:szCs w:val="22"/>
        </w:rPr>
        <w:t>77</w:t>
      </w:r>
    </w:p>
    <w:p>
      <w:pPr>
        <w:pStyle w:val="Normal"/>
        <w:rPr>
          <w:rFonts w:ascii="Times New Roman" w:hAnsi="Times New Roman" w:cs="Times New Roman"/>
          <w:sz w:val="22"/>
          <w:szCs w:val="22"/>
        </w:rPr>
      </w:pPr>
      <w:r>
        <w:rPr>
          <w:rFonts w:cs="Times New Roman" w:ascii="Times New Roman" w:hAnsi="Times New Roman"/>
          <w:sz w:val="22"/>
          <w:szCs w:val="22"/>
        </w:rPr>
        <w:t>К приимеру, изменения в сознании (играющие важную роль в формировании персональных убеждений) членов «Миссии Боже</w:t>
        <w:softHyphen/>
        <w:t>ственного Света» осуществляются во время четырех «медитаций», каждая из которых вызывает определенные ощущения в теле, неожиданные видения, вкусовые и слуховые галлюцинации и изменение ориентации во времени. В названии секты фигуриру</w:t>
        <w:softHyphen/>
        <w:t>ет понятие «Божественный Свет», так как во время одной из ме</w:t>
        <w:softHyphen/>
        <w:t>дитаций человек может увидеть этот свет.</w:t>
      </w:r>
    </w:p>
    <w:p>
      <w:pPr>
        <w:pStyle w:val="Normal"/>
        <w:rPr>
          <w:rFonts w:ascii="Times New Roman" w:hAnsi="Times New Roman" w:cs="Times New Roman"/>
          <w:sz w:val="22"/>
          <w:szCs w:val="22"/>
        </w:rPr>
      </w:pPr>
      <w:r>
        <w:rPr>
          <w:rFonts w:cs="Times New Roman" w:ascii="Times New Roman" w:hAnsi="Times New Roman"/>
          <w:sz w:val="22"/>
          <w:szCs w:val="22"/>
        </w:rPr>
        <w:t>На одном из собраний присутствовал молодой практикующий психиатр, который считал самообманом и патологией «ощуще</w:t>
        <w:softHyphen/>
        <w:t>ния», которые невозможно проверить в ходе независимых наблю</w:t>
        <w:softHyphen/>
        <w:t>дений. Но когда он полностью расслабился, убаюканный плавным течением слов лектора, то неожиданно увидел яркое свечение вокруг фигуры лектора. «Я видел очень яркий свет. Лектор све</w:t>
        <w:softHyphen/>
        <w:t>тился, словно религиозный персонаж на иконе. Он был похож на святого. Это был реальный свет, такой же реальный, как свет элек</w:t>
        <w:softHyphen/>
        <w:t>трической лампочки. Я начал внимательно прислушиваться к сло</w:t>
        <w:softHyphen/>
        <w:t>вам, но ничего нового не услышал. Я скептик, который не верит в чудеса. Я решил себя проверить и специально отвернулся. Я по</w:t>
        <w:softHyphen/>
        <w:t>лагал, что, взглянув на лектора вновь, уже не увижу этот таин</w:t>
        <w:softHyphen/>
        <w:t>ственный ореол, но каково же было мое удивление, когда я вновь отчетливо его увидел. Никто мне не говорил, что такое возмож</w:t>
        <w:softHyphen/>
        <w:t>но, так что это не может считаться принятием желаемого за дей</w:t>
        <w:softHyphen/>
        <w:t>ствительное. К тому же мне казалось, что никто, кроме меня, этот ореол не видит. Когда лекция закончилась, я поднялся с места и пошел к двери, наблюдая, как лектор по-прежнему светится. И пока я шел, я вдруг начал осознавать, что со мной произошло нечто важное, нечто такое, от чего я не могу просто так отмахнуться. Это стало началом пересмотра моих представлений о мире. Это стало частью окружающей меня реальности».</w:t>
      </w:r>
    </w:p>
    <w:p>
      <w:pPr>
        <w:pStyle w:val="Normal"/>
        <w:rPr>
          <w:rFonts w:ascii="Times New Roman" w:hAnsi="Times New Roman" w:cs="Times New Roman"/>
          <w:sz w:val="22"/>
          <w:szCs w:val="22"/>
        </w:rPr>
      </w:pPr>
      <w:r>
        <w:rPr>
          <w:rFonts w:cs="Times New Roman" w:ascii="Times New Roman" w:hAnsi="Times New Roman"/>
          <w:sz w:val="22"/>
          <w:szCs w:val="22"/>
        </w:rPr>
        <w:t>Этот пример измененного состояния сознания ничем не отли</w:t>
        <w:softHyphen/>
        <w:t>чается от других, описаных в литературе по религиозной конвер</w:t>
        <w:softHyphen/>
        <w:t>сии, но труднообъяснимых с психиатрической точки зрения. Ви</w:t>
        <w:softHyphen/>
        <w:t>дение ореола могло быть галлюцинацией, возникшей в результа</w:t>
        <w:softHyphen/>
        <w:t>те изменения восприятия, которое объясняется диссоциативной реакций, временным психозом или даже массовой истерией. Но в поведении, биографии и манере общения психиатра не было и намека на такой диагноз, хотя совершенно ясно, что этот опыт позволил ему приписать его жизни новый смысл. Видение орео-</w:t>
      </w:r>
    </w:p>
    <w:p>
      <w:pPr>
        <w:pStyle w:val="Normal"/>
        <w:rPr>
          <w:rFonts w:ascii="Times New Roman" w:hAnsi="Times New Roman" w:cs="Times New Roman"/>
          <w:sz w:val="22"/>
          <w:szCs w:val="22"/>
        </w:rPr>
      </w:pPr>
      <w:r>
        <w:rPr>
          <w:rFonts w:cs="Times New Roman" w:ascii="Times New Roman" w:hAnsi="Times New Roman"/>
          <w:sz w:val="22"/>
          <w:szCs w:val="22"/>
        </w:rPr>
        <w:t>78</w:t>
      </w:r>
    </w:p>
    <w:p>
      <w:pPr>
        <w:pStyle w:val="Normal"/>
        <w:rPr>
          <w:rFonts w:ascii="Times New Roman" w:hAnsi="Times New Roman" w:cs="Times New Roman"/>
          <w:sz w:val="22"/>
          <w:szCs w:val="22"/>
        </w:rPr>
      </w:pPr>
      <w:r>
        <w:rPr>
          <w:rFonts w:cs="Times New Roman" w:ascii="Times New Roman" w:hAnsi="Times New Roman"/>
          <w:sz w:val="22"/>
          <w:szCs w:val="22"/>
        </w:rPr>
        <w:t>ла вывело его из состояния равновесия, и он обратился к филосо</w:t>
        <w:softHyphen/>
        <w:t>фии секты, пытаясь найти в ней объяснение этому загадочному явлению. С этого момента его взаимоотношения с сектой начали углубляться, ибо пережитый им опыт создал фундамент для но</w:t>
        <w:softHyphen/>
        <w:t>вого мировоззрения и понимания его роли в этой жизни.</w:t>
      </w:r>
    </w:p>
    <w:p>
      <w:pPr>
        <w:pStyle w:val="Normal"/>
        <w:rPr>
          <w:rFonts w:ascii="Times New Roman" w:hAnsi="Times New Roman" w:cs="Times New Roman"/>
          <w:sz w:val="22"/>
          <w:szCs w:val="22"/>
        </w:rPr>
      </w:pPr>
      <w:r>
        <w:rPr>
          <w:rFonts w:cs="Times New Roman" w:ascii="Times New Roman" w:hAnsi="Times New Roman"/>
          <w:sz w:val="22"/>
          <w:szCs w:val="22"/>
        </w:rPr>
        <w:t>Такой или похожий опыт пережили практически все участни</w:t>
        <w:softHyphen/>
        <w:t>ки собраний Миссии Божественного Света. Для многих из них измененное сознание в форме необъяснимых ощущений и транс</w:t>
        <w:softHyphen/>
        <w:t>цендентных эмоциональных состояний послужило толчком к ре</w:t>
        <w:softHyphen/>
        <w:t>лигиозной конверсии и вступлению в секту.</w:t>
      </w:r>
    </w:p>
    <w:p>
      <w:pPr>
        <w:pStyle w:val="Normal"/>
        <w:rPr>
          <w:rFonts w:ascii="Times New Roman" w:hAnsi="Times New Roman" w:cs="Times New Roman"/>
          <w:sz w:val="22"/>
          <w:szCs w:val="22"/>
        </w:rPr>
      </w:pPr>
      <w:r>
        <w:rPr>
          <w:rFonts w:cs="Times New Roman" w:ascii="Times New Roman" w:hAnsi="Times New Roman"/>
          <w:sz w:val="22"/>
          <w:szCs w:val="22"/>
        </w:rPr>
        <w:t>Изменяемое в процессе группового опыта, каждое такое со</w:t>
        <w:softHyphen/>
        <w:t>стояние сознания позволяет приписать новое значение приобре</w:t>
        <w:softHyphen/>
        <w:t>тенному опыту. Феномен ИСС заложен в физиологии человека, и поэтому у состояний, которые субъективно воспринимаются как похожие, могут быть общие физиологические характеристики. Это иллюстрируют изменения в нервной деятельности, обнаруженные в некоторых состояниях ментального расслабления и рефлексии. Например, энцефалограммы людей, давно практикующих транс</w:t>
        <w:softHyphen/>
        <w:t>цендентальную медитацию, свидетельствуют об активизации альфа-волн во время медитации. Это умиротворенное состояние можно сравнить с состоянием, в котором находится курильщик марихуаны при интоксикации, когда он расслабляется в отсутствие входной информации из социума. В этом случае на энцефалограм</w:t>
        <w:softHyphen/>
        <w:t>ме видны альфа-волны большей амплитуды. Активизация альфа-волн, сопровождаемая похожим психическим расслаблением, достигается благодаря биофидбэк-тренингу.</w:t>
      </w:r>
    </w:p>
    <w:p>
      <w:pPr>
        <w:pStyle w:val="Normal"/>
        <w:rPr>
          <w:rFonts w:ascii="Times New Roman" w:hAnsi="Times New Roman" w:cs="Times New Roman"/>
          <w:sz w:val="22"/>
          <w:szCs w:val="22"/>
        </w:rPr>
      </w:pPr>
      <w:r>
        <w:rPr>
          <w:rFonts w:cs="Times New Roman" w:ascii="Times New Roman" w:hAnsi="Times New Roman"/>
          <w:sz w:val="22"/>
          <w:szCs w:val="22"/>
        </w:rPr>
        <w:t>Поскольку измененные состояния сознания могут замещать друг друга, многие члены новых религиозных движений переклю</w:t>
        <w:softHyphen/>
        <w:t>чились с употребления наркотиков на медитацию для достиже</w:t>
        <w:softHyphen/>
        <w:t>ния похожих психических состояний. Такое изменение субъектив</w:t>
        <w:softHyphen/>
        <w:t>ного состояния, то ли от наркотиков, то ли благодаря попаданию в новую социальную среду, позволяет человеку приписать новое значение его ощущениям. Например, измененное состояние со</w:t>
        <w:softHyphen/>
        <w:t>знания во время медитации служит средством дестабилизации прежних установок и подготавливает медитирующего к призна</w:t>
        <w:softHyphen/>
        <w:t>нию групповых убеждений. Оно поддерживает групповую спло</w:t>
        <w:softHyphen/>
        <w:t>ченность, стабилизирует и даже повышает степень включеннос</w:t>
        <w:softHyphen/>
        <w:t>ти человека в группу. Эмоциональная реакция на медитацию ук</w:t>
        <w:softHyphen/>
        <w:t>репляет стремление регулярно ее практиковать.</w:t>
      </w:r>
    </w:p>
    <w:p>
      <w:pPr>
        <w:pStyle w:val="Normal"/>
        <w:rPr>
          <w:rFonts w:ascii="Times New Roman" w:hAnsi="Times New Roman" w:cs="Times New Roman"/>
          <w:sz w:val="22"/>
          <w:szCs w:val="22"/>
        </w:rPr>
      </w:pPr>
      <w:r>
        <w:rPr>
          <w:rFonts w:cs="Times New Roman" w:ascii="Times New Roman" w:hAnsi="Times New Roman"/>
          <w:sz w:val="22"/>
          <w:szCs w:val="22"/>
        </w:rPr>
        <w:t>79</w:t>
      </w:r>
    </w:p>
    <w:p>
      <w:pPr>
        <w:pStyle w:val="Normal"/>
        <w:rPr>
          <w:rFonts w:ascii="Times New Roman" w:hAnsi="Times New Roman" w:cs="Times New Roman"/>
          <w:sz w:val="22"/>
          <w:szCs w:val="22"/>
        </w:rPr>
      </w:pPr>
      <w:r>
        <w:rPr>
          <w:rFonts w:cs="Times New Roman" w:ascii="Times New Roman" w:hAnsi="Times New Roman"/>
          <w:sz w:val="22"/>
          <w:szCs w:val="22"/>
        </w:rPr>
        <w:t>Некоторые восточные секты вели избирательный отбор потре</w:t>
        <w:softHyphen/>
        <w:t>бителей ЛСД и марихуаны. Например, Баба, лидер маленькой восточной секты, называл мистический психоделический опыт увертюрой к втягиванию человека в гравитационное поле его груп</w:t>
        <w:softHyphen/>
        <w:t>пы. Для признания иррациональных убеждений в этой группе огромное значение имел опыт приема его членами психоделичес</w:t>
        <w:softHyphen/>
        <w:t>ких наркотиков и психотомеметиков. Важная роль измененных состояний сознания в Миссии Божественного света подтвержда</w:t>
        <w:softHyphen/>
        <w:t>ется отзывами членов, описывающими транцендентальность ощущений, которые они переживали во время ежедневных меди</w:t>
        <w:softHyphen/>
        <w:t>тативных практик.</w:t>
      </w:r>
    </w:p>
    <w:p>
      <w:pPr>
        <w:pStyle w:val="Normal"/>
        <w:rPr>
          <w:rFonts w:ascii="Times New Roman" w:hAnsi="Times New Roman" w:cs="Times New Roman"/>
          <w:sz w:val="22"/>
          <w:szCs w:val="22"/>
        </w:rPr>
      </w:pPr>
      <w:r>
        <w:rPr>
          <w:rFonts w:cs="Times New Roman" w:ascii="Times New Roman" w:hAnsi="Times New Roman"/>
          <w:sz w:val="22"/>
          <w:szCs w:val="22"/>
        </w:rPr>
        <w:t>В состоянии транса критические способности человека сни</w:t>
        <w:softHyphen/>
        <w:t>жаются и ухудшается способность оценивать полученную инфор</w:t>
        <w:softHyphen/>
        <w:t>мацию. Еще В. М. Бехтерев утверждал, что в обход «критичной личности» и активного внимания, когда деятельность мозга осу</w:t>
        <w:softHyphen/>
        <w:t>ществляется бессознательно, человеку можно внушить нужные идеи, реакции и эмоции. Например, его можно заставить поверить в то, что он — «избранный» и должен выполнить великую миссию. Внушение осуществляется вербально, так как слова передают информацию и эмоциональный заряд. Во время групповых мероп</w:t>
        <w:softHyphen/>
        <w:t>риятий, когда критичность слушателей снижается, их эмоциональ</w:t>
        <w:softHyphen/>
        <w:t>ная сплоченность и чувство единения укрепляется, им привива</w:t>
        <w:softHyphen/>
        <w:t>ются самые невероятные фобии и самые иллюзорные и иррацио</w:t>
        <w:softHyphen/>
        <w:t>нальные установки.</w:t>
      </w:r>
    </w:p>
    <w:p>
      <w:pPr>
        <w:pStyle w:val="Normal"/>
        <w:rPr>
          <w:rFonts w:ascii="Times New Roman" w:hAnsi="Times New Roman" w:cs="Times New Roman"/>
          <w:sz w:val="22"/>
          <w:szCs w:val="22"/>
        </w:rPr>
      </w:pPr>
      <w:r>
        <w:rPr>
          <w:rFonts w:cs="Times New Roman" w:ascii="Times New Roman" w:hAnsi="Times New Roman"/>
          <w:sz w:val="22"/>
          <w:szCs w:val="22"/>
        </w:rPr>
        <w:t>Для привлечения людей в секты активно используются техно</w:t>
        <w:softHyphen/>
        <w:t>логии воздействия на подсознание с помощью сигналов, записан</w:t>
        <w:softHyphen/>
        <w:t>ных на видео и аудиокассетах. Как известно, кинопленка движет</w:t>
        <w:softHyphen/>
        <w:t>ся со скоростью 24 кадра в секунду. При такой скорости челове</w:t>
        <w:softHyphen/>
        <w:t>ческий глаз успевает увидеть все, что происходит на экране. Но если ввести дополнительный, - 25-й кадр, - он останется незаме</w:t>
        <w:softHyphen/>
        <w:t>ченным для глаза, но войдет в подсознание. Точно также можно записать на звуковую дорожку информацию, которая не будет восприниматься сознательно, но будет активно воздействовать на подсознание. Кстати, такие технологии могут использоваться в СМИ, на стадионах во время массовых проповедей, на партий</w:t>
        <w:softHyphen/>
        <w:t>ных митингах и пр.</w:t>
      </w:r>
    </w:p>
    <w:p>
      <w:pPr>
        <w:pStyle w:val="Normal"/>
        <w:rPr>
          <w:rFonts w:ascii="Times New Roman" w:hAnsi="Times New Roman" w:cs="Times New Roman"/>
          <w:sz w:val="22"/>
          <w:szCs w:val="22"/>
        </w:rPr>
      </w:pPr>
      <w:r>
        <w:rPr>
          <w:rFonts w:cs="Times New Roman" w:ascii="Times New Roman" w:hAnsi="Times New Roman"/>
          <w:sz w:val="22"/>
          <w:szCs w:val="22"/>
        </w:rPr>
        <w:t>К концу просмотра видеоматериала, или проповеди, сопровож</w:t>
        <w:softHyphen/>
        <w:t>даемой прослушиванием аудиоматериала, который предоставля</w:t>
        <w:softHyphen/>
        <w:t>ет секта, человек не только перестает логически и аналитически</w:t>
      </w:r>
    </w:p>
    <w:p>
      <w:pPr>
        <w:pStyle w:val="Normal"/>
        <w:rPr>
          <w:rFonts w:ascii="Times New Roman" w:hAnsi="Times New Roman" w:cs="Times New Roman"/>
          <w:sz w:val="22"/>
          <w:szCs w:val="22"/>
        </w:rPr>
      </w:pPr>
      <w:r>
        <w:rPr>
          <w:rFonts w:cs="Times New Roman" w:ascii="Times New Roman" w:hAnsi="Times New Roman"/>
          <w:sz w:val="22"/>
          <w:szCs w:val="22"/>
        </w:rPr>
        <w:t>80</w:t>
      </w:r>
    </w:p>
    <w:p>
      <w:pPr>
        <w:pStyle w:val="Normal"/>
        <w:rPr>
          <w:rFonts w:ascii="Times New Roman" w:hAnsi="Times New Roman" w:cs="Times New Roman"/>
          <w:sz w:val="22"/>
          <w:szCs w:val="22"/>
        </w:rPr>
      </w:pPr>
      <w:r>
        <w:rPr>
          <w:rFonts w:cs="Times New Roman" w:ascii="Times New Roman" w:hAnsi="Times New Roman"/>
          <w:sz w:val="22"/>
          <w:szCs w:val="22"/>
        </w:rPr>
        <w:t>мыслить, но и теряет способность к адекватному восприятию реальности окружающего мира. Причем, если человеку удается сразу же вернуться в привычный туннель реальности, он не в состоянии понять, что с ним происходило.</w:t>
      </w:r>
    </w:p>
    <w:p>
      <w:pPr>
        <w:pStyle w:val="Normal"/>
        <w:rPr>
          <w:rFonts w:ascii="Times New Roman" w:hAnsi="Times New Roman" w:cs="Times New Roman"/>
          <w:sz w:val="22"/>
          <w:szCs w:val="22"/>
        </w:rPr>
      </w:pPr>
      <w:r>
        <w:rPr>
          <w:rFonts w:cs="Times New Roman" w:ascii="Times New Roman" w:hAnsi="Times New Roman"/>
          <w:sz w:val="22"/>
          <w:szCs w:val="22"/>
        </w:rPr>
        <w:t>Чтобы ввести аудиторию в транс, не обязательно прибегать к медитациям. Можно использовать такие приемы, как постоянное повторение и акцентирование внимания на определенных фразах. Глядя на группу в такой обстановке, легко распознать, когда люди начинают входить в транс. Это похоже на сон в состоянии бодр</w:t>
        <w:softHyphen/>
        <w:t>ствования: они расслабляются, начинают реже моргать и прояв</w:t>
        <w:softHyphen/>
        <w:t>лять рефлекс глотания, не реагируют на окружающих, а взгляд становится безучастным. Когда люди пребывают в таком состоя</w:t>
        <w:softHyphen/>
        <w:t>нии, недобросовестные манипуляторы могут внушить им самые иррациональные убеждения, которые искажают реальность. Эф</w:t>
        <w:softHyphen/>
        <w:t>фективность внушения зависит от эмоционального состояния и силы воображения слушателей, а также от харизмы лектора, ко</w:t>
        <w:softHyphen/>
        <w:t>торый осуществляет внушение. Человек, ставший объектом вну</w:t>
        <w:softHyphen/>
        <w:t>шения в трансовом состоянии, в состояния бодрствования может испытывать раздвоение личности.</w:t>
      </w:r>
    </w:p>
    <w:p>
      <w:pPr>
        <w:pStyle w:val="Normal"/>
        <w:rPr>
          <w:rFonts w:ascii="Times New Roman" w:hAnsi="Times New Roman" w:cs="Times New Roman"/>
          <w:sz w:val="22"/>
          <w:szCs w:val="22"/>
        </w:rPr>
      </w:pPr>
      <w:r>
        <w:rPr>
          <w:rFonts w:cs="Times New Roman" w:ascii="Times New Roman" w:hAnsi="Times New Roman"/>
          <w:sz w:val="22"/>
          <w:szCs w:val="22"/>
        </w:rPr>
        <w:t>Глава 12</w:t>
      </w:r>
    </w:p>
    <w:p>
      <w:pPr>
        <w:pStyle w:val="Normal"/>
        <w:rPr>
          <w:rFonts w:ascii="Times New Roman" w:hAnsi="Times New Roman" w:cs="Times New Roman"/>
          <w:sz w:val="22"/>
          <w:szCs w:val="22"/>
        </w:rPr>
      </w:pPr>
      <w:r>
        <w:rPr>
          <w:rFonts w:cs="Times New Roman" w:ascii="Times New Roman" w:hAnsi="Times New Roman"/>
          <w:sz w:val="22"/>
          <w:szCs w:val="22"/>
        </w:rPr>
        <w:t>Как формируется общественное мнение. Электронное духовенство</w:t>
      </w:r>
    </w:p>
    <w:p>
      <w:pPr>
        <w:pStyle w:val="Normal"/>
        <w:rPr>
          <w:rFonts w:ascii="Times New Roman" w:hAnsi="Times New Roman" w:cs="Times New Roman"/>
          <w:sz w:val="22"/>
          <w:szCs w:val="22"/>
        </w:rPr>
      </w:pPr>
      <w:r>
        <w:rPr>
          <w:rFonts w:cs="Times New Roman" w:ascii="Times New Roman" w:hAnsi="Times New Roman"/>
          <w:sz w:val="22"/>
          <w:szCs w:val="22"/>
        </w:rPr>
        <w:t>Еще однин способ группового гипнотического перепрограм</w:t>
        <w:softHyphen/>
        <w:t>мирования — средства массовой информации. Этот способ блес</w:t>
        <w:softHyphen/>
        <w:t>тяще (и с присущим ему юмором) описал Тимоти Лири в книге «Нейрополитика». *</w:t>
      </w:r>
    </w:p>
    <w:p>
      <w:pPr>
        <w:pStyle w:val="Normal"/>
        <w:rPr>
          <w:rFonts w:ascii="Times New Roman" w:hAnsi="Times New Roman" w:cs="Times New Roman"/>
          <w:sz w:val="22"/>
          <w:szCs w:val="22"/>
        </w:rPr>
      </w:pPr>
      <w:r>
        <w:rPr>
          <w:rFonts w:cs="Times New Roman" w:ascii="Times New Roman" w:hAnsi="Times New Roman"/>
          <w:sz w:val="22"/>
          <w:szCs w:val="22"/>
        </w:rPr>
        <w:t>«Реальность для каждого вида определяется его каналами и методами передачи информации. Примитивное племя общается при помощи хрюканья, жестов, барабанного боя, гонцов и дымо</w:t>
        <w:softHyphen/>
        <w:t>вых сигналов. Первые одомашненные приматы поначалу обща</w:t>
        <w:softHyphen/>
        <w:t>лись при помощи печатных страниц, картин, костюмов, религи</w:t>
        <w:softHyphen/>
        <w:t>озных драм, песен и статуй. Созданная таким образом реальность охраняла социальную мораль и социальные техники выживания, которыми руководствовался наш вид в доэлектронную эру.</w:t>
      </w:r>
    </w:p>
    <w:p>
      <w:pPr>
        <w:pStyle w:val="Normal"/>
        <w:rPr>
          <w:rFonts w:ascii="Times New Roman" w:hAnsi="Times New Roman" w:cs="Times New Roman"/>
          <w:sz w:val="22"/>
          <w:szCs w:val="22"/>
        </w:rPr>
      </w:pPr>
      <w:r>
        <w:rPr>
          <w:rFonts w:cs="Times New Roman" w:ascii="Times New Roman" w:hAnsi="Times New Roman"/>
          <w:sz w:val="22"/>
          <w:szCs w:val="22"/>
        </w:rPr>
        <w:t>Могучим генетическим инструментом, определяющим и защи</w:t>
        <w:softHyphen/>
        <w:t>щающим этику одомашненных приматов, выступает официаль</w:t>
        <w:softHyphen/>
        <w:t>ная пресса. Новости искусно «вплетаются» в кибернетические возвратные циклы, в которых пресса рассказывает читателю то, что он хочет услышать. Ведь только тогда читатель будет поку</w:t>
        <w:softHyphen/>
        <w:t>пать газету. Заголовки, курсив и жирный шрифт, лихо закручен</w:t>
        <w:softHyphen/>
        <w:t>ные замысловатые сюжеты, санкционированные «утечки» инфор</w:t>
        <w:softHyphen/>
        <w:t>мации, сведения от «информированных источников, пожелавших остаться неизвестными», тенденциозные сообщения и фотогра</w:t>
        <w:softHyphen/>
        <w:t>фии играют важную роль в формировании общественного мне</w:t>
        <w:softHyphen/>
        <w:t>ния. Они же намечают актеров, персонифицирующих моральную драму. Эта игра свирепа и безжалостна. Ее главный принцип та</w:t>
        <w:softHyphen/>
        <w:t>ков: живи как хочешь, пока твоя жизнь не стала достоянием глас</w:t>
        <w:softHyphen/>
        <w:t>ности. Все позволено... пока никто не видит. Но малейшая пуб</w:t>
        <w:softHyphen/>
        <w:t>личная оплошность, публичный просчет или слабость - и твоя</w:t>
      </w:r>
    </w:p>
    <w:p>
      <w:pPr>
        <w:pStyle w:val="Normal"/>
        <w:rPr>
          <w:rFonts w:ascii="Times New Roman" w:hAnsi="Times New Roman" w:cs="Times New Roman"/>
          <w:sz w:val="22"/>
          <w:szCs w:val="22"/>
        </w:rPr>
      </w:pPr>
      <w:r>
        <w:rPr>
          <w:rFonts w:cs="Times New Roman" w:ascii="Times New Roman" w:hAnsi="Times New Roman"/>
          <w:sz w:val="22"/>
          <w:szCs w:val="22"/>
        </w:rPr>
        <w:t>*Фрагменты главы «Телевизионное шоу: Великий иудео-христианс-кий грех, вина, преступление и наказание».</w:t>
      </w:r>
    </w:p>
    <w:p>
      <w:pPr>
        <w:pStyle w:val="Normal"/>
        <w:rPr>
          <w:rFonts w:ascii="Times New Roman" w:hAnsi="Times New Roman" w:cs="Times New Roman"/>
          <w:sz w:val="22"/>
          <w:szCs w:val="22"/>
        </w:rPr>
      </w:pPr>
      <w:r>
        <w:rPr>
          <w:rFonts w:cs="Times New Roman" w:ascii="Times New Roman" w:hAnsi="Times New Roman"/>
          <w:sz w:val="22"/>
          <w:szCs w:val="22"/>
        </w:rPr>
        <w:t>82</w:t>
      </w:r>
    </w:p>
    <w:p>
      <w:pPr>
        <w:pStyle w:val="Normal"/>
        <w:rPr>
          <w:rFonts w:ascii="Times New Roman" w:hAnsi="Times New Roman" w:cs="Times New Roman"/>
          <w:sz w:val="22"/>
          <w:szCs w:val="22"/>
        </w:rPr>
      </w:pPr>
      <w:r>
        <w:rPr>
          <w:rFonts w:cs="Times New Roman" w:ascii="Times New Roman" w:hAnsi="Times New Roman"/>
          <w:sz w:val="22"/>
          <w:szCs w:val="22"/>
        </w:rPr>
        <w:t>фотография появляется в газетах. Общественное мнение о тебе сформировано.</w:t>
      </w:r>
    </w:p>
    <w:p>
      <w:pPr>
        <w:pStyle w:val="Normal"/>
        <w:rPr>
          <w:rFonts w:ascii="Times New Roman" w:hAnsi="Times New Roman" w:cs="Times New Roman"/>
          <w:sz w:val="22"/>
          <w:szCs w:val="22"/>
        </w:rPr>
      </w:pPr>
      <w:r>
        <w:rPr>
          <w:rFonts w:cs="Times New Roman" w:ascii="Times New Roman" w:hAnsi="Times New Roman"/>
          <w:sz w:val="22"/>
          <w:szCs w:val="22"/>
        </w:rPr>
        <w:t>«Общественное мнение» - это коллективный нейрологический импринт, который требует постоянного закрепления. Так же, как каждому гражданину в состоянии бодрствования надо постоян</w:t>
        <w:softHyphen/>
        <w:t>но напоминать, что он тот, кем себя считает, общественному мнению тоже требуется постоянное закрепление методом повто</w:t>
        <w:softHyphen/>
        <w:t>рений. Например, имидж Уинстона Черчилля приходилось вып</w:t>
        <w:softHyphen/>
        <w:t>лавлять, словно стальную маску. Когда эта маска застыла и офор</w:t>
        <w:softHyphen/>
        <w:t>милась, ее постоянно приходилось шлифовать и обтачивать, что</w:t>
        <w:softHyphen/>
        <w:t>бы сохранилась четкость линий. Один неверный шаг мог навсег</w:t>
        <w:softHyphen/>
        <w:t>да все испортить.</w:t>
      </w:r>
    </w:p>
    <w:p>
      <w:pPr>
        <w:pStyle w:val="Normal"/>
        <w:rPr>
          <w:rFonts w:ascii="Times New Roman" w:hAnsi="Times New Roman" w:cs="Times New Roman"/>
          <w:sz w:val="22"/>
          <w:szCs w:val="22"/>
        </w:rPr>
      </w:pPr>
      <w:r>
        <w:rPr>
          <w:rFonts w:cs="Times New Roman" w:ascii="Times New Roman" w:hAnsi="Times New Roman"/>
          <w:sz w:val="22"/>
          <w:szCs w:val="22"/>
        </w:rPr>
        <w:t>Но главным изготовителем и продавцом идеологического шоу выступает телевидение. Все мы знакомы с классическим телеви</w:t>
        <w:softHyphen/>
        <w:t>зионным противостоянием: полицейские против преступников, сионисты против палестинцев, скинхэды против цветных, аген</w:t>
        <w:softHyphen/>
        <w:t>ты спецслужб против террористов. Сегодняшнее вечернее шоу становится причиной волны завтрашних преступлений.</w:t>
      </w:r>
    </w:p>
    <w:p>
      <w:pPr>
        <w:pStyle w:val="Normal"/>
        <w:rPr>
          <w:rFonts w:ascii="Times New Roman" w:hAnsi="Times New Roman" w:cs="Times New Roman"/>
          <w:sz w:val="22"/>
          <w:szCs w:val="22"/>
        </w:rPr>
      </w:pPr>
      <w:r>
        <w:rPr>
          <w:rFonts w:cs="Times New Roman" w:ascii="Times New Roman" w:hAnsi="Times New Roman"/>
          <w:sz w:val="22"/>
          <w:szCs w:val="22"/>
        </w:rPr>
        <w:t>Среднестатистический обыватель смотрит телевизор не менее семи часов в день. Этот кошмарный нейрологический факт не так-то просто осознать. Наверное, понадобится целый год круглосу</w:t>
        <w:softHyphen/>
        <w:t>точного телевещания, в котором умные профессора, демонстри</w:t>
        <w:softHyphen/>
        <w:t>руя графики и диаграммы, сумеют нам научно объяснить, как наши мозги привыкают к допингу в виде телевизионного «мусо</w:t>
        <w:softHyphen/>
        <w:t>ра». Телевидение создает, программирует и расписывает по часам нашу реальность. Оно формирует общественное мнение и созда</w:t>
        <w:softHyphen/>
        <w:t>ет идеологические иллюзии. Чтобы упаковать и подать лавину «новостей», телевизионная цивилизация нуждается в непрерыв</w:t>
        <w:softHyphen/>
        <w:t>ных сенсациях и нескончаемых шеренгах «героев дня»... актеров реальности, играющих роли в дневных и вечерних телевизион</w:t>
        <w:softHyphen/>
        <w:t>ных передачах, программирующих нашу жизнь.</w:t>
      </w:r>
    </w:p>
    <w:p>
      <w:pPr>
        <w:pStyle w:val="Normal"/>
        <w:rPr>
          <w:rFonts w:ascii="Times New Roman" w:hAnsi="Times New Roman" w:cs="Times New Roman"/>
          <w:sz w:val="22"/>
          <w:szCs w:val="22"/>
        </w:rPr>
      </w:pPr>
      <w:r>
        <w:rPr>
          <w:rFonts w:cs="Times New Roman" w:ascii="Times New Roman" w:hAnsi="Times New Roman"/>
          <w:sz w:val="22"/>
          <w:szCs w:val="22"/>
        </w:rPr>
        <w:t>Современная реальность создается, главным образом, телеви</w:t>
        <w:softHyphen/>
        <w:t>дением и кинематографом. Информационные продюсеры стано</w:t>
        <w:softHyphen/>
        <w:t>вятся кастой жрецов, которая управляет и манипулирует реаль</w:t>
        <w:softHyphen/>
        <w:t>ностью.</w:t>
      </w:r>
    </w:p>
    <w:p>
      <w:pPr>
        <w:pStyle w:val="Normal"/>
        <w:rPr>
          <w:rFonts w:ascii="Times New Roman" w:hAnsi="Times New Roman" w:cs="Times New Roman"/>
          <w:sz w:val="22"/>
          <w:szCs w:val="22"/>
        </w:rPr>
      </w:pPr>
      <w:r>
        <w:rPr>
          <w:rFonts w:cs="Times New Roman" w:ascii="Times New Roman" w:hAnsi="Times New Roman"/>
          <w:sz w:val="22"/>
          <w:szCs w:val="22"/>
        </w:rPr>
        <w:t>Как тут не вспомнить «дела» телевизионных евангелистов, которые были «застуканы» на месте преступления, вследствие чего вокруг их имени разгорелся информационный скандал. Гре</w:t>
        <w:softHyphen/>
        <w:t>хи евангелистов рекламируются так же широко, как и грехи по-</w:t>
      </w:r>
    </w:p>
    <w:p>
      <w:pPr>
        <w:pStyle w:val="Normal"/>
        <w:rPr>
          <w:rFonts w:ascii="Times New Roman" w:hAnsi="Times New Roman" w:cs="Times New Roman"/>
          <w:sz w:val="22"/>
          <w:szCs w:val="22"/>
        </w:rPr>
      </w:pPr>
      <w:r>
        <w:rPr>
          <w:rFonts w:cs="Times New Roman" w:ascii="Times New Roman" w:hAnsi="Times New Roman"/>
          <w:sz w:val="22"/>
          <w:szCs w:val="22"/>
        </w:rPr>
        <w:t>83</w:t>
      </w:r>
    </w:p>
    <w:p>
      <w:pPr>
        <w:pStyle w:val="Normal"/>
        <w:rPr>
          <w:rFonts w:ascii="Times New Roman" w:hAnsi="Times New Roman" w:cs="Times New Roman"/>
          <w:sz w:val="22"/>
          <w:szCs w:val="22"/>
        </w:rPr>
      </w:pPr>
      <w:r>
        <w:rPr>
          <w:rFonts w:cs="Times New Roman" w:ascii="Times New Roman" w:hAnsi="Times New Roman"/>
          <w:sz w:val="22"/>
          <w:szCs w:val="22"/>
        </w:rPr>
        <w:t>литиков, хотя сценарий падения евангелистов существенно отли</w:t>
        <w:softHyphen/>
        <w:t>чается от сценариев падения высших должностных чинов, про</w:t>
        <w:softHyphen/>
        <w:t>писанных в Белом доме. Харизматические ребята добиваются славы и признания, заявляя, что обладают «божьим даром». Их грех состоит не в том, что они тайно обогатились. Кальвинистс</w:t>
        <w:softHyphen/>
        <w:t>кая догма гласит, что агентам Царя Царей и Бога Богов положено процветать и вообще жить красиво. Грехопадение харизматичес</w:t>
        <w:softHyphen/>
        <w:t>ких евангелистов обычно связано с причастностью к скандалам на почве сексуальных извращений. Ох уж этот первородный грех. Греховна человеческая природа, темны чары развратных женщин и лукав дьявол. Ведь именно его нечестивые агентки прячутся в низкопробных мотелях под видом проституток. Харизматических евангелистов судит паства. Они признаются в совершенном гре</w:t>
        <w:softHyphen/>
        <w:t>хе с телевизионных экранов. Они плачут. Они молят, чтобы кровь Иисуса смыла с них грехи и пороки. Поскольку они обладают божьим даром, то и наказываются по высшему разряду. Они при</w:t>
        <w:softHyphen/>
        <w:t>говариваются к падению в низшие круги ада. Они теряют доход</w:t>
        <w:softHyphen/>
        <w:t>ные туристические земли, колоссальные прибыли, особняки и -последний удар плетью - доступ к телевизионному эфиру, благо</w:t>
        <w:softHyphen/>
        <w:t>даря которому распространяли свои заразные идеи.</w:t>
      </w:r>
    </w:p>
    <w:p>
      <w:pPr>
        <w:pStyle w:val="Normal"/>
        <w:rPr>
          <w:rFonts w:ascii="Times New Roman" w:hAnsi="Times New Roman" w:cs="Times New Roman"/>
          <w:sz w:val="22"/>
          <w:szCs w:val="22"/>
        </w:rPr>
      </w:pPr>
      <w:r>
        <w:rPr>
          <w:rFonts w:cs="Times New Roman" w:ascii="Times New Roman" w:hAnsi="Times New Roman"/>
          <w:sz w:val="22"/>
          <w:szCs w:val="22"/>
        </w:rPr>
        <w:t>Неожиданное распространение евангелизма на телевизионном экране ознаменовало появление гипнотического аспекта в элект</w:t>
        <w:softHyphen/>
        <w:t>ронной технологии, приступившей к манипулированию самыми сильными человеческими побуждениями.</w:t>
      </w:r>
    </w:p>
    <w:p>
      <w:pPr>
        <w:pStyle w:val="Normal"/>
        <w:rPr>
          <w:rFonts w:ascii="Times New Roman" w:hAnsi="Times New Roman" w:cs="Times New Roman"/>
          <w:sz w:val="22"/>
          <w:szCs w:val="22"/>
        </w:rPr>
      </w:pPr>
      <w:r>
        <w:rPr>
          <w:rFonts w:cs="Times New Roman" w:ascii="Times New Roman" w:hAnsi="Times New Roman"/>
          <w:sz w:val="22"/>
          <w:szCs w:val="22"/>
        </w:rPr>
        <w:t>Вы усаживаетесь в удобное кресло и включаете телевизор. На экране возникает харизматический лидер, провозгласивший себя Гласом Божьим. Он искусно вызывает у зрительской аудитории измененное состояние сознания, страстно вводя телезрителя в классический гипнотический транс. И внушает загипнотизирован</w:t>
        <w:softHyphen/>
        <w:t>ному мозгу ревностный религиозно-родовой фанатизм.</w:t>
      </w:r>
    </w:p>
    <w:p>
      <w:pPr>
        <w:pStyle w:val="Normal"/>
        <w:rPr>
          <w:rFonts w:ascii="Times New Roman" w:hAnsi="Times New Roman" w:cs="Times New Roman"/>
          <w:sz w:val="22"/>
          <w:szCs w:val="22"/>
        </w:rPr>
      </w:pPr>
      <w:r>
        <w:rPr>
          <w:rFonts w:cs="Times New Roman" w:ascii="Times New Roman" w:hAnsi="Times New Roman"/>
          <w:sz w:val="22"/>
          <w:szCs w:val="22"/>
        </w:rPr>
        <w:t>Возьмем в качестве примера ток-шоу «Клуб 700» Пата Робер-тсона. Пат Робертсон основал христианскую сеть телевещания с центром в Вирджиния-Бич.</w:t>
      </w:r>
    </w:p>
    <w:p>
      <w:pPr>
        <w:pStyle w:val="Normal"/>
        <w:rPr>
          <w:rFonts w:ascii="Times New Roman" w:hAnsi="Times New Roman" w:cs="Times New Roman"/>
          <w:sz w:val="22"/>
          <w:szCs w:val="22"/>
        </w:rPr>
      </w:pPr>
      <w:r>
        <w:rPr>
          <w:rFonts w:cs="Times New Roman" w:ascii="Times New Roman" w:hAnsi="Times New Roman"/>
          <w:sz w:val="22"/>
          <w:szCs w:val="22"/>
        </w:rPr>
        <w:t>Начнем с того, что шоу показывается в вечернем телевизион</w:t>
        <w:softHyphen/>
        <w:t>ном эфире. В нем используются такие же ловкие гипнотические техники, как и в рекламах, которые внушают покупать только «наши таблетки от диареи». Актеры, ведущие шоу, весьма при</w:t>
        <w:softHyphen/>
        <w:t>влекательны: величавый Бен Кинчлоу с белыми аккуратными уса-</w:t>
      </w:r>
    </w:p>
    <w:p>
      <w:pPr>
        <w:pStyle w:val="Normal"/>
        <w:rPr>
          <w:rFonts w:ascii="Times New Roman" w:hAnsi="Times New Roman" w:cs="Times New Roman"/>
          <w:sz w:val="22"/>
          <w:szCs w:val="22"/>
        </w:rPr>
      </w:pPr>
      <w:r>
        <w:rPr>
          <w:rFonts w:cs="Times New Roman" w:ascii="Times New Roman" w:hAnsi="Times New Roman"/>
          <w:sz w:val="22"/>
          <w:szCs w:val="22"/>
        </w:rPr>
        <w:t>84</w:t>
      </w:r>
    </w:p>
    <w:p>
      <w:pPr>
        <w:pStyle w:val="Normal"/>
        <w:rPr>
          <w:rFonts w:ascii="Times New Roman" w:hAnsi="Times New Roman" w:cs="Times New Roman"/>
          <w:sz w:val="22"/>
          <w:szCs w:val="22"/>
        </w:rPr>
      </w:pPr>
      <w:r>
        <w:rPr>
          <w:rFonts w:cs="Times New Roman" w:ascii="Times New Roman" w:hAnsi="Times New Roman"/>
          <w:sz w:val="22"/>
          <w:szCs w:val="22"/>
        </w:rPr>
        <w:t>ми похож на судью Верховного Суда, а его миловидная ассистен</w:t>
        <w:softHyphen/>
        <w:t>тка Данута Соудерман, позирующая возле урны, в которую будут опускать свои деньги зрители в студии, напоминает фотомодель, приглашенную рекламировать товары от отечественного произ</w:t>
        <w:softHyphen/>
        <w:t>водителя.</w:t>
      </w:r>
    </w:p>
    <w:p>
      <w:pPr>
        <w:pStyle w:val="Normal"/>
        <w:rPr>
          <w:rFonts w:ascii="Times New Roman" w:hAnsi="Times New Roman" w:cs="Times New Roman"/>
          <w:sz w:val="22"/>
          <w:szCs w:val="22"/>
        </w:rPr>
      </w:pPr>
      <w:r>
        <w:rPr>
          <w:rFonts w:cs="Times New Roman" w:ascii="Times New Roman" w:hAnsi="Times New Roman"/>
          <w:sz w:val="22"/>
          <w:szCs w:val="22"/>
        </w:rPr>
        <w:t>Продуманный сценарий программы позволяет быстро прибли</w:t>
        <w:softHyphen/>
        <w:t>зиться к кульминации. Пристегните ремни, путешественники, когда «шаман» Пат Робертсон страстно сжимает веки, упрямо морщит лоб и потеет от напряжения. Он концентрируется, и это дается ему не легко. Понятное дело, ведь парень устанавливает связь с Богом, главным небесным спонсором! С Патом разгова</w:t>
        <w:softHyphen/>
        <w:t>ривает сам Бог! Ширли Маклейн называет это ченнелингом. Но Пат считает это куда более серьезным занятием. И вот связь ус</w:t>
        <w:softHyphen/>
        <w:t>тановлена. Царь Царей сообщает ему о своем раздражении в свя</w:t>
        <w:softHyphen/>
        <w:t>зи с последними событиями внутри страны и за рубежом. Всемо</w:t>
        <w:softHyphen/>
        <w:t>гущему Богу «до смерти противно» (любимая фраза Рейгана), что Америкой управляют коррупционеры, гомосексуалисты, фемини</w:t>
        <w:softHyphen/>
        <w:t>стки, демократы, либералы, светские гуманисты и ученые-атеис</w:t>
        <w:softHyphen/>
        <w:t>ты. И по какой-то неясной причине (см. Откровения Иоанна Бо</w:t>
        <w:softHyphen/>
        <w:t>гослова) Бог страшно ненавидит иранцев.</w:t>
      </w:r>
    </w:p>
    <w:p>
      <w:pPr>
        <w:pStyle w:val="Normal"/>
        <w:rPr>
          <w:rFonts w:ascii="Times New Roman" w:hAnsi="Times New Roman" w:cs="Times New Roman"/>
          <w:sz w:val="22"/>
          <w:szCs w:val="22"/>
        </w:rPr>
      </w:pPr>
      <w:r>
        <w:rPr>
          <w:rFonts w:cs="Times New Roman" w:ascii="Times New Roman" w:hAnsi="Times New Roman"/>
          <w:sz w:val="22"/>
          <w:szCs w:val="22"/>
        </w:rPr>
        <w:t>А тем временем ведущий Бен Кинчлоу благочестиво вздыха</w:t>
        <w:softHyphen/>
        <w:t>ет и постанывает: «Иисус! Иисус!»</w:t>
      </w:r>
    </w:p>
    <w:p>
      <w:pPr>
        <w:pStyle w:val="Normal"/>
        <w:rPr>
          <w:rFonts w:ascii="Times New Roman" w:hAnsi="Times New Roman" w:cs="Times New Roman"/>
          <w:sz w:val="22"/>
          <w:szCs w:val="22"/>
        </w:rPr>
      </w:pPr>
      <w:r>
        <w:rPr>
          <w:rFonts w:cs="Times New Roman" w:ascii="Times New Roman" w:hAnsi="Times New Roman"/>
          <w:sz w:val="22"/>
          <w:szCs w:val="22"/>
        </w:rPr>
        <w:t>Потом Пат Робертсон начинает умолять Господа-Мстителя укрепить и вооружить его народ, чтобы одолеть всех врагов. На</w:t>
        <w:softHyphen/>
        <w:t>пряжение возрастает. Пат и Бен вступают в следующую фазу, на</w:t>
        <w:softHyphen/>
        <w:t>чиная ритмично покачиваться. Затем камера наезжает на аудито</w:t>
        <w:softHyphen/>
        <w:t>рию и показывает крупным планом, как зрители исступленно сжимают руки и с болезненно искаженными лицами тихо скан</w:t>
        <w:softHyphen/>
        <w:t>дируют имя Господа.</w:t>
      </w:r>
    </w:p>
    <w:p>
      <w:pPr>
        <w:pStyle w:val="Normal"/>
        <w:rPr>
          <w:rFonts w:ascii="Times New Roman" w:hAnsi="Times New Roman" w:cs="Times New Roman"/>
          <w:sz w:val="22"/>
          <w:szCs w:val="22"/>
        </w:rPr>
      </w:pPr>
      <w:r>
        <w:rPr>
          <w:rFonts w:cs="Times New Roman" w:ascii="Times New Roman" w:hAnsi="Times New Roman"/>
          <w:sz w:val="22"/>
          <w:szCs w:val="22"/>
        </w:rPr>
        <w:t>С крайним изумлением наблюдая за происходящим на экране, я вдруг понял, что здесь происходит. Все эти типы испытывают наркотический кайф! Они участвуют в искусно разработанной психоделической шаманской церемонии.</w:t>
      </w:r>
    </w:p>
    <w:p>
      <w:pPr>
        <w:pStyle w:val="Normal"/>
        <w:rPr>
          <w:rFonts w:ascii="Times New Roman" w:hAnsi="Times New Roman" w:cs="Times New Roman"/>
          <w:sz w:val="22"/>
          <w:szCs w:val="22"/>
        </w:rPr>
      </w:pPr>
      <w:r>
        <w:rPr>
          <w:rFonts w:cs="Times New Roman" w:ascii="Times New Roman" w:hAnsi="Times New Roman"/>
          <w:sz w:val="22"/>
          <w:szCs w:val="22"/>
        </w:rPr>
        <w:t>Послушайте, я знаю последовательность развития таких со</w:t>
        <w:softHyphen/>
        <w:t>бытий. В силу моих профессиональных обязанностей я, не мень</w:t>
        <w:softHyphen/>
        <w:t>ше чем эти ребята, участвовал в экспериментах по введению в групповой транс. Уильям С. Берроуз однажды отвез нас в горы Эр-Рифа в Марокко, в деревню пастухов-музыкантов, которые на протяжении трех тысяч лет практикуют самую древнюю из изве-</w:t>
      </w:r>
    </w:p>
    <w:p>
      <w:pPr>
        <w:pStyle w:val="Normal"/>
        <w:rPr>
          <w:rFonts w:ascii="Times New Roman" w:hAnsi="Times New Roman" w:cs="Times New Roman"/>
          <w:sz w:val="22"/>
          <w:szCs w:val="22"/>
        </w:rPr>
      </w:pPr>
      <w:r>
        <w:rPr>
          <w:rFonts w:cs="Times New Roman" w:ascii="Times New Roman" w:hAnsi="Times New Roman"/>
          <w:sz w:val="22"/>
          <w:szCs w:val="22"/>
        </w:rPr>
        <w:t>85</w:t>
      </w:r>
    </w:p>
    <w:p>
      <w:pPr>
        <w:pStyle w:val="Normal"/>
        <w:rPr>
          <w:rFonts w:ascii="Times New Roman" w:hAnsi="Times New Roman" w:cs="Times New Roman"/>
          <w:sz w:val="22"/>
          <w:szCs w:val="22"/>
        </w:rPr>
      </w:pPr>
      <w:r>
        <w:rPr>
          <w:rFonts w:cs="Times New Roman" w:ascii="Times New Roman" w:hAnsi="Times New Roman"/>
          <w:sz w:val="22"/>
          <w:szCs w:val="22"/>
        </w:rPr>
        <w:t>стных нам религий. Языческое поклонение природе. Ритуалы Пана-Диониса. Они садятся в круг, излучая безмятежность, по</w:t>
        <w:softHyphen/>
        <w:t>кой и удовлетворение, курят марокканские сигареты, играют на барабанах, что-то поют, а затем по очереди исполняют ритуал. Каждый из них вытанцовывает ритмы узнаваемого божества: бога-животного, бога плодородия, бога - мудрого старца, бога-гермаф</w:t>
        <w:softHyphen/>
        <w:t>родита. На протяжении церемонии все люди улыбаются, а их лица светятся умиротворенностью.</w:t>
      </w:r>
    </w:p>
    <w:p>
      <w:pPr>
        <w:pStyle w:val="Normal"/>
        <w:rPr>
          <w:rFonts w:ascii="Times New Roman" w:hAnsi="Times New Roman" w:cs="Times New Roman"/>
          <w:sz w:val="22"/>
          <w:szCs w:val="22"/>
        </w:rPr>
      </w:pPr>
      <w:r>
        <w:rPr>
          <w:rFonts w:cs="Times New Roman" w:ascii="Times New Roman" w:hAnsi="Times New Roman"/>
          <w:sz w:val="22"/>
          <w:szCs w:val="22"/>
        </w:rPr>
        <w:t>Тэд Маклэнд привез нас в пустыню Аризоны, где на темно-вельветовом небе мерцают такие же звезды, как на лазерных шоу «Пинк Флойд». Мы приняли участие в пейотном ритуале племе</w:t>
        <w:softHyphen/>
        <w:t>ни навахо. Это своего рода разновидность «Клуба 700». Мы си</w:t>
        <w:softHyphen/>
        <w:t>дели вокруг костра и смотрели на огонь, который казался высе</w:t>
        <w:softHyphen/>
        <w:t>ченным рукой скульптора. Слышался бой барабанов и пение. А затем кто-то взял трещотку из перьев, игравшую роль телефон</w:t>
        <w:softHyphen/>
        <w:t>ной трубки, и начал передавать глубоко личное и довольно опти</w:t>
        <w:softHyphen/>
        <w:t>мистичное сообщение то ли от определенного Бога, который в тот момент находился на дежурстве, или от Божественного Духа, ко</w:t>
        <w:softHyphen/>
        <w:t>торый случайно снял трубку. Затем «телефон» передавался по кругу, и следующий человек вступал во внеземной диалог с оче</w:t>
        <w:softHyphen/>
        <w:t>редным дежурным Богом. На протяжении всей ночи люди ощу</w:t>
        <w:softHyphen/>
        <w:t>щали покой, уверенность, и были дружелюбны.</w:t>
      </w:r>
    </w:p>
    <w:p>
      <w:pPr>
        <w:pStyle w:val="Normal"/>
        <w:rPr>
          <w:rFonts w:ascii="Times New Roman" w:hAnsi="Times New Roman" w:cs="Times New Roman"/>
          <w:sz w:val="22"/>
          <w:szCs w:val="22"/>
        </w:rPr>
      </w:pPr>
      <w:r>
        <w:rPr>
          <w:rFonts w:cs="Times New Roman" w:ascii="Times New Roman" w:hAnsi="Times New Roman"/>
          <w:sz w:val="22"/>
          <w:szCs w:val="22"/>
        </w:rPr>
        <w:t>Эй, Пат, можешь ли ты рассказать о расслабленных и улыбаю</w:t>
        <w:softHyphen/>
        <w:t>щихся людях, введенных в групповой транс? Нет, потому что эти люди болезненно экспрессивны.</w:t>
      </w:r>
    </w:p>
    <w:p>
      <w:pPr>
        <w:pStyle w:val="Normal"/>
        <w:rPr>
          <w:rFonts w:ascii="Times New Roman" w:hAnsi="Times New Roman" w:cs="Times New Roman"/>
          <w:sz w:val="22"/>
          <w:szCs w:val="22"/>
        </w:rPr>
      </w:pPr>
      <w:r>
        <w:rPr>
          <w:rFonts w:cs="Times New Roman" w:ascii="Times New Roman" w:hAnsi="Times New Roman"/>
          <w:sz w:val="22"/>
          <w:szCs w:val="22"/>
        </w:rPr>
        <w:t>По моему мнению, самые сложные и яркие шаманские ритуа</w:t>
        <w:softHyphen/>
        <w:t>лы - это ритуалы вуду. В них тоже задействован гипнотический групповой ритуал, с барабанами, песнопениями, дымком, после чего в участников вселяются боги. Человек считается лошадью, везущей божество, которое зовется лоа. «Нужна сильная лошадь, чтобы выдержать большого лоа». Доморощенные ритуалы наших южных евангелистов идентичны групповым шаманским путеше</w:t>
        <w:softHyphen/>
        <w:t>ствиям, а Пат Робертсон исполняет классическую шаманскую роль, которая заключается в харизматическом промывании моз</w:t>
        <w:softHyphen/>
        <w:t>гов и манипуляции групповым сознанием.</w:t>
      </w:r>
    </w:p>
    <w:p>
      <w:pPr>
        <w:pStyle w:val="Normal"/>
        <w:rPr>
          <w:rFonts w:ascii="Times New Roman" w:hAnsi="Times New Roman" w:cs="Times New Roman"/>
          <w:sz w:val="22"/>
          <w:szCs w:val="22"/>
        </w:rPr>
      </w:pPr>
      <w:r>
        <w:rPr>
          <w:rFonts w:cs="Times New Roman" w:ascii="Times New Roman" w:hAnsi="Times New Roman"/>
          <w:sz w:val="22"/>
          <w:szCs w:val="22"/>
        </w:rPr>
        <w:t>В тот момент, когда ПЗУ (постоянное запоминающее устрой</w:t>
        <w:softHyphen/>
        <w:t>ство) их последователей открывается, они вводят туда свое свя</w:t>
        <w:softHyphen/>
        <w:t>щенное программное обеспечение, которое называется Библией, в режиме «запись с сохранением». Нет ни малейших сомнений в</w:t>
      </w:r>
    </w:p>
    <w:p>
      <w:pPr>
        <w:pStyle w:val="Normal"/>
        <w:rPr>
          <w:rFonts w:ascii="Times New Roman" w:hAnsi="Times New Roman" w:cs="Times New Roman"/>
          <w:sz w:val="22"/>
          <w:szCs w:val="22"/>
        </w:rPr>
      </w:pPr>
      <w:r>
        <w:rPr>
          <w:rFonts w:cs="Times New Roman" w:ascii="Times New Roman" w:hAnsi="Times New Roman"/>
          <w:sz w:val="22"/>
          <w:szCs w:val="22"/>
        </w:rPr>
        <w:t>86</w:t>
      </w:r>
    </w:p>
    <w:p>
      <w:pPr>
        <w:pStyle w:val="Normal"/>
        <w:rPr>
          <w:rFonts w:ascii="Times New Roman" w:hAnsi="Times New Roman" w:cs="Times New Roman"/>
          <w:sz w:val="22"/>
          <w:szCs w:val="22"/>
        </w:rPr>
      </w:pPr>
      <w:r>
        <w:rPr>
          <w:rFonts w:cs="Times New Roman" w:ascii="Times New Roman" w:hAnsi="Times New Roman"/>
          <w:sz w:val="22"/>
          <w:szCs w:val="22"/>
        </w:rPr>
        <w:t>том, что это работает. Библейская парадигма завладевает мозгом. Люди «рождаются заново», поскольку в их биокомпьютерах ста</w:t>
        <w:softHyphen/>
        <w:t>рые программы затираются новыми. Происходит перепрограм</w:t>
        <w:softHyphen/>
        <w:t>мирование сознания. Однако:</w:t>
      </w:r>
    </w:p>
    <w:p>
      <w:pPr>
        <w:pStyle w:val="Normal"/>
        <w:rPr>
          <w:rFonts w:ascii="Times New Roman" w:hAnsi="Times New Roman" w:cs="Times New Roman"/>
          <w:sz w:val="22"/>
          <w:szCs w:val="22"/>
        </w:rPr>
      </w:pPr>
      <w:r>
        <w:rPr>
          <w:rFonts w:cs="Times New Roman" w:ascii="Times New Roman" w:hAnsi="Times New Roman"/>
          <w:sz w:val="22"/>
          <w:szCs w:val="22"/>
        </w:rPr>
        <w:t>1. Если «послание», которое вы получаете, побуждает вас со</w:t>
        <w:softHyphen/>
        <w:t>вершить безумное и фанатичное действие на материальном пла</w:t>
        <w:softHyphen/>
        <w:t>не, вы связались не с дежурным Богом. Какой-то человек ввел в загрузочный сектор вашей памяти некое примитивное программ</w:t>
        <w:softHyphen/>
        <w:t>ное обеспечение. Возможно, с самыми благими намерениями, которыми, как известно, вымощена дорога в ад.</w:t>
      </w:r>
    </w:p>
    <w:p>
      <w:pPr>
        <w:pStyle w:val="Normal"/>
        <w:rPr>
          <w:rFonts w:ascii="Times New Roman" w:hAnsi="Times New Roman" w:cs="Times New Roman"/>
          <w:sz w:val="22"/>
          <w:szCs w:val="22"/>
        </w:rPr>
      </w:pPr>
      <w:r>
        <w:rPr>
          <w:rFonts w:cs="Times New Roman" w:ascii="Times New Roman" w:hAnsi="Times New Roman"/>
          <w:sz w:val="22"/>
          <w:szCs w:val="22"/>
        </w:rPr>
        <w:t>2. Если к вам обращаются с просьбами о денежных пожертво</w:t>
        <w:softHyphen/>
        <w:t>ваниях или политической поддержке, знайте, что вы позвонили не дежурному Богу, а дежурному оператору филиала какой-нибудь коммерческой фирмы или местной политической организации. Сбор денежных средств дежурными операторами осуществляет</w:t>
        <w:softHyphen/>
        <w:t>ся круглосуточно.</w:t>
      </w:r>
    </w:p>
    <w:p>
      <w:pPr>
        <w:pStyle w:val="Normal"/>
        <w:rPr>
          <w:rFonts w:ascii="Times New Roman" w:hAnsi="Times New Roman" w:cs="Times New Roman"/>
          <w:sz w:val="22"/>
          <w:szCs w:val="22"/>
        </w:rPr>
      </w:pPr>
      <w:r>
        <w:rPr>
          <w:rFonts w:cs="Times New Roman" w:ascii="Times New Roman" w:hAnsi="Times New Roman"/>
          <w:sz w:val="22"/>
          <w:szCs w:val="22"/>
        </w:rPr>
        <w:t>3. Если во время ритуала в вас «вселяется» некий невидимый разум, который называет себя единственным Богом, и утвержда</w:t>
        <w:softHyphen/>
        <w:t>ет, что «кроме него нет иных Богов»; если он утверждает, что его программное обеспечение (Библия) и есть истинное евангелие, а те, кто ему не подчиняется, - слуги Дьявола, то знайте: вы снова встретились с нашим старым добрым приятелем Патом Роберт-соном!</w:t>
      </w:r>
    </w:p>
    <w:p>
      <w:pPr>
        <w:pStyle w:val="Normal"/>
        <w:rPr>
          <w:rFonts w:ascii="Times New Roman" w:hAnsi="Times New Roman" w:cs="Times New Roman"/>
          <w:sz w:val="22"/>
          <w:szCs w:val="22"/>
        </w:rPr>
      </w:pPr>
      <w:r>
        <w:rPr>
          <w:rFonts w:cs="Times New Roman" w:ascii="Times New Roman" w:hAnsi="Times New Roman"/>
          <w:sz w:val="22"/>
          <w:szCs w:val="22"/>
        </w:rPr>
        <w:t>Пат, тебе не откажешь в умении мобилизовывать все твои трансцендентальные способности в нужное время и в нужном месте. Но есть определенные принципы, которыми надо руковод</w:t>
        <w:softHyphen/>
        <w:t>ствоваться, разыгрывая божественную партию. А ты постоянно нарушаешь правила нейрогенетической игры. И знаешь почему? Потому что заявляешь, что есть лишь одна божественная форма во всей вселенной. Займись чем-то попроще. Лечи геморрой, раз</w:t>
        <w:softHyphen/>
        <w:t>гоняй ураганы, или сражайся за лидерство в республиканской партии.</w:t>
      </w:r>
    </w:p>
    <w:p>
      <w:pPr>
        <w:pStyle w:val="Normal"/>
        <w:rPr>
          <w:rFonts w:ascii="Times New Roman" w:hAnsi="Times New Roman" w:cs="Times New Roman"/>
          <w:sz w:val="22"/>
          <w:szCs w:val="22"/>
        </w:rPr>
      </w:pPr>
      <w:r>
        <w:rPr>
          <w:rFonts w:cs="Times New Roman" w:ascii="Times New Roman" w:hAnsi="Times New Roman"/>
          <w:sz w:val="22"/>
          <w:szCs w:val="22"/>
        </w:rPr>
        <w:t>Пока я смотрел, как Робертсон разжигает ненависть к неверу</w:t>
        <w:softHyphen/>
        <w:t>ющим, мне вспомнились кадры телевизионной хроники, в кото</w:t>
        <w:softHyphen/>
        <w:t>рых показывали толпы людей на улицах Тегерана, избивающих себя цепями в припадке безумной ярости и ненависти, направлен</w:t>
        <w:softHyphen/>
        <w:t>ной против мусульман-суннитов, иракцев, христиан и других аген</w:t>
        <w:softHyphen/>
        <w:t>тов Сатаны.</w:t>
      </w:r>
    </w:p>
    <w:p>
      <w:pPr>
        <w:pStyle w:val="Normal"/>
        <w:rPr>
          <w:rFonts w:ascii="Times New Roman" w:hAnsi="Times New Roman" w:cs="Times New Roman"/>
          <w:sz w:val="22"/>
          <w:szCs w:val="22"/>
        </w:rPr>
      </w:pPr>
      <w:r>
        <w:rPr>
          <w:rFonts w:cs="Times New Roman" w:ascii="Times New Roman" w:hAnsi="Times New Roman"/>
          <w:sz w:val="22"/>
          <w:szCs w:val="22"/>
        </w:rPr>
        <w:t>87</w:t>
      </w:r>
    </w:p>
    <w:p>
      <w:pPr>
        <w:pStyle w:val="Normal"/>
        <w:rPr>
          <w:rFonts w:ascii="Times New Roman" w:hAnsi="Times New Roman" w:cs="Times New Roman"/>
          <w:sz w:val="22"/>
          <w:szCs w:val="22"/>
        </w:rPr>
      </w:pPr>
      <w:r>
        <w:rPr>
          <w:rFonts w:cs="Times New Roman" w:ascii="Times New Roman" w:hAnsi="Times New Roman"/>
          <w:sz w:val="22"/>
          <w:szCs w:val="22"/>
        </w:rPr>
        <w:t>Если пренебречь стилистическими и культурными различия</w:t>
        <w:softHyphen/>
        <w:t>ми, бросается в глаза поразительное сходство между нашими ха</w:t>
        <w:softHyphen/>
        <w:t>ризматическими евангелистами и аятоллой. И те, и другие - ин</w:t>
        <w:softHyphen/>
        <w:t>формационные шаманы, харизматические маги, использующие телевидение для изменения человеческого поведения.»</w:t>
      </w:r>
    </w:p>
    <w:p>
      <w:pPr>
        <w:pStyle w:val="Normal"/>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p>
    <w:p>
      <w:pPr>
        <w:pStyle w:val="Normal"/>
        <w:rPr>
          <w:rFonts w:ascii="Times New Roman" w:hAnsi="Times New Roman" w:cs="Times New Roman"/>
          <w:sz w:val="22"/>
          <w:szCs w:val="22"/>
        </w:rPr>
      </w:pPr>
      <w:r>
        <w:rPr>
          <w:rFonts w:cs="Times New Roman" w:ascii="Times New Roman" w:hAnsi="Times New Roman"/>
          <w:sz w:val="22"/>
          <w:szCs w:val="22"/>
        </w:rPr>
        <w:t>Феномен деструктивных сект и</w:t>
      </w:r>
    </w:p>
    <w:p>
      <w:pPr>
        <w:pStyle w:val="Normal"/>
        <w:rPr>
          <w:rFonts w:ascii="Times New Roman" w:hAnsi="Times New Roman" w:cs="Times New Roman"/>
          <w:sz w:val="22"/>
          <w:szCs w:val="22"/>
        </w:rPr>
      </w:pPr>
      <w:r>
        <w:rPr>
          <w:rFonts w:cs="Times New Roman" w:ascii="Times New Roman" w:hAnsi="Times New Roman"/>
          <w:sz w:val="22"/>
          <w:szCs w:val="22"/>
        </w:rPr>
        <w:t>психологические основы изменения</w:t>
      </w:r>
    </w:p>
    <w:p>
      <w:pPr>
        <w:pStyle w:val="Normal"/>
        <w:rPr>
          <w:rFonts w:ascii="Times New Roman" w:hAnsi="Times New Roman" w:cs="Times New Roman"/>
          <w:sz w:val="22"/>
          <w:szCs w:val="22"/>
        </w:rPr>
      </w:pPr>
      <w:r>
        <w:rPr>
          <w:rFonts w:cs="Times New Roman" w:ascii="Times New Roman" w:hAnsi="Times New Roman"/>
          <w:sz w:val="22"/>
          <w:szCs w:val="22"/>
        </w:rPr>
        <w:t>туннеля реальности человека</w:t>
      </w:r>
    </w:p>
    <w:p>
      <w:pPr>
        <w:pStyle w:val="Normal"/>
        <w:rPr>
          <w:rFonts w:ascii="Times New Roman" w:hAnsi="Times New Roman" w:cs="Times New Roman"/>
          <w:sz w:val="22"/>
          <w:szCs w:val="22"/>
        </w:rPr>
      </w:pPr>
      <w:r>
        <w:rPr>
          <w:rFonts w:cs="Times New Roman" w:ascii="Times New Roman" w:hAnsi="Times New Roman"/>
          <w:sz w:val="22"/>
          <w:szCs w:val="22"/>
        </w:rPr>
        <w:t>Глава 13</w:t>
      </w:r>
    </w:p>
    <w:p>
      <w:pPr>
        <w:pStyle w:val="Normal"/>
        <w:rPr>
          <w:rFonts w:ascii="Times New Roman" w:hAnsi="Times New Roman" w:cs="Times New Roman"/>
          <w:sz w:val="22"/>
          <w:szCs w:val="22"/>
        </w:rPr>
      </w:pPr>
      <w:r>
        <w:rPr>
          <w:rFonts w:cs="Times New Roman" w:ascii="Times New Roman" w:hAnsi="Times New Roman"/>
          <w:sz w:val="22"/>
          <w:szCs w:val="22"/>
        </w:rPr>
        <w:t>Как устанавливается психологический</w:t>
      </w:r>
    </w:p>
    <w:p>
      <w:pPr>
        <w:pStyle w:val="Normal"/>
        <w:rPr>
          <w:rFonts w:ascii="Times New Roman" w:hAnsi="Times New Roman" w:cs="Times New Roman"/>
          <w:sz w:val="22"/>
          <w:szCs w:val="22"/>
        </w:rPr>
      </w:pPr>
      <w:r>
        <w:rPr>
          <w:rFonts w:cs="Times New Roman" w:ascii="Times New Roman" w:hAnsi="Times New Roman"/>
          <w:sz w:val="22"/>
          <w:szCs w:val="22"/>
        </w:rPr>
        <w:t>контроль и формируется «личное» и</w:t>
      </w:r>
    </w:p>
    <w:p>
      <w:pPr>
        <w:pStyle w:val="Normal"/>
        <w:rPr>
          <w:rFonts w:ascii="Times New Roman" w:hAnsi="Times New Roman" w:cs="Times New Roman"/>
          <w:sz w:val="22"/>
          <w:szCs w:val="22"/>
        </w:rPr>
      </w:pPr>
      <w:r>
        <w:rPr>
          <w:rFonts w:cs="Times New Roman" w:ascii="Times New Roman" w:hAnsi="Times New Roman"/>
          <w:sz w:val="22"/>
          <w:szCs w:val="22"/>
        </w:rPr>
        <w:t>«групповое» мнение</w:t>
      </w:r>
    </w:p>
    <w:p>
      <w:pPr>
        <w:pStyle w:val="Normal"/>
        <w:rPr>
          <w:rFonts w:ascii="Times New Roman" w:hAnsi="Times New Roman" w:cs="Times New Roman"/>
          <w:sz w:val="22"/>
          <w:szCs w:val="22"/>
        </w:rPr>
      </w:pPr>
      <w:r>
        <w:rPr>
          <w:rFonts w:cs="Times New Roman" w:ascii="Times New Roman" w:hAnsi="Times New Roman"/>
          <w:sz w:val="22"/>
          <w:szCs w:val="22"/>
        </w:rPr>
        <w:t>«Фактов нет - есть лишь интерпретации».</w:t>
      </w:r>
    </w:p>
    <w:p>
      <w:pPr>
        <w:pStyle w:val="Normal"/>
        <w:rPr>
          <w:rFonts w:ascii="Times New Roman" w:hAnsi="Times New Roman" w:cs="Times New Roman"/>
          <w:sz w:val="22"/>
          <w:szCs w:val="22"/>
        </w:rPr>
      </w:pPr>
      <w:r>
        <w:rPr>
          <w:rFonts w:cs="Times New Roman" w:ascii="Times New Roman" w:hAnsi="Times New Roman"/>
          <w:sz w:val="22"/>
          <w:szCs w:val="22"/>
        </w:rPr>
        <w:t>Ф. Ницше</w:t>
      </w:r>
    </w:p>
    <w:p>
      <w:pPr>
        <w:pStyle w:val="Normal"/>
        <w:rPr>
          <w:rFonts w:ascii="Times New Roman" w:hAnsi="Times New Roman" w:cs="Times New Roman"/>
          <w:sz w:val="22"/>
          <w:szCs w:val="22"/>
        </w:rPr>
      </w:pPr>
      <w:r>
        <w:rPr>
          <w:rFonts w:cs="Times New Roman" w:ascii="Times New Roman" w:hAnsi="Times New Roman"/>
          <w:sz w:val="22"/>
          <w:szCs w:val="22"/>
        </w:rPr>
        <w:t>Еще Зигмунд Фрейд писал, что эволюция толпы базируется на побуждении людей поступать так же, как остальные, чтобы «быть в гармонии с большинством». В работе «Психология масс и анализ человеческого Я» он указывал, что участникам группы свойственно следовать за лидером и даже отождествляться с ним.*</w:t>
      </w:r>
    </w:p>
    <w:p>
      <w:pPr>
        <w:pStyle w:val="Normal"/>
        <w:rPr>
          <w:rFonts w:ascii="Times New Roman" w:hAnsi="Times New Roman" w:cs="Times New Roman"/>
          <w:sz w:val="22"/>
          <w:szCs w:val="22"/>
        </w:rPr>
      </w:pPr>
      <w:r>
        <w:rPr>
          <w:rFonts w:cs="Times New Roman" w:ascii="Times New Roman" w:hAnsi="Times New Roman"/>
          <w:sz w:val="22"/>
          <w:szCs w:val="22"/>
        </w:rPr>
        <w:t>Когда человек поддается влиянию всеобщего действия и на</w:t>
        <w:softHyphen/>
        <w:t>чинает вести себя вовсе не так, как делал бы это в одиночку, он проявляет групповой конформизм. В результате реального или воображаемого давления группы изменяется его поведение или убеждения.</w:t>
      </w:r>
    </w:p>
    <w:p>
      <w:pPr>
        <w:pStyle w:val="Normal"/>
        <w:rPr>
          <w:rFonts w:ascii="Times New Roman" w:hAnsi="Times New Roman" w:cs="Times New Roman"/>
          <w:sz w:val="22"/>
          <w:szCs w:val="22"/>
        </w:rPr>
      </w:pPr>
      <w:r>
        <w:rPr>
          <w:rFonts w:cs="Times New Roman" w:ascii="Times New Roman" w:hAnsi="Times New Roman"/>
          <w:sz w:val="22"/>
          <w:szCs w:val="22"/>
        </w:rPr>
        <w:t>Роль группового конформизма в изменении мнения человека была показана в знаменитом эксперименте д-ра Соломона Эша по исследованию восприятия, в котором участники должны были определить, какой из трех сравниваемых отрезков соответствует эталонному. Этот эксперимент продемонстрировал, что при всей простоте и однозначности ответа люди начинают сомневаться в его правильности и даже переживают самый настоящий «эписте-мологический кошмар», когда остальные члены группы (в дей</w:t>
        <w:softHyphen/>
        <w:t>ствительности, «подсадные утки») дают до них неправильный</w:t>
      </w:r>
    </w:p>
    <w:p>
      <w:pPr>
        <w:pStyle w:val="Normal"/>
        <w:rPr>
          <w:rFonts w:ascii="Times New Roman" w:hAnsi="Times New Roman" w:cs="Times New Roman"/>
          <w:sz w:val="22"/>
          <w:szCs w:val="22"/>
        </w:rPr>
      </w:pPr>
      <w:r>
        <w:rPr>
          <w:rFonts w:cs="Times New Roman" w:ascii="Times New Roman" w:hAnsi="Times New Roman"/>
          <w:sz w:val="22"/>
          <w:szCs w:val="22"/>
        </w:rPr>
        <w:t>* Хотя Фрейд писал о «заразительности» сплоченных групп, эта ра</w:t>
        <w:softHyphen/>
        <w:t>бота осталась практически незамеченной на фоне его работ в обла</w:t>
        <w:softHyphen/>
        <w:t>сти индивидуальной психологии. Его концепции о подсознании и впечатлениях раннего детства глубоко изучены, а вот его взгляды на групповой опыт обойдены вниманием психологов и психиатров.</w:t>
      </w:r>
    </w:p>
    <w:p>
      <w:pPr>
        <w:pStyle w:val="Normal"/>
        <w:rPr>
          <w:rFonts w:ascii="Times New Roman" w:hAnsi="Times New Roman" w:cs="Times New Roman"/>
          <w:sz w:val="22"/>
          <w:szCs w:val="22"/>
        </w:rPr>
      </w:pPr>
      <w:r>
        <w:rPr>
          <w:rFonts w:cs="Times New Roman" w:ascii="Times New Roman" w:hAnsi="Times New Roman"/>
          <w:sz w:val="22"/>
          <w:szCs w:val="22"/>
        </w:rPr>
        <w:t>90</w:t>
      </w:r>
    </w:p>
    <w:p>
      <w:pPr>
        <w:pStyle w:val="Normal"/>
        <w:rPr>
          <w:rFonts w:ascii="Times New Roman" w:hAnsi="Times New Roman" w:cs="Times New Roman"/>
          <w:sz w:val="22"/>
          <w:szCs w:val="22"/>
        </w:rPr>
      </w:pPr>
      <w:r>
        <w:rPr>
          <w:rFonts w:cs="Times New Roman" w:ascii="Times New Roman" w:hAnsi="Times New Roman"/>
          <w:sz w:val="22"/>
          <w:szCs w:val="22"/>
        </w:rPr>
        <w:t>ответ на поставленный вопрос. Сам Эш сказал о результате экс</w:t>
        <w:softHyphen/>
        <w:t>перимента так: «Меня тревожит, что разумные и добросовестные молодые люди готовы назвать белое черным. Это обстоятельство поднимает вопросы о методах образования и ценностях, которые определяют наше поведение».</w:t>
      </w:r>
    </w:p>
    <w:p>
      <w:pPr>
        <w:pStyle w:val="Normal"/>
        <w:rPr>
          <w:rFonts w:ascii="Times New Roman" w:hAnsi="Times New Roman" w:cs="Times New Roman"/>
          <w:sz w:val="22"/>
          <w:szCs w:val="22"/>
        </w:rPr>
      </w:pPr>
      <w:r>
        <w:rPr>
          <w:rFonts w:cs="Times New Roman" w:ascii="Times New Roman" w:hAnsi="Times New Roman"/>
          <w:sz w:val="22"/>
          <w:szCs w:val="22"/>
        </w:rPr>
        <w:t>Действительно, результат эксперимента мог встревожить: без принуждения к конформизму, без применения системы поощре</w:t>
        <w:softHyphen/>
        <w:t>ний и наказаний, при вполне простой и однозначной формулиров</w:t>
        <w:softHyphen/>
        <w:t>ке задания уровень конформизма в этих экспериментах достигал 37 процентов!</w:t>
      </w:r>
    </w:p>
    <w:p>
      <w:pPr>
        <w:pStyle w:val="Normal"/>
        <w:rPr>
          <w:rFonts w:ascii="Times New Roman" w:hAnsi="Times New Roman" w:cs="Times New Roman"/>
          <w:sz w:val="22"/>
          <w:szCs w:val="22"/>
        </w:rPr>
      </w:pPr>
      <w:r>
        <w:rPr>
          <w:rFonts w:cs="Times New Roman" w:ascii="Times New Roman" w:hAnsi="Times New Roman"/>
          <w:sz w:val="22"/>
          <w:szCs w:val="22"/>
        </w:rPr>
        <w:t>Означает ли это, что если при таком неявном и минимальном давлении люди столь уступчивы, то при сильном принуждении они могут даже проявить конформизм в осуществлении актов жестокости и насилия?</w:t>
      </w:r>
    </w:p>
    <w:p>
      <w:pPr>
        <w:pStyle w:val="Normal"/>
        <w:rPr>
          <w:rFonts w:ascii="Times New Roman" w:hAnsi="Times New Roman" w:cs="Times New Roman"/>
          <w:sz w:val="22"/>
          <w:szCs w:val="22"/>
        </w:rPr>
      </w:pPr>
      <w:r>
        <w:rPr>
          <w:rFonts w:cs="Times New Roman" w:ascii="Times New Roman" w:hAnsi="Times New Roman"/>
          <w:sz w:val="22"/>
          <w:szCs w:val="22"/>
        </w:rPr>
        <w:t>Психолог Милгрэм поставил эксперименты, в которых иссле</w:t>
        <w:softHyphen/>
        <w:t>довал поведение испытуемых при получении авторитетных при</w:t>
        <w:softHyphen/>
        <w:t>казов, вынуждавших их пойти на сделку с совестью. Фактически в эксперименте исследовалась готовность человека уступить тре</w:t>
        <w:softHyphen/>
        <w:t>бованиям власти и подчиниться деструктивным приказам. В ходе эксперимента выяснилось, что более девяноста процентов испытуемых готовы выполнять приказы властей, даже зная, что могут причинить физические страдания другому человеку. Чело</w:t>
        <w:softHyphen/>
        <w:t>век начинает считать себя инструментом для выполнения прика</w:t>
        <w:softHyphen/>
        <w:t>зов, отданных других человеком, и снимает с себя ответственность за совершаемые действия. Милгрэм не только выяснил, что люди демонстрируют подчинение авторитету, но и выяснил условия, вызывающие подчинение. Это эмоциональное отстранение от жертвы, близость к легитимному авторитету и престиж автори</w:t>
        <w:softHyphen/>
        <w:t>тета.</w:t>
      </w:r>
    </w:p>
    <w:p>
      <w:pPr>
        <w:pStyle w:val="Normal"/>
        <w:rPr>
          <w:rFonts w:ascii="Times New Roman" w:hAnsi="Times New Roman" w:cs="Times New Roman"/>
          <w:sz w:val="22"/>
          <w:szCs w:val="22"/>
        </w:rPr>
      </w:pPr>
      <w:r>
        <w:rPr>
          <w:rFonts w:cs="Times New Roman" w:ascii="Times New Roman" w:hAnsi="Times New Roman"/>
          <w:sz w:val="22"/>
          <w:szCs w:val="22"/>
        </w:rPr>
        <w:t>Милгрэм прокомментировал эту склонность к подчинению так: «Хотя некоторые испытуемые знали, что поступают неправиль</w:t>
        <w:softHyphen/>
        <w:t>но, внутренне они считали, что находятся на стороне добра. Они не понимали, что субъективные переживания, которые не выра</w:t>
        <w:softHyphen/>
        <w:t>жены в поступках, не имеют отношения к нравственности. Лю</w:t>
        <w:softHyphen/>
        <w:t>бой политический контроль осуществляется в действиях. Тира</w:t>
        <w:softHyphen/>
        <w:t>нии увековечиваются малодушными людьми, не способными от</w:t>
        <w:softHyphen/>
        <w:t>стаивать свои убеждения. Люди придают слишком мало значения тому, что они делают, и не понимают, что ценности надо защи</w:t>
        <w:softHyphen/>
        <w:t>щать, совершая поступки».</w:t>
      </w:r>
    </w:p>
    <w:p>
      <w:pPr>
        <w:pStyle w:val="Normal"/>
        <w:rPr>
          <w:rFonts w:ascii="Times New Roman" w:hAnsi="Times New Roman" w:cs="Times New Roman"/>
          <w:sz w:val="22"/>
          <w:szCs w:val="22"/>
        </w:rPr>
      </w:pPr>
      <w:r>
        <w:rPr>
          <w:rFonts w:cs="Times New Roman" w:ascii="Times New Roman" w:hAnsi="Times New Roman"/>
          <w:sz w:val="22"/>
          <w:szCs w:val="22"/>
        </w:rPr>
        <w:t>91</w:t>
      </w:r>
    </w:p>
    <w:p>
      <w:pPr>
        <w:pStyle w:val="Normal"/>
        <w:rPr>
          <w:rFonts w:ascii="Times New Roman" w:hAnsi="Times New Roman" w:cs="Times New Roman"/>
          <w:sz w:val="22"/>
          <w:szCs w:val="22"/>
        </w:rPr>
      </w:pPr>
      <w:r>
        <w:rPr>
          <w:rFonts w:cs="Times New Roman" w:ascii="Times New Roman" w:hAnsi="Times New Roman"/>
          <w:sz w:val="22"/>
          <w:szCs w:val="22"/>
        </w:rPr>
        <w:t>В психологии известен феномен малых уступок, когда люди, согласившиеся выполнить маленькую необременительную прось</w:t>
        <w:softHyphen/>
        <w:t>бу, проявляют тенденцию позднее уступать более серьезным тре</w:t>
        <w:softHyphen/>
        <w:t>бованиям. Людей поэтапно втягивают в выполнение деструктив</w:t>
        <w:softHyphen/>
        <w:t>ного действия, которое создает внутреннее противоречие между их установками и поведением. По мнению Милгрэма, для устра</w:t>
        <w:softHyphen/>
        <w:t>нения или уменьшения такого противоречия «многие испытуемые начинали давать жертве резко отрицательную и заниженную оцен</w:t>
        <w:softHyphen/>
        <w:t>ку, стараясь оправдать жестокие действия, которые они соверша</w:t>
        <w:softHyphen/>
        <w:t>ли против нее. Решившись действовать против жертвы, испытуе</w:t>
        <w:softHyphen/>
        <w:t>мые вынуждены рассматривать ее как малоценную личность, чье наказание неизбежно из-за дефектов интеллекта и характера са</w:t>
        <w:softHyphen/>
        <w:t>мой жертвы».</w:t>
      </w:r>
    </w:p>
    <w:p>
      <w:pPr>
        <w:pStyle w:val="Normal"/>
        <w:rPr>
          <w:rFonts w:ascii="Times New Roman" w:hAnsi="Times New Roman" w:cs="Times New Roman"/>
          <w:sz w:val="22"/>
          <w:szCs w:val="22"/>
        </w:rPr>
      </w:pPr>
      <w:r>
        <w:rPr>
          <w:rFonts w:cs="Times New Roman" w:ascii="Times New Roman" w:hAnsi="Times New Roman"/>
          <w:sz w:val="22"/>
          <w:szCs w:val="22"/>
        </w:rPr>
        <w:t>Вспомним вторую мировую войну, во время которой тысячи вполне обычных людей принимали активное участие в создании и бесперебойной работе концентрационных лагерей, где уничто</w:t>
        <w:softHyphen/>
        <w:t>жались миллионы евреев и представителей других национально</w:t>
        <w:softHyphen/>
        <w:t>стей. В свете наших знаний о групповом конформизме и подчи</w:t>
        <w:softHyphen/>
        <w:t>нении авторитету мы можем понять, почему обычные люди, ко</w:t>
        <w:softHyphen/>
        <w:t>торые до прихода к власти в Германии Адольфа Гитлера были добропорядочными бюргерами, стали участниками разработан</w:t>
        <w:softHyphen/>
        <w:t>ной программы по истреблению целых народов. ' В пятидесятые годы психолог Леон Фестингер разработал теорию когнитивного диссонанса, суть которой сводится к сле</w:t>
        <w:softHyphen/>
        <w:t>дующему: человек может выдержать лишь небольшое расхожде</w:t>
        <w:softHyphen/>
        <w:t>ние между его установками и поведением, между его мыслями, чувствами и действиями. Если вы сможете заставить человека вести себя иначе, чем он привык, его убеждения, его мысли и чувства изменятся. Если вы сможете убедить его принять новую установку, его поведение изменится. Это происходит потому, что он должен минимизировать возникающий при этом внутренний диссонанс.</w:t>
      </w:r>
    </w:p>
    <w:p>
      <w:pPr>
        <w:pStyle w:val="Normal"/>
        <w:rPr>
          <w:rFonts w:ascii="Times New Roman" w:hAnsi="Times New Roman" w:cs="Times New Roman"/>
          <w:sz w:val="22"/>
          <w:szCs w:val="22"/>
        </w:rPr>
      </w:pPr>
      <w:r>
        <w:rPr>
          <w:rFonts w:cs="Times New Roman" w:ascii="Times New Roman" w:hAnsi="Times New Roman"/>
          <w:sz w:val="22"/>
          <w:szCs w:val="22"/>
        </w:rPr>
        <w:t>Мы должны поддерживать согласованность наших знаний. Осознавая несовместимость двух мыслей, или двух убеждений («когниций»), или несоответствие между нашими установками и поведением, мы ощущаем несогласованность, испытываем напря</w:t>
        <w:softHyphen/>
        <w:t>жение и ощущаем необходимость перемен. Итак, чтобы умень</w:t>
        <w:softHyphen/>
        <w:t>шить неприятное ощущение внутреннего конфликта, мы меняем наши мысли и чувства, чтобы они оправдывали наше поведение</w:t>
      </w:r>
    </w:p>
    <w:p>
      <w:pPr>
        <w:pStyle w:val="Normal"/>
        <w:rPr>
          <w:rFonts w:ascii="Times New Roman" w:hAnsi="Times New Roman" w:cs="Times New Roman"/>
          <w:sz w:val="22"/>
          <w:szCs w:val="22"/>
        </w:rPr>
      </w:pPr>
      <w:r>
        <w:rPr>
          <w:rFonts w:cs="Times New Roman" w:ascii="Times New Roman" w:hAnsi="Times New Roman"/>
          <w:sz w:val="22"/>
          <w:szCs w:val="22"/>
        </w:rPr>
        <w:t>92</w:t>
      </w:r>
    </w:p>
    <w:p>
      <w:pPr>
        <w:pStyle w:val="Normal"/>
        <w:rPr>
          <w:rFonts w:ascii="Times New Roman" w:hAnsi="Times New Roman" w:cs="Times New Roman"/>
          <w:sz w:val="22"/>
          <w:szCs w:val="22"/>
        </w:rPr>
      </w:pPr>
      <w:r>
        <w:rPr>
          <w:rFonts w:cs="Times New Roman" w:ascii="Times New Roman" w:hAnsi="Times New Roman"/>
          <w:sz w:val="22"/>
          <w:szCs w:val="22"/>
        </w:rPr>
        <w:t>(это так называемый эффект самоубеждения). Изменение любого из компонентов («компоненты»-это поведение, мысли и чувства) повлечет за собой изменение двух других, чтобы сгладить проти</w:t>
        <w:softHyphen/>
        <w:t>воречие. Когда мысли, поведение и чувства человека меняются, меняется его личность. Если при этом информация, которую по</w:t>
        <w:softHyphen/>
        <w:t>лучает человек, жестко контролируется (например, дозируется или цензурируется), то он лишается возможности анализировать до</w:t>
        <w:softHyphen/>
        <w:t>стоверную информацию и утрачивает реальную возможность раз</w:t>
        <w:softHyphen/>
        <w:t>мышлять, что стимулирует изменение его сознания.</w:t>
      </w:r>
    </w:p>
    <w:p>
      <w:pPr>
        <w:pStyle w:val="Normal"/>
        <w:rPr>
          <w:rFonts w:ascii="Times New Roman" w:hAnsi="Times New Roman" w:cs="Times New Roman"/>
          <w:sz w:val="22"/>
          <w:szCs w:val="22"/>
        </w:rPr>
      </w:pPr>
      <w:r>
        <w:rPr>
          <w:rFonts w:cs="Times New Roman" w:ascii="Times New Roman" w:hAnsi="Times New Roman"/>
          <w:sz w:val="22"/>
          <w:szCs w:val="22"/>
        </w:rPr>
        <w:t>Стремясь экспериментально проверить справедливость этой теории, в качестве объекта исследований Фестингер выбрал уфо</w:t>
        <w:softHyphen/>
        <w:t>логическую тоталитарную секту в Висконсине, построившую свой культ на идее скорого наступления конца света.</w:t>
      </w:r>
    </w:p>
    <w:p>
      <w:pPr>
        <w:pStyle w:val="Normal"/>
        <w:rPr>
          <w:rFonts w:ascii="Times New Roman" w:hAnsi="Times New Roman" w:cs="Times New Roman"/>
          <w:sz w:val="22"/>
          <w:szCs w:val="22"/>
        </w:rPr>
      </w:pPr>
      <w:r>
        <w:rPr>
          <w:rFonts w:cs="Times New Roman" w:ascii="Times New Roman" w:hAnsi="Times New Roman"/>
          <w:sz w:val="22"/>
          <w:szCs w:val="22"/>
        </w:rPr>
        <w:t>Лидер секты утверждал, что находится в телепатическом кон</w:t>
        <w:softHyphen/>
        <w:t>такте с пришельцами с другой планеты. Члены секты продали дома, раздали деньги и в назначенный день поднялись на верши</w:t>
        <w:softHyphen/>
        <w:t>ну горы, чтобы спастись от неминуемой гибели на летающих та</w:t>
        <w:softHyphen/>
        <w:t>релках, так как на следующее утро, по предсказанию лидера, ожидался конец света.</w:t>
      </w:r>
    </w:p>
    <w:p>
      <w:pPr>
        <w:pStyle w:val="Normal"/>
        <w:rPr>
          <w:rFonts w:ascii="Times New Roman" w:hAnsi="Times New Roman" w:cs="Times New Roman"/>
          <w:sz w:val="22"/>
          <w:szCs w:val="22"/>
        </w:rPr>
      </w:pPr>
      <w:r>
        <w:rPr>
          <w:rFonts w:cs="Times New Roman" w:ascii="Times New Roman" w:hAnsi="Times New Roman"/>
          <w:sz w:val="22"/>
          <w:szCs w:val="22"/>
        </w:rPr>
        <w:t>Они тщетно прождали всю ночь, но летающие тарелки не прилетели. Пришло утро, и конец света не наступил. Казалось бы, последователи должны были испытать разочарование и счесть себя обманутыми, но таких «отщепенцев» нашлось всего двое, и то оба они были из «новеньких». Большинство же членов секты еще более укрепилось в вере. Лидер возвестил, что пришельцы видели их всенощное бдение и решили пощадить Землю. А чле</w:t>
        <w:softHyphen/>
        <w:t>ны секты стали еще более предаными лидеру и еще теснее спло</w:t>
        <w:softHyphen/>
        <w:t>тились вокруг него после унижения и публичного осмеяния в прессе.</w:t>
      </w:r>
    </w:p>
    <w:p>
      <w:pPr>
        <w:pStyle w:val="Normal"/>
        <w:rPr>
          <w:rFonts w:ascii="Times New Roman" w:hAnsi="Times New Roman" w:cs="Times New Roman"/>
          <w:sz w:val="22"/>
          <w:szCs w:val="22"/>
        </w:rPr>
      </w:pPr>
      <w:r>
        <w:rPr>
          <w:rFonts w:cs="Times New Roman" w:ascii="Times New Roman" w:hAnsi="Times New Roman"/>
          <w:sz w:val="22"/>
          <w:szCs w:val="22"/>
        </w:rPr>
        <w:t>Теория когнитивного диссонанса объясняет, почему последо</w:t>
        <w:softHyphen/>
        <w:t>ватели секты еще теснее сплотили ряды. Каждый человек стре</w:t>
        <w:softHyphen/>
        <w:t>мится сохранить гармонию и придать своей жизни смысл. Он должен считать, что действует в соответствии со своим собствен</w:t>
        <w:softHyphen/>
        <w:t>ным мировоззрением и системой ценностей. Если его поведение по какой-то причине меняется, то его представление о себе и си</w:t>
        <w:softHyphen/>
        <w:t>стема ценностей тоже меняются, чтобы соответствовать новому стилю поведения. Деструктивные секты умышленно вызывают у последователей такой диссонанс, чтобы психологически их кон</w:t>
        <w:softHyphen/>
        <w:t>тролировать.</w:t>
      </w:r>
    </w:p>
    <w:p>
      <w:pPr>
        <w:pStyle w:val="Normal"/>
        <w:rPr>
          <w:rFonts w:ascii="Times New Roman" w:hAnsi="Times New Roman" w:cs="Times New Roman"/>
          <w:sz w:val="22"/>
          <w:szCs w:val="22"/>
        </w:rPr>
      </w:pPr>
      <w:r>
        <w:rPr>
          <w:rFonts w:cs="Times New Roman" w:ascii="Times New Roman" w:hAnsi="Times New Roman"/>
          <w:sz w:val="22"/>
          <w:szCs w:val="22"/>
        </w:rPr>
        <w:t>93</w:t>
      </w:r>
    </w:p>
    <w:p>
      <w:pPr>
        <w:pStyle w:val="Normal"/>
        <w:rPr>
          <w:rFonts w:ascii="Times New Roman" w:hAnsi="Times New Roman" w:cs="Times New Roman"/>
          <w:sz w:val="22"/>
          <w:szCs w:val="22"/>
        </w:rPr>
      </w:pPr>
      <w:r>
        <w:rPr>
          <w:rFonts w:cs="Times New Roman" w:ascii="Times New Roman" w:hAnsi="Times New Roman"/>
          <w:sz w:val="22"/>
          <w:szCs w:val="22"/>
        </w:rPr>
        <w:t>Человеческая потребность в групповом конформизме и пови</w:t>
        <w:softHyphen/>
        <w:t>новении властям активно используется для изменения индивиду</w:t>
        <w:softHyphen/>
        <w:t>ального и группового сознания с помощью техник модификации поведения.</w:t>
      </w:r>
    </w:p>
    <w:p>
      <w:pPr>
        <w:pStyle w:val="Normal"/>
        <w:rPr>
          <w:rFonts w:ascii="Times New Roman" w:hAnsi="Times New Roman" w:cs="Times New Roman"/>
          <w:sz w:val="22"/>
          <w:szCs w:val="22"/>
        </w:rPr>
      </w:pPr>
      <w:r>
        <w:rPr>
          <w:rFonts w:cs="Times New Roman" w:ascii="Times New Roman" w:hAnsi="Times New Roman"/>
          <w:sz w:val="22"/>
          <w:szCs w:val="22"/>
        </w:rPr>
        <w:t>Модификация поведения - это использование положительно</w:t>
        <w:softHyphen/>
        <w:t>го подкрепления для контроля и изменения личности (или груп</w:t>
        <w:softHyphen/>
        <w:t>пы). В социальной психологии сделано замечательное открытие: в попытке адекватно отреагировать на сложившуюся ситуацию мы иногда реагируем на информацию, которую получили подсозна</w:t>
        <w:softHyphen/>
        <w:t>тельно. Однажды группа студентов-психологов решила проверить действенность техник модификации поведения на одном из пре</w:t>
        <w:softHyphen/>
        <w:t>подавателей. Во время лекции этот профессор обычно расхажи</w:t>
        <w:softHyphen/>
        <w:t>вал вдоль кафедры. Когда он двигался к левому окну, студенты улыбались и смотрели на него с явной заинтересованностью. Когда же он поворачивал направо, студенты явно скучнели и те</w:t>
        <w:softHyphen/>
        <w:t>ряли к нему интерес. Вскоре профессор начал потихоньку сме</w:t>
        <w:softHyphen/>
        <w:t>щаться влево, а потом и вовсе стоять у левой стены. Но когда сту</w:t>
        <w:softHyphen/>
        <w:t>денты рассказали профессору, какую шутку с ним сыграли, он искренне утверждал, что все это выдумки и ничего подобного не было! Он не видел ничего странного в том, что стоял у левой сте</w:t>
        <w:softHyphen/>
        <w:t>ны, и сердито доказывал, что сделал так из соображений удоб</w:t>
        <w:softHyphen/>
        <w:t>ства. Он явно не осознавал, что на него активно воздействовали, и что его поведение было реакцией на информацию, полученную подсознательно.</w:t>
      </w:r>
    </w:p>
    <w:p>
      <w:pPr>
        <w:pStyle w:val="Normal"/>
        <w:rPr>
          <w:rFonts w:ascii="Times New Roman" w:hAnsi="Times New Roman" w:cs="Times New Roman"/>
          <w:sz w:val="22"/>
          <w:szCs w:val="22"/>
        </w:rPr>
      </w:pPr>
      <w:r>
        <w:rPr>
          <w:rFonts w:cs="Times New Roman" w:ascii="Times New Roman" w:hAnsi="Times New Roman"/>
          <w:sz w:val="22"/>
          <w:szCs w:val="22"/>
        </w:rPr>
        <w:t>Конечно, в обычных обстоятельствах никто не занимается модификацией нашего поведения и в основном люди ведут себя так, как принято в данном обществе и данной культурной среде.</w:t>
      </w:r>
    </w:p>
    <w:p>
      <w:pPr>
        <w:pStyle w:val="Normal"/>
        <w:rPr>
          <w:rFonts w:ascii="Times New Roman" w:hAnsi="Times New Roman" w:cs="Times New Roman"/>
          <w:sz w:val="22"/>
          <w:szCs w:val="22"/>
        </w:rPr>
      </w:pPr>
      <w:r>
        <w:rPr>
          <w:rFonts w:cs="Times New Roman" w:ascii="Times New Roman" w:hAnsi="Times New Roman"/>
          <w:sz w:val="22"/>
          <w:szCs w:val="22"/>
        </w:rPr>
        <w:t>Но в деструктивной секте к новичкам активно применяются техники модификации поведения. Изменяя их поведение, секта изменяет их установки. Происходит психологическое перепрог</w:t>
        <w:softHyphen/>
        <w:t>раммирование человека, реформирование его сознания и рожде</w:t>
        <w:softHyphen/>
        <w:t>ние новой личности. В частности, для этого используются такие основные приемы, как контроль поведения, контроль мыслей, контроль эмоций и контроль поступающей информации.</w:t>
      </w:r>
    </w:p>
    <w:p>
      <w:pPr>
        <w:pStyle w:val="Normal"/>
        <w:rPr>
          <w:rFonts w:ascii="Times New Roman" w:hAnsi="Times New Roman" w:cs="Times New Roman"/>
          <w:sz w:val="22"/>
          <w:szCs w:val="22"/>
        </w:rPr>
      </w:pPr>
      <w:r>
        <w:rPr>
          <w:rFonts w:cs="Times New Roman" w:ascii="Times New Roman" w:hAnsi="Times New Roman"/>
          <w:sz w:val="22"/>
          <w:szCs w:val="22"/>
        </w:rPr>
        <w:t>1. Контроль поведения</w:t>
      </w:r>
    </w:p>
    <w:p>
      <w:pPr>
        <w:pStyle w:val="Normal"/>
        <w:rPr>
          <w:rFonts w:ascii="Times New Roman" w:hAnsi="Times New Roman" w:cs="Times New Roman"/>
          <w:sz w:val="22"/>
          <w:szCs w:val="22"/>
        </w:rPr>
      </w:pPr>
      <w:r>
        <w:rPr>
          <w:rFonts w:cs="Times New Roman" w:ascii="Times New Roman" w:hAnsi="Times New Roman"/>
          <w:sz w:val="22"/>
          <w:szCs w:val="22"/>
        </w:rPr>
        <w:t>Контроль поведения регламентирует индивидуальную физи</w:t>
        <w:softHyphen/>
        <w:t>ческую реальность и распространяется на самые разные сферы этой реальности. Вводятся регулирующие правила, которые ка-</w:t>
      </w:r>
    </w:p>
    <w:p>
      <w:pPr>
        <w:pStyle w:val="Normal"/>
        <w:rPr>
          <w:rFonts w:ascii="Times New Roman" w:hAnsi="Times New Roman" w:cs="Times New Roman"/>
          <w:sz w:val="22"/>
          <w:szCs w:val="22"/>
        </w:rPr>
      </w:pPr>
      <w:r>
        <w:rPr>
          <w:rFonts w:cs="Times New Roman" w:ascii="Times New Roman" w:hAnsi="Times New Roman"/>
          <w:sz w:val="22"/>
          <w:szCs w:val="22"/>
        </w:rPr>
        <w:t>94</w:t>
      </w:r>
    </w:p>
    <w:p>
      <w:pPr>
        <w:pStyle w:val="Normal"/>
        <w:rPr>
          <w:rFonts w:ascii="Times New Roman" w:hAnsi="Times New Roman" w:cs="Times New Roman"/>
          <w:sz w:val="22"/>
          <w:szCs w:val="22"/>
        </w:rPr>
      </w:pPr>
      <w:r>
        <w:rPr>
          <w:rFonts w:cs="Times New Roman" w:ascii="Times New Roman" w:hAnsi="Times New Roman"/>
          <w:sz w:val="22"/>
          <w:szCs w:val="22"/>
        </w:rPr>
        <w:t>саются выполнения ритуалов, работы, других видов деятельнос</w:t>
        <w:softHyphen/>
        <w:t>ти, социальной среды, и даже таких аспектов, как место прожи</w:t>
        <w:softHyphen/>
        <w:t>вания, форма одежды, рацион питания и продолжительность ноч</w:t>
        <w:softHyphen/>
        <w:t>ного сна.</w:t>
      </w:r>
    </w:p>
    <w:p>
      <w:pPr>
        <w:pStyle w:val="Normal"/>
        <w:rPr>
          <w:rFonts w:ascii="Times New Roman" w:hAnsi="Times New Roman" w:cs="Times New Roman"/>
          <w:sz w:val="22"/>
          <w:szCs w:val="22"/>
        </w:rPr>
      </w:pPr>
      <w:r>
        <w:rPr>
          <w:rFonts w:cs="Times New Roman" w:ascii="Times New Roman" w:hAnsi="Times New Roman"/>
          <w:sz w:val="22"/>
          <w:szCs w:val="22"/>
        </w:rPr>
        <w:t>Чтобы легче было контролировать поведение последователей, во многих сектах устанавливается жесткий распорядок дня. В те</w:t>
        <w:softHyphen/>
        <w:t>чение каждого дня обязательно отводится время на выполнение специфических ритуалов и индоктринационную деятельность. У всех членов секты есть свои обязанности, исполнение которых же</w:t>
        <w:softHyphen/>
        <w:t>стко контролируется. Это ограничивает их свободное время и по</w:t>
        <w:softHyphen/>
        <w:t>зволяет легче контролировать их поведение.</w:t>
      </w:r>
    </w:p>
    <w:p>
      <w:pPr>
        <w:pStyle w:val="Normal"/>
        <w:rPr>
          <w:rFonts w:ascii="Times New Roman" w:hAnsi="Times New Roman" w:cs="Times New Roman"/>
          <w:sz w:val="22"/>
          <w:szCs w:val="22"/>
        </w:rPr>
      </w:pPr>
      <w:r>
        <w:rPr>
          <w:rFonts w:cs="Times New Roman" w:ascii="Times New Roman" w:hAnsi="Times New Roman"/>
          <w:sz w:val="22"/>
          <w:szCs w:val="22"/>
        </w:rPr>
        <w:t>В группах с жесткой казарменной дисциплиной члены обяза</w:t>
        <w:softHyphen/>
        <w:t>ны спрашивать разрешение у руководителей на выполнение лю</w:t>
        <w:softHyphen/>
        <w:t>бого действия. Зачастую последователей искусственно ставят в финансовую зависимость от руководства. Когда последователь вынужден просить у руководства деньги на проезд, на одежду, на визит к врачу, на звонок другу или родственнику, то каждый его шаг в течение дня становится подотчетным. Так группа жестко контролирует поведение последователей и, следовательно, их мысли и чувства.</w:t>
      </w:r>
    </w:p>
    <w:p>
      <w:pPr>
        <w:pStyle w:val="Normal"/>
        <w:rPr>
          <w:rFonts w:ascii="Times New Roman" w:hAnsi="Times New Roman" w:cs="Times New Roman"/>
          <w:sz w:val="22"/>
          <w:szCs w:val="22"/>
        </w:rPr>
      </w:pPr>
      <w:r>
        <w:rPr>
          <w:rFonts w:cs="Times New Roman" w:ascii="Times New Roman" w:hAnsi="Times New Roman"/>
          <w:sz w:val="22"/>
          <w:szCs w:val="22"/>
        </w:rPr>
        <w:t>Поведение часто контролируется требованием жить групповой жизнью: вместе есть, работать, ходить на собрания и спать в од</w:t>
        <w:softHyphen/>
        <w:t>ном помещении. Проявление индивидуализма подавляется. Чле</w:t>
        <w:softHyphen/>
        <w:t>ну секты могут навязать постоянного «приятеля» или обязанность постоянно находиться в обществе пяти-шести человек из груп</w:t>
        <w:softHyphen/>
        <w:t>пы.</w:t>
      </w:r>
    </w:p>
    <w:p>
      <w:pPr>
        <w:pStyle w:val="Normal"/>
        <w:rPr>
          <w:rFonts w:ascii="Times New Roman" w:hAnsi="Times New Roman" w:cs="Times New Roman"/>
          <w:sz w:val="22"/>
          <w:szCs w:val="22"/>
        </w:rPr>
      </w:pPr>
      <w:r>
        <w:rPr>
          <w:rFonts w:cs="Times New Roman" w:ascii="Times New Roman" w:hAnsi="Times New Roman"/>
          <w:sz w:val="22"/>
          <w:szCs w:val="22"/>
        </w:rPr>
        <w:t>Авторитарное руководство умело манипулирует социальным окружением каждого члена группы, вводя систему поощрений и наказаний. Если человек ведет себя хорошо, его поощряют, и он может пойти на повышение. Если поведение человека не соответ</w:t>
        <w:softHyphen/>
        <w:t>ствует ожиданиям группы, его публично критикуют и наказыва</w:t>
        <w:softHyphen/>
        <w:t>ют, например, заставляя чистить туалеты или ботинки всех чле</w:t>
        <w:softHyphen/>
        <w:t>нов группы. Его могут наказать, принудительно заставляя держать строгий пост, не спать и выполнять «черную» работу. Человек, активно участвующий в осуществлении собственного наказания, начинает верить, что действительно его заслуживает.</w:t>
      </w:r>
    </w:p>
    <w:p>
      <w:pPr>
        <w:pStyle w:val="Normal"/>
        <w:rPr>
          <w:rFonts w:ascii="Times New Roman" w:hAnsi="Times New Roman" w:cs="Times New Roman"/>
          <w:sz w:val="22"/>
          <w:szCs w:val="22"/>
        </w:rPr>
      </w:pPr>
      <w:r>
        <w:rPr>
          <w:rFonts w:cs="Times New Roman" w:ascii="Times New Roman" w:hAnsi="Times New Roman"/>
          <w:sz w:val="22"/>
          <w:szCs w:val="22"/>
        </w:rPr>
        <w:t>В каждой группе есть свой характерный набор ритуалов, ко</w:t>
        <w:softHyphen/>
        <w:t>торый способствует сплочению ее рядов. Ритуальной становится лексика, манера выражаться, осанка, выражение лица и даже тра-</w:t>
      </w:r>
    </w:p>
    <w:p>
      <w:pPr>
        <w:pStyle w:val="Normal"/>
        <w:rPr>
          <w:rFonts w:ascii="Times New Roman" w:hAnsi="Times New Roman" w:cs="Times New Roman"/>
          <w:sz w:val="22"/>
          <w:szCs w:val="22"/>
        </w:rPr>
      </w:pPr>
      <w:r>
        <w:rPr>
          <w:rFonts w:cs="Times New Roman" w:ascii="Times New Roman" w:hAnsi="Times New Roman"/>
          <w:sz w:val="22"/>
          <w:szCs w:val="22"/>
        </w:rPr>
        <w:t>95</w:t>
      </w:r>
    </w:p>
    <w:p>
      <w:pPr>
        <w:pStyle w:val="Normal"/>
        <w:rPr>
          <w:rFonts w:ascii="Times New Roman" w:hAnsi="Times New Roman" w:cs="Times New Roman"/>
          <w:sz w:val="22"/>
          <w:szCs w:val="22"/>
        </w:rPr>
      </w:pPr>
      <w:r>
        <w:rPr>
          <w:rFonts w:cs="Times New Roman" w:ascii="Times New Roman" w:hAnsi="Times New Roman"/>
          <w:sz w:val="22"/>
          <w:szCs w:val="22"/>
        </w:rPr>
        <w:t>диционный способ представления групповых убеждений. Это позволяет последователям ощущать «элитарность».</w:t>
      </w:r>
    </w:p>
    <w:p>
      <w:pPr>
        <w:pStyle w:val="Normal"/>
        <w:rPr>
          <w:rFonts w:ascii="Times New Roman" w:hAnsi="Times New Roman" w:cs="Times New Roman"/>
          <w:sz w:val="22"/>
          <w:szCs w:val="22"/>
        </w:rPr>
      </w:pPr>
      <w:r>
        <w:rPr>
          <w:rFonts w:cs="Times New Roman" w:ascii="Times New Roman" w:hAnsi="Times New Roman"/>
          <w:sz w:val="22"/>
          <w:szCs w:val="22"/>
        </w:rPr>
        <w:t>2. Контроль мыслей</w:t>
      </w:r>
    </w:p>
    <w:p>
      <w:pPr>
        <w:pStyle w:val="Normal"/>
        <w:rPr>
          <w:rFonts w:ascii="Times New Roman" w:hAnsi="Times New Roman" w:cs="Times New Roman"/>
          <w:sz w:val="22"/>
          <w:szCs w:val="22"/>
        </w:rPr>
      </w:pPr>
      <w:r>
        <w:rPr>
          <w:rFonts w:cs="Times New Roman" w:ascii="Times New Roman" w:hAnsi="Times New Roman"/>
          <w:sz w:val="22"/>
          <w:szCs w:val="22"/>
        </w:rPr>
        <w:t>Контроль мыслей подразумевает столь глубокое индоктрини-рование членов группы, что они усваивают групповую доктрину, принимают новую лингвистическую систему и практикуют тех</w:t>
        <w:softHyphen/>
        <w:t>ники остановки мыслей «ради сохранения душевного покоя и сосредоточенности». Чтобы стать хорошим членом группы, че</w:t>
        <w:softHyphen/>
        <w:t>ловек должен научиться манипулировать процессом собственно</w:t>
        <w:softHyphen/>
        <w:t>го мышления.</w:t>
      </w:r>
    </w:p>
    <w:p>
      <w:pPr>
        <w:pStyle w:val="Normal"/>
        <w:rPr>
          <w:rFonts w:ascii="Times New Roman" w:hAnsi="Times New Roman" w:cs="Times New Roman"/>
          <w:sz w:val="22"/>
          <w:szCs w:val="22"/>
        </w:rPr>
      </w:pPr>
      <w:r>
        <w:rPr>
          <w:rFonts w:cs="Times New Roman" w:ascii="Times New Roman" w:hAnsi="Times New Roman"/>
          <w:sz w:val="22"/>
          <w:szCs w:val="22"/>
        </w:rPr>
        <w:t>В тоталитарных сектах идеология выдается за «истину» и «единственную карту» реальности. Доктрина служит не только фильтром для поступающей информации, но и руководством по осмыслению и обработке отфильтрованной информации. Обыч</w:t>
        <w:softHyphen/>
        <w:t>но доктрина носит абсолютистский характер и разделяет мир на «черное - белое», «добро - зло», «мы - они». Группа и ее лидер -это воплощение добра, весь остальной мир - воплощение зла. Часто в тоталитарных группах утверждают, что их доктрина на</w:t>
        <w:softHyphen/>
        <w:t>учно доказана. Она якобы отвечает на все вопросы, способна раз</w:t>
        <w:softHyphen/>
        <w:t>решить все проблемы и указать выход из любой ситуации. Члену секты не нужно ни о чем думать, за него «думает» доктрина. Ему не нужно ни о чем заботиться, потому что обо всем «позаботит</w:t>
        <w:softHyphen/>
        <w:t>ся» доктрина.</w:t>
      </w:r>
    </w:p>
    <w:p>
      <w:pPr>
        <w:pStyle w:val="Normal"/>
        <w:rPr>
          <w:rFonts w:ascii="Times New Roman" w:hAnsi="Times New Roman" w:cs="Times New Roman"/>
          <w:sz w:val="22"/>
          <w:szCs w:val="22"/>
        </w:rPr>
      </w:pPr>
      <w:r>
        <w:rPr>
          <w:rFonts w:cs="Times New Roman" w:ascii="Times New Roman" w:hAnsi="Times New Roman"/>
          <w:sz w:val="22"/>
          <w:szCs w:val="22"/>
        </w:rPr>
        <w:t>Как правило, каждая деструктивная секта вырабатывает соб</w:t>
        <w:softHyphen/>
        <w:t>ственный «загрузочный язык» с особыми словами и выражения</w:t>
        <w:softHyphen/>
        <w:t>ми. Поскольку язык предоставляет нам символы, которыми мы оперируем в процессе мышления, контроль определенных слов позволяет контролировать мысли. Во многих группах все слож</w:t>
        <w:softHyphen/>
        <w:t>ные ситуации принято классифицировать и обозначать емкими терминами-ярлыками, что позволяет перевести эти ситуации из реальной плоскости в плоскость сектантских штампов. Каждый такой термин, или ярлык, служит вербальным выражением «заг</w:t>
        <w:softHyphen/>
        <w:t>рузочного языка» и программирует мышление человека в каждой конкретной ситуации, изначально навязывая стереотипы мышле</w:t>
        <w:softHyphen/>
        <w:t>ния. Еще Л. Витгенштейн писал, что язык представляет собой не только инструмент для отражения реальности, но и составляет фундамент для мышления на уровне символического выражения.</w:t>
      </w:r>
    </w:p>
    <w:p>
      <w:pPr>
        <w:pStyle w:val="Normal"/>
        <w:rPr>
          <w:rFonts w:ascii="Times New Roman" w:hAnsi="Times New Roman" w:cs="Times New Roman"/>
          <w:sz w:val="22"/>
          <w:szCs w:val="22"/>
        </w:rPr>
      </w:pPr>
      <w:r>
        <w:rPr>
          <w:rFonts w:cs="Times New Roman" w:ascii="Times New Roman" w:hAnsi="Times New Roman"/>
          <w:sz w:val="22"/>
          <w:szCs w:val="22"/>
        </w:rPr>
        <w:t>96</w:t>
      </w:r>
    </w:p>
    <w:p>
      <w:pPr>
        <w:pStyle w:val="Normal"/>
        <w:rPr>
          <w:rFonts w:ascii="Times New Roman" w:hAnsi="Times New Roman" w:cs="Times New Roman"/>
          <w:sz w:val="22"/>
          <w:szCs w:val="22"/>
        </w:rPr>
      </w:pPr>
      <w:r>
        <w:rPr>
          <w:rFonts w:cs="Times New Roman" w:ascii="Times New Roman" w:hAnsi="Times New Roman"/>
          <w:sz w:val="22"/>
          <w:szCs w:val="22"/>
        </w:rPr>
        <w:t>Язык и мыслительные штампы неразрывно связаны и взаимно пе</w:t>
        <w:softHyphen/>
        <w:t>реплетены. Поведение людей основано на определенной системе лредставлений о мире и определяется правилами языка. На осно</w:t>
        <w:softHyphen/>
        <w:t>вании этих правил оценивается достоверность суждений о фак</w:t>
        <w:softHyphen/>
        <w:t>тах реальности. Культура и язык определяют, какие значения бу</w:t>
        <w:softHyphen/>
        <w:t>дут приписаны фактам (доброе-злое, истинное-ложное, реальное-илюзорное, хорошее-плохое), хотя сами по себе факты никак не окрашены. Правила, на основе которых интерпретируются фак</w:t>
        <w:softHyphen/>
        <w:t>ты, выдуманы людьми. Факты носят объективный характер, а правила обусловлены культурой и языком. Факты могут оставать</w:t>
        <w:softHyphen/>
        <w:t>ся прежними, а правила могут изменяться. Это позволяет моде</w:t>
        <w:softHyphen/>
        <w:t>лировать совершенно иную реальность, в которой люди начина</w:t>
        <w:softHyphen/>
        <w:t>ют жить иначе.</w:t>
      </w:r>
    </w:p>
    <w:p>
      <w:pPr>
        <w:pStyle w:val="Normal"/>
        <w:rPr>
          <w:rFonts w:ascii="Times New Roman" w:hAnsi="Times New Roman" w:cs="Times New Roman"/>
          <w:sz w:val="22"/>
          <w:szCs w:val="22"/>
        </w:rPr>
      </w:pPr>
      <w:r>
        <w:rPr>
          <w:rFonts w:cs="Times New Roman" w:ascii="Times New Roman" w:hAnsi="Times New Roman"/>
          <w:sz w:val="22"/>
          <w:szCs w:val="22"/>
        </w:rPr>
        <w:t>Например, у мунистов любая проблема, связанная с осложне</w:t>
        <w:softHyphen/>
        <w:t>нием отношений между членами группы, которые имеют разный статус в группе, автоматически классифицируются как «пробле</w:t>
        <w:softHyphen/>
        <w:t>ма Каина и Авеля». Это своеобразный термин-пароль. Совершен</w:t>
        <w:softHyphen/>
        <w:t>но неважно, кто эти члены группы и в чем суть проблемы, глав</w:t>
        <w:softHyphen/>
        <w:t>ное, что на нее мгновенно навешивается ярлык - некое ключевое слово, которое автоматически диктует, как эту проблему следует решать. Каин должен подчиниться Авелю и последовать за ним, а не убивать его, как описано в Ветхом Завете. Проблема решена. Дело закрыто. Тот, кто осмелиться думать иначе, служит Сатане, который хочет, чтобы злой Каин восторжествовал над законопос</w:t>
        <w:softHyphen/>
        <w:t>лушным праведником Авелем. Любая критическая мысль в адрес лидера, мелькнувшая в голове хорошего члена группа, не сможет обойти это препятствие и непременно зайдет в логический тупик.</w:t>
      </w:r>
    </w:p>
    <w:p>
      <w:pPr>
        <w:pStyle w:val="Normal"/>
        <w:rPr>
          <w:rFonts w:ascii="Times New Roman" w:hAnsi="Times New Roman" w:cs="Times New Roman"/>
          <w:sz w:val="22"/>
          <w:szCs w:val="22"/>
        </w:rPr>
      </w:pPr>
      <w:r>
        <w:rPr>
          <w:rFonts w:cs="Times New Roman" w:ascii="Times New Roman" w:hAnsi="Times New Roman"/>
          <w:sz w:val="22"/>
          <w:szCs w:val="22"/>
        </w:rPr>
        <w:t>Сектантские клише, или «загрузочный язык», возводят неви</w:t>
        <w:softHyphen/>
        <w:t>димую стену между последователями и «чужими». Употребление вербальных штампов приводит к тому, что члены группы начи</w:t>
        <w:softHyphen/>
        <w:t>нают чувствовать свою «особенность» и отделяют себя от окру</w:t>
        <w:softHyphen/>
        <w:t>жающего мира. Язык дает возможность привести в смятение но</w:t>
        <w:softHyphen/>
        <w:t>вичков, которые хотят понять, о чем говорят члены секты. Они считают, что должны упорно овладевать знаниями, чтобы научить</w:t>
        <w:softHyphen/>
        <w:t>ся думать и «понимать» истину. В действительности, усваивая «загрузочный язык», они обучаются тому, как не думать, и узна</w:t>
        <w:softHyphen/>
        <w:t>ют, что понимание подразумевает веру и ничего больше.</w:t>
      </w:r>
    </w:p>
    <w:p>
      <w:pPr>
        <w:pStyle w:val="Normal"/>
        <w:rPr>
          <w:rFonts w:ascii="Times New Roman" w:hAnsi="Times New Roman" w:cs="Times New Roman"/>
          <w:sz w:val="22"/>
          <w:szCs w:val="22"/>
        </w:rPr>
      </w:pPr>
      <w:r>
        <w:rPr>
          <w:rFonts w:cs="Times New Roman" w:ascii="Times New Roman" w:hAnsi="Times New Roman"/>
          <w:sz w:val="22"/>
          <w:szCs w:val="22"/>
        </w:rPr>
        <w:t>Важный элемент контроля мыслей строится на обучении чле</w:t>
        <w:softHyphen/>
        <w:t>нов группы экранировать, или блокировать, любую информацию,</w:t>
      </w:r>
    </w:p>
    <w:p>
      <w:pPr>
        <w:pStyle w:val="Normal"/>
        <w:rPr>
          <w:rFonts w:ascii="Times New Roman" w:hAnsi="Times New Roman" w:cs="Times New Roman"/>
          <w:sz w:val="22"/>
          <w:szCs w:val="22"/>
        </w:rPr>
      </w:pPr>
      <w:r>
        <w:rPr>
          <w:rFonts w:cs="Times New Roman" w:ascii="Times New Roman" w:hAnsi="Times New Roman"/>
          <w:sz w:val="22"/>
          <w:szCs w:val="22"/>
        </w:rPr>
        <w:t xml:space="preserve">4 - Деструктивные психотехники </w:t>
      </w:r>
      <w:r>
        <w:rPr>
          <w:rFonts w:cs="Times New Roman" w:ascii="Times New Roman" w:hAnsi="Times New Roman"/>
          <w:sz w:val="22"/>
          <w:szCs w:val="22"/>
          <w:lang w:val="en-US"/>
        </w:rPr>
        <w:t>Q</w:t>
      </w:r>
      <w:r>
        <w:rPr>
          <w:rFonts w:cs="Times New Roman" w:ascii="Times New Roman" w:hAnsi="Times New Roman"/>
          <w:sz w:val="22"/>
          <w:szCs w:val="22"/>
        </w:rPr>
        <w:t>-</w:t>
      </w:r>
      <w:r>
        <w:rPr>
          <w:rFonts w:cs="Times New Roman" w:ascii="Times New Roman" w:hAnsi="Times New Roman"/>
          <w:sz w:val="22"/>
          <w:szCs w:val="22"/>
          <w:lang w:val="en-US"/>
        </w:rPr>
        <w:t>y</w:t>
      </w:r>
    </w:p>
    <w:p>
      <w:pPr>
        <w:pStyle w:val="Normal"/>
        <w:rPr>
          <w:rFonts w:ascii="Times New Roman" w:hAnsi="Times New Roman" w:cs="Times New Roman"/>
          <w:sz w:val="22"/>
          <w:szCs w:val="22"/>
        </w:rPr>
      </w:pPr>
      <w:r>
        <w:rPr>
          <w:rFonts w:cs="Times New Roman" w:ascii="Times New Roman" w:hAnsi="Times New Roman"/>
          <w:sz w:val="22"/>
          <w:szCs w:val="22"/>
        </w:rPr>
        <w:t>в которой содержатся критические замечания о группе. Обычные защитные механизмы человека деформируются до такой степе</w:t>
        <w:softHyphen/>
        <w:t>ни, что они начинают защищать его новую сектантскую личность от реальной. Первая линия обороны включает в себя отрицание («Ты говоришь о том, чего нет»), обоснование («Есть серьезная причина, по которой это происходит»), подтверждение («Это про</w:t>
        <w:softHyphen/>
        <w:t>исходит, потому что так надо»), и принятие желаемого за действи</w:t>
        <w:softHyphen/>
        <w:t>тельное («Я так хотел, чтобы это было правдой, что, может быть, так оно и есть»).</w:t>
      </w:r>
    </w:p>
    <w:p>
      <w:pPr>
        <w:pStyle w:val="Normal"/>
        <w:rPr>
          <w:rFonts w:ascii="Times New Roman" w:hAnsi="Times New Roman" w:cs="Times New Roman"/>
          <w:sz w:val="22"/>
          <w:szCs w:val="22"/>
        </w:rPr>
      </w:pPr>
      <w:r>
        <w:rPr>
          <w:rFonts w:cs="Times New Roman" w:ascii="Times New Roman" w:hAnsi="Times New Roman"/>
          <w:sz w:val="22"/>
          <w:szCs w:val="22"/>
        </w:rPr>
        <w:t>Если в информации присутствуют критические замечания в ад</w:t>
        <w:softHyphen/>
        <w:t>рес лидера группы, доктрины или всей группы, член секты мгно</w:t>
        <w:softHyphen/>
        <w:t>венно ставит перед собой «экран», так как его обучили не дове</w:t>
        <w:softHyphen/>
        <w:t>рять критике. Вся критика заранее объясняется происками Сата</w:t>
        <w:softHyphen/>
        <w:t>ны, который завладевает умами людей и внушает им ложные пред</w:t>
        <w:softHyphen/>
        <w:t>ставления о группе: «Сатана стремится восстановить людей про</w:t>
        <w:softHyphen/>
        <w:t>тив нас», «Всемирный заговор печатает о нас лживые сообщения в СМИ, чтобы убрать нас с дороги, поскольку мы знаем о его тай</w:t>
        <w:softHyphen/>
        <w:t>ных намерениях». Как ни парадоксально, но критика в адрес груп</w:t>
        <w:softHyphen/>
        <w:t>пы только подтверждает в глазах членов правильность группово</w:t>
        <w:softHyphen/>
        <w:t>го мировоззрения. Поступающая информация воспринимается неадекватно.</w:t>
      </w:r>
    </w:p>
    <w:p>
      <w:pPr>
        <w:pStyle w:val="Normal"/>
        <w:rPr>
          <w:rFonts w:ascii="Times New Roman" w:hAnsi="Times New Roman" w:cs="Times New Roman"/>
          <w:sz w:val="22"/>
          <w:szCs w:val="22"/>
        </w:rPr>
      </w:pPr>
      <w:r>
        <w:rPr>
          <w:rFonts w:cs="Times New Roman" w:ascii="Times New Roman" w:hAnsi="Times New Roman"/>
          <w:sz w:val="22"/>
          <w:szCs w:val="22"/>
        </w:rPr>
        <w:t>К числу самых распространенных и эффективных приемов, позволяющих контролировать мысли членов секты, относятся ритуалы остановки мыслей. Им говорят, что это способствует их духовному росту и эффективности. Всякий раз, когда в голове члена секты появляется «дурная» мысль, он практикует останов</w:t>
        <w:softHyphen/>
        <w:t>ку мыслей, чтобы подавить «негатив» и вернуть себе душевное равновесие. Таким образом он обучается отгораживаться от все</w:t>
        <w:softHyphen/>
        <w:t>го, что угрожает его сектантской реальности.</w:t>
      </w:r>
    </w:p>
    <w:p>
      <w:pPr>
        <w:pStyle w:val="Normal"/>
        <w:rPr>
          <w:rFonts w:ascii="Times New Roman" w:hAnsi="Times New Roman" w:cs="Times New Roman"/>
          <w:sz w:val="22"/>
          <w:szCs w:val="22"/>
        </w:rPr>
      </w:pPr>
      <w:r>
        <w:rPr>
          <w:rFonts w:cs="Times New Roman" w:ascii="Times New Roman" w:hAnsi="Times New Roman"/>
          <w:sz w:val="22"/>
          <w:szCs w:val="22"/>
        </w:rPr>
        <w:t>Существует много техник остановки мыслей. Это могут быть молитвы, чтение мантр, медитации, пение псалмов, «говорение на языках», работа с дыханием или позиционные танцы, - что-то вроде психогимнастики.* Все эти вполне нормальные действия, которые в обычной жизни и даже в психотерапии важны и полез</w:t>
        <w:softHyphen/>
        <w:t>ны, в деструктивных сектах приобретают извращенный характер.</w:t>
      </w:r>
    </w:p>
    <w:p>
      <w:pPr>
        <w:pStyle w:val="Normal"/>
        <w:rPr>
          <w:rFonts w:ascii="Times New Roman" w:hAnsi="Times New Roman" w:cs="Times New Roman"/>
          <w:sz w:val="22"/>
          <w:szCs w:val="22"/>
        </w:rPr>
      </w:pPr>
      <w:r>
        <w:rPr>
          <w:rFonts w:cs="Times New Roman" w:ascii="Times New Roman" w:hAnsi="Times New Roman"/>
          <w:sz w:val="22"/>
          <w:szCs w:val="22"/>
        </w:rPr>
        <w:t>* В групповой психотерапии психогимнастика - это невербальный метод работы в группе, когда в движениях пантомимы участники выражают эмоциональные состояния и переживания.</w:t>
      </w:r>
    </w:p>
    <w:p>
      <w:pPr>
        <w:pStyle w:val="Normal"/>
        <w:rPr>
          <w:rFonts w:ascii="Times New Roman" w:hAnsi="Times New Roman" w:cs="Times New Roman"/>
          <w:sz w:val="22"/>
          <w:szCs w:val="22"/>
        </w:rPr>
      </w:pPr>
      <w:r>
        <w:rPr>
          <w:rFonts w:cs="Times New Roman" w:ascii="Times New Roman" w:hAnsi="Times New Roman"/>
          <w:sz w:val="22"/>
          <w:szCs w:val="22"/>
        </w:rPr>
        <w:t>98</w:t>
      </w:r>
    </w:p>
    <w:p>
      <w:pPr>
        <w:pStyle w:val="Normal"/>
        <w:rPr>
          <w:rFonts w:ascii="Times New Roman" w:hAnsi="Times New Roman" w:cs="Times New Roman"/>
          <w:sz w:val="22"/>
          <w:szCs w:val="22"/>
        </w:rPr>
      </w:pPr>
      <w:r>
        <w:rPr>
          <w:rFonts w:cs="Times New Roman" w:ascii="Times New Roman" w:hAnsi="Times New Roman"/>
          <w:sz w:val="22"/>
          <w:szCs w:val="22"/>
        </w:rPr>
        <w:t>Они становятся механическими, так как человека программиру</w:t>
        <w:softHyphen/>
        <w:t>ют прибегать к ним при первых признаках сомнения, тревоги и неуверенности. Через пару недель использование такой техники входит в привычку и становится автоматическим. Человек даже не осознает, что у него в голове только что мелькнула «дурная» мысль. Он может лишь внезапно заметить, что поет псалмы или выполняет другой ритуал остановки мыслей. Члены секты счи</w:t>
        <w:softHyphen/>
        <w:t>тают, что, научившись останавливать мысли по желанию, они духовно растут, но в действительности они приобретают зависи</w:t>
        <w:softHyphen/>
        <w:t>мость. Покинув секту, в которой они постоянно прибегали к та</w:t>
        <w:softHyphen/>
        <w:t>ким техникам, им приходится проходить через трудный период отвыкания, чтобы вернуться к нормальной жизни.</w:t>
      </w:r>
    </w:p>
    <w:p>
      <w:pPr>
        <w:pStyle w:val="Normal"/>
        <w:rPr>
          <w:rFonts w:ascii="Times New Roman" w:hAnsi="Times New Roman" w:cs="Times New Roman"/>
          <w:sz w:val="22"/>
          <w:szCs w:val="22"/>
        </w:rPr>
      </w:pPr>
      <w:r>
        <w:rPr>
          <w:rFonts w:cs="Times New Roman" w:ascii="Times New Roman" w:hAnsi="Times New Roman"/>
          <w:sz w:val="22"/>
          <w:szCs w:val="22"/>
        </w:rPr>
        <w:t>Практика остановки мыслей лишает человека способности тестировать реальность. Если человек способен в отношении груп</w:t>
        <w:softHyphen/>
        <w:t>пы мыслить только позитивно, он «на крючке». Если доктрина совершенна и лидер прекрасен, то во всех проблемах, которые могут у человека возникнуть, виноват только он сам. Он знает, что во всем должен винить только себя и работать еще упорнее.</w:t>
      </w:r>
    </w:p>
    <w:p>
      <w:pPr>
        <w:pStyle w:val="Normal"/>
        <w:rPr>
          <w:rFonts w:ascii="Times New Roman" w:hAnsi="Times New Roman" w:cs="Times New Roman"/>
          <w:sz w:val="22"/>
          <w:szCs w:val="22"/>
        </w:rPr>
      </w:pPr>
      <w:r>
        <w:rPr>
          <w:rFonts w:cs="Times New Roman" w:ascii="Times New Roman" w:hAnsi="Times New Roman"/>
          <w:sz w:val="22"/>
          <w:szCs w:val="22"/>
        </w:rPr>
        <w:t>Контроль мыслей эффективно блокирует любые эмоции, ко</w:t>
        <w:softHyphen/>
        <w:t>торые не вписываются в рамки групповой доктрины. С его помо</w:t>
        <w:softHyphen/>
        <w:t>щью члена секты превращают в послушного раба. В любом слу</w:t>
        <w:softHyphen/>
        <w:t>чае, контроль мыслей подразумевает контроль поведения и эмоций.</w:t>
      </w:r>
    </w:p>
    <w:p>
      <w:pPr>
        <w:pStyle w:val="Normal"/>
        <w:rPr>
          <w:rFonts w:ascii="Times New Roman" w:hAnsi="Times New Roman" w:cs="Times New Roman"/>
          <w:sz w:val="22"/>
          <w:szCs w:val="22"/>
        </w:rPr>
      </w:pPr>
      <w:r>
        <w:rPr>
          <w:rFonts w:cs="Times New Roman" w:ascii="Times New Roman" w:hAnsi="Times New Roman"/>
          <w:sz w:val="22"/>
          <w:szCs w:val="22"/>
        </w:rPr>
        <w:t>3. Эмоциональный контроль</w:t>
      </w:r>
    </w:p>
    <w:p>
      <w:pPr>
        <w:pStyle w:val="Normal"/>
        <w:rPr>
          <w:rFonts w:ascii="Times New Roman" w:hAnsi="Times New Roman" w:cs="Times New Roman"/>
          <w:sz w:val="22"/>
          <w:szCs w:val="22"/>
        </w:rPr>
      </w:pPr>
      <w:r>
        <w:rPr>
          <w:rFonts w:cs="Times New Roman" w:ascii="Times New Roman" w:hAnsi="Times New Roman"/>
          <w:sz w:val="22"/>
          <w:szCs w:val="22"/>
        </w:rPr>
        <w:t>Контроль эмоций подразумевает манипуляцию эмоциями и попытку сужения диапазона личных чувств. Вина и страх - это необходимые инструменты, позволяющие держать людей под контролем. Для воспитания конформизма и уступчивости членов группы обучают всегда и во всем винить только себя. Они ощу</w:t>
        <w:softHyphen/>
        <w:t>щают историческую вину, личную вину, вину за совершение пер</w:t>
        <w:softHyphen/>
        <w:t>вородного греха, социальную вину, вину перед группой, перед руководством. Они всегда виноваты в том, что «не сделали», «не справились», «не смогли», «не предусмотрели», «не так подума</w:t>
        <w:softHyphen/>
        <w:t>ли» и т. д. Они настолько приучены винить себя во всех грехах, что с благодарностью реагируют на критику лидера в их адрес.</w:t>
      </w:r>
    </w:p>
    <w:p>
      <w:pPr>
        <w:pStyle w:val="Normal"/>
        <w:rPr>
          <w:rFonts w:ascii="Times New Roman" w:hAnsi="Times New Roman" w:cs="Times New Roman"/>
          <w:sz w:val="22"/>
          <w:szCs w:val="22"/>
        </w:rPr>
      </w:pPr>
      <w:r>
        <w:rPr>
          <w:rFonts w:cs="Times New Roman" w:ascii="Times New Roman" w:hAnsi="Times New Roman"/>
          <w:sz w:val="22"/>
          <w:szCs w:val="22"/>
        </w:rPr>
        <w:t>Манипулируя чувством страха, можно теснее сплотить ряды членов группы. Например, можно искусственно создать образ врага, который преследует группу и ее членов. «Врагом» могут быть продажные агенты спецслужб, коварный Сатана, злые пси-</w:t>
      </w:r>
    </w:p>
    <w:p>
      <w:pPr>
        <w:pStyle w:val="Normal"/>
        <w:rPr>
          <w:rFonts w:ascii="Times New Roman" w:hAnsi="Times New Roman" w:cs="Times New Roman"/>
          <w:sz w:val="22"/>
          <w:szCs w:val="22"/>
        </w:rPr>
      </w:pPr>
      <w:r>
        <w:rPr>
          <w:rFonts w:cs="Times New Roman" w:ascii="Times New Roman" w:hAnsi="Times New Roman"/>
          <w:sz w:val="22"/>
          <w:szCs w:val="22"/>
        </w:rPr>
        <w:t>4" 99</w:t>
      </w:r>
    </w:p>
    <w:p>
      <w:pPr>
        <w:pStyle w:val="Normal"/>
        <w:rPr>
          <w:rFonts w:ascii="Times New Roman" w:hAnsi="Times New Roman" w:cs="Times New Roman"/>
          <w:sz w:val="22"/>
          <w:szCs w:val="22"/>
        </w:rPr>
      </w:pPr>
      <w:r>
        <w:rPr>
          <w:rFonts w:cs="Times New Roman" w:ascii="Times New Roman" w:hAnsi="Times New Roman"/>
          <w:sz w:val="22"/>
          <w:szCs w:val="22"/>
        </w:rPr>
        <w:t>хиатры, практикующие лоботомию, вооруженные члены конку</w:t>
        <w:softHyphen/>
        <w:t>рирующих сект, «мир, погрязший в грехе и разврате» или промы-ватели мозгов из внешнего мира. Можно внушить последовате</w:t>
        <w:softHyphen/>
        <w:t>лям страх перед невыполнением обязанностей и неминуемой ка</w:t>
        <w:softHyphen/>
        <w:t>рой, которая за этим последует со стороны руководства. Во мно</w:t>
        <w:softHyphen/>
        <w:t>гих группах намеренно культивируется страх наказания.</w:t>
      </w:r>
    </w:p>
    <w:p>
      <w:pPr>
        <w:pStyle w:val="Normal"/>
        <w:rPr>
          <w:rFonts w:ascii="Times New Roman" w:hAnsi="Times New Roman" w:cs="Times New Roman"/>
          <w:sz w:val="22"/>
          <w:szCs w:val="22"/>
        </w:rPr>
      </w:pPr>
      <w:r>
        <w:rPr>
          <w:rFonts w:cs="Times New Roman" w:ascii="Times New Roman" w:hAnsi="Times New Roman"/>
          <w:sz w:val="22"/>
          <w:szCs w:val="22"/>
        </w:rPr>
        <w:t>Чтобы контролировать человека через его эмоции, зачастую необходимо переопределить его чувства. Например, каждый че</w:t>
        <w:softHyphen/>
        <w:t>ловек хочет быть счастливым. Но если определить счастье как близость к Богу, а Бог несчастлив (как считается во многих рели</w:t>
        <w:softHyphen/>
        <w:t>гиозных сектах), то единственный способ быть счастливым - это быть несчастным. Поэтому счастье состоит в страдании, которое приближает к Богу. Такой мотив звучит и в несектантских теоло-гиях, но в сектах эта идея становится инструментом для эксплуа</w:t>
        <w:softHyphen/>
        <w:t>тации и установления эмоционального контроля. В некоторых культах счастье попросту означает выполнение указаний лидера, вербовку новых членов, пополнение финансов секты. Счастье трактуется как чувство общности с теми, кто обладает высоким статусом в секте.</w:t>
      </w:r>
    </w:p>
    <w:p>
      <w:pPr>
        <w:pStyle w:val="Normal"/>
        <w:rPr>
          <w:rFonts w:ascii="Times New Roman" w:hAnsi="Times New Roman" w:cs="Times New Roman"/>
          <w:sz w:val="22"/>
          <w:szCs w:val="22"/>
        </w:rPr>
      </w:pPr>
      <w:r>
        <w:rPr>
          <w:rFonts w:cs="Times New Roman" w:ascii="Times New Roman" w:hAnsi="Times New Roman"/>
          <w:sz w:val="22"/>
          <w:szCs w:val="22"/>
        </w:rPr>
        <w:t>Самыми главными качествами в секте считаются благонадеж</w:t>
        <w:softHyphen/>
        <w:t>ность и преданность. Членам сект позволяется чувствовать и вы</w:t>
        <w:softHyphen/>
        <w:t>ражать негативные эмоции только по отношению к людям, кото</w:t>
        <w:softHyphen/>
        <w:t>рые не принадлежат к секте, во всех остальных случаях негатив</w:t>
        <w:softHyphen/>
        <w:t>ные эмоции - это табу. Их приучают никогда не думать о себе, всегда думать только о группе и никогда не жаловаться. Им зап</w:t>
        <w:softHyphen/>
        <w:t>рещено критиковать лидера, вместо этого они должны критико</w:t>
        <w:softHyphen/>
        <w:t>вать себя.</w:t>
      </w:r>
    </w:p>
    <w:p>
      <w:pPr>
        <w:pStyle w:val="Normal"/>
        <w:rPr>
          <w:rFonts w:ascii="Times New Roman" w:hAnsi="Times New Roman" w:cs="Times New Roman"/>
          <w:sz w:val="22"/>
          <w:szCs w:val="22"/>
        </w:rPr>
      </w:pPr>
      <w:r>
        <w:rPr>
          <w:rFonts w:cs="Times New Roman" w:ascii="Times New Roman" w:hAnsi="Times New Roman"/>
          <w:sz w:val="22"/>
          <w:szCs w:val="22"/>
        </w:rPr>
        <w:t>Многие группы полностью контролируют межличностное общение членов группы. Лидеры указывают, от каких членов груп</w:t>
        <w:softHyphen/>
        <w:t>пы надо держаться подальше, а с какими теснее сближаться. В некоторых сектах лидеры указывают последователям, с кем всту</w:t>
        <w:softHyphen/>
        <w:t>пать в брак, и даже контролируют их сексуальную жизнь. В ряде групп требуют полового воздержания и подавления полового вле</w:t>
        <w:softHyphen/>
        <w:t>чения, а это становится источником внутреннего напряжения, которое находит выход в еще более усердной работе. В других группах, наоборот, требуют, чтобы люди вступали в сексуальные отношения друг с другом, а тех, кто отказываются, заставляют чувствовать себя виноватыми. Так группа проявляет эмоциональ</w:t>
        <w:softHyphen/>
        <w:t>ный контроль.</w:t>
      </w:r>
    </w:p>
    <w:p>
      <w:pPr>
        <w:pStyle w:val="Normal"/>
        <w:rPr>
          <w:rFonts w:ascii="Times New Roman" w:hAnsi="Times New Roman" w:cs="Times New Roman"/>
          <w:sz w:val="22"/>
          <w:szCs w:val="22"/>
        </w:rPr>
      </w:pPr>
      <w:r>
        <w:rPr>
          <w:rFonts w:cs="Times New Roman" w:ascii="Times New Roman" w:hAnsi="Times New Roman"/>
          <w:sz w:val="22"/>
          <w:szCs w:val="22"/>
        </w:rPr>
        <w:t>100</w:t>
      </w:r>
    </w:p>
    <w:p>
      <w:pPr>
        <w:pStyle w:val="Normal"/>
        <w:rPr>
          <w:rFonts w:ascii="Times New Roman" w:hAnsi="Times New Roman" w:cs="Times New Roman"/>
          <w:sz w:val="22"/>
          <w:szCs w:val="22"/>
        </w:rPr>
      </w:pPr>
      <w:r>
        <w:rPr>
          <w:rFonts w:cs="Times New Roman" w:ascii="Times New Roman" w:hAnsi="Times New Roman"/>
          <w:sz w:val="22"/>
          <w:szCs w:val="22"/>
        </w:rPr>
        <w:t>Используя техники модификации поведения и злоупотребляя методом кнута и пряника, лидеры укрепляют в членах группы чувство зависимости и беспомощности. Кроме того, мощным инструментом эмоционального контроля служит исповедь в про</w:t>
        <w:softHyphen/>
        <w:t>шлых грехах или в дурных намерениях. Любое признание в гре</w:t>
        <w:softHyphen/>
        <w:t>хах, вырвавшееся из уст человека, запоминается. Ни один грех не забывается и не прощается. Как только член секты оступится, ему сразу напомнят былой грех. Любая исповедь превращается в ору</w:t>
        <w:softHyphen/>
        <w:t>дие манипулирования и шантажа. Так члена секты заставляют быть послушным исполнителем воли лидера.</w:t>
      </w:r>
    </w:p>
    <w:p>
      <w:pPr>
        <w:pStyle w:val="Normal"/>
        <w:rPr>
          <w:rFonts w:ascii="Times New Roman" w:hAnsi="Times New Roman" w:cs="Times New Roman"/>
          <w:sz w:val="22"/>
          <w:szCs w:val="22"/>
        </w:rPr>
      </w:pPr>
      <w:r>
        <w:rPr>
          <w:rFonts w:cs="Times New Roman" w:ascii="Times New Roman" w:hAnsi="Times New Roman"/>
          <w:sz w:val="22"/>
          <w:szCs w:val="22"/>
        </w:rPr>
        <w:t>К одной из самых эффективных техник, позволяющих конт</w:t>
        <w:softHyphen/>
        <w:t>ролировать эмоции, относится негативное программирование на основе внушения фобий. При мысли о том, что они могут ока</w:t>
        <w:softHyphen/>
        <w:t>заться изгоями, члены группы начинают потеть, у них учащенно бьется сердце, дрожат руки. Они испытывают животный страх. Им внушают, что без группы они пропадут и останутся беззащит</w:t>
        <w:softHyphen/>
        <w:t>ными перед лицом страшной опасности: они сойдут с ума, погиб</w:t>
        <w:softHyphen/>
        <w:t>нут, станут наркоманами или самоубийцами. На групповых лек</w:t>
        <w:softHyphen/>
        <w:t>циях постоянно рассказывают страшные истории, которые яко</w:t>
        <w:softHyphen/>
        <w:t>бы произошли с теми, кто вышел из секты. Любой психологичес</w:t>
        <w:softHyphen/>
        <w:t>ки обработанный человек начинает ощущать страх при мысли о выходе из группы и понимает, что только группа может гаранти</w:t>
        <w:softHyphen/>
        <w:t>ровать ему безопасность. Такие привитые фобии лишают чело</w:t>
        <w:softHyphen/>
        <w:t>века психологической возможности уйти из секты, даже если он чувствует себя в секте несчастным.</w:t>
      </w:r>
    </w:p>
    <w:p>
      <w:pPr>
        <w:pStyle w:val="Normal"/>
        <w:rPr>
          <w:rFonts w:ascii="Times New Roman" w:hAnsi="Times New Roman" w:cs="Times New Roman"/>
          <w:sz w:val="22"/>
          <w:szCs w:val="22"/>
        </w:rPr>
      </w:pPr>
      <w:r>
        <w:rPr>
          <w:rFonts w:cs="Times New Roman" w:ascii="Times New Roman" w:hAnsi="Times New Roman"/>
          <w:sz w:val="22"/>
          <w:szCs w:val="22"/>
        </w:rPr>
        <w:t>Если эмоции человека контролируются, значит, его мысли и поступки тоже контролируются.</w:t>
      </w:r>
    </w:p>
    <w:p>
      <w:pPr>
        <w:pStyle w:val="Normal"/>
        <w:rPr>
          <w:rFonts w:ascii="Times New Roman" w:hAnsi="Times New Roman" w:cs="Times New Roman"/>
          <w:sz w:val="22"/>
          <w:szCs w:val="22"/>
        </w:rPr>
      </w:pPr>
      <w:r>
        <w:rPr>
          <w:rFonts w:cs="Times New Roman" w:ascii="Times New Roman" w:hAnsi="Times New Roman"/>
          <w:sz w:val="22"/>
          <w:szCs w:val="22"/>
        </w:rPr>
        <w:t>4. Информационный контроль</w:t>
      </w:r>
    </w:p>
    <w:p>
      <w:pPr>
        <w:pStyle w:val="Normal"/>
        <w:rPr>
          <w:rFonts w:ascii="Times New Roman" w:hAnsi="Times New Roman" w:cs="Times New Roman"/>
          <w:sz w:val="22"/>
          <w:szCs w:val="22"/>
        </w:rPr>
      </w:pPr>
      <w:r>
        <w:rPr>
          <w:rFonts w:cs="Times New Roman" w:ascii="Times New Roman" w:hAnsi="Times New Roman"/>
          <w:sz w:val="22"/>
          <w:szCs w:val="22"/>
        </w:rPr>
        <w:t>Информация - это пища для ума, которая поддерживает наши мозги в состоянии активности и позволяет им нормально рабо</w:t>
        <w:softHyphen/>
        <w:t>тать. Лишите человека информации, которая ему необходима, и он не только не сможет составить мнение ни по одному вопросу, но и вообще лишится возможности здраво рассуждать. Отсутствие информации позволяет вводить человека в заблуждение.</w:t>
      </w:r>
    </w:p>
    <w:p>
      <w:pPr>
        <w:pStyle w:val="Normal"/>
        <w:rPr>
          <w:rFonts w:ascii="Times New Roman" w:hAnsi="Times New Roman" w:cs="Times New Roman"/>
          <w:sz w:val="22"/>
          <w:szCs w:val="22"/>
        </w:rPr>
      </w:pPr>
      <w:r>
        <w:rPr>
          <w:rFonts w:cs="Times New Roman" w:ascii="Times New Roman" w:hAnsi="Times New Roman"/>
          <w:sz w:val="22"/>
          <w:szCs w:val="22"/>
        </w:rPr>
        <w:t>Люди становятся заложниками деструктивных культов, так как к ним не поступает критическая информация из внешнего мира. Со временем их внутренние механизмы, позволяющие анализи-</w:t>
      </w:r>
    </w:p>
    <w:p>
      <w:pPr>
        <w:pStyle w:val="Normal"/>
        <w:rPr>
          <w:rFonts w:ascii="Times New Roman" w:hAnsi="Times New Roman" w:cs="Times New Roman"/>
          <w:sz w:val="22"/>
          <w:szCs w:val="22"/>
        </w:rPr>
      </w:pPr>
      <w:r>
        <w:rPr>
          <w:rFonts w:cs="Times New Roman" w:ascii="Times New Roman" w:hAnsi="Times New Roman"/>
          <w:sz w:val="22"/>
          <w:szCs w:val="22"/>
        </w:rPr>
        <w:t>101</w:t>
      </w:r>
    </w:p>
    <w:p>
      <w:pPr>
        <w:pStyle w:val="Normal"/>
        <w:rPr>
          <w:rFonts w:ascii="Times New Roman" w:hAnsi="Times New Roman" w:cs="Times New Roman"/>
          <w:sz w:val="22"/>
          <w:szCs w:val="22"/>
        </w:rPr>
      </w:pPr>
      <w:r>
        <w:rPr>
          <w:rFonts w:cs="Times New Roman" w:ascii="Times New Roman" w:hAnsi="Times New Roman"/>
          <w:sz w:val="22"/>
          <w:szCs w:val="22"/>
        </w:rPr>
        <w:t>ровать и обрабатывать такую информацию, перестают адекватно функционировать.</w:t>
      </w:r>
    </w:p>
    <w:p>
      <w:pPr>
        <w:pStyle w:val="Normal"/>
        <w:rPr>
          <w:rFonts w:ascii="Times New Roman" w:hAnsi="Times New Roman" w:cs="Times New Roman"/>
          <w:sz w:val="22"/>
          <w:szCs w:val="22"/>
        </w:rPr>
      </w:pPr>
      <w:r>
        <w:rPr>
          <w:rFonts w:cs="Times New Roman" w:ascii="Times New Roman" w:hAnsi="Times New Roman"/>
          <w:sz w:val="22"/>
          <w:szCs w:val="22"/>
        </w:rPr>
        <w:t>Во многих тоталитарных сектах доступ к средствам массовой информации ограничен и/или строго дозирован. Частично это свя</w:t>
        <w:softHyphen/>
        <w:t>зано с тем, что у членов секты нет на это свободного времени. А при малейшей нерегламентированной паузе их заставляют изучать пропагандистские и агитационные материалы о секте, которые прошли цензуру и одобрены сверху.</w:t>
      </w:r>
    </w:p>
    <w:p>
      <w:pPr>
        <w:pStyle w:val="Normal"/>
        <w:rPr>
          <w:rFonts w:ascii="Times New Roman" w:hAnsi="Times New Roman" w:cs="Times New Roman"/>
          <w:sz w:val="22"/>
          <w:szCs w:val="22"/>
        </w:rPr>
      </w:pPr>
      <w:r>
        <w:rPr>
          <w:rFonts w:cs="Times New Roman" w:ascii="Times New Roman" w:hAnsi="Times New Roman"/>
          <w:sz w:val="22"/>
          <w:szCs w:val="22"/>
        </w:rPr>
        <w:t>Информационный контроль распространяется на межличнос</w:t>
        <w:softHyphen/>
        <w:t>тное общение членов группы. Им запрещено критически выска</w:t>
        <w:softHyphen/>
        <w:t>зываться в адрес лидера, доктрины или группы. Они обязаны сле</w:t>
        <w:softHyphen/>
        <w:t>дить друг за другом и докладывать руководству о любых словах и поступках собратьев, которые несовместимы с членством в сек</w:t>
        <w:softHyphen/>
        <w:t>те. Новичкам запрещено общаться друг с другом в отсутствие старшего члена группы. Последователям секты велят избегать контактов с бывшими членами секты или людьми, критикующи</w:t>
        <w:softHyphen/>
        <w:t>ми секту. В некоторых сектах практикуется предварительный просмотр писем и прослушивание телефонных звонков. Инфор</w:t>
        <w:softHyphen/>
        <w:t>мация умышленно дозируется, чтобы члены секты не знали ре</w:t>
        <w:softHyphen/>
        <w:t>ального положения вещей. Им сообщают то, что им «нужно знать» для выполнения своей работы.</w:t>
      </w:r>
    </w:p>
    <w:p>
      <w:pPr>
        <w:pStyle w:val="Normal"/>
        <w:rPr>
          <w:rFonts w:ascii="Times New Roman" w:hAnsi="Times New Roman" w:cs="Times New Roman"/>
          <w:sz w:val="22"/>
          <w:szCs w:val="22"/>
        </w:rPr>
      </w:pPr>
      <w:r>
        <w:rPr>
          <w:rFonts w:cs="Times New Roman" w:ascii="Times New Roman" w:hAnsi="Times New Roman"/>
          <w:sz w:val="22"/>
          <w:szCs w:val="22"/>
        </w:rPr>
        <w:t>Контроль информации осуществляется за свет введения раз</w:t>
        <w:softHyphen/>
        <w:t>ных уровней «правды». Создается внешняя идеология секты, ко</w:t>
        <w:softHyphen/>
        <w:t>торая опирается на доктрину для «внешнего пользования», и внут</w:t>
        <w:softHyphen/>
        <w:t>ренняя идеология для членов секты с доктриной «для внутренне</w:t>
        <w:softHyphen/>
        <w:t>го пользования». Внешний идеологический материал призван успокоить общественность и привлечь внимание «искателей Пути». Внутренние доктрины раскрываются постепенно, по мере приобщения человека к жизни в секте.</w:t>
      </w:r>
    </w:p>
    <w:p>
      <w:pPr>
        <w:pStyle w:val="Normal"/>
        <w:rPr>
          <w:rFonts w:ascii="Times New Roman" w:hAnsi="Times New Roman" w:cs="Times New Roman"/>
          <w:sz w:val="22"/>
          <w:szCs w:val="22"/>
        </w:rPr>
      </w:pPr>
      <w:r>
        <w:rPr>
          <w:rFonts w:cs="Times New Roman" w:ascii="Times New Roman" w:hAnsi="Times New Roman"/>
          <w:sz w:val="22"/>
          <w:szCs w:val="22"/>
        </w:rPr>
        <w:t>Член секты может искренне верить, что «внешняя» доктрина - это вовсе не ложь, а другой уровень «правды». Создавая обста</w:t>
        <w:softHyphen/>
        <w:t>новку, в которой сосуществуют различные уровни «правды», ру</w:t>
        <w:softHyphen/>
        <w:t>ководство сект лишает своих последователей возможности объек</w:t>
        <w:softHyphen/>
        <w:t>тивно оценивать и анализировать происходящее. Члены секты не способны разобраться в реальной ситуации. Им говорят, что они еще не обрели достаточную зрелость, чтобы знать всю правду, но скоро они все поймут. Чем усерднее они будет работать, тем бы</w:t>
        <w:softHyphen/>
        <w:t>стрее заслужат право знать высшие уровни «правды».</w:t>
      </w:r>
    </w:p>
    <w:p>
      <w:pPr>
        <w:pStyle w:val="Normal"/>
        <w:rPr>
          <w:rFonts w:ascii="Times New Roman" w:hAnsi="Times New Roman" w:cs="Times New Roman"/>
          <w:sz w:val="22"/>
          <w:szCs w:val="22"/>
        </w:rPr>
      </w:pPr>
      <w:r>
        <w:rPr>
          <w:rFonts w:cs="Times New Roman" w:ascii="Times New Roman" w:hAnsi="Times New Roman"/>
          <w:sz w:val="22"/>
          <w:szCs w:val="22"/>
        </w:rPr>
        <w:t>Но таких уровней может быть много. Часто продвинутый пос-</w:t>
      </w:r>
    </w:p>
    <w:p>
      <w:pPr>
        <w:pStyle w:val="Normal"/>
        <w:rPr>
          <w:rFonts w:ascii="Times New Roman" w:hAnsi="Times New Roman" w:cs="Times New Roman"/>
          <w:sz w:val="22"/>
          <w:szCs w:val="22"/>
        </w:rPr>
      </w:pPr>
      <w:r>
        <w:rPr>
          <w:rFonts w:cs="Times New Roman" w:ascii="Times New Roman" w:hAnsi="Times New Roman"/>
          <w:sz w:val="22"/>
          <w:szCs w:val="22"/>
        </w:rPr>
        <w:t>102</w:t>
      </w:r>
    </w:p>
    <w:p>
      <w:pPr>
        <w:pStyle w:val="Normal"/>
        <w:rPr>
          <w:rFonts w:ascii="Times New Roman" w:hAnsi="Times New Roman" w:cs="Times New Roman"/>
          <w:sz w:val="22"/>
          <w:szCs w:val="22"/>
        </w:rPr>
      </w:pPr>
      <w:r>
        <w:rPr>
          <w:rFonts w:cs="Times New Roman" w:ascii="Times New Roman" w:hAnsi="Times New Roman"/>
          <w:sz w:val="22"/>
          <w:szCs w:val="22"/>
        </w:rPr>
        <w:t>ледователь секты, полагающий, что знает всё, в действительнос</w:t>
        <w:softHyphen/>
        <w:t>ти находится лишь на подступах к «правде». Тех, кто задает мно</w:t>
        <w:softHyphen/>
        <w:t>го вопросов и хочет слишком быстро все узнать, стараются от</w:t>
        <w:softHyphen/>
        <w:t>влечь, переориентируя на выполнение внешних задач.</w:t>
      </w:r>
    </w:p>
    <w:p>
      <w:pPr>
        <w:pStyle w:val="Normal"/>
        <w:rPr>
          <w:rFonts w:ascii="Times New Roman" w:hAnsi="Times New Roman" w:cs="Times New Roman"/>
          <w:sz w:val="22"/>
          <w:szCs w:val="22"/>
        </w:rPr>
      </w:pPr>
      <w:r>
        <w:rPr>
          <w:rFonts w:cs="Times New Roman" w:ascii="Times New Roman" w:hAnsi="Times New Roman"/>
          <w:sz w:val="22"/>
          <w:szCs w:val="22"/>
        </w:rPr>
        <w:t>Контроль поведения, мыслей, эмоций и информации оказывает колоссальное воздействие на человека и позволяет манипулиро</w:t>
        <w:softHyphen/>
        <w:t>вать людьми даже с самой устойчивой психикой. Мало того, имен</w:t>
        <w:softHyphen/>
        <w:t>но люди с крепкой психикой составляют ядро секты и входят в число самых фанатичных и преданных его членов.</w:t>
      </w:r>
    </w:p>
    <w:p>
      <w:pPr>
        <w:pStyle w:val="Normal"/>
        <w:rPr>
          <w:rFonts w:ascii="Times New Roman" w:hAnsi="Times New Roman" w:cs="Times New Roman"/>
          <w:sz w:val="22"/>
          <w:szCs w:val="22"/>
        </w:rPr>
      </w:pPr>
      <w:r>
        <w:rPr>
          <w:rFonts w:cs="Times New Roman" w:ascii="Times New Roman" w:hAnsi="Times New Roman"/>
          <w:sz w:val="22"/>
          <w:szCs w:val="22"/>
        </w:rPr>
        <w:t>Глава 14</w:t>
      </w:r>
    </w:p>
    <w:p>
      <w:pPr>
        <w:pStyle w:val="Normal"/>
        <w:rPr>
          <w:rFonts w:ascii="Times New Roman" w:hAnsi="Times New Roman" w:cs="Times New Roman"/>
          <w:sz w:val="22"/>
          <w:szCs w:val="22"/>
        </w:rPr>
      </w:pPr>
      <w:r>
        <w:rPr>
          <w:rFonts w:cs="Times New Roman" w:ascii="Times New Roman" w:hAnsi="Times New Roman"/>
          <w:sz w:val="22"/>
          <w:szCs w:val="22"/>
        </w:rPr>
        <w:t>Технология реформирования сознания</w:t>
      </w:r>
    </w:p>
    <w:p>
      <w:pPr>
        <w:pStyle w:val="Normal"/>
        <w:rPr>
          <w:rFonts w:ascii="Times New Roman" w:hAnsi="Times New Roman" w:cs="Times New Roman"/>
          <w:sz w:val="22"/>
          <w:szCs w:val="22"/>
        </w:rPr>
      </w:pPr>
      <w:r>
        <w:rPr>
          <w:rFonts w:cs="Times New Roman" w:ascii="Times New Roman" w:hAnsi="Times New Roman"/>
          <w:sz w:val="22"/>
          <w:szCs w:val="22"/>
        </w:rPr>
        <w:t>Из всех вещей, виденных в мире, один ум действует по собственному усмотрению; схватывая формы в зависимости от истолкования, он впадает в заблуж</w:t>
        <w:softHyphen/>
        <w:t>дение, искажая действительность. Все философии в мире - подделки разума; не было никогда ни одного учения, сумевшего проникнуть в истинную суть вещей.</w:t>
      </w:r>
    </w:p>
    <w:p>
      <w:pPr>
        <w:pStyle w:val="Normal"/>
        <w:rPr>
          <w:rFonts w:ascii="Times New Roman" w:hAnsi="Times New Roman" w:cs="Times New Roman"/>
          <w:sz w:val="22"/>
          <w:szCs w:val="22"/>
        </w:rPr>
      </w:pPr>
      <w:r>
        <w:rPr>
          <w:rFonts w:cs="Times New Roman" w:ascii="Times New Roman" w:hAnsi="Times New Roman"/>
          <w:sz w:val="22"/>
          <w:szCs w:val="22"/>
        </w:rPr>
        <w:t>«Сутра ожерелья», 10.</w:t>
      </w:r>
    </w:p>
    <w:p>
      <w:pPr>
        <w:pStyle w:val="Normal"/>
        <w:rPr>
          <w:rFonts w:ascii="Times New Roman" w:hAnsi="Times New Roman" w:cs="Times New Roman"/>
          <w:sz w:val="22"/>
          <w:szCs w:val="22"/>
        </w:rPr>
      </w:pPr>
      <w:r>
        <w:rPr>
          <w:rFonts w:cs="Times New Roman" w:ascii="Times New Roman" w:hAnsi="Times New Roman"/>
          <w:sz w:val="22"/>
          <w:szCs w:val="22"/>
        </w:rPr>
        <w:t>Господин Махавира сказал Гаутаме Будде: «Когда провидец не видит дхарму непосредственно, он видит ее через сеть слов. Догадка - сеть слов, закрывающая окно. От этого косвенного наблюдения происходят секты и системы. Путь, предложенный тебе, Гаутама, - прямой путь. Будь бдителен и будь провидцем».</w:t>
      </w:r>
    </w:p>
    <w:p>
      <w:pPr>
        <w:pStyle w:val="Normal"/>
        <w:rPr>
          <w:rFonts w:ascii="Times New Roman" w:hAnsi="Times New Roman" w:cs="Times New Roman"/>
          <w:sz w:val="22"/>
          <w:szCs w:val="22"/>
        </w:rPr>
      </w:pPr>
      <w:r>
        <w:rPr>
          <w:rFonts w:cs="Times New Roman" w:ascii="Times New Roman" w:hAnsi="Times New Roman"/>
          <w:sz w:val="22"/>
          <w:szCs w:val="22"/>
        </w:rPr>
        <w:t>«Уттарадхьяяна-сутра», 10.31.</w:t>
      </w:r>
    </w:p>
    <w:p>
      <w:pPr>
        <w:pStyle w:val="Normal"/>
        <w:rPr>
          <w:rFonts w:ascii="Times New Roman" w:hAnsi="Times New Roman" w:cs="Times New Roman"/>
          <w:sz w:val="22"/>
          <w:szCs w:val="22"/>
        </w:rPr>
      </w:pPr>
      <w:r>
        <w:rPr>
          <w:rFonts w:cs="Times New Roman" w:ascii="Times New Roman" w:hAnsi="Times New Roman"/>
          <w:sz w:val="22"/>
          <w:szCs w:val="22"/>
        </w:rPr>
        <w:t>Условия тоталитарного режима, идет ли речь о религиозной секте или идеологии государства, позволяют эффективно обраба</w:t>
        <w:softHyphen/>
        <w:t>тывать, менять и контролировать индивидуальное (и массовое) сознание. Бытует мнение, что психологическое воздействие на человека можно оказать лишь во время пыток и допросов с при</w:t>
        <w:softHyphen/>
        <w:t>страстием в темных мрачных подвалах, когда жертву ослепляет свет яркой лампочки. Однако автор книги «Реформирование со</w:t>
        <w:softHyphen/>
        <w:t>знания и психология тоталитаризма» Роберт Джей Лифтон в гла</w:t>
        <w:softHyphen/>
        <w:t>ве «Культы: религиозный тоталитаризм и гражданские свободы» опровергает это ошибочное мнение. Изучая методы обращения в коммунистичекую идеологию, применяемую в Китае в пятидеся-</w:t>
      </w:r>
    </w:p>
    <w:p>
      <w:pPr>
        <w:pStyle w:val="Normal"/>
        <w:rPr>
          <w:rFonts w:ascii="Times New Roman" w:hAnsi="Times New Roman" w:cs="Times New Roman"/>
          <w:sz w:val="22"/>
          <w:szCs w:val="22"/>
        </w:rPr>
      </w:pPr>
      <w:r>
        <w:rPr>
          <w:rFonts w:cs="Times New Roman" w:ascii="Times New Roman" w:hAnsi="Times New Roman"/>
          <w:sz w:val="22"/>
          <w:szCs w:val="22"/>
        </w:rPr>
        <w:t>104</w:t>
      </w:r>
    </w:p>
    <w:p>
      <w:pPr>
        <w:pStyle w:val="Normal"/>
        <w:rPr>
          <w:rFonts w:ascii="Times New Roman" w:hAnsi="Times New Roman" w:cs="Times New Roman"/>
          <w:sz w:val="22"/>
          <w:szCs w:val="22"/>
        </w:rPr>
      </w:pPr>
      <w:r>
        <w:rPr>
          <w:rFonts w:cs="Times New Roman" w:ascii="Times New Roman" w:hAnsi="Times New Roman"/>
          <w:sz w:val="22"/>
          <w:szCs w:val="22"/>
        </w:rPr>
        <w:t>тые годы, он подробно описал соответствующую технологию обработки сознания.</w:t>
      </w:r>
    </w:p>
    <w:p>
      <w:pPr>
        <w:pStyle w:val="Normal"/>
        <w:rPr>
          <w:rFonts w:ascii="Times New Roman" w:hAnsi="Times New Roman" w:cs="Times New Roman"/>
          <w:sz w:val="22"/>
          <w:szCs w:val="22"/>
        </w:rPr>
      </w:pPr>
      <w:r>
        <w:rPr>
          <w:rFonts w:cs="Times New Roman" w:ascii="Times New Roman" w:hAnsi="Times New Roman"/>
          <w:sz w:val="22"/>
          <w:szCs w:val="22"/>
        </w:rPr>
        <w:t>Эта технология включала в себя специальные приемы воздей</w:t>
        <w:softHyphen/>
        <w:t>ствия (в том числе и создание благоприятных условий для такого воздействия) для насаждение нужных взглядов. В элементах дан</w:t>
        <w:softHyphen/>
        <w:t>ной технологии не было ничего мистического - просто хорошее знание человеческой психологии. Поэтому, какой бы чудесной ни казалась группа во главе с ее харизматическим лидером, если она использует технологию реформирования сознания, о которой го</w:t>
        <w:softHyphen/>
        <w:t>ворил Лифтон, значит, она представляет собой деструктивную секту и манипулирует сознанием рядовых членов. Каковы же эле</w:t>
        <w:softHyphen/>
        <w:t>менты такой технологии?</w:t>
      </w:r>
    </w:p>
    <w:p>
      <w:pPr>
        <w:pStyle w:val="Normal"/>
        <w:rPr>
          <w:rFonts w:ascii="Times New Roman" w:hAnsi="Times New Roman" w:cs="Times New Roman"/>
          <w:sz w:val="22"/>
          <w:szCs w:val="22"/>
        </w:rPr>
      </w:pPr>
      <w:r>
        <w:rPr>
          <w:rFonts w:cs="Times New Roman" w:ascii="Times New Roman" w:hAnsi="Times New Roman"/>
          <w:sz w:val="22"/>
          <w:szCs w:val="22"/>
        </w:rPr>
        <w:t>А Коммуникационный контроль;</w:t>
      </w:r>
    </w:p>
    <w:p>
      <w:pPr>
        <w:pStyle w:val="Normal"/>
        <w:rPr>
          <w:rFonts w:ascii="Times New Roman" w:hAnsi="Times New Roman" w:cs="Times New Roman"/>
          <w:sz w:val="22"/>
          <w:szCs w:val="22"/>
        </w:rPr>
      </w:pPr>
      <w:r>
        <w:rPr>
          <w:rFonts w:cs="Times New Roman" w:ascii="Times New Roman" w:hAnsi="Times New Roman"/>
          <w:sz w:val="22"/>
          <w:szCs w:val="22"/>
        </w:rPr>
        <w:t>2. Манипуляция мистическими чувствами;</w:t>
      </w:r>
    </w:p>
    <w:p>
      <w:pPr>
        <w:pStyle w:val="Normal"/>
        <w:rPr>
          <w:rFonts w:ascii="Times New Roman" w:hAnsi="Times New Roman" w:cs="Times New Roman"/>
          <w:sz w:val="22"/>
          <w:szCs w:val="22"/>
        </w:rPr>
      </w:pPr>
      <w:r>
        <w:rPr>
          <w:rFonts w:cs="Times New Roman" w:ascii="Times New Roman" w:hAnsi="Times New Roman"/>
          <w:sz w:val="22"/>
          <w:szCs w:val="22"/>
        </w:rPr>
        <w:t>3. Борьба за чистоту души и рядов;</w:t>
      </w:r>
    </w:p>
    <w:p>
      <w:pPr>
        <w:pStyle w:val="Normal"/>
        <w:rPr>
          <w:rFonts w:ascii="Times New Roman" w:hAnsi="Times New Roman" w:cs="Times New Roman"/>
          <w:sz w:val="22"/>
          <w:szCs w:val="22"/>
        </w:rPr>
      </w:pPr>
      <w:r>
        <w:rPr>
          <w:rFonts w:cs="Times New Roman" w:ascii="Times New Roman" w:hAnsi="Times New Roman"/>
          <w:sz w:val="22"/>
          <w:szCs w:val="22"/>
        </w:rPr>
        <w:t>4. Культ исповеди;</w:t>
      </w:r>
    </w:p>
    <w:p>
      <w:pPr>
        <w:pStyle w:val="Normal"/>
        <w:rPr>
          <w:rFonts w:ascii="Times New Roman" w:hAnsi="Times New Roman" w:cs="Times New Roman"/>
          <w:sz w:val="22"/>
          <w:szCs w:val="22"/>
        </w:rPr>
      </w:pPr>
      <w:r>
        <w:rPr>
          <w:rFonts w:cs="Times New Roman" w:ascii="Times New Roman" w:hAnsi="Times New Roman"/>
          <w:sz w:val="22"/>
          <w:szCs w:val="22"/>
        </w:rPr>
        <w:t>5. «Научное обоснование» доктрины;</w:t>
      </w:r>
    </w:p>
    <w:p>
      <w:pPr>
        <w:pStyle w:val="Normal"/>
        <w:rPr>
          <w:rFonts w:ascii="Times New Roman" w:hAnsi="Times New Roman" w:cs="Times New Roman"/>
          <w:sz w:val="22"/>
          <w:szCs w:val="22"/>
        </w:rPr>
      </w:pPr>
      <w:r>
        <w:rPr>
          <w:rFonts w:cs="Times New Roman" w:ascii="Times New Roman" w:hAnsi="Times New Roman"/>
          <w:sz w:val="22"/>
          <w:szCs w:val="22"/>
        </w:rPr>
        <w:t>6. Лингвистическое моделирование реальности;</w:t>
      </w:r>
    </w:p>
    <w:p>
      <w:pPr>
        <w:pStyle w:val="Normal"/>
        <w:rPr>
          <w:rFonts w:ascii="Times New Roman" w:hAnsi="Times New Roman" w:cs="Times New Roman"/>
          <w:sz w:val="22"/>
          <w:szCs w:val="22"/>
        </w:rPr>
      </w:pPr>
      <w:r>
        <w:rPr>
          <w:rFonts w:cs="Times New Roman" w:ascii="Times New Roman" w:hAnsi="Times New Roman"/>
          <w:sz w:val="22"/>
          <w:szCs w:val="22"/>
        </w:rPr>
        <w:t>7. Доминирование доктрины над личностью;</w:t>
      </w:r>
    </w:p>
    <w:p>
      <w:pPr>
        <w:pStyle w:val="Normal"/>
        <w:rPr>
          <w:rFonts w:ascii="Times New Roman" w:hAnsi="Times New Roman" w:cs="Times New Roman"/>
          <w:sz w:val="22"/>
          <w:szCs w:val="22"/>
        </w:rPr>
      </w:pPr>
      <w:r>
        <w:rPr>
          <w:rFonts w:cs="Times New Roman" w:ascii="Times New Roman" w:hAnsi="Times New Roman"/>
          <w:sz w:val="22"/>
          <w:szCs w:val="22"/>
        </w:rPr>
        <w:t>8. Право на жизнь и право на смерть.</w:t>
      </w:r>
    </w:p>
    <w:p>
      <w:pPr>
        <w:pStyle w:val="Normal"/>
        <w:rPr>
          <w:rFonts w:ascii="Times New Roman" w:hAnsi="Times New Roman" w:cs="Times New Roman"/>
          <w:sz w:val="22"/>
          <w:szCs w:val="22"/>
        </w:rPr>
      </w:pPr>
      <w:r>
        <w:rPr>
          <w:rFonts w:cs="Times New Roman" w:ascii="Times New Roman" w:hAnsi="Times New Roman"/>
          <w:sz w:val="22"/>
          <w:szCs w:val="22"/>
        </w:rPr>
        <w:t>Рассмотрим подробно каждый из этих элементов. Как пишет Лифтон, коммуникационный контроль, или контроль социаль</w:t>
        <w:softHyphen/>
        <w:t>ной среды, подразумевает контроль всех контактов и связей чле</w:t>
        <w:softHyphen/>
        <w:t>нов секты с внешним миром. Когда контроль становится слиш</w:t>
        <w:softHyphen/>
        <w:t>ком жестким, он перерастает в попытку контролировать внутрен</w:t>
        <w:softHyphen/>
        <w:t>ние диалоги субъекта. Каждому члену группы внушается убеж</w:t>
        <w:softHyphen/>
        <w:t>дение, что реальность - это собственность, которая находится в исключительном ведении группы. В такой обстановке любое стремление к личной независимости пресекается, ибо угрожает стабильному осуществлению абсолютного контроля. В сектах контроль социальной среды поддерживается и сохраняется при помощи группового процесса, изоляции от других людей, психо</w:t>
        <w:softHyphen/>
        <w:t>логического давления, географической удаленности (или невоз</w:t>
        <w:softHyphen/>
        <w:t>можности перемещения), и даже физического прессинга. Конт</w:t>
        <w:softHyphen/>
        <w:t>роль может насаждаться в процессе последовательного чередо</w:t>
        <w:softHyphen/>
        <w:t>вания таких мероприятий, как семинары, лекции и групповые встречи, которые становятся все более интенсивными и все боль</w:t>
        <w:softHyphen/>
        <w:t>ше отрывают человека от привычной реальности. Такое физичес-</w:t>
      </w:r>
    </w:p>
    <w:p>
      <w:pPr>
        <w:pStyle w:val="Normal"/>
        <w:rPr>
          <w:rFonts w:ascii="Times New Roman" w:hAnsi="Times New Roman" w:cs="Times New Roman"/>
          <w:sz w:val="22"/>
          <w:szCs w:val="22"/>
        </w:rPr>
      </w:pPr>
      <w:r>
        <w:rPr>
          <w:rFonts w:cs="Times New Roman" w:ascii="Times New Roman" w:hAnsi="Times New Roman"/>
          <w:sz w:val="22"/>
          <w:szCs w:val="22"/>
        </w:rPr>
        <w:t>105</w:t>
      </w:r>
    </w:p>
    <w:p>
      <w:pPr>
        <w:pStyle w:val="Normal"/>
        <w:rPr>
          <w:rFonts w:ascii="Times New Roman" w:hAnsi="Times New Roman" w:cs="Times New Roman"/>
          <w:sz w:val="22"/>
          <w:szCs w:val="22"/>
        </w:rPr>
      </w:pPr>
      <w:r>
        <w:rPr>
          <w:rFonts w:cs="Times New Roman" w:ascii="Times New Roman" w:hAnsi="Times New Roman"/>
          <w:sz w:val="22"/>
          <w:szCs w:val="22"/>
        </w:rPr>
        <w:t>кое и психологическое воздействие крайне мешает человеку трез</w:t>
        <w:softHyphen/>
        <w:t>во оценить обстановку и уйти. Секты - это островки тоталита</w:t>
        <w:softHyphen/>
        <w:t>ризма в огромном океане общества, которое настроено антагони</w:t>
        <w:softHyphen/>
        <w:t>стично по отношению к тоталитарному режиму. Поэтому для со</w:t>
        <w:softHyphen/>
        <w:t>хранения структуры секты лидер должен применять жесткий по</w:t>
        <w:softHyphen/>
        <w:t>граничный контроль и методично усиливать контроль групповой среды.</w:t>
      </w:r>
    </w:p>
    <w:p>
      <w:pPr>
        <w:pStyle w:val="Normal"/>
        <w:rPr>
          <w:rFonts w:ascii="Times New Roman" w:hAnsi="Times New Roman" w:cs="Times New Roman"/>
          <w:sz w:val="22"/>
          <w:szCs w:val="22"/>
        </w:rPr>
      </w:pPr>
      <w:r>
        <w:rPr>
          <w:rFonts w:cs="Times New Roman" w:ascii="Times New Roman" w:hAnsi="Times New Roman"/>
          <w:sz w:val="22"/>
          <w:szCs w:val="22"/>
        </w:rPr>
        <w:t>Интенсивный контроль среды тесно связан с процессом изме</w:t>
        <w:softHyphen/>
        <w:t>нения личности. Это частично объясняет, почему у человека, ко</w:t>
        <w:softHyphen/>
        <w:t>торый в течение определенного периода времени находился в сек</w:t>
        <w:softHyphen/>
        <w:t>те и внезапно стал объектом внешнего, альтернативного влияния, на первый план выходит и доминирует сектантская личность. Это особо заметно на молодых людях, у которых при погружении в групповую систему убеждений и групповую структуру радикаль</w:t>
        <w:softHyphen/>
        <w:t>но меняется «реальная» личность. Происходит что-то вроде дуб</w:t>
        <w:softHyphen/>
        <w:t>лирования: формируется вторая, так называемая «сектантская личность», которая живет бок о бок с «реальной» и отчасти от нее независима. Очевидно, существует некий связующий элемент, позволяющий человеку интегрировать вторую личность - иначе он не смог бы полноценно функционировать, - но автономия каж</w:t>
        <w:softHyphen/>
        <w:t>дой из личностей впечатляет. Когда человек добровольно или принудительно выходит из-под контроля тоталитарной социаль</w:t>
        <w:softHyphen/>
        <w:t>ной среды, в нем кое-что появляется от прежней, досектантской личности. Оба «я» могут существовать одновременно и долгое время заявлять о себе самым непредсказуемым образом. Такое раздвоение личности существенно травмирует психику.</w:t>
      </w:r>
    </w:p>
    <w:p>
      <w:pPr>
        <w:pStyle w:val="Normal"/>
        <w:rPr>
          <w:rFonts w:ascii="Times New Roman" w:hAnsi="Times New Roman" w:cs="Times New Roman"/>
          <w:sz w:val="22"/>
          <w:szCs w:val="22"/>
        </w:rPr>
      </w:pPr>
      <w:r>
        <w:rPr>
          <w:rFonts w:cs="Times New Roman" w:ascii="Times New Roman" w:hAnsi="Times New Roman"/>
          <w:sz w:val="22"/>
          <w:szCs w:val="22"/>
        </w:rPr>
        <w:t>Вторым элементом технологии воздействия на сознание в ус</w:t>
        <w:softHyphen/>
        <w:t>ловиях тоталитарного окружения выступает мистическое мани</w:t>
        <w:softHyphen/>
        <w:t>пулирование, или запланированный экспромт. По мнению Лиф-тона, это систематический процесс, который тщательно планиру</w:t>
        <w:softHyphen/>
        <w:t>ется и контролируется «сверху» (руководством), хотя внешне ка</w:t>
        <w:softHyphen/>
        <w:t>жется, что он происходит стихийно в рамках данной среды. Он не должен восприниматься как «хорошо отрепетированный спек</w:t>
        <w:softHyphen/>
        <w:t>такль», иначе у «зрителей» могут возникнуть сомнения. На про</w:t>
        <w:softHyphen/>
        <w:t>тяжении столетий существуют разные религиозные группы, в которых традиционно практикуются посты, ограничения сна и чтение молитв, но феномен «избранности» характерен только для сект. Только в сектах существует фигура «избранника», который провозглашает себя «спасителем» или «мессией». Возможности</w:t>
      </w:r>
    </w:p>
    <w:p>
      <w:pPr>
        <w:pStyle w:val="Normal"/>
        <w:rPr>
          <w:rFonts w:ascii="Times New Roman" w:hAnsi="Times New Roman" w:cs="Times New Roman"/>
          <w:sz w:val="22"/>
          <w:szCs w:val="22"/>
        </w:rPr>
      </w:pPr>
      <w:r>
        <w:rPr>
          <w:rFonts w:cs="Times New Roman" w:ascii="Times New Roman" w:hAnsi="Times New Roman"/>
          <w:sz w:val="22"/>
          <w:szCs w:val="22"/>
        </w:rPr>
        <w:t>106</w:t>
      </w:r>
    </w:p>
    <w:p>
      <w:pPr>
        <w:pStyle w:val="Normal"/>
        <w:rPr>
          <w:rFonts w:ascii="Times New Roman" w:hAnsi="Times New Roman" w:cs="Times New Roman"/>
          <w:sz w:val="22"/>
          <w:szCs w:val="22"/>
        </w:rPr>
      </w:pPr>
      <w:r>
        <w:rPr>
          <w:rFonts w:cs="Times New Roman" w:ascii="Times New Roman" w:hAnsi="Times New Roman"/>
          <w:sz w:val="22"/>
          <w:szCs w:val="22"/>
        </w:rPr>
        <w:t>мистического манипулирования в сектах безгранично расширя</w:t>
        <w:softHyphen/>
        <w:t>ются, поскольку лидеры объявляют себя посредниками Бога. Толь</w:t>
        <w:softHyphen/>
        <w:t>ко через «спасителя» «спускаются» (и принудительно навязыва</w:t>
        <w:softHyphen/>
        <w:t>ются) принципы, «установленные Богом», поэтому секта с ее ве</w:t>
        <w:softHyphen/>
        <w:t>рованиями воспринимается как единственный истинный путь к спасению. Это усиливает возможности мистического манипули</w:t>
        <w:softHyphen/>
        <w:t>рования и оправдывает все действия «спасителя», а иногда и его последователей.</w:t>
      </w:r>
    </w:p>
    <w:p>
      <w:pPr>
        <w:pStyle w:val="Normal"/>
        <w:rPr>
          <w:rFonts w:ascii="Times New Roman" w:hAnsi="Times New Roman" w:cs="Times New Roman"/>
          <w:sz w:val="22"/>
          <w:szCs w:val="22"/>
        </w:rPr>
      </w:pPr>
      <w:r>
        <w:rPr>
          <w:rFonts w:cs="Times New Roman" w:ascii="Times New Roman" w:hAnsi="Times New Roman"/>
          <w:sz w:val="22"/>
          <w:szCs w:val="22"/>
        </w:rPr>
        <w:t>В том, что функции «спасителя» (и, по совместительству, ма</w:t>
        <w:softHyphen/>
        <w:t>нипулятора) исполняет реальный человек, есть преимущества и недостатки. С одной стороны, он более реален, чем абстрактный бог, и поэтому более привлекателен для последователей. С дру</w:t>
        <w:softHyphen/>
        <w:t>гой стороны, он может стать источником глубокого разочарова</w:t>
        <w:softHyphen/>
        <w:t>ния, если, например, последователи узнают, что он уличен в свя</w:t>
        <w:softHyphen/>
        <w:t>зях со спецслужбами (такое обвинение выдвигалось против Сан Мюн Муна, основателя Церкви Объединения).</w:t>
      </w:r>
    </w:p>
    <w:p>
      <w:pPr>
        <w:pStyle w:val="Normal"/>
        <w:rPr>
          <w:rFonts w:ascii="Times New Roman" w:hAnsi="Times New Roman" w:cs="Times New Roman"/>
          <w:sz w:val="22"/>
          <w:szCs w:val="22"/>
        </w:rPr>
      </w:pPr>
      <w:r>
        <w:rPr>
          <w:rFonts w:cs="Times New Roman" w:ascii="Times New Roman" w:hAnsi="Times New Roman"/>
          <w:sz w:val="22"/>
          <w:szCs w:val="22"/>
        </w:rPr>
        <w:t>Вследствие мистической манипуляция у членов сект форми</w:t>
        <w:softHyphen/>
        <w:t>руется психология «пешек». Мало того, мистическая манипуля</w:t>
        <w:softHyphen/>
        <w:t>ция оправдывает обман по отношению к «чужакам» из «внешне</w:t>
        <w:softHyphen/>
        <w:t>го мира». Если «чужак» не видит Свет, то он пребывает в царстве тьмы и зла, и поэтому его не грешно обмануть ради «высокой цели». Например, когда члены некоторых сект занимаются сбо</w:t>
        <w:softHyphen/>
        <w:t>ром денежных пожертвований, им велят отрицать их принадлеж</w:t>
        <w:softHyphen/>
        <w:t>ность к секте, то есть лгать.</w:t>
      </w:r>
    </w:p>
    <w:p>
      <w:pPr>
        <w:pStyle w:val="Normal"/>
        <w:rPr>
          <w:rFonts w:ascii="Times New Roman" w:hAnsi="Times New Roman" w:cs="Times New Roman"/>
          <w:sz w:val="22"/>
          <w:szCs w:val="22"/>
        </w:rPr>
      </w:pPr>
      <w:r>
        <w:rPr>
          <w:rFonts w:cs="Times New Roman" w:ascii="Times New Roman" w:hAnsi="Times New Roman"/>
          <w:sz w:val="22"/>
          <w:szCs w:val="22"/>
        </w:rPr>
        <w:t>Во многих учебных центрах от новобранцев долгое время скрывают принадлежность к определенной секте или «церкви». Тоталитарная идеология всегда оправдывает такую манипуляцию.</w:t>
      </w:r>
    </w:p>
    <w:p>
      <w:pPr>
        <w:pStyle w:val="Normal"/>
        <w:rPr>
          <w:rFonts w:ascii="Times New Roman" w:hAnsi="Times New Roman" w:cs="Times New Roman"/>
          <w:sz w:val="22"/>
          <w:szCs w:val="22"/>
        </w:rPr>
      </w:pPr>
      <w:r>
        <w:rPr>
          <w:rFonts w:cs="Times New Roman" w:ascii="Times New Roman" w:hAnsi="Times New Roman"/>
          <w:sz w:val="22"/>
          <w:szCs w:val="22"/>
        </w:rPr>
        <w:t>К следующим элементам технологии реформирования созна</w:t>
        <w:softHyphen/>
        <w:t>ния относятся требование чистоты и культ исповеди. С точки зрения Лифтона, требование «чистоты» придает сектам, а также религиозным и политическим группам черты манихейства, по</w:t>
        <w:softHyphen/>
        <w:t>скольку призывает к радикальному отделению чистого от нечис</w:t>
        <w:softHyphen/>
        <w:t>того, добра от зла. Это призыв к чистоте рядов и чистоте души каждого отдельного его члена. Абсолютное очищение - процесс непрерывный; зачастую он регламентируется определенными правилами. Поскольку он стимулирует чувство вины и стыда, то тесно связан с процессом исповеди. Идеологические движения ма</w:t>
        <w:softHyphen/>
        <w:t>нипулируют механизмами индивидуальной вины и стыда для по</w:t>
        <w:softHyphen/>
        <w:t>давления личности. Исповедь, во время которой человек призна-</w:t>
      </w:r>
    </w:p>
    <w:p>
      <w:pPr>
        <w:pStyle w:val="Normal"/>
        <w:rPr>
          <w:rFonts w:ascii="Times New Roman" w:hAnsi="Times New Roman" w:cs="Times New Roman"/>
          <w:sz w:val="22"/>
          <w:szCs w:val="22"/>
        </w:rPr>
      </w:pPr>
      <w:r>
        <w:rPr>
          <w:rFonts w:cs="Times New Roman" w:ascii="Times New Roman" w:hAnsi="Times New Roman"/>
          <w:sz w:val="22"/>
          <w:szCs w:val="22"/>
        </w:rPr>
        <w:t>107</w:t>
      </w:r>
    </w:p>
    <w:p>
      <w:pPr>
        <w:pStyle w:val="Normal"/>
        <w:rPr>
          <w:rFonts w:ascii="Times New Roman" w:hAnsi="Times New Roman" w:cs="Times New Roman"/>
          <w:sz w:val="22"/>
          <w:szCs w:val="22"/>
        </w:rPr>
      </w:pPr>
      <w:r>
        <w:rPr>
          <w:rFonts w:cs="Times New Roman" w:ascii="Times New Roman" w:hAnsi="Times New Roman"/>
          <w:sz w:val="22"/>
          <w:szCs w:val="22"/>
        </w:rPr>
        <w:t>ется в грехах и занимается самокритикой, происходит в неболь</w:t>
        <w:softHyphen/>
        <w:t>шой группе и сопровождается критикой в его адрес со стороны членов группы с определенной целью: активно и динамично спо</w:t>
        <w:softHyphen/>
        <w:t>собствовать изменению его личности.</w:t>
      </w:r>
    </w:p>
    <w:p>
      <w:pPr>
        <w:pStyle w:val="Normal"/>
        <w:rPr>
          <w:rFonts w:ascii="Times New Roman" w:hAnsi="Times New Roman" w:cs="Times New Roman"/>
          <w:sz w:val="22"/>
          <w:szCs w:val="22"/>
        </w:rPr>
      </w:pPr>
      <w:r>
        <w:rPr>
          <w:rFonts w:cs="Times New Roman" w:ascii="Times New Roman" w:hAnsi="Times New Roman"/>
          <w:sz w:val="22"/>
          <w:szCs w:val="22"/>
        </w:rPr>
        <w:t>По поводу сложного, весьма неоднозначного и небезобидного процесса «признания в грехах» А. Камю как-то заметил, что «ав</w:t>
        <w:softHyphen/>
        <w:t>торы признаний пишут их главным образом для того, чтобы из</w:t>
        <w:softHyphen/>
        <w:t>бежать признания и ничего не сказать о том, что они в действи</w:t>
        <w:softHyphen/>
        <w:t>тельности знают». Возможно, Камю преувеличил, но он прав, полагая, что исповедь - это хитроумная смесь откровения и ута</w:t>
        <w:softHyphen/>
        <w:t>ивания. Человек, который признается в разнообразных многочис</w:t>
        <w:softHyphen/>
        <w:t>ленных грехах досектантской жизни, может верить в эти «гре</w:t>
        <w:softHyphen/>
        <w:t>хи», и в то же время скрывать другие, которые либо не осознает, либо не хочет обсуждать. Чем чаще человек кается в грехах, ко</w:t>
        <w:softHyphen/>
        <w:t>торые отождествляются с досектантской жизнью и ее «распяти</w:t>
        <w:softHyphen/>
        <w:t>ем», тем больше превозносится его нынешняя жизнь в секте. Выходит, что под маской явного унижения скрывается крайнее высокомерие.</w:t>
      </w:r>
    </w:p>
    <w:p>
      <w:pPr>
        <w:pStyle w:val="Normal"/>
        <w:rPr>
          <w:rFonts w:ascii="Times New Roman" w:hAnsi="Times New Roman" w:cs="Times New Roman"/>
          <w:sz w:val="22"/>
          <w:szCs w:val="22"/>
        </w:rPr>
      </w:pPr>
      <w:r>
        <w:rPr>
          <w:rFonts w:cs="Times New Roman" w:ascii="Times New Roman" w:hAnsi="Times New Roman"/>
          <w:sz w:val="22"/>
          <w:szCs w:val="22"/>
        </w:rPr>
        <w:t>И снова цитата из Камю: «Ныне я каюсь, дабы затем стать судьей... Чем больше я обвиняю себя, тем больше у меня права судить других». Это центральная тема нескончаемого процесса исповеди, особенно когда он происходит в замкнутой группе.</w:t>
      </w:r>
    </w:p>
    <w:p>
      <w:pPr>
        <w:pStyle w:val="Normal"/>
        <w:rPr>
          <w:rFonts w:ascii="Times New Roman" w:hAnsi="Times New Roman" w:cs="Times New Roman"/>
          <w:sz w:val="22"/>
          <w:szCs w:val="22"/>
        </w:rPr>
      </w:pPr>
      <w:r>
        <w:rPr>
          <w:rFonts w:cs="Times New Roman" w:ascii="Times New Roman" w:hAnsi="Times New Roman"/>
          <w:sz w:val="22"/>
          <w:szCs w:val="22"/>
        </w:rPr>
        <w:t>Следующие элементы технологии воздействия на сознание -это «научное обоснование» доктрины, лингвистическое моде</w:t>
        <w:softHyphen/>
        <w:t>лирование реальности и доминирование доктрины над лично</w:t>
        <w:softHyphen/>
        <w:t>стью.</w:t>
      </w:r>
    </w:p>
    <w:p>
      <w:pPr>
        <w:pStyle w:val="Normal"/>
        <w:rPr>
          <w:rFonts w:ascii="Times New Roman" w:hAnsi="Times New Roman" w:cs="Times New Roman"/>
          <w:sz w:val="22"/>
          <w:szCs w:val="22"/>
        </w:rPr>
      </w:pPr>
      <w:r>
        <w:rPr>
          <w:rFonts w:cs="Times New Roman" w:ascii="Times New Roman" w:hAnsi="Times New Roman"/>
          <w:sz w:val="22"/>
          <w:szCs w:val="22"/>
        </w:rPr>
        <w:t>Чтобы увлечь за собой людей в современном мире, любое «ду</w:t>
        <w:softHyphen/>
        <w:t>ховное» учение должно быть «научно обосновано». Духовная наука кажется спасением для многих людей, так как существен</w:t>
        <w:softHyphen/>
        <w:t>но упрощает мир. Например, секта мунистов уловила эту совре</w:t>
        <w:softHyphen/>
        <w:t>менную потребность людей в научном обосновании свода догма</w:t>
        <w:softHyphen/>
        <w:t>тических духовных принципов и создала подобие науки о чело</w:t>
        <w:softHyphen/>
        <w:t>веческом поведении и человеческой психологии. Чтобы доказать справедливость претензии на научность, эта секта проводит круп</w:t>
        <w:softHyphen/>
        <w:t>ные симпозиумы, приглашая на них выдающихся ученых (кото</w:t>
        <w:softHyphen/>
        <w:t>рым платит неслыханно высокие гонорары). Тем самым демон</w:t>
        <w:softHyphen/>
        <w:t>стрируется «единство взглядов» мунистов и ученых, а сама докт</w:t>
        <w:softHyphen/>
        <w:t>рина приобретает интеллектуально-правовой статус.</w:t>
      </w:r>
    </w:p>
    <w:p>
      <w:pPr>
        <w:pStyle w:val="Normal"/>
        <w:rPr>
          <w:rFonts w:ascii="Times New Roman" w:hAnsi="Times New Roman" w:cs="Times New Roman"/>
          <w:sz w:val="22"/>
          <w:szCs w:val="22"/>
        </w:rPr>
      </w:pPr>
      <w:r>
        <w:rPr>
          <w:rFonts w:cs="Times New Roman" w:ascii="Times New Roman" w:hAnsi="Times New Roman"/>
          <w:sz w:val="22"/>
          <w:szCs w:val="22"/>
        </w:rPr>
        <w:t>108</w:t>
      </w:r>
    </w:p>
    <w:p>
      <w:pPr>
        <w:pStyle w:val="Normal"/>
        <w:rPr>
          <w:rFonts w:ascii="Times New Roman" w:hAnsi="Times New Roman" w:cs="Times New Roman"/>
          <w:sz w:val="22"/>
          <w:szCs w:val="22"/>
        </w:rPr>
      </w:pPr>
      <w:r>
        <w:rPr>
          <w:rFonts w:cs="Times New Roman" w:ascii="Times New Roman" w:hAnsi="Times New Roman"/>
          <w:sz w:val="22"/>
          <w:szCs w:val="22"/>
        </w:rPr>
        <w:t>Все наши представления о реальности опосредованы системой устойчивых метафор, интерпретация которых определяется сте</w:t>
        <w:softHyphen/>
        <w:t>пенью интеграции в культуру и владения языком. Таким образом, с помощью языка с его закономерностями в назывании объектов реальности (номинациях) и в организации их значений (семанти</w:t>
        <w:softHyphen/>
        <w:t>ке) можно вос-произвести, или заново создать, реальность. Под лингвистическим моделированием следует понимать намеренное использование процессов, которые неоправданно упрощают пред</w:t>
        <w:softHyphen/>
        <w:t>ставления о реальности. Это достигается с помощью искусной лингвистической манипуляции на основе введения обобщений, искажений и игнорирования важных свойств явлений и событий. Язык сводится к набору штампов, а каждой фразе придается ста</w:t>
        <w:softHyphen/>
        <w:t>тус значимости и божественный смысл. Крайне упрощенная лин</w:t>
        <w:softHyphen/>
        <w:t>гвистика таит в себе очарование и способна оказывать колоссаль</w:t>
        <w:softHyphen/>
        <w:t>ное нейрологическое воздействие на сознание: поскольку любую проблему в жизни человека легко свести к общему набору внут</w:t>
        <w:softHyphen/>
        <w:t>ренне согласованных принципов, человек считает, что познает и ощущает истину. Ему все ясно и понятно, на все вопросы всегда есть ответы. Лайонел Триллинг называет это «языком безмыслия», поскольку самые трудные вопросы сводятся к готовым штампам и примитивным лозунгам. При этом человек не осознает, каким образом он моделирует реальность, и считает свое восприятие и представление о реальности объективными.</w:t>
      </w:r>
    </w:p>
    <w:p>
      <w:pPr>
        <w:pStyle w:val="Normal"/>
        <w:rPr>
          <w:rFonts w:ascii="Times New Roman" w:hAnsi="Times New Roman" w:cs="Times New Roman"/>
          <w:sz w:val="22"/>
          <w:szCs w:val="22"/>
        </w:rPr>
      </w:pPr>
      <w:r>
        <w:rPr>
          <w:rFonts w:cs="Times New Roman" w:ascii="Times New Roman" w:hAnsi="Times New Roman"/>
          <w:sz w:val="22"/>
          <w:szCs w:val="22"/>
        </w:rPr>
        <w:t>Элемент доминирования доктрины над личностью начинает работать в тот момент, когда возникает конфликт между тем, что человек ощущает на собственном опыте, и тем, что предписыва</w:t>
        <w:softHyphen/>
        <w:t>ет ему ощущать доктрина или догма. В тоталитарном окружении истинна только догма, поэтому человек должен признать ее и привести собственные ощущения в соответствие с догматической истиной. Внутреннее ощущение несоответствия действительных и желаемых ощущений порождает комплекс вины. Порой группа намеренно провоцирует у человека комплекс вины, внушая ему, что все сомнения отражают его греховность.</w:t>
      </w:r>
    </w:p>
    <w:p>
      <w:pPr>
        <w:pStyle w:val="Normal"/>
        <w:rPr>
          <w:rFonts w:ascii="Times New Roman" w:hAnsi="Times New Roman" w:cs="Times New Roman"/>
          <w:sz w:val="22"/>
          <w:szCs w:val="22"/>
        </w:rPr>
      </w:pPr>
      <w:r>
        <w:rPr>
          <w:rFonts w:cs="Times New Roman" w:ascii="Times New Roman" w:hAnsi="Times New Roman"/>
          <w:sz w:val="22"/>
          <w:szCs w:val="22"/>
        </w:rPr>
        <w:t>Последний и самый важный элемент технологии воздействия на сознание - это угроза лишиться жизни, хотя чаще всего это метафорическая угроза. Но если «спаситель» обладает знанием абсолютной истины и видит свет, то все те, кто этот свет не ви</w:t>
        <w:softHyphen/>
        <w:t>дит и живет во тьме неведения, связаны с тьмой и не имеют пра</w:t>
        <w:softHyphen/>
        <w:t>ва на существование. Принцип «бытие против небытия» позво-</w:t>
      </w:r>
    </w:p>
    <w:p>
      <w:pPr>
        <w:pStyle w:val="Normal"/>
        <w:rPr>
          <w:rFonts w:ascii="Times New Roman" w:hAnsi="Times New Roman" w:cs="Times New Roman"/>
          <w:sz w:val="22"/>
          <w:szCs w:val="22"/>
        </w:rPr>
      </w:pPr>
      <w:r>
        <w:rPr>
          <w:rFonts w:cs="Times New Roman" w:ascii="Times New Roman" w:hAnsi="Times New Roman"/>
          <w:sz w:val="22"/>
          <w:szCs w:val="22"/>
        </w:rPr>
        <w:t>109</w:t>
      </w:r>
    </w:p>
    <w:p>
      <w:pPr>
        <w:pStyle w:val="Normal"/>
        <w:rPr>
          <w:rFonts w:ascii="Times New Roman" w:hAnsi="Times New Roman" w:cs="Times New Roman"/>
          <w:sz w:val="22"/>
          <w:szCs w:val="22"/>
        </w:rPr>
      </w:pPr>
      <w:r>
        <w:rPr>
          <w:rFonts w:cs="Times New Roman" w:ascii="Times New Roman" w:hAnsi="Times New Roman"/>
          <w:sz w:val="22"/>
          <w:szCs w:val="22"/>
        </w:rPr>
        <w:t>ляет делить членов группы на людей первого и второго -сорта. «Второсортники» живут под угрозой смерти. Иногда смерть мо</w:t>
        <w:softHyphen/>
        <w:t>жет стать реальностью, как это произошло с членами «Народно</w:t>
        <w:softHyphen/>
        <w:t>го храма»: Джим Джонс, лидер этой секты, манипулируя суици</w:t>
        <w:softHyphen/>
        <w:t>дальной мистикой, которую сделал частью групповой идеологии, принял решение о необходимости добровольного ухода из жизни членов группы. (Впрочем, в ходе судебно-медицинской эксперти</w:t>
        <w:softHyphen/>
        <w:t>зы, проведенной после массового суицида в Джонстауне, выяс</w:t>
        <w:softHyphen/>
        <w:t>нилось, что не все члены группы ушли из жизни «добровольно», многие из них были убиты.) Тоталитарное желание провести чет</w:t>
        <w:softHyphen/>
        <w:t>кую границу между теми, кто имеет право жить, и теми, кто тако</w:t>
        <w:softHyphen/>
        <w:t>го права не имеет, может стать страшным способом решения фун</w:t>
        <w:softHyphen/>
        <w:t>даментальных проблем человечества. Такие тоталитарные, или фундаменталистские, подходы вдвойне опасны в век ядерной уг</w:t>
        <w:softHyphen/>
        <w:t>розы и терроризма.</w:t>
      </w:r>
    </w:p>
    <w:p>
      <w:pPr>
        <w:pStyle w:val="Normal"/>
        <w:rPr>
          <w:rFonts w:ascii="Times New Roman" w:hAnsi="Times New Roman" w:cs="Times New Roman"/>
          <w:sz w:val="22"/>
          <w:szCs w:val="22"/>
        </w:rPr>
      </w:pPr>
      <w:r>
        <w:rPr>
          <w:rFonts w:cs="Times New Roman" w:ascii="Times New Roman" w:hAnsi="Times New Roman"/>
          <w:sz w:val="22"/>
          <w:szCs w:val="22"/>
        </w:rPr>
        <w:t>Однако описанные выше элементы технологии, позволяющей активно манипулировать человеческим сознанием, не имеют от</w:t>
        <w:softHyphen/>
        <w:t>ношения к промыванию мозгов. Промывание мозгов — это совер</w:t>
        <w:softHyphen/>
        <w:t>шенно другой процесс, который происходит принудительно, ког</w:t>
        <w:softHyphen/>
        <w:t>да человек, например, военнопленный, с самого начала знает, что находится в руках врага. Применение пыток и жестокое обраще</w:t>
        <w:softHyphen/>
        <w:t>ние, сопровождающее четкое разделение ролей на «своих» и «вра</w:t>
        <w:softHyphen/>
        <w:t>гов», не оставляет жертве права выбора. Манипулируя инстинк</w:t>
        <w:softHyphen/>
        <w:t>том самосохранения жертвы, промыватели мозгов могут заставить ее согласиться с определенными требованиями, например, под</w:t>
        <w:softHyphen/>
        <w:t>писать ложные признания или выступить с клеветническими за</w:t>
        <w:softHyphen/>
        <w:t>явлениями. При этом жертва пытается внутренне оправдать свои действия. Но как только она выходит из этой среды и ее инстин</w:t>
        <w:softHyphen/>
        <w:t>кту самосохранения ничего не угрожает, к ней возвращаются пре</w:t>
        <w:softHyphen/>
        <w:t>жние убеждения. Принудительный подход редко является успеш</w:t>
        <w:softHyphen/>
        <w:t>ным, о чем красноречиво свидетельствует статистика. Как толь</w:t>
        <w:softHyphen/>
        <w:t>ко люди возвращаются привычную атмосферу, эффект «промы</w:t>
        <w:softHyphen/>
        <w:t>вания мозгов» потихоньку рассеивается.</w:t>
      </w:r>
    </w:p>
    <w:p>
      <w:pPr>
        <w:pStyle w:val="Normal"/>
        <w:rPr>
          <w:rFonts w:ascii="Times New Roman" w:hAnsi="Times New Roman" w:cs="Times New Roman"/>
          <w:sz w:val="22"/>
          <w:szCs w:val="22"/>
        </w:rPr>
      </w:pPr>
      <w:r>
        <w:rPr>
          <w:rFonts w:cs="Times New Roman" w:ascii="Times New Roman" w:hAnsi="Times New Roman"/>
          <w:sz w:val="22"/>
          <w:szCs w:val="22"/>
        </w:rPr>
        <w:t>Процесс непринудительного психологического программиро</w:t>
        <w:softHyphen/>
        <w:t>вания с помощью технологии реформирования сознания осуще</w:t>
        <w:softHyphen/>
        <w:t>ствляется более тонко и изощренно. В этом процессе жертва ме</w:t>
        <w:softHyphen/>
        <w:t>нее защищена и более подвержена постороннему влиянию, по</w:t>
        <w:softHyphen/>
        <w:t>скольку считает «реформаторов» друзьями. Это дает «реформа</w:t>
        <w:softHyphen/>
        <w:t>торам» карт-бланш, и они исподволь формируют новую структу-</w:t>
      </w:r>
    </w:p>
    <w:p>
      <w:pPr>
        <w:pStyle w:val="Normal"/>
        <w:rPr>
          <w:rFonts w:ascii="Times New Roman" w:hAnsi="Times New Roman" w:cs="Times New Roman"/>
          <w:sz w:val="22"/>
          <w:szCs w:val="22"/>
        </w:rPr>
      </w:pPr>
      <w:r>
        <w:rPr>
          <w:rFonts w:cs="Times New Roman" w:ascii="Times New Roman" w:hAnsi="Times New Roman"/>
          <w:sz w:val="22"/>
          <w:szCs w:val="22"/>
        </w:rPr>
        <w:t>110</w:t>
      </w:r>
    </w:p>
    <w:p>
      <w:pPr>
        <w:pStyle w:val="Normal"/>
        <w:rPr>
          <w:rFonts w:ascii="Times New Roman" w:hAnsi="Times New Roman" w:cs="Times New Roman"/>
          <w:sz w:val="22"/>
          <w:szCs w:val="22"/>
        </w:rPr>
      </w:pPr>
      <w:r>
        <w:rPr>
          <w:rFonts w:cs="Times New Roman" w:ascii="Times New Roman" w:hAnsi="Times New Roman"/>
          <w:sz w:val="22"/>
          <w:szCs w:val="22"/>
          <w:lang w:val="en-US"/>
        </w:rPr>
        <w:t>FT</w:t>
      </w:r>
    </w:p>
    <w:p>
      <w:pPr>
        <w:pStyle w:val="Normal"/>
        <w:rPr/>
      </w:pPr>
      <w:r>
        <w:rPr>
          <w:rFonts w:cs="Times New Roman" w:ascii="Times New Roman" w:hAnsi="Times New Roman"/>
          <w:sz w:val="22"/>
          <w:szCs w:val="22"/>
          <w:lang w:val="en-US"/>
        </w:rPr>
        <w:t>py</w:t>
      </w:r>
      <w:r>
        <w:rPr>
          <w:rFonts w:cs="Times New Roman" w:ascii="Times New Roman" w:hAnsi="Times New Roman"/>
          <w:sz w:val="22"/>
          <w:szCs w:val="22"/>
        </w:rPr>
        <w:t xml:space="preserve"> личности и новую систему убеждений. Жертва добровольно идет на сотрудничество с «реформаторами», сообщая им глубоко личную информацию, которая впоследствии используется против нее. При этом явного физического принуждения нет! Чаще всего реформирование сознание происходит на основе внушения новых установок. Это внушение осуществляется в процессе применения гипнотических техник и техник групповой динамики. Человек не ощущает угрозы, но становится жертвой обмана и манипуляций, которые заставляют его сделать предписанный выбор и положи</w:t>
        <w:softHyphen/>
        <w:t>тельно реагировать на все, что с ним происходит.</w:t>
      </w:r>
    </w:p>
    <w:p>
      <w:pPr>
        <w:pStyle w:val="Normal"/>
        <w:rPr>
          <w:rFonts w:ascii="Times New Roman" w:hAnsi="Times New Roman" w:cs="Times New Roman"/>
          <w:sz w:val="22"/>
          <w:szCs w:val="22"/>
        </w:rPr>
      </w:pPr>
      <w:r>
        <w:rPr>
          <w:rFonts w:cs="Times New Roman" w:ascii="Times New Roman" w:hAnsi="Times New Roman"/>
          <w:sz w:val="22"/>
          <w:szCs w:val="22"/>
        </w:rPr>
        <w:t>Глава 15</w:t>
      </w:r>
    </w:p>
    <w:p>
      <w:pPr>
        <w:pStyle w:val="Normal"/>
        <w:rPr>
          <w:rFonts w:ascii="Times New Roman" w:hAnsi="Times New Roman" w:cs="Times New Roman"/>
          <w:sz w:val="22"/>
          <w:szCs w:val="22"/>
        </w:rPr>
      </w:pPr>
      <w:r>
        <w:rPr>
          <w:rFonts w:cs="Times New Roman" w:ascii="Times New Roman" w:hAnsi="Times New Roman"/>
          <w:sz w:val="22"/>
          <w:szCs w:val="22"/>
        </w:rPr>
        <w:t>Три этапа установления психологического контроля</w:t>
      </w:r>
    </w:p>
    <w:p>
      <w:pPr>
        <w:pStyle w:val="Normal"/>
        <w:rPr/>
      </w:pPr>
      <w:r>
        <w:rPr>
          <w:rFonts w:cs="Times New Roman" w:ascii="Times New Roman" w:hAnsi="Times New Roman"/>
          <w:sz w:val="22"/>
          <w:szCs w:val="22"/>
        </w:rPr>
        <w:t>Чтобы установить психологический контроль над человеком, нужно изменить его сознание и создать ему новую личность. Мы уже знаем, что для этого необходимо контролировать его поведе</w:t>
        <w:softHyphen/>
        <w:t>ние, эмоции, мысли и поступающую к нему информацию. Суще</w:t>
        <w:softHyphen/>
        <w:t>ствуют техники, позволяющие воздействовать на психику чело</w:t>
        <w:softHyphen/>
        <w:t>века: гипнотический транс или введение человека в любое дру</w:t>
        <w:softHyphen/>
        <w:t>гое измененное состояние сознания, внушение, лингвистическое моделирование реальности на основе загрузочного языка, ритуа</w:t>
        <w:softHyphen/>
        <w:t>лы остановки мыслей, культивирование фобий, прививание зави</w:t>
        <w:softHyphen/>
        <w:t>симостей, депривации и т. д. Но как на практике устанавливается психологический контроль и реализуются описанные техники?</w:t>
      </w:r>
    </w:p>
    <w:p>
      <w:pPr>
        <w:pStyle w:val="Normal"/>
        <w:rPr>
          <w:rFonts w:ascii="Times New Roman" w:hAnsi="Times New Roman" w:cs="Times New Roman"/>
          <w:sz w:val="22"/>
          <w:szCs w:val="22"/>
        </w:rPr>
      </w:pPr>
      <w:r>
        <w:rPr>
          <w:rFonts w:cs="Times New Roman" w:ascii="Times New Roman" w:hAnsi="Times New Roman"/>
          <w:sz w:val="22"/>
          <w:szCs w:val="22"/>
        </w:rPr>
        <w:t>Оказывается, существует модель, описывающая поэтапный процесс обретения психологического контроля над человеком. Эта модель была разработана в конце сороковых годов на основе ра</w:t>
        <w:softHyphen/>
        <w:t>бот Курта Левина и описана в книге Эдгара Шейна «Навязанное убеждение». Шейн, как и Лифтон, занимался изучением программ по промыванию мозгов, успешно применявшихся в конце пяти</w:t>
        <w:softHyphen/>
        <w:t>десятых годов в Китае режимом Мао Цзэдуна. Его книга, осно</w:t>
        <w:softHyphen/>
        <w:t>ванная на опросах бывших американских военнопленных, цели</w:t>
        <w:softHyphen/>
        <w:t>ком посвящена исследованию этого процесса. Шейн понял, что промывание мозгов происходило в три этапа с применением так</w:t>
        <w:softHyphen/>
        <w:t>тики постепенного повышения требований со стороны китайцев и постепенных уступок со стороны военнопленных (кстати, так</w:t>
        <w:softHyphen/>
        <w:t>тика постепенных уступок широко применяется в мире при под</w:t>
        <w:softHyphen/>
        <w:t>готовке киллеров и террористов). Этот метод может применяться и при установлении непринудительного психологического конт</w:t>
        <w:softHyphen/>
        <w:t>роля, позволяя реформировать личность и сознание человека.</w:t>
      </w:r>
    </w:p>
    <w:p>
      <w:pPr>
        <w:pStyle w:val="Normal"/>
        <w:rPr>
          <w:rFonts w:ascii="Times New Roman" w:hAnsi="Times New Roman" w:cs="Times New Roman"/>
          <w:sz w:val="22"/>
          <w:szCs w:val="22"/>
        </w:rPr>
      </w:pPr>
      <w:r>
        <w:rPr>
          <w:rFonts w:cs="Times New Roman" w:ascii="Times New Roman" w:hAnsi="Times New Roman"/>
          <w:sz w:val="22"/>
          <w:szCs w:val="22"/>
        </w:rPr>
        <w:t>Три этапа состоят из размораживания прежней личности, ее</w:t>
      </w:r>
    </w:p>
    <w:p>
      <w:pPr>
        <w:pStyle w:val="Normal"/>
        <w:rPr>
          <w:rFonts w:ascii="Times New Roman" w:hAnsi="Times New Roman" w:cs="Times New Roman"/>
          <w:sz w:val="22"/>
          <w:szCs w:val="22"/>
        </w:rPr>
      </w:pPr>
      <w:r>
        <w:rPr>
          <w:rFonts w:cs="Times New Roman" w:ascii="Times New Roman" w:hAnsi="Times New Roman"/>
          <w:sz w:val="22"/>
          <w:szCs w:val="22"/>
        </w:rPr>
        <w:t>112</w:t>
      </w:r>
    </w:p>
    <w:p>
      <w:pPr>
        <w:pStyle w:val="Normal"/>
        <w:rPr>
          <w:rFonts w:ascii="Times New Roman" w:hAnsi="Times New Roman" w:cs="Times New Roman"/>
          <w:sz w:val="22"/>
          <w:szCs w:val="22"/>
        </w:rPr>
      </w:pPr>
      <w:r>
        <w:rPr>
          <w:rFonts w:cs="Times New Roman" w:ascii="Times New Roman" w:hAnsi="Times New Roman"/>
          <w:sz w:val="22"/>
          <w:szCs w:val="22"/>
        </w:rPr>
        <w:t>замены новой и замораживания новой личности. По мнению Шейна, размораживание состояло в разрушении личности, заме</w:t>
        <w:softHyphen/>
        <w:t>на подразумевала процесс индоктринации, а замораживание оз</w:t>
        <w:softHyphen/>
        <w:t>начало процесс построения и укрепления новой личности.</w:t>
      </w:r>
    </w:p>
    <w:p>
      <w:pPr>
        <w:pStyle w:val="Normal"/>
        <w:rPr>
          <w:rFonts w:ascii="Times New Roman" w:hAnsi="Times New Roman" w:cs="Times New Roman"/>
          <w:sz w:val="22"/>
          <w:szCs w:val="22"/>
        </w:rPr>
      </w:pPr>
      <w:r>
        <w:rPr>
          <w:rFonts w:cs="Times New Roman" w:ascii="Times New Roman" w:hAnsi="Times New Roman"/>
          <w:sz w:val="22"/>
          <w:szCs w:val="22"/>
        </w:rPr>
        <w:t>Как же эта трехэтапная программа создает дисциплинирован</w:t>
        <w:softHyphen/>
        <w:t>ного члена деструктивной секты?</w:t>
      </w:r>
    </w:p>
    <w:p>
      <w:pPr>
        <w:pStyle w:val="Normal"/>
        <w:rPr>
          <w:rFonts w:ascii="Times New Roman" w:hAnsi="Times New Roman" w:cs="Times New Roman"/>
          <w:sz w:val="22"/>
          <w:szCs w:val="22"/>
        </w:rPr>
      </w:pPr>
      <w:r>
        <w:rPr>
          <w:rFonts w:cs="Times New Roman" w:ascii="Times New Roman" w:hAnsi="Times New Roman"/>
          <w:sz w:val="22"/>
          <w:szCs w:val="22"/>
        </w:rPr>
        <w:t>Этап первый: Размораживание</w:t>
      </w:r>
    </w:p>
    <w:p>
      <w:pPr>
        <w:pStyle w:val="Normal"/>
        <w:rPr>
          <w:rFonts w:ascii="Times New Roman" w:hAnsi="Times New Roman" w:cs="Times New Roman"/>
          <w:sz w:val="22"/>
          <w:szCs w:val="22"/>
        </w:rPr>
      </w:pPr>
      <w:r>
        <w:rPr>
          <w:rFonts w:cs="Times New Roman" w:ascii="Times New Roman" w:hAnsi="Times New Roman"/>
          <w:sz w:val="22"/>
          <w:szCs w:val="22"/>
        </w:rPr>
        <w:t>Чтобы подготовить личность к радикальному изменению, нуж</w:t>
        <w:softHyphen/>
        <w:t>но взорвать туннель реальности, в котором привык жить человек. Лишившись системы отсчета, в которой он традиционно воспри</w:t>
        <w:softHyphen/>
        <w:t>нимал себя и познавал окружающий мир, человек утрачивает все жизненные ориентиры. Когда разрушаются представления чело</w:t>
        <w:softHyphen/>
        <w:t>века о реальности, перестают работать его защитные механизмы, которые прежде не впускали в его сознание концепции, ставив</w:t>
        <w:softHyphen/>
        <w:t>шие под сомнение истинность его туннеля реальности.</w:t>
      </w:r>
    </w:p>
    <w:p>
      <w:pPr>
        <w:pStyle w:val="Normal"/>
        <w:rPr>
          <w:rFonts w:ascii="Times New Roman" w:hAnsi="Times New Roman" w:cs="Times New Roman"/>
          <w:sz w:val="22"/>
          <w:szCs w:val="22"/>
        </w:rPr>
      </w:pPr>
      <w:r>
        <w:rPr>
          <w:rFonts w:cs="Times New Roman" w:ascii="Times New Roman" w:hAnsi="Times New Roman"/>
          <w:sz w:val="22"/>
          <w:szCs w:val="22"/>
        </w:rPr>
        <w:t>Размораживание может происходить по-разному. Например, личность можно разрушить, если человека дезориентировать физиологически. Для этого нужно лишить его сна, а также изме</w:t>
        <w:softHyphen/>
        <w:t>нить рацион и распорядок питания. (В некоторых группах после</w:t>
        <w:softHyphen/>
        <w:t>дователей переводят на питание с низким содержанием белков и высоким содержанием Сахаров или принуждают к длительным постам и постоянному недоеданию. Наряду с недосыпанием это разрушает стабильность личности.) Эффекту размораживания способствует и изоляция человека. Поэтому обычно этап размо</w:t>
        <w:softHyphen/>
        <w:t>раживания происходит в уединенной и полностью контролируе</w:t>
        <w:softHyphen/>
        <w:t>мой обстановке, например, в загородном «учебном центре».</w:t>
      </w:r>
    </w:p>
    <w:p>
      <w:pPr>
        <w:pStyle w:val="Normal"/>
        <w:rPr>
          <w:rFonts w:ascii="Times New Roman" w:hAnsi="Times New Roman" w:cs="Times New Roman"/>
          <w:sz w:val="22"/>
          <w:szCs w:val="22"/>
        </w:rPr>
      </w:pPr>
      <w:r>
        <w:rPr>
          <w:rFonts w:cs="Times New Roman" w:ascii="Times New Roman" w:hAnsi="Times New Roman"/>
          <w:sz w:val="22"/>
          <w:szCs w:val="22"/>
        </w:rPr>
        <w:t>Можно разморозить личность и обойти ее защитные механиз</w:t>
        <w:softHyphen/>
        <w:t>мы, искусно применяя техники гипноза. Например, человек мо</w:t>
        <w:softHyphen/>
        <w:t>жет войти в состояние транса, когда его специально сбивают с тол</w:t>
        <w:softHyphen/>
        <w:t>ку: если намеренно бомбардировать нас противоречивой инфор</w:t>
        <w:softHyphen/>
        <w:t>мацией, мы испытываем растерянность и утрачиваем привычные ориентиры. Например, гипнотизер авторитетно говорит: «Чем больше вы пытаетесь понять, что я говорю, тем меньше вы пони</w:t>
        <w:softHyphen/>
        <w:t>маете. Это понятно?». В попытке понять смысл этой фразы чело</w:t>
        <w:softHyphen/>
        <w:t>век на какое-то время запутывается и не понимает, как реагиро</w:t>
        <w:softHyphen/>
        <w:t>вать на сказанные слова. Читая эту фразу в книге, у вас есть воз</w:t>
        <w:softHyphen/>
        <w:t>можность перечитать ее несколько раз и попытаться понять смысл. Но когда человек находится в контролируемой обстановке и его</w:t>
      </w:r>
    </w:p>
    <w:p>
      <w:pPr>
        <w:pStyle w:val="Normal"/>
        <w:rPr>
          <w:rFonts w:ascii="Times New Roman" w:hAnsi="Times New Roman" w:cs="Times New Roman"/>
          <w:sz w:val="22"/>
          <w:szCs w:val="22"/>
        </w:rPr>
      </w:pPr>
      <w:r>
        <w:rPr>
          <w:rFonts w:cs="Times New Roman" w:ascii="Times New Roman" w:hAnsi="Times New Roman"/>
          <w:sz w:val="22"/>
          <w:szCs w:val="22"/>
        </w:rPr>
        <w:t>ИЗ</w:t>
      </w:r>
    </w:p>
    <w:p>
      <w:pPr>
        <w:pStyle w:val="Normal"/>
        <w:rPr>
          <w:rFonts w:ascii="Times New Roman" w:hAnsi="Times New Roman" w:cs="Times New Roman"/>
          <w:sz w:val="22"/>
          <w:szCs w:val="22"/>
        </w:rPr>
      </w:pPr>
      <w:r>
        <w:rPr>
          <w:rFonts w:cs="Times New Roman" w:ascii="Times New Roman" w:hAnsi="Times New Roman"/>
          <w:sz w:val="22"/>
          <w:szCs w:val="22"/>
        </w:rPr>
        <w:t>постоянно дезориентируют, используя парадоксальные утвержде</w:t>
        <w:softHyphen/>
        <w:t>ния и сообщая противоречивую информацию, его критические способности снижаются. Ощущая растерянность, он начинает сомневаться в себе и ищет опору в группе. Поскольку ему кажет</w:t>
        <w:softHyphen/>
        <w:t>ся, что остальные члены группы нормально реагируют на проис</w:t>
        <w:softHyphen/>
        <w:t>ходящее, он стремится как можно быстрее адаптироваться к си</w:t>
        <w:softHyphen/>
        <w:t>туации. Чем меньше человек уверен в своих взглядах, тем вос</w:t>
        <w:softHyphen/>
        <w:t>приимчивее он становится к влиянию окружения. Полагаясь на группу и ее мнение, он проявляет групповой конформизм, кото</w:t>
        <w:softHyphen/>
        <w:t>рый диктует ему подчиниться навязанным правилам игры.</w:t>
      </w:r>
    </w:p>
    <w:p>
      <w:pPr>
        <w:pStyle w:val="Normal"/>
        <w:rPr>
          <w:rFonts w:ascii="Times New Roman" w:hAnsi="Times New Roman" w:cs="Times New Roman"/>
          <w:sz w:val="22"/>
          <w:szCs w:val="22"/>
        </w:rPr>
      </w:pPr>
      <w:r>
        <w:rPr>
          <w:rFonts w:cs="Times New Roman" w:ascii="Times New Roman" w:hAnsi="Times New Roman"/>
          <w:sz w:val="22"/>
          <w:szCs w:val="22"/>
        </w:rPr>
        <w:t>Кроме того, человека можно вывести из состояния равнове</w:t>
        <w:softHyphen/>
        <w:t>сия и повысить его внушаемость, используя сенсорную деприва-цию, о которой рассказывалось в главе 8, или, наоборот, сенсор</w:t>
        <w:softHyphen/>
        <w:t>ную перегрузку. Его с огромной скоростью бомбардируют пото</w:t>
        <w:softHyphen/>
        <w:t>ками эмоционально насыщенной информации, которую он не в состоянии переварить. Ощущая, что «тонет» в потоках этой ин</w:t>
        <w:softHyphen/>
        <w:t>формации, человек отключается и перестает ее анализировать. Доверчивый новичок считает, что это произошло спонтанно, хотя в действительности это структурируется группой.</w:t>
      </w:r>
    </w:p>
    <w:p>
      <w:pPr>
        <w:pStyle w:val="Normal"/>
        <w:rPr>
          <w:rFonts w:ascii="Times New Roman" w:hAnsi="Times New Roman" w:cs="Times New Roman"/>
          <w:sz w:val="22"/>
          <w:szCs w:val="22"/>
        </w:rPr>
      </w:pPr>
      <w:r>
        <w:rPr>
          <w:rFonts w:cs="Times New Roman" w:ascii="Times New Roman" w:hAnsi="Times New Roman"/>
          <w:sz w:val="22"/>
          <w:szCs w:val="22"/>
        </w:rPr>
        <w:t>Для размораживания человеческого чувства реальности ши</w:t>
        <w:softHyphen/>
        <w:t>роко применяются и другие гипнотические техники, например, двойной капкан. Двойной капкан заставляет человека подчинить</w:t>
        <w:softHyphen/>
        <w:t>ся правилам игры, навязанной ведущим, хотя у него остается ил</w:t>
        <w:softHyphen/>
        <w:t>люзия, что он сохраняет свободу выбора. Например, лидер секты говорит: «Тем, кто испытывает сомнения в истинности моих слов, следует знать, что эти сомнения ввожу в ваше сознание именно я с тем, чтобы вы осознали, что я - истинный учитель». Человек может верить лидеру или сомневаться в нем, но в обоих случаях проверить истинность этих утверждений невозможно, так как концы заранее спрятаны в воду. Руководитель семинара может сказать: «Если вы сознаете, что в вашей жизни что-то не склады</w:t>
        <w:softHyphen/>
        <w:t>вается, то, отказываясь от участия в семинаре, вы позволяете этому разладу управлять вашей жизнью». Другими словами, сам факт вашего участия в семинаре неоспоримо доказывает, что вы не обладаете достаточными знаниями, чтобы самостоятельно ре</w:t>
        <w:softHyphen/>
        <w:t>шить, уходить ли вам отсюда.</w:t>
      </w:r>
    </w:p>
    <w:p>
      <w:pPr>
        <w:pStyle w:val="Normal"/>
        <w:rPr>
          <w:rFonts w:ascii="Times New Roman" w:hAnsi="Times New Roman" w:cs="Times New Roman"/>
          <w:sz w:val="22"/>
          <w:szCs w:val="22"/>
        </w:rPr>
      </w:pPr>
      <w:r>
        <w:rPr>
          <w:rFonts w:cs="Times New Roman" w:ascii="Times New Roman" w:hAnsi="Times New Roman"/>
          <w:sz w:val="22"/>
          <w:szCs w:val="22"/>
        </w:rPr>
        <w:t>Размораживанию весьма способствуют такие техники, как управляемые медитации, групповые инсайты, персональные ис</w:t>
        <w:softHyphen/>
        <w:t>поведи, сеансы групповых молитв, танцевальные техники, напри-</w:t>
      </w:r>
    </w:p>
    <w:p>
      <w:pPr>
        <w:pStyle w:val="Normal"/>
        <w:rPr>
          <w:rFonts w:ascii="Times New Roman" w:hAnsi="Times New Roman" w:cs="Times New Roman"/>
          <w:sz w:val="22"/>
          <w:szCs w:val="22"/>
        </w:rPr>
      </w:pPr>
      <w:r>
        <w:rPr>
          <w:rFonts w:cs="Times New Roman" w:ascii="Times New Roman" w:hAnsi="Times New Roman"/>
          <w:sz w:val="22"/>
          <w:szCs w:val="22"/>
        </w:rPr>
        <w:t>114</w:t>
      </w:r>
    </w:p>
    <w:p>
      <w:pPr>
        <w:pStyle w:val="Normal"/>
        <w:rPr>
          <w:rFonts w:ascii="Times New Roman" w:hAnsi="Times New Roman" w:cs="Times New Roman"/>
          <w:sz w:val="22"/>
          <w:szCs w:val="22"/>
        </w:rPr>
      </w:pPr>
      <w:r>
        <w:rPr>
          <w:rFonts w:cs="Times New Roman" w:ascii="Times New Roman" w:hAnsi="Times New Roman"/>
          <w:sz w:val="22"/>
          <w:szCs w:val="22"/>
        </w:rPr>
        <w:t>мер, суфийские вращения, психодрама, психогимнастика, ритмич</w:t>
        <w:softHyphen/>
        <w:t>ная музыка и даже хоровое пение. Как правило, эти виды актив</w:t>
        <w:softHyphen/>
        <w:t>ности начинаются «спонтанно» и кажутся вполне безобидными, но по мере продолжения семинара, тренинга или «обучающих лекций» они постепенно становятся все более интенсивными и идут по заранее разработанному сценарию. Они практически все</w:t>
        <w:softHyphen/>
        <w:t>гда проводятся с группами и активно «прессуют» людей, усили</w:t>
        <w:softHyphen/>
        <w:t>вая в них групповой конформизм и лишая возможности уединить</w:t>
        <w:softHyphen/>
        <w:t>ся и поразмышлять.</w:t>
      </w:r>
    </w:p>
    <w:p>
      <w:pPr>
        <w:pStyle w:val="Normal"/>
        <w:rPr>
          <w:rFonts w:ascii="Times New Roman" w:hAnsi="Times New Roman" w:cs="Times New Roman"/>
          <w:sz w:val="22"/>
          <w:szCs w:val="22"/>
        </w:rPr>
      </w:pPr>
      <w:r>
        <w:rPr>
          <w:rFonts w:cs="Times New Roman" w:ascii="Times New Roman" w:hAnsi="Times New Roman"/>
          <w:sz w:val="22"/>
          <w:szCs w:val="22"/>
        </w:rPr>
        <w:t>На этапе размораживания, когда люди слабеют, ведущие на</w:t>
        <w:softHyphen/>
        <w:t>чинают им внушать мысль об их порочности, некомпетентности, больной психике и духовном падении. Все проблемы, которые возникают у человека, будь то плохая успеваемость в универси</w:t>
        <w:softHyphen/>
        <w:t>тете или неудачи на работе, избыточный вес или неприятности в семейной жизни, лишний раз доказывают, насколько он слаб и порочен. Его бомбардируют установками, согласно которым он сам виноват в том, что запутался в клубке собственных противо</w:t>
        <w:softHyphen/>
        <w:t>речий, и без помощи группы ему самостоятельно не выпутаться. Есть группы, которые используют тактики агрессивного воздей</w:t>
        <w:softHyphen/>
        <w:t>ствия на личность, в том числе публичного унижения перед ли</w:t>
        <w:softHyphen/>
        <w:t>цом группы.</w:t>
      </w:r>
    </w:p>
    <w:p>
      <w:pPr>
        <w:pStyle w:val="Normal"/>
        <w:rPr>
          <w:rFonts w:ascii="Times New Roman" w:hAnsi="Times New Roman" w:cs="Times New Roman"/>
          <w:sz w:val="22"/>
          <w:szCs w:val="22"/>
        </w:rPr>
      </w:pPr>
      <w:r>
        <w:rPr>
          <w:rFonts w:cs="Times New Roman" w:ascii="Times New Roman" w:hAnsi="Times New Roman"/>
          <w:sz w:val="22"/>
          <w:szCs w:val="22"/>
        </w:rPr>
        <w:t>Как только человек сломлен, он готов к следующему этапу.</w:t>
      </w:r>
    </w:p>
    <w:p>
      <w:pPr>
        <w:pStyle w:val="Normal"/>
        <w:rPr>
          <w:rFonts w:ascii="Times New Roman" w:hAnsi="Times New Roman" w:cs="Times New Roman"/>
          <w:sz w:val="22"/>
          <w:szCs w:val="22"/>
        </w:rPr>
      </w:pPr>
      <w:r>
        <w:rPr>
          <w:rFonts w:cs="Times New Roman" w:ascii="Times New Roman" w:hAnsi="Times New Roman"/>
          <w:sz w:val="22"/>
          <w:szCs w:val="22"/>
        </w:rPr>
        <w:t>Этап второй: Замена</w:t>
      </w:r>
    </w:p>
    <w:p>
      <w:pPr>
        <w:pStyle w:val="Normal"/>
        <w:rPr>
          <w:rFonts w:ascii="Times New Roman" w:hAnsi="Times New Roman" w:cs="Times New Roman"/>
          <w:sz w:val="22"/>
          <w:szCs w:val="22"/>
        </w:rPr>
      </w:pPr>
      <w:r>
        <w:rPr>
          <w:rFonts w:cs="Times New Roman" w:ascii="Times New Roman" w:hAnsi="Times New Roman"/>
          <w:sz w:val="22"/>
          <w:szCs w:val="22"/>
        </w:rPr>
        <w:t>Замена состоит в навязывании человеку новой личности, об</w:t>
        <w:softHyphen/>
        <w:t>ладающей новым набором поведенческих схем, эмоциональных реакций и мыслей, которая должна заполнить пустоту, образовав</w:t>
        <w:softHyphen/>
        <w:t>шуюся в результате разрушения старой личности с ее прежней системой представлений. «Надевание» новой личности происхо</w:t>
        <w:softHyphen/>
        <w:t>дит не только во время семинаров и отправления ритуалов, кото</w:t>
        <w:softHyphen/>
        <w:t>рые призваны заниматься формальной индоктринацией, но и в процессе неформального общения с членами группы, чтения, прослушивания компакт-дисков и просмотра видеокассет. На эта</w:t>
        <w:softHyphen/>
        <w:t>пе замены успешно используются те же техники, которые приме</w:t>
        <w:softHyphen/>
        <w:t>нялись на первом этапе размораживания.</w:t>
      </w:r>
    </w:p>
    <w:p>
      <w:pPr>
        <w:pStyle w:val="Normal"/>
        <w:rPr>
          <w:rFonts w:ascii="Times New Roman" w:hAnsi="Times New Roman" w:cs="Times New Roman"/>
          <w:sz w:val="22"/>
          <w:szCs w:val="22"/>
        </w:rPr>
      </w:pPr>
      <w:r>
        <w:rPr>
          <w:rFonts w:cs="Times New Roman" w:ascii="Times New Roman" w:hAnsi="Times New Roman"/>
          <w:sz w:val="22"/>
          <w:szCs w:val="22"/>
        </w:rPr>
        <w:t>Формальная индоктринация обычно происходит в специаль</w:t>
        <w:softHyphen/>
        <w:t>но созданной обстановке, где используются гипнотические при</w:t>
        <w:softHyphen/>
        <w:t>емы воздействия на человеческую психику, эффективно отклю</w:t>
        <w:softHyphen/>
        <w:t>чающие сознание и позволяющие проводить внушение: монотон-</w:t>
      </w:r>
    </w:p>
    <w:p>
      <w:pPr>
        <w:pStyle w:val="Normal"/>
        <w:rPr>
          <w:rFonts w:ascii="Times New Roman" w:hAnsi="Times New Roman" w:cs="Times New Roman"/>
          <w:sz w:val="22"/>
          <w:szCs w:val="22"/>
        </w:rPr>
      </w:pPr>
      <w:r>
        <w:rPr>
          <w:rFonts w:cs="Times New Roman" w:ascii="Times New Roman" w:hAnsi="Times New Roman"/>
          <w:sz w:val="22"/>
          <w:szCs w:val="22"/>
        </w:rPr>
        <w:t>115</w:t>
      </w:r>
    </w:p>
    <w:p>
      <w:pPr>
        <w:pStyle w:val="Normal"/>
        <w:rPr>
          <w:rFonts w:ascii="Times New Roman" w:hAnsi="Times New Roman" w:cs="Times New Roman"/>
          <w:sz w:val="22"/>
          <w:szCs w:val="22"/>
        </w:rPr>
      </w:pPr>
      <w:r>
        <w:rPr>
          <w:rFonts w:cs="Times New Roman" w:ascii="Times New Roman" w:hAnsi="Times New Roman"/>
          <w:sz w:val="22"/>
          <w:szCs w:val="22"/>
        </w:rPr>
        <w:t>ность, убаюкивающий тихий голос, бесконечное повторение клю</w:t>
        <w:softHyphen/>
        <w:t>чевых фраз, замедление темпа речи и подача материала по замк</w:t>
        <w:softHyphen/>
        <w:t>нутому циклу. Суть послания все время остается одинаковой, но «интерес» слушателей подогревается по-разному.</w:t>
      </w:r>
    </w:p>
    <w:p>
      <w:pPr>
        <w:pStyle w:val="Normal"/>
        <w:rPr>
          <w:rFonts w:ascii="Times New Roman" w:hAnsi="Times New Roman" w:cs="Times New Roman"/>
          <w:sz w:val="22"/>
          <w:szCs w:val="22"/>
        </w:rPr>
      </w:pPr>
      <w:r>
        <w:rPr>
          <w:rFonts w:cs="Times New Roman" w:ascii="Times New Roman" w:hAnsi="Times New Roman"/>
          <w:sz w:val="22"/>
          <w:szCs w:val="22"/>
        </w:rPr>
        <w:t>На этапе замены внимание слушателей фокусируют на опре</w:t>
        <w:softHyphen/>
        <w:t>деленных темах, к которым постоянно возвращаются. Вербуемым рассказывают, что мир ужасен и обычные невежественные люди даже не представляют, что его можно сделать прекрасным. Их не</w:t>
        <w:softHyphen/>
        <w:t>вежество связано с тем, что они не знают нового «учения», кото</w:t>
        <w:softHyphen/>
        <w:t>рое принес с собой лидер. Это «учение» - единственная надежда на вечное блаженство. Вербуемым внушают, что они могут по</w:t>
        <w:softHyphen/>
        <w:t>знать «новую истину», но им мешает «прежняя» личность, «ра</w:t>
        <w:softHyphen/>
        <w:t>циональный» ум и система устаревших представлений, которые не дают им возможности совершить фантастический прорыв в будущее. Их призывают сдаться, прекратить сопротивление, ос</w:t>
        <w:softHyphen/>
        <w:t>вободиться, поверить.</w:t>
      </w:r>
    </w:p>
    <w:p>
      <w:pPr>
        <w:pStyle w:val="Normal"/>
        <w:rPr>
          <w:rFonts w:ascii="Times New Roman" w:hAnsi="Times New Roman" w:cs="Times New Roman"/>
          <w:sz w:val="22"/>
          <w:szCs w:val="22"/>
        </w:rPr>
      </w:pPr>
      <w:r>
        <w:rPr>
          <w:rFonts w:cs="Times New Roman" w:ascii="Times New Roman" w:hAnsi="Times New Roman"/>
          <w:sz w:val="22"/>
          <w:szCs w:val="22"/>
        </w:rPr>
        <w:t>Поначалу эти призывы звучат сдержанно и ненавязчиво, за</w:t>
        <w:softHyphen/>
        <w:t>тем становятся все откровеннее и настойчивее. В них появляется пафос и убедительность. Материал, на основе которого форми</w:t>
        <w:softHyphen/>
        <w:t>руется новая личность, выдается постепенно, с той скоростью, с какой он может быть усвоен. Людям рассказывают только то, что они в состоянии воспринимать на данном этапе.</w:t>
      </w:r>
    </w:p>
    <w:p>
      <w:pPr>
        <w:pStyle w:val="Normal"/>
        <w:rPr>
          <w:rFonts w:ascii="Times New Roman" w:hAnsi="Times New Roman" w:cs="Times New Roman"/>
          <w:sz w:val="22"/>
          <w:szCs w:val="22"/>
        </w:rPr>
      </w:pPr>
      <w:r>
        <w:rPr>
          <w:rFonts w:cs="Times New Roman" w:ascii="Times New Roman" w:hAnsi="Times New Roman"/>
          <w:sz w:val="22"/>
          <w:szCs w:val="22"/>
        </w:rPr>
        <w:t>Как грудного ребенка нельзя кормить сосисками, потому что он их не в состоянии переварить, так и духовного неофита нельзя кормить идеологическим продуктом, который он пока не может усвоить.</w:t>
      </w:r>
    </w:p>
    <w:p>
      <w:pPr>
        <w:pStyle w:val="Normal"/>
        <w:rPr>
          <w:rFonts w:ascii="Times New Roman" w:hAnsi="Times New Roman" w:cs="Times New Roman"/>
          <w:sz w:val="22"/>
          <w:szCs w:val="22"/>
        </w:rPr>
      </w:pPr>
      <w:r>
        <w:rPr>
          <w:rFonts w:cs="Times New Roman" w:ascii="Times New Roman" w:hAnsi="Times New Roman"/>
          <w:sz w:val="22"/>
          <w:szCs w:val="22"/>
        </w:rPr>
        <w:t>На установочных сессиях формальной индоктринации курс вводных лекций читается очень монотонно и ритмично, что по</w:t>
        <w:softHyphen/>
        <w:t>зволяет эффективно усыплять людей и вводить их в состояние гипнотического транса. Хотя лекторы сурово «критикуют» людей, которые уснули, и заставляют их чувствовать себя виноватыми, в действительности они применяют к ним гипнотические техники воздействия. В состоянии легкой дремы человек продолжает слы</w:t>
        <w:softHyphen/>
        <w:t>шать и воспринимать лекционный материал, но работа его обыч</w:t>
        <w:softHyphen/>
        <w:t>ных защитных механизмов ухудшается, критичность снижается и он становится более внушаемым.</w:t>
      </w:r>
    </w:p>
    <w:p>
      <w:pPr>
        <w:pStyle w:val="Normal"/>
        <w:rPr>
          <w:rFonts w:ascii="Times New Roman" w:hAnsi="Times New Roman" w:cs="Times New Roman"/>
          <w:sz w:val="22"/>
          <w:szCs w:val="22"/>
        </w:rPr>
      </w:pPr>
      <w:r>
        <w:rPr>
          <w:rFonts w:cs="Times New Roman" w:ascii="Times New Roman" w:hAnsi="Times New Roman"/>
          <w:sz w:val="22"/>
          <w:szCs w:val="22"/>
        </w:rPr>
        <w:t>Эффективной техникой, стимулирующей замену личности, служит искусно организованная демонстрация «духовного зна</w:t>
        <w:softHyphen/>
        <w:t>ния», которая перекликается с мистической манипуляцией, или</w:t>
      </w:r>
    </w:p>
    <w:p>
      <w:pPr>
        <w:pStyle w:val="Normal"/>
        <w:rPr>
          <w:rFonts w:ascii="Times New Roman" w:hAnsi="Times New Roman" w:cs="Times New Roman"/>
          <w:sz w:val="22"/>
          <w:szCs w:val="22"/>
        </w:rPr>
      </w:pPr>
      <w:r>
        <w:rPr>
          <w:rFonts w:cs="Times New Roman" w:ascii="Times New Roman" w:hAnsi="Times New Roman"/>
          <w:sz w:val="22"/>
          <w:szCs w:val="22"/>
        </w:rPr>
        <w:t>116</w:t>
      </w:r>
    </w:p>
    <w:p>
      <w:pPr>
        <w:pStyle w:val="Normal"/>
        <w:rPr>
          <w:rFonts w:ascii="Times New Roman" w:hAnsi="Times New Roman" w:cs="Times New Roman"/>
          <w:sz w:val="22"/>
          <w:szCs w:val="22"/>
        </w:rPr>
      </w:pPr>
      <w:r>
        <w:rPr>
          <w:rFonts w:cs="Times New Roman" w:ascii="Times New Roman" w:hAnsi="Times New Roman"/>
          <w:sz w:val="22"/>
          <w:szCs w:val="22"/>
        </w:rPr>
        <w:t>запланированным экспромтом. Например, «приятели» вербуемо</w:t>
        <w:softHyphen/>
        <w:t>го подспудно выуживают у него сведения личного характера и передают эту информацию руководству секты, а в нужный момент эта информация внезапно «всплывает» в ментальном поле лиде</w:t>
        <w:softHyphen/>
        <w:t>ра, символизируя его «духовное озарение». Новообращенный невольно начинает верить, что руководитель либо читает его мысли, либо получает информацию по духовным каналам. Это только укрепляет его решимость остаться в группе, которую воз</w:t>
        <w:softHyphen/>
        <w:t>главляет такой духовно продвинутый человек.</w:t>
      </w:r>
    </w:p>
    <w:p>
      <w:pPr>
        <w:pStyle w:val="Normal"/>
        <w:rPr>
          <w:rFonts w:ascii="Times New Roman" w:hAnsi="Times New Roman" w:cs="Times New Roman"/>
          <w:sz w:val="22"/>
          <w:szCs w:val="22"/>
        </w:rPr>
      </w:pPr>
      <w:r>
        <w:rPr>
          <w:rFonts w:cs="Times New Roman" w:ascii="Times New Roman" w:hAnsi="Times New Roman"/>
          <w:sz w:val="22"/>
          <w:szCs w:val="22"/>
        </w:rPr>
        <w:t>Имитацией «мистических прозрений» занимаются не только в деструктивных религиозных сектах. Один инструктор по кара</w:t>
        <w:softHyphen/>
        <w:t>тэ, возомнивший себя великим гуру, решил создать собственную секту. Он платил бандитам, чтобы они периодически избивали на улице его учеников. Таким способом он хотел усилить в учени</w:t>
        <w:softHyphen/>
        <w:t>ках страх перед «внешним миром», желание стать сильнее, тре</w:t>
        <w:softHyphen/>
        <w:t>нироваться еще активнее и больше зависеть от него.</w:t>
      </w:r>
    </w:p>
    <w:p>
      <w:pPr>
        <w:pStyle w:val="Normal"/>
        <w:rPr>
          <w:rFonts w:ascii="Times New Roman" w:hAnsi="Times New Roman" w:cs="Times New Roman"/>
          <w:sz w:val="22"/>
          <w:szCs w:val="22"/>
        </w:rPr>
      </w:pPr>
      <w:r>
        <w:rPr>
          <w:rFonts w:cs="Times New Roman" w:ascii="Times New Roman" w:hAnsi="Times New Roman"/>
          <w:sz w:val="22"/>
          <w:szCs w:val="22"/>
        </w:rPr>
        <w:t>В религиозных сектах последователей инструктируют спраши</w:t>
        <w:softHyphen/>
        <w:t>вать у Бога, что они должны для Него сделать. Чтобы узнать Бо</w:t>
        <w:softHyphen/>
        <w:t>жью волю, они вынуждены постоянно слушать проповеди лиде</w:t>
        <w:softHyphen/>
        <w:t>ров и молиться. Вступление в группу всегда считается выполне</w:t>
        <w:softHyphen/>
        <w:t>нием Божьей воли, а уход из группы - предательством и неиспол</w:t>
        <w:softHyphen/>
        <w:t>нением Божьей воли.</w:t>
      </w:r>
    </w:p>
    <w:p>
      <w:pPr>
        <w:pStyle w:val="Normal"/>
        <w:rPr>
          <w:rFonts w:ascii="Times New Roman" w:hAnsi="Times New Roman" w:cs="Times New Roman"/>
          <w:sz w:val="22"/>
          <w:szCs w:val="22"/>
        </w:rPr>
      </w:pPr>
      <w:r>
        <w:rPr>
          <w:rFonts w:cs="Times New Roman" w:ascii="Times New Roman" w:hAnsi="Times New Roman"/>
          <w:sz w:val="22"/>
          <w:szCs w:val="22"/>
        </w:rPr>
        <w:t>Но самым большим искусством убеждения обладают сами члены группы. Если вам когда-нибудь доведется беседовать с психологически обработанным членом секты, это произведет на вас неизгладимое впечатление. Вы выясните, что он не сомнева</w:t>
        <w:softHyphen/>
        <w:t>ется в том, что знает лучше вас, что вам нужно. Он абсолютно убежден в собственной правоте и не признает ответа «нет», так как ему внушили, что в провале вербовки виноват всегда он. Ста</w:t>
        <w:softHyphen/>
        <w:t>раясь избежать наказания, он жаждет преуспеть, поэтому исполь</w:t>
        <w:softHyphen/>
        <w:t>зует все приемы, чтобы заманить вас в ловушку. Зачастую за сло</w:t>
        <w:softHyphen/>
        <w:t>вами о духовном развитии проступает фанатичная вера и нетер</w:t>
        <w:softHyphen/>
        <w:t>пимость к инакомыслию.</w:t>
      </w:r>
    </w:p>
    <w:p>
      <w:pPr>
        <w:pStyle w:val="Normal"/>
        <w:rPr>
          <w:rFonts w:ascii="Times New Roman" w:hAnsi="Times New Roman" w:cs="Times New Roman"/>
          <w:sz w:val="22"/>
          <w:szCs w:val="22"/>
        </w:rPr>
      </w:pPr>
      <w:r>
        <w:rPr>
          <w:rFonts w:cs="Times New Roman" w:ascii="Times New Roman" w:hAnsi="Times New Roman"/>
          <w:sz w:val="22"/>
          <w:szCs w:val="22"/>
        </w:rPr>
        <w:t>Когда вы полностью окружены такими людьми, главную роль в процессе замены начинает играть групповая психология. Лю</w:t>
        <w:softHyphen/>
        <w:t>дей специально разделяют на маленькие группы (или ячейки), «отделяя овец от козлищ». Тех, кто задает слишком много вопро</w:t>
        <w:softHyphen/>
        <w:t>сов, быстро изолируют от остальных. К «овцам» причисляют «ду</w:t>
        <w:softHyphen/>
        <w:t>ховно подготовленных» людей, а «козлищами» считают упрямых</w:t>
      </w:r>
    </w:p>
    <w:p>
      <w:pPr>
        <w:pStyle w:val="Normal"/>
        <w:rPr>
          <w:rFonts w:ascii="Times New Roman" w:hAnsi="Times New Roman" w:cs="Times New Roman"/>
          <w:sz w:val="22"/>
          <w:szCs w:val="22"/>
        </w:rPr>
      </w:pPr>
      <w:r>
        <w:rPr>
          <w:rFonts w:cs="Times New Roman" w:ascii="Times New Roman" w:hAnsi="Times New Roman"/>
          <w:sz w:val="22"/>
          <w:szCs w:val="22"/>
        </w:rPr>
        <w:t>117</w:t>
      </w:r>
    </w:p>
    <w:p>
      <w:pPr>
        <w:pStyle w:val="Normal"/>
        <w:rPr>
          <w:rFonts w:ascii="Times New Roman" w:hAnsi="Times New Roman" w:cs="Times New Roman"/>
          <w:sz w:val="22"/>
          <w:szCs w:val="22"/>
        </w:rPr>
      </w:pPr>
      <w:r>
        <w:rPr>
          <w:rFonts w:cs="Times New Roman" w:ascii="Times New Roman" w:hAnsi="Times New Roman"/>
          <w:sz w:val="22"/>
          <w:szCs w:val="22"/>
        </w:rPr>
        <w:t>индивидуалистов, из которых вряд ли удастся сделать послушных членов секты. Сначала «козлищам» пытаются «обломать рога», а если это не удается, их просят покинуть группу.</w:t>
      </w:r>
    </w:p>
    <w:p>
      <w:pPr>
        <w:pStyle w:val="Normal"/>
        <w:rPr>
          <w:rFonts w:ascii="Times New Roman" w:hAnsi="Times New Roman" w:cs="Times New Roman"/>
          <w:sz w:val="22"/>
          <w:szCs w:val="22"/>
        </w:rPr>
      </w:pPr>
      <w:r>
        <w:rPr>
          <w:rFonts w:cs="Times New Roman" w:ascii="Times New Roman" w:hAnsi="Times New Roman"/>
          <w:sz w:val="22"/>
          <w:szCs w:val="22"/>
        </w:rPr>
        <w:t>Процесс замены включает в себя не только подчинение авто</w:t>
        <w:softHyphen/>
        <w:t>ритетам в секте, но и групповые сессии, на которых происхо</w:t>
        <w:softHyphen/>
        <w:t>дят исповеди в прошлых грехах и рассказываются истории о ны</w:t>
        <w:softHyphen/>
        <w:t>нешних успехах, что способствует единству и сплоченности груп</w:t>
        <w:softHyphen/>
        <w:t>пы. Эти сессии эффективно обучают групповому конформизму, так как группа, активно используя метод кнута и пряника, осуждает или закрепляет определенные мысли, эмоции и поведение после</w:t>
        <w:softHyphen/>
        <w:t>дователей. Как только личность «заменена», начинается этап ее замораживания.</w:t>
      </w:r>
    </w:p>
    <w:p>
      <w:pPr>
        <w:pStyle w:val="Normal"/>
        <w:rPr>
          <w:rFonts w:ascii="Times New Roman" w:hAnsi="Times New Roman" w:cs="Times New Roman"/>
          <w:sz w:val="22"/>
          <w:szCs w:val="22"/>
        </w:rPr>
      </w:pPr>
      <w:r>
        <w:rPr>
          <w:rFonts w:cs="Times New Roman" w:ascii="Times New Roman" w:hAnsi="Times New Roman"/>
          <w:sz w:val="22"/>
          <w:szCs w:val="22"/>
        </w:rPr>
        <w:t>Этап третий: Замораживание</w:t>
      </w:r>
    </w:p>
    <w:p>
      <w:pPr>
        <w:pStyle w:val="Normal"/>
        <w:rPr>
          <w:rFonts w:ascii="Times New Roman" w:hAnsi="Times New Roman" w:cs="Times New Roman"/>
          <w:sz w:val="22"/>
          <w:szCs w:val="22"/>
        </w:rPr>
      </w:pPr>
      <w:r>
        <w:rPr>
          <w:rFonts w:cs="Times New Roman" w:ascii="Times New Roman" w:hAnsi="Times New Roman"/>
          <w:sz w:val="22"/>
          <w:szCs w:val="22"/>
        </w:rPr>
        <w:t>После завершения этапов размораживания и замены, когда прежняя личность разрушена и в сознание человека введена но</w:t>
        <w:softHyphen/>
        <w:t>вая система убеждений, ему нужно создать новую личность. На</w:t>
        <w:softHyphen/>
        <w:t>чинается этап рождения «нового человека», или этап заморажи</w:t>
        <w:softHyphen/>
        <w:t>вания новой личности. Чтобы этот этап прошел успешно, перед человеком нужно поставить новую жизненную цель и дать ему новое дело. Новая личность должна в нем доминировать не толь</w:t>
        <w:softHyphen/>
        <w:t>ко в контролируемой среде, но и за порогом секты, когда он от</w:t>
        <w:softHyphen/>
        <w:t>правляется на вербовку. Поэтому новичок должен признать и ус</w:t>
        <w:softHyphen/>
        <w:t>воить новые ценности и новые представления.</w:t>
      </w:r>
    </w:p>
    <w:p>
      <w:pPr>
        <w:pStyle w:val="Normal"/>
        <w:rPr>
          <w:rFonts w:ascii="Times New Roman" w:hAnsi="Times New Roman" w:cs="Times New Roman"/>
          <w:sz w:val="22"/>
          <w:szCs w:val="22"/>
        </w:rPr>
      </w:pPr>
      <w:r>
        <w:rPr>
          <w:rFonts w:cs="Times New Roman" w:ascii="Times New Roman" w:hAnsi="Times New Roman"/>
          <w:sz w:val="22"/>
          <w:szCs w:val="22"/>
        </w:rPr>
        <w:t>Первая и главная задача «нового человека» заключается в том, чтобы отказаться от «прежней личности», приписывая ей все мыслимые грехи и пороки. Широко практикуются исповеди, ко</w:t>
        <w:softHyphen/>
        <w:t>торые служат способом очищения от прошлого и вместе с тем укрепляют чувство принадлежности новообращенного к секте. При этом его воспоминания стараются намеренно исказить, а положительный опыт, приобретенный в прошлом, нивелировать.</w:t>
      </w:r>
    </w:p>
    <w:p>
      <w:pPr>
        <w:pStyle w:val="Normal"/>
        <w:rPr>
          <w:rFonts w:ascii="Times New Roman" w:hAnsi="Times New Roman" w:cs="Times New Roman"/>
          <w:sz w:val="22"/>
          <w:szCs w:val="22"/>
        </w:rPr>
      </w:pPr>
      <w:r>
        <w:rPr>
          <w:rFonts w:cs="Times New Roman" w:ascii="Times New Roman" w:hAnsi="Times New Roman"/>
          <w:sz w:val="22"/>
          <w:szCs w:val="22"/>
        </w:rPr>
        <w:t>На этапе замораживания главным методом подачи новой ин</w:t>
        <w:softHyphen/>
        <w:t>формации становится подражание. Новичков попарно объединя</w:t>
        <w:softHyphen/>
        <w:t>ют с «ветеранами» секты, которые должны демонстрировать им образец поведения и вообще учить уму-разуму. «Духовное дитя» во всем должно копировать поведение «духовного родителя». С одной стороны, это льстит «ветеранскому» эго и заставляет его быть на высоте, а с другой стороны - пробуждает у новичка же</w:t>
        <w:softHyphen/>
        <w:t>лание стать образцом для подражания и воспитывать своим при</w:t>
        <w:softHyphen/>
        <w:t>мером когорту будущих новобранцев.</w:t>
      </w:r>
    </w:p>
    <w:p>
      <w:pPr>
        <w:pStyle w:val="Normal"/>
        <w:rPr>
          <w:rFonts w:ascii="Times New Roman" w:hAnsi="Times New Roman" w:cs="Times New Roman"/>
          <w:sz w:val="22"/>
          <w:szCs w:val="22"/>
        </w:rPr>
      </w:pPr>
      <w:r>
        <w:rPr>
          <w:rFonts w:cs="Times New Roman" w:ascii="Times New Roman" w:hAnsi="Times New Roman"/>
          <w:sz w:val="22"/>
          <w:szCs w:val="22"/>
        </w:rPr>
        <w:t>118</w:t>
      </w:r>
    </w:p>
    <w:p>
      <w:pPr>
        <w:pStyle w:val="Normal"/>
        <w:rPr>
          <w:rFonts w:ascii="Times New Roman" w:hAnsi="Times New Roman" w:cs="Times New Roman"/>
          <w:sz w:val="22"/>
          <w:szCs w:val="22"/>
        </w:rPr>
      </w:pPr>
      <w:r>
        <w:rPr>
          <w:rFonts w:cs="Times New Roman" w:ascii="Times New Roman" w:hAnsi="Times New Roman"/>
          <w:sz w:val="22"/>
          <w:szCs w:val="22"/>
        </w:rPr>
        <w:t>На этом этапе «истинной» семьей становится группа. Вспом</w:t>
        <w:softHyphen/>
        <w:t>ним «семью» Мэнсона или требования лидера «Народного хра</w:t>
        <w:softHyphen/>
        <w:t>ма» Джима Джонса к последователям называть его «папой». В Церкви Объединения «истинными родителями» считаются Сан Мюн Мун и его супруга Хак Джа Хань. Сектантская личность заставляет человека думать, чувствовать и вести себя подобно «отецу», то есть лидеру секты.</w:t>
      </w:r>
    </w:p>
    <w:p>
      <w:pPr>
        <w:pStyle w:val="Normal"/>
        <w:rPr>
          <w:rFonts w:ascii="Times New Roman" w:hAnsi="Times New Roman" w:cs="Times New Roman"/>
          <w:sz w:val="22"/>
          <w:szCs w:val="22"/>
        </w:rPr>
      </w:pPr>
      <w:r>
        <w:rPr>
          <w:rFonts w:cs="Times New Roman" w:ascii="Times New Roman" w:hAnsi="Times New Roman"/>
          <w:sz w:val="22"/>
          <w:szCs w:val="22"/>
        </w:rPr>
        <w:t>Замораживанию новой сектантской личности способствует также новое имя, которым наделяется человек. Ему меняют не только имя, но и одежду, прическу, язык общения (так называе</w:t>
        <w:softHyphen/>
        <w:t>мый «загрузочный язык») и все, что можно изменить в его воспо</w:t>
        <w:softHyphen/>
        <w:t>минаниях о прошлом.</w:t>
      </w:r>
    </w:p>
    <w:p>
      <w:pPr>
        <w:pStyle w:val="Normal"/>
        <w:rPr>
          <w:rFonts w:ascii="Times New Roman" w:hAnsi="Times New Roman" w:cs="Times New Roman"/>
          <w:sz w:val="22"/>
          <w:szCs w:val="22"/>
        </w:rPr>
      </w:pPr>
      <w:r>
        <w:rPr>
          <w:rFonts w:cs="Times New Roman" w:ascii="Times New Roman" w:hAnsi="Times New Roman"/>
          <w:sz w:val="22"/>
          <w:szCs w:val="22"/>
        </w:rPr>
        <w:t>На новичка обычно оказывают сильное давление, принуждая его отдать группе все денежные сбережения и имущество. Это способствует обогащению группы и делает человека материаль</w:t>
        <w:softHyphen/>
        <w:t>но зависимым. Даже если он захочет уйти из группы, идти ему некуда. Он вынужден «принять» новую систему ценностей, ибо ему слишком тяжело признать совершённую ошибку.</w:t>
      </w:r>
    </w:p>
    <w:p>
      <w:pPr>
        <w:pStyle w:val="Normal"/>
        <w:rPr>
          <w:rFonts w:ascii="Times New Roman" w:hAnsi="Times New Roman" w:cs="Times New Roman"/>
          <w:sz w:val="22"/>
          <w:szCs w:val="22"/>
        </w:rPr>
      </w:pPr>
      <w:r>
        <w:rPr>
          <w:rFonts w:cs="Times New Roman" w:ascii="Times New Roman" w:hAnsi="Times New Roman"/>
          <w:sz w:val="22"/>
          <w:szCs w:val="22"/>
        </w:rPr>
        <w:t>Нового члена секты стремятся как можно быстрее подключить к вербовке. Как показали исследования в области социальной психологии, ничто так не укрепляет человека в собственных убеж</w:t>
        <w:softHyphen/>
        <w:t>дениях, как его попытка навязать эти убеждения другим людям. Это своего рода самовнушение. Вербовка новых членов способ</w:t>
        <w:softHyphen/>
        <w:t>ствует быстрому закреплению сектантской личности.</w:t>
      </w:r>
    </w:p>
    <w:p>
      <w:pPr>
        <w:pStyle w:val="Normal"/>
        <w:rPr>
          <w:rFonts w:ascii="Times New Roman" w:hAnsi="Times New Roman" w:cs="Times New Roman"/>
          <w:sz w:val="22"/>
          <w:szCs w:val="22"/>
        </w:rPr>
      </w:pPr>
      <w:r>
        <w:rPr>
          <w:rFonts w:cs="Times New Roman" w:ascii="Times New Roman" w:hAnsi="Times New Roman"/>
          <w:sz w:val="22"/>
          <w:szCs w:val="22"/>
        </w:rPr>
        <w:t>В некоторых группах самофинансирование осуществляется за счет унизительной торговли, которой заставляют заниматься пос</w:t>
        <w:softHyphen/>
        <w:t>ледователей. Это форма так называемого «мученичества», кото</w:t>
        <w:softHyphen/>
        <w:t>рое еще больше привязывает человека к группе. Когда последо</w:t>
        <w:softHyphen/>
        <w:t>вателей заставляют бегать сутки напролет под проливным дож</w:t>
        <w:softHyphen/>
        <w:t>дем, продавая по сумасшедшим ценам дешевые букетики у входа в магазины, на уличных перекрестках или на открытых стоянках возле супермаркетов, они начинают действительно верить, что делают святое дело!</w:t>
      </w:r>
    </w:p>
    <w:p>
      <w:pPr>
        <w:pStyle w:val="Normal"/>
        <w:rPr>
          <w:rFonts w:ascii="Times New Roman" w:hAnsi="Times New Roman" w:cs="Times New Roman"/>
          <w:sz w:val="22"/>
          <w:szCs w:val="22"/>
        </w:rPr>
      </w:pPr>
      <w:r>
        <w:rPr>
          <w:rFonts w:cs="Times New Roman" w:ascii="Times New Roman" w:hAnsi="Times New Roman"/>
          <w:sz w:val="22"/>
          <w:szCs w:val="22"/>
        </w:rPr>
        <w:t>По завершении нескольких недель вербовки и «сбора денеж</w:t>
        <w:softHyphen/>
        <w:t>ных средств» в фонд группы члена секты часто отзывают на по</w:t>
        <w:softHyphen/>
        <w:t>вторную индоктринацию. Этот цикл может повторяться много</w:t>
        <w:softHyphen/>
        <w:t>кратно на протяжении нескольких лет. Со временем ему доверя</w:t>
        <w:softHyphen/>
        <w:t>ют обучение новичков. Так жертва становится палачом, увекове</w:t>
        <w:softHyphen/>
        <w:t>чивая деструктивную систему секты.</w:t>
      </w:r>
    </w:p>
    <w:p>
      <w:pPr>
        <w:pStyle w:val="Normal"/>
        <w:rPr>
          <w:rFonts w:ascii="Times New Roman" w:hAnsi="Times New Roman" w:cs="Times New Roman"/>
          <w:sz w:val="22"/>
          <w:szCs w:val="22"/>
        </w:rPr>
      </w:pPr>
      <w:r>
        <w:rPr>
          <w:rFonts w:cs="Times New Roman" w:ascii="Times New Roman" w:hAnsi="Times New Roman"/>
          <w:sz w:val="22"/>
          <w:szCs w:val="22"/>
        </w:rPr>
        <w:t>119</w:t>
      </w:r>
    </w:p>
    <w:p>
      <w:pPr>
        <w:pStyle w:val="Normal"/>
        <w:rPr>
          <w:rFonts w:ascii="Times New Roman" w:hAnsi="Times New Roman" w:cs="Times New Roman"/>
          <w:sz w:val="22"/>
          <w:szCs w:val="22"/>
        </w:rPr>
      </w:pPr>
      <w:r>
        <w:rPr>
          <w:rFonts w:cs="Times New Roman" w:ascii="Times New Roman" w:hAnsi="Times New Roman"/>
          <w:sz w:val="22"/>
          <w:szCs w:val="22"/>
        </w:rPr>
        <w:t>Глава 16</w:t>
      </w:r>
    </w:p>
    <w:p>
      <w:pPr>
        <w:pStyle w:val="Normal"/>
        <w:rPr>
          <w:rFonts w:ascii="Times New Roman" w:hAnsi="Times New Roman" w:cs="Times New Roman"/>
          <w:sz w:val="22"/>
          <w:szCs w:val="22"/>
        </w:rPr>
      </w:pPr>
      <w:r>
        <w:rPr>
          <w:rFonts w:cs="Times New Roman" w:ascii="Times New Roman" w:hAnsi="Times New Roman"/>
          <w:sz w:val="22"/>
          <w:szCs w:val="22"/>
        </w:rPr>
        <w:t>Негативное программирование</w:t>
      </w:r>
    </w:p>
    <w:p>
      <w:pPr>
        <w:pStyle w:val="Normal"/>
        <w:rPr>
          <w:rFonts w:ascii="Times New Roman" w:hAnsi="Times New Roman" w:cs="Times New Roman"/>
          <w:sz w:val="22"/>
          <w:szCs w:val="22"/>
        </w:rPr>
      </w:pPr>
      <w:r>
        <w:rPr>
          <w:rFonts w:cs="Times New Roman" w:ascii="Times New Roman" w:hAnsi="Times New Roman"/>
          <w:sz w:val="22"/>
          <w:szCs w:val="22"/>
        </w:rPr>
        <w:t>подсознания членов сект.</w:t>
      </w:r>
    </w:p>
    <w:p>
      <w:pPr>
        <w:pStyle w:val="Normal"/>
        <w:rPr>
          <w:rFonts w:ascii="Times New Roman" w:hAnsi="Times New Roman" w:cs="Times New Roman"/>
          <w:sz w:val="22"/>
          <w:szCs w:val="22"/>
        </w:rPr>
      </w:pPr>
      <w:r>
        <w:rPr>
          <w:rFonts w:cs="Times New Roman" w:ascii="Times New Roman" w:hAnsi="Times New Roman"/>
          <w:sz w:val="22"/>
          <w:szCs w:val="22"/>
        </w:rPr>
        <w:t>Раздвоение личности</w:t>
      </w:r>
    </w:p>
    <w:p>
      <w:pPr>
        <w:pStyle w:val="Normal"/>
        <w:rPr>
          <w:rFonts w:ascii="Times New Roman" w:hAnsi="Times New Roman" w:cs="Times New Roman"/>
          <w:sz w:val="22"/>
          <w:szCs w:val="22"/>
        </w:rPr>
      </w:pPr>
      <w:r>
        <w:rPr>
          <w:rFonts w:cs="Times New Roman" w:ascii="Times New Roman" w:hAnsi="Times New Roman"/>
          <w:sz w:val="22"/>
          <w:szCs w:val="22"/>
        </w:rPr>
        <w:t>В процессе психологической обработки важная роль отводит</w:t>
        <w:softHyphen/>
        <w:t>ся запугиванию и страху. Человеку прививаются фобии. Знаете ли вы человека, страдающего фобией? Может быть, этот человек - вы сами? К наиболее распространенным фобиям относятся кла</w:t>
        <w:softHyphen/>
        <w:t>устрофобия, боязнь летать на самолетах, выступать перед боль</w:t>
        <w:softHyphen/>
        <w:t>шими аудиториями, ездить в лифтах, проезжать через мосты и туннели, а также страх перед некоторыми животными, например, змеями, скорпионами, пауками, крысами и даже собаками.</w:t>
      </w:r>
    </w:p>
    <w:p>
      <w:pPr>
        <w:pStyle w:val="Normal"/>
        <w:rPr>
          <w:rFonts w:ascii="Times New Roman" w:hAnsi="Times New Roman" w:cs="Times New Roman"/>
          <w:sz w:val="22"/>
          <w:szCs w:val="22"/>
        </w:rPr>
      </w:pPr>
      <w:r>
        <w:rPr>
          <w:rFonts w:cs="Times New Roman" w:ascii="Times New Roman" w:hAnsi="Times New Roman"/>
          <w:sz w:val="22"/>
          <w:szCs w:val="22"/>
        </w:rPr>
        <w:t>По существу, фобия - это навязчивое состояние страха, кото</w:t>
        <w:softHyphen/>
        <w:t>рое возникает как реакция на кого-то или на что-то. Фобические реакции бывают слабыми и сильными. Сильная фобическая ре</w:t>
        <w:softHyphen/>
        <w:t>акция может вызвать учащенное сердцебиение, сухость во рту, испарину и напряжение в мышцах. Фобия вызывает паралич воли, она, в самом буквальном смысле, может «пригвоздить» человека к месту и помешать ему реализовать задуманное. Фобия лишает человека свободы воли и свободы выбора.</w:t>
      </w:r>
    </w:p>
    <w:p>
      <w:pPr>
        <w:pStyle w:val="Normal"/>
        <w:rPr>
          <w:rFonts w:ascii="Times New Roman" w:hAnsi="Times New Roman" w:cs="Times New Roman"/>
          <w:sz w:val="22"/>
          <w:szCs w:val="22"/>
        </w:rPr>
      </w:pPr>
      <w:r>
        <w:rPr>
          <w:rFonts w:cs="Times New Roman" w:ascii="Times New Roman" w:hAnsi="Times New Roman"/>
          <w:sz w:val="22"/>
          <w:szCs w:val="22"/>
        </w:rPr>
        <w:t>Обычно фобии развиваются в результате травмирующего жиз</w:t>
        <w:softHyphen/>
        <w:t>ненного опыта. Например, друг погибает в в авиакатастрофе. Кто-то на долгие часы застревает между этажами в темном лифте. Кого-то кусает змея. Мы учимся ассоциировать крайне негатив</w:t>
        <w:softHyphen/>
        <w:t>ные чувства с объектом. Наши страхи начинают жить собствен</w:t>
        <w:softHyphen/>
        <w:t>ной жизнью и превращаются в фобии.</w:t>
      </w:r>
    </w:p>
    <w:p>
      <w:pPr>
        <w:pStyle w:val="Normal"/>
        <w:rPr>
          <w:rFonts w:ascii="Times New Roman" w:hAnsi="Times New Roman" w:cs="Times New Roman"/>
          <w:sz w:val="22"/>
          <w:szCs w:val="22"/>
        </w:rPr>
      </w:pPr>
      <w:r>
        <w:rPr>
          <w:rFonts w:cs="Times New Roman" w:ascii="Times New Roman" w:hAnsi="Times New Roman"/>
          <w:sz w:val="22"/>
          <w:szCs w:val="22"/>
        </w:rPr>
        <w:t>Фобия состоит из ряда внутренних компонентов, взаимодей</w:t>
        <w:softHyphen/>
        <w:t>ствие которых порождает порочный круг. К этим компонентам относятся навязчивые мысли, негативные внутренние представ</w:t>
        <w:softHyphen/>
        <w:t>ления, ощущения ужаса и потери контроля. Одна лишь мысль об</w:t>
      </w:r>
    </w:p>
    <w:p>
      <w:pPr>
        <w:pStyle w:val="Normal"/>
        <w:rPr>
          <w:rFonts w:ascii="Times New Roman" w:hAnsi="Times New Roman" w:cs="Times New Roman"/>
          <w:sz w:val="22"/>
          <w:szCs w:val="22"/>
        </w:rPr>
      </w:pPr>
      <w:r>
        <w:rPr>
          <w:rFonts w:cs="Times New Roman" w:ascii="Times New Roman" w:hAnsi="Times New Roman"/>
          <w:sz w:val="22"/>
          <w:szCs w:val="22"/>
        </w:rPr>
        <w:t>120</w:t>
      </w:r>
    </w:p>
    <w:p>
      <w:pPr>
        <w:pStyle w:val="Normal"/>
        <w:rPr>
          <w:rFonts w:ascii="Times New Roman" w:hAnsi="Times New Roman" w:cs="Times New Roman"/>
          <w:sz w:val="22"/>
          <w:szCs w:val="22"/>
        </w:rPr>
      </w:pPr>
      <w:r>
        <w:rPr>
          <w:rFonts w:cs="Times New Roman" w:ascii="Times New Roman" w:hAnsi="Times New Roman"/>
          <w:sz w:val="22"/>
          <w:szCs w:val="22"/>
        </w:rPr>
        <w:t>объекте запускает в действие весь фобический цикл. Например, ученик думает: «Только бы меня не вызвали к доске». И при од</w:t>
        <w:softHyphen/>
        <w:t>ной мысли о том, что его все-таки могут вызвать, он напрягается и паникует. Он представляет, как что-то мямлит у доски, потея, а все ученики тычут в него пальцами и хохочут, поддерживая учи</w:t>
        <w:softHyphen/>
        <w:t>теля, который язвительно принижает его умственные способнос</w:t>
        <w:softHyphen/>
        <w:t>ти. Это лишь плод воображения, но страх ученика усиливается. Так развиваются фобии. У взрослых людей, которые в детстве стали жертвами сексуального домогательства, развиваются урод</w:t>
        <w:softHyphen/>
        <w:t>ливые фобии на почве секса, если они не проходят курс реабили</w:t>
        <w:softHyphen/>
        <w:t>тационной психотерапии.</w:t>
      </w:r>
    </w:p>
    <w:p>
      <w:pPr>
        <w:pStyle w:val="Normal"/>
        <w:rPr>
          <w:rFonts w:ascii="Times New Roman" w:hAnsi="Times New Roman" w:cs="Times New Roman"/>
          <w:sz w:val="22"/>
          <w:szCs w:val="22"/>
        </w:rPr>
      </w:pPr>
      <w:r>
        <w:rPr>
          <w:rFonts w:cs="Times New Roman" w:ascii="Times New Roman" w:hAnsi="Times New Roman"/>
          <w:sz w:val="22"/>
          <w:szCs w:val="22"/>
        </w:rPr>
        <w:t>Какое отношение имеют фобии к сектам и психологическому воздействию на сознание членов сект? В некоторых сектах пос</w:t>
        <w:softHyphen/>
        <w:t>ледователям систематически прививают фобическую реакцию на мысль о выходе из секты. В современных сектах знают, как эф</w:t>
        <w:softHyphen/>
        <w:t>фективно вводить в глубины подсознания последователей яркие негативные образы, которые не позволяют им даже представить возможность счастья и удачи вне секты. Когда подсознание зап</w:t>
        <w:softHyphen/>
        <w:t>рограммировано на «прием» негативных образов, оно ведет себя так, словно они реальны. С подсознанием специально работают, формируя в нем солидный банк представлений, среди которых фигурируют страшные последствия выхода из секты и предатель</w:t>
        <w:softHyphen/>
        <w:t>ства интересов группы. Членов группы открыто или тайно про</w:t>
        <w:softHyphen/>
        <w:t>граммируют (это зависит от организации), внушая им, что если они покинут группу, то умрут от страшной болезни, погибнут в автомобильной аварии или при крушении самолета, станут при</w:t>
        <w:softHyphen/>
        <w:t>чиной смерти близких или даже ядерной катастрофы планетар</w:t>
        <w:softHyphen/>
        <w:t>ного масштаба.</w:t>
      </w:r>
    </w:p>
    <w:p>
      <w:pPr>
        <w:pStyle w:val="Normal"/>
        <w:rPr>
          <w:rFonts w:ascii="Times New Roman" w:hAnsi="Times New Roman" w:cs="Times New Roman"/>
          <w:sz w:val="22"/>
          <w:szCs w:val="22"/>
        </w:rPr>
      </w:pPr>
      <w:r>
        <w:rPr>
          <w:rFonts w:cs="Times New Roman" w:ascii="Times New Roman" w:hAnsi="Times New Roman"/>
          <w:sz w:val="22"/>
          <w:szCs w:val="22"/>
        </w:rPr>
        <w:t>Естественно, эти страхи иррациональны и бессмысленны, но не забывайте, что большинство фобий иррационально: согласи</w:t>
        <w:softHyphen/>
        <w:t>тесь, большинство самолетов не падает, большинство лифтов не застревает, и большинство собак не страдает бешенством. Фобии создаются и вводятся в подсознание настолько искусно, что чле</w:t>
        <w:softHyphen/>
        <w:t>ны сект порой даже не подозревают об их существовании. Жерт</w:t>
        <w:softHyphen/>
        <w:t>вы фобий обучены на уровне рефлексов подавлять проявление их реального «я», поэтому даже не помышляют о выходе из группы. Они считают себя счастливыми в кругу группы, и им не прихо</w:t>
        <w:softHyphen/>
        <w:t>дит в голову ее покинуть. После выхода из группы эти люди не могут создать позитивное представление о себе.</w:t>
      </w:r>
    </w:p>
    <w:p>
      <w:pPr>
        <w:pStyle w:val="Normal"/>
        <w:rPr>
          <w:rFonts w:ascii="Times New Roman" w:hAnsi="Times New Roman" w:cs="Times New Roman"/>
          <w:sz w:val="22"/>
          <w:szCs w:val="22"/>
        </w:rPr>
      </w:pPr>
      <w:r>
        <w:rPr>
          <w:rFonts w:cs="Times New Roman" w:ascii="Times New Roman" w:hAnsi="Times New Roman"/>
          <w:sz w:val="22"/>
          <w:szCs w:val="22"/>
        </w:rPr>
        <w:t>121</w:t>
      </w:r>
    </w:p>
    <w:p>
      <w:pPr>
        <w:pStyle w:val="Normal"/>
        <w:rPr>
          <w:rFonts w:ascii="Times New Roman" w:hAnsi="Times New Roman" w:cs="Times New Roman"/>
          <w:sz w:val="22"/>
          <w:szCs w:val="22"/>
        </w:rPr>
      </w:pPr>
      <w:r>
        <w:rPr>
          <w:rFonts w:cs="Times New Roman" w:ascii="Times New Roman" w:hAnsi="Times New Roman"/>
          <w:sz w:val="22"/>
          <w:szCs w:val="22"/>
        </w:rPr>
        <w:t>Как вы себя поведете, если вам в подсознание введут убежде</w:t>
        <w:softHyphen/>
        <w:t>ние, что какие-то таинственные люди хотят вас отравить? Через какой период времени вы перестанете ходить в рестораны и в гости, опасаясь отравления, и начнете питаться только дома?</w:t>
      </w:r>
    </w:p>
    <w:p>
      <w:pPr>
        <w:pStyle w:val="Normal"/>
        <w:rPr>
          <w:rFonts w:ascii="Times New Roman" w:hAnsi="Times New Roman" w:cs="Times New Roman"/>
          <w:sz w:val="22"/>
          <w:szCs w:val="22"/>
        </w:rPr>
      </w:pPr>
      <w:r>
        <w:rPr>
          <w:rFonts w:cs="Times New Roman" w:ascii="Times New Roman" w:hAnsi="Times New Roman"/>
          <w:sz w:val="22"/>
          <w:szCs w:val="22"/>
        </w:rPr>
        <w:t>А если вы узнаете, что человек, с которым вы провели вечер в ресторане, вдруг тяжело заболел? Сколько вам понадобится вре</w:t>
        <w:softHyphen/>
        <w:t>мени, чтобы потерять всякое желание есть за одним столом с этим человеком? Такое убеждение значительно ограничит вашу свободу выбора. Верно?</w:t>
      </w:r>
    </w:p>
    <w:p>
      <w:pPr>
        <w:pStyle w:val="Normal"/>
        <w:rPr>
          <w:rFonts w:ascii="Times New Roman" w:hAnsi="Times New Roman" w:cs="Times New Roman"/>
          <w:sz w:val="22"/>
          <w:szCs w:val="22"/>
        </w:rPr>
      </w:pPr>
      <w:r>
        <w:rPr>
          <w:rFonts w:cs="Times New Roman" w:ascii="Times New Roman" w:hAnsi="Times New Roman"/>
          <w:sz w:val="22"/>
          <w:szCs w:val="22"/>
        </w:rPr>
        <w:t>Члены сект искренне убеждены, что погибнут без группы и что только в группе они могут «духовно, эмоционально и интеллек</w:t>
        <w:softHyphen/>
        <w:t>туально развиваться». Фобии лишают их свободы выбора.</w:t>
      </w:r>
    </w:p>
    <w:p>
      <w:pPr>
        <w:pStyle w:val="Normal"/>
        <w:rPr>
          <w:rFonts w:ascii="Times New Roman" w:hAnsi="Times New Roman" w:cs="Times New Roman"/>
          <w:sz w:val="22"/>
          <w:szCs w:val="22"/>
        </w:rPr>
      </w:pPr>
      <w:r>
        <w:rPr>
          <w:rFonts w:cs="Times New Roman" w:ascii="Times New Roman" w:hAnsi="Times New Roman"/>
          <w:sz w:val="22"/>
          <w:szCs w:val="22"/>
        </w:rPr>
        <w:t>Член деструктивной секты, в которой применяются психоло</w:t>
        <w:softHyphen/>
        <w:t>гический контроль и техники реформирования сознания, всегда испытывает глубокий внутренний конфликт и находится в состо</w:t>
        <w:softHyphen/>
        <w:t>янии войны с самим собой. В нем живут две личности, истинная и искусственная. Иногда он начинает говорить на жаргоне секты, в нем проступает высокомерие и нетерпимость избранного и все</w:t>
        <w:softHyphen/>
        <w:t>знающего фанатика. Затем, без предупреждения, он становится самим собой, тем, кем он был раньше, с его старыми привычка</w:t>
        <w:softHyphen/>
        <w:t>ми и выходками. И вдруг снова «переключается» и становится человеком с психологией сектанта. Обычно в сознании домини</w:t>
        <w:softHyphen/>
        <w:t>рует только одна личность, и большую часть времени на дежур</w:t>
        <w:softHyphen/>
        <w:t>стве находится «сектант», а истинная личность появляется лишь урывками. Определить, какая из двух личностей в данный момент доминирует, несложно, так как у каждой из них есть характерные признаки. Нужно обратить внимание на то, о чем человек гово</w:t>
        <w:softHyphen/>
        <w:t>рит, как он это говорит, каким тоном, и как при этом себя ведет. Обе личности отличаются друг от друга и внешне, и интонацион</w:t>
        <w:softHyphen/>
        <w:t>но, и способом самовыражения.</w:t>
      </w:r>
    </w:p>
    <w:p>
      <w:pPr>
        <w:pStyle w:val="Normal"/>
        <w:rPr>
          <w:rFonts w:ascii="Times New Roman" w:hAnsi="Times New Roman" w:cs="Times New Roman"/>
          <w:sz w:val="22"/>
          <w:szCs w:val="22"/>
        </w:rPr>
      </w:pPr>
      <w:r>
        <w:rPr>
          <w:rFonts w:cs="Times New Roman" w:ascii="Times New Roman" w:hAnsi="Times New Roman"/>
          <w:sz w:val="22"/>
          <w:szCs w:val="22"/>
        </w:rPr>
        <w:t>Когда доминирует «сектант», речь человека напоминает речь робота. Он говорит назидательно, громко и отчетливо. У него напряженное лицо и тело, лихорадочный или, наоборот, остекле</w:t>
        <w:softHyphen/>
        <w:t>невший взгляд. В целом он производит впечатление холодного, равнодушного и несгибаемого человека. Когда периодически «включается» реальная личность, речь человека становится эмо</w:t>
        <w:softHyphen/>
        <w:t>ционально насыщенной, сам он становится более откровенным и экспрессивным. В нем ощущается больше свободы, его мышцы расслабляются, позы становятся более естественными и непри-</w:t>
      </w:r>
    </w:p>
    <w:p>
      <w:pPr>
        <w:pStyle w:val="Normal"/>
        <w:rPr>
          <w:rFonts w:ascii="Times New Roman" w:hAnsi="Times New Roman" w:cs="Times New Roman"/>
          <w:sz w:val="22"/>
          <w:szCs w:val="22"/>
        </w:rPr>
      </w:pPr>
      <w:r>
        <w:rPr>
          <w:rFonts w:cs="Times New Roman" w:ascii="Times New Roman" w:hAnsi="Times New Roman"/>
          <w:sz w:val="22"/>
          <w:szCs w:val="22"/>
        </w:rPr>
        <w:t>122</w:t>
      </w:r>
    </w:p>
    <w:p>
      <w:pPr>
        <w:pStyle w:val="Normal"/>
        <w:rPr>
          <w:rFonts w:ascii="Times New Roman" w:hAnsi="Times New Roman" w:cs="Times New Roman"/>
          <w:sz w:val="22"/>
          <w:szCs w:val="22"/>
        </w:rPr>
      </w:pPr>
      <w:r>
        <w:rPr>
          <w:rFonts w:cs="Times New Roman" w:ascii="Times New Roman" w:hAnsi="Times New Roman"/>
          <w:sz w:val="22"/>
          <w:szCs w:val="22"/>
        </w:rPr>
        <w:t>нужденными, он импровизирует, шутит, а его глаза приобретают человеческое выражение. При всей схематичности это описание довольно адекватно отражает реальность.</w:t>
      </w:r>
    </w:p>
    <w:p>
      <w:pPr>
        <w:pStyle w:val="Normal"/>
        <w:rPr>
          <w:rFonts w:ascii="Times New Roman" w:hAnsi="Times New Roman" w:cs="Times New Roman"/>
          <w:sz w:val="22"/>
          <w:szCs w:val="22"/>
        </w:rPr>
      </w:pPr>
      <w:r>
        <w:rPr>
          <w:rFonts w:cs="Times New Roman" w:ascii="Times New Roman" w:hAnsi="Times New Roman"/>
          <w:sz w:val="22"/>
          <w:szCs w:val="22"/>
        </w:rPr>
        <w:t>Несмотря на интенсивные попытки секты разрушить и пода</w:t>
        <w:softHyphen/>
        <w:t>вить истинную личность и искусственно сформировать сектант</w:t>
        <w:softHyphen/>
        <w:t>скую, полностью это никогда не удается. Конечно, «сектант» пы</w:t>
        <w:softHyphen/>
        <w:t>тается похоронить представления, свойственные системе отсче</w:t>
        <w:softHyphen/>
        <w:t>та, которой руководствовалась истинная личность индивида, и за</w:t>
        <w:softHyphen/>
        <w:t>тереть ее персональное прошлое. Но через время прежняя лич</w:t>
        <w:softHyphen/>
        <w:t>ность все равно себя проявляет и ищет возможности обрести сво</w:t>
        <w:softHyphen/>
        <w:t>боду. Чем чаще человек общается с посторонними группе людь</w:t>
        <w:softHyphen/>
        <w:t>ми и чем больше у него накапливается негативных воспоминаний, связанных с пребыванием в группе, тем быстрее идет процесс восстановления его прежней личности.</w:t>
      </w:r>
    </w:p>
    <w:p>
      <w:pPr>
        <w:pStyle w:val="Normal"/>
        <w:rPr>
          <w:rFonts w:ascii="Times New Roman" w:hAnsi="Times New Roman" w:cs="Times New Roman"/>
          <w:sz w:val="22"/>
          <w:szCs w:val="22"/>
        </w:rPr>
      </w:pPr>
      <w:r>
        <w:rPr>
          <w:rFonts w:cs="Times New Roman" w:ascii="Times New Roman" w:hAnsi="Times New Roman"/>
          <w:sz w:val="22"/>
          <w:szCs w:val="22"/>
        </w:rPr>
        <w:t>Бывает, что истинная личность, или «реальное я», в попытке достичь каких-то целей провоцирует у члена секты хроническое психосоматическое заболевание. У людей могут развиваться тя</w:t>
        <w:softHyphen/>
        <w:t>желые кожные заболевания, которые освобождают их от выпол</w:t>
        <w:softHyphen/>
        <w:t>нения тяжелых работ и дают возможность выспаться. Некоторые члены сект заболевают астмой или у них развиваются тяжелые аллергические реакции, что позволяет им обратиться за медицин</w:t>
        <w:softHyphen/>
        <w:t>ской помощью в поликлинику или больницу. «Истинная» личность может проявлять себя и по-другому. Она может оказывать давле</w:t>
        <w:softHyphen/>
        <w:t>ние на «сектанта» и под предлогом вербовки или сбора денеж</w:t>
        <w:softHyphen/>
        <w:t>ных средств заставить его уехать домой к семье.</w:t>
      </w:r>
    </w:p>
    <w:p>
      <w:pPr>
        <w:pStyle w:val="Normal"/>
        <w:rPr>
          <w:rFonts w:ascii="Times New Roman" w:hAnsi="Times New Roman" w:cs="Times New Roman"/>
          <w:sz w:val="22"/>
          <w:szCs w:val="22"/>
        </w:rPr>
      </w:pPr>
      <w:r>
        <w:rPr>
          <w:rFonts w:cs="Times New Roman" w:ascii="Times New Roman" w:hAnsi="Times New Roman"/>
          <w:sz w:val="22"/>
          <w:szCs w:val="22"/>
        </w:rPr>
        <w:t>«Истинное я» отвечает за появление навязчивых и бесконечно повторяющихся кошмарных сновидений. Членам сект часто снят</w:t>
        <w:softHyphen/>
        <w:t>ся сны, связанные с темой обреченности. Например, человек по</w:t>
        <w:softHyphen/>
        <w:t>терялся и не знает, куда идти; он ранен и умирает от боли; томит</w:t>
        <w:softHyphen/>
        <w:t>ся в плену; тонет; заблудился в темном дремучем лесу; задыхает</w:t>
        <w:softHyphen/>
        <w:t>ся от приступа удушья или его душат; стал узником концентра</w:t>
        <w:softHyphen/>
        <w:t>ционного лагеря.</w:t>
      </w:r>
    </w:p>
    <w:p>
      <w:pPr>
        <w:pStyle w:val="Normal"/>
        <w:rPr>
          <w:rFonts w:ascii="Times New Roman" w:hAnsi="Times New Roman" w:cs="Times New Roman"/>
          <w:sz w:val="22"/>
          <w:szCs w:val="22"/>
        </w:rPr>
      </w:pPr>
      <w:r>
        <w:rPr>
          <w:rFonts w:cs="Times New Roman" w:ascii="Times New Roman" w:hAnsi="Times New Roman"/>
          <w:sz w:val="22"/>
          <w:szCs w:val="22"/>
        </w:rPr>
        <w:t>Неважно, сколько времени человек прожил в деструктивной секте. Всегда остается надежда, что он снова обретет утраченную внутреннюю свободу.</w:t>
      </w:r>
    </w:p>
    <w:p>
      <w:pPr>
        <w:pStyle w:val="Normal"/>
        <w:rPr>
          <w:rFonts w:ascii="Times New Roman" w:hAnsi="Times New Roman" w:cs="Times New Roman"/>
          <w:sz w:val="22"/>
          <w:szCs w:val="22"/>
        </w:rPr>
      </w:pPr>
      <w:r>
        <w:rPr>
          <w:rFonts w:cs="Times New Roman" w:ascii="Times New Roman" w:hAnsi="Times New Roman"/>
          <w:sz w:val="22"/>
          <w:szCs w:val="22"/>
        </w:rPr>
        <w:t>Как правило, создание новой личности в деструктивных сек</w:t>
        <w:softHyphen/>
        <w:t>тах опирается не на промывание мозгов, а на непринудительную технологию реформирования сознания. Но в некоторых деструк</w:t>
        <w:softHyphen/>
        <w:t>тивных сектах технология установления психологического конт-</w:t>
      </w:r>
    </w:p>
    <w:p>
      <w:pPr>
        <w:pStyle w:val="Normal"/>
        <w:rPr>
          <w:rFonts w:ascii="Times New Roman" w:hAnsi="Times New Roman" w:cs="Times New Roman"/>
          <w:sz w:val="22"/>
          <w:szCs w:val="22"/>
        </w:rPr>
      </w:pPr>
      <w:r>
        <w:rPr>
          <w:rFonts w:cs="Times New Roman" w:ascii="Times New Roman" w:hAnsi="Times New Roman"/>
          <w:sz w:val="22"/>
          <w:szCs w:val="22"/>
        </w:rPr>
        <w:t>123</w:t>
      </w:r>
    </w:p>
    <w:p>
      <w:pPr>
        <w:pStyle w:val="Normal"/>
        <w:rPr>
          <w:rFonts w:ascii="Times New Roman" w:hAnsi="Times New Roman" w:cs="Times New Roman"/>
          <w:sz w:val="22"/>
          <w:szCs w:val="22"/>
        </w:rPr>
      </w:pPr>
      <w:r>
        <w:rPr>
          <w:rFonts w:cs="Times New Roman" w:ascii="Times New Roman" w:hAnsi="Times New Roman"/>
          <w:sz w:val="22"/>
          <w:szCs w:val="22"/>
        </w:rPr>
        <w:t>роля над личностью может комбинироваться с процедурой про</w:t>
        <w:softHyphen/>
        <w:t>мывания мозгов, как это было, например, в сатанистской секте Чарльза Мэнсона или малочисленной политико-террористической секте, называвшей себя Симбионской Армией Освобождения.</w:t>
      </w:r>
    </w:p>
    <w:p>
      <w:pPr>
        <w:pStyle w:val="Normal"/>
        <w:rPr>
          <w:rFonts w:ascii="Times New Roman" w:hAnsi="Times New Roman" w:cs="Times New Roman"/>
          <w:sz w:val="22"/>
          <w:szCs w:val="22"/>
        </w:rPr>
      </w:pPr>
      <w:r>
        <w:rPr>
          <w:rFonts w:cs="Times New Roman" w:ascii="Times New Roman" w:hAnsi="Times New Roman"/>
          <w:sz w:val="22"/>
          <w:szCs w:val="22"/>
        </w:rPr>
        <w:t>Процедуры промывания мозгов применялись не только китай</w:t>
        <w:softHyphen/>
        <w:t>цами во время корейской войны, и не только в террористических или религиозных деструктивных сектах. Эти процедуры приме</w:t>
        <w:softHyphen/>
        <w:t>няются в армии и тюрьмах. Классическими примерами процедур промывания мозгов в двадцатом веке были Патти Херст, Линетт Фромм, член деструктивной секты Чарльза Мэнсона, и воевавший по Вьетнаме лейтенант Уильям Келли.</w:t>
      </w:r>
    </w:p>
    <w:p>
      <w:pPr>
        <w:pStyle w:val="Normal"/>
        <w:rPr>
          <w:rFonts w:ascii="Times New Roman" w:hAnsi="Times New Roman" w:cs="Times New Roman"/>
          <w:sz w:val="22"/>
          <w:szCs w:val="22"/>
        </w:rPr>
      </w:pPr>
      <w:r>
        <w:rPr>
          <w:rFonts w:cs="Times New Roman" w:ascii="Times New Roman" w:hAnsi="Times New Roman"/>
          <w:sz w:val="22"/>
          <w:szCs w:val="22"/>
        </w:rPr>
        <w:t>Разобраться в феномене промывания мозгов нам поможет пси</w:t>
        <w:softHyphen/>
        <w:t>холог Тимоти Лири.</w:t>
      </w:r>
    </w:p>
    <w:p>
      <w:pPr>
        <w:pStyle w:val="Normal"/>
        <w:rPr>
          <w:rFonts w:ascii="Times New Roman" w:hAnsi="Times New Roman" w:cs="Times New Roman"/>
          <w:sz w:val="22"/>
          <w:szCs w:val="22"/>
        </w:rPr>
      </w:pPr>
      <w:r>
        <w:rPr>
          <w:rFonts w:cs="Times New Roman" w:ascii="Times New Roman" w:hAnsi="Times New Roman"/>
          <w:sz w:val="22"/>
          <w:szCs w:val="22"/>
        </w:rPr>
        <w:t>Глава 17</w:t>
      </w:r>
    </w:p>
    <w:p>
      <w:pPr>
        <w:pStyle w:val="Normal"/>
        <w:rPr>
          <w:rFonts w:ascii="Times New Roman" w:hAnsi="Times New Roman" w:cs="Times New Roman"/>
          <w:sz w:val="22"/>
          <w:szCs w:val="22"/>
        </w:rPr>
      </w:pPr>
      <w:r>
        <w:rPr>
          <w:rFonts w:cs="Times New Roman" w:ascii="Times New Roman" w:hAnsi="Times New Roman"/>
          <w:sz w:val="22"/>
          <w:szCs w:val="22"/>
        </w:rPr>
        <w:t>Как промываются мозги</w:t>
      </w:r>
    </w:p>
    <w:p>
      <w:pPr>
        <w:pStyle w:val="Normal"/>
        <w:rPr>
          <w:rFonts w:ascii="Times New Roman" w:hAnsi="Times New Roman" w:cs="Times New Roman"/>
          <w:sz w:val="22"/>
          <w:szCs w:val="22"/>
        </w:rPr>
      </w:pPr>
      <w:r>
        <w:rPr>
          <w:rFonts w:cs="Times New Roman" w:ascii="Times New Roman" w:hAnsi="Times New Roman"/>
          <w:sz w:val="22"/>
          <w:szCs w:val="22"/>
        </w:rPr>
        <w:t>(Отрывок из книги Т. Лири «Нейрополитит», глава написана Т. Лири совместно с Р.А. Уилсоном.)</w:t>
      </w:r>
    </w:p>
    <w:p>
      <w:pPr>
        <w:pStyle w:val="Normal"/>
        <w:rPr>
          <w:rFonts w:ascii="Times New Roman" w:hAnsi="Times New Roman" w:cs="Times New Roman"/>
          <w:sz w:val="22"/>
          <w:szCs w:val="22"/>
        </w:rPr>
      </w:pPr>
      <w:r>
        <w:rPr>
          <w:rFonts w:cs="Times New Roman" w:ascii="Times New Roman" w:hAnsi="Times New Roman"/>
          <w:sz w:val="22"/>
          <w:szCs w:val="22"/>
        </w:rPr>
        <w:t>«Мама, папа, я в порядке. У меня несколько царапин и ранок, но мне их обработали, и они заживают... Я слышала, что мама страшно расстроена, поэтому надеюсь, что это сообщение вас немного успокоит... Скорее бы отсюда выбраться... Но меня от</w:t>
        <w:softHyphen/>
        <w:t>пустят только в том случае, если мы выполним их требования... Как я хочу вырваться отсюда, снова всех вас увидеть и вернуться к Стиву».</w:t>
      </w:r>
    </w:p>
    <w:p>
      <w:pPr>
        <w:pStyle w:val="Normal"/>
        <w:rPr>
          <w:rFonts w:ascii="Times New Roman" w:hAnsi="Times New Roman" w:cs="Times New Roman"/>
          <w:sz w:val="22"/>
          <w:szCs w:val="22"/>
        </w:rPr>
      </w:pPr>
      <w:r>
        <w:rPr>
          <w:rFonts w:cs="Times New Roman" w:ascii="Times New Roman" w:hAnsi="Times New Roman"/>
          <w:sz w:val="22"/>
          <w:szCs w:val="22"/>
        </w:rPr>
        <w:t>12 февраля 1974 года. На магнитофонной ленте записан голос Патти Херст. Хотя она провела в плену у террористов Симбионс-кой Армии Освобождения восемь дней, кажется, что она чувствует себя более или менее в порядке. Запись успокаивает родителей.</w:t>
      </w:r>
    </w:p>
    <w:p>
      <w:pPr>
        <w:pStyle w:val="Normal"/>
        <w:rPr>
          <w:rFonts w:ascii="Times New Roman" w:hAnsi="Times New Roman" w:cs="Times New Roman"/>
          <w:sz w:val="22"/>
          <w:szCs w:val="22"/>
        </w:rPr>
      </w:pPr>
      <w:r>
        <w:rPr>
          <w:rFonts w:cs="Times New Roman" w:ascii="Times New Roman" w:hAnsi="Times New Roman"/>
          <w:sz w:val="22"/>
          <w:szCs w:val="22"/>
        </w:rPr>
        <w:t>Организация САО возникла в Беркли, очаге оппозиции вьет</w:t>
        <w:softHyphen/>
        <w:t>намской войне. У этой бандитской организации антивоенных ра</w:t>
        <w:softHyphen/>
        <w:t>дикалов был боевой клич: «Смерть фашистским свиньям, жире</w:t>
        <w:softHyphen/>
        <w:t>ющим на человеческих страданиях!» Похитив Патти, «чтобы ото</w:t>
        <w:softHyphen/>
        <w:t>мстить за преступления, совершенные ее отцом и матерью про</w:t>
        <w:softHyphen/>
        <w:t>тив народа Америки и всего мира», они объявили ее военноплен-ной и потребовали, чтобы Херсты выделили два миллиона дол</w:t>
        <w:softHyphen/>
        <w:t>ларов (позже они подняли эту цифру до шести миллионов) в фонд неимущих. Только после этого они соглашались обсуждать воп</w:t>
        <w:softHyphen/>
        <w:t>рос об освобождении их дочери.</w:t>
      </w:r>
    </w:p>
    <w:p>
      <w:pPr>
        <w:pStyle w:val="Normal"/>
        <w:rPr>
          <w:rFonts w:ascii="Times New Roman" w:hAnsi="Times New Roman" w:cs="Times New Roman"/>
          <w:sz w:val="22"/>
          <w:szCs w:val="22"/>
        </w:rPr>
      </w:pPr>
      <w:r>
        <w:rPr>
          <w:rFonts w:cs="Times New Roman" w:ascii="Times New Roman" w:hAnsi="Times New Roman"/>
          <w:sz w:val="22"/>
          <w:szCs w:val="22"/>
        </w:rPr>
        <w:t>Через сорок девять дней САО передает вторую запись, и все изменяется. Звучит новый голос, голос незнакомки по имени Таня, которая произносит страшные слова:</w:t>
      </w:r>
    </w:p>
    <w:p>
      <w:pPr>
        <w:pStyle w:val="Normal"/>
        <w:rPr>
          <w:rFonts w:ascii="Times New Roman" w:hAnsi="Times New Roman" w:cs="Times New Roman"/>
          <w:sz w:val="22"/>
          <w:szCs w:val="22"/>
        </w:rPr>
      </w:pPr>
      <w:r>
        <w:rPr>
          <w:rFonts w:cs="Times New Roman" w:ascii="Times New Roman" w:hAnsi="Times New Roman"/>
          <w:sz w:val="22"/>
          <w:szCs w:val="22"/>
        </w:rPr>
        <w:t>«Я точно знаю, что ни тебя, ни маму никогда не интересовали интересы народа. Ты, корпоративный лжец, естественно, скажешь, что я не понимаю, о чем говорю, но тогда докажи это на деле.</w:t>
      </w:r>
    </w:p>
    <w:p>
      <w:pPr>
        <w:pStyle w:val="Normal"/>
        <w:rPr>
          <w:rFonts w:ascii="Times New Roman" w:hAnsi="Times New Roman" w:cs="Times New Roman"/>
          <w:sz w:val="22"/>
          <w:szCs w:val="22"/>
        </w:rPr>
      </w:pPr>
      <w:r>
        <w:rPr>
          <w:rFonts w:cs="Times New Roman" w:ascii="Times New Roman" w:hAnsi="Times New Roman"/>
          <w:sz w:val="22"/>
          <w:szCs w:val="22"/>
        </w:rPr>
        <w:t>125</w:t>
      </w:r>
    </w:p>
    <w:p>
      <w:pPr>
        <w:pStyle w:val="Normal"/>
        <w:rPr>
          <w:rFonts w:ascii="Times New Roman" w:hAnsi="Times New Roman" w:cs="Times New Roman"/>
          <w:sz w:val="22"/>
          <w:szCs w:val="22"/>
        </w:rPr>
      </w:pPr>
      <w:r>
        <w:rPr>
          <w:rFonts w:cs="Times New Roman" w:ascii="Times New Roman" w:hAnsi="Times New Roman"/>
          <w:sz w:val="22"/>
          <w:szCs w:val="22"/>
        </w:rPr>
        <w:t>Расскажи бедным и угнетенным людям нашей страны о том, что собирается сделать корпоративное государство. Предупреди чер</w:t>
        <w:softHyphen/>
        <w:t>нокожих и обездоленных людей, что корпоративное государство истребит их всех до последнего человека, включая женщин и де</w:t>
        <w:softHyphen/>
        <w:t>тей».</w:t>
      </w:r>
    </w:p>
    <w:p>
      <w:pPr>
        <w:pStyle w:val="Normal"/>
        <w:rPr>
          <w:rFonts w:ascii="Times New Roman" w:hAnsi="Times New Roman" w:cs="Times New Roman"/>
          <w:sz w:val="22"/>
          <w:szCs w:val="22"/>
        </w:rPr>
      </w:pPr>
      <w:r>
        <w:rPr>
          <w:rFonts w:cs="Times New Roman" w:ascii="Times New Roman" w:hAnsi="Times New Roman"/>
          <w:sz w:val="22"/>
          <w:szCs w:val="22"/>
        </w:rPr>
        <w:t>К пленке прилагалась знаменитая фотография Тани с автома</w:t>
        <w:softHyphen/>
        <w:t>том в руках на фоне семиглавой кобры - символа САО.</w:t>
      </w:r>
    </w:p>
    <w:p>
      <w:pPr>
        <w:pStyle w:val="Normal"/>
        <w:rPr>
          <w:rFonts w:ascii="Times New Roman" w:hAnsi="Times New Roman" w:cs="Times New Roman"/>
          <w:sz w:val="22"/>
          <w:szCs w:val="22"/>
        </w:rPr>
      </w:pPr>
      <w:r>
        <w:rPr>
          <w:rFonts w:cs="Times New Roman" w:ascii="Times New Roman" w:hAnsi="Times New Roman"/>
          <w:sz w:val="22"/>
          <w:szCs w:val="22"/>
        </w:rPr>
        <w:t>Рандольф Херст, «отец года», миллионер и медиа-магнат, вла</w:t>
        <w:softHyphen/>
        <w:t>делец аппарата информационной пропаганды, которая успешно формировала и программировала общественное сознание страны, появился перед телевизионными камерами и произнес слова, ко</w:t>
        <w:softHyphen/>
        <w:t>торые прозвучали не очень убедительно: «Она жила с нами двад</w:t>
        <w:softHyphen/>
        <w:t>цать лет; у них она пробыла всего шестьдесят дней. Я не верю, что ее взгляды могли измениться так стремительно и так ради</w:t>
        <w:softHyphen/>
        <w:t>кально».</w:t>
      </w:r>
    </w:p>
    <w:p>
      <w:pPr>
        <w:pStyle w:val="Normal"/>
        <w:rPr>
          <w:rFonts w:ascii="Times New Roman" w:hAnsi="Times New Roman" w:cs="Times New Roman"/>
          <w:sz w:val="22"/>
          <w:szCs w:val="22"/>
        </w:rPr>
      </w:pPr>
      <w:r>
        <w:rPr>
          <w:rFonts w:cs="Times New Roman" w:ascii="Times New Roman" w:hAnsi="Times New Roman"/>
          <w:sz w:val="22"/>
          <w:szCs w:val="22"/>
        </w:rPr>
        <w:t>Через две недели Таня фотографируется во время ограбления банка со своими новыми товарищами, и появляется третья плен</w:t>
        <w:softHyphen/>
        <w:t>ка, еще более воинственная. Теперь Таня называет родителей, ко</w:t>
        <w:softHyphen/>
        <w:t>торых совсем недавно хотела снова увидеть, «свиньями», а Стива Уида, любимого, к которому хотела вернуться, «клоуном» и «сек-систской свиньей».</w:t>
      </w:r>
    </w:p>
    <w:p>
      <w:pPr>
        <w:pStyle w:val="Normal"/>
        <w:rPr>
          <w:rFonts w:ascii="Times New Roman" w:hAnsi="Times New Roman" w:cs="Times New Roman"/>
          <w:sz w:val="22"/>
          <w:szCs w:val="22"/>
        </w:rPr>
      </w:pPr>
      <w:r>
        <w:rPr>
          <w:rFonts w:cs="Times New Roman" w:ascii="Times New Roman" w:hAnsi="Times New Roman"/>
          <w:sz w:val="22"/>
          <w:szCs w:val="22"/>
        </w:rPr>
        <w:t>Через некоторое время Таня снова изменит свои убеждения, но ясно, что ей никогда не стать прежней Патти Херст.</w:t>
      </w:r>
    </w:p>
    <w:p>
      <w:pPr>
        <w:pStyle w:val="Normal"/>
        <w:rPr>
          <w:rFonts w:ascii="Times New Roman" w:hAnsi="Times New Roman" w:cs="Times New Roman"/>
          <w:sz w:val="22"/>
          <w:szCs w:val="22"/>
        </w:rPr>
      </w:pPr>
      <w:r>
        <w:rPr>
          <w:rFonts w:cs="Times New Roman" w:ascii="Times New Roman" w:hAnsi="Times New Roman"/>
          <w:sz w:val="22"/>
          <w:szCs w:val="22"/>
        </w:rPr>
        <w:t>В ноябре 1969 года в американских газетах начали печататься сообщения, что солдаты под командованием лейтенанта Уилья</w:t>
        <w:softHyphen/>
        <w:t>ма Расти Келли окружили вьетнамскую деревню Ми Лай, в кото</w:t>
        <w:softHyphen/>
        <w:t>рой находилось 357 безоружных крестьян (женщины, дети и ста</w:t>
        <w:softHyphen/>
        <w:t>рики) и всех расстреляли. Поскольку скандал не удалось замять и высший командный состав оказался под угрозой привлечения к ответственности, «стрелочником» стал Келли. Его судили и при</w:t>
        <w:softHyphen/>
        <w:t>говорили к пожизненному тюремному заключению. Но тут нача</w:t>
        <w:softHyphen/>
        <w:t>лась кампания за освобождение Келли, которую подняли ветера</w:t>
        <w:softHyphen/>
        <w:t>ны вьетнамской войны. Они заявляли перед телекамерами, что из Келли делают козла отпущения, что расстрелы мирных жителей были повсеместной практикой и что действия Келли нельзя ква</w:t>
        <w:softHyphen/>
        <w:t>лифицировать как военное преступление, так как война в целом велась преступными методами. В итоге Келли отсидел три года под домашним арестом и в 1974 году был условно освобожден.</w:t>
      </w:r>
    </w:p>
    <w:p>
      <w:pPr>
        <w:pStyle w:val="Normal"/>
        <w:rPr>
          <w:rFonts w:ascii="Times New Roman" w:hAnsi="Times New Roman" w:cs="Times New Roman"/>
          <w:sz w:val="22"/>
          <w:szCs w:val="22"/>
        </w:rPr>
      </w:pPr>
      <w:r>
        <w:rPr>
          <w:rFonts w:cs="Times New Roman" w:ascii="Times New Roman" w:hAnsi="Times New Roman"/>
          <w:sz w:val="22"/>
          <w:szCs w:val="22"/>
        </w:rPr>
        <w:t>126</w:t>
      </w:r>
    </w:p>
    <w:p>
      <w:pPr>
        <w:pStyle w:val="Normal"/>
        <w:rPr>
          <w:rFonts w:ascii="Times New Roman" w:hAnsi="Times New Roman" w:cs="Times New Roman"/>
          <w:sz w:val="22"/>
          <w:szCs w:val="22"/>
        </w:rPr>
      </w:pPr>
      <w:r>
        <w:rPr>
          <w:rFonts w:cs="Times New Roman" w:ascii="Times New Roman" w:hAnsi="Times New Roman"/>
          <w:sz w:val="22"/>
          <w:szCs w:val="22"/>
        </w:rPr>
        <w:t>Во время судебного процесса над лейтенантом У. Келли мил</w:t>
        <w:softHyphen/>
        <w:t>лионы людей во всем мире понимали, что армия США пытается замести следы собственных преступлений, свалив вину на «стре</w:t>
        <w:softHyphen/>
        <w:t>лочника». «Я честно служил в армии, — говорил этот исключитель</w:t>
        <w:softHyphen/>
        <w:t>но наивный и ничего не подозревавший молодой офицер репор</w:t>
        <w:softHyphen/>
        <w:t>терам, — Армия — это моя жизнь, армия для меня всегда на первом месте. Не знаю, смогу ли я себя защитить, но я знаю, что никогда не поставлю под сомнение интересы армии».</w:t>
      </w:r>
    </w:p>
    <w:p>
      <w:pPr>
        <w:pStyle w:val="Normal"/>
        <w:rPr>
          <w:rFonts w:ascii="Times New Roman" w:hAnsi="Times New Roman" w:cs="Times New Roman"/>
          <w:sz w:val="22"/>
          <w:szCs w:val="22"/>
        </w:rPr>
      </w:pPr>
      <w:r>
        <w:rPr>
          <w:rFonts w:cs="Times New Roman" w:ascii="Times New Roman" w:hAnsi="Times New Roman"/>
          <w:sz w:val="22"/>
          <w:szCs w:val="22"/>
        </w:rPr>
        <w:t>До призыва на военную службу Келли был обычным свобод</w:t>
        <w:softHyphen/>
        <w:t>ным человеком без определенных занятий. Он работал посыль</w:t>
        <w:softHyphen/>
        <w:t>ным, посудомойщиком, сдельным рабочим, пока не попал в пе</w:t>
        <w:softHyphen/>
        <w:t>хоту и не подвергся изменению сознания во время прохождения основного курса боевой подготовки. На суде он с ощущением выполненного долга защищал тех, кто основательно промыл ему в армии мозги. Он делал это так же роботически, как и Таня, ко</w:t>
        <w:softHyphen/>
        <w:t>торая защищала своих похитителей. Келли оправдывал массовое убийство с жаром правоверного крестоносца.</w:t>
      </w:r>
    </w:p>
    <w:p>
      <w:pPr>
        <w:pStyle w:val="Normal"/>
        <w:rPr>
          <w:rFonts w:ascii="Times New Roman" w:hAnsi="Times New Roman" w:cs="Times New Roman"/>
          <w:sz w:val="22"/>
          <w:szCs w:val="22"/>
        </w:rPr>
      </w:pPr>
      <w:r>
        <w:rPr>
          <w:rFonts w:cs="Times New Roman" w:ascii="Times New Roman" w:hAnsi="Times New Roman"/>
          <w:sz w:val="22"/>
          <w:szCs w:val="22"/>
        </w:rPr>
        <w:t>Линетт Фромм обвинялась в покушении на жизнь президента Джеральда Форда. Она была арестована и предстала перед судом. Фромм отказалась от адвокатов и не предпринимала попыток за</w:t>
        <w:softHyphen/>
        <w:t>щитить себя в суде. Но она приложила максимум усилий, чтобы сделать достоянием гласности философию Чарли Мэнсона, в «Семье» которого подверглась промыванию мозгов. Ко всему, что говорилось судьей или адвокатом, Фромм относилась с полным равнодушием. Ее ничуть не волновала собственная судьба. Она лишь хотела привлечь внимание средств массовой информации к откровениям Мэнсона.</w:t>
      </w:r>
    </w:p>
    <w:p>
      <w:pPr>
        <w:pStyle w:val="Normal"/>
        <w:rPr>
          <w:rFonts w:ascii="Times New Roman" w:hAnsi="Times New Roman" w:cs="Times New Roman"/>
          <w:sz w:val="22"/>
          <w:szCs w:val="22"/>
        </w:rPr>
      </w:pPr>
      <w:r>
        <w:rPr>
          <w:rFonts w:cs="Times New Roman" w:ascii="Times New Roman" w:hAnsi="Times New Roman"/>
          <w:sz w:val="22"/>
          <w:szCs w:val="22"/>
        </w:rPr>
        <w:t>Нет никаких симптомов, указывающих на особую неуравно</w:t>
        <w:softHyphen/>
        <w:t>вешенность, слабость или безволие Патти Херст, Келли или Ли</w:t>
        <w:softHyphen/>
        <w:t>нетт Фромм. Они были вполне нормальными молодыми людьми, пока не попали под влияние САО, армии США и «Семьи» Мэн</w:t>
        <w:softHyphen/>
        <w:t>сона соответственно. Это первое, что мы должны понять.</w:t>
      </w:r>
    </w:p>
    <w:p>
      <w:pPr>
        <w:pStyle w:val="Normal"/>
        <w:rPr>
          <w:rFonts w:ascii="Times New Roman" w:hAnsi="Times New Roman" w:cs="Times New Roman"/>
          <w:sz w:val="22"/>
          <w:szCs w:val="22"/>
        </w:rPr>
      </w:pPr>
      <w:r>
        <w:rPr>
          <w:rFonts w:cs="Times New Roman" w:ascii="Times New Roman" w:hAnsi="Times New Roman"/>
          <w:sz w:val="22"/>
          <w:szCs w:val="22"/>
        </w:rPr>
        <w:t>«Промывание мозгов» - это такое же инфекционное заболева</w:t>
        <w:softHyphen/>
        <w:t>ние, как малярия. Поместите людей в малярийную палату, и боль</w:t>
        <w:softHyphen/>
        <w:t>шинство из них заболеет малярией. Поместите их в учреждение, где практикуется промывание мозгов, - и большинство из них выйдет оттуда с промытыми мозгами.</w:t>
      </w:r>
    </w:p>
    <w:p>
      <w:pPr>
        <w:pStyle w:val="Normal"/>
        <w:rPr>
          <w:rFonts w:ascii="Times New Roman" w:hAnsi="Times New Roman" w:cs="Times New Roman"/>
          <w:sz w:val="22"/>
          <w:szCs w:val="22"/>
        </w:rPr>
      </w:pPr>
      <w:r>
        <w:rPr>
          <w:rFonts w:cs="Times New Roman" w:ascii="Times New Roman" w:hAnsi="Times New Roman"/>
          <w:sz w:val="22"/>
          <w:szCs w:val="22"/>
        </w:rPr>
        <w:t>Все мы - нейрогенетические роботы. И каким бы неприят</w:t>
        <w:softHyphen/>
        <w:t>ным ни казался этот факт христианским богословам и сентимен-</w:t>
      </w:r>
    </w:p>
    <w:p>
      <w:pPr>
        <w:pStyle w:val="Normal"/>
        <w:rPr>
          <w:rFonts w:ascii="Times New Roman" w:hAnsi="Times New Roman" w:cs="Times New Roman"/>
          <w:sz w:val="22"/>
          <w:szCs w:val="22"/>
        </w:rPr>
      </w:pPr>
      <w:r>
        <w:rPr>
          <w:rFonts w:cs="Times New Roman" w:ascii="Times New Roman" w:hAnsi="Times New Roman"/>
          <w:sz w:val="22"/>
          <w:szCs w:val="22"/>
        </w:rPr>
        <w:t>127</w:t>
      </w:r>
    </w:p>
    <w:p>
      <w:pPr>
        <w:pStyle w:val="Normal"/>
        <w:rPr>
          <w:rFonts w:ascii="Times New Roman" w:hAnsi="Times New Roman" w:cs="Times New Roman"/>
          <w:sz w:val="22"/>
          <w:szCs w:val="22"/>
        </w:rPr>
      </w:pPr>
      <w:r>
        <w:rPr>
          <w:rFonts w:cs="Times New Roman" w:ascii="Times New Roman" w:hAnsi="Times New Roman"/>
          <w:sz w:val="22"/>
          <w:szCs w:val="22"/>
        </w:rPr>
        <w:t>тальным гуманистам, нам не избавиться от нашего роботизма, пока и если мы не признаем этот факт. Только после этого мы сможем управлять нашими нервными системами и заниматься самостоятельным перепрограммированием наших индивидуаль</w:t>
        <w:softHyphen/>
        <w:t>ных программ.</w:t>
      </w:r>
    </w:p>
    <w:p>
      <w:pPr>
        <w:pStyle w:val="Normal"/>
        <w:rPr>
          <w:rFonts w:ascii="Times New Roman" w:hAnsi="Times New Roman" w:cs="Times New Roman"/>
          <w:sz w:val="22"/>
          <w:szCs w:val="22"/>
        </w:rPr>
      </w:pPr>
      <w:r>
        <w:rPr>
          <w:rFonts w:cs="Times New Roman" w:ascii="Times New Roman" w:hAnsi="Times New Roman"/>
          <w:sz w:val="22"/>
          <w:szCs w:val="22"/>
        </w:rPr>
        <w:t>Глава 18</w:t>
      </w:r>
    </w:p>
    <w:p>
      <w:pPr>
        <w:pStyle w:val="Normal"/>
        <w:rPr>
          <w:rFonts w:ascii="Times New Roman" w:hAnsi="Times New Roman" w:cs="Times New Roman"/>
          <w:sz w:val="22"/>
          <w:szCs w:val="22"/>
        </w:rPr>
      </w:pPr>
      <w:r>
        <w:rPr>
          <w:rFonts w:cs="Times New Roman" w:ascii="Times New Roman" w:hAnsi="Times New Roman"/>
          <w:sz w:val="22"/>
          <w:szCs w:val="22"/>
        </w:rPr>
        <w:t>Нейрологические основы промывания мозгов</w:t>
      </w:r>
    </w:p>
    <w:p>
      <w:pPr>
        <w:pStyle w:val="Normal"/>
        <w:rPr>
          <w:rFonts w:ascii="Times New Roman" w:hAnsi="Times New Roman" w:cs="Times New Roman"/>
          <w:sz w:val="22"/>
          <w:szCs w:val="22"/>
        </w:rPr>
      </w:pPr>
      <w:r>
        <w:rPr>
          <w:rFonts w:cs="Times New Roman" w:ascii="Times New Roman" w:hAnsi="Times New Roman"/>
          <w:sz w:val="22"/>
          <w:szCs w:val="22"/>
        </w:rPr>
        <w:t>(Отрывок из книги Т. Лири «Нейрополитика», глава написана Т. Лири совместно с Р.А. Унисоном.)</w:t>
      </w:r>
    </w:p>
    <w:p>
      <w:pPr>
        <w:pStyle w:val="Normal"/>
        <w:rPr>
          <w:rFonts w:ascii="Times New Roman" w:hAnsi="Times New Roman" w:cs="Times New Roman"/>
          <w:sz w:val="22"/>
          <w:szCs w:val="22"/>
        </w:rPr>
      </w:pPr>
      <w:r>
        <w:rPr>
          <w:rFonts w:cs="Times New Roman" w:ascii="Times New Roman" w:hAnsi="Times New Roman"/>
          <w:sz w:val="22"/>
          <w:szCs w:val="22"/>
        </w:rPr>
        <w:t>Фундаментальный пример программирования мозга, который помогает нам понять трансформацию Келли, Линетт, Патти и себя самих, связан с новорожденным жирафом. Охотники застрелили его мать. Маленький жираф - в соответствии со своей генетичес</w:t>
        <w:softHyphen/>
        <w:t>кой программой - импринтировал первый крупный движущийся объект, который увидел. Им оказался джип охотников. Малень</w:t>
        <w:softHyphen/>
        <w:t>кий жираф следовал за эти джипом, издавал такие же звуки, как джип, пытался его сосать и, в конце концов, даже спариваться с бесстрастным джипом. Инстинкты выживания жирафа были свя</w:t>
        <w:softHyphen/>
        <w:t>заны с джипом.</w:t>
      </w:r>
    </w:p>
    <w:p>
      <w:pPr>
        <w:pStyle w:val="Normal"/>
        <w:rPr>
          <w:rFonts w:ascii="Times New Roman" w:hAnsi="Times New Roman" w:cs="Times New Roman"/>
          <w:sz w:val="22"/>
          <w:szCs w:val="22"/>
        </w:rPr>
      </w:pPr>
      <w:r>
        <w:rPr>
          <w:rFonts w:cs="Times New Roman" w:ascii="Times New Roman" w:hAnsi="Times New Roman"/>
          <w:sz w:val="22"/>
          <w:szCs w:val="22"/>
        </w:rPr>
        <w:t>Человек тоже импринтирует внешние объекты. Можно сказать, что он цепляется своей «нервной аппаратурой» за внешние объек</w:t>
        <w:softHyphen/>
        <w:t>ты. У людей эти импринты возникают на четырех стадиях разви</w:t>
        <w:softHyphen/>
        <w:t>тия: на стадии младенца, на стадии ребенка, который учится хо</w:t>
        <w:softHyphen/>
        <w:t>дить, на стадии ученика и на стадии взрослого человека. Каждой стадии развития соответствует активизация определенного кон</w:t>
        <w:softHyphen/>
        <w:t>тура мозга.</w:t>
      </w:r>
    </w:p>
    <w:p>
      <w:pPr>
        <w:pStyle w:val="Normal"/>
        <w:rPr>
          <w:rFonts w:ascii="Times New Roman" w:hAnsi="Times New Roman" w:cs="Times New Roman"/>
          <w:sz w:val="22"/>
          <w:szCs w:val="22"/>
        </w:rPr>
      </w:pPr>
      <w:r>
        <w:rPr>
          <w:rFonts w:cs="Times New Roman" w:ascii="Times New Roman" w:hAnsi="Times New Roman"/>
          <w:sz w:val="22"/>
          <w:szCs w:val="22"/>
        </w:rPr>
        <w:t>Чтобы ориентироваться в этом нейрологическом пространстве, скажем, что нервная система потенциально состоит из восьми контуров, или «механизмов», или мини-мозгов. Четыре таких кон</w:t>
        <w:softHyphen/>
        <w:t>тура, расположенные в левом полушарии мозга, активны и зани</w:t>
        <w:softHyphen/>
        <w:t>маются нашим социальным выживанием; оставшиеся четыре контура, расположенные в «безмолвном» правом полушарии моз</w:t>
        <w:softHyphen/>
        <w:t>га, пока пассивны, но активизируются в процессе нашей дальней</w:t>
        <w:softHyphen/>
        <w:t>шей эволюции. Сейчас нас будут интересовать четыре рабочих контура левого полушария.</w:t>
      </w:r>
    </w:p>
    <w:p>
      <w:pPr>
        <w:pStyle w:val="Normal"/>
        <w:rPr/>
      </w:pPr>
      <w:r>
        <w:rPr>
          <w:rFonts w:cs="Times New Roman" w:ascii="Times New Roman" w:hAnsi="Times New Roman"/>
          <w:sz w:val="22"/>
          <w:szCs w:val="22"/>
        </w:rPr>
        <w:t xml:space="preserve">5 - Деструктивные психотехники </w:t>
      </w:r>
      <w:r>
        <w:rPr>
          <w:rFonts w:cs="Times New Roman" w:ascii="Times New Roman" w:hAnsi="Times New Roman"/>
          <w:sz w:val="22"/>
          <w:szCs w:val="22"/>
          <w:lang w:val="en-US"/>
        </w:rPr>
        <w:t>i</w:t>
      </w:r>
      <w:r>
        <w:rPr>
          <w:rFonts w:cs="Times New Roman" w:ascii="Times New Roman" w:hAnsi="Times New Roman"/>
          <w:sz w:val="22"/>
          <w:szCs w:val="22"/>
        </w:rPr>
        <w:t xml:space="preserve"> лп</w:t>
      </w:r>
    </w:p>
    <w:p>
      <w:pPr>
        <w:pStyle w:val="Normal"/>
        <w:rPr>
          <w:rFonts w:ascii="Times New Roman" w:hAnsi="Times New Roman" w:cs="Times New Roman"/>
          <w:sz w:val="22"/>
          <w:szCs w:val="22"/>
        </w:rPr>
      </w:pPr>
      <w:r>
        <w:rPr>
          <w:rFonts w:cs="Times New Roman" w:ascii="Times New Roman" w:hAnsi="Times New Roman"/>
          <w:sz w:val="22"/>
          <w:szCs w:val="22"/>
        </w:rPr>
        <w:t>Первый контур младенца - это биологическое выживание. Он связан с сигналами опасности и безопасности в данное время в данном месте.</w:t>
      </w:r>
    </w:p>
    <w:p>
      <w:pPr>
        <w:pStyle w:val="Normal"/>
        <w:rPr>
          <w:rFonts w:ascii="Times New Roman" w:hAnsi="Times New Roman" w:cs="Times New Roman"/>
          <w:sz w:val="22"/>
          <w:szCs w:val="22"/>
        </w:rPr>
      </w:pPr>
      <w:r>
        <w:rPr>
          <w:rFonts w:cs="Times New Roman" w:ascii="Times New Roman" w:hAnsi="Times New Roman"/>
          <w:sz w:val="22"/>
          <w:szCs w:val="22"/>
        </w:rPr>
        <w:t>Второй контур ребенка, который учится ходить, - это эго; он связан с движением и эмоциями.</w:t>
      </w:r>
    </w:p>
    <w:p>
      <w:pPr>
        <w:pStyle w:val="Normal"/>
        <w:rPr>
          <w:rFonts w:ascii="Times New Roman" w:hAnsi="Times New Roman" w:cs="Times New Roman"/>
          <w:sz w:val="22"/>
          <w:szCs w:val="22"/>
        </w:rPr>
      </w:pPr>
      <w:r>
        <w:rPr>
          <w:rFonts w:cs="Times New Roman" w:ascii="Times New Roman" w:hAnsi="Times New Roman"/>
          <w:sz w:val="22"/>
          <w:szCs w:val="22"/>
        </w:rPr>
        <w:t>Третий, вербально-символьный, контур студента -этозги; он связан с языком и познанием.</w:t>
      </w:r>
    </w:p>
    <w:p>
      <w:pPr>
        <w:pStyle w:val="Normal"/>
        <w:rPr>
          <w:rFonts w:ascii="Times New Roman" w:hAnsi="Times New Roman" w:cs="Times New Roman"/>
          <w:sz w:val="22"/>
          <w:szCs w:val="22"/>
        </w:rPr>
      </w:pPr>
      <w:r>
        <w:rPr>
          <w:rFonts w:cs="Times New Roman" w:ascii="Times New Roman" w:hAnsi="Times New Roman"/>
          <w:sz w:val="22"/>
          <w:szCs w:val="22"/>
        </w:rPr>
        <w:t>Четвертый, социополовой, контур взрослого человека — это личность', он связан с семейным поведением.</w:t>
      </w:r>
    </w:p>
    <w:p>
      <w:pPr>
        <w:pStyle w:val="Normal"/>
        <w:rPr>
          <w:rFonts w:ascii="Times New Roman" w:hAnsi="Times New Roman" w:cs="Times New Roman"/>
          <w:sz w:val="22"/>
          <w:szCs w:val="22"/>
        </w:rPr>
      </w:pPr>
      <w:r>
        <w:rPr>
          <w:rFonts w:cs="Times New Roman" w:ascii="Times New Roman" w:hAnsi="Times New Roman"/>
          <w:sz w:val="22"/>
          <w:szCs w:val="22"/>
        </w:rPr>
        <w:t>Во время относительно простого механического процесса, который называется «промыванием мозгов», эти четыре контура мозга постепенно размываются и переимпринтируются. Просто</w:t>
        <w:softHyphen/>
        <w:t>та этого процесса связана с тем, что первоначальное импринти-рование этих контуров тоже происходило достаточно просто.</w:t>
      </w:r>
    </w:p>
    <w:p>
      <w:pPr>
        <w:pStyle w:val="Normal"/>
        <w:rPr>
          <w:rFonts w:ascii="Times New Roman" w:hAnsi="Times New Roman" w:cs="Times New Roman"/>
          <w:sz w:val="22"/>
          <w:szCs w:val="22"/>
        </w:rPr>
      </w:pPr>
      <w:r>
        <w:rPr>
          <w:rFonts w:cs="Times New Roman" w:ascii="Times New Roman" w:hAnsi="Times New Roman"/>
          <w:sz w:val="22"/>
          <w:szCs w:val="22"/>
        </w:rPr>
        <w:t>Первый контур, или биовыживательный мозг, активизиру</w:t>
        <w:softHyphen/>
        <w:t>ется при рождении. Его функция состоит в поиске пищи, возду</w:t>
        <w:softHyphen/>
        <w:t>ха, тепла, комфорта и уходе от всего опасного, враждебного и ядовитого. Биовыживательный контур нервной системы живот</w:t>
        <w:softHyphen/>
        <w:t>ного запрограммирован на поиск зоны безопасности и комфорта вблизи материнского организма. В отсутствие матери из окружа</w:t>
        <w:softHyphen/>
        <w:t>ющей среды выбирается ближайший объект, который может ее заменить.</w:t>
      </w:r>
    </w:p>
    <w:p>
      <w:pPr>
        <w:pStyle w:val="Normal"/>
        <w:rPr>
          <w:rFonts w:ascii="Times New Roman" w:hAnsi="Times New Roman" w:cs="Times New Roman"/>
          <w:sz w:val="22"/>
          <w:szCs w:val="22"/>
        </w:rPr>
      </w:pPr>
      <w:r>
        <w:rPr>
          <w:rFonts w:cs="Times New Roman" w:ascii="Times New Roman" w:hAnsi="Times New Roman"/>
          <w:sz w:val="22"/>
          <w:szCs w:val="22"/>
        </w:rPr>
        <w:t>Этот морской, или вегетативный, мозг сформировался во вре</w:t>
        <w:softHyphen/>
        <w:t>мя эволюции нервной системы первым (миллиард лет назад). Он фиксирует организм на материнском объекте, а затем медленно выстраивает безопасное территориальное пространство вокруг него. Импринтирование этого контура устанавливает основную позицию доверия или подозрительности по отношению к внеш</w:t>
        <w:softHyphen/>
        <w:t>нему миру на протяжении всей жизни человека. Кроме того, оно определяет внешние раздражители, которые в дальнейшем будут всегда запускать реакции приближения или избегания. Такие ос</w:t>
        <w:softHyphen/>
        <w:t>новные реакции, как тревожность, страх, беспокойство или, на</w:t>
        <w:softHyphen/>
        <w:t>оборот, ощущение уверенности, безопасности, защищенности, которые запускаются этим импринтом, никогда не изменяются. Они могут измениться лишь при тщательном биохимическом пе-реимпринтировании, которое проводит специалист, или во время «промывания мозгов».</w:t>
      </w:r>
    </w:p>
    <w:p>
      <w:pPr>
        <w:pStyle w:val="Normal"/>
        <w:rPr>
          <w:rFonts w:ascii="Times New Roman" w:hAnsi="Times New Roman" w:cs="Times New Roman"/>
          <w:sz w:val="22"/>
          <w:szCs w:val="22"/>
        </w:rPr>
      </w:pPr>
      <w:r>
        <w:rPr>
          <w:rFonts w:cs="Times New Roman" w:ascii="Times New Roman" w:hAnsi="Times New Roman"/>
          <w:sz w:val="22"/>
          <w:szCs w:val="22"/>
        </w:rPr>
        <w:t>Вперед-назад - это основной бинарный выбор, запрограмми</w:t>
        <w:softHyphen/>
        <w:t>рованный человеческим биокомпьютером первого контура. Дви-</w:t>
      </w:r>
    </w:p>
    <w:p>
      <w:pPr>
        <w:pStyle w:val="Normal"/>
        <w:rPr>
          <w:rFonts w:ascii="Times New Roman" w:hAnsi="Times New Roman" w:cs="Times New Roman"/>
          <w:sz w:val="22"/>
          <w:szCs w:val="22"/>
        </w:rPr>
      </w:pPr>
      <w:r>
        <w:rPr>
          <w:rFonts w:cs="Times New Roman" w:ascii="Times New Roman" w:hAnsi="Times New Roman"/>
          <w:sz w:val="22"/>
          <w:szCs w:val="22"/>
        </w:rPr>
        <w:t>130</w:t>
      </w:r>
    </w:p>
    <w:p>
      <w:pPr>
        <w:pStyle w:val="Normal"/>
        <w:rPr>
          <w:rFonts w:ascii="Times New Roman" w:hAnsi="Times New Roman" w:cs="Times New Roman"/>
          <w:sz w:val="22"/>
          <w:szCs w:val="22"/>
        </w:rPr>
      </w:pPr>
      <w:r>
        <w:rPr>
          <w:rFonts w:cs="Times New Roman" w:ascii="Times New Roman" w:hAnsi="Times New Roman"/>
          <w:sz w:val="22"/>
          <w:szCs w:val="22"/>
        </w:rPr>
        <w:t>гайся вперед, наступай, нюхай, трогай, пробуй на вкус, кусай -или отступай, отходи, убегай, спасайся.</w:t>
      </w:r>
    </w:p>
    <w:p>
      <w:pPr>
        <w:pStyle w:val="Normal"/>
        <w:rPr>
          <w:rFonts w:ascii="Times New Roman" w:hAnsi="Times New Roman" w:cs="Times New Roman"/>
          <w:sz w:val="22"/>
          <w:szCs w:val="22"/>
        </w:rPr>
      </w:pPr>
      <w:r>
        <w:rPr>
          <w:rFonts w:cs="Times New Roman" w:ascii="Times New Roman" w:hAnsi="Times New Roman"/>
          <w:sz w:val="22"/>
          <w:szCs w:val="22"/>
        </w:rPr>
        <w:t>В разговорной речи первый мозг обычно называют «сознани</w:t>
        <w:softHyphen/>
        <w:t>ем» как таковым, то есть сознанием биологической жизни в дан</w:t>
        <w:softHyphen/>
        <w:t>ном теле, главная задача которого - выживание. (Когда человек находится «без сознания», первый контур анестезируется, и вра</w:t>
        <w:softHyphen/>
        <w:t>чи могут делать такому человеку операцию, а враги - нападать, поскольку он не в состоянии ни уклониться, ни сбежать.)</w:t>
      </w:r>
    </w:p>
    <w:p>
      <w:pPr>
        <w:pStyle w:val="Normal"/>
        <w:rPr>
          <w:rFonts w:ascii="Times New Roman" w:hAnsi="Times New Roman" w:cs="Times New Roman"/>
          <w:sz w:val="22"/>
          <w:szCs w:val="22"/>
        </w:rPr>
      </w:pPr>
      <w:r>
        <w:rPr>
          <w:rFonts w:cs="Times New Roman" w:ascii="Times New Roman" w:hAnsi="Times New Roman"/>
          <w:sz w:val="22"/>
          <w:szCs w:val="22"/>
        </w:rPr>
        <w:t>Когда биовыживательный контур сигнализирует об опас</w:t>
        <w:softHyphen/>
        <w:t>ности, все остальные виды психической деятельности прекра</w:t>
        <w:softHyphen/>
        <w:t>щаются.</w:t>
      </w:r>
    </w:p>
    <w:p>
      <w:pPr>
        <w:pStyle w:val="Normal"/>
        <w:rPr>
          <w:rFonts w:ascii="Times New Roman" w:hAnsi="Times New Roman" w:cs="Times New Roman"/>
          <w:sz w:val="22"/>
          <w:szCs w:val="22"/>
        </w:rPr>
      </w:pPr>
      <w:r>
        <w:rPr>
          <w:rFonts w:cs="Times New Roman" w:ascii="Times New Roman" w:hAnsi="Times New Roman"/>
          <w:sz w:val="22"/>
          <w:szCs w:val="22"/>
        </w:rPr>
        <w:t>Это очень важный момент для перепрограммирования мозга: чтобы сформировать новый импринт, нужно вернуть субъек</w:t>
        <w:softHyphen/>
        <w:t>та в состояние младенчества, то есть в состояние имприн-тной уязвимости первого контура.</w:t>
      </w:r>
    </w:p>
    <w:p>
      <w:pPr>
        <w:pStyle w:val="Normal"/>
        <w:rPr>
          <w:rFonts w:ascii="Times New Roman" w:hAnsi="Times New Roman" w:cs="Times New Roman"/>
          <w:sz w:val="22"/>
          <w:szCs w:val="22"/>
        </w:rPr>
      </w:pPr>
      <w:r>
        <w:rPr>
          <w:rFonts w:cs="Times New Roman" w:ascii="Times New Roman" w:hAnsi="Times New Roman"/>
          <w:sz w:val="22"/>
          <w:szCs w:val="22"/>
        </w:rPr>
        <w:t>Первым шагом на этом пути становится изоляция жертвы. Для этого идеальным местом может служить маленькая темная ком</w:t>
        <w:softHyphen/>
        <w:t>ната, поскольку социальные, эмоциональные и ментальные тех</w:t>
        <w:softHyphen/>
        <w:t>ники, прежде гарантировавшие выживание, здесь не срабатыва</w:t>
        <w:softHyphen/>
        <w:t>ют. Чем дольше человек изолирован в таком состоянии, тем бо</w:t>
        <w:softHyphen/>
        <w:t>лее уязвимым он становится к новому импринту. Как указывал д-р Джон Лилли, нужно лишь несколько минут полной изоляции, чтобы возникло беспокойство, лишь несколько часов, чтобы по</w:t>
        <w:softHyphen/>
        <w:t>явились галлюцинации - и вот уже жертва готова к импринтиро-ванию нового материнского объекта, который ее защитит.</w:t>
      </w:r>
    </w:p>
    <w:p>
      <w:pPr>
        <w:pStyle w:val="Normal"/>
        <w:rPr>
          <w:rFonts w:ascii="Times New Roman" w:hAnsi="Times New Roman" w:cs="Times New Roman"/>
          <w:sz w:val="22"/>
          <w:szCs w:val="22"/>
        </w:rPr>
      </w:pPr>
      <w:r>
        <w:rPr>
          <w:rFonts w:cs="Times New Roman" w:ascii="Times New Roman" w:hAnsi="Times New Roman"/>
          <w:sz w:val="22"/>
          <w:szCs w:val="22"/>
        </w:rPr>
        <w:t>Нет никакого парадокса в том, что жертва промывания мозгов может даже импринтировать промывателя мозгов. Жертва руко</w:t>
        <w:softHyphen/>
        <w:t>водствуется инстинктами, или биохимическими программами, которые существуют многие миллионы лет. Эти инстинкты по</w:t>
        <w:softHyphen/>
        <w:t>буждают ее искать этот импринт и фиксировать его на любом внешнем объекте, который наиболее родственен архетипу мате</w:t>
        <w:softHyphen/>
        <w:t>ри. Пленный человек может импринтировать любое двуногое су</w:t>
        <w:softHyphen/>
        <w:t>щество, которое приносит ему пищу. Этот эффект называется стокгольмским синдромом и описывает ситуацию, в которой у заложников при реальной угрозе их жизни со стороны захватив</w:t>
        <w:softHyphen/>
        <w:t>шего их террориста возникает к нему сильная эмоциональная привязанность. Они фактически отождествляются с ним перед лицом «чужаков» из спецназа, которые стремятся их спасти, обес</w:t>
        <w:softHyphen/>
        <w:t>печить им безопасность и освобождение.</w:t>
      </w:r>
    </w:p>
    <w:p>
      <w:pPr>
        <w:pStyle w:val="Normal"/>
        <w:rPr>
          <w:rFonts w:ascii="Times New Roman" w:hAnsi="Times New Roman" w:cs="Times New Roman"/>
          <w:sz w:val="22"/>
          <w:szCs w:val="22"/>
        </w:rPr>
      </w:pPr>
      <w:r>
        <w:rPr>
          <w:rFonts w:cs="Times New Roman" w:ascii="Times New Roman" w:hAnsi="Times New Roman"/>
          <w:sz w:val="22"/>
          <w:szCs w:val="22"/>
        </w:rPr>
        <w:t>131</w:t>
      </w:r>
    </w:p>
    <w:p>
      <w:pPr>
        <w:pStyle w:val="Normal"/>
        <w:rPr>
          <w:rFonts w:ascii="Times New Roman" w:hAnsi="Times New Roman" w:cs="Times New Roman"/>
          <w:sz w:val="22"/>
          <w:szCs w:val="22"/>
        </w:rPr>
      </w:pPr>
      <w:r>
        <w:rPr>
          <w:rFonts w:cs="Times New Roman" w:ascii="Times New Roman" w:hAnsi="Times New Roman"/>
          <w:sz w:val="22"/>
          <w:szCs w:val="22"/>
        </w:rPr>
        <w:t>Второй контур, или эмоциональный мозг, или эго, возник в период появления позвоночных (земноводных), когда они нача</w:t>
        <w:softHyphen/>
        <w:t>ли сражаться за территорию (возможно, пятьсот миллионов лет назад) и за статус. У человека этот контур активизируется гене</w:t>
        <w:softHyphen/>
        <w:t>тически, когда включается программа метаморфоза «от ползания к хождению». Этот импринт появляется, когда ребенок начинает проявлять мышечные усилия, чтобы ползать, ходить, осваивать гравитацию, преодолевать физические препятствия, вмешивать</w:t>
        <w:softHyphen/>
        <w:t>ся в семейную политику (принятие решений) и политически ма</w:t>
        <w:softHyphen/>
        <w:t>нипулировать другими людьми. Мышцы, выполняющие эти фун</w:t>
        <w:softHyphen/>
        <w:t>кции, очень быстро импринтируются, приобретая на всю жизнь устойчивые рефлексы.</w:t>
      </w:r>
    </w:p>
    <w:p>
      <w:pPr>
        <w:pStyle w:val="Normal"/>
        <w:rPr>
          <w:rFonts w:ascii="Times New Roman" w:hAnsi="Times New Roman" w:cs="Times New Roman"/>
          <w:sz w:val="22"/>
          <w:szCs w:val="22"/>
        </w:rPr>
      </w:pPr>
      <w:r>
        <w:rPr>
          <w:rFonts w:cs="Times New Roman" w:ascii="Times New Roman" w:hAnsi="Times New Roman"/>
          <w:sz w:val="22"/>
          <w:szCs w:val="22"/>
        </w:rPr>
        <w:t>Каждому родителю известно, что на этом этапе ребенок пере</w:t>
        <w:softHyphen/>
        <w:t>стает быть пассивным (биовегетативным) младенцем, а становит</w:t>
        <w:softHyphen/>
        <w:t>ся политиком с физическими и эмоционально-территориальны</w:t>
        <w:softHyphen/>
        <w:t>ми требованиями млекопитающего. Это и есть программа эмоций, племенной статус, ощущение силы, доминирования, манипуляции другими или, наоборот, ощущение слабости, подчиненности и манипулируемости. И на этом контуре первый импринт остается постоянным на всю жизнь (если человек не подвергается промы</w:t>
        <w:softHyphen/>
        <w:t>ванию мозгов). Он определяет раздражители, которые автомати</w:t>
        <w:softHyphen/>
        <w:t>чески будут вызывать агрессивное поведение или поведение по</w:t>
        <w:softHyphen/>
        <w:t>корности и сотрудничества. Когда мы говорим, что человек ведет себя эмоционально, эгоистично или «как двухлетний ребенок», мы имеем в виду, что он слепо следует одному из роботических импринтов этого контура.</w:t>
      </w:r>
    </w:p>
    <w:p>
      <w:pPr>
        <w:pStyle w:val="Normal"/>
        <w:rPr>
          <w:rFonts w:ascii="Times New Roman" w:hAnsi="Times New Roman" w:cs="Times New Roman"/>
          <w:sz w:val="22"/>
          <w:szCs w:val="22"/>
        </w:rPr>
      </w:pPr>
      <w:r>
        <w:rPr>
          <w:rFonts w:cs="Times New Roman" w:ascii="Times New Roman" w:hAnsi="Times New Roman"/>
          <w:sz w:val="22"/>
          <w:szCs w:val="22"/>
        </w:rPr>
        <w:t>Например, в стае или племени особь приобретает тот или иной статус в зависимости от мышечных рефлексов, которые бессоз</w:t>
        <w:softHyphen/>
        <w:t>нательно посылаются сигнальной системой особи и улавливают</w:t>
        <w:softHyphen/>
        <w:t>ся остальными членами стаи.</w:t>
      </w:r>
    </w:p>
    <w:p>
      <w:pPr>
        <w:pStyle w:val="Normal"/>
        <w:rPr>
          <w:rFonts w:ascii="Times New Roman" w:hAnsi="Times New Roman" w:cs="Times New Roman"/>
          <w:sz w:val="22"/>
          <w:szCs w:val="22"/>
        </w:rPr>
      </w:pPr>
      <w:r>
        <w:rPr>
          <w:rFonts w:cs="Times New Roman" w:ascii="Times New Roman" w:hAnsi="Times New Roman"/>
          <w:sz w:val="22"/>
          <w:szCs w:val="22"/>
        </w:rPr>
        <w:t>Вверх-вниз — это основное гравитационное ощущение, кото</w:t>
        <w:softHyphen/>
        <w:t>рое появляется во всех этологических отчетах о борьбе животных. Становись на дыбы, раздувай тело до максимальных размеров, рычи, вой, визжи - или съежься, подожми хвост, заскули, скрой</w:t>
        <w:softHyphen/>
        <w:t>ся с глаз, отползи и уменьшись в размерах. Это доминирование и подчинение, сигналы борьбы, общие для игуаны, птицы, собаки и председателя совета местного банка.</w:t>
      </w:r>
    </w:p>
    <w:p>
      <w:pPr>
        <w:pStyle w:val="Normal"/>
        <w:rPr>
          <w:rFonts w:ascii="Times New Roman" w:hAnsi="Times New Roman" w:cs="Times New Roman"/>
          <w:sz w:val="22"/>
          <w:szCs w:val="22"/>
        </w:rPr>
      </w:pPr>
      <w:r>
        <w:rPr>
          <w:rFonts w:cs="Times New Roman" w:ascii="Times New Roman" w:hAnsi="Times New Roman"/>
          <w:sz w:val="22"/>
          <w:szCs w:val="22"/>
        </w:rPr>
        <w:t>Эти рефлексы составляют второй контур мозга, который в раз</w:t>
        <w:softHyphen/>
        <w:t>говорной речи мы называем «эго». Случайные события, которые</w:t>
      </w:r>
    </w:p>
    <w:p>
      <w:pPr>
        <w:pStyle w:val="Normal"/>
        <w:rPr>
          <w:rFonts w:ascii="Times New Roman" w:hAnsi="Times New Roman" w:cs="Times New Roman"/>
          <w:sz w:val="22"/>
          <w:szCs w:val="22"/>
        </w:rPr>
      </w:pPr>
      <w:r>
        <w:rPr>
          <w:rFonts w:cs="Times New Roman" w:ascii="Times New Roman" w:hAnsi="Times New Roman"/>
          <w:sz w:val="22"/>
          <w:szCs w:val="22"/>
        </w:rPr>
        <w:t>132</w:t>
      </w:r>
    </w:p>
    <w:p>
      <w:pPr>
        <w:pStyle w:val="Normal"/>
        <w:rPr>
          <w:rFonts w:ascii="Times New Roman" w:hAnsi="Times New Roman" w:cs="Times New Roman"/>
          <w:sz w:val="22"/>
          <w:szCs w:val="22"/>
        </w:rPr>
      </w:pPr>
      <w:r>
        <w:rPr>
          <w:rFonts w:cs="Times New Roman" w:ascii="Times New Roman" w:hAnsi="Times New Roman"/>
          <w:sz w:val="22"/>
          <w:szCs w:val="22"/>
        </w:rPr>
        <w:t>происходят в ближайшем окружении ребенка, определяют, какое эго будет сформировано этим импринтом: сильное, доминирую</w:t>
        <w:softHyphen/>
        <w:t>щее и доброжелательное или слабое, зависимое и недружелюб</w:t>
        <w:softHyphen/>
        <w:t>ное. Так называемое «эго» —это характерное для второго кон</w:t>
        <w:softHyphen/>
        <w:t>тура ощущение статуса (значимость - незначимость) в стае или племени млекопитающих.</w:t>
      </w:r>
    </w:p>
    <w:p>
      <w:pPr>
        <w:pStyle w:val="Normal"/>
        <w:rPr>
          <w:rFonts w:ascii="Times New Roman" w:hAnsi="Times New Roman" w:cs="Times New Roman"/>
          <w:sz w:val="22"/>
          <w:szCs w:val="22"/>
        </w:rPr>
      </w:pPr>
      <w:r>
        <w:rPr>
          <w:rFonts w:cs="Times New Roman" w:ascii="Times New Roman" w:hAnsi="Times New Roman"/>
          <w:sz w:val="22"/>
          <w:szCs w:val="22"/>
        </w:rPr>
        <w:t>Об эмоциональных играх второго контура, или обычных по</w:t>
        <w:softHyphen/>
        <w:t>литических играх млекопитающих, к которым прибегают люди, хорошо пишет Эрик Берн в популярных книгах «Игры, в кото</w:t>
        <w:softHyphen/>
        <w:t>рые играют люди» и «Трансакционный анализ».</w:t>
      </w:r>
    </w:p>
    <w:p>
      <w:pPr>
        <w:pStyle w:val="Normal"/>
        <w:rPr>
          <w:rFonts w:ascii="Times New Roman" w:hAnsi="Times New Roman" w:cs="Times New Roman"/>
          <w:sz w:val="22"/>
          <w:szCs w:val="22"/>
        </w:rPr>
      </w:pPr>
      <w:r>
        <w:rPr>
          <w:rFonts w:cs="Times New Roman" w:ascii="Times New Roman" w:hAnsi="Times New Roman"/>
          <w:sz w:val="22"/>
          <w:szCs w:val="22"/>
        </w:rPr>
        <w:t>Чтобы ввести взрослого человека в состояние импринтной уязвимости второго контура, надо заставить его ощутить себя неуклюжим младенцем. На «нейрологическом табло» человека должно четко проступать сообщение: «Я - лилипут, невежествен</w:t>
        <w:softHyphen/>
        <w:t>ный, глупый, слабый, я всегда неправ. Они - великаны, мудрые, умные, сильные, они всегда правы».</w:t>
      </w:r>
    </w:p>
    <w:p>
      <w:pPr>
        <w:pStyle w:val="Normal"/>
        <w:rPr>
          <w:rFonts w:ascii="Times New Roman" w:hAnsi="Times New Roman" w:cs="Times New Roman"/>
          <w:sz w:val="22"/>
          <w:szCs w:val="22"/>
        </w:rPr>
      </w:pPr>
      <w:r>
        <w:rPr>
          <w:rFonts w:cs="Times New Roman" w:ascii="Times New Roman" w:hAnsi="Times New Roman"/>
          <w:sz w:val="22"/>
          <w:szCs w:val="22"/>
        </w:rPr>
        <w:t>Применяя тактики террора, можно вызвать у человека пани</w:t>
        <w:softHyphen/>
        <w:t>ческое ощущение беспомощности. В фильме известного француз</w:t>
        <w:softHyphen/>
        <w:t>ского режиссера Константина Коста-Гавры «Исповедь» коммуни</w:t>
        <w:softHyphen/>
        <w:t>стические промыватели мозгов выводят человека из камеры, на</w:t>
        <w:softHyphen/>
        <w:t>девают ему на шею веревку и приводят к виселице; в некоторых африканских племенах кандидатов на «посвящение» закапывают на несколько часов в землю.</w:t>
      </w:r>
    </w:p>
    <w:p>
      <w:pPr>
        <w:pStyle w:val="Normal"/>
        <w:rPr>
          <w:rFonts w:ascii="Times New Roman" w:hAnsi="Times New Roman" w:cs="Times New Roman"/>
          <w:sz w:val="22"/>
          <w:szCs w:val="22"/>
        </w:rPr>
      </w:pPr>
      <w:r>
        <w:rPr>
          <w:rFonts w:cs="Times New Roman" w:ascii="Times New Roman" w:hAnsi="Times New Roman"/>
          <w:sz w:val="22"/>
          <w:szCs w:val="22"/>
        </w:rPr>
        <w:t>Основная импринтная уязвимость возникает, когда субъект приходит к выводу: «У меня нет выбора; они могут сделать со мной все, что захотят». В этот момент якорьки эмоционального мозга фиксируют место жертвы в иерархии стаи под защитой са</w:t>
        <w:softHyphen/>
        <w:t>мой сильной фигуры, которая находится рядом.</w:t>
      </w:r>
    </w:p>
    <w:p>
      <w:pPr>
        <w:pStyle w:val="Normal"/>
        <w:rPr/>
      </w:pPr>
      <w:r>
        <w:rPr>
          <w:rFonts w:cs="Times New Roman" w:ascii="Times New Roman" w:hAnsi="Times New Roman"/>
          <w:sz w:val="22"/>
          <w:szCs w:val="22"/>
        </w:rPr>
        <w:t>Третий контур мозга, рациональный ум, появился примерно 4 -5 миллионов лет назад, в эпоху неолита, когда семейства го-минид начали обособляться от стай других приматов. Эволюци</w:t>
        <w:softHyphen/>
        <w:t>онировав в раннем гоминидном обществе, этот контур занимает</w:t>
        <w:softHyphen/>
        <w:t>ся артефактами (от каменного топора до космических кораблей) и вербализацией (от «я - Тарзан, ты — Джейн», до «</w:t>
      </w:r>
      <w:r>
        <w:rPr>
          <w:rFonts w:cs="Times New Roman" w:ascii="Times New Roman" w:hAnsi="Times New Roman"/>
          <w:sz w:val="22"/>
          <w:szCs w:val="22"/>
          <w:lang w:val="en-US"/>
        </w:rPr>
        <w:t>F</w:t>
      </w:r>
      <w:r>
        <w:rPr>
          <w:rFonts w:cs="Times New Roman" w:ascii="Times New Roman" w:hAnsi="Times New Roman"/>
          <w:sz w:val="22"/>
          <w:szCs w:val="22"/>
        </w:rPr>
        <w:t xml:space="preserve"> = та»). Ког</w:t>
        <w:softHyphen/>
        <w:t>да ребенок начинает пользоваться разными предметами и зада</w:t>
        <w:softHyphen/>
        <w:t>вать вопросы, происходит его импринтирование. Если окружение стимулирует развитие третьего контура, ребенок получает имп-ринт «смышлености». Это значит, что он ловко манипулирует руками и у него хорошо развита речь. Если окружение состоит из</w:t>
      </w:r>
    </w:p>
    <w:p>
      <w:pPr>
        <w:pStyle w:val="Normal"/>
        <w:rPr>
          <w:rFonts w:ascii="Times New Roman" w:hAnsi="Times New Roman" w:cs="Times New Roman"/>
          <w:sz w:val="22"/>
          <w:szCs w:val="22"/>
        </w:rPr>
      </w:pPr>
      <w:r>
        <w:rPr>
          <w:rFonts w:cs="Times New Roman" w:ascii="Times New Roman" w:hAnsi="Times New Roman"/>
          <w:sz w:val="22"/>
          <w:szCs w:val="22"/>
        </w:rPr>
        <w:t>133</w:t>
      </w:r>
    </w:p>
    <w:p>
      <w:pPr>
        <w:pStyle w:val="Normal"/>
        <w:rPr>
          <w:rFonts w:ascii="Times New Roman" w:hAnsi="Times New Roman" w:cs="Times New Roman"/>
          <w:sz w:val="22"/>
          <w:szCs w:val="22"/>
        </w:rPr>
      </w:pPr>
      <w:r>
        <w:rPr>
          <w:rFonts w:cs="Times New Roman" w:ascii="Times New Roman" w:hAnsi="Times New Roman"/>
          <w:sz w:val="22"/>
          <w:szCs w:val="22"/>
        </w:rPr>
        <w:t>людей недалеких, ребенок получает импринт «тупицы».и остает</w:t>
        <w:softHyphen/>
        <w:t>ся на стадии символьной слепоты, характерной для уровня раз</w:t>
        <w:softHyphen/>
        <w:t>вития трехлетнего ребенка. Программы дошкольного обучения малоэффективны, поскольку они начинаются слишком поздно. Последующее обусловливание никогда не меняет основной био</w:t>
        <w:softHyphen/>
        <w:t>химический импринт.</w:t>
      </w:r>
    </w:p>
    <w:p>
      <w:pPr>
        <w:pStyle w:val="Normal"/>
        <w:rPr>
          <w:rFonts w:ascii="Times New Roman" w:hAnsi="Times New Roman" w:cs="Times New Roman"/>
          <w:sz w:val="22"/>
          <w:szCs w:val="22"/>
        </w:rPr>
      </w:pPr>
      <w:r>
        <w:rPr>
          <w:rFonts w:cs="Times New Roman" w:ascii="Times New Roman" w:hAnsi="Times New Roman"/>
          <w:sz w:val="22"/>
          <w:szCs w:val="22"/>
        </w:rPr>
        <w:t>Третий контур мы обычно называем «умом» — способностью получать, интегрировать и передавать сигналы. Центрами имприн-та становятся девять мышц гортани, которые используются в речи, и нервный контур, координирующий взаимодействие правой руки и коры левого полушария мозга. Этот контур используется при исследовании, классификации и систематизации объектов из ок</w:t>
        <w:softHyphen/>
        <w:t>ружающей среды. Все здание науки, искусства и знания строится на фундаменте этого контура.</w:t>
      </w:r>
    </w:p>
    <w:p>
      <w:pPr>
        <w:pStyle w:val="Normal"/>
        <w:rPr>
          <w:rFonts w:ascii="Times New Roman" w:hAnsi="Times New Roman" w:cs="Times New Roman"/>
          <w:sz w:val="22"/>
          <w:szCs w:val="22"/>
        </w:rPr>
      </w:pPr>
      <w:r>
        <w:rPr>
          <w:rFonts w:cs="Times New Roman" w:ascii="Times New Roman" w:hAnsi="Times New Roman"/>
          <w:sz w:val="22"/>
          <w:szCs w:val="22"/>
        </w:rPr>
        <w:t>К трем с половиной годам импринтирование этих контуров определяет:</w:t>
      </w:r>
    </w:p>
    <w:p>
      <w:pPr>
        <w:pStyle w:val="Normal"/>
        <w:rPr>
          <w:rFonts w:ascii="Times New Roman" w:hAnsi="Times New Roman" w:cs="Times New Roman"/>
          <w:sz w:val="22"/>
          <w:szCs w:val="22"/>
        </w:rPr>
      </w:pPr>
      <w:r>
        <w:rPr>
          <w:rFonts w:cs="Times New Roman" w:ascii="Times New Roman" w:hAnsi="Times New Roman"/>
          <w:sz w:val="22"/>
          <w:szCs w:val="22"/>
        </w:rPr>
        <w:t>- основную степень и стиль «доверия — недоверия», которые окрашивают «сознание»;</w:t>
      </w:r>
    </w:p>
    <w:p>
      <w:pPr>
        <w:pStyle w:val="Normal"/>
        <w:rPr>
          <w:rFonts w:ascii="Times New Roman" w:hAnsi="Times New Roman" w:cs="Times New Roman"/>
          <w:sz w:val="22"/>
          <w:szCs w:val="22"/>
        </w:rPr>
      </w:pPr>
      <w:r>
        <w:rPr>
          <w:rFonts w:cs="Times New Roman" w:ascii="Times New Roman" w:hAnsi="Times New Roman"/>
          <w:sz w:val="22"/>
          <w:szCs w:val="22"/>
        </w:rPr>
        <w:t>- степень и стиль «самоуверенности - неуверенности в себе», которые определяют статус «эго»;</w:t>
      </w:r>
    </w:p>
    <w:p>
      <w:pPr>
        <w:pStyle w:val="Normal"/>
        <w:rPr>
          <w:rFonts w:ascii="Times New Roman" w:hAnsi="Times New Roman" w:cs="Times New Roman"/>
          <w:sz w:val="22"/>
          <w:szCs w:val="22"/>
        </w:rPr>
      </w:pPr>
      <w:r>
        <w:rPr>
          <w:rFonts w:cs="Times New Roman" w:ascii="Times New Roman" w:hAnsi="Times New Roman"/>
          <w:sz w:val="22"/>
          <w:szCs w:val="22"/>
        </w:rPr>
        <w:t>- степень и стиль «ловкости — неуклюжести», которые про</w:t>
        <w:softHyphen/>
        <w:t>являет «ум» при обращении с инструментами или идеями.</w:t>
      </w:r>
    </w:p>
    <w:p>
      <w:pPr>
        <w:pStyle w:val="Normal"/>
        <w:rPr>
          <w:rFonts w:ascii="Times New Roman" w:hAnsi="Times New Roman" w:cs="Times New Roman"/>
          <w:sz w:val="22"/>
          <w:szCs w:val="22"/>
        </w:rPr>
      </w:pPr>
      <w:r>
        <w:rPr>
          <w:rFonts w:cs="Times New Roman" w:ascii="Times New Roman" w:hAnsi="Times New Roman"/>
          <w:sz w:val="22"/>
          <w:szCs w:val="22"/>
        </w:rPr>
        <w:t>С точки зрения эволюции, «сознание» первого контура — это, по существу, беспозвоночное, пассивно плывущее в сторону пищи и отступающее от опасности. «Эго» второго контура — это млеко-питащее, всегда сражающееся за статус в племенной иерархии. «Ум» третьего контура - это гоминид, сплавленный с человечес</w:t>
        <w:softHyphen/>
        <w:t>кой культурой и реализующийся в жизни посредством матрицы, которая формируется из устройств, сделанных руками человека, и символизма, созданного человеком. Эти контуры используются для выживания каждого отдельного организма.</w:t>
      </w:r>
    </w:p>
    <w:p>
      <w:pPr>
        <w:pStyle w:val="Normal"/>
        <w:rPr>
          <w:rFonts w:ascii="Times New Roman" w:hAnsi="Times New Roman" w:cs="Times New Roman"/>
          <w:sz w:val="22"/>
          <w:szCs w:val="22"/>
        </w:rPr>
      </w:pPr>
      <w:r>
        <w:rPr>
          <w:rFonts w:cs="Times New Roman" w:ascii="Times New Roman" w:hAnsi="Times New Roman"/>
          <w:sz w:val="22"/>
          <w:szCs w:val="22"/>
        </w:rPr>
        <w:t>Быстрый способ переимпринтирования третьего мозга - это отстранение жертвы от тех, кто говорит на ее языке, пользуется теми же символами и разделяет те же доктрины. Для этого чело</w:t>
        <w:softHyphen/>
        <w:t>века помещают в ситуацию, где его обычные вербальные способ</w:t>
        <w:softHyphen/>
        <w:t>ности и физические умения не работают, где ему приходится им-принтировать новые сигналы и навыки, чтобы выжить. Например, хорошо известно, что лучший способ выучить иностранный язык — это.жить среди тех, кто говорит только на этом языке: к третье-</w:t>
      </w:r>
    </w:p>
    <w:p>
      <w:pPr>
        <w:pStyle w:val="Normal"/>
        <w:rPr>
          <w:rFonts w:ascii="Times New Roman" w:hAnsi="Times New Roman" w:cs="Times New Roman"/>
          <w:sz w:val="22"/>
          <w:szCs w:val="22"/>
        </w:rPr>
      </w:pPr>
      <w:r>
        <w:rPr>
          <w:rFonts w:cs="Times New Roman" w:ascii="Times New Roman" w:hAnsi="Times New Roman"/>
          <w:sz w:val="22"/>
          <w:szCs w:val="22"/>
        </w:rPr>
        <w:t>134</w:t>
      </w:r>
    </w:p>
    <w:p>
      <w:pPr>
        <w:pStyle w:val="Normal"/>
        <w:rPr>
          <w:rFonts w:ascii="Times New Roman" w:hAnsi="Times New Roman" w:cs="Times New Roman"/>
          <w:sz w:val="22"/>
          <w:szCs w:val="22"/>
        </w:rPr>
      </w:pPr>
      <w:r>
        <w:rPr>
          <w:rFonts w:cs="Times New Roman" w:ascii="Times New Roman" w:hAnsi="Times New Roman"/>
          <w:sz w:val="22"/>
          <w:szCs w:val="22"/>
        </w:rPr>
        <w:t>контурной необходимости освоить новый язык подключаются выживательные потребности первого контура (пища, кров) и ста</w:t>
        <w:softHyphen/>
        <w:t>тусные потребности второго контура (защищенность, признание).</w:t>
      </w:r>
    </w:p>
    <w:p>
      <w:pPr>
        <w:pStyle w:val="Normal"/>
        <w:rPr>
          <w:rFonts w:ascii="Times New Roman" w:hAnsi="Times New Roman" w:cs="Times New Roman"/>
          <w:sz w:val="22"/>
          <w:szCs w:val="22"/>
        </w:rPr>
      </w:pPr>
      <w:r>
        <w:rPr>
          <w:rFonts w:cs="Times New Roman" w:ascii="Times New Roman" w:hAnsi="Times New Roman"/>
          <w:sz w:val="22"/>
          <w:szCs w:val="22"/>
        </w:rPr>
        <w:t>Пресловутый англичанин, уединенно живший в тропической хижине, который каждый вечер одевался к ужину, вовсе не так смешон, как кажется. Он поддерживал и постоянно подкреплял вокруг себя пузырь английской реальности. Поэтому его не по</w:t>
        <w:softHyphen/>
        <w:t>глотила реальность туземцев. Нет ничего странного в том, что человек, живущий в коммунистической стране, становится ком</w:t>
        <w:softHyphen/>
        <w:t>мунистом, а живущий среди преступников - преступником. В сущности, чтобы оставаться самим собой в таких условиях, надо виртуозно применять нейрологические техники.</w:t>
      </w:r>
    </w:p>
    <w:p>
      <w:pPr>
        <w:pStyle w:val="Normal"/>
        <w:rPr>
          <w:rFonts w:ascii="Times New Roman" w:hAnsi="Times New Roman" w:cs="Times New Roman"/>
          <w:sz w:val="22"/>
          <w:szCs w:val="22"/>
        </w:rPr>
      </w:pPr>
      <w:r>
        <w:rPr>
          <w:rFonts w:cs="Times New Roman" w:ascii="Times New Roman" w:hAnsi="Times New Roman"/>
          <w:sz w:val="22"/>
          <w:szCs w:val="22"/>
        </w:rPr>
        <w:t>Вправо-влево - это основа полярности в конструкции тела на поверхности земли. Доминирование правой руки и соответству</w:t>
        <w:softHyphen/>
        <w:t>ющее доминирование линейных левополушарных функций моз</w:t>
        <w:softHyphen/>
        <w:t>га определяют наши обычные методы изготовления артефактов и способы концептуального мышления, то есть «ум» третьего контура. Асимметрия - это ключ к усовершенствованной функ</w:t>
        <w:softHyphen/>
        <w:t>ции мозга.</w:t>
      </w:r>
    </w:p>
    <w:p>
      <w:pPr>
        <w:pStyle w:val="Normal"/>
        <w:rPr>
          <w:rFonts w:ascii="Times New Roman" w:hAnsi="Times New Roman" w:cs="Times New Roman"/>
          <w:sz w:val="22"/>
          <w:szCs w:val="22"/>
        </w:rPr>
      </w:pPr>
      <w:r>
        <w:rPr>
          <w:rFonts w:cs="Times New Roman" w:ascii="Times New Roman" w:hAnsi="Times New Roman"/>
          <w:sz w:val="22"/>
          <w:szCs w:val="22"/>
        </w:rPr>
        <w:t>Вовсе не случайно, что наша логика отражает бинарную струк</w:t>
        <w:softHyphen/>
        <w:t>туру этих контуров, которая проявляется в подходе «или — или». Также не случайно, что наша геометрия до последнего столетия была евклидовой.</w:t>
      </w:r>
    </w:p>
    <w:p>
      <w:pPr>
        <w:pStyle w:val="Normal"/>
        <w:rPr/>
      </w:pPr>
      <w:r>
        <w:rPr>
          <w:rFonts w:cs="Times New Roman" w:ascii="Times New Roman" w:hAnsi="Times New Roman"/>
          <w:sz w:val="22"/>
          <w:szCs w:val="22"/>
        </w:rPr>
        <w:t>Четвертый мозг, который занимается передачей племенной и этнической культуры из поколения в поколение, вводит четвер</w:t>
        <w:softHyphen/>
        <w:t xml:space="preserve">тое измерение, время, которое связывает между собой культуры. Он обеспечивает непрерывное существование вида. Это постто-минидный мозг, он характерен для </w:t>
      </w:r>
      <w:r>
        <w:rPr>
          <w:rFonts w:cs="Times New Roman" w:ascii="Times New Roman" w:hAnsi="Times New Roman"/>
          <w:sz w:val="22"/>
          <w:szCs w:val="22"/>
          <w:lang w:val="en-US"/>
        </w:rPr>
        <w:t>Homo</w:t>
      </w:r>
      <w:r>
        <w:rPr>
          <w:rFonts w:cs="Times New Roman" w:ascii="Times New Roman" w:hAnsi="Times New Roman"/>
          <w:sz w:val="22"/>
          <w:szCs w:val="22"/>
        </w:rPr>
        <w:t xml:space="preserve"> </w:t>
      </w:r>
      <w:r>
        <w:rPr>
          <w:rFonts w:cs="Times New Roman" w:ascii="Times New Roman" w:hAnsi="Times New Roman"/>
          <w:sz w:val="22"/>
          <w:szCs w:val="22"/>
          <w:lang w:val="en-US"/>
        </w:rPr>
        <w:t>Sapiens</w:t>
      </w:r>
      <w:r>
        <w:rPr>
          <w:rFonts w:cs="Times New Roman" w:ascii="Times New Roman" w:hAnsi="Times New Roman"/>
          <w:sz w:val="22"/>
          <w:szCs w:val="22"/>
        </w:rPr>
        <w:t>, «одомашнен</w:t>
        <w:softHyphen/>
        <w:t>ного» человека в индустриальном обществе. Он сформировался примерно 3000 лет назад, когда стаи гоминид эволюционировали в общества и запрограммировали специфические половые роли для своих членов. Этот контур связывает половой аппарат с имп-ринтированным социальным поведением. Четвертый контур, или личность, активизируется и импринтируется в период полового созревания, когда железы внутренней секреции начинают выбра</w:t>
        <w:softHyphen/>
        <w:t>сывать половые гормоны. Подросток становится смущенным об</w:t>
        <w:softHyphen/>
        <w:t>ладателем нового тела и нового нервного контура, фиксирован</w:t>
        <w:softHyphen/>
        <w:t>ного на оргазме и слиянии сперматозоида с яйцеклеткой. Юно</w:t>
        <w:softHyphen/>
        <w:t>ша, достигший половой зрелости, как любое другое млекопита-</w:t>
      </w:r>
    </w:p>
    <w:p>
      <w:pPr>
        <w:pStyle w:val="Normal"/>
        <w:rPr>
          <w:rFonts w:ascii="Times New Roman" w:hAnsi="Times New Roman" w:cs="Times New Roman"/>
          <w:sz w:val="22"/>
          <w:szCs w:val="22"/>
        </w:rPr>
      </w:pPr>
      <w:r>
        <w:rPr>
          <w:rFonts w:cs="Times New Roman" w:ascii="Times New Roman" w:hAnsi="Times New Roman"/>
          <w:sz w:val="22"/>
          <w:szCs w:val="22"/>
        </w:rPr>
        <w:t>135</w:t>
      </w:r>
    </w:p>
    <w:p>
      <w:pPr>
        <w:pStyle w:val="Normal"/>
        <w:rPr>
          <w:rFonts w:ascii="Times New Roman" w:hAnsi="Times New Roman" w:cs="Times New Roman"/>
          <w:sz w:val="22"/>
          <w:szCs w:val="22"/>
        </w:rPr>
      </w:pPr>
      <w:r>
        <w:rPr>
          <w:rFonts w:cs="Times New Roman" w:ascii="Times New Roman" w:hAnsi="Times New Roman"/>
          <w:sz w:val="22"/>
          <w:szCs w:val="22"/>
        </w:rPr>
        <w:t>ющее, бродит в поисках сексуального объекта, каждым своим нейроном сгорая от желания спариваться.</w:t>
      </w:r>
    </w:p>
    <w:p>
      <w:pPr>
        <w:pStyle w:val="Normal"/>
        <w:rPr>
          <w:rFonts w:ascii="Times New Roman" w:hAnsi="Times New Roman" w:cs="Times New Roman"/>
          <w:sz w:val="22"/>
          <w:szCs w:val="22"/>
        </w:rPr>
      </w:pPr>
      <w:r>
        <w:rPr>
          <w:rFonts w:cs="Times New Roman" w:ascii="Times New Roman" w:hAnsi="Times New Roman"/>
          <w:sz w:val="22"/>
          <w:szCs w:val="22"/>
        </w:rPr>
        <w:t>Импринтная уязвимость сильна, и первые сексуальные сигна</w:t>
        <w:softHyphen/>
        <w:t>лы, возбуждающие нервную систему подростка, фиксируются на всю жизнь и навсегда определяют сексуальную реальность чело</w:t>
        <w:softHyphen/>
        <w:t>века. Опыты первых половых актов и оргазмов импринтируют характерную половую роль, которая, опять-таки, биохимически закрепляется и остается постоянной на всю жизнь. Поэтому нам не стоит удивляться, что в такие чувствительные моменты столь легко приобретаются различные фетиши. Мастере и Джонсон продемонстрировали, что специфические половые «дисфункции» (так называемые «извращения», «фетиши», слабая половая потен</w:t>
        <w:softHyphen/>
        <w:t>ция, преждевременное семяизвержение, импотенция, фригид</w:t>
        <w:softHyphen/>
        <w:t>ность и пр.), или нетрадиционные для местного племени имприн-ты, объявляемые этим племенем «греховными», возникают пос</w:t>
        <w:softHyphen/>
        <w:t>ле специфического опыта, полученного подростком при первых половых актах. Этот же специфический опыт программирует ро-ботическое поведение «нормального», «хорошо адаптированно</w:t>
        <w:softHyphen/>
        <w:t>го» человека». В разговорной речи импринты и программы чет</w:t>
        <w:softHyphen/>
        <w:t>вертого контура называют «взрослой личностью», исполняющей одомашненную половую роль.</w:t>
      </w:r>
    </w:p>
    <w:p>
      <w:pPr>
        <w:pStyle w:val="Normal"/>
        <w:rPr>
          <w:rFonts w:ascii="Times New Roman" w:hAnsi="Times New Roman" w:cs="Times New Roman"/>
          <w:sz w:val="22"/>
          <w:szCs w:val="22"/>
        </w:rPr>
      </w:pPr>
      <w:r>
        <w:rPr>
          <w:rFonts w:cs="Times New Roman" w:ascii="Times New Roman" w:hAnsi="Times New Roman"/>
          <w:sz w:val="22"/>
          <w:szCs w:val="22"/>
        </w:rPr>
        <w:t>Сексуальный импринт замораживает поведение, сводя его к набору жестких роботических циклов, то есть исполнению «ин</w:t>
        <w:softHyphen/>
        <w:t>стинктивных» ритуалов спаривания птиц и насекомых. Каждый промыватель мозгов обязательно должен понимать, что на поло</w:t>
        <w:softHyphen/>
        <w:t>вое поведение в значительной мере влияет мораль общества и семьи. Племя всегда окружает половой акт лютыми угрозами и жестокими табу - до такой степени, что большинство людей даже не знает, что слово мораль может относиться еще к чему-то, кро</w:t>
        <w:softHyphen/>
        <w:t>ме половых запретов. Во всех обществах мира половой контур безжалостно приручается и направляется в русло племенного воспроизводства. Общество одобрительно относится лишь к та</w:t>
        <w:softHyphen/>
        <w:t>кому оргазму, который направлен на моногамное продолжение рода. Любой оргазм, который просто доставляет наслаждение, обществом осуждается. Разделение труда и широкий диапазон культур на фоне удивительной способности нервной системы импринтировать почти все мешает одомашненным людям осоз</w:t>
        <w:softHyphen/>
        <w:t>нать, что их манера исполнения социальной половой роли столь же механична, как и у млекопитающих, птиц, рыб или насекомых.</w:t>
      </w:r>
    </w:p>
    <w:p>
      <w:pPr>
        <w:pStyle w:val="Normal"/>
        <w:rPr>
          <w:rFonts w:ascii="Times New Roman" w:hAnsi="Times New Roman" w:cs="Times New Roman"/>
          <w:sz w:val="22"/>
          <w:szCs w:val="22"/>
        </w:rPr>
      </w:pPr>
      <w:r>
        <w:rPr>
          <w:rFonts w:cs="Times New Roman" w:ascii="Times New Roman" w:hAnsi="Times New Roman"/>
          <w:sz w:val="22"/>
          <w:szCs w:val="22"/>
        </w:rPr>
        <w:t>136</w:t>
      </w:r>
    </w:p>
    <w:p>
      <w:pPr>
        <w:pStyle w:val="Normal"/>
        <w:rPr>
          <w:rFonts w:ascii="Times New Roman" w:hAnsi="Times New Roman" w:cs="Times New Roman"/>
          <w:sz w:val="22"/>
          <w:szCs w:val="22"/>
        </w:rPr>
      </w:pPr>
      <w:r>
        <w:rPr>
          <w:rFonts w:cs="Times New Roman" w:ascii="Times New Roman" w:hAnsi="Times New Roman"/>
          <w:sz w:val="22"/>
          <w:szCs w:val="22"/>
        </w:rPr>
        <w:t>Ни бихевиористские модификации поведения, ни обусловли</w:t>
        <w:softHyphen/>
        <w:t>вание заметно не меняют основной биохимический импринт, пока не происходит промывание мозгов в какой-либо форме или био</w:t>
        <w:softHyphen/>
        <w:t>химическое переимпринтирование. В результате «перемонтажа» половых контуров освободившаяся от оков прирученности лич</w:t>
        <w:softHyphen/>
        <w:t>ность подключается к другой субкультуре с «еретической» систе</w:t>
        <w:softHyphen/>
        <w:t>мой половых ценностей. Переимпринтирование эротического мозга может быть весьма эффективной техникой промывания мозгов, но только в качестве приложения к основному перепрог</w:t>
        <w:softHyphen/>
        <w:t>раммированию, когда переимпринтируется первый контур (безо</w:t>
        <w:softHyphen/>
        <w:t>пасность) и второй контур (статус эго). К примеру, если бы Синк изнасиловал Патти Херст в первую ночь после ее похищения, возможно, она испытала бы сильное отвращение. Однако после того, как пленник начинает искать в фигуре промывателя мозгов источник биологической безопасности, физической поддержки и определения эмоциональной реальности, половое совращение способно импринтировать новое эротическое поле.</w:t>
      </w:r>
    </w:p>
    <w:p>
      <w:pPr>
        <w:pStyle w:val="Normal"/>
        <w:rPr>
          <w:rFonts w:ascii="Times New Roman" w:hAnsi="Times New Roman" w:cs="Times New Roman"/>
          <w:sz w:val="22"/>
          <w:szCs w:val="22"/>
        </w:rPr>
      </w:pPr>
      <w:r>
        <w:rPr>
          <w:rFonts w:cs="Times New Roman" w:ascii="Times New Roman" w:hAnsi="Times New Roman"/>
          <w:sz w:val="22"/>
          <w:szCs w:val="22"/>
        </w:rPr>
        <w:t>Чтобы сохранять индивидуальный пузырь реальности, необ</w:t>
        <w:softHyphen/>
        <w:t>ходимо постоянно находиться в кругу своего племени и обмени</w:t>
        <w:softHyphen/>
        <w:t>ваться характерными племенными сигналами. В основном обще</w:t>
        <w:softHyphen/>
        <w:t>ние людей ужасающе примитивно и сводится к бесконечным пе</w:t>
        <w:softHyphen/>
        <w:t>репевам на тему: «Яздесь. А ты?» (солидарность улья), и «Ниче</w:t>
        <w:softHyphen/>
        <w:t>го реально не изменилось. Все осталось, как прежде» (обычные заботы улья). Изоляция, первый этап в промывании мозгов, унич</w:t>
        <w:softHyphen/>
        <w:t>тожает этот защитный пузырь. Когда человек перестает получать ответную реакцию — «Мы еще здесь; ничего не изменилось», -импринты начинают слабеть и исчезать.</w:t>
      </w:r>
    </w:p>
    <w:p>
      <w:pPr>
        <w:pStyle w:val="Normal"/>
        <w:rPr>
          <w:rFonts w:ascii="Times New Roman" w:hAnsi="Times New Roman" w:cs="Times New Roman"/>
          <w:sz w:val="22"/>
          <w:szCs w:val="22"/>
        </w:rPr>
      </w:pPr>
      <w:r>
        <w:rPr>
          <w:rFonts w:cs="Times New Roman" w:ascii="Times New Roman" w:hAnsi="Times New Roman"/>
          <w:sz w:val="22"/>
          <w:szCs w:val="22"/>
        </w:rPr>
        <w:t>Как отмечает д-р Джон Лилли, когда спасают потерпевших кораблекрушение путешественников и моряков, которым при</w:t>
        <w:softHyphen/>
        <w:t>шлось провести длительное время в полной изоляции, они ощу</w:t>
        <w:softHyphen/>
        <w:t>щают сильную робость. Они боятся вступать в разговоры с людь</w:t>
        <w:softHyphen/>
        <w:t>ми, и порой эта боязнь не покидает их долгие недели. Они знают, что все ими сказанное может показаться безумием, ведь их имп</w:t>
        <w:softHyphen/>
        <w:t>ринты стерлись и они пребывают в некондиционированном теку</w:t>
        <w:softHyphen/>
        <w:t>чем мире йоги или мистицизма. На переимпринтирование их со</w:t>
        <w:softHyphen/>
        <w:t>циального пузыря уходит много дней.</w:t>
      </w:r>
    </w:p>
    <w:p>
      <w:pPr>
        <w:pStyle w:val="Normal"/>
        <w:rPr>
          <w:rFonts w:ascii="Times New Roman" w:hAnsi="Times New Roman" w:cs="Times New Roman"/>
          <w:sz w:val="22"/>
          <w:szCs w:val="22"/>
        </w:rPr>
      </w:pPr>
      <w:r>
        <w:rPr>
          <w:rFonts w:cs="Times New Roman" w:ascii="Times New Roman" w:hAnsi="Times New Roman"/>
          <w:sz w:val="22"/>
          <w:szCs w:val="22"/>
        </w:rPr>
        <w:t>Похожая импринтная уязвимость и возврат к младенчеству происходит во многих случаях длительной госпитализации, хотя медики не понимают этот зловещий факт. Некоторым пациентам</w:t>
      </w:r>
    </w:p>
    <w:p>
      <w:pPr>
        <w:pStyle w:val="Normal"/>
        <w:rPr>
          <w:rFonts w:ascii="Times New Roman" w:hAnsi="Times New Roman" w:cs="Times New Roman"/>
          <w:sz w:val="22"/>
          <w:szCs w:val="22"/>
        </w:rPr>
      </w:pPr>
      <w:r>
        <w:rPr>
          <w:rFonts w:cs="Times New Roman" w:ascii="Times New Roman" w:hAnsi="Times New Roman"/>
          <w:sz w:val="22"/>
          <w:szCs w:val="22"/>
        </w:rPr>
        <w:t>137</w:t>
      </w:r>
    </w:p>
    <w:p>
      <w:pPr>
        <w:pStyle w:val="Normal"/>
        <w:rPr>
          <w:rFonts w:ascii="Times New Roman" w:hAnsi="Times New Roman" w:cs="Times New Roman"/>
          <w:sz w:val="22"/>
          <w:szCs w:val="22"/>
        </w:rPr>
      </w:pPr>
      <w:r>
        <w:rPr>
          <w:rFonts w:cs="Times New Roman" w:ascii="Times New Roman" w:hAnsi="Times New Roman"/>
          <w:sz w:val="22"/>
          <w:szCs w:val="22"/>
        </w:rPr>
        <w:t>в буквальном смысле до такой степени промывают мозги, что они становятся инвалидами на всю жизнь. Это классический случай второконтурной беспомощности. При этом персонал больницы обвиняет таких пациентов в симуляции, перекладывая вину за собственную некомпетентность на беспомощную жертву.</w:t>
      </w:r>
    </w:p>
    <w:p>
      <w:pPr>
        <w:pStyle w:val="Normal"/>
        <w:rPr>
          <w:rFonts w:ascii="Times New Roman" w:hAnsi="Times New Roman" w:cs="Times New Roman"/>
          <w:sz w:val="22"/>
          <w:szCs w:val="22"/>
        </w:rPr>
      </w:pPr>
      <w:r>
        <w:rPr>
          <w:rFonts w:cs="Times New Roman" w:ascii="Times New Roman" w:hAnsi="Times New Roman"/>
          <w:sz w:val="22"/>
          <w:szCs w:val="22"/>
        </w:rPr>
        <w:t>Наши умственные программы фокусируют, пропускают, сис</w:t>
        <w:softHyphen/>
        <w:t>тематизируют и выбирают из бесконечного ряда возможностей те биохимические импринты, которые определяют тактики и стра</w:t>
        <w:softHyphen/>
        <w:t>тегии, обеспечивающие выживание в одном месте, статус в од</w:t>
        <w:softHyphen/>
        <w:t>ном племени. Ребенок генетически способен выучить любой язык, овладеть любым искусством, сыграть любую сексуальную роль; но через короткое время у него жестко закрепляется функция признавать, брать на вооружение и копировать только те огра</w:t>
        <w:softHyphen/>
        <w:t>ниченные предложения, которые поставляет ему социальная и культурная среда.</w:t>
      </w:r>
    </w:p>
    <w:p>
      <w:pPr>
        <w:pStyle w:val="Normal"/>
        <w:rPr>
          <w:rFonts w:ascii="Times New Roman" w:hAnsi="Times New Roman" w:cs="Times New Roman"/>
          <w:sz w:val="22"/>
          <w:szCs w:val="22"/>
        </w:rPr>
      </w:pPr>
      <w:r>
        <w:rPr>
          <w:rFonts w:cs="Times New Roman" w:ascii="Times New Roman" w:hAnsi="Times New Roman"/>
          <w:sz w:val="22"/>
          <w:szCs w:val="22"/>
        </w:rPr>
        <w:t>Но за это каждый из нас дорого расплачивается. Выживание и статус автоматически означают утрату бесконечных возможнос</w:t>
        <w:softHyphen/>
        <w:t>тей, которые есть у необусловленного сознания. Прирученная личность внутри социального пузыря - это лишь реализация од</w:t>
        <w:softHyphen/>
        <w:t>ной из крошечных программ, запущенных интеллектом. Этим интеллектом обладает человеческий биокомпьютер из 100 мил</w:t>
        <w:softHyphen/>
        <w:t>лиардов клеток. Мы в буквальном смысле лишились зрения; мы в буквальном смысле распрощались с чувствами; мы в букваль</w:t>
        <w:softHyphen/>
        <w:t>ном смысле лишь чуточку сознательнее, нежели любое другое стадное животное.</w:t>
      </w:r>
    </w:p>
    <w:p>
      <w:pPr>
        <w:pStyle w:val="Normal"/>
        <w:rPr>
          <w:rFonts w:ascii="Times New Roman" w:hAnsi="Times New Roman" w:cs="Times New Roman"/>
          <w:sz w:val="22"/>
          <w:szCs w:val="22"/>
        </w:rPr>
      </w:pPr>
      <w:r>
        <w:rPr>
          <w:rFonts w:cs="Times New Roman" w:ascii="Times New Roman" w:hAnsi="Times New Roman"/>
          <w:sz w:val="22"/>
          <w:szCs w:val="22"/>
        </w:rPr>
        <w:t>Поэтому задача промывателя мозгов проста и сводится к за</w:t>
        <w:softHyphen/>
        <w:t>мене одного набора роботических контуров на другой. Как толь</w:t>
        <w:softHyphen/>
        <w:t>ко жертва пытается найти в его фигуре биологическую безопас</w:t>
        <w:softHyphen/>
        <w:t>ность и поддержку для эго (так младенец видит родителей), уяз</w:t>
        <w:softHyphen/>
        <w:t>вимым нейронам жертвы можно импринтировать любую третье-контурную идеологию.</w:t>
      </w:r>
    </w:p>
    <w:p>
      <w:pPr>
        <w:pStyle w:val="Normal"/>
        <w:rPr>
          <w:rFonts w:ascii="Times New Roman" w:hAnsi="Times New Roman" w:cs="Times New Roman"/>
          <w:sz w:val="22"/>
          <w:szCs w:val="22"/>
        </w:rPr>
      </w:pPr>
      <w:r>
        <w:rPr>
          <w:rFonts w:cs="Times New Roman" w:ascii="Times New Roman" w:hAnsi="Times New Roman"/>
          <w:sz w:val="22"/>
          <w:szCs w:val="22"/>
        </w:rPr>
        <w:t>Поскольку все мы импринтированы нашими социальными пузырями, далеко не каждый из нас понимает, что карта реально</w:t>
        <w:softHyphen/>
        <w:t>сти любого человека, какой бы эксцентричной и параноидальной она нам ни казалась, имеет не меньше смысла, чем наша собствен</w:t>
        <w:softHyphen/>
        <w:t>ная карта реальности. Люди становятся вегетарианцами, нудис-тами, коммунистами или змеепоклонниками по тем же причинам, по которым другие люди становятся католиками, республиканца</w:t>
        <w:softHyphen/>
        <w:t>ми, либералами или нацистами.</w:t>
      </w:r>
    </w:p>
    <w:p>
      <w:pPr>
        <w:pStyle w:val="Normal"/>
        <w:rPr>
          <w:rFonts w:ascii="Times New Roman" w:hAnsi="Times New Roman" w:cs="Times New Roman"/>
          <w:sz w:val="22"/>
          <w:szCs w:val="22"/>
        </w:rPr>
      </w:pPr>
      <w:r>
        <w:rPr>
          <w:rFonts w:cs="Times New Roman" w:ascii="Times New Roman" w:hAnsi="Times New Roman"/>
          <w:sz w:val="22"/>
          <w:szCs w:val="22"/>
        </w:rPr>
        <w:t>138</w:t>
      </w:r>
    </w:p>
    <w:p>
      <w:pPr>
        <w:pStyle w:val="Normal"/>
        <w:rPr>
          <w:rFonts w:ascii="Times New Roman" w:hAnsi="Times New Roman" w:cs="Times New Roman"/>
          <w:sz w:val="22"/>
          <w:szCs w:val="22"/>
        </w:rPr>
      </w:pPr>
      <w:r>
        <w:rPr>
          <w:rFonts w:cs="Times New Roman" w:ascii="Times New Roman" w:hAnsi="Times New Roman"/>
          <w:sz w:val="22"/>
          <w:szCs w:val="22"/>
        </w:rPr>
        <w:t>В период импринтной уязвимости любого человека можно «переключить» с одной системы на другую. Нас можно легко пе</w:t>
        <w:softHyphen/>
        <w:t>реключить с бормотания «ОМ» на крики «Аллилуйя», причем мы будем понимать смысл каждой из этих идеологий. На следующем этапе промыватель мозгов должен нас убедить, что все люди, ко</w:t>
        <w:softHyphen/>
        <w:t>торые не видят мир так, как предлагает некая конкретная карта реальности, и не разделяют данные конкретные убеждения, край</w:t>
        <w:softHyphen/>
        <w:t>не глупы, безумны или порочны.</w:t>
      </w:r>
    </w:p>
    <w:p>
      <w:pPr>
        <w:pStyle w:val="Normal"/>
        <w:rPr>
          <w:rFonts w:ascii="Times New Roman" w:hAnsi="Times New Roman" w:cs="Times New Roman"/>
          <w:sz w:val="22"/>
          <w:szCs w:val="22"/>
        </w:rPr>
      </w:pPr>
      <w:r>
        <w:rPr>
          <w:rFonts w:cs="Times New Roman" w:ascii="Times New Roman" w:hAnsi="Times New Roman"/>
          <w:sz w:val="22"/>
          <w:szCs w:val="22"/>
        </w:rPr>
        <w:t>После того, как пузырь третьего контура запрограммирован, завершающим этапом процедуры промывания мозгов становит</w:t>
        <w:softHyphen/>
        <w:t>ся переимпринтирование четвертого контура, то есть половых влечений и системы запретов. Именно на этом этапе государствен</w:t>
        <w:softHyphen/>
        <w:t>ные промыватели мозгов действуют крайне неумело по сравне</w:t>
        <w:softHyphen/>
        <w:t>нию с криминальными промывателями мозгов. Государственные программы стыдливы, зажаты, жеманны и сексуально холодны, поскольку успех социализации зависит от того, насколько удаст</w:t>
        <w:softHyphen/>
        <w:t>ся вывести половые страсти за рамки личного удовлетворения и направить их в цементирующее лоно семьи, а затем отделить по</w:t>
        <w:softHyphen/>
        <w:t>ловые страсти от индивида и семьи, чтобы направить на воспро</w:t>
        <w:softHyphen/>
        <w:t>изводство коллектива.</w:t>
      </w:r>
    </w:p>
    <w:p>
      <w:pPr>
        <w:pStyle w:val="Normal"/>
        <w:rPr>
          <w:rFonts w:ascii="Times New Roman" w:hAnsi="Times New Roman" w:cs="Times New Roman"/>
          <w:sz w:val="22"/>
          <w:szCs w:val="22"/>
        </w:rPr>
      </w:pPr>
      <w:r>
        <w:rPr>
          <w:rFonts w:cs="Times New Roman" w:ascii="Times New Roman" w:hAnsi="Times New Roman"/>
          <w:sz w:val="22"/>
          <w:szCs w:val="22"/>
        </w:rPr>
        <w:t>В процессе полового перепрограммирования субъекту можно импринтировать новую половую роль. Например, руководство тайного политического общества Мау-мау в Кении требовало, чтобы каждый новый кандидат в члены этого общества исполнил гомосексуальный акт в знак отречения от семейно-ориентирован-ного секса. Кроме того, можно импринтировать бесполость и пол</w:t>
        <w:softHyphen/>
        <w:t>ный отказ от секса. Например, пострижение в монахини автома</w:t>
        <w:softHyphen/>
        <w:t>тически превращает этих женщин в «невест Христа», позволяя считать дрожь полового возбуждения проявлением религиозного экстаза. В армии и тюрьмах после изоляции человека от привыч</w:t>
        <w:softHyphen/>
        <w:t>ной для него социальной реальности допускаются и молчаливо одобряются антисоциальные половые импринты, как гетеросек</w:t>
        <w:softHyphen/>
        <w:t>суальные, так и гомосексуальные; год, в течение которого сперма извергается на стены камеры или казарменные простыни, - это год полового перепрограммирования.</w:t>
      </w:r>
    </w:p>
    <w:p>
      <w:pPr>
        <w:pStyle w:val="Normal"/>
        <w:rPr>
          <w:rFonts w:ascii="Times New Roman" w:hAnsi="Times New Roman" w:cs="Times New Roman"/>
          <w:sz w:val="22"/>
          <w:szCs w:val="22"/>
        </w:rPr>
      </w:pPr>
      <w:r>
        <w:rPr>
          <w:rFonts w:cs="Times New Roman" w:ascii="Times New Roman" w:hAnsi="Times New Roman"/>
          <w:sz w:val="22"/>
          <w:szCs w:val="22"/>
        </w:rPr>
        <w:t>Глава 19</w:t>
      </w:r>
    </w:p>
    <w:p>
      <w:pPr>
        <w:pStyle w:val="Normal"/>
        <w:rPr>
          <w:rFonts w:ascii="Times New Roman" w:hAnsi="Times New Roman" w:cs="Times New Roman"/>
          <w:sz w:val="22"/>
          <w:szCs w:val="22"/>
        </w:rPr>
      </w:pPr>
      <w:r>
        <w:rPr>
          <w:rFonts w:cs="Times New Roman" w:ascii="Times New Roman" w:hAnsi="Times New Roman"/>
          <w:sz w:val="22"/>
          <w:szCs w:val="22"/>
        </w:rPr>
        <w:t>Несколько слов о пузырях реальности в армии, тюрьме и секте</w:t>
      </w:r>
    </w:p>
    <w:p>
      <w:pPr>
        <w:pStyle w:val="Normal"/>
        <w:rPr>
          <w:rFonts w:ascii="Times New Roman" w:hAnsi="Times New Roman" w:cs="Times New Roman"/>
          <w:sz w:val="22"/>
          <w:szCs w:val="22"/>
        </w:rPr>
      </w:pPr>
      <w:r>
        <w:rPr>
          <w:rFonts w:cs="Times New Roman" w:ascii="Times New Roman" w:hAnsi="Times New Roman"/>
          <w:sz w:val="22"/>
          <w:szCs w:val="22"/>
        </w:rPr>
        <w:t>(Отрывок из книги Т. Лири «Нейрополитика», глава написана Т. Лири совместно с Р.А. Уилсоном.)</w:t>
      </w:r>
    </w:p>
    <w:p>
      <w:pPr>
        <w:pStyle w:val="Normal"/>
        <w:rPr>
          <w:rFonts w:ascii="Times New Roman" w:hAnsi="Times New Roman" w:cs="Times New Roman"/>
          <w:sz w:val="22"/>
          <w:szCs w:val="22"/>
        </w:rPr>
      </w:pPr>
      <w:r>
        <w:rPr>
          <w:rFonts w:cs="Times New Roman" w:ascii="Times New Roman" w:hAnsi="Times New Roman"/>
          <w:sz w:val="22"/>
          <w:szCs w:val="22"/>
        </w:rPr>
        <w:t>Для закрепления любого нового импринта реальности нужно постоянно проводить дополнительные мероприятия. По иронии судьбы, наша концепция реальности столь хрупка, что может раз</w:t>
        <w:softHyphen/>
        <w:t>валиться за пару дней, если назойливая «реклама» на протяжении всего дня не будет нам постоянно напоминать, кто мы такие и что наша реальность по-прежнему здесь.</w:t>
      </w:r>
    </w:p>
    <w:p>
      <w:pPr>
        <w:pStyle w:val="Normal"/>
        <w:rPr>
          <w:rFonts w:ascii="Times New Roman" w:hAnsi="Times New Roman" w:cs="Times New Roman"/>
          <w:sz w:val="22"/>
          <w:szCs w:val="22"/>
        </w:rPr>
      </w:pPr>
      <w:r>
        <w:rPr>
          <w:rFonts w:cs="Times New Roman" w:ascii="Times New Roman" w:hAnsi="Times New Roman"/>
          <w:sz w:val="22"/>
          <w:szCs w:val="22"/>
        </w:rPr>
        <w:t>Точно так же армия конструирует для военнослужащих ост</w:t>
        <w:softHyphen/>
        <w:t>ров военной реальности. Каждый преуспевающий промыватель мозгов, будь то Синанон, культ Иисуса, движение индийских сва-ми, «Семья» Мэнсона или военно-террористическая группа, со</w:t>
        <w:softHyphen/>
        <w:t>здает подобный остров реальности. Как только человек туда по</w:t>
        <w:softHyphen/>
        <w:t>падает, он находится в этой реальности постоянно, двадцать че</w:t>
        <w:softHyphen/>
        <w:t>тыре часа в сутки, семь дней в неделю. Точно также революцион</w:t>
        <w:softHyphen/>
        <w:t>ные правительства вводят строжайшую цензуру и запрещают людям свободно общаться, чтобы «стереть» старые импринты и закрепить новые. Вот почему они так нетерпимы к любым чуж</w:t>
        <w:softHyphen/>
        <w:t>дым для них сигналам инакомыслия.</w:t>
      </w:r>
    </w:p>
    <w:p>
      <w:pPr>
        <w:pStyle w:val="Normal"/>
        <w:rPr>
          <w:rFonts w:ascii="Times New Roman" w:hAnsi="Times New Roman" w:cs="Times New Roman"/>
          <w:sz w:val="22"/>
          <w:szCs w:val="22"/>
        </w:rPr>
      </w:pPr>
      <w:r>
        <w:rPr>
          <w:rFonts w:cs="Times New Roman" w:ascii="Times New Roman" w:hAnsi="Times New Roman"/>
          <w:sz w:val="22"/>
          <w:szCs w:val="22"/>
        </w:rPr>
        <w:t>Зная об острове реальности, мы можем оценить ту виртуоз</w:t>
        <w:softHyphen/>
        <w:t>ную легкость, с какой Армия промыла мозги Келли.</w:t>
      </w:r>
    </w:p>
    <w:p>
      <w:pPr>
        <w:pStyle w:val="Normal"/>
        <w:rPr>
          <w:rFonts w:ascii="Times New Roman" w:hAnsi="Times New Roman" w:cs="Times New Roman"/>
          <w:sz w:val="22"/>
          <w:szCs w:val="22"/>
        </w:rPr>
      </w:pPr>
      <w:r>
        <w:rPr>
          <w:rFonts w:cs="Times New Roman" w:ascii="Times New Roman" w:hAnsi="Times New Roman"/>
          <w:sz w:val="22"/>
          <w:szCs w:val="22"/>
        </w:rPr>
        <w:t>Растерянный, ничего не умеющий делать юноша попадает в армию; при прохождении основного курса боевой подготовки его изолируют от гражданского общества и от всех «закрепителей» стадных импринтов; армия дает ему пищу, одежду и кров; новые влиятельные фигуры заставляют его почувствовать себя ничтож</w:t>
        <w:softHyphen/>
        <w:t>ным пигмеем. Вернув Келли в младенческое состояние и сделав его полностью зависимым от новых отцовских фигур, ему разре</w:t>
        <w:softHyphen/>
        <w:t>шили осваиваться в новой иерархии и становиться одним из из-</w:t>
      </w:r>
    </w:p>
    <w:p>
      <w:pPr>
        <w:pStyle w:val="Normal"/>
        <w:rPr>
          <w:rFonts w:ascii="Times New Roman" w:hAnsi="Times New Roman" w:cs="Times New Roman"/>
          <w:sz w:val="22"/>
          <w:szCs w:val="22"/>
        </w:rPr>
      </w:pPr>
      <w:r>
        <w:rPr>
          <w:rFonts w:cs="Times New Roman" w:ascii="Times New Roman" w:hAnsi="Times New Roman"/>
          <w:sz w:val="22"/>
          <w:szCs w:val="22"/>
        </w:rPr>
        <w:t>140</w:t>
      </w:r>
    </w:p>
    <w:p>
      <w:pPr>
        <w:pStyle w:val="Normal"/>
        <w:rPr>
          <w:rFonts w:ascii="Times New Roman" w:hAnsi="Times New Roman" w:cs="Times New Roman"/>
          <w:sz w:val="22"/>
          <w:szCs w:val="22"/>
        </w:rPr>
      </w:pPr>
      <w:r>
        <w:rPr>
          <w:rFonts w:cs="Times New Roman" w:ascii="Times New Roman" w:hAnsi="Times New Roman"/>
          <w:sz w:val="22"/>
          <w:szCs w:val="22"/>
        </w:rPr>
        <w:t>бранных. Через несколько недель его отправили в увольнение для исследования новой солдатской морали с ее непринужденным духом товарищества и социально одобряемыми случайными по</w:t>
        <w:softHyphen/>
        <w:t>ловыми связями. День за днем третий контур Келли программи</w:t>
        <w:softHyphen/>
        <w:t>ровался военным жаргоном, военными концепциями, военной реальностью. Когда во время воскресных увольнений он встре</w:t>
        <w:softHyphen/>
        <w:t>чал на улице гражданских людей в штатской одежде, они каза</w:t>
        <w:softHyphen/>
        <w:t>лись ему инопланетянами.</w:t>
      </w:r>
    </w:p>
    <w:p>
      <w:pPr>
        <w:pStyle w:val="Normal"/>
        <w:rPr>
          <w:rFonts w:ascii="Times New Roman" w:hAnsi="Times New Roman" w:cs="Times New Roman"/>
          <w:sz w:val="22"/>
          <w:szCs w:val="22"/>
        </w:rPr>
      </w:pPr>
      <w:r>
        <w:rPr>
          <w:rFonts w:cs="Times New Roman" w:ascii="Times New Roman" w:hAnsi="Times New Roman"/>
          <w:sz w:val="22"/>
          <w:szCs w:val="22"/>
        </w:rPr>
        <w:t>Армейский пузырь реальности полностью поглотил Келли.</w:t>
      </w:r>
    </w:p>
    <w:p>
      <w:pPr>
        <w:pStyle w:val="Normal"/>
        <w:rPr>
          <w:rFonts w:ascii="Times New Roman" w:hAnsi="Times New Roman" w:cs="Times New Roman"/>
          <w:sz w:val="22"/>
          <w:szCs w:val="22"/>
        </w:rPr>
      </w:pPr>
      <w:r>
        <w:rPr>
          <w:rFonts w:cs="Times New Roman" w:ascii="Times New Roman" w:hAnsi="Times New Roman"/>
          <w:sz w:val="22"/>
          <w:szCs w:val="22"/>
        </w:rPr>
        <w:t>Когда старший по званию офицер, скажем, Медина, закричит: «Пли!», Келли не спросит его о военном кодексе США, о нюрн</w:t>
        <w:softHyphen/>
        <w:t>бергских прецедентах, об этике воскресной школы, ибо теперь считает это атрибутами островов иной реальности. Он убивает. В сущности, переимпринтирование при прохождении «курса мо</w:t>
        <w:softHyphen/>
        <w:t>лодого бойца» направлено на то, чтобы заставить Келли подчи</w:t>
        <w:softHyphen/>
        <w:t>няться приказам в любых нестандартных экстремальных ситуа</w:t>
        <w:softHyphen/>
        <w:t>циях.</w:t>
      </w:r>
    </w:p>
    <w:p>
      <w:pPr>
        <w:pStyle w:val="Normal"/>
        <w:rPr>
          <w:rFonts w:ascii="Times New Roman" w:hAnsi="Times New Roman" w:cs="Times New Roman"/>
          <w:sz w:val="22"/>
          <w:szCs w:val="22"/>
        </w:rPr>
      </w:pPr>
      <w:r>
        <w:rPr>
          <w:rFonts w:cs="Times New Roman" w:ascii="Times New Roman" w:hAnsi="Times New Roman"/>
          <w:sz w:val="22"/>
          <w:szCs w:val="22"/>
        </w:rPr>
        <w:t>Виновен ли Келли, флоридский мальчишка, в убийстве? Нет. Преступления были совершены лейтенантом Келли, идеологичес</w:t>
        <w:softHyphen/>
        <w:t>ки обработанным роботом, которого Армия запрограммировало убивать по приказу.</w:t>
      </w:r>
    </w:p>
    <w:p>
      <w:pPr>
        <w:pStyle w:val="Normal"/>
        <w:rPr>
          <w:rFonts w:ascii="Times New Roman" w:hAnsi="Times New Roman" w:cs="Times New Roman"/>
          <w:sz w:val="22"/>
          <w:szCs w:val="22"/>
        </w:rPr>
      </w:pPr>
      <w:r>
        <w:rPr>
          <w:rFonts w:cs="Times New Roman" w:ascii="Times New Roman" w:hAnsi="Times New Roman"/>
          <w:sz w:val="22"/>
          <w:szCs w:val="22"/>
        </w:rPr>
        <w:t>С такой же легкостью Чарльз Мэнсон роботизировал Линетт Фромм, хотя никто до конца не понял, почему у Мэнсона была такая власть над «семьей». Виновна ли Линетт Элис Фромм в покушении на убийство? Нет. Автомат держала «Пискля» Фромм, робот из зомбированного отряда Чарльза Мэнсона.</w:t>
      </w:r>
    </w:p>
    <w:p>
      <w:pPr>
        <w:pStyle w:val="Normal"/>
        <w:rPr>
          <w:rFonts w:ascii="Times New Roman" w:hAnsi="Times New Roman" w:cs="Times New Roman"/>
          <w:sz w:val="22"/>
          <w:szCs w:val="22"/>
        </w:rPr>
      </w:pPr>
      <w:r>
        <w:rPr>
          <w:rFonts w:cs="Times New Roman" w:ascii="Times New Roman" w:hAnsi="Times New Roman"/>
          <w:sz w:val="22"/>
          <w:szCs w:val="22"/>
        </w:rPr>
        <w:t>Нельзя не признать, что движение хиппи, к которому примк</w:t>
        <w:softHyphen/>
        <w:t>нуло тридцать пять миллионов курильщиков марихуаны, пред</w:t>
        <w:softHyphen/>
        <w:t>ставляло собой крупномасштабный любительский эксперимент по сознательному стимулированию изменения мозга. Если люди обмениваются информацией с помощью слов (символов), то ней</w:t>
        <w:softHyphen/>
        <w:t>роны (нервные клетки) обмениваются информацией при помощи медиаторов, которые выбрасываются в синапс между нейронами. Наркотики-медиаторы, ослабляя или приостанавливая действие старых импринтов. выполняли такую же функцию, как изоляция. Хиппи невольно экспериментировали с перестройкой сознания, изменением эго, метаморфозами психики и рулеткой половых ролей.</w:t>
      </w:r>
    </w:p>
    <w:p>
      <w:pPr>
        <w:pStyle w:val="Normal"/>
        <w:rPr>
          <w:rFonts w:ascii="Times New Roman" w:hAnsi="Times New Roman" w:cs="Times New Roman"/>
          <w:sz w:val="22"/>
          <w:szCs w:val="22"/>
        </w:rPr>
      </w:pPr>
      <w:r>
        <w:rPr>
          <w:rFonts w:cs="Times New Roman" w:ascii="Times New Roman" w:hAnsi="Times New Roman"/>
          <w:sz w:val="22"/>
          <w:szCs w:val="22"/>
        </w:rPr>
        <w:t>141</w:t>
      </w:r>
    </w:p>
    <w:p>
      <w:pPr>
        <w:pStyle w:val="Normal"/>
        <w:rPr>
          <w:rFonts w:ascii="Times New Roman" w:hAnsi="Times New Roman" w:cs="Times New Roman"/>
          <w:sz w:val="22"/>
          <w:szCs w:val="22"/>
        </w:rPr>
      </w:pPr>
      <w:r>
        <w:rPr>
          <w:rFonts w:cs="Times New Roman" w:ascii="Times New Roman" w:hAnsi="Times New Roman"/>
          <w:sz w:val="22"/>
          <w:szCs w:val="22"/>
        </w:rPr>
        <w:t>Если бы армия инициировала применение марихуаны для ак</w:t>
        <w:softHyphen/>
        <w:t>тивизации процесса военного импринтирования, то самые ярые консерваторы начали бы прагматично отстаивать право на упот</w:t>
        <w:softHyphen/>
        <w:t>ребление марихуаны, а радикально настроенные диссиденты счи</w:t>
        <w:softHyphen/>
        <w:t>тали бы марихуану диверсией наподобие правительственных «жучков».</w:t>
      </w:r>
    </w:p>
    <w:p>
      <w:pPr>
        <w:pStyle w:val="Normal"/>
        <w:rPr>
          <w:rFonts w:ascii="Times New Roman" w:hAnsi="Times New Roman" w:cs="Times New Roman"/>
          <w:sz w:val="22"/>
          <w:szCs w:val="22"/>
        </w:rPr>
      </w:pPr>
      <w:r>
        <w:rPr>
          <w:rFonts w:cs="Times New Roman" w:ascii="Times New Roman" w:hAnsi="Times New Roman"/>
          <w:sz w:val="22"/>
          <w:szCs w:val="22"/>
        </w:rPr>
        <w:t>Ошибочно считать Мэнсона с его властью над членами «се</w:t>
        <w:softHyphen/>
        <w:t>мьи» продуктом наркокультуры, так как целью наркокультуры было вовсе не промывание мозгов. Мэнсон применял наркотики, чтобы ввести «семье» импринты фашизма, расизма и сексизма. Мэнсон мог бы стать хорошим сержантом взвода «зеленых бере</w:t>
        <w:softHyphen/>
        <w:t>тов».</w:t>
      </w:r>
    </w:p>
    <w:p>
      <w:pPr>
        <w:pStyle w:val="Normal"/>
        <w:rPr>
          <w:rFonts w:ascii="Times New Roman" w:hAnsi="Times New Roman" w:cs="Times New Roman"/>
          <w:sz w:val="22"/>
          <w:szCs w:val="22"/>
        </w:rPr>
      </w:pPr>
      <w:r>
        <w:rPr>
          <w:rFonts w:cs="Times New Roman" w:ascii="Times New Roman" w:hAnsi="Times New Roman"/>
          <w:sz w:val="22"/>
          <w:szCs w:val="22"/>
        </w:rPr>
        <w:t>В книге «Вверх тормашками: Правдивая история мэнсоновс-кихубийств» прокурор Бульози перечисляет программы, которые «загружал» вместе с наркотиками «сержант» Мэнсон в мозги «се</w:t>
        <w:softHyphen/>
        <w:t>мьи». Первый контур: страх и изоляция от нормального обще</w:t>
        <w:softHyphen/>
        <w:t>ства. Второй контур: статус в общине и механическое повто</w:t>
        <w:softHyphen/>
        <w:t>рение эмоционально значимых фраз из всегда подходящей для таких случаев Библии. Третий контур: оккультные учения. Четвертый контур: свободный от чувства вины секс. В книге «Семья» Эд Сандерс приводит дополнительные подробности. Прием женщин в секту обычно сопровождался психоделическим сеансом, во время которого Мэнсон практиковал с ними ораль</w:t>
        <w:softHyphen/>
        <w:t>ный секс.</w:t>
      </w:r>
    </w:p>
    <w:p>
      <w:pPr>
        <w:pStyle w:val="Normal"/>
        <w:rPr>
          <w:rFonts w:ascii="Times New Roman" w:hAnsi="Times New Roman" w:cs="Times New Roman"/>
          <w:sz w:val="22"/>
          <w:szCs w:val="22"/>
        </w:rPr>
      </w:pPr>
      <w:r>
        <w:rPr>
          <w:rFonts w:cs="Times New Roman" w:ascii="Times New Roman" w:hAnsi="Times New Roman"/>
          <w:sz w:val="22"/>
          <w:szCs w:val="22"/>
        </w:rPr>
        <w:t>Не вызывает сомнений, что причина гипнотической власти Мэнсона крылась в том душещипательном факте, что он был са</w:t>
        <w:softHyphen/>
        <w:t>мым большим роботом в «Семье», а его мозги были промыты больше всех. Мэнсон не только придерживался, но искренне ве</w:t>
        <w:softHyphen/>
        <w:t>рил в кровопролитный сценарий Откровения Иоанна Богослова -в зверя, в войну между добром и злом, в страшный суд. Гряду</w:t>
        <w:softHyphen/>
        <w:t>щий апокалипсис сформировал пузырь третьеконтурной реально</w:t>
        <w:softHyphen/>
        <w:t>сти Мэнсона; тюрьма научила его, как этот пузырь укреплять.</w:t>
      </w:r>
    </w:p>
    <w:p>
      <w:pPr>
        <w:pStyle w:val="Normal"/>
        <w:rPr>
          <w:rFonts w:ascii="Times New Roman" w:hAnsi="Times New Roman" w:cs="Times New Roman"/>
          <w:sz w:val="22"/>
          <w:szCs w:val="22"/>
        </w:rPr>
      </w:pPr>
      <w:r>
        <w:rPr>
          <w:rFonts w:cs="Times New Roman" w:ascii="Times New Roman" w:hAnsi="Times New Roman"/>
          <w:sz w:val="22"/>
          <w:szCs w:val="22"/>
        </w:rPr>
        <w:t>Из своих тридцати двух лет семнадцать Мэнсон провел в тюрь</w:t>
        <w:softHyphen/>
        <w:t>ме; изоляция за стенами и решетками вернула его выживателъ-ный мозг в состояние младенчества; конкурирующие банды зак</w:t>
        <w:softHyphen/>
        <w:t>люченных и тюремщиков обучили его эмоциональный мозг оже</w:t>
        <w:softHyphen/>
        <w:t>сточенной политике млекопитающих; дикая мешанина из идео</w:t>
        <w:softHyphen/>
        <w:t>логий фундаментализма и расизма вскормила его символьный мозг; а его эротический мозг был запрограммирован всем чем</w:t>
      </w:r>
    </w:p>
    <w:p>
      <w:pPr>
        <w:pStyle w:val="Normal"/>
        <w:rPr>
          <w:rFonts w:ascii="Times New Roman" w:hAnsi="Times New Roman" w:cs="Times New Roman"/>
          <w:sz w:val="22"/>
          <w:szCs w:val="22"/>
        </w:rPr>
      </w:pPr>
      <w:r>
        <w:rPr>
          <w:rFonts w:cs="Times New Roman" w:ascii="Times New Roman" w:hAnsi="Times New Roman"/>
          <w:sz w:val="22"/>
          <w:szCs w:val="22"/>
        </w:rPr>
        <w:t>142</w:t>
      </w:r>
    </w:p>
    <w:p>
      <w:pPr>
        <w:pStyle w:val="Normal"/>
        <w:rPr>
          <w:rFonts w:ascii="Times New Roman" w:hAnsi="Times New Roman" w:cs="Times New Roman"/>
          <w:sz w:val="22"/>
          <w:szCs w:val="22"/>
        </w:rPr>
      </w:pPr>
      <w:r>
        <w:rPr>
          <w:rFonts w:cs="Times New Roman" w:ascii="Times New Roman" w:hAnsi="Times New Roman"/>
          <w:sz w:val="22"/>
          <w:szCs w:val="22"/>
        </w:rPr>
        <w:t>угодно, но только не сексом с целью продолжения рода. Пузырь реальности, который позднее создал Мэнсон на ранчо Спан-Муви около Лос-Анджелеса, был стереофонической трехмерной мечтой каждого заключенного подростка-наркомана.</w:t>
      </w:r>
    </w:p>
    <w:p>
      <w:pPr>
        <w:pStyle w:val="Normal"/>
        <w:rPr>
          <w:rFonts w:ascii="Times New Roman" w:hAnsi="Times New Roman" w:cs="Times New Roman"/>
          <w:sz w:val="22"/>
          <w:szCs w:val="22"/>
        </w:rPr>
      </w:pPr>
      <w:r>
        <w:rPr>
          <w:rFonts w:cs="Times New Roman" w:ascii="Times New Roman" w:hAnsi="Times New Roman"/>
          <w:sz w:val="22"/>
          <w:szCs w:val="22"/>
        </w:rPr>
        <w:t>Симбионская Армия Освобождения стала убежищем для «фельдмаршала» Синка, точнее, беглого заключенного Дональда Дефриза, назвавшего себя Синком в честь знаменитого мятежно</w:t>
        <w:softHyphen/>
        <w:t>го раба. Для этого выходца из калифорнийского тюремного архи</w:t>
        <w:softHyphen/>
        <w:t>пелага САО была марксистской версией мечты заключенного: оружие, украденные машины, девочки, беспрекословное повино</w:t>
        <w:softHyphen/>
        <w:t>вение, бессмысленные убийства. Похитители из САО применили к Патти Херст стандартные техники промывания мозгов, которым Синк научился в тюрьмах Калифорнии: во-первых, физический шок похищения, дезориентация во время пребывания в багажни</w:t>
        <w:softHyphen/>
        <w:t>ке автомобиля, заключение в шкафу с завязанными глазами, а потом в крохотном темном чулане. Затем начинаются визиты Синка в эту «одиночную камеру» и трансформация его роли из похитителя в источник биологического выживания Патти. Синк, словно мать, приносил ей еду и питье; словно отец, он сурово говорил, что только от него зависит, жить ей или не жить. Патти довели до состояния сосунка-младенца, лилипута среди велика</w:t>
        <w:softHyphen/>
        <w:t>нов.</w:t>
      </w:r>
    </w:p>
    <w:p>
      <w:pPr>
        <w:pStyle w:val="Normal"/>
        <w:rPr>
          <w:rFonts w:ascii="Times New Roman" w:hAnsi="Times New Roman" w:cs="Times New Roman"/>
          <w:sz w:val="22"/>
          <w:szCs w:val="22"/>
        </w:rPr>
      </w:pPr>
      <w:r>
        <w:rPr>
          <w:rFonts w:cs="Times New Roman" w:ascii="Times New Roman" w:hAnsi="Times New Roman"/>
          <w:sz w:val="22"/>
          <w:szCs w:val="22"/>
        </w:rPr>
        <w:t>Когда первый мозг сигнализирует об опасности, все осталь</w:t>
        <w:softHyphen/>
        <w:t>ные виды психической деятельности прекращаются.</w:t>
      </w:r>
    </w:p>
    <w:p>
      <w:pPr>
        <w:pStyle w:val="Normal"/>
        <w:rPr>
          <w:rFonts w:ascii="Times New Roman" w:hAnsi="Times New Roman" w:cs="Times New Roman"/>
          <w:sz w:val="22"/>
          <w:szCs w:val="22"/>
        </w:rPr>
      </w:pPr>
      <w:r>
        <w:rPr>
          <w:rFonts w:cs="Times New Roman" w:ascii="Times New Roman" w:hAnsi="Times New Roman"/>
          <w:sz w:val="22"/>
          <w:szCs w:val="22"/>
        </w:rPr>
        <w:t>Как только Патти импринтировала Синка вместо находившихся в отдалении родителей и возлюбленного, он познакомил ее с но</w:t>
        <w:softHyphen/>
        <w:t>вой символьной системой, новым пузырем реальности. Сильные мышцы его гортани оглашали крошечную комнату радикальной риторикой гетто, тюрем и подполья, подкрепленной апокалипти</w:t>
        <w:softHyphen/>
        <w:t>ческой теологией марксизма. Такому же промыванию мозгов под</w:t>
        <w:softHyphen/>
        <w:t>верглись тысячи сбежавших из дома ребят, попавшие в прошлом десятилетии в переполненные темные курильни опиума в Хэйт-Эшбери или Ист-Виллидже. В момент импринтной уязвимости они с готовностью приняли новую, «хипповскую» версию древ</w:t>
        <w:softHyphen/>
        <w:t>ней символьной системы анархии и беззакония. Здесь надо ска</w:t>
        <w:softHyphen/>
        <w:t>зать о роли запаха дыма. Мозг грудного ребенка, а также взрос</w:t>
        <w:softHyphen/>
        <w:t>лого человека, возвращенного в состояние грудного ребенка, стра</w:t>
        <w:softHyphen/>
        <w:t>стно жаждет материнского тепла, запаха материнской кожи и влаж</w:t>
        <w:softHyphen/>
        <w:t>но-хлюпающего контакта с матерью во время сосания. Как ново-</w:t>
      </w:r>
    </w:p>
    <w:p>
      <w:pPr>
        <w:pStyle w:val="Normal"/>
        <w:rPr>
          <w:rFonts w:ascii="Times New Roman" w:hAnsi="Times New Roman" w:cs="Times New Roman"/>
          <w:sz w:val="22"/>
          <w:szCs w:val="22"/>
        </w:rPr>
      </w:pPr>
      <w:r>
        <w:rPr>
          <w:rFonts w:cs="Times New Roman" w:ascii="Times New Roman" w:hAnsi="Times New Roman"/>
          <w:sz w:val="22"/>
          <w:szCs w:val="22"/>
        </w:rPr>
        <w:t>143</w:t>
      </w:r>
    </w:p>
    <w:p>
      <w:pPr>
        <w:pStyle w:val="Normal"/>
        <w:rPr>
          <w:rFonts w:ascii="Times New Roman" w:hAnsi="Times New Roman" w:cs="Times New Roman"/>
          <w:sz w:val="22"/>
          <w:szCs w:val="22"/>
        </w:rPr>
      </w:pPr>
      <w:r>
        <w:rPr>
          <w:rFonts w:cs="Times New Roman" w:ascii="Times New Roman" w:hAnsi="Times New Roman"/>
          <w:sz w:val="22"/>
          <w:szCs w:val="22"/>
        </w:rPr>
        <w:t>рожденный младенец правильно отождествляет материнский за</w:t>
        <w:softHyphen/>
        <w:t>пах и вонь экскрементов с выживанием, так длинноволосый хип</w:t>
        <w:softHyphen/>
        <w:t>пи связывает выживание с запахом дымящихся благовоний, ды</w:t>
        <w:softHyphen/>
        <w:t>мящихся курительных палочек и свечек, вонью спальных меш</w:t>
        <w:softHyphen/>
        <w:t>ков и ночлежек. Одомашненные моралисты, которые осуждают такой отвратительный образ жизни, не понимают, что мозг, воз</w:t>
        <w:softHyphen/>
        <w:t>вращенный в состояние младенчества, отождествляет запах дыма с блаженством выживания.</w:t>
      </w:r>
    </w:p>
    <w:p>
      <w:pPr>
        <w:pStyle w:val="Normal"/>
        <w:rPr>
          <w:rFonts w:ascii="Times New Roman" w:hAnsi="Times New Roman" w:cs="Times New Roman"/>
          <w:sz w:val="22"/>
          <w:szCs w:val="22"/>
        </w:rPr>
      </w:pPr>
      <w:r>
        <w:rPr>
          <w:rFonts w:cs="Times New Roman" w:ascii="Times New Roman" w:hAnsi="Times New Roman"/>
          <w:sz w:val="22"/>
          <w:szCs w:val="22"/>
        </w:rPr>
        <w:t>Кульминацией перепрограммирования Патти Херст стала но</w:t>
        <w:softHyphen/>
        <w:t>вая сексуальная реальность, импринтированная ее четвертому мозгу. В поразительно наивном отчете о пребывании Патти в не</w:t>
        <w:softHyphen/>
        <w:t>воле анонимный член САО невольно описал процедуру промы</w:t>
        <w:softHyphen/>
        <w:t>вания мозгов:</w:t>
      </w:r>
    </w:p>
    <w:p>
      <w:pPr>
        <w:pStyle w:val="Normal"/>
        <w:rPr>
          <w:rFonts w:ascii="Times New Roman" w:hAnsi="Times New Roman" w:cs="Times New Roman"/>
          <w:sz w:val="22"/>
          <w:szCs w:val="22"/>
        </w:rPr>
      </w:pPr>
      <w:r>
        <w:rPr>
          <w:rFonts w:cs="Times New Roman" w:ascii="Times New Roman" w:hAnsi="Times New Roman"/>
          <w:sz w:val="22"/>
          <w:szCs w:val="22"/>
        </w:rPr>
        <w:t>«Многие люди не понимают, каким образом обеспеченная бур</w:t>
        <w:softHyphen/>
        <w:t>жуа стремительно переродилась в борца за свободу по имени Таня. Мы хотим положить конец домыслам о том, что ей промывали мозги и сексуально использовали».</w:t>
      </w:r>
    </w:p>
    <w:p>
      <w:pPr>
        <w:pStyle w:val="Normal"/>
        <w:rPr>
          <w:rFonts w:ascii="Times New Roman" w:hAnsi="Times New Roman" w:cs="Times New Roman"/>
          <w:sz w:val="22"/>
          <w:szCs w:val="22"/>
        </w:rPr>
      </w:pPr>
      <w:r>
        <w:rPr>
          <w:rFonts w:cs="Times New Roman" w:ascii="Times New Roman" w:hAnsi="Times New Roman"/>
          <w:sz w:val="22"/>
          <w:szCs w:val="22"/>
        </w:rPr>
        <w:t>После этой оговорки рассказ члена САО продолжается описа</w:t>
        <w:softHyphen/>
        <w:t>нием классических техник промывания мозгов. «С самого начала мы удовлетворяли основные потребности Тани: у нее было жи</w:t>
        <w:softHyphen/>
        <w:t>лье, питание, одежда, лекарства, и к ней поступала информация из внешнего мира. Мы договорились не использовать ее сексу</w:t>
        <w:softHyphen/>
        <w:t>ально. Хотя секс - это одна из основных человеческих потребно</w:t>
        <w:softHyphen/>
        <w:t>стей, Таня была все-таки пленной, поэтому мы решили ей отка</w:t>
        <w:softHyphen/>
        <w:t>зать в праве на секс. Но со временем, ... когда она привыкла к жизни в камере, мы начали считать ее равной. Вполне естествен</w:t>
        <w:softHyphen/>
        <w:t>но, что, чем теснее становились наши личные контакты, тем бо</w:t>
        <w:softHyphen/>
        <w:t>лее сексуальный характер приобретали наши отношения.»</w:t>
      </w:r>
    </w:p>
    <w:p>
      <w:pPr>
        <w:pStyle w:val="Normal"/>
        <w:rPr>
          <w:rFonts w:ascii="Times New Roman" w:hAnsi="Times New Roman" w:cs="Times New Roman"/>
          <w:sz w:val="22"/>
          <w:szCs w:val="22"/>
        </w:rPr>
      </w:pPr>
      <w:r>
        <w:rPr>
          <w:rFonts w:cs="Times New Roman" w:ascii="Times New Roman" w:hAnsi="Times New Roman"/>
          <w:sz w:val="22"/>
          <w:szCs w:val="22"/>
        </w:rPr>
        <w:t>Судя по всему, импринты САО, которые двадцать четыре часа в сутки закреплялись погружением в новую племенную реаль</w:t>
        <w:softHyphen/>
        <w:t>ность, оставались сильными вплоть до знаменитой перестрелки в Лос-Анджелесе. В мае 1974 года шесть членов группы, вклю</w:t>
        <w:softHyphen/>
        <w:t>чая Синка, оказались в полицейской ловушке в одном из домов Лос-Анджелеса. Полицейские изрешетили пулями стены дома, а затем забросали его гранатами. Дом загорелся, и все шестеро погибли. После смерти Синка САО практически распалась. Те, кто видел Таню в последующие месяцы, характеризовали ее как раз</w:t>
        <w:softHyphen/>
        <w:t>дражительную, нервную и неуравновешенную особу. «Главный программист» Синк погиб, и Патти-Таня, руководствуясь инстин-</w:t>
      </w:r>
    </w:p>
    <w:p>
      <w:pPr>
        <w:pStyle w:val="Normal"/>
        <w:rPr>
          <w:rFonts w:ascii="Times New Roman" w:hAnsi="Times New Roman" w:cs="Times New Roman"/>
          <w:sz w:val="22"/>
          <w:szCs w:val="22"/>
        </w:rPr>
      </w:pPr>
      <w:r>
        <w:rPr>
          <w:rFonts w:cs="Times New Roman" w:ascii="Times New Roman" w:hAnsi="Times New Roman"/>
          <w:sz w:val="22"/>
          <w:szCs w:val="22"/>
        </w:rPr>
        <w:t>144</w:t>
      </w:r>
    </w:p>
    <w:p>
      <w:pPr>
        <w:pStyle w:val="Normal"/>
        <w:rPr>
          <w:rFonts w:ascii="Times New Roman" w:hAnsi="Times New Roman" w:cs="Times New Roman"/>
          <w:sz w:val="22"/>
          <w:szCs w:val="22"/>
        </w:rPr>
      </w:pPr>
      <w:r>
        <w:rPr>
          <w:rFonts w:cs="Times New Roman" w:ascii="Times New Roman" w:hAnsi="Times New Roman"/>
          <w:sz w:val="22"/>
          <w:szCs w:val="22"/>
        </w:rPr>
        <w:t>ктами мигрирующей птицы, в конце концов вернулась в Сан-Франциско, город, в котором «рождалась дважды».</w:t>
      </w:r>
    </w:p>
    <w:p>
      <w:pPr>
        <w:pStyle w:val="Normal"/>
        <w:rPr>
          <w:rFonts w:ascii="Times New Roman" w:hAnsi="Times New Roman" w:cs="Times New Roman"/>
          <w:sz w:val="22"/>
          <w:szCs w:val="22"/>
        </w:rPr>
      </w:pPr>
      <w:r>
        <w:rPr>
          <w:rFonts w:cs="Times New Roman" w:ascii="Times New Roman" w:hAnsi="Times New Roman"/>
          <w:sz w:val="22"/>
          <w:szCs w:val="22"/>
        </w:rPr>
        <w:t>Виновна ли Патти Херст в совершении преступления? Нет. Таня была продуктом нейротехнологии изменения сознания, ко</w:t>
        <w:softHyphen/>
        <w:t>торую применял к ней тренер-инструктор Синк.</w:t>
      </w:r>
    </w:p>
    <w:p>
      <w:pPr>
        <w:pStyle w:val="Normal"/>
        <w:rPr>
          <w:rFonts w:ascii="Times New Roman" w:hAnsi="Times New Roman" w:cs="Times New Roman"/>
          <w:sz w:val="22"/>
          <w:szCs w:val="22"/>
        </w:rPr>
      </w:pPr>
      <w:r>
        <w:rPr>
          <w:rFonts w:cs="Times New Roman" w:ascii="Times New Roman" w:hAnsi="Times New Roman"/>
          <w:sz w:val="22"/>
          <w:szCs w:val="22"/>
        </w:rPr>
        <w:t>После ареста перепрограммированием Тани занялись агенты ФБР. И вновь биовыживательные потребности девушки удовлет</w:t>
        <w:softHyphen/>
        <w:t>ворялись тюремщиками; ее эго-статус зависел от того, насколько она сможет им угодить. Предпринимались неустанные попытки вернуть Таню в туннель символьной реальности ее родителей. А освобожденные сексуальные инстинкты Тани -и это вполне пред</w:t>
        <w:softHyphen/>
        <w:t>сказуемо - привели к тому, что она вышла замуж за своего охран</w:t>
        <w:softHyphen/>
        <w:t>ника!</w:t>
      </w:r>
    </w:p>
    <w:p>
      <w:pPr>
        <w:pStyle w:val="Normal"/>
        <w:rPr>
          <w:rFonts w:ascii="Times New Roman" w:hAnsi="Times New Roman" w:cs="Times New Roman"/>
          <w:sz w:val="22"/>
          <w:szCs w:val="22"/>
        </w:rPr>
      </w:pPr>
      <w:r>
        <w:rPr>
          <w:rFonts w:cs="Times New Roman" w:ascii="Times New Roman" w:hAnsi="Times New Roman"/>
          <w:sz w:val="22"/>
          <w:szCs w:val="22"/>
        </w:rPr>
        <w:t>Глава 20</w:t>
      </w:r>
    </w:p>
    <w:p>
      <w:pPr>
        <w:pStyle w:val="Normal"/>
        <w:rPr>
          <w:rFonts w:ascii="Times New Roman" w:hAnsi="Times New Roman" w:cs="Times New Roman"/>
          <w:sz w:val="22"/>
          <w:szCs w:val="22"/>
        </w:rPr>
      </w:pPr>
      <w:r>
        <w:rPr>
          <w:rFonts w:cs="Times New Roman" w:ascii="Times New Roman" w:hAnsi="Times New Roman"/>
          <w:sz w:val="22"/>
          <w:szCs w:val="22"/>
        </w:rPr>
        <w:t>Жизнь в секте</w:t>
      </w:r>
    </w:p>
    <w:p>
      <w:pPr>
        <w:pStyle w:val="Normal"/>
        <w:rPr>
          <w:rFonts w:ascii="Times New Roman" w:hAnsi="Times New Roman" w:cs="Times New Roman"/>
          <w:sz w:val="22"/>
          <w:szCs w:val="22"/>
        </w:rPr>
      </w:pPr>
      <w:r>
        <w:rPr>
          <w:rFonts w:cs="Times New Roman" w:ascii="Times New Roman" w:hAnsi="Times New Roman"/>
          <w:sz w:val="22"/>
          <w:szCs w:val="22"/>
        </w:rPr>
        <w:t>Доктрина - это реальность</w:t>
      </w:r>
    </w:p>
    <w:p>
      <w:pPr>
        <w:pStyle w:val="Normal"/>
        <w:rPr>
          <w:rFonts w:ascii="Times New Roman" w:hAnsi="Times New Roman" w:cs="Times New Roman"/>
          <w:sz w:val="22"/>
          <w:szCs w:val="22"/>
        </w:rPr>
      </w:pPr>
      <w:r>
        <w:rPr>
          <w:rFonts w:cs="Times New Roman" w:ascii="Times New Roman" w:hAnsi="Times New Roman"/>
          <w:sz w:val="22"/>
          <w:szCs w:val="22"/>
        </w:rPr>
        <w:t>В условиях секты тотальный информационный, эмоциональ</w:t>
        <w:softHyphen/>
        <w:t>ный, мыслительный и поведенческий контроль направлен в ос</w:t>
        <w:softHyphen/>
        <w:t>новном на то, чтобы заставить людей считать учение, доктрину или систему представлений группы не абстрактной теорией, по</w:t>
        <w:softHyphen/>
        <w:t>зволяющей интерпретировать реальность, а истинной реально</w:t>
        <w:softHyphen/>
        <w:t>стью. Им внушают, что доктрина - это и есть реальность. Весь материальный мир - это иллюзия, и поэтому все мысли, желания и действия (за исключением предписанных сектой) в реальности не существуют.</w:t>
      </w:r>
    </w:p>
    <w:p>
      <w:pPr>
        <w:pStyle w:val="Normal"/>
        <w:rPr>
          <w:rFonts w:ascii="Times New Roman" w:hAnsi="Times New Roman" w:cs="Times New Roman"/>
          <w:sz w:val="22"/>
          <w:szCs w:val="22"/>
        </w:rPr>
      </w:pPr>
      <w:r>
        <w:rPr>
          <w:rFonts w:cs="Times New Roman" w:ascii="Times New Roman" w:hAnsi="Times New Roman"/>
          <w:sz w:val="22"/>
          <w:szCs w:val="22"/>
        </w:rPr>
        <w:t>По словам Эрика Хоффера, эффективнее и убедительнее ка</w:t>
        <w:softHyphen/>
        <w:t>жутся те доктрины, которые нельзя ни оценить, ни проверить. Они могут быть настолько запутанны, что на их распутывание уйдут многие годы. Но к тому времени последователей отвлекут от изу</w:t>
        <w:softHyphen/>
        <w:t>чения доктрины и нацелят на выполнение более прозаической работы, например, в сфере вербовки или сбора денежных средств в фонд секты. Доктрина создается не для того, что ее понимали. Ее нужно принять. В нее нужно поверить. Она должна быть рас</w:t>
        <w:softHyphen/>
        <w:t>плывчатой, всеобъемлющей, но в то же время достаточно после</w:t>
        <w:softHyphen/>
        <w:t>довательной, чтобы казаться содержательной. Ее убедительность зависит от того, насколько авторитетно она заявляет, что содер</w:t>
        <w:softHyphen/>
        <w:t>жит в себе единственную универсальную истину.</w:t>
      </w:r>
    </w:p>
    <w:p>
      <w:pPr>
        <w:pStyle w:val="Normal"/>
        <w:rPr>
          <w:rFonts w:ascii="Times New Roman" w:hAnsi="Times New Roman" w:cs="Times New Roman"/>
          <w:sz w:val="22"/>
          <w:szCs w:val="22"/>
        </w:rPr>
      </w:pPr>
      <w:r>
        <w:rPr>
          <w:rFonts w:cs="Times New Roman" w:ascii="Times New Roman" w:hAnsi="Times New Roman"/>
          <w:sz w:val="22"/>
          <w:szCs w:val="22"/>
        </w:rPr>
        <w:t>Поскольку в секте человеку создают новую личность, доктри</w:t>
        <w:softHyphen/>
        <w:t>на секты всегда требует, чтобы человек не доверял собственному «я». Доктрина становится управляющей программой всех мыс</w:t>
        <w:softHyphen/>
        <w:t>лей, эмоций и действий. Поскольку доктрина преподносится как совершенная и абсолютная истина, то любой обнаруженный в ней недостаток выдается за отражение несовершенства последовате</w:t>
        <w:softHyphen/>
        <w:t>лей этой доктрины. Им велят руководствоваться доктриной, даже если они в действительности ее не понимают. А чтобы прибли-</w:t>
      </w:r>
    </w:p>
    <w:p>
      <w:pPr>
        <w:pStyle w:val="Normal"/>
        <w:rPr>
          <w:rFonts w:ascii="Times New Roman" w:hAnsi="Times New Roman" w:cs="Times New Roman"/>
          <w:sz w:val="22"/>
          <w:szCs w:val="22"/>
        </w:rPr>
      </w:pPr>
      <w:r>
        <w:rPr>
          <w:rFonts w:cs="Times New Roman" w:ascii="Times New Roman" w:hAnsi="Times New Roman"/>
          <w:sz w:val="22"/>
          <w:szCs w:val="22"/>
        </w:rPr>
        <w:t>146</w:t>
      </w:r>
    </w:p>
    <w:p>
      <w:pPr>
        <w:pStyle w:val="Normal"/>
        <w:rPr>
          <w:rFonts w:ascii="Times New Roman" w:hAnsi="Times New Roman" w:cs="Times New Roman"/>
          <w:sz w:val="22"/>
          <w:szCs w:val="22"/>
        </w:rPr>
      </w:pPr>
      <w:r>
        <w:rPr>
          <w:rFonts w:cs="Times New Roman" w:ascii="Times New Roman" w:hAnsi="Times New Roman"/>
          <w:sz w:val="22"/>
          <w:szCs w:val="22"/>
        </w:rPr>
        <w:t>зиться к пониманию, они должны еще больше верить и еще усер</w:t>
        <w:softHyphen/>
        <w:t>днее работать.</w:t>
      </w:r>
    </w:p>
    <w:p>
      <w:pPr>
        <w:pStyle w:val="Normal"/>
        <w:rPr>
          <w:rFonts w:ascii="Times New Roman" w:hAnsi="Times New Roman" w:cs="Times New Roman"/>
          <w:sz w:val="22"/>
          <w:szCs w:val="22"/>
        </w:rPr>
      </w:pPr>
      <w:r>
        <w:rPr>
          <w:rFonts w:cs="Times New Roman" w:ascii="Times New Roman" w:hAnsi="Times New Roman"/>
          <w:sz w:val="22"/>
          <w:szCs w:val="22"/>
        </w:rPr>
        <w:t>Черно-белая реальность: Добро против Зла</w:t>
      </w:r>
    </w:p>
    <w:p>
      <w:pPr>
        <w:pStyle w:val="Normal"/>
        <w:rPr>
          <w:rFonts w:ascii="Times New Roman" w:hAnsi="Times New Roman" w:cs="Times New Roman"/>
          <w:sz w:val="22"/>
          <w:szCs w:val="22"/>
        </w:rPr>
      </w:pPr>
      <w:r>
        <w:rPr>
          <w:rFonts w:cs="Times New Roman" w:ascii="Times New Roman" w:hAnsi="Times New Roman"/>
          <w:sz w:val="22"/>
          <w:szCs w:val="22"/>
        </w:rPr>
        <w:t>Даже самые сложные доктрины в конце концов сводят реаль</w:t>
        <w:softHyphen/>
        <w:t>ность к двум полюсам: черное и белое, добро и зло, духовный мир и физический мир, мы и они.</w:t>
      </w:r>
    </w:p>
    <w:p>
      <w:pPr>
        <w:pStyle w:val="Normal"/>
        <w:rPr>
          <w:rFonts w:ascii="Times New Roman" w:hAnsi="Times New Roman" w:cs="Times New Roman"/>
          <w:sz w:val="22"/>
          <w:szCs w:val="22"/>
        </w:rPr>
      </w:pPr>
      <w:r>
        <w:rPr>
          <w:rFonts w:cs="Times New Roman" w:ascii="Times New Roman" w:hAnsi="Times New Roman"/>
          <w:sz w:val="22"/>
          <w:szCs w:val="22"/>
        </w:rPr>
        <w:t>Плюрализма нет и быть не может. Согласно доктрине, ни одна другая группа не может считаться истинной (хорошей, религиоз</w:t>
        <w:softHyphen/>
        <w:t>ной, реальной), ибо это угрожает монополии секты на истину. Вольные интерпретации и отклонения от общего курса доктри</w:t>
        <w:softHyphen/>
        <w:t>ны недопустимы. Если доктрина не отвечает на вопрос прямо, последователь должен обратиться за разъяснением к лидеру. Если лидер не в состоянии ответить на вопрос, он всегда может его отклонить как несущественный и неуместный.</w:t>
      </w:r>
    </w:p>
    <w:p>
      <w:pPr>
        <w:pStyle w:val="Normal"/>
        <w:rPr>
          <w:rFonts w:ascii="Times New Roman" w:hAnsi="Times New Roman" w:cs="Times New Roman"/>
          <w:sz w:val="22"/>
          <w:szCs w:val="22"/>
        </w:rPr>
      </w:pPr>
      <w:r>
        <w:rPr>
          <w:rFonts w:cs="Times New Roman" w:ascii="Times New Roman" w:hAnsi="Times New Roman"/>
          <w:sz w:val="22"/>
          <w:szCs w:val="22"/>
        </w:rPr>
        <w:t>У каждой группы есть свои «враги», большие и малые, откры</w:t>
        <w:softHyphen/>
        <w:t>тые и законспирированные. Врагами могут быть психиатры и психотерапевты, политические и экономические системы вместе с их представителями, например, коммунизм и коммунисты, ка</w:t>
        <w:softHyphen/>
        <w:t>питализм и капиталисты, метафизические сущности вроде Сата</w:t>
        <w:softHyphen/>
        <w:t>ны, злых духов и инопланетян, а также жестокие законы приро</w:t>
        <w:softHyphen/>
        <w:t>ды. К врагам причисляют родителей, друзей, бывших членов сек</w:t>
        <w:softHyphen/>
        <w:t>ты, представителей прессы, социологов, психологов и всех, кто критикует группу. Существует «всемирный заговор» против груп</w:t>
        <w:softHyphen/>
        <w:t>пы, который стремится помешать ее деятельности. Это лишний раз доказывает, насколько важна ее миссия.</w:t>
      </w:r>
    </w:p>
    <w:p>
      <w:pPr>
        <w:pStyle w:val="Normal"/>
        <w:rPr>
          <w:rFonts w:ascii="Times New Roman" w:hAnsi="Times New Roman" w:cs="Times New Roman"/>
          <w:sz w:val="22"/>
          <w:szCs w:val="22"/>
        </w:rPr>
      </w:pPr>
      <w:r>
        <w:rPr>
          <w:rFonts w:cs="Times New Roman" w:ascii="Times New Roman" w:hAnsi="Times New Roman"/>
          <w:sz w:val="22"/>
          <w:szCs w:val="22"/>
        </w:rPr>
        <w:t>В некоторых группах последователи начинают страдать фоби</w:t>
        <w:softHyphen/>
        <w:t>ями и даже становятся параноиками, ибо им постоянно внушают, что духи за ними наблюдают и даже завладевают ими, если они чувствуют и думают не так, как положено в секте.</w:t>
      </w:r>
    </w:p>
    <w:p>
      <w:pPr>
        <w:pStyle w:val="Normal"/>
        <w:rPr>
          <w:rFonts w:ascii="Times New Roman" w:hAnsi="Times New Roman" w:cs="Times New Roman"/>
          <w:sz w:val="22"/>
          <w:szCs w:val="22"/>
        </w:rPr>
      </w:pPr>
      <w:r>
        <w:rPr>
          <w:rFonts w:cs="Times New Roman" w:ascii="Times New Roman" w:hAnsi="Times New Roman"/>
          <w:sz w:val="22"/>
          <w:szCs w:val="22"/>
        </w:rPr>
        <w:t>Представление об избранности</w:t>
      </w:r>
    </w:p>
    <w:p>
      <w:pPr>
        <w:pStyle w:val="Normal"/>
        <w:rPr>
          <w:rFonts w:ascii="Times New Roman" w:hAnsi="Times New Roman" w:cs="Times New Roman"/>
          <w:sz w:val="22"/>
          <w:szCs w:val="22"/>
        </w:rPr>
      </w:pPr>
      <w:r>
        <w:rPr>
          <w:rFonts w:cs="Times New Roman" w:ascii="Times New Roman" w:hAnsi="Times New Roman"/>
          <w:sz w:val="22"/>
          <w:szCs w:val="22"/>
        </w:rPr>
        <w:t>Членам секты внушают, что они входят в элитные бригады человечества. Ощущение особенности, причастности к спасению мира, принадлежности к передовому отряду истинных верующих, которые направляют историю человечества, служит сильным эмо</w:t>
        <w:softHyphen/>
        <w:t>циональным стимулом для самопожертвования и тяжелой рабо</w:t>
        <w:softHyphen/>
        <w:t>ты.</w:t>
      </w:r>
    </w:p>
    <w:p>
      <w:pPr>
        <w:pStyle w:val="Normal"/>
        <w:rPr>
          <w:rFonts w:ascii="Times New Roman" w:hAnsi="Times New Roman" w:cs="Times New Roman"/>
          <w:sz w:val="22"/>
          <w:szCs w:val="22"/>
        </w:rPr>
      </w:pPr>
      <w:r>
        <w:rPr>
          <w:rFonts w:cs="Times New Roman" w:ascii="Times New Roman" w:hAnsi="Times New Roman"/>
          <w:sz w:val="22"/>
          <w:szCs w:val="22"/>
        </w:rPr>
        <w:t>147</w:t>
      </w:r>
    </w:p>
    <w:p>
      <w:pPr>
        <w:pStyle w:val="Normal"/>
        <w:rPr>
          <w:rFonts w:ascii="Times New Roman" w:hAnsi="Times New Roman" w:cs="Times New Roman"/>
          <w:sz w:val="22"/>
          <w:szCs w:val="22"/>
        </w:rPr>
      </w:pPr>
      <w:r>
        <w:rPr>
          <w:rFonts w:cs="Times New Roman" w:ascii="Times New Roman" w:hAnsi="Times New Roman"/>
          <w:sz w:val="22"/>
          <w:szCs w:val="22"/>
        </w:rPr>
        <w:t>Как сообщество, сектанты чувствуют, что избраны Богом, или неведомой силой, чтобы вывести человечество из тьмы неведе</w:t>
        <w:softHyphen/>
        <w:t>ния в новую эру просветления. У членов секты активно форми</w:t>
        <w:softHyphen/>
        <w:t>руют представление, что на них возложена великая миссия и они призваны сыграть особую роль в истории, которую по достоин</w:t>
        <w:softHyphen/>
        <w:t>ству оценят потомки.</w:t>
      </w:r>
    </w:p>
    <w:p>
      <w:pPr>
        <w:pStyle w:val="Normal"/>
        <w:rPr>
          <w:rFonts w:ascii="Times New Roman" w:hAnsi="Times New Roman" w:cs="Times New Roman"/>
          <w:sz w:val="22"/>
          <w:szCs w:val="22"/>
        </w:rPr>
      </w:pPr>
      <w:r>
        <w:rPr>
          <w:rFonts w:cs="Times New Roman" w:ascii="Times New Roman" w:hAnsi="Times New Roman"/>
          <w:sz w:val="22"/>
          <w:szCs w:val="22"/>
        </w:rPr>
        <w:t>По иронии судьбы, члены одной секты быстро распознают принадлежность человека к «другой» и считают последователей другой секты людьми «с промытыми мозгами», но при этом не способны объективно посмотреть на себя со стороны и оценить собственные действия.</w:t>
      </w:r>
    </w:p>
    <w:p>
      <w:pPr>
        <w:pStyle w:val="Normal"/>
        <w:rPr>
          <w:rFonts w:ascii="Times New Roman" w:hAnsi="Times New Roman" w:cs="Times New Roman"/>
          <w:sz w:val="22"/>
          <w:szCs w:val="22"/>
        </w:rPr>
      </w:pPr>
      <w:r>
        <w:rPr>
          <w:rFonts w:cs="Times New Roman" w:ascii="Times New Roman" w:hAnsi="Times New Roman"/>
          <w:sz w:val="22"/>
          <w:szCs w:val="22"/>
        </w:rPr>
        <w:t>Ощущение избранности сопровождается чувством огромной ответственности. Членам сект внушают, что их нерадивость ста</w:t>
        <w:softHyphen/>
        <w:t>вит под удар все человечество.</w:t>
      </w:r>
    </w:p>
    <w:p>
      <w:pPr>
        <w:pStyle w:val="Normal"/>
        <w:rPr>
          <w:rFonts w:ascii="Times New Roman" w:hAnsi="Times New Roman" w:cs="Times New Roman"/>
          <w:sz w:val="22"/>
          <w:szCs w:val="22"/>
        </w:rPr>
      </w:pPr>
      <w:r>
        <w:rPr>
          <w:rFonts w:cs="Times New Roman" w:ascii="Times New Roman" w:hAnsi="Times New Roman"/>
          <w:sz w:val="22"/>
          <w:szCs w:val="22"/>
        </w:rPr>
        <w:t>Им внушают, что они лучше, умнее и могущественнее тех, кто не входит в группу. В результате они ощущают больше ответствен</w:t>
        <w:softHyphen/>
        <w:t>ности, чем когда-либо прежде. Им кажется, что на их плечах по</w:t>
        <w:softHyphen/>
        <w:t>коится весь мир. Поэтому они не понимают, когда люди на улице им говорят, что, уйдя в секту, они прячутся от реальности и избе</w:t>
        <w:softHyphen/>
        <w:t>гают ответственности.</w:t>
      </w:r>
    </w:p>
    <w:p>
      <w:pPr>
        <w:pStyle w:val="Normal"/>
        <w:rPr>
          <w:rFonts w:ascii="Times New Roman" w:hAnsi="Times New Roman" w:cs="Times New Roman"/>
          <w:sz w:val="22"/>
          <w:szCs w:val="22"/>
        </w:rPr>
      </w:pPr>
      <w:r>
        <w:rPr>
          <w:rFonts w:cs="Times New Roman" w:ascii="Times New Roman" w:hAnsi="Times New Roman"/>
          <w:sz w:val="22"/>
          <w:szCs w:val="22"/>
        </w:rPr>
        <w:t>Доминирование групповой воли над индивидуальной</w:t>
      </w:r>
    </w:p>
    <w:p>
      <w:pPr>
        <w:pStyle w:val="Normal"/>
        <w:rPr>
          <w:rFonts w:ascii="Times New Roman" w:hAnsi="Times New Roman" w:cs="Times New Roman"/>
          <w:sz w:val="22"/>
          <w:szCs w:val="22"/>
        </w:rPr>
      </w:pPr>
      <w:r>
        <w:rPr>
          <w:rFonts w:cs="Times New Roman" w:ascii="Times New Roman" w:hAnsi="Times New Roman"/>
          <w:sz w:val="22"/>
          <w:szCs w:val="22"/>
        </w:rPr>
        <w:t>Во всех деструктивных сектах личность подчиняется группе. Главное - это «коллективная цель», все «личные цели» должны ей подчиниться. Думать о себе и думать самому нельзя. На пер</w:t>
        <w:softHyphen/>
        <w:t>вом месте всегда интересы группы. Индивидуализм - плохо, груп</w:t>
        <w:softHyphen/>
        <w:t>повой конформизм - хорошо. Существует непреложное требова</w:t>
        <w:softHyphen/>
        <w:t>ние абсолютного повиновения руководству.</w:t>
      </w:r>
    </w:p>
    <w:p>
      <w:pPr>
        <w:pStyle w:val="Normal"/>
        <w:rPr>
          <w:rFonts w:ascii="Times New Roman" w:hAnsi="Times New Roman" w:cs="Times New Roman"/>
          <w:sz w:val="22"/>
          <w:szCs w:val="22"/>
        </w:rPr>
      </w:pPr>
      <w:r>
        <w:rPr>
          <w:rFonts w:cs="Times New Roman" w:ascii="Times New Roman" w:hAnsi="Times New Roman"/>
          <w:sz w:val="22"/>
          <w:szCs w:val="22"/>
        </w:rPr>
        <w:t>Ощущение реальности искажается: член секты учится игно</w:t>
        <w:softHyphen/>
        <w:t>рировать внутреннее «я» и доверять внешним авторитетам, кото</w:t>
        <w:softHyphen/>
        <w:t>рые олицетворяют власть. Он привыкает искать указаний и разъяс</w:t>
        <w:softHyphen/>
        <w:t>нений не в себе, а в других. Он отвыкает самостоятельно прини</w:t>
        <w:softHyphen/>
        <w:t>мать решения. В таком состоянии крайней зависимости последо</w:t>
        <w:softHyphen/>
        <w:t>вателям секты просто необходим лидер, указывающий, что им ду</w:t>
        <w:softHyphen/>
        <w:t>мать, чувствовать и делать.</w:t>
      </w:r>
    </w:p>
    <w:p>
      <w:pPr>
        <w:pStyle w:val="Normal"/>
        <w:rPr>
          <w:rFonts w:ascii="Times New Roman" w:hAnsi="Times New Roman" w:cs="Times New Roman"/>
          <w:sz w:val="22"/>
          <w:szCs w:val="22"/>
        </w:rPr>
      </w:pPr>
      <w:r>
        <w:rPr>
          <w:rFonts w:cs="Times New Roman" w:ascii="Times New Roman" w:hAnsi="Times New Roman"/>
          <w:sz w:val="22"/>
          <w:szCs w:val="22"/>
        </w:rPr>
        <w:t>Существуют приемы, которыми активно пользуются лидеры сект, чтобы укреплять эту зависимость. Они часто переводят</w:t>
      </w:r>
    </w:p>
    <w:p>
      <w:pPr>
        <w:pStyle w:val="Normal"/>
        <w:rPr>
          <w:rFonts w:ascii="Times New Roman" w:hAnsi="Times New Roman" w:cs="Times New Roman"/>
          <w:sz w:val="22"/>
          <w:szCs w:val="22"/>
        </w:rPr>
      </w:pPr>
      <w:r>
        <w:rPr>
          <w:rFonts w:cs="Times New Roman" w:ascii="Times New Roman" w:hAnsi="Times New Roman"/>
          <w:sz w:val="22"/>
          <w:szCs w:val="22"/>
        </w:rPr>
        <w:t>148</w:t>
      </w:r>
    </w:p>
    <w:p>
      <w:pPr>
        <w:pStyle w:val="Normal"/>
        <w:rPr>
          <w:rFonts w:ascii="Times New Roman" w:hAnsi="Times New Roman" w:cs="Times New Roman"/>
          <w:sz w:val="22"/>
          <w:szCs w:val="22"/>
        </w:rPr>
      </w:pPr>
      <w:r>
        <w:rPr>
          <w:rFonts w:cs="Times New Roman" w:ascii="Times New Roman" w:hAnsi="Times New Roman"/>
          <w:sz w:val="22"/>
          <w:szCs w:val="22"/>
        </w:rPr>
        <w:t>людей в новые незнакомые места, переключают с одних видов деятельности на другие, повышают и понижают их статус в груп</w:t>
        <w:softHyphen/>
        <w:t>пе, не позволяя им расслабиться. Кроме того, широко применяет</w:t>
        <w:softHyphen/>
        <w:t>ся еще одна техника: перед последователями ставятся недости</w:t>
        <w:softHyphen/>
        <w:t>жимые цели, но их убеждают, что если они будут «чисты», то могут этих целей достичь. Когда цели не достигаются, людей принуж</w:t>
        <w:softHyphen/>
        <w:t>дают публично признаваться в «пороках».</w:t>
      </w:r>
    </w:p>
    <w:p>
      <w:pPr>
        <w:pStyle w:val="Normal"/>
        <w:rPr>
          <w:rFonts w:ascii="Times New Roman" w:hAnsi="Times New Roman" w:cs="Times New Roman"/>
          <w:sz w:val="22"/>
          <w:szCs w:val="22"/>
        </w:rPr>
      </w:pPr>
      <w:r>
        <w:rPr>
          <w:rFonts w:cs="Times New Roman" w:ascii="Times New Roman" w:hAnsi="Times New Roman"/>
          <w:sz w:val="22"/>
          <w:szCs w:val="22"/>
        </w:rPr>
        <w:t>Строгое повиновение и подражание лидеру   *</w:t>
      </w:r>
    </w:p>
    <w:p>
      <w:pPr>
        <w:pStyle w:val="Normal"/>
        <w:rPr>
          <w:rFonts w:ascii="Times New Roman" w:hAnsi="Times New Roman" w:cs="Times New Roman"/>
          <w:sz w:val="22"/>
          <w:szCs w:val="22"/>
        </w:rPr>
      </w:pPr>
      <w:r>
        <w:rPr>
          <w:rFonts w:cs="Times New Roman" w:ascii="Times New Roman" w:hAnsi="Times New Roman"/>
          <w:sz w:val="22"/>
          <w:szCs w:val="22"/>
        </w:rPr>
        <w:t>Образцом для подражания всех членов секты служит лидер. Ему следует подражать во всем, в манере разговаривать, одевать</w:t>
        <w:softHyphen/>
        <w:t>ся, причесываться. Для этого создаются специальные условия. Когда новичок попадает в группу, за ним закрепляют «ветерана», которому он обязан во всем подражать. Он должен стать точной копией напарника. Все члены секты должны быть точной копией друг друга и личности лидера как модели.</w:t>
      </w:r>
    </w:p>
    <w:p>
      <w:pPr>
        <w:pStyle w:val="Normal"/>
        <w:rPr>
          <w:rFonts w:ascii="Times New Roman" w:hAnsi="Times New Roman" w:cs="Times New Roman"/>
          <w:sz w:val="22"/>
          <w:szCs w:val="22"/>
        </w:rPr>
      </w:pPr>
      <w:r>
        <w:rPr>
          <w:rFonts w:cs="Times New Roman" w:ascii="Times New Roman" w:hAnsi="Times New Roman"/>
          <w:sz w:val="22"/>
          <w:szCs w:val="22"/>
        </w:rPr>
        <w:t>Счастье в исполнении миссии</w:t>
      </w:r>
    </w:p>
    <w:p>
      <w:pPr>
        <w:pStyle w:val="Normal"/>
        <w:rPr>
          <w:rFonts w:ascii="Times New Roman" w:hAnsi="Times New Roman" w:cs="Times New Roman"/>
          <w:sz w:val="22"/>
          <w:szCs w:val="22"/>
        </w:rPr>
      </w:pPr>
      <w:r>
        <w:rPr>
          <w:rFonts w:cs="Times New Roman" w:ascii="Times New Roman" w:hAnsi="Times New Roman"/>
          <w:sz w:val="22"/>
          <w:szCs w:val="22"/>
        </w:rPr>
        <w:t>Одним из самых привлекательных аспектов жизни в секте не</w:t>
        <w:softHyphen/>
        <w:t>посвященному кажется возникающее там чувство общности. Поначалу новичков бомбардируют безусловной и неограничен</w:t>
        <w:softHyphen/>
        <w:t>ной любовью, и они наслаждаются вниманием, похвалами, лес</w:t>
        <w:softHyphen/>
        <w:t>тью и одобрением. Но через несколько месяцев, когда они уже застревают в сетях секты, их лишают внимания и переключают</w:t>
        <w:softHyphen/>
        <w:t>ся на очередную партию новичков. Так новоиспеченные члены секты узнают, что любовь не безусловна, но ее можно заслужить хорошим поведением и добросовестным выполнением обязанно</w:t>
        <w:softHyphen/>
        <w:t>стей.</w:t>
      </w:r>
    </w:p>
    <w:p>
      <w:pPr>
        <w:pStyle w:val="Normal"/>
        <w:rPr>
          <w:rFonts w:ascii="Times New Roman" w:hAnsi="Times New Roman" w:cs="Times New Roman"/>
          <w:sz w:val="22"/>
          <w:szCs w:val="22"/>
        </w:rPr>
      </w:pPr>
      <w:r>
        <w:rPr>
          <w:rFonts w:cs="Times New Roman" w:ascii="Times New Roman" w:hAnsi="Times New Roman"/>
          <w:sz w:val="22"/>
          <w:szCs w:val="22"/>
        </w:rPr>
        <w:t>Для активизации деятельности последователей широко ис</w:t>
        <w:softHyphen/>
        <w:t>пользуется политика кнута и пряника. Если дела идут плохо, на</w:t>
        <w:softHyphen/>
        <w:t>пример, не набрана вербовочная квота или к группе привлечено внимание СМИ, это считаегся персональной виной последовате</w:t>
        <w:softHyphen/>
        <w:t>ля. Пока ситуация не улучшится и проблема не будет решена, его «порция счастья» урезается. В некоторых группах последовате</w:t>
        <w:softHyphen/>
        <w:t>лей заставляют признаваться в «грехах», гарантируя в обмен бес</w:t>
        <w:softHyphen/>
        <w:t>платную «раздачу счастья» из общей кормушки. Если человек не может припомнить грехи, он должен их придумать, а затем в них поверить.</w:t>
      </w:r>
    </w:p>
    <w:p>
      <w:pPr>
        <w:pStyle w:val="Normal"/>
        <w:rPr>
          <w:rFonts w:ascii="Times New Roman" w:hAnsi="Times New Roman" w:cs="Times New Roman"/>
          <w:sz w:val="22"/>
          <w:szCs w:val="22"/>
        </w:rPr>
      </w:pPr>
      <w:r>
        <w:rPr>
          <w:rFonts w:cs="Times New Roman" w:ascii="Times New Roman" w:hAnsi="Times New Roman"/>
          <w:sz w:val="22"/>
          <w:szCs w:val="22"/>
        </w:rPr>
        <w:t>149</w:t>
      </w:r>
    </w:p>
    <w:p>
      <w:pPr>
        <w:pStyle w:val="Normal"/>
        <w:rPr>
          <w:rFonts w:ascii="Times New Roman" w:hAnsi="Times New Roman" w:cs="Times New Roman"/>
          <w:sz w:val="22"/>
          <w:szCs w:val="22"/>
        </w:rPr>
      </w:pPr>
      <w:r>
        <w:rPr>
          <w:rFonts w:cs="Times New Roman" w:ascii="Times New Roman" w:hAnsi="Times New Roman"/>
          <w:sz w:val="22"/>
          <w:szCs w:val="22"/>
        </w:rPr>
        <w:t>Настоящая дружба в секте не поощряется, так как дружеские отношения между членами секты (горизонталь) служат препят</w:t>
        <w:softHyphen/>
        <w:t>ствием для проявления эмоциональной преданности лидеру (вер</w:t>
        <w:softHyphen/>
        <w:t>тикаль). Друзья опасны: если один из друзей покинет группу, он может увести за собой и остальных. Когда человек уходит из сек</w:t>
        <w:softHyphen/>
        <w:t>ты, «любовь» к нему перерастает в ненависть и презрение.</w:t>
      </w:r>
    </w:p>
    <w:p>
      <w:pPr>
        <w:pStyle w:val="Normal"/>
        <w:rPr>
          <w:rFonts w:ascii="Times New Roman" w:hAnsi="Times New Roman" w:cs="Times New Roman"/>
          <w:sz w:val="22"/>
          <w:szCs w:val="22"/>
        </w:rPr>
      </w:pPr>
      <w:r>
        <w:rPr>
          <w:rFonts w:cs="Times New Roman" w:ascii="Times New Roman" w:hAnsi="Times New Roman"/>
          <w:sz w:val="22"/>
          <w:szCs w:val="22"/>
        </w:rPr>
        <w:t>В сектах отношения между людьми, как правило, очень повер</w:t>
        <w:softHyphen/>
        <w:t>хностны, поскольку глубокие личные чувства, особенно негатив</w:t>
        <w:softHyphen/>
        <w:t>ные, не одобряются. Даже если человек ощущает эмоциональную близость к товарищам по группе, он не должен это показывать. Когда члены секты проходят через испытания, собирая денежные средства на лютом морозе, под проливным дождем или в дикую жару, когда они подвергаются преследованиям, когда их аресто</w:t>
        <w:softHyphen/>
        <w:t>вывают за нарушение закона или когда над ними издеваются про</w:t>
        <w:softHyphen/>
        <w:t>хожие, у них развивается исключительно глубокое чувство това</w:t>
        <w:softHyphen/>
        <w:t>рищества и коллективного мученичества. Но поскольку един</w:t>
        <w:softHyphen/>
        <w:t>ственная реальная привязанность должна быть адресована лиде</w:t>
        <w:softHyphen/>
        <w:t>ру, эти товарищеские узы в действительности поверхностны и даже порой воображаемы.</w:t>
      </w:r>
    </w:p>
    <w:p>
      <w:pPr>
        <w:pStyle w:val="Normal"/>
        <w:rPr>
          <w:rFonts w:ascii="Times New Roman" w:hAnsi="Times New Roman" w:cs="Times New Roman"/>
          <w:sz w:val="22"/>
          <w:szCs w:val="22"/>
        </w:rPr>
      </w:pPr>
      <w:r>
        <w:rPr>
          <w:rFonts w:cs="Times New Roman" w:ascii="Times New Roman" w:hAnsi="Times New Roman"/>
          <w:sz w:val="22"/>
          <w:szCs w:val="22"/>
        </w:rPr>
        <w:t>Манипулирование виной и страхом</w:t>
      </w:r>
    </w:p>
    <w:p>
      <w:pPr>
        <w:pStyle w:val="Normal"/>
        <w:rPr>
          <w:rFonts w:ascii="Times New Roman" w:hAnsi="Times New Roman" w:cs="Times New Roman"/>
          <w:sz w:val="22"/>
          <w:szCs w:val="22"/>
        </w:rPr>
      </w:pPr>
      <w:r>
        <w:rPr>
          <w:rFonts w:cs="Times New Roman" w:ascii="Times New Roman" w:hAnsi="Times New Roman"/>
          <w:sz w:val="22"/>
          <w:szCs w:val="22"/>
        </w:rPr>
        <w:t>Человек приходит в секту, надеясь обрести там свободу. Но в действительности он начинает жить в узком туннеле страха, вины и стыда. Во всех проблемах всегда виноват он, его слабая вера, его скудные знания, его плохая наследственность, его прошлые грехи. Он постоянно живет в напряжении, ощущая глубокую вину за то, что не соответствует стандартам. Он начинает верить, что находится во власти злых духов, с которыми должен самоотвер</w:t>
        <w:softHyphen/>
        <w:t>женно бороться.</w:t>
      </w:r>
    </w:p>
    <w:p>
      <w:pPr>
        <w:pStyle w:val="Normal"/>
        <w:rPr>
          <w:rFonts w:ascii="Times New Roman" w:hAnsi="Times New Roman" w:cs="Times New Roman"/>
          <w:sz w:val="22"/>
          <w:szCs w:val="22"/>
        </w:rPr>
      </w:pPr>
      <w:r>
        <w:rPr>
          <w:rFonts w:cs="Times New Roman" w:ascii="Times New Roman" w:hAnsi="Times New Roman"/>
          <w:sz w:val="22"/>
          <w:szCs w:val="22"/>
        </w:rPr>
        <w:t>Во всех деструктивных сектах главной движущей силой явля</w:t>
        <w:softHyphen/>
        <w:t>ется страх. В каждой группе есть свой дьявол, который жаждет захватить, соблазнить, растлить, убить или свести с ума последо</w:t>
        <w:softHyphen/>
        <w:t>вателя. Чем сложнее и образнее «дьявол», тем сплоченнее стано</w:t>
        <w:softHyphen/>
        <w:t>вится группа, объединяясь против «общего врага».</w:t>
      </w:r>
    </w:p>
    <w:p>
      <w:pPr>
        <w:pStyle w:val="Normal"/>
        <w:rPr>
          <w:rFonts w:ascii="Times New Roman" w:hAnsi="Times New Roman" w:cs="Times New Roman"/>
          <w:sz w:val="22"/>
          <w:szCs w:val="22"/>
        </w:rPr>
      </w:pPr>
      <w:r>
        <w:rPr>
          <w:rFonts w:cs="Times New Roman" w:ascii="Times New Roman" w:hAnsi="Times New Roman"/>
          <w:sz w:val="22"/>
          <w:szCs w:val="22"/>
        </w:rPr>
        <w:t>Манипулирование эмоциями</w:t>
      </w:r>
    </w:p>
    <w:p>
      <w:pPr>
        <w:pStyle w:val="Normal"/>
        <w:rPr>
          <w:rFonts w:ascii="Times New Roman" w:hAnsi="Times New Roman" w:cs="Times New Roman"/>
          <w:sz w:val="22"/>
          <w:szCs w:val="22"/>
        </w:rPr>
      </w:pPr>
      <w:r>
        <w:rPr>
          <w:rFonts w:cs="Times New Roman" w:ascii="Times New Roman" w:hAnsi="Times New Roman"/>
          <w:sz w:val="22"/>
          <w:szCs w:val="22"/>
        </w:rPr>
        <w:t>Эмоциональная жизнь в секте напоминает участие в аттрак</w:t>
        <w:softHyphen/>
        <w:t>ционе «американские горки». Последователя бросает из состоя-</w:t>
      </w:r>
    </w:p>
    <w:p>
      <w:pPr>
        <w:pStyle w:val="Normal"/>
        <w:rPr>
          <w:rFonts w:ascii="Times New Roman" w:hAnsi="Times New Roman" w:cs="Times New Roman"/>
          <w:sz w:val="22"/>
          <w:szCs w:val="22"/>
        </w:rPr>
      </w:pPr>
      <w:r>
        <w:rPr>
          <w:rFonts w:cs="Times New Roman" w:ascii="Times New Roman" w:hAnsi="Times New Roman"/>
          <w:sz w:val="22"/>
          <w:szCs w:val="22"/>
        </w:rPr>
        <w:t>150</w:t>
      </w:r>
    </w:p>
    <w:p>
      <w:pPr>
        <w:pStyle w:val="Normal"/>
        <w:rPr>
          <w:rFonts w:ascii="Times New Roman" w:hAnsi="Times New Roman" w:cs="Times New Roman"/>
          <w:sz w:val="22"/>
          <w:szCs w:val="22"/>
        </w:rPr>
      </w:pPr>
      <w:r>
        <w:rPr>
          <w:rFonts w:cs="Times New Roman" w:ascii="Times New Roman" w:hAnsi="Times New Roman"/>
          <w:sz w:val="22"/>
          <w:szCs w:val="22"/>
        </w:rPr>
        <w:t>ния невыразимого счастья познания «истины» среди «избранных» в состояние, где он испытывает невыносимое бремя вины, стра</w:t>
        <w:softHyphen/>
        <w:t>ха и позора. Причины всех проблем коренятся в его, а не в груп</w:t>
        <w:softHyphen/>
        <w:t>повой, несостоятельности. Всегда и во всем он может винить толь</w:t>
        <w:softHyphen/>
        <w:t>ко себя. Если он начинает выражать несогласие, группа либо объявляет ему бойкот, либо его переводят в другой филиал группы.</w:t>
      </w:r>
    </w:p>
    <w:p>
      <w:pPr>
        <w:pStyle w:val="Normal"/>
        <w:rPr>
          <w:rFonts w:ascii="Times New Roman" w:hAnsi="Times New Roman" w:cs="Times New Roman"/>
          <w:sz w:val="22"/>
          <w:szCs w:val="22"/>
        </w:rPr>
      </w:pPr>
      <w:r>
        <w:rPr>
          <w:rFonts w:cs="Times New Roman" w:ascii="Times New Roman" w:hAnsi="Times New Roman"/>
          <w:sz w:val="22"/>
          <w:szCs w:val="22"/>
        </w:rPr>
        <w:t>Последователь постоянно переживает сильные эмоции, и это сказывается не только на его психике, но и на работоспособнос</w:t>
        <w:softHyphen/>
        <w:t>ти. Когда он «в пике», то весьма продуктивен и убедителен в деле вербовки, но в моменты «упадка» его деятельность становится не эффективной.</w:t>
      </w:r>
    </w:p>
    <w:p>
      <w:pPr>
        <w:pStyle w:val="Normal"/>
        <w:rPr>
          <w:rFonts w:ascii="Times New Roman" w:hAnsi="Times New Roman" w:cs="Times New Roman"/>
          <w:sz w:val="22"/>
          <w:szCs w:val="22"/>
        </w:rPr>
      </w:pPr>
      <w:r>
        <w:rPr>
          <w:rFonts w:cs="Times New Roman" w:ascii="Times New Roman" w:hAnsi="Times New Roman"/>
          <w:sz w:val="22"/>
          <w:szCs w:val="22"/>
        </w:rPr>
        <w:t>В большинстве групп следят, чтобы периоды упадка не затя</w:t>
        <w:softHyphen/>
        <w:t>гивались. Обычно члена группы отзывают и отправляют на по</w:t>
        <w:softHyphen/>
        <w:t>вторную индоктринацию, где он эмоционально «подзаряжается». Некоторые последователи каждый год проходят по нескольку формальных индоктринаций.</w:t>
      </w:r>
    </w:p>
    <w:p>
      <w:pPr>
        <w:pStyle w:val="Normal"/>
        <w:rPr>
          <w:rFonts w:ascii="Times New Roman" w:hAnsi="Times New Roman" w:cs="Times New Roman"/>
          <w:sz w:val="22"/>
          <w:szCs w:val="22"/>
        </w:rPr>
      </w:pPr>
      <w:r>
        <w:rPr>
          <w:rFonts w:cs="Times New Roman" w:ascii="Times New Roman" w:hAnsi="Times New Roman"/>
          <w:sz w:val="22"/>
          <w:szCs w:val="22"/>
        </w:rPr>
        <w:t>Изменение ориентации во времени</w:t>
      </w:r>
    </w:p>
    <w:p>
      <w:pPr>
        <w:pStyle w:val="Normal"/>
        <w:rPr>
          <w:rFonts w:ascii="Times New Roman" w:hAnsi="Times New Roman" w:cs="Times New Roman"/>
          <w:sz w:val="22"/>
          <w:szCs w:val="22"/>
        </w:rPr>
      </w:pPr>
      <w:r>
        <w:rPr>
          <w:rFonts w:cs="Times New Roman" w:ascii="Times New Roman" w:hAnsi="Times New Roman"/>
          <w:sz w:val="22"/>
          <w:szCs w:val="22"/>
        </w:rPr>
        <w:t>В некоторых сектах специально практикуются многосуточные медитации, которые полностью лишают человека представления о реальном времени. Известно, что в деструктивной секте «Аум Сенрике» новичков в течение двух месяцев не выпускали на ули</w:t>
        <w:softHyphen/>
        <w:t>цу и держали в помещении с задраенными окнами, что создавало иллюзию пребывания в бункере. Круглосуточно воздействуя на психику людей с помощью яркого освещения, рева громкой му</w:t>
        <w:softHyphen/>
        <w:t>зыки, гудения и мерцания экранов постоянно включенных в сеть компьютеров, а также прокручивания одной и той же видеокас</w:t>
        <w:softHyphen/>
        <w:t>сеты с проповедью Асахары, сокращения продолжительности сна и бесконечных «ночных» подъемов для прослушивания лекций, удавалось эффективно изменить ориентацию людей во времени.</w:t>
      </w:r>
    </w:p>
    <w:p>
      <w:pPr>
        <w:pStyle w:val="Normal"/>
        <w:rPr>
          <w:rFonts w:ascii="Times New Roman" w:hAnsi="Times New Roman" w:cs="Times New Roman"/>
          <w:sz w:val="22"/>
          <w:szCs w:val="22"/>
        </w:rPr>
      </w:pPr>
      <w:r>
        <w:rPr>
          <w:rFonts w:cs="Times New Roman" w:ascii="Times New Roman" w:hAnsi="Times New Roman"/>
          <w:sz w:val="22"/>
          <w:szCs w:val="22"/>
        </w:rPr>
        <w:t>В динамике сект прослеживается любопытная тенденция из</w:t>
        <w:softHyphen/>
        <w:t>менять отношение людей к их прошлому, настоящему и будуще</w:t>
        <w:softHyphen/>
        <w:t>му. Личная история члена секты стирается и переписывается за</w:t>
        <w:softHyphen/>
        <w:t>ново. Его воспоминания о прежней жизни вне секты искажаются и видятся в темном свете. Даже приятные воспоминания рассмат</w:t>
        <w:softHyphen/>
        <w:t>риваются сквозь призму негатива.</w:t>
      </w:r>
    </w:p>
    <w:p>
      <w:pPr>
        <w:pStyle w:val="Normal"/>
        <w:rPr>
          <w:rFonts w:ascii="Times New Roman" w:hAnsi="Times New Roman" w:cs="Times New Roman"/>
          <w:sz w:val="22"/>
          <w:szCs w:val="22"/>
        </w:rPr>
      </w:pPr>
      <w:r>
        <w:rPr>
          <w:rFonts w:cs="Times New Roman" w:ascii="Times New Roman" w:hAnsi="Times New Roman"/>
          <w:sz w:val="22"/>
          <w:szCs w:val="22"/>
        </w:rPr>
        <w:t>Манипуляции подвергается и восприятие членом секты ны</w:t>
        <w:softHyphen/>
        <w:t>нешних событий. Ему хронически не хватает времени жить в</w:t>
      </w:r>
    </w:p>
    <w:p>
      <w:pPr>
        <w:pStyle w:val="Normal"/>
        <w:rPr>
          <w:rFonts w:ascii="Times New Roman" w:hAnsi="Times New Roman" w:cs="Times New Roman"/>
          <w:sz w:val="22"/>
          <w:szCs w:val="22"/>
        </w:rPr>
      </w:pPr>
      <w:r>
        <w:rPr>
          <w:rFonts w:cs="Times New Roman" w:ascii="Times New Roman" w:hAnsi="Times New Roman"/>
          <w:sz w:val="22"/>
          <w:szCs w:val="22"/>
        </w:rPr>
        <w:t>151</w:t>
      </w:r>
    </w:p>
    <w:p>
      <w:pPr>
        <w:pStyle w:val="Normal"/>
        <w:rPr>
          <w:rFonts w:ascii="Times New Roman" w:hAnsi="Times New Roman" w:cs="Times New Roman"/>
          <w:sz w:val="22"/>
          <w:szCs w:val="22"/>
        </w:rPr>
      </w:pPr>
      <w:r>
        <w:rPr>
          <w:rFonts w:cs="Times New Roman" w:ascii="Times New Roman" w:hAnsi="Times New Roman"/>
          <w:sz w:val="22"/>
          <w:szCs w:val="22"/>
        </w:rPr>
        <w:t>свете важности и неотложности возложенных на него обязаннос</w:t>
        <w:softHyphen/>
        <w:t>тей. Его неотступно преследует тиканье часового механизма бом</w:t>
        <w:softHyphen/>
        <w:t>бы, которая в любой момент может взорваться, превратив мир в рай или ад в зависимости от качества его служения. Во многих сектах говорят о приближении апокалипсиса, но в одних сектах ставится задача его предотвратить, а в других - спастись после наступления конца света. Когда члены секты все время — целыми днями, неделями и месяцами - крайне заняты выполнением ве</w:t>
        <w:softHyphen/>
        <w:t>ликой миссии и участием в великих проектах, их критические способности снижаются, а представление о мире становится рас</w:t>
        <w:softHyphen/>
        <w:t>плывчатым и искаженным.</w:t>
      </w:r>
    </w:p>
    <w:p>
      <w:pPr>
        <w:pStyle w:val="Normal"/>
        <w:rPr>
          <w:rFonts w:ascii="Times New Roman" w:hAnsi="Times New Roman" w:cs="Times New Roman"/>
          <w:sz w:val="22"/>
          <w:szCs w:val="22"/>
        </w:rPr>
      </w:pPr>
      <w:r>
        <w:rPr>
          <w:rFonts w:cs="Times New Roman" w:ascii="Times New Roman" w:hAnsi="Times New Roman"/>
          <w:sz w:val="22"/>
          <w:szCs w:val="22"/>
        </w:rPr>
        <w:t>Для члена секты будущее представляется временем воздаяния: именно в будущем произойдут великие перемены, которые покро</w:t>
        <w:softHyphen/>
        <w:t>ют его имя славой или позором. Во многих группах лидеры заяв</w:t>
        <w:softHyphen/>
        <w:t>ляют, что могут контролировать будущее, или, по крайней мере, обладают уникальным знанием о нем, и умело рисуют картины грядущего «рая» или «ада», манипулируя чувствами последова</w:t>
        <w:softHyphen/>
        <w:t>телей. Иногда назначается точная дата конца света, который обыч</w:t>
        <w:softHyphen/>
        <w:t>но должен наступить не ранее, чем через пять лет. Пять лет - это срок, который позволяет лидеру не беспокоиться о быстром ра</w:t>
        <w:softHyphen/>
        <w:t>зоблачении, но в то же время он достаточно короткий, чтобы под</w:t>
        <w:softHyphen/>
        <w:t>держивать эмоциональный заряд у последователей, побудить их полностью «выложиться» и хорошо исполнить миссию. По мере приближения великой даты предсказания «забываются», «не оп</w:t>
        <w:softHyphen/>
        <w:t>равдываются» или «откладываются»</w:t>
      </w:r>
    </w:p>
    <w:p>
      <w:pPr>
        <w:pStyle w:val="Normal"/>
        <w:rPr>
          <w:rFonts w:ascii="Times New Roman" w:hAnsi="Times New Roman" w:cs="Times New Roman"/>
          <w:sz w:val="22"/>
          <w:szCs w:val="22"/>
        </w:rPr>
      </w:pPr>
      <w:r>
        <w:rPr>
          <w:rFonts w:cs="Times New Roman" w:ascii="Times New Roman" w:hAnsi="Times New Roman"/>
          <w:sz w:val="22"/>
          <w:szCs w:val="22"/>
        </w:rPr>
        <w:t>Тогда лидер составляет новое расписание, которое отодвига</w:t>
        <w:softHyphen/>
        <w:t>ет великое событие еще на несколько лет. Если он поступает так несколько раз, «ветераны» настраиваются скептически. Но к тому времени в секте появляется когорта новоиспеченных последова</w:t>
        <w:softHyphen/>
        <w:t>телей, которые не знают о смене расписания. И потом, тот факт, что лидер сумел «отложить» конец света, трактуется как свиде</w:t>
        <w:softHyphen/>
        <w:t>тельство его мессианства!</w:t>
      </w:r>
    </w:p>
    <w:p>
      <w:pPr>
        <w:pStyle w:val="Normal"/>
        <w:rPr>
          <w:rFonts w:ascii="Times New Roman" w:hAnsi="Times New Roman" w:cs="Times New Roman"/>
          <w:sz w:val="22"/>
          <w:szCs w:val="22"/>
        </w:rPr>
      </w:pPr>
      <w:r>
        <w:rPr>
          <w:rFonts w:cs="Times New Roman" w:ascii="Times New Roman" w:hAnsi="Times New Roman"/>
          <w:sz w:val="22"/>
          <w:szCs w:val="22"/>
        </w:rPr>
        <w:t>Безысходность</w:t>
      </w:r>
    </w:p>
    <w:p>
      <w:pPr>
        <w:pStyle w:val="Normal"/>
        <w:rPr>
          <w:rFonts w:ascii="Times New Roman" w:hAnsi="Times New Roman" w:cs="Times New Roman"/>
          <w:sz w:val="22"/>
          <w:szCs w:val="22"/>
        </w:rPr>
      </w:pPr>
      <w:r>
        <w:rPr>
          <w:rFonts w:cs="Times New Roman" w:ascii="Times New Roman" w:hAnsi="Times New Roman"/>
          <w:sz w:val="22"/>
          <w:szCs w:val="22"/>
        </w:rPr>
        <w:t>В отличие от обычных организаций, где у каждого человека есть выбор уйти или остаться, в деструктивной секте законных оснований для выхода нет. Членам секты внушают, что на уход из секты толкает только слабость духа, незрелость, глупость, не-</w:t>
      </w:r>
    </w:p>
    <w:p>
      <w:pPr>
        <w:pStyle w:val="Normal"/>
        <w:rPr>
          <w:rFonts w:ascii="Times New Roman" w:hAnsi="Times New Roman" w:cs="Times New Roman"/>
          <w:sz w:val="22"/>
          <w:szCs w:val="22"/>
        </w:rPr>
      </w:pPr>
      <w:r>
        <w:rPr>
          <w:rFonts w:cs="Times New Roman" w:ascii="Times New Roman" w:hAnsi="Times New Roman"/>
          <w:sz w:val="22"/>
          <w:szCs w:val="22"/>
        </w:rPr>
        <w:t>152</w:t>
      </w:r>
    </w:p>
    <w:p>
      <w:pPr>
        <w:pStyle w:val="Normal"/>
        <w:rPr>
          <w:rFonts w:ascii="Times New Roman" w:hAnsi="Times New Roman" w:cs="Times New Roman"/>
          <w:sz w:val="22"/>
          <w:szCs w:val="22"/>
        </w:rPr>
      </w:pPr>
      <w:r>
        <w:rPr>
          <w:rFonts w:cs="Times New Roman" w:ascii="Times New Roman" w:hAnsi="Times New Roman"/>
          <w:sz w:val="22"/>
          <w:szCs w:val="22"/>
        </w:rPr>
        <w:t>вменяемость, искушение, промывание мозгов, гордыня, нетерпи</w:t>
        <w:softHyphen/>
        <w:t>мость, греховность и так далее.</w:t>
      </w:r>
    </w:p>
    <w:p>
      <w:pPr>
        <w:pStyle w:val="Normal"/>
        <w:rPr>
          <w:rFonts w:ascii="Times New Roman" w:hAnsi="Times New Roman" w:cs="Times New Roman"/>
          <w:sz w:val="22"/>
          <w:szCs w:val="22"/>
        </w:rPr>
      </w:pPr>
      <w:r>
        <w:rPr>
          <w:rFonts w:cs="Times New Roman" w:ascii="Times New Roman" w:hAnsi="Times New Roman"/>
          <w:sz w:val="22"/>
          <w:szCs w:val="22"/>
        </w:rPr>
        <w:t>В процессе индоктринации им внушают фобии и заставляют поверить в то, что если они покинут секту, с ними, с их семьями и всем человечеством произойдет беда. Хотя члены сект часто говорят: «Покажи мне путь лучше моего, и я по нему пойду», - в действительности у них нет ни времени, ни способности логичес</w:t>
        <w:softHyphen/>
        <w:t>ки рассуждать, чтобы доказать это утверждение самим себе. Они заперты в психологической тюрьме.</w:t>
      </w:r>
    </w:p>
    <w:p>
      <w:pPr>
        <w:pStyle w:val="Normal"/>
        <w:rPr>
          <w:rFonts w:ascii="Times New Roman" w:hAnsi="Times New Roman" w:cs="Times New Roman"/>
          <w:sz w:val="22"/>
          <w:szCs w:val="22"/>
        </w:rPr>
      </w:pPr>
      <w:r>
        <w:rPr>
          <w:rFonts w:cs="Times New Roman" w:ascii="Times New Roman" w:hAnsi="Times New Roman"/>
          <w:sz w:val="22"/>
          <w:szCs w:val="22"/>
        </w:rPr>
        <w:t>Глава 21</w:t>
      </w:r>
    </w:p>
    <w:p>
      <w:pPr>
        <w:pStyle w:val="Normal"/>
        <w:rPr>
          <w:rFonts w:ascii="Times New Roman" w:hAnsi="Times New Roman" w:cs="Times New Roman"/>
          <w:sz w:val="22"/>
          <w:szCs w:val="22"/>
        </w:rPr>
      </w:pPr>
      <w:r>
        <w:rPr>
          <w:rFonts w:cs="Times New Roman" w:ascii="Times New Roman" w:hAnsi="Times New Roman"/>
          <w:sz w:val="22"/>
          <w:szCs w:val="22"/>
        </w:rPr>
        <w:t>Нейрополитика страха и бесстрашия:</w:t>
      </w:r>
    </w:p>
    <w:p>
      <w:pPr>
        <w:pStyle w:val="Normal"/>
        <w:rPr>
          <w:rFonts w:ascii="Times New Roman" w:hAnsi="Times New Roman" w:cs="Times New Roman"/>
          <w:sz w:val="22"/>
          <w:szCs w:val="22"/>
        </w:rPr>
      </w:pPr>
      <w:r>
        <w:rPr>
          <w:rFonts w:cs="Times New Roman" w:ascii="Times New Roman" w:hAnsi="Times New Roman"/>
          <w:sz w:val="22"/>
          <w:szCs w:val="22"/>
        </w:rPr>
        <w:t>неожиданная встреча</w:t>
      </w:r>
    </w:p>
    <w:p>
      <w:pPr>
        <w:pStyle w:val="Normal"/>
        <w:rPr>
          <w:rFonts w:ascii="Times New Roman" w:hAnsi="Times New Roman" w:cs="Times New Roman"/>
          <w:sz w:val="22"/>
          <w:szCs w:val="22"/>
        </w:rPr>
      </w:pPr>
      <w:r>
        <w:rPr>
          <w:rFonts w:cs="Times New Roman" w:ascii="Times New Roman" w:hAnsi="Times New Roman"/>
          <w:sz w:val="22"/>
          <w:szCs w:val="22"/>
        </w:rPr>
        <w:t>с Чарльзом Мэнсоном*</w:t>
      </w:r>
    </w:p>
    <w:p>
      <w:pPr>
        <w:pStyle w:val="Normal"/>
        <w:rPr>
          <w:rFonts w:ascii="Times New Roman" w:hAnsi="Times New Roman" w:cs="Times New Roman"/>
          <w:sz w:val="22"/>
          <w:szCs w:val="22"/>
        </w:rPr>
      </w:pPr>
      <w:r>
        <w:rPr>
          <w:rFonts w:cs="Times New Roman" w:ascii="Times New Roman" w:hAnsi="Times New Roman"/>
          <w:sz w:val="22"/>
          <w:szCs w:val="22"/>
        </w:rPr>
        <w:t>Прокурор Бульози: Обращаю ваше внимание на стих 15, в котором сказано: «И освобождены были четыре Ангела, приготовленные на час и день, и месяц и год, для того, чтобы умертвить третью часть людей». Мэнсон объяснял, что это значит?</w:t>
      </w:r>
    </w:p>
    <w:p>
      <w:pPr>
        <w:pStyle w:val="Normal"/>
        <w:rPr>
          <w:rFonts w:ascii="Times New Roman" w:hAnsi="Times New Roman" w:cs="Times New Roman"/>
          <w:sz w:val="22"/>
          <w:szCs w:val="22"/>
        </w:rPr>
      </w:pPr>
      <w:r>
        <w:rPr>
          <w:rFonts w:cs="Times New Roman" w:ascii="Times New Roman" w:hAnsi="Times New Roman"/>
          <w:sz w:val="22"/>
          <w:szCs w:val="22"/>
        </w:rPr>
        <w:t>Помощник Мэнсона Уоткинс: Он говорил, что эта треть людей -люди белой расы.</w:t>
      </w:r>
    </w:p>
    <w:p>
      <w:pPr>
        <w:pStyle w:val="Normal"/>
        <w:rPr>
          <w:rFonts w:ascii="Times New Roman" w:hAnsi="Times New Roman" w:cs="Times New Roman"/>
          <w:sz w:val="22"/>
          <w:szCs w:val="22"/>
        </w:rPr>
      </w:pPr>
      <w:r>
        <w:rPr>
          <w:rFonts w:cs="Times New Roman" w:ascii="Times New Roman" w:hAnsi="Times New Roman"/>
          <w:sz w:val="22"/>
          <w:szCs w:val="22"/>
        </w:rPr>
        <w:t>В 1969 году секта Мэнсона совершила ритуальное убийство актрисы Шарон Тейт, беременной жены режиссера Романа Полан-ского, и ее гостей, измазав их кровью стены голливудского особ</w:t>
        <w:softHyphen/>
        <w:t>няка.</w:t>
      </w:r>
    </w:p>
    <w:p>
      <w:pPr>
        <w:pStyle w:val="Normal"/>
        <w:rPr>
          <w:rFonts w:ascii="Times New Roman" w:hAnsi="Times New Roman" w:cs="Times New Roman"/>
          <w:sz w:val="22"/>
          <w:szCs w:val="22"/>
        </w:rPr>
      </w:pPr>
      <w:r>
        <w:rPr>
          <w:rFonts w:cs="Times New Roman" w:ascii="Times New Roman" w:hAnsi="Times New Roman"/>
          <w:sz w:val="22"/>
          <w:szCs w:val="22"/>
        </w:rPr>
        <w:t>«Голливудскую колонию» охватил дикий страх. Ворота «звез</w:t>
        <w:softHyphen/>
        <w:t>дных» особняков оборудовались автоматическим запорами с ди</w:t>
        <w:softHyphen/>
        <w:t>станционным управлением. Прежде чем отпирались ворота, гос</w:t>
        <w:softHyphen/>
        <w:t>ти должны были представиться по интеркому. Хотя эти современ</w:t>
        <w:softHyphen/>
        <w:t>ные устройства немного приглушали страх у кинозвезд, они, бе</w:t>
        <w:softHyphen/>
        <w:t>зусловно, не могли бы сорвать планы жутких мэнсонистов, кото</w:t>
        <w:softHyphen/>
        <w:t>рые никогда не пользовались воротами, опасаясь сигнализации и высокого напряжения. Поэтому ни один из человеческих страхов, которые Мэнсон систематически эксплуатировал, нельзя было нейтрализовать с помощью внешней защиты. Страх - это нейро-логическая реакция человека. О Мэнсоне говорили, что он вызы</w:t>
        <w:softHyphen/>
        <w:t>вал у людей страх, чтобы приобрести над ними власть. Если мы хотим понять Мэнсона, давайте сначала разберемся в нейрологии человеческого страха.</w:t>
      </w:r>
    </w:p>
    <w:p>
      <w:pPr>
        <w:pStyle w:val="Normal"/>
        <w:rPr/>
      </w:pPr>
      <w:r>
        <w:rPr>
          <w:rFonts w:cs="Times New Roman" w:ascii="Times New Roman" w:hAnsi="Times New Roman"/>
          <w:sz w:val="22"/>
          <w:szCs w:val="22"/>
        </w:rPr>
        <w:t xml:space="preserve">* Т. Лири, </w:t>
      </w:r>
      <w:r>
        <w:rPr>
          <w:rFonts w:cs="Times New Roman" w:ascii="Times New Roman" w:hAnsi="Times New Roman"/>
          <w:sz w:val="22"/>
          <w:szCs w:val="22"/>
          <w:lang w:val="en-US"/>
        </w:rPr>
        <w:t>Ibid</w:t>
      </w:r>
      <w:r>
        <w:rPr>
          <w:rFonts w:cs="Times New Roman" w:ascii="Times New Roman" w:hAnsi="Times New Roman"/>
          <w:sz w:val="22"/>
          <w:szCs w:val="22"/>
        </w:rPr>
        <w:t>. 154</w:t>
      </w:r>
    </w:p>
    <w:p>
      <w:pPr>
        <w:pStyle w:val="Normal"/>
        <w:rPr>
          <w:rFonts w:ascii="Times New Roman" w:hAnsi="Times New Roman" w:cs="Times New Roman"/>
          <w:sz w:val="22"/>
          <w:szCs w:val="22"/>
        </w:rPr>
      </w:pPr>
      <w:r>
        <w:rPr>
          <w:rFonts w:cs="Times New Roman" w:ascii="Times New Roman" w:hAnsi="Times New Roman"/>
          <w:sz w:val="22"/>
          <w:szCs w:val="22"/>
        </w:rPr>
        <w:t>В книге «Вверх тормашками: Правдивая история мэнсоновс-ких убийств» Винсент Бульози пишет: «Один аспект мэнсоновс-кой философии меня особенно ставил в тупик: он боготворил страх. Он не только проповедовал красоту страха, но и внушал «семье», что надо жить в постоянном страхе. Для него страх был синонимом осознания. Он считал, что, чем больше у тебя страха, тем больше осознания, а значит, больше любви. Когда тебе по-настоящему страшно, ты весь сосредоточен на моменте «сейчас». А когда ты понимаешь глубину момента «.сейчас», твое осозна</w:t>
        <w:softHyphen/>
        <w:t>ние полностью включается».</w:t>
      </w:r>
    </w:p>
    <w:p>
      <w:pPr>
        <w:pStyle w:val="Normal"/>
        <w:rPr>
          <w:rFonts w:ascii="Times New Roman" w:hAnsi="Times New Roman" w:cs="Times New Roman"/>
          <w:sz w:val="22"/>
          <w:szCs w:val="22"/>
        </w:rPr>
      </w:pPr>
      <w:r>
        <w:rPr>
          <w:rFonts w:cs="Times New Roman" w:ascii="Times New Roman" w:hAnsi="Times New Roman"/>
          <w:sz w:val="22"/>
          <w:szCs w:val="22"/>
        </w:rPr>
        <w:t>Давайте называть вещи своими именами. Причиной того, что Мэнсон сумел манипулировать массами при помощи страха, была паранойя, тайно охватившая умы тех, кто вверг страну в состоя</w:t>
        <w:softHyphen/>
        <w:t>ние холодной войны, проводил пугающие кампании «борьбы» с наркотиками, постоянно показывал по телевидению зверские бо</w:t>
        <w:softHyphen/>
        <w:t>евики и фильмы ужасов, бюрократизировал правоохранительные органы и исправительные учреждения.</w:t>
      </w:r>
    </w:p>
    <w:p>
      <w:pPr>
        <w:pStyle w:val="Normal"/>
        <w:rPr>
          <w:rFonts w:ascii="Times New Roman" w:hAnsi="Times New Roman" w:cs="Times New Roman"/>
          <w:sz w:val="22"/>
          <w:szCs w:val="22"/>
        </w:rPr>
      </w:pPr>
      <w:r>
        <w:rPr>
          <w:rFonts w:cs="Times New Roman" w:ascii="Times New Roman" w:hAnsi="Times New Roman"/>
          <w:sz w:val="22"/>
          <w:szCs w:val="22"/>
        </w:rPr>
        <w:t>Прежде чем мы сможем понять Мэнсона, мы должны осознать, что тюремная система — это микрокосм культуры. Американская тюремная система построена на страхе и насилии. Уильям Блейк говорил, что дурак и мудрец видят одно дерево по-разному. Пе</w:t>
        <w:softHyphen/>
        <w:t>рефразируя, можно сказать, что свободный человек видит совсем не то дерево, что заключенный.</w:t>
      </w:r>
    </w:p>
    <w:p>
      <w:pPr>
        <w:pStyle w:val="Normal"/>
        <w:rPr>
          <w:rFonts w:ascii="Times New Roman" w:hAnsi="Times New Roman" w:cs="Times New Roman"/>
          <w:sz w:val="22"/>
          <w:szCs w:val="22"/>
        </w:rPr>
      </w:pPr>
      <w:r>
        <w:rPr>
          <w:rFonts w:cs="Times New Roman" w:ascii="Times New Roman" w:hAnsi="Times New Roman"/>
          <w:sz w:val="22"/>
          <w:szCs w:val="22"/>
        </w:rPr>
        <w:t>Роботам, принадлежащим к среднему классу, неведомо пере</w:t>
        <w:softHyphen/>
        <w:t>живание страха, власти и политики страха, за них эти проигрыва</w:t>
        <w:softHyphen/>
        <w:t>ют герои боевиков на телеэкранах. Лишь полицейский, тюрежный заключенный и ветеран гетто знают, что такое ежеминутная го</w:t>
        <w:softHyphen/>
        <w:t>товность к экстремальной ситуации. Всегда быть начеку - ради выживания. Это политика реальности. Голая дипломатия адрена</w:t>
        <w:softHyphen/>
        <w:t>лина.</w:t>
      </w:r>
    </w:p>
    <w:p>
      <w:pPr>
        <w:pStyle w:val="Normal"/>
        <w:rPr>
          <w:rFonts w:ascii="Times New Roman" w:hAnsi="Times New Roman" w:cs="Times New Roman"/>
          <w:sz w:val="22"/>
          <w:szCs w:val="22"/>
        </w:rPr>
      </w:pPr>
      <w:r>
        <w:rPr>
          <w:rFonts w:cs="Times New Roman" w:ascii="Times New Roman" w:hAnsi="Times New Roman"/>
          <w:sz w:val="22"/>
          <w:szCs w:val="22"/>
        </w:rPr>
        <w:t>Почти каждый бандит признается, что в момент ограбления испытывал возбуждение не от того, что завладевал деньгами, а от наблюдения за жертвой ограбления, охваченной животным страхом. «Эти козлы мочатся прямо в портки, когда ты пристав</w:t>
        <w:softHyphen/>
        <w:t>ляешь ствол к их рожам.» Но любой преступник, вызывающий ужас у жертвы, втайне жаждет подчиняться кому-то другому, бо</w:t>
        <w:softHyphen/>
        <w:t>лее всесильному. Самый авторитарный человек чувствует себя увереннее, ощущая поддержку более могущественных сил. Мэн-сон в зените своей власти над семьей чувствовал себя заблудшей</w:t>
      </w:r>
    </w:p>
    <w:p>
      <w:pPr>
        <w:pStyle w:val="Normal"/>
        <w:rPr>
          <w:rFonts w:ascii="Times New Roman" w:hAnsi="Times New Roman" w:cs="Times New Roman"/>
          <w:sz w:val="22"/>
          <w:szCs w:val="22"/>
        </w:rPr>
      </w:pPr>
      <w:r>
        <w:rPr>
          <w:rFonts w:cs="Times New Roman" w:ascii="Times New Roman" w:hAnsi="Times New Roman"/>
          <w:sz w:val="22"/>
          <w:szCs w:val="22"/>
        </w:rPr>
        <w:t>155</w:t>
      </w:r>
    </w:p>
    <w:p>
      <w:pPr>
        <w:pStyle w:val="Normal"/>
        <w:rPr>
          <w:rFonts w:ascii="Times New Roman" w:hAnsi="Times New Roman" w:cs="Times New Roman"/>
          <w:sz w:val="22"/>
          <w:szCs w:val="22"/>
        </w:rPr>
      </w:pPr>
      <w:r>
        <w:rPr>
          <w:rFonts w:cs="Times New Roman" w:ascii="Times New Roman" w:hAnsi="Times New Roman"/>
          <w:sz w:val="22"/>
          <w:szCs w:val="22"/>
        </w:rPr>
        <w:t>растерянной овцой, потому что никто ему не подсказывал, что делать. После суда Мэнсон дал интервью Бульози. Он сказал: «Тюрьма всегда была моим домом; в последний раз мне так не хотелось выходить из тюрьмы. Наконец-то вы снова возвращаете меня домой».</w:t>
      </w:r>
    </w:p>
    <w:p>
      <w:pPr>
        <w:pStyle w:val="Normal"/>
        <w:rPr>
          <w:rFonts w:ascii="Times New Roman" w:hAnsi="Times New Roman" w:cs="Times New Roman"/>
          <w:sz w:val="22"/>
          <w:szCs w:val="22"/>
        </w:rPr>
      </w:pPr>
      <w:r>
        <w:rPr>
          <w:rFonts w:cs="Times New Roman" w:ascii="Times New Roman" w:hAnsi="Times New Roman"/>
          <w:sz w:val="22"/>
          <w:szCs w:val="22"/>
        </w:rPr>
        <w:t>Тюрьма-это классический полигон, учебно-прикладная школа страха и бесстрашия. Представители среднего класса ужасаются тюремной реальности диких джунглей. Но если ты, находясь в тюрьме, проявляешь страх, то становишься жертвой постоянно</w:t>
        <w:softHyphen/>
        <w:t>го физического насилия.</w:t>
      </w:r>
    </w:p>
    <w:p>
      <w:pPr>
        <w:pStyle w:val="Normal"/>
        <w:rPr>
          <w:rFonts w:ascii="Times New Roman" w:hAnsi="Times New Roman" w:cs="Times New Roman"/>
          <w:sz w:val="22"/>
          <w:szCs w:val="22"/>
        </w:rPr>
      </w:pPr>
      <w:r>
        <w:rPr>
          <w:rFonts w:cs="Times New Roman" w:ascii="Times New Roman" w:hAnsi="Times New Roman"/>
          <w:sz w:val="22"/>
          <w:szCs w:val="22"/>
        </w:rPr>
        <w:t>Поскольку Чарльз Мэнсон провел большую часть свой взрос</w:t>
        <w:softHyphen/>
        <w:t>лой жизни в тюрьме, очевидно, он получил хорошую выучку по части использования следующих тактик: страха физических уг</w:t>
        <w:softHyphen/>
        <w:t>роз («я опасный»), эмоционального доминирования («я сильный») и символьного манипулирования («я умнее тебя»).</w:t>
      </w:r>
    </w:p>
    <w:p>
      <w:pPr>
        <w:pStyle w:val="Normal"/>
        <w:rPr>
          <w:rFonts w:ascii="Times New Roman" w:hAnsi="Times New Roman" w:cs="Times New Roman"/>
          <w:sz w:val="22"/>
          <w:szCs w:val="22"/>
        </w:rPr>
      </w:pPr>
      <w:r>
        <w:rPr>
          <w:rFonts w:cs="Times New Roman" w:ascii="Times New Roman" w:hAnsi="Times New Roman"/>
          <w:sz w:val="22"/>
          <w:szCs w:val="22"/>
        </w:rPr>
        <w:t>В обществе страха нет места разуму. Самые опасные и самые сильные особи автоматически считаются более разумными. В тоталитарном обществе тонкость аргументации, проницатель</w:t>
        <w:softHyphen/>
        <w:t>ность, интуиция, чувствительность, сложность, толерантность при обмене информацией находятся под запретом. Пахан никогда не признается в невежестве и не согласится с очевидным фактом. Выстраивается информацонная иерархия. Никто не думает. Все выполняют.</w:t>
      </w:r>
    </w:p>
    <w:p>
      <w:pPr>
        <w:pStyle w:val="Normal"/>
        <w:rPr>
          <w:rFonts w:ascii="Times New Roman" w:hAnsi="Times New Roman" w:cs="Times New Roman"/>
          <w:sz w:val="22"/>
          <w:szCs w:val="22"/>
        </w:rPr>
      </w:pPr>
      <w:r>
        <w:rPr>
          <w:rFonts w:cs="Times New Roman" w:ascii="Times New Roman" w:hAnsi="Times New Roman"/>
          <w:sz w:val="22"/>
          <w:szCs w:val="22"/>
        </w:rPr>
        <w:t>Когда в марте 1967 года Мэнсон вышел из тюрьмы, он принес в свободную, открытую, счастливую и доверчивую культуру «де</w:t>
        <w:softHyphen/>
        <w:t>тей цветов» три умения. Это были умения вызывать страх, кото</w:t>
        <w:softHyphen/>
        <w:t>рым он обучился в школе преступлений: физическая угроза, эмо</w:t>
        <w:softHyphen/>
        <w:t>циональное доминирование и догматическое повторение симво</w:t>
        <w:softHyphen/>
        <w:t>лов. Однако к этим примитивным методам он добавил четвертый и самый эффективный способ манипуляции людьми, за которым скрывалась истинная природа его власти: моральное подавление. Он угрожающе размахивал книгой, которая, со ссылкой на волю высшего этического авторитета, оправдывает ритуальное убий</w:t>
        <w:softHyphen/>
        <w:t>ство. Устаревший не на две, а на все три тысячи лет, этот текст напичкан предписаниями и манифестами, которые призваны на</w:t>
        <w:softHyphen/>
        <w:t>гонять страх на неверующих. Эта книга называется «Откровение Иоанна Богослова».</w:t>
      </w:r>
    </w:p>
    <w:p>
      <w:pPr>
        <w:pStyle w:val="Normal"/>
        <w:rPr>
          <w:rFonts w:ascii="Times New Roman" w:hAnsi="Times New Roman" w:cs="Times New Roman"/>
          <w:sz w:val="22"/>
          <w:szCs w:val="22"/>
        </w:rPr>
      </w:pPr>
      <w:r>
        <w:rPr>
          <w:rFonts w:cs="Times New Roman" w:ascii="Times New Roman" w:hAnsi="Times New Roman"/>
          <w:sz w:val="22"/>
          <w:szCs w:val="22"/>
        </w:rPr>
        <w:t>Когда Т. Лири бросили в тюрьму Фолсом, он узнал, что в со</w:t>
        <w:softHyphen/>
        <w:t>седней камере сидит Мэнсон.</w:t>
      </w:r>
    </w:p>
    <w:p>
      <w:pPr>
        <w:pStyle w:val="Normal"/>
        <w:rPr>
          <w:rFonts w:ascii="Times New Roman" w:hAnsi="Times New Roman" w:cs="Times New Roman"/>
          <w:sz w:val="22"/>
          <w:szCs w:val="22"/>
        </w:rPr>
      </w:pPr>
      <w:r>
        <w:rPr>
          <w:rFonts w:cs="Times New Roman" w:ascii="Times New Roman" w:hAnsi="Times New Roman"/>
          <w:sz w:val="22"/>
          <w:szCs w:val="22"/>
        </w:rPr>
        <w:t>156</w:t>
      </w:r>
    </w:p>
    <w:p>
      <w:pPr>
        <w:pStyle w:val="Normal"/>
        <w:rPr>
          <w:rFonts w:ascii="Times New Roman" w:hAnsi="Times New Roman" w:cs="Times New Roman"/>
          <w:sz w:val="22"/>
          <w:szCs w:val="22"/>
        </w:rPr>
      </w:pPr>
      <w:r>
        <w:rPr>
          <w:rFonts w:cs="Times New Roman" w:ascii="Times New Roman" w:hAnsi="Times New Roman"/>
          <w:sz w:val="22"/>
          <w:szCs w:val="22"/>
        </w:rPr>
        <w:t>Если Фолсом считался дном тюремной системы, то карцер 4А, расположенный в нижнем ярусе тюрьмы, был дном Фолсома. Кругами дантовского ада. Смертная казнь была отменена, и уз</w:t>
        <w:softHyphen/>
        <w:t>кая темная камера без окон, с расколотым грязным унитазом без сиденья, ржавым металлическим тазом для умывания, вонючим матрасом в пятнах, становилась его местом жительства на долгие годы. В камере было темно, только через наружную дверь прони</w:t>
        <w:softHyphen/>
        <w:t>кала полоска света.</w:t>
      </w:r>
    </w:p>
    <w:p>
      <w:pPr>
        <w:pStyle w:val="Normal"/>
        <w:rPr>
          <w:rFonts w:ascii="Times New Roman" w:hAnsi="Times New Roman" w:cs="Times New Roman"/>
          <w:sz w:val="22"/>
          <w:szCs w:val="22"/>
        </w:rPr>
      </w:pPr>
      <w:r>
        <w:rPr>
          <w:rFonts w:cs="Times New Roman" w:ascii="Times New Roman" w:hAnsi="Times New Roman"/>
          <w:sz w:val="22"/>
          <w:szCs w:val="22"/>
        </w:rPr>
        <w:t>Через десять минут темноты и тишины наружная дверь от</w:t>
        <w:softHyphen/>
        <w:t>крывается и входит молодой светловолосый заключенный. Он опирается на решетку внутренней двери, дружелюбно улыбаясь.</w:t>
      </w:r>
    </w:p>
    <w:p>
      <w:pPr>
        <w:pStyle w:val="Normal"/>
        <w:rPr>
          <w:rFonts w:ascii="Times New Roman" w:hAnsi="Times New Roman" w:cs="Times New Roman"/>
          <w:sz w:val="22"/>
          <w:szCs w:val="22"/>
        </w:rPr>
      </w:pPr>
      <w:r>
        <w:rPr>
          <w:rFonts w:cs="Times New Roman" w:ascii="Times New Roman" w:hAnsi="Times New Roman"/>
          <w:sz w:val="22"/>
          <w:szCs w:val="22"/>
        </w:rPr>
        <w:t>«Жаль, что ты попал сюда, парень. Но все равно добро по</w:t>
        <w:softHyphen/>
        <w:t>жаловать. Я дежурный по первому этажу. Ты куришь?»</w:t>
      </w:r>
    </w:p>
    <w:p>
      <w:pPr>
        <w:pStyle w:val="Normal"/>
        <w:rPr>
          <w:rFonts w:ascii="Times New Roman" w:hAnsi="Times New Roman" w:cs="Times New Roman"/>
          <w:sz w:val="22"/>
          <w:szCs w:val="22"/>
        </w:rPr>
      </w:pPr>
      <w:r>
        <w:rPr>
          <w:rFonts w:cs="Times New Roman" w:ascii="Times New Roman" w:hAnsi="Times New Roman"/>
          <w:sz w:val="22"/>
          <w:szCs w:val="22"/>
        </w:rPr>
        <w:t>«Да. А здесь есть что-нибудь почитать?»</w:t>
      </w:r>
    </w:p>
    <w:p>
      <w:pPr>
        <w:pStyle w:val="Normal"/>
        <w:rPr>
          <w:rFonts w:ascii="Times New Roman" w:hAnsi="Times New Roman" w:cs="Times New Roman"/>
          <w:sz w:val="22"/>
          <w:szCs w:val="22"/>
        </w:rPr>
      </w:pPr>
      <w:r>
        <w:rPr>
          <w:rFonts w:cs="Times New Roman" w:ascii="Times New Roman" w:hAnsi="Times New Roman"/>
          <w:sz w:val="22"/>
          <w:szCs w:val="22"/>
        </w:rPr>
        <w:t>«Конечно. Что ты любишь? Я принесу тебе что-нибудь хо</w:t>
        <w:softHyphen/>
        <w:t>рошее. »</w:t>
      </w:r>
    </w:p>
    <w:p>
      <w:pPr>
        <w:pStyle w:val="Normal"/>
        <w:rPr>
          <w:rFonts w:ascii="Times New Roman" w:hAnsi="Times New Roman" w:cs="Times New Roman"/>
          <w:sz w:val="22"/>
          <w:szCs w:val="22"/>
        </w:rPr>
      </w:pPr>
      <w:r>
        <w:rPr>
          <w:rFonts w:cs="Times New Roman" w:ascii="Times New Roman" w:hAnsi="Times New Roman"/>
          <w:sz w:val="22"/>
          <w:szCs w:val="22"/>
        </w:rPr>
        <w:t>Парнишка выскальзывает за наружную дверь, оставляя ее приоткрытой. Отраженный свет закатного солнца прогревает камеру. Через пару минут парень возвращается. Он приносит большой пакет табака, рулон туалетной бумаги и четыре книги в твердом переплете.</w:t>
      </w:r>
    </w:p>
    <w:p>
      <w:pPr>
        <w:pStyle w:val="Normal"/>
        <w:rPr>
          <w:rFonts w:ascii="Times New Roman" w:hAnsi="Times New Roman" w:cs="Times New Roman"/>
          <w:sz w:val="22"/>
          <w:szCs w:val="22"/>
        </w:rPr>
      </w:pPr>
      <w:r>
        <w:rPr>
          <w:rFonts w:cs="Times New Roman" w:ascii="Times New Roman" w:hAnsi="Times New Roman"/>
          <w:sz w:val="22"/>
          <w:szCs w:val="22"/>
        </w:rPr>
        <w:t>«Это передал Чарли. Он сидит в соседней камере.» А, значит, это тот самый человек, который сидит с улыбкой в позе лото</w:t>
        <w:softHyphen/>
        <w:t>са. «Он попросил узнать, пьешь ли ты кофе с сахаром и со слив</w:t>
        <w:softHyphen/>
        <w:t>ками. И любишь ли ты мед.»</w:t>
      </w:r>
    </w:p>
    <w:p>
      <w:pPr>
        <w:pStyle w:val="Normal"/>
        <w:rPr>
          <w:rFonts w:ascii="Times New Roman" w:hAnsi="Times New Roman" w:cs="Times New Roman"/>
          <w:sz w:val="22"/>
          <w:szCs w:val="22"/>
        </w:rPr>
      </w:pPr>
      <w:r>
        <w:rPr>
          <w:rFonts w:cs="Times New Roman" w:ascii="Times New Roman" w:hAnsi="Times New Roman"/>
          <w:sz w:val="22"/>
          <w:szCs w:val="22"/>
        </w:rPr>
        <w:t>Чарли передал «Учения Будды о сострадании», «В поисках чудесного» П. Успенского, «Учения дона Хуана» Кастанеды, «Мастера и Маргариту» М. Булгакова.</w:t>
      </w:r>
    </w:p>
    <w:p>
      <w:pPr>
        <w:pStyle w:val="Normal"/>
        <w:rPr>
          <w:rFonts w:ascii="Times New Roman" w:hAnsi="Times New Roman" w:cs="Times New Roman"/>
          <w:sz w:val="22"/>
          <w:szCs w:val="22"/>
        </w:rPr>
      </w:pPr>
      <w:r>
        <w:rPr>
          <w:rFonts w:cs="Times New Roman" w:ascii="Times New Roman" w:hAnsi="Times New Roman"/>
          <w:sz w:val="22"/>
          <w:szCs w:val="22"/>
        </w:rPr>
        <w:t>Парнишка снова возвращается. На этот раз он приносит па</w:t>
        <w:softHyphen/>
        <w:t>кеты с сахарными кубиками и сухими сливками, картонный ста</w:t>
        <w:softHyphen/>
        <w:t>канчик натурального меда и пачку крекеров.</w:t>
      </w:r>
    </w:p>
    <w:p>
      <w:pPr>
        <w:pStyle w:val="Normal"/>
        <w:rPr>
          <w:rFonts w:ascii="Times New Roman" w:hAnsi="Times New Roman" w:cs="Times New Roman"/>
          <w:sz w:val="22"/>
          <w:szCs w:val="22"/>
        </w:rPr>
      </w:pPr>
      <w:r>
        <w:rPr>
          <w:rFonts w:cs="Times New Roman" w:ascii="Times New Roman" w:hAnsi="Times New Roman"/>
          <w:sz w:val="22"/>
          <w:szCs w:val="22"/>
        </w:rPr>
        <w:t>«Это тебе от Чарли. Теперь мне пора. Забегу позже.»</w:t>
      </w:r>
    </w:p>
    <w:p>
      <w:pPr>
        <w:pStyle w:val="Normal"/>
        <w:rPr>
          <w:rFonts w:ascii="Times New Roman" w:hAnsi="Times New Roman" w:cs="Times New Roman"/>
          <w:sz w:val="22"/>
          <w:szCs w:val="22"/>
        </w:rPr>
      </w:pPr>
      <w:r>
        <w:rPr>
          <w:rFonts w:cs="Times New Roman" w:ascii="Times New Roman" w:hAnsi="Times New Roman"/>
          <w:sz w:val="22"/>
          <w:szCs w:val="22"/>
        </w:rPr>
        <w:t>Методичное изучение высших уровней сознания не только помогает понять, как создаются реальности, как они впослед</w:t>
        <w:softHyphen/>
        <w:t>ствии навязываются другим людям и как можно регистрировать вторжения чужой реальности, но и неизбежно наводит на раз</w:t>
        <w:softHyphen/>
        <w:t>мышления о сатанинских ритуалах черной магии. Если черная магия - это использование нейрологических техник для обрете-</w:t>
      </w:r>
    </w:p>
    <w:p>
      <w:pPr>
        <w:pStyle w:val="Normal"/>
        <w:rPr>
          <w:rFonts w:ascii="Times New Roman" w:hAnsi="Times New Roman" w:cs="Times New Roman"/>
          <w:sz w:val="22"/>
          <w:szCs w:val="22"/>
        </w:rPr>
      </w:pPr>
      <w:r>
        <w:rPr>
          <w:rFonts w:cs="Times New Roman" w:ascii="Times New Roman" w:hAnsi="Times New Roman"/>
          <w:sz w:val="22"/>
          <w:szCs w:val="22"/>
        </w:rPr>
        <w:t>157</w:t>
      </w:r>
    </w:p>
    <w:p>
      <w:pPr>
        <w:pStyle w:val="Normal"/>
        <w:rPr>
          <w:rFonts w:ascii="Times New Roman" w:hAnsi="Times New Roman" w:cs="Times New Roman"/>
          <w:sz w:val="22"/>
          <w:szCs w:val="22"/>
        </w:rPr>
      </w:pPr>
      <w:r>
        <w:rPr>
          <w:rFonts w:cs="Times New Roman" w:ascii="Times New Roman" w:hAnsi="Times New Roman"/>
          <w:sz w:val="22"/>
          <w:szCs w:val="22"/>
        </w:rPr>
        <w:t>ния власти над людьми, то белая магия - это применение нейро-логических техник с целью познания и управления собственной нервной системой.</w:t>
      </w:r>
    </w:p>
    <w:p>
      <w:pPr>
        <w:pStyle w:val="Normal"/>
        <w:rPr>
          <w:rFonts w:ascii="Times New Roman" w:hAnsi="Times New Roman" w:cs="Times New Roman"/>
          <w:sz w:val="22"/>
          <w:szCs w:val="22"/>
        </w:rPr>
      </w:pPr>
      <w:r>
        <w:rPr>
          <w:rFonts w:cs="Times New Roman" w:ascii="Times New Roman" w:hAnsi="Times New Roman"/>
          <w:sz w:val="22"/>
          <w:szCs w:val="22"/>
        </w:rPr>
        <w:t>Понимание этих процессов позволило Т. Лири выстоять в пер</w:t>
        <w:softHyphen/>
        <w:t>вой и единственной схватке с реальностью Чарльза Мэнсона. В этой реальности Чарли Мэнсон выступал библейским пророком.</w:t>
      </w:r>
    </w:p>
    <w:p>
      <w:pPr>
        <w:pStyle w:val="Normal"/>
        <w:rPr>
          <w:rFonts w:ascii="Times New Roman" w:hAnsi="Times New Roman" w:cs="Times New Roman"/>
          <w:sz w:val="22"/>
          <w:szCs w:val="22"/>
        </w:rPr>
      </w:pPr>
      <w:r>
        <w:rPr>
          <w:rFonts w:cs="Times New Roman" w:ascii="Times New Roman" w:hAnsi="Times New Roman"/>
          <w:sz w:val="22"/>
          <w:szCs w:val="22"/>
        </w:rPr>
        <w:t>В состоянии изоляции и беспомощности биовыживательный контур и эмоционально-гормональные системы действуют при</w:t>
        <w:softHyphen/>
        <w:t>митивно, в режиме аварийной ситуации. Опытный нейролог ска</w:t>
        <w:softHyphen/>
        <w:t>нирует всю схему, отключает рефлекс капитулировать/ спас</w:t>
        <w:softHyphen/>
        <w:t>тись/умереть, настраивается на каналы успеха/блаженства/ терпения и безмятежно ждет, когда прошлое сойдется с буду</w:t>
        <w:softHyphen/>
        <w:t>щим.</w:t>
      </w:r>
    </w:p>
    <w:p>
      <w:pPr>
        <w:pStyle w:val="Normal"/>
        <w:rPr>
          <w:rFonts w:ascii="Times New Roman" w:hAnsi="Times New Roman" w:cs="Times New Roman"/>
          <w:sz w:val="22"/>
          <w:szCs w:val="22"/>
        </w:rPr>
      </w:pPr>
      <w:r>
        <w:rPr>
          <w:rFonts w:cs="Times New Roman" w:ascii="Times New Roman" w:hAnsi="Times New Roman"/>
          <w:sz w:val="22"/>
          <w:szCs w:val="22"/>
        </w:rPr>
        <w:t>Нейролог Лири сидит на полу, снова осматривает камеру.</w:t>
      </w:r>
    </w:p>
    <w:p>
      <w:pPr>
        <w:pStyle w:val="Normal"/>
        <w:rPr>
          <w:rFonts w:ascii="Times New Roman" w:hAnsi="Times New Roman" w:cs="Times New Roman"/>
          <w:sz w:val="22"/>
          <w:szCs w:val="22"/>
        </w:rPr>
      </w:pPr>
      <w:r>
        <w:rPr>
          <w:rFonts w:cs="Times New Roman" w:ascii="Times New Roman" w:hAnsi="Times New Roman"/>
          <w:sz w:val="22"/>
          <w:szCs w:val="22"/>
        </w:rPr>
        <w:t>И тут он слышит голос.</w:t>
      </w:r>
    </w:p>
    <w:p>
      <w:pPr>
        <w:pStyle w:val="Normal"/>
        <w:rPr>
          <w:rFonts w:ascii="Times New Roman" w:hAnsi="Times New Roman" w:cs="Times New Roman"/>
          <w:sz w:val="22"/>
          <w:szCs w:val="22"/>
        </w:rPr>
      </w:pPr>
      <w:r>
        <w:rPr>
          <w:rFonts w:cs="Times New Roman" w:ascii="Times New Roman" w:hAnsi="Times New Roman"/>
          <w:sz w:val="22"/>
          <w:szCs w:val="22"/>
        </w:rPr>
        <w:t>«Вот и ты здесь. Долгие годы я следил за твоим падением. Ты знаешь, где мы?»</w:t>
      </w:r>
    </w:p>
    <w:p>
      <w:pPr>
        <w:pStyle w:val="Normal"/>
        <w:rPr>
          <w:rFonts w:ascii="Times New Roman" w:hAnsi="Times New Roman" w:cs="Times New Roman"/>
          <w:sz w:val="22"/>
          <w:szCs w:val="22"/>
        </w:rPr>
      </w:pPr>
      <w:r>
        <w:rPr>
          <w:rFonts w:cs="Times New Roman" w:ascii="Times New Roman" w:hAnsi="Times New Roman"/>
          <w:sz w:val="22"/>
          <w:szCs w:val="22"/>
        </w:rPr>
        <w:t>Голос самоуверенный, даже покровительственный. Это тот персонаж: в позе лотоса из соседней камеры, который передавал ему книги и кофейные «радости». Чарли.</w:t>
      </w:r>
    </w:p>
    <w:p>
      <w:pPr>
        <w:pStyle w:val="Normal"/>
        <w:rPr>
          <w:rFonts w:ascii="Times New Roman" w:hAnsi="Times New Roman" w:cs="Times New Roman"/>
          <w:sz w:val="22"/>
          <w:szCs w:val="22"/>
        </w:rPr>
      </w:pPr>
      <w:r>
        <w:rPr>
          <w:rFonts w:cs="Times New Roman" w:ascii="Times New Roman" w:hAnsi="Times New Roman"/>
          <w:sz w:val="22"/>
          <w:szCs w:val="22"/>
        </w:rPr>
        <w:t>«Ты действительно понимаешь, где мы?» - повторяет он вопрос.</w:t>
      </w:r>
    </w:p>
    <w:p>
      <w:pPr>
        <w:pStyle w:val="Normal"/>
        <w:rPr>
          <w:rFonts w:ascii="Times New Roman" w:hAnsi="Times New Roman" w:cs="Times New Roman"/>
          <w:sz w:val="22"/>
          <w:szCs w:val="22"/>
        </w:rPr>
      </w:pPr>
      <w:r>
        <w:rPr>
          <w:rFonts w:cs="Times New Roman" w:ascii="Times New Roman" w:hAnsi="Times New Roman"/>
          <w:sz w:val="22"/>
          <w:szCs w:val="22"/>
        </w:rPr>
        <w:t>«И где же мы ?»</w:t>
      </w:r>
    </w:p>
    <w:p>
      <w:pPr>
        <w:pStyle w:val="Normal"/>
        <w:rPr>
          <w:rFonts w:ascii="Times New Roman" w:hAnsi="Times New Roman" w:cs="Times New Roman"/>
          <w:sz w:val="22"/>
          <w:szCs w:val="22"/>
        </w:rPr>
      </w:pPr>
      <w:r>
        <w:rPr>
          <w:rFonts w:cs="Times New Roman" w:ascii="Times New Roman" w:hAnsi="Times New Roman"/>
          <w:sz w:val="22"/>
          <w:szCs w:val="22"/>
        </w:rPr>
        <w:t>«В вечности, брат. Это конец. Если ты попадаешь сюда, это навсегда. Отсюда никто не выбирается.»</w:t>
      </w:r>
    </w:p>
    <w:p>
      <w:pPr>
        <w:pStyle w:val="Normal"/>
        <w:rPr>
          <w:rFonts w:ascii="Times New Roman" w:hAnsi="Times New Roman" w:cs="Times New Roman"/>
          <w:sz w:val="22"/>
          <w:szCs w:val="22"/>
        </w:rPr>
      </w:pPr>
      <w:r>
        <w:rPr>
          <w:rFonts w:cs="Times New Roman" w:ascii="Times New Roman" w:hAnsi="Times New Roman"/>
          <w:sz w:val="22"/>
          <w:szCs w:val="22"/>
        </w:rPr>
        <w:t>Нейролог слушает с жалостью и раздражением. Он понима</w:t>
        <w:softHyphen/>
        <w:t>ет, что Чарли говорит субъективную истину. Такова истина с точки зрения смирившегося человека. Истина Чарли. Нейролог не хочет, чтобы его втягивали в эту реальность. Он хочет от</w:t>
        <w:softHyphen/>
        <w:t>разить эту реальность. Но любой заключенный заслуживает сострадания. Кроме того, Нейролог понимает, как создавалась эта реальность. Страх - это сила, которая питает энергией и выстраивает наши социальные «замки», а Чарли - типичный человек из замка, кафкианский символ нашей технико-моральной системы с милитаристским сознанием.</w:t>
      </w:r>
    </w:p>
    <w:p>
      <w:pPr>
        <w:pStyle w:val="Normal"/>
        <w:rPr>
          <w:rFonts w:ascii="Times New Roman" w:hAnsi="Times New Roman" w:cs="Times New Roman"/>
          <w:sz w:val="22"/>
          <w:szCs w:val="22"/>
        </w:rPr>
      </w:pPr>
      <w:r>
        <w:rPr>
          <w:rFonts w:cs="Times New Roman" w:ascii="Times New Roman" w:hAnsi="Times New Roman"/>
          <w:sz w:val="22"/>
          <w:szCs w:val="22"/>
        </w:rPr>
        <w:t>«Это ты передал мне табак и сладости? Спасибо.»</w:t>
      </w:r>
    </w:p>
    <w:p>
      <w:pPr>
        <w:pStyle w:val="Normal"/>
        <w:rPr>
          <w:rFonts w:ascii="Times New Roman" w:hAnsi="Times New Roman" w:cs="Times New Roman"/>
          <w:sz w:val="22"/>
          <w:szCs w:val="22"/>
        </w:rPr>
      </w:pPr>
      <w:r>
        <w:rPr>
          <w:rFonts w:cs="Times New Roman" w:ascii="Times New Roman" w:hAnsi="Times New Roman"/>
          <w:sz w:val="22"/>
          <w:szCs w:val="22"/>
        </w:rPr>
        <w:t>«Пожалуйста. Я всех люблю и стараюсь поделиться всем, что у меня есть. Много лет я ждал разговора с тобой. За стенами</w:t>
      </w:r>
    </w:p>
    <w:p>
      <w:pPr>
        <w:pStyle w:val="Normal"/>
        <w:rPr>
          <w:rFonts w:ascii="Times New Roman" w:hAnsi="Times New Roman" w:cs="Times New Roman"/>
          <w:sz w:val="22"/>
          <w:szCs w:val="22"/>
        </w:rPr>
      </w:pPr>
      <w:r>
        <w:rPr>
          <w:rFonts w:cs="Times New Roman" w:ascii="Times New Roman" w:hAnsi="Times New Roman"/>
          <w:sz w:val="22"/>
          <w:szCs w:val="22"/>
        </w:rPr>
        <w:t>158</w:t>
      </w:r>
    </w:p>
    <w:p>
      <w:pPr>
        <w:pStyle w:val="Normal"/>
        <w:rPr>
          <w:rFonts w:ascii="Times New Roman" w:hAnsi="Times New Roman" w:cs="Times New Roman"/>
          <w:sz w:val="22"/>
          <w:szCs w:val="22"/>
        </w:rPr>
      </w:pPr>
      <w:r>
        <w:rPr>
          <w:rFonts w:cs="Times New Roman" w:ascii="Times New Roman" w:hAnsi="Times New Roman"/>
          <w:sz w:val="22"/>
          <w:szCs w:val="22"/>
        </w:rPr>
        <w:t>тюрьмы наши жизни никогда не пересеклись бы. Но сейчас у нас масса времени. Знаешь, ведь веемы были твоими учениками.»</w:t>
      </w:r>
    </w:p>
    <w:p>
      <w:pPr>
        <w:pStyle w:val="Normal"/>
        <w:rPr>
          <w:rFonts w:ascii="Times New Roman" w:hAnsi="Times New Roman" w:cs="Times New Roman"/>
          <w:sz w:val="22"/>
          <w:szCs w:val="22"/>
        </w:rPr>
      </w:pPr>
      <w:r>
        <w:rPr>
          <w:rFonts w:cs="Times New Roman" w:ascii="Times New Roman" w:hAnsi="Times New Roman"/>
          <w:sz w:val="22"/>
          <w:szCs w:val="22"/>
        </w:rPr>
        <w:t>«В каком смысле?»</w:t>
      </w:r>
    </w:p>
    <w:p>
      <w:pPr>
        <w:pStyle w:val="Normal"/>
        <w:rPr>
          <w:rFonts w:ascii="Times New Roman" w:hAnsi="Times New Roman" w:cs="Times New Roman"/>
          <w:sz w:val="22"/>
          <w:szCs w:val="22"/>
        </w:rPr>
      </w:pPr>
      <w:r>
        <w:rPr>
          <w:rFonts w:cs="Times New Roman" w:ascii="Times New Roman" w:hAnsi="Times New Roman"/>
          <w:sz w:val="22"/>
          <w:szCs w:val="22"/>
        </w:rPr>
        <w:t>«Ты же знаешь, как это бывает. Я провел в тюрьме всю свою жизнь, и когда я освободился в середине шестидесятых, то ока</w:t>
        <w:softHyphen/>
        <w:t>зался совсем в другом мире. Миллионы ребят отвергли старую ложь, освободились от прежних комплексов и начали ждать ука</w:t>
        <w:softHyphen/>
        <w:t>заний, что делать дальше.» —В голосе появляется легкий отте</w:t>
        <w:softHyphen/>
        <w:t>нок укоризны. - «Но ты не сказал им, что делать. И я никак не могу понять, почему. Ты показывал всем и каждому, как создать новое сознание, но ты не дал им это новое сознание. Почему?»</w:t>
      </w:r>
    </w:p>
    <w:p>
      <w:pPr>
        <w:pStyle w:val="Normal"/>
        <w:rPr>
          <w:rFonts w:ascii="Times New Roman" w:hAnsi="Times New Roman" w:cs="Times New Roman"/>
          <w:sz w:val="22"/>
          <w:szCs w:val="22"/>
        </w:rPr>
      </w:pPr>
      <w:r>
        <w:rPr>
          <w:rFonts w:cs="Times New Roman" w:ascii="Times New Roman" w:hAnsi="Times New Roman"/>
          <w:sz w:val="22"/>
          <w:szCs w:val="22"/>
        </w:rPr>
        <w:t>«В этом вся суть, — отвечает Нейролог. —Яне хотел навязы</w:t>
        <w:softHyphen/>
        <w:t>вать им мои реальности. Смысл как раз и состоит в том, что каждый человек берет на себя ответственность за собствен</w:t>
        <w:softHyphen/>
        <w:t>ную нервную систему, создает собственную реальность. Это конец монотеизма. Ты можешь стать кем угодно. Все осталь</w:t>
        <w:softHyphen/>
        <w:t>ное - промывание мозгов.»</w:t>
      </w:r>
    </w:p>
    <w:p>
      <w:pPr>
        <w:pStyle w:val="Normal"/>
        <w:rPr>
          <w:rFonts w:ascii="Times New Roman" w:hAnsi="Times New Roman" w:cs="Times New Roman"/>
          <w:sz w:val="22"/>
          <w:szCs w:val="22"/>
        </w:rPr>
      </w:pPr>
      <w:r>
        <w:rPr>
          <w:rFonts w:cs="Times New Roman" w:ascii="Times New Roman" w:hAnsi="Times New Roman"/>
          <w:sz w:val="22"/>
          <w:szCs w:val="22"/>
        </w:rPr>
        <w:t>«В этом была твоя ошибка», — слышится призрачный шепот. — «Никто не хочет брать на себя ответственность. Они хотят, чтобы им говорили, что делать, во что верить, что истинно и что реально».</w:t>
      </w:r>
    </w:p>
    <w:p>
      <w:pPr>
        <w:pStyle w:val="Normal"/>
        <w:rPr>
          <w:rFonts w:ascii="Times New Roman" w:hAnsi="Times New Roman" w:cs="Times New Roman"/>
          <w:sz w:val="22"/>
          <w:szCs w:val="22"/>
        </w:rPr>
      </w:pPr>
      <w:r>
        <w:rPr>
          <w:rFonts w:cs="Times New Roman" w:ascii="Times New Roman" w:hAnsi="Times New Roman"/>
          <w:sz w:val="22"/>
          <w:szCs w:val="22"/>
        </w:rPr>
        <w:t>«И ты знаешь, что им ответить?»</w:t>
      </w:r>
    </w:p>
    <w:p>
      <w:pPr>
        <w:pStyle w:val="Normal"/>
        <w:rPr>
          <w:rFonts w:ascii="Times New Roman" w:hAnsi="Times New Roman" w:cs="Times New Roman"/>
          <w:sz w:val="22"/>
          <w:szCs w:val="22"/>
        </w:rPr>
      </w:pPr>
      <w:r>
        <w:rPr>
          <w:rFonts w:cs="Times New Roman" w:ascii="Times New Roman" w:hAnsi="Times New Roman"/>
          <w:sz w:val="22"/>
          <w:szCs w:val="22"/>
        </w:rPr>
        <w:t>«Все ответы содержатся в Библии. Это одна из привилегий, которую ты получаешь в тюрьме. У тебя есть время читать Библию. Я проштудировал ее от начала и до конца. Знаешь, по</w:t>
        <w:softHyphen/>
        <w:t>чему все пошло не так? Из-за женщин. Они боятся. Они навязы</w:t>
        <w:softHyphen/>
        <w:t>вают мужчинам законы и мораль. Читай об этом в Библии. Что в Библии сказано о женщинах? Что они - исчадие зла. Верно? Разве ты не понимаешь? Читай, пока сидишь здесь. Истина жестока и беспощадна. Зло должно быть уничтожено. Спасут</w:t>
        <w:softHyphen/>
        <w:t>ся лишь единицы. Я единственный человек, который восприни</w:t>
        <w:softHyphen/>
        <w:t>мает Библию всерьез, и именно поэтому я здесь.»</w:t>
      </w:r>
    </w:p>
    <w:p>
      <w:pPr>
        <w:pStyle w:val="Normal"/>
        <w:rPr>
          <w:rFonts w:ascii="Times New Roman" w:hAnsi="Times New Roman" w:cs="Times New Roman"/>
          <w:sz w:val="22"/>
          <w:szCs w:val="22"/>
        </w:rPr>
      </w:pPr>
      <w:r>
        <w:rPr>
          <w:rFonts w:cs="Times New Roman" w:ascii="Times New Roman" w:hAnsi="Times New Roman"/>
          <w:sz w:val="22"/>
          <w:szCs w:val="22"/>
        </w:rPr>
        <w:t>Нейролог тихо спрашивает: «Как ты, Чарли?»</w:t>
      </w:r>
    </w:p>
    <w:p>
      <w:pPr>
        <w:pStyle w:val="Normal"/>
        <w:rPr>
          <w:rFonts w:ascii="Times New Roman" w:hAnsi="Times New Roman" w:cs="Times New Roman"/>
          <w:sz w:val="22"/>
          <w:szCs w:val="22"/>
        </w:rPr>
      </w:pPr>
      <w:r>
        <w:rPr>
          <w:rFonts w:cs="Times New Roman" w:ascii="Times New Roman" w:hAnsi="Times New Roman"/>
          <w:sz w:val="22"/>
          <w:szCs w:val="22"/>
        </w:rPr>
        <w:t>Пауза. Затем голос возвращается, но теперь это уже не го</w:t>
        <w:softHyphen/>
        <w:t>лос мессии, а голос заключенного.</w:t>
      </w:r>
    </w:p>
    <w:p>
      <w:pPr>
        <w:pStyle w:val="Normal"/>
        <w:rPr>
          <w:rFonts w:ascii="Times New Roman" w:hAnsi="Times New Roman" w:cs="Times New Roman"/>
          <w:sz w:val="22"/>
          <w:szCs w:val="22"/>
        </w:rPr>
      </w:pPr>
      <w:r>
        <w:rPr>
          <w:rFonts w:cs="Times New Roman" w:ascii="Times New Roman" w:hAnsi="Times New Roman"/>
          <w:sz w:val="22"/>
          <w:szCs w:val="22"/>
        </w:rPr>
        <w:t>«Плохо.»</w:t>
      </w:r>
    </w:p>
    <w:p>
      <w:pPr>
        <w:pStyle w:val="Normal"/>
        <w:rPr>
          <w:rFonts w:ascii="Times New Roman" w:hAnsi="Times New Roman" w:cs="Times New Roman"/>
          <w:sz w:val="22"/>
          <w:szCs w:val="22"/>
        </w:rPr>
      </w:pPr>
      <w:r>
        <w:rPr>
          <w:rFonts w:cs="Times New Roman" w:ascii="Times New Roman" w:hAnsi="Times New Roman"/>
          <w:sz w:val="22"/>
          <w:szCs w:val="22"/>
        </w:rPr>
        <w:t>Вслед за признанием прорывается плотина: «Со мной посту</w:t>
        <w:softHyphen/>
        <w:t>пили жестоко и несправедливо. За последние две тысячи лет ни</w:t>
      </w:r>
    </w:p>
    <w:p>
      <w:pPr>
        <w:pStyle w:val="Normal"/>
        <w:rPr>
          <w:rFonts w:ascii="Times New Roman" w:hAnsi="Times New Roman" w:cs="Times New Roman"/>
          <w:sz w:val="22"/>
          <w:szCs w:val="22"/>
        </w:rPr>
      </w:pPr>
      <w:r>
        <w:rPr>
          <w:rFonts w:cs="Times New Roman" w:ascii="Times New Roman" w:hAnsi="Times New Roman"/>
          <w:sz w:val="22"/>
          <w:szCs w:val="22"/>
        </w:rPr>
        <w:t>159</w:t>
      </w:r>
    </w:p>
    <w:p>
      <w:pPr>
        <w:pStyle w:val="Normal"/>
        <w:rPr>
          <w:rFonts w:ascii="Times New Roman" w:hAnsi="Times New Roman" w:cs="Times New Roman"/>
          <w:sz w:val="22"/>
          <w:szCs w:val="22"/>
        </w:rPr>
      </w:pPr>
      <w:r>
        <w:rPr>
          <w:rFonts w:cs="Times New Roman" w:ascii="Times New Roman" w:hAnsi="Times New Roman"/>
          <w:sz w:val="22"/>
          <w:szCs w:val="22"/>
        </w:rPr>
        <w:t>с кем не обходились столь сурово. Мне не разрешено писать пись</w:t>
        <w:softHyphen/>
        <w:t>ма. Мне запрещены посещения. Меня полностью отрезали от внешнего мира. Меня по-настоящему хотят уничтожить. Я нутром это чую. В глубине души они вынашивают планы убий</w:t>
        <w:softHyphen/>
        <w:t>ства. Суд надо мной превратили в фарс. Какая глупость. Я ра</w:t>
        <w:softHyphen/>
        <w:t>зыгрывал их сценарий, действовал по их Библии, взял всю ответ</w:t>
        <w:softHyphen/>
        <w:t>ственность на себя - все их представления о зле и убийстве, все грехи человечества. Я взошел ради них на крест. Но никто не понял. Никто даже не заметил, на что я пошел ради них. Даже ты.»</w:t>
      </w:r>
    </w:p>
    <w:p>
      <w:pPr>
        <w:pStyle w:val="Normal"/>
        <w:rPr>
          <w:rFonts w:ascii="Times New Roman" w:hAnsi="Times New Roman" w:cs="Times New Roman"/>
          <w:sz w:val="22"/>
          <w:szCs w:val="22"/>
        </w:rPr>
      </w:pPr>
      <w:r>
        <w:rPr>
          <w:rFonts w:cs="Times New Roman" w:ascii="Times New Roman" w:hAnsi="Times New Roman"/>
          <w:sz w:val="22"/>
          <w:szCs w:val="22"/>
        </w:rPr>
        <w:t>Нейролог отвечает, тщательно подбирая слова: «Я понимаю, что мы живем в очень христианской стране, где каждый зак</w:t>
        <w:softHyphen/>
        <w:t>люченный вынужден разыгрывать из себя Христа. Но сказать тебе по правде, я не имею к этому никакого отношения. Я ир-ландско-кельтский язычник.»</w:t>
      </w:r>
    </w:p>
    <w:p>
      <w:pPr>
        <w:pStyle w:val="Normal"/>
        <w:rPr>
          <w:rFonts w:ascii="Times New Roman" w:hAnsi="Times New Roman" w:cs="Times New Roman"/>
          <w:sz w:val="22"/>
          <w:szCs w:val="22"/>
        </w:rPr>
      </w:pPr>
      <w:r>
        <w:rPr>
          <w:rFonts w:cs="Times New Roman" w:ascii="Times New Roman" w:hAnsi="Times New Roman"/>
          <w:sz w:val="22"/>
          <w:szCs w:val="22"/>
        </w:rPr>
        <w:t>Нейролог испытывал к нему жалость и меньше всего хотел причинить ему зло.</w:t>
      </w:r>
    </w:p>
    <w:p>
      <w:pPr>
        <w:pStyle w:val="Normal"/>
        <w:rPr>
          <w:rFonts w:ascii="Times New Roman" w:hAnsi="Times New Roman" w:cs="Times New Roman"/>
          <w:sz w:val="22"/>
          <w:szCs w:val="22"/>
        </w:rPr>
      </w:pPr>
      <w:r>
        <w:rPr>
          <w:rFonts w:cs="Times New Roman" w:ascii="Times New Roman" w:hAnsi="Times New Roman"/>
          <w:sz w:val="22"/>
          <w:szCs w:val="22"/>
        </w:rPr>
        <w:t>Позже, во дворе Фолсома, он вступил в разговор с Бобом Хай</w:t>
        <w:softHyphen/>
        <w:t>дом, ветераном тюремной системы, атлетически сложенным, мудрым и суровым.</w:t>
      </w:r>
    </w:p>
    <w:p>
      <w:pPr>
        <w:pStyle w:val="Normal"/>
        <w:rPr>
          <w:rFonts w:ascii="Times New Roman" w:hAnsi="Times New Roman" w:cs="Times New Roman"/>
          <w:sz w:val="22"/>
          <w:szCs w:val="22"/>
        </w:rPr>
      </w:pPr>
      <w:r>
        <w:rPr>
          <w:rFonts w:cs="Times New Roman" w:ascii="Times New Roman" w:hAnsi="Times New Roman"/>
          <w:sz w:val="22"/>
          <w:szCs w:val="22"/>
        </w:rPr>
        <w:t>«Почему Мэнсона держат в изоляции?»</w:t>
      </w:r>
    </w:p>
    <w:p>
      <w:pPr>
        <w:pStyle w:val="Normal"/>
        <w:rPr>
          <w:rFonts w:ascii="Times New Roman" w:hAnsi="Times New Roman" w:cs="Times New Roman"/>
          <w:sz w:val="22"/>
          <w:szCs w:val="22"/>
        </w:rPr>
      </w:pPr>
      <w:r>
        <w:rPr>
          <w:rFonts w:cs="Times New Roman" w:ascii="Times New Roman" w:hAnsi="Times New Roman"/>
          <w:sz w:val="22"/>
          <w:szCs w:val="22"/>
        </w:rPr>
        <w:t>«Если он выйдет в тюремный двор, его будут бить. И не из-за того, что он сделал на воле. Здесь это никого не волнует. Зак</w:t>
        <w:softHyphen/>
        <w:t>люченные друг друга не судят. Мы смотрим на человека здесь, когда он приходит сюда. Он пудрит мозги: пришел сюда со свои</w:t>
        <w:softHyphen/>
        <w:t>ми библейскими разговорами. Может, на воле это кого-то пуга</w:t>
        <w:softHyphen/>
        <w:t>ет, но здесь этот номер не проходит. Уж больно парнишка за</w:t>
        <w:softHyphen/>
        <w:t>игрался, даже сам поверил в свои библейские испытания.»</w:t>
      </w:r>
    </w:p>
    <w:p>
      <w:pPr>
        <w:pStyle w:val="Normal"/>
        <w:rPr>
          <w:rFonts w:ascii="Times New Roman" w:hAnsi="Times New Roman" w:cs="Times New Roman"/>
          <w:sz w:val="22"/>
          <w:szCs w:val="22"/>
        </w:rPr>
      </w:pPr>
      <w:r>
        <w:rPr>
          <w:rFonts w:cs="Times New Roman" w:ascii="Times New Roman" w:hAnsi="Times New Roman"/>
          <w:sz w:val="22"/>
          <w:szCs w:val="22"/>
        </w:rPr>
        <w:t>Вновь слышится голос Чарли.</w:t>
      </w:r>
    </w:p>
    <w:p>
      <w:pPr>
        <w:pStyle w:val="Normal"/>
        <w:rPr>
          <w:rFonts w:ascii="Times New Roman" w:hAnsi="Times New Roman" w:cs="Times New Roman"/>
          <w:sz w:val="22"/>
          <w:szCs w:val="22"/>
        </w:rPr>
      </w:pPr>
      <w:r>
        <w:rPr>
          <w:rFonts w:cs="Times New Roman" w:ascii="Times New Roman" w:hAnsi="Times New Roman"/>
          <w:sz w:val="22"/>
          <w:szCs w:val="22"/>
        </w:rPr>
        <w:t>«Эй, я снова хочу тебя кое-что спросить. Ты там? Ты меня слушаешь?»</w:t>
      </w:r>
    </w:p>
    <w:p>
      <w:pPr>
        <w:pStyle w:val="Normal"/>
        <w:rPr>
          <w:rFonts w:ascii="Times New Roman" w:hAnsi="Times New Roman" w:cs="Times New Roman"/>
          <w:sz w:val="22"/>
          <w:szCs w:val="22"/>
        </w:rPr>
      </w:pPr>
      <w:r>
        <w:rPr>
          <w:rFonts w:cs="Times New Roman" w:ascii="Times New Roman" w:hAnsi="Times New Roman"/>
          <w:sz w:val="22"/>
          <w:szCs w:val="22"/>
        </w:rPr>
        <w:t>«Да, слушаю.»</w:t>
      </w:r>
    </w:p>
    <w:p>
      <w:pPr>
        <w:pStyle w:val="Normal"/>
        <w:rPr>
          <w:rFonts w:ascii="Times New Roman" w:hAnsi="Times New Roman" w:cs="Times New Roman"/>
          <w:sz w:val="22"/>
          <w:szCs w:val="22"/>
        </w:rPr>
      </w:pPr>
      <w:r>
        <w:rPr>
          <w:rFonts w:cs="Times New Roman" w:ascii="Times New Roman" w:hAnsi="Times New Roman"/>
          <w:sz w:val="22"/>
          <w:szCs w:val="22"/>
        </w:rPr>
        <w:t>«Насчет «кислоты». Когда принимаешь кислоту. И весь мир, и все твое тело превращается в вибрации. И пространство ста</w:t>
        <w:softHyphen/>
        <w:t>новится временем и остается лишь чистая энергия, не за что уцепиться. Ты знаешь, о чем я говорю?»</w:t>
      </w:r>
    </w:p>
    <w:p>
      <w:pPr>
        <w:pStyle w:val="Normal"/>
        <w:rPr>
          <w:rFonts w:ascii="Times New Roman" w:hAnsi="Times New Roman" w:cs="Times New Roman"/>
          <w:sz w:val="22"/>
          <w:szCs w:val="22"/>
        </w:rPr>
      </w:pPr>
      <w:r>
        <w:rPr>
          <w:rFonts w:cs="Times New Roman" w:ascii="Times New Roman" w:hAnsi="Times New Roman"/>
          <w:sz w:val="22"/>
          <w:szCs w:val="22"/>
        </w:rPr>
        <w:t>«Да.»</w:t>
      </w:r>
    </w:p>
    <w:p>
      <w:pPr>
        <w:pStyle w:val="Normal"/>
        <w:rPr>
          <w:rFonts w:ascii="Times New Roman" w:hAnsi="Times New Roman" w:cs="Times New Roman"/>
          <w:sz w:val="22"/>
          <w:szCs w:val="22"/>
        </w:rPr>
      </w:pPr>
      <w:r>
        <w:rPr>
          <w:rFonts w:cs="Times New Roman" w:ascii="Times New Roman" w:hAnsi="Times New Roman"/>
          <w:sz w:val="22"/>
          <w:szCs w:val="22"/>
        </w:rPr>
        <w:t>160</w:t>
      </w:r>
    </w:p>
    <w:p>
      <w:pPr>
        <w:pStyle w:val="Normal"/>
        <w:rPr>
          <w:rFonts w:ascii="Times New Roman" w:hAnsi="Times New Roman" w:cs="Times New Roman"/>
          <w:sz w:val="22"/>
          <w:szCs w:val="22"/>
        </w:rPr>
      </w:pPr>
      <w:r>
        <w:rPr>
          <w:rFonts w:cs="Times New Roman" w:ascii="Times New Roman" w:hAnsi="Times New Roman"/>
          <w:sz w:val="22"/>
          <w:szCs w:val="22"/>
        </w:rPr>
        <w:t>«Это ведь момент истины, верно? Но что это такое? Как ты это называешь?»</w:t>
      </w:r>
    </w:p>
    <w:p>
      <w:pPr>
        <w:pStyle w:val="Normal"/>
        <w:rPr>
          <w:rFonts w:ascii="Times New Roman" w:hAnsi="Times New Roman" w:cs="Times New Roman"/>
          <w:sz w:val="22"/>
          <w:szCs w:val="22"/>
        </w:rPr>
      </w:pPr>
      <w:r>
        <w:rPr>
          <w:rFonts w:cs="Times New Roman" w:ascii="Times New Roman" w:hAnsi="Times New Roman"/>
          <w:sz w:val="22"/>
          <w:szCs w:val="22"/>
        </w:rPr>
        <w:t>Поставлен высший космологический вопрос. В карцерном блоке тюрьмы особо строгого режима воцарилась тишина, прерыва</w:t>
        <w:softHyphen/>
        <w:t>емая лишь жужжанием генератора, гудением воды в трубах, шумом сливаемой воды в унитазах и отдаленным звяканьем клю</w:t>
        <w:softHyphen/>
        <w:t>чей.</w:t>
      </w:r>
    </w:p>
    <w:p>
      <w:pPr>
        <w:pStyle w:val="Normal"/>
        <w:rPr>
          <w:rFonts w:ascii="Times New Roman" w:hAnsi="Times New Roman" w:cs="Times New Roman"/>
          <w:sz w:val="22"/>
          <w:szCs w:val="22"/>
        </w:rPr>
      </w:pPr>
      <w:r>
        <w:rPr>
          <w:rFonts w:cs="Times New Roman" w:ascii="Times New Roman" w:hAnsi="Times New Roman"/>
          <w:sz w:val="22"/>
          <w:szCs w:val="22"/>
        </w:rPr>
        <w:t>«Чарли?»</w:t>
      </w:r>
    </w:p>
    <w:p>
      <w:pPr>
        <w:pStyle w:val="Normal"/>
        <w:rPr>
          <w:rFonts w:ascii="Times New Roman" w:hAnsi="Times New Roman" w:cs="Times New Roman"/>
          <w:sz w:val="22"/>
          <w:szCs w:val="22"/>
        </w:rPr>
      </w:pPr>
      <w:r>
        <w:rPr>
          <w:rFonts w:cs="Times New Roman" w:ascii="Times New Roman" w:hAnsi="Times New Roman"/>
          <w:sz w:val="22"/>
          <w:szCs w:val="22"/>
        </w:rPr>
        <w:t>«Да?»</w:t>
      </w:r>
    </w:p>
    <w:p>
      <w:pPr>
        <w:pStyle w:val="Normal"/>
        <w:rPr>
          <w:rFonts w:ascii="Times New Roman" w:hAnsi="Times New Roman" w:cs="Times New Roman"/>
          <w:sz w:val="22"/>
          <w:szCs w:val="22"/>
        </w:rPr>
      </w:pPr>
      <w:r>
        <w:rPr>
          <w:rFonts w:cs="Times New Roman" w:ascii="Times New Roman" w:hAnsi="Times New Roman"/>
          <w:sz w:val="22"/>
          <w:szCs w:val="22"/>
        </w:rPr>
        <w:t>«А что тебе открывается в этот момент?»</w:t>
      </w:r>
    </w:p>
    <w:p>
      <w:pPr>
        <w:pStyle w:val="Normal"/>
        <w:rPr>
          <w:rFonts w:ascii="Times New Roman" w:hAnsi="Times New Roman" w:cs="Times New Roman"/>
          <w:sz w:val="22"/>
          <w:szCs w:val="22"/>
        </w:rPr>
      </w:pPr>
      <w:r>
        <w:rPr>
          <w:rFonts w:cs="Times New Roman" w:ascii="Times New Roman" w:hAnsi="Times New Roman"/>
          <w:sz w:val="22"/>
          <w:szCs w:val="22"/>
        </w:rPr>
        <w:t>«Ничего. Похоже на смерть. Верно? А разве у тебя по-друго</w:t>
        <w:softHyphen/>
        <w:t>му?»</w:t>
      </w:r>
    </w:p>
    <w:p>
      <w:pPr>
        <w:pStyle w:val="Normal"/>
        <w:rPr>
          <w:rFonts w:ascii="Times New Roman" w:hAnsi="Times New Roman" w:cs="Times New Roman"/>
          <w:sz w:val="22"/>
          <w:szCs w:val="22"/>
        </w:rPr>
      </w:pPr>
      <w:r>
        <w:rPr>
          <w:rFonts w:cs="Times New Roman" w:ascii="Times New Roman" w:hAnsi="Times New Roman"/>
          <w:sz w:val="22"/>
          <w:szCs w:val="22"/>
        </w:rPr>
        <w:t>«Смерти нет. Тебя обманули, и ты купился. В этот момент приостанавливается действие биохимических импринтов. Ты можешь взлететь с того места и отправиться куда хочешь. Туда, где миром правит не страх, а любовь.»</w:t>
      </w:r>
    </w:p>
    <w:p>
      <w:pPr>
        <w:pStyle w:val="Normal"/>
        <w:rPr>
          <w:rFonts w:ascii="Times New Roman" w:hAnsi="Times New Roman" w:cs="Times New Roman"/>
          <w:sz w:val="22"/>
          <w:szCs w:val="22"/>
        </w:rPr>
      </w:pPr>
      <w:r>
        <w:rPr>
          <w:rFonts w:cs="Times New Roman" w:ascii="Times New Roman" w:hAnsi="Times New Roman"/>
          <w:sz w:val="22"/>
          <w:szCs w:val="22"/>
        </w:rPr>
        <w:t>^ - Деструктивные психотехники</w:t>
      </w:r>
    </w:p>
    <w:p>
      <w:pPr>
        <w:pStyle w:val="Normal"/>
        <w:rPr>
          <w:rFonts w:ascii="Times New Roman" w:hAnsi="Times New Roman" w:cs="Times New Roman"/>
          <w:sz w:val="22"/>
          <w:szCs w:val="22"/>
        </w:rPr>
      </w:pPr>
      <w:r>
        <w:rPr>
          <w:rFonts w:cs="Times New Roman" w:ascii="Times New Roman" w:hAnsi="Times New Roman"/>
          <w:sz w:val="22"/>
          <w:szCs w:val="22"/>
        </w:rPr>
        <w:t>Глава 22</w:t>
      </w:r>
    </w:p>
    <w:p>
      <w:pPr>
        <w:pStyle w:val="Normal"/>
        <w:rPr>
          <w:rFonts w:ascii="Times New Roman" w:hAnsi="Times New Roman" w:cs="Times New Roman"/>
          <w:sz w:val="22"/>
          <w:szCs w:val="22"/>
        </w:rPr>
      </w:pPr>
      <w:r>
        <w:rPr>
          <w:rFonts w:cs="Times New Roman" w:ascii="Times New Roman" w:hAnsi="Times New Roman"/>
          <w:sz w:val="22"/>
          <w:szCs w:val="22"/>
        </w:rPr>
        <w:t>Рассказ бывшего члена секты</w:t>
      </w:r>
    </w:p>
    <w:p>
      <w:pPr>
        <w:pStyle w:val="Normal"/>
        <w:rPr>
          <w:rFonts w:ascii="Times New Roman" w:hAnsi="Times New Roman" w:cs="Times New Roman"/>
          <w:sz w:val="22"/>
          <w:szCs w:val="22"/>
        </w:rPr>
      </w:pPr>
      <w:r>
        <w:rPr>
          <w:rFonts w:cs="Times New Roman" w:ascii="Times New Roman" w:hAnsi="Times New Roman"/>
          <w:sz w:val="22"/>
          <w:szCs w:val="22"/>
        </w:rPr>
        <w:t>Еще совсем маленьким ребенком я отличался самостоятель</w:t>
        <w:softHyphen/>
        <w:t>ностью и независимостью суждений. Мне хотелось стать писате</w:t>
        <w:softHyphen/>
        <w:t>лем или поэтом. Заканчивая школу, я мечтал о профессии, кото</w:t>
        <w:softHyphen/>
        <w:t>рая приносила бы мне солидный доход и одновременно позволя</w:t>
        <w:softHyphen/>
        <w:t>ла творчески реализовать мечты. Я испытывал глубокий внутрен</w:t>
        <w:softHyphen/>
        <w:t>ний конфликт и запоем читал книги по философии и психологии. Познакомившись с книгами Г. И. Гурджиева и П. Д. Успенского, я понял, что мы не живем, а существуем, как роботы, совершая набор механических действий. Этот «сон разума» скрывает от нас истинную реальность, и чтобы «пробудиться» и расширить гра</w:t>
        <w:softHyphen/>
        <w:t>ницы сознания, нужно найти духовного Учителя или школу, ко</w:t>
        <w:softHyphen/>
        <w:t>торые помогут достичь высших уровней сознания. Искатель дол</w:t>
        <w:softHyphen/>
        <w:t>жен не замыкаться в себе, а примкнуть к какой-нибудь школе ду</w:t>
        <w:softHyphen/>
        <w:t>ховного знания.</w:t>
      </w:r>
    </w:p>
    <w:p>
      <w:pPr>
        <w:pStyle w:val="Normal"/>
        <w:rPr>
          <w:rFonts w:ascii="Times New Roman" w:hAnsi="Times New Roman" w:cs="Times New Roman"/>
          <w:sz w:val="22"/>
          <w:szCs w:val="22"/>
        </w:rPr>
      </w:pPr>
      <w:r>
        <w:rPr>
          <w:rFonts w:cs="Times New Roman" w:ascii="Times New Roman" w:hAnsi="Times New Roman"/>
          <w:sz w:val="22"/>
          <w:szCs w:val="22"/>
        </w:rPr>
        <w:t>Поступив в институт, я окончательно понял, что не смогу за</w:t>
        <w:softHyphen/>
        <w:t>ниматься бизнесом в погоне за финансовой состоятельностью. Мне не терпелось решать глобальные проблемы. Я жаждал полу</w:t>
        <w:softHyphen/>
        <w:t>чить ответы на главные вопросы: Есть ли Бог? И если да, то по</w:t>
        <w:softHyphen/>
        <w:t>чему он допускает страдания людей? Зачем я пришел в эту жизнь? С какой целью? Что я могу сделать, чтобы изменить существую</w:t>
        <w:softHyphen/>
        <w:t>щий порядок вещей и уменьшить страдания человечества? Я был одержим мыслью спасти человечество, мне хотелось внести по</w:t>
        <w:softHyphen/>
        <w:t>сильный вклад в процесс упорядочения хаоса и обретения миром гармонии. Войны, межрелигиозные конфликты, олигархи, про</w:t>
        <w:softHyphen/>
        <w:t>дажные СМИ, страдания людей, расслоение в обществе, корруп</w:t>
        <w:softHyphen/>
        <w:t>ция в политике, экологические проблемы. Что я могу сделать, чтобы изменить мир? В каком направлении двигаться? С чего начать?</w:t>
      </w:r>
    </w:p>
    <w:p>
      <w:pPr>
        <w:pStyle w:val="Normal"/>
        <w:rPr>
          <w:rFonts w:ascii="Times New Roman" w:hAnsi="Times New Roman" w:cs="Times New Roman"/>
          <w:sz w:val="22"/>
          <w:szCs w:val="22"/>
        </w:rPr>
      </w:pPr>
      <w:r>
        <w:rPr>
          <w:rFonts w:cs="Times New Roman" w:ascii="Times New Roman" w:hAnsi="Times New Roman"/>
          <w:sz w:val="22"/>
          <w:szCs w:val="22"/>
        </w:rPr>
        <w:t>И вот однажды, когда я сидел в студенческой столовой, ко мне приблизились три симпатичные девушки азиатской внешности и</w:t>
      </w:r>
    </w:p>
    <w:p>
      <w:pPr>
        <w:pStyle w:val="Normal"/>
        <w:rPr>
          <w:rFonts w:ascii="Times New Roman" w:hAnsi="Times New Roman" w:cs="Times New Roman"/>
          <w:sz w:val="22"/>
          <w:szCs w:val="22"/>
        </w:rPr>
      </w:pPr>
      <w:r>
        <w:rPr>
          <w:rFonts w:cs="Times New Roman" w:ascii="Times New Roman" w:hAnsi="Times New Roman"/>
          <w:sz w:val="22"/>
          <w:szCs w:val="22"/>
        </w:rPr>
        <w:t>162</w:t>
      </w:r>
    </w:p>
    <w:p>
      <w:pPr>
        <w:pStyle w:val="Normal"/>
        <w:rPr>
          <w:rFonts w:ascii="Times New Roman" w:hAnsi="Times New Roman" w:cs="Times New Roman"/>
          <w:sz w:val="22"/>
          <w:szCs w:val="22"/>
        </w:rPr>
      </w:pPr>
      <w:r>
        <w:rPr>
          <w:rFonts w:cs="Times New Roman" w:ascii="Times New Roman" w:hAnsi="Times New Roman"/>
          <w:sz w:val="22"/>
          <w:szCs w:val="22"/>
        </w:rPr>
        <w:t>парень, явно студенты. Они вежливо поинтересовались, могут ли присесть за мой столик, и уже через несколько минут мы непри</w:t>
        <w:softHyphen/>
        <w:t>нужденно беседовали. Выяснилось, что эти ребята, такие же сту</w:t>
        <w:softHyphen/>
        <w:t>денты, как и я, входят в землячество иностранных студентов, куда пригласили и меня. Они мне понравились, и вечером после лек</w:t>
        <w:softHyphen/>
        <w:t>ций я поехал к ним. Когда я вошел, то увидел веселую компанию, состоявшую из тридцати человек, среди которых действительно было много иностранцев. Я сразу же поинтересовался, не рели</w:t>
        <w:softHyphen/>
        <w:t>гиозная ли это группа.</w:t>
      </w:r>
    </w:p>
    <w:p>
      <w:pPr>
        <w:pStyle w:val="Normal"/>
        <w:rPr>
          <w:rFonts w:ascii="Times New Roman" w:hAnsi="Times New Roman" w:cs="Times New Roman"/>
          <w:sz w:val="22"/>
          <w:szCs w:val="22"/>
        </w:rPr>
      </w:pPr>
      <w:r>
        <w:rPr>
          <w:rFonts w:cs="Times New Roman" w:ascii="Times New Roman" w:hAnsi="Times New Roman"/>
          <w:sz w:val="22"/>
          <w:szCs w:val="22"/>
        </w:rPr>
        <w:t>- О, нет, - рассмеялись ребята и объяснили, что называют себя участниками движения «Всемирный крестовый поход», которое ставит перед собой задачу постепенно стереть различия между людьми разных культур и решить глобальные социальные пробле</w:t>
        <w:softHyphen/>
        <w:t>мы. Это были именно те проблемы, которые не давали мне по</w:t>
        <w:softHyphen/>
        <w:t>коя!</w:t>
      </w:r>
    </w:p>
    <w:p>
      <w:pPr>
        <w:pStyle w:val="Normal"/>
        <w:rPr>
          <w:rFonts w:ascii="Times New Roman" w:hAnsi="Times New Roman" w:cs="Times New Roman"/>
          <w:sz w:val="22"/>
          <w:szCs w:val="22"/>
        </w:rPr>
      </w:pPr>
      <w:r>
        <w:rPr>
          <w:rFonts w:cs="Times New Roman" w:ascii="Times New Roman" w:hAnsi="Times New Roman"/>
          <w:sz w:val="22"/>
          <w:szCs w:val="22"/>
        </w:rPr>
        <w:t>«Единый мир, в котором все и каждый относятся друг к другу с любовью и уважением, - подумал тогда я. — Наивные идеалис</w:t>
        <w:softHyphen/>
        <w:t>ты!»</w:t>
      </w:r>
    </w:p>
    <w:p>
      <w:pPr>
        <w:pStyle w:val="Normal"/>
        <w:rPr>
          <w:rFonts w:ascii="Times New Roman" w:hAnsi="Times New Roman" w:cs="Times New Roman"/>
          <w:sz w:val="22"/>
          <w:szCs w:val="22"/>
        </w:rPr>
      </w:pPr>
      <w:r>
        <w:rPr>
          <w:rFonts w:cs="Times New Roman" w:ascii="Times New Roman" w:hAnsi="Times New Roman"/>
          <w:sz w:val="22"/>
          <w:szCs w:val="22"/>
        </w:rPr>
        <w:t>Я испытывал наслаждение от интеллектуальных разговоров, они были близки мне по духу, стимулировали воображение, дава</w:t>
        <w:softHyphen/>
        <w:t>ли энергетический заряд. Я ощущал большой прилив сил. Мне очень нравилась царившая здесь атмосфера творчества и поиска. Эти люди относились друг к другу как братья и сестры, как чле</w:t>
        <w:softHyphen/>
        <w:t>ны большой и дружной семьи. Они общались легко, уважитель</w:t>
        <w:softHyphen/>
        <w:t>но и непринужденно. После апатии, подавленности и разочаро</w:t>
        <w:softHyphen/>
        <w:t>вания, которые я испытывал весь последний месяц, я почувство</w:t>
        <w:softHyphen/>
        <w:t>вал, как забурлила моя кровь. Я шел домой в состоянии, близком к эйфорическому, и весь вечер находился в приподнятом настро</w:t>
        <w:softHyphen/>
        <w:t>ении, мысленно радуясь встрече с этими прекрасными людьми.</w:t>
      </w:r>
    </w:p>
    <w:p>
      <w:pPr>
        <w:pStyle w:val="Normal"/>
        <w:rPr>
          <w:rFonts w:ascii="Times New Roman" w:hAnsi="Times New Roman" w:cs="Times New Roman"/>
          <w:sz w:val="22"/>
          <w:szCs w:val="22"/>
        </w:rPr>
      </w:pPr>
      <w:r>
        <w:rPr>
          <w:rFonts w:cs="Times New Roman" w:ascii="Times New Roman" w:hAnsi="Times New Roman"/>
          <w:sz w:val="22"/>
          <w:szCs w:val="22"/>
        </w:rPr>
        <w:t>На следующий день я столкнулся с парнем из столовой.</w:t>
      </w:r>
    </w:p>
    <w:p>
      <w:pPr>
        <w:pStyle w:val="Normal"/>
        <w:rPr>
          <w:rFonts w:ascii="Times New Roman" w:hAnsi="Times New Roman" w:cs="Times New Roman"/>
          <w:sz w:val="22"/>
          <w:szCs w:val="22"/>
        </w:rPr>
      </w:pPr>
      <w:r>
        <w:rPr>
          <w:rFonts w:cs="Times New Roman" w:ascii="Times New Roman" w:hAnsi="Times New Roman"/>
          <w:sz w:val="22"/>
          <w:szCs w:val="22"/>
        </w:rPr>
        <w:t>- Как тебе вчерашний вечер? - поинтересовался он с улыбкой. - Понравился?</w:t>
      </w:r>
    </w:p>
    <w:p>
      <w:pPr>
        <w:pStyle w:val="Normal"/>
        <w:rPr>
          <w:rFonts w:ascii="Times New Roman" w:hAnsi="Times New Roman" w:cs="Times New Roman"/>
          <w:sz w:val="22"/>
          <w:szCs w:val="22"/>
        </w:rPr>
      </w:pPr>
      <w:r>
        <w:rPr>
          <w:rFonts w:cs="Times New Roman" w:ascii="Times New Roman" w:hAnsi="Times New Roman"/>
          <w:sz w:val="22"/>
          <w:szCs w:val="22"/>
        </w:rPr>
        <w:t>Я ответил, что очень.</w:t>
      </w:r>
    </w:p>
    <w:p>
      <w:pPr>
        <w:pStyle w:val="Normal"/>
        <w:rPr>
          <w:rFonts w:ascii="Times New Roman" w:hAnsi="Times New Roman" w:cs="Times New Roman"/>
          <w:sz w:val="22"/>
          <w:szCs w:val="22"/>
        </w:rPr>
      </w:pPr>
      <w:r>
        <w:rPr>
          <w:rFonts w:cs="Times New Roman" w:ascii="Times New Roman" w:hAnsi="Times New Roman"/>
          <w:sz w:val="22"/>
          <w:szCs w:val="22"/>
        </w:rPr>
        <w:t>- Сегодня у нас будет интересная лекция. Если хочешь, при</w:t>
        <w:softHyphen/>
        <w:t>ходи.</w:t>
      </w:r>
    </w:p>
    <w:p>
      <w:pPr>
        <w:pStyle w:val="Normal"/>
        <w:rPr>
          <w:rFonts w:ascii="Times New Roman" w:hAnsi="Times New Roman" w:cs="Times New Roman"/>
          <w:sz w:val="22"/>
          <w:szCs w:val="22"/>
        </w:rPr>
      </w:pPr>
      <w:r>
        <w:rPr>
          <w:rFonts w:cs="Times New Roman" w:ascii="Times New Roman" w:hAnsi="Times New Roman"/>
          <w:sz w:val="22"/>
          <w:szCs w:val="22"/>
        </w:rPr>
        <w:t>Вечером я сидел на лекции. Лектор говорил о знакомых мне вещах, иногда расплывчато, иногда слишком упрощенно, но в целом мне понравилось. Моя душа ликовала. Я радовался, что</w:t>
      </w:r>
    </w:p>
    <w:p>
      <w:pPr>
        <w:pStyle w:val="Normal"/>
        <w:rPr>
          <w:rFonts w:ascii="Times New Roman" w:hAnsi="Times New Roman" w:cs="Times New Roman"/>
          <w:sz w:val="22"/>
          <w:szCs w:val="22"/>
        </w:rPr>
      </w:pPr>
      <w:r>
        <w:rPr>
          <w:rFonts w:cs="Times New Roman" w:ascii="Times New Roman" w:hAnsi="Times New Roman"/>
          <w:sz w:val="22"/>
          <w:szCs w:val="22"/>
        </w:rPr>
        <w:t>163</w:t>
      </w:r>
    </w:p>
    <w:p>
      <w:pPr>
        <w:pStyle w:val="Normal"/>
        <w:rPr>
          <w:rFonts w:ascii="Times New Roman" w:hAnsi="Times New Roman" w:cs="Times New Roman"/>
          <w:sz w:val="22"/>
          <w:szCs w:val="22"/>
        </w:rPr>
      </w:pPr>
      <w:r>
        <w:rPr>
          <w:rFonts w:cs="Times New Roman" w:ascii="Times New Roman" w:hAnsi="Times New Roman"/>
          <w:sz w:val="22"/>
          <w:szCs w:val="22"/>
        </w:rPr>
        <w:t>нашел единомышленников. Я полностью разделял их мысли. При всем моем восторге я не совсем понимал, почему все эти люди в группе выглядят такими счастливыми. Я был заинтригован и сго</w:t>
        <w:softHyphen/>
        <w:t>рал от любопытства.</w:t>
      </w:r>
    </w:p>
    <w:p>
      <w:pPr>
        <w:pStyle w:val="Normal"/>
        <w:rPr>
          <w:rFonts w:ascii="Times New Roman" w:hAnsi="Times New Roman" w:cs="Times New Roman"/>
          <w:sz w:val="22"/>
          <w:szCs w:val="22"/>
        </w:rPr>
      </w:pPr>
      <w:r>
        <w:rPr>
          <w:rFonts w:cs="Times New Roman" w:ascii="Times New Roman" w:hAnsi="Times New Roman"/>
          <w:sz w:val="22"/>
          <w:szCs w:val="22"/>
        </w:rPr>
        <w:t>На следующий день я снова помчался к ним. На этот раз с лек</w:t>
        <w:softHyphen/>
        <w:t>цией выступал другой человек. Он рассказывал о происхождении всех проблем человечества, и лекция носила явно религиозную направленность. Речь шла о согрешивших Адаме и Еве, которые не устояли перед искушением в Эдемском саду. Тогда я не обра</w:t>
        <w:softHyphen/>
        <w:t>щал особого внимания, что ни на один мой вопрос никто ни разу не ответил. Я даже не догадывался, что меня искусно подталки</w:t>
        <w:softHyphen/>
        <w:t>вают и направляют, а я всеми силами им в этом помогаю. Но че</w:t>
        <w:softHyphen/>
        <w:t>рез некоторое время я почувствовал что-то неладное, и даже ска</w:t>
        <w:softHyphen/>
        <w:t>зал, что больше не приду.</w:t>
      </w:r>
    </w:p>
    <w:p>
      <w:pPr>
        <w:pStyle w:val="Normal"/>
        <w:rPr>
          <w:rFonts w:ascii="Times New Roman" w:hAnsi="Times New Roman" w:cs="Times New Roman"/>
          <w:sz w:val="22"/>
          <w:szCs w:val="22"/>
        </w:rPr>
      </w:pPr>
      <w:r>
        <w:rPr>
          <w:rFonts w:cs="Times New Roman" w:ascii="Times New Roman" w:hAnsi="Times New Roman"/>
          <w:sz w:val="22"/>
          <w:szCs w:val="22"/>
        </w:rPr>
        <w:t>Тут же все члены группы страшно напряглись. В воздухе по</w:t>
        <w:softHyphen/>
        <w:t>висла звенящая тишина. Я вышел на улицу. Дело было зимой, и стоял сильный мороз. Человек пятнадцать выскочило за мной прямо в носках, так как по традиции в этом доме уличную обувь снимали в коридоре. Они окружили меня плотным кольцом и на</w:t>
        <w:softHyphen/>
        <w:t>чали упрашивать остаться. Они сказали, что не отпустят меня, пока я не пообещаю, что завтра вечером снова приеду.</w:t>
      </w:r>
    </w:p>
    <w:p>
      <w:pPr>
        <w:pStyle w:val="Normal"/>
        <w:rPr>
          <w:rFonts w:ascii="Times New Roman" w:hAnsi="Times New Roman" w:cs="Times New Roman"/>
          <w:sz w:val="22"/>
          <w:szCs w:val="22"/>
        </w:rPr>
      </w:pPr>
      <w:r>
        <w:rPr>
          <w:rFonts w:cs="Times New Roman" w:ascii="Times New Roman" w:hAnsi="Times New Roman"/>
          <w:sz w:val="22"/>
          <w:szCs w:val="22"/>
        </w:rPr>
        <w:t>«Вот чудаки, - подумал я. - Стоят раздетые, в одних носках на таком холоде. Неужели я им так понравился?»</w:t>
      </w:r>
    </w:p>
    <w:p>
      <w:pPr>
        <w:pStyle w:val="Normal"/>
        <w:rPr>
          <w:rFonts w:ascii="Times New Roman" w:hAnsi="Times New Roman" w:cs="Times New Roman"/>
          <w:sz w:val="22"/>
          <w:szCs w:val="22"/>
        </w:rPr>
      </w:pPr>
      <w:r>
        <w:rPr>
          <w:rFonts w:cs="Times New Roman" w:ascii="Times New Roman" w:hAnsi="Times New Roman"/>
          <w:sz w:val="22"/>
          <w:szCs w:val="22"/>
        </w:rPr>
        <w:t>Я не хотел, чтобы из-за меня кто-то простудился, и поэтому пообещал вернуться. Но в глубине души мне не хотелось возвра</w:t>
        <w:softHyphen/>
        <w:t>щаться в этот дом. Впрочем, нарушить данное слово я не мог.</w:t>
      </w:r>
    </w:p>
    <w:p>
      <w:pPr>
        <w:pStyle w:val="Normal"/>
        <w:rPr>
          <w:rFonts w:ascii="Times New Roman" w:hAnsi="Times New Roman" w:cs="Times New Roman"/>
          <w:sz w:val="22"/>
          <w:szCs w:val="22"/>
        </w:rPr>
      </w:pPr>
      <w:r>
        <w:rPr>
          <w:rFonts w:cs="Times New Roman" w:ascii="Times New Roman" w:hAnsi="Times New Roman"/>
          <w:sz w:val="22"/>
          <w:szCs w:val="22"/>
        </w:rPr>
        <w:t>Когда я приехал к ним в четверг, меня окружили всеобщим вниманием, мне говорили добрые слова, мне льстили, я был цен</w:t>
        <w:softHyphen/>
        <w:t>тром вселенной. Со временем я узнал, что эта практика называ</w:t>
        <w:softHyphen/>
        <w:t>ется «бомбардировка любовью». Мне снова и снова повторяли, какой я хороший человек, как я умен, проницателен, энергичен, интеллектуально развит. Раз пятьдесят я услышал приглашение прокатиться с ними в ближайшие выходные за город, подальше от городского шума и сутолоки, чтобы немного отдохнуть на при</w:t>
        <w:softHyphen/>
        <w:t>роде и восстановить силы в уютном загородном доме. Раз пять</w:t>
        <w:softHyphen/>
        <w:t>десят я повторил, что у меня много дел, что по выходным я под</w:t>
        <w:softHyphen/>
        <w:t>рабатываю официантом в ресторанчике и не могу так просто взять и уехать. Но когда я уходил, меня опять заставили пообещать, что</w:t>
      </w:r>
    </w:p>
    <w:p>
      <w:pPr>
        <w:pStyle w:val="Normal"/>
        <w:rPr>
          <w:rFonts w:ascii="Times New Roman" w:hAnsi="Times New Roman" w:cs="Times New Roman"/>
          <w:sz w:val="22"/>
          <w:szCs w:val="22"/>
        </w:rPr>
      </w:pPr>
      <w:r>
        <w:rPr>
          <w:rFonts w:cs="Times New Roman" w:ascii="Times New Roman" w:hAnsi="Times New Roman"/>
          <w:sz w:val="22"/>
          <w:szCs w:val="22"/>
        </w:rPr>
        <w:t>164</w:t>
      </w:r>
    </w:p>
    <w:p>
      <w:pPr>
        <w:pStyle w:val="Normal"/>
        <w:rPr>
          <w:rFonts w:ascii="Times New Roman" w:hAnsi="Times New Roman" w:cs="Times New Roman"/>
          <w:sz w:val="22"/>
          <w:szCs w:val="22"/>
        </w:rPr>
      </w:pPr>
      <w:r>
        <w:rPr>
          <w:rFonts w:cs="Times New Roman" w:ascii="Times New Roman" w:hAnsi="Times New Roman"/>
          <w:sz w:val="22"/>
          <w:szCs w:val="22"/>
        </w:rPr>
        <w:t>если я буду свободен, то непременно поеду с ними. За последние полтора года у меня ни разу не было свободных выходных, по</w:t>
        <w:softHyphen/>
        <w:t>этому я со спокойной совестью дал им такое обещание.</w:t>
      </w:r>
    </w:p>
    <w:p>
      <w:pPr>
        <w:pStyle w:val="Normal"/>
        <w:rPr>
          <w:rFonts w:ascii="Times New Roman" w:hAnsi="Times New Roman" w:cs="Times New Roman"/>
          <w:sz w:val="22"/>
          <w:szCs w:val="22"/>
        </w:rPr>
      </w:pPr>
      <w:r>
        <w:rPr>
          <w:rFonts w:cs="Times New Roman" w:ascii="Times New Roman" w:hAnsi="Times New Roman"/>
          <w:sz w:val="22"/>
          <w:szCs w:val="22"/>
        </w:rPr>
        <w:t>Когда на следующий день я позвонил шефу, чтобы узнать рас</w:t>
        <w:softHyphen/>
        <w:t>писание работы на ближайшие выходные, он неожиданно отве</w:t>
        <w:softHyphen/>
        <w:t>тил, что я могу не приходить, потому что сейчас мало клиентов.</w:t>
      </w:r>
    </w:p>
    <w:p>
      <w:pPr>
        <w:pStyle w:val="Normal"/>
        <w:rPr>
          <w:rFonts w:ascii="Times New Roman" w:hAnsi="Times New Roman" w:cs="Times New Roman"/>
          <w:sz w:val="22"/>
          <w:szCs w:val="22"/>
        </w:rPr>
      </w:pPr>
      <w:r>
        <w:rPr>
          <w:rFonts w:cs="Times New Roman" w:ascii="Times New Roman" w:hAnsi="Times New Roman"/>
          <w:sz w:val="22"/>
          <w:szCs w:val="22"/>
        </w:rPr>
        <w:t>Я был поражен. Неужели это знак? Неужели я должен поехать с ними? Я спросил себя, как в такой ситуации повел бы себя Ус</w:t>
        <w:softHyphen/>
        <w:t>пенский или Гурджиев. Ведь они провели долгие годы в поисках истинного Знания... Я снял трубку телефона и позвонил. Этим же вечером мы поехали за город.</w:t>
      </w:r>
    </w:p>
    <w:p>
      <w:pPr>
        <w:pStyle w:val="Normal"/>
        <w:rPr>
          <w:rFonts w:ascii="Times New Roman" w:hAnsi="Times New Roman" w:cs="Times New Roman"/>
          <w:sz w:val="22"/>
          <w:szCs w:val="22"/>
        </w:rPr>
      </w:pPr>
      <w:r>
        <w:rPr>
          <w:rFonts w:cs="Times New Roman" w:ascii="Times New Roman" w:hAnsi="Times New Roman"/>
          <w:sz w:val="22"/>
          <w:szCs w:val="22"/>
        </w:rPr>
        <w:t>Когда мы проезжали через высокие, обитые кованым железом ворота огромного особняка, кто-то шепнул мне на ухо: «Тут про</w:t>
        <w:softHyphen/>
        <w:t>водятся учебные семинары Церкви Объединения».</w:t>
      </w:r>
    </w:p>
    <w:p>
      <w:pPr>
        <w:pStyle w:val="Normal"/>
        <w:rPr>
          <w:rFonts w:ascii="Times New Roman" w:hAnsi="Times New Roman" w:cs="Times New Roman"/>
          <w:sz w:val="22"/>
          <w:szCs w:val="22"/>
        </w:rPr>
      </w:pPr>
      <w:r>
        <w:rPr>
          <w:rFonts w:cs="Times New Roman" w:ascii="Times New Roman" w:hAnsi="Times New Roman"/>
          <w:sz w:val="22"/>
          <w:szCs w:val="22"/>
        </w:rPr>
        <w:t>Я был поражен. В голове закружился вихрь вопросов: «Цер</w:t>
        <w:softHyphen/>
        <w:t>ковь? Что здесь происходит? Почему никто не сообщил об этом мне заранее? Как мне вернуться обратно?»</w:t>
      </w:r>
    </w:p>
    <w:p>
      <w:pPr>
        <w:pStyle w:val="Normal"/>
        <w:rPr>
          <w:rFonts w:ascii="Times New Roman" w:hAnsi="Times New Roman" w:cs="Times New Roman"/>
          <w:sz w:val="22"/>
          <w:szCs w:val="22"/>
        </w:rPr>
      </w:pPr>
      <w:r>
        <w:rPr>
          <w:rFonts w:cs="Times New Roman" w:ascii="Times New Roman" w:hAnsi="Times New Roman"/>
          <w:sz w:val="22"/>
          <w:szCs w:val="22"/>
        </w:rPr>
        <w:t>Микроавтобус остановился и мы вышли. Нас окружили какие-то люди и повели к боковому входу в особняк, окруженному вы</w:t>
        <w:softHyphen/>
        <w:t>сокими деревьями. Я инстинктивно почувствовал опасность и решил уехать.</w:t>
      </w:r>
    </w:p>
    <w:p>
      <w:pPr>
        <w:pStyle w:val="Normal"/>
        <w:rPr>
          <w:rFonts w:ascii="Times New Roman" w:hAnsi="Times New Roman" w:cs="Times New Roman"/>
          <w:sz w:val="22"/>
          <w:szCs w:val="22"/>
        </w:rPr>
      </w:pPr>
      <w:r>
        <w:rPr>
          <w:rFonts w:cs="Times New Roman" w:ascii="Times New Roman" w:hAnsi="Times New Roman"/>
          <w:sz w:val="22"/>
          <w:szCs w:val="22"/>
        </w:rPr>
        <w:t>- Я вспомнил, мне срочно нужно вернуться, я серьезно гово</w:t>
        <w:softHyphen/>
        <w:t>рю, - сказал я одному из парней, вечно улыбающемуся блондину со счастливым выражением лиц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ты что! Ты даже не представляешь, как тебе здесь понра</w:t>
        <w:softHyphen/>
        <w:t>вится! Ты не пожалеешь! - сказал он, похлопывая меня по спине. - И потом, кто же тебя повезет в такую темень обратно. Вряд ли кто-то собирается возвращаться сегодня в город.</w:t>
      </w:r>
    </w:p>
    <w:p>
      <w:pPr>
        <w:pStyle w:val="Normal"/>
        <w:rPr>
          <w:rFonts w:ascii="Times New Roman" w:hAnsi="Times New Roman" w:cs="Times New Roman"/>
          <w:sz w:val="22"/>
          <w:szCs w:val="22"/>
        </w:rPr>
      </w:pPr>
      <w:r>
        <w:rPr>
          <w:rFonts w:cs="Times New Roman" w:ascii="Times New Roman" w:hAnsi="Times New Roman"/>
          <w:sz w:val="22"/>
          <w:szCs w:val="22"/>
        </w:rPr>
        <w:t>Пришлось принять ситуацию такой, как есть, и не устраивать сцен. Мы поднялись по ступенькам и вошли в просторный зал, в дальнем конце которого стояла огромная черная доска. В зале было много молодежи. Через пять минут нас разбили на малень</w:t>
        <w:softHyphen/>
        <w:t>кие группки. Каждому человеку вручили лист бумаги, карандаш и попросили нарисовать картину, изображающую дом, дерево, гору, реку, солнце и змею. Никто не спросил, зачем; все послуш</w:t>
        <w:softHyphen/>
        <w:t>но выполнили просьбу. Только через годы я узнал, что это был проективный тест исследования личности для выявления и ин</w:t>
        <w:softHyphen/>
        <w:t>терпретации сокровенных мыслей и фантазий. Оказывается, про-</w:t>
      </w:r>
    </w:p>
    <w:p>
      <w:pPr>
        <w:pStyle w:val="Normal"/>
        <w:rPr>
          <w:rFonts w:ascii="Times New Roman" w:hAnsi="Times New Roman" w:cs="Times New Roman"/>
          <w:sz w:val="22"/>
          <w:szCs w:val="22"/>
        </w:rPr>
      </w:pPr>
      <w:r>
        <w:rPr>
          <w:rFonts w:cs="Times New Roman" w:ascii="Times New Roman" w:hAnsi="Times New Roman"/>
          <w:sz w:val="22"/>
          <w:szCs w:val="22"/>
        </w:rPr>
        <w:t>165</w:t>
      </w:r>
    </w:p>
    <w:p>
      <w:pPr>
        <w:pStyle w:val="Normal"/>
        <w:rPr>
          <w:rFonts w:ascii="Times New Roman" w:hAnsi="Times New Roman" w:cs="Times New Roman"/>
          <w:sz w:val="22"/>
          <w:szCs w:val="22"/>
        </w:rPr>
      </w:pPr>
      <w:r>
        <w:rPr>
          <w:rFonts w:cs="Times New Roman" w:ascii="Times New Roman" w:hAnsi="Times New Roman"/>
          <w:sz w:val="22"/>
          <w:szCs w:val="22"/>
        </w:rPr>
        <w:t>ективный рисунок позволяет выявить внутренние конфликты, проблемы и переживания человека.</w:t>
      </w:r>
    </w:p>
    <w:p>
      <w:pPr>
        <w:pStyle w:val="Normal"/>
        <w:rPr>
          <w:rFonts w:ascii="Times New Roman" w:hAnsi="Times New Roman" w:cs="Times New Roman"/>
          <w:sz w:val="22"/>
          <w:szCs w:val="22"/>
        </w:rPr>
      </w:pPr>
      <w:r>
        <w:rPr>
          <w:rFonts w:cs="Times New Roman" w:ascii="Times New Roman" w:hAnsi="Times New Roman"/>
          <w:sz w:val="22"/>
          <w:szCs w:val="22"/>
        </w:rPr>
        <w:t>Нам предложили опуститься на пол, сесть на колени и по оче</w:t>
        <w:softHyphen/>
        <w:t>реди представиться. Потом мы начали петь незнакомые мне пес</w:t>
        <w:softHyphen/>
        <w:t>ни на мотивы известных шлягеров. Честно говоря, мне было не</w:t>
        <w:softHyphen/>
        <w:t>ловко, все выглядело как-то по-детски. Но, судя по всему, осталь</w:t>
        <w:softHyphen/>
        <w:t>ным это нравилось. Мне вспомнился летний лагерь, в котором была такая же праздничная атмосфера, сияющие глаза ребят, ко</w:t>
        <w:softHyphen/>
        <w:t>торые собирались у костра и хором распевали песни, и я рассла</w:t>
        <w:softHyphen/>
        <w:t>бился.</w:t>
      </w:r>
    </w:p>
    <w:p>
      <w:pPr>
        <w:pStyle w:val="Normal"/>
        <w:rPr>
          <w:rFonts w:ascii="Times New Roman" w:hAnsi="Times New Roman" w:cs="Times New Roman"/>
          <w:sz w:val="22"/>
          <w:szCs w:val="22"/>
        </w:rPr>
      </w:pPr>
      <w:r>
        <w:rPr>
          <w:rFonts w:cs="Times New Roman" w:ascii="Times New Roman" w:hAnsi="Times New Roman"/>
          <w:sz w:val="22"/>
          <w:szCs w:val="22"/>
        </w:rPr>
        <w:t>Перед сном юношей и девушек развели по разным комнатам, но комнаты были настолько переполнены, что выспаться в таких условиях я не мог. Кроме того, среди нас оказались два человека, которые всю ночь громко храпели. Так что эту ночь я провел по</w:t>
        <w:softHyphen/>
        <w:t>чти без сна.</w:t>
      </w:r>
    </w:p>
    <w:p>
      <w:pPr>
        <w:pStyle w:val="Normal"/>
        <w:rPr>
          <w:rFonts w:ascii="Times New Roman" w:hAnsi="Times New Roman" w:cs="Times New Roman"/>
          <w:sz w:val="22"/>
          <w:szCs w:val="22"/>
        </w:rPr>
      </w:pPr>
      <w:r>
        <w:rPr>
          <w:rFonts w:cs="Times New Roman" w:ascii="Times New Roman" w:hAnsi="Times New Roman"/>
          <w:sz w:val="22"/>
          <w:szCs w:val="22"/>
        </w:rPr>
        <w:t>Едва забрезжил рассвет, со мной неожиданно заговорил один парень из землячества, который приехал со мной. Он признался, что поначалу был сбит с толку некоторыми «странными вещами», которые увидел и услышал во время первого семинара, на кото</w:t>
        <w:softHyphen/>
        <w:t>ром присутствовал. Но теперь ему все стало ясно, и в свете ново</w:t>
        <w:softHyphen/>
        <w:t>го понимания он призывает меня расширить границы обусловлен</w:t>
        <w:softHyphen/>
        <w:t>ного сознания, перестать себя сдерживать, открыться новому зна</w:t>
        <w:softHyphen/>
        <w:t>нию и впитать Божественный Принцип.</w:t>
      </w:r>
    </w:p>
    <w:p>
      <w:pPr>
        <w:pStyle w:val="Normal"/>
        <w:rPr>
          <w:rFonts w:ascii="Times New Roman" w:hAnsi="Times New Roman" w:cs="Times New Roman"/>
          <w:sz w:val="22"/>
          <w:szCs w:val="22"/>
        </w:rPr>
      </w:pPr>
      <w:r>
        <w:rPr>
          <w:rFonts w:cs="Times New Roman" w:ascii="Times New Roman" w:hAnsi="Times New Roman"/>
          <w:sz w:val="22"/>
          <w:szCs w:val="22"/>
        </w:rPr>
        <w:t>- Не делай преждевременных выводов. Не выноси поспешный приговор, не услышав все до конца, - проникновенно шептал он. — Если ты сейчас уедешь, то всю жизнь будешь горько об этом сожалеть.</w:t>
      </w:r>
    </w:p>
    <w:p>
      <w:pPr>
        <w:pStyle w:val="Normal"/>
        <w:rPr>
          <w:rFonts w:ascii="Times New Roman" w:hAnsi="Times New Roman" w:cs="Times New Roman"/>
          <w:sz w:val="22"/>
          <w:szCs w:val="22"/>
        </w:rPr>
      </w:pPr>
      <w:r>
        <w:rPr>
          <w:rFonts w:cs="Times New Roman" w:ascii="Times New Roman" w:hAnsi="Times New Roman"/>
          <w:sz w:val="22"/>
          <w:szCs w:val="22"/>
        </w:rPr>
        <w:t>Все это было так загадочно, мне обещали раскрыть какую-то тайну. Наряду с подозрением его слова пробудили во мне любо</w:t>
        <w:softHyphen/>
        <w:t>пытство. «Ладно, - утешал я себя, - может быть, я получу ответы на все вопросы, которые так долго меня мучают».</w:t>
      </w:r>
    </w:p>
    <w:p>
      <w:pPr>
        <w:pStyle w:val="Normal"/>
        <w:rPr>
          <w:rFonts w:ascii="Times New Roman" w:hAnsi="Times New Roman" w:cs="Times New Roman"/>
          <w:sz w:val="22"/>
          <w:szCs w:val="22"/>
        </w:rPr>
      </w:pPr>
      <w:r>
        <w:rPr>
          <w:rFonts w:cs="Times New Roman" w:ascii="Times New Roman" w:hAnsi="Times New Roman"/>
          <w:sz w:val="22"/>
          <w:szCs w:val="22"/>
        </w:rPr>
        <w:t>Утром нас проводили в зал на зарядку. После завтрака мы снова пели. Когда мы сели на колени, к нам вышел очень приятный мужчина харизматической внешности с ледяным взглядом голу</w:t>
        <w:softHyphen/>
        <w:t>бых глаз, который познакомил нас с распорядком дня на выход</w:t>
        <w:softHyphen/>
        <w:t>ные. Это был директор учебного центра. Мы узнали, что нас раз</w:t>
        <w:softHyphen/>
        <w:t>делят на маленькие группы, и все это время мы будем прикрепле</w:t>
        <w:softHyphen/>
        <w:t>ны к этим группам. Самостоятельные прогулки по территории</w:t>
      </w:r>
    </w:p>
    <w:p>
      <w:pPr>
        <w:pStyle w:val="Normal"/>
        <w:rPr>
          <w:rFonts w:ascii="Times New Roman" w:hAnsi="Times New Roman" w:cs="Times New Roman"/>
          <w:sz w:val="22"/>
          <w:szCs w:val="22"/>
        </w:rPr>
      </w:pPr>
      <w:r>
        <w:rPr>
          <w:rFonts w:cs="Times New Roman" w:ascii="Times New Roman" w:hAnsi="Times New Roman"/>
          <w:sz w:val="22"/>
          <w:szCs w:val="22"/>
        </w:rPr>
        <w:t>166</w:t>
      </w:r>
    </w:p>
    <w:p>
      <w:pPr>
        <w:pStyle w:val="Normal"/>
        <w:rPr>
          <w:rFonts w:ascii="Times New Roman" w:hAnsi="Times New Roman" w:cs="Times New Roman"/>
          <w:sz w:val="22"/>
          <w:szCs w:val="22"/>
        </w:rPr>
      </w:pPr>
      <w:r>
        <w:rPr>
          <w:rFonts w:cs="Times New Roman" w:ascii="Times New Roman" w:hAnsi="Times New Roman"/>
          <w:sz w:val="22"/>
          <w:szCs w:val="22"/>
        </w:rPr>
        <w:t>запрещены. Вопросы разрешается задавать только после лекции, при обсуждении материала лекции в группе. Потом он предста</w:t>
        <w:softHyphen/>
        <w:t>вил лектора.</w:t>
      </w:r>
    </w:p>
    <w:p>
      <w:pPr>
        <w:pStyle w:val="Normal"/>
        <w:rPr>
          <w:rFonts w:ascii="Times New Roman" w:hAnsi="Times New Roman" w:cs="Times New Roman"/>
          <w:sz w:val="22"/>
          <w:szCs w:val="22"/>
        </w:rPr>
      </w:pPr>
      <w:r>
        <w:rPr>
          <w:rFonts w:cs="Times New Roman" w:ascii="Times New Roman" w:hAnsi="Times New Roman"/>
          <w:sz w:val="22"/>
          <w:szCs w:val="22"/>
        </w:rPr>
        <w:t>Молодой элегантный лектор в синем костюме, белоснежной рубашке и малиновом галстуке напоминал врача, интеллигентно</w:t>
        <w:softHyphen/>
        <w:t>го, спокойного и надежного. Лекция длилась много часов, и с каж</w:t>
        <w:softHyphen/>
        <w:t>дым часом мне становилось все больше не по себе. Что за стран</w:t>
        <w:softHyphen/>
        <w:t>ный семинар? Почти все ребята, которых я здесь видел, мне нра</w:t>
        <w:softHyphen/>
        <w:t>вились. Но мне не нравилась обстановка жестких ограничений, навязанных правил поведения, пафосная религиозность, а глав</w:t>
        <w:softHyphen/>
        <w:t>ное, обман, которым меня сюда завлекли, скрыв истинную цель поездки. Как только я начинал задавать вопросы или возражать, меня немедленно перебивали, предлагая приберечь вопросы для последующего обсуждения в группе. Но в группе, к которой меня причислили, не спрашивая моего согласия, мне постоянно гово</w:t>
        <w:softHyphen/>
        <w:t>рили: «Отличный вопрос. Не забудь его. На следующей лекции ты получишь на него четкий ответ».</w:t>
      </w:r>
    </w:p>
    <w:p>
      <w:pPr>
        <w:pStyle w:val="Normal"/>
        <w:rPr>
          <w:rFonts w:ascii="Times New Roman" w:hAnsi="Times New Roman" w:cs="Times New Roman"/>
          <w:sz w:val="22"/>
          <w:szCs w:val="22"/>
        </w:rPr>
      </w:pPr>
      <w:r>
        <w:rPr>
          <w:rFonts w:cs="Times New Roman" w:ascii="Times New Roman" w:hAnsi="Times New Roman"/>
          <w:sz w:val="22"/>
          <w:szCs w:val="22"/>
        </w:rPr>
        <w:t>Меня все время убеждали не торопиться с выводами, не про</w:t>
        <w:softHyphen/>
        <w:t>слушав весь материал лекции. И я слушал, слушал бесконечные лекции, в которых содержалось гигантское количество материа</w:t>
        <w:softHyphen/>
        <w:t>ла о человечестве, этапах развития цивилизации, истории, истин</w:t>
        <w:softHyphen/>
        <w:t>ной цели творения, противоборстве высшего духовного мира и мира низменного и плотского. Бесконечно повторялись одни и те же сведения, один и тот же материал многократно обыгрывался, причем иногда причина и следствие менялись местами, а на ос</w:t>
        <w:softHyphen/>
        <w:t>новании условных допущений делались странные нелогичные выводы.</w:t>
      </w:r>
    </w:p>
    <w:p>
      <w:pPr>
        <w:pStyle w:val="Normal"/>
        <w:rPr>
          <w:rFonts w:ascii="Times New Roman" w:hAnsi="Times New Roman" w:cs="Times New Roman"/>
          <w:sz w:val="22"/>
          <w:szCs w:val="22"/>
        </w:rPr>
      </w:pPr>
      <w:r>
        <w:rPr>
          <w:rFonts w:cs="Times New Roman" w:ascii="Times New Roman" w:hAnsi="Times New Roman"/>
          <w:sz w:val="22"/>
          <w:szCs w:val="22"/>
        </w:rPr>
        <w:t>Плотный поток мероприятий заполнил весь день. Свободного времени у нас не было. Возможность уединиться и самостоятельно поразмышлять исключалась. Члены Церкви Объединения числен</w:t>
        <w:softHyphen/>
        <w:t>но превосходили новичков, на каждого новенького приходилось по три «старших товарища», которые держали нас в плотном коль</w:t>
        <w:softHyphen/>
        <w:t>це. У новичков не было ни малейшего шанса поговорить друг с другом тет-а-тет, так как группа «товарищей» сопровождала нас повсюду.</w:t>
      </w:r>
    </w:p>
    <w:p>
      <w:pPr>
        <w:pStyle w:val="Normal"/>
        <w:rPr>
          <w:rFonts w:ascii="Times New Roman" w:hAnsi="Times New Roman" w:cs="Times New Roman"/>
          <w:sz w:val="22"/>
          <w:szCs w:val="22"/>
        </w:rPr>
      </w:pPr>
      <w:r>
        <w:rPr>
          <w:rFonts w:cs="Times New Roman" w:ascii="Times New Roman" w:hAnsi="Times New Roman"/>
          <w:sz w:val="22"/>
          <w:szCs w:val="22"/>
        </w:rPr>
        <w:t>Так прошел первый день, никак не изменив мое представле</w:t>
        <w:softHyphen/>
        <w:t>ние о реальности. Перед сном нам раздали бумагу и предложили описать свои впечатления от первого дня, что я наивно и сделал.</w:t>
      </w:r>
    </w:p>
    <w:p>
      <w:pPr>
        <w:pStyle w:val="Normal"/>
        <w:rPr>
          <w:rFonts w:ascii="Times New Roman" w:hAnsi="Times New Roman" w:cs="Times New Roman"/>
          <w:sz w:val="22"/>
          <w:szCs w:val="22"/>
        </w:rPr>
      </w:pPr>
      <w:r>
        <w:rPr>
          <w:rFonts w:cs="Times New Roman" w:ascii="Times New Roman" w:hAnsi="Times New Roman"/>
          <w:sz w:val="22"/>
          <w:szCs w:val="22"/>
        </w:rPr>
        <w:t>167</w:t>
      </w:r>
    </w:p>
    <w:p>
      <w:pPr>
        <w:pStyle w:val="Normal"/>
        <w:rPr>
          <w:rFonts w:ascii="Times New Roman" w:hAnsi="Times New Roman" w:cs="Times New Roman"/>
          <w:sz w:val="22"/>
          <w:szCs w:val="22"/>
        </w:rPr>
      </w:pPr>
      <w:r>
        <w:rPr>
          <w:rFonts w:cs="Times New Roman" w:ascii="Times New Roman" w:hAnsi="Times New Roman"/>
          <w:sz w:val="22"/>
          <w:szCs w:val="22"/>
        </w:rPr>
        <w:t>Наступила очередная бессонная ночь, но я чувствовал себя таким уставшим эмоционально и физически, что каким-то чудом на пару часов отключился.</w:t>
      </w:r>
    </w:p>
    <w:p>
      <w:pPr>
        <w:pStyle w:val="Normal"/>
        <w:rPr>
          <w:rFonts w:ascii="Times New Roman" w:hAnsi="Times New Roman" w:cs="Times New Roman"/>
          <w:sz w:val="22"/>
          <w:szCs w:val="22"/>
        </w:rPr>
      </w:pPr>
      <w:r>
        <w:rPr>
          <w:rFonts w:cs="Times New Roman" w:ascii="Times New Roman" w:hAnsi="Times New Roman"/>
          <w:sz w:val="22"/>
          <w:szCs w:val="22"/>
        </w:rPr>
        <w:t>Второй день, воскресенье, начался так же, как и первый. Я начал себя спрашивать: «Может быть, со мной что-то не так? Почему единственный человек, который задает здесь вопросы, -это я? Я что, глупее остальных? Или то, о чем рассказывают, на</w:t>
        <w:softHyphen/>
        <w:t>много глубже, чем я способен понять?»</w:t>
      </w:r>
    </w:p>
    <w:p>
      <w:pPr>
        <w:pStyle w:val="Normal"/>
        <w:rPr>
          <w:rFonts w:ascii="Times New Roman" w:hAnsi="Times New Roman" w:cs="Times New Roman"/>
          <w:sz w:val="22"/>
          <w:szCs w:val="22"/>
        </w:rPr>
      </w:pPr>
      <w:r>
        <w:rPr>
          <w:rFonts w:cs="Times New Roman" w:ascii="Times New Roman" w:hAnsi="Times New Roman"/>
          <w:sz w:val="22"/>
          <w:szCs w:val="22"/>
        </w:rPr>
        <w:t>Я начал вслушиваться в слова лектора внимательнее, и даже кое-что конспектировал.</w:t>
      </w:r>
    </w:p>
    <w:p>
      <w:pPr>
        <w:pStyle w:val="Normal"/>
        <w:rPr>
          <w:rFonts w:ascii="Times New Roman" w:hAnsi="Times New Roman" w:cs="Times New Roman"/>
          <w:sz w:val="22"/>
          <w:szCs w:val="22"/>
        </w:rPr>
      </w:pPr>
      <w:r>
        <w:rPr>
          <w:rFonts w:cs="Times New Roman" w:ascii="Times New Roman" w:hAnsi="Times New Roman"/>
          <w:sz w:val="22"/>
          <w:szCs w:val="22"/>
        </w:rPr>
        <w:t>Я ждал вечера, чтобы уехать домой. Но пришел вечер, стем</w:t>
        <w:softHyphen/>
        <w:t>нело, надвигалась ночь, а никто никуда не собирался. Создавалось впечатление, что об отъезде думаю только я. Наконец я решился спросить, когда мы уезжаем, и услышал в ответ, что лекция про</w:t>
        <w:softHyphen/>
        <w:t>должится в понедельник. И этот день будет самым важным.</w:t>
      </w:r>
    </w:p>
    <w:p>
      <w:pPr>
        <w:pStyle w:val="Normal"/>
        <w:rPr>
          <w:rFonts w:ascii="Times New Roman" w:hAnsi="Times New Roman" w:cs="Times New Roman"/>
          <w:sz w:val="22"/>
          <w:szCs w:val="22"/>
        </w:rPr>
      </w:pPr>
      <w:r>
        <w:rPr>
          <w:rFonts w:cs="Times New Roman" w:ascii="Times New Roman" w:hAnsi="Times New Roman"/>
          <w:sz w:val="22"/>
          <w:szCs w:val="22"/>
        </w:rPr>
        <w:t>- Завтра? Но я не могу, у меня лекции! — активно запротесто</w:t>
        <w:softHyphen/>
        <w:t>вал я, пытаясь найти причину, оправдывавшую необходимость моего возвращения в город.</w:t>
      </w:r>
    </w:p>
    <w:p>
      <w:pPr>
        <w:pStyle w:val="Normal"/>
        <w:rPr>
          <w:rFonts w:ascii="Times New Roman" w:hAnsi="Times New Roman" w:cs="Times New Roman"/>
          <w:sz w:val="22"/>
          <w:szCs w:val="22"/>
        </w:rPr>
      </w:pPr>
      <w:r>
        <w:rPr>
          <w:rFonts w:cs="Times New Roman" w:ascii="Times New Roman" w:hAnsi="Times New Roman"/>
          <w:sz w:val="22"/>
          <w:szCs w:val="22"/>
        </w:rPr>
        <w:t>Ко мне подошел директор центра и сухо сказал, что все при</w:t>
        <w:softHyphen/>
        <w:t>ехали сюда на три дня.</w:t>
      </w:r>
    </w:p>
    <w:p>
      <w:pPr>
        <w:pStyle w:val="Normal"/>
        <w:rPr>
          <w:rFonts w:ascii="Times New Roman" w:hAnsi="Times New Roman" w:cs="Times New Roman"/>
          <w:sz w:val="22"/>
          <w:szCs w:val="22"/>
        </w:rPr>
      </w:pPr>
      <w:r>
        <w:rPr>
          <w:rFonts w:cs="Times New Roman" w:ascii="Times New Roman" w:hAnsi="Times New Roman"/>
          <w:sz w:val="22"/>
          <w:szCs w:val="22"/>
        </w:rPr>
        <w:t>- Неужели вас не предупредили, что это трехдневный семи</w:t>
        <w:softHyphen/>
        <w:t>нар?</w:t>
      </w:r>
    </w:p>
    <w:p>
      <w:pPr>
        <w:pStyle w:val="Normal"/>
        <w:rPr>
          <w:rFonts w:ascii="Times New Roman" w:hAnsi="Times New Roman" w:cs="Times New Roman"/>
          <w:sz w:val="22"/>
          <w:szCs w:val="22"/>
        </w:rPr>
      </w:pPr>
      <w:r>
        <w:rPr>
          <w:rFonts w:cs="Times New Roman" w:ascii="Times New Roman" w:hAnsi="Times New Roman"/>
          <w:sz w:val="22"/>
          <w:szCs w:val="22"/>
        </w:rPr>
        <w:t>- Нет, - отвечал я. — Если бы я знал, то ни за что не приехал бы сюда.</w:t>
      </w:r>
    </w:p>
    <w:p>
      <w:pPr>
        <w:pStyle w:val="Normal"/>
        <w:rPr>
          <w:rFonts w:ascii="Times New Roman" w:hAnsi="Times New Roman" w:cs="Times New Roman"/>
          <w:sz w:val="22"/>
          <w:szCs w:val="22"/>
        </w:rPr>
      </w:pPr>
      <w:r>
        <w:rPr>
          <w:rFonts w:cs="Times New Roman" w:ascii="Times New Roman" w:hAnsi="Times New Roman"/>
          <w:sz w:val="22"/>
          <w:szCs w:val="22"/>
        </w:rPr>
        <w:t>- Странно. Неужели, прослушав две трети материала, вам не интересно узнать, чем закончатся лекции? - разочарованно про</w:t>
        <w:softHyphen/>
        <w:t>изнес он, и добавил, что завтра туман в моей голове рассеется.</w:t>
      </w:r>
    </w:p>
    <w:p>
      <w:pPr>
        <w:pStyle w:val="Normal"/>
        <w:rPr>
          <w:rFonts w:ascii="Times New Roman" w:hAnsi="Times New Roman" w:cs="Times New Roman"/>
          <w:sz w:val="22"/>
          <w:szCs w:val="22"/>
        </w:rPr>
      </w:pPr>
      <w:r>
        <w:rPr>
          <w:rFonts w:cs="Times New Roman" w:ascii="Times New Roman" w:hAnsi="Times New Roman"/>
          <w:sz w:val="22"/>
          <w:szCs w:val="22"/>
        </w:rPr>
        <w:t>Я был возмущен, и в то же время заинтригован. Мне хотелось узнать, что же здесь, в конце концов, происходит, и куда я попал. К тому же я не мог самостоятельно уехать, а просить везти меня в город одного или голосовать ночью на пустынной трассе мне не хотелось.</w:t>
      </w:r>
    </w:p>
    <w:p>
      <w:pPr>
        <w:pStyle w:val="Normal"/>
        <w:rPr>
          <w:rFonts w:ascii="Times New Roman" w:hAnsi="Times New Roman" w:cs="Times New Roman"/>
          <w:sz w:val="22"/>
          <w:szCs w:val="22"/>
        </w:rPr>
      </w:pPr>
      <w:r>
        <w:rPr>
          <w:rFonts w:cs="Times New Roman" w:ascii="Times New Roman" w:hAnsi="Times New Roman"/>
          <w:sz w:val="22"/>
          <w:szCs w:val="22"/>
        </w:rPr>
        <w:t>На третий день эмоциональный накал достиг апогея. Тема лекции была посвящена «истории Божественного провидения». В ней указывался путь, по которому должно пойти человечество, чтобы выполнить предназначение, ради которого его замыслил Творец.</w:t>
      </w:r>
    </w:p>
    <w:p>
      <w:pPr>
        <w:pStyle w:val="Normal"/>
        <w:rPr>
          <w:rFonts w:ascii="Times New Roman" w:hAnsi="Times New Roman" w:cs="Times New Roman"/>
          <w:sz w:val="22"/>
          <w:szCs w:val="22"/>
        </w:rPr>
      </w:pPr>
      <w:r>
        <w:rPr>
          <w:rFonts w:cs="Times New Roman" w:ascii="Times New Roman" w:hAnsi="Times New Roman"/>
          <w:sz w:val="22"/>
          <w:szCs w:val="22"/>
        </w:rPr>
        <w:t>168</w:t>
      </w:r>
    </w:p>
    <w:p>
      <w:pPr>
        <w:pStyle w:val="Normal"/>
        <w:rPr>
          <w:rFonts w:ascii="Times New Roman" w:hAnsi="Times New Roman" w:cs="Times New Roman"/>
          <w:sz w:val="22"/>
          <w:szCs w:val="22"/>
        </w:rPr>
      </w:pPr>
      <w:r>
        <w:rPr>
          <w:rFonts w:cs="Times New Roman" w:ascii="Times New Roman" w:hAnsi="Times New Roman"/>
          <w:sz w:val="22"/>
          <w:szCs w:val="22"/>
        </w:rPr>
        <w:t>- Уже научно доказано, что история развивается строго цик</w:t>
        <w:softHyphen/>
        <w:t>лически, — восклицал у доски лектор.</w:t>
      </w:r>
    </w:p>
    <w:p>
      <w:pPr>
        <w:pStyle w:val="Normal"/>
        <w:rPr>
          <w:rFonts w:ascii="Times New Roman" w:hAnsi="Times New Roman" w:cs="Times New Roman"/>
          <w:sz w:val="22"/>
          <w:szCs w:val="22"/>
        </w:rPr>
      </w:pPr>
      <w:r>
        <w:rPr>
          <w:rFonts w:cs="Times New Roman" w:ascii="Times New Roman" w:hAnsi="Times New Roman"/>
          <w:sz w:val="22"/>
          <w:szCs w:val="22"/>
        </w:rPr>
        <w:t>После многочасовой лекции манипулирования циклами, дата</w:t>
        <w:softHyphen/>
        <w:t>ми, периодами последовало ошеломительное заключение: Бог послал на Землю второго Мессию, и произошло это между 1917 и 1930 годами.</w:t>
      </w:r>
    </w:p>
    <w:p>
      <w:pPr>
        <w:pStyle w:val="Normal"/>
        <w:rPr>
          <w:rFonts w:ascii="Times New Roman" w:hAnsi="Times New Roman" w:cs="Times New Roman"/>
          <w:sz w:val="22"/>
          <w:szCs w:val="22"/>
        </w:rPr>
      </w:pPr>
      <w:r>
        <w:rPr>
          <w:rFonts w:cs="Times New Roman" w:ascii="Times New Roman" w:hAnsi="Times New Roman"/>
          <w:sz w:val="22"/>
          <w:szCs w:val="22"/>
        </w:rPr>
        <w:t>Кто же этот новый Мессия? Об этом на семинаре никто не сказал ни слова.</w:t>
      </w:r>
    </w:p>
    <w:p>
      <w:pPr>
        <w:pStyle w:val="Normal"/>
        <w:rPr>
          <w:rFonts w:ascii="Times New Roman" w:hAnsi="Times New Roman" w:cs="Times New Roman"/>
          <w:sz w:val="22"/>
          <w:szCs w:val="22"/>
        </w:rPr>
      </w:pPr>
      <w:r>
        <w:rPr>
          <w:rFonts w:cs="Times New Roman" w:ascii="Times New Roman" w:hAnsi="Times New Roman"/>
          <w:sz w:val="22"/>
          <w:szCs w:val="22"/>
        </w:rPr>
        <w:t>Чем ближе было время отъезда, тем больше радости и сожа</w:t>
        <w:softHyphen/>
        <w:t>ления я испытывал. Несмотря на усталость, я ликовал, мне каза</w:t>
        <w:softHyphen/>
        <w:t>лось, что сам Бог направил меня сюда. Но внутренний голос под</w:t>
        <w:softHyphen/>
        <w:t>сказывал, что все это профанация, дурацкая шутка, абсурд. Но если этот так, почему все молчат? В переполненном зале стояла тишина. Я отчетливо помню финальную фразу лекции.</w:t>
      </w:r>
    </w:p>
    <w:p>
      <w:pPr>
        <w:pStyle w:val="Normal"/>
        <w:rPr>
          <w:rFonts w:ascii="Times New Roman" w:hAnsi="Times New Roman" w:cs="Times New Roman"/>
          <w:sz w:val="22"/>
          <w:szCs w:val="22"/>
        </w:rPr>
      </w:pPr>
      <w:r>
        <w:rPr>
          <w:rFonts w:cs="Times New Roman" w:ascii="Times New Roman" w:hAnsi="Times New Roman"/>
          <w:sz w:val="22"/>
          <w:szCs w:val="22"/>
        </w:rPr>
        <w:t>- Что, если?... Что, если?... Что, если... если это правда? Не</w:t>
        <w:softHyphen/>
        <w:t>ужели вы вновь предадите Сына Божьего?</w:t>
      </w:r>
    </w:p>
    <w:p>
      <w:pPr>
        <w:pStyle w:val="Normal"/>
        <w:rPr>
          <w:rFonts w:ascii="Times New Roman" w:hAnsi="Times New Roman" w:cs="Times New Roman"/>
          <w:sz w:val="22"/>
          <w:szCs w:val="22"/>
        </w:rPr>
      </w:pPr>
      <w:r>
        <w:rPr>
          <w:rFonts w:cs="Times New Roman" w:ascii="Times New Roman" w:hAnsi="Times New Roman"/>
          <w:sz w:val="22"/>
          <w:szCs w:val="22"/>
        </w:rPr>
        <w:t>Голос лектора звенел от волнения и страсти. Он умолк и под</w:t>
        <w:softHyphen/>
        <w:t>нял глаза к небу.</w:t>
      </w:r>
    </w:p>
    <w:p>
      <w:pPr>
        <w:pStyle w:val="Normal"/>
        <w:rPr>
          <w:rFonts w:ascii="Times New Roman" w:hAnsi="Times New Roman" w:cs="Times New Roman"/>
          <w:sz w:val="22"/>
          <w:szCs w:val="22"/>
        </w:rPr>
      </w:pPr>
      <w:r>
        <w:rPr>
          <w:rFonts w:cs="Times New Roman" w:ascii="Times New Roman" w:hAnsi="Times New Roman"/>
          <w:sz w:val="22"/>
          <w:szCs w:val="22"/>
        </w:rPr>
        <w:t>На трибуну поднялся директор учебного центра и начал чи</w:t>
        <w:softHyphen/>
        <w:t>тать душещипательную молитву о том, что мы - заблудшие Бо</w:t>
        <w:softHyphen/>
        <w:t>жьи дети, что настало время открыть наши души и впустить туда Бога, принять Его всем сердцем и, вняв его предначертанию, пос</w:t>
        <w:softHyphen/>
        <w:t>ледовать по новому Пути, который Он указал. Чем дольше он молился, тем отчетливее звучала мысль, что люди должно отка</w:t>
        <w:softHyphen/>
        <w:t>заться от эгоизма, прагматизма, вульгарного материализма и вер</w:t>
        <w:softHyphen/>
        <w:t>нуться к Отцу. Он вновь и вновь просил у Бога прощения за все те времена в истории, когда Он призывал людей выполнить Его Волю, но они отворачивались и не слышали Призыва, попирали Его Заветы. Он молился, чтобы ему позволили отдать себя слу</w:t>
        <w:softHyphen/>
        <w:t>жению Всевышнему. Его слова звучали так искренне, что вряд ли они могли оставить кого-то равнодушным. Слова молитвы гром</w:t>
        <w:softHyphen/>
        <w:t>ким эхом перекатывались по залу, придавая патетическую торже</w:t>
        <w:softHyphen/>
        <w:t>ственность происходившему.</w:t>
      </w:r>
    </w:p>
    <w:p>
      <w:pPr>
        <w:pStyle w:val="Normal"/>
        <w:rPr>
          <w:rFonts w:ascii="Times New Roman" w:hAnsi="Times New Roman" w:cs="Times New Roman"/>
          <w:sz w:val="22"/>
          <w:szCs w:val="22"/>
        </w:rPr>
      </w:pPr>
      <w:r>
        <w:rPr>
          <w:rFonts w:cs="Times New Roman" w:ascii="Times New Roman" w:hAnsi="Times New Roman"/>
          <w:sz w:val="22"/>
          <w:szCs w:val="22"/>
        </w:rPr>
        <w:t>Когда, наконец, поздней ночью микроавтобус въехал во двор дома, где расположилась община «Всемирного крестового похо</w:t>
        <w:softHyphen/>
        <w:t>да», я уже ничего не соображал от усталости. Я хотел как можно быстрее добраться до дома и заснуть. Но меня не отпускали. Ди</w:t>
        <w:softHyphen/>
        <w:t>ректор общины уговорил меня задержаться и немного с ним по-</w:t>
      </w:r>
    </w:p>
    <w:p>
      <w:pPr>
        <w:pStyle w:val="Normal"/>
        <w:rPr>
          <w:rFonts w:ascii="Times New Roman" w:hAnsi="Times New Roman" w:cs="Times New Roman"/>
          <w:sz w:val="22"/>
          <w:szCs w:val="22"/>
        </w:rPr>
      </w:pPr>
      <w:r>
        <w:rPr>
          <w:rFonts w:cs="Times New Roman" w:ascii="Times New Roman" w:hAnsi="Times New Roman"/>
          <w:sz w:val="22"/>
          <w:szCs w:val="22"/>
        </w:rPr>
        <w:t>169</w:t>
      </w:r>
    </w:p>
    <w:p>
      <w:pPr>
        <w:pStyle w:val="Normal"/>
        <w:rPr>
          <w:rFonts w:ascii="Times New Roman" w:hAnsi="Times New Roman" w:cs="Times New Roman"/>
          <w:sz w:val="22"/>
          <w:szCs w:val="22"/>
        </w:rPr>
      </w:pPr>
      <w:r>
        <w:rPr>
          <w:rFonts w:cs="Times New Roman" w:ascii="Times New Roman" w:hAnsi="Times New Roman"/>
          <w:sz w:val="22"/>
          <w:szCs w:val="22"/>
        </w:rPr>
        <w:t>беседовать. Усадив меня перед камином, в котором весело потрес</w:t>
        <w:softHyphen/>
        <w:t>кивал огонь, он начал читать мне биографию скромного'корейца Сан Мюн Муна, о котором я никогда прежде не слыхал. Из его слов я узнал, что жизнь Муна была цепью страданий, которые он претерпел, возвещая Слово Божье, Истину Божью и сражаясь с Сатаной и коммунизмом. Едва закончив рассказ, директор при</w:t>
        <w:softHyphen/>
        <w:t>звал меня помолиться, и торжественно объявил, что отныне я в ответе за великую истину, которую мне открыли. Если я отрекусь, это будет проявлением малодушия. Затем он начал на меня давить, убеждая не ехать домой, а провести ночь здесь.</w:t>
      </w:r>
    </w:p>
    <w:p>
      <w:pPr>
        <w:pStyle w:val="Normal"/>
        <w:rPr>
          <w:rFonts w:ascii="Times New Roman" w:hAnsi="Times New Roman" w:cs="Times New Roman"/>
          <w:sz w:val="22"/>
          <w:szCs w:val="22"/>
        </w:rPr>
      </w:pPr>
      <w:r>
        <w:rPr>
          <w:rFonts w:cs="Times New Roman" w:ascii="Times New Roman" w:hAnsi="Times New Roman"/>
          <w:sz w:val="22"/>
          <w:szCs w:val="22"/>
        </w:rPr>
        <w:t>Внутренний голос беззвучно кричал: «Убирайся отсюда к чер</w:t>
        <w:softHyphen/>
        <w:t>товой материи! Прочь из этого дома! Быстрее сматывайся от этих людей! Тебе надо обо всем спокойно подумать! Тебе нужно вре</w:t>
        <w:softHyphen/>
        <w:t>мя!»</w:t>
      </w:r>
    </w:p>
    <w:p>
      <w:pPr>
        <w:pStyle w:val="Normal"/>
        <w:rPr>
          <w:rFonts w:ascii="Times New Roman" w:hAnsi="Times New Roman" w:cs="Times New Roman"/>
          <w:sz w:val="22"/>
          <w:szCs w:val="22"/>
        </w:rPr>
      </w:pPr>
      <w:r>
        <w:rPr>
          <w:rFonts w:cs="Times New Roman" w:ascii="Times New Roman" w:hAnsi="Times New Roman"/>
          <w:sz w:val="22"/>
          <w:szCs w:val="22"/>
        </w:rPr>
        <w:t>Но вместо того, чтобы спокойно объясниться с директором, я выкрикнул, словно истеричный ребенок: «Нет! Оставьте меня в покое! Я устал!», - и вывалился в морозную ночь.</w:t>
      </w:r>
    </w:p>
    <w:p>
      <w:pPr>
        <w:pStyle w:val="Normal"/>
        <w:rPr>
          <w:rFonts w:ascii="Times New Roman" w:hAnsi="Times New Roman" w:cs="Times New Roman"/>
          <w:sz w:val="22"/>
          <w:szCs w:val="22"/>
        </w:rPr>
      </w:pPr>
      <w:r>
        <w:rPr>
          <w:rFonts w:cs="Times New Roman" w:ascii="Times New Roman" w:hAnsi="Times New Roman"/>
          <w:sz w:val="22"/>
          <w:szCs w:val="22"/>
        </w:rPr>
        <w:t>Интеллигентное дитя, я тут же раскаялся в этой выходке. Я чувствовал вину за проявленную грубость перед этими искрен</w:t>
        <w:softHyphen/>
        <w:t>ними чудесными людьми. По дороге домой я чуть не рыдал.</w:t>
      </w:r>
    </w:p>
    <w:p>
      <w:pPr>
        <w:pStyle w:val="Normal"/>
        <w:rPr>
          <w:rFonts w:ascii="Times New Roman" w:hAnsi="Times New Roman" w:cs="Times New Roman"/>
          <w:sz w:val="22"/>
          <w:szCs w:val="22"/>
        </w:rPr>
      </w:pPr>
      <w:r>
        <w:rPr>
          <w:rFonts w:cs="Times New Roman" w:ascii="Times New Roman" w:hAnsi="Times New Roman"/>
          <w:sz w:val="22"/>
          <w:szCs w:val="22"/>
        </w:rPr>
        <w:t>Когда я пришел домой, родители решили, что меня накачали наркотиками. Выглядел я ужасно: абсолютно пустые стеклянные глаза и глубоко несчастный вид. Я бормотал что-то невразуми</w:t>
        <w:softHyphen/>
        <w:t>тельное, пытался им что-то объяснить, но говорил бессвязно и никак не мог сосредоточиться. Короче, я произвел на родителей жуткое впечатление.</w:t>
      </w:r>
    </w:p>
    <w:p>
      <w:pPr>
        <w:pStyle w:val="Normal"/>
        <w:rPr>
          <w:rFonts w:ascii="Times New Roman" w:hAnsi="Times New Roman" w:cs="Times New Roman"/>
          <w:sz w:val="22"/>
          <w:szCs w:val="22"/>
        </w:rPr>
      </w:pPr>
      <w:r>
        <w:rPr>
          <w:rFonts w:cs="Times New Roman" w:ascii="Times New Roman" w:hAnsi="Times New Roman"/>
          <w:sz w:val="22"/>
          <w:szCs w:val="22"/>
        </w:rPr>
        <w:t>Я все время думал. Неужели моя жизнь была не напрасной, и Бог избрал меня для служения? Неужели я должен стать одним из тех, кто подготовит почву для создания Царства Небесного на земле? Неужели Сан Мюн Мун действительно Мессия? Я страс</w:t>
        <w:softHyphen/>
        <w:t>тно молил Бога, чтобы Он подал мне какой-нибудь знак. Неуже</w:t>
        <w:softHyphen/>
        <w:t>ли Божественный Принцип — это новая Благая Весть? Что делать? Как поступить?</w:t>
      </w:r>
    </w:p>
    <w:p>
      <w:pPr>
        <w:pStyle w:val="Normal"/>
        <w:rPr>
          <w:rFonts w:ascii="Times New Roman" w:hAnsi="Times New Roman" w:cs="Times New Roman"/>
          <w:sz w:val="22"/>
          <w:szCs w:val="22"/>
        </w:rPr>
      </w:pPr>
      <w:r>
        <w:rPr>
          <w:rFonts w:cs="Times New Roman" w:ascii="Times New Roman" w:hAnsi="Times New Roman"/>
          <w:sz w:val="22"/>
          <w:szCs w:val="22"/>
        </w:rPr>
        <w:t>Мне даже не приходило в голову, что причиной моего взвин</w:t>
        <w:softHyphen/>
        <w:t>ченного, стрессового, невротического состояния была массиро</w:t>
        <w:softHyphen/>
        <w:t>ванная психологическая атака, которой я подвергся вместе с дру</w:t>
        <w:softHyphen/>
        <w:t>гими участниками семинара. Еще неделю назад я не верил в Са</w:t>
        <w:softHyphen/>
        <w:t>тану, а теперь боялся, что он влияет на мои мысли, искушает и сбивает с пути истинного.</w:t>
      </w:r>
    </w:p>
    <w:p>
      <w:pPr>
        <w:pStyle w:val="Normal"/>
        <w:rPr>
          <w:rFonts w:ascii="Times New Roman" w:hAnsi="Times New Roman" w:cs="Times New Roman"/>
          <w:sz w:val="22"/>
          <w:szCs w:val="22"/>
        </w:rPr>
      </w:pPr>
      <w:r>
        <w:rPr>
          <w:rFonts w:cs="Times New Roman" w:ascii="Times New Roman" w:hAnsi="Times New Roman"/>
          <w:sz w:val="22"/>
          <w:szCs w:val="22"/>
        </w:rPr>
        <w:t>170</w:t>
      </w:r>
    </w:p>
    <w:p>
      <w:pPr>
        <w:pStyle w:val="Normal"/>
        <w:rPr>
          <w:rFonts w:ascii="Times New Roman" w:hAnsi="Times New Roman" w:cs="Times New Roman"/>
          <w:sz w:val="22"/>
          <w:szCs w:val="22"/>
        </w:rPr>
      </w:pPr>
      <w:r>
        <w:rPr>
          <w:rFonts w:cs="Times New Roman" w:ascii="Times New Roman" w:hAnsi="Times New Roman"/>
          <w:sz w:val="22"/>
          <w:szCs w:val="22"/>
        </w:rPr>
        <w:t>Хотя родители были настроены враждебно к группе, я считал, что, как взрослый человек, которому стукнуло девятнадцать лет, имею право самостоятельно принимать решения и выбирать, во что мне верить. Я должен делать то, что правильно. Члены груп</w:t>
        <w:softHyphen/>
        <w:t>пы говорили, что если я встану на этот Путь, то смогу духовно спасти своих родителей.</w:t>
      </w:r>
    </w:p>
    <w:p>
      <w:pPr>
        <w:pStyle w:val="Normal"/>
        <w:rPr>
          <w:rFonts w:ascii="Times New Roman" w:hAnsi="Times New Roman" w:cs="Times New Roman"/>
          <w:sz w:val="22"/>
          <w:szCs w:val="22"/>
        </w:rPr>
      </w:pPr>
      <w:r>
        <w:rPr>
          <w:rFonts w:cs="Times New Roman" w:ascii="Times New Roman" w:hAnsi="Times New Roman"/>
          <w:sz w:val="22"/>
          <w:szCs w:val="22"/>
        </w:rPr>
        <w:t>Сомнения терзали меня несколько дней. Потом я получил «знак»: лежа на кровати, я опустил руку вниз и нащупал одну из «умных» книг, которые в изобилии валялись на полу. Я открыл ее на первой попавшейся странице и прочитал: «.. .цикличность ис</w:t>
        <w:softHyphen/>
        <w:t>торического развития способствует эволюции человека к высшим духовным планам». Я решил, что это сигнал. Бог подал мне «знак». Я должен вернуться в Церковь и узнать как можно больше об этом движении.</w:t>
      </w:r>
    </w:p>
    <w:p>
      <w:pPr>
        <w:pStyle w:val="Normal"/>
        <w:rPr>
          <w:rFonts w:ascii="Times New Roman" w:hAnsi="Times New Roman" w:cs="Times New Roman"/>
          <w:sz w:val="22"/>
          <w:szCs w:val="22"/>
        </w:rPr>
      </w:pPr>
      <w:r>
        <w:rPr>
          <w:rFonts w:cs="Times New Roman" w:ascii="Times New Roman" w:hAnsi="Times New Roman"/>
          <w:sz w:val="22"/>
          <w:szCs w:val="22"/>
        </w:rPr>
        <w:t>На следующее утро я позвонил в центр, и меня внесли в чис</w:t>
        <w:softHyphen/>
        <w:t>ло слушателей очередного трехдневного семинара, проводимого в уик-энд.</w:t>
      </w:r>
    </w:p>
    <w:p>
      <w:pPr>
        <w:pStyle w:val="Normal"/>
        <w:rPr>
          <w:rFonts w:ascii="Times New Roman" w:hAnsi="Times New Roman" w:cs="Times New Roman"/>
          <w:sz w:val="22"/>
          <w:szCs w:val="22"/>
        </w:rPr>
      </w:pPr>
      <w:r>
        <w:rPr>
          <w:rFonts w:cs="Times New Roman" w:ascii="Times New Roman" w:hAnsi="Times New Roman"/>
          <w:sz w:val="22"/>
          <w:szCs w:val="22"/>
        </w:rPr>
        <w:t>Когда я спросил одного из членов группы, почему от меня скры</w:t>
        <w:softHyphen/>
        <w:t>ли правду о религиозной направленности движения, он ответил вопросом на вопрос: «Если бы ты заранее знал, то пришел бы?»</w:t>
      </w:r>
    </w:p>
    <w:p>
      <w:pPr>
        <w:pStyle w:val="Normal"/>
        <w:rPr>
          <w:rFonts w:ascii="Times New Roman" w:hAnsi="Times New Roman" w:cs="Times New Roman"/>
          <w:sz w:val="22"/>
          <w:szCs w:val="22"/>
        </w:rPr>
      </w:pPr>
      <w:r>
        <w:rPr>
          <w:rFonts w:cs="Times New Roman" w:ascii="Times New Roman" w:hAnsi="Times New Roman"/>
          <w:sz w:val="22"/>
          <w:szCs w:val="22"/>
        </w:rPr>
        <w:t>Я честно сознался, что вряд ли. Он начал рассказывать, что с того момента, как Адам и Ева не устояли перед искушением и ослушались воли Бога, миром правит Сатана. Теперь задача де</w:t>
        <w:softHyphen/>
        <w:t>тей Бога состоит в том, чтобы обманом увлечь детей Сатаны на путь исполнения Божьей Воли. И еще он сказал: «Перестань мыс</w:t>
        <w:softHyphen/>
        <w:t>лить с точки зрения падшего человечества. Смотри на мир с точ</w:t>
        <w:softHyphen/>
        <w:t>ки зрения Бога. Он хочет, чтобы мы вернулись к истокам и обре</w:t>
        <w:softHyphen/>
        <w:t>ли первозданную чистоту жителей Эдема. И это главное!»</w:t>
      </w:r>
    </w:p>
    <w:p>
      <w:pPr>
        <w:pStyle w:val="Normal"/>
        <w:rPr>
          <w:rFonts w:ascii="Times New Roman" w:hAnsi="Times New Roman" w:cs="Times New Roman"/>
          <w:sz w:val="22"/>
          <w:szCs w:val="22"/>
        </w:rPr>
      </w:pPr>
      <w:r>
        <w:rPr>
          <w:rFonts w:cs="Times New Roman" w:ascii="Times New Roman" w:hAnsi="Times New Roman"/>
          <w:sz w:val="22"/>
          <w:szCs w:val="22"/>
        </w:rPr>
        <w:t>Позже я понял, что подобный «небесный обман» применяет</w:t>
        <w:softHyphen/>
        <w:t>ся во всех сферах деятельности ЦО: при вербовке новичков, сбо</w:t>
        <w:softHyphen/>
        <w:t>ре денежных средств, пропаганде. Поскольку члены группы со</w:t>
        <w:softHyphen/>
        <w:t>средоточены на выполнении «божественной миссии», места для «старой морали» не остается. Группа широко использует цитаты из Библии, чтобы продемонстрировать, как Бог ради воплощения Замысла несколько раз в истории опускался до обмана. Допуская метод обмана по отношению к себе, я считал себя вправе обма</w:t>
        <w:softHyphen/>
        <w:t>нывать других.</w:t>
      </w:r>
    </w:p>
    <w:p>
      <w:pPr>
        <w:pStyle w:val="Normal"/>
        <w:rPr>
          <w:rFonts w:ascii="Times New Roman" w:hAnsi="Times New Roman" w:cs="Times New Roman"/>
          <w:sz w:val="22"/>
          <w:szCs w:val="22"/>
        </w:rPr>
      </w:pPr>
      <w:r>
        <w:rPr>
          <w:rFonts w:cs="Times New Roman" w:ascii="Times New Roman" w:hAnsi="Times New Roman"/>
          <w:sz w:val="22"/>
          <w:szCs w:val="22"/>
        </w:rPr>
        <w:t>Следующий семинар ничем не отличался от предыдущего. Но теперь я чувствовал, что должен слушать с открытым сердцем и</w:t>
      </w:r>
    </w:p>
    <w:p>
      <w:pPr>
        <w:pStyle w:val="Normal"/>
        <w:rPr>
          <w:rFonts w:ascii="Times New Roman" w:hAnsi="Times New Roman" w:cs="Times New Roman"/>
          <w:sz w:val="22"/>
          <w:szCs w:val="22"/>
        </w:rPr>
      </w:pPr>
      <w:r>
        <w:rPr>
          <w:rFonts w:cs="Times New Roman" w:ascii="Times New Roman" w:hAnsi="Times New Roman"/>
          <w:sz w:val="22"/>
          <w:szCs w:val="22"/>
        </w:rPr>
        <w:t>171</w:t>
      </w:r>
    </w:p>
    <w:p>
      <w:pPr>
        <w:pStyle w:val="Normal"/>
        <w:rPr>
          <w:rFonts w:ascii="Times New Roman" w:hAnsi="Times New Roman" w:cs="Times New Roman"/>
          <w:sz w:val="22"/>
          <w:szCs w:val="22"/>
        </w:rPr>
      </w:pPr>
      <w:r>
        <w:rPr>
          <w:rFonts w:cs="Times New Roman" w:ascii="Times New Roman" w:hAnsi="Times New Roman"/>
          <w:sz w:val="22"/>
          <w:szCs w:val="22"/>
        </w:rPr>
        <w:t>обязательно записывать услышанное. Мне казалось, что на пре</w:t>
        <w:softHyphen/>
        <w:t>жнем семинаре я был слишком циничен.</w:t>
      </w:r>
    </w:p>
    <w:p>
      <w:pPr>
        <w:pStyle w:val="Normal"/>
        <w:rPr>
          <w:rFonts w:ascii="Times New Roman" w:hAnsi="Times New Roman" w:cs="Times New Roman"/>
          <w:sz w:val="22"/>
          <w:szCs w:val="22"/>
        </w:rPr>
      </w:pPr>
      <w:r>
        <w:rPr>
          <w:rFonts w:cs="Times New Roman" w:ascii="Times New Roman" w:hAnsi="Times New Roman"/>
          <w:sz w:val="22"/>
          <w:szCs w:val="22"/>
        </w:rPr>
        <w:t>К концу третьего дня того «меня», которого завлекли обманом на первый семинар, уже не было. Вместо него появилась новая личность. Я испытывал самые разные чувства. Я ликовал при мысли, что «избран» Богом в передовой отряд человечества, бо</w:t>
        <w:softHyphen/>
        <w:t>ялся огромной ответственности, которая ложилась на мои плечи, и ощущал эмоциональный подъем, зная, что Бог активно работа</w:t>
        <w:softHyphen/>
        <w:t>ет над возделыванием Эдемского сада на Земле. Придет конец войнам, бедности, экологическим катастрофам. Останется толь</w:t>
        <w:softHyphen/>
        <w:t>ко любовь, истина, красота и добро. Внутренний голос едва слыш</w:t>
        <w:softHyphen/>
        <w:t>но предупреждал, чтобы я не переставал подвергать сомнению и критически анализировать услышанное, не шел на поводу у эмо</w:t>
        <w:softHyphen/>
        <w:t>ций и не терял рассудок, но я его не слушал.</w:t>
      </w:r>
    </w:p>
    <w:p>
      <w:pPr>
        <w:pStyle w:val="Normal"/>
        <w:rPr>
          <w:rFonts w:ascii="Times New Roman" w:hAnsi="Times New Roman" w:cs="Times New Roman"/>
          <w:sz w:val="22"/>
          <w:szCs w:val="22"/>
        </w:rPr>
      </w:pPr>
      <w:r>
        <w:rPr>
          <w:rFonts w:cs="Times New Roman" w:ascii="Times New Roman" w:hAnsi="Times New Roman"/>
          <w:sz w:val="22"/>
          <w:szCs w:val="22"/>
        </w:rPr>
        <w:t>После второго семинара я решил переехать в дом, где жила община мунистов. Я хотел жить в группе единомышленников, ве</w:t>
        <w:softHyphen/>
        <w:t>сти образ жизни, угодный Богу, и изучать Божественный Прин</w:t>
        <w:softHyphen/>
        <w:t>цип. Я считал, что только после этого смогу принять окончатель</w:t>
        <w:softHyphen/>
        <w:t>ное решение и посвятить жизнь Служению.</w:t>
      </w:r>
    </w:p>
    <w:p>
      <w:pPr>
        <w:pStyle w:val="Normal"/>
        <w:rPr>
          <w:rFonts w:ascii="Times New Roman" w:hAnsi="Times New Roman" w:cs="Times New Roman"/>
          <w:sz w:val="22"/>
          <w:szCs w:val="22"/>
        </w:rPr>
      </w:pPr>
      <w:r>
        <w:rPr>
          <w:rFonts w:cs="Times New Roman" w:ascii="Times New Roman" w:hAnsi="Times New Roman"/>
          <w:sz w:val="22"/>
          <w:szCs w:val="22"/>
        </w:rPr>
        <w:t>Сейчас я понимаю, почему на меня произвел такое большое впечатление руководитель общины. Он обладал качествами, ко</w:t>
        <w:softHyphen/>
        <w:t>торых не было у моего отца. Он был ясновидящим и занимал высокое положение. Мой отец, бизнесмен, постоянно повторял мне, что ни одна личность не в состоянии изменить этот мир. А руководитель утверждал, что даже один человек — это сила, спо</w:t>
        <w:softHyphen/>
        <w:t>собная переделать мир. Мой отец, очень искренний и откровен</w:t>
        <w:softHyphen/>
        <w:t>ный человек, никогда не отличался ни религиозностью, ни осо</w:t>
        <w:softHyphen/>
        <w:t>бой эмоциональностью, а руководитель был очень религиозным и экспрессивным человеком. Я просто позволил ему занять мес</w:t>
        <w:softHyphen/>
        <w:t>то отца. Силу и харизму, которую я безуспешно искал в отце, я нашел в этом человеке, который успешно мной манипулировал. Он сделал меня одним из своих непосредственных учеников и внимательно следил за моими успехами. Если раньше я не любил «коллективизм» и всячески избегал группового общения, то сей</w:t>
        <w:softHyphen/>
        <w:t>час я почувствовал особую прелесть «единомыслия».</w:t>
      </w:r>
    </w:p>
    <w:p>
      <w:pPr>
        <w:pStyle w:val="Normal"/>
        <w:rPr>
          <w:rFonts w:ascii="Times New Roman" w:hAnsi="Times New Roman" w:cs="Times New Roman"/>
          <w:sz w:val="22"/>
          <w:szCs w:val="22"/>
        </w:rPr>
      </w:pPr>
      <w:r>
        <w:rPr>
          <w:rFonts w:cs="Times New Roman" w:ascii="Times New Roman" w:hAnsi="Times New Roman"/>
          <w:sz w:val="22"/>
          <w:szCs w:val="22"/>
        </w:rPr>
        <w:t>На групповых сессиях нам внушали, что Мун - мессия, поэто</w:t>
        <w:softHyphen/>
        <w:t>му никто не ставил под сомнение его божественный дар.</w:t>
      </w:r>
    </w:p>
    <w:p>
      <w:pPr>
        <w:pStyle w:val="Normal"/>
        <w:rPr>
          <w:rFonts w:ascii="Times New Roman" w:hAnsi="Times New Roman" w:cs="Times New Roman"/>
          <w:sz w:val="22"/>
          <w:szCs w:val="22"/>
        </w:rPr>
      </w:pPr>
      <w:r>
        <w:rPr>
          <w:rFonts w:cs="Times New Roman" w:ascii="Times New Roman" w:hAnsi="Times New Roman"/>
          <w:sz w:val="22"/>
          <w:szCs w:val="22"/>
        </w:rPr>
        <w:t>Мунисты умели обрабатывать учеников, превращая их в пре</w:t>
        <w:softHyphen/>
        <w:t>данных, самоотверженных и дисциплинированных роботов, ко-</w:t>
      </w:r>
    </w:p>
    <w:p>
      <w:pPr>
        <w:pStyle w:val="Normal"/>
        <w:rPr>
          <w:rFonts w:ascii="Times New Roman" w:hAnsi="Times New Roman" w:cs="Times New Roman"/>
          <w:sz w:val="22"/>
          <w:szCs w:val="22"/>
        </w:rPr>
      </w:pPr>
      <w:r>
        <w:rPr>
          <w:rFonts w:cs="Times New Roman" w:ascii="Times New Roman" w:hAnsi="Times New Roman"/>
          <w:sz w:val="22"/>
          <w:szCs w:val="22"/>
        </w:rPr>
        <w:t>172</w:t>
      </w:r>
    </w:p>
    <w:p>
      <w:pPr>
        <w:pStyle w:val="Normal"/>
        <w:rPr>
          <w:rFonts w:ascii="Times New Roman" w:hAnsi="Times New Roman" w:cs="Times New Roman"/>
          <w:sz w:val="22"/>
          <w:szCs w:val="22"/>
        </w:rPr>
      </w:pPr>
      <w:r>
        <w:rPr>
          <w:rFonts w:cs="Times New Roman" w:ascii="Times New Roman" w:hAnsi="Times New Roman"/>
          <w:sz w:val="22"/>
          <w:szCs w:val="22"/>
        </w:rPr>
        <w:t>торые не должны сомневаться, анализировать или обсуждать при</w:t>
        <w:softHyphen/>
        <w:t>казы. Как и остальные члены секты, я стремился неукоснительно выполнять приказы руководства, подавляя «истинную личность» в угоду новому «я». Мной блестяще манипулировали, а я мани</w:t>
        <w:softHyphen/>
        <w:t>пулировал другими людьми, и все это делалось «во имя» и «име</w:t>
        <w:softHyphen/>
        <w:t>нем» Бога.</w:t>
      </w:r>
    </w:p>
    <w:p>
      <w:pPr>
        <w:pStyle w:val="Normal"/>
        <w:rPr>
          <w:rFonts w:ascii="Times New Roman" w:hAnsi="Times New Roman" w:cs="Times New Roman"/>
          <w:sz w:val="22"/>
          <w:szCs w:val="22"/>
        </w:rPr>
      </w:pPr>
      <w:r>
        <w:rPr>
          <w:rFonts w:cs="Times New Roman" w:ascii="Times New Roman" w:hAnsi="Times New Roman"/>
          <w:sz w:val="22"/>
          <w:szCs w:val="22"/>
        </w:rPr>
        <w:t>Три месяца после вступления в ЦО я изучал методику препо</w:t>
        <w:softHyphen/>
        <w:t>давания «Божественного Принципа» на вводных лекциях для но</w:t>
        <w:softHyphen/>
        <w:t>вичков. За это время я завербовал двух людей, ставших моими «духовными детьми». Мне велели бросить институт, работу в ресторане и переехать в загородный центр. Теперь я все время ходил в костюме с галстуком и коротко стригся. По требованию руководства я выполнил сорокадневный «обет», добровольно обязуясь не общаться с семьей и друзьями ни лично, ни по теле</w:t>
        <w:softHyphen/>
        <w:t>фону. Мне велели принести в жертву «Исаака». Так мунисты на</w:t>
        <w:softHyphen/>
        <w:t>зывали то, чем дорожил человек до вступления в секту. Моим «Исааком» была поэзия. Я разорвал и выкинул все свои сочине</w:t>
        <w:softHyphen/>
        <w:t>ния, четыре сотни исписанных страниц.</w:t>
      </w:r>
    </w:p>
    <w:p>
      <w:pPr>
        <w:pStyle w:val="Normal"/>
        <w:rPr>
          <w:rFonts w:ascii="Times New Roman" w:hAnsi="Times New Roman" w:cs="Times New Roman"/>
          <w:sz w:val="22"/>
          <w:szCs w:val="22"/>
        </w:rPr>
      </w:pPr>
      <w:r>
        <w:rPr>
          <w:rFonts w:cs="Times New Roman" w:ascii="Times New Roman" w:hAnsi="Times New Roman"/>
          <w:sz w:val="22"/>
          <w:szCs w:val="22"/>
        </w:rPr>
        <w:t>Когда я официально бросил институт, меня отправили туда на вербовку новых членов. Руководители пообещали, что в следую</w:t>
        <w:softHyphen/>
        <w:t>щем году я смогу восстановиться в институте и закончить обуче</w:t>
        <w:softHyphen/>
        <w:t>ние. Когда я рассказал им о желании преподавать, мне сказали, что через несколько лет они планируют открыть университет, в котором я буду читать курс лекций.</w:t>
      </w:r>
    </w:p>
    <w:p>
      <w:pPr>
        <w:pStyle w:val="Normal"/>
        <w:rPr>
          <w:rFonts w:ascii="Times New Roman" w:hAnsi="Times New Roman" w:cs="Times New Roman"/>
          <w:sz w:val="22"/>
          <w:szCs w:val="22"/>
        </w:rPr>
      </w:pPr>
      <w:r>
        <w:rPr>
          <w:rFonts w:cs="Times New Roman" w:ascii="Times New Roman" w:hAnsi="Times New Roman"/>
          <w:sz w:val="22"/>
          <w:szCs w:val="22"/>
        </w:rPr>
        <w:t>При вербовке в институте мы применяли разные тактические приемы: устраивали «политбои» и поэтические вечера, читали лекции на интересные темы и показывали фильмы. Я стал фана</w:t>
        <w:softHyphen/>
        <w:t>тиком, все время находился в состоянии сильного психического напряжения, физической усталости и эмоциональной перегружен</w:t>
        <w:softHyphen/>
        <w:t>ности. Я спал не более трех или четырех часов в сутки. Практи</w:t>
        <w:softHyphen/>
        <w:t>чески весь первый год в ЦО я читал лекции и занимался вербов</w:t>
        <w:softHyphen/>
        <w:t>кой. Иногда я выходил на улицу с другими мунистами продавать цветы и другие безделушки, чтобы собрать деньги для общины. Я научился поститься и выдерживать трехдневные голодовки. Позже я должен был пройти три недельных поста как часть про</w:t>
        <w:softHyphen/>
        <w:t>цесса очищения.</w:t>
      </w:r>
    </w:p>
    <w:p>
      <w:pPr>
        <w:pStyle w:val="Normal"/>
        <w:rPr>
          <w:rFonts w:ascii="Times New Roman" w:hAnsi="Times New Roman" w:cs="Times New Roman"/>
          <w:sz w:val="22"/>
          <w:szCs w:val="22"/>
        </w:rPr>
      </w:pPr>
      <w:r>
        <w:rPr>
          <w:rFonts w:cs="Times New Roman" w:ascii="Times New Roman" w:hAnsi="Times New Roman"/>
          <w:sz w:val="22"/>
          <w:szCs w:val="22"/>
        </w:rPr>
        <w:t>Теперь я очень серьезно относился к любому поступку, по</w:t>
        <w:softHyphen/>
        <w:t>скольку помнил о духовных последствиях всего, что делаю. Все мои действия казались мне целесообразными. Я лез из кожи, что-</w:t>
      </w:r>
    </w:p>
    <w:p>
      <w:pPr>
        <w:pStyle w:val="Normal"/>
        <w:rPr>
          <w:rFonts w:ascii="Times New Roman" w:hAnsi="Times New Roman" w:cs="Times New Roman"/>
          <w:sz w:val="22"/>
          <w:szCs w:val="22"/>
        </w:rPr>
      </w:pPr>
      <w:r>
        <w:rPr>
          <w:rFonts w:cs="Times New Roman" w:ascii="Times New Roman" w:hAnsi="Times New Roman"/>
          <w:sz w:val="22"/>
          <w:szCs w:val="22"/>
        </w:rPr>
        <w:t>173</w:t>
      </w:r>
    </w:p>
    <w:p>
      <w:pPr>
        <w:pStyle w:val="Normal"/>
        <w:rPr>
          <w:rFonts w:ascii="Times New Roman" w:hAnsi="Times New Roman" w:cs="Times New Roman"/>
          <w:sz w:val="22"/>
          <w:szCs w:val="22"/>
        </w:rPr>
      </w:pPr>
      <w:r>
        <w:rPr>
          <w:rFonts w:cs="Times New Roman" w:ascii="Times New Roman" w:hAnsi="Times New Roman"/>
          <w:sz w:val="22"/>
          <w:szCs w:val="22"/>
        </w:rPr>
        <w:t>бы стать «совершенным сыном» «истинных Родителей» - послуш</w:t>
        <w:softHyphen/>
        <w:t>ным и верным (это были две главные добродетели).</w:t>
      </w:r>
    </w:p>
    <w:p>
      <w:pPr>
        <w:pStyle w:val="Normal"/>
        <w:rPr>
          <w:rFonts w:ascii="Times New Roman" w:hAnsi="Times New Roman" w:cs="Times New Roman"/>
          <w:sz w:val="22"/>
          <w:szCs w:val="22"/>
        </w:rPr>
      </w:pPr>
      <w:r>
        <w:rPr>
          <w:rFonts w:cs="Times New Roman" w:ascii="Times New Roman" w:hAnsi="Times New Roman"/>
          <w:sz w:val="22"/>
          <w:szCs w:val="22"/>
        </w:rPr>
        <w:t>Нам внушали, что секс, не благословленный божьей милостью, — это самый страшный грех, который совершает человек, и если человек не в силах противостоять искушению, то лучше отнять у него физическое тело, в котором заключается вся низменная при</w:t>
        <w:softHyphen/>
        <w:t>рода. Так мы принесем ему пользу, облегчая процесс его возрож</w:t>
        <w:softHyphen/>
        <w:t>дения в духовном мире. Я вспоминал всех женатых людей, кото</w:t>
        <w:softHyphen/>
        <w:t>рые, не подозревая о нашем движении, регулярно вступали в ин</w:t>
        <w:softHyphen/>
        <w:t>тимные отношения, разрушавшие их духовные тела.</w:t>
      </w:r>
    </w:p>
    <w:p>
      <w:pPr>
        <w:pStyle w:val="Normal"/>
        <w:rPr>
          <w:rFonts w:ascii="Times New Roman" w:hAnsi="Times New Roman" w:cs="Times New Roman"/>
          <w:sz w:val="22"/>
          <w:szCs w:val="22"/>
        </w:rPr>
      </w:pPr>
      <w:r>
        <w:rPr>
          <w:rFonts w:cs="Times New Roman" w:ascii="Times New Roman" w:hAnsi="Times New Roman"/>
          <w:sz w:val="22"/>
          <w:szCs w:val="22"/>
        </w:rPr>
        <w:t>Руководство применяло специфическую тактику мотивации простых членов секты. Поначалу к нам были очень добры, могли вкусно кормить и даже разрешить пойти в кино. Затем, когда мы возвращались в центр, нас начинали обвинять в предательстве, нерадивости и непонимании доктрины Церкви.</w:t>
      </w:r>
    </w:p>
    <w:p>
      <w:pPr>
        <w:pStyle w:val="Normal"/>
        <w:rPr>
          <w:rFonts w:ascii="Times New Roman" w:hAnsi="Times New Roman" w:cs="Times New Roman"/>
          <w:sz w:val="22"/>
          <w:szCs w:val="22"/>
        </w:rPr>
      </w:pPr>
      <w:r>
        <w:rPr>
          <w:rFonts w:cs="Times New Roman" w:ascii="Times New Roman" w:hAnsi="Times New Roman"/>
          <w:sz w:val="22"/>
          <w:szCs w:val="22"/>
        </w:rPr>
        <w:t>Ставя перед собой цель объединения мира, мунизм провоци</w:t>
        <w:softHyphen/>
        <w:t>ровал в нас зависть к чужим успехам, нетерпимость к инакомыс</w:t>
        <w:softHyphen/>
        <w:t>лию, что вело не к единству, а размежеванию и отчуждению.</w:t>
      </w:r>
    </w:p>
    <w:p>
      <w:pPr>
        <w:pStyle w:val="Normal"/>
        <w:rPr>
          <w:rFonts w:ascii="Times New Roman" w:hAnsi="Times New Roman" w:cs="Times New Roman"/>
          <w:sz w:val="22"/>
          <w:szCs w:val="22"/>
        </w:rPr>
      </w:pPr>
      <w:r>
        <w:rPr>
          <w:rFonts w:cs="Times New Roman" w:ascii="Times New Roman" w:hAnsi="Times New Roman"/>
          <w:sz w:val="22"/>
          <w:szCs w:val="22"/>
        </w:rPr>
        <w:t>Нам внушали, что мы похожи на первых христиан, которые претерпевали гонения в обществе. Чем больше нас не любили, тем сильнее была наша сплоченность и вера. В то время пресса и те</w:t>
        <w:softHyphen/>
        <w:t>левидение начали трубить о мунистах, появились сенсационные материалы в газетах и журналах, разоблачавшие деятельность мунистов и их грязные технологии психического воздействия на личность. В журналах официальной религиозной направленнос</w:t>
        <w:softHyphen/>
        <w:t>ти каждый месяц выходила аналитическая статья о деятельности тоталитарных сект. Появились специальные программы на теле</w:t>
        <w:softHyphen/>
        <w:t>видении. Но все это еще больше крепило узы нашего братства. Мы еще активнее вербовали людей путем обмана и уловок.</w:t>
      </w:r>
    </w:p>
    <w:p>
      <w:pPr>
        <w:pStyle w:val="Normal"/>
        <w:rPr>
          <w:rFonts w:ascii="Times New Roman" w:hAnsi="Times New Roman" w:cs="Times New Roman"/>
          <w:sz w:val="22"/>
          <w:szCs w:val="22"/>
        </w:rPr>
      </w:pPr>
      <w:r>
        <w:rPr>
          <w:rFonts w:cs="Times New Roman" w:ascii="Times New Roman" w:hAnsi="Times New Roman"/>
          <w:sz w:val="22"/>
          <w:szCs w:val="22"/>
        </w:rPr>
        <w:t>Каждый член ЦО должен был завербовать хотя бы одного че</w:t>
        <w:softHyphen/>
        <w:t>ловека в месяц и каждый вечер докладывать о своих успехах ру</w:t>
        <w:softHyphen/>
        <w:t>ководству. Мы считали себя Божьим воинством, которое ежеднев</w:t>
        <w:softHyphen/>
        <w:t>но сражается с Сатаной.</w:t>
      </w:r>
    </w:p>
    <w:p>
      <w:pPr>
        <w:pStyle w:val="Normal"/>
        <w:rPr>
          <w:rFonts w:ascii="Times New Roman" w:hAnsi="Times New Roman" w:cs="Times New Roman"/>
          <w:sz w:val="22"/>
          <w:szCs w:val="22"/>
        </w:rPr>
      </w:pPr>
      <w:r>
        <w:rPr>
          <w:rFonts w:cs="Times New Roman" w:ascii="Times New Roman" w:hAnsi="Times New Roman"/>
          <w:sz w:val="22"/>
          <w:szCs w:val="22"/>
        </w:rPr>
        <w:t>Порой наступали времена, когда нас заставляли торговать на улицах по двадцать часов в сутки. Мы бродили по городу, мечтая о сне. Однажды ночью меня чуть не задушили, пытаясь забрать у меня те жалкие гроши, которые мне удалось выручить от прода</w:t>
        <w:softHyphen/>
        <w:t>жи свечей. В другой раз какой-то человек потребовал у меня де</w:t>
        <w:softHyphen/>
        <w:t>нег, приставив нож к животу и грозя вынуть из меня кишки. Как</w:t>
      </w:r>
    </w:p>
    <w:p>
      <w:pPr>
        <w:pStyle w:val="Normal"/>
        <w:rPr>
          <w:rFonts w:ascii="Times New Roman" w:hAnsi="Times New Roman" w:cs="Times New Roman"/>
          <w:sz w:val="22"/>
          <w:szCs w:val="22"/>
        </w:rPr>
      </w:pPr>
      <w:r>
        <w:rPr>
          <w:rFonts w:cs="Times New Roman" w:ascii="Times New Roman" w:hAnsi="Times New Roman"/>
          <w:sz w:val="22"/>
          <w:szCs w:val="22"/>
        </w:rPr>
        <w:t>174</w:t>
      </w:r>
    </w:p>
    <w:p>
      <w:pPr>
        <w:pStyle w:val="Normal"/>
        <w:rPr>
          <w:rFonts w:ascii="Times New Roman" w:hAnsi="Times New Roman" w:cs="Times New Roman"/>
          <w:sz w:val="22"/>
          <w:szCs w:val="22"/>
        </w:rPr>
      </w:pPr>
      <w:r>
        <w:rPr>
          <w:rFonts w:cs="Times New Roman" w:ascii="Times New Roman" w:hAnsi="Times New Roman"/>
          <w:sz w:val="22"/>
          <w:szCs w:val="22"/>
        </w:rPr>
        <w:t>истинный и преданный мунист, я не мог позволить, чтобы кто-то украл Божьи деньги. Каким-то чудом Бог был на моей стороне, и в последний момент мне удавалось убежать.</w:t>
      </w:r>
    </w:p>
    <w:p>
      <w:pPr>
        <w:pStyle w:val="Normal"/>
        <w:rPr>
          <w:rFonts w:ascii="Times New Roman" w:hAnsi="Times New Roman" w:cs="Times New Roman"/>
          <w:sz w:val="22"/>
          <w:szCs w:val="22"/>
        </w:rPr>
      </w:pPr>
      <w:r>
        <w:rPr>
          <w:rFonts w:cs="Times New Roman" w:ascii="Times New Roman" w:hAnsi="Times New Roman"/>
          <w:sz w:val="22"/>
          <w:szCs w:val="22"/>
        </w:rPr>
        <w:t>Чем дольше я находился в секте, тем быстрее приближался к полному истощению. Наконец произошел финальный взрыв, ко</w:t>
        <w:softHyphen/>
        <w:t>торый стал началом моего выхода из секты.</w:t>
      </w:r>
    </w:p>
    <w:p>
      <w:pPr>
        <w:pStyle w:val="Normal"/>
        <w:rPr>
          <w:rFonts w:ascii="Times New Roman" w:hAnsi="Times New Roman" w:cs="Times New Roman"/>
          <w:sz w:val="22"/>
          <w:szCs w:val="22"/>
        </w:rPr>
      </w:pPr>
      <w:r>
        <w:rPr>
          <w:rFonts w:cs="Times New Roman" w:ascii="Times New Roman" w:hAnsi="Times New Roman"/>
          <w:sz w:val="22"/>
          <w:szCs w:val="22"/>
        </w:rPr>
        <w:t>Меня не заботило собственное благополучие, здоровье и бла</w:t>
        <w:softHyphen/>
        <w:t>госостояние. Главным делом жизни я считал неустанный труд во благо Отца и полностью отдавался работе. И вдруг мне сообщи</w:t>
        <w:softHyphen/>
        <w:t>ли, что моя семья предприняла попытку похитить и вывести меня из группы. Меня сразу перевели в другой город.</w:t>
      </w:r>
    </w:p>
    <w:p>
      <w:pPr>
        <w:pStyle w:val="Normal"/>
        <w:rPr>
          <w:rFonts w:ascii="Times New Roman" w:hAnsi="Times New Roman" w:cs="Times New Roman"/>
          <w:sz w:val="22"/>
          <w:szCs w:val="22"/>
        </w:rPr>
      </w:pPr>
      <w:r>
        <w:rPr>
          <w:rFonts w:cs="Times New Roman" w:ascii="Times New Roman" w:hAnsi="Times New Roman"/>
          <w:sz w:val="22"/>
          <w:szCs w:val="22"/>
        </w:rPr>
        <w:t>Только через несколько лет после выхода из секты я понял, что меня перевели специально. В это время я начал задавать много вопросов, которые у меня возникали при внимательном чтении «Истории Божественного Провидения». Меня смущал принцип проведения «временных параллелей» и нелогичность выводов о времени прихода нового Мессии. К тому же я обнаружил массу несообразностей в «Божественном Принципе», а ведь я был лек</w:t>
        <w:softHyphen/>
        <w:t>тором. Руководству не понравилось, что я поднимаю вопросы, на которые нет ответа. Мне постоянно нашептывали жуткие исто</w:t>
        <w:softHyphen/>
        <w:t>рии, что меня хотят похитить и «промыть мне мозги», что у нас нет профессиональных депрограммистов, как в Америке, поэто</w:t>
        <w:softHyphen/>
        <w:t>му, скорее всего, меня принудительным отправят в психушку, где будут лечить электрошоком. Мне сразу вспоминался Джек Никол-сон в «Полете над гнездом кукушки», и я забывал про все идео</w:t>
        <w:softHyphen/>
        <w:t>логические вопросы. Я искренне верил во все эти страшилки и паниковал. Ведь на карту ставилось мое духовное выживание!</w:t>
      </w:r>
    </w:p>
    <w:p>
      <w:pPr>
        <w:pStyle w:val="Normal"/>
        <w:rPr>
          <w:rFonts w:ascii="Times New Roman" w:hAnsi="Times New Roman" w:cs="Times New Roman"/>
          <w:sz w:val="22"/>
          <w:szCs w:val="22"/>
        </w:rPr>
      </w:pPr>
      <w:r>
        <w:rPr>
          <w:rFonts w:cs="Times New Roman" w:ascii="Times New Roman" w:hAnsi="Times New Roman"/>
          <w:sz w:val="22"/>
          <w:szCs w:val="22"/>
        </w:rPr>
        <w:t>Нам постоянно внушали мысль об опасностях, которые под</w:t>
        <w:softHyphen/>
        <w:t>стерегают нас в окружающем мире, и культивировали страх пе</w:t>
        <w:softHyphen/>
        <w:t>ред родителями, которые не оставляют попыток нас выкрасть.</w:t>
      </w:r>
    </w:p>
    <w:p>
      <w:pPr>
        <w:pStyle w:val="Normal"/>
        <w:rPr>
          <w:rFonts w:ascii="Times New Roman" w:hAnsi="Times New Roman" w:cs="Times New Roman"/>
          <w:sz w:val="22"/>
          <w:szCs w:val="22"/>
        </w:rPr>
      </w:pPr>
      <w:r>
        <w:rPr>
          <w:rFonts w:cs="Times New Roman" w:ascii="Times New Roman" w:hAnsi="Times New Roman"/>
          <w:sz w:val="22"/>
          <w:szCs w:val="22"/>
        </w:rPr>
        <w:t>На новом месте я узнал, что рядовой член должен сдавать не</w:t>
        <w:softHyphen/>
        <w:t>малую ежедневную выручку. Это означало, что мы не могли пре</w:t>
        <w:softHyphen/>
        <w:t>кратить торговлю ни на минуту, и я вообще перестал спать. Но разве бессоница может стать препятствием на пути того, кто идет к «священной цели»? Меня назначили старшим команды из вось</w:t>
        <w:softHyphen/>
        <w:t>ми неопытных «мытарей». Я должен был показать им на личном примере, как надо работать! Мы продавали шоколадные медаль</w:t>
        <w:softHyphen/>
        <w:t>ки, цветы, свечи, ладан, крестики и прохладительные напитки. Я жестко руководил своими подопечными, не жалея ни себя, ни их,</w:t>
      </w:r>
    </w:p>
    <w:p>
      <w:pPr>
        <w:pStyle w:val="Normal"/>
        <w:rPr>
          <w:rFonts w:ascii="Times New Roman" w:hAnsi="Times New Roman" w:cs="Times New Roman"/>
          <w:sz w:val="22"/>
          <w:szCs w:val="22"/>
        </w:rPr>
      </w:pPr>
      <w:r>
        <w:rPr>
          <w:rFonts w:cs="Times New Roman" w:ascii="Times New Roman" w:hAnsi="Times New Roman"/>
          <w:sz w:val="22"/>
          <w:szCs w:val="22"/>
        </w:rPr>
        <w:t>175</w:t>
      </w:r>
    </w:p>
    <w:p>
      <w:pPr>
        <w:pStyle w:val="Normal"/>
        <w:rPr>
          <w:rFonts w:ascii="Times New Roman" w:hAnsi="Times New Roman" w:cs="Times New Roman"/>
          <w:sz w:val="22"/>
          <w:szCs w:val="22"/>
        </w:rPr>
      </w:pPr>
      <w:r>
        <w:rPr>
          <w:rFonts w:cs="Times New Roman" w:ascii="Times New Roman" w:hAnsi="Times New Roman"/>
          <w:sz w:val="22"/>
          <w:szCs w:val="22"/>
        </w:rPr>
        <w:t>и за сутки нам удавалось собирать нужную сумму «налички», ко</w:t>
        <w:softHyphen/>
        <w:t>торая нигде не декларировалась и не облагалась налогами. В мою задачу входило кормить, поить, одевать и обеспечивать ночлег моей команде. Я должен был заказывать, покупать и доставлять товар, который мы «толкали» покупателям, каждый вечер соби</w:t>
        <w:softHyphen/>
        <w:t>рать у членов моей команды выручку и отсылать телеграфным пе</w:t>
        <w:softHyphen/>
        <w:t>реводом в штаб-квартиру. Мы делали огромные наценки на наш товар, но люди его покупали, веря нашим лживым утверждени</w:t>
        <w:softHyphen/>
        <w:t>ям, что деньги идут на строительство храма, в фонд детского дома или на помощь инвалидам. Новая идеология трансформировала нашу совесть, мораль, систему ценностей. Мы нагло лгали, счи</w:t>
        <w:softHyphen/>
        <w:t>тая, что поступаем правильно. Нам внушили, что цель оправды</w:t>
        <w:softHyphen/>
        <w:t>вает средства. Мы знали, что наша цель—любой ценой спасти мир от Сатаны и основать Царство Божие на земле, поэтому не счита</w:t>
        <w:softHyphen/>
        <w:t>ли наш обман ни ложью, ни грехом. Ведь все люди, кроме муни-стов, одержимы Сатаной, значит, мы должны вырвать деньги из лап Сатаны и передать их в руки Мессии, посланного самим Бо</w:t>
        <w:softHyphen/>
        <w:t>гом. Мы искренне верили, что, продавая эти безделушки, спаса</w:t>
        <w:softHyphen/>
        <w:t>ем мир от Сатаны!</w:t>
      </w:r>
    </w:p>
    <w:p>
      <w:pPr>
        <w:pStyle w:val="Normal"/>
        <w:rPr>
          <w:rFonts w:ascii="Times New Roman" w:hAnsi="Times New Roman" w:cs="Times New Roman"/>
          <w:sz w:val="22"/>
          <w:szCs w:val="22"/>
        </w:rPr>
      </w:pPr>
      <w:r>
        <w:rPr>
          <w:rFonts w:cs="Times New Roman" w:ascii="Times New Roman" w:hAnsi="Times New Roman"/>
          <w:sz w:val="22"/>
          <w:szCs w:val="22"/>
        </w:rPr>
        <w:t>Ранним январским утром я ехал за последним членом моей команды, который всю ночь торговал у входа в круглосуточный супермаркет, и уснул за рулем. Я специально садился в неудоб</w:t>
        <w:softHyphen/>
        <w:t>ную позу, которая мешала мне уснуть и защищала от «бесов». Тогда я искренне верил, что меня со всех сторон окружают бесы, которые не оставляют попыток завладеть моей душой. Эти мыс</w:t>
        <w:softHyphen/>
        <w:t>ли мне внушили на групповых семинарах. Единственный способ избежать вторжения бесов, согласно доктрине Муна, заключался в сознательной остановке мыслей и концентрации на истинных родителях - Муне и его жене. Мания преследования силами тьмы, которой мы были одержимы в результате внушения, держала меня и других членов секты в страхе, зависимости и повиновении. Я уснул, но в последний момент мне послышалось, как меня кто-то позвал, и я открыл глаза. Я успел увидеть стремительно прибли</w:t>
        <w:softHyphen/>
        <w:t>жавшиеся задние огни многотонного рефрижератора, на который я несся с огромной скоростью. Я ударил по тормозам, но было слишком поздно. Столкновение. Удар. Меня пригвоздило к рулю. Дикая боль. Я потерял сознание.</w:t>
      </w:r>
    </w:p>
    <w:p>
      <w:pPr>
        <w:pStyle w:val="Normal"/>
        <w:rPr>
          <w:rFonts w:ascii="Times New Roman" w:hAnsi="Times New Roman" w:cs="Times New Roman"/>
          <w:sz w:val="22"/>
          <w:szCs w:val="22"/>
        </w:rPr>
      </w:pPr>
      <w:r>
        <w:rPr>
          <w:rFonts w:cs="Times New Roman" w:ascii="Times New Roman" w:hAnsi="Times New Roman"/>
          <w:sz w:val="22"/>
          <w:szCs w:val="22"/>
        </w:rPr>
        <w:t>Дверь микроавтобуса заклинило. Ее разрезали автогеном. Бри</w:t>
        <w:softHyphen/>
        <w:t>гада спасателей долго билась, прежде чем смогла вытащить меня</w:t>
      </w:r>
    </w:p>
    <w:p>
      <w:pPr>
        <w:pStyle w:val="Normal"/>
        <w:rPr>
          <w:rFonts w:ascii="Times New Roman" w:hAnsi="Times New Roman" w:cs="Times New Roman"/>
          <w:sz w:val="22"/>
          <w:szCs w:val="22"/>
        </w:rPr>
      </w:pPr>
      <w:r>
        <w:rPr>
          <w:rFonts w:cs="Times New Roman" w:ascii="Times New Roman" w:hAnsi="Times New Roman"/>
          <w:sz w:val="22"/>
          <w:szCs w:val="22"/>
        </w:rPr>
        <w:t>176</w:t>
      </w:r>
    </w:p>
    <w:p>
      <w:pPr>
        <w:pStyle w:val="Normal"/>
        <w:rPr>
          <w:rFonts w:ascii="Times New Roman" w:hAnsi="Times New Roman" w:cs="Times New Roman"/>
          <w:sz w:val="22"/>
          <w:szCs w:val="22"/>
        </w:rPr>
      </w:pPr>
      <w:r>
        <w:rPr>
          <w:rFonts w:cs="Times New Roman" w:ascii="Times New Roman" w:hAnsi="Times New Roman"/>
          <w:sz w:val="22"/>
          <w:szCs w:val="22"/>
        </w:rPr>
        <w:t>наружу. Я мысленно молил Отца о прощении, повторяя про себя: «Отец, прости меня» и «Изыди, Сатана». Снова и снова я твердил строки молитвы, пытаясь сфокусировать мысли на Боге и моля Его о прощении. Я не сомневался, что случившееся со мной но</w:t>
        <w:softHyphen/>
        <w:t>сит «духовный» характер: Сатана подверг меня испытанию, а я его не выдержал. Я даже не думал о том, что причиной аварии была хроническая бессонница. Я винил себя за «предательство». Это мне тоже внушили в секте: во всем всегда виноват только я и хрупкость моей веры, которая не сумела выстоять в битве с сила</w:t>
        <w:softHyphen/>
        <w:t>ми Зла. Сказать вам, что я тогда чувствовал? Что Бог избрал меня на Святое Служение, а я не оправдал Его доверия!</w:t>
      </w:r>
    </w:p>
    <w:p>
      <w:pPr>
        <w:pStyle w:val="Normal"/>
        <w:rPr>
          <w:rFonts w:ascii="Times New Roman" w:hAnsi="Times New Roman" w:cs="Times New Roman"/>
          <w:sz w:val="22"/>
          <w:szCs w:val="22"/>
        </w:rPr>
      </w:pPr>
      <w:r>
        <w:rPr>
          <w:rFonts w:cs="Times New Roman" w:ascii="Times New Roman" w:hAnsi="Times New Roman"/>
          <w:sz w:val="22"/>
          <w:szCs w:val="22"/>
        </w:rPr>
        <w:t>После операции я лежал в больнице больше месяца. Я полу</w:t>
        <w:softHyphen/>
        <w:t>чил возможность спать, есть и отдыхать. Мне представилась сча</w:t>
        <w:softHyphen/>
        <w:t>стливая возможность увидеться с семьей и друзьями. Находясь вдали от группы и от ее постоянного воздействия на мою психи</w:t>
        <w:softHyphen/>
        <w:t>ку, я начал задумываться. Этому способствовало плавное течение моей жизни в больнице, сменившее бешеный темп и бурлящую активность в секте.</w:t>
      </w:r>
    </w:p>
    <w:p>
      <w:pPr>
        <w:pStyle w:val="Normal"/>
        <w:rPr>
          <w:rFonts w:ascii="Times New Roman" w:hAnsi="Times New Roman" w:cs="Times New Roman"/>
          <w:sz w:val="22"/>
          <w:szCs w:val="22"/>
        </w:rPr>
      </w:pPr>
      <w:r>
        <w:rPr>
          <w:rFonts w:cs="Times New Roman" w:ascii="Times New Roman" w:hAnsi="Times New Roman"/>
          <w:sz w:val="22"/>
          <w:szCs w:val="22"/>
        </w:rPr>
        <w:t>Но должны были пройти еще долгие месяцы, пока я сумел по-настоящему понять, что же со мной произошло, и что пора воз</w:t>
        <w:softHyphen/>
        <w:t>вращаться к нормальной жизни. Тогда мне еще только предстоя</w:t>
        <w:softHyphen/>
        <w:t>ло понять, в чем состоял феномен моего преданного служения секте и ее идеалам. Но это совсем другая история.</w:t>
      </w:r>
    </w:p>
    <w:p>
      <w:pPr>
        <w:pStyle w:val="Normal"/>
        <w:rPr>
          <w:rFonts w:ascii="Times New Roman" w:hAnsi="Times New Roman" w:cs="Times New Roman"/>
          <w:sz w:val="22"/>
          <w:szCs w:val="22"/>
        </w:rPr>
      </w:pPr>
      <w:r>
        <w:rPr>
          <w:rFonts w:cs="Times New Roman" w:ascii="Times New Roman" w:hAnsi="Times New Roman"/>
          <w:sz w:val="22"/>
          <w:szCs w:val="22"/>
        </w:rPr>
        <w:t>Глава 23</w:t>
      </w:r>
    </w:p>
    <w:p>
      <w:pPr>
        <w:pStyle w:val="Normal"/>
        <w:rPr>
          <w:rFonts w:ascii="Times New Roman" w:hAnsi="Times New Roman" w:cs="Times New Roman"/>
          <w:sz w:val="22"/>
          <w:szCs w:val="22"/>
        </w:rPr>
      </w:pPr>
      <w:r>
        <w:rPr>
          <w:rFonts w:cs="Times New Roman" w:ascii="Times New Roman" w:hAnsi="Times New Roman"/>
          <w:sz w:val="22"/>
          <w:szCs w:val="22"/>
        </w:rPr>
        <w:t>Трансцендентальная медитация,</w:t>
      </w:r>
    </w:p>
    <w:p>
      <w:pPr>
        <w:pStyle w:val="Normal"/>
        <w:rPr>
          <w:rFonts w:ascii="Times New Roman" w:hAnsi="Times New Roman" w:cs="Times New Roman"/>
          <w:sz w:val="22"/>
          <w:szCs w:val="22"/>
        </w:rPr>
      </w:pPr>
      <w:r>
        <w:rPr>
          <w:rFonts w:cs="Times New Roman" w:ascii="Times New Roman" w:hAnsi="Times New Roman"/>
          <w:sz w:val="22"/>
          <w:szCs w:val="22"/>
        </w:rPr>
        <w:t>Нитирен-сю, «Обитель истины»,</w:t>
      </w:r>
    </w:p>
    <w:p>
      <w:pPr>
        <w:pStyle w:val="Normal"/>
        <w:rPr>
          <w:rFonts w:ascii="Times New Roman" w:hAnsi="Times New Roman" w:cs="Times New Roman"/>
          <w:sz w:val="22"/>
          <w:szCs w:val="22"/>
        </w:rPr>
      </w:pPr>
      <w:r>
        <w:rPr>
          <w:rFonts w:cs="Times New Roman" w:ascii="Times New Roman" w:hAnsi="Times New Roman"/>
          <w:sz w:val="22"/>
          <w:szCs w:val="22"/>
        </w:rPr>
        <w:t>«Интернациональный Путь»</w:t>
      </w:r>
    </w:p>
    <w:p>
      <w:pPr>
        <w:pStyle w:val="Normal"/>
        <w:rPr>
          <w:rFonts w:ascii="Times New Roman" w:hAnsi="Times New Roman" w:cs="Times New Roman"/>
          <w:sz w:val="22"/>
          <w:szCs w:val="22"/>
        </w:rPr>
      </w:pPr>
      <w:r>
        <w:rPr>
          <w:rFonts w:cs="Times New Roman" w:ascii="Times New Roman" w:hAnsi="Times New Roman"/>
          <w:sz w:val="22"/>
          <w:szCs w:val="22"/>
        </w:rPr>
        <w:t>Большинство людей считает общество трансцендентальной медитации (ТМ) организацией, которая предлагает безобидный и абсолютно безвредный способ расслабления посредством ме</w:t>
        <w:softHyphen/>
        <w:t>дитаций. Но если рассмотреть эту организацию изнутри, в ней можно увидеть все характерные признаки деструктивной секты.</w:t>
      </w:r>
    </w:p>
    <w:p>
      <w:pPr>
        <w:pStyle w:val="Normal"/>
        <w:rPr>
          <w:rFonts w:ascii="Times New Roman" w:hAnsi="Times New Roman" w:cs="Times New Roman"/>
          <w:sz w:val="22"/>
          <w:szCs w:val="22"/>
        </w:rPr>
      </w:pPr>
      <w:r>
        <w:rPr>
          <w:rFonts w:cs="Times New Roman" w:ascii="Times New Roman" w:hAnsi="Times New Roman"/>
          <w:sz w:val="22"/>
          <w:szCs w:val="22"/>
        </w:rPr>
        <w:t>Как и в большинстве деструктивных сект, учение ТМ постро</w:t>
        <w:softHyphen/>
        <w:t>ено на лжи. Официальные спикеры ТМ заявляют, что ТМ - это не религия, не философия и не образ жизни. Но всех вступивших в это общество людей заставляют стать вегетарианцами, дать обет безбрачия, сутками напролет повторять мантры, составленные из имен богов индуизма, и поклоняться йоги Махариши Махешу как «просветленному Учителю мироздания».</w:t>
      </w:r>
    </w:p>
    <w:p>
      <w:pPr>
        <w:pStyle w:val="Normal"/>
        <w:rPr>
          <w:rFonts w:ascii="Times New Roman" w:hAnsi="Times New Roman" w:cs="Times New Roman"/>
          <w:sz w:val="22"/>
          <w:szCs w:val="22"/>
        </w:rPr>
      </w:pPr>
      <w:r>
        <w:rPr>
          <w:rFonts w:cs="Times New Roman" w:ascii="Times New Roman" w:hAnsi="Times New Roman"/>
          <w:sz w:val="22"/>
          <w:szCs w:val="22"/>
        </w:rPr>
        <w:t>В рекламных проспектах ТМ подчеркивается практическая польза медитации, которая заключается в том, что она снимает у людей стрессовые состояния. Многочисленные «толкачи» и «гла</w:t>
        <w:softHyphen/>
        <w:t>шатаи» ТМ показывают рекламные видеоролики, в которых чле</w:t>
        <w:softHyphen/>
        <w:t>ны этого общества рассказывают о разных сторонах жизни в ТМ и о «безусловной пользе медитаций для здоровья». В пропаган</w:t>
        <w:softHyphen/>
        <w:t>дистских брошюрах ТМ приводятся таблицы с показателями кро</w:t>
        <w:softHyphen/>
        <w:t>вяного давления и графики с кривыми сердечного ритма, которые «научно доказывают» эффективность трансцендентальной меди</w:t>
        <w:softHyphen/>
        <w:t>тации. Но там не упоминается, что таких же положительных ре</w:t>
        <w:softHyphen/>
        <w:t>зультатов можно добиться, слушая спокойную музыку или выпол</w:t>
        <w:softHyphen/>
        <w:t>няя упражнения на расслабление.</w:t>
      </w:r>
    </w:p>
    <w:p>
      <w:pPr>
        <w:pStyle w:val="Normal"/>
        <w:rPr>
          <w:rFonts w:ascii="Times New Roman" w:hAnsi="Times New Roman" w:cs="Times New Roman"/>
          <w:sz w:val="22"/>
          <w:szCs w:val="22"/>
        </w:rPr>
      </w:pPr>
      <w:r>
        <w:rPr>
          <w:rFonts w:cs="Times New Roman" w:ascii="Times New Roman" w:hAnsi="Times New Roman"/>
          <w:sz w:val="22"/>
          <w:szCs w:val="22"/>
        </w:rPr>
        <w:t>Чтобы вступить в ТМ, нужно заплатить четыреста долларов. В обмен человек получает персональную мантру, которую никто не должен знать. Почему? Потому что эту «уникальную и един-</w:t>
      </w:r>
    </w:p>
    <w:p>
      <w:pPr>
        <w:pStyle w:val="Normal"/>
        <w:rPr>
          <w:rFonts w:ascii="Times New Roman" w:hAnsi="Times New Roman" w:cs="Times New Roman"/>
          <w:sz w:val="22"/>
          <w:szCs w:val="22"/>
        </w:rPr>
      </w:pPr>
      <w:r>
        <w:rPr>
          <w:rFonts w:cs="Times New Roman" w:ascii="Times New Roman" w:hAnsi="Times New Roman"/>
          <w:sz w:val="22"/>
          <w:szCs w:val="22"/>
        </w:rPr>
        <w:t>178</w:t>
      </w:r>
    </w:p>
    <w:p>
      <w:pPr>
        <w:pStyle w:val="Normal"/>
        <w:rPr>
          <w:rFonts w:ascii="Times New Roman" w:hAnsi="Times New Roman" w:cs="Times New Roman"/>
          <w:sz w:val="22"/>
          <w:szCs w:val="22"/>
        </w:rPr>
      </w:pPr>
      <w:r>
        <w:rPr>
          <w:rFonts w:cs="Times New Roman" w:ascii="Times New Roman" w:hAnsi="Times New Roman"/>
          <w:sz w:val="22"/>
          <w:szCs w:val="22"/>
        </w:rPr>
        <w:t>ственную» мантру дают всем, и за многие годы ее получили ты</w:t>
        <w:softHyphen/>
        <w:t>сячи и тысячи человек.</w:t>
      </w:r>
    </w:p>
    <w:p>
      <w:pPr>
        <w:pStyle w:val="Normal"/>
        <w:rPr>
          <w:rFonts w:ascii="Times New Roman" w:hAnsi="Times New Roman" w:cs="Times New Roman"/>
          <w:sz w:val="22"/>
          <w:szCs w:val="22"/>
        </w:rPr>
      </w:pPr>
      <w:r>
        <w:rPr>
          <w:rFonts w:cs="Times New Roman" w:ascii="Times New Roman" w:hAnsi="Times New Roman"/>
          <w:sz w:val="22"/>
          <w:szCs w:val="22"/>
        </w:rPr>
        <w:t>Есть люди, которые занимаются трансцендентальной медита</w:t>
        <w:softHyphen/>
        <w:t>цией самостоятельно и практикуют ее два раза в день по двад</w:t>
        <w:softHyphen/>
        <w:t>цать минут. Это их личное дело и их никак нельзя назвать жерт</w:t>
        <w:softHyphen/>
        <w:t>вами секты. Но есть «убежденные последователи», которые про</w:t>
        <w:softHyphen/>
        <w:t>должают регулярно посещать центры ТМ и платят огромные день</w:t>
        <w:softHyphen/>
        <w:t>ги за участие во все более «интенсивных» курсах, на которых их «обучают» левитировать. Курсы левитации стоят три тысячи дол</w:t>
        <w:softHyphen/>
        <w:t>ларов. Заплатив эти деньги, человек получает очередную мантру и инструкцию по левитации. Дважды в день, по два часа утром и по два часа вечером, человек, сидя в позе лотоса и что-то приго</w:t>
        <w:softHyphen/>
        <w:t>варивая, раскачивается, словно маятник, и с некоторой периодич</w:t>
        <w:softHyphen/>
        <w:t>ностью судорожно подскакивает, как будто его бьет током. Не удивительно, что он начинает испытывать болезненные мышеч</w:t>
        <w:softHyphen/>
        <w:t>ные спазмы, головную боль и непроизвольные судороги в конеч</w:t>
        <w:softHyphen/>
        <w:t>ностях, а его нервная система выходит из строя. Если он обраща</w:t>
        <w:softHyphen/>
        <w:t>ется за советом к наставникам из ТМ, ему объясняют, что так он избавляется от напряженности и стресса. Ему велят усерднее «работать» и пытаться взлететь.</w:t>
      </w:r>
    </w:p>
    <w:p>
      <w:pPr>
        <w:pStyle w:val="Normal"/>
        <w:rPr>
          <w:rFonts w:ascii="Times New Roman" w:hAnsi="Times New Roman" w:cs="Times New Roman"/>
          <w:sz w:val="22"/>
          <w:szCs w:val="22"/>
        </w:rPr>
      </w:pPr>
      <w:r>
        <w:rPr>
          <w:rFonts w:cs="Times New Roman" w:ascii="Times New Roman" w:hAnsi="Times New Roman"/>
          <w:sz w:val="22"/>
          <w:szCs w:val="22"/>
        </w:rPr>
        <w:t>Эта ситуация нам знакома: блеф, манипуляция доверчивыми последователями, выкачивание денег, подлог, фальсификация и преступная небрежность по отношению к людям. Если человеку не удается взлететь, это его вина. В ТМ по определению не мо</w:t>
        <w:softHyphen/>
        <w:t>жет быть проблем с лидером, доктриной или организационной стратегией - все проблемы всегда возникают по вине рядовых членов.</w:t>
      </w:r>
    </w:p>
    <w:p>
      <w:pPr>
        <w:pStyle w:val="Normal"/>
        <w:rPr>
          <w:rFonts w:ascii="Times New Roman" w:hAnsi="Times New Roman" w:cs="Times New Roman"/>
          <w:sz w:val="22"/>
          <w:szCs w:val="22"/>
        </w:rPr>
      </w:pPr>
      <w:r>
        <w:rPr>
          <w:rFonts w:cs="Times New Roman" w:ascii="Times New Roman" w:hAnsi="Times New Roman"/>
          <w:sz w:val="22"/>
          <w:szCs w:val="22"/>
        </w:rPr>
        <w:t>Организация Нитирен-сю впервые появилась в Японии, и хотя она подчеркивает традиционно буддийскую направленность, ей удается успешно вербовать последователей в разных странах мира. Члены этой секты убеждены, что, монотонно напевая в течение многих часов мистические слова перед свитком рисовой бумаги, они обретают магическую способность получить все, что поже</w:t>
        <w:softHyphen/>
        <w:t>лают: удачно выйти замуж, найти место для стоянки автомобиля, новую работу, получить хорошие баллы в школе, короче говоря, добиться всего, что нужно в данный момент. Кроме того, группа сделала удачный ход, выдвинув лозунг: «Мы за мир во всем мире». Руководство Нитирен-сю внушает членам, что только их «молит</w:t>
        <w:softHyphen/>
        <w:t>вы» (то есть пение мистических слов) спасут человечество от войн</w:t>
      </w:r>
    </w:p>
    <w:p>
      <w:pPr>
        <w:pStyle w:val="Normal"/>
        <w:rPr>
          <w:rFonts w:ascii="Times New Roman" w:hAnsi="Times New Roman" w:cs="Times New Roman"/>
          <w:sz w:val="22"/>
          <w:szCs w:val="22"/>
        </w:rPr>
      </w:pPr>
      <w:r>
        <w:rPr>
          <w:rFonts w:cs="Times New Roman" w:ascii="Times New Roman" w:hAnsi="Times New Roman"/>
          <w:sz w:val="22"/>
          <w:szCs w:val="22"/>
        </w:rPr>
        <w:t>179</w:t>
      </w:r>
    </w:p>
    <w:p>
      <w:pPr>
        <w:pStyle w:val="Normal"/>
        <w:rPr>
          <w:rFonts w:ascii="Times New Roman" w:hAnsi="Times New Roman" w:cs="Times New Roman"/>
          <w:sz w:val="22"/>
          <w:szCs w:val="22"/>
        </w:rPr>
      </w:pPr>
      <w:r>
        <w:rPr>
          <w:rFonts w:cs="Times New Roman" w:ascii="Times New Roman" w:hAnsi="Times New Roman"/>
          <w:sz w:val="22"/>
          <w:szCs w:val="22"/>
        </w:rPr>
        <w:t>и уничтожения, и активно финансирует марши мира во время массовых митингов и слетов (от участия в которых отказываются истинно пацифистские организации). Эти «марши мира» устраи</w:t>
        <w:softHyphen/>
        <w:t>ваются для того, чтобы заполнить время и израсходовать энергию членов группы. В свободное время члены группы обязаны посе</w:t>
        <w:softHyphen/>
        <w:t>щать групповые собрания и повторять мистические слова. За меж</w:t>
        <w:softHyphen/>
        <w:t>личностными отношениями в группе строго следят. Если там за</w:t>
        <w:softHyphen/>
        <w:t>водится смутьян, у которого возникают вопросы по поводу того, что он видит, слышит и обязан делать, его изолируют, чтобы он не смог оказать негативного влияния на товарищей. Истинный последователь должен быть конформистом. На сессиях индокт-ринации членам секты внушают, что уход из организации непре</w:t>
        <w:softHyphen/>
        <w:t>менно привет их к погибели. Поэтому люди, которые находят в себе силы уйти, часто тяжело болеют, не понимая, что их болезнь - всего лишь реакция на внушение.</w:t>
      </w:r>
    </w:p>
    <w:p>
      <w:pPr>
        <w:pStyle w:val="Normal"/>
        <w:rPr>
          <w:rFonts w:ascii="Times New Roman" w:hAnsi="Times New Roman" w:cs="Times New Roman"/>
          <w:sz w:val="22"/>
          <w:szCs w:val="22"/>
        </w:rPr>
      </w:pPr>
      <w:r>
        <w:rPr>
          <w:rFonts w:cs="Times New Roman" w:ascii="Times New Roman" w:hAnsi="Times New Roman"/>
          <w:sz w:val="22"/>
          <w:szCs w:val="22"/>
        </w:rPr>
        <w:t>Библейскую фундаменталистскую секту «Обитель истины» возглавляет человек, который убежден, что состоит в прямом кон</w:t>
        <w:softHyphen/>
        <w:t>такте с Богом. Члены секты живут общиной и постоянно подвер</w:t>
        <w:softHyphen/>
        <w:t>гаются деструктивной психологической обработке со стороны лидера, который им внушает, что они - единственные «истинные христиане» на Земле, и поэтому способны «исцеляться верой». В переполненной комнате ежедневно проводятся многочасовые групповые «собрания», на которых лидер «испытывает веру» пос</w:t>
        <w:softHyphen/>
        <w:t>ледователей, используя технику «круга». Он выбирает очередную жертву и подвергает ее словесному остракизму и унижению, зас</w:t>
        <w:softHyphen/>
        <w:t>тавляя всю группу за этим наблюдать. В это время никому не раз</w:t>
        <w:softHyphen/>
        <w:t>решается вставать с места и выходить в туалет. Лидер заставляет их поверить, что в каждом из них «гнездится грех», который не</w:t>
        <w:softHyphen/>
        <w:t>обходимо «вывести на яркий свет» и уничтожить.</w:t>
      </w:r>
    </w:p>
    <w:p>
      <w:pPr>
        <w:pStyle w:val="Normal"/>
        <w:rPr>
          <w:rFonts w:ascii="Times New Roman" w:hAnsi="Times New Roman" w:cs="Times New Roman"/>
          <w:sz w:val="22"/>
          <w:szCs w:val="22"/>
        </w:rPr>
      </w:pPr>
      <w:r>
        <w:rPr>
          <w:rFonts w:cs="Times New Roman" w:ascii="Times New Roman" w:hAnsi="Times New Roman"/>
          <w:sz w:val="22"/>
          <w:szCs w:val="22"/>
        </w:rPr>
        <w:t>В секте употребляется специальная терминология. Если кто-то пытается поставить под сомнение авторитет и власть лидера, это называется «сдавать позиции» сатанинским духам. «Истин</w:t>
        <w:softHyphen/>
        <w:t>ным верующим» считается тот, кто выражает абсолютную пре</w:t>
        <w:softHyphen/>
        <w:t>данность лидеру, верит в его непогрешимость и «истинность» интерпретации Библии. Члены секты обязаны ежедневно доказы</w:t>
        <w:softHyphen/>
        <w:t>вать «веру», например, отказываясь от лекарств во время болез</w:t>
        <w:softHyphen/>
        <w:t>ни или от инсулина при диабете. По рассказам одной девушки, покинувшей секту, в попытке доказать истинность веры и предан</w:t>
        <w:softHyphen/>
        <w:t>ность группе, один человек, страдавший диабетом, отказался от</w:t>
      </w:r>
    </w:p>
    <w:p>
      <w:pPr>
        <w:pStyle w:val="Normal"/>
        <w:rPr>
          <w:rFonts w:ascii="Times New Roman" w:hAnsi="Times New Roman" w:cs="Times New Roman"/>
          <w:sz w:val="22"/>
          <w:szCs w:val="22"/>
        </w:rPr>
      </w:pPr>
      <w:r>
        <w:rPr>
          <w:rFonts w:cs="Times New Roman" w:ascii="Times New Roman" w:hAnsi="Times New Roman"/>
          <w:sz w:val="22"/>
          <w:szCs w:val="22"/>
        </w:rPr>
        <w:t>180</w:t>
      </w:r>
    </w:p>
    <w:p>
      <w:pPr>
        <w:pStyle w:val="Normal"/>
        <w:rPr>
          <w:rFonts w:ascii="Times New Roman" w:hAnsi="Times New Roman" w:cs="Times New Roman"/>
          <w:sz w:val="22"/>
          <w:szCs w:val="22"/>
        </w:rPr>
      </w:pPr>
      <w:r>
        <w:rPr>
          <w:rFonts w:cs="Times New Roman" w:ascii="Times New Roman" w:hAnsi="Times New Roman"/>
          <w:sz w:val="22"/>
          <w:szCs w:val="22"/>
        </w:rPr>
        <w:t>инсулина. Пока он угасал, члены группы по приказу лидера круг</w:t>
        <w:softHyphen/>
        <w:t>лосуточно за него молились. Когда он умер, лидер прочитал вдох</w:t>
        <w:softHyphen/>
        <w:t>новенную проповедь, убеждая «паству», что он воскреснет. На протяжении пятнадцати часов члены секты молились над трупом. Слезы женщин расценивались как проявление «духовной слабо</w:t>
        <w:softHyphen/>
        <w:t>сти». Даже после приезда полиции и следователя, проводившего дознание и забравшего тело, все последователи продолжали ве</w:t>
        <w:softHyphen/>
        <w:t>рить, что он воскреснет. В течение следующих трех месяцев на столе ставили для него прибор, ожидая, что он войдет и сядет на привычное место. У всех членов секты (включая маленьких де</w:t>
        <w:softHyphen/>
        <w:t>тей) были видения и сны, предсказывавшие его скорое воскресе</w:t>
        <w:softHyphen/>
        <w:t>ние. Лидер утверждал, что это «воскресение» неверующие вос</w:t>
        <w:softHyphen/>
        <w:t>примут как великое чудо и примкнут к «Обители истины».</w:t>
      </w:r>
    </w:p>
    <w:p>
      <w:pPr>
        <w:pStyle w:val="Normal"/>
        <w:rPr>
          <w:rFonts w:ascii="Times New Roman" w:hAnsi="Times New Roman" w:cs="Times New Roman"/>
          <w:sz w:val="22"/>
          <w:szCs w:val="22"/>
        </w:rPr>
      </w:pPr>
      <w:r>
        <w:rPr>
          <w:rFonts w:cs="Times New Roman" w:ascii="Times New Roman" w:hAnsi="Times New Roman"/>
          <w:sz w:val="22"/>
          <w:szCs w:val="22"/>
        </w:rPr>
        <w:t>По словам девушки, которая решилась уйти из секты, она бе</w:t>
        <w:softHyphen/>
        <w:t>зумно боялась, что поступает неправильно, боялась собственной «бездуховности», «непотребства», «неверия», но находиться в группе она больше не могла. Ее терпению пришел конец, она «пе</w:t>
        <w:softHyphen/>
        <w:t>регорела». Она больше не выдерживала бесконечных выпадов и обвинений в свой адрес, устала от препарирования приписывае</w:t>
        <w:softHyphen/>
        <w:t>мых ей «грехов». «Я заметила, что никто из нас больше не смеет</w:t>
        <w:softHyphen/>
        <w:t>ся. Мы были несчастливы. Мы утратили радость, мы боялись друг друга, опасались разговаривать о том, что нас тревожило, так как эти разговоры «не освящались Духом». Даже покинув группу, я продолжала верить, что они правы, что «Истина» - за ними, и только они спасутся. Прошло много лет, пока я, наконец, сумела оценить, насколько же глубоко было запрограммировано мое под</w:t>
        <w:softHyphen/>
        <w:t>сознание, мысли и эмоции. Если бы я не получила серию хоро</w:t>
        <w:softHyphen/>
        <w:t>ших психологических консультаций, то вероятно, попыталась бы вернуться в секту. Думаю, что лидер принял бы меня, как отец принимает блудного сына. Ведь тогда я полностью была бы в его власти.»</w:t>
      </w:r>
    </w:p>
    <w:p>
      <w:pPr>
        <w:pStyle w:val="Normal"/>
        <w:rPr>
          <w:rFonts w:ascii="Times New Roman" w:hAnsi="Times New Roman" w:cs="Times New Roman"/>
          <w:sz w:val="22"/>
          <w:szCs w:val="22"/>
        </w:rPr>
      </w:pPr>
      <w:r>
        <w:rPr>
          <w:rFonts w:cs="Times New Roman" w:ascii="Times New Roman" w:hAnsi="Times New Roman"/>
          <w:sz w:val="22"/>
          <w:szCs w:val="22"/>
        </w:rPr>
        <w:t>Есть деструктивные секты, в которых можно одновременно проследить черты фундаменталистской библейской секты, пси</w:t>
        <w:softHyphen/>
        <w:t>хотерапевтической группы, в которой применяются изощренные «тренировочные» техники контроля, и радикальной политической секты. Именно такой была деструктивная секта «Интернациональ</w:t>
        <w:softHyphen/>
        <w:t>ный Путь». Новички, попадающие в эту секту, наивно считали, что изучают основы Библии, приходя на семинары, которые про</w:t>
        <w:softHyphen/>
        <w:t>водит так называемый фонд библейских исследований, учрежден-</w:t>
      </w:r>
    </w:p>
    <w:p>
      <w:pPr>
        <w:pStyle w:val="Normal"/>
        <w:rPr>
          <w:rFonts w:ascii="Times New Roman" w:hAnsi="Times New Roman" w:cs="Times New Roman"/>
          <w:sz w:val="22"/>
          <w:szCs w:val="22"/>
        </w:rPr>
      </w:pPr>
      <w:r>
        <w:rPr>
          <w:rFonts w:cs="Times New Roman" w:ascii="Times New Roman" w:hAnsi="Times New Roman"/>
          <w:sz w:val="22"/>
          <w:szCs w:val="22"/>
        </w:rPr>
        <w:t>181</w:t>
      </w:r>
    </w:p>
    <w:p>
      <w:pPr>
        <w:pStyle w:val="Normal"/>
        <w:rPr>
          <w:rFonts w:ascii="Times New Roman" w:hAnsi="Times New Roman" w:cs="Times New Roman"/>
          <w:sz w:val="22"/>
          <w:szCs w:val="22"/>
        </w:rPr>
      </w:pPr>
      <w:r>
        <w:rPr>
          <w:rFonts w:cs="Times New Roman" w:ascii="Times New Roman" w:hAnsi="Times New Roman"/>
          <w:sz w:val="22"/>
          <w:szCs w:val="22"/>
        </w:rPr>
        <w:t>ный «доктором богословия» Виктором Виервиллом. Вводный курс лекций посвящался теме «Способность жить полной жизнью». Никто не знал, что его «докторская степень» липовая, а его «уче</w:t>
        <w:softHyphen/>
        <w:t>ния» - всего лишь искаженные интерпретации Писания. Членов секты обучали техникам остановки мыслей и говорению на не</w:t>
        <w:softHyphen/>
        <w:t>знакомых языках (глоссолалиям), через которые якобы проявля</w:t>
        <w:softHyphen/>
        <w:t>ется Святой Дух. Они должны были останавливать мысли всякий раз, когда начинали самостоятельно размышлять или в чем-то со</w:t>
        <w:softHyphen/>
        <w:t>мневаться.</w:t>
      </w:r>
    </w:p>
    <w:p>
      <w:pPr>
        <w:pStyle w:val="Normal"/>
        <w:rPr>
          <w:rFonts w:ascii="Times New Roman" w:hAnsi="Times New Roman" w:cs="Times New Roman"/>
          <w:sz w:val="22"/>
          <w:szCs w:val="22"/>
        </w:rPr>
      </w:pPr>
      <w:r>
        <w:rPr>
          <w:rFonts w:cs="Times New Roman" w:ascii="Times New Roman" w:hAnsi="Times New Roman"/>
          <w:sz w:val="22"/>
          <w:szCs w:val="22"/>
        </w:rPr>
        <w:t>Как и остальные библейские группы, «Интернациональный Путь» планомерно навязывал страхи своим последователям, пу</w:t>
        <w:softHyphen/>
        <w:t>гая их дьяволом, от которого можно было спастись только под крылом лидера, безоговорочно ему подчиняясь. Боясь попасть во власть Сатаны, члены секты считают, что, «разговаривая на язы</w:t>
        <w:softHyphen/>
        <w:t>ках», сливаются с Богом, хотя в реальности их просто лишили способности критически осмысливать происходящее и самосто</w:t>
        <w:softHyphen/>
        <w:t>ятельно рассуждать.</w:t>
      </w:r>
    </w:p>
    <w:p>
      <w:pPr>
        <w:pStyle w:val="Normal"/>
        <w:rPr>
          <w:rFonts w:ascii="Times New Roman" w:hAnsi="Times New Roman" w:cs="Times New Roman"/>
          <w:sz w:val="22"/>
          <w:szCs w:val="22"/>
        </w:rPr>
      </w:pPr>
      <w:r>
        <w:rPr>
          <w:rFonts w:cs="Times New Roman" w:ascii="Times New Roman" w:hAnsi="Times New Roman"/>
          <w:sz w:val="22"/>
          <w:szCs w:val="22"/>
        </w:rPr>
        <w:t>Лидер секты постепенно становился параноиком и превратил секту в «отряд выживания», создавая огромные запасы продук</w:t>
        <w:softHyphen/>
        <w:t>тов питания, воды и оружия. Страх перед высадкой «врага» слу</w:t>
        <w:softHyphen/>
        <w:t>жил инструментом, который позволял группе еще теснее сплотить ряды перед лицом опасности. Топливные баки машин были все</w:t>
        <w:softHyphen/>
        <w:t>гда заправленными. Специальные хранилища заполнялись оружи</w:t>
        <w:softHyphen/>
        <w:t>ем и продовольствием. Тот, кто неодобрительно высказывался в адрес организации, автоматически становился «врагом». Все чле</w:t>
        <w:softHyphen/>
        <w:t>ны секты считали себя армией Господа, единственными людьми на Земле, которые правильно понимают Библию. Даже после смер</w:t>
        <w:softHyphen/>
        <w:t>ти Виервилла число членов секты продолжало расти, перевалив за сто тысяч.</w:t>
      </w:r>
    </w:p>
    <w:p>
      <w:pPr>
        <w:pStyle w:val="Normal"/>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V</w:t>
      </w:r>
    </w:p>
    <w:p>
      <w:pPr>
        <w:pStyle w:val="Normal"/>
        <w:rPr>
          <w:rFonts w:ascii="Times New Roman" w:hAnsi="Times New Roman" w:cs="Times New Roman"/>
          <w:sz w:val="22"/>
          <w:szCs w:val="22"/>
        </w:rPr>
      </w:pPr>
      <w:r>
        <w:rPr>
          <w:rFonts w:cs="Times New Roman" w:ascii="Times New Roman" w:hAnsi="Times New Roman"/>
          <w:sz w:val="22"/>
          <w:szCs w:val="22"/>
        </w:rPr>
        <w:t>Приемы защиты от деструктивного программирования</w:t>
      </w:r>
    </w:p>
    <w:p>
      <w:pPr>
        <w:pStyle w:val="Normal"/>
        <w:rPr>
          <w:rFonts w:ascii="Times New Roman" w:hAnsi="Times New Roman" w:cs="Times New Roman"/>
          <w:sz w:val="22"/>
          <w:szCs w:val="22"/>
        </w:rPr>
      </w:pPr>
      <w:r>
        <w:rPr>
          <w:rFonts w:cs="Times New Roman" w:ascii="Times New Roman" w:hAnsi="Times New Roman"/>
          <w:sz w:val="22"/>
          <w:szCs w:val="22"/>
        </w:rPr>
        <w:t>Глава 24</w:t>
      </w:r>
    </w:p>
    <w:p>
      <w:pPr>
        <w:pStyle w:val="Normal"/>
        <w:rPr>
          <w:rFonts w:ascii="Times New Roman" w:hAnsi="Times New Roman" w:cs="Times New Roman"/>
          <w:sz w:val="22"/>
          <w:szCs w:val="22"/>
        </w:rPr>
      </w:pPr>
      <w:r>
        <w:rPr>
          <w:rFonts w:cs="Times New Roman" w:ascii="Times New Roman" w:hAnsi="Times New Roman"/>
          <w:sz w:val="22"/>
          <w:szCs w:val="22"/>
        </w:rPr>
        <w:t>Немного о способах вербовки</w:t>
      </w:r>
    </w:p>
    <w:p>
      <w:pPr>
        <w:pStyle w:val="Normal"/>
        <w:rPr>
          <w:rFonts w:ascii="Times New Roman" w:hAnsi="Times New Roman" w:cs="Times New Roman"/>
          <w:sz w:val="22"/>
          <w:szCs w:val="22"/>
        </w:rPr>
      </w:pPr>
      <w:r>
        <w:rPr>
          <w:rFonts w:cs="Times New Roman" w:ascii="Times New Roman" w:hAnsi="Times New Roman"/>
          <w:sz w:val="22"/>
          <w:szCs w:val="22"/>
        </w:rPr>
        <w:t>Чтобы не стать жертвой вербовки, оболванивания, дезинфор</w:t>
        <w:softHyphen/>
        <w:t>мации и манипулирования, нужно знать о приемах, которые ис</w:t>
        <w:softHyphen/>
        <w:t>пользуют вербовщики из сект. Это позволит вам мгновенно по</w:t>
        <w:softHyphen/>
        <w:t>нять, что вас нагло вербуют. Ваша информированность - это ваш козырь; чем более вы информированы, тем лучше защищены.</w:t>
      </w:r>
    </w:p>
    <w:p>
      <w:pPr>
        <w:pStyle w:val="Normal"/>
        <w:rPr>
          <w:rFonts w:ascii="Times New Roman" w:hAnsi="Times New Roman" w:cs="Times New Roman"/>
          <w:sz w:val="22"/>
          <w:szCs w:val="22"/>
        </w:rPr>
      </w:pPr>
      <w:r>
        <w:rPr>
          <w:rFonts w:cs="Times New Roman" w:ascii="Times New Roman" w:hAnsi="Times New Roman"/>
          <w:sz w:val="22"/>
          <w:szCs w:val="22"/>
        </w:rPr>
        <w:t>Есть три распространенных способа вербовки: 1) через зна</w:t>
        <w:softHyphen/>
        <w:t>комого или родственника, примкнувшего к секте; 2) через незна</w:t>
        <w:softHyphen/>
        <w:t>комца, который с ними дружен (тоже члена секты и, как правило, представителя противоположного пола); 3) во время финансиру</w:t>
        <w:softHyphen/>
        <w:t>емого сектой мероприятия, например, лекции, семинара или про</w:t>
        <w:softHyphen/>
        <w:t>смотра кинофильма.</w:t>
      </w:r>
    </w:p>
    <w:p>
      <w:pPr>
        <w:pStyle w:val="Normal"/>
        <w:rPr>
          <w:rFonts w:ascii="Times New Roman" w:hAnsi="Times New Roman" w:cs="Times New Roman"/>
          <w:sz w:val="22"/>
          <w:szCs w:val="22"/>
        </w:rPr>
      </w:pPr>
      <w:r>
        <w:rPr>
          <w:rFonts w:cs="Times New Roman" w:ascii="Times New Roman" w:hAnsi="Times New Roman"/>
          <w:sz w:val="22"/>
          <w:szCs w:val="22"/>
        </w:rPr>
        <w:t>Зачастую человек вообще не подозревает, что его вербуют. Друг или родственник испытал невероятные ощущения, пережил ин-сайт, и хочет, чтобы вы тоже это попробовали. Или говорит: «Хочу услышать твое мнение по этому поводу». Делая вид, что жаждет объективности и нуждается в помощи, он ловко заманивает вас на «вводный курс» ознакомления с доктриной данной группы, во время которой вы становитесь жертвой внушения. Если вас вер</w:t>
        <w:softHyphen/>
        <w:t>бует незнакомец, то чаще всего вы считаете, что познакомились с очень хорошим человеком.</w:t>
      </w:r>
    </w:p>
    <w:p>
      <w:pPr>
        <w:pStyle w:val="Normal"/>
        <w:rPr>
          <w:rFonts w:ascii="Times New Roman" w:hAnsi="Times New Roman" w:cs="Times New Roman"/>
          <w:sz w:val="22"/>
          <w:szCs w:val="22"/>
        </w:rPr>
      </w:pPr>
      <w:r>
        <w:rPr>
          <w:rFonts w:cs="Times New Roman" w:ascii="Times New Roman" w:hAnsi="Times New Roman"/>
          <w:sz w:val="22"/>
          <w:szCs w:val="22"/>
        </w:rPr>
        <w:t>Анализируя результаты опросов нынешних и бывших членов сект, можно сделать вывод, что большинство людей, завербован</w:t>
        <w:softHyphen/>
        <w:t>ных в деструктивные секты, находилось в период вербовки в со</w:t>
        <w:softHyphen/>
        <w:t>стоянии, которое Тимоти Лири называл «импринтной уязвимос</w:t>
        <w:softHyphen/>
        <w:t>тью». Это состояние сильного стресса, который может возникнуть в результате резкого изменения привычного образа, переезда в другой город, смены работы, разрыва отношений, потери финан</w:t>
        <w:softHyphen/>
        <w:t>совой стабильности, утраты родных или близких, внезапного из</w:t>
        <w:softHyphen/>
        <w:t>вестия, что человек неизлечимо болен и т. д. В состоянии стресса защитные механизмы человека перегружаются и дают сбой. И</w:t>
      </w:r>
    </w:p>
    <w:p>
      <w:pPr>
        <w:pStyle w:val="Normal"/>
        <w:rPr>
          <w:rFonts w:ascii="Times New Roman" w:hAnsi="Times New Roman" w:cs="Times New Roman"/>
          <w:sz w:val="22"/>
          <w:szCs w:val="22"/>
        </w:rPr>
      </w:pPr>
      <w:r>
        <w:rPr>
          <w:rFonts w:cs="Times New Roman" w:ascii="Times New Roman" w:hAnsi="Times New Roman"/>
          <w:sz w:val="22"/>
          <w:szCs w:val="22"/>
        </w:rPr>
        <w:t>184</w:t>
      </w:r>
    </w:p>
    <w:p>
      <w:pPr>
        <w:pStyle w:val="Normal"/>
        <w:rPr>
          <w:rFonts w:ascii="Times New Roman" w:hAnsi="Times New Roman" w:cs="Times New Roman"/>
          <w:sz w:val="22"/>
          <w:szCs w:val="22"/>
        </w:rPr>
      </w:pPr>
      <w:r>
        <w:rPr>
          <w:rFonts w:cs="Times New Roman" w:ascii="Times New Roman" w:hAnsi="Times New Roman"/>
          <w:sz w:val="22"/>
          <w:szCs w:val="22"/>
        </w:rPr>
        <w:t>если человек не знает, как распознавать деструктивные секты и как от них уберечься, он может стать легкой добычей для вербов</w:t>
        <w:softHyphen/>
        <w:t>щиков.</w:t>
      </w:r>
    </w:p>
    <w:p>
      <w:pPr>
        <w:pStyle w:val="Normal"/>
        <w:rPr>
          <w:rFonts w:ascii="Times New Roman" w:hAnsi="Times New Roman" w:cs="Times New Roman"/>
          <w:sz w:val="22"/>
          <w:szCs w:val="22"/>
        </w:rPr>
      </w:pPr>
      <w:r>
        <w:rPr>
          <w:rFonts w:cs="Times New Roman" w:ascii="Times New Roman" w:hAnsi="Times New Roman"/>
          <w:sz w:val="22"/>
          <w:szCs w:val="22"/>
        </w:rPr>
        <w:t>Вербовка - это не стихийная акция, а целенаправленный про</w:t>
        <w:softHyphen/>
        <w:t>цесс воздействия одних людей на других. Каждый этап вербовки четко спланирован. Во время вербовки ничего не подозревающим людям навязывается система ценностей той или иной секты. Круп</w:t>
        <w:softHyphen/>
        <w:t>ные бизнесмены, руководители высшего звена, административ</w:t>
        <w:softHyphen/>
        <w:t>ные работники, вынужденные вести жесточайшую конкурентную борьбу и подгоняемые желанием преуспеть, завербовываются коллегами, которые рассказывают им о колоссальной пользе «тре</w:t>
        <w:softHyphen/>
        <w:t>нинга» и «лекций». Учащиеся колледжей, испытывая прессинг академической работы и потребность в поддержке и одобрении, заводят дружбу с профессиональным вербовщиком, рекламирую</w:t>
        <w:softHyphen/>
        <w:t>щим им групповую лекцию о современных социальных пробле</w:t>
        <w:softHyphen/>
        <w:t>мах молодежи. Домохозяйка, стремясь «что-то изменить в жизни и уйти от застоя», по примеру знакомой вступает в торговую пи</w:t>
        <w:softHyphen/>
        <w:t>рамиду. Студент университета под нажимом сокурсников вовле</w:t>
        <w:softHyphen/>
        <w:t>кается в исполнение сатанистских ритуалов. Иногда человек по</w:t>
        <w:softHyphen/>
        <w:t>лучает на улице приглашение на конференцию под невинным названием «Изучаем Библию». Кто-то откликается на предложе</w:t>
        <w:softHyphen/>
        <w:t>ния работы, размещенные в колонке рекламы. Кого-то завербо</w:t>
        <w:softHyphen/>
        <w:t>вывают при устройстве на работу в компанию, которой владеет секта.</w:t>
      </w:r>
    </w:p>
    <w:p>
      <w:pPr>
        <w:pStyle w:val="Normal"/>
        <w:rPr>
          <w:rFonts w:ascii="Times New Roman" w:hAnsi="Times New Roman" w:cs="Times New Roman"/>
          <w:sz w:val="22"/>
          <w:szCs w:val="22"/>
        </w:rPr>
      </w:pPr>
      <w:r>
        <w:rPr>
          <w:rFonts w:cs="Times New Roman" w:ascii="Times New Roman" w:hAnsi="Times New Roman"/>
          <w:sz w:val="22"/>
          <w:szCs w:val="22"/>
        </w:rPr>
        <w:t>В процессе вербовки очень важен личный контакт вербовщи</w:t>
        <w:softHyphen/>
        <w:t>ка с вербуемым. Задача вербовщика состоит в том, чтобы собрать как можно больше информации о вербуемом. Он должен узнать его надежды и мечты, страхи и привязанности, слабые струнки и комплексы, ожидания и амбиции, желания и интересы. Распола</w:t>
        <w:softHyphen/>
        <w:t>гая информацией о человеке, вербовщик может им манипулиро</w:t>
        <w:softHyphen/>
        <w:t>вать, искусно используя похвалу или лесть, намеренно обманы</w:t>
        <w:softHyphen/>
        <w:t>вая и хитро уклоняясь от ответов на задаваемые вопросы.</w:t>
      </w:r>
    </w:p>
    <w:p>
      <w:pPr>
        <w:pStyle w:val="Normal"/>
        <w:rPr>
          <w:rFonts w:ascii="Times New Roman" w:hAnsi="Times New Roman" w:cs="Times New Roman"/>
          <w:sz w:val="22"/>
          <w:szCs w:val="22"/>
        </w:rPr>
      </w:pPr>
      <w:r>
        <w:rPr>
          <w:rFonts w:cs="Times New Roman" w:ascii="Times New Roman" w:hAnsi="Times New Roman"/>
          <w:sz w:val="22"/>
          <w:szCs w:val="22"/>
        </w:rPr>
        <w:t>Первое время после вступления в деструктивную секту чело</w:t>
        <w:softHyphen/>
        <w:t>век, как правило, переживает состояние эйфории. Это фаза «ме</w:t>
        <w:softHyphen/>
        <w:t>дового месяца», на которой его бомбардируют любовью, окружа</w:t>
        <w:softHyphen/>
        <w:t>ют заботой и вниманием и обращаются как с королевской особой. Когда он начинает жить жизнью группы, ему создают все усло</w:t>
        <w:softHyphen/>
        <w:t>вия, чтобы он почувствовал собственную исключительность и находился в состоянии подъема. Но эта фаза быстро проходит.</w:t>
      </w:r>
    </w:p>
    <w:p>
      <w:pPr>
        <w:pStyle w:val="Normal"/>
        <w:rPr>
          <w:rFonts w:ascii="Times New Roman" w:hAnsi="Times New Roman" w:cs="Times New Roman"/>
          <w:sz w:val="22"/>
          <w:szCs w:val="22"/>
        </w:rPr>
      </w:pPr>
      <w:r>
        <w:rPr>
          <w:rFonts w:cs="Times New Roman" w:ascii="Times New Roman" w:hAnsi="Times New Roman"/>
          <w:sz w:val="22"/>
          <w:szCs w:val="22"/>
        </w:rPr>
        <w:t>185</w:t>
      </w:r>
    </w:p>
    <w:p>
      <w:pPr>
        <w:pStyle w:val="Normal"/>
        <w:rPr>
          <w:rFonts w:ascii="Times New Roman" w:hAnsi="Times New Roman" w:cs="Times New Roman"/>
          <w:sz w:val="22"/>
          <w:szCs w:val="22"/>
        </w:rPr>
      </w:pPr>
      <w:r>
        <w:rPr>
          <w:rFonts w:cs="Times New Roman" w:ascii="Times New Roman" w:hAnsi="Times New Roman"/>
          <w:sz w:val="22"/>
          <w:szCs w:val="22"/>
        </w:rPr>
        <w:t>Дети родителей, вступивших в деструктивную секту, часто воспитываются «коммуной» и им только изредка разрешают ви</w:t>
        <w:softHyphen/>
        <w:t>деться с родителями. Детей учат хранить верность и преданность лидеру секты или группе, а не родителям. Свободное время у де</w:t>
        <w:softHyphen/>
        <w:t>тей ограничено, если оно вообще есть. Обычно они не получают никакого образования. Так же, как и их родителям, им внушают, что мир за стенами группы чудовищен и враждебен. Их принуж</w:t>
        <w:softHyphen/>
        <w:t>дают воспринимать реальность с точки зрения сектантской докт</w:t>
        <w:softHyphen/>
        <w:t>рины. То, что их называют «будущим» группы, не мешает исполь</w:t>
        <w:softHyphen/>
        <w:t>зовать их в качестве инструмента по сбору денежных средств для группы и дешевой рабочей силы. В некоторых группах провинив</w:t>
        <w:softHyphen/>
        <w:t>шихся детей подвергают телесным наказаниям и запугиванию. Известно, что в Джонстауне нарушивших дисциплину детей опус</w:t>
        <w:softHyphen/>
        <w:t>кали темной ночью в глубокие шахты, якобы кишевшие змеями, а чтобы запугать ребенка, туда специально опускали и раскачива</w:t>
        <w:softHyphen/>
        <w:t>ли веревки. В секте Дэвида Кореша детей принуждали к сексу</w:t>
        <w:softHyphen/>
        <w:t>альным контактам. Вспомним, что при массовом самоубийстве в Джонстауне погибло около трехсот детей. У этих детей не было иного выбора, кроме как выпить яд.</w:t>
      </w:r>
    </w:p>
    <w:p>
      <w:pPr>
        <w:pStyle w:val="Normal"/>
        <w:rPr>
          <w:rFonts w:ascii="Times New Roman" w:hAnsi="Times New Roman" w:cs="Times New Roman"/>
          <w:sz w:val="22"/>
          <w:szCs w:val="22"/>
        </w:rPr>
      </w:pPr>
      <w:r>
        <w:rPr>
          <w:rFonts w:cs="Times New Roman" w:ascii="Times New Roman" w:hAnsi="Times New Roman"/>
          <w:sz w:val="22"/>
          <w:szCs w:val="22"/>
        </w:rPr>
        <w:t>Глава 25</w:t>
      </w:r>
    </w:p>
    <w:p>
      <w:pPr>
        <w:pStyle w:val="Normal"/>
        <w:rPr>
          <w:rFonts w:ascii="Times New Roman" w:hAnsi="Times New Roman" w:cs="Times New Roman"/>
          <w:sz w:val="22"/>
          <w:szCs w:val="22"/>
        </w:rPr>
      </w:pPr>
      <w:r>
        <w:rPr>
          <w:rFonts w:cs="Times New Roman" w:ascii="Times New Roman" w:hAnsi="Times New Roman"/>
          <w:sz w:val="22"/>
          <w:szCs w:val="22"/>
        </w:rPr>
        <w:t>С чего должно начинаться знакомство</w:t>
      </w:r>
    </w:p>
    <w:p>
      <w:pPr>
        <w:pStyle w:val="Normal"/>
        <w:rPr>
          <w:rFonts w:ascii="Times New Roman" w:hAnsi="Times New Roman" w:cs="Times New Roman"/>
          <w:sz w:val="22"/>
          <w:szCs w:val="22"/>
        </w:rPr>
      </w:pPr>
      <w:r>
        <w:rPr>
          <w:rFonts w:cs="Times New Roman" w:ascii="Times New Roman" w:hAnsi="Times New Roman"/>
          <w:sz w:val="22"/>
          <w:szCs w:val="22"/>
        </w:rPr>
        <w:t>с любой харизматической группой и как</w:t>
      </w:r>
    </w:p>
    <w:p>
      <w:pPr>
        <w:pStyle w:val="Normal"/>
        <w:rPr>
          <w:rFonts w:ascii="Times New Roman" w:hAnsi="Times New Roman" w:cs="Times New Roman"/>
          <w:sz w:val="22"/>
          <w:szCs w:val="22"/>
        </w:rPr>
      </w:pPr>
      <w:r>
        <w:rPr>
          <w:rFonts w:cs="Times New Roman" w:ascii="Times New Roman" w:hAnsi="Times New Roman"/>
          <w:sz w:val="22"/>
          <w:szCs w:val="22"/>
        </w:rPr>
        <w:t>распознать деструктивную секту</w:t>
      </w:r>
    </w:p>
    <w:p>
      <w:pPr>
        <w:pStyle w:val="Normal"/>
        <w:rPr>
          <w:rFonts w:ascii="Times New Roman" w:hAnsi="Times New Roman" w:cs="Times New Roman"/>
          <w:sz w:val="22"/>
          <w:szCs w:val="22"/>
        </w:rPr>
      </w:pPr>
      <w:r>
        <w:rPr>
          <w:rFonts w:cs="Times New Roman" w:ascii="Times New Roman" w:hAnsi="Times New Roman"/>
          <w:sz w:val="22"/>
          <w:szCs w:val="22"/>
        </w:rPr>
        <w:t>Не следует вступать в группу, не собрав о ней максимум ин</w:t>
        <w:softHyphen/>
        <w:t>формации. Никогда не следует делать поспешные выводы и при</w:t>
        <w:softHyphen/>
        <w:t>нимать поспешные решения. Всегда нужно трезво взвешивать, обдумывать и анализировать полученную информацию.</w:t>
      </w:r>
    </w:p>
    <w:p>
      <w:pPr>
        <w:pStyle w:val="Normal"/>
        <w:rPr>
          <w:rFonts w:ascii="Times New Roman" w:hAnsi="Times New Roman" w:cs="Times New Roman"/>
          <w:sz w:val="22"/>
          <w:szCs w:val="22"/>
        </w:rPr>
      </w:pPr>
      <w:r>
        <w:rPr>
          <w:rFonts w:cs="Times New Roman" w:ascii="Times New Roman" w:hAnsi="Times New Roman"/>
          <w:sz w:val="22"/>
          <w:szCs w:val="22"/>
        </w:rPr>
        <w:t>При оценке характера любой группы нужно внимательно ис</w:t>
        <w:softHyphen/>
        <w:t>следовать:</w:t>
      </w:r>
    </w:p>
    <w:p>
      <w:pPr>
        <w:pStyle w:val="Normal"/>
        <w:rPr>
          <w:rFonts w:ascii="Times New Roman" w:hAnsi="Times New Roman" w:cs="Times New Roman"/>
          <w:sz w:val="22"/>
          <w:szCs w:val="22"/>
        </w:rPr>
      </w:pPr>
      <w:r>
        <w:rPr>
          <w:rFonts w:cs="Times New Roman" w:ascii="Times New Roman" w:hAnsi="Times New Roman"/>
          <w:sz w:val="22"/>
          <w:szCs w:val="22"/>
        </w:rPr>
        <w:t>1) Кто ее лидер;</w:t>
      </w:r>
    </w:p>
    <w:p>
      <w:pPr>
        <w:pStyle w:val="Normal"/>
        <w:rPr>
          <w:rFonts w:ascii="Times New Roman" w:hAnsi="Times New Roman" w:cs="Times New Roman"/>
          <w:sz w:val="22"/>
          <w:szCs w:val="22"/>
        </w:rPr>
      </w:pPr>
      <w:r>
        <w:rPr>
          <w:rFonts w:cs="Times New Roman" w:ascii="Times New Roman" w:hAnsi="Times New Roman"/>
          <w:sz w:val="22"/>
          <w:szCs w:val="22"/>
        </w:rPr>
        <w:t>2) Какова ее доктрина;</w:t>
      </w:r>
    </w:p>
    <w:p>
      <w:pPr>
        <w:pStyle w:val="Normal"/>
        <w:rPr>
          <w:rFonts w:ascii="Times New Roman" w:hAnsi="Times New Roman" w:cs="Times New Roman"/>
          <w:sz w:val="22"/>
          <w:szCs w:val="22"/>
        </w:rPr>
      </w:pPr>
      <w:r>
        <w:rPr>
          <w:rFonts w:cs="Times New Roman" w:ascii="Times New Roman" w:hAnsi="Times New Roman"/>
          <w:sz w:val="22"/>
          <w:szCs w:val="22"/>
        </w:rPr>
        <w:t>3) Как происходит вербовка, какой образ жизни ведут члены группы и существует ли свобода выхода из группы.</w:t>
      </w:r>
    </w:p>
    <w:p>
      <w:pPr>
        <w:pStyle w:val="Normal"/>
        <w:rPr>
          <w:rFonts w:ascii="Times New Roman" w:hAnsi="Times New Roman" w:cs="Times New Roman"/>
          <w:sz w:val="22"/>
          <w:szCs w:val="22"/>
        </w:rPr>
      </w:pPr>
      <w:r>
        <w:rPr>
          <w:rFonts w:cs="Times New Roman" w:ascii="Times New Roman" w:hAnsi="Times New Roman"/>
          <w:sz w:val="22"/>
          <w:szCs w:val="22"/>
        </w:rPr>
        <w:t>а) Кто лидер?</w:t>
      </w:r>
    </w:p>
    <w:p>
      <w:pPr>
        <w:pStyle w:val="Normal"/>
        <w:rPr>
          <w:rFonts w:ascii="Times New Roman" w:hAnsi="Times New Roman" w:cs="Times New Roman"/>
          <w:sz w:val="22"/>
          <w:szCs w:val="22"/>
        </w:rPr>
      </w:pPr>
      <w:r>
        <w:rPr>
          <w:rFonts w:cs="Times New Roman" w:ascii="Times New Roman" w:hAnsi="Times New Roman"/>
          <w:sz w:val="22"/>
          <w:szCs w:val="22"/>
        </w:rPr>
        <w:t>Сбор информации о группе надо начинать с исследования био</w:t>
        <w:softHyphen/>
        <w:t>графии ее лидера. Кто этот человек? Какое образование он полу</w:t>
        <w:softHyphen/>
        <w:t>чил? Чем занимался до создания группы?</w:t>
      </w:r>
    </w:p>
    <w:p>
      <w:pPr>
        <w:pStyle w:val="Normal"/>
        <w:rPr>
          <w:rFonts w:ascii="Times New Roman" w:hAnsi="Times New Roman" w:cs="Times New Roman"/>
          <w:sz w:val="22"/>
          <w:szCs w:val="22"/>
        </w:rPr>
      </w:pPr>
      <w:r>
        <w:rPr>
          <w:rFonts w:cs="Times New Roman" w:ascii="Times New Roman" w:hAnsi="Times New Roman"/>
          <w:sz w:val="22"/>
          <w:szCs w:val="22"/>
        </w:rPr>
        <w:t>Создатель «Общества Сторожевой башни» (впоследствии «Свидетели Иеговы») Чарльз Т. Рассел был владельцем сети га</w:t>
        <w:softHyphen/>
        <w:t>лантерейных магазинов, а лидер секты «Аум Сенрике» Сёко Аса-хара- массажистом и аптекарем, торговавшим самодельными ле</w:t>
        <w:softHyphen/>
        <w:t>карствами. Лидер секты «Церковь отступников» Юджин Сприггс работал ярмарочным зазывалой. Лидер секты «Форум» Вернер Эрхард продавал подержанные машины и торговал энциклопеди</w:t>
        <w:softHyphen/>
        <w:t>ями. Лидер «Церкви объединения» Сан Мюн Мун уже в юности объявил себя Мессией, но не брезговал мелкооптовой торговлей цветами, амулетами и аптечным женьшенем. Лидер «Белого Брат</w:t>
        <w:softHyphen/>
        <w:t>ства» Ю. А. Кривоногое был специалистом в области микроэлек-</w:t>
      </w:r>
    </w:p>
    <w:p>
      <w:pPr>
        <w:pStyle w:val="Normal"/>
        <w:rPr>
          <w:rFonts w:ascii="Times New Roman" w:hAnsi="Times New Roman" w:cs="Times New Roman"/>
          <w:sz w:val="22"/>
          <w:szCs w:val="22"/>
        </w:rPr>
      </w:pPr>
      <w:r>
        <w:rPr>
          <w:rFonts w:cs="Times New Roman" w:ascii="Times New Roman" w:hAnsi="Times New Roman"/>
          <w:sz w:val="22"/>
          <w:szCs w:val="22"/>
        </w:rPr>
        <w:t>187</w:t>
      </w:r>
    </w:p>
    <w:p>
      <w:pPr>
        <w:pStyle w:val="Normal"/>
        <w:rPr>
          <w:rFonts w:ascii="Times New Roman" w:hAnsi="Times New Roman" w:cs="Times New Roman"/>
          <w:sz w:val="22"/>
          <w:szCs w:val="22"/>
        </w:rPr>
      </w:pPr>
      <w:r>
        <w:rPr>
          <w:rFonts w:cs="Times New Roman" w:ascii="Times New Roman" w:hAnsi="Times New Roman"/>
          <w:sz w:val="22"/>
          <w:szCs w:val="22"/>
        </w:rPr>
        <w:t>троники и кандидатом технических наук, а Марина Мамонтова-Цвигун, впоследствии Мария Дэви Христос, - депутатом днеп</w:t>
        <w:softHyphen/>
        <w:t>ропетровского горсовета, главой комиссии по печати и гласности и студенткой заочного отделения факультета журналистика КГУ. Лидер секты «Говорит Библия» Карл Стивене работал водителем хлебного фургона, а самый знаменитый из всех лидеров, основа</w:t>
        <w:softHyphen/>
        <w:t>тель «Церкви сайентологии» Л. Рон Хаббард, был военным, а после демобилизации стал писателем-фантастом. Кстати, имен</w:t>
        <w:softHyphen/>
        <w:t>но ему принадлежит крылатое высказывание: ««Писать, получая по пенсу за слово, смешно. Лучший способ заработать миллион долларов - это основать собственную религию».</w:t>
      </w:r>
    </w:p>
    <w:p>
      <w:pPr>
        <w:pStyle w:val="Normal"/>
        <w:rPr>
          <w:rFonts w:ascii="Times New Roman" w:hAnsi="Times New Roman" w:cs="Times New Roman"/>
          <w:sz w:val="22"/>
          <w:szCs w:val="22"/>
        </w:rPr>
      </w:pPr>
      <w:r>
        <w:rPr>
          <w:rFonts w:cs="Times New Roman" w:ascii="Times New Roman" w:hAnsi="Times New Roman"/>
          <w:sz w:val="22"/>
          <w:szCs w:val="22"/>
        </w:rPr>
        <w:t>Не все лидеры сект создают собственные группы из жажды денег или власти (политической, идеологической, религиозной). Поначалу преподобный Джим Джонс, режиссер массового суи-цида в Джонстауне, был приходским священником и долгое вре</w:t>
        <w:softHyphen/>
        <w:t>мя занимался активной помощью бедным афро-американцам. Что</w:t>
        <w:softHyphen/>
        <w:t>бы работать дольше и помогать людям больше, он начал прини</w:t>
        <w:softHyphen/>
        <w:t>мать амфетамины, водить дружбу с мнимыми вероцелителями и экспериментировать с различными техниками, которые «подогре</w:t>
        <w:softHyphen/>
        <w:t>вали» паству во время богослужений. По мере расширения его власти он все больше становился психически неуравновешенным.</w:t>
      </w:r>
    </w:p>
    <w:p>
      <w:pPr>
        <w:pStyle w:val="Normal"/>
        <w:rPr>
          <w:rFonts w:ascii="Times New Roman" w:hAnsi="Times New Roman" w:cs="Times New Roman"/>
          <w:sz w:val="22"/>
          <w:szCs w:val="22"/>
        </w:rPr>
      </w:pPr>
      <w:r>
        <w:rPr>
          <w:rFonts w:cs="Times New Roman" w:ascii="Times New Roman" w:hAnsi="Times New Roman"/>
          <w:sz w:val="22"/>
          <w:szCs w:val="22"/>
        </w:rPr>
        <w:t>Многие сегодняшние лидеры некогда сами были жертвами сект, в которых применялся психологический контроль. Иногда люди, подвергавшиеся психологическому воздействию, с годами начинают практиковать на других техники, о которых узнали в секте. Понятно, что не каждый бывший член секты непременно создает собственную группу, но есть некоторые типы личности, которые особенно к этому склонны. Многие лидеры сект страда</w:t>
        <w:softHyphen/>
        <w:t>ют сильным комплексом неполноценности и противопоставляют себя обществу. Зачастую в детстве они были замкнутыми одино</w:t>
        <w:softHyphen/>
        <w:t>кими детьми. Эти люди жаждут не столько материальных благ, сколько внимания и власти. Власть - это наркотик, и лидеры сект приобретают зависимость от власти, они хотят все больше и боль</w:t>
        <w:softHyphen/>
        <w:t>ше власти. Эти люди очень опасны, потому что они психически неуравновешенны и в конце концов сами начинают верить в то, что пропагандируют. Это не хитрые мошенники, которые хотят нажить капитал. Чаще всего они действительно считают себя «Богом», «Мессией», «гуру» или просветленным учителем.</w:t>
      </w:r>
    </w:p>
    <w:p>
      <w:pPr>
        <w:pStyle w:val="Normal"/>
        <w:rPr>
          <w:rFonts w:ascii="Times New Roman" w:hAnsi="Times New Roman" w:cs="Times New Roman"/>
          <w:sz w:val="22"/>
          <w:szCs w:val="22"/>
        </w:rPr>
      </w:pPr>
      <w:r>
        <w:rPr>
          <w:rFonts w:cs="Times New Roman" w:ascii="Times New Roman" w:hAnsi="Times New Roman"/>
          <w:sz w:val="22"/>
          <w:szCs w:val="22"/>
        </w:rPr>
        <w:t>188</w:t>
      </w:r>
    </w:p>
    <w:p>
      <w:pPr>
        <w:pStyle w:val="Normal"/>
        <w:rPr>
          <w:rFonts w:ascii="Times New Roman" w:hAnsi="Times New Roman" w:cs="Times New Roman"/>
          <w:sz w:val="22"/>
          <w:szCs w:val="22"/>
        </w:rPr>
      </w:pPr>
      <w:r>
        <w:rPr>
          <w:rFonts w:cs="Times New Roman" w:ascii="Times New Roman" w:hAnsi="Times New Roman"/>
          <w:sz w:val="22"/>
          <w:szCs w:val="22"/>
        </w:rPr>
        <w:t>При знакомстве с группой надо выяснить, есть ли у лидера секты криминальное прошлое. Если да, какие преступления вме</w:t>
        <w:softHyphen/>
        <w:t>нялись ему в вину? Например, преподобный Сан Мюн Мун как минимум дважды сидел в тюрьме в Корее за отправление церков</w:t>
        <w:softHyphen/>
        <w:t>ных обрядов с совершением половых актов, а в 1985 году «оттру</w:t>
        <w:softHyphen/>
        <w:t>бил» тринадцать месяцев в федеральной тюрьме США за укло</w:t>
        <w:softHyphen/>
        <w:t>нение от уплаты налогов. Кроме того, против него выдвигалось обвинение в сотрудничестве с корейскими спецслужбами. Хотя далеко не все лидеры сект мистификаторы, психопаты или шар</w:t>
        <w:softHyphen/>
        <w:t>латаны, у многих из них довольно сомнительное прошлое.</w:t>
      </w:r>
    </w:p>
    <w:p>
      <w:pPr>
        <w:pStyle w:val="Normal"/>
        <w:rPr>
          <w:rFonts w:ascii="Times New Roman" w:hAnsi="Times New Roman" w:cs="Times New Roman"/>
          <w:sz w:val="22"/>
          <w:szCs w:val="22"/>
        </w:rPr>
      </w:pPr>
      <w:r>
        <w:rPr>
          <w:rFonts w:cs="Times New Roman" w:ascii="Times New Roman" w:hAnsi="Times New Roman"/>
          <w:sz w:val="22"/>
          <w:szCs w:val="22"/>
        </w:rPr>
        <w:t>Изучение биографии и образа жизни лидера секты позволяет понять, можно ли ему вообще верить. Например, если человек читает цикл лекций о том, как строить хорошие семейные отно</w:t>
        <w:softHyphen/>
        <w:t>шения, но при этом трижды разведен, это о чем-то говорит. Если лидер секты в прошлом употреблял наркотики или демонстриро</w:t>
        <w:softHyphen/>
        <w:t>вал неадекватное поведение, как, например, Л. Рон Хаббард, то вряд ли стоит рассчитывать, что он способен решить все пробле</w:t>
        <w:softHyphen/>
        <w:t>мы человечества. Когда Сан Мюн Мун заявляет, что стремится установить мир на планете, не стоит забывать, что этот мульти</w:t>
        <w:softHyphen/>
        <w:t>миллионер владел в Корее оружейным заводом по производству винтовок М-16.</w:t>
      </w:r>
    </w:p>
    <w:p>
      <w:pPr>
        <w:pStyle w:val="Normal"/>
        <w:rPr>
          <w:rFonts w:ascii="Times New Roman" w:hAnsi="Times New Roman" w:cs="Times New Roman"/>
          <w:sz w:val="22"/>
          <w:szCs w:val="22"/>
        </w:rPr>
      </w:pPr>
      <w:r>
        <w:rPr>
          <w:rFonts w:cs="Times New Roman" w:ascii="Times New Roman" w:hAnsi="Times New Roman"/>
          <w:sz w:val="22"/>
          <w:szCs w:val="22"/>
        </w:rPr>
        <w:t>Кроме того, надо обратить внимание на структуру власти в секте. Насколько она сбалансирована? Во многих деструктивных группах есть совет директоров, но обычно это номинальные фи</w:t>
        <w:softHyphen/>
        <w:t>гуры, которые выполняют приказы лидера. Реальная структура представляет собой пирамиду с лидером на вершине без системы «сдерживания и противовесов» и взаимного ограничения властей. Чуть ниже - «ядро» помощников, которые полностью ему подчи</w:t>
        <w:softHyphen/>
        <w:t>няются. Еще ниже находятся руководители среднего звена. Струк</w:t>
        <w:softHyphen/>
        <w:t>тура не допускает рассредоточения власти. Власть лидера абсо</w:t>
        <w:softHyphen/>
        <w:t>лютна. Как сказал лорд Эктон: «Власть портит, а абсолютная власть портит абсолютно».</w:t>
      </w:r>
    </w:p>
    <w:p>
      <w:pPr>
        <w:pStyle w:val="Normal"/>
        <w:rPr>
          <w:rFonts w:ascii="Times New Roman" w:hAnsi="Times New Roman" w:cs="Times New Roman"/>
          <w:sz w:val="22"/>
          <w:szCs w:val="22"/>
        </w:rPr>
      </w:pPr>
      <w:r>
        <w:rPr>
          <w:rFonts w:cs="Times New Roman" w:ascii="Times New Roman" w:hAnsi="Times New Roman"/>
          <w:sz w:val="22"/>
          <w:szCs w:val="22"/>
        </w:rPr>
        <w:t>Итак, если лидер имеет сомнительное прошлое, а структура его группы такова, что позволяет ему полностью контролировать и централизовать власть, в этой группе есть зачатки деструктив</w:t>
        <w:softHyphen/>
        <w:t>ной секты.</w:t>
      </w:r>
    </w:p>
    <w:p>
      <w:pPr>
        <w:pStyle w:val="Normal"/>
        <w:rPr>
          <w:rFonts w:ascii="Times New Roman" w:hAnsi="Times New Roman" w:cs="Times New Roman"/>
          <w:sz w:val="22"/>
          <w:szCs w:val="22"/>
        </w:rPr>
      </w:pPr>
      <w:r>
        <w:rPr>
          <w:rFonts w:cs="Times New Roman" w:ascii="Times New Roman" w:hAnsi="Times New Roman"/>
          <w:sz w:val="22"/>
          <w:szCs w:val="22"/>
        </w:rPr>
        <w:t>Не все лидеры деструктивных сект непременно жаждут богат</w:t>
        <w:softHyphen/>
        <w:t>ства, славы и власти. Среди них есть бывшие члены сект, чье со</w:t>
        <w:softHyphen/>
        <w:t>знание подвергалось психологическому воздействию. Они могут</w:t>
      </w:r>
    </w:p>
    <w:p>
      <w:pPr>
        <w:pStyle w:val="Normal"/>
        <w:rPr>
          <w:rFonts w:ascii="Times New Roman" w:hAnsi="Times New Roman" w:cs="Times New Roman"/>
          <w:sz w:val="22"/>
          <w:szCs w:val="22"/>
        </w:rPr>
      </w:pPr>
      <w:r>
        <w:rPr>
          <w:rFonts w:cs="Times New Roman" w:ascii="Times New Roman" w:hAnsi="Times New Roman"/>
          <w:sz w:val="22"/>
          <w:szCs w:val="22"/>
        </w:rPr>
        <w:t>189</w:t>
      </w:r>
    </w:p>
    <w:p>
      <w:pPr>
        <w:pStyle w:val="Normal"/>
        <w:rPr>
          <w:rFonts w:ascii="Times New Roman" w:hAnsi="Times New Roman" w:cs="Times New Roman"/>
          <w:sz w:val="22"/>
          <w:szCs w:val="22"/>
        </w:rPr>
      </w:pPr>
      <w:r>
        <w:rPr>
          <w:rFonts w:cs="Times New Roman" w:ascii="Times New Roman" w:hAnsi="Times New Roman"/>
          <w:sz w:val="22"/>
          <w:szCs w:val="22"/>
        </w:rPr>
        <w:t>действовать так из заблуждения, а не ради подавления людей. Многие лидеры деструктивных библейских сект производят впе</w:t>
        <w:softHyphen/>
        <w:t>чатление людей, которые руководствуются Библией и живут с Богом в душе, но их интерпретация Библии и божьей воли ис</w:t>
        <w:softHyphen/>
        <w:t>пользуется для манипуляции и контроля над людьми.</w:t>
      </w:r>
    </w:p>
    <w:p>
      <w:pPr>
        <w:pStyle w:val="Normal"/>
        <w:rPr>
          <w:rFonts w:ascii="Times New Roman" w:hAnsi="Times New Roman" w:cs="Times New Roman"/>
          <w:sz w:val="22"/>
          <w:szCs w:val="22"/>
        </w:rPr>
      </w:pPr>
      <w:r>
        <w:rPr>
          <w:rFonts w:cs="Times New Roman" w:ascii="Times New Roman" w:hAnsi="Times New Roman"/>
          <w:sz w:val="22"/>
          <w:szCs w:val="22"/>
        </w:rPr>
        <w:t>б) Доктрина</w:t>
      </w:r>
    </w:p>
    <w:p>
      <w:pPr>
        <w:pStyle w:val="Normal"/>
        <w:rPr>
          <w:rFonts w:ascii="Times New Roman" w:hAnsi="Times New Roman" w:cs="Times New Roman"/>
          <w:sz w:val="22"/>
          <w:szCs w:val="22"/>
        </w:rPr>
      </w:pPr>
      <w:r>
        <w:rPr>
          <w:rFonts w:cs="Times New Roman" w:ascii="Times New Roman" w:hAnsi="Times New Roman"/>
          <w:sz w:val="22"/>
          <w:szCs w:val="22"/>
        </w:rPr>
        <w:t>Поскольку Конституция гарантирует свободу совести и защи</w:t>
        <w:softHyphen/>
        <w:t>щает право людей верить в то, во что они хотят, критиковать док</w:t>
        <w:softHyphen/>
        <w:t>трину группы неэтично. Но взгляды и доктрина группы должны быть открыты любому человеку, который хочет к этой группе присоединиться.</w:t>
      </w:r>
    </w:p>
    <w:p>
      <w:pPr>
        <w:pStyle w:val="Normal"/>
        <w:rPr>
          <w:rFonts w:ascii="Times New Roman" w:hAnsi="Times New Roman" w:cs="Times New Roman"/>
          <w:sz w:val="22"/>
          <w:szCs w:val="22"/>
        </w:rPr>
      </w:pPr>
      <w:r>
        <w:rPr>
          <w:rFonts w:cs="Times New Roman" w:ascii="Times New Roman" w:hAnsi="Times New Roman"/>
          <w:sz w:val="22"/>
          <w:szCs w:val="22"/>
        </w:rPr>
        <w:t>Бывает, что существует внутренняя доктрина для членов и внешняя доктрина - для общества. Чтобы группа была единой и сплоченной, необходимо, чтобы ее члены знали, что группа про</w:t>
        <w:softHyphen/>
        <w:t>пагандирует то, во что верит. Но деструктивные группы меняют «истину» в зависимости от ситуации, ибо, по их мнению, цель оправдывает средства. Законные организации не манипулируют доктриной и не создают доктрины для внутреннего и внешнего пользования, чтобы обмануть общественное мнение.</w:t>
      </w:r>
    </w:p>
    <w:p>
      <w:pPr>
        <w:pStyle w:val="Normal"/>
        <w:rPr>
          <w:rFonts w:ascii="Times New Roman" w:hAnsi="Times New Roman" w:cs="Times New Roman"/>
          <w:sz w:val="22"/>
          <w:szCs w:val="22"/>
        </w:rPr>
      </w:pPr>
      <w:r>
        <w:rPr>
          <w:rFonts w:cs="Times New Roman" w:ascii="Times New Roman" w:hAnsi="Times New Roman"/>
          <w:sz w:val="22"/>
          <w:szCs w:val="22"/>
        </w:rPr>
        <w:t>в) Рядовые члены группы</w:t>
      </w:r>
    </w:p>
    <w:p>
      <w:pPr>
        <w:pStyle w:val="Normal"/>
        <w:rPr>
          <w:rFonts w:ascii="Times New Roman" w:hAnsi="Times New Roman" w:cs="Times New Roman"/>
          <w:sz w:val="22"/>
          <w:szCs w:val="22"/>
        </w:rPr>
      </w:pPr>
      <w:r>
        <w:rPr>
          <w:rFonts w:cs="Times New Roman" w:ascii="Times New Roman" w:hAnsi="Times New Roman"/>
          <w:sz w:val="22"/>
          <w:szCs w:val="22"/>
        </w:rPr>
        <w:t>При оценке группы надо обратить внимание на то, как влияет пребывание в группе на каждого отдельного человека, на его лич</w:t>
        <w:softHyphen/>
        <w:t>ность, отношения с людьми, на изменение его целей и интересов.</w:t>
      </w:r>
    </w:p>
    <w:p>
      <w:pPr>
        <w:pStyle w:val="Normal"/>
        <w:rPr>
          <w:rFonts w:ascii="Times New Roman" w:hAnsi="Times New Roman" w:cs="Times New Roman"/>
          <w:sz w:val="22"/>
          <w:szCs w:val="22"/>
        </w:rPr>
      </w:pPr>
      <w:r>
        <w:rPr>
          <w:rFonts w:cs="Times New Roman" w:ascii="Times New Roman" w:hAnsi="Times New Roman"/>
          <w:sz w:val="22"/>
          <w:szCs w:val="22"/>
        </w:rPr>
        <w:t>Характерная примета вербовки в деструктивную секту - это обман и блеф. Вербуемые априори считаются крайне «невеже</w:t>
        <w:softHyphen/>
        <w:t>ственными « и «бездуховными». А если так, то они не в состоя</w:t>
        <w:softHyphen/>
        <w:t>нии самостоятельно понять, что для них лучше. Вербовщики счи</w:t>
        <w:softHyphen/>
        <w:t>тают себя вправе принимать решения за людей, которых они вер</w:t>
        <w:softHyphen/>
        <w:t>буют. Когда человек находится в нормальном состоянии, спокоен и критичен, вербовщики стараются сообщить ему как можно мень</w:t>
        <w:softHyphen/>
        <w:t>ше информации о секте. Когда критические функции человека ослаблены, информация о секте падает на него лавиной. Други</w:t>
        <w:softHyphen/>
        <w:t>ми словами, вербовка - это искусная манипуляция, включающая в себя следующие тактики: замалчивание важной информации, введение потенциальной жертвы в заблуждение и ее подготовка к приему дезинформации, откровенная ложь, блеф, подмена и</w:t>
      </w:r>
    </w:p>
    <w:p>
      <w:pPr>
        <w:pStyle w:val="Normal"/>
        <w:rPr>
          <w:rFonts w:ascii="Times New Roman" w:hAnsi="Times New Roman" w:cs="Times New Roman"/>
          <w:sz w:val="22"/>
          <w:szCs w:val="22"/>
        </w:rPr>
      </w:pPr>
      <w:r>
        <w:rPr>
          <w:rFonts w:cs="Times New Roman" w:ascii="Times New Roman" w:hAnsi="Times New Roman"/>
          <w:sz w:val="22"/>
          <w:szCs w:val="22"/>
        </w:rPr>
        <w:t>190</w:t>
      </w:r>
    </w:p>
    <w:p>
      <w:pPr>
        <w:pStyle w:val="Normal"/>
        <w:rPr>
          <w:rFonts w:ascii="Times New Roman" w:hAnsi="Times New Roman" w:cs="Times New Roman"/>
          <w:sz w:val="22"/>
          <w:szCs w:val="22"/>
        </w:rPr>
      </w:pPr>
      <w:r>
        <w:rPr>
          <w:rFonts w:cs="Times New Roman" w:ascii="Times New Roman" w:hAnsi="Times New Roman"/>
          <w:sz w:val="22"/>
          <w:szCs w:val="22"/>
        </w:rPr>
        <w:t>потасовка сведений и пр. Информация о секте подается односто</w:t>
        <w:softHyphen/>
        <w:t>ронне и избирательно.</w:t>
      </w:r>
    </w:p>
    <w:p>
      <w:pPr>
        <w:pStyle w:val="Normal"/>
        <w:rPr>
          <w:rFonts w:ascii="Times New Roman" w:hAnsi="Times New Roman" w:cs="Times New Roman"/>
          <w:sz w:val="22"/>
          <w:szCs w:val="22"/>
        </w:rPr>
      </w:pPr>
      <w:r>
        <w:rPr>
          <w:rFonts w:cs="Times New Roman" w:ascii="Times New Roman" w:hAnsi="Times New Roman"/>
          <w:sz w:val="22"/>
          <w:szCs w:val="22"/>
        </w:rPr>
        <w:t>Вербовщики из деструктивных сект никогда не признаются, что занимаются вербовкой. Если их спросить, они скажут, что де</w:t>
        <w:softHyphen/>
        <w:t>лятся с людьми важной информацией и хотят, чтобы люди над ней самостоятельно поразмышляли. Но они не говорят, что им уста</w:t>
        <w:softHyphen/>
        <w:t>новлены вербовочные квоты.</w:t>
      </w:r>
    </w:p>
    <w:p>
      <w:pPr>
        <w:pStyle w:val="Normal"/>
        <w:rPr>
          <w:rFonts w:ascii="Times New Roman" w:hAnsi="Times New Roman" w:cs="Times New Roman"/>
          <w:sz w:val="22"/>
          <w:szCs w:val="22"/>
        </w:rPr>
      </w:pPr>
      <w:r>
        <w:rPr>
          <w:rFonts w:cs="Times New Roman" w:ascii="Times New Roman" w:hAnsi="Times New Roman"/>
          <w:sz w:val="22"/>
          <w:szCs w:val="22"/>
        </w:rPr>
        <w:t>Под другими названиями открываются многочисленные фи</w:t>
        <w:softHyphen/>
        <w:t>лиалы сект. Например, деструктивные секты вербуют ничего не подозревающих людей в «Общество дианетики» или в «Нарко-нон»*, утаивая от них, что эти организации входят в состав Цер</w:t>
        <w:softHyphen/>
        <w:t>кви Сайентологии.</w:t>
      </w:r>
    </w:p>
    <w:p>
      <w:pPr>
        <w:pStyle w:val="Normal"/>
        <w:rPr>
          <w:rFonts w:ascii="Times New Roman" w:hAnsi="Times New Roman" w:cs="Times New Roman"/>
          <w:sz w:val="22"/>
          <w:szCs w:val="22"/>
        </w:rPr>
      </w:pPr>
      <w:r>
        <w:rPr>
          <w:rFonts w:cs="Times New Roman" w:ascii="Times New Roman" w:hAnsi="Times New Roman"/>
          <w:sz w:val="22"/>
          <w:szCs w:val="22"/>
        </w:rPr>
        <w:t>Вербовщик хочет добыть как можно больше информации о вербуемом, чтобы узнать, на какие «кнопки» давить, чтобы затя</w:t>
        <w:softHyphen/>
        <w:t>нуть человека в секту. Хороший вербовщик умеет «задеть за боль</w:t>
        <w:softHyphen/>
        <w:t>ное» и эффективно воздействовать на человека через его слабые места. Слабым местом могут быть проблемы с любимым, роди</w:t>
        <w:softHyphen/>
        <w:t>телями, членами семьи, в школе, в университете, на работе, смерть родного или близкого человека, переезд в новый город и т. д. Опытный вербовщик знает, как выуживать у потенциальной жер</w:t>
        <w:softHyphen/>
        <w:t>твы сокровенную информацию. В то же время вербовщик стара</w:t>
        <w:softHyphen/>
        <w:t>ется заинтересовать человека своей эрудицией, тонкостью, интел</w:t>
        <w:softHyphen/>
        <w:t>лектом и искренностью. При этом он ставит перед собой задачу рассказывать о себе и группе как можно меньше. Вся информа</w:t>
        <w:softHyphen/>
        <w:t>ция должна исходить от вербуемого. Такой несбалансированный обмен информацией обязательно должен насторожить вербуемо</w:t>
        <w:softHyphen/>
        <w:t>го, даже если на первый взгляд ему показалось, что он подружил</w:t>
        <w:softHyphen/>
        <w:t>ся с хорошим человеком.</w:t>
      </w:r>
    </w:p>
    <w:p>
      <w:pPr>
        <w:pStyle w:val="Normal"/>
        <w:rPr>
          <w:rFonts w:ascii="Times New Roman" w:hAnsi="Times New Roman" w:cs="Times New Roman"/>
          <w:sz w:val="22"/>
          <w:szCs w:val="22"/>
        </w:rPr>
      </w:pPr>
      <w:r>
        <w:rPr>
          <w:rFonts w:cs="Times New Roman" w:ascii="Times New Roman" w:hAnsi="Times New Roman"/>
          <w:sz w:val="22"/>
          <w:szCs w:val="22"/>
        </w:rPr>
        <w:t>Когда потенциальная жертва приглашается на какое-нибудь мероприятие (лекцию, семинар, тренинг) секты, на нее начина</w:t>
        <w:softHyphen/>
        <w:t>ют оказывать явное и неявное психологическое давление, застав</w:t>
        <w:softHyphen/>
        <w:t>ляя как можно быстрее принять решение о присоединении к груп</w:t>
        <w:softHyphen/>
        <w:t>пе. Человека стараются лишить возможности размышлять. Такая черта выдает деструктивный характер секты. В обычных хариз</w:t>
        <w:softHyphen/>
        <w:t>матических группах потенциальным членам никогда не лгут и не</w:t>
      </w:r>
    </w:p>
    <w:p>
      <w:pPr>
        <w:pStyle w:val="Normal"/>
        <w:rPr>
          <w:rFonts w:ascii="Times New Roman" w:hAnsi="Times New Roman" w:cs="Times New Roman"/>
          <w:sz w:val="22"/>
          <w:szCs w:val="22"/>
        </w:rPr>
      </w:pPr>
      <w:r>
        <w:rPr>
          <w:rFonts w:cs="Times New Roman" w:ascii="Times New Roman" w:hAnsi="Times New Roman"/>
          <w:sz w:val="22"/>
          <w:szCs w:val="22"/>
        </w:rPr>
        <w:t>* Организация «Нарконон» гарантирует снятие наркотической зави</w:t>
        <w:softHyphen/>
        <w:t>симости, но не сообщает, что превращает наркомана в религиозно</w:t>
        <w:softHyphen/>
        <w:t>го фанатика-сектанта.</w:t>
      </w:r>
    </w:p>
    <w:p>
      <w:pPr>
        <w:pStyle w:val="Normal"/>
        <w:rPr>
          <w:rFonts w:ascii="Times New Roman" w:hAnsi="Times New Roman" w:cs="Times New Roman"/>
          <w:sz w:val="22"/>
          <w:szCs w:val="22"/>
        </w:rPr>
      </w:pPr>
      <w:r>
        <w:rPr>
          <w:rFonts w:cs="Times New Roman" w:ascii="Times New Roman" w:hAnsi="Times New Roman"/>
          <w:sz w:val="22"/>
          <w:szCs w:val="22"/>
        </w:rPr>
        <w:t>191</w:t>
      </w:r>
    </w:p>
    <w:p>
      <w:pPr>
        <w:pStyle w:val="Normal"/>
        <w:rPr>
          <w:rFonts w:ascii="Times New Roman" w:hAnsi="Times New Roman" w:cs="Times New Roman"/>
          <w:sz w:val="22"/>
          <w:szCs w:val="22"/>
        </w:rPr>
      </w:pPr>
      <w:r>
        <w:rPr>
          <w:rFonts w:cs="Times New Roman" w:ascii="Times New Roman" w:hAnsi="Times New Roman"/>
          <w:sz w:val="22"/>
          <w:szCs w:val="22"/>
        </w:rPr>
        <w:t>оказывают на них давление, заставляя быстро принять .решение о вступлении в группу.</w:t>
      </w:r>
    </w:p>
    <w:p>
      <w:pPr>
        <w:pStyle w:val="Normal"/>
        <w:rPr>
          <w:rFonts w:ascii="Times New Roman" w:hAnsi="Times New Roman" w:cs="Times New Roman"/>
          <w:sz w:val="22"/>
          <w:szCs w:val="22"/>
        </w:rPr>
      </w:pPr>
      <w:r>
        <w:rPr>
          <w:rFonts w:cs="Times New Roman" w:ascii="Times New Roman" w:hAnsi="Times New Roman"/>
          <w:sz w:val="22"/>
          <w:szCs w:val="22"/>
        </w:rPr>
        <w:t>Самый характерный признак деструктивности секты - это радикальное изменение личности человека. Например, раньше человек был политическим либералом, а теперь стал консервато</w:t>
        <w:softHyphen/>
        <w:t>ром. Раньше он любил рок-музыку, а сейчас называет ее «сата</w:t>
        <w:softHyphen/>
        <w:t>нинской». Раньше он был любящим и ласковым сыном, а сейчас вообще не доверяет родителям. Раньше он был атеистом, а сей</w:t>
        <w:softHyphen/>
        <w:t>час Бог означает в его жизни все.</w:t>
      </w:r>
    </w:p>
    <w:p>
      <w:pPr>
        <w:pStyle w:val="Normal"/>
        <w:rPr>
          <w:rFonts w:ascii="Times New Roman" w:hAnsi="Times New Roman" w:cs="Times New Roman"/>
          <w:sz w:val="22"/>
          <w:szCs w:val="22"/>
        </w:rPr>
      </w:pPr>
      <w:r>
        <w:rPr>
          <w:rFonts w:cs="Times New Roman" w:ascii="Times New Roman" w:hAnsi="Times New Roman"/>
          <w:sz w:val="22"/>
          <w:szCs w:val="22"/>
        </w:rPr>
        <w:t>Да, вполне естественно, что со временем, в процессе приоб</w:t>
        <w:softHyphen/>
        <w:t>ретения жизненного опыта, убеждения людей меняются, как ме</w:t>
        <w:softHyphen/>
        <w:t>няется и система их ценностей. Но радикальное изменение сис</w:t>
        <w:softHyphen/>
        <w:t>темы представлений не может произойти внезапно, оно происхо</w:t>
        <w:softHyphen/>
        <w:t>дит постепенно. Стремительное «перерождение» обычно вызы</w:t>
        <w:softHyphen/>
        <w:t>вается искусственно, когда к человеку применяются техники ней-рологического воздействия, и когда он становится жертвой мани</w:t>
        <w:softHyphen/>
        <w:t>пуляции и психологической обработки, в том числе обмана и вну</w:t>
        <w:softHyphen/>
        <w:t>шения.</w:t>
      </w:r>
    </w:p>
    <w:p>
      <w:pPr>
        <w:pStyle w:val="Normal"/>
        <w:rPr>
          <w:rFonts w:ascii="Times New Roman" w:hAnsi="Times New Roman" w:cs="Times New Roman"/>
          <w:sz w:val="22"/>
          <w:szCs w:val="22"/>
        </w:rPr>
      </w:pPr>
      <w:r>
        <w:rPr>
          <w:rFonts w:cs="Times New Roman" w:ascii="Times New Roman" w:hAnsi="Times New Roman"/>
          <w:sz w:val="22"/>
          <w:szCs w:val="22"/>
        </w:rPr>
        <w:t>Уходя в секты, многие люди меняют имена, бросают семью, учебу или работу, переписывают на секту свою собственность и даже отправляются за тысячи километров от родного дома (вспом</w:t>
        <w:softHyphen/>
        <w:t>ним членов секты Виссариона и строительство города Солнца в Красноярском крае), хотя эта практика не повсеместна.</w:t>
      </w:r>
    </w:p>
    <w:p>
      <w:pPr>
        <w:pStyle w:val="Normal"/>
        <w:rPr>
          <w:rFonts w:ascii="Times New Roman" w:hAnsi="Times New Roman" w:cs="Times New Roman"/>
          <w:sz w:val="22"/>
          <w:szCs w:val="22"/>
        </w:rPr>
      </w:pPr>
      <w:r>
        <w:rPr>
          <w:rFonts w:cs="Times New Roman" w:ascii="Times New Roman" w:hAnsi="Times New Roman"/>
          <w:sz w:val="22"/>
          <w:szCs w:val="22"/>
        </w:rPr>
        <w:t>Теперь рассмотрим образ жизни членов секты. Чтобы удер</w:t>
        <w:softHyphen/>
        <w:t>жать человека в секте, его умышленно загружают работой, кото</w:t>
        <w:softHyphen/>
        <w:t>рая разрушает все его отношения с семьей, друзьями и привыч</w:t>
        <w:softHyphen/>
        <w:t>ным туннелем реальности. Новичку велят приводить в группу всех, кого он знает. Если члены семьи и друзья отказываются всту</w:t>
        <w:softHyphen/>
        <w:t>пать в секту и пытаются убедить его в том, что он сделал невер</w:t>
        <w:softHyphen/>
        <w:t>ный шаг, лидеры секты советуют новоявленному вербовщику не тратить на них время и прекратить с ними всякие отношения.</w:t>
      </w:r>
    </w:p>
    <w:p>
      <w:pPr>
        <w:pStyle w:val="Normal"/>
        <w:rPr>
          <w:rFonts w:ascii="Times New Roman" w:hAnsi="Times New Roman" w:cs="Times New Roman"/>
          <w:sz w:val="22"/>
          <w:szCs w:val="22"/>
        </w:rPr>
      </w:pPr>
      <w:r>
        <w:rPr>
          <w:rFonts w:cs="Times New Roman" w:ascii="Times New Roman" w:hAnsi="Times New Roman"/>
          <w:sz w:val="22"/>
          <w:szCs w:val="22"/>
        </w:rPr>
        <w:t>Как только человек становится членом деструктивной секты, резко сокращается продолжительность его сна. Ему разрешают спать не более трех - четырех часов в сутки, приводя в пример лидера, который очень мало спит. При недостатке сна человек перестает функционировать в обычном режиме. Это приводит к тому, что его умственные способности и критичность притупля</w:t>
        <w:softHyphen/>
        <w:t>ется. Кроме того, его перегружают различными видами деятель</w:t>
        <w:softHyphen/>
        <w:t>ности, когда времени на размышления не остается. Резко изменя-</w:t>
      </w:r>
    </w:p>
    <w:p>
      <w:pPr>
        <w:pStyle w:val="Normal"/>
        <w:rPr>
          <w:rFonts w:ascii="Times New Roman" w:hAnsi="Times New Roman" w:cs="Times New Roman"/>
          <w:sz w:val="22"/>
          <w:szCs w:val="22"/>
        </w:rPr>
      </w:pPr>
      <w:r>
        <w:rPr>
          <w:rFonts w:cs="Times New Roman" w:ascii="Times New Roman" w:hAnsi="Times New Roman"/>
          <w:sz w:val="22"/>
          <w:szCs w:val="22"/>
        </w:rPr>
        <w:t>192</w:t>
      </w:r>
    </w:p>
    <w:p>
      <w:pPr>
        <w:pStyle w:val="Normal"/>
        <w:rPr>
          <w:rFonts w:ascii="Times New Roman" w:hAnsi="Times New Roman" w:cs="Times New Roman"/>
          <w:sz w:val="22"/>
          <w:szCs w:val="22"/>
        </w:rPr>
      </w:pPr>
      <w:r>
        <w:rPr>
          <w:rFonts w:cs="Times New Roman" w:ascii="Times New Roman" w:hAnsi="Times New Roman"/>
          <w:sz w:val="22"/>
          <w:szCs w:val="22"/>
        </w:rPr>
        <w:t>ется режим приема пищи и рацион питания. Во многих сектах практикуется строгое вегетарианство при избыточном потребле</w:t>
        <w:softHyphen/>
        <w:t>нии сахара, создающего у членов ощущение «подъема». (Членам Церкви последнего завета Виссарион запрещает пить много воды и употреблять мясо, молоко, масло и все продукты, которые со</w:t>
        <w:softHyphen/>
        <w:t>держат витамины группы В и другие витамины, обеспечивающие нормальную жизнедеятельность организма.)</w:t>
      </w:r>
    </w:p>
    <w:p>
      <w:pPr>
        <w:pStyle w:val="Normal"/>
        <w:rPr>
          <w:rFonts w:ascii="Times New Roman" w:hAnsi="Times New Roman" w:cs="Times New Roman"/>
          <w:sz w:val="22"/>
          <w:szCs w:val="22"/>
        </w:rPr>
      </w:pPr>
      <w:r>
        <w:rPr>
          <w:rFonts w:cs="Times New Roman" w:ascii="Times New Roman" w:hAnsi="Times New Roman"/>
          <w:sz w:val="22"/>
          <w:szCs w:val="22"/>
        </w:rPr>
        <w:t>Во многих группах часто практикуются продолжительные посты. Из-за несбалансированности рациона одни люди резко худеют, другие существенно набирают вес. Впрочем, в большин</w:t>
        <w:softHyphen/>
        <w:t>стве деструктивных сект ограничения в питании вводятся лишь периодически, иначе члены секты могут заболеть и перестать справляться с возложенными на них обязанностями.</w:t>
      </w:r>
    </w:p>
    <w:p>
      <w:pPr>
        <w:pStyle w:val="Normal"/>
        <w:rPr>
          <w:rFonts w:ascii="Times New Roman" w:hAnsi="Times New Roman" w:cs="Times New Roman"/>
          <w:sz w:val="22"/>
          <w:szCs w:val="22"/>
        </w:rPr>
      </w:pPr>
      <w:r>
        <w:rPr>
          <w:rFonts w:cs="Times New Roman" w:ascii="Times New Roman" w:hAnsi="Times New Roman"/>
          <w:sz w:val="22"/>
          <w:szCs w:val="22"/>
        </w:rPr>
        <w:t>Все свободное время члены деструктивной секты занимают</w:t>
        <w:softHyphen/>
        <w:t>ся групповой общественной деятельностью в условиях казармен</w:t>
        <w:softHyphen/>
        <w:t>ной дисциплины. Они лишены возможности уединиться, почитать книгу или поразмышлять, хотя при вербовке они рассказывают потенциальным жертвам, что живут интересной и увлекательной жизнью.</w:t>
      </w:r>
    </w:p>
    <w:p>
      <w:pPr>
        <w:pStyle w:val="Normal"/>
        <w:rPr>
          <w:rFonts w:ascii="Times New Roman" w:hAnsi="Times New Roman" w:cs="Times New Roman"/>
          <w:sz w:val="22"/>
          <w:szCs w:val="22"/>
        </w:rPr>
      </w:pPr>
      <w:r>
        <w:rPr>
          <w:rFonts w:cs="Times New Roman" w:ascii="Times New Roman" w:hAnsi="Times New Roman"/>
          <w:sz w:val="22"/>
          <w:szCs w:val="22"/>
        </w:rPr>
        <w:t>Члены деструктивной секты полностью утрачивают способ</w:t>
        <w:softHyphen/>
        <w:t>ность самостоятельно принимать решения и обязаны согласовать любое действие с теми, кому подчиняются в пирамиде. На встре</w:t>
        <w:softHyphen/>
        <w:t>чу с родственниками или больным другом нужно получить раз</w:t>
        <w:softHyphen/>
        <w:t>решение старшего. Чем больше контролируются члены группы, тем меньше вероятности, что они будут делать то, что им хочет</w:t>
        <w:softHyphen/>
        <w:t>ся, и ходить туда, куда им хочется. В некоторых сектах регламен</w:t>
        <w:softHyphen/>
        <w:t>тируются даже социальные отношения членов группы. Им ука</w:t>
        <w:softHyphen/>
        <w:t>зывают, с кем можно поддерживать отношения, на ком жениться, с кем и когда вступать в интимные отношения.</w:t>
      </w:r>
    </w:p>
    <w:p>
      <w:pPr>
        <w:pStyle w:val="Normal"/>
        <w:rPr>
          <w:rFonts w:ascii="Times New Roman" w:hAnsi="Times New Roman" w:cs="Times New Roman"/>
          <w:sz w:val="22"/>
          <w:szCs w:val="22"/>
        </w:rPr>
      </w:pPr>
      <w:r>
        <w:rPr>
          <w:rFonts w:cs="Times New Roman" w:ascii="Times New Roman" w:hAnsi="Times New Roman"/>
          <w:sz w:val="22"/>
          <w:szCs w:val="22"/>
        </w:rPr>
        <w:t>Члены деструктивных сект могут жить в ашрамах, общинах, «центрах», общежитиях, колониях, поселениях, или же самосто</w:t>
        <w:softHyphen/>
        <w:t>ятельно решать жилищные вопросы. Ряд членов выполняет не</w:t>
        <w:softHyphen/>
        <w:t>квалифицированную работу (ремонтники, кухарки, уборщики, сторожа, дворники), а остальные занимаются вербовкой, торгов</w:t>
        <w:softHyphen/>
        <w:t>лей, участвуют в рекламных акциях.</w:t>
      </w:r>
    </w:p>
    <w:p>
      <w:pPr>
        <w:pStyle w:val="Normal"/>
        <w:rPr>
          <w:rFonts w:ascii="Times New Roman" w:hAnsi="Times New Roman" w:cs="Times New Roman"/>
          <w:sz w:val="22"/>
          <w:szCs w:val="22"/>
        </w:rPr>
      </w:pPr>
      <w:r>
        <w:rPr>
          <w:rFonts w:cs="Times New Roman" w:ascii="Times New Roman" w:hAnsi="Times New Roman"/>
          <w:sz w:val="22"/>
          <w:szCs w:val="22"/>
        </w:rPr>
        <w:t>С помощью индоктринаций и группового прессинга у всех членов сект поддерживается «нужная кондиция». При этом сте</w:t>
        <w:softHyphen/>
        <w:t>пень контроля их мыслей, эмоций, поведения и информационно</w:t>
        <w:softHyphen/>
        <w:t>го обмена с окружающим миром может быть различной.</w:t>
      </w:r>
    </w:p>
    <w:p>
      <w:pPr>
        <w:pStyle w:val="Normal"/>
        <w:rPr/>
      </w:pPr>
      <w:r>
        <w:rPr>
          <w:rFonts w:cs="Times New Roman" w:ascii="Times New Roman" w:hAnsi="Times New Roman"/>
          <w:sz w:val="22"/>
          <w:szCs w:val="22"/>
        </w:rPr>
        <w:t xml:space="preserve">7 - Деструктивные психотехники 1 </w:t>
      </w:r>
      <w:r>
        <w:rPr>
          <w:rFonts w:cs="Times New Roman" w:ascii="Times New Roman" w:hAnsi="Times New Roman"/>
          <w:sz w:val="22"/>
          <w:szCs w:val="22"/>
          <w:lang w:val="en-US"/>
        </w:rPr>
        <w:t>Q</w:t>
      </w:r>
      <w:r>
        <w:rPr>
          <w:rFonts w:cs="Times New Roman" w:ascii="Times New Roman" w:hAnsi="Times New Roman"/>
          <w:sz w:val="22"/>
          <w:szCs w:val="22"/>
        </w:rPr>
        <w:t>1</w:t>
      </w:r>
    </w:p>
    <w:p>
      <w:pPr>
        <w:pStyle w:val="Normal"/>
        <w:rPr>
          <w:rFonts w:ascii="Times New Roman" w:hAnsi="Times New Roman" w:cs="Times New Roman"/>
          <w:sz w:val="22"/>
          <w:szCs w:val="22"/>
        </w:rPr>
      </w:pPr>
      <w:r>
        <w:rPr>
          <w:rFonts w:cs="Times New Roman" w:ascii="Times New Roman" w:hAnsi="Times New Roman"/>
          <w:sz w:val="22"/>
          <w:szCs w:val="22"/>
        </w:rPr>
        <w:t>Теперь поговорим о свободе выхода из группы. Это последний критерий, позволяющий оценить степень ее деструктивное™.</w:t>
      </w:r>
    </w:p>
    <w:p>
      <w:pPr>
        <w:pStyle w:val="Normal"/>
        <w:rPr>
          <w:rFonts w:ascii="Times New Roman" w:hAnsi="Times New Roman" w:cs="Times New Roman"/>
          <w:sz w:val="22"/>
          <w:szCs w:val="22"/>
        </w:rPr>
      </w:pPr>
      <w:r>
        <w:rPr>
          <w:rFonts w:cs="Times New Roman" w:ascii="Times New Roman" w:hAnsi="Times New Roman"/>
          <w:sz w:val="22"/>
          <w:szCs w:val="22"/>
        </w:rPr>
        <w:t>Члены деструктивных сект - это нейрологические пленники, которым во время сессий внушения вводятся в подсознание раз</w:t>
        <w:softHyphen/>
        <w:t>ного рода фобии, в частности, страх перед выходом из секты. Члены сект лишены свободы выбора, хотя, по мнению руковод</w:t>
        <w:softHyphen/>
        <w:t>ства, «они не уходят, потому что у них нет причин уходить». Лю</w:t>
        <w:softHyphen/>
        <w:t>бая организация не хочет терять членов, но ни одна нормальная группа не станет эксплуатировать чувство страха или вины у ря</w:t>
        <w:softHyphen/>
        <w:t>довых членов.</w:t>
      </w:r>
    </w:p>
    <w:p>
      <w:pPr>
        <w:pStyle w:val="Normal"/>
        <w:rPr>
          <w:rFonts w:ascii="Times New Roman" w:hAnsi="Times New Roman" w:cs="Times New Roman"/>
          <w:sz w:val="22"/>
          <w:szCs w:val="22"/>
        </w:rPr>
      </w:pPr>
      <w:r>
        <w:rPr>
          <w:rFonts w:cs="Times New Roman" w:ascii="Times New Roman" w:hAnsi="Times New Roman"/>
          <w:sz w:val="22"/>
          <w:szCs w:val="22"/>
        </w:rPr>
        <w:t>Чтобы определить характер группы, надо знать, существует ли у ее членов свобода выбора. Для этого нужно выяснить, имеют ли члены группы право на свободное получение информации, на критику и на свободный выход из группы.</w:t>
      </w:r>
    </w:p>
    <w:p>
      <w:pPr>
        <w:pStyle w:val="Normal"/>
        <w:rPr>
          <w:rFonts w:ascii="Times New Roman" w:hAnsi="Times New Roman" w:cs="Times New Roman"/>
          <w:sz w:val="22"/>
          <w:szCs w:val="22"/>
        </w:rPr>
      </w:pPr>
      <w:r>
        <w:rPr>
          <w:rFonts w:cs="Times New Roman" w:ascii="Times New Roman" w:hAnsi="Times New Roman"/>
          <w:sz w:val="22"/>
          <w:szCs w:val="22"/>
        </w:rPr>
        <w:t>Глава 26</w:t>
      </w:r>
    </w:p>
    <w:p>
      <w:pPr>
        <w:pStyle w:val="Normal"/>
        <w:rPr>
          <w:rFonts w:ascii="Times New Roman" w:hAnsi="Times New Roman" w:cs="Times New Roman"/>
          <w:sz w:val="22"/>
          <w:szCs w:val="22"/>
        </w:rPr>
      </w:pPr>
      <w:r>
        <w:rPr>
          <w:rFonts w:cs="Times New Roman" w:ascii="Times New Roman" w:hAnsi="Times New Roman"/>
          <w:sz w:val="22"/>
          <w:szCs w:val="22"/>
        </w:rPr>
        <w:t>Приемы психологического самбо</w:t>
      </w:r>
    </w:p>
    <w:p>
      <w:pPr>
        <w:pStyle w:val="Normal"/>
        <w:rPr>
          <w:rFonts w:ascii="Times New Roman" w:hAnsi="Times New Roman" w:cs="Times New Roman"/>
          <w:sz w:val="22"/>
          <w:szCs w:val="22"/>
        </w:rPr>
      </w:pPr>
      <w:r>
        <w:rPr>
          <w:rFonts w:cs="Times New Roman" w:ascii="Times New Roman" w:hAnsi="Times New Roman"/>
          <w:sz w:val="22"/>
          <w:szCs w:val="22"/>
        </w:rPr>
        <w:t>Если вокруг вас крутится человек, который пытается выудить у вас какую-то информацию или приглашает принять участие в каком-то семинаре, у вас есть два выхода. Первый выход: повер</w:t>
        <w:softHyphen/>
        <w:t>нуться и уйти. Но есть и второй выход: дружелюбно задайте ему несколько специальных вопросов и потребуйте четких и конкрет</w:t>
        <w:softHyphen/>
        <w:t>ных ответов. По этим ответам вы сможете понять, имеете ли дело с вербовщиком из секты. Дело в том, что вербовщики зачастую не осознают, что обманывают вербуемых людей, поскольку сами психологически обработаны сектой. Последовательно задавая прямые вопросы, вы поймете по ответам, то ли вам нагло лгут, то ли не могут правдиво ответить, потому что сами не знают правду.</w:t>
      </w:r>
    </w:p>
    <w:p>
      <w:pPr>
        <w:pStyle w:val="Normal"/>
        <w:rPr>
          <w:rFonts w:ascii="Times New Roman" w:hAnsi="Times New Roman" w:cs="Times New Roman"/>
          <w:sz w:val="22"/>
          <w:szCs w:val="22"/>
        </w:rPr>
      </w:pPr>
      <w:r>
        <w:rPr>
          <w:rFonts w:cs="Times New Roman" w:ascii="Times New Roman" w:hAnsi="Times New Roman"/>
          <w:sz w:val="22"/>
          <w:szCs w:val="22"/>
        </w:rPr>
        <w:t>Поскольку последователи обучены воздерживаться от негатив</w:t>
        <w:softHyphen/>
        <w:t>ных мыслей о группе, скорее всего, вы не сможете получить пря</w:t>
        <w:softHyphen/>
        <w:t>мые ответы на вопросы, а услышите общие слова и уклончивые фразы, за которыми явно прослеживается желание уйти от отве</w:t>
        <w:softHyphen/>
        <w:t>та и сменить тему разговора. У вас должны вызвать подозрение такие расплывчатые формулировки: «мы просто пытаемся помочь людям решить их проблемы», или «сегодня у нас день открытых дверей, вход свободный; мы хотим обсудить кое-какие проблемы», или «мы собираемся для изучения Слова Божьего». Будьте насто</w:t>
        <w:softHyphen/>
        <w:t>роже, если услышите уклончивые комментарии: «я понимаю, что вы настроены скептически; я тоже был скептиком, пока не начал понимать» или «вы действительно хотите это узнать?»</w:t>
      </w:r>
    </w:p>
    <w:p>
      <w:pPr>
        <w:pStyle w:val="Normal"/>
        <w:rPr>
          <w:rFonts w:ascii="Times New Roman" w:hAnsi="Times New Roman" w:cs="Times New Roman"/>
          <w:sz w:val="22"/>
          <w:szCs w:val="22"/>
        </w:rPr>
      </w:pPr>
      <w:r>
        <w:rPr>
          <w:rFonts w:cs="Times New Roman" w:ascii="Times New Roman" w:hAnsi="Times New Roman"/>
          <w:sz w:val="22"/>
          <w:szCs w:val="22"/>
        </w:rPr>
        <w:t>Чаще всего вербовщики пытаются уйти от прямого ответа. Например, вы спрашиваете, было ли криминальное прошлое у лидера группы, а в ответ слышите пространный монолог о гоне</w:t>
        <w:softHyphen/>
        <w:t>ниях и преследованиях, которым подвергались все великие осно</w:t>
        <w:softHyphen/>
        <w:t>воположники мировых религий и религиозные деятели. Вам рас</w:t>
        <w:softHyphen/>
        <w:t>скажут о Сократе, обвиненном в совращении малолетних детей, или об Иисусе, обвиненном в связях с проституткой, и т. д. Не попадите в ловушку и не втягивайтесь в дебаты. Требуйте прямо-</w:t>
      </w:r>
    </w:p>
    <w:p>
      <w:pPr>
        <w:pStyle w:val="Normal"/>
        <w:rPr>
          <w:rFonts w:ascii="Times New Roman" w:hAnsi="Times New Roman" w:cs="Times New Roman"/>
          <w:sz w:val="22"/>
          <w:szCs w:val="22"/>
        </w:rPr>
      </w:pPr>
      <w:r>
        <w:rPr>
          <w:rFonts w:cs="Times New Roman" w:ascii="Times New Roman" w:hAnsi="Times New Roman"/>
          <w:sz w:val="22"/>
          <w:szCs w:val="22"/>
        </w:rPr>
        <w:t>7" 195</w:t>
      </w:r>
    </w:p>
    <w:p>
      <w:pPr>
        <w:pStyle w:val="Normal"/>
        <w:rPr>
          <w:rFonts w:ascii="Times New Roman" w:hAnsi="Times New Roman" w:cs="Times New Roman"/>
          <w:sz w:val="22"/>
          <w:szCs w:val="22"/>
        </w:rPr>
      </w:pPr>
      <w:r>
        <w:rPr>
          <w:rFonts w:cs="Times New Roman" w:ascii="Times New Roman" w:hAnsi="Times New Roman"/>
          <w:sz w:val="22"/>
          <w:szCs w:val="22"/>
        </w:rPr>
        <w:t>го ответа на вопрос. Если вербовщик не дает четкого, конкретно</w:t>
        <w:softHyphen/>
        <w:t>го и прямого ответа, значит, с прошлым группового лидера что-то не в порядке.</w:t>
      </w:r>
    </w:p>
    <w:p>
      <w:pPr>
        <w:pStyle w:val="Normal"/>
        <w:rPr>
          <w:rFonts w:ascii="Times New Roman" w:hAnsi="Times New Roman" w:cs="Times New Roman"/>
          <w:sz w:val="22"/>
          <w:szCs w:val="22"/>
        </w:rPr>
      </w:pPr>
      <w:r>
        <w:rPr>
          <w:rFonts w:cs="Times New Roman" w:ascii="Times New Roman" w:hAnsi="Times New Roman"/>
          <w:sz w:val="22"/>
          <w:szCs w:val="22"/>
        </w:rPr>
        <w:t>Никогда не давайте домашний адрес и номер телефона незна</w:t>
        <w:softHyphen/>
        <w:t>комому человеку, которого вы подозреваете в связях с любой ха</w:t>
        <w:softHyphen/>
        <w:t>ризматической группой. Вместо этого возьмите его номер теле</w:t>
        <w:softHyphen/>
        <w:t>фона и домашний адрес! Ни в коем случае не сообщайте незнако</w:t>
        <w:softHyphen/>
        <w:t>мому человеку информацию личного характера. И помните, что вы в любой момент можете прекратить диалог и уйти.</w:t>
      </w:r>
    </w:p>
    <w:p>
      <w:pPr>
        <w:pStyle w:val="Normal"/>
        <w:rPr>
          <w:rFonts w:ascii="Times New Roman" w:hAnsi="Times New Roman" w:cs="Times New Roman"/>
          <w:sz w:val="22"/>
          <w:szCs w:val="22"/>
        </w:rPr>
      </w:pPr>
      <w:r>
        <w:rPr>
          <w:rFonts w:cs="Times New Roman" w:ascii="Times New Roman" w:hAnsi="Times New Roman"/>
          <w:sz w:val="22"/>
          <w:szCs w:val="22"/>
        </w:rPr>
        <w:t>Вот список вопросов, которые вы можете задать человеку, что</w:t>
        <w:softHyphen/>
        <w:t>бы понять, с кем имеете дело:</w:t>
      </w:r>
    </w:p>
    <w:p>
      <w:pPr>
        <w:pStyle w:val="Normal"/>
        <w:rPr>
          <w:rFonts w:ascii="Times New Roman" w:hAnsi="Times New Roman" w:cs="Times New Roman"/>
          <w:sz w:val="22"/>
          <w:szCs w:val="22"/>
        </w:rPr>
      </w:pPr>
      <w:r>
        <w:rPr>
          <w:rFonts w:cs="Times New Roman" w:ascii="Times New Roman" w:hAnsi="Times New Roman"/>
          <w:sz w:val="22"/>
          <w:szCs w:val="22"/>
        </w:rPr>
        <w:t>Какую организацию вы представляете? Сколько лет вы состоите в организации? Вы пытаетесь меня завербовать в эту организацию?</w:t>
      </w:r>
    </w:p>
    <w:p>
      <w:pPr>
        <w:pStyle w:val="Normal"/>
        <w:rPr>
          <w:rFonts w:ascii="Times New Roman" w:hAnsi="Times New Roman" w:cs="Times New Roman"/>
          <w:sz w:val="22"/>
          <w:szCs w:val="22"/>
        </w:rPr>
      </w:pPr>
      <w:r>
        <w:rPr>
          <w:rFonts w:cs="Times New Roman" w:ascii="Times New Roman" w:hAnsi="Times New Roman"/>
          <w:sz w:val="22"/>
          <w:szCs w:val="22"/>
        </w:rPr>
        <w:t>На прямой вопрос о вербовке чаще всего вербовщик отвечает примерно так: «Нет, просто вы мне симпатичны и я хочу с вами поделиться информацией. Как вы распорядитесь этой информа</w:t>
        <w:softHyphen/>
        <w:t>цией, дело ваше». Как мило. Но вряд ли вам стоит доверять тако</w:t>
        <w:softHyphen/>
        <w:t>му ответу.</w:t>
      </w:r>
    </w:p>
    <w:p>
      <w:pPr>
        <w:pStyle w:val="Normal"/>
        <w:rPr>
          <w:rFonts w:ascii="Times New Roman" w:hAnsi="Times New Roman" w:cs="Times New Roman"/>
          <w:sz w:val="22"/>
          <w:szCs w:val="22"/>
        </w:rPr>
      </w:pPr>
      <w:r>
        <w:rPr>
          <w:rFonts w:cs="Times New Roman" w:ascii="Times New Roman" w:hAnsi="Times New Roman"/>
          <w:sz w:val="22"/>
          <w:szCs w:val="22"/>
        </w:rPr>
        <w:t>Кто ваш лидер? Как у него биография? Кто он по профес</w:t>
        <w:softHyphen/>
        <w:t>сии? Есть ли за ним криминальное прошлое?</w:t>
      </w:r>
    </w:p>
    <w:p>
      <w:pPr>
        <w:pStyle w:val="Normal"/>
        <w:rPr>
          <w:rFonts w:ascii="Times New Roman" w:hAnsi="Times New Roman" w:cs="Times New Roman"/>
          <w:sz w:val="22"/>
          <w:szCs w:val="22"/>
        </w:rPr>
      </w:pPr>
      <w:r>
        <w:rPr>
          <w:rFonts w:cs="Times New Roman" w:ascii="Times New Roman" w:hAnsi="Times New Roman"/>
          <w:sz w:val="22"/>
          <w:szCs w:val="22"/>
        </w:rPr>
        <w:t>Иногда вы можете получить прямой ответ на все эти вопросы, иногда — нет. Вербовщик может назвать или скрыть имя лидера группы, а может прикрыться именем любого влиятельного чело</w:t>
        <w:softHyphen/>
        <w:t>века. Порой он действительно не знает биографию лидера и не владеет информацией о его криминальном прошлом. Обычно это указывает на его принадлежность к деструктивной секте, так как только такие «организации» пытаются затянуть новичка в сеть, скрывая от него как можно больше информации. Любая легитим-ная группа всегда сообщает о себе максимум информации и при</w:t>
        <w:softHyphen/>
        <w:t>глашает вступить в свои ряды только тех людей, которые добро</w:t>
        <w:softHyphen/>
        <w:t>вольно этого хотят и ощущают внутреннюю готовность.</w:t>
      </w:r>
    </w:p>
    <w:p>
      <w:pPr>
        <w:pStyle w:val="Normal"/>
        <w:rPr>
          <w:rFonts w:ascii="Times New Roman" w:hAnsi="Times New Roman" w:cs="Times New Roman"/>
          <w:sz w:val="22"/>
          <w:szCs w:val="22"/>
        </w:rPr>
      </w:pPr>
      <w:r>
        <w:rPr>
          <w:rFonts w:cs="Times New Roman" w:ascii="Times New Roman" w:hAnsi="Times New Roman"/>
          <w:sz w:val="22"/>
          <w:szCs w:val="22"/>
        </w:rPr>
        <w:t>Во что верит ваша группа? Считает ли она, что цель оп</w:t>
        <w:softHyphen/>
        <w:t>равдывает средства? Допускает ли она возможность обмана в определенных обстоятельствах?</w:t>
      </w:r>
    </w:p>
    <w:p>
      <w:pPr>
        <w:pStyle w:val="Normal"/>
        <w:rPr>
          <w:rFonts w:ascii="Times New Roman" w:hAnsi="Times New Roman" w:cs="Times New Roman"/>
          <w:sz w:val="22"/>
          <w:szCs w:val="22"/>
        </w:rPr>
      </w:pPr>
      <w:r>
        <w:rPr>
          <w:rFonts w:cs="Times New Roman" w:ascii="Times New Roman" w:hAnsi="Times New Roman"/>
          <w:sz w:val="22"/>
          <w:szCs w:val="22"/>
        </w:rPr>
        <w:t>Как правило, вербовщики не готовы рассказывать о своих убеждениях. Их задача состоит в том, чтобы воспользоваться ва-</w:t>
      </w:r>
    </w:p>
    <w:p>
      <w:pPr>
        <w:pStyle w:val="Normal"/>
        <w:rPr>
          <w:rFonts w:ascii="Times New Roman" w:hAnsi="Times New Roman" w:cs="Times New Roman"/>
          <w:sz w:val="22"/>
          <w:szCs w:val="22"/>
        </w:rPr>
      </w:pPr>
      <w:r>
        <w:rPr>
          <w:rFonts w:cs="Times New Roman" w:ascii="Times New Roman" w:hAnsi="Times New Roman"/>
          <w:sz w:val="22"/>
          <w:szCs w:val="22"/>
        </w:rPr>
        <w:t>196</w:t>
      </w:r>
    </w:p>
    <w:p>
      <w:pPr>
        <w:pStyle w:val="Normal"/>
        <w:rPr>
          <w:rFonts w:ascii="Times New Roman" w:hAnsi="Times New Roman" w:cs="Times New Roman"/>
          <w:sz w:val="22"/>
          <w:szCs w:val="22"/>
        </w:rPr>
      </w:pPr>
      <w:r>
        <w:rPr>
          <w:rFonts w:cs="Times New Roman" w:ascii="Times New Roman" w:hAnsi="Times New Roman"/>
          <w:sz w:val="22"/>
          <w:szCs w:val="22"/>
        </w:rPr>
        <w:t>шим любопытством и затянуть вас послушать лекцию, посмот</w:t>
        <w:softHyphen/>
        <w:t>реть видеокассету или принять участие в семинаре. Когда вы по</w:t>
        <w:softHyphen/>
        <w:t>падете на их «территорию», у них появится больше возможно</w:t>
        <w:softHyphen/>
        <w:t>стей на вас повлиять.</w:t>
      </w:r>
    </w:p>
    <w:p>
      <w:pPr>
        <w:pStyle w:val="Normal"/>
        <w:rPr>
          <w:rFonts w:ascii="Times New Roman" w:hAnsi="Times New Roman" w:cs="Times New Roman"/>
          <w:sz w:val="22"/>
          <w:szCs w:val="22"/>
        </w:rPr>
      </w:pPr>
      <w:r>
        <w:rPr>
          <w:rFonts w:cs="Times New Roman" w:ascii="Times New Roman" w:hAnsi="Times New Roman"/>
          <w:sz w:val="22"/>
          <w:szCs w:val="22"/>
        </w:rPr>
        <w:t>Если вербовщик не горит желанием формулировать основные пункты групповой системы убеждений, значит, он что-то скры</w:t>
        <w:softHyphen/>
        <w:t>вает. Деструктивным сектам всегда есть что скрывать. Если вам начнут объяснять, что вы вряд ли вы сможете прямо на месте вос</w:t>
        <w:softHyphen/>
        <w:t>принять эти тезисы, так как ваши мозги основательно промыты СМИ, знайте, что это уловка.</w:t>
      </w:r>
    </w:p>
    <w:p>
      <w:pPr>
        <w:pStyle w:val="Normal"/>
        <w:rPr>
          <w:rFonts w:ascii="Times New Roman" w:hAnsi="Times New Roman" w:cs="Times New Roman"/>
          <w:sz w:val="22"/>
          <w:szCs w:val="22"/>
        </w:rPr>
      </w:pPr>
      <w:r>
        <w:rPr>
          <w:rFonts w:cs="Times New Roman" w:ascii="Times New Roman" w:hAnsi="Times New Roman"/>
          <w:sz w:val="22"/>
          <w:szCs w:val="22"/>
        </w:rPr>
        <w:t>Чем занимаются люди, вступившие в вашу организацию? Должны ли члены группы бросить работу и учебу, передать группе деньги и собственность, отказаться от семьи и дру</w:t>
        <w:softHyphen/>
        <w:t>зей, которые не одобряют их вступления в секту?</w:t>
      </w:r>
    </w:p>
    <w:p>
      <w:pPr>
        <w:pStyle w:val="Normal"/>
        <w:rPr>
          <w:rFonts w:ascii="Times New Roman" w:hAnsi="Times New Roman" w:cs="Times New Roman"/>
          <w:sz w:val="22"/>
          <w:szCs w:val="22"/>
        </w:rPr>
      </w:pPr>
      <w:r>
        <w:rPr>
          <w:rFonts w:cs="Times New Roman" w:ascii="Times New Roman" w:hAnsi="Times New Roman"/>
          <w:sz w:val="22"/>
          <w:szCs w:val="22"/>
        </w:rPr>
        <w:t>Вербовщик из деструктивной секты ответит, что ваше вступ</w:t>
        <w:softHyphen/>
        <w:t>ление в группу не налагает на вас какие-то особые обязанности. Но если вы внимательно понаблюдаете за его невербальной ре</w:t>
        <w:softHyphen/>
        <w:t>акцией, то заметите его смущение. Спросите его, чем он занимался до вступления в группу и чем занимается сейчас.</w:t>
      </w:r>
    </w:p>
    <w:p>
      <w:pPr>
        <w:pStyle w:val="Normal"/>
        <w:rPr>
          <w:rFonts w:ascii="Times New Roman" w:hAnsi="Times New Roman" w:cs="Times New Roman"/>
          <w:sz w:val="22"/>
          <w:szCs w:val="22"/>
        </w:rPr>
      </w:pPr>
      <w:r>
        <w:rPr>
          <w:rFonts w:cs="Times New Roman" w:ascii="Times New Roman" w:hAnsi="Times New Roman"/>
          <w:sz w:val="22"/>
          <w:szCs w:val="22"/>
        </w:rPr>
        <w:t>Какого мнения придерживается о вашей группе общество? Если, ли расхождения в оценках? За что вас критикуют?</w:t>
      </w:r>
    </w:p>
    <w:p>
      <w:pPr>
        <w:pStyle w:val="Normal"/>
        <w:rPr>
          <w:rFonts w:ascii="Times New Roman" w:hAnsi="Times New Roman" w:cs="Times New Roman"/>
          <w:sz w:val="22"/>
          <w:szCs w:val="22"/>
        </w:rPr>
      </w:pPr>
      <w:r>
        <w:rPr>
          <w:rFonts w:cs="Times New Roman" w:ascii="Times New Roman" w:hAnsi="Times New Roman"/>
          <w:sz w:val="22"/>
          <w:szCs w:val="22"/>
        </w:rPr>
        <w:t>Задавая этот вопрос, вы одновременно прощупываете, насколь</w:t>
        <w:softHyphen/>
        <w:t>ко информирован ваш собеседник и готов ли он обсуждать эти вопросы. Если вы зададите этот вопрос доброжелательно и с улыб</w:t>
        <w:softHyphen/>
        <w:t>кой, то, возможно, услышите в ответ: «О, вы даже не представля</w:t>
        <w:softHyphen/>
        <w:t>ете, как часто нас принимают за секту, в которой людям промы</w:t>
        <w:softHyphen/>
        <w:t>вают мозги. Разве не глупо? Неужели я похож на человека, кото</w:t>
        <w:softHyphen/>
        <w:t>рому промыли мозги?». На это вы можете ответить: «А как долж</w:t>
        <w:softHyphen/>
        <w:t>ны выглядеть люди, которым промыли мозги?». После этого вер</w:t>
        <w:softHyphen/>
        <w:t>бовщику может стать неуютно, и он под любым предлогом по</w:t>
        <w:softHyphen/>
        <w:t>старается исчезнуть.</w:t>
      </w:r>
    </w:p>
    <w:p>
      <w:pPr>
        <w:pStyle w:val="Normal"/>
        <w:rPr>
          <w:rFonts w:ascii="Times New Roman" w:hAnsi="Times New Roman" w:cs="Times New Roman"/>
          <w:sz w:val="22"/>
          <w:szCs w:val="22"/>
        </w:rPr>
      </w:pPr>
      <w:r>
        <w:rPr>
          <w:rFonts w:cs="Times New Roman" w:ascii="Times New Roman" w:hAnsi="Times New Roman"/>
          <w:sz w:val="22"/>
          <w:szCs w:val="22"/>
        </w:rPr>
        <w:t>Что вы думаете о бывших членах вашей группы? Вы обща</w:t>
        <w:softHyphen/>
        <w:t>етесь с ними? Вы знаете, по каким причинам они ушли из груп</w:t>
        <w:softHyphen/>
        <w:t>пы? Если нет, то почему? Ограничивает ли группа ваше об</w:t>
        <w:softHyphen/>
        <w:t>щение с бывшими членами?</w:t>
      </w:r>
    </w:p>
    <w:p>
      <w:pPr>
        <w:pStyle w:val="Normal"/>
        <w:rPr>
          <w:rFonts w:ascii="Times New Roman" w:hAnsi="Times New Roman" w:cs="Times New Roman"/>
          <w:sz w:val="22"/>
          <w:szCs w:val="22"/>
        </w:rPr>
      </w:pPr>
      <w:r>
        <w:rPr>
          <w:rFonts w:cs="Times New Roman" w:ascii="Times New Roman" w:hAnsi="Times New Roman"/>
          <w:sz w:val="22"/>
          <w:szCs w:val="22"/>
        </w:rPr>
        <w:t>В отличие от легитимных организаций, деструктивные секты всячески препятствуют контактам с бывшими членами и добро-</w:t>
      </w:r>
    </w:p>
    <w:p>
      <w:pPr>
        <w:pStyle w:val="Normal"/>
        <w:rPr>
          <w:rFonts w:ascii="Times New Roman" w:hAnsi="Times New Roman" w:cs="Times New Roman"/>
          <w:sz w:val="22"/>
          <w:szCs w:val="22"/>
        </w:rPr>
      </w:pPr>
      <w:r>
        <w:rPr>
          <w:rFonts w:cs="Times New Roman" w:ascii="Times New Roman" w:hAnsi="Times New Roman"/>
          <w:sz w:val="22"/>
          <w:szCs w:val="22"/>
        </w:rPr>
        <w:t>197</w:t>
      </w:r>
    </w:p>
    <w:p>
      <w:pPr>
        <w:pStyle w:val="Normal"/>
        <w:rPr>
          <w:rFonts w:ascii="Times New Roman" w:hAnsi="Times New Roman" w:cs="Times New Roman"/>
          <w:sz w:val="22"/>
          <w:szCs w:val="22"/>
        </w:rPr>
      </w:pPr>
      <w:r>
        <w:rPr>
          <w:rFonts w:cs="Times New Roman" w:ascii="Times New Roman" w:hAnsi="Times New Roman"/>
          <w:sz w:val="22"/>
          <w:szCs w:val="22"/>
        </w:rPr>
        <w:t>вольному выходу из группы. Опытный вербовщик может вам со</w:t>
        <w:softHyphen/>
        <w:t>лгать и ответить: «Да, конечно, мой лучший друг покинул груп</w:t>
        <w:softHyphen/>
        <w:t>пу». Тогда сразу спросите: «А по какой причине он ушел? А чув</w:t>
        <w:softHyphen/>
        <w:t>ствует ли он себя счастливее после ухода?» Сначала вербовщик не знает, что ответить, а потом старается как можно быстрее уйти.</w:t>
      </w:r>
    </w:p>
    <w:p>
      <w:pPr>
        <w:pStyle w:val="Normal"/>
        <w:rPr>
          <w:rFonts w:ascii="Times New Roman" w:hAnsi="Times New Roman" w:cs="Times New Roman"/>
          <w:sz w:val="22"/>
          <w:szCs w:val="22"/>
        </w:rPr>
      </w:pPr>
      <w:r>
        <w:rPr>
          <w:rFonts w:cs="Times New Roman" w:ascii="Times New Roman" w:hAnsi="Times New Roman"/>
          <w:sz w:val="22"/>
          <w:szCs w:val="22"/>
        </w:rPr>
        <w:t>Перечислите, что вам не нравится в группе и в лидере.</w:t>
      </w:r>
    </w:p>
    <w:p>
      <w:pPr>
        <w:pStyle w:val="Normal"/>
        <w:rPr>
          <w:rFonts w:ascii="Times New Roman" w:hAnsi="Times New Roman" w:cs="Times New Roman"/>
          <w:sz w:val="22"/>
          <w:szCs w:val="22"/>
        </w:rPr>
      </w:pPr>
      <w:r>
        <w:rPr>
          <w:rFonts w:cs="Times New Roman" w:ascii="Times New Roman" w:hAnsi="Times New Roman"/>
          <w:sz w:val="22"/>
          <w:szCs w:val="22"/>
        </w:rPr>
        <w:t>Скорее всего, вам ответят, что все нравится. Это стандартный ответ членов сект, в которых запрещено критиковать группу и ее лидера.</w:t>
      </w:r>
    </w:p>
    <w:p>
      <w:pPr>
        <w:pStyle w:val="Normal"/>
        <w:rPr>
          <w:rFonts w:ascii="Times New Roman" w:hAnsi="Times New Roman" w:cs="Times New Roman"/>
          <w:sz w:val="22"/>
          <w:szCs w:val="22"/>
        </w:rPr>
      </w:pPr>
      <w:r>
        <w:rPr>
          <w:rFonts w:cs="Times New Roman" w:ascii="Times New Roman" w:hAnsi="Times New Roman"/>
          <w:sz w:val="22"/>
          <w:szCs w:val="22"/>
        </w:rPr>
        <w:t>Теперь поговорим о мерах предосторожности для тех, кто слу</w:t>
        <w:softHyphen/>
        <w:t>чайно попал на какой-то семинар или лекцию. Если вы не один, а с другом, то первым признаком того, что вы находитесь в дест</w:t>
        <w:softHyphen/>
        <w:t>руктивной секте, послужит то, что вас с другом постараются под любым предлогом рассадить. Обычно это делается незаметно: один из членов секты вступает в беседу с вашим приятелем, а другой в это время начинает задавать вопросы вам. Ни в коем случае не расставайтесь с другом. Вы должны быть все время вместе. Если вас заставят подчиниться общим правилам или нач</w:t>
        <w:softHyphen/>
        <w:t>нут оказывать на вас давление, поворачивайтесь и уходите. Если вы внезапно поймете, что попали на установочную сессию, где вас знакомят с какой-то доктриной, немедленно уходите. Если вам попытаются помешать, громко скажите, что не желаете, чтобы вами манипулировали. Чем громче вы это скажете, тем быстрее вас проводят к выходу.</w:t>
      </w:r>
    </w:p>
    <w:p>
      <w:pPr>
        <w:pStyle w:val="Normal"/>
        <w:rPr>
          <w:rFonts w:ascii="Times New Roman" w:hAnsi="Times New Roman" w:cs="Times New Roman"/>
          <w:sz w:val="22"/>
          <w:szCs w:val="22"/>
        </w:rPr>
      </w:pPr>
      <w:r>
        <w:rPr>
          <w:rFonts w:cs="Times New Roman" w:ascii="Times New Roman" w:hAnsi="Times New Roman"/>
          <w:sz w:val="22"/>
          <w:szCs w:val="22"/>
        </w:rPr>
        <w:t>Не поддавайтесь соблазну «дойти до самой сути», иначе лю</w:t>
        <w:softHyphen/>
        <w:t>бопытство вас погубит. Помните о том, что ваша неуязвимость -это иллюзия. Одному богу известно, сколько людей попалось на крючок и было завербовано в подобные организации только по</w:t>
        <w:softHyphen/>
        <w:t>тому, что они считали себя умными, сильными и способными «выкрутиться» из любой ситуации.</w:t>
      </w:r>
    </w:p>
    <w:p>
      <w:pPr>
        <w:pStyle w:val="Normal"/>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V</w:t>
      </w:r>
    </w:p>
    <w:p>
      <w:pPr>
        <w:pStyle w:val="Normal"/>
        <w:rPr>
          <w:rFonts w:ascii="Times New Roman" w:hAnsi="Times New Roman" w:cs="Times New Roman"/>
          <w:sz w:val="22"/>
          <w:szCs w:val="22"/>
        </w:rPr>
      </w:pPr>
      <w:r>
        <w:rPr>
          <w:rFonts w:cs="Times New Roman" w:ascii="Times New Roman" w:hAnsi="Times New Roman"/>
          <w:sz w:val="22"/>
          <w:szCs w:val="22"/>
        </w:rPr>
        <w:t>Технология освобождения от психологического контроля</w:t>
      </w:r>
    </w:p>
    <w:p>
      <w:pPr>
        <w:pStyle w:val="Normal"/>
        <w:rPr>
          <w:rFonts w:ascii="Times New Roman" w:hAnsi="Times New Roman" w:cs="Times New Roman"/>
          <w:sz w:val="22"/>
          <w:szCs w:val="22"/>
        </w:rPr>
      </w:pPr>
      <w:r>
        <w:rPr>
          <w:rFonts w:cs="Times New Roman" w:ascii="Times New Roman" w:hAnsi="Times New Roman"/>
          <w:sz w:val="22"/>
          <w:szCs w:val="22"/>
        </w:rPr>
        <w:t>Глава 27</w:t>
      </w:r>
    </w:p>
    <w:p>
      <w:pPr>
        <w:pStyle w:val="Normal"/>
        <w:rPr>
          <w:rFonts w:ascii="Times New Roman" w:hAnsi="Times New Roman" w:cs="Times New Roman"/>
          <w:sz w:val="22"/>
          <w:szCs w:val="22"/>
        </w:rPr>
      </w:pPr>
      <w:r>
        <w:rPr>
          <w:rFonts w:cs="Times New Roman" w:ascii="Times New Roman" w:hAnsi="Times New Roman"/>
          <w:sz w:val="22"/>
          <w:szCs w:val="22"/>
        </w:rPr>
        <w:t>Ключи от ларца сознания</w:t>
      </w:r>
    </w:p>
    <w:p>
      <w:pPr>
        <w:pStyle w:val="Normal"/>
        <w:rPr>
          <w:rFonts w:ascii="Times New Roman" w:hAnsi="Times New Roman" w:cs="Times New Roman"/>
          <w:sz w:val="22"/>
          <w:szCs w:val="22"/>
        </w:rPr>
      </w:pPr>
      <w:r>
        <w:rPr>
          <w:rFonts w:cs="Times New Roman" w:ascii="Times New Roman" w:hAnsi="Times New Roman"/>
          <w:sz w:val="22"/>
          <w:szCs w:val="22"/>
        </w:rPr>
        <w:t>Если психологический контроль можно установить, то его можно и снять, каким бы длительным и напряженным ни был этот процесс. Нейропсихологами и психотерапевтами разработаны различные методы освобождения от психологического контроля. Члена деструктивной секты можно спасти, если этим займется грамотный консультант-психолог. Кстати, запомните, что лучши</w:t>
        <w:softHyphen/>
        <w:t>ми консультантами становятся специалисты, которые сами побы</w:t>
        <w:softHyphen/>
        <w:t>вали в деструктивной секте! При этом консультант должен ста</w:t>
        <w:softHyphen/>
        <w:t>вить перед собой задачу не только помогать людям выходить из сект, но и способствовать восстановлению их психического здо</w:t>
        <w:softHyphen/>
        <w:t>ровья, когда они окажутся вне секты. Это сложный, длительный и кропотливый процесс, которым должен заниматься профессио</w:t>
        <w:softHyphen/>
        <w:t>нал. Здесь мы не будем акцентировать внимание на специфике его работы, а только вкратце расскажем о технологии освобождения от психологического контроля.</w:t>
      </w:r>
    </w:p>
    <w:p>
      <w:pPr>
        <w:pStyle w:val="Normal"/>
        <w:rPr>
          <w:rFonts w:ascii="Times New Roman" w:hAnsi="Times New Roman" w:cs="Times New Roman"/>
          <w:sz w:val="22"/>
          <w:szCs w:val="22"/>
        </w:rPr>
      </w:pPr>
      <w:r>
        <w:rPr>
          <w:rFonts w:cs="Times New Roman" w:ascii="Times New Roman" w:hAnsi="Times New Roman"/>
          <w:sz w:val="22"/>
          <w:szCs w:val="22"/>
        </w:rPr>
        <w:t>Прежде всего, с членом секты нужно выстроить дружеские и доверительные отношения. Для этого порой достаточно восполь</w:t>
        <w:softHyphen/>
        <w:t>зоваться невербальным языком общения, например, просто копи</w:t>
        <w:softHyphen/>
        <w:t>ровать язык его тела. Нельзя говорить угрожающим тоном, все вопросы надо задавать спокойно и доброжелательно. Не стоит выносить категоричных суждений и оценок. Здесь очень помогут методики нейролингвистического програмирования.</w:t>
      </w:r>
    </w:p>
    <w:p>
      <w:pPr>
        <w:pStyle w:val="Normal"/>
        <w:rPr>
          <w:rFonts w:ascii="Times New Roman" w:hAnsi="Times New Roman" w:cs="Times New Roman"/>
          <w:sz w:val="22"/>
          <w:szCs w:val="22"/>
        </w:rPr>
      </w:pPr>
      <w:r>
        <w:rPr>
          <w:rFonts w:cs="Times New Roman" w:ascii="Times New Roman" w:hAnsi="Times New Roman"/>
          <w:sz w:val="22"/>
          <w:szCs w:val="22"/>
        </w:rPr>
        <w:t>Общение должно быть «целевым», как в бизнесе. Обычно члены семьи и друзья общаются эмоционально и выкладывают друг другу все «как на духу». Ведь в нормальных условиях близ</w:t>
        <w:softHyphen/>
        <w:t>кие люди во время общения не ставят перед собой задачу оказы</w:t>
        <w:softHyphen/>
        <w:t>вать влияние. А вот целевое общение позволяет оказывать влия</w:t>
        <w:softHyphen/>
        <w:t>ние на людей в желаемом направлении. Цель психологического консультирования в данном случае состоит в том, чтобы вывести человека из секты. Для этого нужно не только составить конкрет</w:t>
        <w:softHyphen/>
        <w:t>ный план действий, но и выяснить, кто этот человек, на которого</w:t>
      </w:r>
    </w:p>
    <w:p>
      <w:pPr>
        <w:pStyle w:val="Normal"/>
        <w:rPr>
          <w:rFonts w:ascii="Times New Roman" w:hAnsi="Times New Roman" w:cs="Times New Roman"/>
          <w:sz w:val="22"/>
          <w:szCs w:val="22"/>
        </w:rPr>
      </w:pPr>
      <w:r>
        <w:rPr>
          <w:rFonts w:cs="Times New Roman" w:ascii="Times New Roman" w:hAnsi="Times New Roman"/>
          <w:sz w:val="22"/>
          <w:szCs w:val="22"/>
        </w:rPr>
        <w:t>200</w:t>
      </w:r>
    </w:p>
    <w:p>
      <w:pPr>
        <w:pStyle w:val="Normal"/>
        <w:rPr>
          <w:rFonts w:ascii="Times New Roman" w:hAnsi="Times New Roman" w:cs="Times New Roman"/>
          <w:sz w:val="22"/>
          <w:szCs w:val="22"/>
        </w:rPr>
      </w:pPr>
      <w:r>
        <w:rPr>
          <w:rFonts w:cs="Times New Roman" w:ascii="Times New Roman" w:hAnsi="Times New Roman"/>
          <w:sz w:val="22"/>
          <w:szCs w:val="22"/>
        </w:rPr>
        <w:t>нужно оказывать влияние. Необходимо понять его «изнутри».</w:t>
      </w:r>
    </w:p>
    <w:p>
      <w:pPr>
        <w:pStyle w:val="Normal"/>
        <w:rPr>
          <w:rFonts w:ascii="Times New Roman" w:hAnsi="Times New Roman" w:cs="Times New Roman"/>
          <w:sz w:val="22"/>
          <w:szCs w:val="22"/>
        </w:rPr>
      </w:pPr>
      <w:r>
        <w:rPr>
          <w:rFonts w:cs="Times New Roman" w:ascii="Times New Roman" w:hAnsi="Times New Roman"/>
          <w:sz w:val="22"/>
          <w:szCs w:val="22"/>
        </w:rPr>
        <w:t>Когда великий актер готовится к роли, сначала он тщательно изучает характер персонажа, которого ему предстоит сыграть, и обращается к самым разным источникам информации, чтобы понять, как живет его персонаж. Актер мысленно лепит образ этого персонажа и «вживается» в него, забывая о себе, о собствен</w:t>
        <w:softHyphen/>
        <w:t>ных убеждениях и ценностях. Затем он выходит на сцену и смот</w:t>
        <w:softHyphen/>
        <w:t>рит, находит ли созданный им образ эмоциональный отклик в душах зрителей. Принцип таков: делай то, что работает. Если актер ошибся, он должен сменить образ и попробовать другие подходы, но он всегда помнит, какую преследует цель.</w:t>
      </w:r>
    </w:p>
    <w:p>
      <w:pPr>
        <w:pStyle w:val="Normal"/>
        <w:rPr>
          <w:rFonts w:ascii="Times New Roman" w:hAnsi="Times New Roman" w:cs="Times New Roman"/>
          <w:sz w:val="22"/>
          <w:szCs w:val="22"/>
        </w:rPr>
      </w:pPr>
      <w:r>
        <w:rPr>
          <w:rFonts w:cs="Times New Roman" w:ascii="Times New Roman" w:hAnsi="Times New Roman"/>
          <w:sz w:val="22"/>
          <w:szCs w:val="22"/>
        </w:rPr>
        <w:t>Подобно актеру, консультант-психолог должен «войти в роль» и «перевоплотиться» в человека, которого он консультирует, или хотя бы представить себя в его образе. Он должен изучить карту реальности клиента и вживаться в эту «реальность», периодически «включаясь» и «отключаясь». Чем доверительнее отношения, тем быстрее специалисту удается смоделировать личность члена секты и «вжиться» в этот образ. Став «им», консультант может разоб</w:t>
        <w:softHyphen/>
        <w:t>раться, что нужно сказать и сделать, чтобы помочь человеку вновь обрести контроль над собственной жизнью. Но для этого консуль</w:t>
        <w:softHyphen/>
        <w:t>тант должен располагать определенной информацией об этом че</w:t>
        <w:softHyphen/>
        <w:t>ловеке, а такой информацией его могут снабдить только друзья или родственники члена секты.</w:t>
      </w:r>
    </w:p>
    <w:p>
      <w:pPr>
        <w:pStyle w:val="Normal"/>
        <w:rPr>
          <w:rFonts w:ascii="Times New Roman" w:hAnsi="Times New Roman" w:cs="Times New Roman"/>
          <w:sz w:val="22"/>
          <w:szCs w:val="22"/>
        </w:rPr>
      </w:pPr>
      <w:r>
        <w:rPr>
          <w:rFonts w:cs="Times New Roman" w:ascii="Times New Roman" w:hAnsi="Times New Roman"/>
          <w:sz w:val="22"/>
          <w:szCs w:val="22"/>
        </w:rPr>
        <w:t>Консультант должен знать: 1) о личности этого человека до вступления в секту, 2) каков типичный член данной секты, 3) какова личность этого человека в секте.</w:t>
      </w:r>
    </w:p>
    <w:p>
      <w:pPr>
        <w:pStyle w:val="Normal"/>
        <w:rPr>
          <w:rFonts w:ascii="Times New Roman" w:hAnsi="Times New Roman" w:cs="Times New Roman"/>
          <w:sz w:val="22"/>
          <w:szCs w:val="22"/>
        </w:rPr>
      </w:pPr>
      <w:r>
        <w:rPr>
          <w:rFonts w:cs="Times New Roman" w:ascii="Times New Roman" w:hAnsi="Times New Roman"/>
          <w:sz w:val="22"/>
          <w:szCs w:val="22"/>
        </w:rPr>
        <w:t>Итак, он должен знать, каким этот человек представлял себя и мир, какие видел в себе недостатки и достоинства, какими ему казались его взаимоотношения с окружающими до вступления в секту и сейчас. Кроме того, необходимо знать систему представ</w:t>
        <w:softHyphen/>
        <w:t>лений типичного члена секты. Сравнение трех этих «образов» позволит судить о том, как и в каком направлении трансформи</w:t>
        <w:softHyphen/>
        <w:t>ровалось мировоззрение члена секты. О прошлой, реальной, лич</w:t>
        <w:softHyphen/>
        <w:t>ности нынешнего члена секты лучше всего расскажут его фразы, которые смогут вспомнить и пересказать его друзья и очень близ</w:t>
        <w:softHyphen/>
        <w:t>кие люди. «Истинная» личность члена секты может рассказать, какими «ключами», где и в каком порядке нужно пользоваться.</w:t>
      </w:r>
    </w:p>
    <w:p>
      <w:pPr>
        <w:pStyle w:val="Normal"/>
        <w:rPr>
          <w:rFonts w:ascii="Times New Roman" w:hAnsi="Times New Roman" w:cs="Times New Roman"/>
          <w:sz w:val="22"/>
          <w:szCs w:val="22"/>
        </w:rPr>
      </w:pPr>
      <w:r>
        <w:rPr>
          <w:rFonts w:cs="Times New Roman" w:ascii="Times New Roman" w:hAnsi="Times New Roman"/>
          <w:sz w:val="22"/>
          <w:szCs w:val="22"/>
        </w:rPr>
        <w:t>Далее нужно попытаться растормошить члена секты и побу</w:t>
        <w:softHyphen/>
        <w:t>дить его вспомнить, кем он был до вступления в секту. В этот</w:t>
      </w:r>
    </w:p>
    <w:p>
      <w:pPr>
        <w:pStyle w:val="Normal"/>
        <w:rPr>
          <w:rFonts w:ascii="Times New Roman" w:hAnsi="Times New Roman" w:cs="Times New Roman"/>
          <w:sz w:val="22"/>
          <w:szCs w:val="22"/>
        </w:rPr>
      </w:pPr>
      <w:r>
        <w:rPr>
          <w:rFonts w:cs="Times New Roman" w:ascii="Times New Roman" w:hAnsi="Times New Roman"/>
          <w:sz w:val="22"/>
          <w:szCs w:val="22"/>
        </w:rPr>
        <w:t>20)</w:t>
      </w:r>
    </w:p>
    <w:p>
      <w:pPr>
        <w:pStyle w:val="Normal"/>
        <w:rPr>
          <w:rFonts w:ascii="Times New Roman" w:hAnsi="Times New Roman" w:cs="Times New Roman"/>
          <w:sz w:val="22"/>
          <w:szCs w:val="22"/>
        </w:rPr>
      </w:pPr>
      <w:r>
        <w:rPr>
          <w:rFonts w:cs="Times New Roman" w:ascii="Times New Roman" w:hAnsi="Times New Roman"/>
          <w:sz w:val="22"/>
          <w:szCs w:val="22"/>
        </w:rPr>
        <w:t>момент следует сместить его начальную точку отсчета и вернуть в систему координат, которая определяла его прежние представ</w:t>
        <w:softHyphen/>
        <w:t>ления о реальности. Зафиксировав его в этой системе отсчета, где не было ни «личности сектанта», ни психологического контроля, можно добиться того, что человек начнет вспоминать, о чем он думал и что ощущал на каждом из этапов процесса вербовки. Он сможет вспомнить о возникавших у него в тот момент сомнениях и вопросах, которые он подавлял, находясь в секте. Вниматель</w:t>
        <w:softHyphen/>
        <w:t>ное наблюдение за членом секты, который попал в досектантс-кую систему отсчета, позволит консультанту понять, в каких сло</w:t>
        <w:softHyphen/>
        <w:t>вах, чувствах или аргументах нуждается этот человек, чтобы вый</w:t>
        <w:softHyphen/>
        <w:t>ти из секты. Одному достаточно показать, как лидер его секты превратно и корыстно трактует Библию, а другому нужно проде</w:t>
        <w:softHyphen/>
        <w:t>монстрировать конкретные нестыковки и противоречия в докт</w:t>
        <w:softHyphen/>
        <w:t>рине.</w:t>
      </w:r>
    </w:p>
    <w:p>
      <w:pPr>
        <w:pStyle w:val="Normal"/>
        <w:rPr>
          <w:rFonts w:ascii="Times New Roman" w:hAnsi="Times New Roman" w:cs="Times New Roman"/>
          <w:sz w:val="22"/>
          <w:szCs w:val="22"/>
        </w:rPr>
      </w:pPr>
      <w:r>
        <w:rPr>
          <w:rFonts w:cs="Times New Roman" w:ascii="Times New Roman" w:hAnsi="Times New Roman"/>
          <w:sz w:val="22"/>
          <w:szCs w:val="22"/>
        </w:rPr>
        <w:t>Если до ухода в секту человек ощущал себя несчастным и боль</w:t>
        <w:softHyphen/>
        <w:t>ным, нужно отыскать положительные моменты в его прошлом, за которые можно уцепиться. Если их нет, их нужно придумать и озвучить. Для создания позитивных фантазий можно воспользо</w:t>
        <w:softHyphen/>
        <w:t>ваться услугами воображения.</w:t>
      </w:r>
    </w:p>
    <w:p>
      <w:pPr>
        <w:pStyle w:val="Normal"/>
        <w:rPr>
          <w:rFonts w:ascii="Times New Roman" w:hAnsi="Times New Roman" w:cs="Times New Roman"/>
          <w:sz w:val="22"/>
          <w:szCs w:val="22"/>
        </w:rPr>
      </w:pPr>
      <w:r>
        <w:rPr>
          <w:rFonts w:cs="Times New Roman" w:ascii="Times New Roman" w:hAnsi="Times New Roman"/>
          <w:sz w:val="22"/>
          <w:szCs w:val="22"/>
        </w:rPr>
        <w:t>Далее нужно помочь члену секту выйти из плоскости черно-белой реальности «добра и зла», чтобы он смог увидеть цветную объемную и многогранную реальность. Он должен вспомнить, что мир неоднозначен и текуч. Если тебе не нравится мир, измени его, а если не можешь изменить, то измени свое отношение к миру.</w:t>
      </w:r>
    </w:p>
    <w:p>
      <w:pPr>
        <w:pStyle w:val="Normal"/>
        <w:rPr>
          <w:rFonts w:ascii="Times New Roman" w:hAnsi="Times New Roman" w:cs="Times New Roman"/>
          <w:sz w:val="22"/>
          <w:szCs w:val="22"/>
        </w:rPr>
      </w:pPr>
      <w:r>
        <w:rPr>
          <w:rFonts w:cs="Times New Roman" w:ascii="Times New Roman" w:hAnsi="Times New Roman"/>
          <w:sz w:val="22"/>
          <w:szCs w:val="22"/>
        </w:rPr>
        <w:t>Каждый человек в секте запрограммирован останавливать все «негативные» мысли о лидере, доктрине или организации. Про</w:t>
        <w:softHyphen/>
        <w:t>цесс остановки мыслей запускается всякий раз, когда член секты считает, что кто-то ставит под сомнение общественную значи</w:t>
        <w:softHyphen/>
        <w:t>мость его группы и групповой миссии, критикует группу или под</w:t>
        <w:softHyphen/>
        <w:t>вергает сомнению ее состоятельность. Этот процесс играет роль убежища, в котором можно отсидеться во время «нападения» вра</w:t>
        <w:softHyphen/>
        <w:t>га. Но когда член секты не ощущает угрозы и не воспринимает другого человека как «врага», он не прибегает к процедуре оста</w:t>
        <w:softHyphen/>
        <w:t>новки мыслей. Он точно знает, что его группа- не секта, поэтому с ним можно подробно обсуждать другие существующие секты, но он не станет это воспринимать как нападение на его лидера или группу. Поэтому лучше всего при взаимодействии с членом секты использовать метод непрямого информирования и косвен-</w:t>
      </w:r>
    </w:p>
    <w:p>
      <w:pPr>
        <w:pStyle w:val="Normal"/>
        <w:rPr>
          <w:rFonts w:ascii="Times New Roman" w:hAnsi="Times New Roman" w:cs="Times New Roman"/>
          <w:sz w:val="22"/>
          <w:szCs w:val="22"/>
        </w:rPr>
      </w:pPr>
      <w:r>
        <w:rPr>
          <w:rFonts w:cs="Times New Roman" w:ascii="Times New Roman" w:hAnsi="Times New Roman"/>
          <w:sz w:val="22"/>
          <w:szCs w:val="22"/>
        </w:rPr>
        <w:t>202</w:t>
      </w:r>
    </w:p>
    <w:p>
      <w:pPr>
        <w:pStyle w:val="Normal"/>
        <w:rPr>
          <w:rFonts w:ascii="Times New Roman" w:hAnsi="Times New Roman" w:cs="Times New Roman"/>
          <w:sz w:val="22"/>
          <w:szCs w:val="22"/>
        </w:rPr>
      </w:pPr>
      <w:r>
        <w:rPr>
          <w:rFonts w:cs="Times New Roman" w:ascii="Times New Roman" w:hAnsi="Times New Roman"/>
          <w:sz w:val="22"/>
          <w:szCs w:val="22"/>
        </w:rPr>
        <w:t>ных намеков, чтобы он ничего не заподозрил и не скрылся в убе</w:t>
        <w:softHyphen/>
        <w:t>жище. Во время такой отвлеченной беседы его можно познако</w:t>
        <w:softHyphen/>
        <w:t>мить с техниками и приемами воздействия на человеческое созна</w:t>
        <w:softHyphen/>
        <w:t>ние и с технологией реформирования сознания в других сектах. Необходимо объяснить, что такое психологический контроль, и дать четкое определение деструктивной секты. Когда в его под</w:t>
        <w:softHyphen/>
        <w:t>сознание попадет эта информация, «истинная» личность получит систему отсчета, на которую сможет опереться для последующе</w:t>
        <w:softHyphen/>
        <w:t>го анализа всего, что с ней произошло.</w:t>
      </w:r>
    </w:p>
    <w:p>
      <w:pPr>
        <w:pStyle w:val="Normal"/>
        <w:rPr>
          <w:rFonts w:ascii="Times New Roman" w:hAnsi="Times New Roman" w:cs="Times New Roman"/>
          <w:sz w:val="22"/>
          <w:szCs w:val="22"/>
        </w:rPr>
      </w:pPr>
      <w:r>
        <w:rPr>
          <w:rFonts w:cs="Times New Roman" w:ascii="Times New Roman" w:hAnsi="Times New Roman"/>
          <w:sz w:val="22"/>
          <w:szCs w:val="22"/>
        </w:rPr>
        <w:t>Нужно помочь члену секты представить счастливое будущее вне секты. Для этого нужно избавить его от всех навязанных ему в секте фобий. Вспомним, что его тщательно обрабатывали, вну</w:t>
        <w:softHyphen/>
        <w:t>шая страх перед внешним миром.</w:t>
      </w:r>
    </w:p>
    <w:p>
      <w:pPr>
        <w:pStyle w:val="Normal"/>
        <w:rPr>
          <w:rFonts w:ascii="Times New Roman" w:hAnsi="Times New Roman" w:cs="Times New Roman"/>
          <w:sz w:val="22"/>
          <w:szCs w:val="22"/>
        </w:rPr>
      </w:pPr>
      <w:r>
        <w:rPr>
          <w:rFonts w:cs="Times New Roman" w:ascii="Times New Roman" w:hAnsi="Times New Roman"/>
          <w:sz w:val="22"/>
          <w:szCs w:val="22"/>
        </w:rPr>
        <w:t>Фобическая индоктринация обычно осуществляется на под</w:t>
        <w:softHyphen/>
        <w:t>сознательном уровне. «Сектантская» личность никогда не помыш</w:t>
        <w:softHyphen/>
        <w:t>ляет о выходе из секты: она счастлива, полна энтузиазма и неве</w:t>
        <w:softHyphen/>
        <w:t>роятно послушна руководству. Но если попросить члена секты представить будущее, в котором он действительно почувствовал бы себя счастливым, «войти» в него и прочувствовать это состо</w:t>
        <w:softHyphen/>
        <w:t>яние, его фобии начинают рассеиваться. Техники визуализации служат эффективным средством для избавления от фобических реакций. Так человек выходит их туннеля секты в свободный мир без границ. Его нужно подтолкнуть к тому, чтобы он эмоционально ощутил свою принадлежность к этому миру.</w:t>
      </w:r>
    </w:p>
    <w:p>
      <w:pPr>
        <w:pStyle w:val="Normal"/>
        <w:rPr>
          <w:rFonts w:ascii="Times New Roman" w:hAnsi="Times New Roman" w:cs="Times New Roman"/>
          <w:sz w:val="22"/>
          <w:szCs w:val="22"/>
        </w:rPr>
      </w:pPr>
      <w:r>
        <w:rPr>
          <w:rFonts w:cs="Times New Roman" w:ascii="Times New Roman" w:hAnsi="Times New Roman"/>
          <w:sz w:val="22"/>
          <w:szCs w:val="22"/>
        </w:rPr>
        <w:t>Долгие годы с научной точки зрения нельзя было ни подтвер</w:t>
        <w:softHyphen/>
        <w:t>дить, ни опровергнуть факт психологического контроля. Никто не мог сформулировать четкие научные критерии, позволяющие определить, «запрограммирован» человек или нет, поэтому все оценки были субъективными. Сейчас уже выявлены конкретные дисфункции, связанные с психологическим программированием. Ученые регистрируют характерные изменения в спектре электро</w:t>
        <w:softHyphen/>
        <w:t>магнитного излучения мозга, которые возникают в результате блокировки тех или иных участков или центров мозга под воз</w:t>
        <w:softHyphen/>
        <w:t>действием психологического контроля. При диагностике состоя</w:t>
        <w:softHyphen/>
        <w:t>ния людей, страдающих раздвоением личности, можно наглядно увидеть результаты введения психической программы в мозг че</w:t>
        <w:softHyphen/>
        <w:t>ловека. Для каждой из «личностей» характерен свой спектр элек</w:t>
        <w:softHyphen/>
        <w:t>тромагнитного излучения мозга. Если человек «играет роль», пусть даже он виртуозный мастер, спектр не меняется.</w:t>
      </w:r>
    </w:p>
    <w:p>
      <w:pPr>
        <w:pStyle w:val="Normal"/>
        <w:rPr>
          <w:rFonts w:ascii="Times New Roman" w:hAnsi="Times New Roman" w:cs="Times New Roman"/>
          <w:sz w:val="22"/>
          <w:szCs w:val="22"/>
        </w:rPr>
      </w:pPr>
      <w:r>
        <w:rPr>
          <w:rFonts w:cs="Times New Roman" w:ascii="Times New Roman" w:hAnsi="Times New Roman"/>
          <w:sz w:val="22"/>
          <w:szCs w:val="22"/>
        </w:rPr>
        <w:t>203</w:t>
      </w:r>
    </w:p>
    <w:p>
      <w:pPr>
        <w:pStyle w:val="Normal"/>
        <w:rPr>
          <w:rFonts w:ascii="Times New Roman" w:hAnsi="Times New Roman" w:cs="Times New Roman"/>
          <w:sz w:val="22"/>
          <w:szCs w:val="22"/>
        </w:rPr>
      </w:pPr>
      <w:r>
        <w:rPr>
          <w:rFonts w:cs="Times New Roman" w:ascii="Times New Roman" w:hAnsi="Times New Roman"/>
          <w:sz w:val="22"/>
          <w:szCs w:val="22"/>
        </w:rPr>
        <w:t>Глава 28</w:t>
      </w:r>
    </w:p>
    <w:p>
      <w:pPr>
        <w:pStyle w:val="Normal"/>
        <w:rPr>
          <w:rFonts w:ascii="Times New Roman" w:hAnsi="Times New Roman" w:cs="Times New Roman"/>
          <w:sz w:val="22"/>
          <w:szCs w:val="22"/>
        </w:rPr>
      </w:pPr>
      <w:r>
        <w:rPr>
          <w:rFonts w:cs="Times New Roman" w:ascii="Times New Roman" w:hAnsi="Times New Roman"/>
          <w:sz w:val="22"/>
          <w:szCs w:val="22"/>
        </w:rPr>
        <w:t>Психологические проблемы бывших членов сект. Стратегии восстановления</w:t>
      </w:r>
    </w:p>
    <w:p>
      <w:pPr>
        <w:pStyle w:val="Normal"/>
        <w:rPr>
          <w:rFonts w:ascii="Times New Roman" w:hAnsi="Times New Roman" w:cs="Times New Roman"/>
          <w:sz w:val="22"/>
          <w:szCs w:val="22"/>
        </w:rPr>
      </w:pPr>
      <w:r>
        <w:rPr>
          <w:rFonts w:cs="Times New Roman" w:ascii="Times New Roman" w:hAnsi="Times New Roman"/>
          <w:sz w:val="22"/>
          <w:szCs w:val="22"/>
        </w:rPr>
        <w:t>Из сект уходят по-разному: кто-то уходит сам, кого-то изгоня</w:t>
        <w:softHyphen/>
        <w:t>ют, кому-то помогают уйти. Но когда человек попадает в реаль</w:t>
        <w:softHyphen/>
        <w:t>ный мир, он оказывается в начале трудного пути, по которому ему предстоит идти. Он сталкивается с множеством проблем, и в пер</w:t>
        <w:softHyphen/>
        <w:t>вую очередь с тем, что он не приспособлен жить в реальном мире. Если после выхода из секты он не получает всесторонней инфор</w:t>
        <w:softHyphen/>
        <w:t>мационной поддержки грамотных психологов, то привитые ему в секте фобии, которые никуда не делись и по-прежнему «сидят» у него в подсознании в виде фиксированных установок, могут стать «бомбами замедленного действия». Человеку, который в секте был отрезан от общества и отвык нормально работать, очень трудно вернуться к обычной жизни. Поэтому некоторые люди снова возвращаются в секты в поисках безопасности. Обычно это очень ранимые люди, которые в отсутствие психологического контроля секты ощущают себя брошенными на произвол судьбы.</w:t>
      </w:r>
    </w:p>
    <w:p>
      <w:pPr>
        <w:pStyle w:val="Normal"/>
        <w:rPr>
          <w:rFonts w:ascii="Times New Roman" w:hAnsi="Times New Roman" w:cs="Times New Roman"/>
          <w:sz w:val="22"/>
          <w:szCs w:val="22"/>
        </w:rPr>
      </w:pPr>
      <w:r>
        <w:rPr>
          <w:rFonts w:cs="Times New Roman" w:ascii="Times New Roman" w:hAnsi="Times New Roman"/>
          <w:sz w:val="22"/>
          <w:szCs w:val="22"/>
        </w:rPr>
        <w:t>Даже через годы после выхода из секты многие бывшие пос</w:t>
        <w:softHyphen/>
        <w:t>ледователи страдают навязанными им фобиями. Например, мно</w:t>
        <w:softHyphen/>
        <w:t>гие женщины боятся иметь детей, потому что им внушили, что если они покинут секту, то их дети будут рождаться мертвыми. Наш мозг способен не только получать, но и сохранять информа</w:t>
        <w:softHyphen/>
        <w:t>цию - как благоприятную, так и негативную. Это касается и бо</w:t>
        <w:softHyphen/>
        <w:t>лезненных, и приятных воспоминаний. Поэтому иногда проходит много лет, прежде чем удается локализовать и обезвредить «бом</w:t>
        <w:softHyphen/>
        <w:t>бу замедленного действия», которая была заложена в подсозна</w:t>
        <w:softHyphen/>
        <w:t>ние человека в секте.</w:t>
      </w:r>
    </w:p>
    <w:p>
      <w:pPr>
        <w:pStyle w:val="Normal"/>
        <w:rPr>
          <w:rFonts w:ascii="Times New Roman" w:hAnsi="Times New Roman" w:cs="Times New Roman"/>
          <w:sz w:val="22"/>
          <w:szCs w:val="22"/>
        </w:rPr>
      </w:pPr>
      <w:r>
        <w:rPr>
          <w:rFonts w:cs="Times New Roman" w:ascii="Times New Roman" w:hAnsi="Times New Roman"/>
          <w:sz w:val="22"/>
          <w:szCs w:val="22"/>
        </w:rPr>
        <w:t>Даже когда люди самостоятельно уходят из секты, став жерт</w:t>
        <w:softHyphen/>
        <w:t>вами интриг или конфликтов, они продолжают фанатично верить лидеру секты. До сих пор многие бывшие мунисты считают Муна мессией, который «не знал», что творилось в Церкви Объедине-</w:t>
      </w:r>
    </w:p>
    <w:p>
      <w:pPr>
        <w:pStyle w:val="Normal"/>
        <w:rPr>
          <w:rFonts w:ascii="Times New Roman" w:hAnsi="Times New Roman" w:cs="Times New Roman"/>
          <w:sz w:val="22"/>
          <w:szCs w:val="22"/>
        </w:rPr>
      </w:pPr>
      <w:r>
        <w:rPr>
          <w:rFonts w:cs="Times New Roman" w:ascii="Times New Roman" w:hAnsi="Times New Roman"/>
          <w:sz w:val="22"/>
          <w:szCs w:val="22"/>
        </w:rPr>
        <w:t>204</w:t>
      </w:r>
    </w:p>
    <w:p>
      <w:pPr>
        <w:pStyle w:val="Normal"/>
        <w:rPr>
          <w:rFonts w:ascii="Times New Roman" w:hAnsi="Times New Roman" w:cs="Times New Roman"/>
          <w:sz w:val="22"/>
          <w:szCs w:val="22"/>
        </w:rPr>
      </w:pPr>
      <w:r>
        <w:rPr>
          <w:rFonts w:cs="Times New Roman" w:ascii="Times New Roman" w:hAnsi="Times New Roman"/>
          <w:sz w:val="22"/>
          <w:szCs w:val="22"/>
        </w:rPr>
        <w:t>ния за его спиной. Эти фанатики ждут, когда в ЦО произойдут радикальные реформы и они смогут туда вернуться. Они не по</w:t>
        <w:softHyphen/>
        <w:t>нимают, что группа в том виде, в каком она существовала, и была истинным детищем Муна.</w:t>
      </w:r>
    </w:p>
    <w:p>
      <w:pPr>
        <w:pStyle w:val="Normal"/>
        <w:rPr>
          <w:rFonts w:ascii="Times New Roman" w:hAnsi="Times New Roman" w:cs="Times New Roman"/>
          <w:sz w:val="22"/>
          <w:szCs w:val="22"/>
        </w:rPr>
      </w:pPr>
      <w:r>
        <w:rPr>
          <w:rFonts w:cs="Times New Roman" w:ascii="Times New Roman" w:hAnsi="Times New Roman"/>
          <w:sz w:val="22"/>
          <w:szCs w:val="22"/>
        </w:rPr>
        <w:t>Некоторых последователей из сект «изгоняют» за то, что они неудобны: они подрывают групповые устои, брыкаются, конфлик</w:t>
        <w:softHyphen/>
        <w:t>туют, не хотят подчиняться и задают много вопросов. Других «вы</w:t>
        <w:softHyphen/>
        <w:t>кидывают», потому что они перестали быть «продуктивными». Иногда у них развиваются тяжелые формы физических и психи</w:t>
        <w:softHyphen/>
        <w:t>ческих заболеваний, требующие лечения. Они становятся бреме</w:t>
        <w:softHyphen/>
        <w:t>нем для секты, и от них избавляются. Такие люди чувствуют, что их отвергла не только группа и лидер, но и сам Господь Бог. Прим</w:t>
        <w:softHyphen/>
        <w:t>кнув к секте, они, как правило, передавали ей все денежные сбе</w:t>
        <w:softHyphen/>
        <w:t>режения и недвижимость. Им внушали, что теперь их «дом» и «семья» - это группа, которая всю оставшуюся жизнь будет о них заботиться. А потом выяснялось, что они «не удовлетворяют груп</w:t>
        <w:softHyphen/>
        <w:t>повым стандартам и должны уйти». Эти люди, страдающие та</w:t>
        <w:softHyphen/>
        <w:t>кими же фобиями, как и остальные жертвы деструктивных сект, панически боятся встречи с «внешним миром». И вдруг их туда выбрасывают, словно беспомощных котят. Им кажется, что жизнь кончена и, чтобы избавиться от страданий, они подумывают о са</w:t>
        <w:softHyphen/>
        <w:t>моубийстве. Многим из них в психиатрических лечебницах ста</w:t>
        <w:softHyphen/>
        <w:t>вят ошибочный диагноз «шизофрения». Вряд ли в этом можно обвинять медиков, которых не обучают работать с жертвами дес</w:t>
        <w:softHyphen/>
        <w:t>труктивных сект. Как они могут относиться к пациентам, бормо</w:t>
        <w:softHyphen/>
        <w:t>чущим «изыди, Сатана» и истерически реагирующим на прибли</w:t>
        <w:softHyphen/>
        <w:t>жение людей в белых халатах, которых считают слугами дьяво</w:t>
        <w:softHyphen/>
        <w:t>ла? Откуда медикам знать, что эти люди - жертвы многочасовых медитаций и бесконечных мысленных повторений одних и тех же заклинаний и призывов, впавшие в каталептический транс.</w:t>
      </w:r>
    </w:p>
    <w:p>
      <w:pPr>
        <w:pStyle w:val="Normal"/>
        <w:rPr>
          <w:rFonts w:ascii="Times New Roman" w:hAnsi="Times New Roman" w:cs="Times New Roman"/>
          <w:sz w:val="22"/>
          <w:szCs w:val="22"/>
        </w:rPr>
      </w:pPr>
      <w:r>
        <w:rPr>
          <w:rFonts w:cs="Times New Roman" w:ascii="Times New Roman" w:hAnsi="Times New Roman"/>
          <w:sz w:val="22"/>
          <w:szCs w:val="22"/>
        </w:rPr>
        <w:t>Когда члену секты постоянно внушают, что уход из секты вы</w:t>
        <w:softHyphen/>
        <w:t>зовет необратимые патологические процессы в его организме, которые никто не сможет ни диагностировать, ни вылечить, он «программируется» на такой исход. Оказавшись вне секты, он чувствует, что у него «едет крыша». В психиатрической лечебни</w:t>
        <w:softHyphen/>
        <w:t>це ставят диагноз: «тяжелая форма шизофрении». Это позволяет бывшему члену секты считать такой диагноз доказательством пророческого дара лидера секты. В психбольнице он начинает яростно биться головой об стену. На него надевают смиритель-</w:t>
      </w:r>
    </w:p>
    <w:p>
      <w:pPr>
        <w:pStyle w:val="Normal"/>
        <w:rPr>
          <w:rFonts w:ascii="Times New Roman" w:hAnsi="Times New Roman" w:cs="Times New Roman"/>
          <w:sz w:val="22"/>
          <w:szCs w:val="22"/>
        </w:rPr>
      </w:pPr>
      <w:r>
        <w:rPr>
          <w:rFonts w:cs="Times New Roman" w:ascii="Times New Roman" w:hAnsi="Times New Roman"/>
          <w:sz w:val="22"/>
          <w:szCs w:val="22"/>
        </w:rPr>
        <w:t>ную рубашку и берут под надзор. Никто не спрашивает, почему он это делает. (Зачастую находятся весьма простые объяснения: последователи одной из восточных сект совершают паломниче</w:t>
        <w:softHyphen/>
        <w:t>ство в Индию к камню, о который якобы бился головой лидер секты, пока не достиг просветления. В попытках повторить ду</w:t>
        <w:softHyphen/>
        <w:t>ховный опыт лидера, его последователи тоже бьются головой об стену.) Видя лишь вершину айсберга, врачи считают таких паци</w:t>
        <w:softHyphen/>
        <w:t>ентов невменяемыми.</w:t>
      </w:r>
    </w:p>
    <w:p>
      <w:pPr>
        <w:pStyle w:val="Normal"/>
        <w:rPr>
          <w:rFonts w:ascii="Times New Roman" w:hAnsi="Times New Roman" w:cs="Times New Roman"/>
          <w:sz w:val="22"/>
          <w:szCs w:val="22"/>
        </w:rPr>
      </w:pPr>
      <w:r>
        <w:rPr>
          <w:rFonts w:cs="Times New Roman" w:ascii="Times New Roman" w:hAnsi="Times New Roman"/>
          <w:sz w:val="22"/>
          <w:szCs w:val="22"/>
        </w:rPr>
        <w:t>Но грамотный консультант смог бы объяснить бывшему чле</w:t>
        <w:softHyphen/>
        <w:t>ну секты, что всякий раз, когда он вспоминает «загрузочный язык» секты и индоктринацию, он все глубже укореняет в себе фоби-ческую программу. Продолжая верить в доктрину лидера и мыс</w:t>
        <w:softHyphen/>
        <w:t>ленно повторять его учение, бывший член секты культивирует вну</w:t>
        <w:softHyphen/>
        <w:t>шенные ему установки, а это замедляет процесс ремиссии и реа</w:t>
        <w:softHyphen/>
        <w:t>билитации.</w:t>
      </w:r>
    </w:p>
    <w:p>
      <w:pPr>
        <w:pStyle w:val="Normal"/>
        <w:rPr>
          <w:rFonts w:ascii="Times New Roman" w:hAnsi="Times New Roman" w:cs="Times New Roman"/>
          <w:sz w:val="22"/>
          <w:szCs w:val="22"/>
        </w:rPr>
      </w:pPr>
      <w:r>
        <w:rPr>
          <w:rFonts w:cs="Times New Roman" w:ascii="Times New Roman" w:hAnsi="Times New Roman"/>
          <w:sz w:val="22"/>
          <w:szCs w:val="22"/>
        </w:rPr>
        <w:t>В некоторых оккультных сектах в подсознание людей вводят «программу самоуничтожения», которая должна сработать, если они покинут секту. После выхода из секты такие люди абсолют</w:t>
        <w:softHyphen/>
        <w:t>но убеждены, что их духовное тело распалось, и они постепенно умирают.</w:t>
      </w:r>
    </w:p>
    <w:p>
      <w:pPr>
        <w:pStyle w:val="Normal"/>
        <w:rPr>
          <w:rFonts w:ascii="Times New Roman" w:hAnsi="Times New Roman" w:cs="Times New Roman"/>
          <w:sz w:val="22"/>
          <w:szCs w:val="22"/>
        </w:rPr>
      </w:pPr>
      <w:r>
        <w:rPr>
          <w:rFonts w:cs="Times New Roman" w:ascii="Times New Roman" w:hAnsi="Times New Roman"/>
          <w:sz w:val="22"/>
          <w:szCs w:val="22"/>
        </w:rPr>
        <w:t>Если после выхода из секты человек не получает психологи</w:t>
        <w:softHyphen/>
        <w:t>ческой поддержки профессионала и не проходит курс психологи</w:t>
        <w:softHyphen/>
        <w:t>ческой реабилитации, его мучения продлеваются на неопределен</w:t>
        <w:softHyphen/>
        <w:t>но долгое время. С помощью друзей или семьи он склеивает себя по кусочкам и продолжает жить, но пока он не поймет суть тех</w:t>
        <w:softHyphen/>
        <w:t>нологии реформирования сознания, не узнает о привитых ему фобиях, он не сможет жить полной жизнью свободного человека.</w:t>
      </w:r>
    </w:p>
    <w:p>
      <w:pPr>
        <w:pStyle w:val="Normal"/>
        <w:rPr>
          <w:rFonts w:ascii="Times New Roman" w:hAnsi="Times New Roman" w:cs="Times New Roman"/>
          <w:sz w:val="22"/>
          <w:szCs w:val="22"/>
        </w:rPr>
      </w:pPr>
      <w:r>
        <w:rPr>
          <w:rFonts w:cs="Times New Roman" w:ascii="Times New Roman" w:hAnsi="Times New Roman"/>
          <w:sz w:val="22"/>
          <w:szCs w:val="22"/>
        </w:rPr>
        <w:t>В первые месяцы после выхода из секты бывшие последова</w:t>
        <w:softHyphen/>
        <w:t>тели страдают тяжелыми формами депрессии и видят жизнь в черном свете. Они замечают только плохое и трактуют все собы</w:t>
        <w:softHyphen/>
        <w:t>тия только негативно. Психическая травма убивает надежду на счастливое будущее. В это период им нужно помочь осознать, что при всех негативных обстоятельствах они приобрели в секте жиз</w:t>
        <w:softHyphen/>
        <w:t>ненный опыт. Они стали сильнее, сумели пройти через все испы</w:t>
        <w:softHyphen/>
        <w:t>тания, а это укрепило их дух. Теперь наступает этап, когда они должны реализовывать себя как личности.</w:t>
      </w:r>
    </w:p>
    <w:p>
      <w:pPr>
        <w:pStyle w:val="Normal"/>
        <w:rPr>
          <w:rFonts w:ascii="Times New Roman" w:hAnsi="Times New Roman" w:cs="Times New Roman"/>
          <w:sz w:val="22"/>
          <w:szCs w:val="22"/>
        </w:rPr>
      </w:pPr>
      <w:r>
        <w:rPr>
          <w:rFonts w:cs="Times New Roman" w:ascii="Times New Roman" w:hAnsi="Times New Roman"/>
          <w:sz w:val="22"/>
          <w:szCs w:val="22"/>
        </w:rPr>
        <w:t>Кроме того, бывшие члены сект крайне зависимы от чужого мнения. Они утратили самостоятельность мышления, у них нет собственного мнения, они ждут руководства. Им нужно, чтобы</w:t>
      </w:r>
    </w:p>
    <w:p>
      <w:pPr>
        <w:pStyle w:val="Normal"/>
        <w:rPr>
          <w:rFonts w:ascii="Times New Roman" w:hAnsi="Times New Roman" w:cs="Times New Roman"/>
          <w:sz w:val="22"/>
          <w:szCs w:val="22"/>
        </w:rPr>
      </w:pPr>
      <w:r>
        <w:rPr>
          <w:rFonts w:cs="Times New Roman" w:ascii="Times New Roman" w:hAnsi="Times New Roman"/>
          <w:sz w:val="22"/>
          <w:szCs w:val="22"/>
        </w:rPr>
        <w:t>206</w:t>
      </w:r>
    </w:p>
    <w:p>
      <w:pPr>
        <w:pStyle w:val="Normal"/>
        <w:rPr>
          <w:rFonts w:ascii="Times New Roman" w:hAnsi="Times New Roman" w:cs="Times New Roman"/>
          <w:sz w:val="22"/>
          <w:szCs w:val="22"/>
        </w:rPr>
      </w:pPr>
      <w:r>
        <w:rPr>
          <w:rFonts w:cs="Times New Roman" w:ascii="Times New Roman" w:hAnsi="Times New Roman"/>
          <w:sz w:val="22"/>
          <w:szCs w:val="22"/>
        </w:rPr>
        <w:t>кто-то их направлял. В секте за них думал лидер, а они были по</w:t>
        <w:softHyphen/>
        <w:t>слушными исполнителями чужой воли, усмиряли гордыню, от</w:t>
        <w:softHyphen/>
        <w:t>казывались от собственного «я» и не имели своего мнения. Такая зависимость замедляет процесс индивидуального развития и ве</w:t>
        <w:softHyphen/>
        <w:t>дет к заниженной самооценке. Человек утрачивает способность самостоятельно принимать решения. Он не только не может ре</w:t>
        <w:softHyphen/>
        <w:t>шить, где ему теперь учиться или работать, но и какие книги чи</w:t>
        <w:softHyphen/>
        <w:t>тать, какую одежду носить. Тем, кто привык постоянно спраши</w:t>
        <w:softHyphen/>
        <w:t>вать у руководства разрешение на выполнение обычных дел, над которыми в нормальной жизни мы даже не задумываемся, очень тяжело снова принять на себя личную ответственность за каждое принятое решение. Но это нужно сделать! Как большинство на</w:t>
        <w:softHyphen/>
        <w:t>выков, процесс принятия решений облегчается при частом повто</w:t>
        <w:softHyphen/>
        <w:t>рении. С повышением внутренней самооценки и постепенным восстановлением уверенности в себе проблемы зависимости в принятии решений у бывших членов сект, как правило, успешно разрешаются.</w:t>
      </w:r>
    </w:p>
    <w:p>
      <w:pPr>
        <w:pStyle w:val="Normal"/>
        <w:rPr>
          <w:rFonts w:ascii="Times New Roman" w:hAnsi="Times New Roman" w:cs="Times New Roman"/>
          <w:sz w:val="22"/>
          <w:szCs w:val="22"/>
        </w:rPr>
      </w:pPr>
      <w:r>
        <w:rPr>
          <w:rFonts w:cs="Times New Roman" w:ascii="Times New Roman" w:hAnsi="Times New Roman"/>
          <w:sz w:val="22"/>
          <w:szCs w:val="22"/>
        </w:rPr>
        <w:t>Но есть и более тяжелые проблемы. Например, бывшие чле</w:t>
        <w:softHyphen/>
        <w:t>ны сект часто переживают так называемые «наплывы», во время которых в человеке неожиданно просыпается бывший «сектант». «Уплывая» в прошлое, в тот период жизни, когда он находился в секте, человек начинает рассуждать и воспринимать мир с пози</w:t>
        <w:softHyphen/>
        <w:t>ции «сектанта». Такие «наплывы» часто бывают и у бывших «аф</w:t>
        <w:softHyphen/>
        <w:t>ганцев» или солдат, воевавших в Чечне. Это так называемый «посттравматический стресс», которым страдают люди, прошед</w:t>
        <w:softHyphen/>
        <w:t>шие войну. У человека после войны или после жизни в секте мо</w:t>
        <w:softHyphen/>
        <w:t>гут возникнуть тяжелые психические расстройства.</w:t>
      </w:r>
    </w:p>
    <w:p>
      <w:pPr>
        <w:pStyle w:val="Normal"/>
        <w:rPr>
          <w:rFonts w:ascii="Times New Roman" w:hAnsi="Times New Roman" w:cs="Times New Roman"/>
          <w:sz w:val="22"/>
          <w:szCs w:val="22"/>
        </w:rPr>
      </w:pPr>
      <w:r>
        <w:rPr>
          <w:rFonts w:cs="Times New Roman" w:ascii="Times New Roman" w:hAnsi="Times New Roman"/>
          <w:sz w:val="22"/>
          <w:szCs w:val="22"/>
        </w:rPr>
        <w:t>Некоторые люди не могут слушать музыку, которую слышали в секте. Когда по радио начинает звучать знакомая мелодия, их мысли мгновенно возвращаются в прошлое, «включая» установ</w:t>
        <w:softHyphen/>
        <w:t>ки, привитые во время индоктринаций. Некоторые секты исполь</w:t>
        <w:softHyphen/>
        <w:t>зуют популярные музыкальные произведения в качестве фона во время массовых сеансов внушения. Музыка создает устойчивую ассоциацию в подсознании, четко фиксируется в памяти и поэто</w:t>
        <w:softHyphen/>
        <w:t>му часто используется для программирования установок. Про</w:t>
        <w:softHyphen/>
        <w:t>грамма «побуждение-отклик», вызывающая мысленный возврат в прошлое, или «наплыв», включается всякий раз, когда бывший член секты видит, слышит или воспринимает внешний или внут</w:t>
        <w:softHyphen/>
        <w:t>ренний сигнал, который запускал причинно-следственную цепоч-</w:t>
      </w:r>
    </w:p>
    <w:p>
      <w:pPr>
        <w:pStyle w:val="Normal"/>
        <w:rPr>
          <w:rFonts w:ascii="Times New Roman" w:hAnsi="Times New Roman" w:cs="Times New Roman"/>
          <w:sz w:val="22"/>
          <w:szCs w:val="22"/>
        </w:rPr>
      </w:pPr>
      <w:r>
        <w:rPr>
          <w:rFonts w:cs="Times New Roman" w:ascii="Times New Roman" w:hAnsi="Times New Roman"/>
          <w:sz w:val="22"/>
          <w:szCs w:val="22"/>
        </w:rPr>
        <w:t>207</w:t>
      </w:r>
    </w:p>
    <w:p>
      <w:pPr>
        <w:pStyle w:val="Normal"/>
        <w:rPr>
          <w:rFonts w:ascii="Times New Roman" w:hAnsi="Times New Roman" w:cs="Times New Roman"/>
          <w:sz w:val="22"/>
          <w:szCs w:val="22"/>
        </w:rPr>
      </w:pPr>
      <w:r>
        <w:rPr>
          <w:rFonts w:cs="Times New Roman" w:ascii="Times New Roman" w:hAnsi="Times New Roman"/>
          <w:sz w:val="22"/>
          <w:szCs w:val="22"/>
        </w:rPr>
        <w:t>ку обусловленных реакций. Без помощи профессионального кон</w:t>
        <w:softHyphen/>
        <w:t>сультанта очень трудно осознать и разорвать такую ассоциатив</w:t>
        <w:softHyphen/>
        <w:t>ную причинно-следственную связь.</w:t>
      </w:r>
    </w:p>
    <w:p>
      <w:pPr>
        <w:pStyle w:val="Normal"/>
        <w:rPr>
          <w:rFonts w:ascii="Times New Roman" w:hAnsi="Times New Roman" w:cs="Times New Roman"/>
          <w:sz w:val="22"/>
          <w:szCs w:val="22"/>
        </w:rPr>
      </w:pPr>
      <w:r>
        <w:rPr>
          <w:rFonts w:cs="Times New Roman" w:ascii="Times New Roman" w:hAnsi="Times New Roman"/>
          <w:sz w:val="22"/>
          <w:szCs w:val="22"/>
        </w:rPr>
        <w:t>Бывшие члены деструктивных сект, в которых активно прак</w:t>
        <w:softHyphen/>
        <w:t>тикуются медитации, групповые молитвы, чтение мантр, глоссо</w:t>
        <w:softHyphen/>
        <w:t>лалии на фоне дыхательных и релаксационных техник, долгое время переживают такие «наплывы». Например, техника релак</w:t>
        <w:softHyphen/>
        <w:t>саций широко используется «Церковью Всеобщей и Торжеству</w:t>
        <w:softHyphen/>
        <w:t>ющей», которую создала в Америке небезызвестная Элизабет Клэр Профет. Она - автор книг, «продиктованных» ей и ее супругу Вознесенными Владыками из Братства Хранителей Пламени. (Книги «Чела и Путь», «Вознесенный мастер Сен-Жермен: курс алхимии или наука самотрансформации», «Наука Изреченного Слова», «Серапис-Бей» переведены на русский язык). Члены секты читают призывы, которые произносят в очень быстром темпе, что позволяет вводить группу в состояние транса и навязывать про</w:t>
        <w:softHyphen/>
        <w:t>цесс остановки мыслей.</w:t>
      </w:r>
    </w:p>
    <w:p>
      <w:pPr>
        <w:pStyle w:val="Normal"/>
        <w:rPr>
          <w:rFonts w:ascii="Times New Roman" w:hAnsi="Times New Roman" w:cs="Times New Roman"/>
          <w:sz w:val="22"/>
          <w:szCs w:val="22"/>
        </w:rPr>
      </w:pPr>
      <w:r>
        <w:rPr>
          <w:rFonts w:cs="Times New Roman" w:ascii="Times New Roman" w:hAnsi="Times New Roman"/>
          <w:sz w:val="22"/>
          <w:szCs w:val="22"/>
        </w:rPr>
        <w:t>Иногда во время обычного разговора бывший член секты вдруг может заметить, что практикует технику «замораживания мыс</w:t>
        <w:softHyphen/>
        <w:t>лей», к которой прибегал в секте. Чаще всего это случается в стрес</w:t>
        <w:softHyphen/>
        <w:t>совой ситуации. Он вдруг начинает что-то бормотать, якобы го</w:t>
        <w:softHyphen/>
        <w:t>ворить на неизвестных языках. Замечая это, он теряет способ</w:t>
        <w:softHyphen/>
        <w:t>ность продолжать делать то, что до этого делал, и испытывает полную дезориентацию. Во время «наплыва» человека обуревает чувство вины и страха из-за того, что он предал лидера и группу. Он перестает здраво рассуждать и может впасть в мистицизм. В такие моменты он интерпретирует окружающий мир и личные события с точки зрения «сектанта».</w:t>
      </w:r>
    </w:p>
    <w:p>
      <w:pPr>
        <w:pStyle w:val="Normal"/>
        <w:rPr>
          <w:rFonts w:ascii="Times New Roman" w:hAnsi="Times New Roman" w:cs="Times New Roman"/>
          <w:sz w:val="22"/>
          <w:szCs w:val="22"/>
        </w:rPr>
      </w:pPr>
      <w:r>
        <w:rPr>
          <w:rFonts w:cs="Times New Roman" w:ascii="Times New Roman" w:hAnsi="Times New Roman"/>
          <w:sz w:val="22"/>
          <w:szCs w:val="22"/>
        </w:rPr>
        <w:t>Если он не поймет и не проработает эти «наплывы» с помо</w:t>
        <w:softHyphen/>
        <w:t>щью консультанта-психолога, то войдет в состояние тяжелейшей депрессии. Депрессия может снова привести его в секту. Чтобы этого не случилось, он должен твердо знать, что «наплыв» вызы</w:t>
        <w:softHyphen/>
        <w:t>вается определенными «пусковыми механизмами». Ему необхо</w:t>
        <w:softHyphen/>
        <w:t>димо рассказать, что это побочный результат индоктринации в деструктивной секте, во время которой на подсознание аудито</w:t>
        <w:softHyphen/>
        <w:t>рии направленно воздействовали с помощью внушения. С тече</w:t>
        <w:softHyphen/>
        <w:t>нием времени «наплывы» происходят все реже и реже. Кроме того, есть техники противодействия «наплывам». Нужно понять, какой «пусковой механизм» влечет за собой «наплыв». Таким «пуско-</w:t>
      </w:r>
    </w:p>
    <w:p>
      <w:pPr>
        <w:pStyle w:val="Normal"/>
        <w:rPr>
          <w:rFonts w:ascii="Times New Roman" w:hAnsi="Times New Roman" w:cs="Times New Roman"/>
          <w:sz w:val="22"/>
          <w:szCs w:val="22"/>
        </w:rPr>
      </w:pPr>
      <w:r>
        <w:rPr>
          <w:rFonts w:cs="Times New Roman" w:ascii="Times New Roman" w:hAnsi="Times New Roman"/>
          <w:sz w:val="22"/>
          <w:szCs w:val="22"/>
        </w:rPr>
        <w:t>вым механизмом» может быть мелодия (слуховое воздействие), встреча с человеком, который похож на одного из членов секты (зрительное воздействие), запах благовония (воздействие через обоняние) или поведение, которое напоминает нормативное по</w:t>
        <w:softHyphen/>
        <w:t>ведение членов секты. Отождествление «пускового механизма» позволяет проработать причинно-следственную цепочку и устра</w:t>
        <w:softHyphen/>
        <w:t>нить ее негативное воздействие на психику, намеренно выраба</w:t>
        <w:softHyphen/>
        <w:t>тывая положительный отклик на это сигнал. После этого «пуско</w:t>
        <w:softHyphen/>
        <w:t>вой сигнал» перестанет вводить человека в ступор. Некоторые участники семинаров Эрхарда не могут слышать шум прибоя, потому что он сразу вызывает у них «наплывы» и пробуждает воспоминания о сеансах массового внушения в группе. На самом деле они должны создать новую ассоциативную цепочку «сигнал-отклик» и «прорабатывать» новую ассоциацию до тех пор, пока она автоматически не вытеснит установочную программу, приви</w:t>
        <w:softHyphen/>
        <w:t>тую в секте.</w:t>
      </w:r>
    </w:p>
    <w:p>
      <w:pPr>
        <w:pStyle w:val="Normal"/>
        <w:rPr>
          <w:rFonts w:ascii="Times New Roman" w:hAnsi="Times New Roman" w:cs="Times New Roman"/>
          <w:sz w:val="22"/>
          <w:szCs w:val="22"/>
        </w:rPr>
      </w:pPr>
      <w:r>
        <w:rPr>
          <w:rFonts w:cs="Times New Roman" w:ascii="Times New Roman" w:hAnsi="Times New Roman"/>
          <w:sz w:val="22"/>
          <w:szCs w:val="22"/>
        </w:rPr>
        <w:t>Вытеснение сектантского лексикона со всеми его установка</w:t>
        <w:softHyphen/>
        <w:t>ми и замещение его нормальным языком ускоряет процесс «выз</w:t>
        <w:softHyphen/>
        <w:t>доровления». Расставшись с «загрузочным языком» секты, чело</w:t>
        <w:softHyphen/>
        <w:t>век перестает смотреть на мир через «сектантские очки». «Загру</w:t>
        <w:softHyphen/>
        <w:t>зочный язык» ставит информационные фильтры, просеивающие сигналы, которые поступают в мозг из внешнего мира. Чем ско</w:t>
        <w:softHyphen/>
        <w:t>рее бывший член секты сумеет восстановить в сознании реаль</w:t>
        <w:softHyphen/>
        <w:t>ное значение употребляемых им слов, тем быстрее «выздоровеет».</w:t>
      </w:r>
    </w:p>
    <w:p>
      <w:pPr>
        <w:pStyle w:val="Normal"/>
        <w:rPr>
          <w:rFonts w:ascii="Times New Roman" w:hAnsi="Times New Roman" w:cs="Times New Roman"/>
          <w:sz w:val="22"/>
          <w:szCs w:val="22"/>
        </w:rPr>
      </w:pPr>
      <w:r>
        <w:rPr>
          <w:rFonts w:cs="Times New Roman" w:ascii="Times New Roman" w:hAnsi="Times New Roman"/>
          <w:sz w:val="22"/>
          <w:szCs w:val="22"/>
        </w:rPr>
        <w:t>У мунистов все отношения между людьми сводились к двум «проблемам»: «проблеме Каина-Авеля» или «проблеме главы номер два». Термин «проблема «Каина-Авеля» употреблялся для классификации отношений в паре, где один был старшим, а вто</w:t>
        <w:softHyphen/>
        <w:t>рой автоматически становился его подчиненным. «Проблема гла</w:t>
        <w:softHyphen/>
        <w:t>вы номер два» характеризовала отношения между полами, вклю</w:t>
        <w:softHyphen/>
        <w:t>чая любовь, сексуальность и влечение. Все межличностные от</w:t>
        <w:softHyphen/>
        <w:t>ношения членов секты полностью описывались этими «пробле</w:t>
        <w:softHyphen/>
        <w:t>мами». Бессмысленно стараться не думать и не вспоминать тер</w:t>
        <w:softHyphen/>
        <w:t>минологию секты. Наш мозг не знает, как о чем-то не думать. Поскольку язык организован так, что мы мыслим позитивными ассоциациями, нужно создавать новые ассоциации. Если бывший член секты не ладит с каким-то человеком, он должен пытаться воспринимать это как личный конфликт, а не «проблему Каина и Авеля».</w:t>
      </w:r>
    </w:p>
    <w:p>
      <w:pPr>
        <w:pStyle w:val="Normal"/>
        <w:rPr>
          <w:rFonts w:ascii="Times New Roman" w:hAnsi="Times New Roman" w:cs="Times New Roman"/>
          <w:sz w:val="22"/>
          <w:szCs w:val="22"/>
        </w:rPr>
      </w:pPr>
      <w:r>
        <w:rPr>
          <w:rFonts w:cs="Times New Roman" w:ascii="Times New Roman" w:hAnsi="Times New Roman"/>
          <w:sz w:val="22"/>
          <w:szCs w:val="22"/>
        </w:rPr>
        <w:t>209</w:t>
      </w:r>
    </w:p>
    <w:p>
      <w:pPr>
        <w:pStyle w:val="Normal"/>
        <w:rPr>
          <w:rFonts w:ascii="Times New Roman" w:hAnsi="Times New Roman" w:cs="Times New Roman"/>
          <w:sz w:val="22"/>
          <w:szCs w:val="22"/>
        </w:rPr>
      </w:pPr>
      <w:r>
        <w:rPr>
          <w:rFonts w:cs="Times New Roman" w:ascii="Times New Roman" w:hAnsi="Times New Roman"/>
          <w:sz w:val="22"/>
          <w:szCs w:val="22"/>
        </w:rPr>
        <w:t>Бывшие члены сект утрачивают способность концентриро</w:t>
        <w:softHyphen/>
        <w:t>вать внимание и запоминать информацию. Люди, которые до вступления в секту читали «запоем» и могли за день «проглотить» интересную книгу, а в секте читали только пропагандистские и агитационные материалы, после выхода из секты ощущают силь</w:t>
        <w:softHyphen/>
        <w:t>ную подавленность и пустоту, начиная читать «светские» книги. Им трудно читать, их внимание рассеивается, мысли отвлекают</w:t>
        <w:softHyphen/>
        <w:t>ся. Им приходится перечитывать текст заново, от них ускользает смысл прочитанного, особенно когда они встречаются со слова</w:t>
        <w:softHyphen/>
        <w:t>ми, значение которых не могут припомнить. Им приходится по</w:t>
        <w:softHyphen/>
        <w:t>тратить неимоверные усилия, чтобы «привести в действие» скри</w:t>
        <w:softHyphen/>
        <w:t>пящие рычаги механизма под названием «мозг». Слава богу, из</w:t>
        <w:softHyphen/>
        <w:t>вилины нашего мозга похожи на мышцы: если постоянно давать им нагрузку, они развиваются и прекрасно функционируют. Нужно только постоянно тренироваться!</w:t>
      </w:r>
    </w:p>
    <w:p>
      <w:pPr>
        <w:pStyle w:val="Normal"/>
        <w:rPr>
          <w:rFonts w:ascii="Times New Roman" w:hAnsi="Times New Roman" w:cs="Times New Roman"/>
          <w:sz w:val="22"/>
          <w:szCs w:val="22"/>
        </w:rPr>
      </w:pPr>
      <w:r>
        <w:rPr>
          <w:rFonts w:cs="Times New Roman" w:ascii="Times New Roman" w:hAnsi="Times New Roman"/>
          <w:sz w:val="22"/>
          <w:szCs w:val="22"/>
        </w:rPr>
        <w:t>Многих бывших членов сект мучают ночные кошмары. Этим людям нужны психологические консультации, которые помогут им проработать проблемы, связанные с пребыванием в секте. Кошмарные сновидения всплывают из подсознания, которое до сих пор сражается. В ночных кошмарах присутствует тема вой</w:t>
        <w:softHyphen/>
        <w:t>ны, шторма, погони, западни: человеку снится, что его преследу</w:t>
        <w:softHyphen/>
        <w:t>ют, что он попал в капкан, что он в одиночку плывет в бушую</w:t>
        <w:softHyphen/>
        <w:t>щем море или находится в центре военных действий. Бывшие члены сект спорят во сне с друзьями, убеждая их уйти из группы, а те, в свою очередь, зовут их обратно.</w:t>
      </w:r>
    </w:p>
    <w:p>
      <w:pPr>
        <w:pStyle w:val="Normal"/>
        <w:rPr>
          <w:rFonts w:ascii="Times New Roman" w:hAnsi="Times New Roman" w:cs="Times New Roman"/>
          <w:sz w:val="22"/>
          <w:szCs w:val="22"/>
        </w:rPr>
      </w:pPr>
      <w:r>
        <w:rPr>
          <w:rFonts w:cs="Times New Roman" w:ascii="Times New Roman" w:hAnsi="Times New Roman"/>
          <w:sz w:val="22"/>
          <w:szCs w:val="22"/>
        </w:rPr>
        <w:t>Многие бывшие члены сект крайне негативно относятся к сво</w:t>
        <w:softHyphen/>
        <w:t>ему сектантскому прошлому и стыдятся этого периода жизни. Ведь многие последователи занимались мошенничеством, прости</w:t>
        <w:softHyphen/>
        <w:t>туцией и продажей наркотиков. Но даже те, кто не совершал та</w:t>
        <w:softHyphen/>
        <w:t>ких проступков, не хотят вспоминать, как они относились к се</w:t>
        <w:softHyphen/>
        <w:t>мье и друзьям после ухода в секту. Эти мучительные воспомина</w:t>
        <w:softHyphen/>
        <w:t>ния заставляют человека испытывать чувство вины, стыда и за</w:t>
        <w:softHyphen/>
        <w:t>поздалого раскаяния, порождая эмоциональные проблемы. Мно</w:t>
        <w:softHyphen/>
        <w:t>гим людям, втянутым в секты, где доминирует принцип исцеле</w:t>
        <w:softHyphen/>
        <w:t>ния Верой, пришлось пережить смерть близких, ребенка или любимого. Но ни в коем случае нельзя во всем обвинять себя и заниматься самобичеванием. Нужно понять, что, став жертвами деструктивных сект, вы делали то, что считали в тот момент пра</w:t>
        <w:softHyphen/>
        <w:t>вильным.</w:t>
      </w:r>
    </w:p>
    <w:p>
      <w:pPr>
        <w:pStyle w:val="Normal"/>
        <w:rPr>
          <w:rFonts w:ascii="Times New Roman" w:hAnsi="Times New Roman" w:cs="Times New Roman"/>
          <w:sz w:val="22"/>
          <w:szCs w:val="22"/>
        </w:rPr>
      </w:pPr>
      <w:r>
        <w:rPr>
          <w:rFonts w:cs="Times New Roman" w:ascii="Times New Roman" w:hAnsi="Times New Roman"/>
          <w:sz w:val="22"/>
          <w:szCs w:val="22"/>
        </w:rPr>
        <w:t>210</w:t>
      </w:r>
    </w:p>
    <w:p>
      <w:pPr>
        <w:pStyle w:val="Normal"/>
        <w:rPr>
          <w:rFonts w:ascii="Times New Roman" w:hAnsi="Times New Roman" w:cs="Times New Roman"/>
          <w:sz w:val="22"/>
          <w:szCs w:val="22"/>
        </w:rPr>
      </w:pPr>
      <w:r>
        <w:rPr>
          <w:rFonts w:cs="Times New Roman" w:ascii="Times New Roman" w:hAnsi="Times New Roman"/>
          <w:sz w:val="22"/>
          <w:szCs w:val="22"/>
        </w:rPr>
        <w:t>Выйдя из секты, люди начинают осознавать, что в годы «кол</w:t>
        <w:softHyphen/>
        <w:t>лективного служения» были лишены эмоциональной и интимной близости, и теперь внутренне не готовы вступить в близкие отно</w:t>
        <w:softHyphen/>
        <w:t>шения. Они так долго подавляли в себе мужское или женское на</w:t>
        <w:softHyphen/>
        <w:t>чало, что, оказавшись «на свободе», они не могут преодолеть эти внутренние блоки, которые мешают им выразить себя и реализо</w:t>
        <w:softHyphen/>
        <w:t>ваться в сексуальном плане.</w:t>
      </w:r>
    </w:p>
    <w:p>
      <w:pPr>
        <w:pStyle w:val="Normal"/>
        <w:rPr>
          <w:rFonts w:ascii="Times New Roman" w:hAnsi="Times New Roman" w:cs="Times New Roman"/>
          <w:sz w:val="22"/>
          <w:szCs w:val="22"/>
        </w:rPr>
      </w:pPr>
      <w:r>
        <w:rPr>
          <w:rFonts w:cs="Times New Roman" w:ascii="Times New Roman" w:hAnsi="Times New Roman"/>
          <w:sz w:val="22"/>
          <w:szCs w:val="22"/>
        </w:rPr>
        <w:t>Выйдя из секты, человек остро ощущает, что должен быстрее наверстать упущенное. Из-за этого он испытывает сильное внут</w:t>
        <w:softHyphen/>
        <w:t>реннее напряжение и находится в состоянии стресса. Но возвра</w:t>
        <w:softHyphen/>
        <w:t>щение к нормальной жизни требует времени. Человек должен понять, что ничего не потерял. Его жизнь — это его жизнь. Не нужно сравнивать себя с другими людьми. У каждого человека свой путь в этой жизни и свой отсчет времени.</w:t>
      </w:r>
    </w:p>
    <w:p>
      <w:pPr>
        <w:pStyle w:val="Normal"/>
        <w:rPr>
          <w:rFonts w:ascii="Times New Roman" w:hAnsi="Times New Roman" w:cs="Times New Roman"/>
          <w:sz w:val="22"/>
          <w:szCs w:val="22"/>
        </w:rPr>
      </w:pPr>
      <w:r>
        <w:rPr>
          <w:rFonts w:cs="Times New Roman" w:ascii="Times New Roman" w:hAnsi="Times New Roman"/>
          <w:sz w:val="22"/>
          <w:szCs w:val="22"/>
        </w:rPr>
        <w:t>Через секты проходят разные люди. Одни способны быстро вернуться к нормальной жизни - у них сильная психологическая защита и высокий уровень социальной адаптации. Другим людям требуется более длительный период восстановления. На этом эта</w:t>
        <w:softHyphen/>
        <w:t>пе очень важно снова поверить в себя. Лучший друг, врач и со</w:t>
        <w:softHyphen/>
        <w:t>ветчик каждого человека — это он сам. Но нужно научиться слы</w:t>
        <w:softHyphen/>
        <w:t>шать внутренний голос. Когда человек научится доверять себе, своей внутренней мудрости и инстинктам, он начнет понимать, что нет ничего страшного в том, чтобы доверить другим людям. Но начинать всегда следует с доверия к самому себе.</w:t>
      </w:r>
    </w:p>
    <w:p>
      <w:pPr>
        <w:pStyle w:val="Normal"/>
        <w:rPr>
          <w:rFonts w:ascii="Times New Roman" w:hAnsi="Times New Roman" w:cs="Times New Roman"/>
          <w:sz w:val="22"/>
          <w:szCs w:val="22"/>
        </w:rPr>
      </w:pPr>
      <w:r>
        <w:rPr>
          <w:rFonts w:cs="Times New Roman" w:ascii="Times New Roman" w:hAnsi="Times New Roman"/>
          <w:sz w:val="22"/>
          <w:szCs w:val="22"/>
        </w:rPr>
        <w:t>Глава 29</w:t>
      </w:r>
    </w:p>
    <w:p>
      <w:pPr>
        <w:pStyle w:val="Normal"/>
        <w:rPr>
          <w:rFonts w:ascii="Times New Roman" w:hAnsi="Times New Roman" w:cs="Times New Roman"/>
          <w:sz w:val="22"/>
          <w:szCs w:val="22"/>
        </w:rPr>
      </w:pPr>
      <w:r>
        <w:rPr>
          <w:rFonts w:cs="Times New Roman" w:ascii="Times New Roman" w:hAnsi="Times New Roman"/>
          <w:sz w:val="22"/>
          <w:szCs w:val="22"/>
        </w:rPr>
        <w:t>Проблема зависимости и свободного выбора туннеля реальности</w:t>
      </w:r>
    </w:p>
    <w:p>
      <w:pPr>
        <w:pStyle w:val="Normal"/>
        <w:rPr>
          <w:rFonts w:ascii="Times New Roman" w:hAnsi="Times New Roman" w:cs="Times New Roman"/>
          <w:sz w:val="22"/>
          <w:szCs w:val="22"/>
        </w:rPr>
      </w:pPr>
      <w:r>
        <w:rPr>
          <w:rFonts w:cs="Times New Roman" w:ascii="Times New Roman" w:hAnsi="Times New Roman"/>
          <w:sz w:val="22"/>
          <w:szCs w:val="22"/>
        </w:rPr>
        <w:t>Теология - это одно из тех искусств, в которых, как и в истории, можно доказать все, что выгодно доказать - к удовлетворению тех, кто хочет в это верить.</w:t>
      </w:r>
    </w:p>
    <w:p>
      <w:pPr>
        <w:pStyle w:val="Normal"/>
        <w:rPr>
          <w:rFonts w:ascii="Times New Roman" w:hAnsi="Times New Roman" w:cs="Times New Roman"/>
          <w:sz w:val="22"/>
          <w:szCs w:val="22"/>
        </w:rPr>
      </w:pPr>
      <w:r>
        <w:rPr>
          <w:rFonts w:cs="Times New Roman" w:ascii="Times New Roman" w:hAnsi="Times New Roman"/>
          <w:sz w:val="22"/>
          <w:szCs w:val="22"/>
        </w:rPr>
        <w:t>Р. А. Уилсон</w:t>
      </w:r>
    </w:p>
    <w:p>
      <w:pPr>
        <w:pStyle w:val="Normal"/>
        <w:rPr>
          <w:rFonts w:ascii="Times New Roman" w:hAnsi="Times New Roman" w:cs="Times New Roman"/>
          <w:sz w:val="22"/>
          <w:szCs w:val="22"/>
        </w:rPr>
      </w:pPr>
      <w:r>
        <w:rPr>
          <w:rFonts w:cs="Times New Roman" w:ascii="Times New Roman" w:hAnsi="Times New Roman"/>
          <w:sz w:val="22"/>
          <w:szCs w:val="22"/>
        </w:rPr>
        <w:t>Все, что рождается, должно умереть. Религия -это тело, а тело смертно. Догмы составлены из слов, которые со временем выхо</w:t>
        <w:softHyphen/>
        <w:t>лащиваются и теряют свою силу. Догмы, чья изначальная сила состоит в их непреложности, из-за своей косности постепенно устаревают и отмирают. Язык - это живой организм. В нем по</w:t>
        <w:softHyphen/>
        <w:t>стоянно рождаются новые слова и отбрасываются за ненужнос</w:t>
        <w:softHyphen/>
        <w:t>тью старые, которые утратили актуальность, стали избитыми или бессмысленными. Догмы, которые постепенно становятся застыв</w:t>
        <w:softHyphen/>
        <w:t>шими, не в состоянии идти в ногу со временем, прогрессом, нау</w:t>
        <w:softHyphen/>
        <w:t>кой и растущими духовными запросами людей. Слова становят</w:t>
        <w:softHyphen/>
        <w:t>ся пустыми, и искатели Пути перестают видеть за церемониями дух. Ритуалы больше не удовлетворяют; основатели религии, ко</w:t>
        <w:softHyphen/>
        <w:t>торые некогда создавали церемонии, чтобы скрыть провозглаша</w:t>
        <w:softHyphen/>
        <w:t>емую ими истину, давно умерли, а за столетия их символы про</w:t>
        <w:softHyphen/>
        <w:t>шли через многие руки. Истинное значение символов забыто, утрачено или искажено.</w:t>
      </w:r>
    </w:p>
    <w:p>
      <w:pPr>
        <w:pStyle w:val="Normal"/>
        <w:rPr>
          <w:rFonts w:ascii="Times New Roman" w:hAnsi="Times New Roman" w:cs="Times New Roman"/>
          <w:sz w:val="22"/>
          <w:szCs w:val="22"/>
        </w:rPr>
      </w:pPr>
      <w:r>
        <w:rPr>
          <w:rFonts w:cs="Times New Roman" w:ascii="Times New Roman" w:hAnsi="Times New Roman"/>
          <w:sz w:val="22"/>
          <w:szCs w:val="22"/>
        </w:rPr>
        <w:t>Чем более развит человеческий интеллект и чем дальше раз</w:t>
        <w:softHyphen/>
        <w:t>вивается наука, тем меньше мы можем мириться с буквальным толкованием символического языка. В конце концов остается толь</w:t>
        <w:softHyphen/>
        <w:t>ко пустая раковина, в которой когда-то хранилась жемчужина. Такая оболочка, лишенная духа, ничем не лучше трупа. И опять искатели Пути блуждают в потемках и ищут того, кто протянет им руку помощи и выведет из дремучего леса растерянности и</w:t>
      </w:r>
    </w:p>
    <w:p>
      <w:pPr>
        <w:pStyle w:val="Normal"/>
        <w:rPr>
          <w:rFonts w:ascii="Times New Roman" w:hAnsi="Times New Roman" w:cs="Times New Roman"/>
          <w:sz w:val="22"/>
          <w:szCs w:val="22"/>
        </w:rPr>
      </w:pPr>
      <w:r>
        <w:rPr>
          <w:rFonts w:cs="Times New Roman" w:ascii="Times New Roman" w:hAnsi="Times New Roman"/>
          <w:sz w:val="22"/>
          <w:szCs w:val="22"/>
        </w:rPr>
        <w:t>212</w:t>
      </w:r>
    </w:p>
    <w:p>
      <w:pPr>
        <w:pStyle w:val="Normal"/>
        <w:rPr>
          <w:rFonts w:ascii="Times New Roman" w:hAnsi="Times New Roman" w:cs="Times New Roman"/>
          <w:sz w:val="22"/>
          <w:szCs w:val="22"/>
        </w:rPr>
      </w:pPr>
      <w:r>
        <w:rPr>
          <w:rFonts w:cs="Times New Roman" w:ascii="Times New Roman" w:hAnsi="Times New Roman"/>
          <w:sz w:val="22"/>
          <w:szCs w:val="22"/>
        </w:rPr>
        <w:t>тревог. И всякий раз на «духовном» рынке находится новый «мес</w:t>
        <w:softHyphen/>
        <w:t>сия», который готов повести их по пути просветления.</w:t>
      </w:r>
    </w:p>
    <w:p>
      <w:pPr>
        <w:pStyle w:val="Normal"/>
        <w:rPr/>
      </w:pPr>
      <w:r>
        <w:rPr>
          <w:rFonts w:cs="Times New Roman" w:ascii="Times New Roman" w:hAnsi="Times New Roman"/>
          <w:sz w:val="22"/>
          <w:szCs w:val="22"/>
        </w:rPr>
        <w:t>Инфраструктура и маркетинговая политика «духовного» рын</w:t>
        <w:softHyphen/>
        <w:t>ка сложна и продуманна, образные системы тщательно подобра</w:t>
        <w:softHyphen/>
        <w:t>ны и выверены. «Духовный продукт» на любой вкус: в виде се</w:t>
        <w:softHyphen/>
        <w:t xml:space="preserve">минаров, книг, кассет, курсов... «Фишка» девяностых - НЛО и ченнелинг. Появились контактеры, владеющие каналом Христа, Вознесенных Владык, Сириуса и трансплутоновой планеты </w:t>
      </w:r>
      <w:r>
        <w:rPr>
          <w:rFonts w:cs="Times New Roman" w:ascii="Times New Roman" w:hAnsi="Times New Roman"/>
          <w:sz w:val="22"/>
          <w:szCs w:val="22"/>
          <w:lang w:val="en-US"/>
        </w:rPr>
        <w:t>X</w:t>
      </w:r>
      <w:r>
        <w:rPr>
          <w:rFonts w:cs="Times New Roman" w:ascii="Times New Roman" w:hAnsi="Times New Roman"/>
          <w:sz w:val="22"/>
          <w:szCs w:val="22"/>
        </w:rPr>
        <w:t>. До</w:t>
        <w:softHyphen/>
        <w:t>ходный бизнес. Несмотря на отсутствие доказательств суще</w:t>
        <w:softHyphen/>
        <w:t>ствования летающих тарелок, инопланетян и духов и возможно</w:t>
        <w:softHyphen/>
        <w:t>сти общения с ними, толпы людей верят в этот феномен, а если есть спрос, рождается предложение.</w:t>
      </w:r>
    </w:p>
    <w:p>
      <w:pPr>
        <w:pStyle w:val="Normal"/>
        <w:rPr>
          <w:rFonts w:ascii="Times New Roman" w:hAnsi="Times New Roman" w:cs="Times New Roman"/>
          <w:sz w:val="22"/>
          <w:szCs w:val="22"/>
        </w:rPr>
      </w:pPr>
      <w:r>
        <w:rPr>
          <w:rFonts w:cs="Times New Roman" w:ascii="Times New Roman" w:hAnsi="Times New Roman"/>
          <w:sz w:val="22"/>
          <w:szCs w:val="22"/>
        </w:rPr>
        <w:t>Когда традиционные модели не способны объяснить какой-то феномен, всегда находятся люди, которые готовы предложить суррогатное объяснение, и люди, готовые его принять. Как толь</w:t>
        <w:softHyphen/>
        <w:t>ко человек начинает верить, что кто-то лучше него знает, что и как ему делать, он в опасности. Когда его призывают «отключить» ум, перестать критически осмысливать происходящее и сдаться, то сначала он должен задуматься: кому я сдаюсь?</w:t>
      </w:r>
    </w:p>
    <w:p>
      <w:pPr>
        <w:pStyle w:val="Normal"/>
        <w:rPr>
          <w:rFonts w:ascii="Times New Roman" w:hAnsi="Times New Roman" w:cs="Times New Roman"/>
          <w:sz w:val="22"/>
          <w:szCs w:val="22"/>
        </w:rPr>
      </w:pPr>
      <w:r>
        <w:rPr>
          <w:rFonts w:cs="Times New Roman" w:ascii="Times New Roman" w:hAnsi="Times New Roman"/>
          <w:sz w:val="22"/>
          <w:szCs w:val="22"/>
        </w:rPr>
        <w:t>Разве вы верите шарлатанам, которые в поисках денег обеща</w:t>
        <w:softHyphen/>
        <w:t>ют вам формулы любви, рецепты бессмертия и эликсиры вечной молодости в обмен на твердую валюту? Но разве духовность -это не драгоценный личный дар? Разве этот дар может замыкать</w:t>
        <w:softHyphen/>
        <w:t>ся на какой-нибудь доктрине? Разве его можно купить?</w:t>
      </w:r>
    </w:p>
    <w:p>
      <w:pPr>
        <w:pStyle w:val="Normal"/>
        <w:rPr>
          <w:rFonts w:ascii="Times New Roman" w:hAnsi="Times New Roman" w:cs="Times New Roman"/>
          <w:sz w:val="22"/>
          <w:szCs w:val="22"/>
        </w:rPr>
      </w:pPr>
      <w:r>
        <w:rPr>
          <w:rFonts w:cs="Times New Roman" w:ascii="Times New Roman" w:hAnsi="Times New Roman"/>
          <w:sz w:val="22"/>
          <w:szCs w:val="22"/>
        </w:rPr>
        <w:t>Истинный духовный рост предполагает ответственность. Уче</w:t>
        <w:softHyphen/>
        <w:t>ник дзэн спросил учителя: «Как достичь просветления?». Вмес</w:t>
        <w:softHyphen/>
        <w:t>то ответа учитель встал с циновки и сказал: «Схожу помочусь». А потом добавил: «Надо же, вроде бы такая мелочь, а делать все равно самому приходится. Никто за меня не сделает».</w:t>
      </w:r>
    </w:p>
    <w:p>
      <w:pPr>
        <w:pStyle w:val="Normal"/>
        <w:rPr>
          <w:rFonts w:ascii="Times New Roman" w:hAnsi="Times New Roman" w:cs="Times New Roman"/>
          <w:sz w:val="22"/>
          <w:szCs w:val="22"/>
        </w:rPr>
      </w:pPr>
      <w:r>
        <w:rPr>
          <w:rFonts w:cs="Times New Roman" w:ascii="Times New Roman" w:hAnsi="Times New Roman"/>
          <w:sz w:val="22"/>
          <w:szCs w:val="22"/>
        </w:rPr>
        <w:t>Каждый человек имеет право на свободу вероисповедания. Каждый человек имеет право следовать тем религиозным прин</w:t>
        <w:softHyphen/>
        <w:t>ципам, которых он придерживается. Религиозная нетерпимость отвратительна. Но людей нужно просвещать! Каждый человек имеет право на информацию. Он имеет право знать, что такое деструктивная секта, каковы методы вербовки в такие секты, ка</w:t>
        <w:softHyphen/>
        <w:t>кие тактики применяются в сектах для обработки и последующей конверсии доверчивых людей. Он имеет право знать, что такое психологический контроль, что такое групповая динамика и ка</w:t>
        <w:softHyphen/>
        <w:t>ковы ее принципы, в чем состоит реформирование сознания и как</w:t>
      </w:r>
    </w:p>
    <w:p>
      <w:pPr>
        <w:pStyle w:val="Normal"/>
        <w:rPr>
          <w:rFonts w:ascii="Times New Roman" w:hAnsi="Times New Roman" w:cs="Times New Roman"/>
          <w:sz w:val="22"/>
          <w:szCs w:val="22"/>
        </w:rPr>
      </w:pPr>
      <w:r>
        <w:rPr>
          <w:rFonts w:cs="Times New Roman" w:ascii="Times New Roman" w:hAnsi="Times New Roman"/>
          <w:sz w:val="22"/>
          <w:szCs w:val="22"/>
        </w:rPr>
        <w:t>213</w:t>
      </w:r>
    </w:p>
    <w:p>
      <w:pPr>
        <w:pStyle w:val="Normal"/>
        <w:rPr>
          <w:rFonts w:ascii="Times New Roman" w:hAnsi="Times New Roman" w:cs="Times New Roman"/>
          <w:sz w:val="22"/>
          <w:szCs w:val="22"/>
        </w:rPr>
      </w:pPr>
      <w:r>
        <w:rPr>
          <w:rFonts w:cs="Times New Roman" w:ascii="Times New Roman" w:hAnsi="Times New Roman"/>
          <w:sz w:val="22"/>
          <w:szCs w:val="22"/>
        </w:rPr>
        <w:t>осуществляется замена личности для удерживания людей в сек</w:t>
        <w:softHyphen/>
        <w:t>тах. Имеет ли группа право обманывать потенциального неофи</w:t>
        <w:softHyphen/>
        <w:t>та? Имеет ли группа право манипулировать мыслями и чувства</w:t>
        <w:softHyphen/>
        <w:t>ми человека? Имеет ли она право вырывать его из привычной социальной среды, чтобы он познал преображение и прошел че</w:t>
        <w:softHyphen/>
        <w:t>рез «великий опыт» конверсии? Если да, то где проводить демар</w:t>
        <w:softHyphen/>
        <w:t>кационную линию, отделяющую законную деятельность от неза</w:t>
        <w:softHyphen/>
        <w:t>конной? Выбор Пути должен быть осознанным.</w:t>
      </w:r>
    </w:p>
    <w:p>
      <w:pPr>
        <w:pStyle w:val="Normal"/>
        <w:rPr>
          <w:rFonts w:ascii="Times New Roman" w:hAnsi="Times New Roman" w:cs="Times New Roman"/>
          <w:sz w:val="22"/>
          <w:szCs w:val="22"/>
        </w:rPr>
      </w:pPr>
      <w:r>
        <w:rPr>
          <w:rFonts w:cs="Times New Roman" w:ascii="Times New Roman" w:hAnsi="Times New Roman"/>
          <w:sz w:val="22"/>
          <w:szCs w:val="22"/>
        </w:rPr>
        <w:t>И все же остается вопрос: почему умные, образованные, ин</w:t>
        <w:softHyphen/>
        <w:t>теллигентные взрослые люди уходят в секты? Может быть, при</w:t>
        <w:softHyphen/>
        <w:t>чину следует искать не только в искусной вербовке и психологи</w:t>
        <w:softHyphen/>
        <w:t>ческом контроле? Мы все больше отдаляемся друг от друга. У нас все меньше точек соприкосновения. Мы перестали жить и уми</w:t>
        <w:softHyphen/>
        <w:t>рать «на миру», перестали жить размеренной и оседлой жизнью. Мы утратили ощущение эмоциональной сплоченности, разучи</w:t>
        <w:softHyphen/>
        <w:t>лись любить, духовно разобщены, регулярно впадаем в депрес</w:t>
        <w:softHyphen/>
        <w:t>сию. Мы перестали быть детьми природы. Мы слишком доверя</w:t>
        <w:softHyphen/>
        <w:t>ем телевидению, считая его средством расслабления, развлечения и источником информационной поддержки.</w:t>
      </w:r>
    </w:p>
    <w:p>
      <w:pPr>
        <w:pStyle w:val="Normal"/>
        <w:rPr>
          <w:rFonts w:ascii="Times New Roman" w:hAnsi="Times New Roman" w:cs="Times New Roman"/>
          <w:sz w:val="22"/>
          <w:szCs w:val="22"/>
        </w:rPr>
      </w:pPr>
      <w:r>
        <w:rPr>
          <w:rFonts w:cs="Times New Roman" w:ascii="Times New Roman" w:hAnsi="Times New Roman"/>
          <w:sz w:val="22"/>
          <w:szCs w:val="22"/>
        </w:rPr>
        <w:t>Увы, большинство телевизионных передач не способствует по</w:t>
        <w:softHyphen/>
        <w:t>вышению интеллектуального уровня и расширению кругозора, не стимулирует воображение или творческое вдохновение и не по</w:t>
        <w:softHyphen/>
        <w:t>ощряет стремление к достижению высоких целей. Телевидение поддерживает конформизм и искаженное восприятие действитель</w:t>
        <w:softHyphen/>
        <w:t>ности. Ужасные события, реальные и выдуманные, свидетелями которых мы ежедневно становимся перед телеэкранами, угнета</w:t>
        <w:softHyphen/>
        <w:t>ют нашу психику. Мы становимся безразличными и неразборчи</w:t>
        <w:softHyphen/>
        <w:t>выми, перестаем сострадать и делаемся невосприимчивыми к чу</w:t>
        <w:softHyphen/>
        <w:t>жой боли. У нас смещается представление об истинных ценнос</w:t>
        <w:softHyphen/>
        <w:t>тях и целях творчества.</w:t>
      </w:r>
    </w:p>
    <w:p>
      <w:pPr>
        <w:pStyle w:val="Normal"/>
        <w:rPr>
          <w:rFonts w:ascii="Times New Roman" w:hAnsi="Times New Roman" w:cs="Times New Roman"/>
          <w:sz w:val="22"/>
          <w:szCs w:val="22"/>
        </w:rPr>
      </w:pPr>
      <w:r>
        <w:rPr>
          <w:rFonts w:cs="Times New Roman" w:ascii="Times New Roman" w:hAnsi="Times New Roman"/>
          <w:sz w:val="22"/>
          <w:szCs w:val="22"/>
        </w:rPr>
        <w:t>И еще. Мы не умеем жить сомнением. Мы страдаем, когда нас одолевают сомнения. Мы страдаем, не находя ответов на мучи</w:t>
        <w:softHyphen/>
        <w:t>тельные для нас вопросы. Но когда же мы поймем, что ответов нет? Любой ответ - это бегство,- любой ответ - это модель, кото</w:t>
        <w:softHyphen/>
        <w:t>рая работает лишь «здесь и сейчас». Все ответы относительны и неоднозначны. Мы готовы слепо верить, только бы не сомневать</w:t>
        <w:softHyphen/>
        <w:t>ся. Но если Бог - это Любовь, давайте учиться любить сомнения. Ведь именно они толкают нас вперед, все дальше и выше к Богам и Звездам, которые в нас.</w:t>
      </w:r>
    </w:p>
    <w:p>
      <w:pPr>
        <w:pStyle w:val="Normal"/>
        <w:rPr>
          <w:rFonts w:ascii="Times New Roman" w:hAnsi="Times New Roman" w:cs="Times New Roman"/>
          <w:sz w:val="22"/>
          <w:szCs w:val="22"/>
        </w:rPr>
      </w:pPr>
      <w:r>
        <w:rPr>
          <w:rFonts w:cs="Times New Roman" w:ascii="Times New Roman" w:hAnsi="Times New Roman"/>
          <w:sz w:val="22"/>
          <w:szCs w:val="22"/>
        </w:rPr>
        <w:t>214</w:t>
      </w:r>
    </w:p>
    <w:p>
      <w:pPr>
        <w:pStyle w:val="Normal"/>
        <w:rPr/>
      </w:pPr>
      <w:r>
        <w:rPr>
          <w:rFonts w:cs="Times New Roman" w:ascii="Times New Roman" w:hAnsi="Times New Roman"/>
          <w:sz w:val="22"/>
          <w:szCs w:val="22"/>
        </w:rPr>
        <w:t>Монах спросил Дзёсю: «Обладает ли собака природой Буд</w:t>
        <w:softHyphen/>
        <w:t>ды?». Дзёсю ответил: «</w:t>
      </w:r>
      <w:r>
        <w:rPr>
          <w:rFonts w:cs="Times New Roman" w:ascii="Times New Roman" w:hAnsi="Times New Roman"/>
          <w:sz w:val="22"/>
          <w:szCs w:val="22"/>
          <w:lang w:val="en-US"/>
        </w:rPr>
        <w:t>My</w:t>
      </w:r>
      <w:r>
        <w:rPr>
          <w:rFonts w:cs="Times New Roman" w:ascii="Times New Roman" w:hAnsi="Times New Roman"/>
          <w:sz w:val="22"/>
          <w:szCs w:val="22"/>
        </w:rPr>
        <w:t>». Чтобы достигнуть этого тонкого понимания, нужно полностью отсечь пути мышления. *</w:t>
      </w:r>
    </w:p>
    <w:p>
      <w:pPr>
        <w:pStyle w:val="Normal"/>
        <w:rPr>
          <w:rFonts w:ascii="Times New Roman" w:hAnsi="Times New Roman" w:cs="Times New Roman"/>
          <w:sz w:val="22"/>
          <w:szCs w:val="22"/>
        </w:rPr>
      </w:pPr>
      <w:r>
        <w:rPr>
          <w:rFonts w:cs="Times New Roman" w:ascii="Times New Roman" w:hAnsi="Times New Roman"/>
          <w:sz w:val="22"/>
          <w:szCs w:val="22"/>
        </w:rPr>
        <w:t>* Буддийская книга «Мумонакан». Это один из самых знаменитых дзэнских коанов, который вызывает короткое замыкание в цепочке логических связей размышляющего ума и вызывает остановку в его работе.</w:t>
      </w:r>
    </w:p>
    <w:p>
      <w:pPr>
        <w:pStyle w:val="Normal"/>
        <w:rPr>
          <w:rFonts w:ascii="Times New Roman" w:hAnsi="Times New Roman" w:cs="Times New Roman"/>
          <w:sz w:val="22"/>
          <w:szCs w:val="22"/>
        </w:rPr>
      </w:pPr>
      <w:r>
        <w:rPr>
          <w:rFonts w:cs="Times New Roman" w:ascii="Times New Roman" w:hAnsi="Times New Roman"/>
          <w:sz w:val="22"/>
          <w:szCs w:val="22"/>
        </w:rPr>
        <w:t>215</w:t>
      </w:r>
    </w:p>
    <w:p>
      <w:pPr>
        <w:pStyle w:val="Normal"/>
        <w:rPr>
          <w:rFonts w:ascii="Times New Roman" w:hAnsi="Times New Roman" w:cs="Times New Roman"/>
          <w:sz w:val="22"/>
          <w:szCs w:val="22"/>
        </w:rPr>
      </w:pPr>
      <w:r>
        <w:rPr>
          <w:rFonts w:cs="Times New Roman" w:ascii="Times New Roman" w:hAnsi="Times New Roman"/>
          <w:sz w:val="22"/>
          <w:szCs w:val="22"/>
        </w:rPr>
        <w:t>Эпилог</w:t>
      </w:r>
    </w:p>
    <w:p>
      <w:pPr>
        <w:pStyle w:val="Normal"/>
        <w:rPr>
          <w:rFonts w:ascii="Times New Roman" w:hAnsi="Times New Roman" w:cs="Times New Roman"/>
          <w:sz w:val="22"/>
          <w:szCs w:val="22"/>
        </w:rPr>
      </w:pPr>
      <w:r>
        <w:rPr>
          <w:rFonts w:cs="Times New Roman" w:ascii="Times New Roman" w:hAnsi="Times New Roman"/>
          <w:sz w:val="22"/>
          <w:szCs w:val="22"/>
          <w:lang w:val="en-US"/>
        </w:rPr>
        <w:t>I</w:t>
      </w:r>
    </w:p>
    <w:p>
      <w:pPr>
        <w:pStyle w:val="Normal"/>
        <w:rPr>
          <w:rFonts w:ascii="Times New Roman" w:hAnsi="Times New Roman" w:cs="Times New Roman"/>
          <w:sz w:val="22"/>
          <w:szCs w:val="22"/>
        </w:rPr>
      </w:pPr>
      <w:r>
        <w:rPr>
          <w:rFonts w:cs="Times New Roman" w:ascii="Times New Roman" w:hAnsi="Times New Roman"/>
          <w:sz w:val="22"/>
          <w:szCs w:val="22"/>
        </w:rPr>
        <w:t>«Реальность», «иллюзия», «искусство», «кайф», «честность», «нормальный», «ненормальный», «фанта</w:t>
        <w:softHyphen/>
        <w:t>зия», «маска», «галлюцинация», «истина, скрытая под маской», «маска, скрытая под маской» - это понятия, которые выражают оценочное суждение наблюдателя и не имеют никакого смысла в отрыве от трансакции «наблюдатель-наблюдаемое».</w:t>
      </w:r>
    </w:p>
    <w:p>
      <w:pPr>
        <w:pStyle w:val="Normal"/>
        <w:rPr>
          <w:rFonts w:ascii="Times New Roman" w:hAnsi="Times New Roman" w:cs="Times New Roman"/>
          <w:sz w:val="22"/>
          <w:szCs w:val="22"/>
        </w:rPr>
      </w:pPr>
      <w:r>
        <w:rPr>
          <w:rFonts w:cs="Times New Roman" w:ascii="Times New Roman" w:hAnsi="Times New Roman"/>
          <w:sz w:val="22"/>
          <w:szCs w:val="22"/>
        </w:rPr>
        <w:t>Р. А. Уилсон</w:t>
      </w:r>
    </w:p>
    <w:p>
      <w:pPr>
        <w:pStyle w:val="Normal"/>
        <w:rPr>
          <w:rFonts w:ascii="Times New Roman" w:hAnsi="Times New Roman" w:cs="Times New Roman"/>
          <w:sz w:val="22"/>
          <w:szCs w:val="22"/>
        </w:rPr>
      </w:pPr>
      <w:r>
        <w:rPr>
          <w:rFonts w:cs="Times New Roman" w:ascii="Times New Roman" w:hAnsi="Times New Roman"/>
          <w:sz w:val="22"/>
          <w:szCs w:val="22"/>
        </w:rPr>
        <w:t>Нейрологическая ситуация такова, что все мы - роботы, авто</w:t>
        <w:softHyphen/>
        <w:t>матически реагирующие на импринтированные реальности авто</w:t>
        <w:softHyphen/>
        <w:t>ритарного типа. Все наши мотивации порождаются случайными нейрологическими импринтами, сформировавшимися в период импринтной уязвимости.</w:t>
      </w:r>
    </w:p>
    <w:p>
      <w:pPr>
        <w:pStyle w:val="Normal"/>
        <w:rPr>
          <w:rFonts w:ascii="Times New Roman" w:hAnsi="Times New Roman" w:cs="Times New Roman"/>
          <w:sz w:val="22"/>
          <w:szCs w:val="22"/>
        </w:rPr>
      </w:pPr>
      <w:r>
        <w:rPr>
          <w:rFonts w:cs="Times New Roman" w:ascii="Times New Roman" w:hAnsi="Times New Roman"/>
          <w:sz w:val="22"/>
          <w:szCs w:val="22"/>
        </w:rPr>
        <w:t>Чтобы скрыть от обитателей человеческого улья упрямые фак</w:t>
        <w:softHyphen/>
        <w:t>ты об их генетическом роботизме, выдвигаются эксперты по свя</w:t>
        <w:softHyphen/>
        <w:t>зям с общественностью, которых иногда называют философами или богословами. Но, как выяснилось, философы и теологи лоб</w:t>
        <w:softHyphen/>
        <w:t>бировали интересы своих туннелей реальности, поэтому мораль</w:t>
        <w:softHyphen/>
        <w:t>ное насилие стало повсеместным.</w:t>
      </w:r>
    </w:p>
    <w:p>
      <w:pPr>
        <w:pStyle w:val="Normal"/>
        <w:rPr>
          <w:rFonts w:ascii="Times New Roman" w:hAnsi="Times New Roman" w:cs="Times New Roman"/>
          <w:sz w:val="22"/>
          <w:szCs w:val="22"/>
        </w:rPr>
      </w:pPr>
      <w:r>
        <w:rPr>
          <w:rFonts w:cs="Times New Roman" w:ascii="Times New Roman" w:hAnsi="Times New Roman"/>
          <w:sz w:val="22"/>
          <w:szCs w:val="22"/>
        </w:rPr>
        <w:t>Мы не осознаем, что наше поведение определяется нормами морали. Мы не замечаем принуждения, которое оказывают нам семья, клан, церковь, школа, общество, государство и гражданс</w:t>
        <w:softHyphen/>
        <w:t>кое право. Мы не обращаем внимания на методы, с помощью ко</w:t>
        <w:softHyphen/>
        <w:t>торых каждый из этих институтов пытается лимитировать наше поведение с выгодой для себя. Зато мы обучены испытывать страх, чувство вины, мы знаем, что такое грех, зло и запреты. Кто угод</w:t>
        <w:softHyphen/>
        <w:t>но может манипулировать нашим чувством вины, нашим страхом и нашим «грехом», хотя виновность и невиновность, прощение и наказание-представляют собой обычные элементы мифологии.</w:t>
      </w:r>
    </w:p>
    <w:p>
      <w:pPr>
        <w:pStyle w:val="Normal"/>
        <w:rPr>
          <w:rFonts w:ascii="Times New Roman" w:hAnsi="Times New Roman" w:cs="Times New Roman"/>
          <w:sz w:val="22"/>
          <w:szCs w:val="22"/>
        </w:rPr>
      </w:pPr>
      <w:r>
        <w:rPr>
          <w:rFonts w:cs="Times New Roman" w:ascii="Times New Roman" w:hAnsi="Times New Roman"/>
          <w:sz w:val="22"/>
          <w:szCs w:val="22"/>
        </w:rPr>
        <w:t>216</w:t>
      </w:r>
    </w:p>
    <w:p>
      <w:pPr>
        <w:pStyle w:val="Normal"/>
        <w:rPr>
          <w:rFonts w:ascii="Times New Roman" w:hAnsi="Times New Roman" w:cs="Times New Roman"/>
          <w:sz w:val="22"/>
          <w:szCs w:val="22"/>
        </w:rPr>
      </w:pPr>
      <w:r>
        <w:rPr>
          <w:rFonts w:cs="Times New Roman" w:ascii="Times New Roman" w:hAnsi="Times New Roman"/>
          <w:sz w:val="22"/>
          <w:szCs w:val="22"/>
        </w:rPr>
        <w:t>Мифология маскирует примитивную реальность плохо налажен</w:t>
        <w:softHyphen/>
        <w:t>ных роботов, которые то и дело натыкаются друг на друга. Са</w:t>
        <w:softHyphen/>
        <w:t>мые тяжелые и якобы неразрешимые социальные проблемы мы не сумели решить исключительно из-за собственного невежества, потому что не знаем и не хотим знать, как функционирует мозг и нервная система. Мы не верим в способности мозга эволюцио</w:t>
        <w:softHyphen/>
        <w:t>нировать и изменяться, потому что зациклились на вере в соб</w:t>
        <w:softHyphen/>
        <w:t>ственную беспомощность и механически повторяем давно выу</w:t>
        <w:softHyphen/>
        <w:t>ченные уроки.</w:t>
      </w:r>
    </w:p>
    <w:p>
      <w:pPr>
        <w:pStyle w:val="Normal"/>
        <w:rPr>
          <w:rFonts w:ascii="Times New Roman" w:hAnsi="Times New Roman" w:cs="Times New Roman"/>
          <w:sz w:val="22"/>
          <w:szCs w:val="22"/>
        </w:rPr>
      </w:pPr>
      <w:r>
        <w:rPr>
          <w:rFonts w:cs="Times New Roman" w:ascii="Times New Roman" w:hAnsi="Times New Roman"/>
          <w:sz w:val="22"/>
          <w:szCs w:val="22"/>
        </w:rPr>
        <w:t>Духовная технология широко применяется для уменьшения индивидуальной свободы и усиления власти идеологии и рели</w:t>
        <w:softHyphen/>
        <w:t>гии. Психолог-бихевиорист Б. Ф. Скиннер, выступая от имени авторитарного государства, ратовал за контроль «по ту сторону человеческой свободы и достоинства». В книге «За пределами свободы и достоинства» он пропагандировал необходимость мо</w:t>
        <w:softHyphen/>
        <w:t>дификации поведения общества за счет массового обусловлива</w:t>
        <w:softHyphen/>
        <w:t>ния. По его мнению, только так можно управлять и руководить обществом. Духовно-конвейерному обществу требуется полней</w:t>
        <w:softHyphen/>
        <w:t>шая кооперация и послушное подчинение граждан, для чего тре</w:t>
        <w:softHyphen/>
        <w:t>буется применение методик кнута и пряника, поощрения и наказа</w:t>
        <w:softHyphen/>
        <w:t>ния. Но уязвимость любой технологической системы, устанавли</w:t>
        <w:softHyphen/>
        <w:t>вающей тоталитарный контроль над сознанием, состоит в том, что сначала должны быть удовлетворены предварительные условия. Эти условия требуют введения секретности и единомыслия. Утеч</w:t>
        <w:softHyphen/>
        <w:t>ка информации, свободомыслие (инакомыслие) и понимание при</w:t>
        <w:softHyphen/>
        <w:t>меняемых принципов и техник позволяют избежать роботи</w:t>
        <w:softHyphen/>
        <w:t>зации и программирования.</w:t>
      </w:r>
    </w:p>
    <w:p>
      <w:pPr>
        <w:pStyle w:val="Normal"/>
        <w:rPr>
          <w:rFonts w:ascii="Times New Roman" w:hAnsi="Times New Roman" w:cs="Times New Roman"/>
          <w:sz w:val="22"/>
          <w:szCs w:val="22"/>
        </w:rPr>
      </w:pPr>
      <w:r>
        <w:rPr>
          <w:rFonts w:cs="Times New Roman" w:ascii="Times New Roman" w:hAnsi="Times New Roman"/>
          <w:sz w:val="22"/>
          <w:szCs w:val="22"/>
        </w:rPr>
        <w:t>Когда-то давно нас убедили, что есть Он, и чтобы справиться с неопределенностью, нам остается уповать лишь на Него. По</w:t>
        <w:softHyphen/>
        <w:t>том нас убедили, что Путь к Нему, каким бы именем Его ни назы</w:t>
        <w:softHyphen/>
        <w:t>вали, становится короче, если взаимодействовать с Ним через «посредника». «Посредник» строит официальные учреждения -Церкви, принимает пожертвования, отпускает нам грехи, постав</w:t>
        <w:softHyphen/>
        <w:t>ляет теологически подкованных глашатаев Истины, борется за численность паствы, разрабатывает богословские доктрины, ус</w:t>
        <w:softHyphen/>
        <w:t>траивает Соборы, читает нам проповеди, учит чтить священные писания, жить в любви и не грешить из страха смерти. «Посред</w:t>
        <w:softHyphen/>
        <w:t>ник» обещает нам райскую жизнь после смерти. «Посредник» облекает себя духовной властью. Но вот незадача. Духовная власть</w:t>
      </w:r>
    </w:p>
    <w:p>
      <w:pPr>
        <w:pStyle w:val="Normal"/>
        <w:rPr>
          <w:rFonts w:ascii="Times New Roman" w:hAnsi="Times New Roman" w:cs="Times New Roman"/>
          <w:sz w:val="22"/>
          <w:szCs w:val="22"/>
        </w:rPr>
      </w:pPr>
      <w:r>
        <w:rPr>
          <w:rFonts w:cs="Times New Roman" w:ascii="Times New Roman" w:hAnsi="Times New Roman"/>
          <w:sz w:val="22"/>
          <w:szCs w:val="22"/>
        </w:rPr>
        <w:t>917</w:t>
      </w:r>
    </w:p>
    <w:p>
      <w:pPr>
        <w:pStyle w:val="Normal"/>
        <w:rPr>
          <w:rFonts w:ascii="Times New Roman" w:hAnsi="Times New Roman" w:cs="Times New Roman"/>
          <w:sz w:val="22"/>
          <w:szCs w:val="22"/>
        </w:rPr>
      </w:pPr>
      <w:r>
        <w:rPr>
          <w:rFonts w:cs="Times New Roman" w:ascii="Times New Roman" w:hAnsi="Times New Roman"/>
          <w:sz w:val="22"/>
          <w:szCs w:val="22"/>
        </w:rPr>
        <w:t>развращает, разлагает, портит, калечит, расправляется и безжало</w:t>
        <w:softHyphen/>
        <w:t>стно уничтожает тех, кто навязывает свои правила другим. Власть над душами становится проклятием. Болезненную неспособность духовных вождей признать этот исторический факт можно объяс</w:t>
        <w:softHyphen/>
        <w:t>нить только таинственным повреждением электропроводки, из-за которой в их нервных системах нарушена схема приема, обра</w:t>
        <w:softHyphen/>
        <w:t>ботки и передачи информации.</w:t>
      </w:r>
    </w:p>
    <w:p>
      <w:pPr>
        <w:pStyle w:val="Normal"/>
        <w:rPr>
          <w:rFonts w:ascii="Times New Roman" w:hAnsi="Times New Roman" w:cs="Times New Roman"/>
          <w:sz w:val="22"/>
          <w:szCs w:val="22"/>
        </w:rPr>
      </w:pPr>
      <w:r>
        <w:rPr>
          <w:rFonts w:cs="Times New Roman" w:ascii="Times New Roman" w:hAnsi="Times New Roman"/>
          <w:sz w:val="22"/>
          <w:szCs w:val="22"/>
        </w:rPr>
        <w:t>«Посредник», взявший на себя все Его полномочия — самозва</w:t>
        <w:softHyphen/>
        <w:t>нец, ибо с Ним можно общаться непосредственно. Именно Он создает все реальности и миры, факты и интерпретации, карты и модели, хаос и порядок. Именно Он, как сказал Альфред Джер</w:t>
        <w:softHyphen/>
        <w:t>ри, - это кратчайшее расстояние между нулем и бесконечностью. Он - это наш МОЗГ.</w:t>
      </w:r>
    </w:p>
    <w:p>
      <w:pPr>
        <w:pStyle w:val="Normal"/>
        <w:rPr>
          <w:rFonts w:ascii="Times New Roman" w:hAnsi="Times New Roman" w:cs="Times New Roman"/>
          <w:sz w:val="22"/>
          <w:szCs w:val="22"/>
        </w:rPr>
      </w:pPr>
      <w:r>
        <w:rPr>
          <w:rFonts w:cs="Times New Roman" w:ascii="Times New Roman" w:hAnsi="Times New Roman"/>
          <w:sz w:val="22"/>
          <w:szCs w:val="22"/>
        </w:rPr>
        <w:t>Как только ты осознал, что твоя нервная система создает твою собственную реальность, извлекая ее из гераклитова потока, ты ощущаешь экзистенциальное одиночество. Возникает вопрос: каким дорожным указателям тебе следовать, какими показания</w:t>
        <w:softHyphen/>
        <w:t>ми компаса руководствоваться, к каким целям стремиться?</w:t>
      </w:r>
    </w:p>
    <w:p>
      <w:pPr>
        <w:pStyle w:val="Normal"/>
        <w:rPr>
          <w:rFonts w:ascii="Times New Roman" w:hAnsi="Times New Roman" w:cs="Times New Roman"/>
          <w:sz w:val="22"/>
          <w:szCs w:val="22"/>
        </w:rPr>
      </w:pPr>
      <w:r>
        <w:rPr>
          <w:rFonts w:cs="Times New Roman" w:ascii="Times New Roman" w:hAnsi="Times New Roman"/>
          <w:sz w:val="22"/>
          <w:szCs w:val="22"/>
        </w:rPr>
        <w:t>Вселенная учителей, богов и пророков напоминает однород</w:t>
        <w:softHyphen/>
        <w:t>ную, вязкую, сладенькую молочную кашицу - эдакое однородное единство. Войти в контакт с настоящим Единством можно толь</w:t>
        <w:softHyphen/>
        <w:t>ко тогда, когда повысишь порог чувствительности и точность ка</w:t>
        <w:softHyphen/>
        <w:t>либровки, чтобы разглядеть неоднородность. Для этого нужна новая философия.</w:t>
      </w:r>
    </w:p>
    <w:p>
      <w:pPr>
        <w:pStyle w:val="Normal"/>
        <w:rPr>
          <w:rFonts w:ascii="Times New Roman" w:hAnsi="Times New Roman" w:cs="Times New Roman"/>
          <w:sz w:val="22"/>
          <w:szCs w:val="22"/>
        </w:rPr>
      </w:pPr>
      <w:r>
        <w:rPr>
          <w:rFonts w:cs="Times New Roman" w:ascii="Times New Roman" w:hAnsi="Times New Roman"/>
          <w:sz w:val="22"/>
          <w:szCs w:val="22"/>
        </w:rPr>
        <w:t>Эта философия не может опираться на слепую веру в Бога, в вождя, в авторитет. Она должна опираться на расширенное созна</w:t>
        <w:softHyphen/>
        <w:t>ние, на знание нервной системы и умение ею управлять. Она пред</w:t>
        <w:softHyphen/>
        <w:t>полагает терпимость к различиям, реальное право делать само</w:t>
        <w:softHyphen/>
        <w:t>стоятельный выбор, свободу личности и невмешательство в чу</w:t>
        <w:softHyphen/>
        <w:t>жие дела. Это вызовет квантовый скачок в интеллектуальной эф</w:t>
        <w:softHyphen/>
        <w:t>фективности и эмоциональном равновесии. Новая философия должна сохранить тенденцию сексуальной открытости и более честного, реалистического признания равенства полов и притя</w:t>
        <w:softHyphen/>
        <w:t>гательного различия между полами. Мифологическим и религи</w:t>
        <w:softHyphen/>
        <w:t>озным символом этой философии должен стать не распятый на кресте богочеловек, а любовный союз мужчины и женщины.</w:t>
      </w:r>
    </w:p>
    <w:p>
      <w:pPr>
        <w:pStyle w:val="Normal"/>
        <w:rPr>
          <w:rFonts w:ascii="Times New Roman" w:hAnsi="Times New Roman" w:cs="Times New Roman"/>
          <w:sz w:val="22"/>
          <w:szCs w:val="22"/>
        </w:rPr>
      </w:pPr>
      <w:r>
        <w:rPr>
          <w:rFonts w:cs="Times New Roman" w:ascii="Times New Roman" w:hAnsi="Times New Roman"/>
          <w:sz w:val="22"/>
          <w:szCs w:val="22"/>
        </w:rPr>
        <w:t>218</w:t>
      </w:r>
    </w:p>
    <w:p>
      <w:pPr>
        <w:pStyle w:val="Normal"/>
        <w:rPr>
          <w:rFonts w:ascii="Times New Roman" w:hAnsi="Times New Roman" w:cs="Times New Roman"/>
          <w:sz w:val="22"/>
          <w:szCs w:val="22"/>
        </w:rPr>
      </w:pPr>
      <w:r>
        <w:rPr>
          <w:rFonts w:cs="Times New Roman" w:ascii="Times New Roman" w:hAnsi="Times New Roman"/>
          <w:sz w:val="22"/>
          <w:szCs w:val="22"/>
          <w:lang w:val="en-US"/>
        </w:rPr>
        <w:t>II</w:t>
      </w:r>
    </w:p>
    <w:p>
      <w:pPr>
        <w:pStyle w:val="Normal"/>
        <w:rPr>
          <w:rFonts w:ascii="Times New Roman" w:hAnsi="Times New Roman" w:cs="Times New Roman"/>
          <w:sz w:val="22"/>
          <w:szCs w:val="22"/>
        </w:rPr>
      </w:pPr>
      <w:r>
        <w:rPr>
          <w:rFonts w:cs="Times New Roman" w:ascii="Times New Roman" w:hAnsi="Times New Roman"/>
          <w:sz w:val="22"/>
          <w:szCs w:val="22"/>
        </w:rPr>
        <w:t>Я стою на берегу океана. Над водой поднимается цепь скал. Ее подводная часть остается невидимой. Я вижу, как эта цепь скал рассекает воду на две отдельные части, где плещут волны, и их движение кажется устрем</w:t>
        <w:softHyphen/>
        <w:t>ленными друг к другу потоками. Они словно стремятся преодолеть эти скалы, мешающие им слиться. Когда я сужаю поле зрения, оно напоминает мне эту цепь скал. Но если я отступаю назад и расширяю поле зрения, то вижу, что разделение волн — это иллюзия, потому что обе волны принадлежат единому океану.</w:t>
      </w:r>
    </w:p>
    <w:p>
      <w:pPr>
        <w:pStyle w:val="Normal"/>
        <w:rPr>
          <w:rFonts w:ascii="Times New Roman" w:hAnsi="Times New Roman" w:cs="Times New Roman"/>
          <w:sz w:val="22"/>
          <w:szCs w:val="22"/>
        </w:rPr>
      </w:pPr>
      <w:r>
        <w:rPr>
          <w:rFonts w:cs="Times New Roman" w:ascii="Times New Roman" w:hAnsi="Times New Roman"/>
          <w:sz w:val="22"/>
          <w:szCs w:val="22"/>
        </w:rPr>
        <w:t>Карл Шпербер</w:t>
      </w:r>
    </w:p>
    <w:p>
      <w:pPr>
        <w:pStyle w:val="Normal"/>
        <w:rPr>
          <w:rFonts w:ascii="Times New Roman" w:hAnsi="Times New Roman" w:cs="Times New Roman"/>
          <w:sz w:val="22"/>
          <w:szCs w:val="22"/>
        </w:rPr>
      </w:pPr>
      <w:r>
        <w:rPr>
          <w:rFonts w:cs="Times New Roman" w:ascii="Times New Roman" w:hAnsi="Times New Roman"/>
          <w:sz w:val="22"/>
          <w:szCs w:val="22"/>
        </w:rPr>
        <w:t>Любой разумный человек не может не задумываться над воп</w:t>
        <w:softHyphen/>
        <w:t>росами: Сможем ли мы обрести физическое бессмертие при на</w:t>
        <w:softHyphen/>
        <w:t>шей жизни? Существует ли Высший разум? Можно ли достичь физического бессмертия и подключиться к Высшему разуму?</w:t>
      </w:r>
    </w:p>
    <w:p>
      <w:pPr>
        <w:pStyle w:val="Normal"/>
        <w:rPr>
          <w:rFonts w:ascii="Times New Roman" w:hAnsi="Times New Roman" w:cs="Times New Roman"/>
          <w:sz w:val="22"/>
          <w:szCs w:val="22"/>
        </w:rPr>
      </w:pPr>
      <w:r>
        <w:rPr>
          <w:rFonts w:cs="Times New Roman" w:ascii="Times New Roman" w:hAnsi="Times New Roman"/>
          <w:sz w:val="22"/>
          <w:szCs w:val="22"/>
        </w:rPr>
        <w:t>Если вы отвечаете на эти вопросы отрицательно, значит, для вас нет никакой разницы, как жить, лишь бы получать удов</w:t>
        <w:softHyphen/>
        <w:t>летворение от роботического комфорта, изредка тешить свое эго и ощущать генофондовую безопасность. Вы предпочитаете сохра</w:t>
        <w:softHyphen/>
        <w:t>нять отжившие импринты? Но человечество, живущее по програм</w:t>
        <w:softHyphen/>
        <w:t>мам старых импринтов, болеет. Больные нервные системы застав</w:t>
        <w:softHyphen/>
        <w:t>ляют роботические тела совершать монотонные бессмысленные движения. Эти разрушенные нервные системы направляют тела по дорогам, на которых расставлены указательные знаки: «Пра</w:t>
        <w:softHyphen/>
        <w:t>вильно» и «Неправильно». Сохраняя старые импринты, вы навсег</w:t>
        <w:softHyphen/>
        <w:t>да останетесь контролируемыми роботами и групповыми конфор</w:t>
        <w:softHyphen/>
        <w:t>мистами, которые разделяют «авторитетные мнения» и попада</w:t>
        <w:softHyphen/>
        <w:t>ют на удочку «ловцов душ». Цепляясь за больные импринты, вы автоматически вступаете в когорту потенциальных последовате</w:t>
        <w:softHyphen/>
        <w:t>лей харизматических лидеров, которые формируют общественное сознание. Лелея эти импринты, вы превозносите многочисленных гуру, проповедующих причудливые учения, и «пророков», кото</w:t>
        <w:softHyphen/>
        <w:t>рые создают деструктивные секты. Все они могут радикально вас</w:t>
      </w:r>
    </w:p>
    <w:p>
      <w:pPr>
        <w:pStyle w:val="Normal"/>
        <w:rPr>
          <w:rFonts w:ascii="Times New Roman" w:hAnsi="Times New Roman" w:cs="Times New Roman"/>
          <w:sz w:val="22"/>
          <w:szCs w:val="22"/>
        </w:rPr>
      </w:pPr>
      <w:r>
        <w:rPr>
          <w:rFonts w:cs="Times New Roman" w:ascii="Times New Roman" w:hAnsi="Times New Roman"/>
          <w:sz w:val="22"/>
          <w:szCs w:val="22"/>
        </w:rPr>
        <w:t>изменить, даже не заручившись вашим согласием. Неужели вы хотите, чтобы вам продолжали промывать мозги?</w:t>
      </w:r>
    </w:p>
    <w:p>
      <w:pPr>
        <w:pStyle w:val="Normal"/>
        <w:rPr>
          <w:rFonts w:ascii="Times New Roman" w:hAnsi="Times New Roman" w:cs="Times New Roman"/>
          <w:sz w:val="22"/>
          <w:szCs w:val="22"/>
        </w:rPr>
      </w:pPr>
      <w:r>
        <w:rPr>
          <w:rFonts w:cs="Times New Roman" w:ascii="Times New Roman" w:hAnsi="Times New Roman"/>
          <w:sz w:val="22"/>
          <w:szCs w:val="22"/>
        </w:rPr>
        <w:t>Но если вы ответили на эти вопросы положительно, зна</w:t>
        <w:softHyphen/>
        <w:t>чит, древние философские стремления были не напрасными, и перед вами раскрываются выгодные, увлекательные и заманчи</w:t>
        <w:softHyphen/>
        <w:t>вые перспективы. У бытия есть практическая цель, и то, что по</w:t>
        <w:softHyphen/>
        <w:t>началу кажется нелепой сумасбродной фантазией, после здраво</w:t>
        <w:softHyphen/>
        <w:t>го размышления оказывается единственной разумной альтерна</w:t>
        <w:softHyphen/>
        <w:t>тивой.</w:t>
      </w:r>
    </w:p>
    <w:p>
      <w:pPr>
        <w:pStyle w:val="Normal"/>
        <w:rPr>
          <w:rFonts w:ascii="Times New Roman" w:hAnsi="Times New Roman" w:cs="Times New Roman"/>
          <w:sz w:val="22"/>
          <w:szCs w:val="22"/>
        </w:rPr>
      </w:pPr>
      <w:r>
        <w:rPr>
          <w:rFonts w:cs="Times New Roman" w:ascii="Times New Roman" w:hAnsi="Times New Roman"/>
          <w:sz w:val="22"/>
          <w:szCs w:val="22"/>
        </w:rPr>
        <w:t>Лучшим вложением наших энергий остается стремление к обретению бессмертия, развитию разума, расширению сознания и контакту с Высшим разумом. Как учит нас история науки, но</w:t>
        <w:softHyphen/>
        <w:t>вые энергии открываются лишь тогда, когда ты их ищешь. И, как учит нас дзэн-буддизм, ищущий - это то, что ищут. В самом деле, разве мы не находим именно то, что ищем? Если Высшего разума не существует, пришло время его создать.</w:t>
      </w:r>
    </w:p>
    <w:p>
      <w:pPr>
        <w:pStyle w:val="Normal"/>
        <w:rPr>
          <w:rFonts w:ascii="Times New Roman" w:hAnsi="Times New Roman" w:cs="Times New Roman"/>
          <w:sz w:val="22"/>
          <w:szCs w:val="22"/>
        </w:rPr>
      </w:pPr>
      <w:r>
        <w:rPr>
          <w:rFonts w:cs="Times New Roman" w:ascii="Times New Roman" w:hAnsi="Times New Roman"/>
          <w:sz w:val="22"/>
          <w:szCs w:val="22"/>
        </w:rPr>
        <w:t>Если каждый из нас не начнет управлять собственной нервной системой, то это сделает за нас кто-то другой. Если мы сами зай</w:t>
        <w:softHyphen/>
        <w:t>мем место у пульта управления, каждый из нас станет хозяином собственной жизни. Только мы сами вправе менять туннели реальности, в которых живем, выбирая их по собственному усмотрению.</w:t>
      </w:r>
    </w:p>
    <w:p>
      <w:pPr>
        <w:pStyle w:val="Normal"/>
        <w:rPr>
          <w:rFonts w:ascii="Times New Roman" w:hAnsi="Times New Roman" w:cs="Times New Roman"/>
          <w:sz w:val="22"/>
          <w:szCs w:val="22"/>
        </w:rPr>
      </w:pPr>
      <w:r>
        <w:rPr>
          <w:rFonts w:cs="Times New Roman" w:ascii="Times New Roman" w:hAnsi="Times New Roman"/>
          <w:sz w:val="22"/>
          <w:szCs w:val="22"/>
        </w:rPr>
        <w:t>Однажды бабушка Гурджиева дала ему добрый совет: «Никог</w:t>
        <w:softHyphen/>
        <w:t>да не делай то, что делают все. Никогда не думай так, как думают все. И, самое главное, никогда не доверяй чужим картам. Да и своим картам доверяй лишь временно».</w:t>
      </w:r>
    </w:p>
    <w:p>
      <w:pPr>
        <w:pStyle w:val="Normal"/>
        <w:rPr>
          <w:rFonts w:ascii="Times New Roman" w:hAnsi="Times New Roman" w:cs="Times New Roman"/>
          <w:sz w:val="22"/>
          <w:szCs w:val="22"/>
        </w:rPr>
      </w:pPr>
      <w:r>
        <w:rPr>
          <w:rFonts w:cs="Times New Roman" w:ascii="Times New Roman" w:hAnsi="Times New Roman"/>
          <w:sz w:val="22"/>
          <w:szCs w:val="22"/>
        </w:rPr>
        <w:t>Каждый из нас несет ответственность за выбор, который он сделал. Истинный духовный рост невозможен, когда человек от</w:t>
        <w:softHyphen/>
        <w:t>казывается от права на самостоятельный выбор и от ответствен</w:t>
        <w:softHyphen/>
        <w:t>ности за этот выбор. Остерегайтесь людей, претендующих на знание истины в последней инстанции. Держитесь подальше от групп и мировоззрений, которые обладают монополией на знание единственного метода, позволяющего достичь состояния абсолют</w:t>
        <w:softHyphen/>
        <w:t>ной просветленности. Ибо, по словам Курта Воннегута, «нет конца дьявольским проектам, которые способен разработать и создать слишком сложный мыслительный аппарат».</w:t>
      </w:r>
    </w:p>
    <w:p>
      <w:pPr>
        <w:pStyle w:val="Normal"/>
        <w:rPr>
          <w:rFonts w:ascii="Times New Roman" w:hAnsi="Times New Roman" w:cs="Times New Roman"/>
          <w:sz w:val="22"/>
          <w:szCs w:val="22"/>
        </w:rPr>
      </w:pPr>
      <w:r>
        <w:rPr>
          <w:rFonts w:cs="Times New Roman" w:ascii="Times New Roman" w:hAnsi="Times New Roman"/>
          <w:sz w:val="22"/>
          <w:szCs w:val="22"/>
        </w:rPr>
        <w:t>Посреди болота стоял прекрасный замок. Пилигримы, иска</w:t>
        <w:softHyphen/>
        <w:t>тели, воины, стремившиеся попасть в замок, тонули в трясине, потому что каждая кочка, на которую они ступали, уходила под</w:t>
      </w:r>
    </w:p>
    <w:p>
      <w:pPr>
        <w:pStyle w:val="Normal"/>
        <w:rPr>
          <w:rFonts w:ascii="Times New Roman" w:hAnsi="Times New Roman" w:cs="Times New Roman"/>
          <w:sz w:val="22"/>
          <w:szCs w:val="22"/>
        </w:rPr>
      </w:pPr>
      <w:r>
        <w:rPr>
          <w:rFonts w:cs="Times New Roman" w:ascii="Times New Roman" w:hAnsi="Times New Roman"/>
          <w:sz w:val="22"/>
          <w:szCs w:val="22"/>
        </w:rPr>
        <w:t>воду. Герой и его Женщина несколько дней сидели на берегу и на</w:t>
        <w:softHyphen/>
        <w:t>блюдали. Затем Герой поднялся, взял ее за руку и шепнул: «Пры</w:t>
        <w:softHyphen/>
        <w:t>гай быстрее, чем кочки успеют пойти на дно. Все очень просто. Смелее и не останавливайся».</w:t>
      </w:r>
    </w:p>
    <w:p>
      <w:pPr>
        <w:pStyle w:val="Normal"/>
        <w:rPr>
          <w:rFonts w:ascii="Times New Roman" w:hAnsi="Times New Roman" w:cs="Times New Roman"/>
          <w:sz w:val="22"/>
          <w:szCs w:val="22"/>
        </w:rPr>
      </w:pPr>
      <w:r>
        <w:rPr>
          <w:rFonts w:cs="Times New Roman" w:ascii="Times New Roman" w:hAnsi="Times New Roman"/>
          <w:sz w:val="22"/>
          <w:szCs w:val="22"/>
        </w:rPr>
        <w:t>(Притча, рассказанная Шри Кришной Премом Тимоти Лири)</w:t>
      </w:r>
    </w:p>
    <w:p>
      <w:pPr>
        <w:pStyle w:val="Normal"/>
        <w:rPr>
          <w:rFonts w:ascii="Times New Roman" w:hAnsi="Times New Roman" w:cs="Times New Roman"/>
          <w:sz w:val="22"/>
          <w:szCs w:val="22"/>
        </w:rPr>
      </w:pPr>
      <w:r>
        <w:rPr>
          <w:rFonts w:cs="Times New Roman" w:ascii="Times New Roman" w:hAnsi="Times New Roman"/>
          <w:sz w:val="22"/>
          <w:szCs w:val="22"/>
        </w:rPr>
        <w:t>Когда земля уходит у вас из-под ног, знайте, что она становит</w:t>
        <w:softHyphen/>
        <w:t>ся стартовой площадкой для очередного восхождения!</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53060" cy="35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2" t="-100" r="-102" b="-100"/>
                    <a:stretch>
                      <a:fillRect/>
                    </a:stretch>
                  </pic:blipFill>
                  <pic:spPr bwMode="auto">
                    <a:xfrm>
                      <a:off x="0" y="0"/>
                      <a:ext cx="353060" cy="359410"/>
                    </a:xfrm>
                    <a:prstGeom prst="rect">
                      <a:avLst/>
                    </a:prstGeom>
                  </pic:spPr>
                </pic:pic>
              </a:graphicData>
            </a:graphic>
          </wp:inline>
        </w:drawing>
      </w:r>
    </w:p>
    <w:p>
      <w:pPr>
        <w:pStyle w:val="Normal"/>
        <w:rPr>
          <w:rFonts w:ascii="Times New Roman" w:hAnsi="Times New Roman" w:cs="Times New Roman"/>
          <w:sz w:val="22"/>
          <w:szCs w:val="22"/>
        </w:rPr>
      </w:pPr>
      <w:r>
        <w:rPr>
          <w:rFonts w:cs="Times New Roman" w:ascii="Times New Roman" w:hAnsi="Times New Roman"/>
          <w:sz w:val="22"/>
          <w:szCs w:val="22"/>
        </w:rPr>
        <w:t>ИЗДАТЕЛЬСТВО «ЯНУО</w:t>
      </w:r>
    </w:p>
    <w:p>
      <w:pPr>
        <w:pStyle w:val="Normal"/>
        <w:rPr>
          <w:rFonts w:ascii="Times New Roman" w:hAnsi="Times New Roman" w:cs="Times New Roman"/>
          <w:sz w:val="22"/>
          <w:szCs w:val="22"/>
        </w:rPr>
      </w:pPr>
      <w:r>
        <w:rPr>
          <w:rFonts w:cs="Times New Roman" w:ascii="Times New Roman" w:hAnsi="Times New Roman"/>
          <w:sz w:val="22"/>
          <w:szCs w:val="22"/>
        </w:rPr>
        <w:t>(Серия книг для думающих и развивающихся)</w:t>
      </w:r>
    </w:p>
    <w:p>
      <w:pPr>
        <w:pStyle w:val="Normal"/>
        <w:rPr>
          <w:rFonts w:ascii="Times New Roman" w:hAnsi="Times New Roman" w:cs="Times New Roman"/>
          <w:sz w:val="22"/>
          <w:szCs w:val="22"/>
        </w:rPr>
      </w:pPr>
      <w:r>
        <w:rPr>
          <w:rFonts w:cs="Times New Roman" w:ascii="Times New Roman" w:hAnsi="Times New Roman"/>
          <w:sz w:val="22"/>
          <w:szCs w:val="22"/>
        </w:rPr>
        <w:t>Один человек много учился в школах мудрости и, когда умер, оказался у Ворот Вечности. К нему подошел ангел и сказал: «Ни шагу дальше, пока не докажешь, что достоин войти в Рай!». Но человек ответил ему так: «Как ты мне докажешь, что это настоящий Рай, а не фантазия моего помутившегося ума, пережившего смерть, в которой желаемое принимается за действительное?». И, прежде чем ангел успел ответить, Голос из-за ворот крикнул: «Впусти его, - он один из нас!». Входя в мир «кибер-шаманизма» издательства «Янус», помните: /. Вывод - эю обрывок мысли, мелькнувший в тот момент, когда вы устали думать.</w:t>
      </w:r>
    </w:p>
    <w:p>
      <w:pPr>
        <w:pStyle w:val="Normal"/>
        <w:rPr>
          <w:rFonts w:ascii="Times New Roman" w:hAnsi="Times New Roman" w:cs="Times New Roman"/>
          <w:sz w:val="22"/>
          <w:szCs w:val="22"/>
        </w:rPr>
      </w:pPr>
      <w:r>
        <w:rPr>
          <w:rFonts w:cs="Times New Roman" w:ascii="Times New Roman" w:hAnsi="Times New Roman"/>
          <w:sz w:val="22"/>
          <w:szCs w:val="22"/>
        </w:rPr>
        <w:t>2. Просветление - эю осознание того, что все зависит от восприятия.</w:t>
      </w:r>
    </w:p>
    <w:p>
      <w:pPr>
        <w:pStyle w:val="Normal"/>
        <w:rPr>
          <w:rFonts w:ascii="Times New Roman" w:hAnsi="Times New Roman" w:cs="Times New Roman"/>
          <w:sz w:val="22"/>
          <w:szCs w:val="22"/>
        </w:rPr>
      </w:pPr>
      <w:r>
        <w:rPr>
          <w:rFonts w:cs="Times New Roman" w:ascii="Times New Roman" w:hAnsi="Times New Roman"/>
          <w:sz w:val="22"/>
          <w:szCs w:val="22"/>
        </w:rPr>
        <w:t>3. Человек без Бога - все равно, что рыба без велосипеда.</w:t>
      </w:r>
    </w:p>
    <w:p>
      <w:pPr>
        <w:pStyle w:val="Normal"/>
        <w:rPr>
          <w:rFonts w:ascii="Times New Roman" w:hAnsi="Times New Roman" w:cs="Times New Roman"/>
          <w:sz w:val="22"/>
          <w:szCs w:val="22"/>
        </w:rPr>
      </w:pPr>
      <w:r>
        <w:rPr>
          <w:rFonts w:cs="Times New Roman" w:ascii="Times New Roman" w:hAnsi="Times New Roman"/>
          <w:sz w:val="22"/>
          <w:szCs w:val="22"/>
        </w:rPr>
        <w:t>Все, чем мы являемся, есть результат наших мыслей. Оно построено на мысли. Оно основывается на мысли.</w:t>
      </w:r>
    </w:p>
    <w:p>
      <w:pPr>
        <w:pStyle w:val="Normal"/>
        <w:rPr>
          <w:rFonts w:ascii="Times New Roman" w:hAnsi="Times New Roman" w:cs="Times New Roman"/>
          <w:sz w:val="22"/>
          <w:szCs w:val="22"/>
        </w:rPr>
      </w:pPr>
      <w:r>
        <w:rPr>
          <w:rFonts w:cs="Times New Roman" w:ascii="Times New Roman" w:hAnsi="Times New Roman"/>
          <w:sz w:val="22"/>
          <w:szCs w:val="22"/>
        </w:rPr>
        <w:t>Будда, «Дхаммапада».</w:t>
      </w:r>
    </w:p>
    <w:p>
      <w:pPr>
        <w:pStyle w:val="Normal"/>
        <w:rPr>
          <w:rFonts w:ascii="Times New Roman" w:hAnsi="Times New Roman" w:cs="Times New Roman"/>
          <w:sz w:val="22"/>
          <w:szCs w:val="22"/>
        </w:rPr>
      </w:pPr>
      <w:r>
        <w:rPr>
          <w:rFonts w:cs="Times New Roman" w:ascii="Times New Roman" w:hAnsi="Times New Roman"/>
          <w:sz w:val="22"/>
          <w:szCs w:val="22"/>
        </w:rPr>
        <w:t>... Вильям Джемс, отец американской психологии, рассказал о своей встрече с одной старой леди, которая утверждала, что Земля покоится на спине огром</w:t>
        <w:softHyphen/>
        <w:t>ной черепахи.</w:t>
      </w:r>
    </w:p>
    <w:p>
      <w:pPr>
        <w:pStyle w:val="Normal"/>
        <w:rPr>
          <w:rFonts w:ascii="Times New Roman" w:hAnsi="Times New Roman" w:cs="Times New Roman"/>
          <w:sz w:val="22"/>
          <w:szCs w:val="22"/>
        </w:rPr>
      </w:pPr>
      <w:r>
        <w:rPr>
          <w:rFonts w:cs="Times New Roman" w:ascii="Times New Roman" w:hAnsi="Times New Roman"/>
          <w:sz w:val="22"/>
          <w:szCs w:val="22"/>
        </w:rPr>
        <w:t>«Но, уважаемая леди, - как можно вежливее спросил профессор Джемс, - на чем же покоится эта черепаха?»</w:t>
      </w:r>
    </w:p>
    <w:p>
      <w:pPr>
        <w:pStyle w:val="Normal"/>
        <w:rPr>
          <w:rFonts w:ascii="Times New Roman" w:hAnsi="Times New Roman" w:cs="Times New Roman"/>
          <w:sz w:val="22"/>
          <w:szCs w:val="22"/>
        </w:rPr>
      </w:pPr>
      <w:r>
        <w:rPr>
          <w:rFonts w:cs="Times New Roman" w:ascii="Times New Roman" w:hAnsi="Times New Roman"/>
          <w:sz w:val="22"/>
          <w:szCs w:val="22"/>
        </w:rPr>
        <w:t>«О, - сказала она, - это просто. Она стоит на спине другой черепахи».</w:t>
      </w:r>
    </w:p>
    <w:p>
      <w:pPr>
        <w:pStyle w:val="Normal"/>
        <w:rPr>
          <w:rFonts w:ascii="Times New Roman" w:hAnsi="Times New Roman" w:cs="Times New Roman"/>
          <w:sz w:val="22"/>
          <w:szCs w:val="22"/>
        </w:rPr>
      </w:pPr>
      <w:r>
        <w:rPr>
          <w:rFonts w:cs="Times New Roman" w:ascii="Times New Roman" w:hAnsi="Times New Roman"/>
          <w:sz w:val="22"/>
          <w:szCs w:val="22"/>
        </w:rPr>
        <w:t>«Понятно, - все так же вежливо сказал профессор Джемс. - Но не были бы вы так любезны сказать мне, что поддерживает вторую черепаху?»</w:t>
      </w:r>
    </w:p>
    <w:p>
      <w:pPr>
        <w:pStyle w:val="Normal"/>
        <w:rPr>
          <w:rFonts w:ascii="Times New Roman" w:hAnsi="Times New Roman" w:cs="Times New Roman"/>
          <w:sz w:val="22"/>
          <w:szCs w:val="22"/>
        </w:rPr>
      </w:pPr>
      <w:r>
        <w:rPr>
          <w:rFonts w:cs="Times New Roman" w:ascii="Times New Roman" w:hAnsi="Times New Roman"/>
          <w:sz w:val="22"/>
          <w:szCs w:val="22"/>
        </w:rPr>
        <w:t>«Не стоит, профессор, - ответила старая леди, поняв, что профессор пытается завести ее в логическую ловушку. - Там все время черепахи-черепахи-черепахи!»</w:t>
      </w:r>
    </w:p>
    <w:p>
      <w:pPr>
        <w:pStyle w:val="Normal"/>
        <w:rPr>
          <w:rFonts w:ascii="Times New Roman" w:hAnsi="Times New Roman" w:cs="Times New Roman"/>
          <w:sz w:val="22"/>
          <w:szCs w:val="22"/>
        </w:rPr>
      </w:pPr>
      <w:r>
        <w:rPr>
          <w:rFonts w:cs="Times New Roman" w:ascii="Times New Roman" w:hAnsi="Times New Roman"/>
          <w:sz w:val="22"/>
          <w:szCs w:val="22"/>
        </w:rPr>
        <w:t>Не спешите смеяться над старушкой. Мозги всех людей устроены одинаково. Ее вселенная была немного странной, но она строилась на тех же ментальных принципах, что и любая другая вселенная, в которую верили люди.</w:t>
      </w:r>
    </w:p>
    <w:p>
      <w:pPr>
        <w:pStyle w:val="Normal"/>
        <w:rPr>
          <w:rFonts w:ascii="Times New Roman" w:hAnsi="Times New Roman" w:cs="Times New Roman"/>
          <w:sz w:val="22"/>
          <w:szCs w:val="22"/>
        </w:rPr>
      </w:pPr>
      <w:r>
        <w:rPr>
          <w:rFonts w:cs="Times New Roman" w:ascii="Times New Roman" w:hAnsi="Times New Roman"/>
          <w:sz w:val="22"/>
          <w:szCs w:val="22"/>
        </w:rPr>
        <w:t>По замечанию д-ра Леонарда Орра, человеческий мозг ведет себя так, как если бы он состоял из двух частей: Думающего и Доказывающего.</w:t>
      </w:r>
    </w:p>
    <w:p>
      <w:pPr>
        <w:pStyle w:val="Normal"/>
        <w:rPr>
          <w:rFonts w:ascii="Times New Roman" w:hAnsi="Times New Roman" w:cs="Times New Roman"/>
          <w:sz w:val="22"/>
          <w:szCs w:val="22"/>
        </w:rPr>
      </w:pPr>
      <w:r>
        <w:rPr>
          <w:rFonts w:cs="Times New Roman" w:ascii="Times New Roman" w:hAnsi="Times New Roman"/>
          <w:sz w:val="22"/>
          <w:szCs w:val="22"/>
        </w:rPr>
        <w:t>Думающий может думать практически обо всем. Как показала история, он мо</w:t>
        <w:softHyphen/>
        <w:t>жет думать, что Земля покоится на спинах бесконечных черепах, или что она внутри пуста, или что она плывет в пространстве (в это верят миллионы людей). Сравнительная религия и филхофия показывают, что Думающий может считать себя смертным, бессмертным, одновременно смертным и бессмертным (реин-</w:t>
      </w:r>
    </w:p>
    <w:p>
      <w:pPr>
        <w:pStyle w:val="Normal"/>
        <w:rPr>
          <w:rFonts w:ascii="Times New Roman" w:hAnsi="Times New Roman" w:cs="Times New Roman"/>
          <w:sz w:val="22"/>
          <w:szCs w:val="22"/>
        </w:rPr>
      </w:pPr>
      <w:r>
        <w:rPr>
          <w:rFonts w:cs="Times New Roman" w:ascii="Times New Roman" w:hAnsi="Times New Roman"/>
          <w:sz w:val="22"/>
          <w:szCs w:val="22"/>
        </w:rPr>
        <w:t>222</w:t>
      </w:r>
    </w:p>
    <w:p>
      <w:pPr>
        <w:pStyle w:val="Normal"/>
        <w:rPr>
          <w:rFonts w:ascii="Times New Roman" w:hAnsi="Times New Roman" w:cs="Times New Roman"/>
          <w:sz w:val="22"/>
          <w:szCs w:val="22"/>
        </w:rPr>
      </w:pPr>
      <w:r>
        <w:rPr>
          <w:rFonts w:cs="Times New Roman" w:ascii="Times New Roman" w:hAnsi="Times New Roman"/>
          <w:sz w:val="22"/>
          <w:szCs w:val="22"/>
        </w:rPr>
        <w:t>карнационная модель) или даже несуществующим (буддизм). Он может думать, что живет в христианском, марксистском, научно-релятивистском или нацистс</w:t>
        <w:softHyphen/>
        <w:t>ком мире - и это еще далеко не все варианты.</w:t>
      </w:r>
    </w:p>
    <w:p>
      <w:pPr>
        <w:pStyle w:val="Normal"/>
        <w:rPr>
          <w:rFonts w:ascii="Times New Roman" w:hAnsi="Times New Roman" w:cs="Times New Roman"/>
          <w:sz w:val="22"/>
          <w:szCs w:val="22"/>
        </w:rPr>
      </w:pPr>
      <w:r>
        <w:rPr>
          <w:rFonts w:cs="Times New Roman" w:ascii="Times New Roman" w:hAnsi="Times New Roman"/>
          <w:sz w:val="22"/>
          <w:szCs w:val="22"/>
        </w:rPr>
        <w:t>Как часто наблюдалось психиатрами и психологами (к вящей досаде их меди</w:t>
        <w:softHyphen/>
        <w:t>цинских коллег), Думающий может придумать себе болезнь и даже выздоровле</w:t>
        <w:softHyphen/>
        <w:t>ние. Доказывающий - это гораздо более простой механизм. Он работает по единст</w:t>
        <w:softHyphen/>
        <w:t>венному закону: что бы ни думал Думающий, Доказывающий это доказывает.</w:t>
      </w:r>
    </w:p>
    <w:p>
      <w:pPr>
        <w:pStyle w:val="Normal"/>
        <w:rPr>
          <w:rFonts w:ascii="Times New Roman" w:hAnsi="Times New Roman" w:cs="Times New Roman"/>
          <w:sz w:val="22"/>
          <w:szCs w:val="22"/>
        </w:rPr>
      </w:pPr>
      <w:r>
        <w:rPr>
          <w:rFonts w:cs="Times New Roman" w:ascii="Times New Roman" w:hAnsi="Times New Roman"/>
          <w:sz w:val="22"/>
          <w:szCs w:val="22"/>
        </w:rPr>
        <w:t>... Над каждым из нас довлеет какая-нибудь философия - нудизм или буддизм, научный материализм или змеепоююнничество, коммунизм или вегетарианство, субъективный идеализм или рационализм... И каждый наш последующий шаг есть процесс контроля над сознанием. Примером может служить одна дзэновская притча, в которой учитель заставлял монаха день за днем думать только о быке. Спустя некоторое время учитель подошел к келье монаха и сказал: «Выходи, я хочу поговорить с тобой». «Я не могу выйти, - ответил монах, - мои рога не про</w:t>
        <w:softHyphen/>
        <w:t>лезут в двери». Очевидно, что у монаха произошли некоторые изменения мозга. И, очнувшись от этого гипнотического состояния, он ясно увидел механизм всех остальных заблуждений человека и достиг просветления. Все мы, подобно это</w:t>
        <w:softHyphen/>
        <w:t>му монаху, - гиганты, воспитанные пигмеями, которые научились жить, мысленно сгорбившись. Как выпрямиться во весь рост, во всю силу нашего мозга, - вот о чем эти книги:</w:t>
      </w:r>
    </w:p>
    <w:p>
      <w:pPr>
        <w:pStyle w:val="Normal"/>
        <w:rPr>
          <w:rFonts w:ascii="Times New Roman" w:hAnsi="Times New Roman" w:cs="Times New Roman"/>
          <w:sz w:val="22"/>
          <w:szCs w:val="22"/>
        </w:rPr>
      </w:pPr>
      <w:r>
        <w:rPr>
          <w:rFonts w:cs="Times New Roman" w:ascii="Times New Roman" w:hAnsi="Times New Roman"/>
          <w:sz w:val="22"/>
          <w:szCs w:val="22"/>
        </w:rPr>
        <w:t>Роберт Антон Уилсон «Квантовая психология» Роберт Антон Уилсон «Психология эволюции» Роберт Антон Уилсон «Космический триггер» Роберт Антон Уилсон «Моя жизнь после смерти» Роберт Антон Уилсон «Маски иллюминатов» Роберт Антон Уилсон «Новая инквизиция» ОШО «Мятеж, Революция, Религиозность» Тимоти Лири «История будущего» Тимоти Лири «Семь языков Бог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Приглашаем посетить сайт издательства:</w:t>
      </w:r>
    </w:p>
    <w:p>
      <w:pPr>
        <w:pStyle w:val="Normal"/>
        <w:rPr>
          <w:rFonts w:ascii="Times New Roman" w:hAnsi="Times New Roman" w:cs="Times New Roman"/>
          <w:sz w:val="22"/>
          <w:szCs w:val="22"/>
        </w:rPr>
      </w:pPr>
      <w:r>
        <w:rPr>
          <w:rFonts w:cs="Times New Roman" w:ascii="Times New Roman" w:hAnsi="Times New Roman"/>
          <w:sz w:val="22"/>
          <w:szCs w:val="22"/>
          <w:lang w:val="en-US"/>
        </w:rPr>
        <w:t>www</w:t>
      </w:r>
      <w:r>
        <w:rPr>
          <w:rFonts w:cs="Times New Roman" w:ascii="Times New Roman" w:hAnsi="Times New Roman"/>
          <w:sz w:val="22"/>
          <w:szCs w:val="22"/>
        </w:rPr>
        <w:t>.</w:t>
      </w:r>
      <w:r>
        <w:rPr>
          <w:rFonts w:cs="Times New Roman" w:ascii="Times New Roman" w:hAnsi="Times New Roman"/>
          <w:sz w:val="22"/>
          <w:szCs w:val="22"/>
          <w:lang w:val="en-US"/>
        </w:rPr>
        <w:t>janusbooks</w:t>
      </w:r>
      <w:r>
        <w:rPr>
          <w:rFonts w:cs="Times New Roman" w:ascii="Times New Roman" w:hAnsi="Times New Roman"/>
          <w:sz w:val="22"/>
          <w:szCs w:val="22"/>
        </w:rPr>
        <w:t>.</w:t>
      </w:r>
      <w:r>
        <w:rPr>
          <w:rFonts w:cs="Times New Roman" w:ascii="Times New Roman" w:hAnsi="Times New Roman"/>
          <w:sz w:val="22"/>
          <w:szCs w:val="22"/>
          <w:lang w:val="en-US"/>
        </w:rPr>
        <w:t>ru</w:t>
      </w:r>
    </w:p>
    <w:p>
      <w:pPr>
        <w:pStyle w:val="Normal"/>
        <w:rPr>
          <w:rFonts w:ascii="Times New Roman" w:hAnsi="Times New Roman" w:cs="Times New Roman"/>
          <w:sz w:val="22"/>
          <w:szCs w:val="22"/>
        </w:rPr>
      </w:pPr>
      <w:r>
        <w:rPr>
          <w:rFonts w:cs="Times New Roman" w:ascii="Times New Roman" w:hAnsi="Times New Roman"/>
          <w:sz w:val="22"/>
          <w:szCs w:val="22"/>
        </w:rPr>
        <w:t>и дружественный Интернет-магазин:</w:t>
      </w:r>
    </w:p>
    <w:p>
      <w:pPr>
        <w:pStyle w:val="Normal"/>
        <w:rPr>
          <w:rFonts w:ascii="Times New Roman" w:hAnsi="Times New Roman" w:cs="Times New Roman"/>
          <w:sz w:val="22"/>
          <w:szCs w:val="22"/>
        </w:rPr>
      </w:pPr>
      <w:r>
        <w:rPr>
          <w:rFonts w:cs="Times New Roman" w:ascii="Times New Roman" w:hAnsi="Times New Roman"/>
          <w:sz w:val="22"/>
          <w:szCs w:val="22"/>
          <w:lang w:val="en-US"/>
        </w:rPr>
        <w:t>www</w:t>
      </w:r>
      <w:r>
        <w:rPr>
          <w:rFonts w:cs="Times New Roman" w:ascii="Times New Roman" w:hAnsi="Times New Roman"/>
          <w:sz w:val="22"/>
          <w:szCs w:val="22"/>
        </w:rPr>
        <w:t>.</w:t>
      </w:r>
      <w:r>
        <w:rPr>
          <w:rFonts w:cs="Times New Roman" w:ascii="Times New Roman" w:hAnsi="Times New Roman"/>
          <w:sz w:val="22"/>
          <w:szCs w:val="22"/>
          <w:lang w:val="en-US"/>
        </w:rPr>
        <w:t>hathavideo</w:t>
      </w:r>
      <w:r>
        <w:rPr>
          <w:rFonts w:cs="Times New Roman" w:ascii="Times New Roman" w:hAnsi="Times New Roman"/>
          <w:sz w:val="22"/>
          <w:szCs w:val="22"/>
        </w:rPr>
        <w:t>.</w:t>
      </w:r>
      <w:r>
        <w:rPr>
          <w:rFonts w:cs="Times New Roman" w:ascii="Times New Roman" w:hAnsi="Times New Roman"/>
          <w:sz w:val="22"/>
          <w:szCs w:val="22"/>
          <w:lang w:val="en-US"/>
        </w:rPr>
        <w:t>com</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w:t>
        <w:tab/>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Текст взят с психологического сайта </w:t>
      </w:r>
      <w:hyperlink r:id="rId4">
        <w:r>
          <w:rPr>
            <w:rStyle w:val="InternetLink"/>
            <w:rFonts w:cs="Times New Roman" w:ascii="Times New Roman" w:hAnsi="Times New Roman"/>
            <w:sz w:val="22"/>
            <w:szCs w:val="22"/>
          </w:rPr>
          <w:t>http://www.myword.ru</w:t>
        </w:r>
      </w:hyperlink>
    </w:p>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image" Target="media/image1.png"/><Relationship Id="rId4" Type="http://schemas.openxmlformats.org/officeDocument/2006/relationships/hyperlink" Target="http://www.myword.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8:54:00Z</dcterms:created>
  <dc:creator>MyWord.ru</dc:creator>
  <dc:description/>
  <cp:keywords/>
  <dc:language>en-US</dc:language>
  <cp:lastModifiedBy>*</cp:lastModifiedBy>
  <dcterms:modified xsi:type="dcterms:W3CDTF">2006-06-16T08:54:00Z</dcterms:modified>
  <cp:revision>2</cp:revision>
  <dc:subject/>
  <dc:title>библиотека MyWord.ru</dc:title>
</cp:coreProperties>
</file>