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народный проект Эниос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нченко Т., Панченко А., Саньков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Ы ЭНИОСТ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зовая концепция учения о гармо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нерго- информационного общения с людьми и прир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итут психологической культуры и ментальной медиц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ниостиль   -   принципиально   новое   социокультурное   я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временно  и  неразрывно  является  наукой,  искусством,  магией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ей   здорового   и   гармоничного   стиля   жизни   и    энер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го  общения  с  людьми  и  природой.  Ключевые  конце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остиля разработаны Тамарой и  Анатолием Панченко в 1982-1994 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изучения здоровья, гармоничности и успешности людей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тической  психологии,   нейролингвистического   программир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иксоновской модели,  трансакционного анализа,  соционики,  теле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анализа, парапсихологии и других наиболее действенных  технол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ока и  Запада.  В  результате  созданы  эффективнейшие 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монизации  личности,   раскрытия   и  реализации   ее   твор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нциала, обучения продуктивному,  здоровому и  успешному общению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м собой,  другими  людьми  и  природой.  Психологическая 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остиль находит  все  более широкое  распространение  в  псих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ке, медицине, искусстве, управлении, бизнесе и семей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интервью Тамары  и Анатолия Панченко  для телекомпании "  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" г. Ижевска. Вопросы задает Александр Бур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Б.: Ваши  знания представляются  мне страшным  оружием,  кот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попасть  к людям,  которые сумеют  его использовать  не в  са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ьших целях. Ведь это  же опасно, согласитесь!  А.П.: Я раньше 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умал. И думали люди, которые в 30- е годы запретили психологию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 стране.  И  в  результате  масса  людей  оказалась  без 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цированных  психологов.  А  ведь   не  меньше  половины  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даются не  в лечении,  а в  эмоциональной коррекции.  Так и  дум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, многое запрещающие. Так думали и мы с Тамарой. Пока один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ем семинаре в  Калининграде не рассказал  нам сказку о  кузне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астерившем  три  замечательных  топора.  Один  топор  попал  в 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а, и тот построил великолепный  храм без единого гвоздя.  Дру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р попал в руки мясника, и он столь же великолепно рубил им мясо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- в руки палача, который выполнял свою работу на эшафоте. Мя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ак- нибудь бы разрезали и без топора. Голову камнем бы расшибли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храма- то не построить.  Поэтому я считаю, что эниостиль, 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наш институт,  создали, это, прежде  всего, технология  по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го себя. Причем, не такого, каким ты хочешь быть, не такого, к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призывает быть кто- то, а такого, каким ты прислан на эту 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ы ты понял, кто ты, как и где тебе жить, на какой грядке  р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ты стал самим  собой. Потому что,  если ты -  роза, и каким- 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м тебе  срезали колючки,  то ты  уже не  совсем роза.  Но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нятно кто. И мы даем техники и технологии, которые позволяют  ро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стить колючки, если они ей  свойственны по природе, убрать  лиш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цветки с листьев.  Но это  только одна сторона  проблемы. Ведь 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она поняла, что она  роза, ей нужно найти  и свое место в 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е, свое  окружение. Если  роза призвана  радовать окружающих 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ом, красотой,  защищаться колючками,  то как  ей жить  под  кле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 которым  она, вдруг  себя  обнаружила? Клен  -  замеч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, но у него  другое предназначение в  этой жизни. Клен  зате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, и от него она меняет  свой цвет и болеет. Эниостиль отвечает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вопросы.  А.Б.:  То  есть  эта  наука  необходима  каждому?  А.П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! Хотя эниостиль - это  не наука, и в  то же время наука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 искусство, хотя и искусство. Это не религия, хотя и религия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 магия, хотя и магия  человеческих отношений. Это всё вместе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вязаны неразрывно. И мы бы хотели, чтобы эти знания попали в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до того, как они сделают  два главных выбора в жизни: это  вы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тника жизни  и  работы.  Потому что  каждому  стилю,  каждому  ти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ет  своя  работа,  свои  интертипные  отношения  с  друг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ьми. А.Б.: Значит, эниостиль уже сегодня надо преподавать в школ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П.: Совершенно верно! И мы очень много внимания уделяем тому,  чт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ую очередь готовить людей,  которые будут работать с детьми.  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х школах эниостиль уже преподается. Но этого пока недостаточно.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читаем главной целью своих семинаров - обучить взрослых людей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чтобы они обучали этому своих детей. Нам- то уже поздновато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ть. И чем раньше  наши дети научатся этому,  тем лучше. Ведь мы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- странный народ. Когда мы садим растение в своем огороде,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, что по какой  агротехнике выращивать. А  когда у нас  рож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, мы галлюцинируем, будто знаем, что это родилось. Например,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м, что это  василёк и  выращиваем его  по агротехнике  васи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потому,  что нам  так  хочется. И  мы  - родители,  педагог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ём неких гибридов, мутантов. Большинство нас с вами - мутанты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у выгодно иметь мутан- тов. Ими же легко управлять.  Гораз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че управлять стаей дворовых, чем стаей породистых собак. И коне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эниостиля - создать общество  " породистых" людей. Но, в  отли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идей, которые  исповедовал Гитлер  и многие  другие, их  ни в  к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 нельзя делать по какому- то образу и подобию. Потому что каж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рожден совершенным.  Мы рождаемся идеальными,  и только 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оспитывают по  технологии, которая  правильна для  одного тип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о не подходит для остальных. И так нас всех уравнивают. А.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читаете,  что наше  общество уже  в состоянии  принять  эниости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П.: Все очень  по- разному  относятся к идее  эниостиля. Есть 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ющие ее "  на ура",  они становятся ее  проповедниками: идут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ы,  проводят   тренинга,  семинары,   чаще  всего   бесплатно. 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тодоксальная педагогика  воспринимает  эниостиль  "  со  скрипом"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П.: Члены общества, я бы  сказал, конечно, готовы принять это,  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руководители  готовы  учиться, но  своим  подчиненным  х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казывать сами. Каждый хочет быть свободной и развитой  лич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з своей структуры сделать одинаковых людей. Так же и государство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ом. Любое  государство  на  словах  признает,  что  личность 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, а на самом  деле заинтересовано в  том, чтобы сделать 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х членов одинаковыми, усредненными, серыми. Ведь средненькие 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 внушаемы,  хорошо  управляемы.  Так  что  восприятие   двоя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е, так и должно быть.  А.Б.: То есть те,  кто узнают о вашем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ще", все  же принимают  его, по  крайней мере,  для себя,  счи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мо, достаточно надежной эту технологию гармонизации своей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зни? А.П.:  Эниостиль имеет очень  жесткую технологию 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ы и для чего предназначен  в отличие от многих других теорий,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е которых он  создан. И он  говорит о том,  что есть люди, 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ют в  разных метафорах.  Метафорах магии,  религии, искусств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и. И каждый  из представителей этих  метафор воспринимает мир 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му. Каждый имеет свой  ЭНИОСТИЛЬ. Т.П.: И очень  сложно жить н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м  эниостиле,  очень   болезненно  и   энергоемко.  Мы   описы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надцать таких стилей.  У каждого свое  предназначение, свои  си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слабости.  Человек,  живущий  не  в своем  стиле  платит  за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доровьем, неуспехами.  Люди  подсознательно ему  не  доверяют: 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й тип  посылает  одни  сигналы, а  искусственно  приобретенны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. Поэтому с такими людьми  очень трудно общаться. А.П.:  По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эниостиля с одной стороны - гармонизировать человека: чтобы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корни" соответсвовали  " стволу",  " кроне"... А  с другой  ст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остиль - это  энерго- информационное общение  с людьми и  прир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гармонизация отношений с людьми, одному из нас комфортно 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рогой  обстановке,  другому -  в  строгой, третьему  нужна  мяг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бная мебель,  значит,  гармонизация окружения,  обстановки... 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ли  имеют  дома,  улицы,  города,  страны...  В  некоторых  гор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ным стилям  жить  некомфортно.  И в  принципе-  то  все 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е. И  между ними  никогда  не было  бы  конфликтов, если  бы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впадения по стилям  энерго- информационного обмена.  А ведь всё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м мире - энергия и  информация. Свет, проникающий сквозь  сетча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 -  энергия,  звук,  возбуждающий  мембрану  уха  -  энергия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, и  так  далее.  Это  у нас  в  стране  большой  перекос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нии слова " энергия". Как- будто это колдовство какое- то. А.Б.:</w:t>
      </w:r>
    </w:p>
    <w:p>
      <w:pPr>
        <w:pStyle w:val="Normal"/>
        <w:rPr/>
      </w:pPr>
      <w:r>
        <w:rPr>
          <w:sz w:val="28"/>
          <w:szCs w:val="28"/>
        </w:rPr>
        <w:t>А представьте себе человека, который, переключая программы телевиз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о услышит все  это. Как ему  просто передать суть  эниости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П.: Я расскажу сказку... про сит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зка про си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дной стране жил  человек. Пытливый, ищущий.  У него были 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. Жил себе и  жил. Но один вопрос  не давал ему покоя:  " Кто я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я  здесь?" Этот  вопрос  мешал ему  жить,  пока он  не  встре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, который  сказал, что  ответы на  такие вопросы  можно 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далеких горах Алтая. Живет там старик, который сможет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герой, не долго думая, собрал вещи и отправился в путь. Он приех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Алтай, нашел старика и  задал ему свой вопрос.  Но тот сказал: "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у тебе  дорогу к  древней пещере.  Ты найдешь  там колодец,  э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дец волшебный. Крикни в него свой вопрос и слушай ответ". Он так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л. Найдя  пещеру,  он  обнаружил в  ней  волшебный  колодец,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и крикнул: " Кто я? Зачем  я здесь?" И колодец ответил: "  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звилку двух дорог и ты увидишь там три маленьких магазинчика.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  получишь  ответ  на  свой  вопрос".  Наш  герой  обрадовался  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новленный, побежал на  развилку, где и  увидел три, непонятно 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оказавшихся  магазинчика. Он  вошел  в первый  и увидел,  что 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ются какие- то деревяшки: плоские, круглые, маленькие и  боль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м он нашел непонятные железки. Уже ничего не понимая, он во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тий  магазин и  увидел, что  там продаются  тонкие  металл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и. Он  с  недоумением  постоял  там, понял,  что  в  очередной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лся. И совершенно непонятно, где теперь искать эту истину. И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а он вернулся домой. Однажды  ночью он вдруг проснулся от  каки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 звуков.  Он  открыл   глаза  и  прислушался.  Звучала   соверш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ая волшебная мелодия.  Как загипнотизированный,  он встал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л, стараясь не нарушить эту  гармонию. Вскоре он отыскал  исто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х звуков. На пороге соседнего дома сидел незнакомый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ржал в руках старинный  музыкальный инструмент - ситар и  извле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го неземные мелодии. Наш герой уселся рядом и весь отдался пот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гармонии. Непроизвольно его глаза опустились с лица музыканта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инструмент.  И вдруг  его пронзило  понимание. Он  узнал те  са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шки, металлические  штучки  и тонкие  нежные  струны -  то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валось в тех трех  магазинах на развилке горных  дорог. И он 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л. И вам  не нужно  искать гуру,  учителей для  того, чтобы 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ее. В нас  есть все, мы  уже совершенны. А.П.:  И нет  смы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ать, усовершенствовать эти палочки, что- то де- лать со стру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только понять: ты  - ситар или ты  гитара, или ты флейта?  Т.П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каждый из  этих инструментов создан для  своей музы- ки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ты поешь свою песню,  играешь свою музыку, ты становишься 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м, более успешным,  счастливым, и ты  совсем не устаешь.  Д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- то работу, ты даже энергетически подпитываешься от нее.  По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аждый из нас создан для своей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 О духовной практике, или четыре кита эниостил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ПЕКТЫ ИНФОРМАЦИОННОГО ПРОСТРА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ловек, распаливший на полянке  охапку хвороста, какое- то 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 наблюдать   удивительные   превращения.  Алые   языки   пла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пенно пожирают  сухие сучья.  Дерево чернеет  и, сгорая,  созд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безумствующий огонь. Вокруг становится тепло и светло. И  п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стре есть дрова, горит весёлый  огонь - они не могут  существ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без друга, энергия и материя. Но здесь влавствует ещё один маг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. Дрова сгорают, и  каждая секунда ставит  на них свой  мал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т. Угасающий костёр распространяет свой свет и тепло теперь уже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о меньшее расстояние. И это ещё один соратник трёх стихи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ство. Вне его  они не  существуют. Но среди  всех четырёх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го.  Это  равноценная  самодостаточная  система  взаимозависи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ов. И каждый элемент одинаково важен для существования систе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которой  и  происходят  эти  уди-  вительные  превращения:  мат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 в  энергию, время  в пространство  и наоборот.  Простра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озможно без материи, энергия вне времени  и наоборот. В этом -  вс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е. И человек.  Ведь человек -  существо материальное. Он  со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е, из всех известных и неизвестных веществ, которые  существ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ленной. Кро- ме  того, человек состоит  из энергии. Он  излу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у всех известных и неизвестных энергий. Человек живёт во времен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стве -  это  основные характеристики  бытия.  И всё,  из  ч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человек абсолютно идентично  тому, из чего состоит  всел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е всего,  нет  ничего такого  там,  чего нет  в  человеке.  И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е пространство состоит из четырёх асп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нер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транство И  каждый  из  нас обменивается  с  окружающим  ми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ей и энергией, живёт во времени и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ИОНАЛЬНОЕ СТРОЕНИЕ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 несколько слов  об  акцептных характеристиках,  о  на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ятии. Каждый из нас воспринимает материю, ведь мы видим пред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мира: стул, стол, человека... Каждый из нас восприним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ю:  тепло,  холод,  симпатию,  антипатию  -  это  энергет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я. Каждый из  нас воспринимает время  и пространство. То 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метафорически сказать,  что у нас  есть четыре антенны  - мы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, где  они находятся:  на  голове, на  спине,  на пятке,  но 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енны разные  по величине.  Одна  - самая  большая, самая  мощна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нимает всё и вся. Это  наша программная антенна. Она  опреде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ю нашего интеллекта,  нашего ума.  У одного  ум -  это время, 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го - материя, у третьего - пространство, у четвёртого -  энер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амая  главная антенна,  определяющая наше  мировоззрение.  В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енна поменьше и послабее. Она не настолько совершенна в  адекват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ятии мира и не улавливает всю информацию, которая идёт. А что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м, когда  у  нас не  хватает  информации, когда  мы  не  способ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нимать всё? Сочиняем, фантазируем, заполняя недостающее,  д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называется творчеством. Ведь  по первой функции нам ясно  вс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ут творить? Есть такая очень изящная метафора, она принадл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Шульману: по первой  функции (антенне) рыба  плавает, птица  ле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 знает, как она  плавает? Нет. Птица знает,  как она летает?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ет да и летает. А вот по второй функции человек плавает и  ле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ли чело-  век летать? Может...  На самолёте. Человек  выдум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 то, творит. Иначе он летать не сможет. Получается, кто- то из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ит в мире материальном, кто- то в энергетическом мире, кто- то  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, а кто- то в пространстве. Третья антенна самая забавная. 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 сильная,  но  легко  возбудимая   и  принимает  всё  с   огром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ажениями и помехами. Как старинный приёмник. Вы наверняка зам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ли  поставить пластинку  на  старый проигрыватель,  она  от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ет. Ставим  эту же  пластинку на  проигрыватель высшего  класса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пит так,  что музыки  не слышно.  А на  старом -  отлично. И 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ы говорят, что старый - высокие и низкие частоты " срезает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овый  шипит потому,  что все  повреждения пластинки  высококлассны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 воспроизводит  в полном  объёме. И  наша третья  антенна, 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проигрыватель,  отсекает очень  много информации,  не  заме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остей. А нам кажется, что уж тут-  то мы сильны, умны, а на  са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 видим лишь чёрное и белое,  а полутонов не замечаем. И,  на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ая антенна. Самая маленькая,  самая хрупкая, часто  ломающая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 чувствительная.   Ещё   её   называют   местом   наимень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отивления. Если  её задевают  -  очень больно,  а ответить  мы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.  Итак,  у   нас  четыре  антенны.   Мы  воспринимаем  время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ство, энергию и  материю. Но  всё по- разному.  И в  разл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пектах информационного  пространства мы  по- разному  ориентиру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нас более или менее хорошо ориентируется в одном,  творч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угом, смешно в третьем и болезненно слаб в четвёртом. Размером т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иных  антенн  определяется  характер нашего  обмена  с  окруж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ой. Соотношение  антенн  определяет  и  строение  нашего  тела,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у нашей души. Соот- ношение антенн определяет наш  ментал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  наконец,   соотношение   антенн   определяет   эмоциональные 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ческие стереотипы наш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ЫРЕ ВИДА ДУХОВНОЙ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, чем занимается человек в этом мире - его духовная практика.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грает никакой роли, знает он об этом или нет. Всё на земле и за 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ами, что только делает человек  - это духовная практика. Что 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? Итак, есть тело,  или " я"  и есть Космос,  или его ещё  н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, или  психоэнергетическое  поле планеты,  или  психоинформацио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, или Ноосфера, или  Абсолют и т.д. И  каждый из нас занимается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чение своей жизни  од- ним делом  - он строит  " мост" между  с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 телом, своим  " я" и  тем, что называется  Бог, Дух,  Абсолю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самый " мостик" и называется  душа. И все мы занимаемся  ду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ой, то есть строим " мостик". Каждо- му из нас это нужно, чт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ь кто он, что  он, зачем он.  И каждый строит  " мостик" из  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а, в котором он  разбирается. Прекрасно воспринимающий  вре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 " мостик" во времени. Использует временные категории. Тот, 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 воспринимает  материю,  строит  свой  материальный  "  мост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нимающий пространство располагает свой " мост" в пространстве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мост"  воспринимающего энергию  состоит из  энергий. И  другого 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ь не могут. Строить можно только из того, что есть в достаточ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е. Итак, " мостик" то мы строим, но надо же как- то объяс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юдям  и  самому  себе.  Но  как  объяснить?  Один  из  призна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ающих нас  от  животных,  состоит  в том,  что  нам  очень  ва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и объяснять себе, что с нами происходит. Объяснять себе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елаем, кто мы такие, что такое жизнь. Есть у нас такая  величай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сть к объяснениям. И есть единственный способ что- либо  объяс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метафора.  А метафора -  это объяснение чего-  то непонятного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ю непонятных слов,  о значении которых  договорились. Что  та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ок? Мы договорились,  что если  жёлтый, мелкий,  твёрдый -  зна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ок. Договорились, что  такое красный песок.  Позже обозначили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лина волны такая- то, то это  красный, а если такая- то, то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цвет. А ребёнок понятия не имеет, где красный, где жёлтый -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орился ещё.  Поэтому,  для объяснения  чего  бы то  ни  было, 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  метафоры.  И  тут  нужно  отметить,  что  каждый  из  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т  для  объяснения  всего  и  вся  и  живёт  в  мире   ст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фических метафор. Те, кто строит мостик между собой и космосом 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, называются  Магами. Они  исповеду- ют  мистическую  метаф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у магии. Тех же, кто  строит мост в объ- ективно-  матери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е, называют Учёными , или  людьми, которые исповедуют научную,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енс- метафору.  И  это  не  обязательно  академик,  он  может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ником, слесарем и воспринимать мир через метафору науки.  Строя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 душу   пространственными  категориями   исповедуют   религиоз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у, метафору веры. А строители энергетического мос- тика -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живут в арт- метафоре, метафоре искус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атерия Наука S  Энергия Искусство  А Время  Магия М  Простран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игия 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ужно запомнить одну очень важную вещь: ни одна из этих  мета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писывает весь  мир. Каждая только  на 25%. И  в описании мира 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ы равноценны.  Ни одна  метафора не  есть истина  более чем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ь. И тут нужно  признать печальный факт:  жить и развиваться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м мире могут  только люди, работающие  в научной метафоре.  По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учная  метафора  -  это  метафора  объективного  мира, 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 и  логики причинно-  следственных связей.  Если  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, оно должно статистически подтверждаться,  воспроизво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вторяться.  Б  вытекает  из  А,  В вытекает  из  Б.  Всё,  что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ладывается в  логику науки,  считается  неправильным. А  школьное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е образование построено на метафоре науки. Прогресс - это то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ает науку  вперёд.  И  наука пока  занимает  важнейшую  ступен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ях развития  общества.  То  же  самое  происходит  и  в  друг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ах. Всё, что описано не в арт- метафоре, для Артиста ерунда,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и не  истинно. Описанное не  в метафоре магии  - ахинея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 и т.д. Несколько слов о метафо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- метафора. Основана на объективных критериях, на том, что 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огать, измерить,  взвесить...  Важный  фактор  -  повторяемос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оизводимость. Логика  причины и  следствия. Всё,  что  невоз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ть, считается субъектив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- метафора. Искусство. Основной критерий: нравится - не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ё смотрит с позиции оценки. Если приятно - правильно, не  прия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равильно, не истинно. Умный тот, кто вызывает приятные 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 оценивается  на  основе  эмоций  и  ощущений.  Чувств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ональная сфера наиболее разв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- метафора. Получение информации  без органов чувств. Нет  г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, границ времени и пространства. Люди, которые живут не здесь и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,  хозяева  времени.  Путешественники  в  мечтах,  фантазёры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етатели. Мистическое восприятие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- метафора.  Информация о  пространстве. Жесткая  метафора  в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 из   огромного  потока   информации  выделить   главное.  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нимают в основном глазами. Любой выбор требует известных воле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илий, поэтому это люди волевые. Выбор осуществляется на основе  в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 что  угодно). Доказательства  не нужны.  Мы все  можем работа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х метафорах,  но возможности  наши зависят  от длины  антенны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 метафоре  формируется  определённый  стиль  поведения,   т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ональные и двигательные паттерн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" СУМАСШЕДШИХ" И " ПОМЕШАННЫХ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мы работаем  в своей метафоре  и говорим в  том месте, в 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и с теми людьми, которые  её понимают - мы нормальные люди. 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ы стали  говорить не в  том месте либо  не в то  время - мы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асшедшие". Пока я  живу в  магической метафоре -  всё нормально,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льный человек.  Как  только  я  ухожу со  своего  ума  и  начи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ть магическую  метафору  через  научную,  как  авторы  книг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трасенсорике - это чистой  воды " сумасшествие". Пока  экстрасен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отерапевты работают в  своей М- метафоре  и друг с  другом - 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. Но, пытаясь  всё смешать  и объяснить  себе и  людям магию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ю  другой  метафоры,  они  становятся  "  сумасшедшими".  Кажд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у  можно  объяснить  только   в  категориях  и  законах  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й метафоры.  Никогда  искусство  не познать  через  науку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оборот. Поэтому, когда Магу говорят: " Докажи, продемонстрируй! "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смело  ответить:  " Парень,  да  ты с  коня  упал! Это  в  т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е нужны  доказательства,  а в  моей  не нужны".  Явления,  я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длежащие  к   магической  метафоре,   такие  как   теле-   па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видение нельзя описать в других. Тот, кто пытается это сделать -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ёл с ума". Другой  начал науку излагать в  арт- метафоре: " 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ует" - тоже " сошёл с ума". Некоторое время назад любой, кто ска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 "  Ленин -  дурак" -  " сумас-  шедший". Потому  что тогда  давл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озная метафора веры. Веры в  Ленина, в коммунизм. Так  положе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ринято в моей семье, так сказал Маркс, так считал Ленин, так 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стическая  Партия.  Аргументы  и   доводы  не  нужны  -   в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щие, что бога нет - тоже " сумасшедшие", потому что атеиз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сильная вера.  Есть ещё  одна категория людей  - "  помешанные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нство из  нас.  "  Помешанный" -  это  человек,  который  спу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колько метафор. Для объяснения одного  и того же пользуется теми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и метафорами. Успешному  педагогу, коммуникатору  нужно работа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ёх метафорах.  Но  не  нужно их  путать.  Важно  вовремя  с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ычки. На работе  в научной метафоре,  если с ней  же пришёл 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но -" помешанный".  Поэтому мы, когда  ведём семинары говорим: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будет  раздел психот-  роники,  а теперь  НЛП".  Но если  Вы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роникой  пришли  домой  и  бодаете   соседей  рамкой,  Вы  - 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асшедший". Ведь дом- то живёт в другой метафоре. Нужно знать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"  сумасшедшими" просто  -  им надо  выбирать для  поведения  нуж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, нужное  время  и  нужную  интенсивность,  а  с  "  помешанны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ее. Это когда частично Учёный,  а частично Маг. Неуспех в  жиз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ческие страдания, дисгармония, трудности в общении происходя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простой причине -  мы либо "  сумасшедшие", либо "  помешанные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задача эксперта эниолога очень проста - сделать человека не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асшедшим"  и  не  "  помешанным",  а  нормальным.  "  Сумасшедшему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ь, где и как можно себя вести, а как работать с " помешанны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  следующих  главах.  И  поймите,  пожалуйста,  правильно,  что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ми психиатрическими диагнозами это не имеет ничего об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Н СМЕНЯЕМОСТИ МЕТА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вда рождается ребёнок, он  воспринимает мир интуитивно. Пока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ровано зрение, слух, ощущения.  Его состояние вписывается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у жизненных  реалий  представителя  магической  метафоры. 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начинает его кормить по режиму. В школе на урок по звонку.  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: как правильно,  что правильно, почему.  В школьном  возра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 информация  научная.  Над  нами  давлеет  S-  метафора.  К  кон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итута  появляются  новые  проблемы:  пора  делать  карьеру, 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вать и  обеспечивать семью.  Нарабатывается R-  форма 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ентация на завоевание своего места под солнцем. И только к стар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понимание - зачем это всё? Впрочем, всё уже достигнуто или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уто, но той  энергии уже  нет. Так  хорошо дома  с внуками.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же циклу проходит каждый  день. Косматый каннибал просыпается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и лучами солнца, проникшими в пещеру. Встаёт, шарохается, ещё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дший в  себя.  Запинается  об свою  людоедку,  выходит,  рад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у. Чем  не  Маг?  Но тут  даёт  знать  о себе  желудок.  Пора 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шать. Надо думать, где взять еды. В голове появ- ляется мысль, 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её думает.  Ага, придумал! (Узнали  S- метафору?) Хватает  копь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дубинку и  в погоню за  мамонтом. Верит, что  догонит, верит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ьёт. Есть- то ведь хочется, а так - смерть. Бежит, кричит: " У-  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!" Загнал, забил мамонта. А потом вечерком у костерка: мясо, девчо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ки чешут. Хорошо! Приятно! Потом спать. А наутро снова... У кажд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ас  есть всё.  Но кому-  то больше  нравится мечтать,  а кому- 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ть, напланировать, делом  заняться. А другой:  что тут дум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 надо!  А кто-  то в  общении, эмоциях...  Конечно, фаза 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ит свои отпечатки. Даже если он Артист, а занят деланием  карье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неволе нарабатывает R- черты  характера. И тут Вы можете 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едь  знаете, что  более  всех успешны  в этом  визуалы,  блейме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паты и т.д.  Или есть необходимость  стать успешным в  твор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е, нужны идеи. Значит надо наработать черты М- метафоры. И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а эниолога может быть бесце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КОМПЕТЕНТНОСТИ МЕТА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уже  выяснили,  что каждая  метафора  описывает мир  только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ь. Соответственно,  представители  каждой из  метафор  обла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ельными  знаниями,  недоступными  людям,  исповедующим  дру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ы. У каждого  есть свои  сильные стороны.  Что же  они из 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ют? Давайте посмот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. Исповедующие  религиозную метафору  великолепно умеют  выде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 и  знают  ответы на  вопросы:  что  здесь главное  и  кто 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. Они созданы, чтобы понять: что- то есть! Они способны отсе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х второстепенной информации и выделить фигуру из ф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. А с помощью сайенс- метафоры мы обозначаем и классифицируем 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делили через R- взгляд. Сайентисты дают название: это стол,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я, и  анализируют: кто  и  что к  какому виду  принадлежит. 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, крышка - значит, стол. Нос крючком, уши торчком - Федя.  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ого решить, что же это такое перед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 Артисты сильны в  оценке. Они всегда  оценивают: хорошо ли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, приятен ли этот Федя? Удобен ли этот ст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 А вот Маги всегда знают, откуда  это. И что из этого будет. 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ёт моментального прохода в прошлое и будущее. Изменения во времен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 чём они си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, если Вы не относитесь к арт- метафоре, Вы никогда  нич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жете  правильно  оценить. Если  Вы  не относитесь  к  маг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е, Вы никогда не сможете решить, перспективно это или нет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удет в  будущем. Если Вы  не относитесь к  S- метафоре, Вы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знаете,  что  это   и  к  какому   классу  принадлежит  с  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ю. Ведь  Учёные  хорошо  видят  отличия.  А  если  Вы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ующий, Вы скорее всего пропустите главное. Не увидите неч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, если Вы хотите точного ответа на любой из этих  вопро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йтесь по адресу: о главном - к Верующему, об оценке - к Артис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.д. Они специалисты в этих вопро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2: СЕМЬ ЛЕПЕСТКОВ ЭНИОСТ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ТНОШЕНИЕ МЕТА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наверняка неоднократно замечали сходство между типами разл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ологий.  Психогеометрический  квадрат  очень  похож  на  юнг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ка, блеймер Вирджинии Сатир соответствует эго- состоянию  р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рику  Берну. Эти  совпадения не  случайны. Можно  утверждать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 всех  типологий  осознанно  или  неосознанно  крутились 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и,  Искусства,  Религии   и  Науки.  Кроме   того,  это  еще 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ает факт,  что  типологии не  надуманны,  а имеют  под 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ьную почву.  Повторение  признаков утверждает  их  как  достат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ивный  взгляд  на  психологию  человека.  Итак,  согласно  на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ям  и  многочисленным  исследованиям  можно  утверждать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 метафора  содержит   семь  своих  лепестков,   только  к  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ихся. Какие это лепес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сихогеометрическая фигура по Сьюзен Делинг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тиль общения или категории Вирджинии Сат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. Эго- состояние по Эрику Бер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едпочитаемая мод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иболее развитая чакра по метафоре психотро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Главная функция по Юнгу.  7. Тип телесной защиты по  Александ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уэ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ду  этими  метафорами  есть  жесткая  закономерность,  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яет с очень большой достоверностью диагностировать тип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соционический  тип достаточно  сложно,  психогеометриче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у тоже; трудно установить  стиль общения или доминирующую  чак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любом случае, испытывая затруднения с определением чего- то, ч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мы определяем легко. Допустим, не можем понять тип телесной защи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егко определяем  модальность и психогеометрическую  фигуру. И 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позволяют достаточно точно определить принадлежность клиента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- либо метафоре. Очень важным  является и следующее. Зная,  к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е соответствуют те или  иные лепестки, эксперт эниостиля 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очно  и  легко корректировать  проблемные  состояния  кли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 любой  человек, овладевший  пониманием  эниостиля,  им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ь работать со своими пробле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ЙЕНС-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Во-  первых,  это,  безусловно,  квадрат.  Человек  в  рам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ый человек. В рамках тело  (положено быть стройным), в  рам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дка (бум! бум!), в  рамках поведение. В  рамках до такой  степ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 работу всегда  приходят  вовремя! И  вовремя уходят.  Для 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, значит работа - это  серьезно, но если праздник, значит, 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овать  и  это  тоже  серьезно:  положено  наливать, 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ть... Поэтому на гулянках " квадраты" нередко сильно напиваютс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о же, праздник!  " Квадраты" любят  праздновать Новый Год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понятно " зигзагам": это надо же, ждать двенадцати часов!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не идти, значит, с утра и нужно праздновать, думает "  зигзаг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" квадрат"! Часы  начинают бить, они достают  шампанское (оно у 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цело!), открывают. Не важно, любят они его или нет - положено.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 Что еще  можно сказать  о "  квадратах"? Это  консервати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тые, нередко худощавые, опрятные люди. На работе несколько каз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. Каждая  вещь лежит  на своем  месте. Последовательная,  логич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ая   речь.   "   Квадраты"   пользуются   точной   профессион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инологией, не  пренебрегают  речевыми штампами.  Их  характериз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колько " зажатая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ванная и напряженная  поза, точные жесты  и бесстрастное 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чень пунктуальные организованные люди, склонные к планированию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ому соблюдению всяческих правил и инструкций. Очень  рациональ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ы, практичны.  Ориентированы на  факты, цифры.  Трудолюбивы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ды в ре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о- вторых, представители метафоры науки - " компьютеры".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еррациональные  и  очень  длинные.  "  Компьютер"  корректен  и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ает никаких чувств.  Этот человек кажется  спокойным, холодным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ным. Его можно  сравнить с настоящим  компьютером или  слов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 монотонный,  слова  в   основном  абстрактны.  Внутри   чув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язв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Третий  лепесток. Эго-  состояние,  конечно же,  взрослый.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который постоянно метамоделирует, уточняет: Кто сказал?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? Больше  чего?  Насколько  больше?  Состояние  взрослый  -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образный банк  данных.  Взрослый  активно,  трезво,  по-  дел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ешивает факты, учитывает реальное положение вещей, использует ра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ый  опыт.   Диктор,  читающий   новости,  выдает   информац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ую состоянию  взрослого.  Сам  способ  подачи 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ет возможность диску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Четвертое. По модальности  сайентисты - аудиалы. Видят, 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ую речь, текст. Прекрасно слышат оттенки голоса, голос 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дулирован.  В  общении  предпочитают  среднюю  дистанцию.  Для 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ична телефонная поза. Во время разговора стоят полуб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иболее  развита  вишудхачакра.  Это  чакра  голубой  эне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 находится  в  передней   проекции  позвоночника,  на   у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товидной железы.  Хотите стать  логичнее,  носите ожерелье  на  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мулируя вишудху. Вы измените свое тело, потеряете улыбку: в коль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ж тут улыб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о Юнгу - это логики. Очень последовательны и рациональны. 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ывают. Если одноклассник дернул девчонку за косичку, значит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, обижает. Это только Артисты понимают, что так может проявл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. Встретил несколько  раз гуляющих  по улице,  понимает -  ско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дьба. И если  Вы проводили логичную  девчонку домой, имейте  вви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уже все посчитала и имеет какие- то виды. Для нее важна  причи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ственная связь.  Логики  оперируют  словами:  разумно-  неразумно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авильно- неправильно.  Используют  объективные критерии  оце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Ригидный  тип  телесной  защиты.  Очень  красивое,   пропорциональ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е тело  со сбалансированным  энерготоком  сверху и  снизу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области сердечной чакры - анахаты- блок. Безанахатные они,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нятно:  как только  полюбили  кого- то,  форма тела  меняется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гидного на  любой другой  тип  телесной защиты.  Перестаньте  лю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 и Вы заметите, как становитесь все более красивыми и все 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душными, безэмоциональными. Они  ищут любовь, но  не чувствуют 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гидный тип постоянно меняется в зависимости от моды. Ригидное тел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ело, которое модно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АФОРА В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 Психогеометрическая   фигура   -   треугольник.   Ходят  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угольники, расталкивая всех  по жизни. Самый  яркий, самый  бро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. Очень жестко и точно идут к цели. Волевой характер. Носят м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карные, дорогие вещи. На рабочем месте подчеркнуты символы статус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а. Говорят очень властно, уверенно, громко, ориентируясь на  с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. Часто  используют  жаргон и  различные  присловья. 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ренные, энергичные. Непроницаемая маска, сжатые губы, пронз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д.  Безусловная  тяга   к  лидерству  и   установка  на   п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ость  концентрироваться  на  цели.  Импульсивная,   неукроти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, нередко толкающая к риску. Великолепные " политики".  Высо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способность. Нередко решают проблемы с помощью ку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тиль общения  - блеймер.  Человек- босс  с указующим  пер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обвинитель. Постоянно ищет, кто в том или ином случае  винов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- диктатор, хозяин, который ведет себя надменно и словно  упре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ймер говорит максимально резко и  жестко, часто обрывает, не  да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заться по-  иному. Всегда  стремится завоевать  любыми  спосо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тет у  окружающих. Его  тело обвиняет.  Всегда кажется,  что 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главный. Внутри неугасаемое чувство: " Я одинок и несчастлив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. Эгосостояние - родитель. По  любому поводу при более или  ме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кой дистанции общения начинают  поучать. И это многих  раздра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кая милая  симпатичная  девчонка.  Вы с  ней  подружили  пятна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, а на шестнадцатой она  начинает учить Вас жить. Поучение 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 и  заботливое:  надень  шапку,  шарфик,  а  то  простудишься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ции Родителя записаны все наставления и правила, которые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ал от своих  родителей и  видел в  их образе  жизни. Эти 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няты и записаны" непосредственно", без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ерующие предпочитают визуальную модальность. Поэтому они цен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асивое.  Сами  одеваются  очень  модно,  красиво,  престижно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нии предпочитают длинную дистанцию - им же надо видеть того, с к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разговаривают. Рядом не садятся, обычно напротив, чтобы видели,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имеют дело. Не любят танцевать в темноте - их же не видно! Им 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сом в темноте заниматься не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оминирует желтая чакра  лидерства. Манипурачакра. Любят  б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себя  ответственность.  Чакра  может  быть  как   гипертрофир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а, так и заблокирована, на ней стоит акц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Самая  развитая  функция  - волевая  сеисорика.  Эта  сенсо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а  на  завоевание  пространства,   на  расположение  себя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стве. Чтобы, с  одной стороны,  им всех хорошо  было видно,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всем - их. К  цели любой ценой! Настойчивость, решительнос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ях и поступках. Железная выдержка и хладнокровие  характериз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аспект. Эстетический вкус и стремление к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Психопатический тип телесной защиты. Диспропорция между верх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жней частями тела. Обычно, короткие ноги. Много энергии,  особ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лове.  Притягивает других,  цепляет взглядом.  Все это  нужно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тверждения.  Боятся  свержения,  боятся  совершить  ошибку.  П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пат сидит за столом - представительный начальник, а вышел -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 не выходил. Бывает пропорциональная фигура с очень большой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му телу всегда хочется что- нибудь доле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РТ- МЕТА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Фигура представителя А- метафоры - круг. Самая подхалимистая 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самая  гармоничная фигура.  Они ходят  как круги  -  кат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 их жизни  - общение. Гении  коммуникации без всякой  псих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е  слова слушают,  а  ловят энергетику.  В  отношении к  себе,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. Самое  загадочное в  "  кругах" то,  что  они, глядя  на  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уют не только, кто как к  ним относится, но и кто как  относ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 к  другу.  И  совершенно  безошибочно.  Они  очень  неофициа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ются, часто пол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ть любят в уютной домашней обстановке. Говорят эмоциона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последовательно, низким голосом, медленно. Поза очень расслаб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ободна. Кивают головой в  знак согласия. Предпочитают не  выра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гласия. Очень компромиссные  люди, как  кот Леопольд.  Подчеркну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желательны, жизнерадостны.  Потребность в  общении сочетается  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остью   к   сопереживанию.   Уступчивость   и   склонность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бвинению. Ориентация на  мнение окружающих.  Слабые "  политик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поболтать  о том  и  о сем,  посплетничать. Имеют  широкий 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ей и знакомых. Склонны к обще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лакатор  или, как  еще называет  его В.  Сатир,  заискиваю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творец. Разговаривают  в  заискивающей  манере,  пытаясь  уг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иняясь и  никогда  ни о  чем  не споря.  Это  человексогласие. 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требуется  чье-  то  одобрение.  Человек,  который  счастл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от того, что ему  разрешили пожить. Лучше со всем  соглаш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бы никого не обидеть. Самым малоценным существом плакатор счи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. Просит,  спрашивает и  ждет одобрения.  Люди для  них  нас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, что не дай бог их потревожить. Ощущают себя ничтожеством. 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ает беспомощ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 Соответственно,     это     адаптивный     ребенок     (А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посабливающееся  существо.  Ищут  одобрения.  Покорное,  скром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вленное, боязливое. Думает о последствиях. Придерживается  хоро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    обращения,    любит    пожаловаться.    Вид     нерешите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острастный.  Виноватым  считает  только  себя.  При  этом  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исаться в любой коллектив  - ему хорошо и  коллективу с ним 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адит со  всеми  и в  очереди,  и  в автобусе,  и  везде.  Послу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. Праздник, а он в уголке сидит и даже торт не ворует, что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о уже подв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едпочитаемая  модальность  - кинестетика.  Мир  постигают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логику, не через  глаза, не через уши,  а через все тело: 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удок, сердце, пятку... ощущения. Ощущения - главный способ 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вадхистханачакра. Чакра  оранжевой эротической энергии 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моции происходят от главной сексуальной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Чувственно- эмоциональная сфера.  Основной критерий: приятн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-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Мазохистский тип телесной защиты. Энергия бурлит как в закры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нике. Особенно в нижней части тела. Тело часто полное.  Краснов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енок лица. Энергетика  может быть, как  сбалансирована, так и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 очень эмоциона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АФОРА МА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Зигзаг есть  зигзаг: он ничего  не видит, ничего  не слышит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дка у  него  зигзагообразная  и  жизнь.  Вид  обычно  растрепа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яшливый,  иногда  супермодный.  Рабочее  место  в  беспорядке 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о    по-     театральному    демонстративно.     Ассоциати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ледовательная речь,  образная,  эмоциональная.  Любит  остри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 жаргон.  Очень  оживленно  жестикулирует,   стрем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вигается. Внутри его сидит  неуемная жажда знаний, 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оведение  объясняется отсутствием  здесь и  сейчас, он  всегда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ом или будущем. Одержим своими идеями, позитивно настроен на 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е. Непосредственней,  непрактичен,  импульсивен,  непостоянен,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ирован и, главное, непредсказ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В.  Сатир  определила  бы  Мага  как  дистрактора.   Синони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траненный, безумный. Его слова неадекватны,  то есть, или не  им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а, или касаются отвлеченной темы. Его внутренние ощущения  сро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кружению. Он может  расхаживать взад и  вперед без причины, 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его внимание ни на чем  не сфокусировано. Движется как бы во 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х одновременно,  поэтому создается  впечатление, что 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 живут сами по себе: руки идут  вперед, а ноги уже назад и 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 вбок.  Где-  то  внутри  его  чувство  одиночества  и  п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мысленности существования. Он как бы потерян в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ечно, это бунтующий ребенок. Протест против более сильных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тетных. Непослушен,  агрессивен  в своей  бунтарской 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нт для него защ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Модальность. Самое сложное. Скорее всего, это внутренний ди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ая- то галюцинаторная  визуальность. Маг все время  разговар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с  собой,  моделируя  какие-  то  образы,  что  и  позволяет  е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уя во  времени,  конструировать  и выдавать  идеи:  он  ви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ычные вещи под другим углом  зрения, часто из будущего. 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овое состояние. Мир воспринимает вне органов чувств, как бы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ос с помощью трансовых блужданий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Аджначакра  управляет  синей  энергией  интуиции,  твор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па- тии. Космическая энер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Это интуитивный  тип. Живет  во вчера или  завтра. Сегодня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о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Шизоидный  тип  телесной  защиты. Худое,  часто  высокое 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ка и ум неуверены. Постоянный страх. Неустойчив, часто  хват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дно,  потом за  другое. Участки  тела живут  самостоятельно. 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тегрировано  от  того,   что  энергия  негармонизирована,   те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нт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РЕКЦИЯ ЭНИОСТ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ы видите человека,  у которого все  лепестки совпадают - 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моничен, к психотерапевту такой человек, наверное, и не обра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онгруэнтен. Эниостиль  вводит понятие  конгруэнтности отличное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х вам  понятий в  НЛП. Согласно  НЛП, конгруэнтный  человек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елер.  Согласно  эниостилю,  конгруэнтный  человек  -  это  тот, 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 все  лепестки   соответствуют  его   родной  метафоре. 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облемный человек. А если  все совпадает, кроме одного,  наприм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этик,  а логик,  возникают проблемы. Он  ведь не  такой. Ему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ряют подсознательно.  Или  всё  в порядке  за  исключением  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впадения: наработана  стойка  блеймера  вместо  плакатора.  Те 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: кто  тебя боится?  И,  как Вы  уже поняли,  задача  экспе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остиля - не  лечить, а  привести в соответствие.  Если он  некст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ймер, научите его быть всего навсего " компьютером" или плакато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родной метафоры. Это  не трудно. Вы просто играете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м в какую- то  игру. Или ваш клиент  визуал, а ему нужна  ауд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ера. Он  начинает видеть,  а ему  видеть не  надо, это  не его 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ютнее ему в  мире звуков, а  не цветов.  От этого у  него проблемы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ей,  с  начальством,  со  здоровьем.  Ваша  задача,  как  экспе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остиля -  развить в  нем недостающие  лепестки. И  проблемы  уй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ом навсегда. Это принципиальное отличие нашей психотерапии от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, которые лечат симптомы:  иди я тебе боль  уберу. А боль -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игнал о  том, что что-  то не  в порядке. Боль  можно убрать,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рядок останется. Очень легкая ситуация соотношения лепестков  6: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егкая   5:2.   Совсем   плохо   4:3.   Вам   нужно   очень  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анализировать со своим клиентом его жизнь его окружение. И  при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вместе с ним. Чтобы Вы вмес- те взяли на себя 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его главную метафору. Возможно,  его жизнь такова (4:3), что 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еревести на  другую метафору.  Может быть  такова его  профе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ректировать не три, а четыре лепестка. Но это очень  ответ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мент. Необходимо объяснить ему, что он приобре- тет и что  потер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ть такой закон перевода: Сайентистыс удовольствием переходят на R-</w:t>
      </w:r>
    </w:p>
    <w:p>
      <w:pPr>
        <w:pStyle w:val="Normal"/>
        <w:rPr/>
      </w:pPr>
      <w:r>
        <w:rPr>
          <w:sz w:val="28"/>
          <w:szCs w:val="28"/>
        </w:rPr>
        <w:t>метафору, Верующие не против " округлиться", Артисты с удовольствием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вадрачиваются". Маг только хочет остаться Магом. Или, допустим, 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рядке, но вдруг Артистка  решила корректировать избыточный вес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м, ничего страшного. Делайте из нее логика, развивайте  ауди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еру. Вырабатывайте стойку "  компьютер" и так  далее по таблице. 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спросите, надо  ей это или  нет. Это же  совсем другая  жиз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а ли она  такая в семье?  Муж может сказать:  худая- то лучше, 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 он  получит   женщину-  логика  без   чувств,  женщину,   ну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ичающую, как компьютер.  Она перестанет  быть ребенком  и быстро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зрослеет". Нужно  ей это?  Если все  оставить как  есть, а  уб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, то ей  или всю жизнь  придется бороться со  своим весом, или 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ернется  сразу же,  как она  расслабится. Природа  такова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 человека  стройным   несложно,  но  несете   ли  Вы  за 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сть?  Наши  лепестки  развивает   в  нас  окружение.  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авляют блеймировать и это входит в привычку. " Сыпятся"  ост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естки. Или  работа такая,  что нам  необходимо вести  разговоры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у -  развивается аудиальная  модальность. Проблемы  формиру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 влиянием  ситуации,  в  которой  мы  живем.  На  нашем  эниости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яет свой  отпечаток  и  фаза жизни:  нужно  делать  карьеру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, или...  Тут Вы  можете помочь.  Вы знаете,  что больше 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успевают в  делании  карьеры  визуалы, блеймеры  и  так  далее.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остиль оказывают влияние еще многие факторы. Один из самых ярких 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когольная семья".  Настолько  яркий, что  мы  иногда выделяем  е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ый лепесток.  Если  Артист  -  " герой",  он  может  быть  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шным, но он  будет болеть. "  Геройство" - это  форма поведения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угольника".  Чуждая  для   Артиста  энергетика,  чуждые   лепес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енно проблемы. Работа  эксперта эниостиля  проста и  тру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авлять ошибки не трудно. Но несете ли Вы ответстве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3: ЭГО И СУПЕР Э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НА " ПОМЕШАННО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 из  нас  исповедует  одну  метафору  -  всё  остальное 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асшествие" или " помешательство". И  если у нас все семь  лепе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т этой метафоре, мы  гармоничны и конгруэнтны. Люди  ве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что мы  говорим, у  нас великолепный  имидж. Нам  подсозн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ряют,  охотно   идут  на   коммуникацию,  и   мы  чувствуем  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о. А  когда вкра-  дывается  один или  два, или  три  чуж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естка, мы являемся " помешанными", мы не гармоничны. Можно  с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что  мы будем  работать во  всех метафорах  успешно -  так  х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чудики  - стать  как бы  левелером по  НЛП. Тогда  антенки 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аковы, ведь одни всегда развиваются  за счет других. То есть  э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будет  одинаково  дилетант  в  магии,  науке,  ис-  кусстве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и. С одинаковыми антеннами мы  никто. Мы такой плохой  приём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только  что медленно  произносимые слова  может  воспри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ких оттенков, только треск и писк. Если Вы R , то R ; если Вы А 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ы А . Если Вы хотите быть и R, и А, и S , и М одномоментно, то 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те ни кем. И  это очень легко доказывается. Попытайтесь  на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ваться и эмоционировать в тот  момент, когда Вы проводите  сло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ёты,  продумываете  алгоритм  своего  поведения.  Или,   наоб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 сухо  и логично  что- то  просчитать, когда  у Вас  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и хорошее  настроение. Как только  начинаешь анализировать,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началась радость и к чему это приведёт, так сама радость куда-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аряется. Попробуйте чего-  нибудь выдумать  или нафантазировать,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а целеустремлённость и религиозная воля исчезнут. Уйдите в метаф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ы, как магия и интуиция сгинут  бесследно. А если мы начинаем  всё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  с  помощью  различных  упражнений  что-  то  развивать  в 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. Артист будет развивать в себе S- черты, Маг начнёт разв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- черты, мы добьёмся " сереньких" результатов. Ар- тист и логиком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, и эмоции растеряет. Маг и Магом полноценным перестанет быть,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ующим не станет.  Будет что- то  среднее. Советский человек 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акая  проблема, которая  стоит в  основном у  женщин.  Жизн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женщин - логиков, которые имеют в сильной продуктивной  фун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и S. Имея S и семь её  лепестков, они готовы хоть самому дъяволу 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ть и взять другую  фигуру, находящуюся на противоположном  полю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лы. Школа, общество, все социальные группы поощряют развитие лог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ужчин и не поощряют у  женщин. С самых первых шагов показывая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о своей  S неуместна  в этой  жизни, в  этом обществе.  Особе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дело доходит до дружеских, любовных, брачных отношений. Жизн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 против  нее. И  тогда,  если эта  женщина разумна,  если 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а с  основами  эниостиля,  она  может  отметить  ещё  одну 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ую силу  на  другом  полюсе  шкалы.  И  если  обратиться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нической терминологии,  то это  третья  функция, которую  мы 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показывать, на которую мы взбираемся  и вещаем, как со сцены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ользоваться энио- формулами -  это ещё одна продуктивная  фиг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етьем или четвёртом месте в блоке суперэ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2 3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ок эго блок суперэ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у нас одна знакомая,  её соционический тип Робеспьер. Но 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- ла,  что  может великолепно  размахивать  своим подтипом.  И 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. Она  всем  говорит,  что  она  Драйзер.  И  она  вписывается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. Женщина- Робеспьер  по идиотским законам  общества - это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льно. А  женщина- Драйзер  - замечательно.  Любая женщина  дол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Драйзером. Как говорят на Украине: " У нас к старости все женщ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ятся Драйзерами".  И она  может продолжать  быть Робеспьером,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у показывать свой под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ЛОТОЙ ЗАКОН ЭНИОСТ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у нас есть два блока: блок эго, или индивидуализирующий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лок  суперэго, или  социализирующий. Одна  из очень  сложных 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а эниостиля - решить, что развивать. С рождения и на прот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  жизни   с   человеком   происходят   два   процесса:    проц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изации, или  наработка  эго,  и  процесс  социализации,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ботка суперэго.  Чего бы  Вы хотели  для своего  ребёнка? Если 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вьёте  эго,  это  будет  творческое  существо,  очень   способ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нтливое,  неординарное,  даже  самодостаточное,  но  абсолютно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исывающееся в социум. С огромными  пробле- мами в школе,  институ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ия -  это  крест,  они  там погибнут.  С  огромными  трудностями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тиве, куда бы они не пришли. Потому что это же эго...  центр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же пупы  Земли! Берёте  ли Вы за  это на  себя ответственность?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, если Вы развиваете социальный блок. И бог с ним, с  творче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компанейский,  душа общества.  В школе  будут любить,  на 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ть и т.д. Но в индивидуальном  смысле - серая мышка. Ваша  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остится,  если  Вы  посмотрите,  какая  метафора  у  него  наи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а. Если в  эго S -  это нормально.  Акцент на эго,  и он  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адемиком. А если эго - А. Куда Вы этого Артиста в своей деревне?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го - М. Этим-  то легче, их же  никто не замечает. А  вот если в  э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ый R? Хорошо, вырастите Верующего. Но знайте, что это Вы будете 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о ребёнком. Если ему  5-6 лет, он уже  Верующий - сдавайтесь, а 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пчет. Мы очень боимся этой науки. Сделать можно всё что угодно.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ёте  ли  Вы  ответственность?   Причём,  изменения  можно   с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лько невинными играми и упражнениями, что человек и  догады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 чём не будет. Он полностью изме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НА " ПОМЕШАННОСТИ"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устим, что это идеальный тип: Это если мы никаких помеша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бя не нахва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ак как мы  нахватали от разных типов,  от разных лепестков, 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 у нас такой: Энергия та же. Добавили внизу, убавилось вверху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 то ещё больше нахва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то- то так: Убирайте " помешанности" - становитесь очень яр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нтливой, загадочной и мало кому понятной личностью. Накладываете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шанности"  -  становитесь  всем   очень  понятной,  но  с   низ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ллектуальным   уровнем   развити    личностью.   Чем   меньше  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шанностей",  тем   выше   потенциальные   творческие  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. Есть  такая  профессия -  актёры.  Эта профессия  связана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батыванием " помешанностей": они  ведь должны играть разные  ро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етили.  И  чем  талантливее  они их  исполняют,  тем  ниже 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кают свою самую  сильную метафору. До  такой степени, что  мно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 способные,  страдают  от того,  что  не могут  найти  себя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, а где же они: A, R, S или М? И это ни хорошо, ни плохо.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ругой класс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ИАЛИЗАЦИЯ  И  ИНДИВИДУАЛИЗАЦИЯ:  .  "  БЕСПЛАТНЫХ  ПИРОЖНЫХ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раньше почему- то думали, что у большинства людей проблемы  и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го,  что они  не могут  вписаться  в общество.  От этого  они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ны и т.п. А сейчас мы  видим людей, у которых всё есть:  день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, машина. Жизнь сделана. И они впадают в страшную депрессию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 это по  одной причине:  процесс социализации  у них  про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о, а эго, процесс индивидуализации, ушёл в ущерб. А по  больш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ёту суперэго счастья- то не даёт.  Счастье даёт эго. И вот с  та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ьми  приходится  работать,  помогать  им  стать  личностью.  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батывать эго-  компоненты,  семь  лепестков.  Они  могут  поте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ги, семью,  но  стать  очень  счастливыми.  У  них  появится  ку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,  забот,  радостей.  Пожертвовав   своим  эго,  они   потер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ь быть счастливыми.  И не  знают, что делать.  Имея "  всё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адают в депрессию и лезут  в петлю на фоне полнейшего  благополу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облемы иного плана, нужно развивать суперэго. Среднего не 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бо туда, либо туда. Так устроена  жизнь. Как в законе механики:  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 ше плечо, тем  меньше сила. А больше  сила, меньше плечо. За  вс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 платить.  Бесплатных  пирожных  не  бывает.  И  задача  экспе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остиля трудна. Что делать? Социализировать или индивидуализир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ешить этот вопрос, Вам нужно присоединиться к системе вер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ента. Для Вас может показаться, что успех - это квартира, зарпл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, дети, а для него, возможно, успехом является совсем другое.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ьная проблема  молодых  бизнесменов.  Всё  уже  есть,  а  жить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. Эго недоразвито. Потому что мы занимаемся духовной практ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роим мостик  между собой  и небом.  А наша  душа может  стро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ько в метафоре эго. Суперэго - " подпушек". И это одна из  важней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 любого человека, желающего стать счастливым - найти себя. А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четко  для  себя  решить,  какая он  метафора.  Найти  себя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на  вопрос: чего  я хочу:  стать творческой  личностью или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ой общества"? И  этот вопрос, наверное,  нельзя решить  однозна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ее было бы  спросить себя: чего  я хочу на  данном этапе?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 заниматься  индивидуализацией,  а  потом  не  предать  себя,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ь себе  заняться наработкой  суперэго  на полгода,  год, 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... А потом снова взять  курс на самореализацию. Нужен  компроми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невозможно.  И это  совершенно понятно,  что хочется  стро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,  но  ведь   нужно  создавать  семью,   кормить  детей...  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ать клиентов об  опасностях и преимуществах  того или  и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и. К сожалению, столь  любимый на Востоке  " срединный путь" 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озможен. Это  только лишь  красивая сказка,  которая у  нас  бо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а как метафора "  золотой серединки". Срединный  путь - это  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, ни сюда. Хотя мечта  всего человечества - найти срединный 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о просто красивая сказка. И как это не печально, чтобы заним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го, прежде всего нужна финансовая независимость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4. " ОСНОВЫ ЭФФЕКТИВНОГО ОБЩЕН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НОШЕНИЯ ФИГ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воря  об   успешной  коммуникации,   нужно  выделить   не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метафор. Дело в том, что Маги и Артисты являются  фигу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пьяными",  то  есть  людьми,  постоянно  находящимися  в  изменё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и сознания  (мы  не имеем  ввиду  алкоголь). Они  находятся  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стоянии тр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 и Артисты достаточно хорошо понимают друг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не живут  в одной реальности. Время  и энергия такие  неулови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я! Они  достаточно  хорошо относятся  друг  к другу,  им  вполне</w:t>
      </w:r>
    </w:p>
    <w:p>
      <w:pPr>
        <w:pStyle w:val="Normal"/>
        <w:rPr/>
      </w:pPr>
      <w:r>
        <w:rPr>
          <w:sz w:val="28"/>
          <w:szCs w:val="28"/>
        </w:rPr>
        <w:t xml:space="preserve">комфортно вместе. Учёные и Верующие, то есть люди, исповедующ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у - люди " трезвые", работают с большим привлечением 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 активно   бодрствующие.  Поэтому   у  них   значительно   бо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етических  затрат  в  жизни  и,  следовательно,  больше 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поддерживать  уровень бодрствования  достаточно сложно.  Вс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ужна энергия, чтобы видеть, слышать, да ещё и решать, что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это такое. И относятся они  друг к другу хорошо, с пониманием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м. Маги не  выносят Учёных.  Учёный для него  - мета-  убий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згосос и  т.д. Это  как  общение совсем  пьяного с  совсем  трез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ые Магов за  людей не  считают и не  замечают. Для  них нет  та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- Маги. Спросите у любого Сайентиста, с кем он был на отдыхе,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группе, на семинаре. Он перечислит  всех, кроме Магов. Он их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ил. Маг для Учёного -  существо, не заслуживающее никакого 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жизнь. Артисты люто ненавидят Верующих, а Верующие терпеть не 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стов. Как в соционике Наполеон и Дюма. Дюма считает: ты такая  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ыпендриваешься,  а  Наполеон про  Дюма:  ты как  и  я, 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ушничаешь, всё  исподтишка делаешь.  И они  никогда не  договор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с другом. Особенно, если есть  публика. Не любят они друг 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ем мы только  людей своей метафоры.  Маг - Мага,  Учёный -  Учё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и  т.д. Понимаем,  но умными  не считаем.  И любить  не любим,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ть не уважаем.  А умными  мы считаем,  любим и  уважаем людей 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положной метафоры.  Артист отлично  понимает Артиста,  а  ум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 только Учёного. И  красивым считает только Учёного.  Любопы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:   эмоциональный   Артист   никакого   другого   эмоциониста 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аривает, а  логика  -"  сухаря" страшно  любит.  Учёный  поним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Учёного, а умным считает только Артиста. Другой логик для 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рак, а Артист умен и красив. Тоже самое у Магов и Верующих. И 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противоречия с тем, что было  сказано в начале. У Мага с  Артистом</w:t>
      </w:r>
    </w:p>
    <w:p>
      <w:pPr>
        <w:pStyle w:val="Normal"/>
        <w:rPr/>
      </w:pPr>
      <w:r>
        <w:rPr>
          <w:sz w:val="28"/>
          <w:szCs w:val="28"/>
        </w:rPr>
        <w:t xml:space="preserve">хорошие отношения, но обожают они Верующих. Ведь М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это отношения</w:t>
      </w:r>
    </w:p>
    <w:p>
      <w:pPr>
        <w:pStyle w:val="Normal"/>
        <w:rPr/>
      </w:pPr>
      <w:r>
        <w:rPr>
          <w:sz w:val="28"/>
          <w:szCs w:val="28"/>
        </w:rPr>
        <w:t xml:space="preserve">эго и суперэго. Если я М, 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- это то, кем я хотел бы быть.  Поч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исходит? Нас  воспитывают таким  образом, что  за нашу  си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ю нас никогда не хвалят. Ну и что, что у тебя по истории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Магу. Ты вот скажи, что  у тебя по физкультуре! И ругают 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я внимание  не на  нашу силу,  а на  то, в  чём мы  слабы. И 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думать,  что  людям-  то  мы  интересны  не  своей  силой,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ерэго. И это главная причина того, почему мы выпячиваем свою тре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четвёртую функцию. Мы думаем, что людям это и надо. Поэтому  лю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к показывает в  обществе свою  эмоцию, а эмоционист  - логику. 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ного следуют очень жесткие правила эффективн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 УСПЕШНОЙ КОММУН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ая эффективная коммуникация складывается из трёх ша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соеди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ле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едение Вы знаете, что присоединяться надо к позе, к дыханию,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ваниям и  убеждениям, что  самое трудное.  Первый шаг,  исходя 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остиля,  при  присоединении  нужно   делать  по  главной   метаф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понента, а третий - по противоположной метафор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----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 ----- 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ротивоположная метафора А, М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Наши ошибки в  несоблюдении</w:t>
      </w:r>
    </w:p>
    <w:p>
      <w:pPr>
        <w:pStyle w:val="Normal"/>
        <w:rPr/>
      </w:pPr>
      <w:r>
        <w:rPr>
          <w:sz w:val="28"/>
          <w:szCs w:val="28"/>
        </w:rPr>
        <w:t xml:space="preserve">этих шагов и 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авил.  Например, кто- то  увидел логику в  си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 и сразу начинает эмоционировать  - не присоединился. Или 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ся ло- гиком.  А долго ли  два логика смогут  говорить друг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м? Он застрял на этапе присоединения. А как правильно?  Допус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ишли к Учёному. Для присоединения Вам нужно:" квадратно" оде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, галстук, прийти вовремя, правильно представиться. Вы  пом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аудиал,  значит, сохраняйте среднюю  дистанцию. Положите  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м бумагу с напечатанным  текстом. Наблюдайте обратную реакцию, 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 порядке, Вы достаточно следовали, начинайте вести. Переходите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 начинайте эмоционировать. Можно  достать и раскрыть шоколадку.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ть, а как бы вместе. Ослабить галстук, расстегнуть пиджак, в об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кружите" ему голову. Чем больше Вы будете радоваться и смеяться 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кам, тем более счастлив  будет с Вами  общаться он. Учёные  счи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внутри  очень эмоциональными.  Придя к  Артисту, дайте  ему  ч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будь вкусное - каким бы он  ни был начальником - коробку конфет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коладку. Артист не обидится. Его  мысль сразу уходит в  кинесте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и думает, что делать: развернуть или нет. А может детям от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сли об одном.  Эх, чайку бы к  этой конфетке! Дистанцию  дел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короткую -  они же  кинестетики. Можно  комплимент. Ваша  одеж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должна быть " круглой": растёгнутая рубашка, рюшки. Неофици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. После  этого  переходите  на противоположную  шкалу  и  начин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очень  " умные"  логичные  вещи. И  чем  больше Вы  будете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ичать", тем  больше он  будет таять  и таять.  И радоваться,  к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й человек  к  нему  пришёл.  Говоря ему  "  умные"  вещи.  Вы 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те в его тазах, ведь  это с ним говорят  " умные" вещи. И 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по семи лепесткам. Верующий - самое сложное. Во- первых, если 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ет хорошей машины, найдите  где- нибудь. Первое, что он  сдел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вступить с Вами в деловые переговоры, он посмотрит в окн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ём Вы приехали. Если Вы приехали на потрёпанных " Жигулях" - 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цена,  если на  общественном  транспорте -  к Верующему  лучше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е, делать Вам там нечего. Нет  в данном случае у него никакого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интереса.  Не будет  он на  Вас тратить  своё время.  Во-  втор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хали Вы на  чем- то  блестящем и сверкающем  - не  важно, что 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и, главное  - цвет,  внешность. Вы  должны позаботиться  о 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ости. А это очень трудно - одеться в самую модную на  сегодняш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одежду. И чтобы всё было фирменное. Не дай бог, костюм от како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будь " Диора",  а туфли -  " Красный богатырь".  Верующий видит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новенно. Упаси Вас бог одеть китайскую вещь. Независимо от того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ами одеты, независимо  от их уровня образования,  уж это -  то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чают моментально. Зайдя в кабинет, остановитесь у двери, дайте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Вас. Если  Вы пройдёте  сразу, то  отсечёте главный  ка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и.  Какой-  то  хам   и  сволочь  пришёл,  думает   Веру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л, дайте услышать  Ваш запах. Какими  духами должен  душиться</w:t>
      </w:r>
    </w:p>
    <w:p>
      <w:pPr>
        <w:pStyle w:val="Normal"/>
        <w:rPr/>
      </w:pPr>
      <w:r>
        <w:rPr>
          <w:sz w:val="28"/>
          <w:szCs w:val="28"/>
        </w:rPr>
        <w:t xml:space="preserve">человек, идущий  к представителю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метафоры?  Престижными.  Ред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и, что поступили  в город  недавно в очень  небольшом количестве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тся большим дефицитом.  И если от  тебя так пахнет  - ты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го круга, считает  он. Подарите  духи - он  страшно рад.  Вер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на упаковку. Если упаковка вскрыта  - это для неге помои.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рбление - подарить Верующему  такие духи. Значит, Вы  ничто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имеют  внешние  мелочи,  неважно, что  внутри.  Далее. 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ли, в трёх словах скажите суть. " Я хочу то- то и то- то. Это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о для  нашего  сотрудничества".  Он  рассмотрел  Вас,  с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овил, а дальше начинайте  изображать Мага. Не знаем,  как у Вас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ся. Пошатайтесь  по кабинету,  потрогайте что-  нибудь.  Сядь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да, сюда. Верующим подсознательно нравятся Маги. Они сами хотят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и. Вы  приходите к  Магу.  Одевайтесь как  угодно, всё  равно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ит. Говорить можно всё, что угодно - всё равно не услышит. Близ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зьте -  они кинестетики  не любят  - испугаются.  Далеко тоже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те - скажут не уважаешь.  Попытайтесь присоединиться к Магу,  хо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 трудом  понимаем, что  это  такое. Очень  легко  присоеди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в, какую пользу это принесёт делу, которым занимается Маг.  Потом</w:t>
      </w:r>
    </w:p>
    <w:p>
      <w:pPr>
        <w:pStyle w:val="Normal"/>
        <w:rPr/>
      </w:pPr>
      <w:r>
        <w:rPr>
          <w:sz w:val="28"/>
          <w:szCs w:val="28"/>
        </w:rPr>
        <w:t xml:space="preserve">переходите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это как общее правило, хотя с Магом вести перегов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рудно. Маг  ни одно  решение трезвым не  принимает. Никогда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и  алкогольного  опьянения  Маги  могут  принимать  решения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ют, но не всегда правильные. Если  он сел пить вино, он  да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аасится   на   что   угодно,   потому   что   перейдёт   на   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положность,  на  метафору  веры.  А  на  работе  вести  с  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говоры бесполезно. Он на  работе делом не  занимается, как это  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о. На  работе  он  может только  рассказать,  какие  решения 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, или поиграть в демократию. Работать на работе не умеет.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 - бездельники часто ходят на работу. Несколько слов об 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алкоголю. Сайентист во время принятия решения пить не будет. Если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работы сел с Вами пить, он не будет принимать решения. Он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нетрезвом виде решать ничего нельзя. Чуть- чуть выпил - всё,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м - отдых. Поэтому не водите Учёного в ресторан. Он с Вами м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ет, попляшет,  а завтра  начнёте всё  с нуля.  Верующий 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т в алкогольном опьянении, но всегда в свою пользу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скорее всего, будете  пьянее его по двум  причинам: 1. Они  вооб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репкие  к  алкого-  лю.  2. Главная  причина  в  том,  что 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щики. Он  говорит:" Да  что  ты! Давай  по стакану  хлопнем, 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ицки".  А  он  же  Ваш   деловой  партнёр.  Сначала,  конечно, 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ёрсточку коньячка, а  потом:" Что мы  не мужики что  ли?! Давай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кану". А куда  Вам деваться- то?  Выпили, у  него вода, а  у Вас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ка. Это самый коронный  номер Верующих. И женщины  так же. Они  ещ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подлить  другим женщинам  водки  в вино  -  тем, кого  им 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ь в определённом свете. Артисты  пьют только для вкуса. 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, что трезвые - пьяные, что пьяные- трезвые. Всё это не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 хотим  призвать  Вас коммуницировать  так  ежедневно  со  вс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ьми. Зачем Вам это? Живите себе  спокойно. Но когда Вам нужно  ч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решить. Вы можете просчитать своего начальника по всем лепесткам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овать профессионально и эффективно. Мы имеем ввиду переговоры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ужем, и с женой,  и с кем угодно.  А готовиться нужно, если  хот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результат. В этом  и суть психологического  консуль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 взялись  консультировать  фирму,  не  беритесь  делать  ум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. Что надо? - Договориться с тем- то. Ладно, пошли поизу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поизучали этого. Расписали  по слогам, как ему  себя вести. А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едневной жизни живите,  как живёте.  Кроме того,  не стоит  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груэнтными людей. Люди " помешанные" интереснее. Не понятно, с  к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ться, зато интересно.  Если человеку жить  интересно, пусть так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. Помогать нужно только когда у человека проблемы, и он сильно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 просит. Эти  знания достаточны для  проведения успешного 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знания формул, без знания соционики. Единственное, что нужно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аавную фигуру  партнера, а  она определяется  достаточно просто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ях " помешанности" нужно реагировать на обе " помеси". Порабо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одну   и  откалибровать   ответную  реакцию,   затем  на  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ентироваться в дальнейшем на лучшую реа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5. " ФОРМУЛЫ ЭНИОТИПОЛОГИ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СИХОГЕОМЕТРИЧЕСКИЕ ФИГУРЫ И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АФ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кус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ли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эти четыре метафоры. И ничего пятого к ним не добавить. И 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,   которые   строили    различные   метафоры:    астрологичес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нические и так далее, крутились вокруг этих понятий. Одна из 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шра Аугустинавичуте. Она обозначила эти метафоры (возможно не з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их) определёнными символами.  Символами, которые мы считаем  кра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дачными. В частности, научную метафору она обозначила квадратом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этим   можно   согласиться.   Магическую   метафору   она   наз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угольником. И с  этим никак нельзя  согласиться. Метафору веры 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ила в виде круга. И с этим тоже нельзя согласиться. И, на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- метафору она  нарисовала в  виде ущербного квадрата.  Так она 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ила. Тогда как  необходимо напомнить,  что ещё  одна женщина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ерике прочла Юнга  совершенно поииному.  Она использовала  юнгов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я:  логика,  эмоция,  интуиция  и  сенсорика.  Кстати,  слово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сорика" крайне неудачное. Оно неудачно  и в немецком языке,  по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меет  множество  оттенков и  значений.  Не меньше  оттенков  и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ом языке. Как будто  это какое- то "  чувствование". Всё же не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ование", а " ощущение". Но и это слово не подходит. Не  под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"  этика", придуманная  Аугустинавичуте, совершенно  не подходит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у она связала с эмоциями. Мы согласны этику связать с квадратом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 эмоцией. Этика - это общепринятые нормы поведения, то есть  ра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я. То, в каких  рамках человек должен  вести себя в 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драт это. Так вот, Сьюзен Делингер взяла юнговские понятия (лог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сорика, эмоциии, интуиция).  Взяла фигуру квадрат.  И по  опис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но, что он относится  к научной метафоре.  Она описала зигзаг,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 описания   соответствуют  метафоре   магии.  Возможно,   она 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зревала о метафоре  магии, пришла к  этому интуитивно. Верующи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  волевые  треугольники.  А  артистов  -  людей,  работающих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е искусства, она обозначила кругом.  И мы знаем точно, что 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я лучше, чем обозначения Аушры Аугустинавичуте. Откуда?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ердце вещует. Если нарисовать символы Аугустинавичуте и  попро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 отождествить себя с какой- то фигурой из фигур  создатель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ники, то получится ахинея.  Тогда как проводились  многочисл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я и нашим  институтом, и в  Америке, которые показали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%, а иногда и больше людей безошибочно отождествляют себя с фигу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ьюзен  Делингер.   Попадание  идёт   даже   без  всяких   знаний. 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оциативный метод  в  данных статистических  исследованиях  наи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стен. Поэтому эти  обозначения нам  очень нравятся,  поэтому мы 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 в эниостиле наряду с  метафорами магии, науки, искусств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ы. А терминологические запуты смысл никак не меняют и не искаж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РОДА ВОС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более всего  " Квадрат"  соответствует -  логике, "  Зигзаг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туиции, " Треугольник" - сенсорике, и эмоциям  соотве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 Круг". Ум бывает научным,  магическим, религиозным и арт- умом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умы равноценны. И мы  не хотим Вас запутывать, но скажем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ка бывает научной, магической, бывает артистической и религио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уиция тоже бывает научной: в этих  рамках я могу мечтать, а в  э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. На уроке  химии я могу  мечтать, а на  математике нет -  клас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ведёт. И так далее. Интуиция бывает религиозной -  меч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тать начальником -  не дело, а  фантазии. Как, например,  меч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: найти бы миллион!  - И что?  - А вот  я думаю, на  что бы я 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атил. - Так пойди и  заработай! - Да нет, заработать  неинтере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он мне и  не нужен, но как  здорово подумать, на что  бы я мог 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атить!  -  Далее.  Эмоции  бывают  магические  -  непредсказуем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тропульные.   Бывают   правильные   -   научные.   Эмоции  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озные, но самые истиные - артистические эмоции. М в А - это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 говорили,   "   пьяные"   фигуры,   образно-   синтетические    и</w:t>
      </w:r>
    </w:p>
    <w:p>
      <w:pPr>
        <w:pStyle w:val="Normal"/>
        <w:rPr/>
      </w:pPr>
      <w:r>
        <w:rPr>
          <w:sz w:val="28"/>
          <w:szCs w:val="28"/>
        </w:rPr>
        <w:t xml:space="preserve">правеполушарные.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-  "  трезвые"  фигуры,  левополушарные   с</w:t>
      </w:r>
    </w:p>
    <w:p>
      <w:pPr>
        <w:pStyle w:val="Normal"/>
        <w:rPr/>
      </w:pPr>
      <w:r>
        <w:rPr>
          <w:sz w:val="28"/>
          <w:szCs w:val="28"/>
        </w:rPr>
        <w:t xml:space="preserve">дискретным мышлением. Дааее внимательно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А метафоры  рациональные,</w:t>
      </w:r>
    </w:p>
    <w:p>
      <w:pPr>
        <w:pStyle w:val="Normal"/>
        <w:rPr/>
      </w:pPr>
      <w:r>
        <w:rPr>
          <w:sz w:val="28"/>
          <w:szCs w:val="28"/>
        </w:rPr>
        <w:t xml:space="preserve">а М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иррациональные. И это понятно. Если вещество и энергию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увствовать и  измерить  как-  то,  то  попробуйте  почувствова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рить время  и  пространство. Время  и  пространство -  это  спос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ования материи и энергии. То,  что мы часами измеряем, так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ремя, это отрезки, то, что мы можем измерить линейкой, так это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ство, это  наши иллюзии.  Вот например,  если Вы  из 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таете в 9  часов в  Москву, то прилегаете  туда точно  в 9 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ся, что время остановилось. Значит, если на самолёте всё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еть с такой  скоростью, будет  всё время  9 утра?  Наверное, да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- нет. Всё  время 9 утра,  а в какой- то  момент бам! и  с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и.  За  одно  мгновение.  Как  это?  Из  личного  опыта:   вре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ное  в  самолёте,   никак  не   соответствует  реальному.  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аете в Москву Вам говорят, что еще 9 утра и Вы снова  чувству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 свежим  и  бодрым.  Говорят,  что  человек  -   пространств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ая точка вселенной. Мы беспредельны в пространстве, во 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в силу  какой- то случайности  материализовались в какой- 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ке. А вообще мы везде. Везде в пространстве и во времени. Это  ве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рациональные. Разуму они не поддаются. Точно так же не понятно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вечность и бесконечность. А вот за той звездой что? А дальше?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? И где же конец- то? Эйнштейн создал теорию относительности, 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что он сам-  то её не понял.  Сейчас появились люди, 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что поняли  теорию относительности,  а объяснить  её тоже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. Или геометрия Лобачевского. Он говорит, что параллельные пря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екаются где- то там, в пространстве, где оно искривляется. Эвкл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,  что  параллельные  прямые  не  пересекаются,  а  Лоба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ывает обратное. И это понятно,  Эйнштейн и Лобачевский - это  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айенс- метафора. А ни веру,  ни магию рационально не объяснить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ть материю  или энергию  мы  как- то  можем. И  данная  те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речит многим  другим,  в  частности,  соционике,  база  ко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а, на наш  взгляд, неправильно. В  чём главный запут  социо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читали, что  иррациональность гнездится  в  правом полуша-  рии,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циональность - в левом. А мы утверждаем, что в каждом полушарии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циональная и иррациональная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ррациональные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ое полушар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вое полушарие рациональные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РОЕНИЕ ЭНИОСТ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 у  нас  есть  главная  антенна,  есть  второстепенная, 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и которых  и строится  эниостиль.  Значит, первое,  что 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 -  определить   свою  главную   метафору.  Например,   на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йшая формула  зависит от  направления:  по часовой  стрелке  или</w:t>
      </w:r>
    </w:p>
    <w:p>
      <w:pPr>
        <w:pStyle w:val="Normal"/>
        <w:rPr/>
      </w:pPr>
      <w:r>
        <w:rPr>
          <w:sz w:val="28"/>
          <w:szCs w:val="28"/>
        </w:rPr>
        <w:t xml:space="preserve">против. Если по часовой  стрелке, то получится  </w:t>
      </w:r>
      <w:r>
        <w:rPr>
          <w:sz w:val="28"/>
          <w:szCs w:val="28"/>
          <w:lang w:val="en-US"/>
        </w:rPr>
        <w:t>SRAM</w:t>
      </w:r>
      <w:r>
        <w:rPr>
          <w:sz w:val="28"/>
          <w:szCs w:val="28"/>
        </w:rPr>
        <w:t>, если против,  то</w:t>
      </w:r>
    </w:p>
    <w:p>
      <w:pPr>
        <w:pStyle w:val="Normal"/>
        <w:rPr/>
      </w:pPr>
      <w:r>
        <w:rPr>
          <w:sz w:val="28"/>
          <w:szCs w:val="28"/>
          <w:lang w:val="en-US"/>
        </w:rPr>
        <w:t>SMAR</w:t>
      </w:r>
      <w:r>
        <w:rPr>
          <w:sz w:val="28"/>
          <w:szCs w:val="28"/>
        </w:rPr>
        <w:t>. А если Вы верующий, вторую метафору Вы определили как искусство,</w:t>
      </w:r>
    </w:p>
    <w:p>
      <w:pPr>
        <w:pStyle w:val="Normal"/>
        <w:rPr/>
      </w:pPr>
      <w:r>
        <w:rPr>
          <w:sz w:val="28"/>
          <w:szCs w:val="28"/>
        </w:rPr>
        <w:t xml:space="preserve">то Ваш тип </w:t>
      </w:r>
      <w:r>
        <w:rPr>
          <w:sz w:val="28"/>
          <w:szCs w:val="28"/>
          <w:lang w:val="en-US"/>
        </w:rPr>
        <w:t>RAMS</w:t>
      </w:r>
      <w:r>
        <w:rPr>
          <w:sz w:val="28"/>
          <w:szCs w:val="28"/>
        </w:rPr>
        <w:t>. Всего пока получается восемь типов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SR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R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AM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MS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A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SMA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MAR</w:t>
      </w:r>
      <w:r>
        <w:rPr>
          <w:sz w:val="28"/>
          <w:szCs w:val="28"/>
        </w:rPr>
        <w:t xml:space="preserve"> Если  Вы находите  себя в  магической метафоре,  а  следу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е метафору веры  - такого  не может быть:  все фигуры  сцепл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. Не  могут  рядом  стоять  две  рациональные  или  две</w:t>
      </w:r>
    </w:p>
    <w:p>
      <w:pPr>
        <w:pStyle w:val="Normal"/>
        <w:rPr/>
      </w:pPr>
      <w:r>
        <w:rPr>
          <w:sz w:val="28"/>
          <w:szCs w:val="28"/>
        </w:rPr>
        <w:t xml:space="preserve">иррациональные фигуры.  Они чередуются.  Если первая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то  рядом  не</w:t>
      </w:r>
    </w:p>
    <w:p>
      <w:pPr>
        <w:pStyle w:val="Normal"/>
        <w:rPr/>
      </w:pPr>
      <w:r>
        <w:rPr>
          <w:sz w:val="28"/>
          <w:szCs w:val="28"/>
        </w:rPr>
        <w:t xml:space="preserve">может быть  А.  Если перва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 рядом не  может  быть М.  Это  как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нике: рядом  с  логикой не  стоит  этика, рядом  с  сенсорико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уиция. Потому что развитие логики загоняет куда- то на третье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ональную сферу. И наоборот. Ваша задача проста: определить у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у, в которой Вы строите свой " мостик" между собой и "  небом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тем  метафору, которая  стоит на  втором месте.  Как это 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егко. Допустим, Вы  Маг. Потому что  Вы дистрактор, Вы  шизо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нтующий ребёнок,  у Вас  развит внутренний  диалог и  галюцинат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уальность, и  аджначакра,  и интуиция  по  Юнгу, и  Вы  зигзаг.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ую метафору могут указать не все лепестки, но, в крайнем  случа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нство. Теперь нужно  выбрать вторую метафору.  А это может  быть</w:t>
      </w:r>
    </w:p>
    <w:p>
      <w:pPr>
        <w:pStyle w:val="Normal"/>
        <w:rPr/>
      </w:pPr>
      <w:r>
        <w:rPr>
          <w:sz w:val="28"/>
          <w:szCs w:val="28"/>
        </w:rPr>
        <w:t xml:space="preserve">тольк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ли  А - метафора.  К чему Вы  больше тяготеете: к  риги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у телесной защиты или к мазо-. хистсиому? Допустим, к ригидному. 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больше проявлены  черты плакатора  или "  компьютера"? Конечно,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а". У Вас  больше развиты верхние  чакры космической  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нижние чакры земли? Что больше вишудха или свадхистхана?  Вишуд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вим ещё один плюс. По  эго- состоянию Вы больше кто:  адапт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или Взрослый? На Взрос-  лого Вы похожи больше. Логики  бо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этики? Логики.  " Квадрат" или  " Круг"?". "  Квадрат" - ещё 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с.  Технология   проста:  Вы   пишете   в  две   колонки   лепес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их метафор и сравниваете, чего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ая     функция     М.     Определение     второй    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афора               Арт               или                Сайе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геометрическая фигура  Круг Квадрат  +  Стойка Сатир  Плакатор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" + Эго- состояние Адаптивный Ребёнок Взрослый +  Мод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естетика Аудиальная + Доминирующая  Свадхистхана Вишудха +  Фун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Юнгу  Эмоция Логика  + Тип  телесной защиты  Мазохистский  Риги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     Ну     вот,</w:t>
      </w:r>
    </w:p>
    <w:p>
      <w:pPr>
        <w:pStyle w:val="Normal"/>
        <w:rPr/>
      </w:pPr>
      <w:r>
        <w:rPr>
          <w:sz w:val="28"/>
          <w:szCs w:val="28"/>
        </w:rPr>
        <w:t xml:space="preserve">получился чистый тип: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>. Хотя что- то могло отойти к арт- метаф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 посчитали  бы   Вы  себя   очень  эмоциональным.   Значит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шанность". А есть, если Вы заметили,  ещё один Маг. У него  бо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й, чем  логики. Он  больше плакатор,  чем "  компьютер". Он  явно</w:t>
      </w:r>
    </w:p>
    <w:p>
      <w:pPr>
        <w:pStyle w:val="Normal"/>
        <w:rPr/>
      </w:pPr>
      <w:r>
        <w:rPr>
          <w:sz w:val="28"/>
          <w:szCs w:val="28"/>
        </w:rPr>
        <w:t xml:space="preserve">кинестетик, а не аудиал. И так  далее. Это </w:t>
      </w:r>
      <w:r>
        <w:rPr>
          <w:sz w:val="28"/>
          <w:szCs w:val="28"/>
          <w:lang w:val="en-US"/>
        </w:rPr>
        <w:t>MARS</w:t>
      </w:r>
      <w:r>
        <w:rPr>
          <w:sz w:val="28"/>
          <w:szCs w:val="28"/>
        </w:rPr>
        <w:t>. Определить тип 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. А  теперь  о  более  сложном.  Ваш  клиент,  предположим,  я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естетик, Вы видите,  что он  Адаптивный Ребёнок и  плакатор. Вы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е не согласиться, что это  эмоционист, у которого развиты  ниж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кры. Другими словами, Вы видите,  что перед Вами Артист.  Вспоми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у. Рядом с А стоит М и 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т,             выбираем              между              ни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 Метафора  Ма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  Религия  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геометрическая  фигура   Зигзаг   Треугольник  +   Стойка   Сат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рактор Блеймер  +  Эго-  состояние Бунтующий  Ребёнок  Родитель 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альность   Внутренний   диалог   Визуальная+   Доминирующая   чак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жначакра Манипурачакра + Функция по Юнгу Интуиция Волевая  сенсо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Тип телесной защиты Шизоидный Психопатический +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вот мы выделили два символа: А 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Как определить, что у 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на  первом месте?  Он человек  рациональный или  иррациональ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,  иррациональный.  Значит,  на   первом  месте  по   правилам</w:t>
      </w:r>
    </w:p>
    <w:p>
      <w:pPr>
        <w:pStyle w:val="Normal"/>
        <w:rPr/>
      </w:pPr>
      <w:r>
        <w:rPr>
          <w:sz w:val="28"/>
          <w:szCs w:val="28"/>
        </w:rPr>
        <w:t xml:space="preserve">эниостиля стоит иррациональная метафора -  в данном случа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Если 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ыл рационал, на первое место попала  бы А. И поэтому, как бы 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ось настаивать, что он  Артист, раз он иррационал, значит,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 месте  в его  эниотипе стоит  метафора религия.  И его  формула</w:t>
      </w:r>
    </w:p>
    <w:p>
      <w:pPr>
        <w:pStyle w:val="Normal"/>
        <w:rPr/>
      </w:pPr>
      <w:r>
        <w:rPr>
          <w:sz w:val="28"/>
          <w:szCs w:val="28"/>
        </w:rPr>
        <w:t xml:space="preserve">такова: </w:t>
      </w:r>
      <w:r>
        <w:rPr>
          <w:sz w:val="28"/>
          <w:szCs w:val="28"/>
          <w:lang w:val="en-US"/>
        </w:rPr>
        <w:t>RAM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по шаг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пределить первую метаф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Из  двух соседних  выбрать методом  сравнения лепестков  в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- в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ределить рациональность и иррациональность и поставить в п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ю колонку символ соответствующей метаф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остроить формулу эниостиля по кр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ТРАВЕРСИЯ - ИНТРОВЕР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используем понятия экстраверсии  - интроверсии для 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цептности  -  продуктивности  метафор.  Поведенческие  метафоры  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м продуктивными,  то  есть  отдающими энергию,  а  пассивны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цептными, принимающими энергию. Себя определить труднее потому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видим у себя продуктивных метафор, а чувствуем только акцеп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, напротив, видят в нас продуктивные, но не замечают  акцеп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   Акцептность    Проду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 Интроверсия Экстраверсия Во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д  Пассивность  Активность  Воспринимающее  Отдающее   На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нутрь       Направление        вовне       Закрытое        Откры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       Акцептные,        зна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нимающие, впитывающие, накапливающие  энергию и информацию. 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 парасимпатические,  если сравнить  с  физиологией  центр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вной системы (ЦНС).  А поведение наше  про- является  продуктив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ами  -   отдающими  энергию,   выбрасываю-  щими   вовне. 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патические функции,  если  перейти  на  язык  вегетативной  нер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. (Когда волк гонится за лосем  - его надо догнать, побед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руется симпатическая нервная система. А парасимпатическая -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н его уже съел и лежит отдыхает, переваривает). Если Вы 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роверт, то первая функция у Вас будет акцептная, если экстраверт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ивная. Акцептные  функции мы  будем  обозначать знаком  "-",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ивные - "+".  В эниостиле есть  такое правило: семь  лепест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ие  каждой   из   четырёх  метафор,   определяют   первую</w:t>
      </w:r>
    </w:p>
    <w:p>
      <w:pPr>
        <w:pStyle w:val="Normal"/>
        <w:rPr/>
      </w:pPr>
      <w:r>
        <w:rPr>
          <w:sz w:val="28"/>
          <w:szCs w:val="28"/>
        </w:rPr>
        <w:t xml:space="preserve">продуктивную фигуру.  Поэтому  обладателя  формулы  </w:t>
      </w:r>
      <w:r>
        <w:rPr>
          <w:sz w:val="28"/>
          <w:szCs w:val="28"/>
          <w:lang w:val="en-US"/>
        </w:rPr>
        <w:t>RAMS</w:t>
      </w:r>
      <w:r>
        <w:rPr>
          <w:sz w:val="28"/>
          <w:szCs w:val="28"/>
        </w:rPr>
        <w:t xml:space="preserve">  мы  назы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стом, а не Верующим. Ведь мы оцениваем человека по поведению;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о. Таким образом, у  восьми названных типов есть ещё  восем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ников. Они различаются по шкале " экстраверсия - интроверси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 Экстраверты:  форм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+ - +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+ - + -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RAM ES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+ - + 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AMS ER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+ - + 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MSR E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+ - + 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ARS EM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+ - + 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SM E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+ - + 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SMA ERS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+ - + -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M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M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роверты: формула наиме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+ - +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SRA IM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- + - +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RAM IS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- + - +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AMS IR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- + - +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MSR I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- + - +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ARS IM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- + - +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SM I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- + - +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SMA I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+ - + 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MAR ISM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Глава 6. </w:t>
      </w:r>
      <w:r>
        <w:rPr>
          <w:sz w:val="28"/>
          <w:szCs w:val="28"/>
        </w:rPr>
        <w:t>" Законы энерго- информационного взаимодействия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ИЖЕНИЕ 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оки это и суперэго работают в принципе разобщенно. Энергия и и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ция входят  на  акцептные  функции  и  вытекают  по  продукти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образованны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ход -  +  выход Чтобы 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 выдавал идеи,  нужно  загрузить  его</w:t>
      </w:r>
    </w:p>
    <w:p>
      <w:pPr>
        <w:pStyle w:val="Normal"/>
        <w:rPr/>
      </w:pPr>
      <w:r>
        <w:rPr>
          <w:sz w:val="28"/>
          <w:szCs w:val="28"/>
        </w:rPr>
        <w:t xml:space="preserve">научной информацией. И чем больше идёт 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тем больше выход М.  Чем</w:t>
      </w:r>
    </w:p>
    <w:p>
      <w:pPr>
        <w:pStyle w:val="Normal"/>
        <w:rPr/>
      </w:pPr>
      <w:r>
        <w:rPr>
          <w:sz w:val="28"/>
          <w:szCs w:val="28"/>
        </w:rPr>
        <w:t xml:space="preserve">более логична книга,  прочитанная стиле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,  тем ярче будет  показ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М.  А для  того,  чтобы он  проявил  свои волевые  качества, 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направленность, его нужно загрузить арт- информацией. Нам каж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живём и ведём себя так, как нам хочется. Ничего подобного.  Вс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ит от  того,  кто и  что  рядом.  Мы, давая  людям  наши  эмо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, надеемся на то, что получим в ответ то же самое и удивляемся,</w:t>
      </w:r>
    </w:p>
    <w:p>
      <w:pPr>
        <w:pStyle w:val="Normal"/>
        <w:rPr/>
      </w:pPr>
      <w:r>
        <w:rPr>
          <w:sz w:val="28"/>
          <w:szCs w:val="28"/>
        </w:rPr>
        <w:t xml:space="preserve">когда наши ожидания обмануты.  На А Вы можете  получить тольк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два таких сти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+ - + - - + - +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AMS</w:t>
      </w:r>
      <w:r>
        <w:rPr>
          <w:sz w:val="28"/>
          <w:szCs w:val="28"/>
        </w:rPr>
        <w:t xml:space="preserve"> Второй  даёт А, первый  выплёскива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который  вновь</w:t>
      </w:r>
    </w:p>
    <w:p>
      <w:pPr>
        <w:pStyle w:val="Normal"/>
        <w:rPr/>
      </w:pPr>
      <w:r>
        <w:rPr>
          <w:sz w:val="28"/>
          <w:szCs w:val="28"/>
        </w:rPr>
        <w:t xml:space="preserve">идёт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торому стилю и он реализует А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+ -+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S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+ -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A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ак могло  бы происходить бесконечно,  но природа мудра:  в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остиль не  может всё  время давать  эмоции, ему  больно это  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, ведь у него болевая функция тоже продуктивна. Ведь если всё</w:t>
      </w:r>
    </w:p>
    <w:p>
      <w:pPr>
        <w:pStyle w:val="Normal"/>
        <w:rPr/>
      </w:pPr>
      <w:r>
        <w:rPr>
          <w:sz w:val="28"/>
          <w:szCs w:val="28"/>
        </w:rPr>
        <w:t xml:space="preserve">время любить и кормить 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>, создавать ему комфорт,  то тогда на 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тавить крест ' он как личность погибнет. Что и произойдёт, если</w:t>
      </w:r>
    </w:p>
    <w:p>
      <w:pPr>
        <w:pStyle w:val="Normal"/>
        <w:rPr/>
      </w:pPr>
      <w:r>
        <w:rPr>
          <w:sz w:val="28"/>
          <w:szCs w:val="28"/>
        </w:rPr>
        <w:t xml:space="preserve">рядом с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будет жить </w:t>
      </w:r>
      <w:r>
        <w:rPr>
          <w:sz w:val="28"/>
          <w:szCs w:val="28"/>
          <w:lang w:val="en-US"/>
        </w:rPr>
        <w:t>RAMS</w:t>
      </w:r>
      <w:r>
        <w:rPr>
          <w:sz w:val="28"/>
          <w:szCs w:val="28"/>
        </w:rPr>
        <w:t xml:space="preserve">. А для того , чтобы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проявил себя как</w:t>
      </w:r>
    </w:p>
    <w:p>
      <w:pPr>
        <w:pStyle w:val="Normal"/>
        <w:rPr/>
      </w:pPr>
      <w:r>
        <w:rPr>
          <w:sz w:val="28"/>
          <w:szCs w:val="28"/>
        </w:rPr>
        <w:t xml:space="preserve">творческая личность, нужно запускать его блок эго с помощ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И любой</w:t>
      </w:r>
    </w:p>
    <w:p>
      <w:pPr>
        <w:pStyle w:val="Normal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с  этим  согласится. Дайте  ему  научную книгу,  в  ответ  получ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гзаг, ид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НЕРГО- ИНФОРМАЦИОННОЕ ВЗАИМОДЕЙСТВИЕ С . ОКРУЖАЮЩЕЙ ПРИР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личностные  отношения  очень   важны,  но   они  не   нас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енны по сравнению с тем, что вся окружающая среда несёт в  себе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М, и А  - информацию. Зайдите в  квартиру с А- обстановкой, 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 мягкие  кресла,  разная   мебель,  и  Вы   получите  А.  А   ещ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ональная музыка, тепло, вкусный запах... В такой обстановке любой</w:t>
      </w:r>
    </w:p>
    <w:p>
      <w:pPr>
        <w:pStyle w:val="Normal"/>
        <w:rPr/>
      </w:pP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начнёт свирипеть, выдав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информацию во всех возможных  фор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в  том, что  от  нас не  зависит  та информация,  которую 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ём.  Её  формирует   наше  окружение:   люди,  животные,   филь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ы... Много Арт - информации мы  можем получать как от одного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м месте, так и от нескольких А во второй, третьей и  четвёртой</w:t>
      </w:r>
    </w:p>
    <w:p>
      <w:pPr>
        <w:pStyle w:val="Normal"/>
        <w:rPr/>
      </w:pPr>
      <w:r>
        <w:rPr>
          <w:sz w:val="28"/>
          <w:szCs w:val="28"/>
        </w:rPr>
        <w:t xml:space="preserve">функциях. Фигуры складываются.  Стиль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 напитан А.  Он может  дать</w:t>
      </w:r>
    </w:p>
    <w:p>
      <w:pPr>
        <w:pStyle w:val="Normal"/>
        <w:rPr/>
      </w:pPr>
      <w:r>
        <w:rPr>
          <w:sz w:val="28"/>
          <w:szCs w:val="28"/>
        </w:rPr>
        <w:t xml:space="preserve">тольк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 выплеск. Если  в окру-  жении много  мощн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 то пол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формации занят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ытается " протиснуться", а его " придавливают".</w:t>
      </w:r>
    </w:p>
    <w:p>
      <w:pPr>
        <w:pStyle w:val="Normal"/>
        <w:rPr/>
      </w:pPr>
      <w:r>
        <w:rPr>
          <w:sz w:val="28"/>
          <w:szCs w:val="28"/>
        </w:rPr>
        <w:t xml:space="preserve">Ег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- функция  заблокирована более  мощ- ными.  И тогда  полу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вная ситуация. Он как  бы мысленно говорит: чёрт  с вами, вы  меня</w:t>
      </w:r>
    </w:p>
    <w:p>
      <w:pPr>
        <w:pStyle w:val="Normal"/>
        <w:rPr/>
      </w:pPr>
      <w:r>
        <w:rPr>
          <w:sz w:val="28"/>
          <w:szCs w:val="28"/>
        </w:rPr>
        <w:t xml:space="preserve">передавили, и выпускает  энергию обратно через  Арт- метафору.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это и больно, и смешно, а что делать? И он становится на какое- то</w:t>
      </w:r>
    </w:p>
    <w:p>
      <w:pPr>
        <w:pStyle w:val="Normal"/>
        <w:rPr/>
      </w:pPr>
      <w:r>
        <w:rPr>
          <w:sz w:val="28"/>
          <w:szCs w:val="28"/>
        </w:rPr>
        <w:t xml:space="preserve">время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. И если так постоянно,  он станет совсем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>. Что же  этим</w:t>
      </w:r>
    </w:p>
    <w:p>
      <w:pPr>
        <w:pStyle w:val="Normal"/>
        <w:rPr/>
      </w:pPr>
      <w:r>
        <w:rPr>
          <w:sz w:val="28"/>
          <w:szCs w:val="28"/>
        </w:rPr>
        <w:t xml:space="preserve">мы хотим сказать? Стилей мы насчитали восемь. А кто Вы: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ит от Вашего окружения. Вас туда " затоптали". В другой среде вс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о- другому. А  мы- то думаем,  что мы сами  что- то выбираем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жизни! Многие согласны с тем, что видеокассеты, которые  хран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дома - те же самые люди, с которыми Вы вступаете в межлично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я.  Даже  лежащая  на  полке,  кассета  излучает  определённую</w:t>
      </w:r>
    </w:p>
    <w:p>
      <w:pPr>
        <w:pStyle w:val="Normal"/>
        <w:rPr/>
      </w:pPr>
      <w:r>
        <w:rPr>
          <w:sz w:val="28"/>
          <w:szCs w:val="28"/>
        </w:rPr>
        <w:t xml:space="preserve">энергию.  Импортные  видеофильмы  в  большинстве  своём  дают  нам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</w:p>
    <w:p>
      <w:pPr>
        <w:pStyle w:val="Normal"/>
        <w:rPr/>
      </w:pPr>
      <w:r>
        <w:rPr>
          <w:sz w:val="28"/>
          <w:szCs w:val="28"/>
        </w:rPr>
        <w:t xml:space="preserve">информацию. Если  по тем  или  иным причинам  Магу - 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 прих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эти  фильмы,  его  поведение  изменится.  Блокируется  его  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й функции.  И  он вынужден  улыбаться,  веселиться,  напи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ая загрузка, идущая из  телевизора, " переворачивает"  его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>.  И  ему  это не  понравится.  А  если фильм  про  свинарок  и</w:t>
      </w:r>
    </w:p>
    <w:p>
      <w:pPr>
        <w:pStyle w:val="Normal"/>
        <w:rPr/>
      </w:pPr>
      <w:r>
        <w:rPr>
          <w:sz w:val="28"/>
          <w:szCs w:val="28"/>
        </w:rPr>
        <w:t xml:space="preserve">пастухов, он получает А  и выдаё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- информацию. '  Производственная</w:t>
      </w:r>
    </w:p>
    <w:p>
      <w:pPr>
        <w:pStyle w:val="Normal"/>
        <w:rPr/>
      </w:pPr>
      <w:r>
        <w:rPr>
          <w:sz w:val="28"/>
          <w:szCs w:val="28"/>
        </w:rPr>
        <w:t>тематик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уводит его в мечты (М).  И это не правда, что дома  жи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два человека, если их двое: муж и жена. Висит фото бабушки с 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етикой. Висит занавесочка, подарен- ная  тещей. А вот ещё  соб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ет. Обстановка. Подумайте, нравится ли  Вам быть дома? Может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 где-  нибудь   в  гостинице?  Значит,   идёт  не  та   энерго-</w:t>
      </w:r>
    </w:p>
    <w:p>
      <w:pPr>
        <w:pStyle w:val="Normal"/>
        <w:rPr/>
      </w:pPr>
      <w:r>
        <w:rPr>
          <w:sz w:val="28"/>
          <w:szCs w:val="28"/>
        </w:rPr>
        <w:t xml:space="preserve">информационная загрузка. А какая мебель стоит дома?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очень доро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ивая, с хрусталём. А - удобная, мягкая, резная. М - всё до кучи. 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, которая правильная, всё самое необходимое; очень строгая. 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 дают  выплёскивать  свою  энергию,  мы  толстеем,  а  когда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асывают", не загружая, мы худеем.  Чей- то большой минус на  пер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втором месте " высасывает" наш маленький. Ему надо заполнить с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 сильнее. Он выставляет нас дураками, заставляя отдать  послед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ё  смеётся. Заставляет  маленький минус  на четвёртом  месте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ческим,  заставляет   работать  по   болевой.  Эта   энерг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ует наше здоровье или не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ЭКСПЕРТА ЭНИОСТ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нерго- информационное общение  с нашим окружением  делает из 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мы из  себя представляем. И теперь  Вы можете всё  просчитать: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и качеств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М- информации вокруг себя.  Про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ммировать, учитывая  акцептные и продуктивные  стороны метафор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уйти оттуда  или изменить  что- то  в своём  окружении. Как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в  семьях: все  задыхаются, кто-  то уходит  и всем  стано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че. Себя не переделаешь. Люди с подобными проблемами нередко  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рачам, по экстрасенсам. И доктора могут залечить такого  паци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го проблема в том, что  нет выплеска энергии, или в её  недоста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рейминг тут  не поможет  - это  поверхностная работа,  здесь  ну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иокоррекция. И  Вы не  будете с  ним выяснять,  кто там  Артист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ый, Вам нужно будет установить это по описаниям. Составить  схе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ь, что нужно человеку. И рекомендовать ему те изменения, 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: завести  такую-  то  собачку, рыбок  -  они  будут  д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ющую  энергетику.  Сменить   мебель,  слушать  другую   музы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ть другие фильмы... Можно сделать что угодно, поработав над 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м кабинетом. Когда не  дают реализоваться продуктивной  функции,</w:t>
      </w:r>
    </w:p>
    <w:p>
      <w:pPr>
        <w:pStyle w:val="Normal"/>
        <w:rPr/>
      </w:pPr>
      <w:r>
        <w:rPr>
          <w:sz w:val="28"/>
          <w:szCs w:val="28"/>
        </w:rPr>
        <w:t xml:space="preserve">происходит переворот. Человек должен выдава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а тут столько Учё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сильнее его, что ему  не протолкнуться. Поэтому выход идё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му  каналу.  Меняется  акцептность  и  продуктивность.   Мен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тивно, но  если  эта  ситуация  постоянна,  поведение  стано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ычным. Других условий  мы не  знаем. Сами мы  являемся всего  л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ником энергии. Что в нас втекло,  то мы и трансформируем. Мы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ева своей жизни. Поэтому и бывают такие ситуации: с мужем вроде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фортно, появляется  ребёнок  и  портятся  все  отношения  с  му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 суммирование фигур. Вы можете всё это анализ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НЫ РЕАГ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ы начинаете подавать на человека много информации, например,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и  не  важно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у  него  и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 потому  что любой  плюс  можно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вить" собой, музыкой, обстановкой, что получите в ответ? Либо М,</w:t>
      </w:r>
    </w:p>
    <w:p>
      <w:pPr>
        <w:pStyle w:val="Normal"/>
        <w:rPr/>
      </w:pPr>
      <w:r>
        <w:rPr>
          <w:sz w:val="28"/>
          <w:szCs w:val="28"/>
        </w:rPr>
        <w:t xml:space="preserve">либ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 Если  Вы  начнёте  давать  научную  информацию,  он  в 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ется или жестко пошлёт Вас. Зависит это от того, что стоит рядом</w:t>
      </w:r>
    </w:p>
    <w:p>
      <w:pPr>
        <w:pStyle w:val="Normal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неважно в  эго или суперэго. Только  что ответ будет серьёзней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х функций. Особенно со второй. Это будет творческий ответ. Пер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я не всегда показывается, а вторая очень активна и дело реш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и. Ответ с эго, безусловно, сильнее, но как Вы  догадывае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го  нужно давать  больше информации,  чтобы заполнить  этот  б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как с суперэго реакция более быстрая, нужен значительно  меньший</w:t>
      </w:r>
    </w:p>
    <w:p>
      <w:pPr>
        <w:pStyle w:val="Normal"/>
        <w:rPr/>
      </w:pPr>
      <w:r>
        <w:rPr>
          <w:sz w:val="28"/>
          <w:szCs w:val="28"/>
        </w:rPr>
        <w:t xml:space="preserve">объём информации. Если рядом с метафорой науки стои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то  обра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огике  такого  человека  очень  опасно.  Либо  Вы  представите  его</w:t>
      </w:r>
    </w:p>
    <w:p>
      <w:pPr>
        <w:pStyle w:val="Normal"/>
        <w:rPr/>
      </w:pPr>
      <w:r>
        <w:rPr>
          <w:sz w:val="28"/>
          <w:szCs w:val="28"/>
        </w:rPr>
        <w:t xml:space="preserve">дураком,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суперэго, либо он покажет Вам кто есть кто. А 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жете думать, как же так, я же добра хотел?! Ничего иного на  Вашу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он дать не мог. Чем более Вы логичны, тем больше он злится. Поэтому</w:t>
      </w:r>
    </w:p>
    <w:p>
      <w:pPr>
        <w:pStyle w:val="Normal"/>
        <w:rPr/>
      </w:pPr>
      <w:r>
        <w:rPr>
          <w:sz w:val="28"/>
          <w:szCs w:val="28"/>
        </w:rPr>
        <w:t xml:space="preserve">ребята с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всегда настроены  выбить  стёкла своим  учителям  по</w:t>
      </w:r>
    </w:p>
    <w:p>
      <w:pPr>
        <w:pStyle w:val="Normal"/>
        <w:rPr/>
      </w:pPr>
      <w:r>
        <w:rPr>
          <w:sz w:val="28"/>
          <w:szCs w:val="28"/>
        </w:rPr>
        <w:t xml:space="preserve">математике. Но это полбеды. Ещё веселее, когда Вы даёт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нформ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у, у  которого  рядом  М.  Чем  больше  разумных  слов  Вы 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оворите, тем больше шанс,  что он будет  вести себя непонятно 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бо как " талисман- чик"  (" алкогольная семья"), либо потеряется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ь своё поведение он не сможет ни себе, ни Вам. А кто  винов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его  спровоцировал?! Разве  он сделал назло?  Нет, конечно, 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ось. Иначе он не мог Вам ответить в силу своей природы. А  если</w:t>
      </w:r>
    </w:p>
    <w:p>
      <w:pPr>
        <w:pStyle w:val="Normal"/>
        <w:rPr/>
      </w:pPr>
      <w:r>
        <w:rPr>
          <w:sz w:val="28"/>
          <w:szCs w:val="28"/>
        </w:rPr>
        <w:t xml:space="preserve">Вы дадите ему М, получит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А  что такое М- информация? Это бардак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, на работе, бравурные  марши, " Пора,  пора, порадуемся на  св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ку!" Был у нас такой сотрудник.  Он в любой лаборатории среди 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ых приборов  в  течении  пяти  минут  такой  бар-  дак  устраи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ое, что заставляло его  убирать у себя  в лаборатории -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больший бардак. Нужно заходить и мусорить ещё больше. Если он тр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пел на пол  - мы на  стол. Он думал,  что это уж  слишком и  нач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рать, наводить порядок. Причём он сам прозревал: разве можно в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? И делал тщательную генеральную уборку.  А когда он её сде-  лал,</w:t>
      </w:r>
    </w:p>
    <w:p>
      <w:pPr>
        <w:pStyle w:val="Normal"/>
        <w:rPr/>
      </w:pPr>
      <w:r>
        <w:rPr>
          <w:sz w:val="28"/>
          <w:szCs w:val="28"/>
        </w:rPr>
        <w:t xml:space="preserve">пош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нформация - как демон вселится, снова идёт М. Другого 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авить его навести порядок мы не  знаем. А есть стиль, у которых 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рядом с  А. На  любое М- поведение,  вы получите  эмоции. На 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енно, М.  Поулыбайтесь, порадуйте  его, и  он исчезнет.  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Вы его кормите, любите, тем больше шанс, что он потеряется.  На</w:t>
      </w:r>
    </w:p>
    <w:p>
      <w:pPr>
        <w:pStyle w:val="Normal"/>
        <w:rPr/>
      </w:pPr>
      <w:r>
        <w:rPr>
          <w:sz w:val="28"/>
          <w:szCs w:val="28"/>
        </w:rPr>
        <w:t xml:space="preserve">все Ваши охмурения и эмоции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сделает всё, кроме того, что Вы от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те. Бывает ещё интереснее. Вы эмоционируете, радуете человека, у</w:t>
      </w:r>
    </w:p>
    <w:p>
      <w:pPr>
        <w:pStyle w:val="Normal"/>
        <w:rPr/>
      </w:pPr>
      <w:r>
        <w:rPr>
          <w:sz w:val="28"/>
          <w:szCs w:val="28"/>
        </w:rPr>
        <w:t xml:space="preserve">которого возле А стоит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А он в  буквальном смысле или в  перено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ылает Вас  в прекрасное  далёко. Вы  улыбаетесь, а  он бесится. 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ете: " Как?! Я  же со всей  душой, а он!" Ещё  веселее то, что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люди  дают  нам  этот поток  информации,  сколько  обстановка,</w:t>
      </w:r>
    </w:p>
    <w:p>
      <w:pPr>
        <w:pStyle w:val="Normal"/>
        <w:rPr/>
      </w:pPr>
      <w:r>
        <w:rPr>
          <w:sz w:val="28"/>
          <w:szCs w:val="28"/>
        </w:rPr>
        <w:t xml:space="preserve">музыка, фильмы, животные... Всё окружение.  Приведи- те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в уютную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ую" обстановку и, чем там комфортнее, чем приятнее компания,  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е, тем  больше  он сатанеет.  Вы  можете даже  молчать,  за 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окружение. В любой хорошей компании на празднике создаётся  А.</w:t>
      </w:r>
    </w:p>
    <w:p>
      <w:pPr>
        <w:pStyle w:val="Normal"/>
        <w:rPr/>
      </w:pPr>
      <w:r>
        <w:rPr>
          <w:sz w:val="28"/>
          <w:szCs w:val="28"/>
        </w:rPr>
        <w:t xml:space="preserve">Как будут реаги- ровать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? Всё правильно: одни дерутся,  дру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ваются или исчезают другим способом. Если Вы ведёте жену на  такой</w:t>
      </w:r>
    </w:p>
    <w:p>
      <w:pPr>
        <w:pStyle w:val="Normal"/>
        <w:rPr/>
      </w:pPr>
      <w:r>
        <w:rPr>
          <w:sz w:val="28"/>
          <w:szCs w:val="28"/>
        </w:rPr>
        <w:t xml:space="preserve">праздник, а у неё сцепка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, она Вам дома такое устроит! Не легче  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к  ним  лучше, тем  выше  вероятность,  что скоро  будет  что- 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огнозируемое. Можете повести такого  супруга в приятную  комп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омой  он  может  не вернуться.  Думайте,  анализируйте,  с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   наблюдать,   когда   на   праздник   собирается   комп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несменов. Обстановка богатая, красивая: ресторан, девочки...- всё 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метафоре. Одна половина по понятным нам причинам начинает обсуж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е рабочие проблемы, а другая безудержно веселится, выдаёт  эмо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очень эмоционально и в рамках. Хотите хорошо отдыхать, отдыхайт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х ресторанах  с  красивыми  людьми, пейте  из  красивых  фуж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ижные вина с красивыми этикетками. Вечер пройдёт изумительно. 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е массу хороших  эмоций, которые  всё же  будут в  определё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ческих рамках. В  приличных ресторанах не  дерутся. Красота  дер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 рамках. Как ещё  можно воздействовать на человека? Допустим,  Вы</w:t>
      </w:r>
    </w:p>
    <w:p>
      <w:pPr>
        <w:pStyle w:val="Normal"/>
        <w:rPr/>
      </w:pPr>
      <w:r>
        <w:rPr>
          <w:sz w:val="28"/>
          <w:szCs w:val="28"/>
        </w:rPr>
        <w:t xml:space="preserve">хотите получить идеи от эниостиля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>. Возьмите его в жёсткие  рамки.</w:t>
      </w:r>
    </w:p>
    <w:p>
      <w:pPr>
        <w:pStyle w:val="Normal"/>
        <w:rPr/>
      </w:pPr>
      <w:r>
        <w:rPr>
          <w:sz w:val="28"/>
          <w:szCs w:val="28"/>
        </w:rPr>
        <w:t xml:space="preserve">Посадите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кабинет без  всего лишнего. Заставьте ходить на 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 читать  умные   научные  или   научно-  популярные   журна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ктивы. На  первом или  втором  рассказе он  уже "  выродит"  ид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ём, идею по любому поводу. Он  может читать рассказ Конан Дойля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ледовании убийств  и, наконец,  решить, как  ему сделать  крышу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ом домике. Если  Вы хотите  от этого же  стиля получить  логи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ие  чего-  то,  направьте   на  него  поток  М- 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вите его  собственный. То  же  самое можно  сделать и  с  собой.</w:t>
      </w:r>
    </w:p>
    <w:p>
      <w:pPr>
        <w:pStyle w:val="Normal"/>
        <w:rPr/>
      </w:pPr>
      <w:r>
        <w:rPr>
          <w:sz w:val="28"/>
          <w:szCs w:val="28"/>
        </w:rPr>
        <w:t xml:space="preserve">Посадите себя, если Вы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>;  в аскетичную комнату. Очень  рациона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рите на своём рабочем  столе (хотя бы  затолкните всё под  стол),</w:t>
      </w:r>
    </w:p>
    <w:p>
      <w:pPr>
        <w:pStyle w:val="Normal"/>
        <w:rPr/>
      </w:pPr>
      <w:r>
        <w:rPr>
          <w:sz w:val="28"/>
          <w:szCs w:val="28"/>
        </w:rPr>
        <w:t xml:space="preserve">откройте книжку, написанную 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 метафоре. Идеи пойдут  сами. А 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 перегрузить  свой   М-  канал?   Заставьте  себя   о  чём-  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ировать. Чем  больше мечтаешь,  тем легче  представить, как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делать. Дайте волю фантазии,  появится логика. С суперэго 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. Начните  радоваться,  найдите  комфортную  обстановку,  ст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устремлённым,  волевым,  захочется  "  рубиться  в  сержанты",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ому потянет. Начните сами с  собой играть в командиры,  радо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на душе.  Это как  аутотренинг, только очень  быстрый. Вы 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е загружать себе какую- то фигуру музыкой, фильмами и получать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е нужную  энергию.  Нужно  работать  -  загрузите  рядом  стоящ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у.  Отдыхать?  Нет  проблем.  Не  заставляйте  себя   выд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эмоцию, она будет фальшива. Загрузите рядом стоящую в  В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е метафору. Хорошо запоминается информация, когда человек дел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логические построения  внутри себя,  особенно, на  эмоциональном</w:t>
      </w:r>
    </w:p>
    <w:p>
      <w:pPr>
        <w:pStyle w:val="Normal"/>
        <w:rPr/>
      </w:pPr>
      <w:r>
        <w:rPr>
          <w:sz w:val="28"/>
          <w:szCs w:val="28"/>
        </w:rPr>
        <w:t xml:space="preserve">фоне. Поэтому Вы согласитесь,  что лучшие учителя -  это </w:t>
      </w:r>
      <w:r>
        <w:rPr>
          <w:sz w:val="28"/>
          <w:szCs w:val="28"/>
          <w:lang w:val="en-US"/>
        </w:rPr>
        <w:t>MARS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RAM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ни дают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 М-  информацию и  активизируют  у слушателей  логику  и</w:t>
      </w:r>
    </w:p>
    <w:p>
      <w:pPr>
        <w:pStyle w:val="Normal"/>
        <w:rPr/>
      </w:pPr>
      <w:r>
        <w:rPr>
          <w:sz w:val="28"/>
          <w:szCs w:val="28"/>
        </w:rPr>
        <w:t xml:space="preserve">эмоцию,  то  есть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и   А  -   метафоры.  Абсолютно   неэффек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 -  Учёные. Они  со  схемами так  чётко всё  выдают, 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ели либо находятся в трансе,  не здесь, либо сатанеют. Вроде 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тор говорит  всё умно,  раскладывает  по полочкам  - его  никто  не</w:t>
      </w:r>
    </w:p>
    <w:p>
      <w:pPr>
        <w:pStyle w:val="Normal"/>
        <w:rPr/>
      </w:pPr>
      <w:r>
        <w:rPr>
          <w:sz w:val="28"/>
          <w:szCs w:val="28"/>
        </w:rPr>
        <w:t xml:space="preserve">понимает. Совсем не важно, что идёт, важно, что в голове. " Голая"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не усваивается, голая Арт - тоже: повеселились,  разошлись,</w:t>
      </w:r>
    </w:p>
    <w:p>
      <w:pPr>
        <w:pStyle w:val="Normal"/>
        <w:rPr/>
      </w:pPr>
      <w:r>
        <w:rPr>
          <w:sz w:val="28"/>
          <w:szCs w:val="28"/>
        </w:rPr>
        <w:t xml:space="preserve">и ничего.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и А  должны  активироваться у  слушателей.  Это  принци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воения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Ы КОММУНИК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муникации бывают трёх ви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Продуктивно  -  акцептные:   "+"  на  "-".  Эти   коммун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точно эффективны и продуктивны. Потому  что, если кому- то  че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хватает, ему необходимо заполнить свой минус. Мы ищем энергию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ю акцептными  фигурами. И  там, где  нам заполняют  акцеп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ы, нам очень комфортно. И обратная ситуация. Наши плюсы нам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- то отдавать.  А делать это  мы можем только  там, где их  бер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и словами, где  есть минус  этих же  фигур. И  когда этот  об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, нам  очень  хорошо.  Но есть  деталь,  которую  необход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ть  -   это  размер,   место  наших   знаков.  Допустим,   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ивно- акцептная коммуникация с первой на четвёртую функции. 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одного коммуникатора  плюс на первом месте,  а у другого  мин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же  фигуры на  четвёртом и  его минус  перепол- няется.  И "+"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функции заставляет его несколько перенапрягаться. Но всё 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остаточно  комфортно. Или  другой пример.  Если у  Вас  акцеп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а очень  сильная, а  у Вашего  собеседника очень  слабый плюс.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ой позиции он Вас всё равно не заполнит, а Вы его опустошите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х случаях  нужно  компенсировать  общение  с  помощью  обстанов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и и т.д. Например, завести  собачку, которая будет заполнять 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дуктивно-  продуктивные: "+"  на  "+". Варианты  могут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,  как  и  в  предыдущем  случае.  Если  плюсы  равные,  то 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нутся, как две  тучки, и  быстро разойдутся, а  если один  силь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го - кому- то не повезёт. Безусловно пострадает плюс на четвёр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иции, получая  болезненные  удары от  плюса  с первой  или  вт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, конфликты у представителей разных метафор бывают разные.  Одно</w:t>
      </w:r>
    </w:p>
    <w:p>
      <w:pPr>
        <w:pStyle w:val="Normal"/>
        <w:rPr/>
      </w:pPr>
      <w:r>
        <w:rPr>
          <w:sz w:val="28"/>
          <w:szCs w:val="28"/>
        </w:rPr>
        <w:t xml:space="preserve">дело, когда происходит стычка М с М, совсем друго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или А н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 опасны   коммуникации  Верующих.   Если  Вы   хотите   вы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м  в  конфликтной   коммуникации,  используйте  в   качестве</w:t>
      </w:r>
    </w:p>
    <w:p>
      <w:pPr>
        <w:pStyle w:val="Normal"/>
        <w:rPr/>
      </w:pPr>
      <w:r>
        <w:rPr>
          <w:sz w:val="28"/>
          <w:szCs w:val="28"/>
        </w:rPr>
        <w:t xml:space="preserve">помощника обстановку. Допустим, назревает конфликт между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ARS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ервый может  избавиться от  второго? Правильно.  Создать в 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и атмосферу  царствия  зигзага: бардак,  разбросанные  бычки, 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ческая" музыка. А  сам он может  улыбаться и приветливо  встре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го врага. И  тот, хлопнув дверью,  уйдёт от такой  М- агрессии,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будет  чувствовать себя  виноватым и  извиняться, ведь  его 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ливо встретили,  а он...  С помощью  манипулирования  окруж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ой можно добиться большего, нежел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Акцептно -  акцептные: "-"  на "-".  Это достаточно  не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 коммуникаторами  с   одинаковыми  минусами  будет   напряж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ние. Оба  будут тянуть  на свой  минус, не  давая необходимой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го  информации.  Очевидно,  что   их  коммуника-  ция  долго 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лится. Ещё более  неприятное общение возникает  между маленьким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м минусами.  Большой будет  опустошать  маленький. Тому  хо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лю лезь, если таже  ситуация повторяется постоянно. Это  отношения,</w:t>
      </w:r>
    </w:p>
    <w:p>
      <w:pPr>
        <w:pStyle w:val="Normal"/>
        <w:rPr/>
      </w:pPr>
      <w:r>
        <w:rPr>
          <w:sz w:val="28"/>
          <w:szCs w:val="28"/>
        </w:rPr>
        <w:t xml:space="preserve">подобные </w:t>
      </w:r>
      <w:r>
        <w:rPr>
          <w:sz w:val="28"/>
          <w:szCs w:val="28"/>
          <w:lang w:val="en-US"/>
        </w:rPr>
        <w:t>MSRA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ARSM</w:t>
      </w:r>
      <w:r>
        <w:rPr>
          <w:sz w:val="28"/>
          <w:szCs w:val="28"/>
        </w:rPr>
        <w:t>.  Компенсировать такой  проигрыш  можно 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тановкой, присутствием дру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 Основы Эниостнля": Паиченко Т., Панченко А., Саньков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зовая концепция учения о гармонии энерго- информационного  об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с людьми и природо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нститут психологической куль- туры и ментальной медиц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ерстка: Русинов А. (ПП " ОРТ"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писано  в  печать   22.02.96.  Тираж  1000   экз.  </w:t>
      </w:r>
      <w:r>
        <w:rPr>
          <w:sz w:val="28"/>
          <w:szCs w:val="28"/>
          <w:lang w:val="en-US"/>
        </w:rPr>
        <w:t>Заказ   376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ъединение " Полиграфия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45:00Z</dcterms:created>
  <dc:creator>USER</dc:creator>
  <dc:description/>
  <dc:language>en-US</dc:language>
  <cp:lastModifiedBy>111</cp:lastModifiedBy>
  <dcterms:modified xsi:type="dcterms:W3CDTF">2007-08-29T13:17:00Z</dcterms:modified>
  <cp:revision>8</cp:revision>
  <dc:subject/>
  <dc:title>Международный проект Эниостиль</dc:title>
</cp:coreProperties>
</file>