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sz w:val="20"/>
          <w:szCs w:val="20"/>
        </w:rPr>
        <w:t>М. ПЕРЕПЕЛИЦИН.</w:t>
      </w:r>
    </w:p>
    <w:p>
      <w:pPr>
        <w:pStyle w:val="Normal"/>
        <w:autoSpaceDE w:val="false"/>
        <w:rPr>
          <w:sz w:val="20"/>
          <w:szCs w:val="20"/>
        </w:rPr>
      </w:pPr>
      <w:r>
        <w:rPr>
          <w:sz w:val="20"/>
          <w:szCs w:val="20"/>
        </w:rPr>
      </w:r>
    </w:p>
    <w:p>
      <w:pPr>
        <w:pStyle w:val="Normal"/>
        <w:autoSpaceDE w:val="false"/>
        <w:rPr>
          <w:sz w:val="20"/>
          <w:szCs w:val="20"/>
        </w:rPr>
      </w:pPr>
      <w:r>
        <w:rPr>
          <w:sz w:val="20"/>
          <w:szCs w:val="20"/>
        </w:rPr>
        <w:t>ДУХОВНАЯ АЛХИМИЯ</w:t>
      </w:r>
    </w:p>
    <w:p>
      <w:pPr>
        <w:pStyle w:val="Normal"/>
        <w:autoSpaceDE w:val="false"/>
        <w:rPr>
          <w:sz w:val="20"/>
          <w:szCs w:val="20"/>
        </w:rPr>
      </w:pPr>
      <w:r>
        <w:rPr>
          <w:sz w:val="20"/>
          <w:szCs w:val="20"/>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03887146">
            <w:r>
              <w:rPr>
                <w:rStyle w:val="IndexLink"/>
                <w:b/>
                <w:lang w:val="en-US" w:eastAsia="en-US"/>
              </w:rPr>
              <w:t xml:space="preserve">ЧАСТЬ </w:t>
            </w:r>
            <w:r>
              <w:rPr>
                <w:rStyle w:val="IndexLink"/>
                <w:b/>
                <w:lang w:val="en-US" w:eastAsia="en-US"/>
              </w:rPr>
              <w:t>I</w:t>
            </w:r>
            <w:r>
              <w:rPr>
                <w:rStyle w:val="IndexLink"/>
                <w:lang w:val="en-US" w:eastAsia="en-US"/>
              </w:rPr>
              <w:tab/>
              <w:t>2</w:t>
            </w:r>
          </w:hyperlink>
        </w:p>
        <w:p>
          <w:pPr>
            <w:pStyle w:val="Contents1"/>
            <w:tabs>
              <w:tab w:val="clear" w:pos="708"/>
              <w:tab w:val="right" w:pos="9345" w:leader="dot"/>
            </w:tabs>
            <w:rPr>
              <w:lang w:val="en-US" w:eastAsia="en-US"/>
            </w:rPr>
          </w:pPr>
          <w:hyperlink w:anchor="__RefHeading___Toc103887147">
            <w:r>
              <w:rPr>
                <w:rStyle w:val="IndexLink"/>
                <w:b/>
                <w:lang w:val="en-US" w:eastAsia="en-US"/>
              </w:rPr>
              <w:t>ТЕОРИЯ</w:t>
            </w:r>
            <w:r>
              <w:rPr>
                <w:rStyle w:val="IndexLink"/>
                <w:lang w:val="en-US" w:eastAsia="en-US"/>
              </w:rPr>
              <w:tab/>
              <w:t>2</w:t>
            </w:r>
          </w:hyperlink>
        </w:p>
        <w:p>
          <w:pPr>
            <w:pStyle w:val="Contents2"/>
            <w:tabs>
              <w:tab w:val="clear" w:pos="708"/>
              <w:tab w:val="right" w:pos="9345" w:leader="dot"/>
            </w:tabs>
            <w:rPr>
              <w:lang w:val="en-US" w:eastAsia="en-US"/>
            </w:rPr>
          </w:pPr>
          <w:hyperlink w:anchor="__RefHeading___Toc103887148">
            <w:r>
              <w:rPr>
                <w:rStyle w:val="IndexLink"/>
                <w:b/>
                <w:i/>
                <w:lang w:val="en-US" w:eastAsia="en-US"/>
              </w:rPr>
              <w:t xml:space="preserve">ГЛАВА </w:t>
            </w:r>
            <w:r>
              <w:rPr>
                <w:rStyle w:val="IndexLink"/>
                <w:b/>
                <w:i/>
                <w:lang w:val="en-US" w:eastAsia="en-US"/>
              </w:rPr>
              <w:t>I</w:t>
            </w:r>
            <w:r>
              <w:rPr>
                <w:rStyle w:val="IndexLink"/>
                <w:b/>
                <w:i/>
                <w:lang w:val="en-US" w:eastAsia="en-US"/>
              </w:rPr>
              <w:t>. Энергия: образование в теле. Связь с созвездиями и планетами. Распределение энергии по потокам. Радуга. Представители внутренних органов на теле человека. Точки тревоги; точки — представители на канале мочевого пузыря. Болезни, причины их возникновения. Энергетический каркас болезней.</w:t>
            </w:r>
            <w:r>
              <w:rPr>
                <w:rStyle w:val="IndexLink"/>
                <w:lang w:val="en-US" w:eastAsia="en-US"/>
              </w:rPr>
              <w:tab/>
              <w:t>2</w:t>
            </w:r>
          </w:hyperlink>
        </w:p>
        <w:p>
          <w:pPr>
            <w:pStyle w:val="Contents2"/>
            <w:tabs>
              <w:tab w:val="clear" w:pos="708"/>
              <w:tab w:val="right" w:pos="9345" w:leader="dot"/>
            </w:tabs>
            <w:rPr>
              <w:lang w:val="en-US" w:eastAsia="en-US"/>
            </w:rPr>
          </w:pPr>
          <w:hyperlink w:anchor="__RefHeading___Toc103887149">
            <w:r>
              <w:rPr>
                <w:rStyle w:val="IndexLink"/>
                <w:b/>
                <w:lang w:val="en-US" w:eastAsia="en-US"/>
              </w:rPr>
              <w:t xml:space="preserve">ГЛАВА </w:t>
            </w:r>
            <w:r>
              <w:rPr>
                <w:rStyle w:val="IndexLink"/>
                <w:b/>
                <w:lang w:val="en-US" w:eastAsia="en-US"/>
              </w:rPr>
              <w:t>II</w:t>
            </w:r>
            <w:r>
              <w:rPr>
                <w:rStyle w:val="IndexLink"/>
                <w:b/>
                <w:lang w:val="en-US" w:eastAsia="en-US"/>
              </w:rPr>
              <w:t>. Энергетические    оболочки человека. Пропитывание минералов энергией живых существ по резонансным частотам. Проблема бессмертия.</w:t>
            </w:r>
            <w:r>
              <w:rPr>
                <w:rStyle w:val="IndexLink"/>
                <w:lang w:val="en-US" w:eastAsia="en-US"/>
              </w:rPr>
              <w:tab/>
              <w:t>4</w:t>
            </w:r>
          </w:hyperlink>
        </w:p>
        <w:p>
          <w:pPr>
            <w:pStyle w:val="Contents2"/>
            <w:tabs>
              <w:tab w:val="clear" w:pos="708"/>
              <w:tab w:val="right" w:pos="9345" w:leader="dot"/>
            </w:tabs>
            <w:rPr>
              <w:lang w:val="en-US" w:eastAsia="en-US"/>
            </w:rPr>
          </w:pPr>
          <w:hyperlink w:anchor="__RefHeading___Toc103887150">
            <w:r>
              <w:rPr>
                <w:rStyle w:val="IndexLink"/>
                <w:b/>
                <w:lang w:val="en-US" w:eastAsia="en-US"/>
              </w:rPr>
              <w:t xml:space="preserve">ГЛАВА </w:t>
            </w:r>
            <w:r>
              <w:rPr>
                <w:rStyle w:val="IndexLink"/>
                <w:b/>
                <w:lang w:val="en-US" w:eastAsia="en-US"/>
              </w:rPr>
              <w:t>III</w:t>
            </w:r>
            <w:r>
              <w:rPr>
                <w:rStyle w:val="IndexLink"/>
                <w:b/>
                <w:lang w:val="en-US" w:eastAsia="en-US"/>
              </w:rPr>
              <w:t>. Связь человека с окружающим миром. Работа с минералами, растениями, животными</w:t>
            </w:r>
            <w:r>
              <w:rPr>
                <w:rStyle w:val="IndexLink"/>
                <w:lang w:val="en-US" w:eastAsia="en-US"/>
              </w:rPr>
              <w:t>.</w:t>
              <w:tab/>
              <w:t>6</w:t>
            </w:r>
          </w:hyperlink>
        </w:p>
        <w:p>
          <w:pPr>
            <w:pStyle w:val="Contents3"/>
            <w:tabs>
              <w:tab w:val="clear" w:pos="708"/>
              <w:tab w:val="right" w:pos="9345" w:leader="dot"/>
            </w:tabs>
            <w:rPr>
              <w:lang w:val="en-US" w:eastAsia="en-US"/>
            </w:rPr>
          </w:pPr>
          <w:hyperlink w:anchor="__RefHeading___Toc103887151">
            <w:r>
              <w:rPr>
                <w:rStyle w:val="IndexLink"/>
                <w:b/>
                <w:lang w:val="en-US" w:eastAsia="en-US"/>
              </w:rPr>
              <w:t>Работа с растениями</w:t>
            </w:r>
            <w:r>
              <w:rPr>
                <w:rStyle w:val="IndexLink"/>
                <w:lang w:val="en-US" w:eastAsia="en-US"/>
              </w:rPr>
              <w:t>.</w:t>
              <w:tab/>
              <w:t>6</w:t>
            </w:r>
          </w:hyperlink>
        </w:p>
        <w:p>
          <w:pPr>
            <w:pStyle w:val="Contents3"/>
            <w:tabs>
              <w:tab w:val="clear" w:pos="708"/>
              <w:tab w:val="right" w:pos="9345" w:leader="dot"/>
            </w:tabs>
            <w:rPr>
              <w:lang w:val="en-US" w:eastAsia="en-US"/>
            </w:rPr>
          </w:pPr>
          <w:hyperlink w:anchor="__RefHeading___Toc103887152">
            <w:r>
              <w:rPr>
                <w:rStyle w:val="IndexLink"/>
                <w:b/>
                <w:lang w:val="en-US" w:eastAsia="en-US"/>
              </w:rPr>
              <w:t>Работа с минералами</w:t>
            </w:r>
            <w:r>
              <w:rPr>
                <w:rStyle w:val="IndexLink"/>
                <w:lang w:val="en-US" w:eastAsia="en-US"/>
              </w:rPr>
              <w:tab/>
              <w:t>7</w:t>
            </w:r>
          </w:hyperlink>
        </w:p>
        <w:p>
          <w:pPr>
            <w:pStyle w:val="Contents2"/>
            <w:tabs>
              <w:tab w:val="clear" w:pos="708"/>
              <w:tab w:val="right" w:pos="9345" w:leader="dot"/>
            </w:tabs>
            <w:rPr>
              <w:lang w:val="en-US" w:eastAsia="en-US"/>
            </w:rPr>
          </w:pPr>
          <w:hyperlink w:anchor="__RefHeading___Toc103887153">
            <w:r>
              <w:rPr>
                <w:rStyle w:val="IndexLink"/>
                <w:b/>
                <w:lang w:val="en-US" w:eastAsia="en-US"/>
              </w:rPr>
              <w:t xml:space="preserve">ГЛАВА </w:t>
            </w:r>
            <w:r>
              <w:rPr>
                <w:rStyle w:val="IndexLink"/>
                <w:b/>
                <w:lang w:val="en-US" w:eastAsia="en-US"/>
              </w:rPr>
              <w:t>IV</w:t>
            </w:r>
            <w:r>
              <w:rPr>
                <w:rStyle w:val="IndexLink"/>
                <w:b/>
                <w:lang w:val="en-US" w:eastAsia="en-US"/>
              </w:rPr>
              <w:t>. Спираль — дуплекс-сфера. Теоретическое обоснование. Очищение ауры земли. Принцип воронки. Разделение трех нижних и трех верхних чакр сердечной чакрой. Движение через сердечную чакру вниз на эгоистическую любовь и вверх на альтруизм. 8й центр — связь между человеком и космосом. Выход за черную точку (Раймонд Моуди). Воронка, зеркало, линза, хрусталик глаза. Переворачивание мира в мозгу человека.</w:t>
            </w:r>
            <w:r>
              <w:rPr>
                <w:rStyle w:val="IndexLink"/>
                <w:lang w:val="en-US" w:eastAsia="en-US"/>
              </w:rPr>
              <w:tab/>
              <w:t>7</w:t>
            </w:r>
          </w:hyperlink>
        </w:p>
        <w:p>
          <w:pPr>
            <w:pStyle w:val="Contents2"/>
            <w:tabs>
              <w:tab w:val="clear" w:pos="708"/>
              <w:tab w:val="right" w:pos="9345" w:leader="dot"/>
            </w:tabs>
            <w:rPr>
              <w:lang w:val="en-US" w:eastAsia="en-US"/>
            </w:rPr>
          </w:pPr>
          <w:hyperlink w:anchor="__RefHeading___Toc103887154">
            <w:r>
              <w:rPr>
                <w:rStyle w:val="IndexLink"/>
                <w:b/>
                <w:lang w:val="en-US" w:eastAsia="en-US"/>
              </w:rPr>
              <w:t xml:space="preserve">ГЛАВА </w:t>
            </w:r>
            <w:r>
              <w:rPr>
                <w:rStyle w:val="IndexLink"/>
                <w:b/>
                <w:lang w:val="en-US" w:eastAsia="en-US"/>
              </w:rPr>
              <w:t>V</w:t>
            </w:r>
            <w:r>
              <w:rPr>
                <w:rStyle w:val="IndexLink"/>
                <w:b/>
                <w:lang w:val="en-US" w:eastAsia="en-US"/>
              </w:rPr>
              <w:t>. Подготовительные упражнения перед работой со спиралью. Работа с четырьмя концентрическими радугами на стене. Пробуждение всех центров: нижний замок. Андреевский крест. Прямой крест, раскрытие сердечной чакры и третьего глаза. Промывание на шнурах. Цвета энергии по часам.</w:t>
            </w:r>
            <w:r>
              <w:rPr>
                <w:rStyle w:val="IndexLink"/>
                <w:lang w:val="en-US" w:eastAsia="en-US"/>
              </w:rPr>
              <w:tab/>
              <w:t>8</w:t>
            </w:r>
          </w:hyperlink>
        </w:p>
        <w:p>
          <w:pPr>
            <w:pStyle w:val="Contents3"/>
            <w:tabs>
              <w:tab w:val="clear" w:pos="708"/>
              <w:tab w:val="right" w:pos="9345" w:leader="dot"/>
            </w:tabs>
            <w:rPr>
              <w:lang w:val="en-US" w:eastAsia="en-US"/>
            </w:rPr>
          </w:pPr>
          <w:hyperlink w:anchor="__RefHeading___Toc103887155">
            <w:r>
              <w:rPr>
                <w:rStyle w:val="IndexLink"/>
                <w:b/>
                <w:lang w:val="en-US" w:eastAsia="en-US"/>
              </w:rPr>
              <w:t>Психическое расслабление</w:t>
            </w:r>
            <w:r>
              <w:rPr>
                <w:rStyle w:val="IndexLink"/>
                <w:lang w:val="en-US" w:eastAsia="en-US"/>
              </w:rPr>
              <w:t>.</w:t>
              <w:tab/>
              <w:t>8</w:t>
            </w:r>
          </w:hyperlink>
        </w:p>
        <w:p>
          <w:pPr>
            <w:pStyle w:val="Contents3"/>
            <w:tabs>
              <w:tab w:val="clear" w:pos="708"/>
              <w:tab w:val="right" w:pos="9345" w:leader="dot"/>
            </w:tabs>
            <w:rPr>
              <w:lang w:val="en-US" w:eastAsia="en-US"/>
            </w:rPr>
          </w:pPr>
          <w:hyperlink w:anchor="__RefHeading___Toc103887156">
            <w:r>
              <w:rPr>
                <w:rStyle w:val="IndexLink"/>
                <w:b/>
                <w:lang w:val="en-US" w:eastAsia="en-US"/>
              </w:rPr>
              <w:t>Сосредоточение между листьями</w:t>
            </w:r>
            <w:r>
              <w:rPr>
                <w:rStyle w:val="IndexLink"/>
                <w:lang w:val="en-US" w:eastAsia="en-US"/>
              </w:rPr>
              <w:t>.</w:t>
              <w:tab/>
              <w:t>9</w:t>
            </w:r>
          </w:hyperlink>
        </w:p>
        <w:p>
          <w:pPr>
            <w:pStyle w:val="Contents3"/>
            <w:tabs>
              <w:tab w:val="clear" w:pos="708"/>
              <w:tab w:val="right" w:pos="9345" w:leader="dot"/>
            </w:tabs>
            <w:rPr>
              <w:lang w:val="en-US" w:eastAsia="en-US"/>
            </w:rPr>
          </w:pPr>
          <w:hyperlink w:anchor="__RefHeading___Toc103887157">
            <w:r>
              <w:rPr>
                <w:rStyle w:val="IndexLink"/>
                <w:b/>
                <w:lang w:val="en-US" w:eastAsia="en-US"/>
              </w:rPr>
              <w:t>Работа с четырьмя концентрическими радугами.</w:t>
            </w:r>
            <w:r>
              <w:rPr>
                <w:rStyle w:val="IndexLink"/>
                <w:lang w:val="en-US" w:eastAsia="en-US"/>
              </w:rPr>
              <w:tab/>
              <w:t>10</w:t>
            </w:r>
          </w:hyperlink>
        </w:p>
        <w:p>
          <w:pPr>
            <w:pStyle w:val="Contents3"/>
            <w:tabs>
              <w:tab w:val="clear" w:pos="708"/>
              <w:tab w:val="right" w:pos="9345" w:leader="dot"/>
            </w:tabs>
            <w:rPr>
              <w:lang w:val="en-US" w:eastAsia="en-US"/>
            </w:rPr>
          </w:pPr>
          <w:hyperlink w:anchor="__RefHeading___Toc103887158">
            <w:r>
              <w:rPr>
                <w:rStyle w:val="IndexLink"/>
                <w:b/>
                <w:lang w:val="en-US" w:eastAsia="en-US"/>
              </w:rPr>
              <w:t>Поза Хатха-йога</w:t>
            </w:r>
            <w:r>
              <w:rPr>
                <w:rStyle w:val="IndexLink"/>
                <w:lang w:val="en-US" w:eastAsia="en-US"/>
              </w:rPr>
              <w:t>.</w:t>
              <w:tab/>
              <w:t>11</w:t>
            </w:r>
          </w:hyperlink>
        </w:p>
        <w:p>
          <w:pPr>
            <w:pStyle w:val="Contents3"/>
            <w:tabs>
              <w:tab w:val="clear" w:pos="708"/>
              <w:tab w:val="right" w:pos="9345" w:leader="dot"/>
            </w:tabs>
            <w:rPr>
              <w:lang w:val="en-US" w:eastAsia="en-US"/>
            </w:rPr>
          </w:pPr>
          <w:hyperlink w:anchor="__RefHeading___Toc103887159">
            <w:r>
              <w:rPr>
                <w:rStyle w:val="IndexLink"/>
                <w:b/>
                <w:lang w:val="en-US" w:eastAsia="en-US"/>
              </w:rPr>
              <w:t>Концентрация на кончике носа.</w:t>
            </w:r>
            <w:r>
              <w:rPr>
                <w:rStyle w:val="IndexLink"/>
                <w:lang w:val="en-US" w:eastAsia="en-US"/>
              </w:rPr>
              <w:tab/>
              <w:t>14</w:t>
            </w:r>
          </w:hyperlink>
        </w:p>
        <w:p>
          <w:pPr>
            <w:pStyle w:val="Contents3"/>
            <w:tabs>
              <w:tab w:val="clear" w:pos="708"/>
              <w:tab w:val="right" w:pos="9345" w:leader="dot"/>
            </w:tabs>
            <w:rPr>
              <w:lang w:val="en-US" w:eastAsia="en-US"/>
            </w:rPr>
          </w:pPr>
          <w:hyperlink w:anchor="__RefHeading___Toc103887160">
            <w:r>
              <w:rPr>
                <w:rStyle w:val="IndexLink"/>
                <w:b/>
                <w:lang w:val="en-US" w:eastAsia="en-US"/>
              </w:rPr>
              <w:t>Промывание тела и окружающего пространства энергией</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03887161">
            <w:r>
              <w:rPr>
                <w:rStyle w:val="IndexLink"/>
                <w:b/>
                <w:lang w:val="en-US" w:eastAsia="en-US"/>
              </w:rPr>
              <w:t>VI</w:t>
            </w:r>
            <w:r>
              <w:rPr>
                <w:rStyle w:val="IndexLink"/>
                <w:b/>
                <w:lang w:val="en-US" w:eastAsia="en-US"/>
              </w:rPr>
              <w:t>. РАБОТА С ДУПЛЕКС-СФЕРОЙ</w:t>
            </w:r>
            <w:r>
              <w:rPr>
                <w:rStyle w:val="IndexLink"/>
                <w:lang w:val="en-US" w:eastAsia="en-US"/>
              </w:rPr>
              <w:tab/>
              <w:t>15</w:t>
            </w:r>
          </w:hyperlink>
          <w:r>
            <w:rPr>
              <w:rStyle w:val="IndexLink"/>
              <w:lang w:val="en-US" w:eastAsia="en-US"/>
            </w:rPr>
            <w:fldChar w:fldCharType="end"/>
          </w:r>
        </w:p>
      </w:sdtContent>
    </w:sdt>
    <w:p>
      <w:pPr>
        <w:pStyle w:val="Normal"/>
        <w:autoSpaceDE w:val="false"/>
        <w:rPr>
          <w:sz w:val="20"/>
          <w:szCs w:val="20"/>
          <w:lang w:val="en-US" w:eastAsia="en-US"/>
        </w:rPr>
      </w:pPr>
      <w:r>
        <w:rPr>
          <w:sz w:val="20"/>
          <w:szCs w:val="20"/>
          <w:lang w:val="en-US" w:eastAsia="en-US"/>
        </w:rPr>
      </w:r>
      <w:r>
        <w:br w:type="page"/>
      </w:r>
    </w:p>
    <w:p>
      <w:pPr>
        <w:pStyle w:val="Normal"/>
        <w:autoSpaceDE w:val="false"/>
        <w:rPr>
          <w:sz w:val="20"/>
          <w:szCs w:val="20"/>
        </w:rPr>
      </w:pPr>
      <w:r>
        <w:rPr>
          <w:sz w:val="20"/>
          <w:szCs w:val="20"/>
        </w:rPr>
      </w:r>
    </w:p>
    <w:p>
      <w:pPr>
        <w:pStyle w:val="Normal"/>
        <w:numPr>
          <w:ilvl w:val="0"/>
          <w:numId w:val="0"/>
        </w:numPr>
        <w:autoSpaceDE w:val="false"/>
        <w:outlineLvl w:val="0"/>
        <w:rPr>
          <w:b/>
          <w:b/>
        </w:rPr>
      </w:pPr>
      <w:bookmarkStart w:id="0" w:name="__RefHeading___Toc103887146"/>
      <w:bookmarkEnd w:id="0"/>
      <w:r>
        <w:rPr>
          <w:b/>
          <w:sz w:val="20"/>
          <w:szCs w:val="20"/>
        </w:rPr>
        <w:t xml:space="preserve">ЧАСТЬ </w:t>
      </w:r>
      <w:r>
        <w:rPr>
          <w:b/>
          <w:sz w:val="20"/>
          <w:szCs w:val="20"/>
          <w:lang w:val="en-US"/>
        </w:rPr>
        <w:t>I</w:t>
      </w:r>
    </w:p>
    <w:p>
      <w:pPr>
        <w:pStyle w:val="Normal"/>
        <w:numPr>
          <w:ilvl w:val="0"/>
          <w:numId w:val="0"/>
        </w:numPr>
        <w:autoSpaceDE w:val="false"/>
        <w:outlineLvl w:val="0"/>
        <w:rPr>
          <w:b/>
          <w:b/>
          <w:sz w:val="20"/>
          <w:szCs w:val="20"/>
        </w:rPr>
      </w:pPr>
      <w:bookmarkStart w:id="1" w:name="__RefHeading___Toc103887147"/>
      <w:bookmarkEnd w:id="1"/>
      <w:r>
        <w:rPr>
          <w:b/>
          <w:sz w:val="20"/>
          <w:szCs w:val="20"/>
        </w:rPr>
        <w:t>ТЕОРИЯ</w:t>
      </w:r>
    </w:p>
    <w:p>
      <w:pPr>
        <w:pStyle w:val="Normal"/>
        <w:autoSpaceDE w:val="false"/>
        <w:rPr>
          <w:b/>
          <w:b/>
          <w:sz w:val="20"/>
          <w:szCs w:val="20"/>
        </w:rPr>
      </w:pPr>
      <w:r>
        <w:rPr>
          <w:b/>
          <w:sz w:val="20"/>
          <w:szCs w:val="20"/>
        </w:rPr>
      </w:r>
    </w:p>
    <w:p>
      <w:pPr>
        <w:pStyle w:val="Normal"/>
        <w:numPr>
          <w:ilvl w:val="0"/>
          <w:numId w:val="0"/>
        </w:numPr>
        <w:autoSpaceDE w:val="false"/>
        <w:jc w:val="both"/>
        <w:outlineLvl w:val="1"/>
        <w:rPr/>
      </w:pPr>
      <w:bookmarkStart w:id="2" w:name="__RefHeading___Toc103887148"/>
      <w:bookmarkEnd w:id="2"/>
      <w:r>
        <w:rPr>
          <w:b/>
          <w:i/>
        </w:rPr>
        <w:t xml:space="preserve">ГЛАВА </w:t>
      </w:r>
      <w:r>
        <w:rPr>
          <w:b/>
          <w:i/>
          <w:lang w:val="en-US"/>
        </w:rPr>
        <w:t>I</w:t>
      </w:r>
      <w:r>
        <w:rPr>
          <w:b/>
          <w:i/>
        </w:rPr>
        <w:t>. Энергия: образование в теле. Связь с созвездиями и планетами. Распреде</w:t>
        <w:softHyphen/>
        <w:t>ление энергии по потокам. Радуга. Представители внутренних органов на теле человека. Точки тревоги; точки — представители на ка</w:t>
        <w:softHyphen/>
        <w:t>нале мочевого пузыря. Болезни, причины их возникновения. Энергетический каркас болезней.</w:t>
      </w:r>
    </w:p>
    <w:p>
      <w:pPr>
        <w:pStyle w:val="Normal"/>
        <w:autoSpaceDE w:val="false"/>
        <w:rPr>
          <w:b/>
          <w:b/>
          <w:i/>
          <w:i/>
        </w:rPr>
      </w:pPr>
      <w:r>
        <w:rPr>
          <w:b/>
          <w:i/>
        </w:rPr>
      </w:r>
    </w:p>
    <w:p>
      <w:pPr>
        <w:pStyle w:val="Normal"/>
        <w:autoSpaceDE w:val="false"/>
        <w:ind w:firstLine="708"/>
        <w:jc w:val="both"/>
        <w:rPr/>
      </w:pPr>
      <w:r>
        <w:rPr/>
        <w:t>Человек воспринимает все, что его окружа</w:t>
        <w:softHyphen/>
        <w:t>ет, через воздействие энергетических потоков разной длины волн, попадающих на наши чувства и регистрируемых ими. К. Э. Циол</w:t>
        <w:softHyphen/>
        <w:t>ковский (в воспоминаниях Чижевского) гово</w:t>
        <w:softHyphen/>
        <w:t>рит: «Материя (Имеется в виду вещество в отличие от полей – прим. Автора) в нашей Вселенной занимает ничтожно малый объем —</w:t>
      </w:r>
      <w:r>
        <w:rPr>
          <w:b/>
        </w:rPr>
        <w:t>1.10</w:t>
      </w:r>
      <w:r>
        <w:rPr>
          <w:b/>
          <w:sz w:val="40"/>
          <w:szCs w:val="40"/>
          <w:vertAlign w:val="subscript"/>
        </w:rPr>
        <w:t>45</w:t>
      </w:r>
      <w:r>
        <w:rPr/>
        <w:t>. Таким обра</w:t>
        <w:softHyphen/>
        <w:t>зом, нам очень крупно посчастливилось, что мы попали в это привилегированное мень</w:t>
        <w:softHyphen/>
        <w:t>шинство. И это же накладывает на нас огром</w:t>
        <w:softHyphen/>
        <w:t>ные обязанности. Каждая такая твердая час</w:t>
        <w:softHyphen/>
        <w:t>тичка должна воспринимать окружающую ее Вселенную во всем объеме. Именно она отве</w:t>
        <w:softHyphen/>
        <w:t>чает за бесконечность     во Вселенной,   как в пространстве — времени, так    и в бесконеч</w:t>
        <w:softHyphen/>
        <w:t>ности Вселенной по качеству».</w:t>
      </w:r>
    </w:p>
    <w:p>
      <w:pPr>
        <w:pStyle w:val="Normal"/>
        <w:autoSpaceDE w:val="false"/>
        <w:ind w:firstLine="708"/>
        <w:jc w:val="both"/>
        <w:rPr/>
      </w:pPr>
      <w:r>
        <w:rPr/>
        <w:t>Энергия в Космосе распределяется по по</w:t>
        <w:softHyphen/>
        <w:t>токам, так называемым резонансным частотам. Древний египетский мудрец, которого в Греции называли Гермес Трисмегист, пять тысяч лет назад в своих «Изумрудных скрижалях» дал абсолютные космические законы: что на небе, то и на земле; что вверху, то и внизу. Из этих законов вытекает, что многие, казалось бы, несовместимые явления, как по их объему, так и по месту нахождения, могут быть выстроены в одну резонансную цепочку и быть познанными по закону аналогии почти мгновенно. Ключ к познанию таких энергетических резонансных потоков — радуга. Как только мы сможем определить количество энергии по закону радуги, то тут же научим</w:t>
        <w:softHyphen/>
        <w:t>ся не только познавать энергетические инфор</w:t>
        <w:softHyphen/>
        <w:t>мационные потоки, но и управлять ими. Чело</w:t>
        <w:softHyphen/>
        <w:t>век и Вселенная представляют собой единый мировой процесс вечного движения, а также обмена информацией.</w:t>
      </w:r>
    </w:p>
    <w:p>
      <w:pPr>
        <w:pStyle w:val="Normal"/>
        <w:autoSpaceDE w:val="false"/>
        <w:ind w:firstLine="708"/>
        <w:jc w:val="both"/>
        <w:rPr/>
      </w:pPr>
      <w:r>
        <w:rPr/>
        <w:t>По древним понятиям человек связан с кос</w:t>
        <w:softHyphen/>
        <w:t>мосом через планеты и созвездия, которые управляют им с момента зачатия и до смерти (физической). С рождения человек окружен энергетической оболочкой, распространяющей</w:t>
        <w:softHyphen/>
        <w:t>ся вокруг физического тела на определенном расстоянии. Это есть его «деньги», на которые он может приобретать ценности во внешнем мире. Опыт предыдущих индивидуумов, дав</w:t>
        <w:softHyphen/>
        <w:t>ший искру жизни человеку настоящего времени, создает в этой энергетической оболочке резонансные окошечки, через которые человек выбрасывает энергетические лучи, соединяющиеся с объектами, необходимыми для данного человека (рис. 1).</w:t>
      </w:r>
    </w:p>
    <w:p>
      <w:pPr>
        <w:pStyle w:val="Normal"/>
        <w:autoSpaceDE w:val="false"/>
        <w:jc w:val="both"/>
        <w:rPr/>
      </w:pPr>
      <w:r>
        <w:rPr/>
      </w:r>
    </w:p>
    <w:p>
      <w:pPr>
        <w:pStyle w:val="Normal"/>
        <w:autoSpaceDE w:val="false"/>
        <w:jc w:val="both"/>
        <w:rPr/>
      </w:pPr>
      <w:r>
        <w:rPr/>
        <w:drawing>
          <wp:inline distT="0" distB="0" distL="0" distR="0">
            <wp:extent cx="4300220" cy="560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15725"/>
                    <a:stretch>
                      <a:fillRect/>
                    </a:stretch>
                  </pic:blipFill>
                  <pic:spPr bwMode="auto">
                    <a:xfrm>
                      <a:off x="0" y="0"/>
                      <a:ext cx="4300220" cy="5608955"/>
                    </a:xfrm>
                    <a:prstGeom prst="rect">
                      <a:avLst/>
                    </a:prstGeom>
                  </pic:spPr>
                </pic:pic>
              </a:graphicData>
            </a:graphic>
          </wp:inline>
        </w:drawing>
      </w:r>
    </w:p>
    <w:p>
      <w:pPr>
        <w:pStyle w:val="Normal"/>
        <w:autoSpaceDE w:val="false"/>
        <w:jc w:val="both"/>
        <w:rPr>
          <w:b/>
          <w:b/>
        </w:rPr>
      </w:pPr>
      <w:r>
        <w:rPr>
          <w:b/>
        </w:rPr>
        <w:t>Рис. 1 Резонансные окна (результат опыта прошлых воплощений)</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ind w:firstLine="708"/>
        <w:jc w:val="both"/>
        <w:rPr/>
      </w:pPr>
      <w:r>
        <w:rPr/>
        <w:t>В момент связи человека с этим внешним объектом происходит замыкание энергии, и получается замкнутая энергетическая система. При этом остальные резонансные окна не ра</w:t>
        <w:softHyphen/>
        <w:t>ботают. Набор и количество резонансных окон определяют цели и задачи человека, его желания и смысл его жизни.</w:t>
      </w:r>
    </w:p>
    <w:p>
      <w:pPr>
        <w:pStyle w:val="Normal"/>
        <w:autoSpaceDE w:val="false"/>
        <w:jc w:val="both"/>
        <w:rPr/>
      </w:pPr>
      <w:r>
        <w:rPr/>
        <w:t>В теле энергия образуется за счет постоянной работы сердца, легких и так называемого сосудисто-нервно-мышечного пучка. Сердце и легкие работают в человеке без передышки с рождения до смерти (сердце, как мышца, рассчитано на 120 лет – потенциальная средняя продолжительность жизни человека). В утробе матери энерго</w:t>
        <w:softHyphen/>
        <w:t>система плода снабжается энергией через пу</w:t>
        <w:softHyphen/>
        <w:t>повину от матери. Сердце при своем сокра</w:t>
        <w:softHyphen/>
        <w:t>щении посылает пульсовую волну артериям. Расширившийся участок артерии ударяет по рядом расположенному нервному волокну, нерв посылает импульс в рядом расположен</w:t>
        <w:softHyphen/>
        <w:t>ные мышцы. При сокращении мышечного во</w:t>
        <w:softHyphen/>
        <w:t>локна образуется квант энергии, который бе</w:t>
        <w:softHyphen/>
        <w:t>жит пульсовой волной по пучку. Это так называемые центробежные китайские каналы. С мест наибольшей плотности энергия по центростремительным каналам устремляется к мозгу, который служит коллектором энер</w:t>
        <w:softHyphen/>
        <w:t>гии, так как в нем нет мышечных волокон. Собравшись здесь, энергия течет вниз по спин</w:t>
        <w:softHyphen/>
        <w:t>ному мозгу, растекаясь по межреберным нервам, как по ручейкам и обслуживает по этажам внутренние органы. На первой линии канала мочевого пузыря, находящейся посере</w:t>
        <w:softHyphen/>
        <w:t>дине между внутренним краем лопатки и позвоночника, находятся представители всех 12 пар китайских каналов. Так замыкается энергетическая система в теле человека.</w:t>
      </w:r>
    </w:p>
    <w:p>
      <w:pPr>
        <w:pStyle w:val="Normal"/>
        <w:autoSpaceDE w:val="false"/>
        <w:ind w:firstLine="708"/>
        <w:jc w:val="both"/>
        <w:rPr/>
      </w:pPr>
      <w:r>
        <w:rPr/>
        <w:t>Как мы уже говорили, человек — система раскрытая. На него воздействует весь космос. 12 знаков зодиака, по два часа каждый, воздействуют по очереди по кругу на определен</w:t>
        <w:softHyphen/>
        <w:t>ную пару каналов. На теле человека сущест</w:t>
        <w:softHyphen/>
        <w:t>вуют представители внутренних органов, че</w:t>
        <w:softHyphen/>
        <w:t>рез которые внутренние органы общаются с внешней средой и постоянно стимулируются и регулируются ею.</w:t>
      </w:r>
    </w:p>
    <w:p>
      <w:pPr>
        <w:pStyle w:val="Normal"/>
        <w:autoSpaceDE w:val="false"/>
        <w:ind w:firstLine="708"/>
        <w:jc w:val="both"/>
        <w:rPr/>
      </w:pPr>
      <w:r>
        <w:rPr/>
        <w:t>Ушная раковина представляет собой набор резонансных пластинок, каждая из которых имеет связь со своим внутренним органом. Весь окружающий нас мир постоянно звучит, все звуки распадаются на тысячи резонанс</w:t>
        <w:softHyphen/>
        <w:t>ных ручейков, возбуждающих ушную ракови</w:t>
        <w:softHyphen/>
        <w:t>ну и стимулирующих внутренние органы в течение суток. На радужной оболочке находят</w:t>
        <w:softHyphen/>
        <w:t>ся участки разной цветности и густоты. Цвет, поступающий из внешнего мира в радужную оболочку, по-разному воздействует на мозг и, таким образом, так же стимулирует внутрен</w:t>
        <w:softHyphen/>
        <w:t>ние органы. Каждый участок радужной оболочки представляет свой внутренний орган через мозг. Такие же участки представитель</w:t>
        <w:softHyphen/>
        <w:t>ства имеются на голове и подошве. На животе существуют китайские точки тревоги, форсируя которые, можно определить расстройст</w:t>
        <w:softHyphen/>
        <w:t>ва энергии в канале.</w:t>
      </w:r>
    </w:p>
    <w:p>
      <w:pPr>
        <w:pStyle w:val="Normal"/>
        <w:autoSpaceDE w:val="false"/>
        <w:ind w:firstLine="708"/>
        <w:jc w:val="both"/>
        <w:rPr/>
      </w:pPr>
      <w:r>
        <w:rPr/>
        <w:t>Ребенок большим родничком напрямую связан с космосом. Как утверждают йоги на Востоке, при достижении определенной ступени духовного развития волосы на макушке головы выпадают, кожа начинает чесаться, кости черепа расходятся, и образуется отвер</w:t>
        <w:softHyphen/>
        <w:t>стие, через которое даже можно ввести внутрь головы соломинку.</w:t>
      </w:r>
    </w:p>
    <w:p>
      <w:pPr>
        <w:pStyle w:val="Normal"/>
        <w:autoSpaceDE w:val="false"/>
        <w:ind w:firstLine="708"/>
        <w:jc w:val="both"/>
        <w:rPr/>
      </w:pPr>
      <w:r>
        <w:rPr/>
        <w:t>В процессе работы человек программирует свои будущие действия в коре головного мозга. Из коры программа этого действия разво</w:t>
        <w:softHyphen/>
        <w:t>рачивается на подкорке для своего осущест</w:t>
        <w:softHyphen/>
        <w:t>вления. Определенная группа внутренних органов, гормонов, ферментов и питательных веществ создают мозаику в человеке, являющуюся каркасом будущего действия. При этом пережимаются китайские каналы, по которым течет энергия. В одном месте избы</w:t>
        <w:softHyphen/>
        <w:t>ток энергии, в другом ее недостаток. В процессе совершения действия каркас действия разрушается. С другой стороны, реализация действия может наступить через длительный промежуток времени и тогда избыток и не</w:t>
        <w:softHyphen/>
        <w:t>достаток энергии в каналах отражается на ближайших тканях и органах. При застойных мыслях реализация не наступает и органы и ткани начинают заболевать. Ночью, во сне, при аутотренинге наступает полное мышеч</w:t>
        <w:softHyphen/>
        <w:t>ное расслабление, энергия по каналам течет свободно, происходит выравнивание потен</w:t>
        <w:softHyphen/>
        <w:t>циалов,  человек  поправляется.  Таким    образом, однообразная работа, постоянная застой</w:t>
        <w:softHyphen/>
        <w:t>ная мысль, хронические психические травмы создают каркасы заболеваний в виде энерге</w:t>
        <w:softHyphen/>
        <w:t>тических контуров строго определенной фор</w:t>
        <w:softHyphen/>
        <w:t>мы, которую человек, обладая определенными способностями, может обнаружить.</w:t>
      </w:r>
    </w:p>
    <w:p>
      <w:pPr>
        <w:pStyle w:val="Normal"/>
        <w:autoSpaceDE w:val="false"/>
        <w:ind w:firstLine="708"/>
        <w:jc w:val="both"/>
        <w:rPr/>
      </w:pPr>
      <w:r>
        <w:rPr/>
        <w:t>В процессе профессиональной деятельности органы, ткани человека привыкают к опреде</w:t>
        <w:softHyphen/>
        <w:t>ленному ритму, который за долгое время жестко закрепляется в организме. Клетки и ткани приспосабливаются к определенной энергетической нагрузке. Но когда на челове</w:t>
        <w:softHyphen/>
        <w:t>ка в процессе его личной жизни неожиданно воздействует непредвиденная стрессовая ситуация, такая жесткая система распадается и человек заболевает (инсульт, инфаркт, психи</w:t>
        <w:softHyphen/>
        <w:t>ческая болезнь).</w:t>
      </w:r>
    </w:p>
    <w:p>
      <w:pPr>
        <w:pStyle w:val="Normal"/>
        <w:autoSpaceDE w:val="false"/>
        <w:ind w:firstLine="708"/>
        <w:jc w:val="both"/>
        <w:rPr/>
      </w:pPr>
      <w:r>
        <w:rPr/>
      </w:r>
    </w:p>
    <w:p>
      <w:pPr>
        <w:pStyle w:val="Normal"/>
        <w:numPr>
          <w:ilvl w:val="0"/>
          <w:numId w:val="0"/>
        </w:numPr>
        <w:autoSpaceDE w:val="false"/>
        <w:jc w:val="both"/>
        <w:outlineLvl w:val="1"/>
        <w:rPr/>
      </w:pPr>
      <w:bookmarkStart w:id="3" w:name="__RefHeading___Toc103887149"/>
      <w:bookmarkEnd w:id="3"/>
      <w:r>
        <w:rPr>
          <w:b/>
        </w:rPr>
        <w:t xml:space="preserve">ГЛАВА </w:t>
      </w:r>
      <w:r>
        <w:rPr>
          <w:b/>
          <w:lang w:val="en-US"/>
        </w:rPr>
        <w:t>II</w:t>
      </w:r>
      <w:r>
        <w:rPr>
          <w:b/>
        </w:rPr>
        <w:t>. Энергетические    оболочки человека. Пропитывание минералов энергией живых существ по резонансным частотам. Проб</w:t>
        <w:softHyphen/>
        <w:t>лема бессмертия.</w:t>
      </w:r>
    </w:p>
    <w:p>
      <w:pPr>
        <w:pStyle w:val="Normal"/>
        <w:autoSpaceDE w:val="false"/>
        <w:jc w:val="both"/>
        <w:rPr>
          <w:b/>
          <w:b/>
        </w:rPr>
      </w:pPr>
      <w:r>
        <w:rPr>
          <w:b/>
        </w:rPr>
      </w:r>
    </w:p>
    <w:p>
      <w:pPr>
        <w:pStyle w:val="Normal"/>
        <w:autoSpaceDE w:val="false"/>
        <w:jc w:val="both"/>
        <w:rPr/>
      </w:pPr>
      <w:r>
        <w:rPr/>
        <w:t>Человек состоит из 7 основных тел, входя</w:t>
        <w:softHyphen/>
        <w:t>щих одно в другое.</w:t>
      </w:r>
    </w:p>
    <w:p>
      <w:pPr>
        <w:pStyle w:val="Normal"/>
        <w:autoSpaceDE w:val="false"/>
        <w:jc w:val="both"/>
        <w:rPr/>
      </w:pPr>
      <w:r>
        <w:rPr/>
        <w:t>1.  Физическое тело.</w:t>
      </w:r>
    </w:p>
    <w:p>
      <w:pPr>
        <w:pStyle w:val="Normal"/>
        <w:autoSpaceDE w:val="false"/>
        <w:jc w:val="both"/>
        <w:rPr/>
      </w:pPr>
      <w:r>
        <w:rPr/>
        <w:t>2.  Эфирное тело.</w:t>
      </w:r>
    </w:p>
    <w:p>
      <w:pPr>
        <w:pStyle w:val="Normal"/>
        <w:autoSpaceDE w:val="false"/>
        <w:jc w:val="both"/>
        <w:rPr/>
      </w:pPr>
      <w:r>
        <w:rPr/>
        <w:t>3.  Астральное тело   (тело желаний).</w:t>
      </w:r>
    </w:p>
    <w:p>
      <w:pPr>
        <w:pStyle w:val="Normal"/>
        <w:autoSpaceDE w:val="false"/>
        <w:jc w:val="both"/>
        <w:rPr/>
      </w:pPr>
      <w:r>
        <w:rPr/>
        <w:t>4.  Ментальное тело (тело мысли).</w:t>
      </w:r>
    </w:p>
    <w:p>
      <w:pPr>
        <w:pStyle w:val="Normal"/>
        <w:autoSpaceDE w:val="false"/>
        <w:jc w:val="both"/>
        <w:rPr/>
      </w:pPr>
      <w:r>
        <w:rPr/>
        <w:t>5.  Тело  причинности   (каузальное).</w:t>
      </w:r>
    </w:p>
    <w:p>
      <w:pPr>
        <w:pStyle w:val="Normal"/>
        <w:autoSpaceDE w:val="false"/>
        <w:jc w:val="both"/>
        <w:rPr/>
      </w:pPr>
      <w:r>
        <w:rPr/>
        <w:t>6.  Атман.</w:t>
      </w:r>
    </w:p>
    <w:p>
      <w:pPr>
        <w:pStyle w:val="Normal"/>
        <w:autoSpaceDE w:val="false"/>
        <w:jc w:val="both"/>
        <w:rPr/>
      </w:pPr>
      <w:r>
        <w:rPr/>
        <w:t>7.  Абсолютное тело.</w:t>
      </w:r>
    </w:p>
    <w:p>
      <w:pPr>
        <w:pStyle w:val="Normal"/>
        <w:autoSpaceDE w:val="false"/>
        <w:jc w:val="both"/>
        <w:rPr/>
      </w:pPr>
      <w:r>
        <w:rPr/>
      </w:r>
    </w:p>
    <w:p>
      <w:pPr>
        <w:pStyle w:val="Normal"/>
        <w:autoSpaceDE w:val="false"/>
        <w:ind w:firstLine="708"/>
        <w:jc w:val="both"/>
        <w:rPr/>
      </w:pPr>
      <w:r>
        <w:rPr/>
        <w:t>Так как энергия каждого тела по качеству отличается от других, то каждое тело как бы пролизывает собой, будучи более тонким, более грубые. Так вода пропитывает собой пе</w:t>
        <w:softHyphen/>
        <w:t>сок.</w:t>
      </w:r>
    </w:p>
    <w:p>
      <w:pPr>
        <w:pStyle w:val="Normal"/>
        <w:autoSpaceDE w:val="false"/>
        <w:ind w:firstLine="708"/>
        <w:jc w:val="both"/>
        <w:rPr/>
      </w:pPr>
      <w:r>
        <w:rPr/>
        <w:t>Физическое тело состоит из огромного ко</w:t>
        <w:softHyphen/>
        <w:t>личества клеток, каждая из которых выпол</w:t>
        <w:softHyphen/>
        <w:t>няет две задачи: поддерживает свое собст</w:t>
        <w:softHyphen/>
        <w:t>венное существование, и часть самой себя от</w:t>
        <w:softHyphen/>
        <w:t>дает на поддержание всего организма как це</w:t>
        <w:softHyphen/>
        <w:t>лого (специализация клетки). Комплекс од</w:t>
        <w:softHyphen/>
        <w:t>нородных клеток выстраивается в ткань или даже в целый организм. Все органы прониза</w:t>
        <w:softHyphen/>
        <w:t>ны группой управляющих клеток, клеток, обеспечивающих дыхательную пли питатель</w:t>
        <w:softHyphen/>
        <w:t>ную функции. Каждая клетка живет опреде</w:t>
        <w:softHyphen/>
        <w:t>ленный срок жизни, затем или гибнет, как клетки крови, или делится. Несмотря на все это, организм постоянно сохраняет свою фор</w:t>
        <w:softHyphen/>
        <w:t>му и структуру. Этот процесс сохранения осу</w:t>
        <w:softHyphen/>
        <w:t>ществляется эфирным телом. Эфирное тело представляет собой точную копию физическо</w:t>
        <w:softHyphen/>
        <w:t>го тела, оно как бы содержит постоянную форму тела. Внутри эфирного тела находится астральное или тело эмоций и желаний — то, что в данное время заставляет нас совершать безрассудные поступки.</w:t>
      </w:r>
    </w:p>
    <w:p>
      <w:pPr>
        <w:pStyle w:val="Normal"/>
        <w:autoSpaceDE w:val="false"/>
        <w:ind w:firstLine="708"/>
        <w:jc w:val="both"/>
        <w:rPr/>
      </w:pPr>
      <w:r>
        <w:rPr/>
        <w:t>Ментальное тело строит план нашей дея</w:t>
        <w:softHyphen/>
        <w:t>тельности в процессе всей нашей жизни, как бы разумную структуру поведения. Внутри метального тела находится тело причин и т. д., одно в другом.</w:t>
      </w:r>
    </w:p>
    <w:p>
      <w:pPr>
        <w:pStyle w:val="Normal"/>
        <w:autoSpaceDE w:val="false"/>
        <w:ind w:firstLine="708"/>
        <w:jc w:val="both"/>
        <w:rPr/>
      </w:pPr>
      <w:r>
        <w:rPr/>
        <w:t>В русской сказке о Кощее Бессмертном в символическом виде передано именно    такое строение тела. Иванушка разбивает сундук, из него выскакивает заяц, из зайца утка, из утки яйцо, а в яйце находится игла — каузальное тело, сломав которую, Иванушка уби</w:t>
        <w:softHyphen/>
        <w:t>вает Кощея.</w:t>
      </w:r>
    </w:p>
    <w:p>
      <w:pPr>
        <w:pStyle w:val="Normal"/>
        <w:autoSpaceDE w:val="false"/>
        <w:ind w:firstLine="708"/>
        <w:jc w:val="both"/>
        <w:rPr/>
      </w:pPr>
      <w:r>
        <w:rPr/>
        <w:t>Во время сна наше астральное тело выходит из физического и начинает путешество</w:t>
        <w:softHyphen/>
        <w:t>вать в невидимом пространстве, осуществляя те желания, которые не были реализованы днем, и тем самым как бы освобождаясь от внутреннего энергетического напряжения. Во сне желания управляют человеком. Человек видит события, но не может на них повлиять. Некоторые люди умеют управлять снами и тем самым могут предвидеть то, что с ними случится па следующий день, и заранее поступить так, как надо. В состоянии глубокого сна (сон без сновидений) человек выделяет из себя ментальное тело. Древние называли сон «малой смертью», а смерть — большим сном. Во время смерти, из человека через макушку выходит эфирное тело, которое некоторое время находится возле трупа. Затем рас</w:t>
        <w:softHyphen/>
        <w:t>падается, и из него выходит астральное тело и после определенного времени наступает рас</w:t>
        <w:softHyphen/>
        <w:t>пад астрального тела  и выход ментального.</w:t>
      </w:r>
    </w:p>
    <w:p>
      <w:pPr>
        <w:pStyle w:val="Normal"/>
        <w:autoSpaceDE w:val="false"/>
        <w:ind w:firstLine="708"/>
        <w:jc w:val="both"/>
        <w:rPr/>
      </w:pPr>
      <w:r>
        <w:rPr/>
        <w:t>Каждое такое тело попадает в соответст</w:t>
        <w:softHyphen/>
        <w:t>вующий энергетический поток и общается с другими такими же телами. Все эти потоки пронизывают собой всю Вселенную, Землю и то место, где мы находимся. И так же как в нашем теле, входят один в другой.</w:t>
      </w:r>
    </w:p>
    <w:p>
      <w:pPr>
        <w:pStyle w:val="Normal"/>
        <w:autoSpaceDE w:val="false"/>
        <w:ind w:firstLine="708"/>
        <w:jc w:val="both"/>
        <w:rPr/>
      </w:pPr>
      <w:r>
        <w:rPr/>
        <w:t>После смерти тела часть тонких энергий остаются при нем, так как они не могут про</w:t>
        <w:softHyphen/>
        <w:t>биться из-под тонкой энергетической оболоч</w:t>
        <w:softHyphen/>
        <w:t>ки, постоянно находящейся па определенном расстоянии над землей. Эти тонкие энергии образуются за счет гибели мелких живых су</w:t>
        <w:softHyphen/>
        <w:t>ществ, которых мы постоянно уничтожаем с пищей, воздухом и водой или когда мы ходим по земле и траве. При гибели каждого суще</w:t>
        <w:softHyphen/>
        <w:t>ства, из него тоже выделяются определенные тонкие энергетические тела. Все те энергии, которые остаются внизу, вместе с водой про</w:t>
        <w:softHyphen/>
        <w:t>никают вглубь почвы и по соответствующим резонансным частотам захватываются соот</w:t>
        <w:softHyphen/>
        <w:t>ветствующими минералами. Когда мы извле</w:t>
        <w:softHyphen/>
        <w:t>каем минералы из земли, они эту захваченную энергетическую информацию начинают излучать наружу, в более свободное по срав</w:t>
        <w:softHyphen/>
        <w:t>нению с землей пространство.</w:t>
      </w:r>
    </w:p>
    <w:p>
      <w:pPr>
        <w:pStyle w:val="Normal"/>
        <w:autoSpaceDE w:val="false"/>
        <w:ind w:firstLine="708"/>
        <w:jc w:val="both"/>
        <w:rPr/>
      </w:pPr>
      <w:r>
        <w:rPr/>
        <w:t>Великий русский академик Вернадский вы</w:t>
        <w:softHyphen/>
        <w:t>двинул идею о существовании психической оболочки вокруг Земли, в которой находится информация о прошлом и будущем нашей планеты.</w:t>
      </w:r>
    </w:p>
    <w:p>
      <w:pPr>
        <w:pStyle w:val="Normal"/>
        <w:autoSpaceDE w:val="false"/>
        <w:ind w:firstLine="708"/>
        <w:jc w:val="both"/>
        <w:rPr/>
      </w:pPr>
      <w:r>
        <w:rPr/>
        <w:t>Циолковский в своих книгах говорит о лу</w:t>
        <w:softHyphen/>
        <w:t>чистом человечестве, о том времени, когда люди превратятся в единое энергетическое мыслящее существо и покинут пределы Зем</w:t>
        <w:softHyphen/>
        <w:t>ли.</w:t>
      </w:r>
    </w:p>
    <w:p>
      <w:pPr>
        <w:pStyle w:val="Normal"/>
        <w:autoSpaceDE w:val="false"/>
        <w:jc w:val="both"/>
        <w:rPr/>
      </w:pPr>
      <w:r>
        <w:rPr/>
      </w:r>
    </w:p>
    <w:p>
      <w:pPr>
        <w:pStyle w:val="Normal"/>
        <w:numPr>
          <w:ilvl w:val="0"/>
          <w:numId w:val="0"/>
        </w:numPr>
        <w:autoSpaceDE w:val="false"/>
        <w:jc w:val="both"/>
        <w:outlineLvl w:val="1"/>
        <w:rPr>
          <w:b/>
          <w:b/>
        </w:rPr>
      </w:pPr>
      <w:bookmarkStart w:id="4" w:name="__RefHeading___Toc103887150"/>
      <w:bookmarkEnd w:id="4"/>
      <w:r>
        <w:rPr>
          <w:b/>
        </w:rPr>
        <w:t xml:space="preserve">ГЛАВА </w:t>
      </w:r>
      <w:r>
        <w:rPr>
          <w:b/>
          <w:lang w:val="en-US"/>
        </w:rPr>
        <w:t>III</w:t>
      </w:r>
      <w:r>
        <w:rPr>
          <w:b/>
        </w:rPr>
        <w:t>. Связь человека с окружающим миром. Работа с минералами, растениями, животными</w:t>
      </w:r>
      <w:r>
        <w:rPr/>
        <w:t>.</w:t>
      </w:r>
    </w:p>
    <w:p>
      <w:pPr>
        <w:pStyle w:val="Normal"/>
        <w:autoSpaceDE w:val="false"/>
        <w:jc w:val="both"/>
        <w:rPr>
          <w:b/>
          <w:b/>
        </w:rPr>
      </w:pPr>
      <w:r>
        <w:rPr>
          <w:b/>
        </w:rPr>
      </w:r>
    </w:p>
    <w:p>
      <w:pPr>
        <w:pStyle w:val="Normal"/>
        <w:autoSpaceDE w:val="false"/>
        <w:ind w:firstLine="708"/>
        <w:jc w:val="both"/>
        <w:rPr/>
      </w:pPr>
      <w:r>
        <w:rPr/>
        <w:t>Человек —  раскрытая  энергетическая  система. Древние маги умели восстанавливать во время своих магических операций вибраци</w:t>
        <w:softHyphen/>
        <w:t>онную цепочку, включающую в себя на дан</w:t>
        <w:softHyphen/>
        <w:t>ное время созвездия, планеты, день рожде</w:t>
        <w:softHyphen/>
        <w:t>ния человека, животное, растение и минерал, подключали стихии воды, огня, воздуха и земли, и, таким образом, как бы утяжеляли свою собственную мысль, материализовывали ее. И сами создавали нужные для них собы</w:t>
        <w:softHyphen/>
        <w:t>тия, не выходя из комнаты.</w:t>
      </w:r>
    </w:p>
    <w:p>
      <w:pPr>
        <w:pStyle w:val="Normal"/>
        <w:autoSpaceDE w:val="false"/>
        <w:ind w:firstLine="708"/>
        <w:jc w:val="both"/>
        <w:rPr/>
      </w:pPr>
      <w:r>
        <w:rPr/>
        <w:t>В древних магических книгах указано вре</w:t>
        <w:softHyphen/>
        <w:t>мя, по которому каждое растение, животное, минерал и человек подключаются к соответ</w:t>
        <w:softHyphen/>
        <w:t>ствующему созвездию, планете (Папюс, «Чер</w:t>
        <w:softHyphen/>
        <w:t>ная и белая магия»; Поль Седир, «Магичес</w:t>
        <w:softHyphen/>
        <w:t>кие растения»).</w:t>
      </w:r>
    </w:p>
    <w:p>
      <w:pPr>
        <w:pStyle w:val="Normal"/>
        <w:autoSpaceDE w:val="false"/>
        <w:ind w:firstLine="708"/>
        <w:jc w:val="both"/>
        <w:rPr/>
      </w:pPr>
      <w:r>
        <w:rPr/>
      </w:r>
    </w:p>
    <w:p>
      <w:pPr>
        <w:pStyle w:val="Normal"/>
        <w:numPr>
          <w:ilvl w:val="0"/>
          <w:numId w:val="0"/>
        </w:numPr>
        <w:ind w:firstLine="708"/>
        <w:jc w:val="both"/>
        <w:outlineLvl w:val="2"/>
        <w:rPr/>
      </w:pPr>
      <w:bookmarkStart w:id="5" w:name="__RefHeading___Toc103887151"/>
      <w:bookmarkEnd w:id="5"/>
      <w:r>
        <w:rPr>
          <w:b/>
        </w:rPr>
        <w:t>Работа с растениями</w:t>
      </w:r>
      <w:r>
        <w:rPr/>
        <w:t>.</w:t>
      </w:r>
    </w:p>
    <w:p>
      <w:pPr>
        <w:pStyle w:val="Normal"/>
        <w:numPr>
          <w:ilvl w:val="0"/>
          <w:numId w:val="0"/>
        </w:numPr>
        <w:ind w:firstLine="708"/>
        <w:jc w:val="both"/>
        <w:outlineLvl w:val="2"/>
        <w:rPr/>
      </w:pPr>
      <w:r>
        <w:rPr/>
      </w:r>
    </w:p>
    <w:p>
      <w:pPr>
        <w:pStyle w:val="Normal"/>
        <w:autoSpaceDE w:val="false"/>
        <w:ind w:firstLine="708"/>
        <w:jc w:val="both"/>
        <w:rPr/>
      </w:pPr>
      <w:r>
        <w:rPr/>
        <w:t>Сначала учитесь ра</w:t>
        <w:softHyphen/>
        <w:t>ботать с деревьями. Для этого выберите наи</w:t>
        <w:softHyphen/>
        <w:t>более могучее, наиболее ветвистое дерево с упругими блестящими листьями и издали обойдите его. Вы должны почувствовать сим</w:t>
        <w:softHyphen/>
        <w:t>патию и доброжелательность к нему. Затем начинайте приближаться к дереву до тех пор, пока не почувствуете его наиболее сильно. Встав возле дерева, как бы пошлите все ва</w:t>
        <w:softHyphen/>
        <w:t>ше тело на ствол и крону и слейтесь с дере</w:t>
        <w:softHyphen/>
        <w:t>вом. Ощутите корни дерева, движение соков из-под земли по стволу вверх, и растекание их по листьям кроны. Затем ощутите, как Космос спускается через воздух вниз и по листьям и стволу устремляется в корни под землю. Так совершается кругооборот между Небом и Землей и их     взаимообмен.   После этого подключитесь сами к этому обмену, отождествив себя с деревом, и испытайте в себе движение восходящей и нисходящей энергии. Таким способом можно лечить себя, промывать себя от всякой грязи, мелких дрязг, забот, переживаний. Вы уйдете от де</w:t>
        <w:softHyphen/>
        <w:t>рева умытым. Почувствуйте, как листья на дереве гладят ваши волосы, ощутите макушкой крону. Уходя, не забудьте поблагодарить дерево, погладьте его ствол рукой, почувст</w:t>
        <w:softHyphen/>
        <w:t>вуйте к нему нежность, как к своему ребенку.</w:t>
      </w:r>
    </w:p>
    <w:p>
      <w:pPr>
        <w:pStyle w:val="Normal"/>
        <w:autoSpaceDE w:val="false"/>
        <w:ind w:firstLine="708"/>
        <w:jc w:val="both"/>
        <w:rPr/>
      </w:pPr>
      <w:r>
        <w:rPr/>
        <w:t>Клен бодрит, ива успокаивает, тополь дает ясность мышления, ощущение простора и пер</w:t>
        <w:softHyphen/>
        <w:t>спективы.</w:t>
      </w:r>
    </w:p>
    <w:p>
      <w:pPr>
        <w:pStyle w:val="Normal"/>
        <w:autoSpaceDE w:val="false"/>
        <w:ind w:firstLine="708"/>
        <w:jc w:val="both"/>
        <w:rPr/>
      </w:pPr>
      <w:r>
        <w:rPr/>
        <w:t>После работы с деревьями позанимайтесь с комнатными растениями. Найдите оптималь</w:t>
        <w:softHyphen/>
        <w:t>ное расстояние и, не прикасаясь, погладьте растение рукой, затем встаньте прямо и по</w:t>
        <w:softHyphen/>
        <w:t>чувствуйте, на какой энергетический центр (чакру) растение посылает волну. Промойтесь энергией растения и снова не забудьте по</w:t>
        <w:softHyphen/>
        <w:t>благодарить его.</w:t>
      </w:r>
    </w:p>
    <w:p>
      <w:pPr>
        <w:pStyle w:val="Normal"/>
        <w:autoSpaceDE w:val="false"/>
        <w:ind w:firstLine="708"/>
        <w:jc w:val="both"/>
        <w:rPr/>
      </w:pPr>
      <w:r>
        <w:rPr/>
        <w:t>Растения неподвижны и воспринимают ок</w:t>
        <w:softHyphen/>
        <w:t>ружающий мир через движущихся животных и людей. Кроме того, они создают энергети</w:t>
        <w:softHyphen/>
        <w:t>ческий баланс вокруг себя. Поэтому вы долж</w:t>
        <w:softHyphen/>
        <w:t>ны подобрать в комнате растения, которые вам симпатичны, и расставить их на соответ</w:t>
        <w:softHyphen/>
        <w:t>ствующих местах. Если вы научитесь чувст</w:t>
        <w:softHyphen/>
        <w:t>вовать растения, то сможете найти им место и понять энергетический рисунок, который они создают.</w:t>
      </w:r>
    </w:p>
    <w:p>
      <w:pPr>
        <w:pStyle w:val="Normal"/>
        <w:autoSpaceDE w:val="false"/>
        <w:ind w:firstLine="708"/>
        <w:jc w:val="both"/>
        <w:rPr/>
      </w:pPr>
      <w:r>
        <w:rPr/>
        <w:t>В вашей комнате всегда есть точки фоку</w:t>
        <w:softHyphen/>
        <w:t>сов энергетических потоков. Войдите в комна</w:t>
        <w:softHyphen/>
        <w:t>ту, остановитесь и отключите все ваши мыс</w:t>
        <w:softHyphen/>
        <w:t>ли, настроения, заботы, станьте чистым лис</w:t>
        <w:softHyphen/>
        <w:t>том бумаги, на котором невидимый мир нач</w:t>
        <w:softHyphen/>
        <w:t>нет писать свои символы. Затем пройдите свою комнату в разных направлениях и ощу</w:t>
        <w:softHyphen/>
        <w:t>тите наиболее густые энергетические участки. В этих местах нельзя находиться постоянно, нельзя ставить постель и обеденный стол. В комнате всегда есть две точки: положитель</w:t>
        <w:softHyphen/>
        <w:t>ная и отрицательная. В них вы можете ре</w:t>
        <w:softHyphen/>
        <w:t>шать свои житейские проблемы, посидев в нужный момент некоторое время. Положи</w:t>
        <w:softHyphen/>
        <w:t>тельная точка дает зарядку при нехватке энергии, отрицательная нужна для контраста впечат</w:t>
        <w:softHyphen/>
        <w:t>лений, когда вам нужно прояснить обстановку.</w:t>
      </w:r>
    </w:p>
    <w:p>
      <w:pPr>
        <w:pStyle w:val="Normal"/>
        <w:autoSpaceDE w:val="false"/>
        <w:ind w:firstLine="708"/>
        <w:jc w:val="both"/>
        <w:rPr/>
      </w:pPr>
      <w:r>
        <w:rPr/>
      </w:r>
    </w:p>
    <w:p>
      <w:pPr>
        <w:pStyle w:val="Normal"/>
        <w:numPr>
          <w:ilvl w:val="0"/>
          <w:numId w:val="0"/>
        </w:numPr>
        <w:autoSpaceDE w:val="false"/>
        <w:ind w:firstLine="708"/>
        <w:jc w:val="both"/>
        <w:outlineLvl w:val="2"/>
        <w:rPr>
          <w:b/>
          <w:b/>
        </w:rPr>
      </w:pPr>
      <w:bookmarkStart w:id="6" w:name="__RefHeading___Toc103887152"/>
      <w:bookmarkEnd w:id="6"/>
      <w:r>
        <w:rPr>
          <w:b/>
        </w:rPr>
        <w:t>Работа с минералами</w:t>
      </w:r>
    </w:p>
    <w:p>
      <w:pPr>
        <w:pStyle w:val="Normal"/>
        <w:numPr>
          <w:ilvl w:val="0"/>
          <w:numId w:val="0"/>
        </w:numPr>
        <w:ind w:firstLine="708"/>
        <w:jc w:val="both"/>
        <w:outlineLvl w:val="2"/>
        <w:rPr>
          <w:b/>
          <w:b/>
        </w:rPr>
      </w:pPr>
      <w:r>
        <w:rPr>
          <w:b/>
        </w:rPr>
      </w:r>
    </w:p>
    <w:p>
      <w:pPr>
        <w:pStyle w:val="Normal"/>
        <w:autoSpaceDE w:val="false"/>
        <w:ind w:firstLine="708"/>
        <w:jc w:val="both"/>
        <w:rPr/>
      </w:pPr>
      <w:r>
        <w:rPr/>
        <w:t>Возьмите какой-нибудь камень, лучше про</w:t>
        <w:softHyphen/>
        <w:t>зрачный, и посмотрите на него рассеянным взглядом. Через некоторое время камень в ваших глазах покроется серебристой дымкой и даже, может быть, с цветным ореолом. Втя</w:t>
        <w:softHyphen/>
        <w:t>ните энергию из камня в соответствующий по цвету энергетический центр (чакру) и раскру</w:t>
        <w:softHyphen/>
        <w:t>тите его на этой энергии против часовой стрелки. Затем пусть эта энергия растечется из чакры по всему телу. Вы почувствуете, как каждая клетка, каждый орган начинают за</w:t>
        <w:softHyphen/>
        <w:t>полняться энергией камня. Вы как бы про</w:t>
        <w:softHyphen/>
        <w:t>моетесь этой энергией и хорошо отдохнете.</w:t>
      </w:r>
    </w:p>
    <w:p>
      <w:pPr>
        <w:pStyle w:val="Normal"/>
        <w:autoSpaceDE w:val="false"/>
        <w:ind w:firstLine="708"/>
        <w:jc w:val="both"/>
        <w:rPr/>
      </w:pPr>
      <w:r>
        <w:rPr/>
        <w:t xml:space="preserve"> </w:t>
      </w:r>
      <w:r>
        <w:rPr/>
        <w:t>Необходимо работать и с полосатыми кам</w:t>
        <w:softHyphen/>
        <w:t>нями. Найдите главную деталь рисунка, за</w:t>
        <w:softHyphen/>
        <w:t>тем уводите вглубь камня, от более мелких деталей к менее четким, изнутри наружу и наоборот. Здесь у вас может возникнуть впечатление, что камень начинает наплывать на вас. Так как он отшлифован и вырван из сво</w:t>
        <w:softHyphen/>
        <w:t>ей среды, то вы как бы почувствуете продолжение породы. Проверьте качество энергии: тепло, холод, покалывание, сверьте свои впечатления с впечатлениями других людей. После маленьких камней переходите на боль</w:t>
        <w:softHyphen/>
        <w:t>шие каменные полотна. Для этой цели лучше всего подходит мрамор Метрополитена: станции «Проспект Мира», «Сходненская», «Пло</w:t>
        <w:softHyphen/>
        <w:t>щадь Ногина», как самые контрастные. При работе с картинами и камнями, необходимо найти наиболее оптимальное расстояние, с которого можно получить наибольший эф</w:t>
        <w:softHyphen/>
        <w:t>фект, подберите громкость музыки и темпе</w:t>
        <w:softHyphen/>
        <w:t>ратуру в помещении, освещение. Все должно сливаться друг с другом в гармонии, взаимно дополняя и усиливая впечатления. Доверяйте своим впечатлениям, ощущениям. Выбирайте из всех самые яркие, запоминайте и исполь</w:t>
        <w:softHyphen/>
        <w:t>зуйте их в дальнейшем. Они станут нитями Ариадны в океане ваших впечатлений.</w:t>
      </w:r>
    </w:p>
    <w:p>
      <w:pPr>
        <w:pStyle w:val="Normal"/>
        <w:autoSpaceDE w:val="false"/>
        <w:ind w:firstLine="708"/>
        <w:jc w:val="both"/>
        <w:rPr/>
      </w:pPr>
      <w:r>
        <w:rPr/>
      </w:r>
    </w:p>
    <w:p>
      <w:pPr>
        <w:pStyle w:val="Normal"/>
        <w:numPr>
          <w:ilvl w:val="0"/>
          <w:numId w:val="0"/>
        </w:numPr>
        <w:autoSpaceDE w:val="false"/>
        <w:jc w:val="both"/>
        <w:outlineLvl w:val="1"/>
        <w:rPr/>
      </w:pPr>
      <w:bookmarkStart w:id="7" w:name="__RefHeading___Toc103887153"/>
      <w:bookmarkEnd w:id="7"/>
      <w:r>
        <w:rPr>
          <w:b/>
        </w:rPr>
        <w:t xml:space="preserve">ГЛАВА </w:t>
      </w:r>
      <w:r>
        <w:rPr>
          <w:b/>
          <w:lang w:val="en-US"/>
        </w:rPr>
        <w:t>IV</w:t>
      </w:r>
      <w:r>
        <w:rPr>
          <w:b/>
        </w:rPr>
        <w:t>. Спираль — дуплекс-сфера. Тео</w:t>
        <w:softHyphen/>
        <w:t>ретическое обоснование. Очищение ауры земли. Принцип воронки. Разделение трех ниж</w:t>
        <w:softHyphen/>
        <w:t>них и трех верхних чакр сердечной чакрой. Движение через сердечную чакру вниз на эгоистическую любовь и вверх на альтруизм. 8й центр — связь между человеком и космосом. Выход за черную точку (Раймонд Моуди). Воронка, зеркало, линза, хрусталик глаза. Переворачивание мира в мозгу человека.</w:t>
      </w:r>
    </w:p>
    <w:p>
      <w:pPr>
        <w:pStyle w:val="Normal"/>
        <w:autoSpaceDE w:val="false"/>
        <w:jc w:val="both"/>
        <w:rPr>
          <w:b/>
          <w:b/>
        </w:rPr>
      </w:pPr>
      <w:r>
        <w:rPr>
          <w:b/>
        </w:rPr>
      </w:r>
    </w:p>
    <w:p>
      <w:pPr>
        <w:pStyle w:val="Normal"/>
        <w:autoSpaceDE w:val="false"/>
        <w:ind w:firstLine="708"/>
        <w:jc w:val="both"/>
        <w:rPr/>
      </w:pPr>
      <w:r>
        <w:rPr/>
        <w:t xml:space="preserve">В книге «Византийская миниатюра», изд. в СССР, на одной из миниатюр схематически изображена сфера, выполненная из 2-х обручей, в середине — земля и вода. Изображение относится к </w:t>
      </w:r>
      <w:r>
        <w:rPr>
          <w:lang w:val="en-US"/>
        </w:rPr>
        <w:t>XII</w:t>
      </w:r>
      <w:r>
        <w:rPr/>
        <w:t>—</w:t>
      </w:r>
      <w:r>
        <w:rPr>
          <w:lang w:val="en-US"/>
        </w:rPr>
        <w:t>XVII</w:t>
      </w:r>
      <w:r>
        <w:rPr/>
        <w:t xml:space="preserve"> веку. Сфера — это сила, т. е. Энергия.</w:t>
      </w:r>
    </w:p>
    <w:p>
      <w:pPr>
        <w:pStyle w:val="Normal"/>
        <w:autoSpaceDE w:val="false"/>
        <w:ind w:firstLine="708"/>
        <w:jc w:val="both"/>
        <w:rPr/>
      </w:pPr>
      <w:r>
        <w:rPr/>
        <w:t xml:space="preserve">Шмелев в своей книге о </w:t>
      </w:r>
      <w:r>
        <w:rPr>
          <w:b/>
        </w:rPr>
        <w:t>дуплекс-сфере</w:t>
      </w:r>
      <w:r>
        <w:rPr/>
        <w:t xml:space="preserve"> дал математический расчет так называемого мо</w:t>
        <w:softHyphen/>
        <w:t>дулятора Корбюзье, великого французского архитектора.</w:t>
      </w:r>
    </w:p>
    <w:p>
      <w:pPr>
        <w:pStyle w:val="Normal"/>
        <w:autoSpaceDE w:val="false"/>
        <w:ind w:firstLine="708"/>
        <w:jc w:val="both"/>
        <w:rPr/>
      </w:pPr>
      <w:r>
        <w:rPr>
          <w:b/>
        </w:rPr>
        <w:t>Дуплекс-сфера</w:t>
      </w:r>
      <w:r>
        <w:rPr/>
        <w:t xml:space="preserve"> образуется за счет сжима</w:t>
        <w:softHyphen/>
        <w:t>ния тора равномерно со всех сторон. Внут</w:t>
        <w:softHyphen/>
        <w:t>ренняя поверхность сходится в центральной точке сферы и начинает наворачиваться вок</w:t>
        <w:softHyphen/>
        <w:t>руг нее; при дальнейшем сжимании образует</w:t>
        <w:softHyphen/>
        <w:t>ся спиралеобразная поверхность — шар, в шаре — вторая сфера. Эта конструкция пред</w:t>
        <w:softHyphen/>
        <w:t>ставляет собой энергетический прибор, транс</w:t>
        <w:softHyphen/>
        <w:t>формирующий все виды энергии и устанавли</w:t>
        <w:softHyphen/>
        <w:t>вающий связь между всеми уровнями матери</w:t>
        <w:softHyphen/>
        <w:t>ального мира.</w:t>
      </w:r>
    </w:p>
    <w:p>
      <w:pPr>
        <w:pStyle w:val="Normal"/>
        <w:autoSpaceDE w:val="false"/>
        <w:ind w:firstLine="708"/>
        <w:jc w:val="both"/>
        <w:rPr/>
      </w:pPr>
      <w:r>
        <w:rPr/>
        <w:t>Космос связан с Землей через небесные об</w:t>
        <w:softHyphen/>
        <w:t>разования — созвездия. При попадании на Землю энергия через воронку разворачивается в обратном направлении. Мы получаем энергию обратного качества. Атмосфера Зем</w:t>
        <w:softHyphen/>
        <w:t>ли — гигантская преломляющая линза. Солнце  создает  из водяных   паров  двояковыпуклое тело, вот поэтому, когда мы подключаем</w:t>
        <w:softHyphen/>
        <w:t>ся к космической энергии, мы должны пере</w:t>
        <w:softHyphen/>
        <w:t>ворачивать символы планет знаков Зодиака. Поэтому при работе с дуплекс сферой стихии земли и воздуха меняются местами. Астроло</w:t>
        <w:softHyphen/>
        <w:t>гия, с которой мы имеем дело, касается на</w:t>
        <w:softHyphen/>
        <w:t>ших обычных материальных дел.</w:t>
      </w:r>
    </w:p>
    <w:p>
      <w:pPr>
        <w:pStyle w:val="Normal"/>
        <w:autoSpaceDE w:val="false"/>
        <w:ind w:firstLine="708"/>
        <w:jc w:val="both"/>
        <w:rPr/>
      </w:pPr>
      <w:r>
        <w:rPr/>
        <w:t>В человеке существуют 7 энергетических центров, чакр, расположенных на позвоночни</w:t>
        <w:softHyphen/>
        <w:t>ке. Три нижних чакры относятся к материи: муладхара, половая и солнечное сплетение; три верхних — к невидимому миру, находя</w:t>
        <w:softHyphen/>
        <w:t>щемуся возле нас. Сердечная чакра — центр связи обоих этих миров, через него проходит любовь — та, которой достоин каждый чело</w:t>
        <w:softHyphen/>
        <w:t>век. Если вы по спирали от сердечного центра спустились вниз, то обретете эгоистическую половую любовь. Поднимаясь вверх по дру</w:t>
        <w:softHyphen/>
        <w:t>гой спирали, вы выходите на космическую любовь. Именно поэтому сердечный центр служит весами вашей души. Через восьмой центр, белый шарик на макушке, человек мо</w:t>
        <w:softHyphen/>
        <w:t>жет соприкасаться с космическим знанием. Черная точка на макушке — это тот черный тоннель, через который тонкие тела человека после смерти уходят в невидимый потусто</w:t>
        <w:softHyphen/>
        <w:t>ронний мир. Такая труба изображена на Положие Тита Брейгеля (</w:t>
      </w:r>
      <w:r>
        <w:rPr>
          <w:lang w:val="en-US"/>
        </w:rPr>
        <w:t>XVI</w:t>
      </w:r>
      <w:r>
        <w:rPr/>
        <w:t xml:space="preserve"> в.). Раймонд Моунди в книге «Жизнь после жизни» при</w:t>
        <w:softHyphen/>
        <w:t>водит рассказы очевидцев о черном коридоре, через который человек в момент смерти устремляется в невидимое пространство.</w:t>
      </w:r>
    </w:p>
    <w:p>
      <w:pPr>
        <w:pStyle w:val="Normal"/>
        <w:autoSpaceDE w:val="false"/>
        <w:ind w:firstLine="708"/>
        <w:jc w:val="both"/>
        <w:rPr/>
      </w:pPr>
      <w:r>
        <w:rPr/>
      </w:r>
    </w:p>
    <w:p>
      <w:pPr>
        <w:pStyle w:val="Normal"/>
        <w:numPr>
          <w:ilvl w:val="0"/>
          <w:numId w:val="0"/>
        </w:numPr>
        <w:autoSpaceDE w:val="false"/>
        <w:jc w:val="both"/>
        <w:outlineLvl w:val="1"/>
        <w:rPr/>
      </w:pPr>
      <w:bookmarkStart w:id="8" w:name="__RefHeading___Toc103887154"/>
      <w:bookmarkEnd w:id="8"/>
      <w:r>
        <w:rPr>
          <w:b/>
        </w:rPr>
        <w:t xml:space="preserve">ГЛАВА </w:t>
      </w:r>
      <w:r>
        <w:rPr>
          <w:b/>
          <w:lang w:val="en-US"/>
        </w:rPr>
        <w:t>V</w:t>
      </w:r>
      <w:r>
        <w:rPr>
          <w:b/>
        </w:rPr>
        <w:t>. Подготовительные упражнения перед работой со спиралью. Работа с четырьмя концентрическими радугами на стене. Пробуждение всех центров: нижний замок. Ан</w:t>
        <w:softHyphen/>
        <w:t>дреевский крест. Прямой крест, раскрытие сердечной чакры и третьего глаза. Промывание на шнурах. Цвета энергии по часам.</w:t>
      </w:r>
    </w:p>
    <w:p>
      <w:pPr>
        <w:pStyle w:val="Normal"/>
        <w:autoSpaceDE w:val="false"/>
        <w:jc w:val="both"/>
        <w:rPr>
          <w:b/>
          <w:b/>
        </w:rPr>
      </w:pPr>
      <w:r>
        <w:rPr>
          <w:b/>
        </w:rPr>
      </w:r>
    </w:p>
    <w:p>
      <w:pPr>
        <w:pStyle w:val="Normal"/>
        <w:autoSpaceDE w:val="false"/>
        <w:jc w:val="both"/>
        <w:rPr/>
      </w:pPr>
      <w:r>
        <w:rPr/>
        <w:t>Существует универсальное упражнение для сохранения тонуса вашего тела и выравнива</w:t>
        <w:softHyphen/>
        <w:t>ния энергии по китайским  каналам. Лечь на пол, под голову, под шею положить      валик, чтобы мышцы шеи были полностью расслаб</w:t>
        <w:softHyphen/>
        <w:t>лены. Сделать полный йоговский вдох, сжать мышцы заднего прохода  и  напрячь все тело снизу вверх  на   вдохе. Напрягаются мышцы лица, мышцы шеи остаются расслабленными. Задержите дыхание на вдохе. Затем резко выдохните через нос воздух, и расслабьтесь. Во время выдоха послать энергию от макушки головы волной вниз через все тело до кончи</w:t>
        <w:softHyphen/>
        <w:t>ков пальцев ног. Со следующим вдохом энергия поднимается снизу вверх до макушки. Так несколько раз, пока дыхание не успоко</w:t>
        <w:softHyphen/>
        <w:t xml:space="preserve">ится.  После этого отключить внутренний монолог   (слушать монотонный шум — тиканье часов или собственное      дыхание:    </w:t>
      </w:r>
      <w:r>
        <w:rPr>
          <w:b/>
        </w:rPr>
        <w:t>со</w:t>
      </w:r>
      <w:r>
        <w:rPr/>
        <w:t xml:space="preserve"> — вдох, </w:t>
      </w:r>
      <w:r>
        <w:rPr>
          <w:b/>
        </w:rPr>
        <w:t>хам</w:t>
      </w:r>
      <w:r>
        <w:rPr/>
        <w:t xml:space="preserve"> — выдох), и начинать просматривать свои внутренние органы, отключив мысли. Просмотреть  мышцы  головы, шеи, рук, спины, груди, живота, ног. Переходим на внутрен</w:t>
        <w:softHyphen/>
        <w:t>ние органы: пищевод, желудок,  12-перстная кишка, тонкий кишечник, мочевой пузырь, половые органы, печень, селезенка, поджелудочная железа, почки, мочеточники, диафрагма, легкие, сердце, межреберные мышцы. В момент расслабления возможен выход из тела частичный или полный. При частичном выходе создается ощущение, будто ваше тело начинает подниматься вертикально, и в то же время вы его ощущаете как ваше физическое тело. При полном выходе вы видите свое тело со стороны. Испуг сразу же возвращает вас назад.</w:t>
      </w:r>
    </w:p>
    <w:p>
      <w:pPr>
        <w:pStyle w:val="Normal"/>
        <w:autoSpaceDE w:val="false"/>
        <w:jc w:val="both"/>
        <w:rPr/>
      </w:pPr>
      <w:r>
        <w:rPr/>
      </w:r>
    </w:p>
    <w:p>
      <w:pPr>
        <w:pStyle w:val="Normal"/>
        <w:numPr>
          <w:ilvl w:val="0"/>
          <w:numId w:val="0"/>
        </w:numPr>
        <w:autoSpaceDE w:val="false"/>
        <w:ind w:firstLine="708"/>
        <w:jc w:val="both"/>
        <w:outlineLvl w:val="2"/>
        <w:rPr/>
      </w:pPr>
      <w:bookmarkStart w:id="9" w:name="__RefHeading___Toc103887155"/>
      <w:bookmarkEnd w:id="9"/>
      <w:r>
        <w:rPr>
          <w:b/>
        </w:rPr>
        <w:t>Психическое расслабление</w:t>
      </w:r>
      <w:r>
        <w:rPr/>
        <w:t>.</w:t>
      </w:r>
    </w:p>
    <w:p>
      <w:pPr>
        <w:pStyle w:val="Normal"/>
        <w:autoSpaceDE w:val="false"/>
        <w:ind w:firstLine="708"/>
        <w:jc w:val="both"/>
        <w:rPr/>
      </w:pPr>
      <w:r>
        <w:rPr/>
      </w:r>
    </w:p>
    <w:p>
      <w:pPr>
        <w:pStyle w:val="Normal"/>
        <w:autoSpaceDE w:val="false"/>
        <w:ind w:firstLine="708"/>
        <w:jc w:val="both"/>
        <w:rPr/>
      </w:pPr>
      <w:r>
        <w:rPr/>
        <w:t xml:space="preserve"> </w:t>
      </w:r>
      <w:r>
        <w:rPr/>
        <w:t>Выберите укромный уголок на лоне природы и идите бес</w:t>
        <w:softHyphen/>
        <w:t>цельно, не засекая времени. В вашем распоряжении должен быть час абсолютно свободного времени. При любом препятствии с внешней стороны (крик птицы, споткнулись или кто-то пересек вам дорогу, или толкнул вас, пошел внезапно навстречу вам) вы долж</w:t>
        <w:softHyphen/>
        <w:t>ны свернуть или идти другим путем. В этом состоянии наступает полное психическое расслабление. Вы выходите из субъективного по</w:t>
        <w:softHyphen/>
        <w:t>тока времени. Субъективный поток времени — это цепочка событий, которую вы выстраи</w:t>
        <w:softHyphen/>
        <w:t>ваете перед собой, прогнозируя свои будущие действия и как бы разбивая весь свой день на ряд ожидаемых событий. Любые препят</w:t>
        <w:softHyphen/>
        <w:t>ствия на пути осуществления этих событий воспринимаются вами как личное оскорбле</w:t>
        <w:softHyphen/>
        <w:t>ние. Пробиваясь сквозь них, вы нарушаете свою энергетическую защиту, рвете ваше по</w:t>
        <w:softHyphen/>
        <w:t>ле.</w:t>
      </w:r>
    </w:p>
    <w:p>
      <w:pPr>
        <w:pStyle w:val="Normal"/>
        <w:autoSpaceDE w:val="false"/>
        <w:ind w:firstLine="708"/>
        <w:jc w:val="both"/>
        <w:rPr/>
      </w:pPr>
      <w:r>
        <w:rPr/>
        <w:t>Один час такого психического расслабле</w:t>
        <w:softHyphen/>
        <w:t>ния,   хотя бы раз   в неделю,   снимает   все внутренние зажимы, ликвидирует раздраже</w:t>
        <w:softHyphen/>
        <w:t>ние, дает вам возможность почувствовать гра</w:t>
        <w:softHyphen/>
        <w:t>ницы информационного потока. Все препят</w:t>
        <w:softHyphen/>
        <w:t>ствия, встречающиеся на вашем пути, служат этими границами.</w:t>
      </w:r>
    </w:p>
    <w:p>
      <w:pPr>
        <w:pStyle w:val="Normal"/>
        <w:autoSpaceDE w:val="false"/>
        <w:ind w:firstLine="708"/>
        <w:jc w:val="both"/>
        <w:rPr/>
      </w:pPr>
      <w:r>
        <w:rPr/>
        <w:t>Модификация этого упражнения — ходьба вдвоем. При ходьбе вы слушаете шаги своего партнера и как бы входите в его психическое состояние, раскрываете его, начинаете чувст</w:t>
        <w:softHyphen/>
        <w:t>вовать его настроение и отношение к вам в данный момент. Это упражнение учит сопере</w:t>
        <w:softHyphen/>
        <w:t>живанию.</w:t>
      </w:r>
    </w:p>
    <w:p>
      <w:pPr>
        <w:pStyle w:val="Normal"/>
        <w:autoSpaceDE w:val="false"/>
        <w:ind w:firstLine="708"/>
        <w:jc w:val="both"/>
        <w:rPr/>
      </w:pPr>
      <w:r>
        <w:rPr/>
      </w:r>
    </w:p>
    <w:p>
      <w:pPr>
        <w:pStyle w:val="Normal"/>
        <w:numPr>
          <w:ilvl w:val="0"/>
          <w:numId w:val="0"/>
        </w:numPr>
        <w:autoSpaceDE w:val="false"/>
        <w:jc w:val="both"/>
        <w:outlineLvl w:val="2"/>
        <w:rPr/>
      </w:pPr>
      <w:bookmarkStart w:id="10" w:name="__RefHeading___Toc103887156"/>
      <w:bookmarkEnd w:id="10"/>
      <w:r>
        <w:rPr>
          <w:b/>
        </w:rPr>
        <w:t>Сосредоточение между листьями</w:t>
      </w:r>
      <w:r>
        <w:rPr/>
        <w:t>.</w:t>
      </w:r>
    </w:p>
    <w:p>
      <w:pPr>
        <w:pStyle w:val="Normal"/>
        <w:autoSpaceDE w:val="false"/>
        <w:jc w:val="both"/>
        <w:rPr/>
      </w:pPr>
      <w:r>
        <w:rPr/>
      </w:r>
    </w:p>
    <w:p>
      <w:pPr>
        <w:pStyle w:val="Normal"/>
        <w:autoSpaceDE w:val="false"/>
        <w:jc w:val="both"/>
        <w:rPr/>
      </w:pPr>
      <w:r>
        <w:rPr/>
        <w:t xml:space="preserve"> </w:t>
      </w:r>
      <w:r>
        <w:rPr/>
        <w:tab/>
        <w:t>Для от</w:t>
        <w:softHyphen/>
        <w:t>ключения своей логики и восприятия энерге</w:t>
        <w:softHyphen/>
        <w:t>тических образов вокруг предметов очень по</w:t>
        <w:softHyphen/>
        <w:t>лезна работа с листвой деревьев. Выбираете симпатичное вам дерево, находите фокусное расстояние, на котором вы сильнее всего чув</w:t>
        <w:softHyphen/>
        <w:t>ствуете, садитесь, расслабьтесь и начинайте смотреть в промежутки между листьями. Сна</w:t>
        <w:softHyphen/>
        <w:t>чала на переднем плане, затем взгляд углуб</w:t>
        <w:softHyphen/>
        <w:t>ляется, и вы начинаете видеть задний план за деревом. В какой-то момент у вас возникает стереоскопическое четкое восприятие дерева. Затем полная потеря смысла окружающей обстановки и совершенно новое ощущение восприятия мира.</w:t>
      </w:r>
    </w:p>
    <w:p>
      <w:pPr>
        <w:pStyle w:val="Normal"/>
        <w:autoSpaceDE w:val="false"/>
        <w:jc w:val="both"/>
        <w:rPr/>
      </w:pPr>
      <w:r>
        <w:rPr/>
        <w:t>Это же самое восприятие можно получить, поработав на ковре или обоях, смотря между узорами. Ковер становится живым, объем</w:t>
        <w:softHyphen/>
        <w:t>ным, лохматым и начинает наползать на вас.</w:t>
      </w:r>
    </w:p>
    <w:p>
      <w:pPr>
        <w:pStyle w:val="Normal"/>
        <w:autoSpaceDE w:val="false"/>
        <w:jc w:val="both"/>
        <w:rPr/>
      </w:pPr>
      <w:r>
        <w:rPr/>
      </w:r>
      <w:r>
        <w:br w:type="page"/>
      </w:r>
    </w:p>
    <w:p>
      <w:pPr>
        <w:pStyle w:val="Normal"/>
        <w:numPr>
          <w:ilvl w:val="0"/>
          <w:numId w:val="0"/>
        </w:numPr>
        <w:jc w:val="both"/>
        <w:outlineLvl w:val="2"/>
        <w:rPr>
          <w:b/>
          <w:b/>
        </w:rPr>
      </w:pPr>
      <w:bookmarkStart w:id="11" w:name="__RefHeading___Toc103887157"/>
      <w:bookmarkEnd w:id="11"/>
      <w:r>
        <w:rPr>
          <w:b/>
        </w:rPr>
        <w:t>Работа с четырьмя концентрическими радугами.</w:t>
      </w:r>
    </w:p>
    <w:p>
      <w:pPr>
        <w:pStyle w:val="Normal"/>
        <w:numPr>
          <w:ilvl w:val="0"/>
          <w:numId w:val="0"/>
        </w:numPr>
        <w:jc w:val="both"/>
        <w:outlineLvl w:val="2"/>
        <w:rPr>
          <w:b/>
          <w:b/>
        </w:rPr>
      </w:pPr>
      <w:r>
        <w:rPr>
          <w:b/>
        </w:rPr>
      </w:r>
    </w:p>
    <w:p>
      <w:pPr>
        <w:pStyle w:val="Normal"/>
        <w:autoSpaceDE w:val="false"/>
        <w:rPr/>
      </w:pPr>
      <w:r>
        <w:rPr/>
        <w:drawing>
          <wp:inline distT="0" distB="0" distL="0" distR="0">
            <wp:extent cx="4297680" cy="649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297680" cy="6496050"/>
                    </a:xfrm>
                    <a:prstGeom prst="rect">
                      <a:avLst/>
                    </a:prstGeom>
                  </pic:spPr>
                </pic:pic>
              </a:graphicData>
            </a:graphic>
          </wp:inline>
        </w:drawing>
      </w:r>
    </w:p>
    <w:p>
      <w:pPr>
        <w:pStyle w:val="Normal"/>
        <w:autoSpaceDE w:val="false"/>
        <w:rPr/>
      </w:pPr>
      <w:r>
        <w:rPr/>
      </w:r>
    </w:p>
    <w:p>
      <w:pPr>
        <w:pStyle w:val="Normal"/>
        <w:numPr>
          <w:ilvl w:val="0"/>
          <w:numId w:val="0"/>
        </w:numPr>
        <w:jc w:val="both"/>
        <w:outlineLvl w:val="2"/>
        <w:rPr>
          <w:b/>
          <w:b/>
        </w:rPr>
      </w:pPr>
      <w:r>
        <w:rPr>
          <w:b/>
        </w:rPr>
      </w:r>
    </w:p>
    <w:p>
      <w:pPr>
        <w:pStyle w:val="Normal"/>
        <w:numPr>
          <w:ilvl w:val="0"/>
          <w:numId w:val="0"/>
        </w:numPr>
        <w:jc w:val="both"/>
        <w:outlineLvl w:val="2"/>
        <w:rPr>
          <w:b/>
          <w:b/>
        </w:rPr>
      </w:pPr>
      <w:r>
        <w:rPr>
          <w:b/>
        </w:rPr>
      </w:r>
    </w:p>
    <w:p>
      <w:pPr>
        <w:pStyle w:val="Normal"/>
        <w:autoSpaceDE w:val="false"/>
        <w:jc w:val="both"/>
        <w:rPr/>
      </w:pPr>
      <w:r>
        <w:rPr/>
        <w:t xml:space="preserve"> </w:t>
      </w:r>
      <w:r>
        <w:rPr/>
        <w:tab/>
        <w:t>Дома, на стене – на листе бумаги - вам необходимо нарисовать концентрические круги, соответствующие четырем мирам. Внутри — мир человека, да</w:t>
        <w:softHyphen/>
        <w:t>лее животных, растений и минералов. К каждому миру относятся 8 концентрических по</w:t>
        <w:softHyphen/>
        <w:t>лос радуги от красного до фиолетового и 8-й - белый. Ширина каждой полосы — 2 см, общий диаметр — 128 см, а при ширине 3 см— 196 см. В центре — черная точка на белом фоне, образованном белой полосой мира че</w:t>
        <w:softHyphen/>
        <w:t>ловека, дальше к периферии идет сиреневая полоса, синяя и т. д. по цветам спектра. Са</w:t>
        <w:softHyphen/>
        <w:t>мая наружная — красная полоса мира минералов. Интенсивность цвета усиливается от центра к периферии.</w:t>
      </w:r>
    </w:p>
    <w:p>
      <w:pPr>
        <w:pStyle w:val="Normal"/>
        <w:autoSpaceDE w:val="false"/>
        <w:ind w:firstLine="708"/>
        <w:jc w:val="both"/>
        <w:rPr/>
      </w:pPr>
      <w:r>
        <w:rPr/>
        <w:t>Садитесь напротив, выбрав фокусное рас</w:t>
        <w:softHyphen/>
        <w:t>стояние, и начинайте смотреть на черную точку до тех пор, пока на периферии вашего зрения не появятся полосы ярких цветовых вспышек. Затем закрываете глаза и смотрите в пространство между бровями. Возникают яркоокрашенные концентрические круги. Дер</w:t>
        <w:softHyphen/>
        <w:t>жать глаза закрытыми до тех пор, пока изображение полностью не исчезнет. Упраж</w:t>
        <w:softHyphen/>
        <w:t>нение нужно делать при включении внутрен</w:t>
        <w:softHyphen/>
        <w:t>него монолога — слушайте тиканье часов.</w:t>
      </w:r>
    </w:p>
    <w:p>
      <w:pPr>
        <w:pStyle w:val="Normal"/>
        <w:autoSpaceDE w:val="false"/>
        <w:ind w:firstLine="708"/>
        <w:jc w:val="both"/>
        <w:rPr/>
      </w:pPr>
      <w:r>
        <w:rPr/>
        <w:t>Во втором упражнении вы начинаете вращать глазами вдоль каждой цветной по</w:t>
        <w:softHyphen/>
        <w:t>лоски от центра к периферии против часовой стрелки, начиная от нижней оси. Взгляд должен плавно катиться по каждой полоске без скачков. Пройдя по наружной красной полоске мира минералов, вкручивайте свой взгляд внутрь,    каждую    полосу    начинайте снизу и так доходите до черной точки в центре, на этот раз по часовой стрелке. Голова неподвижна, вращаются только глаз</w:t>
        <w:softHyphen/>
        <w:t>ные яблоки. Мысль отключается тиканьем часов, эмоции снимаются расслаблением ли</w:t>
        <w:softHyphen/>
        <w:t>цевой мускулатуры. После такого спиралевид</w:t>
        <w:softHyphen/>
        <w:t>ного движения глаз также закройте медленно глаза и понаблюдайте за эффектом.</w:t>
      </w:r>
    </w:p>
    <w:p>
      <w:pPr>
        <w:pStyle w:val="Normal"/>
        <w:autoSpaceDE w:val="false"/>
        <w:ind w:firstLine="708"/>
        <w:jc w:val="both"/>
        <w:rPr/>
      </w:pPr>
      <w:r>
        <w:rPr/>
      </w:r>
    </w:p>
    <w:p>
      <w:pPr>
        <w:pStyle w:val="Normal"/>
        <w:numPr>
          <w:ilvl w:val="0"/>
          <w:numId w:val="0"/>
        </w:numPr>
        <w:jc w:val="both"/>
        <w:outlineLvl w:val="2"/>
        <w:rPr/>
      </w:pPr>
      <w:bookmarkStart w:id="12" w:name="__RefHeading___Toc103887158"/>
      <w:bookmarkEnd w:id="12"/>
      <w:r>
        <w:rPr>
          <w:b/>
        </w:rPr>
        <w:t>Поза Хатха-йога</w:t>
      </w:r>
      <w:r>
        <w:rPr/>
        <w:t>.</w:t>
      </w:r>
    </w:p>
    <w:p>
      <w:pPr>
        <w:pStyle w:val="Normal"/>
        <w:numPr>
          <w:ilvl w:val="0"/>
          <w:numId w:val="0"/>
        </w:numPr>
        <w:jc w:val="both"/>
        <w:outlineLvl w:val="2"/>
        <w:rPr/>
      </w:pPr>
      <w:r>
        <w:rPr/>
      </w:r>
    </w:p>
    <w:p>
      <w:pPr>
        <w:pStyle w:val="Normal"/>
        <w:autoSpaceDE w:val="false"/>
        <w:jc w:val="both"/>
        <w:rPr/>
      </w:pPr>
      <w:r>
        <w:rPr/>
        <w:tab/>
        <w:t>Для выполнения этой по</w:t>
        <w:softHyphen/>
        <w:t>зы нужно рано утром сесть в позе лотоса лицом на север. С левой стороны — Луна (минусовая, холодная энергия), с правой — Солнце (плюсовая, теплая энергия). Во время глубокого полного вдоха мысленно начинаете тянуть энергию в виде тонких лучей через левую ноздрю от Луны вниз по левой стороне позвоночника до копчика; через правую — от Солнца, по правой стороне позвоночника также до копчика. Внизу лучи сворачиваются в виде двух рулонов. Во время выдоха энергия поднимается вдоль позвоночника вверх и на уровне затылка перекрещивается — лунная энергия идет в правое полушарие мозга, а солнечная — в левое. Вверху энергия тоже сворачивается в два рулона. Накопив достаточно энергии, вы объединяете правое и левое полушария в центре и спускаете энергию вниз до копчика. Затем назад—вверх. Так несколько раз. Затем объединяете Луну и Солнце на небе, центральные светила у вас над головой и посылаете луч вашей энергии через макушку к этому светилу,   Хатха-йога — объединение солнечной и лунной энергий.</w:t>
      </w:r>
    </w:p>
    <w:p>
      <w:pPr>
        <w:pStyle w:val="Normal"/>
        <w:autoSpaceDE w:val="false"/>
        <w:jc w:val="both"/>
        <w:rPr/>
      </w:pPr>
      <w:r>
        <w:rPr/>
      </w:r>
    </w:p>
    <w:p>
      <w:pPr>
        <w:pStyle w:val="Normal"/>
        <w:autoSpaceDE w:val="false"/>
        <w:jc w:val="both"/>
        <w:rPr/>
      </w:pPr>
      <w:r>
        <w:rPr>
          <w:b/>
        </w:rPr>
        <w:t>Пробуждение всех центров</w:t>
      </w:r>
      <w:r>
        <w:rPr/>
        <w:t>.</w:t>
      </w:r>
    </w:p>
    <w:p>
      <w:pPr>
        <w:pStyle w:val="Normal"/>
        <w:autoSpaceDE w:val="false"/>
        <w:jc w:val="both"/>
        <w:rPr/>
      </w:pPr>
      <w:r>
        <w:rPr/>
      </w:r>
    </w:p>
    <w:p>
      <w:pPr>
        <w:pStyle w:val="Normal"/>
        <w:autoSpaceDE w:val="false"/>
        <w:jc w:val="both"/>
        <w:rPr/>
      </w:pPr>
      <w:r>
        <w:rPr/>
        <w:t xml:space="preserve"> </w:t>
      </w:r>
      <w:r>
        <w:rPr/>
        <w:tab/>
        <w:t>В этом упраж</w:t>
        <w:softHyphen/>
        <w:t>нении мы работаем па восходящем энергети</w:t>
        <w:softHyphen/>
        <w:t>ческом потоке. Сначала раскрываются два нижних центра: копчик — священное сплете</w:t>
        <w:softHyphen/>
        <w:t>ние и половой центр (муладхара и свадхистана). Во время глубокого вдоха втягивается внутрь задний проход как можно выше, плав</w:t>
        <w:softHyphen/>
        <w:t>но, постепенно. Все мышцы заднего прохода сокращаются внутрь. Во время выдоха задний проход плавно опускается вниз и расслабля</w:t>
        <w:softHyphen/>
        <w:t>ется (время работы от 1 до 5 минут). Проис</w:t>
        <w:softHyphen/>
        <w:t>ходит разогревание нижних центров (чакр), ощущение теплоты.</w:t>
      </w:r>
    </w:p>
    <w:p>
      <w:pPr>
        <w:pStyle w:val="Normal"/>
        <w:jc w:val="both"/>
        <w:rPr/>
      </w:pPr>
      <w:r>
        <w:rPr/>
        <w:tab/>
        <w:t>После этого раскрывается третий центр — солнечное сплетение (манипура—чакра) с помощью Андреевского креста. Встать прямо, ноги на ширине плеч, руки подняты ладонями кверху, параллельно земле, пальцы назад. В таком виде человек как бы состоит из двух половинок с центром в области пупка. Из космоса через левую ладонь по часовой стрелке (по правилу буравчика) начинайте вкручивать шнур желтого цвета, пропуская его через руку в солнечное сплетение (за пупком на позвоночнике) и в правую ногу вниз, глубоко под землю. Из-под земли, в левую стопу, ввинчивайте желтый шнур, он проходит через левую ногу в солнечное спле</w:t>
        <w:softHyphen/>
        <w:t>тение, затем в правую руку и уходит вверх в бесконечность (рис. 2).</w:t>
      </w:r>
    </w:p>
    <w:p>
      <w:pPr>
        <w:pStyle w:val="Normal"/>
        <w:jc w:val="both"/>
        <w:rPr/>
      </w:pPr>
      <w:r>
        <w:rPr/>
      </w:r>
    </w:p>
    <w:p>
      <w:pPr>
        <w:pStyle w:val="Normal"/>
        <w:autoSpaceDE w:val="false"/>
        <w:rPr/>
      </w:pPr>
      <w:r>
        <w:rPr/>
        <w:drawing>
          <wp:inline distT="0" distB="0" distL="0" distR="0">
            <wp:extent cx="2790190" cy="5731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 r="-15" b="-8"/>
                    <a:stretch>
                      <a:fillRect/>
                    </a:stretch>
                  </pic:blipFill>
                  <pic:spPr bwMode="auto">
                    <a:xfrm>
                      <a:off x="0" y="0"/>
                      <a:ext cx="2790190" cy="5731510"/>
                    </a:xfrm>
                    <a:prstGeom prst="rect">
                      <a:avLst/>
                    </a:prstGeom>
                  </pic:spPr>
                </pic:pic>
              </a:graphicData>
            </a:graphic>
          </wp:inline>
        </w:drawing>
      </w:r>
    </w:p>
    <w:p>
      <w:pPr>
        <w:pStyle w:val="Normal"/>
        <w:autoSpaceDE w:val="false"/>
        <w:rPr/>
      </w:pPr>
      <w:r>
        <w:rPr/>
      </w:r>
    </w:p>
    <w:p>
      <w:pPr>
        <w:pStyle w:val="Normal"/>
        <w:autoSpaceDE w:val="false"/>
        <w:jc w:val="both"/>
        <w:rPr/>
      </w:pPr>
      <w:r>
        <w:rPr>
          <w:sz w:val="20"/>
          <w:szCs w:val="20"/>
        </w:rPr>
        <w:tab/>
      </w:r>
      <w:r>
        <w:rPr/>
        <w:t>После этого вы начинаете раскрывать горловой центр (вишудха-чакру), он раскры</w:t>
        <w:softHyphen/>
        <w:t>вается на прямом кресте. Встать прямо, носки и пятки вместе, руки в стороны, левая ладонь вверх, правая — вниз. Через левую ладонь ввинчивается шнур голубого цвета из бесконечности, параллельно земле, проходит через горловой центр за ключицами на позво</w:t>
        <w:softHyphen/>
        <w:t>ночнике и через правую руку уходит в бесконечность. Снизу из-под земли вверх по позвоночнику и далее в космос проходит бе</w:t>
        <w:softHyphen/>
        <w:t>лый шнур (рис. 3).</w:t>
      </w:r>
    </w:p>
    <w:p>
      <w:pPr>
        <w:pStyle w:val="Normal"/>
        <w:autoSpaceDE w:val="false"/>
        <w:jc w:val="both"/>
        <w:rPr/>
      </w:pPr>
      <w:r>
        <w:rPr/>
      </w:r>
    </w:p>
    <w:p>
      <w:pPr>
        <w:pStyle w:val="Normal"/>
        <w:autoSpaceDE w:val="false"/>
        <w:rPr/>
      </w:pPr>
      <w:r>
        <w:rPr/>
        <w:drawing>
          <wp:inline distT="0" distB="0" distL="0" distR="0">
            <wp:extent cx="3388995" cy="4458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388995" cy="4458970"/>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Вокруг чакр шнуры про</w:t>
        <w:softHyphen/>
        <w:t>ходят так, как будто они закручивают чакры.</w:t>
      </w:r>
    </w:p>
    <w:p>
      <w:pPr>
        <w:pStyle w:val="Normal"/>
        <w:autoSpaceDE w:val="false"/>
        <w:jc w:val="both"/>
        <w:rPr/>
      </w:pPr>
      <w:r>
        <w:rPr/>
        <w:tab/>
        <w:t>После раскрытия горлового центра начина</w:t>
        <w:softHyphen/>
        <w:t>ем раскрывать сердечный центр (анахата-чакру). Для этого верхнюю чакру (вишудху) нужно заставить вращаться по часовой стрелке (если смотреть снаружи), направив энергию вниз, к сердечному центру, располо</w:t>
        <w:softHyphen/>
        <w:t>женному в центре груди на позвоночнике. Солнечный центр (манипура) поднимает свою энергию вверх к сердечному центру, вращаясь против часовой стрелки. Оба потока слива</w:t>
        <w:softHyphen/>
        <w:t>ются вместе в центре груди на позвоночнике. Голубой цвет вишудхи и желтый цвет манипуры дают зеленый — цвет сердечного центра. Зеленый цвет вращается против часовой стрелки и посылает свою энергию в центр головы в область третьего глаза. Сверху из космоса через макушку к центру головы ввинчивается белый шнур. Два встречных потока заставляют работать шестой центр (аджну). Этот центр состоит из трех частей. Ось его направлена через переносицу и гипофиз к затылочным буграм (зрительным центрам коры). Гипофиз — кинопроектор, зрительные центры — архив прошлого опыта, кинопленки — зрительные образы в зритель</w:t>
        <w:softHyphen/>
        <w:t>ных буграх, внутренняя поверхность за пере</w:t>
        <w:softHyphen/>
        <w:t>носицей — экран, на котором они просматри</w:t>
        <w:softHyphen/>
        <w:t>ваются.</w:t>
      </w:r>
    </w:p>
    <w:p>
      <w:pPr>
        <w:pStyle w:val="Normal"/>
        <w:autoSpaceDE w:val="false"/>
        <w:jc w:val="both"/>
        <w:rPr/>
      </w:pPr>
      <w:r>
        <w:rPr/>
        <w:tab/>
        <w:t>Таким образом, третий глаз можно предста</w:t>
        <w:softHyphen/>
        <w:t>вить в виде двух вращающихся конусов синего цвета, вершинами сходящимися в ги</w:t>
        <w:softHyphen/>
        <w:t>пофизе, основания направлены в сторону эк</w:t>
        <w:softHyphen/>
        <w:t>рана и зрительным центрам в затылке (рис. 4).</w:t>
      </w:r>
    </w:p>
    <w:p>
      <w:pPr>
        <w:pStyle w:val="Normal"/>
        <w:autoSpaceDE w:val="false"/>
        <w:jc w:val="both"/>
        <w:rPr/>
      </w:pPr>
      <w:r>
        <w:rPr/>
      </w:r>
    </w:p>
    <w:p>
      <w:pPr>
        <w:pStyle w:val="Normal"/>
        <w:autoSpaceDE w:val="false"/>
        <w:rPr/>
      </w:pPr>
      <w:r>
        <w:rPr/>
        <w:drawing>
          <wp:inline distT="0" distB="0" distL="0" distR="0">
            <wp:extent cx="3263900" cy="4074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3263900" cy="4074795"/>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tab/>
        <w:t>После того, как раскрыли шестой центр, заставляем раскручиваться синие конусы: спереди против часовой стрелки, сзади по часовой (если смотреть спереди). Энергия, таким образом, расходится на периферию, заряжая соответствующие области. Затем начинаем вращать конусы в обратные сторо</w:t>
        <w:softHyphen/>
        <w:t>ны. И так несколько раз.</w:t>
      </w:r>
    </w:p>
    <w:p>
      <w:pPr>
        <w:pStyle w:val="Normal"/>
        <w:autoSpaceDE w:val="false"/>
        <w:jc w:val="both"/>
        <w:rPr/>
      </w:pPr>
      <w:r>
        <w:rPr/>
        <w:tab/>
        <w:t>При закрытых глазах в области переносицы появится синий экран, уходящий вперед, обра</w:t>
        <w:softHyphen/>
        <w:t>зуя астральную трубу. На конце ее появится отверстие, через которое просматривается новый мир.</w:t>
      </w:r>
    </w:p>
    <w:p>
      <w:pPr>
        <w:pStyle w:val="Normal"/>
        <w:autoSpaceDE w:val="false"/>
        <w:jc w:val="both"/>
        <w:rPr/>
      </w:pPr>
      <w:r>
        <w:rPr/>
      </w:r>
    </w:p>
    <w:p>
      <w:pPr>
        <w:pStyle w:val="Normal"/>
        <w:numPr>
          <w:ilvl w:val="0"/>
          <w:numId w:val="0"/>
        </w:numPr>
        <w:autoSpaceDE w:val="false"/>
        <w:jc w:val="both"/>
        <w:outlineLvl w:val="2"/>
        <w:rPr>
          <w:b/>
          <w:b/>
        </w:rPr>
      </w:pPr>
      <w:r>
        <w:rPr/>
        <w:tab/>
      </w:r>
      <w:bookmarkStart w:id="13" w:name="__RefHeading___Toc103887159"/>
      <w:r>
        <w:rPr>
          <w:b/>
        </w:rPr>
        <w:t>Концентрация на кончике носа.</w:t>
      </w:r>
      <w:bookmarkEnd w:id="13"/>
      <w:r>
        <w:rPr>
          <w:b/>
        </w:rPr>
        <w:t xml:space="preserve"> </w:t>
      </w:r>
    </w:p>
    <w:p>
      <w:pPr>
        <w:pStyle w:val="Normal"/>
        <w:autoSpaceDE w:val="false"/>
        <w:jc w:val="both"/>
        <w:rPr>
          <w:b/>
          <w:b/>
        </w:rPr>
      </w:pPr>
      <w:r>
        <w:rPr>
          <w:b/>
        </w:rPr>
      </w:r>
    </w:p>
    <w:p>
      <w:pPr>
        <w:pStyle w:val="Normal"/>
        <w:autoSpaceDE w:val="false"/>
        <w:jc w:val="both"/>
        <w:rPr>
          <w:lang w:val="en-US"/>
        </w:rPr>
      </w:pPr>
      <w:r>
        <w:rPr/>
        <w:tab/>
        <w:t>У индусов есть хорошее упражнение: концентрация на кончике носа. Левое полушарие у нас отвеча</w:t>
        <w:softHyphen/>
        <w:t>ет за логику,  правое — за  интуицию. Обычно мы воспринимаем мир одним глазом, другой играет вспомогательную роль. Впечатления, идущие через глаз, заставляют работать одно полушарие. Хотим мы этого или нет, в пас постоянно льется информация от окружаю</w:t>
        <w:softHyphen/>
        <w:t>щих предметов. Скосив глаза на кончик носа, мы сливаем впечатления от левого и правого глаза, оба полушария начинают работать одновременно. Зрительные оси, пересекающие копчик носа и идущие вдаль, раздваивают предметы, отключая наше сознание от внешнего мира. Мозг как бы начинает работать самостоятельно. Вокруг предметов возникает свечение. Затем появляются клубы дыма голубого или золотистого цвета, и возникает ярко окрашенный образ. Сидеть в этой позе надо не менее 20 минут.</w:t>
      </w:r>
    </w:p>
    <w:p>
      <w:pPr>
        <w:pStyle w:val="Normal"/>
        <w:autoSpaceDE w:val="false"/>
        <w:jc w:val="both"/>
        <w:rPr>
          <w:lang w:val="en-US"/>
        </w:rPr>
      </w:pPr>
      <w:r>
        <w:rPr>
          <w:lang w:val="en-US"/>
        </w:rPr>
      </w:r>
    </w:p>
    <w:p>
      <w:pPr>
        <w:pStyle w:val="Normal"/>
        <w:numPr>
          <w:ilvl w:val="0"/>
          <w:numId w:val="0"/>
        </w:numPr>
        <w:autoSpaceDE w:val="false"/>
        <w:jc w:val="both"/>
        <w:outlineLvl w:val="2"/>
        <w:rPr/>
      </w:pPr>
      <w:r>
        <w:rPr>
          <w:b/>
          <w:lang w:val="en-US"/>
        </w:rPr>
        <w:tab/>
      </w:r>
      <w:bookmarkStart w:id="14" w:name="__RefHeading___Toc103887160"/>
      <w:r>
        <w:rPr>
          <w:b/>
        </w:rPr>
        <w:t>Промывание тела и окружающего пространства энергией</w:t>
      </w:r>
      <w:bookmarkEnd w:id="14"/>
    </w:p>
    <w:p>
      <w:pPr>
        <w:pStyle w:val="Normal"/>
        <w:autoSpaceDE w:val="false"/>
        <w:jc w:val="both"/>
        <w:rPr>
          <w:b/>
          <w:b/>
          <w:lang w:val="en-US"/>
        </w:rPr>
      </w:pPr>
      <w:r>
        <w:rPr>
          <w:b/>
          <w:lang w:val="en-US"/>
        </w:rPr>
      </w:r>
    </w:p>
    <w:p>
      <w:pPr>
        <w:pStyle w:val="Normal"/>
        <w:autoSpaceDE w:val="false"/>
        <w:jc w:val="both"/>
        <w:rPr/>
      </w:pPr>
      <w:r>
        <w:rPr>
          <w:lang w:val="en-US"/>
        </w:rPr>
        <w:tab/>
      </w:r>
      <w:r>
        <w:rPr/>
        <w:t>Сядьте прямо па твердый стул. Сверху из космоса пустите на свою макушку вращаю</w:t>
        <w:softHyphen/>
        <w:t>щийся по часовой стрелке шнур белого цвета. Снизу глубоко из-под земли по позвоночнику пропустите шнур белого цвета против часовой стрелки. На макушке оба шнура встречаются, образуя плотный белый сверкающий шарик. Энергию шарика заставьте растечься сверху вниз — сначала по коже головы, затем шеи, груди, живота, спины и ягодиц, рук, бедер, голеней и стоп. Затем белая энергия проника</w:t>
        <w:softHyphen/>
        <w:t>ет вглубь тела, и начинает пропитывать снизу-вверх мышцы стоп,  голеней, бедер, ягодиц, спины, живота, груди, шеи, головы, лица. Далее энергия входит еще глубже, пропитывая мозг, горло, легкие, сердце, органы живота и малого таза. Наконец, энергия проникает в кости скелета снизу вверх: кости стоп, голеней, бедер, таза, позвоночника, ребра, лопатки, кости рук, черепа. Теперь все ваше тело насквозь пропитано белой энергией. Разошлите пульсирующие образы ваших тел во все стороны в бесконечность: вперед, на</w:t>
        <w:softHyphen/>
        <w:t>зад, вправо, влево, вверх и вниз, глубоко под землю. Прочувствуйте, как энергия клубами расходится и сходится по всем сторонам, сверкает и переливается. Снова соберите пульсирующие образы ваших тел со всех сторон в себя, поднимите белую энергию че</w:t>
        <w:softHyphen/>
        <w:t>рез все тело сразу от стоп по голеням, бедрам, ягодицам, животу, груди, рукам, шее, голове, к макушке. Поднимите вверх вращаю</w:t>
        <w:softHyphen/>
        <w:t>щийся против часовой стрелки шнур в космос и вниз по часовой стрелке через позвоночник глубоко под землю. Таким образом, можно промывать свое тело любой энергией по радуге. Красная энергия возбуждает, согревает, так же как желтая, зеленая дает ощуще</w:t>
        <w:softHyphen/>
        <w:t>ние спокойствия и умиротворения, голубая успокаивает. Фиолетовая дает ясность мышления, а белая чистит все клетки вашего тела и освежает. Появляется ощущение, как будто вы вымылись в кристально чистой воде.</w:t>
      </w:r>
    </w:p>
    <w:p>
      <w:pPr>
        <w:pStyle w:val="Normal"/>
        <w:autoSpaceDE w:val="false"/>
        <w:jc w:val="both"/>
        <w:rPr>
          <w:lang w:val="en-US"/>
        </w:rPr>
      </w:pPr>
      <w:r>
        <w:rPr>
          <w:lang w:val="en-US"/>
        </w:rPr>
      </w:r>
    </w:p>
    <w:p>
      <w:pPr>
        <w:pStyle w:val="Normal"/>
        <w:numPr>
          <w:ilvl w:val="0"/>
          <w:numId w:val="0"/>
        </w:numPr>
        <w:autoSpaceDE w:val="false"/>
        <w:jc w:val="both"/>
        <w:outlineLvl w:val="3"/>
        <w:rPr/>
      </w:pPr>
      <w:r>
        <w:rPr>
          <w:b/>
          <w:lang w:val="en-US"/>
        </w:rPr>
        <w:tab/>
      </w:r>
      <w:r>
        <w:rPr>
          <w:b/>
        </w:rPr>
        <w:t>Концентрация  на теле</w:t>
      </w:r>
      <w:r>
        <w:rPr/>
        <w:t>.</w:t>
      </w:r>
    </w:p>
    <w:p>
      <w:pPr>
        <w:pStyle w:val="Normal"/>
        <w:autoSpaceDE w:val="false"/>
        <w:jc w:val="both"/>
        <w:rPr/>
      </w:pPr>
      <w:r>
        <w:rPr/>
      </w:r>
    </w:p>
    <w:p>
      <w:pPr>
        <w:pStyle w:val="Normal"/>
        <w:autoSpaceDE w:val="false"/>
        <w:jc w:val="both"/>
        <w:rPr/>
      </w:pPr>
      <w:r>
        <w:rPr/>
        <w:t xml:space="preserve">    </w:t>
      </w:r>
      <w:r>
        <w:rPr/>
        <w:tab/>
        <w:t>Сесть прямо  на стуле, смотреть прямо перед собой рассеян</w:t>
        <w:softHyphen/>
        <w:t>ным взглядом, чтобы видеть все вокруг себя в радиусе 180°. В этом случае зрение отключается от всех предметов, перед глазами возникает легкая дымка. В это же время нуж</w:t>
        <w:softHyphen/>
        <w:t>но почувствовать все свое тело и отметить энергетические пятна, возникающие на какой-либо части тела, их форму, холод и тепло, приятность или раздражение. Благодаря это</w:t>
        <w:softHyphen/>
        <w:t>му упражнению вы учитесь выходить из активного действия в мире, что позволяет чувствовать энергетическое влияние на вас или работу ваших чакр. В момент опасной ситуации сразу же вспомните о вашем теле, тогда вы не подключитесь к этой ситуации и таким образом защитите себя. Вы научи</w:t>
        <w:softHyphen/>
        <w:t>тесь с помощью рассеянного взгляда видеть свечения вокруг предметов и людей и измене</w:t>
        <w:softHyphen/>
        <w:t>ния общего энергетического фона, неожидан</w:t>
        <w:softHyphen/>
        <w:t>ные и резкие движения, включение новых объектов в поле зрения.</w:t>
      </w:r>
    </w:p>
    <w:p>
      <w:pPr>
        <w:pStyle w:val="Normal"/>
        <w:autoSpaceDE w:val="false"/>
        <w:jc w:val="both"/>
        <w:rPr/>
      </w:pPr>
      <w:r>
        <w:rPr/>
      </w:r>
    </w:p>
    <w:p>
      <w:pPr>
        <w:pStyle w:val="Normal"/>
        <w:autoSpaceDE w:val="false"/>
        <w:jc w:val="both"/>
        <w:rPr/>
      </w:pPr>
      <w:r>
        <w:rPr/>
        <w:tab/>
      </w:r>
      <w:r>
        <w:rPr>
          <w:b/>
        </w:rPr>
        <w:t xml:space="preserve">Работа с зеркалом. </w:t>
      </w:r>
    </w:p>
    <w:p>
      <w:pPr>
        <w:pStyle w:val="Normal"/>
        <w:autoSpaceDE w:val="false"/>
        <w:jc w:val="both"/>
        <w:rPr>
          <w:b/>
          <w:b/>
        </w:rPr>
      </w:pPr>
      <w:r>
        <w:rPr>
          <w:b/>
        </w:rPr>
      </w:r>
    </w:p>
    <w:p>
      <w:pPr>
        <w:pStyle w:val="Normal"/>
        <w:autoSpaceDE w:val="false"/>
        <w:jc w:val="both"/>
        <w:rPr/>
      </w:pPr>
      <w:r>
        <w:rPr/>
        <w:tab/>
        <w:t>Сядьте за 1,5—3 м от большого зеркала и смотрите на него рассе</w:t>
        <w:softHyphen/>
        <w:t>янным взглядом. Вы должны почувствовать перспективу отраженной в зеркале комнаты, ее глубину и себя в ней. В какой-то момент ваш двойник в зеркале как бы отделится от вас, и вы увидите чужого вам реального человека. Он будет менять свои очертания, цвет и даже совсем пропадать. Для тех, у кого возникает сильное чувство страха, это упражнение делать не рекомендуется.</w:t>
      </w:r>
    </w:p>
    <w:p>
      <w:pPr>
        <w:pStyle w:val="Normal"/>
        <w:rPr/>
      </w:pPr>
      <w:r>
        <w:rPr/>
      </w:r>
    </w:p>
    <w:p>
      <w:pPr>
        <w:pStyle w:val="Normal"/>
        <w:numPr>
          <w:ilvl w:val="0"/>
          <w:numId w:val="0"/>
        </w:numPr>
        <w:autoSpaceDE w:val="false"/>
        <w:outlineLvl w:val="1"/>
        <w:rPr>
          <w:b/>
          <w:b/>
          <w:sz w:val="20"/>
          <w:szCs w:val="20"/>
        </w:rPr>
      </w:pPr>
      <w:r>
        <w:rPr/>
        <w:tab/>
      </w:r>
      <w:bookmarkStart w:id="15" w:name="__RefHeading___Toc103887161"/>
      <w:r>
        <w:rPr>
          <w:b/>
          <w:sz w:val="20"/>
          <w:szCs w:val="20"/>
          <w:lang w:val="en-US"/>
        </w:rPr>
        <w:t>VI</w:t>
      </w:r>
      <w:r>
        <w:rPr>
          <w:b/>
          <w:sz w:val="20"/>
          <w:szCs w:val="20"/>
        </w:rPr>
        <w:t>. РАБОТА С ДУПЛЕКС-СФЕРОЙ</w:t>
      </w:r>
      <w:bookmarkEnd w:id="15"/>
    </w:p>
    <w:p>
      <w:pPr>
        <w:pStyle w:val="Normal"/>
        <w:numPr>
          <w:ilvl w:val="0"/>
          <w:numId w:val="0"/>
        </w:numPr>
        <w:autoSpaceDE w:val="false"/>
        <w:outlineLvl w:val="1"/>
        <w:rPr>
          <w:b/>
          <w:b/>
          <w:sz w:val="20"/>
          <w:szCs w:val="20"/>
        </w:rPr>
      </w:pPr>
      <w:r>
        <w:rPr>
          <w:b/>
          <w:sz w:val="20"/>
          <w:szCs w:val="20"/>
        </w:rPr>
      </w:r>
    </w:p>
    <w:p>
      <w:pPr>
        <w:pStyle w:val="Normal"/>
        <w:autoSpaceDE w:val="false"/>
        <w:jc w:val="both"/>
        <w:rPr/>
      </w:pPr>
      <w:r>
        <w:rPr>
          <w:sz w:val="20"/>
          <w:szCs w:val="20"/>
        </w:rPr>
        <w:tab/>
      </w:r>
      <w:r>
        <w:rPr>
          <w:b/>
        </w:rPr>
        <w:t>Дуплекс-сфера</w:t>
      </w:r>
      <w:r>
        <w:rPr/>
        <w:t xml:space="preserve"> создает энергетическую за</w:t>
        <w:softHyphen/>
        <w:t>щиту человека от посторонних невидимых влияний и дает вам возможность контролиро</w:t>
        <w:softHyphen/>
        <w:t>вать самого себя, чувствовать все свои тела и при выходе из тела вы через дуплекс-сферу можете возвратиться назад. Безнадежно боль</w:t>
        <w:softHyphen/>
        <w:t>ные люди уже при жизни начинают разрушать свои тонкие тела через отчаяние, уныние и неправильное отношение других людей к ним. Дуплекс-сфера помогает человеку сохранить свои тонкие тела, и оградить себя от вредных воздействий. Человек, умеющий работать с энергетической спиралью, должен прокручи</w:t>
        <w:softHyphen/>
        <w:t>вать умирающего человека.</w:t>
      </w:r>
    </w:p>
    <w:p>
      <w:pPr>
        <w:pStyle w:val="Normal"/>
        <w:autoSpaceDE w:val="false"/>
        <w:jc w:val="both"/>
        <w:rPr/>
      </w:pPr>
      <w:r>
        <w:rPr/>
        <w:tab/>
        <w:t>Человек представляет собой Вселенную в миниатюре. Древние египтяне говорили: «Все, что вверху, то и внизу. Что на небе, то и на земле». Одна система входит в другую, большое в малом и малое в большом. Малое дуб</w:t>
        <w:softHyphen/>
        <w:t>лирует большое. Таким образом, во Вселенной находятся целые миры в виде законченных систем, повторяющих одна другую. Каждый мир бесконечен. Человек внутри себя представляет всю Вселенную целиком. Девиз древ</w:t>
        <w:softHyphen/>
        <w:t>них: «Познай самого себя, и ты познаешь весь мир»— призывает понять свой внутренний мир, тогда познаешь всю Вселенную. Еще в 1979 году было опубликовано сообщение об открытии пульсации молекул. Во Вселенной также происходит сжатие и расширение — это пульсация Вселенной. В этом заключается ритм Вселенной.</w:t>
      </w:r>
    </w:p>
    <w:p>
      <w:pPr>
        <w:pStyle w:val="Normal"/>
        <w:autoSpaceDE w:val="false"/>
        <w:jc w:val="both"/>
        <w:rPr/>
      </w:pPr>
      <w:r>
        <w:rPr/>
        <w:tab/>
        <w:t>Материя (вещество) — это застывшая энергия, а энергия — движущая материя, она движется потоком. Предметы — взаимодействие энергий, узел свойств   (Гегель).</w:t>
      </w:r>
    </w:p>
    <w:p>
      <w:pPr>
        <w:pStyle w:val="Normal"/>
        <w:autoSpaceDE w:val="false"/>
        <w:jc w:val="both"/>
        <w:rPr/>
      </w:pPr>
      <w:r>
        <w:rPr/>
        <w:tab/>
        <w:t>Человек снабжен пятью органами чувств, через которые он воспринимает внешний мир. Восприятие идет по принципу прямой и об</w:t>
        <w:softHyphen/>
        <w:t>ратной связи, устанавливается контакт, идет сигнал туда и обратно — как работает радиолокатор. Каждый орган чувств несет свою информацию, независимую от других. Вся эта информация поступает в голову и провалива</w:t>
        <w:softHyphen/>
        <w:t>ется на подсознательный уровень. Для получения информации из подсознания человек должен на какое-то время отключиться от внешнего мира, перестать его воспринимать, тогда начинает работать внутренний мир и информация как бы выплывает наружу по заданию хозяина.</w:t>
      </w:r>
    </w:p>
    <w:p>
      <w:pPr>
        <w:pStyle w:val="Normal"/>
        <w:autoSpaceDE w:val="false"/>
        <w:jc w:val="both"/>
        <w:rPr/>
      </w:pPr>
      <w:r>
        <w:rPr/>
        <w:tab/>
        <w:t>Человек может работать в потоках. Поток — космическая энергия определенного качества, которая отвечает за определенные образы. Когда человек попадает в такой поток, он начинает считывать информацию, находящуюся в потоке.</w:t>
      </w:r>
    </w:p>
    <w:p>
      <w:pPr>
        <w:pStyle w:val="Normal"/>
        <w:autoSpaceDE w:val="false"/>
        <w:jc w:val="both"/>
        <w:rPr/>
      </w:pPr>
      <w:r>
        <w:rPr/>
        <w:tab/>
        <w:t>Каждый человек рождается с определенны</w:t>
        <w:softHyphen/>
        <w:t>ми задатками, оставшимися от прежних жизней. Он несет огромный опыт пережитых им ранее жизней (его душа, или по-современному, информационно-энергетический комплекс, практически бессмертна).</w:t>
      </w:r>
    </w:p>
    <w:p>
      <w:pPr>
        <w:pStyle w:val="Normal"/>
        <w:autoSpaceDE w:val="false"/>
        <w:jc w:val="both"/>
        <w:rPr/>
      </w:pPr>
      <w:r>
        <w:rPr>
          <w:lang w:val="en-US"/>
        </w:rPr>
        <w:tab/>
      </w:r>
      <w:r>
        <w:rPr/>
        <w:t>Через свой прежний опыт человек может интуитивно предвидеть предстоящие события. Этот же опыт накладывает на человека насто</w:t>
        <w:softHyphen/>
        <w:t>ящего привычки, запросы, желания, и, таким образом, определяет круг его деятельности, и в то же время ограничивает его этим кругом. Поэтому человек получает из внешнего мира столько энергии, сколько требуется кругом этой деятельности. Этот же момент диктует человеку степень его готовности воспринимать внешний мир. Таким образом, у каждого чело</w:t>
        <w:softHyphen/>
        <w:t>века своя готовность восприятия внешнего мира.</w:t>
      </w:r>
    </w:p>
    <w:p>
      <w:pPr>
        <w:pStyle w:val="Normal"/>
        <w:autoSpaceDE w:val="false"/>
        <w:jc w:val="both"/>
        <w:rPr/>
      </w:pPr>
      <w:r>
        <w:rPr/>
        <w:tab/>
        <w:t>Мысль — тоже энергия, только более тон</w:t>
        <w:softHyphen/>
        <w:t>кая, не фиксируемая приборами. Мысль — от</w:t>
        <w:softHyphen/>
        <w:t>ношение человека к окружающему миру, че</w:t>
        <w:softHyphen/>
        <w:t>ловек выпускает из себя энергетический поток на предмет, который он хочет познать, и, таким образом, человек и предмет на этот мо</w:t>
        <w:softHyphen/>
        <w:t>мент составляют единую систему. Каждый человек видит в одном и том же предмете свое отношение к нему, степень полезности этого предмета и ничего больше. Каждый предмет неисчерпаем по своим качествам, а человек воспринимает одно определенное ка</w:t>
        <w:softHyphen/>
        <w:t>чество этого предмета или явления, то есть воспринимает мир в виде символов. Именно поэтому древние индийцы называли видимый мир «майя» или иллюзия.</w:t>
      </w:r>
    </w:p>
    <w:p>
      <w:pPr>
        <w:pStyle w:val="Normal"/>
        <w:autoSpaceDE w:val="false"/>
        <w:jc w:val="both"/>
        <w:rPr/>
      </w:pPr>
      <w:r>
        <w:rPr/>
        <w:tab/>
        <w:t>Мысль — отношение, мысль — символ, мысль — энергетический поток. Это мысль вне нас. Мысль внутри нас — это программа действия, то есть мысль попадает в кору в виде про</w:t>
        <w:softHyphen/>
        <w:t>граммы  будущего действия.    Человек готовится что-то сделать, он прогнозирует буду</w:t>
        <w:softHyphen/>
        <w:t>щие события, как бы предварительно проиг</w:t>
        <w:softHyphen/>
        <w:t>рывает их, уходит в будущее.</w:t>
      </w:r>
    </w:p>
    <w:p>
      <w:pPr>
        <w:pStyle w:val="Normal"/>
        <w:autoSpaceDE w:val="false"/>
        <w:jc w:val="both"/>
        <w:rPr/>
      </w:pPr>
      <w:r>
        <w:rPr/>
        <w:tab/>
        <w:t>Затем программа уходит в подсознание, и все тело готовится к действию. В свое время Сеченов писал, что мысль есть задержанное движение, то есть мысль — это готовность всего тела к будущему действия, мысль — все тело. Когда человек готовится что-либо сделать, у него сокращается определенная группа мышц, выделяется нужное количество гормонов, ферментов, питательных веществ в определенных нужных для данного действия системах, и вокруг его тела создается энерге</w:t>
        <w:softHyphen/>
        <w:t>тический каркас определенного свойства и конфигурации. Некоторые люди могут чувст</w:t>
        <w:softHyphen/>
        <w:t>вовать эти энергетические каркасы. Если мы настроимся в резонанс с человеком, собира</w:t>
        <w:softHyphen/>
        <w:t>ющимся совершить какое-либо действие, и по</w:t>
        <w:softHyphen/>
        <w:t>чувствуем фигуру энергетического каркаса его будущего действия, то эта фигура свернется внутри нас в мысль-программу на нашем соб</w:t>
        <w:softHyphen/>
        <w:t>ственном языке, и мы без труда сможем понять мысли любого иностранца, не зная его языка. На этом принципе построена телепатия.</w:t>
      </w:r>
    </w:p>
    <w:p>
      <w:pPr>
        <w:pStyle w:val="Normal"/>
        <w:autoSpaceDE w:val="false"/>
        <w:jc w:val="both"/>
        <w:rPr/>
      </w:pPr>
      <w:r>
        <w:rPr/>
        <w:tab/>
        <w:t>Человек   в   спокойном   состоянии   представляет собой энергетический шар. Внутри шара  находится  человек и его двойник в перевернутом виде, лицом назад. В  двойнике за</w:t>
        <w:softHyphen/>
        <w:t>ложена программа прошлого опыта, будущих целей и задач.</w:t>
      </w:r>
    </w:p>
    <w:p>
      <w:pPr>
        <w:pStyle w:val="Normal"/>
        <w:autoSpaceDE w:val="false"/>
        <w:jc w:val="both"/>
        <w:rPr/>
      </w:pPr>
      <w:r>
        <w:rPr/>
        <w:tab/>
        <w:t>Аристотель говорил, что Вселенная — это шар. В центре шара - мысль, на периферии — материя. Форма шара самая совершенная, все тела в природе стремятся занять шарообраз</w:t>
        <w:softHyphen/>
        <w:t>ную форму при отсутствии сопротивления сна</w:t>
        <w:softHyphen/>
        <w:t>ружи. Твердые тела текучи в большом масштабе, поэтому планеты шарообразны. Также и энергия человека в спокойном состояния стремится занять шарообразную форму в пространстве. В шаре, как в замкнутой систе</w:t>
        <w:softHyphen/>
        <w:t>ме, все точки могут перемещаться относитель</w:t>
        <w:softHyphen/>
        <w:t>но друг друга, а центр — мысль — будет неподвижен.</w:t>
      </w:r>
    </w:p>
    <w:p>
      <w:pPr>
        <w:pStyle w:val="Normal"/>
        <w:autoSpaceDE w:val="false"/>
        <w:jc w:val="both"/>
        <w:rPr/>
      </w:pPr>
      <w:r>
        <w:rPr/>
        <w:tab/>
        <w:t>Одномерное пространство — линия или нитка. Одномерное существо (условный чер</w:t>
        <w:softHyphen/>
        <w:t>вяк или гусеница), движущаяся по прямой линии, живет в настоящем, но не имеет ни прошлого, ни будущего.</w:t>
      </w:r>
    </w:p>
    <w:p>
      <w:pPr>
        <w:pStyle w:val="Normal"/>
        <w:autoSpaceDE w:val="false"/>
        <w:jc w:val="both"/>
        <w:rPr/>
      </w:pPr>
      <w:r>
        <w:rPr/>
        <w:tab/>
        <w:t>Двухмерное существо — муравей, работаю</w:t>
        <w:softHyphen/>
        <w:t>щий в двухмерном пространстве — плоскости или на изогнутой (трехмерной) поверх</w:t>
        <w:softHyphen/>
        <w:t>ности. Если мы поместим на плоскости какой-нибудь объемный предмет, то двухмерное существо увидит срез этого предмета на плос</w:t>
        <w:softHyphen/>
        <w:t>кости. Если предмет удалился от плоскости, то для муравья он исчезнет.</w:t>
      </w:r>
    </w:p>
    <w:p>
      <w:pPr>
        <w:pStyle w:val="Normal"/>
        <w:autoSpaceDE w:val="false"/>
        <w:jc w:val="both"/>
        <w:rPr/>
      </w:pPr>
      <w:r>
        <w:rPr/>
        <w:tab/>
        <w:t>Человек живет в трехмерном пространстве, он воспринимает объемы или формы. У трех</w:t>
        <w:softHyphen/>
        <w:t>мерного существа есть прошлое и будущее, он может прогнозировать события, предска</w:t>
        <w:softHyphen/>
        <w:t>зывать, что его ждет впереди. Мы живем од</w:t>
        <w:softHyphen/>
        <w:t>новременно в прошлом и будущем, настоящее — тонкая бритва, постоянно режущая прош</w:t>
        <w:softHyphen/>
        <w:t>лое и будущее. Когда человек не знает, что его ждет впереди, он не может прогнозировать ожидающие его события, возникает стрессовая ситуация.</w:t>
      </w:r>
    </w:p>
    <w:p>
      <w:pPr>
        <w:pStyle w:val="Normal"/>
        <w:autoSpaceDE w:val="false"/>
        <w:jc w:val="both"/>
        <w:rPr/>
      </w:pPr>
      <w:r>
        <w:rPr/>
        <w:tab/>
        <w:t>Четырехмерное пространство — точка, где сливаются время и пространство. Точка не</w:t>
        <w:softHyphen/>
        <w:t>подвижна, это нулевая точка отсчета. Если мы представим себя внутри шарообразной вселенной, то для того, чтобы воспринимать движущееся пространство где-то возле нас, нужно как бы сделать объект наблюдения неподвижным относительно нас. При измене</w:t>
        <w:softHyphen/>
        <w:t>нии пространства и времени этого объекта система отсчета меняется, ломается и объект исчезает из нашего поля деятельности. В нулевой точке системы отсчета не нужны, объекты воспринимаются непосредственно (интуитивно). В четвертом измерении можно видеть как форму предмета, так и то, что находится внутри этого предмета, наступает единство формы и содержания. У человека эта нулевая точка находится па макушке, у индусов она называется Дырой Брамы. Суще</w:t>
        <w:softHyphen/>
        <w:t>ство, достигшее этой точки, получает неогра</w:t>
        <w:softHyphen/>
        <w:t>ниченное могущество, видит и знает все, как бы становится богом.</w:t>
      </w:r>
    </w:p>
    <w:p>
      <w:pPr>
        <w:pStyle w:val="Normal"/>
        <w:autoSpaceDE w:val="false"/>
        <w:jc w:val="both"/>
        <w:rPr/>
      </w:pPr>
      <w:r>
        <w:rPr/>
        <w:tab/>
        <w:t>Двухмерное существо может воспринимать как наружную, так и внутреннюю поверх</w:t>
        <w:softHyphen/>
        <w:t>ность, если оно будет двигаться по ленте Мебиуса. По этой ленте можно переместиться с внутренней поверхности на наружную — собственно, у этой ленты есть только одна поверхность. Существует сфера Мебиуса — шар в шаре, двигаясь по  которой, можно попасть с внутренней поверхности шара на на</w:t>
        <w:softHyphen/>
        <w:t>ружную поверхность. Как она образуется?</w:t>
      </w:r>
    </w:p>
    <w:p>
      <w:pPr>
        <w:pStyle w:val="Normal"/>
        <w:autoSpaceDE w:val="false"/>
        <w:jc w:val="both"/>
        <w:rPr/>
      </w:pPr>
      <w:r>
        <w:rPr>
          <w:lang w:val="en-US"/>
        </w:rPr>
        <w:tab/>
      </w:r>
      <w:r>
        <w:rPr/>
        <w:t>Возьмем бублик (тор в математике) и нач</w:t>
        <w:softHyphen/>
        <w:t>нем его сжимать до точки, а при дальнейшем сжатии его внутренняя поверхность начнет поворачиваться вокруг этой точки, а края наружной поверхности сомкнутся друг с дру</w:t>
        <w:softHyphen/>
        <w:t xml:space="preserve">гом. Получится двойная сфера — шар в шаре или </w:t>
      </w:r>
      <w:r>
        <w:rPr>
          <w:b/>
        </w:rPr>
        <w:t>дуплекс-сфера</w:t>
      </w:r>
      <w:r>
        <w:rPr/>
        <w:t>.</w:t>
      </w:r>
    </w:p>
    <w:p>
      <w:pPr>
        <w:pStyle w:val="Normal"/>
        <w:autoSpaceDE w:val="false"/>
        <w:jc w:val="both"/>
        <w:rPr/>
      </w:pPr>
      <w:r>
        <w:rPr/>
        <w:tab/>
        <w:t>Если мы будем двигаться по внутренней поверхности сферы и дойдем до центральной точки, то через точку выйдем на наружную поверхность и исчезнем из этого мира для обыкновенного наблюдателя (случаи исчезно</w:t>
        <w:softHyphen/>
        <w:t>вения людей описаны Рерихом в его книге «Алтай—Гималаи»).</w:t>
      </w:r>
    </w:p>
    <w:p>
      <w:pPr>
        <w:pStyle w:val="Normal"/>
        <w:autoSpaceDE w:val="false"/>
        <w:jc w:val="both"/>
        <w:rPr/>
      </w:pPr>
      <w:r>
        <w:rPr/>
        <w:tab/>
        <w:t xml:space="preserve">Находясь в центре </w:t>
      </w:r>
      <w:r>
        <w:rPr>
          <w:b/>
        </w:rPr>
        <w:t>дуплекс-сферы</w:t>
      </w:r>
      <w:r>
        <w:rPr/>
        <w:t>, мы будем видеть шар снаружи и изнутри, будем видеть форму предмета и его внутреннее содержание. Этим феноменом обладала Роза Кулешова. Таким образом, паша настоящая мысль дол</w:t>
        <w:softHyphen/>
        <w:t>жна находиться в четвертом измерении. Этих состояний добиваются йоги с помощью опре</w:t>
        <w:softHyphen/>
        <w:t>деленных методов тренировки.</w:t>
      </w:r>
    </w:p>
    <w:p>
      <w:pPr>
        <w:pStyle w:val="Normal"/>
        <w:autoSpaceDE w:val="false"/>
        <w:jc w:val="both"/>
        <w:rPr/>
      </w:pPr>
      <w:r>
        <w:rPr/>
        <w:tab/>
        <w:t>По йоговской системе на позвоночнике человека находятся семь энергетических цент</w:t>
        <w:softHyphen/>
        <w:t>ров — чакр. Задача человека раскрыть к дей</w:t>
        <w:softHyphen/>
        <w:t>ствию эти энергетические центры. Каждой чакре соответствует цвет, запах и кожное ощущение, а так же звук. При работе с энер</w:t>
        <w:softHyphen/>
        <w:t>гетическими центрами вы отключаетесь от внешнего  мира,  загружая все  каналы  связи с внешней средой своей собственной информа</w:t>
        <w:softHyphen/>
        <w:t>цией, и становитесь хозяином своей собствен</w:t>
        <w:softHyphen/>
        <w:t>ной энергии.</w:t>
      </w:r>
    </w:p>
    <w:p>
      <w:pPr>
        <w:pStyle w:val="Normal"/>
        <w:autoSpaceDE w:val="false"/>
        <w:jc w:val="both"/>
        <w:rPr/>
      </w:pPr>
      <w:r>
        <w:rPr/>
        <w:tab/>
        <w:t>Как уже говорилось ранее, человек, атом, молекула, вселенная, клетка — входят друг в друга и повторяют друг друга. Поэтому, ра</w:t>
        <w:softHyphen/>
        <w:t>ботая с собой, вы работаете со всеми объек</w:t>
        <w:softHyphen/>
        <w:t>тами одновременно. Работая со своими цен</w:t>
        <w:softHyphen/>
        <w:t>трами, вы входите в резонанс и с внешними объектами, правильно вписываетесь во внеш</w:t>
        <w:softHyphen/>
        <w:t>нюю среду, в космос.</w:t>
      </w:r>
    </w:p>
    <w:p>
      <w:pPr>
        <w:pStyle w:val="Normal"/>
        <w:autoSpaceDE w:val="false"/>
        <w:jc w:val="both"/>
        <w:rPr/>
      </w:pPr>
      <w:r>
        <w:rPr/>
        <w:tab/>
        <w:t>По древним учениям существует временная и пространственная зависимость между созвездиями, планетами, Солнцем, Луной, че</w:t>
        <w:softHyphen/>
        <w:t>ловекам, растением, животными и минерала</w:t>
        <w:softHyphen/>
        <w:t>ми. Зная время действия космоса на объекты Земли, и собирая объекты, соответствующие этому времени, мы можем создать резонанс</w:t>
        <w:softHyphen/>
        <w:t>ную вибрационную цепочку и получать энер</w:t>
        <w:softHyphen/>
        <w:t>гию из космоса в виде огромного энергетичес</w:t>
        <w:softHyphen/>
        <w:t>кого потока.</w:t>
      </w:r>
    </w:p>
    <w:p>
      <w:pPr>
        <w:pStyle w:val="Normal"/>
        <w:autoSpaceDE w:val="false"/>
        <w:jc w:val="both"/>
        <w:rPr/>
      </w:pPr>
      <w:r>
        <w:rPr/>
        <w:tab/>
        <w:t>Все окружающие нас предметы и сами люди постоянно излучают образы. Эти образы находятся в окружающем нас пространстве, имеют определенную продолжительность жиз</w:t>
        <w:softHyphen/>
        <w:t>ни, это энергетические сгустки. Радио и теле</w:t>
        <w:softHyphen/>
        <w:t>видение имеют специальные резонаторы, на</w:t>
        <w:softHyphen/>
        <w:t>страивающиеся на нужную длину волны и тянущие информационную энергию в виде пото</w:t>
        <w:softHyphen/>
        <w:t>ка. Радиообразы накладываются друг на друга, усиливаются и проявляются. Живые существа устроены  подобным же  образом, точно так же могут считывать информацию из окружающей среды со всех сторон Земли и даже из Космоса (блуждающие образы). На любом участке пространства есть невидимая информация и можно научиться входить в эти пространства и считывать информацию из них.</w:t>
      </w:r>
    </w:p>
    <w:p>
      <w:pPr>
        <w:pStyle w:val="Normal"/>
        <w:autoSpaceDE w:val="false"/>
        <w:jc w:val="both"/>
        <w:rPr/>
      </w:pPr>
      <w:r>
        <w:rPr/>
        <w:tab/>
        <w:t>Каждый из семи энергетических центров человека обслуживается пятью органами чувств. Чтобы почувствовать, какая энергия находится на каждой чакре, надо заставить работать на этой энергии все пять органов чувств. Каждый из пяти органов работает в своем ритме, информация проваливается внутрь нас как в бездонный колодец и болта</w:t>
        <w:softHyphen/>
        <w:t>ется в мозгу на подсознательном уровне.</w:t>
      </w:r>
    </w:p>
    <w:p>
      <w:pPr>
        <w:pStyle w:val="Normal"/>
        <w:autoSpaceDE w:val="false"/>
        <w:jc w:val="both"/>
        <w:rPr/>
      </w:pPr>
      <w:r>
        <w:rPr/>
        <w:tab/>
        <w:t>Эти пять видов информации не связаны между собой. Если мы научимся управлять своими органами чувств, то тем самым на</w:t>
        <w:softHyphen/>
        <w:t>учимся управлять этой информацией. Схема расположения чакр у человека и его двойника показана на рис. 5.</w:t>
      </w:r>
    </w:p>
    <w:p>
      <w:pPr>
        <w:pStyle w:val="Normal"/>
        <w:autoSpaceDE w:val="false"/>
        <w:jc w:val="both"/>
        <w:rPr/>
      </w:pPr>
      <w:r>
        <w:rPr/>
      </w:r>
    </w:p>
    <w:p>
      <w:pPr>
        <w:pStyle w:val="Normal"/>
        <w:autoSpaceDE w:val="false"/>
        <w:rPr/>
      </w:pPr>
      <w:r>
        <w:rPr/>
        <w:drawing>
          <wp:inline distT="0" distB="0" distL="0" distR="0">
            <wp:extent cx="3084195"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3084195" cy="3429000"/>
                    </a:xfrm>
                    <a:prstGeom prst="rect">
                      <a:avLst/>
                    </a:prstGeom>
                  </pic:spPr>
                </pic:pic>
              </a:graphicData>
            </a:graphic>
          </wp:inline>
        </w:drawing>
      </w:r>
    </w:p>
    <w:p>
      <w:pPr>
        <w:pStyle w:val="Normal"/>
        <w:autoSpaceDE w:val="false"/>
        <w:jc w:val="both"/>
        <w:rPr/>
      </w:pPr>
      <w:r>
        <w:rPr/>
      </w:r>
    </w:p>
    <w:p>
      <w:pPr>
        <w:pStyle w:val="Normal"/>
        <w:autoSpaceDE w:val="false"/>
        <w:jc w:val="both"/>
        <w:rPr/>
      </w:pPr>
      <w:r>
        <w:rPr/>
        <w:tab/>
        <w:t>В октаве 7 звуков, от «до» до «си», длина волны постепенно становится все короче, энергия все легче. Спектр радуги, аналогично, имеет 7 цветов, наибольшая длина волны у красного цвета, самая короткая — у фиолето</w:t>
        <w:softHyphen/>
        <w:t>вого. Существуют теплые краски: красная, оранжевая, желтая, и холодные: голубая, си</w:t>
        <w:softHyphen/>
        <w:t>няя и фиолетовая. Между ними зеленая — нейтральная. Белый цвет — синтез всех цве</w:t>
        <w:softHyphen/>
        <w:t>тов, а белый звук — октава, все семь звуков вместе взятых. Пропорциональное восприятие звука, кожного ощущения, цвета, вкуса и за</w:t>
        <w:softHyphen/>
        <w:t>паха позволяет объемно воспринимать какую-либо одну энергию. Тогда вырабатывается орган, воспринимающий информацию объем</w:t>
        <w:softHyphen/>
        <w:t>но сразу всеми органами чувств. Эти органы и есть индийские чакры.</w:t>
      </w:r>
    </w:p>
    <w:p>
      <w:pPr>
        <w:pStyle w:val="Normal"/>
        <w:autoSpaceDE w:val="false"/>
        <w:jc w:val="both"/>
        <w:rPr/>
      </w:pPr>
      <w:r>
        <w:rPr/>
        <w:tab/>
        <w:t>Вы начинаете накладывать на нижнюю чакру самые длинные волны энергии и застав</w:t>
        <w:softHyphen/>
        <w:t>ляете ее вращаться, затем постепенно переме</w:t>
        <w:softHyphen/>
        <w:t>щаетесь от чакры к чакре, уменьшая длину волны энергии. При этом энергия как бы становится легче и поднимается вверх. Человек чувствует, что по нему как бы поднимается теплая волна. Эта энергия движется вихреобразно. Чувствительные люди видят эти враща</w:t>
        <w:softHyphen/>
        <w:t>ющиеся вихри. Энергетические вихри враща</w:t>
        <w:softHyphen/>
        <w:t>ются вокруг всего человека и вокруг каждого органа.</w:t>
      </w:r>
    </w:p>
    <w:p>
      <w:pPr>
        <w:pStyle w:val="Normal"/>
        <w:autoSpaceDE w:val="false"/>
        <w:jc w:val="both"/>
        <w:rPr/>
      </w:pPr>
      <w:r>
        <w:rPr/>
        <w:tab/>
        <w:t>Мы должны научиться работать с энергетическими шарами: малыми - на чакрах, и боль</w:t>
        <w:softHyphen/>
        <w:t>шими шарами — скорлупками. Эти шары — резонаторы — мы будем окрашивать во все пять чувств, или, что  то же самое, восприни</w:t>
        <w:softHyphen/>
        <w:t>мать всеми пятью органами чувств.</w:t>
      </w:r>
    </w:p>
    <w:p>
      <w:pPr>
        <w:pStyle w:val="Normal"/>
        <w:autoSpaceDE w:val="false"/>
        <w:jc w:val="both"/>
        <w:rPr/>
      </w:pPr>
      <w:r>
        <w:rPr/>
        <w:tab/>
        <w:t xml:space="preserve">Первый большой полый шар (или сфера) — </w:t>
      </w:r>
      <w:r>
        <w:rPr>
          <w:b/>
        </w:rPr>
        <w:t>красный</w:t>
      </w:r>
      <w:r>
        <w:rPr/>
        <w:t>. Он имеет радиус от копчика до макушки, центр большого шара всегда на макушке. Красная энергия наиболее грубая. Это чисто материальная энергия одномерного пространства. На ней человек совершает гру</w:t>
        <w:softHyphen/>
        <w:t>бую физическую работу, не требующую работы мозга, работу примитивную, однообраз</w:t>
        <w:softHyphen/>
        <w:t>ную, монотонную.</w:t>
      </w:r>
    </w:p>
    <w:p>
      <w:pPr>
        <w:pStyle w:val="Normal"/>
        <w:autoSpaceDE w:val="false"/>
        <w:jc w:val="both"/>
        <w:rPr/>
      </w:pPr>
      <w:r>
        <w:rPr/>
        <w:tab/>
        <w:t xml:space="preserve">При сжатии шара длина волны становится короче, энергия становится более жесткой. Следующий, </w:t>
      </w:r>
      <w:r>
        <w:rPr>
          <w:b/>
        </w:rPr>
        <w:t>оранжевый</w:t>
      </w:r>
      <w:r>
        <w:rPr/>
        <w:t xml:space="preserve"> шар — скорлупка, входящая внутрь красного, — энергия поло</w:t>
        <w:softHyphen/>
        <w:t>вая. На этом уровне человек уже не тратит энергию на иные объекты или людей, а сжи</w:t>
        <w:softHyphen/>
        <w:t>мает ее и накопленную направляет мощным потоком на свой идеал и овладевает им.</w:t>
      </w:r>
    </w:p>
    <w:p>
      <w:pPr>
        <w:pStyle w:val="Normal"/>
        <w:autoSpaceDE w:val="false"/>
        <w:jc w:val="both"/>
        <w:rPr/>
      </w:pPr>
      <w:r>
        <w:rPr/>
        <w:tab/>
        <w:t>При еще более сильном сжатии объема энергия переходит в следующий поток — желтой энергии, желтый шар внутри оранжевого. Если предыдущая энергия работала в двухмерном пространстве, то здесь вступает в свои права трехмерное. Желтая сфера — сфе</w:t>
        <w:softHyphen/>
        <w:t>ра управления.</w:t>
      </w:r>
    </w:p>
    <w:p>
      <w:pPr>
        <w:pStyle w:val="Normal"/>
        <w:autoSpaceDE w:val="false"/>
        <w:jc w:val="both"/>
        <w:rPr/>
      </w:pPr>
      <w:r>
        <w:rPr/>
        <w:tab/>
        <w:t xml:space="preserve">При дальнейшем сжатии энергия становится </w:t>
      </w:r>
      <w:r>
        <w:rPr>
          <w:b/>
        </w:rPr>
        <w:t>зеленой</w:t>
      </w:r>
      <w:r>
        <w:rPr/>
        <w:t xml:space="preserve"> — это творческая энергия. Здесь работают люди искусства. Это порог выхода к «нематериальной» сфере — кончаются четыре материальных плана, и начинается план четвертого измерения. Эту информацию чело</w:t>
        <w:softHyphen/>
        <w:t>век как бы черпает из потока и спускает ее вниз в материальный, физический мир. Когда человек что-то творит, он попадает в невиди</w:t>
        <w:softHyphen/>
        <w:t>мое для окружающих пространство и теряет ощущение, где он находится в этот момент, и сколько времени прошло, он как бы весь в своей идее. В этом состоянии человек испы</w:t>
        <w:softHyphen/>
        <w:t>тывает огромное удовольствие, не требует пищи. Для того, чтобы другие люди увидели то же, что и он, ему необходимо материализо</w:t>
        <w:softHyphen/>
        <w:t>вать получаемую информацию. Таким образом</w:t>
      </w:r>
      <w:r>
        <w:rPr>
          <w:lang w:val="en-US"/>
        </w:rPr>
        <w:t>,</w:t>
      </w:r>
      <w:r>
        <w:rPr/>
        <w:t xml:space="preserve"> создаются произведения искусства. Каждое хорошее произведение искусства пронизано идеями из невидимого мира, из невидимого потока. Путем сопереживания зрители начи</w:t>
        <w:softHyphen/>
        <w:t>нают чувствовать эти идеи и попадают в этот поток сами, творят вместе с художником, впадают в творческий экстаз.</w:t>
      </w:r>
    </w:p>
    <w:p>
      <w:pPr>
        <w:pStyle w:val="Normal"/>
        <w:autoSpaceDE w:val="false"/>
        <w:jc w:val="both"/>
        <w:rPr/>
      </w:pPr>
      <w:r>
        <w:rPr>
          <w:lang w:val="en-US"/>
        </w:rPr>
        <w:tab/>
      </w:r>
      <w:r>
        <w:rPr>
          <w:b/>
        </w:rPr>
        <w:t xml:space="preserve">Голубая </w:t>
      </w:r>
      <w:r>
        <w:rPr/>
        <w:t>энергия — энергия чувственно окрашенных образов. Люди при общении выпускают из себя энергетические сгустки в виде собственных образов, окрашенных эмоциями. Эти энергетические эмоциональные образы начинают жить независимо от людей. Каждый такой образ имеет определенный срок жизни, после чего исчезает. Психически больные люди видят эти образы в форме галлюцинаций. В состоянии острого психоза они перестают замечать пространство и время, сжимают свою энергию до голубой, и выходят в поток эмоциональных образов. На этот уровень в состоянии творческого экстаза попадают поэты, музыканты. В этот же план попадают алкоголики при белой горячке. Они тоже с помощью внешней энергии (виноводочных изделий) выходят в этот пятый план, перестают ощущать время и пространст</w:t>
        <w:softHyphen/>
        <w:t>во и страдают от образов, созданных ими самими и окрашенных эмоционально.</w:t>
      </w:r>
    </w:p>
    <w:p>
      <w:pPr>
        <w:pStyle w:val="Normal"/>
        <w:autoSpaceDE w:val="false"/>
        <w:jc w:val="both"/>
        <w:rPr/>
      </w:pPr>
      <w:r>
        <w:rPr>
          <w:lang w:val="en-US"/>
        </w:rPr>
        <w:tab/>
      </w:r>
      <w:r>
        <w:rPr/>
        <w:t xml:space="preserve">Дальнейшее сжатие дает </w:t>
      </w:r>
      <w:r>
        <w:rPr>
          <w:b/>
        </w:rPr>
        <w:t xml:space="preserve">синюю </w:t>
      </w:r>
      <w:r>
        <w:rPr/>
        <w:t>энергию. Это энергия образов без чувственной окраски, без отношения  к ним  человека. Это уровень</w:t>
      </w:r>
      <w:r>
        <w:rPr>
          <w:lang w:val="en-US"/>
        </w:rPr>
        <w:t xml:space="preserve"> </w:t>
      </w:r>
      <w:r>
        <w:rPr/>
        <w:t>Аристотелевских форм.</w:t>
      </w:r>
      <w:r>
        <w:rPr>
          <w:lang w:val="en-US"/>
        </w:rPr>
        <w:t xml:space="preserve"> </w:t>
      </w:r>
      <w:r>
        <w:rPr/>
        <w:t>Здесь     работают архитекторы и скульпторы.</w:t>
      </w:r>
    </w:p>
    <w:p>
      <w:pPr>
        <w:pStyle w:val="Normal"/>
        <w:autoSpaceDE w:val="false"/>
        <w:jc w:val="both"/>
        <w:rPr/>
      </w:pPr>
      <w:r>
        <w:rPr>
          <w:lang w:val="en-US"/>
        </w:rPr>
        <w:tab/>
      </w:r>
      <w:r>
        <w:rPr/>
        <w:t xml:space="preserve">Седьмой уровень — </w:t>
      </w:r>
      <w:r>
        <w:rPr>
          <w:b/>
        </w:rPr>
        <w:t>фиолетовый</w:t>
      </w:r>
      <w:r>
        <w:rPr/>
        <w:t>, уровень платоновских идей (эйдосов). Здесь абстрак</w:t>
        <w:softHyphen/>
        <w:t>ция самая высокая, формы исчезают. Остается одно содержание. Сюда попадают философы и реформаторы.</w:t>
      </w:r>
    </w:p>
    <w:p>
      <w:pPr>
        <w:pStyle w:val="Normal"/>
        <w:autoSpaceDE w:val="false"/>
        <w:jc w:val="both"/>
        <w:rPr/>
      </w:pPr>
      <w:r>
        <w:rPr>
          <w:lang w:val="en-US"/>
        </w:rPr>
        <w:tab/>
      </w:r>
      <w:r>
        <w:rPr/>
        <w:t>Восьмой уровень, белая энергия — мир нирваны, Будды, зеркальное отражение внеш</w:t>
        <w:softHyphen/>
        <w:t>него мира.</w:t>
      </w:r>
    </w:p>
    <w:p>
      <w:pPr>
        <w:pStyle w:val="Normal"/>
        <w:autoSpaceDE w:val="false"/>
        <w:jc w:val="both"/>
        <w:rPr>
          <w:lang w:val="en-US"/>
        </w:rPr>
      </w:pPr>
      <w:r>
        <w:rPr/>
        <w:tab/>
        <w:t>Человек представляет собой систему, кото</w:t>
        <w:softHyphen/>
        <w:t>рая выбрасывает из себя     энергетические протуберанцы над шаром,  и в связи с этим воспринимает мир искаженно, как если смот</w:t>
        <w:softHyphen/>
        <w:t>реть на поверхность пруда, на которую дует ветер. Ветер — это ваши вопросы, желания, эмоции.  Когда человек   наполнен   притязани</w:t>
        <w:softHyphen/>
        <w:t>ями, он искажает мир  эмоциями и получает свою, то есть искаженную информацию. Когда вы от всего отказались, шар стал зеркальным, как пруд без ветра. Мир воспринимается таким,  каков    он    есть.    На    этом    уровне человек все видит, все понимает,    но ничего не делает. Здесь уровень  всезнания.  Йоги выходят на этот уровень через специальные упражнения, наркоманы — через наркотики.  Чакры находятся на позвоночнике  с внутренней стороны    и  на  голове. Нумеру</w:t>
        <w:softHyphen/>
        <w:t>ются они снизу вверх. Для них общеприняты санскритские названия</w:t>
      </w:r>
      <w:r>
        <w:rPr>
          <w:lang w:val="en-US"/>
        </w:rPr>
        <w:t>:</w:t>
      </w:r>
    </w:p>
    <w:p>
      <w:pPr>
        <w:pStyle w:val="Normal"/>
        <w:autoSpaceDE w:val="false"/>
        <w:ind w:left="360" w:hanging="0"/>
        <w:jc w:val="both"/>
        <w:rPr>
          <w:lang w:val="en-US"/>
        </w:rPr>
      </w:pPr>
      <w:r>
        <w:rPr>
          <w:lang w:val="en-US"/>
        </w:rPr>
      </w:r>
    </w:p>
    <w:p>
      <w:pPr>
        <w:pStyle w:val="Normal"/>
        <w:autoSpaceDE w:val="false"/>
        <w:jc w:val="both"/>
        <w:rPr/>
      </w:pPr>
      <w:r>
        <w:rPr/>
        <w:t xml:space="preserve">        </w:t>
      </w:r>
      <w:r>
        <w:rPr>
          <w:b/>
        </w:rPr>
        <w:t>1   Муладхара, на  копчике (с внутренней стороны)</w:t>
      </w:r>
    </w:p>
    <w:p>
      <w:pPr>
        <w:pStyle w:val="Normal"/>
        <w:autoSpaceDE w:val="false"/>
        <w:jc w:val="both"/>
        <w:rPr>
          <w:b/>
          <w:b/>
        </w:rPr>
      </w:pPr>
      <w:r>
        <w:rPr>
          <w:b/>
        </w:rPr>
        <w:t xml:space="preserve">        </w:t>
      </w:r>
      <w:r>
        <w:rPr>
          <w:b/>
        </w:rPr>
        <w:t>2.  Свадхистана, на уровне лобка.</w:t>
      </w:r>
    </w:p>
    <w:p>
      <w:pPr>
        <w:pStyle w:val="Normal"/>
        <w:autoSpaceDE w:val="false"/>
        <w:jc w:val="both"/>
        <w:rPr/>
      </w:pPr>
      <w:r>
        <w:rPr>
          <w:b/>
          <w:lang w:val="en-US"/>
        </w:rPr>
        <w:t xml:space="preserve">        </w:t>
      </w:r>
      <w:r>
        <w:rPr>
          <w:b/>
        </w:rPr>
        <w:t>3.  Манипура, солнечное сплетение, на 2 см выше пупка.</w:t>
      </w:r>
    </w:p>
    <w:p>
      <w:pPr>
        <w:pStyle w:val="Normal"/>
        <w:autoSpaceDE w:val="false"/>
        <w:jc w:val="both"/>
        <w:rPr/>
      </w:pPr>
      <w:r>
        <w:rPr>
          <w:b/>
          <w:lang w:val="en-US"/>
        </w:rPr>
        <w:t xml:space="preserve">        </w:t>
      </w:r>
      <w:r>
        <w:rPr>
          <w:b/>
        </w:rPr>
        <w:t>4.  Анахата, сердечная чакра, между сосков.</w:t>
      </w:r>
    </w:p>
    <w:p>
      <w:pPr>
        <w:pStyle w:val="Normal"/>
        <w:autoSpaceDE w:val="false"/>
        <w:jc w:val="both"/>
        <w:rPr/>
      </w:pPr>
      <w:r>
        <w:rPr>
          <w:b/>
          <w:lang w:val="en-US"/>
        </w:rPr>
        <w:t xml:space="preserve">        </w:t>
      </w:r>
      <w:r>
        <w:rPr>
          <w:b/>
        </w:rPr>
        <w:t>5.  Вишудха, на уровне щитовидной железы (уровень ключиц).</w:t>
      </w:r>
    </w:p>
    <w:p>
      <w:pPr>
        <w:pStyle w:val="Normal"/>
        <w:autoSpaceDE w:val="false"/>
        <w:jc w:val="both"/>
        <w:rPr/>
      </w:pPr>
      <w:r>
        <w:rPr>
          <w:b/>
          <w:lang w:val="en-US"/>
        </w:rPr>
        <w:t xml:space="preserve">        </w:t>
      </w:r>
      <w:r>
        <w:rPr>
          <w:b/>
        </w:rPr>
        <w:t>6.  Аджна, на уровне «третьего глаза» (чуть выше переносицы).</w:t>
      </w:r>
    </w:p>
    <w:p>
      <w:pPr>
        <w:pStyle w:val="Normal"/>
        <w:autoSpaceDE w:val="false"/>
        <w:jc w:val="both"/>
        <w:rPr/>
      </w:pPr>
      <w:r>
        <w:rPr>
          <w:b/>
          <w:lang w:val="en-US"/>
        </w:rPr>
        <w:t xml:space="preserve">        </w:t>
      </w:r>
      <w:r>
        <w:rPr>
          <w:b/>
        </w:rPr>
        <w:t>7.  Сахасрара, на макушке.</w:t>
      </w:r>
    </w:p>
    <w:p>
      <w:pPr>
        <w:pStyle w:val="Normal"/>
        <w:autoSpaceDE w:val="false"/>
        <w:jc w:val="both"/>
        <w:rPr/>
      </w:pPr>
      <w:r>
        <w:rPr>
          <w:lang w:val="en-US"/>
        </w:rPr>
        <w:tab/>
      </w:r>
      <w:r>
        <w:rPr/>
        <w:t>Мысленно создавая вокруг тела шары, нужно мысленно же заставить вращаться, тогда энергия наших мыслей не выходит за границы шара, а внешняя энергия при ударе о шар рассеивается или возвращается тому, кто послал. Таким образом, вращающийся шар — надежная защита от злобных и других отрицательных импульсов, посылаемых на нас, статическое же защитное поле может быть пробито гораздо легче. Практически, в случае нападения крутят внешний (красный) шар способом, указанным ниже, сначала в одну сторону, затем - в обратную. При этом нагружают все органы чувств соответствую</w:t>
        <w:softHyphen/>
        <w:t>щими ощущениями, и, таким образом, отклю</w:t>
        <w:softHyphen/>
        <w:t>чаются от внешнего мира, от посторонних энергетических влияний, этим и создается энергетическая защита. Кроме того, отключая органы чувств от восприятия внешних явлений, мы тем самым берем их под свой контроль и начинаем воспринимать энергию объемно.</w:t>
      </w:r>
    </w:p>
    <w:p>
      <w:pPr>
        <w:pStyle w:val="Normal"/>
        <w:autoSpaceDE w:val="false"/>
        <w:jc w:val="both"/>
        <w:rPr/>
      </w:pPr>
      <w:r>
        <w:rPr>
          <w:lang w:val="en-US"/>
        </w:rPr>
        <w:tab/>
      </w:r>
      <w:r>
        <w:rPr/>
        <w:t>Следует помнить о том, что все наши удары энергией по другим мы получаем обратно.</w:t>
      </w:r>
    </w:p>
    <w:p>
      <w:pPr>
        <w:pStyle w:val="Normal"/>
        <w:autoSpaceDE w:val="false"/>
        <w:jc w:val="both"/>
        <w:rPr/>
      </w:pPr>
      <w:r>
        <w:rPr>
          <w:lang w:val="en-US"/>
        </w:rPr>
        <w:tab/>
      </w:r>
      <w:r>
        <w:rPr/>
        <w:t>Кроме шара существуют энергетические спирали. Они возникают в дуплекс-сфере при сжатии тора. Спирали вращаются навстречу друг другу, образуют грушевидные сферы — объемные китайские каналы, которые потом проецируют на тело человека. (Китайский канал — линия особых точек на теле. Здесь речь идет о так называемых астральных китай</w:t>
        <w:softHyphen/>
        <w:t>ских каналах — энергетических потоках). Каж</w:t>
        <w:softHyphen/>
        <w:t>дый китайский канал работает в течение двух часов, подключаясь к одному из 12 зодиаков. За 24 часа человек через Космос последова</w:t>
        <w:softHyphen/>
        <w:t>тельно соединяется со всеми зодиаками по кругу, и цикл начинается снова. Таким обра</w:t>
        <w:softHyphen/>
        <w:t>зом, человек в спокойном состоянии подклю</w:t>
        <w:softHyphen/>
        <w:t>чен к Космосу, энергия по каналам течет свободно, человек здоров; когда же он дейст</w:t>
        <w:softHyphen/>
        <w:t>вует, то пересекает каналы за счет создания готовности к действию, определенные группы мышц напрягаются, создаются энергетические контуры действия, каналы становятся непро</w:t>
        <w:softHyphen/>
        <w:t>ходимыми. Выходит, что днем во время деятельности сама мысль создает модели заболевания. Ночью человек обычно полно</w:t>
        <w:softHyphen/>
        <w:t>стью расслабляется, энергетические контуры разрушаются и в фазе глубокого сна энергия в каналах выравнивается. Китайцы считают, что при помощи игл они выравнивают энергию в каналах и тем самым лечат человека.</w:t>
      </w:r>
    </w:p>
    <w:p>
      <w:pPr>
        <w:pStyle w:val="Normal"/>
        <w:autoSpaceDE w:val="false"/>
        <w:jc w:val="both"/>
        <w:rPr/>
      </w:pPr>
      <w:r>
        <w:rPr>
          <w:lang w:val="en-US"/>
        </w:rPr>
        <w:tab/>
      </w:r>
      <w:r>
        <w:rPr/>
        <w:t>Энергия в человеке постоянно образуется за счет работы сердца, легких, мышц. За счет сокращения сердечных мышц в крупных сосудах, бегущих на периферию, несется пульсовая волна. Рядом с артерией, сопро</w:t>
        <w:softHyphen/>
        <w:t>вождая ее, идет нерв. При расширении соот</w:t>
        <w:softHyphen/>
        <w:t>ветствующего участка артерии происходит удар по рядом расположенному нерву, возни</w:t>
        <w:softHyphen/>
        <w:t>кает импульс в нервном волокне, распростра</w:t>
        <w:softHyphen/>
        <w:t>няющийся на близко расположенные мышцы, мышечные волокна сокращаются и выделяют порцию энергии, которая бежит вниз вслед за пульсовой волной. Образуется энергетическая муфта, распространяющаяся по ходу сосуди</w:t>
        <w:softHyphen/>
        <w:t>сто-нервно-мышечного пучка. Из места наибольшей плотности (где много мышц — руки и ноги) энергия устремляется вверх, где мышц нет, и выработки энергии не проис</w:t>
        <w:softHyphen/>
        <w:t>ходит — в головной мозг. Головной мозг —</w:t>
      </w:r>
      <w:r>
        <w:rPr>
          <w:lang w:val="en-US"/>
        </w:rPr>
        <w:t xml:space="preserve"> </w:t>
      </w:r>
      <w:r>
        <w:rPr/>
        <w:t>коллектор энергии. Накопившись здесь, энергия спускается вниз по спинному мозгу и по межреберным нервам, как по ручейкам, растекается по внутренним органам. По ки</w:t>
        <w:softHyphen/>
        <w:t>тайской медицине па спине с двух сторон вдоль позвоночника есть точки — представи</w:t>
        <w:softHyphen/>
        <w:t>тели китайских каналов и, таким образом, межпозвоночные нервные узлы служат пунк</w:t>
        <w:softHyphen/>
        <w:t>тами, где энергия переходит от спинного мозга на соответствующий орган.</w:t>
      </w:r>
    </w:p>
    <w:p>
      <w:pPr>
        <w:pStyle w:val="Normal"/>
        <w:autoSpaceDE w:val="false"/>
        <w:jc w:val="both"/>
        <w:rPr/>
      </w:pPr>
      <w:r>
        <w:rPr>
          <w:lang w:val="en-US"/>
        </w:rPr>
        <w:tab/>
      </w:r>
      <w:r>
        <w:rPr/>
        <w:t>При пульсации аорты и легочных экскур</w:t>
        <w:softHyphen/>
        <w:t>сиях сокращаются ножки диафрагмы, при этом происходит удар по солнечному сплете</w:t>
        <w:softHyphen/>
        <w:t>нию. Сердце сокращается в четыре раза быстрей, чем легкие. Эти более быстрые импульсы идут на быстро действующие органы:  печень,    почки,  селезенку,  поджелудочную железу, а медленные — на медленно работающие органы: кишечник, желудок, мочевой пузырь. Диафрагма прилежит к печени, поджелудочной железе, почкам, селе</w:t>
        <w:softHyphen/>
        <w:t>зенке и при своем опускании она выжимает из этих органов соответствующие порции питательных веществ, гормонов, крови. Так создается постоянный тонус организма. Чело</w:t>
        <w:softHyphen/>
        <w:t>век предвидит события и перераспределяет энергию по заданной программе в головном мозгу. Когда возникает опасность, мышцы брюшного пресса сокращаются, диафрагма опускается вниз, выжимается огромная пор</w:t>
        <w:softHyphen/>
        <w:t>ция гормонов, ферментов, крови и питатель</w:t>
        <w:softHyphen/>
        <w:t>ных веществ.</w:t>
      </w:r>
    </w:p>
    <w:p>
      <w:pPr>
        <w:pStyle w:val="Normal"/>
        <w:autoSpaceDE w:val="false"/>
        <w:jc w:val="both"/>
        <w:rPr/>
      </w:pPr>
      <w:r>
        <w:rPr/>
        <w:tab/>
        <w:t>Таким образом, создается энергетическая защита от опасности. Кошка при виде собаки выгибается дугой, резко сокращаются мышцы брюшного пресса и вокруг кошки возникает плотная энергетическая оболочка, не подпус</w:t>
        <w:softHyphen/>
        <w:t>кающая, собаку.</w:t>
      </w:r>
    </w:p>
    <w:p>
      <w:pPr>
        <w:pStyle w:val="Normal"/>
        <w:autoSpaceDE w:val="false"/>
        <w:jc w:val="both"/>
        <w:rPr/>
      </w:pPr>
      <w:r>
        <w:rPr/>
        <w:tab/>
        <w:t>Теперь об учении древних о связи человека с  Космосом.</w:t>
      </w:r>
    </w:p>
    <w:p>
      <w:pPr>
        <w:pStyle w:val="Normal"/>
        <w:autoSpaceDE w:val="false"/>
        <w:jc w:val="both"/>
        <w:rPr/>
      </w:pPr>
      <w:r>
        <w:rPr/>
        <w:tab/>
        <w:t>Существуют пять стихий: Земля, Вода, Огонь, Воздух, Эфир, которые распределены по сферическим скорлупкам по степени раз</w:t>
        <w:softHyphen/>
        <w:t xml:space="preserve">режения: </w:t>
      </w:r>
      <w:r>
        <w:rPr>
          <w:b/>
        </w:rPr>
        <w:t>красному шару</w:t>
      </w:r>
      <w:r>
        <w:rPr/>
        <w:t xml:space="preserve"> соответствует Земля, </w:t>
      </w:r>
      <w:r>
        <w:rPr>
          <w:b/>
        </w:rPr>
        <w:t xml:space="preserve">оранжевому </w:t>
      </w:r>
      <w:r>
        <w:rPr/>
        <w:t>— более разряженная Вода и т. д. Каждой стихии соответствуют три созвез</w:t>
        <w:softHyphen/>
        <w:t>дия зодиака (см. табл. 1, — в ней указано местное декретное зимнее время. Летом местное декретное время нужно уменьшить на 1 час).</w:t>
      </w:r>
    </w:p>
    <w:p>
      <w:pPr>
        <w:pStyle w:val="Normal"/>
        <w:autoSpaceDE w:val="false"/>
        <w:jc w:val="both"/>
        <w:rPr/>
      </w:pPr>
      <w:r>
        <w:rPr/>
      </w:r>
    </w:p>
    <w:p>
      <w:pPr>
        <w:pStyle w:val="Normal"/>
        <w:autoSpaceDE w:val="false"/>
        <w:rPr/>
      </w:pPr>
      <w:r>
        <w:rPr/>
        <w:drawing>
          <wp:inline distT="0" distB="0" distL="0" distR="0">
            <wp:extent cx="2981325" cy="4213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2981325" cy="4213860"/>
                    </a:xfrm>
                    <a:prstGeom prst="rect">
                      <a:avLst/>
                    </a:prstGeom>
                  </pic:spPr>
                </pic:pic>
              </a:graphicData>
            </a:graphic>
          </wp:inline>
        </w:drawing>
      </w:r>
      <w:r>
        <w:rPr/>
        <w:drawing>
          <wp:inline distT="0" distB="0" distL="0" distR="0">
            <wp:extent cx="2743200" cy="413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39" t="-7" r="-10" b="-7"/>
                    <a:stretch>
                      <a:fillRect/>
                    </a:stretch>
                  </pic:blipFill>
                  <pic:spPr bwMode="auto">
                    <a:xfrm>
                      <a:off x="0" y="0"/>
                      <a:ext cx="2743200" cy="4136390"/>
                    </a:xfrm>
                    <a:prstGeom prst="rect">
                      <a:avLst/>
                    </a:prstGeom>
                  </pic:spPr>
                </pic:pic>
              </a:graphicData>
            </a:graphic>
          </wp:inline>
        </w:drawing>
      </w:r>
    </w:p>
    <w:p>
      <w:pPr>
        <w:pStyle w:val="Normal"/>
        <w:autoSpaceDE w:val="false"/>
        <w:rPr/>
      </w:pPr>
      <w:r>
        <w:rPr/>
      </w:r>
    </w:p>
    <w:p>
      <w:pPr>
        <w:pStyle w:val="Normal"/>
        <w:autoSpaceDE w:val="false"/>
        <w:jc w:val="both"/>
        <w:rPr/>
      </w:pPr>
      <w:r>
        <w:rPr/>
      </w:r>
    </w:p>
    <w:p>
      <w:pPr>
        <w:pStyle w:val="Normal"/>
        <w:autoSpaceDE w:val="false"/>
        <w:jc w:val="both"/>
        <w:rPr/>
      </w:pPr>
      <w:r>
        <w:rPr/>
        <w:tab/>
        <w:t>Энергия созвездий бескачественная. Когда она приближается к Земле, то приобретает качество через так называемые «планеты». Их семь: Сатурн, Юпитер, Марс, Венера, Меркурий, Луна и Солнце. Цвета планет соответствуют цветам радуги. При одновре</w:t>
        <w:softHyphen/>
        <w:t>менном вращении шаров и спиралей начинают работать энергии стихий, созвездий и планет, создается вибрационная резонансная цепочка, и энергия из Космоса устремляется на челове</w:t>
        <w:softHyphen/>
        <w:t>ка. Если вы хотите подключиться к Космосу, то надо еще представить в соответствующие часы фигуру созвездия, дать на шар соответ</w:t>
        <w:softHyphen/>
        <w:t>ствующие цвет, звук, запах, полное ощущение стихии.</w:t>
      </w:r>
    </w:p>
    <w:p>
      <w:pPr>
        <w:pStyle w:val="Normal"/>
        <w:autoSpaceDE w:val="false"/>
        <w:jc w:val="both"/>
        <w:rPr>
          <w:lang w:val="en-US"/>
        </w:rPr>
      </w:pPr>
      <w:r>
        <w:rPr/>
        <w:tab/>
        <w:t>За счет вращения энергий в шарах и спира</w:t>
        <w:softHyphen/>
        <w:t>лях можно лечить самого себя, прочищая каналы, посылать энергию на расстояние, видеть и слышать на большом расстоянии, предсказывать события, а главное — защи</w:t>
        <w:softHyphen/>
        <w:t>щаться от космического влияния, входя с ним в резонанс. Космические волны тогда будут проходить через нас как сквозь пусто</w:t>
        <w:softHyphen/>
        <w:t>ту. Кроме того, вы научитесь переносить большие энергетические нагрузки и будете готовы к критическим жизненным ситуациям. Когда человек выходит в эти невидимые пространства стихийно, возникают психичес</w:t>
        <w:softHyphen/>
        <w:t>кие заболевания, но если он знает структуру этих потоков и их качество, границы, он может входить и выходить в потоки произ</w:t>
        <w:softHyphen/>
        <w:t>вольно. Очень важно уметь входить в инфор</w:t>
        <w:softHyphen/>
        <w:t>мационные потоки, считывать из них инфор</w:t>
        <w:softHyphen/>
        <w:t>мацию.</w:t>
      </w:r>
    </w:p>
    <w:p>
      <w:pPr>
        <w:pStyle w:val="Normal"/>
        <w:autoSpaceDE w:val="false"/>
        <w:jc w:val="both"/>
        <w:rPr>
          <w:lang w:val="en-US"/>
        </w:rPr>
      </w:pPr>
      <w:r>
        <w:rPr>
          <w:lang w:val="en-US"/>
        </w:rPr>
      </w:r>
      <w:r>
        <w:br w:type="page"/>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21:39:00Z</dcterms:created>
  <dc:creator>Поливахина Юля</dc:creator>
  <dc:description/>
  <cp:keywords/>
  <dc:language>en-US</dc:language>
  <cp:lastModifiedBy>Поливахина Юля</cp:lastModifiedBy>
  <dcterms:modified xsi:type="dcterms:W3CDTF">2005-05-14T22:23:00Z</dcterms:modified>
  <cp:revision>4</cp:revision>
  <dc:subject/>
  <dc:title>М</dc:title>
</cp:coreProperties>
</file>