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03886944">
            <w:r>
              <w:rPr>
                <w:rStyle w:val="IndexLink"/>
                <w:b/>
                <w:lang w:val="en-US" w:eastAsia="en-US"/>
              </w:rPr>
              <w:t>5 УРОК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886945">
            <w:r>
              <w:rPr>
                <w:rStyle w:val="IndexLink"/>
                <w:b/>
                <w:lang w:val="en-US" w:eastAsia="en-US"/>
              </w:rPr>
              <w:t>ВРАЩЕНИЕ ШАРОВ И СПИРАЛЕ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886946">
            <w:r>
              <w:rPr>
                <w:rStyle w:val="IndexLink"/>
                <w:b/>
                <w:lang w:val="en-US" w:eastAsia="en-US"/>
              </w:rPr>
              <w:t xml:space="preserve">ВМЕСТЕ (табл. </w:t>
            </w:r>
            <w:r>
              <w:rPr>
                <w:rStyle w:val="IndexLink"/>
                <w:b/>
                <w:lang w:val="en-US" w:eastAsia="en-US"/>
              </w:rPr>
              <w:t>I</w:t>
            </w:r>
            <w:r>
              <w:rPr>
                <w:rStyle w:val="IndexLink"/>
                <w:b/>
                <w:lang w:val="en-US" w:eastAsia="en-US"/>
              </w:rPr>
              <w:t>, 3 и 4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886947">
            <w:r>
              <w:rPr>
                <w:rStyle w:val="IndexLink"/>
                <w:b/>
                <w:lang w:val="en-US" w:eastAsia="en-US"/>
              </w:rPr>
              <w:t>1 ЦИК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886948">
            <w:r>
              <w:rPr>
                <w:rStyle w:val="IndexLink"/>
                <w:b/>
                <w:lang w:val="en-US" w:eastAsia="en-US"/>
              </w:rPr>
              <w:t>2 ЦИК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886949">
            <w:r>
              <w:rPr>
                <w:rStyle w:val="IndexLink"/>
                <w:b/>
                <w:lang w:val="en-US" w:eastAsia="en-US"/>
              </w:rPr>
              <w:t>3 цик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886950">
            <w:r>
              <w:rPr>
                <w:rStyle w:val="IndexLink"/>
                <w:b/>
                <w:lang w:val="en-US" w:eastAsia="en-US"/>
              </w:rPr>
              <w:t>6 УРО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886951">
            <w:r>
              <w:rPr>
                <w:rStyle w:val="IndexLink"/>
                <w:b/>
                <w:lang w:val="en-US" w:eastAsia="en-US"/>
              </w:rPr>
              <w:t>ВЫХОД ЗА ЧЕРНУЮ ТОЧКУ (рис. 13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886952">
            <w:r>
              <w:rPr>
                <w:rStyle w:val="IndexLink"/>
                <w:b/>
                <w:lang w:val="en-US" w:eastAsia="en-US"/>
              </w:rPr>
              <w:t>7 УРОК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886953">
            <w:r>
              <w:rPr>
                <w:rStyle w:val="IndexLink"/>
                <w:b/>
                <w:lang w:val="en-US" w:eastAsia="en-US"/>
              </w:rPr>
              <w:t>ДРУГИЕ МИРЫ (рис. 14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03886954">
            <w:r>
              <w:rPr>
                <w:rStyle w:val="IndexLink"/>
                <w:b/>
                <w:lang w:val="en-US" w:eastAsia="en-US"/>
              </w:rPr>
              <w:t>8 УРОК ПОДКЛЮЧЕНИЕ К СОЗВЕЗДИЯМ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bookmarkStart w:id="0" w:name="__RefHeading___Toc103886944"/>
      <w:bookmarkEnd w:id="0"/>
      <w:r>
        <w:rPr>
          <w:b/>
        </w:rPr>
        <w:t>5 УРО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bookmarkStart w:id="1" w:name="__RefHeading___Toc103886945"/>
      <w:bookmarkEnd w:id="1"/>
      <w:r>
        <w:rPr>
          <w:b/>
        </w:rPr>
        <w:t>ВРАЩЕНИЕ ШАРОВ И СПИРА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bookmarkStart w:id="2" w:name="__RefHeading___Toc103886946"/>
      <w:bookmarkEnd w:id="2"/>
      <w:r>
        <w:rPr>
          <w:b/>
        </w:rPr>
        <w:t xml:space="preserve">ВМЕСТЕ (табл. </w:t>
      </w:r>
      <w:r>
        <w:rPr>
          <w:b/>
          <w:lang w:val="en-US"/>
        </w:rPr>
        <w:t>I</w:t>
      </w:r>
      <w:r>
        <w:rPr>
          <w:b/>
        </w:rPr>
        <w:t>, 3 и 4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Полусферы при сжатии вращаются в нап</w:t>
        <w:softHyphen/>
        <w:t>равлении свинчивания, при расширении — развинчивания. В каждом шаре прокручива</w:t>
        <w:softHyphen/>
        <w:t xml:space="preserve">ют кусочек спирали цвета, указанного в табл. 1. 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682875" cy="459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0150" cy="4426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39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442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Запомнить направление вращения от</w:t>
        <w:softHyphen/>
        <w:t>резка спирали в данном шаре можно следую</w:t>
        <w:softHyphen/>
        <w:t>щим образом. Когда при сжатии отрезок «моей» спирали находится слева, то мы как бы толкаем оба отрезка (мой и двойника) на</w:t>
        <w:softHyphen/>
        <w:t>зад, и они закручиваются вокруг центральной оси, к которой как бы прикреплены.</w:t>
      </w:r>
    </w:p>
    <w:p>
      <w:pPr>
        <w:pStyle w:val="Normal"/>
        <w:autoSpaceDE w:val="false"/>
        <w:jc w:val="both"/>
        <w:rPr/>
      </w:pPr>
      <w:r>
        <w:rPr/>
        <w:tab/>
        <w:t>Поясним на примере. В красном шаре го</w:t>
        <w:softHyphen/>
        <w:t>лубая спираль (в первом цикле) идет от коп</w:t>
        <w:softHyphen/>
        <w:t>чика влево и вверх до пересечения с горизон</w:t>
        <w:softHyphen/>
        <w:t>тальной осью на уровне макушки. Симметрич</w:t>
        <w:softHyphen/>
        <w:t>ная ей голубая спираль двойника опускается с его копчика вправо до той же оси. Это хо</w:t>
        <w:softHyphen/>
        <w:t>рошо видно на рис. 8 (в уроке 4), но поскольку человек изображен лицом к нам, его левое нам кажет</w:t>
        <w:softHyphen/>
        <w:t>ся правым. В оранжевом шаре (вращающем</w:t>
        <w:softHyphen/>
        <w:t>ся вокруг горизонтальной оси) спираль си</w:t>
        <w:softHyphen/>
        <w:t>няя, оба отрезка — свой и двойника — мы также мысленно толкаем назад. Но в желтом шаре красные отрезки толкаем вперед, т. к. наша спираль находится справа и т. д. При расширении, естественно, все направления меняются на обратные.</w:t>
      </w:r>
    </w:p>
    <w:p>
      <w:pPr>
        <w:pStyle w:val="Normal"/>
        <w:autoSpaceDE w:val="false"/>
        <w:jc w:val="both"/>
        <w:rPr/>
      </w:pPr>
      <w:r>
        <w:rPr/>
        <w:tab/>
        <w:t>Можно придумать и другие способы запо</w:t>
        <w:softHyphen/>
        <w:t>минания направления вращения спиралей и шаров, а можно воспользоваться таблицами 3 и 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6204585" cy="3582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836920" cy="2066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ПРИМЕЧАНИЕ К ТАБЛИЦЕ 3: Первым указан “мой” квадрант, вторым – двойника. Первый квадрант у нас слева внизу, 2-й – слева вверху, 3-ий – справа вверху, 4-ый – справа внизу. Однако столбцы “квадрант” и “отрезки” (спиралей) нужны только для изучения, постоянно же следует пользоваться объемными формами – “арахисами” и “яблоками”. Тогда верхнюю строку таблицы во время тренировок можно читать так: “Шар: красный, ось – вертикальная, верхняя половина вращается по часовой стрелке, нижняя – против, нота “до”; спираль: голубой арахис (энергия входит по экватору), верх вращается по часовой стрелке, низ – против, нота “соль”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ab/>
        <w:t>По мере отработки диктовка сокращается. Например: “Красный, верх по, до: голубой арахис, верх по, соль”. В конце концов, можно только нажимать на клавиши “до” и “соль”. “По” означает “по часовой стрелке”, “пр” – против, цвета обозначены первой буквой, нижняя половинка вращается в направлении, обратном верхней. Вертикальная и горизонтальная черты указывают на ось вращения шара</w:t>
      </w:r>
      <w:r>
        <w:rPr>
          <w:b/>
          <w:i/>
          <w:lang w:val="en-US"/>
        </w:rPr>
        <w:t>.</w:t>
      </w:r>
      <w:r>
        <w:br w:type="page"/>
      </w:r>
    </w:p>
    <w:p>
      <w:pPr>
        <w:pStyle w:val="Normal"/>
        <w:autoSpaceDE w:val="false"/>
        <w:rPr>
          <w:lang w:val="en-US"/>
        </w:rPr>
      </w:pPr>
      <w:r>
        <w:rPr/>
        <w:drawing>
          <wp:inline distT="0" distB="0" distL="0" distR="0">
            <wp:extent cx="5635625" cy="2972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3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  <w:tab/>
        <w:t>В таблице 1 в последнем столбце трижды даны цвета шаров, но только для 4-х шаров — от красного до зеленого. Дело в том, что вращение шаров и спиралей нужно проводить в три цикла, в каждом — сжатие и расшире</w:t>
        <w:softHyphen/>
        <w:t>ние от красного до белого шара и обратно. Цвета спиралей для высших стихий не указа</w:t>
        <w:softHyphen/>
        <w:t>ны в столбце, но они легко запоминаются. Следующая после «воздуха» стихия «эфир» повторяет цвет «воздуха», то есть в 5-м, го</w:t>
        <w:softHyphen/>
        <w:t>лубом шаре, спираль в первом цикле желтая, во 2-м фиолетовая, в 3-м голубая. В более высоких стихиях спирали белые (т. е. в си</w:t>
        <w:softHyphen/>
        <w:t>нем — белом шарах).</w:t>
      </w:r>
    </w:p>
    <w:p>
      <w:pPr>
        <w:pStyle w:val="Normal"/>
        <w:autoSpaceDE w:val="false"/>
        <w:jc w:val="both"/>
        <w:rPr/>
      </w:pPr>
      <w:r>
        <w:rPr/>
        <w:tab/>
        <w:t>При расширении энергии спираль может иметь только 2 цвета: белый для высших сти</w:t>
        <w:softHyphen/>
        <w:t>хий (шары белый—синий), и, начиная с «эфира» (голубой шар) до «земли» (крас</w:t>
        <w:softHyphen/>
        <w:t>ный) — желтая спираль в первом цикле, фио</w:t>
        <w:softHyphen/>
        <w:t>летовая — во втором, голубая — в третьем.</w:t>
      </w:r>
    </w:p>
    <w:p>
      <w:pPr>
        <w:pStyle w:val="Normal"/>
        <w:jc w:val="both"/>
        <w:rPr>
          <w:lang w:val="en-US"/>
        </w:rPr>
      </w:pPr>
      <w:r>
        <w:rPr/>
        <w:tab/>
        <w:t>Ниже приведен пример диктовки. Указан</w:t>
        <w:softHyphen/>
        <w:t xml:space="preserve">ные ноты следует проигрывать: для шаров—на основной, для спиралей — на второй октаве, чтобы энергия спиралей пробивала энергию шара. Форма созвездий приведена на рис.11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268980" cy="4217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Постепенно нужно запоминать их и мысленно держать в голове образ созвездия, чтобы настроиться на него. Но в первых упражне</w:t>
        <w:softHyphen/>
        <w:t>ниях созвездия можно исключить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ab/>
      </w:r>
      <w:bookmarkStart w:id="3" w:name="__RefHeading___Toc103886947"/>
      <w:r>
        <w:rPr>
          <w:b/>
        </w:rPr>
        <w:t>1 ЦИКЛ</w:t>
      </w:r>
      <w:bookmarkEnd w:id="3"/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  <w:t>Сжат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>Красный</w:t>
      </w:r>
      <w:r>
        <w:rPr/>
        <w:t xml:space="preserve"> шар — «до», спираль голубая, Во</w:t>
        <w:softHyphen/>
        <w:t>долей — «соль»  (на второй октаве)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Оранжевый</w:t>
      </w:r>
      <w:r>
        <w:rPr/>
        <w:t xml:space="preserve"> — «ре», спираль синяя, Рыбы— «ля»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Желтый</w:t>
      </w:r>
      <w:r>
        <w:rPr/>
        <w:t xml:space="preserve"> — «ми», спираль красная, Овен— «до»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Зеленый</w:t>
      </w:r>
      <w:r>
        <w:rPr/>
        <w:t xml:space="preserve"> — «фа», спираль желтая, Телец— «ми»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Голубой</w:t>
      </w:r>
      <w:r>
        <w:rPr/>
        <w:t xml:space="preserve"> — «соль», спираль желтая, Телец— «ми»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Синий</w:t>
      </w:r>
      <w:r>
        <w:rPr/>
        <w:t xml:space="preserve"> — «ля», спираль белая, — октава вторая (целиком)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Фиолетовый </w:t>
      </w:r>
      <w:r>
        <w:rPr/>
        <w:t>— «си», спираль белая — ок</w:t>
        <w:softHyphen/>
        <w:t>тава вторая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Белый</w:t>
      </w:r>
      <w:r>
        <w:rPr/>
        <w:t xml:space="preserve"> шар — октава первая, спираль бе</w:t>
        <w:softHyphen/>
        <w:t>лая — октава втора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Черная точка на макушке, сосредоточиться на всех органах чувств: представить черную точку на макушке, кончик языка, кончик но</w:t>
        <w:softHyphen/>
        <w:t>са, ладони и монотонный шум — тиканье ча</w:t>
        <w:softHyphen/>
        <w:t>сов, звук падающей капли или метрон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  <w:t>Расширени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Идем от центра к периферии. Вращение шаров и спиралей в обратном порядке и нап</w:t>
        <w:softHyphen/>
        <w:t>равлении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Белый </w:t>
      </w:r>
      <w:r>
        <w:rPr/>
        <w:t>шар — первая октава, спираль белая — октава вторая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Фиолетовый</w:t>
      </w:r>
      <w:r>
        <w:rPr/>
        <w:t xml:space="preserve"> шар — «си», спираль белая — октава вторая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Синий </w:t>
      </w:r>
      <w:r>
        <w:rPr/>
        <w:t>— «ля», спираль белая — октава вто</w:t>
        <w:softHyphen/>
        <w:t>рая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Голубой </w:t>
      </w:r>
      <w:r>
        <w:rPr/>
        <w:t>— «соль», созвездие Телец. В каж</w:t>
        <w:softHyphen/>
        <w:t>дом последующем шаре повторяется желтая спираль, созвездие Телец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bookmarkStart w:id="4" w:name="__RefHeading___Toc103886948"/>
      <w:bookmarkEnd w:id="4"/>
      <w:r>
        <w:rPr>
          <w:b/>
        </w:rPr>
        <w:t>2 ЦИК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  <w:t>Сжати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>Красный</w:t>
      </w:r>
      <w:r>
        <w:rPr/>
        <w:t xml:space="preserve"> шар — «до», спираль фиолетовая, созвездие Близнецы, «си»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Оранжевый</w:t>
      </w:r>
      <w:r>
        <w:rPr/>
        <w:t xml:space="preserve"> — «ре», спираль зеленая, Рак— «фа»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Желтый</w:t>
      </w:r>
      <w:r>
        <w:rPr/>
        <w:t xml:space="preserve"> — «ми», спираль оранжевая, Лев— «ре»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Зеленый</w:t>
      </w:r>
      <w:r>
        <w:rPr/>
        <w:t xml:space="preserve"> — «фа», спираль фиолетовая, Де</w:t>
        <w:softHyphen/>
        <w:t>ва — «си»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Голубой</w:t>
      </w:r>
      <w:r>
        <w:rPr/>
        <w:t xml:space="preserve"> — «соль», спираль фиолетовая, Дева — «си»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Синий</w:t>
      </w:r>
      <w:r>
        <w:rPr/>
        <w:t xml:space="preserve"> — «ля», спираль белая — вторая ок</w:t>
        <w:softHyphen/>
        <w:t>тава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Фиолетовый</w:t>
      </w:r>
      <w:r>
        <w:rPr/>
        <w:t xml:space="preserve"> — «си», спираль белая — вто</w:t>
        <w:softHyphen/>
        <w:t>рая октава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Белый</w:t>
      </w:r>
      <w:r>
        <w:rPr/>
        <w:t xml:space="preserve"> — первая октава, спираль белая — вторая октава. Черная точ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  <w:t>Расширение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о же, что и в предыдущем, только от голу</w:t>
        <w:softHyphen/>
        <w:t>бого до красного шара идет фиолетовая спи</w:t>
        <w:softHyphen/>
        <w:t>раль, созвездие Дева — «си»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bookmarkStart w:id="5" w:name="__RefHeading___Toc103886949"/>
      <w:bookmarkEnd w:id="5"/>
      <w:r>
        <w:rPr>
          <w:b/>
        </w:rPr>
        <w:t>3 цик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  <w:t>Сжати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Красный</w:t>
      </w:r>
      <w:r>
        <w:rPr/>
        <w:t xml:space="preserve"> шар — «до», спираль желтая, созвездие Весы — «ми».</w:t>
      </w:r>
    </w:p>
    <w:p>
      <w:pPr>
        <w:pStyle w:val="Normal"/>
        <w:autoSpaceDE w:val="false"/>
        <w:jc w:val="both"/>
        <w:rPr/>
      </w:pPr>
      <w:r>
        <w:rPr>
          <w:b/>
        </w:rPr>
        <w:t>Оранжевый</w:t>
      </w:r>
      <w:r>
        <w:rPr/>
        <w:t xml:space="preserve"> — «ре», спираль красная,    созвездие Скорпион — «до». </w:t>
      </w:r>
    </w:p>
    <w:p>
      <w:pPr>
        <w:pStyle w:val="Normal"/>
        <w:autoSpaceDE w:val="false"/>
        <w:jc w:val="both"/>
        <w:rPr/>
      </w:pPr>
      <w:r>
        <w:rPr>
          <w:b/>
        </w:rPr>
        <w:t>Желтый</w:t>
      </w:r>
      <w:r>
        <w:rPr/>
        <w:t xml:space="preserve"> — «ми», спираль синяя, созвездие Стрелец — «ля»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Зеленый </w:t>
      </w:r>
      <w:r>
        <w:rPr/>
        <w:t>— «фа», спираль голубая, созвездие Козерог — «соль».</w:t>
      </w:r>
    </w:p>
    <w:p>
      <w:pPr>
        <w:pStyle w:val="Normal"/>
        <w:autoSpaceDE w:val="false"/>
        <w:jc w:val="both"/>
        <w:rPr/>
      </w:pPr>
      <w:r>
        <w:rPr>
          <w:b/>
        </w:rPr>
        <w:t>Голубой</w:t>
      </w:r>
      <w:r>
        <w:rPr/>
        <w:t xml:space="preserve"> — «соль», спираль голубая, созвездие Козерог — «соль».</w:t>
      </w:r>
    </w:p>
    <w:p>
      <w:pPr>
        <w:pStyle w:val="Normal"/>
        <w:autoSpaceDE w:val="false"/>
        <w:jc w:val="both"/>
        <w:rPr/>
      </w:pPr>
      <w:r>
        <w:rPr>
          <w:b/>
        </w:rPr>
        <w:t>Синий</w:t>
      </w:r>
      <w:r>
        <w:rPr/>
        <w:t xml:space="preserve"> — «ля», спираль белая, октава вторая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Фиолетовый </w:t>
      </w:r>
      <w:r>
        <w:rPr/>
        <w:t>— «си», спираль белая, октава вторая.</w:t>
      </w:r>
    </w:p>
    <w:p>
      <w:pPr>
        <w:pStyle w:val="Normal"/>
        <w:autoSpaceDE w:val="false"/>
        <w:jc w:val="both"/>
        <w:rPr/>
      </w:pPr>
      <w:r>
        <w:rPr>
          <w:b/>
        </w:rPr>
        <w:t>Белый</w:t>
      </w:r>
      <w:r>
        <w:rPr/>
        <w:t xml:space="preserve"> — первая октава, спираль белая, октава вторая. Черная точ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  <w:t>Расширени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То же, что и в первом цикле, только от голубого до красного шара идет голубая спираль, созвездие Козерог, «соль»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jc w:val="both"/>
        <w:rPr/>
      </w:pPr>
      <w:r>
        <w:rPr/>
        <w:t xml:space="preserve">На рис.12 показаны фигуры, образованные спиралями.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267835" cy="334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739005" cy="3336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ab/>
        <w:t>При вращении нечетных спиралей (1-я, 3, 5, 7) образуется «арахис» — фигура, “перетянутая в поясе». Вращающийся «арахис» при сжатии перекачивает энергию от полюсов к экватору. Четные спирали образуют фигуру «яблоко». Здесь, наоборот, энергия  при сжатии  перекачивается от экватора к полюсам. (Искривление «яблока» показано утрированно для наглядности). Вот эти фигу</w:t>
        <w:softHyphen/>
        <w:t>ры вращения и нужно постепенно научиться вращать: то половинки «арахиса», то «ябло</w:t>
        <w:softHyphen/>
        <w:t>ка». Только в белом шаре белая спираль об</w:t>
        <w:softHyphen/>
        <w:t>разует чашечки, соединенные донышком друг с другом. Энергия в процессе сжатия каждый раз будет входить внутрь, загоняемая спи</w:t>
        <w:softHyphen/>
        <w:t>ралью то в область экватора, то в воронки полюсов «яблока», пока не сосредоточится в черной точке на макушке.</w:t>
      </w:r>
    </w:p>
    <w:p>
      <w:pPr>
        <w:pStyle w:val="Normal"/>
        <w:autoSpaceDE w:val="false"/>
        <w:jc w:val="both"/>
        <w:rPr/>
      </w:pPr>
      <w:r>
        <w:rPr/>
        <w:tab/>
        <w:t>Принцип вращения спирали мы рассмотре</w:t>
        <w:softHyphen/>
        <w:t>ли выше, с помощью таблицы 3 и 4 можно работать практически.</w:t>
      </w:r>
    </w:p>
    <w:p>
      <w:pPr>
        <w:pStyle w:val="Normal"/>
        <w:autoSpaceDE w:val="false"/>
        <w:jc w:val="both"/>
        <w:rPr/>
      </w:pPr>
      <w:r>
        <w:rPr/>
        <w:tab/>
        <w:t>Этот урок основной и самый трудный. Даль</w:t>
        <w:softHyphen/>
        <w:t>ше будет легче.</w:t>
      </w:r>
    </w:p>
    <w:p>
      <w:pPr>
        <w:pStyle w:val="Normal"/>
        <w:autoSpaceDE w:val="false"/>
        <w:jc w:val="both"/>
        <w:rPr/>
      </w:pPr>
      <w:r>
        <w:rPr/>
        <w:tab/>
        <w:t xml:space="preserve">Итак, мы научились создавать </w:t>
      </w:r>
      <w:r>
        <w:rPr>
          <w:b/>
        </w:rPr>
        <w:t>ДУПЛЕКС-СФЕРУ</w:t>
      </w:r>
      <w:r>
        <w:rPr/>
        <w:t>. Рассмотрим, что это нам дает в пла</w:t>
        <w:softHyphen/>
        <w:t>не взаимодействия с космическими энергиями.</w:t>
      </w:r>
    </w:p>
    <w:p>
      <w:pPr>
        <w:pStyle w:val="Normal"/>
        <w:autoSpaceDE w:val="false"/>
        <w:jc w:val="both"/>
        <w:rPr/>
      </w:pPr>
      <w:r>
        <w:rPr/>
        <w:tab/>
        <w:t>Шары, как уже говорилось, представляют стихии (см. табл. 1), они схематически пока</w:t>
        <w:softHyphen/>
        <w:t>заны как окружности на рис. 10. Сплошная спираль, идущая влево от копчика вверх (по отношению к сидящему на рис. 10) и пунктир вправо от копчика двойника вниз показывает ход энергии от созвездий при сжатии. Сплош</w:t>
        <w:softHyphen/>
        <w:t>ная спираль вправо от копчика и пунктирная влево от копчика двойника показывают пути расширения энергии.</w:t>
      </w:r>
    </w:p>
    <w:p>
      <w:pPr>
        <w:pStyle w:val="Normal"/>
        <w:autoSpaceDE w:val="false"/>
        <w:jc w:val="both"/>
        <w:rPr/>
      </w:pPr>
      <w:r>
        <w:rPr/>
        <w:tab/>
        <w:t>Каждая из спиралей состоит из трех линий, так как энергия пульсирует по трем циклам: наружная энергия относится к  1-му, средняя ко 2-му, внутренняя к 3-му.</w:t>
      </w:r>
    </w:p>
    <w:p>
      <w:pPr>
        <w:pStyle w:val="Normal"/>
        <w:autoSpaceDE w:val="false"/>
        <w:jc w:val="both"/>
        <w:rPr/>
      </w:pPr>
      <w:r>
        <w:rPr/>
        <w:tab/>
        <w:t xml:space="preserve">Вокруг </w:t>
      </w:r>
      <w:r>
        <w:rPr>
          <w:b/>
        </w:rPr>
        <w:t>дуплекс-сферы</w:t>
      </w:r>
      <w:r>
        <w:rPr/>
        <w:t xml:space="preserve"> изображены   созвез</w:t>
        <w:softHyphen/>
        <w:t>дия в порядке их подключения      к человеку. Первое созвездие — Водолей,  работающий с 13 до 15 часов по     местному   времени    (см. табл.  1). Энергия, идущая от созвездия, а точ</w:t>
        <w:softHyphen/>
        <w:t>нее, от одного из  12 зодиаков, поступает    па соответствующий   китайский   канал   (астраль</w:t>
        <w:softHyphen/>
        <w:t>ный, то есть на биополе человека, а не на те</w:t>
        <w:softHyphen/>
        <w:t>ло). По таблице видно, что Водолею соответ</w:t>
        <w:softHyphen/>
        <w:t>ствует канал тонкого кишечника, обозначае</w:t>
        <w:softHyphen/>
        <w:t>мый 1</w:t>
      </w:r>
      <w:r>
        <w:rPr>
          <w:lang w:val="en-US"/>
        </w:rPr>
        <w:t>G</w:t>
      </w:r>
      <w:r>
        <w:rPr/>
        <w:t>. Цвет спирали соответствует цвету созвездий, расположенных на рис. 10. Каждой   «планете» соответствует  два   созвез</w:t>
        <w:softHyphen/>
        <w:t>дия, расположенных на рисунке на одной го</w:t>
        <w:softHyphen/>
        <w:t>ризонтали.  Только  «Луне»  и  «Солнцу»  соот</w:t>
        <w:softHyphen/>
        <w:t>ветствует одно созвездие. «Планета»    как бы окрашивает своим цветом относящиеся к ней созвездия   (или,  по другой терминологии, мо</w:t>
        <w:softHyphen/>
        <w:t>дулирует излучение, идущее    от зодиака,    на Землю). К каждой стихии относятся три со</w:t>
        <w:softHyphen/>
        <w:t>звездия, расположенных па рис. 10 равносто</w:t>
        <w:softHyphen/>
        <w:t>ронним треугольником  (это видно и по табли</w:t>
        <w:softHyphen/>
        <w:t>це  1).  К «Земле», например, относятся  Водо</w:t>
        <w:softHyphen/>
        <w:t>лей, Близнецы и Весы. К стихии «эфир» отно</w:t>
        <w:softHyphen/>
        <w:t>сятся те же созвездия, что и к «Воздуху»: Те</w:t>
        <w:softHyphen/>
        <w:t>лец, Дева,  Козерог, поэтому    сохраняется    и цвет спирали. Созвездия посылают энергию в «свою» стихию. На стихии «эфир» лечатся психические заболевания, на этом уровне об</w:t>
        <w:softHyphen/>
        <w:t>разуются формы, окрашенные чувствами чело</w:t>
        <w:softHyphen/>
        <w:t>века. Работу с дуплекс-сферой   мы начинаем с Водолея, поэтому первая спираль голубая, далее идет синяя и т. д.</w:t>
      </w:r>
    </w:p>
    <w:p>
      <w:pPr>
        <w:pStyle w:val="Normal"/>
        <w:autoSpaceDE w:val="false"/>
        <w:jc w:val="both"/>
        <w:rPr/>
      </w:pPr>
      <w:r>
        <w:rPr/>
        <w:t>Следовательно, вращая шары со спиралями, мы подключаемся к энергии стихий, созвез</w:t>
        <w:softHyphen/>
        <w:t>дием планет, энергия Космоса начинает про</w:t>
        <w:softHyphen/>
        <w:t>рабатывать (прочищать) китайские капали, происходит самолечение. Если мысленно это сделать на другом, очно или заочно, происхо</w:t>
        <w:softHyphen/>
        <w:t>дит лечение пациента, при этом своя энергия не расходуется, а наоборот, возрастает, т. к. неизбежно то же самое прокручивание проис</w:t>
        <w:softHyphen/>
        <w:t>ходит па себе.</w:t>
      </w:r>
    </w:p>
    <w:p>
      <w:pPr>
        <w:pStyle w:val="Normal"/>
        <w:autoSpaceDE w:val="false"/>
        <w:jc w:val="both"/>
        <w:rPr/>
      </w:pPr>
      <w:r>
        <w:rPr/>
        <w:tab/>
        <w:t>Если нужно проработать один какой-нибудь канал, смотрите па таблице время его работы и прокручивайте соответствующий шар (сти</w:t>
        <w:softHyphen/>
        <w:t>хию) и отрезок спирали (арахис или яблоко), соответствующий созвездию. Не забудьте дать нужный звук (для шара и спирали), за</w:t>
        <w:softHyphen/>
        <w:t>пах, вкус, ощущение на ладони.</w:t>
      </w:r>
    </w:p>
    <w:p>
      <w:pPr>
        <w:pStyle w:val="Normal"/>
        <w:autoSpaceDE w:val="false"/>
        <w:jc w:val="both"/>
        <w:rPr/>
      </w:pPr>
      <w:r>
        <w:rPr/>
        <w:tab/>
        <w:t>При работе важно научиться отключаться от посторонних раздражений. Поэтому пона</w:t>
        <w:softHyphen/>
        <w:t>чалу рекомендуется концентрироваться на каком-нибудь монотонном шуме.</w:t>
      </w:r>
    </w:p>
    <w:p>
      <w:pPr>
        <w:pStyle w:val="Normal"/>
        <w:autoSpaceDE w:val="false"/>
        <w:jc w:val="both"/>
        <w:rPr/>
      </w:pPr>
      <w:r>
        <w:rPr/>
        <w:tab/>
        <w:t>По древнекитайским представлениям энер</w:t>
        <w:softHyphen/>
        <w:t>гия может быть положительной — «ян» и отрицательной «инь». На рис. 10 энергия «инь» изображена двумя сплошными спира</w:t>
        <w:softHyphen/>
        <w:t>лями, а «ян» — двумя пунктирными. «Ян» — мужское, небо, вверху, расширение трата, сухое, теплое, синее. «Инь» — женское, зем</w:t>
        <w:softHyphen/>
        <w:t>ля, внизу, уравновесить, втянуть, влажное, холодное, красное. В центральных кругах они взаимно проникают друг в друга. Энергия «ян» попадает на солнечное сплетение земно</w:t>
        <w:softHyphen/>
        <w:t>го человека, а «инь» — на солнечное сплете</w:t>
        <w:softHyphen/>
        <w:t>ние его двойника. Двойник осуществляет пси</w:t>
        <w:softHyphen/>
        <w:t>хическую, социальную функцию, желания, потребности, опыт предков (прежние жизни) и судьбу физического человека. Шары пока</w:t>
        <w:softHyphen/>
        <w:t>зывают вид энергии, на которой работает кон</w:t>
        <w:softHyphen/>
        <w:t>кретный человек, а отрезки спиралей — аст</w:t>
        <w:softHyphen/>
        <w:t>ральные каналы, по которым из Космоса че</w:t>
        <w:softHyphen/>
        <w:t>ловек получает энергию через Зодиаки. Крас</w:t>
        <w:softHyphen/>
        <w:t>ный, оранжевый, желтый, зеленый и голубой шары соответствуют стихиям земли, воды, воздуха, огня и эфира. Первый означает — действовать, второй — обладать, третий — уравновешивать, четвертый — чувствовать, пятый — слышать, шестой — видеть чистые мыслеформы, седьмой — знать причинно-следственные отношения: что, как, почему; еосьмой (белый) — слияние с высшими про</w:t>
        <w:softHyphen/>
        <w:t>странствами, состояние Нирваны; и, наконец, черная точка — черная дыра или небытие, выход в антимир. Этой черной дыре в учении Будды соответствует состояние за Богом. Сти</w:t>
        <w:softHyphen/>
        <w:t>хии земли, воды, воздуха соответствуют трем агрегатным состояниям вещества, огонь соот</w:t>
        <w:softHyphen/>
        <w:t>ветствует плазме, эфир в любой точке имеет информацию о любом пространстве и време</w:t>
        <w:softHyphen/>
        <w:t>ни. Для восприятия этой информации человек должен быть очищен от эмоций, чтобы не ис</w:t>
        <w:softHyphen/>
        <w:t>кажать восприят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bookmarkStart w:id="6" w:name="__RefHeading___Toc103886950"/>
      <w:bookmarkEnd w:id="6"/>
      <w:r>
        <w:rPr>
          <w:b/>
        </w:rPr>
        <w:t>6 УРО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bookmarkStart w:id="7" w:name="__RefHeading___Toc103886951"/>
      <w:bookmarkEnd w:id="7"/>
      <w:r>
        <w:rPr>
          <w:b/>
        </w:rPr>
        <w:t>ВЫХОД ЗА ЧЕРНУЮ ТОЧКУ (рис. 13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ab/>
      </w:r>
      <w:r>
        <w:rPr/>
        <w:drawing>
          <wp:inline distT="0" distB="0" distL="0" distR="0">
            <wp:extent cx="3213735" cy="4066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Теперь совершим выход за черную точку, расположенную на макушке. Для этого нуж</w:t>
        <w:softHyphen/>
        <w:t>но полусферы соединить между собой вер</w:t>
        <w:softHyphen/>
        <w:t>хушками. Получается фигура в виде двух ча</w:t>
        <w:softHyphen/>
        <w:t>шек, соединенных в черной точке донцами. Оси вращения сохраняются. Звук — в треть</w:t>
        <w:softHyphen/>
        <w:t>ей октаве. Начинать вращение нужно с бело</w:t>
        <w:softHyphen/>
        <w:t>го шарика, ось горизонтальная, направления развинчивания. По мере раскручивания дохо</w:t>
        <w:softHyphen/>
        <w:t>дим до красной полусферы. Затем сжатие, вращение в обратном порядке. После белой сферы — опять черная точка, затем — рас</w:t>
        <w:softHyphen/>
        <w:t>ширение нормальных сфер до красной. Начи</w:t>
        <w:softHyphen/>
        <w:t>найте сжатие как обычно, с красного шара, а после черной точки идите, как сказано, дальше. В вывернутых полусферах, напоми</w:t>
        <w:softHyphen/>
        <w:t>нающих радиолокатор с двумя антеннами, спиралей нет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872480" cy="2258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bookmarkStart w:id="8" w:name="__RefHeading___Toc103886952"/>
      <w:bookmarkEnd w:id="8"/>
      <w:r>
        <w:rPr>
          <w:b/>
          <w:sz w:val="20"/>
          <w:szCs w:val="20"/>
        </w:rPr>
        <w:t>7 УРОК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bookmarkStart w:id="9" w:name="__RefHeading___Toc103886953"/>
      <w:bookmarkEnd w:id="9"/>
      <w:r>
        <w:rPr>
          <w:b/>
          <w:sz w:val="20"/>
          <w:szCs w:val="20"/>
        </w:rPr>
        <w:t>ДРУГИЕ МИРЫ (рис. 14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234180" cy="5341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534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ab/>
        <w:t>Кроме энергетического уровня человека су</w:t>
        <w:softHyphen/>
        <w:t>ществуют энергетические уровни животных, растений и минералов, последовательно окру</w:t>
        <w:softHyphen/>
        <w:t>жающих человека и также располагающихся по восьми сферическим оболочкам, каждое с продолжением спиралей в них. Звуки живот</w:t>
        <w:softHyphen/>
        <w:t>ной сферы — малая октава, растительной — большая октава, минеральной — контроктава (т. е. все ниже и ниже). Соответственно, для животных спираль работает на первой окта</w:t>
        <w:softHyphen/>
        <w:t>ве, для растений—на малой октаве, для мине</w:t>
        <w:softHyphen/>
        <w:t>ралов — на большой. То есть каждый мир как бы сдвигается на октаву ниже.</w:t>
      </w:r>
    </w:p>
    <w:p>
      <w:pPr>
        <w:pStyle w:val="Normal"/>
        <w:autoSpaceDE w:val="false"/>
        <w:jc w:val="both"/>
        <w:rPr/>
      </w:pPr>
      <w:r>
        <w:rPr/>
        <w:tab/>
        <w:t>После работы сжатия на человеке и выхода за черную точку начинаем расширять энерге</w:t>
        <w:softHyphen/>
        <w:t>тическое пространство вокруг себя, образуя энергетические пояса человека, животного, растительного и минерального мира, посте</w:t>
        <w:softHyphen/>
        <w:t>пенно усиливая интенсивность окраски цве</w:t>
        <w:softHyphen/>
        <w:t>тов. Оси вращения сохраняют направления осей вращения энергии человека. Толщина каждой сферы за человеком 10 см, 8 см для каждого мира. Потренировавшись со сферами, начинаем подключать спирали в каждом ми</w:t>
        <w:softHyphen/>
        <w:t>ре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/>
        <w:tab/>
        <w:t>На занятие по всем сферам, включая выход за черную точку, уходит минут 50 при работе с музыкой. Это средний темп. Порядок рабо</w:t>
        <w:softHyphen/>
        <w:t>ты следующий.</w:t>
      </w:r>
    </w:p>
    <w:p>
      <w:pPr>
        <w:pStyle w:val="Normal"/>
        <w:autoSpaceDE w:val="false"/>
        <w:jc w:val="both"/>
        <w:rPr/>
      </w:pPr>
      <w:r>
        <w:rPr/>
        <w:tab/>
        <w:t>Сжатие первого цикла человека, выход за черную точку, расширение первого цикла, за</w:t>
        <w:softHyphen/>
        <w:t>тем начинаем работать с остальными мира</w:t>
        <w:softHyphen/>
        <w:t>ми, заканчивая на минералах. Затем сжатие до уровня человека, затем — то же самое по второму и третьему циклам. После чего про</w:t>
        <w:softHyphen/>
        <w:t>водят сжатие сфер человека без спиралей и остановку на  белой сфере животного мира.</w:t>
      </w:r>
    </w:p>
    <w:p>
      <w:pPr>
        <w:pStyle w:val="Normal"/>
        <w:autoSpaceDE w:val="false"/>
        <w:jc w:val="both"/>
        <w:rPr/>
      </w:pPr>
      <w:r>
        <w:rPr/>
        <w:tab/>
        <w:t>По другому варианту, начинаем с минераль</w:t>
        <w:softHyphen/>
        <w:t>ного мира: цвета наибольшей густоты, контр</w:t>
        <w:softHyphen/>
        <w:t>октава для сфер, большая октава для спира</w:t>
        <w:softHyphen/>
        <w:t>лей. Вращаются сферы и спирали так же, как и у человека, оси вращения сохраняют свою последовательность. Так постепенно с мине</w:t>
        <w:softHyphen/>
        <w:t>рального мира сжимаемся до черной точки человека, выходим за черную точку, затем расширяемся до красной сферы минералов, и так все три цикла.</w:t>
      </w:r>
    </w:p>
    <w:p>
      <w:pPr>
        <w:pStyle w:val="Normal"/>
        <w:jc w:val="both"/>
        <w:rPr/>
      </w:pPr>
      <w:r>
        <w:rPr/>
        <w:tab/>
        <w:t>Это и есть ритмическое дыхание Вселенной. Оно совершается через черную точку челове</w:t>
        <w:softHyphen/>
        <w:t>ка. Так происходит энергетическая и инфор</w:t>
        <w:softHyphen/>
        <w:t>мационная пульсация, и держится ритм всех существ в природе. По этой методике каждый из нас создает у себя энергетическое тело, невидимую машину управления энергией и защиту от вредных воздействи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bookmarkStart w:id="10" w:name="__RefHeading___Toc103886954"/>
      <w:bookmarkEnd w:id="10"/>
      <w:r>
        <w:rPr>
          <w:b/>
          <w:sz w:val="20"/>
          <w:szCs w:val="20"/>
        </w:rPr>
        <w:t>8 УРОК ПОДКЛЮЧЕНИЕ К СОЗВЕЗДИЯМ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Для подключения к созвездию нужно знать время его воздействия на канал и конфигура</w:t>
        <w:softHyphen/>
        <w:t>цию самого созвездия     (см. рис.  11 и таблицу 1).</w:t>
      </w:r>
    </w:p>
    <w:p>
      <w:pPr>
        <w:pStyle w:val="Normal"/>
        <w:autoSpaceDE w:val="false"/>
        <w:jc w:val="both"/>
        <w:rPr/>
      </w:pPr>
      <w:r>
        <w:rPr/>
        <w:tab/>
        <w:t>В пределах двух часов за время работы созвездия необходимо последовательно про</w:t>
        <w:softHyphen/>
        <w:t>крутить соответствующие стихии (шары) и спирали, относящиеся к этому созвездию, на</w:t>
        <w:softHyphen/>
        <w:t>чиная с минералов. Например, с 13.00 до 15.00 часов прокручивают красную сферу, от</w:t>
        <w:softHyphen/>
        <w:t>носящуюся к минералам, и голубую спираль, представляют себе созвездие Водолея. Затем то же самое последовательно с растительным миром, животным миром и человеком. Не за</w:t>
        <w:softHyphen/>
        <w:t>бывайте дать соответствующие звуки, вызвать в себе запах розы, сладкий вкус и горячее покалывание во всем теле (запах, вкус и ощущение во всем теле можно вызвать перед подключением к созвездиям).</w:t>
      </w:r>
    </w:p>
    <w:p>
      <w:pPr>
        <w:pStyle w:val="Normal"/>
        <w:autoSpaceDE w:val="false"/>
        <w:jc w:val="both"/>
        <w:rPr/>
      </w:pPr>
      <w:r>
        <w:rPr/>
        <w:tab/>
        <w:t>Особая работа производится с 3 до 5, с 19 до 21 и с 11 до 13 часов, когда необходимо сжаться до черной точки, выйти за черную точку и расшириться через все стихии на со</w:t>
        <w:softHyphen/>
        <w:t>ответствующем созвездии, так как в этот пе</w:t>
        <w:softHyphen/>
        <w:t>реходный период организм подготавливается к следующему циклу.</w:t>
      </w:r>
    </w:p>
    <w:p>
      <w:pPr>
        <w:pStyle w:val="Normal"/>
        <w:autoSpaceDE w:val="false"/>
        <w:jc w:val="both"/>
        <w:rPr/>
      </w:pPr>
      <w:r>
        <w:rPr/>
        <w:tab/>
        <w:t>Например, Телец работает с 19 до 21 часа, завершая 1-й цикл. Сначала      прокручиваем зеленые сферы со спиралями желтого  цвета, что соответствует Тельцу (см. табл. 1), по всем мирам, начиная с минерального, затем крутим голубые шары с желтыми спиралями, затем синие, фиолетовые и белые шары с бе</w:t>
        <w:softHyphen/>
        <w:t>лыми спиралями по всем мирам, доходим до черной точки и выходим за черную точку, проводим раскручивание и сжатие за черной точкой, доходим до черной точки вновь. Пос</w:t>
        <w:softHyphen/>
        <w:t>ле этого идет расширение сначала энергии человека по всем стихиям (шарам) на желтой спирали (но от белого до синего шара спи</w:t>
        <w:softHyphen/>
        <w:t>раль, как всегда, белая), затем — энергия животного, растительного и минерального ми</w:t>
        <w:softHyphen/>
        <w:t>ра. Все это надо уложить в два часа и под</w:t>
        <w:softHyphen/>
        <w:t>готовиться к следующему циклу. На это ухо</w:t>
        <w:softHyphen/>
        <w:t>дит больше всего времени. На остальные со</w:t>
        <w:softHyphen/>
        <w:t>звездия тратится по 15—20 минут, в зависи</w:t>
        <w:softHyphen/>
        <w:t>мости от тренировки, а то и меньше, так как кроме Тельца, девы и Козерога, все осталь</w:t>
        <w:softHyphen/>
        <w:t>ные созвездия требуют прокрутки только по своим цветам шары и спирали, указанным в табл. 1.</w:t>
      </w:r>
    </w:p>
    <w:p>
      <w:pPr>
        <w:pStyle w:val="Normal"/>
        <w:autoSpaceDE w:val="false"/>
        <w:jc w:val="both"/>
        <w:rPr/>
      </w:pPr>
      <w:r>
        <w:rPr/>
        <w:tab/>
        <w:t>Еще раз рассмотрим подключение к Тель</w:t>
        <w:softHyphen/>
        <w:t>цу. Шар зеленый, спираль желтая, ноты «фа» и «ми» в соответствующих октавах. Прокру</w:t>
        <w:softHyphen/>
        <w:t>чиваем в минералах, затем в растениях, жи</w:t>
        <w:softHyphen/>
        <w:t>вотных и человеке. Представляем себе созвез</w:t>
        <w:softHyphen/>
        <w:t>дие Тельца. Далее в сторону сжатия: шар го</w:t>
        <w:softHyphen/>
        <w:t>лубой, спираль желтая, ноты «соль» и «ми», в мире минералов, растений, человека и жи</w:t>
        <w:softHyphen/>
        <w:t>вотных. Телец. Шар синий, спираль белая, ноты «ля» и октава целиком во всех мирах аналогично. Телец. Шар фиолетовый, спираль белая, «си» и октава во всех     мирах. Телец. Шар белый, белая спираль, соответствующие октавы во всех мирах. Телец. Черная   точка. Выход за черную точку (см. 6-й урок). Далее идет обычное раскручивание по всем мирам: шары белый, фиолетовый,    синий — спираль белая, в остальных — желтая.</w:t>
      </w:r>
    </w:p>
    <w:p>
      <w:pPr>
        <w:pStyle w:val="Normal"/>
        <w:autoSpaceDE w:val="false"/>
        <w:jc w:val="both"/>
        <w:rPr/>
      </w:pPr>
      <w:r>
        <w:rPr/>
        <w:tab/>
        <w:t>Если каждые два часа подключаться к со</w:t>
        <w:softHyphen/>
        <w:t>звездиям, прокручивая соответствующие шар и отрезок спирали в 4-х мирах, то тем самым мы будем промывать и пропитывать    косми</w:t>
        <w:softHyphen/>
        <w:t>ческой энергией  все    наши  астральные   (а  с ними и физические)      китайские каналы.    С каждым каналом связаны отдельные внутрен</w:t>
        <w:softHyphen/>
        <w:t>ние органы. Для лечения органа у себя или у другого, нужно в соответствующее время под</w:t>
        <w:softHyphen/>
        <w:t>ключиться  к  соответствующему      созвездию, прокручивая шары и спирали на себе или на пациенте. На пациенте это можно сделать заочно, мысленно  представляя его    себе    со спины. Желательно, чтобы он в это время ле</w:t>
        <w:softHyphen/>
        <w:t>жал расслабившись.</w:t>
      </w:r>
    </w:p>
    <w:p>
      <w:pPr>
        <w:pStyle w:val="Normal"/>
        <w:autoSpaceDE w:val="false"/>
        <w:jc w:val="both"/>
        <w:rPr/>
      </w:pPr>
      <w:r>
        <w:rPr/>
        <w:tab/>
        <w:t>В отличие от других способов энергетичес</w:t>
        <w:softHyphen/>
        <w:t>кого лечения воздействие с помощью дуплекс-сферы, во-первых, не ведет к трате собствен</w:t>
        <w:softHyphen/>
        <w:t>ной энергии — наоборот, при работе на дру</w:t>
        <w:softHyphen/>
        <w:t>гом, невольно подкачиваешься    и сам,    а  во-вторых, здесь отсутствует вторжение в чужую душу — только гармонизация энергетических потоков в теле.</w:t>
      </w:r>
    </w:p>
    <w:p>
      <w:pPr>
        <w:pStyle w:val="Normal"/>
        <w:autoSpaceDE w:val="false"/>
        <w:jc w:val="both"/>
        <w:rPr/>
      </w:pPr>
      <w:r>
        <w:rPr/>
        <w:tab/>
        <w:t>Чтобы настроиться      на созвездие,    нужно смотреть на его рисунок, потом закрыть глаза и мысленно его себе представить (когда занимаешься вращением шара и спирали). При хорошем подключении вас развернет ли</w:t>
        <w:softHyphen/>
        <w:t>цом в сторону созвездия.</w:t>
      </w:r>
    </w:p>
    <w:p>
      <w:pPr>
        <w:pStyle w:val="Normal"/>
        <w:autoSpaceDE w:val="false"/>
        <w:jc w:val="both"/>
        <w:rPr/>
      </w:pPr>
      <w:r>
        <w:rPr/>
        <w:tab/>
        <w:t>Если энергия стекает по воронкам, сливаем ее по вертикальным осям в черную точку и держим там два часа. Таким образом, под</w:t>
        <w:softHyphen/>
        <w:t>ключаемся к ритму Космоса, налаживаем у себя биологические часы.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22:03:00Z</dcterms:created>
  <dc:creator>Поливахина Юля</dc:creator>
  <dc:description/>
  <cp:keywords/>
  <dc:language>en-US</dc:language>
  <cp:lastModifiedBy>Поливахина Юля</cp:lastModifiedBy>
  <dcterms:modified xsi:type="dcterms:W3CDTF">2005-05-14T22:22:00Z</dcterms:modified>
  <cp:revision>11</cp:revision>
  <dc:subject/>
  <dc:title>6 УРОК</dc:title>
</cp:coreProperties>
</file>