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40"/>
          <w:szCs w:val="40"/>
        </w:rPr>
      </w:pPr>
      <w:r>
        <w:rPr>
          <w:b/>
          <w:sz w:val="40"/>
          <w:szCs w:val="40"/>
        </w:rPr>
        <w:t>ФИЛОСОФСКИЙ КАМЕНЬ</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Михаил Перепелицын</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ИЗДАНИЕ 3-е дополненное</w:t>
      </w:r>
    </w:p>
    <w:p>
      <w:pPr>
        <w:pStyle w:val="Normal"/>
        <w:numPr>
          <w:ilvl w:val="0"/>
          <w:numId w:val="0"/>
        </w:numPr>
        <w:autoSpaceDE w:val="false"/>
        <w:jc w:val="both"/>
        <w:outlineLvl w:val="0"/>
        <w:rPr>
          <w:sz w:val="20"/>
          <w:szCs w:val="20"/>
        </w:rPr>
      </w:pPr>
      <w:r>
        <w:rPr>
          <w:sz w:val="20"/>
          <w:szCs w:val="20"/>
        </w:rPr>
      </w:r>
    </w:p>
    <w:sdt>
      <w:sdtPr>
        <w:docPartObj>
          <w:docPartGallery w:val="Table of Contents"/>
          <w:docPartUnique w:val="true"/>
        </w:docPartObj>
      </w:sdtPr>
      <w:sdtContent>
        <w:p>
          <w:pPr>
            <w:pStyle w:val="Contents1"/>
            <w:tabs>
              <w:tab w:val="clear" w:pos="708"/>
              <w:tab w:val="right" w:pos="1036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774975">
            <w:r>
              <w:rPr>
                <w:rStyle w:val="IndexLink"/>
                <w:lang w:val="en-US" w:eastAsia="en-US"/>
              </w:rPr>
              <w:t xml:space="preserve">ЧАСТЬ </w:t>
            </w:r>
            <w:r>
              <w:rPr>
                <w:rStyle w:val="IndexLink"/>
                <w:lang w:val="en-US" w:eastAsia="en-US"/>
              </w:rPr>
              <w:t>I</w:t>
            </w:r>
            <w:r>
              <w:rPr>
                <w:rStyle w:val="IndexLink"/>
                <w:lang w:val="en-US" w:eastAsia="en-US"/>
              </w:rPr>
              <w:tab/>
              <w:t>5</w:t>
            </w:r>
          </w:hyperlink>
        </w:p>
        <w:p>
          <w:pPr>
            <w:pStyle w:val="Contents2"/>
            <w:tabs>
              <w:tab w:val="clear" w:pos="708"/>
              <w:tab w:val="right" w:pos="10365" w:leader="dot"/>
            </w:tabs>
            <w:rPr>
              <w:lang w:val="en-US" w:eastAsia="en-US"/>
            </w:rPr>
          </w:pPr>
          <w:hyperlink w:anchor="__RefHeading___Toc107774976">
            <w:r>
              <w:rPr>
                <w:rStyle w:val="IndexLink"/>
                <w:b/>
                <w:lang w:val="en-US" w:eastAsia="en-US"/>
              </w:rPr>
              <w:t>I</w:t>
            </w:r>
            <w:r>
              <w:rPr>
                <w:rStyle w:val="IndexLink"/>
                <w:b/>
                <w:lang w:val="en-US" w:eastAsia="en-US"/>
              </w:rPr>
              <w:t>. Цель данной книги.   Парапсихология.   Потоки   информации, окружающие нас; пустота чувств.</w:t>
            </w:r>
            <w:r>
              <w:rPr>
                <w:rStyle w:val="IndexLink"/>
                <w:lang w:val="en-US" w:eastAsia="en-US"/>
              </w:rPr>
              <w:tab/>
              <w:t>6</w:t>
            </w:r>
          </w:hyperlink>
        </w:p>
        <w:p>
          <w:pPr>
            <w:pStyle w:val="Contents2"/>
            <w:tabs>
              <w:tab w:val="clear" w:pos="708"/>
              <w:tab w:val="right" w:pos="10365" w:leader="dot"/>
            </w:tabs>
            <w:rPr>
              <w:lang w:val="en-US" w:eastAsia="en-US"/>
            </w:rPr>
          </w:pPr>
          <w:hyperlink w:anchor="__RefHeading___Toc107774977">
            <w:r>
              <w:rPr>
                <w:rStyle w:val="IndexLink"/>
                <w:b/>
                <w:lang w:val="en-US" w:eastAsia="en-US"/>
              </w:rPr>
              <w:t>II</w:t>
            </w:r>
            <w:r>
              <w:rPr>
                <w:rStyle w:val="IndexLink"/>
                <w:b/>
                <w:lang w:val="en-US" w:eastAsia="en-US"/>
              </w:rPr>
              <w:t>.  Критерий истины и объективности в парапсихологии. Каким должен быть парапсихолог?</w:t>
            </w:r>
            <w:r>
              <w:rPr>
                <w:rStyle w:val="IndexLink"/>
                <w:lang w:val="en-US" w:eastAsia="en-US"/>
              </w:rPr>
              <w:tab/>
              <w:t>6</w:t>
            </w:r>
          </w:hyperlink>
        </w:p>
        <w:p>
          <w:pPr>
            <w:pStyle w:val="Contents2"/>
            <w:tabs>
              <w:tab w:val="clear" w:pos="708"/>
              <w:tab w:val="right" w:pos="10365" w:leader="dot"/>
            </w:tabs>
            <w:rPr>
              <w:lang w:val="en-US" w:eastAsia="en-US"/>
            </w:rPr>
          </w:pPr>
          <w:hyperlink w:anchor="__RefHeading___Toc107774978">
            <w:r>
              <w:rPr>
                <w:rStyle w:val="IndexLink"/>
                <w:b/>
                <w:lang w:val="en-US" w:eastAsia="en-US"/>
              </w:rPr>
              <w:t>III</w:t>
            </w:r>
            <w:r>
              <w:rPr>
                <w:rStyle w:val="IndexLink"/>
                <w:b/>
                <w:lang w:val="en-US" w:eastAsia="en-US"/>
              </w:rPr>
              <w:t>.  Энергия. Распределение энергии по потокам, радуга. Связь с созвездиями и планетами. Образование энергии в теле человека. Представители внутренних органов на теле человека (ушная раковина, язык, подошвы, радужная оболочка глаза, нос, голова). Точки — представители на канале мочевого пузыря. Точки тревоги. Пирамида — пища, воздух и интеллект. Переворачивание пирамиды. Аскетизм, пост. Причины возникновения болезней. Адлер.</w:t>
            </w:r>
            <w:r>
              <w:rPr>
                <w:rStyle w:val="IndexLink"/>
                <w:lang w:val="en-US" w:eastAsia="en-US"/>
              </w:rPr>
              <w:tab/>
              <w:t>6</w:t>
            </w:r>
          </w:hyperlink>
        </w:p>
        <w:p>
          <w:pPr>
            <w:pStyle w:val="Contents3"/>
            <w:tabs>
              <w:tab w:val="clear" w:pos="708"/>
              <w:tab w:val="right" w:pos="10365" w:leader="dot"/>
            </w:tabs>
            <w:rPr>
              <w:lang w:val="en-US" w:eastAsia="en-US"/>
            </w:rPr>
          </w:pPr>
          <w:hyperlink w:anchor="__RefHeading___Toc107774979">
            <w:r>
              <w:rPr>
                <w:rStyle w:val="IndexLink"/>
                <w:b/>
                <w:lang w:val="en-US" w:eastAsia="en-US"/>
              </w:rPr>
              <w:t>Причина возникновения болезни</w:t>
            </w:r>
            <w:r>
              <w:rPr>
                <w:rStyle w:val="IndexLink"/>
                <w:lang w:val="en-US" w:eastAsia="en-US"/>
              </w:rPr>
              <w:t>.</w:t>
              <w:tab/>
              <w:t>8</w:t>
            </w:r>
          </w:hyperlink>
        </w:p>
        <w:p>
          <w:pPr>
            <w:pStyle w:val="Contents2"/>
            <w:tabs>
              <w:tab w:val="clear" w:pos="708"/>
              <w:tab w:val="right" w:pos="10365" w:leader="dot"/>
            </w:tabs>
            <w:rPr>
              <w:lang w:val="en-US" w:eastAsia="en-US"/>
            </w:rPr>
          </w:pPr>
          <w:hyperlink w:anchor="__RefHeading___Toc107774980">
            <w:r>
              <w:rPr>
                <w:rStyle w:val="IndexLink"/>
                <w:b/>
                <w:lang w:val="en-US" w:eastAsia="en-US"/>
              </w:rPr>
              <w:t>IV</w:t>
            </w:r>
            <w:r>
              <w:rPr>
                <w:rStyle w:val="IndexLink"/>
                <w:b/>
                <w:lang w:val="en-US" w:eastAsia="en-US"/>
              </w:rPr>
              <w:t>. Любовь, семья, ребенок, уровни любви, эгоизм и альтруизм, Тантра, любовь-жертва.</w:t>
            </w:r>
            <w:r>
              <w:rPr>
                <w:rStyle w:val="IndexLink"/>
                <w:lang w:val="en-US" w:eastAsia="en-US"/>
              </w:rPr>
              <w:tab/>
              <w:t>8</w:t>
            </w:r>
          </w:hyperlink>
        </w:p>
        <w:p>
          <w:pPr>
            <w:pStyle w:val="Contents3"/>
            <w:tabs>
              <w:tab w:val="clear" w:pos="708"/>
              <w:tab w:val="right" w:pos="10365" w:leader="dot"/>
            </w:tabs>
            <w:rPr>
              <w:lang w:val="en-US" w:eastAsia="en-US"/>
            </w:rPr>
          </w:pPr>
          <w:hyperlink w:anchor="__RefHeading___Toc107774981">
            <w:r>
              <w:rPr>
                <w:rStyle w:val="IndexLink"/>
                <w:b/>
                <w:lang w:val="en-US" w:eastAsia="en-US"/>
              </w:rPr>
              <w:t>Любовь-эгоизм</w:t>
            </w:r>
            <w:r>
              <w:rPr>
                <w:rStyle w:val="IndexLink"/>
                <w:lang w:val="en-US" w:eastAsia="en-US"/>
              </w:rPr>
              <w:tab/>
              <w:t>9</w:t>
            </w:r>
          </w:hyperlink>
        </w:p>
        <w:p>
          <w:pPr>
            <w:pStyle w:val="Contents2"/>
            <w:tabs>
              <w:tab w:val="clear" w:pos="708"/>
              <w:tab w:val="right" w:pos="10365" w:leader="dot"/>
            </w:tabs>
            <w:rPr>
              <w:lang w:val="en-US" w:eastAsia="en-US"/>
            </w:rPr>
          </w:pPr>
          <w:hyperlink w:anchor="__RefHeading___Toc107774982">
            <w:r>
              <w:rPr>
                <w:rStyle w:val="IndexLink"/>
                <w:b/>
                <w:lang w:val="en-US" w:eastAsia="en-US"/>
              </w:rPr>
              <w:t>V</w:t>
            </w:r>
            <w:r>
              <w:rPr>
                <w:rStyle w:val="IndexLink"/>
                <w:b/>
                <w:lang w:val="en-US" w:eastAsia="en-US"/>
              </w:rPr>
              <w:t>. Об учении; учитель и ученики</w:t>
            </w:r>
            <w:r>
              <w:rPr>
                <w:rStyle w:val="IndexLink"/>
                <w:lang w:val="en-US" w:eastAsia="en-US"/>
              </w:rPr>
              <w:t>.</w:t>
              <w:tab/>
              <w:t>10</w:t>
            </w:r>
          </w:hyperlink>
        </w:p>
        <w:p>
          <w:pPr>
            <w:pStyle w:val="Contents2"/>
            <w:tabs>
              <w:tab w:val="clear" w:pos="708"/>
              <w:tab w:val="right" w:pos="10365" w:leader="dot"/>
            </w:tabs>
            <w:rPr>
              <w:lang w:val="en-US" w:eastAsia="en-US"/>
            </w:rPr>
          </w:pPr>
          <w:hyperlink w:anchor="__RefHeading___Toc107774983">
            <w:r>
              <w:rPr>
                <w:rStyle w:val="IndexLink"/>
                <w:b/>
                <w:lang w:val="en-US" w:eastAsia="en-US"/>
              </w:rPr>
              <w:t>VI</w:t>
            </w:r>
            <w:r>
              <w:rPr>
                <w:rStyle w:val="IndexLink"/>
                <w:b/>
                <w:lang w:val="en-US" w:eastAsia="en-US"/>
              </w:rPr>
              <w:t>. Идея — форма — энергия — предмет. Восприятие мира человеком. Классификация. Философия Древней Греции. Пифагор (число), Платон (идеи), Аристотель (форма), Эпикур (эмоции). Материя — дух. Знание — вера. Наука как вера. Проблема аксиом. Объективность восприятия мира.</w:t>
            </w:r>
            <w:r>
              <w:rPr>
                <w:rStyle w:val="IndexLink"/>
                <w:lang w:val="en-US" w:eastAsia="en-US"/>
              </w:rPr>
              <w:tab/>
              <w:t>10</w:t>
            </w:r>
          </w:hyperlink>
        </w:p>
        <w:p>
          <w:pPr>
            <w:pStyle w:val="Contents2"/>
            <w:tabs>
              <w:tab w:val="clear" w:pos="708"/>
              <w:tab w:val="right" w:pos="10365" w:leader="dot"/>
            </w:tabs>
            <w:rPr>
              <w:lang w:val="en-US" w:eastAsia="en-US"/>
            </w:rPr>
          </w:pPr>
          <w:hyperlink w:anchor="__RefHeading___Toc107774984">
            <w:r>
              <w:rPr>
                <w:rStyle w:val="IndexLink"/>
                <w:b/>
                <w:lang w:val="en-US" w:eastAsia="en-US"/>
              </w:rPr>
              <w:t>VII</w:t>
            </w:r>
            <w:r>
              <w:rPr>
                <w:rStyle w:val="IndexLink"/>
                <w:b/>
                <w:lang w:val="en-US" w:eastAsia="en-US"/>
              </w:rPr>
              <w:t>. Земля как живой организм. Нация и ее историческое и эволюционное значение. Пути развития Востока и Запада. Россия на стыке — сердце Земли. Восток — интуиция; Запад — интеллект. Россия — синтез обоих, плюс дух Земли и всех ее низших обитателей.</w:t>
            </w:r>
            <w:r>
              <w:rPr>
                <w:rStyle w:val="IndexLink"/>
                <w:lang w:val="en-US" w:eastAsia="en-US"/>
              </w:rPr>
              <w:tab/>
              <w:t>12</w:t>
            </w:r>
          </w:hyperlink>
        </w:p>
        <w:p>
          <w:pPr>
            <w:pStyle w:val="Contents2"/>
            <w:tabs>
              <w:tab w:val="clear" w:pos="708"/>
              <w:tab w:val="right" w:pos="10365" w:leader="dot"/>
            </w:tabs>
            <w:rPr>
              <w:lang w:val="en-US" w:eastAsia="en-US"/>
            </w:rPr>
          </w:pPr>
          <w:hyperlink w:anchor="__RefHeading___Toc107774985">
            <w:r>
              <w:rPr>
                <w:rStyle w:val="IndexLink"/>
                <w:b/>
                <w:lang w:val="en-US" w:eastAsia="en-US"/>
              </w:rPr>
              <w:t>VIII</w:t>
            </w:r>
            <w:r>
              <w:rPr>
                <w:rStyle w:val="IndexLink"/>
                <w:b/>
                <w:lang w:val="en-US" w:eastAsia="en-US"/>
              </w:rPr>
              <w:t>. Сравнительные религии. Язычество. Монотеизм. Дуализм (добро и зло). Будда — вне закона. Моисей — закон снаружи. Христос — закон внутри. Магомет -  проработка сексуальных потоков и потока власти. Земная и космическая логика. Учение Дао Инь-Ян. Звезда Соломона (разделение добра и зла).</w:t>
            </w:r>
            <w:r>
              <w:rPr>
                <w:rStyle w:val="IndexLink"/>
                <w:lang w:val="en-US" w:eastAsia="en-US"/>
              </w:rPr>
              <w:tab/>
              <w:t>12</w:t>
            </w:r>
          </w:hyperlink>
        </w:p>
        <w:p>
          <w:pPr>
            <w:pStyle w:val="Contents2"/>
            <w:tabs>
              <w:tab w:val="clear" w:pos="708"/>
              <w:tab w:val="right" w:pos="10365" w:leader="dot"/>
            </w:tabs>
            <w:rPr>
              <w:lang w:val="en-US" w:eastAsia="en-US"/>
            </w:rPr>
          </w:pPr>
          <w:hyperlink w:anchor="__RefHeading___Toc107774986">
            <w:r>
              <w:rPr>
                <w:rStyle w:val="IndexLink"/>
                <w:b/>
                <w:lang w:val="en-US" w:eastAsia="en-US"/>
              </w:rPr>
              <w:t>IX</w:t>
            </w:r>
            <w:r>
              <w:rPr>
                <w:rStyle w:val="IndexLink"/>
                <w:b/>
                <w:lang w:val="en-US" w:eastAsia="en-US"/>
              </w:rPr>
              <w:t>. Невидимая энергетическая сеть. Дзен. Эгрегоры. Христианство. Энергетическое богослужение. Иконоборчество. Крестные знамения (православных, католиков, старообрядцев). Иконы. Целительство через иконы.</w:t>
            </w:r>
            <w:r>
              <w:rPr>
                <w:rStyle w:val="IndexLink"/>
                <w:lang w:val="en-US" w:eastAsia="en-US"/>
              </w:rPr>
              <w:tab/>
              <w:t>14</w:t>
            </w:r>
          </w:hyperlink>
        </w:p>
        <w:p>
          <w:pPr>
            <w:pStyle w:val="Contents3"/>
            <w:tabs>
              <w:tab w:val="clear" w:pos="708"/>
              <w:tab w:val="right" w:pos="10365" w:leader="dot"/>
            </w:tabs>
            <w:rPr>
              <w:lang w:val="en-US" w:eastAsia="en-US"/>
            </w:rPr>
          </w:pPr>
          <w:hyperlink w:anchor="__RefHeading___Toc107774987">
            <w:r>
              <w:rPr>
                <w:rStyle w:val="IndexLink"/>
                <w:b/>
                <w:lang w:val="en-US" w:eastAsia="en-US"/>
              </w:rPr>
              <w:t>Отличие Православия от католической веры и протестантизма</w:t>
            </w:r>
            <w:r>
              <w:rPr>
                <w:rStyle w:val="IndexLink"/>
                <w:lang w:val="en-US" w:eastAsia="en-US"/>
              </w:rPr>
              <w:tab/>
              <w:t>15</w:t>
            </w:r>
          </w:hyperlink>
        </w:p>
        <w:p>
          <w:pPr>
            <w:pStyle w:val="Contents3"/>
            <w:tabs>
              <w:tab w:val="clear" w:pos="708"/>
              <w:tab w:val="right" w:pos="10365" w:leader="dot"/>
            </w:tabs>
            <w:rPr>
              <w:lang w:val="en-US" w:eastAsia="en-US"/>
            </w:rPr>
          </w:pPr>
          <w:hyperlink w:anchor="__RefHeading___Toc107774988">
            <w:r>
              <w:rPr>
                <w:rStyle w:val="IndexLink"/>
                <w:b/>
                <w:lang w:val="en-US" w:eastAsia="en-US"/>
              </w:rPr>
              <w:t>Отличие православного крестного знамения от католического</w:t>
            </w:r>
            <w:r>
              <w:rPr>
                <w:rStyle w:val="IndexLink"/>
                <w:lang w:val="en-US" w:eastAsia="en-US"/>
              </w:rPr>
              <w:tab/>
              <w:t>16</w:t>
            </w:r>
          </w:hyperlink>
        </w:p>
        <w:p>
          <w:pPr>
            <w:pStyle w:val="Contents3"/>
            <w:tabs>
              <w:tab w:val="clear" w:pos="708"/>
              <w:tab w:val="right" w:pos="10365" w:leader="dot"/>
            </w:tabs>
            <w:rPr>
              <w:lang w:val="en-US" w:eastAsia="en-US"/>
            </w:rPr>
          </w:pPr>
          <w:hyperlink w:anchor="__RefHeading___Toc107774989">
            <w:r>
              <w:rPr>
                <w:rStyle w:val="IndexLink"/>
                <w:b/>
                <w:lang w:val="en-US" w:eastAsia="en-US"/>
              </w:rPr>
              <w:t>Чем еще отличается православие от католичества</w:t>
            </w:r>
            <w:r>
              <w:rPr>
                <w:rStyle w:val="IndexLink"/>
                <w:lang w:val="en-US" w:eastAsia="en-US"/>
              </w:rPr>
              <w:tab/>
              <w:t>16</w:t>
            </w:r>
          </w:hyperlink>
        </w:p>
        <w:p>
          <w:pPr>
            <w:pStyle w:val="Contents3"/>
            <w:tabs>
              <w:tab w:val="clear" w:pos="708"/>
              <w:tab w:val="right" w:pos="10365" w:leader="dot"/>
            </w:tabs>
            <w:rPr>
              <w:lang w:val="en-US" w:eastAsia="en-US"/>
            </w:rPr>
          </w:pPr>
          <w:hyperlink w:anchor="__RefHeading___Toc107774990">
            <w:r>
              <w:rPr>
                <w:rStyle w:val="IndexLink"/>
                <w:b/>
                <w:lang w:val="en-US" w:eastAsia="en-US"/>
              </w:rPr>
              <w:t>Еще раз о расколе</w:t>
            </w:r>
            <w:r>
              <w:rPr>
                <w:rStyle w:val="IndexLink"/>
                <w:lang w:val="en-US" w:eastAsia="en-US"/>
              </w:rPr>
              <w:tab/>
              <w:t>16</w:t>
            </w:r>
          </w:hyperlink>
        </w:p>
        <w:p>
          <w:pPr>
            <w:pStyle w:val="Contents3"/>
            <w:tabs>
              <w:tab w:val="clear" w:pos="708"/>
              <w:tab w:val="right" w:pos="10365" w:leader="dot"/>
            </w:tabs>
            <w:rPr>
              <w:lang w:val="en-US" w:eastAsia="en-US"/>
            </w:rPr>
          </w:pPr>
          <w:hyperlink w:anchor="__RefHeading___Toc107774991">
            <w:r>
              <w:rPr>
                <w:rStyle w:val="IndexLink"/>
                <w:b/>
                <w:lang w:val="en-US" w:eastAsia="en-US"/>
              </w:rPr>
              <w:t>ИКОНЫ</w:t>
            </w:r>
            <w:r>
              <w:rPr>
                <w:rStyle w:val="IndexLink"/>
                <w:lang w:val="en-US" w:eastAsia="en-US"/>
              </w:rPr>
              <w:tab/>
              <w:t>16</w:t>
            </w:r>
          </w:hyperlink>
        </w:p>
        <w:p>
          <w:pPr>
            <w:pStyle w:val="Contents3"/>
            <w:tabs>
              <w:tab w:val="clear" w:pos="708"/>
              <w:tab w:val="right" w:pos="10365" w:leader="dot"/>
            </w:tabs>
            <w:rPr>
              <w:lang w:val="en-US" w:eastAsia="en-US"/>
            </w:rPr>
          </w:pPr>
          <w:hyperlink w:anchor="__RefHeading___Toc107774992">
            <w:r>
              <w:rPr>
                <w:rStyle w:val="IndexLink"/>
                <w:b/>
                <w:lang w:val="en-US" w:eastAsia="en-US"/>
              </w:rPr>
              <w:t>ИКОНЫ-ПОКРОВИТЕЛИ</w:t>
            </w:r>
            <w:r>
              <w:rPr>
                <w:rStyle w:val="IndexLink"/>
                <w:lang w:val="en-US" w:eastAsia="en-US"/>
              </w:rPr>
              <w:tab/>
              <w:t>17</w:t>
            </w:r>
          </w:hyperlink>
        </w:p>
        <w:p>
          <w:pPr>
            <w:pStyle w:val="Contents2"/>
            <w:tabs>
              <w:tab w:val="clear" w:pos="708"/>
              <w:tab w:val="right" w:pos="10365" w:leader="dot"/>
            </w:tabs>
            <w:rPr>
              <w:lang w:val="en-US" w:eastAsia="en-US"/>
            </w:rPr>
          </w:pPr>
          <w:hyperlink w:anchor="__RefHeading___Toc107774993">
            <w:r>
              <w:rPr>
                <w:rStyle w:val="IndexLink"/>
                <w:b/>
                <w:lang w:val="en-US" w:eastAsia="en-US"/>
              </w:rPr>
              <w:t>X</w:t>
            </w:r>
            <w:r>
              <w:rPr>
                <w:rStyle w:val="IndexLink"/>
                <w:b/>
                <w:lang w:val="en-US" w:eastAsia="en-US"/>
              </w:rPr>
              <w:t>. Оболочки человека. Выход в невидимый мир после смерти. Пропитывание минералов энергией живых существ по резонансным частотам. Энергетические оболочки после гибели мелких живых существ. Проблема бессмертия. Бессмертие и эгоизм. Лермонтов "Демон", А.Толстой "Ибикус". Проблемы старения человека. Профилактическая медицина.</w:t>
            </w:r>
            <w:r>
              <w:rPr>
                <w:rStyle w:val="IndexLink"/>
                <w:lang w:val="en-US" w:eastAsia="en-US"/>
              </w:rPr>
              <w:tab/>
              <w:t>17</w:t>
            </w:r>
          </w:hyperlink>
        </w:p>
        <w:p>
          <w:pPr>
            <w:pStyle w:val="Contents2"/>
            <w:tabs>
              <w:tab w:val="clear" w:pos="708"/>
              <w:tab w:val="right" w:pos="10365" w:leader="dot"/>
            </w:tabs>
            <w:rPr>
              <w:lang w:val="en-US" w:eastAsia="en-US"/>
            </w:rPr>
          </w:pPr>
          <w:hyperlink w:anchor="__RefHeading___Toc107774994">
            <w:r>
              <w:rPr>
                <w:rStyle w:val="IndexLink"/>
                <w:b/>
                <w:lang w:val="en-US" w:eastAsia="en-US"/>
              </w:rPr>
              <w:t>XI</w:t>
            </w:r>
            <w:r>
              <w:rPr>
                <w:rStyle w:val="IndexLink"/>
                <w:b/>
                <w:lang w:val="en-US" w:eastAsia="en-US"/>
              </w:rPr>
              <w:t>. Время. Настоящее, прошедшее, будущее. Память как опыт предыдущих перевоплощений. Закон биологии — онтогенез (индивидуальное развитие организма) и филогенез (процесс исторического развития мира организмов). Сворачивание временных событий в сознании человека. Ноосфера Вернадского. Циолковский.</w:t>
            </w:r>
            <w:r>
              <w:rPr>
                <w:rStyle w:val="IndexLink"/>
                <w:lang w:val="en-US" w:eastAsia="en-US"/>
              </w:rPr>
              <w:tab/>
              <w:t>20</w:t>
            </w:r>
          </w:hyperlink>
        </w:p>
        <w:p>
          <w:pPr>
            <w:pStyle w:val="Contents2"/>
            <w:tabs>
              <w:tab w:val="clear" w:pos="708"/>
              <w:tab w:val="right" w:pos="10365" w:leader="dot"/>
            </w:tabs>
            <w:rPr>
              <w:lang w:val="en-US" w:eastAsia="en-US"/>
            </w:rPr>
          </w:pPr>
          <w:hyperlink w:anchor="__RefHeading___Toc107774995">
            <w:r>
              <w:rPr>
                <w:rStyle w:val="IndexLink"/>
                <w:b/>
                <w:lang w:val="en-US" w:eastAsia="en-US"/>
              </w:rPr>
              <w:t>XII</w:t>
            </w:r>
            <w:r>
              <w:rPr>
                <w:rStyle w:val="IndexLink"/>
                <w:b/>
                <w:lang w:val="en-US" w:eastAsia="en-US"/>
              </w:rPr>
              <w:t>. Связь человека с окружающим миром (охрана окружающей среды). Работа с минералами, растениями, животными.</w:t>
            </w:r>
            <w:r>
              <w:rPr>
                <w:rStyle w:val="IndexLink"/>
                <w:lang w:val="en-US" w:eastAsia="en-US"/>
              </w:rPr>
              <w:tab/>
              <w:t>21</w:t>
            </w:r>
          </w:hyperlink>
        </w:p>
        <w:p>
          <w:pPr>
            <w:pStyle w:val="Contents3"/>
            <w:tabs>
              <w:tab w:val="clear" w:pos="708"/>
              <w:tab w:val="right" w:pos="10365" w:leader="dot"/>
            </w:tabs>
            <w:rPr>
              <w:lang w:val="en-US" w:eastAsia="en-US"/>
            </w:rPr>
          </w:pPr>
          <w:hyperlink w:anchor="__RefHeading___Toc107774996">
            <w:r>
              <w:rPr>
                <w:rStyle w:val="IndexLink"/>
                <w:b/>
                <w:lang w:val="en-US" w:eastAsia="en-US"/>
              </w:rPr>
              <w:t>РАБОТА С РАСТЕНИЯМИ</w:t>
            </w:r>
            <w:r>
              <w:rPr>
                <w:rStyle w:val="IndexLink"/>
                <w:lang w:val="en-US" w:eastAsia="en-US"/>
              </w:rPr>
              <w:tab/>
              <w:t>21</w:t>
            </w:r>
          </w:hyperlink>
        </w:p>
        <w:p>
          <w:pPr>
            <w:pStyle w:val="Contents3"/>
            <w:tabs>
              <w:tab w:val="clear" w:pos="708"/>
              <w:tab w:val="right" w:pos="10365" w:leader="dot"/>
            </w:tabs>
            <w:rPr>
              <w:lang w:val="en-US" w:eastAsia="en-US"/>
            </w:rPr>
          </w:pPr>
          <w:hyperlink w:anchor="__RefHeading___Toc107774997">
            <w:r>
              <w:rPr>
                <w:rStyle w:val="IndexLink"/>
                <w:b/>
                <w:lang w:val="en-US" w:eastAsia="en-US"/>
              </w:rPr>
              <w:t>РАБОТА С МИНЕРАЛАМИ</w:t>
            </w:r>
            <w:r>
              <w:rPr>
                <w:rStyle w:val="IndexLink"/>
                <w:lang w:val="en-US" w:eastAsia="en-US"/>
              </w:rPr>
              <w:tab/>
              <w:t>22</w:t>
            </w:r>
          </w:hyperlink>
        </w:p>
        <w:p>
          <w:pPr>
            <w:pStyle w:val="Contents2"/>
            <w:tabs>
              <w:tab w:val="clear" w:pos="708"/>
              <w:tab w:val="right" w:pos="10365" w:leader="dot"/>
            </w:tabs>
            <w:rPr>
              <w:lang w:val="en-US" w:eastAsia="en-US"/>
            </w:rPr>
          </w:pPr>
          <w:hyperlink w:anchor="__RefHeading___Toc107774998">
            <w:r>
              <w:rPr>
                <w:rStyle w:val="IndexLink"/>
                <w:b/>
                <w:lang w:val="en-US" w:eastAsia="en-US"/>
              </w:rPr>
              <w:t>XIII</w:t>
            </w:r>
            <w:r>
              <w:rPr>
                <w:rStyle w:val="IndexLink"/>
                <w:b/>
                <w:lang w:val="en-US" w:eastAsia="en-US"/>
              </w:rPr>
              <w:t>. Искусство, проблема творчества, выход в поток (Налимов). Работа с музыкой и картиной, синтез искусств, творчество и безумие.</w:t>
            </w:r>
            <w:r>
              <w:rPr>
                <w:rStyle w:val="IndexLink"/>
                <w:lang w:val="en-US" w:eastAsia="en-US"/>
              </w:rPr>
              <w:tab/>
              <w:t>22</w:t>
            </w:r>
          </w:hyperlink>
        </w:p>
        <w:p>
          <w:pPr>
            <w:pStyle w:val="Contents3"/>
            <w:tabs>
              <w:tab w:val="clear" w:pos="708"/>
              <w:tab w:val="right" w:pos="10365" w:leader="dot"/>
            </w:tabs>
            <w:rPr>
              <w:lang w:val="en-US" w:eastAsia="en-US"/>
            </w:rPr>
          </w:pPr>
          <w:hyperlink w:anchor="__RefHeading___Toc107774999">
            <w:r>
              <w:rPr>
                <w:rStyle w:val="IndexLink"/>
                <w:b/>
                <w:lang w:val="en-US" w:eastAsia="en-US"/>
              </w:rPr>
              <w:t>РАБОТА С КАРТИНАМИ</w:t>
            </w:r>
            <w:r>
              <w:rPr>
                <w:rStyle w:val="IndexLink"/>
                <w:lang w:val="en-US" w:eastAsia="en-US"/>
              </w:rPr>
              <w:tab/>
              <w:t>23</w:t>
            </w:r>
          </w:hyperlink>
        </w:p>
        <w:p>
          <w:pPr>
            <w:pStyle w:val="Contents2"/>
            <w:tabs>
              <w:tab w:val="clear" w:pos="708"/>
              <w:tab w:val="right" w:pos="10365" w:leader="dot"/>
            </w:tabs>
            <w:rPr>
              <w:lang w:val="en-US" w:eastAsia="en-US"/>
            </w:rPr>
          </w:pPr>
          <w:hyperlink w:anchor="__RefHeading___Toc107775000">
            <w:r>
              <w:rPr>
                <w:rStyle w:val="IndexLink"/>
                <w:b/>
                <w:lang w:val="en-US" w:eastAsia="en-US"/>
              </w:rPr>
              <w:t>XIV</w:t>
            </w:r>
            <w:r>
              <w:rPr>
                <w:rStyle w:val="IndexLink"/>
                <w:b/>
                <w:lang w:val="en-US" w:eastAsia="en-US"/>
              </w:rPr>
              <w:t>. Спирали во всем мире. Таро. Апокалипсис. Символ креста. Объемный крест. Энергетические уровни религий: иудаизм - красный, мусульманство - оранжевый и желтый, христианство - зеленый, буддизм  - черная точка. Нирвана. Жертва и ее энергетическое значение.</w:t>
            </w:r>
            <w:r>
              <w:rPr>
                <w:rStyle w:val="IndexLink"/>
                <w:lang w:val="en-US" w:eastAsia="en-US"/>
              </w:rPr>
              <w:tab/>
              <w:t>23</w:t>
            </w:r>
          </w:hyperlink>
        </w:p>
        <w:p>
          <w:pPr>
            <w:pStyle w:val="Contents2"/>
            <w:tabs>
              <w:tab w:val="clear" w:pos="708"/>
              <w:tab w:val="right" w:pos="10365" w:leader="dot"/>
            </w:tabs>
            <w:rPr>
              <w:lang w:val="en-US" w:eastAsia="en-US"/>
            </w:rPr>
          </w:pPr>
          <w:hyperlink w:anchor="__RefHeading___Toc107775001">
            <w:r>
              <w:rPr>
                <w:rStyle w:val="IndexLink"/>
                <w:b/>
                <w:lang w:val="en-US" w:eastAsia="en-US"/>
              </w:rPr>
              <w:t>XV</w:t>
            </w:r>
            <w:r>
              <w:rPr>
                <w:rStyle w:val="IndexLink"/>
                <w:b/>
                <w:lang w:val="en-US" w:eastAsia="en-US"/>
              </w:rPr>
              <w:t>. Спираль -— дуплекс-сфера. Теоретическое обоснование. Очищение ауры Земли. Принцип воронки. Разделение трех нижних и трех верхних центров сердечным центром. Движение через сердечный центр вниз на эгоистическую любовь и вверх на альтруизм. 8-й центр связь между человеком и Космосом. Выход за мерную точку (Раймонд Моуди). Воронка, зеркало, линза, хрусталик глаза. Переворачивание мира в мозгу человека.</w:t>
            </w:r>
            <w:r>
              <w:rPr>
                <w:rStyle w:val="IndexLink"/>
                <w:lang w:val="en-US" w:eastAsia="en-US"/>
              </w:rPr>
              <w:tab/>
              <w:t>25</w:t>
            </w:r>
          </w:hyperlink>
        </w:p>
        <w:p>
          <w:pPr>
            <w:pStyle w:val="Contents2"/>
            <w:tabs>
              <w:tab w:val="clear" w:pos="708"/>
              <w:tab w:val="right" w:pos="10365" w:leader="dot"/>
            </w:tabs>
            <w:rPr>
              <w:lang w:val="en-US" w:eastAsia="en-US"/>
            </w:rPr>
          </w:pPr>
          <w:hyperlink w:anchor="__RefHeading___Toc107775002">
            <w:r>
              <w:rPr>
                <w:rStyle w:val="IndexLink"/>
                <w:b/>
                <w:lang w:val="en-US" w:eastAsia="en-US"/>
              </w:rPr>
              <w:t>XVI</w:t>
            </w:r>
            <w:r>
              <w:rPr>
                <w:rStyle w:val="IndexLink"/>
                <w:b/>
                <w:lang w:val="en-US" w:eastAsia="en-US"/>
              </w:rPr>
              <w:t>. Подготовительные упражнения перед работой со спиралью. Комплекс йоговских физических упражнений. Сосредоточение на часах, на всех органах чувств. Сосредоточение на кончике носа, рассеянный взгляд, психическое расслабление. Смотрение между листьями деревьев. Работа с четырьмя концентрическими радугами на стене. Поза хатха-йога. Пробуждение всех центров: нижний замок, Андреевский крест, прямой крест, раскрытие сердечного центра через голубой и желтый встречными вращениями, раскрытие 3-го глаза через вращение синих конусов. Промывание на шнурах. Цвета энергии по часам. Что дают спирали и кому они необходимы в первую очередь. Безнадежные больные. Подготовка больных, находящихся при смерти, для выхода в потусторонний мир.</w:t>
            </w:r>
            <w:r>
              <w:rPr>
                <w:rStyle w:val="IndexLink"/>
                <w:lang w:val="en-US" w:eastAsia="en-US"/>
              </w:rPr>
              <w:tab/>
              <w:t>26</w:t>
            </w:r>
          </w:hyperlink>
        </w:p>
        <w:p>
          <w:pPr>
            <w:pStyle w:val="Contents3"/>
            <w:tabs>
              <w:tab w:val="clear" w:pos="708"/>
              <w:tab w:val="right" w:pos="10365" w:leader="dot"/>
            </w:tabs>
            <w:rPr>
              <w:lang w:val="en-US" w:eastAsia="en-US"/>
            </w:rPr>
          </w:pPr>
          <w:hyperlink w:anchor="__RefHeading___Toc107775003">
            <w:r>
              <w:rPr>
                <w:rStyle w:val="IndexLink"/>
                <w:b/>
                <w:lang w:val="en-US" w:eastAsia="en-US"/>
              </w:rPr>
              <w:t>Смотрение (не сосредоточение!) между листьями</w:t>
            </w:r>
            <w:r>
              <w:rPr>
                <w:rStyle w:val="IndexLink"/>
                <w:lang w:val="en-US" w:eastAsia="en-US"/>
              </w:rPr>
              <w:t>.</w:t>
              <w:tab/>
              <w:t>27</w:t>
            </w:r>
          </w:hyperlink>
        </w:p>
        <w:p>
          <w:pPr>
            <w:pStyle w:val="Contents3"/>
            <w:tabs>
              <w:tab w:val="clear" w:pos="708"/>
              <w:tab w:val="right" w:pos="10365" w:leader="dot"/>
            </w:tabs>
            <w:rPr>
              <w:lang w:val="en-US" w:eastAsia="en-US"/>
            </w:rPr>
          </w:pPr>
          <w:hyperlink w:anchor="__RefHeading___Toc107775004">
            <w:r>
              <w:rPr>
                <w:rStyle w:val="IndexLink"/>
                <w:b/>
                <w:i/>
                <w:lang w:val="en-US" w:eastAsia="en-US"/>
              </w:rPr>
              <w:t>Работа с четырьмя концентрическими радугами</w:t>
            </w:r>
            <w:r>
              <w:rPr>
                <w:rStyle w:val="IndexLink"/>
                <w:lang w:val="en-US" w:eastAsia="en-US"/>
              </w:rPr>
              <w:t>.</w:t>
              <w:tab/>
              <w:t>27</w:t>
            </w:r>
          </w:hyperlink>
        </w:p>
        <w:p>
          <w:pPr>
            <w:pStyle w:val="Contents3"/>
            <w:tabs>
              <w:tab w:val="clear" w:pos="708"/>
              <w:tab w:val="right" w:pos="10365" w:leader="dot"/>
            </w:tabs>
            <w:rPr>
              <w:lang w:val="en-US" w:eastAsia="en-US"/>
            </w:rPr>
          </w:pPr>
          <w:hyperlink w:anchor="__RefHeading___Toc107775005">
            <w:r>
              <w:rPr>
                <w:rStyle w:val="IndexLink"/>
                <w:b/>
                <w:lang w:val="en-US" w:eastAsia="en-US"/>
              </w:rPr>
              <w:t>Пробуждение всех центров</w:t>
            </w:r>
            <w:r>
              <w:rPr>
                <w:rStyle w:val="IndexLink"/>
                <w:lang w:val="en-US" w:eastAsia="en-US"/>
              </w:rPr>
              <w:t>.</w:t>
              <w:tab/>
              <w:t>28</w:t>
            </w:r>
          </w:hyperlink>
        </w:p>
        <w:p>
          <w:pPr>
            <w:pStyle w:val="Contents3"/>
            <w:tabs>
              <w:tab w:val="clear" w:pos="708"/>
              <w:tab w:val="right" w:pos="10365" w:leader="dot"/>
            </w:tabs>
            <w:rPr>
              <w:lang w:val="en-US" w:eastAsia="en-US"/>
            </w:rPr>
          </w:pPr>
          <w:hyperlink w:anchor="__RefHeading___Toc107775006">
            <w:r>
              <w:rPr>
                <w:rStyle w:val="IndexLink"/>
                <w:b/>
                <w:i/>
                <w:lang w:val="en-US" w:eastAsia="en-US"/>
              </w:rPr>
              <w:t>КОНЦЕНТРАЦИЯ НА КОНЧИКЕ НОСА</w:t>
            </w:r>
            <w:r>
              <w:rPr>
                <w:rStyle w:val="IndexLink"/>
                <w:lang w:val="en-US" w:eastAsia="en-US"/>
              </w:rPr>
              <w:tab/>
              <w:t>29</w:t>
            </w:r>
          </w:hyperlink>
        </w:p>
        <w:p>
          <w:pPr>
            <w:pStyle w:val="Contents3"/>
            <w:tabs>
              <w:tab w:val="clear" w:pos="708"/>
              <w:tab w:val="right" w:pos="10365" w:leader="dot"/>
            </w:tabs>
            <w:rPr>
              <w:lang w:val="en-US" w:eastAsia="en-US"/>
            </w:rPr>
          </w:pPr>
          <w:hyperlink w:anchor="__RefHeading___Toc107775007">
            <w:r>
              <w:rPr>
                <w:rStyle w:val="IndexLink"/>
                <w:b/>
                <w:i/>
                <w:lang w:val="en-US" w:eastAsia="en-US"/>
              </w:rPr>
              <w:t>ПРОМЫВАНИЕ ЭНЕРГИЕЙ ТЕЛА И ОКРУЖАЮЩЕГО ПРОСТРАНСТВА</w:t>
            </w:r>
            <w:r>
              <w:rPr>
                <w:rStyle w:val="IndexLink"/>
                <w:lang w:val="en-US" w:eastAsia="en-US"/>
              </w:rPr>
              <w:tab/>
              <w:t>29</w:t>
            </w:r>
          </w:hyperlink>
        </w:p>
        <w:p>
          <w:pPr>
            <w:pStyle w:val="Contents3"/>
            <w:tabs>
              <w:tab w:val="clear" w:pos="708"/>
              <w:tab w:val="right" w:pos="10365" w:leader="dot"/>
            </w:tabs>
            <w:rPr>
              <w:lang w:val="en-US" w:eastAsia="en-US"/>
            </w:rPr>
          </w:pPr>
          <w:hyperlink w:anchor="__RefHeading___Toc107775008">
            <w:r>
              <w:rPr>
                <w:rStyle w:val="IndexLink"/>
                <w:b/>
                <w:lang w:val="en-US" w:eastAsia="en-US"/>
              </w:rPr>
              <w:t>КОНЦЕНТРАЦИЯ НА ТЕЛЕ</w:t>
            </w:r>
            <w:r>
              <w:rPr>
                <w:rStyle w:val="IndexLink"/>
                <w:lang w:val="en-US" w:eastAsia="en-US"/>
              </w:rPr>
              <w:tab/>
              <w:t>30</w:t>
            </w:r>
          </w:hyperlink>
        </w:p>
        <w:p>
          <w:pPr>
            <w:pStyle w:val="Contents3"/>
            <w:tabs>
              <w:tab w:val="clear" w:pos="708"/>
              <w:tab w:val="right" w:pos="10365" w:leader="dot"/>
            </w:tabs>
            <w:rPr>
              <w:lang w:val="en-US" w:eastAsia="en-US"/>
            </w:rPr>
          </w:pPr>
          <w:hyperlink w:anchor="__RefHeading___Toc107775009">
            <w:r>
              <w:rPr>
                <w:rStyle w:val="IndexLink"/>
                <w:b/>
                <w:lang w:val="en-US" w:eastAsia="en-US"/>
              </w:rPr>
              <w:t>РАБОТА С ЗЕРКАЛОМ</w:t>
            </w:r>
            <w:r>
              <w:rPr>
                <w:rStyle w:val="IndexLink"/>
                <w:lang w:val="en-US" w:eastAsia="en-US"/>
              </w:rPr>
              <w:tab/>
              <w:t>30</w:t>
            </w:r>
          </w:hyperlink>
        </w:p>
        <w:p>
          <w:pPr>
            <w:pStyle w:val="Contents2"/>
            <w:tabs>
              <w:tab w:val="clear" w:pos="708"/>
              <w:tab w:val="right" w:pos="10365" w:leader="dot"/>
            </w:tabs>
            <w:rPr>
              <w:lang w:val="en-US" w:eastAsia="en-US"/>
            </w:rPr>
          </w:pPr>
          <w:hyperlink w:anchor="__RefHeading___Toc107775010">
            <w:r>
              <w:rPr>
                <w:rStyle w:val="IndexLink"/>
                <w:b/>
                <w:lang w:val="en-US" w:eastAsia="en-US"/>
              </w:rPr>
              <w:t>XVII</w:t>
            </w:r>
            <w:r>
              <w:rPr>
                <w:rStyle w:val="IndexLink"/>
                <w:b/>
                <w:lang w:val="en-US" w:eastAsia="en-US"/>
              </w:rPr>
              <w:t>. Работа с дуплекс-сферой</w:t>
            </w:r>
            <w:r>
              <w:rPr>
                <w:rStyle w:val="IndexLink"/>
                <w:lang w:val="en-US" w:eastAsia="en-US"/>
              </w:rPr>
              <w:tab/>
              <w:t>30</w:t>
            </w:r>
          </w:hyperlink>
        </w:p>
        <w:p>
          <w:pPr>
            <w:pStyle w:val="Contents3"/>
            <w:tabs>
              <w:tab w:val="clear" w:pos="708"/>
              <w:tab w:val="right" w:pos="10365" w:leader="dot"/>
            </w:tabs>
            <w:rPr>
              <w:lang w:val="en-US" w:eastAsia="en-US"/>
            </w:rPr>
          </w:pPr>
          <w:hyperlink w:anchor="__RefHeading___Toc107775011">
            <w:r>
              <w:rPr>
                <w:rStyle w:val="IndexLink"/>
                <w:b/>
                <w:i/>
                <w:lang w:val="en-US" w:eastAsia="en-US"/>
              </w:rPr>
              <w:t>Введение</w:t>
            </w:r>
            <w:r>
              <w:rPr>
                <w:rStyle w:val="IndexLink"/>
                <w:lang w:val="en-US" w:eastAsia="en-US"/>
              </w:rPr>
              <w:tab/>
              <w:t>31</w:t>
            </w:r>
          </w:hyperlink>
        </w:p>
        <w:p>
          <w:pPr>
            <w:pStyle w:val="Contents3"/>
            <w:tabs>
              <w:tab w:val="clear" w:pos="708"/>
              <w:tab w:val="right" w:pos="10365" w:leader="dot"/>
            </w:tabs>
            <w:rPr>
              <w:lang w:val="en-US" w:eastAsia="en-US"/>
            </w:rPr>
          </w:pPr>
          <w:hyperlink w:anchor="__RefHeading___Toc107775012">
            <w:r>
              <w:rPr>
                <w:rStyle w:val="IndexLink"/>
                <w:b/>
                <w:lang w:val="en-US" w:eastAsia="en-US"/>
              </w:rPr>
              <w:t>ПРАКТИЧЕСКОЕ РУКОВОДСТВО</w:t>
            </w:r>
            <w:r>
              <w:rPr>
                <w:rStyle w:val="IndexLink"/>
                <w:lang w:val="en-US" w:eastAsia="en-US"/>
              </w:rPr>
              <w:tab/>
              <w:t>37</w:t>
            </w:r>
          </w:hyperlink>
        </w:p>
        <w:p>
          <w:pPr>
            <w:pStyle w:val="Contents3"/>
            <w:tabs>
              <w:tab w:val="clear" w:pos="708"/>
              <w:tab w:val="right" w:pos="10365" w:leader="dot"/>
            </w:tabs>
            <w:rPr>
              <w:lang w:val="en-US" w:eastAsia="en-US"/>
            </w:rPr>
          </w:pPr>
          <w:hyperlink w:anchor="__RefHeading___Toc107775013">
            <w:r>
              <w:rPr>
                <w:rStyle w:val="IndexLink"/>
                <w:b/>
                <w:i/>
                <w:lang w:val="en-US" w:eastAsia="en-US"/>
              </w:rPr>
              <w:t>1-й урок. Работа с энергетическими центрами (чакрами) с помощью малых шаров (прил. 11).</w:t>
            </w:r>
            <w:r>
              <w:rPr>
                <w:rStyle w:val="IndexLink"/>
                <w:lang w:val="en-US" w:eastAsia="en-US"/>
              </w:rPr>
              <w:tab/>
              <w:t>37</w:t>
            </w:r>
          </w:hyperlink>
        </w:p>
        <w:p>
          <w:pPr>
            <w:pStyle w:val="Contents3"/>
            <w:tabs>
              <w:tab w:val="clear" w:pos="708"/>
              <w:tab w:val="right" w:pos="10365" w:leader="dot"/>
            </w:tabs>
            <w:rPr>
              <w:lang w:val="en-US" w:eastAsia="en-US"/>
            </w:rPr>
          </w:pPr>
          <w:hyperlink w:anchor="__RefHeading___Toc107775014">
            <w:r>
              <w:rPr>
                <w:rStyle w:val="IndexLink"/>
                <w:b/>
                <w:i/>
                <w:lang w:val="en-US" w:eastAsia="en-US"/>
              </w:rPr>
              <w:t>2-й урок. Работа с двойником (прил. 11).</w:t>
            </w:r>
            <w:r>
              <w:rPr>
                <w:rStyle w:val="IndexLink"/>
                <w:lang w:val="en-US" w:eastAsia="en-US"/>
              </w:rPr>
              <w:tab/>
              <w:t>38</w:t>
            </w:r>
          </w:hyperlink>
        </w:p>
        <w:p>
          <w:pPr>
            <w:pStyle w:val="Contents3"/>
            <w:tabs>
              <w:tab w:val="clear" w:pos="708"/>
              <w:tab w:val="right" w:pos="10365" w:leader="dot"/>
            </w:tabs>
            <w:rPr>
              <w:lang w:val="en-US" w:eastAsia="en-US"/>
            </w:rPr>
          </w:pPr>
          <w:hyperlink w:anchor="__RefHeading___Toc107775015">
            <w:r>
              <w:rPr>
                <w:rStyle w:val="IndexLink"/>
                <w:b/>
                <w:lang w:val="en-US" w:eastAsia="en-US"/>
              </w:rPr>
              <w:t>3-й урок. Работа с большими шарами (табл. 2, прил. 12).</w:t>
            </w:r>
            <w:r>
              <w:rPr>
                <w:rStyle w:val="IndexLink"/>
                <w:lang w:val="en-US" w:eastAsia="en-US"/>
              </w:rPr>
              <w:tab/>
              <w:t>38</w:t>
            </w:r>
          </w:hyperlink>
        </w:p>
        <w:p>
          <w:pPr>
            <w:pStyle w:val="Contents3"/>
            <w:tabs>
              <w:tab w:val="clear" w:pos="708"/>
              <w:tab w:val="right" w:pos="10365" w:leader="dot"/>
            </w:tabs>
            <w:rPr>
              <w:lang w:val="en-US" w:eastAsia="en-US"/>
            </w:rPr>
          </w:pPr>
          <w:hyperlink w:anchor="__RefHeading___Toc107775016">
            <w:r>
              <w:rPr>
                <w:rStyle w:val="IndexLink"/>
                <w:b/>
                <w:lang w:val="en-US" w:eastAsia="en-US"/>
              </w:rPr>
              <w:t>4-й урок. Создание спиралей (прил. 13).</w:t>
            </w:r>
            <w:r>
              <w:rPr>
                <w:rStyle w:val="IndexLink"/>
                <w:lang w:val="en-US" w:eastAsia="en-US"/>
              </w:rPr>
              <w:tab/>
              <w:t>39</w:t>
            </w:r>
          </w:hyperlink>
        </w:p>
        <w:p>
          <w:pPr>
            <w:pStyle w:val="Contents3"/>
            <w:tabs>
              <w:tab w:val="clear" w:pos="708"/>
              <w:tab w:val="right" w:pos="10365" w:leader="dot"/>
            </w:tabs>
            <w:rPr>
              <w:lang w:val="en-US" w:eastAsia="en-US"/>
            </w:rPr>
          </w:pPr>
          <w:hyperlink w:anchor="__RefHeading___Toc107775017">
            <w:r>
              <w:rPr>
                <w:rStyle w:val="IndexLink"/>
                <w:b/>
                <w:lang w:val="en-US" w:eastAsia="en-US"/>
              </w:rPr>
              <w:t>5-й урок. Вращение шаров и спиралей вместе (табл. 2 и 3).</w:t>
            </w:r>
            <w:r>
              <w:rPr>
                <w:rStyle w:val="IndexLink"/>
                <w:lang w:val="en-US" w:eastAsia="en-US"/>
              </w:rPr>
              <w:tab/>
              <w:t>39</w:t>
            </w:r>
          </w:hyperlink>
        </w:p>
        <w:p>
          <w:pPr>
            <w:pStyle w:val="Contents3"/>
            <w:tabs>
              <w:tab w:val="clear" w:pos="708"/>
              <w:tab w:val="right" w:pos="10365" w:leader="dot"/>
            </w:tabs>
            <w:rPr>
              <w:lang w:val="en-US" w:eastAsia="en-US"/>
            </w:rPr>
          </w:pPr>
          <w:hyperlink w:anchor="__RefHeading___Toc107775018">
            <w:r>
              <w:rPr>
                <w:rStyle w:val="IndexLink"/>
                <w:b/>
                <w:lang w:val="en-US" w:eastAsia="en-US"/>
              </w:rPr>
              <w:t>6-й урок. Выход за черную точку (прил. 20).</w:t>
            </w:r>
            <w:r>
              <w:rPr>
                <w:rStyle w:val="IndexLink"/>
                <w:lang w:val="en-US" w:eastAsia="en-US"/>
              </w:rPr>
              <w:tab/>
              <w:t>44</w:t>
            </w:r>
          </w:hyperlink>
        </w:p>
        <w:p>
          <w:pPr>
            <w:pStyle w:val="Contents3"/>
            <w:tabs>
              <w:tab w:val="clear" w:pos="708"/>
              <w:tab w:val="right" w:pos="10365" w:leader="dot"/>
            </w:tabs>
            <w:rPr>
              <w:lang w:val="en-US" w:eastAsia="en-US"/>
            </w:rPr>
          </w:pPr>
          <w:hyperlink w:anchor="__RefHeading___Toc107775019">
            <w:r>
              <w:rPr>
                <w:rStyle w:val="IndexLink"/>
                <w:b/>
                <w:lang w:val="en-US" w:eastAsia="en-US"/>
              </w:rPr>
              <w:t>7-й урок. Другие царства (прил. 19).</w:t>
            </w:r>
            <w:r>
              <w:rPr>
                <w:rStyle w:val="IndexLink"/>
                <w:lang w:val="en-US" w:eastAsia="en-US"/>
              </w:rPr>
              <w:tab/>
              <w:t>44</w:t>
            </w:r>
          </w:hyperlink>
        </w:p>
        <w:p>
          <w:pPr>
            <w:pStyle w:val="Contents3"/>
            <w:tabs>
              <w:tab w:val="clear" w:pos="708"/>
              <w:tab w:val="right" w:pos="10365" w:leader="dot"/>
            </w:tabs>
            <w:rPr>
              <w:lang w:val="en-US" w:eastAsia="en-US"/>
            </w:rPr>
          </w:pPr>
          <w:hyperlink w:anchor="__RefHeading___Toc107775020">
            <w:r>
              <w:rPr>
                <w:rStyle w:val="IndexLink"/>
                <w:b/>
                <w:lang w:val="en-US" w:eastAsia="en-US"/>
              </w:rPr>
              <w:t>8-й урок. Подключение к созвездиям.</w:t>
            </w:r>
            <w:r>
              <w:rPr>
                <w:rStyle w:val="IndexLink"/>
                <w:lang w:val="en-US" w:eastAsia="en-US"/>
              </w:rPr>
              <w:tab/>
              <w:t>45</w:t>
            </w:r>
          </w:hyperlink>
        </w:p>
        <w:p>
          <w:pPr>
            <w:pStyle w:val="Contents3"/>
            <w:tabs>
              <w:tab w:val="clear" w:pos="708"/>
              <w:tab w:val="right" w:pos="10365" w:leader="dot"/>
            </w:tabs>
            <w:rPr>
              <w:lang w:val="en-US" w:eastAsia="en-US"/>
            </w:rPr>
          </w:pPr>
          <w:hyperlink w:anchor="__RefHeading___Toc107775021">
            <w:r>
              <w:rPr>
                <w:rStyle w:val="IndexLink"/>
                <w:b/>
                <w:lang w:val="en-US" w:eastAsia="en-US"/>
              </w:rPr>
              <w:t>9-й урок. "Шестикрылый Серафим".</w:t>
            </w:r>
            <w:r>
              <w:rPr>
                <w:rStyle w:val="IndexLink"/>
                <w:lang w:val="en-US" w:eastAsia="en-US"/>
              </w:rPr>
              <w:tab/>
              <w:t>46</w:t>
            </w:r>
          </w:hyperlink>
        </w:p>
        <w:p>
          <w:pPr>
            <w:pStyle w:val="Contents3"/>
            <w:tabs>
              <w:tab w:val="clear" w:pos="708"/>
              <w:tab w:val="right" w:pos="10365" w:leader="dot"/>
            </w:tabs>
            <w:rPr>
              <w:lang w:val="en-US" w:eastAsia="en-US"/>
            </w:rPr>
          </w:pPr>
          <w:hyperlink w:anchor="__RefHeading___Toc107775022">
            <w:r>
              <w:rPr>
                <w:rStyle w:val="IndexLink"/>
                <w:b/>
                <w:lang w:val="en-US" w:eastAsia="en-US"/>
              </w:rPr>
              <w:t>РАБОТА В ПАРЕ</w:t>
            </w:r>
            <w:r>
              <w:rPr>
                <w:rStyle w:val="IndexLink"/>
                <w:lang w:val="en-US" w:eastAsia="en-US"/>
              </w:rPr>
              <w:tab/>
              <w:t>47</w:t>
            </w:r>
          </w:hyperlink>
        </w:p>
        <w:p>
          <w:pPr>
            <w:pStyle w:val="Contents2"/>
            <w:tabs>
              <w:tab w:val="clear" w:pos="708"/>
              <w:tab w:val="right" w:pos="10365" w:leader="dot"/>
            </w:tabs>
            <w:rPr>
              <w:lang w:val="en-US" w:eastAsia="en-US"/>
            </w:rPr>
          </w:pPr>
          <w:hyperlink w:anchor="__RefHeading___Toc107775023">
            <w:r>
              <w:rPr>
                <w:rStyle w:val="IndexLink"/>
                <w:b/>
                <w:lang w:val="en-US" w:eastAsia="en-US"/>
              </w:rPr>
              <w:t>XVIII</w:t>
            </w:r>
            <w:r>
              <w:rPr>
                <w:rStyle w:val="IndexLink"/>
                <w:b/>
                <w:lang w:val="en-US" w:eastAsia="en-US"/>
              </w:rPr>
              <w:t>. Подключение резонансных цепочек.</w:t>
            </w:r>
            <w:r>
              <w:rPr>
                <w:rStyle w:val="IndexLink"/>
                <w:lang w:val="en-US" w:eastAsia="en-US"/>
              </w:rPr>
              <w:tab/>
              <w:t>48</w:t>
            </w:r>
          </w:hyperlink>
        </w:p>
        <w:p>
          <w:pPr>
            <w:pStyle w:val="Contents2"/>
            <w:tabs>
              <w:tab w:val="clear" w:pos="708"/>
              <w:tab w:val="right" w:pos="10365" w:leader="dot"/>
            </w:tabs>
            <w:rPr>
              <w:lang w:val="en-US" w:eastAsia="en-US"/>
            </w:rPr>
          </w:pPr>
          <w:hyperlink w:anchor="__RefHeading___Toc107775024">
            <w:r>
              <w:rPr>
                <w:rStyle w:val="IndexLink"/>
                <w:b/>
                <w:lang w:val="en-US" w:eastAsia="en-US"/>
              </w:rPr>
              <w:t>XIX</w:t>
            </w:r>
            <w:r>
              <w:rPr>
                <w:rStyle w:val="IndexLink"/>
                <w:b/>
                <w:lang w:val="en-US" w:eastAsia="en-US"/>
              </w:rPr>
              <w:t>. Целительство, виды целительства. Уровни целительства. Энергетическое поле человека и его искажение. Энергетические центры, изменение их положения и формы. Недостаток и избыток энергии. Энергетический столб. Выход Кундалини в двойника. Мысль и ее проявление на теле человека в виде энергетической фигуры. Подключение посторонних людей к энергетическому полю.</w:t>
            </w:r>
            <w:r>
              <w:rPr>
                <w:rStyle w:val="IndexLink"/>
                <w:lang w:val="en-US" w:eastAsia="en-US"/>
              </w:rPr>
              <w:tab/>
              <w:t>50</w:t>
            </w:r>
          </w:hyperlink>
        </w:p>
        <w:p>
          <w:pPr>
            <w:pStyle w:val="Contents2"/>
            <w:tabs>
              <w:tab w:val="clear" w:pos="708"/>
              <w:tab w:val="right" w:pos="10365" w:leader="dot"/>
            </w:tabs>
            <w:rPr>
              <w:lang w:val="en-US" w:eastAsia="en-US"/>
            </w:rPr>
          </w:pPr>
          <w:hyperlink w:anchor="__RefHeading___Toc107775025">
            <w:r>
              <w:rPr>
                <w:rStyle w:val="IndexLink"/>
                <w:b/>
                <w:lang w:val="en-US" w:eastAsia="en-US"/>
              </w:rPr>
              <w:t>XX</w:t>
            </w:r>
            <w:r>
              <w:rPr>
                <w:rStyle w:val="IndexLink"/>
                <w:b/>
                <w:lang w:val="en-US" w:eastAsia="en-US"/>
              </w:rPr>
              <w:t>. Проблемы психически больных. Выработка языка общения с психически больными. (Психоанализ — Фрейд, Кречмер, Юнг). Причины безумия — эгоизм, страх, секс.</w:t>
            </w:r>
            <w:r>
              <w:rPr>
                <w:rStyle w:val="IndexLink"/>
                <w:lang w:val="en-US" w:eastAsia="en-US"/>
              </w:rPr>
              <w:tab/>
              <w:t>52</w:t>
            </w:r>
          </w:hyperlink>
        </w:p>
        <w:p>
          <w:pPr>
            <w:pStyle w:val="Contents2"/>
            <w:tabs>
              <w:tab w:val="clear" w:pos="708"/>
              <w:tab w:val="right" w:pos="10365" w:leader="dot"/>
            </w:tabs>
            <w:rPr>
              <w:lang w:val="en-US" w:eastAsia="en-US"/>
            </w:rPr>
          </w:pPr>
          <w:hyperlink w:anchor="__RefHeading___Toc107775026">
            <w:r>
              <w:rPr>
                <w:rStyle w:val="IndexLink"/>
                <w:b/>
                <w:lang w:val="en-US" w:eastAsia="en-US"/>
              </w:rPr>
              <w:t>XXI</w:t>
            </w:r>
            <w:r>
              <w:rPr>
                <w:rStyle w:val="IndexLink"/>
                <w:b/>
                <w:lang w:val="en-US" w:eastAsia="en-US"/>
              </w:rPr>
              <w:t>. Работа вдвоем</w:t>
            </w:r>
            <w:r>
              <w:rPr>
                <w:rStyle w:val="IndexLink"/>
                <w:lang w:val="en-US" w:eastAsia="en-US"/>
              </w:rPr>
              <w:t>.</w:t>
              <w:tab/>
              <w:t>53</w:t>
            </w:r>
          </w:hyperlink>
        </w:p>
        <w:p>
          <w:pPr>
            <w:pStyle w:val="Contents3"/>
            <w:tabs>
              <w:tab w:val="clear" w:pos="708"/>
              <w:tab w:val="right" w:pos="10365" w:leader="dot"/>
            </w:tabs>
            <w:rPr>
              <w:lang w:val="en-US" w:eastAsia="en-US"/>
            </w:rPr>
          </w:pPr>
          <w:hyperlink w:anchor="__RefHeading___Toc107775027">
            <w:r>
              <w:rPr>
                <w:rStyle w:val="IndexLink"/>
                <w:b/>
                <w:lang w:val="en-US" w:eastAsia="en-US"/>
              </w:rPr>
              <w:t>о половой энергии</w:t>
            </w:r>
            <w:r>
              <w:rPr>
                <w:rStyle w:val="IndexLink"/>
                <w:lang w:val="en-US" w:eastAsia="en-US"/>
              </w:rPr>
              <w:tab/>
              <w:t>54</w:t>
            </w:r>
          </w:hyperlink>
        </w:p>
        <w:p>
          <w:pPr>
            <w:pStyle w:val="Contents3"/>
            <w:tabs>
              <w:tab w:val="clear" w:pos="708"/>
              <w:tab w:val="right" w:pos="10365" w:leader="dot"/>
            </w:tabs>
            <w:rPr>
              <w:lang w:val="en-US" w:eastAsia="en-US"/>
            </w:rPr>
          </w:pPr>
          <w:hyperlink w:anchor="__RefHeading___Toc107775028">
            <w:r>
              <w:rPr>
                <w:rStyle w:val="IndexLink"/>
                <w:b/>
                <w:lang w:val="en-US" w:eastAsia="en-US"/>
              </w:rPr>
              <w:t>СОВЕРШЕННАЯ СУПРУЖЕСКАЯ ПАРА</w:t>
            </w:r>
            <w:r>
              <w:rPr>
                <w:rStyle w:val="IndexLink"/>
                <w:lang w:val="en-US" w:eastAsia="en-US"/>
              </w:rPr>
              <w:tab/>
              <w:t>55</w:t>
            </w:r>
          </w:hyperlink>
        </w:p>
        <w:p>
          <w:pPr>
            <w:pStyle w:val="Contents2"/>
            <w:tabs>
              <w:tab w:val="clear" w:pos="708"/>
              <w:tab w:val="right" w:pos="10365" w:leader="dot"/>
            </w:tabs>
            <w:rPr>
              <w:lang w:val="en-US" w:eastAsia="en-US"/>
            </w:rPr>
          </w:pPr>
          <w:hyperlink w:anchor="__RefHeading___Toc107775029">
            <w:r>
              <w:rPr>
                <w:rStyle w:val="IndexLink"/>
                <w:b/>
                <w:lang w:val="en-US" w:eastAsia="en-US"/>
              </w:rPr>
              <w:t>XXII</w:t>
            </w:r>
            <w:r>
              <w:rPr>
                <w:rStyle w:val="IndexLink"/>
                <w:b/>
                <w:lang w:val="en-US" w:eastAsia="en-US"/>
              </w:rPr>
              <w:t>. О медицине</w:t>
            </w:r>
            <w:r>
              <w:rPr>
                <w:rStyle w:val="IndexLink"/>
                <w:lang w:val="en-US" w:eastAsia="en-US"/>
              </w:rPr>
              <w:t>.</w:t>
              <w:tab/>
              <w:t>55</w:t>
            </w:r>
          </w:hyperlink>
        </w:p>
        <w:p>
          <w:pPr>
            <w:pStyle w:val="Contents2"/>
            <w:tabs>
              <w:tab w:val="clear" w:pos="708"/>
              <w:tab w:val="right" w:pos="10365" w:leader="dot"/>
            </w:tabs>
            <w:rPr>
              <w:lang w:val="en-US" w:eastAsia="en-US"/>
            </w:rPr>
          </w:pPr>
          <w:hyperlink w:anchor="__RefHeading___Toc107775030">
            <w:r>
              <w:rPr>
                <w:rStyle w:val="IndexLink"/>
                <w:b/>
                <w:lang w:val="en-US" w:eastAsia="en-US"/>
              </w:rPr>
              <w:t>XXIII</w:t>
            </w:r>
            <w:r>
              <w:rPr>
                <w:rStyle w:val="IndexLink"/>
                <w:b/>
                <w:lang w:val="en-US" w:eastAsia="en-US"/>
              </w:rPr>
              <w:t>. Превращение старых церковных зданий в лаборатории по обмену между Землей и Космосом. Помощь религии государству в деле очищения ауры Земли и укрепления эгрегора государства.</w:t>
            </w:r>
            <w:r>
              <w:rPr>
                <w:rStyle w:val="IndexLink"/>
                <w:lang w:val="en-US" w:eastAsia="en-US"/>
              </w:rPr>
              <w:tab/>
              <w:t>56</w:t>
            </w:r>
          </w:hyperlink>
        </w:p>
        <w:p>
          <w:pPr>
            <w:pStyle w:val="Contents2"/>
            <w:tabs>
              <w:tab w:val="clear" w:pos="708"/>
              <w:tab w:val="right" w:pos="10365" w:leader="dot"/>
            </w:tabs>
            <w:rPr>
              <w:lang w:val="en-US" w:eastAsia="en-US"/>
            </w:rPr>
          </w:pPr>
          <w:hyperlink w:anchor="__RefHeading___Toc107775031">
            <w:r>
              <w:rPr>
                <w:rStyle w:val="IndexLink"/>
                <w:b/>
                <w:lang w:val="en-US" w:eastAsia="en-US"/>
              </w:rPr>
              <w:t>XXIV</w:t>
            </w:r>
            <w:r>
              <w:rPr>
                <w:rStyle w:val="IndexLink"/>
                <w:b/>
                <w:lang w:val="en-US" w:eastAsia="en-US"/>
              </w:rPr>
              <w:t>. Парапсихологическая лаборатория и ее оборудование.</w:t>
            </w:r>
            <w:r>
              <w:rPr>
                <w:rStyle w:val="IndexLink"/>
                <w:lang w:val="en-US" w:eastAsia="en-US"/>
              </w:rPr>
              <w:tab/>
              <w:t>56</w:t>
            </w:r>
          </w:hyperlink>
        </w:p>
        <w:p>
          <w:pPr>
            <w:pStyle w:val="Contents2"/>
            <w:tabs>
              <w:tab w:val="clear" w:pos="708"/>
              <w:tab w:val="right" w:pos="10365" w:leader="dot"/>
            </w:tabs>
            <w:rPr>
              <w:lang w:val="en-US" w:eastAsia="en-US"/>
            </w:rPr>
          </w:pPr>
          <w:hyperlink w:anchor="__RefHeading___Toc107775032">
            <w:r>
              <w:rPr>
                <w:rStyle w:val="IndexLink"/>
                <w:b/>
                <w:lang w:val="en-US" w:eastAsia="en-US"/>
              </w:rPr>
              <w:t>Заключение</w:t>
            </w:r>
            <w:r>
              <w:rPr>
                <w:rStyle w:val="IndexLink"/>
                <w:lang w:val="en-US" w:eastAsia="en-US"/>
              </w:rPr>
              <w:tab/>
              <w:t>56</w:t>
            </w:r>
          </w:hyperlink>
        </w:p>
        <w:p>
          <w:pPr>
            <w:pStyle w:val="Contents2"/>
            <w:tabs>
              <w:tab w:val="clear" w:pos="708"/>
              <w:tab w:val="right" w:pos="10365" w:leader="dot"/>
            </w:tabs>
            <w:rPr>
              <w:lang w:val="en-US" w:eastAsia="en-US"/>
            </w:rPr>
          </w:pPr>
          <w:hyperlink w:anchor="__RefHeading___Toc107775033">
            <w:r>
              <w:rPr>
                <w:rStyle w:val="IndexLink"/>
                <w:b/>
                <w:lang w:val="en-US" w:eastAsia="en-US"/>
              </w:rPr>
              <w:t>Послесловие</w:t>
            </w:r>
            <w:r>
              <w:rPr>
                <w:rStyle w:val="IndexLink"/>
                <w:lang w:val="en-US" w:eastAsia="en-US"/>
              </w:rPr>
              <w:tab/>
              <w:t>57</w:t>
            </w:r>
          </w:hyperlink>
        </w:p>
        <w:p>
          <w:pPr>
            <w:pStyle w:val="Contents1"/>
            <w:tabs>
              <w:tab w:val="clear" w:pos="708"/>
              <w:tab w:val="right" w:pos="10365" w:leader="dot"/>
            </w:tabs>
            <w:rPr>
              <w:lang w:val="en-US" w:eastAsia="en-US"/>
            </w:rPr>
          </w:pPr>
          <w:hyperlink w:anchor="__RefHeading___Toc107775034">
            <w:r>
              <w:rPr>
                <w:rStyle w:val="IndexLink"/>
                <w:b/>
                <w:lang w:val="en-US" w:eastAsia="en-US"/>
              </w:rPr>
              <w:t xml:space="preserve">ЧАСТЬ </w:t>
            </w:r>
            <w:r>
              <w:rPr>
                <w:rStyle w:val="IndexLink"/>
                <w:b/>
                <w:lang w:val="en-US" w:eastAsia="en-US"/>
              </w:rPr>
              <w:t>II</w:t>
            </w:r>
            <w:r>
              <w:rPr>
                <w:rStyle w:val="IndexLink"/>
                <w:lang w:val="en-US" w:eastAsia="en-US"/>
              </w:rPr>
              <w:tab/>
              <w:t>58</w:t>
            </w:r>
          </w:hyperlink>
        </w:p>
        <w:p>
          <w:pPr>
            <w:pStyle w:val="Contents2"/>
            <w:tabs>
              <w:tab w:val="clear" w:pos="708"/>
              <w:tab w:val="right" w:pos="10365" w:leader="dot"/>
            </w:tabs>
            <w:rPr>
              <w:lang w:val="en-US" w:eastAsia="en-US"/>
            </w:rPr>
          </w:pPr>
          <w:hyperlink w:anchor="__RefHeading___Toc107775035">
            <w:r>
              <w:rPr>
                <w:rStyle w:val="IndexLink"/>
                <w:b/>
                <w:lang w:val="en-US" w:eastAsia="en-US"/>
              </w:rPr>
              <w:t>ОБОЛОЧКИ ЗЕМЛИ</w:t>
            </w:r>
            <w:r>
              <w:rPr>
                <w:rStyle w:val="IndexLink"/>
                <w:lang w:val="en-US" w:eastAsia="en-US"/>
              </w:rPr>
              <w:tab/>
              <w:t>58</w:t>
            </w:r>
          </w:hyperlink>
        </w:p>
        <w:p>
          <w:pPr>
            <w:pStyle w:val="Contents3"/>
            <w:tabs>
              <w:tab w:val="clear" w:pos="708"/>
              <w:tab w:val="right" w:pos="10365" w:leader="dot"/>
            </w:tabs>
            <w:rPr>
              <w:lang w:val="en-US" w:eastAsia="en-US"/>
            </w:rPr>
          </w:pPr>
          <w:hyperlink w:anchor="__RefHeading___Toc107775036">
            <w:r>
              <w:rPr>
                <w:rStyle w:val="IndexLink"/>
                <w:b/>
                <w:lang w:val="en-US" w:eastAsia="en-US"/>
              </w:rPr>
              <w:t>РАБОТА С ОБОЛОЧКАМИ ЗЕМЛИ НА СПИРАЛЯХ</w:t>
            </w:r>
            <w:r>
              <w:rPr>
                <w:rStyle w:val="IndexLink"/>
                <w:lang w:val="en-US" w:eastAsia="en-US"/>
              </w:rPr>
              <w:tab/>
              <w:t>58</w:t>
            </w:r>
          </w:hyperlink>
        </w:p>
        <w:p>
          <w:pPr>
            <w:pStyle w:val="Contents2"/>
            <w:tabs>
              <w:tab w:val="clear" w:pos="708"/>
              <w:tab w:val="right" w:pos="10365" w:leader="dot"/>
            </w:tabs>
            <w:rPr>
              <w:lang w:val="en-US" w:eastAsia="en-US"/>
            </w:rPr>
          </w:pPr>
          <w:hyperlink w:anchor="__RefHeading___Toc107775037">
            <w:r>
              <w:rPr>
                <w:rStyle w:val="IndexLink"/>
                <w:b/>
                <w:lang w:val="en-US" w:eastAsia="en-US"/>
              </w:rPr>
              <w:t>РАБОТА СО СПИРАЛЬЮ В ГРУППЕ</w:t>
            </w:r>
            <w:r>
              <w:rPr>
                <w:rStyle w:val="IndexLink"/>
                <w:lang w:val="en-US" w:eastAsia="en-US"/>
              </w:rPr>
              <w:tab/>
              <w:t>59</w:t>
            </w:r>
          </w:hyperlink>
        </w:p>
        <w:p>
          <w:pPr>
            <w:pStyle w:val="Contents2"/>
            <w:tabs>
              <w:tab w:val="clear" w:pos="708"/>
              <w:tab w:val="right" w:pos="10365" w:leader="dot"/>
            </w:tabs>
            <w:rPr>
              <w:lang w:val="en-US" w:eastAsia="en-US"/>
            </w:rPr>
          </w:pPr>
          <w:hyperlink w:anchor="__RefHeading___Toc107775038">
            <w:r>
              <w:rPr>
                <w:rStyle w:val="IndexLink"/>
                <w:b/>
                <w:lang w:val="en-US" w:eastAsia="en-US"/>
              </w:rPr>
              <w:t>КАК ЛЕЧИТЬ НА НАШЕМ УРОВНЕ, С НАШИМИ СПИРАЛЯМИ</w:t>
            </w:r>
            <w:r>
              <w:rPr>
                <w:rStyle w:val="IndexLink"/>
                <w:lang w:val="en-US" w:eastAsia="en-US"/>
              </w:rPr>
              <w:tab/>
              <w:t>60</w:t>
            </w:r>
          </w:hyperlink>
        </w:p>
        <w:p>
          <w:pPr>
            <w:pStyle w:val="Contents2"/>
            <w:tabs>
              <w:tab w:val="clear" w:pos="708"/>
              <w:tab w:val="right" w:pos="10365" w:leader="dot"/>
            </w:tabs>
            <w:rPr>
              <w:lang w:val="en-US" w:eastAsia="en-US"/>
            </w:rPr>
          </w:pPr>
          <w:hyperlink w:anchor="__RefHeading___Toc107775039">
            <w:r>
              <w:rPr>
                <w:rStyle w:val="IndexLink"/>
                <w:b/>
                <w:lang w:val="en-US" w:eastAsia="en-US"/>
              </w:rPr>
              <w:t>РАБОТА С ПРОМЕЖУТОЧНЫМИ ЦВЕТАМИ</w:t>
            </w:r>
            <w:r>
              <w:rPr>
                <w:rStyle w:val="IndexLink"/>
                <w:lang w:val="en-US" w:eastAsia="en-US"/>
              </w:rPr>
              <w:tab/>
              <w:t>61</w:t>
            </w:r>
          </w:hyperlink>
        </w:p>
        <w:p>
          <w:pPr>
            <w:pStyle w:val="Contents2"/>
            <w:tabs>
              <w:tab w:val="clear" w:pos="708"/>
              <w:tab w:val="right" w:pos="10365" w:leader="dot"/>
            </w:tabs>
            <w:rPr>
              <w:lang w:val="en-US" w:eastAsia="en-US"/>
            </w:rPr>
          </w:pPr>
          <w:hyperlink w:anchor="__RefHeading___Toc107775040">
            <w:r>
              <w:rPr>
                <w:rStyle w:val="IndexLink"/>
                <w:b/>
                <w:lang w:val="en-US" w:eastAsia="en-US"/>
              </w:rPr>
              <w:t>РАБОТА НА КАСКАДАХ УСИЛЕНИЯ</w:t>
            </w:r>
            <w:r>
              <w:rPr>
                <w:rStyle w:val="IndexLink"/>
                <w:lang w:val="en-US" w:eastAsia="en-US"/>
              </w:rPr>
              <w:tab/>
              <w:t>62</w:t>
            </w:r>
          </w:hyperlink>
        </w:p>
        <w:p>
          <w:pPr>
            <w:pStyle w:val="Contents3"/>
            <w:tabs>
              <w:tab w:val="clear" w:pos="708"/>
              <w:tab w:val="right" w:pos="10365" w:leader="dot"/>
            </w:tabs>
            <w:rPr>
              <w:lang w:val="en-US" w:eastAsia="en-US"/>
            </w:rPr>
          </w:pPr>
          <w:hyperlink w:anchor="__RefHeading___Toc107775041">
            <w:r>
              <w:rPr>
                <w:rStyle w:val="IndexLink"/>
                <w:b/>
                <w:lang w:val="en-US" w:eastAsia="en-US"/>
              </w:rPr>
              <w:t>Работа в группах</w:t>
            </w:r>
            <w:r>
              <w:rPr>
                <w:rStyle w:val="IndexLink"/>
                <w:lang w:val="en-US" w:eastAsia="en-US"/>
              </w:rPr>
              <w:tab/>
              <w:t>62</w:t>
            </w:r>
          </w:hyperlink>
        </w:p>
        <w:p>
          <w:pPr>
            <w:pStyle w:val="Contents2"/>
            <w:tabs>
              <w:tab w:val="clear" w:pos="708"/>
              <w:tab w:val="right" w:pos="10365" w:leader="dot"/>
            </w:tabs>
            <w:rPr>
              <w:lang w:val="en-US" w:eastAsia="en-US"/>
            </w:rPr>
          </w:pPr>
          <w:hyperlink w:anchor="__RefHeading___Toc107775042">
            <w:r>
              <w:rPr>
                <w:rStyle w:val="IndexLink"/>
                <w:b/>
                <w:lang w:val="en-US" w:eastAsia="en-US"/>
              </w:rPr>
              <w:t>ТРИ СИМВОЛА</w:t>
            </w:r>
            <w:r>
              <w:rPr>
                <w:rStyle w:val="IndexLink"/>
                <w:lang w:val="en-US" w:eastAsia="en-US"/>
              </w:rPr>
              <w:tab/>
              <w:t>62</w:t>
            </w:r>
          </w:hyperlink>
        </w:p>
        <w:p>
          <w:pPr>
            <w:pStyle w:val="Contents2"/>
            <w:tabs>
              <w:tab w:val="clear" w:pos="708"/>
              <w:tab w:val="right" w:pos="10365" w:leader="dot"/>
            </w:tabs>
            <w:rPr>
              <w:lang w:val="en-US" w:eastAsia="en-US"/>
            </w:rPr>
          </w:pPr>
          <w:hyperlink w:anchor="__RefHeading___Toc107775043">
            <w:r>
              <w:rPr>
                <w:rStyle w:val="IndexLink"/>
                <w:b/>
                <w:lang w:val="en-US" w:eastAsia="en-US"/>
              </w:rPr>
              <w:t>АРХАНГЕЛЫ</w:t>
            </w:r>
            <w:r>
              <w:rPr>
                <w:rStyle w:val="IndexLink"/>
                <w:lang w:val="en-US" w:eastAsia="en-US"/>
              </w:rPr>
              <w:tab/>
              <w:t>63</w:t>
            </w:r>
          </w:hyperlink>
        </w:p>
        <w:p>
          <w:pPr>
            <w:pStyle w:val="Contents2"/>
            <w:tabs>
              <w:tab w:val="clear" w:pos="708"/>
              <w:tab w:val="right" w:pos="10365" w:leader="dot"/>
            </w:tabs>
            <w:rPr>
              <w:lang w:val="en-US" w:eastAsia="en-US"/>
            </w:rPr>
          </w:pPr>
          <w:hyperlink w:anchor="__RefHeading___Toc107775044">
            <w:r>
              <w:rPr>
                <w:rStyle w:val="IndexLink"/>
                <w:b/>
                <w:lang w:val="en-US" w:eastAsia="en-US"/>
              </w:rPr>
              <w:t>О БОГЕ</w:t>
            </w:r>
            <w:r>
              <w:rPr>
                <w:rStyle w:val="IndexLink"/>
                <w:lang w:val="en-US" w:eastAsia="en-US"/>
              </w:rPr>
              <w:tab/>
              <w:t>64</w:t>
            </w:r>
          </w:hyperlink>
        </w:p>
        <w:p>
          <w:pPr>
            <w:pStyle w:val="Contents2"/>
            <w:tabs>
              <w:tab w:val="clear" w:pos="708"/>
              <w:tab w:val="right" w:pos="10365" w:leader="dot"/>
            </w:tabs>
            <w:rPr>
              <w:lang w:val="en-US" w:eastAsia="en-US"/>
            </w:rPr>
          </w:pPr>
          <w:hyperlink w:anchor="__RefHeading___Toc107775045">
            <w:r>
              <w:rPr>
                <w:rStyle w:val="IndexLink"/>
                <w:b/>
                <w:lang w:val="en-US" w:eastAsia="en-US"/>
              </w:rPr>
              <w:t>О молитве</w:t>
            </w:r>
            <w:r>
              <w:rPr>
                <w:rStyle w:val="IndexLink"/>
                <w:lang w:val="en-US" w:eastAsia="en-US"/>
              </w:rPr>
              <w:tab/>
              <w:t>64</w:t>
            </w:r>
          </w:hyperlink>
        </w:p>
        <w:p>
          <w:pPr>
            <w:pStyle w:val="Contents3"/>
            <w:tabs>
              <w:tab w:val="clear" w:pos="708"/>
              <w:tab w:val="right" w:pos="10365" w:leader="dot"/>
            </w:tabs>
            <w:rPr>
              <w:lang w:val="en-US" w:eastAsia="en-US"/>
            </w:rPr>
          </w:pPr>
          <w:hyperlink w:anchor="__RefHeading___Toc107775046">
            <w:r>
              <w:rPr>
                <w:rStyle w:val="IndexLink"/>
                <w:b/>
                <w:i/>
                <w:lang w:val="en-US" w:eastAsia="en-US"/>
              </w:rPr>
              <w:t>Молитвы, которые нужно читать ежедневно</w:t>
            </w:r>
            <w:r>
              <w:rPr>
                <w:rStyle w:val="IndexLink"/>
                <w:lang w:val="en-US" w:eastAsia="en-US"/>
              </w:rPr>
              <w:tab/>
              <w:t>65</w:t>
            </w:r>
          </w:hyperlink>
        </w:p>
        <w:p>
          <w:pPr>
            <w:pStyle w:val="Contents2"/>
            <w:tabs>
              <w:tab w:val="clear" w:pos="708"/>
              <w:tab w:val="right" w:pos="10365" w:leader="dot"/>
            </w:tabs>
            <w:rPr>
              <w:lang w:val="en-US" w:eastAsia="en-US"/>
            </w:rPr>
          </w:pPr>
          <w:hyperlink w:anchor="__RefHeading___Toc107775047">
            <w:r>
              <w:rPr>
                <w:rStyle w:val="IndexLink"/>
                <w:b/>
                <w:lang w:val="en-US" w:eastAsia="en-US"/>
              </w:rPr>
              <w:t>ВОСЬМИКОНЕЧНЫЙ КРЕСТ</w:t>
            </w:r>
            <w:r>
              <w:rPr>
                <w:rStyle w:val="IndexLink"/>
                <w:lang w:val="en-US" w:eastAsia="en-US"/>
              </w:rPr>
              <w:tab/>
              <w:t>65</w:t>
            </w:r>
          </w:hyperlink>
        </w:p>
        <w:p>
          <w:pPr>
            <w:pStyle w:val="Contents2"/>
            <w:tabs>
              <w:tab w:val="clear" w:pos="708"/>
              <w:tab w:val="right" w:pos="10365" w:leader="dot"/>
            </w:tabs>
            <w:rPr>
              <w:lang w:val="en-US" w:eastAsia="en-US"/>
            </w:rPr>
          </w:pPr>
          <w:hyperlink w:anchor="__RefHeading___Toc107775048">
            <w:r>
              <w:rPr>
                <w:rStyle w:val="IndexLink"/>
                <w:lang w:val="en-US" w:eastAsia="en-US"/>
              </w:rPr>
              <w:t>ЧИСЛА</w:t>
              <w:tab/>
              <w:t>66</w:t>
            </w:r>
          </w:hyperlink>
        </w:p>
        <w:p>
          <w:pPr>
            <w:pStyle w:val="Contents2"/>
            <w:tabs>
              <w:tab w:val="clear" w:pos="708"/>
              <w:tab w:val="right" w:pos="10365" w:leader="dot"/>
            </w:tabs>
            <w:rPr>
              <w:lang w:val="en-US" w:eastAsia="en-US"/>
            </w:rPr>
          </w:pPr>
          <w:hyperlink w:anchor="__RefHeading___Toc107775049">
            <w:r>
              <w:rPr>
                <w:rStyle w:val="IndexLink"/>
                <w:b/>
                <w:lang w:val="en-US" w:eastAsia="en-US"/>
              </w:rPr>
              <w:t>О ТРОИЦЕ</w:t>
            </w:r>
            <w:r>
              <w:rPr>
                <w:rStyle w:val="IndexLink"/>
                <w:lang w:val="en-US" w:eastAsia="en-US"/>
              </w:rPr>
              <w:tab/>
              <w:t>67</w:t>
            </w:r>
          </w:hyperlink>
        </w:p>
        <w:p>
          <w:pPr>
            <w:pStyle w:val="Contents3"/>
            <w:tabs>
              <w:tab w:val="clear" w:pos="708"/>
              <w:tab w:val="right" w:pos="10365" w:leader="dot"/>
            </w:tabs>
            <w:rPr>
              <w:lang w:val="en-US" w:eastAsia="en-US"/>
            </w:rPr>
          </w:pPr>
          <w:hyperlink w:anchor="__RefHeading___Toc107775050">
            <w:r>
              <w:rPr>
                <w:rStyle w:val="IndexLink"/>
                <w:b/>
                <w:lang w:val="en-US" w:eastAsia="en-US"/>
              </w:rPr>
              <w:t>Три ступени к Царствию Божиему</w:t>
            </w:r>
            <w:r>
              <w:rPr>
                <w:rStyle w:val="IndexLink"/>
                <w:lang w:val="en-US" w:eastAsia="en-US"/>
              </w:rPr>
              <w:tab/>
              <w:t>67</w:t>
            </w:r>
          </w:hyperlink>
        </w:p>
        <w:p>
          <w:pPr>
            <w:pStyle w:val="Contents3"/>
            <w:tabs>
              <w:tab w:val="clear" w:pos="708"/>
              <w:tab w:val="right" w:pos="10365" w:leader="dot"/>
            </w:tabs>
            <w:rPr>
              <w:lang w:val="en-US" w:eastAsia="en-US"/>
            </w:rPr>
          </w:pPr>
          <w:hyperlink w:anchor="__RefHeading___Toc107775051">
            <w:r>
              <w:rPr>
                <w:rStyle w:val="IndexLink"/>
                <w:b/>
                <w:lang w:val="en-US" w:eastAsia="en-US"/>
              </w:rPr>
              <w:t>Упражнение — Троица в единице</w:t>
            </w:r>
            <w:r>
              <w:rPr>
                <w:rStyle w:val="IndexLink"/>
                <w:lang w:val="en-US" w:eastAsia="en-US"/>
              </w:rPr>
              <w:tab/>
              <w:t>69</w:t>
            </w:r>
          </w:hyperlink>
        </w:p>
        <w:p>
          <w:pPr>
            <w:pStyle w:val="Contents2"/>
            <w:tabs>
              <w:tab w:val="clear" w:pos="708"/>
              <w:tab w:val="right" w:pos="10365" w:leader="dot"/>
            </w:tabs>
            <w:rPr>
              <w:lang w:val="en-US" w:eastAsia="en-US"/>
            </w:rPr>
          </w:pPr>
          <w:hyperlink w:anchor="__RefHeading___Toc107775052">
            <w:r>
              <w:rPr>
                <w:rStyle w:val="IndexLink"/>
                <w:b/>
                <w:lang w:val="en-US" w:eastAsia="en-US"/>
              </w:rPr>
              <w:t>МОЛИТВЫ</w:t>
            </w:r>
            <w:r>
              <w:rPr>
                <w:rStyle w:val="IndexLink"/>
                <w:lang w:val="en-US" w:eastAsia="en-US"/>
              </w:rPr>
              <w:tab/>
              <w:t>69</w:t>
            </w:r>
          </w:hyperlink>
        </w:p>
        <w:p>
          <w:pPr>
            <w:pStyle w:val="Contents3"/>
            <w:tabs>
              <w:tab w:val="clear" w:pos="708"/>
              <w:tab w:val="right" w:pos="10365" w:leader="dot"/>
            </w:tabs>
            <w:rPr>
              <w:lang w:val="en-US" w:eastAsia="en-US"/>
            </w:rPr>
          </w:pPr>
          <w:hyperlink w:anchor="__RefHeading___Toc107775053">
            <w:r>
              <w:rPr>
                <w:rStyle w:val="IndexLink"/>
                <w:b/>
                <w:lang w:val="en-US" w:eastAsia="en-US"/>
              </w:rPr>
              <w:t>КОГДА ЧИТАЮТСЯ МОЛИТВЫ</w:t>
            </w:r>
            <w:r>
              <w:rPr>
                <w:rStyle w:val="IndexLink"/>
                <w:lang w:val="en-US" w:eastAsia="en-US"/>
              </w:rPr>
              <w:tab/>
              <w:t>69</w:t>
            </w:r>
          </w:hyperlink>
        </w:p>
        <w:p>
          <w:pPr>
            <w:pStyle w:val="Contents3"/>
            <w:tabs>
              <w:tab w:val="clear" w:pos="708"/>
              <w:tab w:val="right" w:pos="10365" w:leader="dot"/>
            </w:tabs>
            <w:rPr>
              <w:lang w:val="en-US" w:eastAsia="en-US"/>
            </w:rPr>
          </w:pPr>
          <w:hyperlink w:anchor="__RefHeading___Toc107775054">
            <w:r>
              <w:rPr>
                <w:rStyle w:val="IndexLink"/>
                <w:b/>
                <w:lang w:val="en-US" w:eastAsia="en-US"/>
              </w:rPr>
              <w:t>ЛЕЧЕНИЕ МОЛИТВАМИ</w:t>
            </w:r>
            <w:r>
              <w:rPr>
                <w:rStyle w:val="IndexLink"/>
                <w:lang w:val="en-US" w:eastAsia="en-US"/>
              </w:rPr>
              <w:tab/>
              <w:t>70</w:t>
            </w:r>
          </w:hyperlink>
        </w:p>
        <w:p>
          <w:pPr>
            <w:pStyle w:val="Contents3"/>
            <w:tabs>
              <w:tab w:val="clear" w:pos="708"/>
              <w:tab w:val="right" w:pos="10365" w:leader="dot"/>
            </w:tabs>
            <w:rPr>
              <w:lang w:val="en-US" w:eastAsia="en-US"/>
            </w:rPr>
          </w:pPr>
          <w:hyperlink w:anchor="__RefHeading___Toc107775055">
            <w:r>
              <w:rPr>
                <w:rStyle w:val="IndexLink"/>
                <w:b/>
                <w:lang w:val="en-US" w:eastAsia="en-US"/>
              </w:rPr>
              <w:t>МОЛИТВЫ О УСОПШИХ</w:t>
            </w:r>
            <w:r>
              <w:rPr>
                <w:rStyle w:val="IndexLink"/>
                <w:lang w:val="en-US" w:eastAsia="en-US"/>
              </w:rPr>
              <w:tab/>
              <w:t>70</w:t>
            </w:r>
          </w:hyperlink>
        </w:p>
        <w:p>
          <w:pPr>
            <w:pStyle w:val="Contents3"/>
            <w:tabs>
              <w:tab w:val="clear" w:pos="708"/>
              <w:tab w:val="right" w:pos="10365" w:leader="dot"/>
            </w:tabs>
            <w:rPr>
              <w:lang w:val="en-US" w:eastAsia="en-US"/>
            </w:rPr>
          </w:pPr>
          <w:hyperlink w:anchor="__RefHeading___Toc107775056">
            <w:r>
              <w:rPr>
                <w:rStyle w:val="IndexLink"/>
                <w:b/>
                <w:lang w:val="en-US" w:eastAsia="en-US"/>
              </w:rPr>
              <w:t>МОЛИТВА АНГЕЛУ ХРАНИТЕЛЮ</w:t>
            </w:r>
            <w:r>
              <w:rPr>
                <w:rStyle w:val="IndexLink"/>
                <w:lang w:val="en-US" w:eastAsia="en-US"/>
              </w:rPr>
              <w:tab/>
              <w:t>71</w:t>
            </w:r>
          </w:hyperlink>
        </w:p>
        <w:p>
          <w:pPr>
            <w:pStyle w:val="Contents3"/>
            <w:tabs>
              <w:tab w:val="clear" w:pos="708"/>
              <w:tab w:val="right" w:pos="10365" w:leader="dot"/>
            </w:tabs>
            <w:rPr>
              <w:lang w:val="en-US" w:eastAsia="en-US"/>
            </w:rPr>
          </w:pPr>
          <w:hyperlink w:anchor="__RefHeading___Toc107775057">
            <w:r>
              <w:rPr>
                <w:rStyle w:val="IndexLink"/>
                <w:b/>
                <w:lang w:val="en-US" w:eastAsia="en-US"/>
              </w:rPr>
              <w:t>МОЛИТВА ПЕРЕД ПРИЕМОМ ПИЩИ</w:t>
            </w:r>
            <w:r>
              <w:rPr>
                <w:rStyle w:val="IndexLink"/>
                <w:lang w:val="en-US" w:eastAsia="en-US"/>
              </w:rPr>
              <w:tab/>
              <w:t>71</w:t>
            </w:r>
          </w:hyperlink>
        </w:p>
        <w:p>
          <w:pPr>
            <w:pStyle w:val="Contents3"/>
            <w:tabs>
              <w:tab w:val="clear" w:pos="708"/>
              <w:tab w:val="right" w:pos="10365" w:leader="dot"/>
            </w:tabs>
            <w:rPr>
              <w:lang w:val="en-US" w:eastAsia="en-US"/>
            </w:rPr>
          </w:pPr>
          <w:hyperlink w:anchor="__RefHeading___Toc107775058">
            <w:r>
              <w:rPr>
                <w:rStyle w:val="IndexLink"/>
                <w:b/>
                <w:lang w:val="en-US" w:eastAsia="en-US"/>
              </w:rPr>
              <w:t>ОКОНЧАНИЕ МОЛИТВ</w:t>
            </w:r>
            <w:r>
              <w:rPr>
                <w:rStyle w:val="IndexLink"/>
                <w:lang w:val="en-US" w:eastAsia="en-US"/>
              </w:rPr>
              <w:tab/>
              <w:t>71</w:t>
            </w:r>
          </w:hyperlink>
        </w:p>
        <w:p>
          <w:pPr>
            <w:pStyle w:val="Contents3"/>
            <w:tabs>
              <w:tab w:val="clear" w:pos="708"/>
              <w:tab w:val="right" w:pos="10365" w:leader="dot"/>
            </w:tabs>
            <w:rPr>
              <w:lang w:val="en-US" w:eastAsia="en-US"/>
            </w:rPr>
          </w:pPr>
          <w:hyperlink w:anchor="__RefHeading___Toc107775059">
            <w:r>
              <w:rPr>
                <w:rStyle w:val="IndexLink"/>
                <w:b/>
                <w:lang w:val="en-US" w:eastAsia="en-US"/>
              </w:rPr>
              <w:t>Молитвы, которые нужно читать ежедневно</w:t>
            </w:r>
            <w:r>
              <w:rPr>
                <w:rStyle w:val="IndexLink"/>
                <w:lang w:val="en-US" w:eastAsia="en-US"/>
              </w:rPr>
              <w:t>.</w:t>
              <w:tab/>
              <w:t>71</w:t>
            </w:r>
          </w:hyperlink>
        </w:p>
        <w:p>
          <w:pPr>
            <w:pStyle w:val="Contents2"/>
            <w:tabs>
              <w:tab w:val="clear" w:pos="708"/>
              <w:tab w:val="right" w:pos="10365" w:leader="dot"/>
            </w:tabs>
            <w:rPr>
              <w:lang w:val="en-US" w:eastAsia="en-US"/>
            </w:rPr>
          </w:pPr>
          <w:hyperlink w:anchor="__RefHeading___Toc107775060">
            <w:r>
              <w:rPr>
                <w:rStyle w:val="IndexLink"/>
                <w:b/>
                <w:lang w:val="en-US" w:eastAsia="en-US"/>
              </w:rPr>
              <w:t>МОЛИТВЫ СВЯТЫМ, ИСЦЕЛЯЮЩИМ ОТ РАЗЛИЧНЫХ БОЛЕЗНЕЙ</w:t>
            </w:r>
            <w:r>
              <w:rPr>
                <w:rStyle w:val="IndexLink"/>
                <w:lang w:val="en-US" w:eastAsia="en-US"/>
              </w:rPr>
              <w:tab/>
              <w:t>71</w:t>
            </w:r>
          </w:hyperlink>
        </w:p>
        <w:p>
          <w:pPr>
            <w:pStyle w:val="Contents3"/>
            <w:tabs>
              <w:tab w:val="clear" w:pos="708"/>
              <w:tab w:val="right" w:pos="10365" w:leader="dot"/>
            </w:tabs>
            <w:rPr>
              <w:lang w:val="en-US" w:eastAsia="en-US"/>
            </w:rPr>
          </w:pPr>
          <w:hyperlink w:anchor="__RefHeading___Toc107775061">
            <w:r>
              <w:rPr>
                <w:rStyle w:val="IndexLink"/>
                <w:b/>
                <w:lang w:val="en-US" w:eastAsia="en-US"/>
              </w:rPr>
              <w:t>Молитва св.мученику Вонифатию</w:t>
            </w:r>
            <w:r>
              <w:rPr>
                <w:rStyle w:val="IndexLink"/>
                <w:lang w:val="en-US" w:eastAsia="en-US"/>
              </w:rPr>
              <w:tab/>
              <w:t>71</w:t>
            </w:r>
          </w:hyperlink>
        </w:p>
        <w:p>
          <w:pPr>
            <w:pStyle w:val="Contents3"/>
            <w:tabs>
              <w:tab w:val="clear" w:pos="708"/>
              <w:tab w:val="right" w:pos="10365" w:leader="dot"/>
            </w:tabs>
            <w:rPr>
              <w:lang w:val="en-US" w:eastAsia="en-US"/>
            </w:rPr>
          </w:pPr>
          <w:hyperlink w:anchor="__RefHeading___Toc107775062">
            <w:r>
              <w:rPr>
                <w:rStyle w:val="IndexLink"/>
                <w:b/>
                <w:lang w:val="en-US" w:eastAsia="en-US"/>
              </w:rPr>
              <w:t>Молитва Св.в.м. Пантелеймону-Целителю от всех недугов</w:t>
            </w:r>
            <w:r>
              <w:rPr>
                <w:rStyle w:val="IndexLink"/>
                <w:lang w:val="en-US" w:eastAsia="en-US"/>
              </w:rPr>
              <w:tab/>
              <w:t>72</w:t>
            </w:r>
          </w:hyperlink>
        </w:p>
        <w:p>
          <w:pPr>
            <w:pStyle w:val="Contents3"/>
            <w:tabs>
              <w:tab w:val="clear" w:pos="708"/>
              <w:tab w:val="right" w:pos="10365" w:leader="dot"/>
            </w:tabs>
            <w:rPr>
              <w:lang w:val="en-US" w:eastAsia="en-US"/>
            </w:rPr>
          </w:pPr>
          <w:hyperlink w:anchor="__RefHeading___Toc107775063">
            <w:r>
              <w:rPr>
                <w:rStyle w:val="IndexLink"/>
                <w:b/>
                <w:lang w:val="en-US" w:eastAsia="en-US"/>
              </w:rPr>
              <w:t>Молитва Св.в.м. Георгию Победоносцу, покровителю воинов</w:t>
            </w:r>
            <w:r>
              <w:rPr>
                <w:rStyle w:val="IndexLink"/>
                <w:lang w:val="en-US" w:eastAsia="en-US"/>
              </w:rPr>
              <w:tab/>
              <w:t>72</w:t>
            </w:r>
          </w:hyperlink>
        </w:p>
        <w:p>
          <w:pPr>
            <w:pStyle w:val="Contents3"/>
            <w:tabs>
              <w:tab w:val="clear" w:pos="708"/>
              <w:tab w:val="right" w:pos="10365" w:leader="dot"/>
            </w:tabs>
            <w:rPr>
              <w:lang w:val="en-US" w:eastAsia="en-US"/>
            </w:rPr>
          </w:pPr>
          <w:hyperlink w:anchor="__RefHeading___Toc107775064">
            <w:r>
              <w:rPr>
                <w:rStyle w:val="IndexLink"/>
                <w:b/>
                <w:lang w:val="en-US" w:eastAsia="en-US"/>
              </w:rPr>
              <w:t>Молитва преподобному Сергию Радонежскому</w:t>
            </w:r>
            <w:r>
              <w:rPr>
                <w:rStyle w:val="IndexLink"/>
                <w:lang w:val="en-US" w:eastAsia="en-US"/>
              </w:rPr>
              <w:tab/>
              <w:t>73</w:t>
            </w:r>
          </w:hyperlink>
        </w:p>
        <w:p>
          <w:pPr>
            <w:pStyle w:val="Contents3"/>
            <w:tabs>
              <w:tab w:val="clear" w:pos="708"/>
              <w:tab w:val="right" w:pos="10365" w:leader="dot"/>
            </w:tabs>
            <w:rPr>
              <w:lang w:val="en-US" w:eastAsia="en-US"/>
            </w:rPr>
          </w:pPr>
          <w:hyperlink w:anchor="__RefHeading___Toc107775065">
            <w:r>
              <w:rPr>
                <w:rStyle w:val="IndexLink"/>
                <w:b/>
                <w:lang w:val="en-US" w:eastAsia="en-US"/>
              </w:rPr>
              <w:t>Молитва Архангелу Божиему Михаилу</w:t>
            </w:r>
            <w:r>
              <w:rPr>
                <w:rStyle w:val="IndexLink"/>
                <w:lang w:val="en-US" w:eastAsia="en-US"/>
              </w:rPr>
              <w:tab/>
              <w:t>73</w:t>
            </w:r>
          </w:hyperlink>
        </w:p>
        <w:p>
          <w:pPr>
            <w:pStyle w:val="Contents3"/>
            <w:tabs>
              <w:tab w:val="clear" w:pos="708"/>
              <w:tab w:val="right" w:pos="10365" w:leader="dot"/>
            </w:tabs>
            <w:rPr>
              <w:lang w:val="en-US" w:eastAsia="en-US"/>
            </w:rPr>
          </w:pPr>
          <w:hyperlink w:anchor="__RefHeading___Toc107775066">
            <w:r>
              <w:rPr>
                <w:rStyle w:val="IndexLink"/>
                <w:b/>
                <w:lang w:val="en-US" w:eastAsia="en-US"/>
              </w:rPr>
              <w:t>Молитва преподобному Серафиму Саровскому</w:t>
            </w:r>
            <w:r>
              <w:rPr>
                <w:rStyle w:val="IndexLink"/>
                <w:lang w:val="en-US" w:eastAsia="en-US"/>
              </w:rPr>
              <w:tab/>
              <w:t>73</w:t>
            </w:r>
          </w:hyperlink>
        </w:p>
        <w:p>
          <w:pPr>
            <w:pStyle w:val="Contents3"/>
            <w:tabs>
              <w:tab w:val="clear" w:pos="708"/>
              <w:tab w:val="right" w:pos="10365" w:leader="dot"/>
            </w:tabs>
            <w:rPr>
              <w:lang w:val="en-US" w:eastAsia="en-US"/>
            </w:rPr>
          </w:pPr>
          <w:hyperlink w:anchor="__RefHeading___Toc107775067">
            <w:r>
              <w:rPr>
                <w:rStyle w:val="IndexLink"/>
                <w:b/>
                <w:lang w:val="en-US" w:eastAsia="en-US"/>
              </w:rPr>
              <w:t>Молитва Богородице Всех Скорбящих Радосте</w:t>
            </w:r>
            <w:r>
              <w:rPr>
                <w:rStyle w:val="IndexLink"/>
                <w:lang w:val="en-US" w:eastAsia="en-US"/>
              </w:rPr>
              <w:tab/>
              <w:t>74</w:t>
            </w:r>
          </w:hyperlink>
        </w:p>
        <w:p>
          <w:pPr>
            <w:pStyle w:val="Contents3"/>
            <w:tabs>
              <w:tab w:val="clear" w:pos="708"/>
              <w:tab w:val="right" w:pos="10365" w:leader="dot"/>
            </w:tabs>
            <w:rPr>
              <w:lang w:val="en-US" w:eastAsia="en-US"/>
            </w:rPr>
          </w:pPr>
          <w:hyperlink w:anchor="__RefHeading___Toc107775068">
            <w:r>
              <w:rPr>
                <w:rStyle w:val="IndexLink"/>
                <w:b/>
                <w:lang w:val="en-US" w:eastAsia="en-US"/>
              </w:rPr>
              <w:t>Молитва Святителю Николаю Чудотворцу</w:t>
            </w:r>
            <w:r>
              <w:rPr>
                <w:rStyle w:val="IndexLink"/>
                <w:lang w:val="en-US" w:eastAsia="en-US"/>
              </w:rPr>
              <w:tab/>
              <w:t>74</w:t>
            </w:r>
          </w:hyperlink>
        </w:p>
        <w:p>
          <w:pPr>
            <w:pStyle w:val="Contents3"/>
            <w:tabs>
              <w:tab w:val="clear" w:pos="708"/>
              <w:tab w:val="right" w:pos="10365" w:leader="dot"/>
            </w:tabs>
            <w:rPr>
              <w:lang w:val="en-US" w:eastAsia="en-US"/>
            </w:rPr>
          </w:pPr>
          <w:hyperlink w:anchor="__RefHeading___Toc107775069">
            <w:r>
              <w:rPr>
                <w:rStyle w:val="IndexLink"/>
                <w:b/>
                <w:lang w:val="en-US" w:eastAsia="en-US"/>
              </w:rPr>
              <w:t>Молитва Господня</w:t>
            </w:r>
            <w:r>
              <w:rPr>
                <w:rStyle w:val="IndexLink"/>
                <w:lang w:val="en-US" w:eastAsia="en-US"/>
              </w:rPr>
              <w:tab/>
              <w:t>75</w:t>
            </w:r>
          </w:hyperlink>
        </w:p>
        <w:p>
          <w:pPr>
            <w:pStyle w:val="Contents3"/>
            <w:tabs>
              <w:tab w:val="clear" w:pos="708"/>
              <w:tab w:val="right" w:pos="10365" w:leader="dot"/>
            </w:tabs>
            <w:rPr>
              <w:lang w:val="en-US" w:eastAsia="en-US"/>
            </w:rPr>
          </w:pPr>
          <w:hyperlink w:anchor="__RefHeading___Toc107775070">
            <w:r>
              <w:rPr>
                <w:rStyle w:val="IndexLink"/>
                <w:b/>
                <w:lang w:val="en-US" w:eastAsia="en-US"/>
              </w:rPr>
              <w:t>Молитва Иисусова</w:t>
            </w:r>
            <w:r>
              <w:rPr>
                <w:rStyle w:val="IndexLink"/>
                <w:lang w:val="en-US" w:eastAsia="en-US"/>
              </w:rPr>
              <w:tab/>
              <w:t>75</w:t>
            </w:r>
          </w:hyperlink>
        </w:p>
        <w:p>
          <w:pPr>
            <w:pStyle w:val="Contents3"/>
            <w:tabs>
              <w:tab w:val="clear" w:pos="708"/>
              <w:tab w:val="right" w:pos="10365" w:leader="dot"/>
            </w:tabs>
            <w:rPr>
              <w:lang w:val="en-US" w:eastAsia="en-US"/>
            </w:rPr>
          </w:pPr>
          <w:hyperlink w:anchor="__RefHeading___Toc107775071">
            <w:r>
              <w:rPr>
                <w:rStyle w:val="IndexLink"/>
                <w:b/>
                <w:lang w:val="en-US" w:eastAsia="en-US"/>
              </w:rPr>
              <w:t>Молитва Честному Кресту</w:t>
            </w:r>
            <w:r>
              <w:rPr>
                <w:rStyle w:val="IndexLink"/>
                <w:lang w:val="en-US" w:eastAsia="en-US"/>
              </w:rPr>
              <w:tab/>
              <w:t>75</w:t>
            </w:r>
          </w:hyperlink>
        </w:p>
        <w:p>
          <w:pPr>
            <w:pStyle w:val="Contents3"/>
            <w:tabs>
              <w:tab w:val="clear" w:pos="708"/>
              <w:tab w:val="right" w:pos="10365" w:leader="dot"/>
            </w:tabs>
            <w:rPr>
              <w:lang w:val="en-US" w:eastAsia="en-US"/>
            </w:rPr>
          </w:pPr>
          <w:hyperlink w:anchor="__RefHeading___Toc107775072">
            <w:r>
              <w:rPr>
                <w:rStyle w:val="IndexLink"/>
                <w:b/>
                <w:lang w:val="en-US" w:eastAsia="en-US"/>
              </w:rPr>
              <w:t>Молитва Богородице Неопалимой КупинЕ (Иверской Божией Матери)</w:t>
            </w:r>
            <w:r>
              <w:rPr>
                <w:rStyle w:val="IndexLink"/>
                <w:lang w:val="en-US" w:eastAsia="en-US"/>
              </w:rPr>
              <w:tab/>
              <w:t>75</w:t>
            </w:r>
          </w:hyperlink>
        </w:p>
        <w:p>
          <w:pPr>
            <w:pStyle w:val="Contents2"/>
            <w:tabs>
              <w:tab w:val="clear" w:pos="708"/>
              <w:tab w:val="right" w:pos="10365" w:leader="dot"/>
            </w:tabs>
            <w:rPr>
              <w:lang w:val="en-US" w:eastAsia="en-US"/>
            </w:rPr>
          </w:pPr>
          <w:hyperlink w:anchor="__RefHeading___Toc107775073">
            <w:r>
              <w:rPr>
                <w:rStyle w:val="IndexLink"/>
                <w:b/>
                <w:lang w:val="en-US" w:eastAsia="en-US"/>
              </w:rPr>
              <w:t>Читать на воду от болезни</w:t>
            </w:r>
            <w:r>
              <w:rPr>
                <w:rStyle w:val="IndexLink"/>
                <w:lang w:val="en-US" w:eastAsia="en-US"/>
              </w:rPr>
              <w:tab/>
              <w:t>75</w:t>
            </w:r>
          </w:hyperlink>
        </w:p>
        <w:p>
          <w:pPr>
            <w:pStyle w:val="Contents3"/>
            <w:tabs>
              <w:tab w:val="clear" w:pos="708"/>
              <w:tab w:val="right" w:pos="10365" w:leader="dot"/>
            </w:tabs>
            <w:rPr>
              <w:lang w:val="en-US" w:eastAsia="en-US"/>
            </w:rPr>
          </w:pPr>
          <w:hyperlink w:anchor="__RefHeading___Toc107775074">
            <w:r>
              <w:rPr>
                <w:rStyle w:val="IndexLink"/>
                <w:lang w:val="en-US" w:eastAsia="en-US"/>
              </w:rPr>
              <w:t>МОЛИТВЫ СВЯТЫМ ОТ БОЛЕЗНЕЙ:</w:t>
              <w:tab/>
              <w:t>75</w:t>
            </w:r>
          </w:hyperlink>
        </w:p>
        <w:p>
          <w:pPr>
            <w:pStyle w:val="Contents3"/>
            <w:tabs>
              <w:tab w:val="clear" w:pos="708"/>
              <w:tab w:val="right" w:pos="10365" w:leader="dot"/>
            </w:tabs>
            <w:rPr>
              <w:lang w:val="en-US" w:eastAsia="en-US"/>
            </w:rPr>
          </w:pPr>
          <w:hyperlink w:anchor="__RefHeading___Toc107775075">
            <w:r>
              <w:rPr>
                <w:rStyle w:val="IndexLink"/>
                <w:b/>
                <w:lang w:val="en-US" w:eastAsia="en-US"/>
              </w:rPr>
              <w:t>Препод. Иринарх Ростовский (молиться об исцелении бесноватых)</w:t>
            </w:r>
            <w:r>
              <w:rPr>
                <w:rStyle w:val="IndexLink"/>
                <w:lang w:val="en-US" w:eastAsia="en-US"/>
              </w:rPr>
              <w:tab/>
              <w:t>75</w:t>
            </w:r>
          </w:hyperlink>
        </w:p>
        <w:p>
          <w:pPr>
            <w:pStyle w:val="Contents3"/>
            <w:tabs>
              <w:tab w:val="clear" w:pos="708"/>
              <w:tab w:val="right" w:pos="10365" w:leader="dot"/>
            </w:tabs>
            <w:rPr>
              <w:lang w:val="en-US" w:eastAsia="en-US"/>
            </w:rPr>
          </w:pPr>
          <w:hyperlink w:anchor="__RefHeading___Toc107775076">
            <w:r>
              <w:rPr>
                <w:rStyle w:val="IndexLink"/>
                <w:b/>
                <w:lang w:val="en-US" w:eastAsia="en-US"/>
              </w:rPr>
              <w:t>Препод. Иаков Железноборский (исцеляет от паралича)</w:t>
            </w:r>
            <w:r>
              <w:rPr>
                <w:rStyle w:val="IndexLink"/>
                <w:lang w:val="en-US" w:eastAsia="en-US"/>
              </w:rPr>
              <w:tab/>
              <w:t>76</w:t>
            </w:r>
          </w:hyperlink>
        </w:p>
        <w:p>
          <w:pPr>
            <w:pStyle w:val="Contents3"/>
            <w:tabs>
              <w:tab w:val="clear" w:pos="708"/>
              <w:tab w:val="right" w:pos="10365" w:leader="dot"/>
            </w:tabs>
            <w:rPr>
              <w:lang w:val="en-US" w:eastAsia="en-US"/>
            </w:rPr>
          </w:pPr>
          <w:hyperlink w:anchor="__RefHeading___Toc107775077">
            <w:r>
              <w:rPr>
                <w:rStyle w:val="IndexLink"/>
                <w:b/>
                <w:lang w:val="en-US" w:eastAsia="en-US"/>
              </w:rPr>
              <w:t>Усекновение честный главы св. славного пророка</w:t>
            </w:r>
            <w:r>
              <w:rPr>
                <w:rStyle w:val="IndexLink"/>
                <w:lang w:val="en-US" w:eastAsia="en-US"/>
              </w:rPr>
              <w:tab/>
              <w:t>76</w:t>
            </w:r>
          </w:hyperlink>
        </w:p>
        <w:p>
          <w:pPr>
            <w:pStyle w:val="Contents3"/>
            <w:tabs>
              <w:tab w:val="clear" w:pos="708"/>
              <w:tab w:val="right" w:pos="10365" w:leader="dot"/>
            </w:tabs>
            <w:rPr>
              <w:lang w:val="en-US" w:eastAsia="en-US"/>
            </w:rPr>
          </w:pPr>
          <w:hyperlink w:anchor="__RefHeading___Toc107775078">
            <w:r>
              <w:rPr>
                <w:rStyle w:val="IndexLink"/>
                <w:b/>
                <w:lang w:val="en-US" w:eastAsia="en-US"/>
              </w:rPr>
              <w:t>Предтечи и Господня Крестителя Иоанна (молиться</w:t>
            </w:r>
            <w:r>
              <w:rPr>
                <w:rStyle w:val="IndexLink"/>
                <w:lang w:val="en-US" w:eastAsia="en-US"/>
              </w:rPr>
              <w:tab/>
              <w:t>76</w:t>
            </w:r>
          </w:hyperlink>
        </w:p>
        <w:p>
          <w:pPr>
            <w:pStyle w:val="Contents3"/>
            <w:tabs>
              <w:tab w:val="clear" w:pos="708"/>
              <w:tab w:val="right" w:pos="10365" w:leader="dot"/>
            </w:tabs>
            <w:rPr>
              <w:lang w:val="en-US" w:eastAsia="en-US"/>
            </w:rPr>
          </w:pPr>
          <w:hyperlink w:anchor="__RefHeading___Toc107775079">
            <w:r>
              <w:rPr>
                <w:rStyle w:val="IndexLink"/>
                <w:b/>
                <w:lang w:val="en-US" w:eastAsia="en-US"/>
              </w:rPr>
              <w:t>об исцелении головной боли) (11.09; 7.06; 9.03)</w:t>
            </w:r>
            <w:r>
              <w:rPr>
                <w:rStyle w:val="IndexLink"/>
                <w:lang w:val="en-US" w:eastAsia="en-US"/>
              </w:rPr>
              <w:tab/>
              <w:t>76</w:t>
            </w:r>
          </w:hyperlink>
        </w:p>
        <w:p>
          <w:pPr>
            <w:pStyle w:val="Contents3"/>
            <w:tabs>
              <w:tab w:val="clear" w:pos="708"/>
              <w:tab w:val="right" w:pos="10365" w:leader="dot"/>
            </w:tabs>
            <w:rPr>
              <w:lang w:val="en-US" w:eastAsia="en-US"/>
            </w:rPr>
          </w:pPr>
          <w:hyperlink w:anchor="__RefHeading___Toc107775080">
            <w:r>
              <w:rPr>
                <w:rStyle w:val="IndexLink"/>
                <w:b/>
                <w:lang w:val="en-US" w:eastAsia="en-US"/>
              </w:rPr>
              <w:t>Св. священномученик Киприян и св. мученица Иустина (Юстина)-дева (молиться им от "злого очарования")</w:t>
            </w:r>
            <w:r>
              <w:rPr>
                <w:rStyle w:val="IndexLink"/>
                <w:lang w:val="en-US" w:eastAsia="en-US"/>
              </w:rPr>
              <w:tab/>
              <w:t>76</w:t>
            </w:r>
          </w:hyperlink>
        </w:p>
        <w:p>
          <w:pPr>
            <w:pStyle w:val="Contents3"/>
            <w:tabs>
              <w:tab w:val="clear" w:pos="708"/>
              <w:tab w:val="right" w:pos="10365" w:leader="dot"/>
            </w:tabs>
            <w:rPr>
              <w:lang w:val="en-US" w:eastAsia="en-US"/>
            </w:rPr>
          </w:pPr>
          <w:hyperlink w:anchor="__RefHeading___Toc107775081">
            <w:r>
              <w:rPr>
                <w:rStyle w:val="IndexLink"/>
                <w:b/>
                <w:lang w:val="en-US" w:eastAsia="en-US"/>
              </w:rPr>
              <w:t>(13.09)</w:t>
            </w:r>
            <w:r>
              <w:rPr>
                <w:rStyle w:val="IndexLink"/>
                <w:lang w:val="en-US" w:eastAsia="en-US"/>
              </w:rPr>
              <w:tab/>
              <w:t>76</w:t>
            </w:r>
          </w:hyperlink>
        </w:p>
        <w:p>
          <w:pPr>
            <w:pStyle w:val="Contents3"/>
            <w:tabs>
              <w:tab w:val="clear" w:pos="708"/>
              <w:tab w:val="right" w:pos="10365" w:leader="dot"/>
            </w:tabs>
            <w:rPr>
              <w:lang w:val="en-US" w:eastAsia="en-US"/>
            </w:rPr>
          </w:pPr>
          <w:hyperlink w:anchor="__RefHeading___Toc107775082">
            <w:r>
              <w:rPr>
                <w:rStyle w:val="IndexLink"/>
                <w:b/>
                <w:lang w:val="en-US" w:eastAsia="en-US"/>
              </w:rPr>
              <w:t>Св. Кир и Иоанн безсеребренники — они небесные врачи от всех болезней</w:t>
            </w:r>
            <w:r>
              <w:rPr>
                <w:rStyle w:val="IndexLink"/>
                <w:lang w:val="en-US" w:eastAsia="en-US"/>
              </w:rPr>
              <w:tab/>
              <w:t>76</w:t>
            </w:r>
          </w:hyperlink>
        </w:p>
        <w:p>
          <w:pPr>
            <w:pStyle w:val="Contents3"/>
            <w:tabs>
              <w:tab w:val="clear" w:pos="708"/>
              <w:tab w:val="right" w:pos="10365" w:leader="dot"/>
            </w:tabs>
            <w:rPr>
              <w:lang w:val="en-US" w:eastAsia="en-US"/>
            </w:rPr>
          </w:pPr>
          <w:hyperlink w:anchor="__RefHeading___Toc107775083">
            <w:r>
              <w:rPr>
                <w:rStyle w:val="IndexLink"/>
                <w:b/>
                <w:lang w:val="en-US" w:eastAsia="en-US"/>
              </w:rPr>
              <w:t>Св. мученик Лонгин-сотник (об исцелении глаз) (29.10)</w:t>
            </w:r>
            <w:r>
              <w:rPr>
                <w:rStyle w:val="IndexLink"/>
                <w:lang w:val="en-US" w:eastAsia="en-US"/>
              </w:rPr>
              <w:tab/>
              <w:t>77</w:t>
            </w:r>
          </w:hyperlink>
        </w:p>
        <w:p>
          <w:pPr>
            <w:pStyle w:val="Contents3"/>
            <w:tabs>
              <w:tab w:val="clear" w:pos="708"/>
              <w:tab w:val="right" w:pos="10365" w:leader="dot"/>
            </w:tabs>
            <w:rPr>
              <w:lang w:val="en-US" w:eastAsia="en-US"/>
            </w:rPr>
          </w:pPr>
          <w:hyperlink w:anchor="__RefHeading___Toc107775084">
            <w:r>
              <w:rPr>
                <w:rStyle w:val="IndexLink"/>
                <w:b/>
                <w:lang w:val="en-US" w:eastAsia="en-US"/>
              </w:rPr>
              <w:t>Преп. Марон-пустыниик (об исцелении больных лихорадкой и горячкой)</w:t>
            </w:r>
            <w:r>
              <w:rPr>
                <w:rStyle w:val="IndexLink"/>
                <w:lang w:val="en-US" w:eastAsia="en-US"/>
              </w:rPr>
              <w:tab/>
              <w:t>77</w:t>
            </w:r>
          </w:hyperlink>
        </w:p>
        <w:p>
          <w:pPr>
            <w:pStyle w:val="Contents3"/>
            <w:tabs>
              <w:tab w:val="clear" w:pos="708"/>
              <w:tab w:val="right" w:pos="10365" w:leader="dot"/>
            </w:tabs>
            <w:rPr>
              <w:lang w:val="en-US" w:eastAsia="en-US"/>
            </w:rPr>
          </w:pPr>
          <w:hyperlink w:anchor="__RefHeading___Toc107775085">
            <w:r>
              <w:rPr>
                <w:rStyle w:val="IndexLink"/>
                <w:b/>
                <w:lang w:val="en-US" w:eastAsia="en-US"/>
              </w:rPr>
              <w:t>Св. Модест, архиепископ Иерусалимский (избавление от падежа скота)</w:t>
            </w:r>
            <w:r>
              <w:rPr>
                <w:rStyle w:val="IndexLink"/>
                <w:lang w:val="en-US" w:eastAsia="en-US"/>
              </w:rPr>
              <w:tab/>
              <w:t>77</w:t>
            </w:r>
          </w:hyperlink>
        </w:p>
        <w:p>
          <w:pPr>
            <w:pStyle w:val="Contents3"/>
            <w:tabs>
              <w:tab w:val="clear" w:pos="708"/>
              <w:tab w:val="right" w:pos="10365" w:leader="dot"/>
            </w:tabs>
            <w:rPr>
              <w:lang w:val="en-US" w:eastAsia="en-US"/>
            </w:rPr>
          </w:pPr>
          <w:hyperlink w:anchor="__RefHeading___Toc107775086">
            <w:r>
              <w:rPr>
                <w:rStyle w:val="IndexLink"/>
                <w:b/>
                <w:lang w:val="en-US" w:eastAsia="en-US"/>
              </w:rPr>
              <w:t>Св. великомученик Никита (избавление и охранение от "родимца")</w:t>
            </w:r>
            <w:r>
              <w:rPr>
                <w:rStyle w:val="IndexLink"/>
                <w:lang w:val="en-US" w:eastAsia="en-US"/>
              </w:rPr>
              <w:tab/>
              <w:t>77</w:t>
            </w:r>
          </w:hyperlink>
        </w:p>
        <w:p>
          <w:pPr>
            <w:pStyle w:val="Contents3"/>
            <w:tabs>
              <w:tab w:val="clear" w:pos="708"/>
              <w:tab w:val="right" w:pos="10365" w:leader="dot"/>
            </w:tabs>
            <w:rPr>
              <w:lang w:val="en-US" w:eastAsia="en-US"/>
            </w:rPr>
          </w:pPr>
          <w:hyperlink w:anchor="__RefHeading___Toc107775087">
            <w:r>
              <w:rPr>
                <w:rStyle w:val="IndexLink"/>
                <w:b/>
                <w:lang w:val="en-US" w:eastAsia="en-US"/>
              </w:rPr>
              <w:t>Молитва св. мученику Вонифатию (от пьянства)</w:t>
            </w:r>
            <w:r>
              <w:rPr>
                <w:rStyle w:val="IndexLink"/>
                <w:lang w:val="en-US" w:eastAsia="en-US"/>
              </w:rPr>
              <w:tab/>
              <w:t>78</w:t>
            </w:r>
          </w:hyperlink>
        </w:p>
        <w:p>
          <w:pPr>
            <w:pStyle w:val="Contents3"/>
            <w:tabs>
              <w:tab w:val="clear" w:pos="708"/>
              <w:tab w:val="right" w:pos="10365" w:leader="dot"/>
            </w:tabs>
            <w:rPr>
              <w:lang w:val="en-US" w:eastAsia="en-US"/>
            </w:rPr>
          </w:pPr>
          <w:hyperlink w:anchor="__RefHeading___Toc107775088">
            <w:r>
              <w:rPr>
                <w:rStyle w:val="IndexLink"/>
                <w:b/>
                <w:lang w:val="en-US" w:eastAsia="en-US"/>
              </w:rPr>
              <w:t>Борис и Глеб, невинно убитые своим братом, своей кровью искупают всех невинно пострадавших и являются их покровителями</w:t>
            </w:r>
            <w:r>
              <w:rPr>
                <w:rStyle w:val="IndexLink"/>
                <w:lang w:val="en-US" w:eastAsia="en-US"/>
              </w:rPr>
              <w:tab/>
              <w:t>78</w:t>
            </w:r>
          </w:hyperlink>
        </w:p>
        <w:p>
          <w:pPr>
            <w:pStyle w:val="Contents3"/>
            <w:tabs>
              <w:tab w:val="clear" w:pos="708"/>
              <w:tab w:val="right" w:pos="10365" w:leader="dot"/>
            </w:tabs>
            <w:rPr>
              <w:lang w:val="en-US" w:eastAsia="en-US"/>
            </w:rPr>
          </w:pPr>
          <w:hyperlink w:anchor="__RefHeading___Toc107775089">
            <w:r>
              <w:rPr>
                <w:rStyle w:val="IndexLink"/>
                <w:b/>
                <w:lang w:val="en-US" w:eastAsia="en-US"/>
              </w:rPr>
              <w:t>Св. мученик Александр Римский (от лености и всех болезней)</w:t>
            </w:r>
            <w:r>
              <w:rPr>
                <w:rStyle w:val="IndexLink"/>
                <w:lang w:val="en-US" w:eastAsia="en-US"/>
              </w:rPr>
              <w:tab/>
              <w:t>78</w:t>
            </w:r>
          </w:hyperlink>
        </w:p>
        <w:p>
          <w:pPr>
            <w:pStyle w:val="Contents3"/>
            <w:tabs>
              <w:tab w:val="clear" w:pos="708"/>
              <w:tab w:val="right" w:pos="10365" w:leader="dot"/>
            </w:tabs>
            <w:rPr>
              <w:lang w:val="en-US" w:eastAsia="en-US"/>
            </w:rPr>
          </w:pPr>
          <w:hyperlink w:anchor="__RefHeading___Toc107775090">
            <w:r>
              <w:rPr>
                <w:rStyle w:val="IndexLink"/>
                <w:b/>
                <w:lang w:val="en-US" w:eastAsia="en-US"/>
              </w:rPr>
              <w:t>Молитва о живых</w:t>
            </w:r>
            <w:r>
              <w:rPr>
                <w:rStyle w:val="IndexLink"/>
                <w:lang w:val="en-US" w:eastAsia="en-US"/>
              </w:rPr>
              <w:tab/>
              <w:t>79</w:t>
            </w:r>
          </w:hyperlink>
        </w:p>
        <w:p>
          <w:pPr>
            <w:pStyle w:val="Contents3"/>
            <w:tabs>
              <w:tab w:val="clear" w:pos="708"/>
              <w:tab w:val="right" w:pos="10365" w:leader="dot"/>
            </w:tabs>
            <w:rPr>
              <w:lang w:val="en-US" w:eastAsia="en-US"/>
            </w:rPr>
          </w:pPr>
          <w:hyperlink w:anchor="__RefHeading___Toc107775091">
            <w:r>
              <w:rPr>
                <w:rStyle w:val="IndexLink"/>
                <w:b/>
                <w:lang w:val="en-US" w:eastAsia="en-US"/>
              </w:rPr>
              <w:t>Св. священномученик Антипа, епископ Пергамский (помогает от зубной боли)</w:t>
            </w:r>
            <w:r>
              <w:rPr>
                <w:rStyle w:val="IndexLink"/>
                <w:lang w:val="en-US" w:eastAsia="en-US"/>
              </w:rPr>
              <w:tab/>
              <w:t>80</w:t>
            </w:r>
          </w:hyperlink>
        </w:p>
        <w:p>
          <w:pPr>
            <w:pStyle w:val="Contents3"/>
            <w:tabs>
              <w:tab w:val="clear" w:pos="708"/>
              <w:tab w:val="right" w:pos="10365" w:leader="dot"/>
            </w:tabs>
            <w:rPr>
              <w:lang w:val="en-US" w:eastAsia="en-US"/>
            </w:rPr>
          </w:pPr>
          <w:hyperlink w:anchor="__RefHeading___Toc107775092">
            <w:r>
              <w:rPr>
                <w:rStyle w:val="IndexLink"/>
                <w:b/>
                <w:lang w:val="en-US" w:eastAsia="en-US"/>
              </w:rPr>
              <w:t>Св. мученик Витт (молятся от падучей — пляски св.Витта)</w:t>
            </w:r>
            <w:r>
              <w:rPr>
                <w:rStyle w:val="IndexLink"/>
                <w:lang w:val="en-US" w:eastAsia="en-US"/>
              </w:rPr>
              <w:tab/>
              <w:t>80</w:t>
            </w:r>
          </w:hyperlink>
        </w:p>
        <w:p>
          <w:pPr>
            <w:pStyle w:val="Contents3"/>
            <w:tabs>
              <w:tab w:val="clear" w:pos="708"/>
              <w:tab w:val="right" w:pos="10365" w:leader="dot"/>
            </w:tabs>
            <w:rPr>
              <w:lang w:val="en-US" w:eastAsia="en-US"/>
            </w:rPr>
          </w:pPr>
          <w:hyperlink w:anchor="__RefHeading___Toc107775093">
            <w:r>
              <w:rPr>
                <w:rStyle w:val="IndexLink"/>
                <w:b/>
                <w:lang w:val="en-US" w:eastAsia="en-US"/>
              </w:rPr>
              <w:t>Св. священномученик Власий, епископ Севастийский (помогает от болезней горла и вообще от болезней людей и животных, и о благословении Божиим над домом и об изобилии земных благ) (24.02)</w:t>
            </w:r>
            <w:r>
              <w:rPr>
                <w:rStyle w:val="IndexLink"/>
                <w:lang w:val="en-US" w:eastAsia="en-US"/>
              </w:rPr>
              <w:tab/>
              <w:t>80</w:t>
            </w:r>
          </w:hyperlink>
        </w:p>
        <w:p>
          <w:pPr>
            <w:pStyle w:val="Contents3"/>
            <w:tabs>
              <w:tab w:val="clear" w:pos="708"/>
              <w:tab w:val="right" w:pos="10365" w:leader="dot"/>
            </w:tabs>
            <w:rPr>
              <w:lang w:val="en-US" w:eastAsia="en-US"/>
            </w:rPr>
          </w:pPr>
          <w:hyperlink w:anchor="__RefHeading___Toc107775094">
            <w:r>
              <w:rPr>
                <w:rStyle w:val="IndexLink"/>
                <w:b/>
                <w:lang w:val="en-US" w:eastAsia="en-US"/>
              </w:rPr>
              <w:t>Св. муч. Гурий, Самон и Авив (помогают в супружестве) (23.11)</w:t>
            </w:r>
            <w:r>
              <w:rPr>
                <w:rStyle w:val="IndexLink"/>
                <w:lang w:val="en-US" w:eastAsia="en-US"/>
              </w:rPr>
              <w:tab/>
              <w:t>81</w:t>
            </w:r>
          </w:hyperlink>
        </w:p>
        <w:p>
          <w:pPr>
            <w:pStyle w:val="Contents3"/>
            <w:tabs>
              <w:tab w:val="clear" w:pos="708"/>
              <w:tab w:val="right" w:pos="10365" w:leader="dot"/>
            </w:tabs>
            <w:rPr>
              <w:lang w:val="en-US" w:eastAsia="en-US"/>
            </w:rPr>
          </w:pPr>
          <w:hyperlink w:anchor="__RefHeading___Toc107775095">
            <w:r>
              <w:rPr>
                <w:rStyle w:val="IndexLink"/>
                <w:b/>
                <w:lang w:val="en-US" w:eastAsia="en-US"/>
              </w:rPr>
              <w:t>Св. муч. Екатерина (помогает при трудных и мучительных родах) (7.12)</w:t>
            </w:r>
            <w:r>
              <w:rPr>
                <w:rStyle w:val="IndexLink"/>
                <w:lang w:val="en-US" w:eastAsia="en-US"/>
              </w:rPr>
              <w:tab/>
              <w:t>81</w:t>
            </w:r>
          </w:hyperlink>
        </w:p>
        <w:p>
          <w:pPr>
            <w:pStyle w:val="Contents3"/>
            <w:tabs>
              <w:tab w:val="clear" w:pos="708"/>
              <w:tab w:val="right" w:pos="10365" w:leader="dot"/>
            </w:tabs>
            <w:rPr>
              <w:lang w:val="en-US" w:eastAsia="en-US"/>
            </w:rPr>
          </w:pPr>
          <w:hyperlink w:anchor="__RefHeading___Toc107775096">
            <w:r>
              <w:rPr>
                <w:rStyle w:val="IndexLink"/>
                <w:b/>
                <w:lang w:val="en-US" w:eastAsia="en-US"/>
              </w:rPr>
              <w:t>Преп. Роман-чудотворец (молитвой разрешал от бесплодия)</w:t>
            </w:r>
            <w:r>
              <w:rPr>
                <w:rStyle w:val="IndexLink"/>
                <w:lang w:val="en-US" w:eastAsia="en-US"/>
              </w:rPr>
              <w:tab/>
              <w:t>81</w:t>
            </w:r>
          </w:hyperlink>
        </w:p>
        <w:p>
          <w:pPr>
            <w:pStyle w:val="Contents3"/>
            <w:tabs>
              <w:tab w:val="clear" w:pos="708"/>
              <w:tab w:val="right" w:pos="10365" w:leader="dot"/>
            </w:tabs>
            <w:rPr>
              <w:lang w:val="en-US" w:eastAsia="en-US"/>
            </w:rPr>
          </w:pPr>
          <w:hyperlink w:anchor="__RefHeading___Toc107775097">
            <w:r>
              <w:rPr>
                <w:rStyle w:val="IndexLink"/>
                <w:b/>
                <w:lang w:val="en-US" w:eastAsia="en-US"/>
              </w:rPr>
              <w:t>Преп. Ипатий, игумен Руфианский (исцеляет от водянки)</w:t>
            </w:r>
            <w:r>
              <w:rPr>
                <w:rStyle w:val="IndexLink"/>
                <w:lang w:val="en-US" w:eastAsia="en-US"/>
              </w:rPr>
              <w:tab/>
              <w:t>82</w:t>
            </w:r>
          </w:hyperlink>
        </w:p>
        <w:p>
          <w:pPr>
            <w:pStyle w:val="Contents1"/>
            <w:tabs>
              <w:tab w:val="clear" w:pos="708"/>
              <w:tab w:val="right" w:pos="10365" w:leader="dot"/>
            </w:tabs>
            <w:rPr>
              <w:lang w:val="en-US" w:eastAsia="en-US"/>
            </w:rPr>
          </w:pPr>
          <w:hyperlink w:anchor="__RefHeading___Toc107775098">
            <w:r>
              <w:rPr>
                <w:rStyle w:val="IndexLink"/>
                <w:b/>
                <w:lang w:val="en-US" w:eastAsia="en-US"/>
              </w:rPr>
              <w:t>ГЛАВА 3 МЕРТВЫЕ ПРОДОЛЖАЮТ ЖИТЬ</w:t>
            </w:r>
            <w:r>
              <w:rPr>
                <w:rStyle w:val="IndexLink"/>
                <w:lang w:val="en-US" w:eastAsia="en-US"/>
              </w:rPr>
              <w:tab/>
              <w:t>83</w:t>
            </w:r>
          </w:hyperlink>
        </w:p>
        <w:p>
          <w:pPr>
            <w:pStyle w:val="Contents2"/>
            <w:tabs>
              <w:tab w:val="clear" w:pos="708"/>
              <w:tab w:val="right" w:pos="10365" w:leader="dot"/>
            </w:tabs>
            <w:rPr>
              <w:lang w:val="en-US" w:eastAsia="en-US"/>
            </w:rPr>
          </w:pPr>
          <w:hyperlink w:anchor="__RefHeading___Toc107775099">
            <w:r>
              <w:rPr>
                <w:rStyle w:val="IndexLink"/>
                <w:b/>
                <w:lang w:val="en-US" w:eastAsia="en-US"/>
              </w:rPr>
              <w:t>КРУГОВОРОТ ИНФОРМАЦИИ В ПРИРОДЕ</w:t>
            </w:r>
            <w:r>
              <w:rPr>
                <w:rStyle w:val="IndexLink"/>
                <w:lang w:val="en-US" w:eastAsia="en-US"/>
              </w:rPr>
              <w:tab/>
              <w:t>83</w:t>
            </w:r>
          </w:hyperlink>
        </w:p>
        <w:p>
          <w:pPr>
            <w:pStyle w:val="Contents2"/>
            <w:tabs>
              <w:tab w:val="clear" w:pos="708"/>
              <w:tab w:val="right" w:pos="10365" w:leader="dot"/>
            </w:tabs>
            <w:rPr>
              <w:lang w:val="en-US" w:eastAsia="en-US"/>
            </w:rPr>
          </w:pPr>
          <w:hyperlink w:anchor="__RefHeading___Toc107775100">
            <w:r>
              <w:rPr>
                <w:rStyle w:val="IndexLink"/>
                <w:b/>
                <w:lang w:val="en-US" w:eastAsia="en-US"/>
              </w:rPr>
              <w:t>СПИРАЛИ</w:t>
            </w:r>
            <w:r>
              <w:rPr>
                <w:rStyle w:val="IndexLink"/>
                <w:lang w:val="en-US" w:eastAsia="en-US"/>
              </w:rPr>
              <w:tab/>
              <w:t>83</w:t>
            </w:r>
          </w:hyperlink>
        </w:p>
        <w:p>
          <w:pPr>
            <w:pStyle w:val="Contents3"/>
            <w:tabs>
              <w:tab w:val="clear" w:pos="708"/>
              <w:tab w:val="right" w:pos="10365" w:leader="dot"/>
            </w:tabs>
            <w:rPr>
              <w:lang w:val="en-US" w:eastAsia="en-US"/>
            </w:rPr>
          </w:pPr>
          <w:hyperlink w:anchor="__RefHeading___Toc107775101">
            <w:r>
              <w:rPr>
                <w:rStyle w:val="IndexLink"/>
                <w:b/>
                <w:lang w:val="en-US" w:eastAsia="en-US"/>
              </w:rPr>
              <w:t>Женская спираль, работа с парной спиралью</w:t>
            </w:r>
            <w:r>
              <w:rPr>
                <w:rStyle w:val="IndexLink"/>
                <w:lang w:val="en-US" w:eastAsia="en-US"/>
              </w:rPr>
              <w:tab/>
              <w:t>83</w:t>
            </w:r>
          </w:hyperlink>
        </w:p>
        <w:p>
          <w:pPr>
            <w:pStyle w:val="Contents2"/>
            <w:tabs>
              <w:tab w:val="clear" w:pos="708"/>
              <w:tab w:val="right" w:pos="10365" w:leader="dot"/>
            </w:tabs>
            <w:rPr>
              <w:lang w:val="en-US" w:eastAsia="en-US"/>
            </w:rPr>
          </w:pPr>
          <w:hyperlink w:anchor="__RefHeading___Toc107775102">
            <w:r>
              <w:rPr>
                <w:rStyle w:val="IndexLink"/>
                <w:b/>
                <w:lang w:val="en-US" w:eastAsia="en-US"/>
              </w:rPr>
              <w:t>НЕБЕСНЫЙ ИЕРУСАЛИМ</w:t>
            </w:r>
            <w:r>
              <w:rPr>
                <w:rStyle w:val="IndexLink"/>
                <w:lang w:val="en-US" w:eastAsia="en-US"/>
              </w:rPr>
              <w:tab/>
              <w:t>86</w:t>
            </w:r>
          </w:hyperlink>
        </w:p>
        <w:p>
          <w:pPr>
            <w:pStyle w:val="Contents2"/>
            <w:tabs>
              <w:tab w:val="clear" w:pos="708"/>
              <w:tab w:val="right" w:pos="10365" w:leader="dot"/>
            </w:tabs>
            <w:rPr>
              <w:lang w:val="en-US" w:eastAsia="en-US"/>
            </w:rPr>
          </w:pPr>
          <w:hyperlink w:anchor="__RefHeading___Toc107775103">
            <w:r>
              <w:rPr>
                <w:rStyle w:val="IndexLink"/>
                <w:b/>
                <w:lang w:val="en-US" w:eastAsia="en-US"/>
              </w:rPr>
              <w:t>РАБОТА С УМЕРШИМИ ЛЮДЬМИ</w:t>
            </w:r>
            <w:r>
              <w:rPr>
                <w:rStyle w:val="IndexLink"/>
                <w:lang w:val="en-US" w:eastAsia="en-US"/>
              </w:rPr>
              <w:tab/>
              <w:t>86</w:t>
            </w:r>
          </w:hyperlink>
        </w:p>
        <w:p>
          <w:pPr>
            <w:pStyle w:val="Contents2"/>
            <w:tabs>
              <w:tab w:val="clear" w:pos="708"/>
              <w:tab w:val="right" w:pos="10365" w:leader="dot"/>
            </w:tabs>
            <w:rPr>
              <w:lang w:val="en-US" w:eastAsia="en-US"/>
            </w:rPr>
          </w:pPr>
          <w:hyperlink w:anchor="__RefHeading___Toc107775104">
            <w:r>
              <w:rPr>
                <w:rStyle w:val="IndexLink"/>
                <w:b/>
                <w:lang w:val="en-US" w:eastAsia="en-US"/>
              </w:rPr>
              <w:t>РАБОТА С ПРЕДКАМИ</w:t>
            </w:r>
            <w:r>
              <w:rPr>
                <w:rStyle w:val="IndexLink"/>
                <w:lang w:val="en-US" w:eastAsia="en-US"/>
              </w:rPr>
              <w:tab/>
              <w:t>87</w:t>
            </w:r>
          </w:hyperlink>
        </w:p>
        <w:p>
          <w:pPr>
            <w:pStyle w:val="Contents2"/>
            <w:tabs>
              <w:tab w:val="clear" w:pos="708"/>
              <w:tab w:val="right" w:pos="10365" w:leader="dot"/>
            </w:tabs>
            <w:rPr>
              <w:lang w:val="en-US" w:eastAsia="en-US"/>
            </w:rPr>
          </w:pPr>
          <w:hyperlink w:anchor="__RefHeading___Toc107775105">
            <w:r>
              <w:rPr>
                <w:rStyle w:val="IndexLink"/>
                <w:b/>
                <w:lang w:val="en-US" w:eastAsia="en-US"/>
              </w:rPr>
              <w:t>СИСТЕМНАЯ РЕЛАКСАЦИЯ</w:t>
            </w:r>
            <w:r>
              <w:rPr>
                <w:rStyle w:val="IndexLink"/>
                <w:lang w:val="en-US" w:eastAsia="en-US"/>
              </w:rPr>
              <w:tab/>
              <w:t>89</w:t>
            </w:r>
          </w:hyperlink>
        </w:p>
        <w:p>
          <w:pPr>
            <w:pStyle w:val="Contents2"/>
            <w:tabs>
              <w:tab w:val="clear" w:pos="708"/>
              <w:tab w:val="right" w:pos="10365" w:leader="dot"/>
            </w:tabs>
            <w:rPr>
              <w:lang w:val="en-US" w:eastAsia="en-US"/>
            </w:rPr>
          </w:pPr>
          <w:hyperlink w:anchor="__RefHeading___Toc107775106">
            <w:r>
              <w:rPr>
                <w:rStyle w:val="IndexLink"/>
                <w:b/>
                <w:lang w:val="en-US" w:eastAsia="en-US"/>
              </w:rPr>
              <w:t>ПРОБЛЕМЫ РАКА</w:t>
            </w:r>
            <w:r>
              <w:rPr>
                <w:rStyle w:val="IndexLink"/>
                <w:lang w:val="en-US" w:eastAsia="en-US"/>
              </w:rPr>
              <w:tab/>
              <w:t>90</w:t>
            </w:r>
          </w:hyperlink>
        </w:p>
        <w:p>
          <w:pPr>
            <w:pStyle w:val="Contents2"/>
            <w:tabs>
              <w:tab w:val="clear" w:pos="708"/>
              <w:tab w:val="right" w:pos="10365" w:leader="dot"/>
            </w:tabs>
            <w:rPr>
              <w:lang w:val="en-US" w:eastAsia="en-US"/>
            </w:rPr>
          </w:pPr>
          <w:hyperlink w:anchor="__RefHeading___Toc107775107">
            <w:r>
              <w:rPr>
                <w:rStyle w:val="IndexLink"/>
                <w:b/>
                <w:lang w:val="en-US" w:eastAsia="en-US"/>
              </w:rPr>
              <w:t>ТОННЕЛИ СОБЫТИЙ</w:t>
            </w:r>
            <w:r>
              <w:rPr>
                <w:rStyle w:val="IndexLink"/>
                <w:lang w:val="en-US" w:eastAsia="en-US"/>
              </w:rPr>
              <w:tab/>
              <w:t>90</w:t>
            </w:r>
          </w:hyperlink>
        </w:p>
        <w:p>
          <w:pPr>
            <w:pStyle w:val="Contents2"/>
            <w:tabs>
              <w:tab w:val="clear" w:pos="708"/>
              <w:tab w:val="right" w:pos="10365" w:leader="dot"/>
            </w:tabs>
            <w:rPr>
              <w:lang w:val="en-US" w:eastAsia="en-US"/>
            </w:rPr>
          </w:pPr>
          <w:hyperlink w:anchor="__RefHeading___Toc107775108">
            <w:r>
              <w:rPr>
                <w:rStyle w:val="IndexLink"/>
                <w:b/>
                <w:lang w:val="en-US" w:eastAsia="en-US"/>
              </w:rPr>
              <w:t>ПРАКТИЧЕСКИЕ ЗАНЯТИЯ</w:t>
            </w:r>
            <w:r>
              <w:rPr>
                <w:rStyle w:val="IndexLink"/>
                <w:lang w:val="en-US" w:eastAsia="en-US"/>
              </w:rPr>
              <w:tab/>
              <w:t>91</w:t>
            </w:r>
          </w:hyperlink>
        </w:p>
        <w:p>
          <w:pPr>
            <w:pStyle w:val="Contents3"/>
            <w:tabs>
              <w:tab w:val="clear" w:pos="708"/>
              <w:tab w:val="right" w:pos="10365" w:leader="dot"/>
            </w:tabs>
            <w:rPr>
              <w:lang w:val="en-US" w:eastAsia="en-US"/>
            </w:rPr>
          </w:pPr>
          <w:hyperlink w:anchor="__RefHeading___Toc107775109">
            <w:r>
              <w:rPr>
                <w:rStyle w:val="IndexLink"/>
                <w:b/>
                <w:lang w:val="en-US" w:eastAsia="en-US"/>
              </w:rPr>
              <w:t>Упражнение '''танец-уплотнение тонкого тела"</w:t>
            </w:r>
            <w:r>
              <w:rPr>
                <w:rStyle w:val="IndexLink"/>
                <w:lang w:val="en-US" w:eastAsia="en-US"/>
              </w:rPr>
              <w:tab/>
              <w:t>91</w:t>
            </w:r>
          </w:hyperlink>
        </w:p>
        <w:p>
          <w:pPr>
            <w:pStyle w:val="Contents3"/>
            <w:tabs>
              <w:tab w:val="clear" w:pos="708"/>
              <w:tab w:val="right" w:pos="10365" w:leader="dot"/>
            </w:tabs>
            <w:rPr>
              <w:lang w:val="en-US" w:eastAsia="en-US"/>
            </w:rPr>
          </w:pPr>
          <w:hyperlink w:anchor="__RefHeading___Toc107775110">
            <w:r>
              <w:rPr>
                <w:rStyle w:val="IndexLink"/>
                <w:b/>
                <w:lang w:val="en-US" w:eastAsia="en-US"/>
              </w:rPr>
              <w:t>Работа с картиной</w:t>
            </w:r>
            <w:r>
              <w:rPr>
                <w:rStyle w:val="IndexLink"/>
                <w:lang w:val="en-US" w:eastAsia="en-US"/>
              </w:rPr>
              <w:tab/>
              <w:t>92</w:t>
            </w:r>
          </w:hyperlink>
        </w:p>
        <w:p>
          <w:pPr>
            <w:pStyle w:val="Contents3"/>
            <w:tabs>
              <w:tab w:val="clear" w:pos="708"/>
              <w:tab w:val="right" w:pos="10365" w:leader="dot"/>
            </w:tabs>
            <w:rPr>
              <w:lang w:val="en-US" w:eastAsia="en-US"/>
            </w:rPr>
          </w:pPr>
          <w:hyperlink w:anchor="__RefHeading___Toc107775111">
            <w:r>
              <w:rPr>
                <w:rStyle w:val="IndexLink"/>
                <w:b/>
                <w:lang w:val="en-US" w:eastAsia="en-US"/>
              </w:rPr>
              <w:t>Работа со стихиями</w:t>
            </w:r>
            <w:r>
              <w:rPr>
                <w:rStyle w:val="IndexLink"/>
                <w:lang w:val="en-US" w:eastAsia="en-US"/>
              </w:rPr>
              <w:tab/>
              <w:t>92</w:t>
            </w:r>
          </w:hyperlink>
        </w:p>
        <w:p>
          <w:pPr>
            <w:pStyle w:val="Contents3"/>
            <w:tabs>
              <w:tab w:val="clear" w:pos="708"/>
              <w:tab w:val="right" w:pos="10365" w:leader="dot"/>
            </w:tabs>
            <w:rPr>
              <w:lang w:val="en-US" w:eastAsia="en-US"/>
            </w:rPr>
          </w:pPr>
          <w:hyperlink w:anchor="__RefHeading___Toc107775112">
            <w:r>
              <w:rPr>
                <w:rStyle w:val="IndexLink"/>
                <w:b/>
                <w:lang w:val="en-US" w:eastAsia="en-US"/>
              </w:rPr>
              <w:t>Работа с дублем в зеркале</w:t>
            </w:r>
            <w:r>
              <w:rPr>
                <w:rStyle w:val="IndexLink"/>
                <w:lang w:val="en-US" w:eastAsia="en-US"/>
              </w:rPr>
              <w:tab/>
              <w:t>93</w:t>
            </w:r>
          </w:hyperlink>
        </w:p>
        <w:p>
          <w:pPr>
            <w:pStyle w:val="Contents3"/>
            <w:tabs>
              <w:tab w:val="clear" w:pos="708"/>
              <w:tab w:val="right" w:pos="10365" w:leader="dot"/>
            </w:tabs>
            <w:rPr>
              <w:lang w:val="en-US" w:eastAsia="en-US"/>
            </w:rPr>
          </w:pPr>
          <w:hyperlink w:anchor="__RefHeading___Toc107775113">
            <w:r>
              <w:rPr>
                <w:rStyle w:val="IndexLink"/>
                <w:b/>
                <w:lang w:val="en-US" w:eastAsia="en-US"/>
              </w:rPr>
              <w:t>Работа с дублем на стуле</w:t>
            </w:r>
            <w:r>
              <w:rPr>
                <w:rStyle w:val="IndexLink"/>
                <w:lang w:val="en-US" w:eastAsia="en-US"/>
              </w:rPr>
              <w:tab/>
              <w:t>93</w:t>
            </w:r>
          </w:hyperlink>
        </w:p>
        <w:p>
          <w:pPr>
            <w:pStyle w:val="Contents3"/>
            <w:tabs>
              <w:tab w:val="clear" w:pos="708"/>
              <w:tab w:val="right" w:pos="10365" w:leader="dot"/>
            </w:tabs>
            <w:rPr>
              <w:lang w:val="en-US" w:eastAsia="en-US"/>
            </w:rPr>
          </w:pPr>
          <w:hyperlink w:anchor="__RefHeading___Toc107775114">
            <w:r>
              <w:rPr>
                <w:rStyle w:val="IndexLink"/>
                <w:b/>
                <w:lang w:val="en-US" w:eastAsia="en-US"/>
              </w:rPr>
              <w:t>Работа на радуге</w:t>
            </w:r>
            <w:r>
              <w:rPr>
                <w:rStyle w:val="IndexLink"/>
                <w:lang w:val="en-US" w:eastAsia="en-US"/>
              </w:rPr>
              <w:tab/>
              <w:t>93</w:t>
            </w:r>
          </w:hyperlink>
        </w:p>
        <w:p>
          <w:pPr>
            <w:pStyle w:val="Contents2"/>
            <w:tabs>
              <w:tab w:val="clear" w:pos="708"/>
              <w:tab w:val="right" w:pos="10365" w:leader="dot"/>
            </w:tabs>
            <w:rPr>
              <w:lang w:val="en-US" w:eastAsia="en-US"/>
            </w:rPr>
          </w:pPr>
          <w:hyperlink w:anchor="__RefHeading___Toc107775115">
            <w:r>
              <w:rPr>
                <w:rStyle w:val="IndexLink"/>
                <w:b/>
                <w:lang w:val="en-US" w:eastAsia="en-US"/>
              </w:rPr>
              <w:t>СТРАШНЫЙ СУД (работа с умершими предками)</w:t>
            </w:r>
            <w:r>
              <w:rPr>
                <w:rStyle w:val="IndexLink"/>
                <w:lang w:val="en-US" w:eastAsia="en-US"/>
              </w:rPr>
              <w:tab/>
              <w:t>93</w:t>
            </w:r>
          </w:hyperlink>
        </w:p>
        <w:p>
          <w:pPr>
            <w:pStyle w:val="Contents2"/>
            <w:tabs>
              <w:tab w:val="clear" w:pos="708"/>
              <w:tab w:val="right" w:pos="10365" w:leader="dot"/>
            </w:tabs>
            <w:rPr>
              <w:lang w:val="en-US" w:eastAsia="en-US"/>
            </w:rPr>
          </w:pPr>
          <w:hyperlink w:anchor="__RefHeading___Toc107775116">
            <w:r>
              <w:rPr>
                <w:rStyle w:val="IndexLink"/>
                <w:b/>
                <w:lang w:val="en-US" w:eastAsia="en-US"/>
              </w:rPr>
              <w:t>СХЕМА РАБОТЫ С УМЕРШИМИ ПРЕДКАМИ</w:t>
            </w:r>
            <w:r>
              <w:rPr>
                <w:rStyle w:val="IndexLink"/>
                <w:lang w:val="en-US" w:eastAsia="en-US"/>
              </w:rPr>
              <w:tab/>
              <w:t>95</w:t>
            </w:r>
          </w:hyperlink>
        </w:p>
        <w:p>
          <w:pPr>
            <w:pStyle w:val="Contents2"/>
            <w:tabs>
              <w:tab w:val="clear" w:pos="708"/>
              <w:tab w:val="right" w:pos="10365" w:leader="dot"/>
            </w:tabs>
            <w:rPr>
              <w:lang w:val="en-US" w:eastAsia="en-US"/>
            </w:rPr>
          </w:pPr>
          <w:hyperlink w:anchor="__RefHeading___Toc107775117">
            <w:r>
              <w:rPr>
                <w:rStyle w:val="IndexLink"/>
                <w:b/>
                <w:lang w:val="en-US" w:eastAsia="en-US"/>
              </w:rPr>
              <w:t>ТЕЛА ЧЕЛОВЕКА</w:t>
            </w:r>
            <w:r>
              <w:rPr>
                <w:rStyle w:val="IndexLink"/>
                <w:lang w:val="en-US" w:eastAsia="en-US"/>
              </w:rPr>
              <w:tab/>
              <w:t>96</w:t>
            </w:r>
          </w:hyperlink>
        </w:p>
        <w:p>
          <w:pPr>
            <w:pStyle w:val="Contents3"/>
            <w:tabs>
              <w:tab w:val="clear" w:pos="708"/>
              <w:tab w:val="right" w:pos="10365" w:leader="dot"/>
            </w:tabs>
            <w:rPr>
              <w:lang w:val="en-US" w:eastAsia="en-US"/>
            </w:rPr>
          </w:pPr>
          <w:hyperlink w:anchor="__RefHeading___Toc107775118">
            <w:r>
              <w:rPr>
                <w:rStyle w:val="IndexLink"/>
                <w:b/>
                <w:lang w:val="en-US" w:eastAsia="en-US"/>
              </w:rPr>
              <w:t>ВЫДЕЛЕНИЕ ТОНКИХ ТЕЛ ИЗ ЧЕЛОВЕКА</w:t>
            </w:r>
            <w:r>
              <w:rPr>
                <w:rStyle w:val="IndexLink"/>
                <w:lang w:val="en-US" w:eastAsia="en-US"/>
              </w:rPr>
              <w:tab/>
              <w:t>96</w:t>
            </w:r>
          </w:hyperlink>
        </w:p>
        <w:p>
          <w:pPr>
            <w:pStyle w:val="Contents2"/>
            <w:tabs>
              <w:tab w:val="clear" w:pos="708"/>
              <w:tab w:val="right" w:pos="10365" w:leader="dot"/>
            </w:tabs>
            <w:rPr>
              <w:lang w:val="en-US" w:eastAsia="en-US"/>
            </w:rPr>
          </w:pPr>
          <w:hyperlink w:anchor="__RefHeading___Toc107775119">
            <w:r>
              <w:rPr>
                <w:rStyle w:val="IndexLink"/>
                <w:b/>
                <w:lang w:val="en-US" w:eastAsia="en-US"/>
              </w:rPr>
              <w:t>ЗЕМЛЯ  - ЖИВОЙ ОРГАНИЗМ</w:t>
            </w:r>
            <w:r>
              <w:rPr>
                <w:rStyle w:val="IndexLink"/>
                <w:lang w:val="en-US" w:eastAsia="en-US"/>
              </w:rPr>
              <w:tab/>
              <w:t>97</w:t>
            </w:r>
          </w:hyperlink>
        </w:p>
        <w:p>
          <w:pPr>
            <w:pStyle w:val="Contents2"/>
            <w:tabs>
              <w:tab w:val="clear" w:pos="708"/>
              <w:tab w:val="right" w:pos="10365" w:leader="dot"/>
            </w:tabs>
            <w:rPr>
              <w:lang w:val="en-US" w:eastAsia="en-US"/>
            </w:rPr>
          </w:pPr>
          <w:hyperlink w:anchor="__RefHeading___Toc107775120">
            <w:r>
              <w:rPr>
                <w:rStyle w:val="IndexLink"/>
                <w:b/>
                <w:lang w:val="en-US" w:eastAsia="en-US"/>
              </w:rPr>
              <w:t>ДАТЫ И СИМВОЛЫ ЗНАКОВ ЗОДИАКА</w:t>
            </w:r>
            <w:r>
              <w:rPr>
                <w:rStyle w:val="IndexLink"/>
                <w:lang w:val="en-US" w:eastAsia="en-US"/>
              </w:rPr>
              <w:tab/>
              <w:t>97</w:t>
            </w:r>
          </w:hyperlink>
          <w:r>
            <w:rPr>
              <w:rStyle w:val="IndexLink"/>
              <w:lang w:val="en-US" w:eastAsia="en-US"/>
            </w:rPr>
            <w:fldChar w:fldCharType="end"/>
          </w:r>
        </w:p>
      </w:sdtContent>
    </w:sdt>
    <w:p>
      <w:pPr>
        <w:pStyle w:val="Normal"/>
        <w:numPr>
          <w:ilvl w:val="0"/>
          <w:numId w:val="0"/>
        </w:numPr>
        <w:autoSpaceDE w:val="false"/>
        <w:jc w:val="both"/>
        <w:outlineLvl w:val="0"/>
        <w:rPr>
          <w:sz w:val="20"/>
          <w:szCs w:val="20"/>
          <w:lang w:val="en-US" w:eastAsia="en-US"/>
        </w:rPr>
      </w:pPr>
      <w:r>
        <w:rPr>
          <w:sz w:val="20"/>
          <w:szCs w:val="20"/>
          <w:lang w:val="en-US" w:eastAsia="en-US"/>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bookmarkStart w:id="0" w:name="__RefHeading___Toc107774975"/>
      <w:bookmarkEnd w:id="0"/>
      <w:r>
        <w:rPr>
          <w:sz w:val="20"/>
          <w:szCs w:val="20"/>
        </w:rPr>
        <w:t xml:space="preserve">ЧАСТЬ </w:t>
      </w:r>
      <w:r>
        <w:rPr>
          <w:sz w:val="20"/>
          <w:szCs w:val="20"/>
          <w:lang w:val="en-US"/>
        </w:rPr>
        <w:t>I</w:t>
      </w:r>
    </w:p>
    <w:p>
      <w:pPr>
        <w:pStyle w:val="Normal"/>
        <w:autoSpaceDE w:val="false"/>
        <w:jc w:val="both"/>
        <w:rPr>
          <w:sz w:val="20"/>
          <w:szCs w:val="20"/>
        </w:rPr>
      </w:pPr>
      <w:r>
        <w:rPr>
          <w:sz w:val="20"/>
          <w:szCs w:val="20"/>
        </w:rPr>
      </w:r>
    </w:p>
    <w:p>
      <w:pPr>
        <w:pStyle w:val="Normal"/>
        <w:autoSpaceDE w:val="false"/>
        <w:jc w:val="both"/>
        <w:rPr/>
      </w:pPr>
      <w:r>
        <w:rPr/>
        <w:t>Иисус сказал:</w:t>
      </w:r>
    </w:p>
    <w:p>
      <w:pPr>
        <w:pStyle w:val="Normal"/>
        <w:autoSpaceDE w:val="false"/>
        <w:jc w:val="both"/>
        <w:rPr/>
      </w:pPr>
      <w:r>
        <w:rPr/>
        <w:t>"Я — свет, который на всех.</w:t>
      </w:r>
    </w:p>
    <w:p>
      <w:pPr>
        <w:pStyle w:val="Normal"/>
        <w:autoSpaceDE w:val="false"/>
        <w:jc w:val="both"/>
        <w:rPr/>
      </w:pPr>
      <w:r>
        <w:rPr/>
        <w:t>Я — все: все вышло из меня, и все</w:t>
      </w:r>
    </w:p>
    <w:p>
      <w:pPr>
        <w:pStyle w:val="Normal"/>
        <w:autoSpaceDE w:val="false"/>
        <w:jc w:val="both"/>
        <w:rPr/>
      </w:pPr>
      <w:r>
        <w:rPr/>
        <w:t>вернулось ко мне. Разруби дерево, —</w:t>
      </w:r>
    </w:p>
    <w:p>
      <w:pPr>
        <w:pStyle w:val="Normal"/>
        <w:autoSpaceDE w:val="false"/>
        <w:jc w:val="both"/>
        <w:rPr/>
      </w:pPr>
      <w:r>
        <w:rPr/>
        <w:t>Я — там: подними камень, и ты</w:t>
      </w:r>
    </w:p>
    <w:p>
      <w:pPr>
        <w:pStyle w:val="Normal"/>
        <w:autoSpaceDE w:val="false"/>
        <w:jc w:val="both"/>
        <w:rPr/>
      </w:pPr>
      <w:r>
        <w:rPr/>
        <w:t xml:space="preserve">Найдешь меня там'' </w:t>
      </w:r>
    </w:p>
    <w:p>
      <w:pPr>
        <w:pStyle w:val="Normal"/>
        <w:autoSpaceDE w:val="false"/>
        <w:jc w:val="both"/>
        <w:rPr/>
      </w:pPr>
      <w:r>
        <w:rPr/>
        <w:t xml:space="preserve">                                      </w:t>
      </w:r>
      <w:r>
        <w:rPr>
          <w:b/>
          <w:i/>
        </w:rPr>
        <w:t>Евангелие от Фомы, 81</w:t>
      </w:r>
    </w:p>
    <w:p>
      <w:pPr>
        <w:pStyle w:val="Normal"/>
        <w:autoSpaceDE w:val="false"/>
        <w:jc w:val="both"/>
        <w:rPr>
          <w:b/>
          <w:b/>
          <w:i/>
          <w:i/>
        </w:rPr>
      </w:pPr>
      <w:r>
        <w:rPr>
          <w:b/>
          <w:i/>
        </w:rPr>
      </w:r>
    </w:p>
    <w:p>
      <w:pPr>
        <w:pStyle w:val="Normal"/>
        <w:autoSpaceDE w:val="false"/>
        <w:jc w:val="both"/>
        <w:rPr/>
      </w:pPr>
      <w:r>
        <w:rPr/>
      </w:r>
    </w:p>
    <w:p>
      <w:pPr>
        <w:pStyle w:val="Normal"/>
        <w:autoSpaceDE w:val="false"/>
        <w:jc w:val="both"/>
        <w:rPr/>
      </w:pPr>
      <w:r>
        <w:rPr/>
        <w:t>"Хозяйство мира — из 4-х видов,</w:t>
      </w:r>
    </w:p>
    <w:p>
      <w:pPr>
        <w:pStyle w:val="Normal"/>
        <w:autoSpaceDE w:val="false"/>
        <w:jc w:val="both"/>
        <w:rPr/>
      </w:pPr>
      <w:r>
        <w:rPr/>
        <w:t xml:space="preserve"> </w:t>
      </w:r>
      <w:r>
        <w:rPr/>
        <w:t>в хранилище их содержат: из воды, земли, воздуха и света.</w:t>
      </w:r>
    </w:p>
    <w:p>
      <w:pPr>
        <w:pStyle w:val="Normal"/>
        <w:autoSpaceDE w:val="false"/>
        <w:jc w:val="both"/>
        <w:rPr/>
      </w:pPr>
      <w:r>
        <w:rPr/>
        <w:t xml:space="preserve"> </w:t>
      </w:r>
      <w:r>
        <w:rPr/>
        <w:t>И хозяйство Бога подобно этому из 4-х: веры, надежды, любви и знания.</w:t>
      </w:r>
    </w:p>
    <w:p>
      <w:pPr>
        <w:pStyle w:val="Normal"/>
        <w:autoSpaceDE w:val="false"/>
        <w:jc w:val="both"/>
        <w:rPr/>
      </w:pPr>
      <w:r>
        <w:rPr/>
        <w:t xml:space="preserve">Наша земля — это вера, в которую мы пустили корень, </w:t>
      </w:r>
    </w:p>
    <w:p>
      <w:pPr>
        <w:pStyle w:val="Normal"/>
        <w:autoSpaceDE w:val="false"/>
        <w:jc w:val="both"/>
        <w:rPr/>
      </w:pPr>
      <w:r>
        <w:rPr/>
        <w:t xml:space="preserve">вода — это надежда, которой мы питаемся, </w:t>
      </w:r>
    </w:p>
    <w:p>
      <w:pPr>
        <w:pStyle w:val="Normal"/>
        <w:autoSpaceDE w:val="false"/>
        <w:jc w:val="both"/>
        <w:rPr/>
      </w:pPr>
      <w:r>
        <w:rPr/>
        <w:t>воздух — это любовь, благодаря которой мы растем,</w:t>
      </w:r>
    </w:p>
    <w:p>
      <w:pPr>
        <w:pStyle w:val="Normal"/>
        <w:autoSpaceDE w:val="false"/>
        <w:jc w:val="both"/>
        <w:rPr/>
      </w:pPr>
      <w:r>
        <w:rPr/>
        <w:t xml:space="preserve"> </w:t>
      </w:r>
      <w:r>
        <w:rPr/>
        <w:t>а свет — это знание, благодаря которому мы созреваем".</w:t>
      </w:r>
    </w:p>
    <w:p>
      <w:pPr>
        <w:pStyle w:val="Normal"/>
        <w:autoSpaceDE w:val="false"/>
        <w:jc w:val="both"/>
        <w:rPr/>
      </w:pPr>
      <w:r>
        <w:rPr/>
      </w:r>
    </w:p>
    <w:p>
      <w:pPr>
        <w:pStyle w:val="Normal"/>
        <w:autoSpaceDE w:val="false"/>
        <w:jc w:val="both"/>
        <w:rPr/>
      </w:pPr>
      <w:r>
        <w:rPr>
          <w:b/>
          <w:i/>
        </w:rPr>
        <w:t xml:space="preserve">Евангелие от Фомы, 115 (сб. </w:t>
      </w:r>
      <w:r>
        <w:rPr>
          <w:b/>
          <w:i/>
          <w:lang w:val="en-US"/>
        </w:rPr>
        <w:t>II</w:t>
      </w:r>
      <w:r>
        <w:rPr>
          <w:b/>
          <w:i/>
        </w:rPr>
        <w:t>, соч. 3)</w:t>
      </w:r>
    </w:p>
    <w:p>
      <w:pPr>
        <w:pStyle w:val="Normal"/>
        <w:autoSpaceDE w:val="false"/>
        <w:jc w:val="both"/>
        <w:rPr>
          <w:b/>
          <w:b/>
          <w:i/>
          <w:i/>
        </w:rPr>
      </w:pPr>
      <w:r>
        <w:rPr>
          <w:b/>
          <w:i/>
        </w:rPr>
      </w:r>
    </w:p>
    <w:p>
      <w:pPr>
        <w:pStyle w:val="Normal"/>
        <w:autoSpaceDE w:val="false"/>
        <w:jc w:val="both"/>
        <w:rPr/>
      </w:pPr>
      <w:r>
        <w:rPr/>
        <w:t>"Если спросят: Каков знак Вашего Отца? — скажите, — Движение и покой".</w:t>
      </w:r>
    </w:p>
    <w:p>
      <w:pPr>
        <w:pStyle w:val="Normal"/>
        <w:autoSpaceDE w:val="false"/>
        <w:jc w:val="both"/>
        <w:rPr/>
      </w:pPr>
      <w:r>
        <w:rPr/>
      </w:r>
    </w:p>
    <w:p>
      <w:pPr>
        <w:pStyle w:val="Normal"/>
        <w:autoSpaceDE w:val="false"/>
        <w:jc w:val="both"/>
        <w:rPr>
          <w:b/>
          <w:b/>
          <w:i/>
          <w:i/>
        </w:rPr>
      </w:pPr>
      <w:r>
        <w:rPr>
          <w:b/>
          <w:i/>
        </w:rPr>
        <w:t>Евангелие от Фомы, 55</w:t>
      </w:r>
    </w:p>
    <w:p>
      <w:pPr>
        <w:pStyle w:val="Normal"/>
        <w:jc w:val="both"/>
        <w:rPr>
          <w:b/>
          <w:b/>
          <w:i/>
          <w:i/>
        </w:rPr>
      </w:pPr>
      <w:r>
        <w:rPr>
          <w:b/>
          <w:i/>
        </w:rPr>
      </w:r>
    </w:p>
    <w:p>
      <w:pPr>
        <w:pStyle w:val="Normal"/>
        <w:jc w:val="both"/>
        <w:rPr/>
      </w:pPr>
      <w:r>
        <w:rPr/>
        <w:t xml:space="preserve">"Владей собой среди толпы смятенной, </w:t>
      </w:r>
    </w:p>
    <w:p>
      <w:pPr>
        <w:pStyle w:val="Normal"/>
        <w:jc w:val="both"/>
        <w:rPr/>
      </w:pPr>
      <w:r>
        <w:rPr/>
        <w:t xml:space="preserve">Тебя клянущей за смятенье всех. </w:t>
      </w:r>
    </w:p>
    <w:p>
      <w:pPr>
        <w:pStyle w:val="Normal"/>
        <w:jc w:val="both"/>
        <w:rPr/>
      </w:pPr>
      <w:r>
        <w:rPr/>
        <w:t>Верь сам в себя, наперекор вселенной,</w:t>
      </w:r>
    </w:p>
    <w:p>
      <w:pPr>
        <w:pStyle w:val="Normal"/>
        <w:jc w:val="both"/>
        <w:rPr/>
      </w:pPr>
      <w:r>
        <w:rPr/>
        <w:t>И маловерным отпусти их грех.</w:t>
      </w:r>
    </w:p>
    <w:p>
      <w:pPr>
        <w:pStyle w:val="Normal"/>
        <w:jc w:val="both"/>
        <w:rPr/>
      </w:pPr>
      <w:r>
        <w:rPr/>
        <w:t xml:space="preserve">Пусть час не пробил, жди не уставая, </w:t>
      </w:r>
    </w:p>
    <w:p>
      <w:pPr>
        <w:pStyle w:val="Normal"/>
        <w:jc w:val="both"/>
        <w:rPr/>
      </w:pPr>
      <w:r>
        <w:rPr/>
        <w:t xml:space="preserve">Пусть лгут жрецы, не снисходи до них. </w:t>
      </w:r>
    </w:p>
    <w:p>
      <w:pPr>
        <w:pStyle w:val="Normal"/>
        <w:jc w:val="both"/>
        <w:rPr/>
      </w:pPr>
      <w:r>
        <w:rPr/>
        <w:t>Умей прощать и не кажись, прощая, Великодушней и мудрей других.</w:t>
      </w:r>
    </w:p>
    <w:p>
      <w:pPr>
        <w:pStyle w:val="Normal"/>
        <w:jc w:val="both"/>
        <w:rPr/>
      </w:pPr>
      <w:r>
        <w:rPr/>
        <w:t>Умей мечтать, не став рабом мечтанья,</w:t>
      </w:r>
    </w:p>
    <w:p>
      <w:pPr>
        <w:pStyle w:val="Normal"/>
        <w:jc w:val="both"/>
        <w:rPr/>
      </w:pPr>
      <w:r>
        <w:rPr/>
        <w:t xml:space="preserve">И мыслить, мысли не обожествив, </w:t>
      </w:r>
    </w:p>
    <w:p>
      <w:pPr>
        <w:pStyle w:val="Normal"/>
        <w:jc w:val="both"/>
        <w:rPr/>
      </w:pPr>
      <w:r>
        <w:rPr/>
        <w:t xml:space="preserve">Равно встречай успех и поруганья, </w:t>
      </w:r>
    </w:p>
    <w:p>
      <w:pPr>
        <w:pStyle w:val="Normal"/>
        <w:jc w:val="both"/>
        <w:rPr/>
      </w:pPr>
      <w:r>
        <w:rPr/>
        <w:t xml:space="preserve">Не забывая, что их голос лжив. </w:t>
      </w:r>
    </w:p>
    <w:p>
      <w:pPr>
        <w:pStyle w:val="Normal"/>
        <w:jc w:val="both"/>
        <w:rPr/>
      </w:pPr>
      <w:r>
        <w:rPr/>
        <w:t xml:space="preserve">Останься тих, когда твое же слово </w:t>
      </w:r>
    </w:p>
    <w:p>
      <w:pPr>
        <w:pStyle w:val="Normal"/>
        <w:jc w:val="both"/>
        <w:rPr/>
      </w:pPr>
      <w:r>
        <w:rPr/>
        <w:t xml:space="preserve">Калечит плут, чтоб уловлять глупцов, </w:t>
      </w:r>
    </w:p>
    <w:p>
      <w:pPr>
        <w:pStyle w:val="Normal"/>
        <w:jc w:val="both"/>
        <w:rPr/>
      </w:pPr>
      <w:r>
        <w:rPr/>
        <w:t xml:space="preserve">Когда вся жизнь разрушена и снова </w:t>
      </w:r>
    </w:p>
    <w:p>
      <w:pPr>
        <w:pStyle w:val="Normal"/>
        <w:jc w:val="both"/>
        <w:rPr/>
      </w:pPr>
      <w:r>
        <w:rPr/>
        <w:t xml:space="preserve">Ты должен все воссоздавать с основ. </w:t>
      </w:r>
    </w:p>
    <w:p>
      <w:pPr>
        <w:pStyle w:val="Normal"/>
        <w:jc w:val="both"/>
        <w:rPr/>
      </w:pPr>
      <w:r>
        <w:rPr/>
        <w:t xml:space="preserve">Умей поставить в радостной надежде </w:t>
      </w:r>
    </w:p>
    <w:p>
      <w:pPr>
        <w:pStyle w:val="Normal"/>
        <w:jc w:val="both"/>
        <w:rPr/>
      </w:pPr>
      <w:r>
        <w:rPr/>
        <w:t xml:space="preserve">На карту все, что накопил трудом. </w:t>
      </w:r>
    </w:p>
    <w:p>
      <w:pPr>
        <w:pStyle w:val="Normal"/>
        <w:jc w:val="both"/>
        <w:rPr/>
      </w:pPr>
      <w:r>
        <w:rPr/>
        <w:t>Все потерять и нищим стать, как прежде,</w:t>
      </w:r>
    </w:p>
    <w:p>
      <w:pPr>
        <w:pStyle w:val="Normal"/>
        <w:autoSpaceDE w:val="false"/>
        <w:jc w:val="both"/>
        <w:rPr/>
      </w:pPr>
      <w:r>
        <w:rPr/>
        <w:t>И никогда не пожалеть о том.</w:t>
      </w:r>
    </w:p>
    <w:p>
      <w:pPr>
        <w:pStyle w:val="Normal"/>
        <w:autoSpaceDE w:val="false"/>
        <w:jc w:val="both"/>
        <w:rPr/>
      </w:pPr>
      <w:r>
        <w:rPr/>
        <w:t>Умей принудить сердце, нервы, тело</w:t>
      </w:r>
    </w:p>
    <w:p>
      <w:pPr>
        <w:pStyle w:val="Normal"/>
        <w:autoSpaceDE w:val="false"/>
        <w:jc w:val="both"/>
        <w:rPr/>
      </w:pPr>
      <w:r>
        <w:rPr/>
        <w:t xml:space="preserve">Тебе служить, когда в твоей груди </w:t>
      </w:r>
    </w:p>
    <w:p>
      <w:pPr>
        <w:pStyle w:val="Normal"/>
        <w:autoSpaceDE w:val="false"/>
        <w:jc w:val="both"/>
        <w:rPr/>
      </w:pPr>
      <w:r>
        <w:rPr/>
        <w:t xml:space="preserve">Все пусто, все сгорело </w:t>
      </w:r>
    </w:p>
    <w:p>
      <w:pPr>
        <w:pStyle w:val="Normal"/>
        <w:autoSpaceDE w:val="false"/>
        <w:jc w:val="both"/>
        <w:rPr/>
      </w:pPr>
      <w:r>
        <w:rPr/>
        <w:t>И только воля говорит — иди.</w:t>
      </w:r>
    </w:p>
    <w:p>
      <w:pPr>
        <w:pStyle w:val="Normal"/>
        <w:autoSpaceDE w:val="false"/>
        <w:jc w:val="both"/>
        <w:rPr/>
      </w:pPr>
      <w:r>
        <w:rPr/>
        <w:t xml:space="preserve">Останься прост, беседуя с царями, </w:t>
      </w:r>
    </w:p>
    <w:p>
      <w:pPr>
        <w:pStyle w:val="Normal"/>
        <w:autoSpaceDE w:val="false"/>
        <w:jc w:val="both"/>
        <w:rPr/>
      </w:pPr>
      <w:r>
        <w:rPr/>
        <w:t xml:space="preserve">Останься честен, говоря с толпой </w:t>
      </w:r>
    </w:p>
    <w:p>
      <w:pPr>
        <w:pStyle w:val="Normal"/>
        <w:autoSpaceDE w:val="false"/>
        <w:jc w:val="both"/>
        <w:rPr/>
      </w:pPr>
      <w:r>
        <w:rPr/>
        <w:t xml:space="preserve">Будь прям и тверд с врагами и друзьями, </w:t>
      </w:r>
    </w:p>
    <w:p>
      <w:pPr>
        <w:pStyle w:val="Normal"/>
        <w:autoSpaceDE w:val="false"/>
        <w:jc w:val="both"/>
        <w:rPr/>
      </w:pPr>
      <w:r>
        <w:rPr/>
        <w:t xml:space="preserve">Пусть все в свой час считаются с тобой. </w:t>
      </w:r>
    </w:p>
    <w:p>
      <w:pPr>
        <w:pStyle w:val="Normal"/>
        <w:autoSpaceDE w:val="false"/>
        <w:jc w:val="both"/>
        <w:rPr/>
      </w:pPr>
      <w:r>
        <w:rPr/>
        <w:t xml:space="preserve">Наполни смыслом каждое мгновенье, </w:t>
      </w:r>
    </w:p>
    <w:p>
      <w:pPr>
        <w:pStyle w:val="Normal"/>
        <w:autoSpaceDE w:val="false"/>
        <w:jc w:val="both"/>
        <w:rPr/>
      </w:pPr>
      <w:r>
        <w:rPr/>
        <w:t xml:space="preserve">Часов и дней неумолимый бег, </w:t>
      </w:r>
    </w:p>
    <w:p>
      <w:pPr>
        <w:pStyle w:val="Normal"/>
        <w:autoSpaceDE w:val="false"/>
        <w:jc w:val="both"/>
        <w:rPr/>
      </w:pPr>
      <w:r>
        <w:rPr/>
        <w:t xml:space="preserve">Тогда весь мир ты примешь, как владенье, </w:t>
      </w:r>
    </w:p>
    <w:p>
      <w:pPr>
        <w:pStyle w:val="Normal"/>
        <w:autoSpaceDE w:val="false"/>
        <w:jc w:val="both"/>
        <w:rPr/>
      </w:pPr>
      <w:r>
        <w:rPr/>
        <w:t xml:space="preserve"> </w:t>
      </w:r>
      <w:r>
        <w:rPr/>
        <w:t>Тогда, мой сын, ты будешь Человек!</w:t>
      </w:r>
    </w:p>
    <w:p>
      <w:pPr>
        <w:pStyle w:val="Normal"/>
        <w:autoSpaceDE w:val="false"/>
        <w:jc w:val="both"/>
        <w:rPr/>
      </w:pPr>
      <w:r>
        <w:rPr/>
      </w:r>
    </w:p>
    <w:p>
      <w:pPr>
        <w:pStyle w:val="Normal"/>
        <w:autoSpaceDE w:val="false"/>
        <w:jc w:val="both"/>
        <w:rPr/>
      </w:pPr>
      <w:r>
        <w:rPr/>
        <w:t>Джозеф Киплинг</w:t>
      </w:r>
    </w:p>
    <w:p>
      <w:pPr>
        <w:pStyle w:val="Normal"/>
        <w:autoSpaceDE w:val="false"/>
        <w:jc w:val="both"/>
        <w:rPr/>
      </w:pPr>
      <w:r>
        <w:rPr/>
      </w:r>
    </w:p>
    <w:p>
      <w:pPr>
        <w:pStyle w:val="Normal"/>
        <w:numPr>
          <w:ilvl w:val="0"/>
          <w:numId w:val="0"/>
        </w:numPr>
        <w:autoSpaceDE w:val="false"/>
        <w:jc w:val="both"/>
        <w:outlineLvl w:val="1"/>
        <w:rPr>
          <w:b/>
          <w:b/>
          <w:sz w:val="28"/>
          <w:szCs w:val="28"/>
        </w:rPr>
      </w:pPr>
      <w:bookmarkStart w:id="1" w:name="__RefHeading___Toc107774976"/>
      <w:bookmarkEnd w:id="1"/>
      <w:r>
        <w:rPr>
          <w:b/>
          <w:sz w:val="28"/>
          <w:szCs w:val="28"/>
          <w:lang w:val="en-US"/>
        </w:rPr>
        <w:t>I</w:t>
      </w:r>
      <w:r>
        <w:rPr>
          <w:b/>
          <w:sz w:val="28"/>
          <w:szCs w:val="28"/>
        </w:rPr>
        <w:t>. Цель данной книги.   Парапсихология.   Потоки   информации, окружающие нас; пустота чувств.</w:t>
      </w:r>
    </w:p>
    <w:p>
      <w:pPr>
        <w:pStyle w:val="Normal"/>
        <w:numPr>
          <w:ilvl w:val="0"/>
          <w:numId w:val="0"/>
        </w:numPr>
        <w:autoSpaceDE w:val="false"/>
        <w:jc w:val="both"/>
        <w:outlineLvl w:val="1"/>
        <w:rPr>
          <w:b/>
          <w:b/>
          <w:sz w:val="28"/>
          <w:szCs w:val="28"/>
        </w:rPr>
      </w:pPr>
      <w:r>
        <w:rPr>
          <w:b/>
          <w:sz w:val="28"/>
          <w:szCs w:val="28"/>
        </w:rPr>
      </w:r>
    </w:p>
    <w:p>
      <w:pPr>
        <w:pStyle w:val="Normal"/>
        <w:autoSpaceDE w:val="false"/>
        <w:jc w:val="both"/>
        <w:rPr/>
      </w:pPr>
      <w:r>
        <w:rPr/>
        <w:tab/>
        <w:t>Цель данной книги — дать энергетическое обоснование окру</w:t>
        <w:softHyphen/>
        <w:t>жающего нас мира, внутренних состояний человека, системы управ</w:t>
        <w:softHyphen/>
        <w:t xml:space="preserve">ления энергией. Что такое парапсихология? Это наука о человеке ближайшего будущего. То, какими должны стать мы, наши дети и наши потомки. Мы живем в последней четверти </w:t>
      </w:r>
      <w:r>
        <w:rPr>
          <w:lang w:val="en-US"/>
        </w:rPr>
        <w:t>XX</w:t>
      </w:r>
      <w:r>
        <w:rPr/>
        <w:t xml:space="preserve"> века. Весь мир как внешний, так и внутренний, настолько сдавил человека со всех сторон, что у него остался один-единственный выход — уйти в не</w:t>
        <w:softHyphen/>
        <w:t>видимое. В книге Карлоса Кастанеды "Учение дона Хуана из пле</w:t>
        <w:softHyphen/>
        <w:t>мени Яки", дон Хуан говорит своему ученику: "Завоеватели отняли у нас все. Даже самое жизнь и тем самым сделали нас магами. Мы овладели тем, что абсолютно недоступно европейцам" (</w:t>
      </w:r>
      <w:r>
        <w:rPr>
          <w:i/>
        </w:rPr>
        <w:t>вольный пересказ</w:t>
      </w:r>
      <w:r>
        <w:rPr/>
        <w:t>).</w:t>
      </w:r>
    </w:p>
    <w:p>
      <w:pPr>
        <w:pStyle w:val="Normal"/>
        <w:autoSpaceDE w:val="false"/>
        <w:jc w:val="both"/>
        <w:rPr/>
      </w:pPr>
      <w:r>
        <w:rPr/>
        <w:tab/>
        <w:t>В человечестве таится огромный резерв возможностей, которые до сих пор еще не используют официальные науки, хотя все это разработано тысячелетия назад. Современная наука разыскивает то, что лежит у нее перед глазами в разработанном виде и по</w:t>
        <w:softHyphen/>
        <w:t>лностью систематизировано. Двадцатый век — век массовой ин</w:t>
        <w:softHyphen/>
        <w:t>формации, благодаря чему стало возможным изучение знаний, ко</w:t>
        <w:softHyphen/>
        <w:t>торые раньше были доступны лишь единицам и строго охранялись. Что включается в парапсихологию: передача мысли на расстояние, телепатия, передвижение предметов без применения физических средств — телекинез, перемещение предметов в пространстве — телепортация, считывание информации с предметов — психометрия, записи высказываний невидимых существ — психография и т.д.</w:t>
      </w:r>
    </w:p>
    <w:p>
      <w:pPr>
        <w:pStyle w:val="Normal"/>
        <w:autoSpaceDE w:val="false"/>
        <w:jc w:val="both"/>
        <w:rPr/>
      </w:pPr>
      <w:r>
        <w:rPr/>
        <w:tab/>
        <w:t>Профессор Налимов в своей книге "Прошлое в настоящем" го</w:t>
        <w:softHyphen/>
        <w:t>ворит о потоках информации, окружающей нас в любое время, в любом месте, и возможности брать эту информацию непосред</w:t>
        <w:softHyphen/>
        <w:t>ственно. Обо всем этом и будет говориться в этой книге. Первым условием выхода в информационный поток является приведение своих чувств в пассивное состояние (пустота чувств).</w:t>
      </w:r>
    </w:p>
    <w:p>
      <w:pPr>
        <w:pStyle w:val="Normal"/>
        <w:autoSpaceDE w:val="false"/>
        <w:jc w:val="both"/>
        <w:rPr/>
      </w:pPr>
      <w:r>
        <w:rPr/>
      </w:r>
    </w:p>
    <w:p>
      <w:pPr>
        <w:pStyle w:val="Normal"/>
        <w:numPr>
          <w:ilvl w:val="0"/>
          <w:numId w:val="0"/>
        </w:numPr>
        <w:autoSpaceDE w:val="false"/>
        <w:jc w:val="both"/>
        <w:outlineLvl w:val="1"/>
        <w:rPr/>
      </w:pPr>
      <w:bookmarkStart w:id="2" w:name="__RefHeading___Toc107774977"/>
      <w:bookmarkEnd w:id="2"/>
      <w:r>
        <w:rPr>
          <w:b/>
          <w:lang w:val="en-US"/>
        </w:rPr>
        <w:t>II</w:t>
      </w:r>
      <w:r>
        <w:rPr>
          <w:b/>
        </w:rPr>
        <w:t>.  Критерий истины и объективности в парапсихологии. Каким должен быть парапсихолог?</w:t>
      </w:r>
    </w:p>
    <w:p>
      <w:pPr>
        <w:pStyle w:val="Normal"/>
        <w:autoSpaceDE w:val="false"/>
        <w:jc w:val="both"/>
        <w:rPr>
          <w:b/>
          <w:b/>
        </w:rPr>
      </w:pPr>
      <w:r>
        <w:rPr>
          <w:b/>
        </w:rPr>
      </w:r>
    </w:p>
    <w:p>
      <w:pPr>
        <w:pStyle w:val="Normal"/>
        <w:autoSpaceDE w:val="false"/>
        <w:jc w:val="both"/>
        <w:rPr/>
      </w:pPr>
      <w:r>
        <w:rPr/>
        <w:t>1.  Одно и то же явление, невидимое для окружающих видят не</w:t>
        <w:softHyphen/>
        <w:t xml:space="preserve">сколько человек одновременно. </w:t>
      </w:r>
    </w:p>
    <w:p>
      <w:pPr>
        <w:pStyle w:val="Normal"/>
        <w:autoSpaceDE w:val="false"/>
        <w:jc w:val="both"/>
        <w:rPr/>
      </w:pPr>
      <w:r>
        <w:rPr/>
        <w:t>2. События происходят на глазах у всех и не вписываются в рам</w:t>
        <w:softHyphen/>
        <w:t>ки обычного здравого смысла.</w:t>
      </w:r>
    </w:p>
    <w:p>
      <w:pPr>
        <w:pStyle w:val="Normal"/>
        <w:autoSpaceDE w:val="false"/>
        <w:jc w:val="both"/>
        <w:rPr/>
      </w:pPr>
      <w:r>
        <w:rPr/>
        <w:t>3.  События предсказываются и осуществляются в будущем в указанное время.</w:t>
      </w:r>
    </w:p>
    <w:p>
      <w:pPr>
        <w:pStyle w:val="Normal"/>
        <w:autoSpaceDE w:val="false"/>
        <w:jc w:val="both"/>
        <w:rPr/>
      </w:pPr>
      <w:r>
        <w:rPr/>
        <w:t>4.   Человек лечится биоэнергетически, без  применения каких-либо внешних средств.</w:t>
      </w:r>
    </w:p>
    <w:p>
      <w:pPr>
        <w:pStyle w:val="Normal"/>
        <w:autoSpaceDE w:val="false"/>
        <w:jc w:val="both"/>
        <w:rPr/>
      </w:pPr>
      <w:r>
        <w:rPr/>
        <w:t>5. Ставится диагноз заболевания при непосредственном осмотре больного и на расстоянии.</w:t>
      </w:r>
    </w:p>
    <w:p>
      <w:pPr>
        <w:pStyle w:val="Normal"/>
        <w:autoSpaceDE w:val="false"/>
        <w:jc w:val="both"/>
        <w:rPr/>
      </w:pPr>
      <w:r>
        <w:rPr/>
        <w:t>Каким должен быть парапсихолог?</w:t>
      </w:r>
    </w:p>
    <w:p>
      <w:pPr>
        <w:pStyle w:val="Normal"/>
        <w:autoSpaceDE w:val="false"/>
        <w:jc w:val="both"/>
        <w:rPr/>
      </w:pPr>
      <w:r>
        <w:rPr/>
        <w:tab/>
        <w:t>Четыре профессии, отвечающие требованиям, предъявляемым к парапсихологу, — врач, педагог, юрист, священник. Так же, как и они, парапсихолог должен воспринимать людей без личной эмо</w:t>
        <w:softHyphen/>
        <w:t>циональной окраски — симпатии и антипатии — и не различая людей по расовым и национальным признакам. Не видя в человеке преступника или лицо, занимающее высокий пост.</w:t>
      </w:r>
    </w:p>
    <w:p>
      <w:pPr>
        <w:pStyle w:val="Normal"/>
        <w:autoSpaceDE w:val="false"/>
        <w:jc w:val="both"/>
        <w:rPr/>
      </w:pPr>
      <w:r>
        <w:rPr/>
        <w:tab/>
        <w:t>На этом же принципе строится подготовка чувств к восприятию парапсихологических феноменов. Как говорит дон Хуан, человек не должен насиловать окружающий мир; толь</w:t>
        <w:softHyphen/>
        <w:t>ко слегка прикасаться к нему, не оставляя после себя следов.</w:t>
      </w:r>
    </w:p>
    <w:p>
      <w:pPr>
        <w:pStyle w:val="Normal"/>
        <w:autoSpaceDE w:val="false"/>
        <w:jc w:val="both"/>
        <w:rPr/>
      </w:pPr>
      <w:r>
        <w:rPr/>
      </w:r>
    </w:p>
    <w:p>
      <w:pPr>
        <w:pStyle w:val="Normal"/>
        <w:numPr>
          <w:ilvl w:val="0"/>
          <w:numId w:val="0"/>
        </w:numPr>
        <w:autoSpaceDE w:val="false"/>
        <w:jc w:val="both"/>
        <w:outlineLvl w:val="1"/>
        <w:rPr/>
      </w:pPr>
      <w:bookmarkStart w:id="3" w:name="__RefHeading___Toc107774978"/>
      <w:bookmarkEnd w:id="3"/>
      <w:r>
        <w:rPr>
          <w:b/>
          <w:lang w:val="en-US"/>
        </w:rPr>
        <w:t>III</w:t>
      </w:r>
      <w:r>
        <w:rPr>
          <w:b/>
        </w:rPr>
        <w:t>.  Энергия. Распределение энергии по потокам, радуга. Связь с созвездиями и планетами. Образование энергии в теле человека. Представители внутренних органов на теле человека (ушная ра</w:t>
        <w:softHyphen/>
        <w:t>ковина, язык, подошвы, радужная оболочка глаза, нос, голова). Точки — представители на канале мочевого пузыря. Точки тре</w:t>
        <w:softHyphen/>
        <w:t>воги. Пирамида — пища, воздух и интеллект. Переворачивание пирамиды. Аскетизм, пост. Причины возникновения болезней. Адлер.</w:t>
      </w:r>
    </w:p>
    <w:p>
      <w:pPr>
        <w:pStyle w:val="Normal"/>
        <w:jc w:val="both"/>
        <w:rPr>
          <w:b/>
          <w:b/>
        </w:rPr>
      </w:pPr>
      <w:r>
        <w:rPr>
          <w:b/>
        </w:rPr>
      </w:r>
    </w:p>
    <w:p>
      <w:pPr>
        <w:pStyle w:val="Normal"/>
        <w:autoSpaceDE w:val="false"/>
        <w:jc w:val="both"/>
        <w:rPr/>
      </w:pPr>
      <w:r>
        <w:rPr/>
        <w:tab/>
        <w:t>Человек воспринимает все, что его окружает, через воздействие энергетических потоков волн разной длины, попадающих на наши чувства и регистрируемых ими. К.Э.Циолковский (в воспомина</w:t>
        <w:softHyphen/>
        <w:t xml:space="preserve">ниях Чижевского) говорит: "Материя в нашей Вселенной занимает ничтожно малый объем —  1.10 </w:t>
      </w:r>
      <w:r>
        <w:rPr>
          <w:b/>
          <w:vertAlign w:val="superscript"/>
        </w:rPr>
        <w:t>-</w:t>
      </w:r>
      <w:r>
        <w:rPr>
          <w:b/>
          <w:sz w:val="28"/>
          <w:szCs w:val="28"/>
          <w:vertAlign w:val="superscript"/>
        </w:rPr>
        <w:t>46</w:t>
      </w:r>
      <w:r>
        <w:rPr/>
        <w:t>". Таким образом, нам очень крупно посчастливилось, что мы попали в это привилегированное мень</w:t>
        <w:softHyphen/>
        <w:t>шинство. И это же накладывает на нас огромные обязанности. Каждая такая твердая частичка должна воспринять окружающую ее Вселенную во всем объеме. Именно она отвечает за бесконеч</w:t>
        <w:softHyphen/>
        <w:t>ность во Вселенной, как в пространстве — времени, так и в беско</w:t>
        <w:softHyphen/>
        <w:t>нечности Вселенной по качеству.</w:t>
      </w:r>
    </w:p>
    <w:p>
      <w:pPr>
        <w:pStyle w:val="Normal"/>
        <w:autoSpaceDE w:val="false"/>
        <w:jc w:val="both"/>
        <w:rPr/>
      </w:pPr>
      <w:r>
        <w:rPr/>
        <w:tab/>
        <w:t>Энергия в Космосе распределяется по потокам, так называе</w:t>
        <w:softHyphen/>
        <w:t>мым резонансным частотам. Древний египетский мудрец Гермес Трисмегист пять тысяч лет назад в своих "Изумрудных скрижалях" дал абсолютные космические законы: "Что на небе, то и на Земле, что вверху, то и внизу". Из этих законов вытекает, что многие, ка</w:t>
        <w:softHyphen/>
        <w:t>залось бы, несовместимые явления, как по их объему, так и по месту нахождения могут быть выстроены в одну резонансную цепочку и быть познанными почти мгновенно по закону аналогии. Ключ к по</w:t>
        <w:softHyphen/>
        <w:t>знанию таких энергетических резонансных потоков — радуга. Как только мы сможем определить качество энергии по закону радуги, то тут же научимся не только познавать энергетические информа</w:t>
        <w:softHyphen/>
        <w:t>ционные потоки, но и управлять ими. Человек и Вселенная пре</w:t>
        <w:softHyphen/>
        <w:t>дставляют единый мировой процесс вечного движения, а также обмена информацией.</w:t>
      </w:r>
    </w:p>
    <w:p>
      <w:pPr>
        <w:pStyle w:val="Normal"/>
        <w:autoSpaceDE w:val="false"/>
        <w:jc w:val="both"/>
        <w:rPr/>
      </w:pPr>
      <w:r>
        <w:rPr/>
        <w:tab/>
        <w:t>По древним понятиям, человек связан с Космосом через плане</w:t>
        <w:softHyphen/>
        <w:t>ты и созвездия, которые управляют им с момента зачатия и до смерти (физической!). С рождения человек окружен энергетической оболочкой, распространяющейся вокруг физического тела на опре</w:t>
        <w:softHyphen/>
        <w:t>деленном расстоянии. Это есть его "деньги", на которые он может приобретать ценности во внешнем мире. Опыт предыдущих инди</w:t>
        <w:softHyphen/>
        <w:t>видуумов, давших искру жизни человеку настоящего времени, со</w:t>
        <w:softHyphen/>
        <w:t>здает в этой энергетической оболочке резонансные окошечки, через которые человек выбрасывает энергетические лучи, соединяющиеся с объектами, необходимыми для данного человека.</w:t>
      </w:r>
    </w:p>
    <w:p>
      <w:pPr>
        <w:pStyle w:val="Normal"/>
        <w:autoSpaceDE w:val="false"/>
        <w:jc w:val="both"/>
        <w:rPr/>
      </w:pPr>
      <w:r>
        <w:rPr/>
        <w:tab/>
        <w:t>В момент связи человека с этим внешним объектом происходит замыкание энергии и получается замкнутая энергетическая система. При этом остальные резонансные окна не работают. Набор и коли</w:t>
        <w:softHyphen/>
        <w:t>чество резонансных окон определяют цели и задачи человека, его желания и весь смысл его жизни.</w:t>
      </w:r>
    </w:p>
    <w:p>
      <w:pPr>
        <w:pStyle w:val="Normal"/>
        <w:autoSpaceDE w:val="false"/>
        <w:jc w:val="both"/>
        <w:rPr/>
      </w:pPr>
      <w:r>
        <w:rPr/>
        <w:tab/>
        <w:t>В теле энергия образуется за счет постоянной работы сердца, легких и так называемого сосудисто-нервно-мышечного пучка. Сердце и легкие работают в человеке без передышки с рождения до смерти. В утробе матери энергосистема плода обеспечивается через пуповину от матери. Сердце при своем сокращении посылает пуль</w:t>
        <w:softHyphen/>
        <w:t>совую волну по артериям. Расширяющийся участок артерии ударя</w:t>
        <w:softHyphen/>
        <w:t>ет по рядом расположенному нервному волокну, нерв посылает им</w:t>
        <w:softHyphen/>
        <w:t>пульс рядом расположенным мышцам. При сокращении мышечно</w:t>
        <w:softHyphen/>
        <w:t>го волокна образуется квант энергии, который бежит по пульсовой волне по пучку. Это так называемые центробежные китайские ка</w:t>
        <w:softHyphen/>
        <w:t>налы. С мест наибольшей плотности энергия по центростремитель</w:t>
        <w:softHyphen/>
        <w:t>ным каналам устремляется к мозгу, который является коллектором энергии, так как в нем нет мышечных волокон. Собравшись здесь, энергия течет вниз по спинному мозгу, растекаясь по межреберным нервам, как по ручейкам, и обслуживает по этажам внутренние ор</w:t>
        <w:softHyphen/>
        <w:t>ганы.</w:t>
      </w:r>
    </w:p>
    <w:p>
      <w:pPr>
        <w:pStyle w:val="Normal"/>
        <w:autoSpaceDE w:val="false"/>
        <w:jc w:val="both"/>
        <w:rPr/>
      </w:pPr>
      <w:r>
        <w:rPr/>
        <w:tab/>
        <w:t>На первой линии канала мочевого пузыря, находящейся посере</w:t>
        <w:softHyphen/>
        <w:t>дине — между внутренним краем лопатки и позвоночника, на</w:t>
        <w:softHyphen/>
        <w:t>ходятся представители всех 12 пар китайских каналов. Так замы</w:t>
        <w:softHyphen/>
        <w:t>кается энергетическая система в теле человека.</w:t>
      </w:r>
    </w:p>
    <w:p>
      <w:pPr>
        <w:pStyle w:val="Normal"/>
        <w:autoSpaceDE w:val="false"/>
        <w:jc w:val="both"/>
        <w:rPr/>
      </w:pPr>
      <w:r>
        <w:rPr/>
        <w:tab/>
        <w:t>Как мы уже говорили, человек — система раскрытая. На него воздействует весь Космос. 12 знаков Зодиака, по два часа каждый, воздействуют по очереди по кругу на определенную пару каналов. На теле человека существуют представители внутренних органов, через которые сами внутренние органы общаются с внешней средой и постоянно стимулируются и регулируются ею.</w:t>
      </w:r>
    </w:p>
    <w:p>
      <w:pPr>
        <w:pStyle w:val="Normal"/>
        <w:autoSpaceDE w:val="false"/>
        <w:jc w:val="both"/>
        <w:rPr/>
      </w:pPr>
      <w:r>
        <w:rPr/>
        <w:tab/>
        <w:t>Ушная раковина является набором резонансных пластинок, каждая из которых имеет связь со своим внутренним органом. Весь окружающий нас мир постоянно звучит, все звуки распадаются на тысячи резонансных ручейков, возбуждающих ушную раковину и стимулирующих внутренние органы в течение суток. На радужной оболочке глаза находятся участки разной ценности и густоты. Цвет, поступающий из внешнего мира в радужную оболочку, по-разному воздействует на мозг и, таким образом, также стиму</w:t>
        <w:softHyphen/>
        <w:t>лирует внутренние органы. Каждый участок радужной оболочки представляет свой внутренний орган через мозг. Такие же участки-представительства имеются на голове и подошвах ног. На животе существуют китайские точки тревоги, форсируя которые можно определить расстройства энергии в канале. У каждого человека имеется определенное количество энергии, которую он тратит в те</w:t>
        <w:softHyphen/>
        <w:t>чение суток. Условно эту энергию можно изобразить в виде треу</w:t>
        <w:softHyphen/>
        <w:t>гольника, основанием вниз, разделенного на три части. Нижняя часть — пища, средняя — воздух, верхняя — интеллект. Чем боль</w:t>
        <w:softHyphen/>
        <w:t>ше человек съест, тем большее количество энергии употребляется на переваривание пищи и тем меньше энергии остается для интел</w:t>
        <w:softHyphen/>
        <w:t>лекта. И, таким образом, пирамида переворачивается основанием кверху. На этом же принципе построены посты и аскетизм. В со</w:t>
        <w:softHyphen/>
        <w:t>стоянии поста человек искусственно отсекает себя от материально</w:t>
        <w:softHyphen/>
        <w:t>го мира, и его энергия связывается с невидимыми потоками (галлюцинация у голодающих). К тому же самому приводит аске</w:t>
        <w:softHyphen/>
        <w:t>тизм в системах Востока.</w:t>
      </w:r>
    </w:p>
    <w:p>
      <w:pPr>
        <w:pStyle w:val="Normal"/>
        <w:autoSpaceDE w:val="false"/>
        <w:jc w:val="both"/>
        <w:rPr/>
      </w:pPr>
      <w:r>
        <w:rPr/>
      </w:r>
    </w:p>
    <w:p>
      <w:pPr>
        <w:pStyle w:val="Normal"/>
        <w:numPr>
          <w:ilvl w:val="0"/>
          <w:numId w:val="0"/>
        </w:numPr>
        <w:jc w:val="both"/>
        <w:outlineLvl w:val="2"/>
        <w:rPr/>
      </w:pPr>
      <w:r>
        <w:rPr/>
        <w:tab/>
      </w:r>
      <w:bookmarkStart w:id="4" w:name="__RefHeading___Toc107774979"/>
      <w:r>
        <w:rPr>
          <w:b/>
        </w:rPr>
        <w:t>Причина возникновения болезни</w:t>
      </w:r>
      <w:r>
        <w:rPr/>
        <w:t>.</w:t>
      </w:r>
      <w:bookmarkEnd w:id="4"/>
      <w:r>
        <w:rPr/>
        <w:t xml:space="preserve"> </w:t>
      </w:r>
    </w:p>
    <w:p>
      <w:pPr>
        <w:pStyle w:val="Normal"/>
        <w:jc w:val="both"/>
        <w:rPr/>
      </w:pPr>
      <w:r>
        <w:rPr/>
      </w:r>
    </w:p>
    <w:p>
      <w:pPr>
        <w:pStyle w:val="Normal"/>
        <w:jc w:val="both"/>
        <w:rPr/>
      </w:pPr>
      <w:r>
        <w:rPr/>
        <w:tab/>
        <w:t>Человек — существо социаль</w:t>
        <w:softHyphen/>
        <w:t>ное. И должен делить себя на две части — одна часть идет на обслуживание государства, а вторая — на самого себя. А вот ребе</w:t>
        <w:softHyphen/>
        <w:t>нок большим родничком напрямую связан с Космосом. Как утвер</w:t>
        <w:softHyphen/>
        <w:t>ждают йоги на Востоке, при достижении определенной ступени ду</w:t>
        <w:softHyphen/>
        <w:t>ховного развития волосы у человека на макушке головы выпадают, кости черепа расходятся, и образуется отверстие. Появляется прямая энергетическая связь с Космосом.</w:t>
      </w:r>
    </w:p>
    <w:p>
      <w:pPr>
        <w:pStyle w:val="Normal"/>
        <w:autoSpaceDE w:val="false"/>
        <w:jc w:val="both"/>
        <w:rPr/>
      </w:pPr>
      <w:r>
        <w:rPr/>
        <w:tab/>
        <w:t>В процессе работы человек программирует свои будущие дей</w:t>
        <w:softHyphen/>
        <w:t>ствия в коре головного мозга. Из коры программа этого действия разворачивается на подкорке для своего осуществления. Опреде</w:t>
        <w:softHyphen/>
        <w:t>ленная группа внутренних органов, гормонов, ферментов и пита</w:t>
        <w:softHyphen/>
        <w:t>тельных веществ создает мозаику в человеке, являющуюся карка</w:t>
        <w:softHyphen/>
        <w:t>сом будущего действия. При этом пережимаются китайские кана</w:t>
        <w:softHyphen/>
        <w:t>лы, по которым течет энергия. В одном месте избыток энергии, а в другом — ее недостаток. В процессе совершения действия каркас действия разрушается. С другой стороны, реализация действия мо</w:t>
        <w:softHyphen/>
        <w:t>жет наступить через длительный промежуток времени, и тогда из</w:t>
        <w:softHyphen/>
        <w:t>быток энергии в каналах отражается на ближайших органах и тканях. При застойных мыслях реализация не наступает, и органы и ткани начинают заболевать. Ночью, во сне, при аутотренинге на</w:t>
        <w:softHyphen/>
        <w:t>ступает полное мышечное расслабление. Энергия по каналам течет свободно, происходит выравнивание потенциалов, человек попра</w:t>
        <w:softHyphen/>
        <w:t>вляется. Таким образом, однообразная работа, постоянная застой</w:t>
        <w:softHyphen/>
        <w:t>ная мысль, хронические психические травмы создают каркасы забо</w:t>
        <w:softHyphen/>
        <w:t>леваний в виде энергетических контуров строго определенной фор</w:t>
        <w:softHyphen/>
        <w:t>мы, которую человек с парапсихологическими способностями мо</w:t>
        <w:softHyphen/>
        <w:t>жет обнаружить.</w:t>
      </w:r>
    </w:p>
    <w:p>
      <w:pPr>
        <w:pStyle w:val="Normal"/>
        <w:autoSpaceDE w:val="false"/>
        <w:jc w:val="both"/>
        <w:rPr/>
      </w:pPr>
      <w:r>
        <w:rPr/>
        <w:tab/>
        <w:t>В процессе профессиональной деятельности органы, ткани чело</w:t>
        <w:softHyphen/>
        <w:t>века привыкают к определенному ритму, который за долгое время жестко закрепляется в организме. Клетки и ткани приспосабли</w:t>
        <w:softHyphen/>
        <w:t>ваются к определенной энергетической нагрузке. Но так как на че</w:t>
        <w:softHyphen/>
        <w:t>ловека в процессе его личной жизни в любой момент может воздей</w:t>
        <w:softHyphen/>
        <w:t>ствовать непредвиденная стрессовая ситуация, такая жесткая систе</w:t>
        <w:softHyphen/>
        <w:t>ма распадается, и человек заболевает (инсульт, инфаркт, психиче</w:t>
        <w:softHyphen/>
        <w:t>ская болезнь).</w:t>
      </w:r>
    </w:p>
    <w:p>
      <w:pPr>
        <w:pStyle w:val="Normal"/>
        <w:autoSpaceDE w:val="false"/>
        <w:jc w:val="both"/>
        <w:rPr/>
      </w:pPr>
      <w:r>
        <w:rPr/>
        <w:tab/>
        <w:t>Ученик Фрейда, психоаналитик Адлер, построил интересную систему возникновения творческих способностей у человека. Он считает, что болезнь делает личность ущербной, и, чтобы скомпен</w:t>
        <w:softHyphen/>
        <w:t>сировать этот недостаток, он создает гипертрофированное творчес</w:t>
        <w:softHyphen/>
        <w:t>кое приспособление (комплекс неполноценности) — (статья Адлера "Учение". — Мед., 1926).</w:t>
      </w:r>
    </w:p>
    <w:p>
      <w:pPr>
        <w:pStyle w:val="Normal"/>
        <w:autoSpaceDE w:val="false"/>
        <w:jc w:val="both"/>
        <w:rPr/>
      </w:pPr>
      <w:r>
        <w:rPr/>
      </w:r>
    </w:p>
    <w:p>
      <w:pPr>
        <w:pStyle w:val="Normal"/>
        <w:numPr>
          <w:ilvl w:val="0"/>
          <w:numId w:val="0"/>
        </w:numPr>
        <w:jc w:val="both"/>
        <w:outlineLvl w:val="1"/>
        <w:rPr>
          <w:b/>
          <w:b/>
        </w:rPr>
      </w:pPr>
      <w:bookmarkStart w:id="5" w:name="__RefHeading___Toc107774980"/>
      <w:bookmarkEnd w:id="5"/>
      <w:r>
        <w:rPr>
          <w:b/>
          <w:lang w:val="en-US"/>
        </w:rPr>
        <w:t>IV</w:t>
      </w:r>
      <w:r>
        <w:rPr>
          <w:b/>
        </w:rPr>
        <w:t>. Любовь, семья, ребенок, уровни любви, эгоизм и альтруизм, Тантра, любовь-жертва.</w:t>
      </w:r>
    </w:p>
    <w:p>
      <w:pPr>
        <w:pStyle w:val="Normal"/>
        <w:jc w:val="both"/>
        <w:rPr>
          <w:b/>
          <w:b/>
        </w:rPr>
      </w:pPr>
      <w:r>
        <w:rPr>
          <w:b/>
        </w:rPr>
      </w:r>
    </w:p>
    <w:p>
      <w:pPr>
        <w:pStyle w:val="Normal"/>
        <w:jc w:val="both"/>
        <w:rPr/>
      </w:pPr>
      <w:r>
        <w:rPr/>
        <w:tab/>
        <w:t>Любовь строится с самого начала возникновения мира и начинается в неживой природе: притяжение и отталкивание, симпатия и антипатия. Сама по себе любовь аналогична, то есть, не подчиняется рассудку и логике. На принципе любви построены все мировые религии. Для настоящей любви человек должен быть внутренне подготовлен. Именно поэтому это такой редкий дар. Любовь равна романтике и поэзии. Человек должен быть раскрыт Космосу, растениям, животным и окружающим его собратьям. Любовь – это бескорыстие, любовь отдает, ничего не требуя взамен. От этого любовь получает высшее наслаждение. Восприятие любви каждой отдельной личностью индивидуально и зависит от уровня его духовного развития. Нижняя граница любви – любовь физическая, плотская; высшая – полное слияние со всем окружающим миром, растворение в нем.</w:t>
      </w:r>
    </w:p>
    <w:p>
      <w:pPr>
        <w:pStyle w:val="Normal"/>
        <w:jc w:val="both"/>
        <w:rPr/>
      </w:pPr>
      <w:r>
        <w:rPr/>
        <w:tab/>
        <w:t>Любовь начинается в маленькой клеточке, когда любят двое. В процессе жизни личность набирает опыта, обжигается о свои собственные ошибки, покрывается ранами и рубцами и начинает недоверчиво относиться к окружающим людям, автоматически ставя стену отчуждения между собой и другими. Каждая любовь в обычных условиях проходит несколько этапов. Первый этап – вихрь чувств без рассуждений, полное доверие друг к другу, постоянное ощущение присутствия рядом любимого человека. Здесь же возникает постоянный контроль за любимым существом, подмечаются все мелочи, мимо которых спокойно проходит тот же самый человек в обычной ситуации. Именно поэтому влюбленный не защищен и легко раним. Ревность – один из пороков перехода на более высокий уровень любви – любви-жертвы. Обычно на любовь-жертву чаще всего способны женщины. Как говорил Отто Вейнингер в своей книге “Пол и характер”: у женщины, кроме любви, нет ничего, мужчина же имеет еще идею. Таким образом, в любви человек постоянно мечется между эгоизмом и альтруизмом, между всепрощением и ревностью. Любовь заставляет человека страдать и в то же время очищает его, сбрасывая с него кору, наработанную в процессе жизни, отчужденности, делая его чутким и восприимчивым к страданиям других людей. Вот поэтому через Любовь с большой буквы человек автоматически приобретает парапсихологические способности: чувствует другого человека на расстоянии, видит вещие сны; это относится как к мужу с женой, так и к матери с ребенком. Любовь вдвоем переходит на третьего члена треугольника, и здесь ребенок получает два вида любви – одну, чувственную, - от матери, и вторую, более сформированную, логическую – от отца. Вот поэтому, когда нет у ребенка одного члена семьи, он вырастает однобоким существом. Самое главное – ребенок умнее взрослого, так как он воспринимает мир непосредственно, и задает самому себе такие вопросы, над решением которых из взрослых работают лишь философы и писатели. Именно поэтому родители должны относиться к ребенку как к равноправному другу с самого раннего детства. Ребенку простыми словами надо объяснять любую мировую проблему в виде наглядных образов и сравнений, и он вас очень хорошо поймет. Относитесь к ребенку всегда с доверием. Доверяйте ему во всем, даже если вы видите, что он пытается вас обмануть. И тогда он интуитивно почувствует, что ответственен за свои слова и поступки. Очень часто дети подчеркнуто плохо себя ведут, и в этот момент лучше сделать вид, что его не замечают, чем наказывать его, потому что это для ребенка самое тяжелое наказание. Ребенок требует постоянного внимания. Это внимание ему можно оказать, дав сделать какую-нибудь ответственную работу.</w:t>
      </w:r>
    </w:p>
    <w:p>
      <w:pPr>
        <w:pStyle w:val="Normal"/>
        <w:jc w:val="both"/>
        <w:rPr/>
      </w:pPr>
      <w:r>
        <w:rPr/>
      </w:r>
    </w:p>
    <w:p>
      <w:pPr>
        <w:pStyle w:val="Normal"/>
        <w:numPr>
          <w:ilvl w:val="0"/>
          <w:numId w:val="0"/>
        </w:numPr>
        <w:jc w:val="both"/>
        <w:outlineLvl w:val="2"/>
        <w:rPr>
          <w:b/>
          <w:b/>
        </w:rPr>
      </w:pPr>
      <w:bookmarkStart w:id="6" w:name="__RefHeading___Toc107774981"/>
      <w:r>
        <w:rPr>
          <w:b/>
        </w:rPr>
        <w:t>Любовь-эгоизм</w:t>
      </w:r>
      <w:bookmarkEnd w:id="6"/>
      <w:r>
        <w:rPr>
          <w:b/>
        </w:rPr>
        <w:t xml:space="preserve">  </w:t>
      </w:r>
    </w:p>
    <w:p>
      <w:pPr>
        <w:pStyle w:val="Normal"/>
        <w:numPr>
          <w:ilvl w:val="0"/>
          <w:numId w:val="0"/>
        </w:numPr>
        <w:jc w:val="both"/>
        <w:outlineLvl w:val="2"/>
        <w:rPr>
          <w:b/>
          <w:b/>
        </w:rPr>
      </w:pPr>
      <w:r>
        <w:rPr>
          <w:b/>
        </w:rPr>
      </w:r>
    </w:p>
    <w:p>
      <w:pPr>
        <w:pStyle w:val="Normal"/>
        <w:jc w:val="both"/>
        <w:rPr/>
      </w:pPr>
      <w:r>
        <w:rPr/>
        <w:tab/>
        <w:t>Человек воспринимает другого, как свою собственность, и пытается навязать ему самого себя, вплоть до мелочей. Вполне естественно, что второй начинает отчаянно сопротивляться. И вот здесь необходимо умение терпеть и отойти в сторону, так как эгоизм построен на голом чувстве. Любовь невозможна без уважения друг друга. Прежде всего, в человеке нужно видеть свободную личность, а не объект обладания. Именно тогда возникает чувство благодарности и еще большее раскрытие самого себя для другого.</w:t>
      </w:r>
    </w:p>
    <w:p>
      <w:pPr>
        <w:pStyle w:val="Normal"/>
        <w:jc w:val="both"/>
        <w:rPr/>
      </w:pPr>
      <w:r>
        <w:rPr/>
        <w:tab/>
        <w:t>Идеальная любовь – это полное раскрытие самого себя для другого. Тогда наступает растворение двух существ друг в друге (Стивенсон “Олала”, Роберт Пен Уоррен “Вся королевская рать”, Ремарк “Три товарища”). Любовь – это замыкание двух личностей друг на друге. Вместе они создают третью личность – будущего ребенка. Сначала создается энергетическая форма взрослого человека в момент полового зачатия, в период оргазма наступает момент творчества – двое поднимаются до уровня Бога и создают новую Вселенную. Ребенок в утробе матери и при рождении заполняет энергетическую форму, которая выработалась между двумя в процессе общения, стала обособленной, от обоих перешла к ребенку. На принципе полного слияния друг с другом построена Тантра-йога. В Тантра-йоге, два партнера доводят себя до состояния крайнего полового возбуждения, все более и более приближаясь к акту творчества, и в момент взаимного слияния из тела высвобождают духовные оболочки, которые начинают путешествовать независимо. Иисус Христос говорит “… когда муж и жена станут одним, тогда они достигнут Царствия Божия” (Евангилия от Фомы). Под “Царствием Божиим” подразумевается невидимый мир, находящийся вокруг нас, независимо от нашего местоположения и времени.</w:t>
      </w:r>
    </w:p>
    <w:p>
      <w:pPr>
        <w:pStyle w:val="Normal"/>
        <w:autoSpaceDE w:val="false"/>
        <w:jc w:val="both"/>
        <w:rPr/>
      </w:pPr>
      <w:r>
        <w:rPr/>
        <w:tab/>
        <w:t>Высшая степень любви — любовь для всех, любовь-жертва. Любовь — это отдача, не требующая ничего взамен. В одном из апокрифов Иисус Христос говорит: "Дай тому, от которого не возьмешь обратно". Любовь-жертва постоянно очищает любяще</w:t>
        <w:softHyphen/>
        <w:t>го, создает в нем самую высокую энергетику и расплавляет окру</w:t>
        <w:softHyphen/>
        <w:t>жающих его людей, вызывая в них те же резонансные потоки и объ</w:t>
        <w:softHyphen/>
        <w:t>единяя в единое целое огромное энергетическое поле.</w:t>
      </w:r>
    </w:p>
    <w:p>
      <w:pPr>
        <w:pStyle w:val="Normal"/>
        <w:autoSpaceDE w:val="false"/>
        <w:jc w:val="both"/>
        <w:rPr/>
      </w:pPr>
      <w:r>
        <w:rPr/>
      </w:r>
    </w:p>
    <w:p>
      <w:pPr>
        <w:pStyle w:val="Normal"/>
        <w:numPr>
          <w:ilvl w:val="0"/>
          <w:numId w:val="0"/>
        </w:numPr>
        <w:autoSpaceDE w:val="false"/>
        <w:jc w:val="both"/>
        <w:outlineLvl w:val="1"/>
        <w:rPr/>
      </w:pPr>
      <w:bookmarkStart w:id="7" w:name="__RefHeading___Toc107774982"/>
      <w:bookmarkEnd w:id="7"/>
      <w:r>
        <w:rPr>
          <w:b/>
          <w:lang w:val="en-US"/>
        </w:rPr>
        <w:t>V</w:t>
      </w:r>
      <w:r>
        <w:rPr>
          <w:b/>
        </w:rPr>
        <w:t>. Об учении; учитель и ученики</w:t>
      </w:r>
      <w:r>
        <w:rPr/>
        <w:t>.</w:t>
      </w:r>
    </w:p>
    <w:p>
      <w:pPr>
        <w:pStyle w:val="Normal"/>
        <w:autoSpaceDE w:val="false"/>
        <w:jc w:val="both"/>
        <w:rPr/>
      </w:pPr>
      <w:r>
        <w:rPr/>
      </w:r>
    </w:p>
    <w:p>
      <w:pPr>
        <w:pStyle w:val="Normal"/>
        <w:autoSpaceDE w:val="false"/>
        <w:jc w:val="both"/>
        <w:rPr/>
      </w:pPr>
      <w:r>
        <w:rPr/>
        <w:tab/>
        <w:t>Проблема обучения — злободневная проблема всего земного шара. В детей стараются втолкнуть массу информации, 90 процен</w:t>
        <w:softHyphen/>
        <w:t>тов которой в жизни им никогда не понадобится. Самое обидное, что обучают человека в основном науке, логике, забывая об искус</w:t>
        <w:softHyphen/>
        <w:t>стве, интуиции и любви, убивая в нем романтику и поэзию.</w:t>
      </w:r>
    </w:p>
    <w:p>
      <w:pPr>
        <w:pStyle w:val="Normal"/>
        <w:autoSpaceDE w:val="false"/>
        <w:jc w:val="both"/>
        <w:rPr/>
      </w:pPr>
      <w:r>
        <w:rPr/>
        <w:tab/>
        <w:t>Обучение ребенка должно проводиться в форме игр. Самые сложные проблемы ему необходимо объяснять в простых симво</w:t>
        <w:softHyphen/>
        <w:t>лах. Низводя Космос до маленького мячика в комнате, увеличивая микроб и атом до такого же мячика. Для ребенка в малом возрасте еще не существует пределов, жестких границ. Для него весь окру</w:t>
        <w:softHyphen/>
        <w:t>жающий мир — это огромная возможность исполнения всех его же</w:t>
        <w:softHyphen/>
        <w:t>ланий. Когда мы встанем на эту позицию, мы сразу найдем с ним общий язык. Есть крылатая пословица: "Настоящий ученый возмо</w:t>
        <w:softHyphen/>
        <w:t>жен тогда, когда он не перестает удивляться". Мы считаем, что окружающий мир нам знаком, разложен по полочкам, все объясне</w:t>
        <w:softHyphen/>
        <w:t>но, так как с детства в наши головы заложили шаблоны на все слу</w:t>
        <w:softHyphen/>
        <w:t>чаи жизни, создав тем самым для нас психические препоны, за гра</w:t>
        <w:softHyphen/>
        <w:t>ницу которых мы боимся выйти. Дон Хуан у Карлоса Кастанеды говорит: "Мир, который ты воспринимаешь, создан твоими роди</w:t>
        <w:softHyphen/>
        <w:t>телями. Это твой пузырь восприятия, который я в тебе должен разрушить. Тогда на тебя нахлынет настоящий волшебный мир, в котором возможно все, что бы ты ни пожелал".</w:t>
      </w:r>
    </w:p>
    <w:p>
      <w:pPr>
        <w:pStyle w:val="Normal"/>
        <w:autoSpaceDE w:val="false"/>
        <w:jc w:val="both"/>
        <w:rPr/>
      </w:pPr>
      <w:r>
        <w:rPr/>
        <w:tab/>
        <w:t>В Японии существует школа для одаренных детей, где ребенка обучают творческому мышлению. Учение построено на вере. Уче</w:t>
        <w:softHyphen/>
        <w:t>ник должен воспринимать данную систему обучения как абсолют</w:t>
        <w:softHyphen/>
        <w:t>ную, иначе он не сможет ею пользоваться. Ученики подбираются для данной системы уже готовыми к ее восприятию. Остальные ав</w:t>
        <w:softHyphen/>
        <w:t>томатически отсеиваются. Поэтому для каждого учителя — свои ученики. И каждый учитель достоин своих учеников. Поэтому учи</w:t>
        <w:softHyphen/>
        <w:t>теля разных систем не могут общаться между собой, так как учи</w:t>
        <w:softHyphen/>
        <w:t>тель является жрецом системы, выполняющим ритуалы ее до мель</w:t>
        <w:softHyphen/>
        <w:t>чайших подробностей днем и ночью. Учитель и система — это одно и то же. Вокруг каждого учителя собирается группа учеников, знающих систему (адептов); затем идет группа менее знающих, час</w:t>
        <w:softHyphen/>
        <w:t>тично сомневающихся, и на периферии — группа верующих. Каж</w:t>
        <w:softHyphen/>
        <w:t>дая система построена на логическом и эмоциональном уровне. Чем более эмоциональна система, тем большее число верующих со</w:t>
        <w:softHyphen/>
        <w:t>бирается вокруг нее. Каждая мировая система (религиозная) затра</w:t>
        <w:softHyphen/>
        <w:t>гивает вопросы, волнующие каждого человека: смысл жизни, вос</w:t>
        <w:softHyphen/>
        <w:t>питания, проблему бессмертия, лечения. И все эти проблемы осве</w:t>
        <w:softHyphen/>
        <w:t>щаются во всех мировых религиях. При уходе учителя из этого ми</w:t>
        <w:softHyphen/>
        <w:t>ра система начинает загрязняться, ассимилироваться с окружаю</w:t>
        <w:softHyphen/>
        <w:t>щим миром и распадаться. Возникают секты, и процветает парази</w:t>
        <w:softHyphen/>
        <w:t>тизм — эксплуатируется вера. Через некоторое время появляются люди, пытающиеся восстановить первоначальный смысл учения, например Франциск Ассизский в христианстве.</w:t>
      </w:r>
    </w:p>
    <w:p>
      <w:pPr>
        <w:pStyle w:val="Normal"/>
        <w:autoSpaceDE w:val="false"/>
        <w:jc w:val="both"/>
        <w:rPr/>
      </w:pPr>
      <w:r>
        <w:rPr/>
      </w:r>
    </w:p>
    <w:p>
      <w:pPr>
        <w:pStyle w:val="Normal"/>
        <w:numPr>
          <w:ilvl w:val="0"/>
          <w:numId w:val="0"/>
        </w:numPr>
        <w:autoSpaceDE w:val="false"/>
        <w:jc w:val="both"/>
        <w:outlineLvl w:val="1"/>
        <w:rPr/>
      </w:pPr>
      <w:bookmarkStart w:id="8" w:name="__RefHeading___Toc107774983"/>
      <w:bookmarkEnd w:id="8"/>
      <w:r>
        <w:rPr>
          <w:b/>
          <w:lang w:val="en-US"/>
        </w:rPr>
        <w:t>VI</w:t>
      </w:r>
      <w:r>
        <w:rPr>
          <w:b/>
        </w:rPr>
        <w:t>. Идея — форма — энергия — предмет. Восприятие мира челове</w:t>
        <w:softHyphen/>
        <w:t>ком. Классификация. Философия Древней Греции. Пифагор (число), Платон (идеи), Аристотель (форма), Эпикур (эмоции). Материя — дух. Знание — вера. Наука как вера. Проблема аксиом. Объективность восприятия мира.</w:t>
      </w:r>
    </w:p>
    <w:p>
      <w:pPr>
        <w:pStyle w:val="Normal"/>
        <w:autoSpaceDE w:val="false"/>
        <w:jc w:val="both"/>
        <w:rPr>
          <w:b/>
          <w:b/>
        </w:rPr>
      </w:pPr>
      <w:r>
        <w:rPr>
          <w:b/>
        </w:rPr>
      </w:r>
    </w:p>
    <w:p>
      <w:pPr>
        <w:pStyle w:val="Normal"/>
        <w:autoSpaceDE w:val="false"/>
        <w:jc w:val="both"/>
        <w:rPr/>
      </w:pPr>
      <w:r>
        <w:rPr/>
        <w:tab/>
        <w:t>В своей книге "Тайная доктрина" Е.П.Блаватская излагает кар</w:t>
        <w:softHyphen/>
        <w:t>тину возникновения мира: вначале абсолют, как черная точка по</w:t>
        <w:softHyphen/>
        <w:t>тенциальных возможностей, затем идет развертывание этих воз</w:t>
        <w:softHyphen/>
        <w:t>можностей в идеи. Идеи формируются, заполняются энергией, и происходит их манифестация, они приобретают внешний вид. За</w:t>
        <w:softHyphen/>
        <w:t>тем происходит обратный процесс: абсолютный дух из материи возвращается в самого себя. Так совершается свертывание и раз</w:t>
        <w:softHyphen/>
        <w:t>вертывание мира — дни и ночи Брамы. День — развертывание по</w:t>
        <w:softHyphen/>
        <w:t>тенциальных возможностей, нисхождение духа в материю, создание видимых предметов и явлений. Ночь — возвращение абсолютного духа в абсолютное небытие.</w:t>
      </w:r>
    </w:p>
    <w:p>
      <w:pPr>
        <w:pStyle w:val="Normal"/>
        <w:autoSpaceDE w:val="false"/>
        <w:jc w:val="both"/>
        <w:rPr/>
      </w:pPr>
      <w:r>
        <w:rPr/>
        <w:tab/>
        <w:t>Человек таким же образом воспринимает мир. Одних инте</w:t>
        <w:softHyphen/>
        <w:t>ресует устройство мира как цепь причинно-следственных отноше</w:t>
        <w:softHyphen/>
        <w:t>ний — философы и моралисты. Других — пропорциональные за</w:t>
        <w:softHyphen/>
        <w:t>конченные формы — скульпторы; третьих — эмоциональная окрас</w:t>
        <w:softHyphen/>
        <w:t>ка окружающего мира — поэты, музыканты; четвертые любят по</w:t>
        <w:softHyphen/>
        <w:t>трогать, пощупать все своими руками — ремесленники, мастеро</w:t>
        <w:softHyphen/>
        <w:t>вые, создатели материальных ценностей.</w:t>
      </w:r>
    </w:p>
    <w:p>
      <w:pPr>
        <w:pStyle w:val="Normal"/>
        <w:autoSpaceDE w:val="false"/>
        <w:jc w:val="both"/>
        <w:rPr/>
      </w:pPr>
      <w:r>
        <w:rPr/>
        <w:tab/>
        <w:t>В Древней Греции стояла проблема классификации окружающе</w:t>
        <w:softHyphen/>
        <w:t>го мира. Почему она возникла? Насколько умел человек классифи</w:t>
        <w:softHyphen/>
        <w:t>цировать окружающий мир, объединять его в отдельные группы и узнавать их, настолько человек был свободен от обстоятельств внешнего мира. Узнав один предмет из данной группы, ему уже не нужно было заниматься другими предметами из этой же группы. И, таким образом, система обучения сокращалась по времени. Проис</w:t>
        <w:softHyphen/>
        <w:t>ходило свертывание восприятия. Если мы просмотрим знания, ко</w:t>
        <w:softHyphen/>
        <w:t>торые давали философы Древней Греции по векам, то увидим, что та же самая цепочка разворачивания духа в материю наблюдалась и здесь. Сначала Пифагор, число — мера всех вещей, число управ</w:t>
        <w:softHyphen/>
        <w:t>ляет миром. Затем Платон — субъективная идея, существующая независимо от человека. Затем Аристотель — чистая форма без со</w:t>
        <w:softHyphen/>
        <w:t>держания, форма не уничтожается и существует независимо от ма</w:t>
        <w:softHyphen/>
        <w:t>терии. Затем Эпикур — миром управляют эмоции — энергии. И, наконец, на арену выплывает материализм.</w:t>
      </w:r>
    </w:p>
    <w:p>
      <w:pPr>
        <w:pStyle w:val="Normal"/>
        <w:autoSpaceDE w:val="false"/>
        <w:jc w:val="both"/>
        <w:rPr/>
      </w:pPr>
      <w:r>
        <w:rPr/>
        <w:tab/>
        <w:t>В последующее время произошло резкое отграничение материи от духа. Дух отошел к религии, материя стала уделом рабов. Про</w:t>
        <w:softHyphen/>
        <w:t>слойка — свободные граждане свободных Афин — потребители продуктов, созданных из этой материи. Возникает пирамида — внизу люди, занятые непосредственно переработкой материи: реме</w:t>
        <w:softHyphen/>
        <w:t>сленники, рабы, рабочие. Выше — потребители: правящий класс, сословия, охраняющие этот класс, — военные ор</w:t>
        <w:softHyphen/>
        <w:t>ганизации, суд, сфера обслуживания, купечество. И наверху — представители чистого духа, служители культа. Пирамида подни</w:t>
        <w:softHyphen/>
        <w:t>мается вверх по степени освобождения от материи.</w:t>
      </w:r>
    </w:p>
    <w:p>
      <w:pPr>
        <w:pStyle w:val="Normal"/>
        <w:autoSpaceDE w:val="false"/>
        <w:jc w:val="both"/>
        <w:rPr/>
      </w:pPr>
      <w:r>
        <w:rPr/>
        <w:tab/>
      </w:r>
      <w:r>
        <w:rPr>
          <w:lang w:val="en-US"/>
        </w:rPr>
        <w:t>XX</w:t>
      </w:r>
      <w:r>
        <w:rPr/>
        <w:t xml:space="preserve"> век — век, когда людей заменили машины. Появилось свободное время у рабочих и ремесленников, и пирамида начала переворачиваться основанием вверх — дух притягивает к себе все большее количество людей. Как мы уже упоминали выше, знания построены на вере. Прежде, чем что-то узнать, человек должен довериться системе знания, иначе он не сможет этими знаниями пользоваться. Знание без его применения мертво. Знание — достоя</w:t>
        <w:softHyphen/>
        <w:t>ние всех, оно не продается и не покупается. Один из принципов Агни-йоги — не бери за обучение денег.</w:t>
      </w:r>
    </w:p>
    <w:p>
      <w:pPr>
        <w:pStyle w:val="Normal"/>
        <w:jc w:val="both"/>
        <w:rPr/>
      </w:pPr>
      <w:r>
        <w:rPr/>
        <w:tab/>
        <w:t>Все наши знания построены на аксиомах. Аксиома — это поло</w:t>
        <w:softHyphen/>
        <w:t>жение, не требующее доказательств. Но, как мы знаем, абсолютных законов очень мало. В основном все законы относительны. И по</w:t>
        <w:softHyphen/>
        <w:t>этому каждая такая аксиома висит в воздухе. И вся наша кора в мозгу в виде логических цепочек зависает неизвестно где. Великий философ Гобо выдвинул идею общественного договора. Все люди договорились называть вещи определенными именами и поэтому понимают друг друга. Таким образом, в окружающем мире мы ви</w:t>
        <w:softHyphen/>
        <w:t>дим символы, но не сами предметы. У каждого предмета мы вы</w:t>
        <w:softHyphen/>
        <w:t>хватываем очень маленькую часть. Из этих поверхностных касаний создаем свой внутренний мир ценностей. Мир застывших представ</w:t>
        <w:softHyphen/>
        <w:t>лений, ограничивающих сферу нашей деятельности и создающий наш внешний облик.</w:t>
      </w:r>
    </w:p>
    <w:p>
      <w:pPr>
        <w:pStyle w:val="Normal"/>
        <w:numPr>
          <w:ilvl w:val="0"/>
          <w:numId w:val="0"/>
        </w:numPr>
        <w:jc w:val="both"/>
        <w:outlineLvl w:val="2"/>
        <w:rPr/>
      </w:pPr>
      <w:r>
        <w:rPr/>
      </w:r>
    </w:p>
    <w:p>
      <w:pPr>
        <w:pStyle w:val="Normal"/>
        <w:numPr>
          <w:ilvl w:val="0"/>
          <w:numId w:val="0"/>
        </w:numPr>
        <w:autoSpaceDE w:val="false"/>
        <w:jc w:val="both"/>
        <w:outlineLvl w:val="1"/>
        <w:rPr/>
      </w:pPr>
      <w:bookmarkStart w:id="9" w:name="__RefHeading___Toc107774984"/>
      <w:bookmarkEnd w:id="9"/>
      <w:r>
        <w:rPr>
          <w:b/>
          <w:lang w:val="en-US"/>
        </w:rPr>
        <w:t>VII</w:t>
      </w:r>
      <w:r>
        <w:rPr>
          <w:b/>
        </w:rPr>
        <w:t>. Земля как живой организм. Нация и ее историческое и эволю</w:t>
        <w:softHyphen/>
        <w:t>ционное значение. Пути развития Востока и Запада. Россия на стыке — сердце Земли. Восток — интуиция; Запад — интел</w:t>
        <w:softHyphen/>
        <w:t>лект. Россия — синтез обоих, плюс дух Земли и всех ее низших обитателей.</w:t>
      </w:r>
    </w:p>
    <w:p>
      <w:pPr>
        <w:pStyle w:val="Normal"/>
        <w:autoSpaceDE w:val="false"/>
        <w:jc w:val="both"/>
        <w:rPr>
          <w:b/>
          <w:b/>
        </w:rPr>
      </w:pPr>
      <w:r>
        <w:rPr>
          <w:b/>
        </w:rPr>
      </w:r>
    </w:p>
    <w:p>
      <w:pPr>
        <w:pStyle w:val="Normal"/>
        <w:autoSpaceDE w:val="false"/>
        <w:jc w:val="both"/>
        <w:rPr/>
      </w:pPr>
      <w:r>
        <w:rPr/>
        <w:tab/>
        <w:t>Земля является таким же живым организмом, как и человек. Как живой организм, она постоянно развивается и совершенствуется во времени. В настоящий момент мозгом Земли, ее логическим аппа</w:t>
        <w:softHyphen/>
        <w:t>ратом являются Запад и Америка. Ее интуицией и местом сосредо</w:t>
        <w:softHyphen/>
        <w:t>точения духа — Восток - Индия. Россия является точкой, где по</w:t>
        <w:softHyphen/>
        <w:t>стоянно сталкиваются информационные волны Запада и Востока, в одном котле варятся все учения и религии. В йоге сердечная чакра обозначается лотосом с 12 лепестками, каждый лепесток - это ка</w:t>
        <w:softHyphen/>
        <w:t>нал, обеспечивающий энергетическое снабжение всего организма. Сердце — это место, где происходит взаимопроникновение духа и материи. По аналогии, Россия представляет собой сердце Земли, ее задача — объединить вместе материю и дух. Язычество в своей первооснове стремилось тоже поднять дух на более высокий уро</w:t>
        <w:softHyphen/>
        <w:t>вень и заставить магию служить высшим целям духа, дать любовь ко всему миру, любовь, расплавляющую гнев, ненависть, межна</w:t>
        <w:softHyphen/>
        <w:t>циональные и межрегиональные распри. Восток воспринимает и изучает мир изнутри. Мир и личность единое целое. Познавая самого себя, человек раскрывает Вселенную - лотос. Запад зани</w:t>
        <w:softHyphen/>
        <w:t>мается внешним миром, описанием окружающей природы, Вселен</w:t>
        <w:softHyphen/>
        <w:t>ной, анализом всех вещей и явлений; и только в последние годы пы</w:t>
        <w:softHyphen/>
        <w:t>тается объединить весь накопленный опыт познания, и  появляются смежные науки. На Востоке человек, в совершенстве познав самого себя, через собственное свое тело, эмоции и мысли может управ</w:t>
        <w:softHyphen/>
        <w:t>лять внешним миром. На Западе наука стремится создать подоб</w:t>
        <w:softHyphen/>
        <w:t>ных себе существ искусственным путем (принцип удвоения мира). Появились новые области науки - кибернетика и автоматика, с по</w:t>
        <w:softHyphen/>
        <w:t>мощью которых западная наука пытается создать техническое раб</w:t>
        <w:softHyphen/>
        <w:t>ство, освобождающее людей.</w:t>
      </w:r>
    </w:p>
    <w:p>
      <w:pPr>
        <w:pStyle w:val="Normal"/>
        <w:autoSpaceDE w:val="false"/>
        <w:jc w:val="both"/>
        <w:rPr/>
      </w:pPr>
      <w:r>
        <w:rPr/>
        <w:tab/>
        <w:t>Каждая нация на Западе имеет свое историческое, эволюцион</w:t>
        <w:softHyphen/>
        <w:t>ное значение в ходе развития всей Земли, как живого организма, и развития человечества, как единой семьи равноправных членов. Нет ни плохих, ни хороших наций. Каждая нация на протяжении веков вносила свой вклад в создание единого человечества как разумного космического органа Вселенной. Чем больше каждая нация сохра</w:t>
        <w:softHyphen/>
        <w:t>няет свое лицо, тем полней ее вклад в общее дело эволюции. До тех пор, пока мы не будем видеть в каждом человеке самого себя, нас никто сверху не выпустит в Космос, потому что тогда для Вселенной мы будем являться заразным инфекционным началом, сеющим вокруг себя смуту раздора, раздражение, злобу и ненависть. Имен</w:t>
        <w:softHyphen/>
        <w:t>но поэтому мы должны на Земле создать покой, гармонию и красо</w:t>
        <w:softHyphen/>
        <w:t>ту. Каждый кусочек Земли должен быть похож на хорошо прибран</w:t>
        <w:softHyphen/>
        <w:t>ную комнату, без окурков, обрывков бумаги и помойных ям. Наше настроение и здоровье, прежде всего, зависят от чистоты Земли.</w:t>
      </w:r>
    </w:p>
    <w:p>
      <w:pPr>
        <w:pStyle w:val="Normal"/>
        <w:autoSpaceDE w:val="false"/>
        <w:jc w:val="both"/>
        <w:rPr/>
      </w:pPr>
      <w:r>
        <w:rPr/>
      </w:r>
    </w:p>
    <w:p>
      <w:pPr>
        <w:pStyle w:val="Normal"/>
        <w:numPr>
          <w:ilvl w:val="0"/>
          <w:numId w:val="0"/>
        </w:numPr>
        <w:autoSpaceDE w:val="false"/>
        <w:jc w:val="both"/>
        <w:outlineLvl w:val="1"/>
        <w:rPr/>
      </w:pPr>
      <w:bookmarkStart w:id="10" w:name="__RefHeading___Toc107774985"/>
      <w:bookmarkEnd w:id="10"/>
      <w:r>
        <w:rPr>
          <w:b/>
          <w:lang w:val="en-US"/>
        </w:rPr>
        <w:t>VIII</w:t>
      </w:r>
      <w:r>
        <w:rPr>
          <w:b/>
        </w:rPr>
        <w:t>. Сравнительные религии. Язычество. Монотеизм. Дуализм (добро и зло). Будда — вне закона. Моисей — закон снаружи. Христос — закон внутри. Магомет -  проработка сексуаль</w:t>
        <w:softHyphen/>
        <w:t>ных потоков и потока власти. Земная и космическая логика. Учение Дао Инь-Ян. Звезда Соломона (разделение добра и зла).</w:t>
      </w:r>
    </w:p>
    <w:p>
      <w:pPr>
        <w:pStyle w:val="Normal"/>
        <w:autoSpaceDE w:val="false"/>
        <w:jc w:val="both"/>
        <w:rPr>
          <w:b/>
          <w:b/>
        </w:rPr>
      </w:pPr>
      <w:r>
        <w:rPr>
          <w:b/>
        </w:rPr>
      </w:r>
    </w:p>
    <w:p>
      <w:pPr>
        <w:pStyle w:val="Normal"/>
        <w:autoSpaceDE w:val="false"/>
        <w:jc w:val="both"/>
        <w:rPr/>
      </w:pPr>
      <w:r>
        <w:rPr/>
        <w:tab/>
        <w:t>Знакомясь с официальной историей развития Земли, мы видим, 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 Такими учениями явля</w:t>
        <w:softHyphen/>
        <w:t>ются мировые религии, сплачивающие умы и сердца людей в еди</w:t>
        <w:softHyphen/>
        <w:t>ное энергетическое целое. Каждая религия стремится обратить в свою веру как можно большее число людей независимо от клима</w:t>
        <w:softHyphen/>
        <w:t>тических условий, национальностей и социального положения. Каждая религия рассматривает человека как космическое существо, вытаскивает его из грязи, несчастий, болезней; и на какое-то время человек видит себя в своем настоящем свете — богослужении.</w:t>
      </w:r>
    </w:p>
    <w:p>
      <w:pPr>
        <w:pStyle w:val="Normal"/>
        <w:autoSpaceDE w:val="false"/>
        <w:jc w:val="both"/>
        <w:rPr/>
      </w:pPr>
      <w:r>
        <w:rPr/>
        <w:tab/>
        <w:t>Каждое такое учение возникает сначала в определенной мест</w:t>
        <w:softHyphen/>
        <w:t>ности, в определенную эпоху, и поэтому проповедующий это уче</w:t>
        <w:softHyphen/>
        <w:t>ние вынужден говорить на языке, понятном данным людям. И люди должны быть готовы воспринять и переварить новые знания.</w:t>
      </w:r>
    </w:p>
    <w:p>
      <w:pPr>
        <w:pStyle w:val="Normal"/>
        <w:jc w:val="both"/>
        <w:rPr/>
      </w:pPr>
      <w:r>
        <w:rPr/>
        <w:tab/>
        <w:t>Все религии, по литературным источникам, получают непосред</w:t>
        <w:softHyphen/>
        <w:t>ственно знания свыше, от существ на несколько ступеней более высокого уровня развития, чем мы сами. Разберем начало развития рели</w:t>
        <w:softHyphen/>
        <w:t>гии язычество. В язычестве человек поворачивает самого себя на</w:t>
        <w:softHyphen/>
        <w:t>ружу во внешний мир. Весь окружающий его мир живой. Живыми являются камни, земля, озера, горы, долины. У языческих племен, независимо от мест их обитания, существует единая система веро</w:t>
        <w:softHyphen/>
        <w:t>ваний. Разными являются только обряды. Если вы возьмете шама</w:t>
        <w:softHyphen/>
        <w:t>нов Сибири, колдунов Африки, Америки, Малайзии, то везде вы увидите одну и ту же магическую структуру. На эту тему вы можете прочитать книги: "Свидетель колдовства" Гарри Райта, "Я абори</w:t>
        <w:softHyphen/>
        <w:t xml:space="preserve">ген" Джеймса Локвуда, "Вопросы истории и этнографии" (Изд-во института им. Миклухо-Маклая, вып. </w:t>
      </w:r>
      <w:r>
        <w:rPr>
          <w:lang w:val="en-US"/>
        </w:rPr>
        <w:t>II</w:t>
      </w:r>
      <w:r>
        <w:rPr/>
        <w:t>, 1947 г.), "Получение ша</w:t>
        <w:softHyphen/>
        <w:t>манского дара у Вилюйских якутов". В язычестве человек создает много  богов  и каждого  бога  наделяет определенным качеством себя самого. Таким образом, человек не имеет никакой моральной ответственности за свои поступки. За него отвечает высший мир. И здесь человек не чувствует себя индивидуальностью. Оправданны</w:t>
        <w:softHyphen/>
        <w:t>ми являются войны и каннибализм. Именно поэтому признание единого Бога является огромным прогрессивным толчком в эволю</w:t>
        <w:softHyphen/>
        <w:t>ции человечества.</w:t>
      </w:r>
    </w:p>
    <w:p>
      <w:pPr>
        <w:pStyle w:val="Normal"/>
        <w:autoSpaceDE w:val="false"/>
        <w:jc w:val="both"/>
        <w:rPr/>
      </w:pPr>
      <w:r>
        <w:rPr/>
        <w:tab/>
        <w:t>Монотеизм вытаскивает человечество из язычества, собрав все качества, разбросанные во внешнем мире, внутрь самого человека, обособляет человека от внешнего мира и тем самым делает его личностью. Отрицательная сторона монотеизма — мир вокруг че</w:t>
        <w:softHyphen/>
        <w:t>ловека делается мертвым. Как только человек вобрал в себя все свои человеческие качества, тут же происходит разделение его внутреннего мира на два полюса — добро и зло. И здесь же возни</w:t>
        <w:softHyphen/>
        <w:t>кает проблема греха.</w:t>
      </w:r>
    </w:p>
    <w:p>
      <w:pPr>
        <w:pStyle w:val="Normal"/>
        <w:autoSpaceDE w:val="false"/>
        <w:jc w:val="both"/>
        <w:rPr/>
      </w:pPr>
      <w:r>
        <w:rPr/>
        <w:tab/>
        <w:t>Развитие духа человека также совершается во временной по</w:t>
        <w:softHyphen/>
        <w:t>следовательности: язычество — буддизм — иудаизм — христиан</w:t>
        <w:softHyphen/>
        <w:t>ство — ислам.</w:t>
      </w:r>
    </w:p>
    <w:p>
      <w:pPr>
        <w:pStyle w:val="Normal"/>
        <w:autoSpaceDE w:val="false"/>
        <w:jc w:val="both"/>
        <w:rPr/>
      </w:pPr>
      <w:r>
        <w:rPr/>
        <w:tab/>
        <w:t>Будда первый из великих Земли дал человеку путь освобожде</w:t>
        <w:softHyphen/>
        <w:t>ния духа от материи через восьмеричный путь и выход человече</w:t>
        <w:softHyphen/>
        <w:t>ской сущности за пределы Вселенной. Он построил пирамиду, по которой человек постепенно, этап за этапом, приходил к конечной цели полного освобождения себя от самого себя. Будда признавал богов, но отрицал единого Бога как конечную цель. Его учение вы</w:t>
        <w:softHyphen/>
        <w:t>водит человека за Бога, освобождая от ответственности за свои поступки.</w:t>
      </w:r>
    </w:p>
    <w:p>
      <w:pPr>
        <w:pStyle w:val="Normal"/>
        <w:autoSpaceDE w:val="false"/>
        <w:jc w:val="both"/>
        <w:rPr/>
      </w:pPr>
      <w:r>
        <w:rPr/>
        <w:tab/>
        <w:t>На последующем этапе своей эволюции, человек равнодушно от</w:t>
        <w:softHyphen/>
        <w:t>носится как к добру, так и злу, не притягиваясь ни тем, ни другим. Моисей, давший евреям одного Бога, на горе Синай получил скри</w:t>
        <w:softHyphen/>
        <w:t>жали с заповедями, соблюдая которые, человек получил защиту Бо</w:t>
        <w:softHyphen/>
        <w:t>га. Вся история еврейского народа по Библии — это история о том, как соблюдались эти заповеди, и как Бог отворачивался от людей при их невыполнении. Появлялись в определенные периоды проро</w:t>
        <w:softHyphen/>
        <w:t>ки, грозившие людям небесными карами за непослушание; и все их пророчества сбывались. Наступали войны, бедствия, голод, засухи. Разрушался Иерусалим вместе с храмом Бога. В видении Иезекииля говорится о космическом корабле, посетившем Землю в то время, и подробно рассказывается его внутреннее устройство в язы</w:t>
        <w:softHyphen/>
        <w:t>ковых символах того времени. Таким образом, Моисей дал своему народу закон снаружи. Необходимо было постоянно наказывать народ, чтобы он соблюдал моральные законы, данные ему свыше.</w:t>
      </w:r>
    </w:p>
    <w:p>
      <w:pPr>
        <w:pStyle w:val="Normal"/>
        <w:autoSpaceDE w:val="false"/>
        <w:jc w:val="both"/>
        <w:rPr/>
      </w:pPr>
      <w:r>
        <w:rPr/>
        <w:tab/>
        <w:t>Две тысячи лет назад появляется еще одна личность, признавае</w:t>
        <w:softHyphen/>
        <w:t>мая во всем мире всеми вероучениями, — Иисус Христос. Иисус Христос дает внутренние законы морального поведения человека и тем самым снова освобождает его от внешнего мира. Но если Будда давал освобождение отдельным выдающимся личностям путем упорной работы над собой, то Христос дает освобождение всем че</w:t>
        <w:softHyphen/>
        <w:t>рез космическую любовь. На одной из икон Христос изображен с раскрытой книгой, на которой написано: "Заповедь новую даю вам, да любите друг друга".</w:t>
      </w:r>
    </w:p>
    <w:p>
      <w:pPr>
        <w:pStyle w:val="Normal"/>
        <w:autoSpaceDE w:val="false"/>
        <w:jc w:val="both"/>
        <w:rPr/>
      </w:pPr>
      <w:r>
        <w:rPr/>
        <w:tab/>
        <w:t xml:space="preserve">В </w:t>
      </w:r>
      <w:r>
        <w:rPr>
          <w:lang w:val="en-US"/>
        </w:rPr>
        <w:t>VII</w:t>
      </w:r>
      <w:r>
        <w:rPr/>
        <w:t xml:space="preserve"> веке появляется еще одно мощное религиозное учение, ос</w:t>
        <w:softHyphen/>
        <w:t>нователем которого является Магомет. Магомет тоже непосред</w:t>
        <w:softHyphen/>
        <w:t>ственно общался с Богом, через экстатические видения. И тоже дает ряд моральных установок для сохранения духовной сущности чело</w:t>
        <w:softHyphen/>
        <w:t>века. Здесь впервые встает проблема зависимости человека от се</w:t>
        <w:softHyphen/>
        <w:t>ксуальных влечений, и решается она очень своеобразно, — мусуль</w:t>
        <w:softHyphen/>
        <w:t>манам разрешается иметь несколько жен. За счет такого решения вопроса возникает равнодушие к женщине как к личности. Женщи</w:t>
        <w:softHyphen/>
        <w:t>на превращается в безликую сексуальную энергию, рабыню мужа для освобождения его в сфере духа. Автоматически мусульманство с сексуального уровня переходит на уровень власти. Именно поэто</w:t>
        <w:softHyphen/>
        <w:t>му история мусульманства с самого начала — история непрерыв</w:t>
        <w:softHyphen/>
        <w:t>ных войн за обращение неверных на свою сторону. (Газават — джихад (араб.) — "священная война" с неверными).</w:t>
      </w:r>
    </w:p>
    <w:p>
      <w:pPr>
        <w:pStyle w:val="Normal"/>
        <w:autoSpaceDE w:val="false"/>
        <w:jc w:val="both"/>
        <w:rPr/>
      </w:pPr>
      <w:r>
        <w:rPr/>
        <w:tab/>
        <w:t>Христианство в своем начале полностью отрицало применение насилия для внедрения своей веры, так как основной принцип Хрис</w:t>
        <w:softHyphen/>
        <w:t>та — бессмертие за счет соблюдения 10-ти заповедей и распро</w:t>
        <w:softHyphen/>
        <w:t>странения любви вокруг. Именно поэтому шло гонение на верую</w:t>
        <w:softHyphen/>
        <w:t>щих христиан, и они безропотно гибли, своим личным примером доказывая правоту своего учения. Гибли те, кто лично видел во</w:t>
        <w:softHyphen/>
        <w:t>скресение Христа из мертвых, общался с Ним после Его физической смерти.</w:t>
      </w:r>
    </w:p>
    <w:p>
      <w:pPr>
        <w:pStyle w:val="Normal"/>
        <w:autoSpaceDE w:val="false"/>
        <w:jc w:val="both"/>
        <w:rPr/>
      </w:pPr>
      <w:r>
        <w:rPr/>
        <w:tab/>
        <w:t>Христианство дает возможность духовного развития женщин наравне с мужчинами, когда муж и жена — единое целое.</w:t>
      </w:r>
    </w:p>
    <w:p>
      <w:pPr>
        <w:pStyle w:val="Normal"/>
        <w:autoSpaceDE w:val="false"/>
        <w:jc w:val="both"/>
        <w:rPr/>
      </w:pPr>
      <w:r>
        <w:rPr/>
        <w:tab/>
        <w:t>Логика людей, за счет разделения мира на добро и зло, резко отличается от космической логики, где добро и зло необходимы для эволюции. Для человека — зло то, что ему неприятно. Он мо</w:t>
        <w:softHyphen/>
        <w:t>ментально съеживается, закрывается и тем самым перестает вос</w:t>
        <w:softHyphen/>
        <w:t>принимать внешний мир. В Христианстве одно из положений ут</w:t>
        <w:softHyphen/>
        <w:t>верждает: "в страдании очистимся". Это значит, что для получе</w:t>
        <w:softHyphen/>
        <w:t>ния духовного блага необходимо открытой грудью принять то зло, которое идет на тебя, уметь его вытерпеть и не ожесточиться. Тем самым человек пересекает поток злобы, гнева, раздражительности, трансформировав его в полезную и благородную энергию.</w:t>
      </w:r>
    </w:p>
    <w:p>
      <w:pPr>
        <w:pStyle w:val="Normal"/>
        <w:autoSpaceDE w:val="false"/>
        <w:jc w:val="both"/>
        <w:rPr/>
      </w:pPr>
      <w:r>
        <w:rPr/>
        <w:tab/>
        <w:t>В Китае существует учение Дао — путь. По этому учению, нет добра и зла и основной принцип его — каждая вещь должна быть на своем месте. Настоящий, умный правитель не вмешивается, а только наблюдает за подданными. Всякое воздействие создает ломку энергетических структур пространства, ответное противодействие и хаос. На этом же принципе построена энергетическая карти</w:t>
        <w:softHyphen/>
        <w:t>на в Китае. Во Вселенной существуют два начала: Инь (женское на</w:t>
        <w:softHyphen/>
        <w:t>чало) — Земля, покой, пассивность, принятие внутрь, сжатие, крас</w:t>
        <w:softHyphen/>
        <w:t>ный цвет, и Ян — мужское начало, движение, расширение, отдача, синий цвет. Необходимо создать гармонию между мужским и женским началом.</w:t>
      </w:r>
    </w:p>
    <w:p>
      <w:pPr>
        <w:pStyle w:val="Normal"/>
        <w:autoSpaceDE w:val="false"/>
        <w:jc w:val="both"/>
        <w:rPr/>
      </w:pPr>
      <w:r>
        <w:rPr/>
        <w:tab/>
        <w:t>У евреев существует звезда Соломона — шестиконечная звезда, построенная из двух треугольников, входящих друг в друга. Верх</w:t>
        <w:softHyphen/>
        <w:t>ний треугольник — острием вниз, спускание Духа на Землю — ин</w:t>
        <w:softHyphen/>
        <w:t>волюция. Нижний — острием вверх — подъем Земли или материи к Духу. В середине — взаимодействия злых и добрых сил, концы звезды являются "представителями" светлых и темных сил в про</w:t>
        <w:softHyphen/>
        <w:t>тивоположных царствах, как дипломатические представительства в государствах.</w:t>
      </w:r>
    </w:p>
    <w:p>
      <w:pPr>
        <w:pStyle w:val="Normal"/>
        <w:autoSpaceDE w:val="false"/>
        <w:jc w:val="both"/>
        <w:rPr/>
      </w:pPr>
      <w:r>
        <w:rPr/>
        <w:tab/>
        <w:t>На небесах дьявол имеет свое представительство, а дух — свое представительство под Землей.</w:t>
      </w:r>
    </w:p>
    <w:p>
      <w:pPr>
        <w:pStyle w:val="Normal"/>
        <w:autoSpaceDE w:val="false"/>
        <w:jc w:val="both"/>
        <w:rPr/>
      </w:pPr>
      <w:r>
        <w:rPr/>
        <w:tab/>
        <w:t>В настоящее время происходит разделение добра и зла. Два треугольника соприкасаются друг с другом вершинами. Зло с небес спускается на Землю, добро из-под Земли поднимается вверх (Со</w:t>
        <w:softHyphen/>
        <w:t>шествие Христа в ад — икона; Библия — Борьба Архангела Михаи</w:t>
        <w:softHyphen/>
        <w:t>ла с Драконом на Небесах — Апокалипсис).</w:t>
      </w:r>
    </w:p>
    <w:p>
      <w:pPr>
        <w:pStyle w:val="Normal"/>
        <w:autoSpaceDE w:val="false"/>
        <w:jc w:val="both"/>
        <w:rPr/>
      </w:pPr>
      <w:r>
        <w:rPr/>
      </w:r>
    </w:p>
    <w:p>
      <w:pPr>
        <w:pStyle w:val="Normal"/>
        <w:numPr>
          <w:ilvl w:val="0"/>
          <w:numId w:val="0"/>
        </w:numPr>
        <w:autoSpaceDE w:val="false"/>
        <w:jc w:val="both"/>
        <w:outlineLvl w:val="1"/>
        <w:rPr/>
      </w:pPr>
      <w:bookmarkStart w:id="11" w:name="__RefHeading___Toc107774986"/>
      <w:bookmarkEnd w:id="11"/>
      <w:r>
        <w:rPr>
          <w:b/>
          <w:lang w:val="en-US"/>
        </w:rPr>
        <w:t>IX</w:t>
      </w:r>
      <w:r>
        <w:rPr>
          <w:b/>
        </w:rPr>
        <w:t>. Невидимая энергетическая сеть. Дзен. Эгрегоры. Христиан</w:t>
        <w:softHyphen/>
        <w:t>ство. Энергетическое богослужение. Иконоборчество. Крест</w:t>
        <w:softHyphen/>
        <w:t>ные знамения (православных, католиков, старообрядцев). Ико</w:t>
        <w:softHyphen/>
        <w:t>ны. Целительство через иконы.</w:t>
      </w:r>
    </w:p>
    <w:p>
      <w:pPr>
        <w:pStyle w:val="Normal"/>
        <w:autoSpaceDE w:val="false"/>
        <w:jc w:val="both"/>
        <w:rPr>
          <w:b/>
          <w:b/>
        </w:rPr>
      </w:pPr>
      <w:r>
        <w:rPr>
          <w:b/>
        </w:rPr>
      </w:r>
    </w:p>
    <w:p>
      <w:pPr>
        <w:pStyle w:val="Normal"/>
        <w:autoSpaceDE w:val="false"/>
        <w:jc w:val="both"/>
        <w:rPr/>
      </w:pPr>
      <w:r>
        <w:rPr/>
        <w:tab/>
        <w:t>Во всех религиях, так же как и в черной магии, существуют определенные формулы, с помощью которых подключаются к не</w:t>
        <w:softHyphen/>
        <w:t>видимым сущностям для получения от них энергии. С помощью этих формул человек отключает от себя посторонние мысли, чув</w:t>
        <w:softHyphen/>
        <w:t>ства и желания, создает определенный ритм и включается в резо</w:t>
        <w:softHyphen/>
        <w:t>нансный поток. Из этого потока энергия из невидимого плана спус</w:t>
        <w:softHyphen/>
        <w:t>кается в наш видимый мир, сгущается так, что ее можно почувство</w:t>
        <w:softHyphen/>
        <w:t>вать нашими физическими органами чувств и даже увидеть. А даль</w:t>
        <w:softHyphen/>
        <w:t>ше вызывающий употребляет ее по собственному усмотрению с по</w:t>
        <w:softHyphen/>
        <w:t>мощью определенных ритуалов</w:t>
      </w:r>
    </w:p>
    <w:p>
      <w:pPr>
        <w:pStyle w:val="Normal"/>
        <w:autoSpaceDE w:val="false"/>
        <w:jc w:val="both"/>
        <w:rPr/>
      </w:pPr>
      <w:r>
        <w:rPr/>
        <w:tab/>
        <w:t>В Японии существует состояние дзен, в которое входит практи</w:t>
        <w:softHyphen/>
        <w:t>кующий его при полном отказе от самого себя. Наверху в невиди</w:t>
        <w:softHyphen/>
        <w:t>мых пространствах существуют так называемые эгрегоры - энер</w:t>
        <w:softHyphen/>
        <w:t>гетические мешки определенной формы, структура которых зависит от системы духовного знания, которое проповедуется на Земле. Представители данной доктрины через молитву, мантру, заклина</w:t>
        <w:softHyphen/>
        <w:t>ние посылают энергетические потоки с Земли и постоянно питают эгрегор. Центральными представителями эгрегоров являются осно</w:t>
        <w:softHyphen/>
        <w:t>ватели религий Будда, Христос, Моисей, Магомет. На Ближнем Востоке существует секта огнепоклонников, проповедующих учение Зороастра. В этом учении, центральными фигурами являются Ормузд, олицетворение силы света, и Ариман — силы зла. Между ни</w:t>
        <w:softHyphen/>
        <w:t>ми идет постоянная борьба. В конце концов, настанет такой мо</w:t>
        <w:softHyphen/>
        <w:t>мент, когда эти два существа помирятся между собой и на Земле наступит мир.</w:t>
      </w:r>
    </w:p>
    <w:p>
      <w:pPr>
        <w:pStyle w:val="Normal"/>
        <w:jc w:val="both"/>
        <w:rPr/>
      </w:pPr>
      <w:r>
        <w:rPr/>
        <w:tab/>
        <w:t>Иисус Христос своей смертью на кресте, кротким смирением и Воскресением на личном примере доказал правоту своего учения, и следом за ним в невидимое пространство духа устремились тысячи его учеников. В состоянии горя, нужды, бедствия люди обращают</w:t>
        <w:softHyphen/>
        <w:t>ся к Тому, Кто никого не отвергает и в каждом самом падшем че</w:t>
        <w:softHyphen/>
        <w:t>ловеке находит искру божию. Благодаря Его учению и принципам, заложенным в нем, Христианство распространилось по всему зем</w:t>
        <w:softHyphen/>
        <w:t>ному шару. Миссионеры, проповедовавшие это учение в разных уголках земли, с верой и надеждой гибли от рук тех, кого они при</w:t>
        <w:softHyphen/>
        <w:t>зывали к любви, и своей безропотной смертью обращали людей в христианскую веру. Иисус Христос заповедовал своим ученикам ис</w:t>
        <w:softHyphen/>
        <w:t>целять тех, кто болен, воскрешать мертвых для подтверждения пра</w:t>
        <w:softHyphen/>
        <w:t>вильности его учения. Если вы возьмете церковный календарь и жи</w:t>
        <w:softHyphen/>
        <w:t>тия святых, то на каждый день года найдете представителей учения Христа, на невидимом плане готовых всегда помочь вам, если вы к ним обратитесь. Вокруг земного шара существует постоянная энер</w:t>
        <w:softHyphen/>
        <w:t>гетическая сеть, в трудную минуту подключающая верующего и оказывающая ему духовную помощь на физическом плане. Все церкви на земле стоят на энергетически активных точках и являются местами связи между нашим видимым миром и невиди</w:t>
        <w:softHyphen/>
        <w:t>мым пространством над Землей. При богослужении идет восхожде</w:t>
        <w:softHyphen/>
        <w:t>ние энергетических потоков через молитвы вверх к христианскому эгрегору, и спускание вниз от эгрегора к молящимся. Вершина цер</w:t>
        <w:softHyphen/>
        <w:t>ковного купола является точкой, где сходятся две энергетические воронки, вращающиеся в противоположные стороны. Итальянский историк Амброджо Донини в своей книге "У истоков Христиан</w:t>
        <w:softHyphen/>
        <w:t>ства" дает сравнительную таблицу всех религий мира (по дан</w:t>
        <w:softHyphen/>
        <w:t>ным ЮНЕСКО на 1974 год) с населением земного шара 4 млрд. 200 млн. человек, из них 600 млн. католики, 150 млн. православных, 600 млн. мусульман, 550 млн. буддистов, 600 млн. неверующих. А теперь проследим развитие христианской религии по векам. С нача</w:t>
        <w:softHyphen/>
        <w:t>ла своего зарождения была единая христианская религия, в которой священник давал обет безбрачия (целибат), но так как половая энергия является самой мощной и трудноуправляемой энергией в человеке, то пошли различные половые излишества и извращения, и поэтому в  1054 году от католичества отделилось православие.</w:t>
      </w:r>
    </w:p>
    <w:p>
      <w:pPr>
        <w:pStyle w:val="Normal"/>
        <w:autoSpaceDE w:val="false"/>
        <w:jc w:val="both"/>
        <w:rPr/>
      </w:pPr>
      <w:r>
        <w:rPr/>
        <w:tab/>
        <w:t>Теперь священник имел право жениться и таким образом соблюдал один из постулатов христианства: муж и жена — одно. С самого на</w:t>
        <w:softHyphen/>
        <w:t xml:space="preserve">чала христианства шла постоянная борьба против изображения святых ликов, так называемое иконоборчество, и, наконец, в </w:t>
      </w:r>
      <w:r>
        <w:rPr>
          <w:lang w:val="en-US"/>
        </w:rPr>
        <w:t>XVI</w:t>
      </w:r>
      <w:r>
        <w:rPr/>
        <w:t xml:space="preserve"> ве</w:t>
        <w:softHyphen/>
        <w:t>ке от христианства отделилась еще одна ветвь — протестантство (Кальвин, Лютер), а позже - баптизм. Протестантство отрицает цер</w:t>
        <w:softHyphen/>
        <w:t>ковь, церковное богослужение, иконы и считает, что при определен</w:t>
        <w:softHyphen/>
        <w:t>ных обрядах дух Христа может входить в каждого из нас. Очень хо</w:t>
        <w:softHyphen/>
        <w:t xml:space="preserve">рошо обряды баптистов даны в книгах писателя </w:t>
      </w:r>
      <w:r>
        <w:rPr>
          <w:lang w:val="en-US"/>
        </w:rPr>
        <w:t>XIX</w:t>
      </w:r>
      <w:r>
        <w:rPr/>
        <w:t xml:space="preserve"> века Мельникова-Печерского "В лесах", "На горах" и М.Горького "Жизнь Клима Самгина". Дело в том, что, совершая свои богослу</w:t>
        <w:softHyphen/>
        <w:t>жения, баптисты подключаются к сексуальному потоку и ра</w:t>
        <w:softHyphen/>
        <w:t>створяются в нем (хлысты, трясуны, секта Христовой Любви); во</w:t>
        <w:softHyphen/>
        <w:t>зникает так называемый коллективный секс, а продвижение к ду</w:t>
        <w:softHyphen/>
        <w:t>ховному плану прекращается.</w:t>
      </w:r>
    </w:p>
    <w:p>
      <w:pPr>
        <w:pStyle w:val="Normal"/>
        <w:autoSpaceDE w:val="false"/>
        <w:jc w:val="both"/>
        <w:rPr/>
      </w:pPr>
      <w:r>
        <w:rPr/>
      </w:r>
    </w:p>
    <w:p>
      <w:pPr>
        <w:pStyle w:val="Normal"/>
        <w:numPr>
          <w:ilvl w:val="0"/>
          <w:numId w:val="0"/>
        </w:numPr>
        <w:autoSpaceDE w:val="false"/>
        <w:jc w:val="both"/>
        <w:outlineLvl w:val="2"/>
        <w:rPr/>
      </w:pPr>
      <w:r>
        <w:rPr/>
        <w:tab/>
      </w:r>
      <w:bookmarkStart w:id="12" w:name="__RefHeading___Toc107774987"/>
      <w:r>
        <w:rPr>
          <w:b/>
        </w:rPr>
        <w:t>Отличие Православия от католической веры и протестантизма</w:t>
      </w:r>
      <w:bookmarkEnd w:id="12"/>
    </w:p>
    <w:p>
      <w:pPr>
        <w:pStyle w:val="Normal"/>
        <w:autoSpaceDE w:val="false"/>
        <w:jc w:val="both"/>
        <w:rPr/>
      </w:pPr>
      <w:r>
        <w:rPr/>
        <w:tab/>
      </w:r>
    </w:p>
    <w:p>
      <w:pPr>
        <w:pStyle w:val="Normal"/>
        <w:autoSpaceDE w:val="false"/>
        <w:jc w:val="both"/>
        <w:rPr/>
      </w:pPr>
      <w:r>
        <w:rPr/>
        <w:tab/>
        <w:t>Все Христианские веры составляют единое целое тело Церкви Христовой (Невесты Христа), поэтому каждая вера, как орган еди</w:t>
        <w:softHyphen/>
        <w:t>ного тела, помогает всему организму. Католичество занимается тремя нижними планами (красный, оранжевый и желтый), пропове</w:t>
        <w:softHyphen/>
        <w:t>дует культ Богородицы. Богородица помогает христианам в их жизни, подталкивает их к Христу. Папа Римский — наместник Бога на Земле. В отличие от православия, Святой Дух в католичестве ис</w:t>
        <w:softHyphen/>
        <w:t>ходит от Бога Отца и Бога Сына. Священники сохраняют "обет безбрачия". В православной вере Дух Святой исходит от Отца. Мо</w:t>
        <w:softHyphen/>
        <w:t>литва в Православии идет непосредственно к Богу, служба строже. Обет безбрачия выполняют монахи.</w:t>
      </w:r>
    </w:p>
    <w:p>
      <w:pPr>
        <w:pStyle w:val="Normal"/>
        <w:autoSpaceDE w:val="false"/>
        <w:jc w:val="both"/>
        <w:rPr/>
      </w:pPr>
      <w:r>
        <w:rPr/>
        <w:tab/>
        <w:t>Протестантизм отказался от икон и Святых, считая, что Иисус Христос может быть в каждом из нас, создавая тем самым индиви</w:t>
        <w:softHyphen/>
        <w:t>дуальную, духовную работу для каждого члена протестантской Церкви.</w:t>
      </w:r>
    </w:p>
    <w:p>
      <w:pPr>
        <w:pStyle w:val="Normal"/>
        <w:autoSpaceDE w:val="false"/>
        <w:jc w:val="both"/>
        <w:rPr/>
      </w:pPr>
      <w:r>
        <w:rPr/>
        <w:tab/>
        <w:t xml:space="preserve">Раскольничество во времена Петра </w:t>
      </w:r>
      <w:r>
        <w:rPr>
          <w:lang w:val="en-US"/>
        </w:rPr>
        <w:t>I</w:t>
      </w:r>
      <w:r>
        <w:rPr/>
        <w:t xml:space="preserve"> пыталось сохранить чисто</w:t>
        <w:softHyphen/>
        <w:t>ту Христианской веры, отвергая вино и табак, и в этом его главная прогрессивная роль.</w:t>
      </w:r>
    </w:p>
    <w:p>
      <w:pPr>
        <w:pStyle w:val="Normal"/>
        <w:autoSpaceDE w:val="false"/>
        <w:jc w:val="both"/>
        <w:rPr/>
      </w:pPr>
      <w:r>
        <w:rPr/>
      </w:r>
    </w:p>
    <w:p>
      <w:pPr>
        <w:pStyle w:val="Normal"/>
        <w:numPr>
          <w:ilvl w:val="0"/>
          <w:numId w:val="0"/>
        </w:numPr>
        <w:autoSpaceDE w:val="false"/>
        <w:jc w:val="both"/>
        <w:outlineLvl w:val="2"/>
        <w:rPr/>
      </w:pPr>
      <w:r>
        <w:rPr/>
        <w:tab/>
      </w:r>
      <w:bookmarkStart w:id="13" w:name="__RefHeading___Toc107774988"/>
      <w:r>
        <w:rPr>
          <w:b/>
        </w:rPr>
        <w:t>Отличие православного крестного знамения от католического</w:t>
      </w:r>
      <w:bookmarkEnd w:id="13"/>
    </w:p>
    <w:p>
      <w:pPr>
        <w:pStyle w:val="Normal"/>
        <w:numPr>
          <w:ilvl w:val="0"/>
          <w:numId w:val="0"/>
        </w:numPr>
        <w:jc w:val="both"/>
        <w:outlineLvl w:val="2"/>
        <w:rPr>
          <w:b/>
          <w:b/>
        </w:rPr>
      </w:pPr>
      <w:r>
        <w:rPr>
          <w:b/>
        </w:rPr>
      </w:r>
    </w:p>
    <w:p>
      <w:pPr>
        <w:pStyle w:val="Normal"/>
        <w:autoSpaceDE w:val="false"/>
        <w:jc w:val="both"/>
        <w:rPr/>
      </w:pPr>
      <w:r>
        <w:rPr/>
        <w:tab/>
        <w:t>Католики поперечную перекладину креста наносят от левого плеча к правому, как бы энергетически открывая сердце. У католи</w:t>
        <w:softHyphen/>
        <w:t>ков Римский Папа — наместник Бога на Земле, и крестящийся энергетически открывает ему свое сердце. Молитва идет через Папу к Богу.</w:t>
      </w:r>
    </w:p>
    <w:p>
      <w:pPr>
        <w:pStyle w:val="Normal"/>
        <w:autoSpaceDE w:val="false"/>
        <w:jc w:val="both"/>
        <w:rPr/>
      </w:pPr>
      <w:r>
        <w:rPr/>
        <w:tab/>
        <w:t>У православных христиан поперечная перекладина креста идет справа налево, закрывая энергетически сердце, тем самым полно</w:t>
        <w:softHyphen/>
        <w:t>стью отсекая от себя внешний мир и отдавая себя на волю Всевыш</w:t>
        <w:softHyphen/>
        <w:t>него.</w:t>
      </w:r>
    </w:p>
    <w:p>
      <w:pPr>
        <w:pStyle w:val="Normal"/>
        <w:autoSpaceDE w:val="false"/>
        <w:jc w:val="both"/>
        <w:rPr/>
      </w:pPr>
      <w:r>
        <w:rPr/>
      </w:r>
    </w:p>
    <w:p>
      <w:pPr>
        <w:pStyle w:val="Normal"/>
        <w:numPr>
          <w:ilvl w:val="0"/>
          <w:numId w:val="0"/>
        </w:numPr>
        <w:autoSpaceDE w:val="false"/>
        <w:jc w:val="both"/>
        <w:outlineLvl w:val="2"/>
        <w:rPr/>
      </w:pPr>
      <w:r>
        <w:rPr/>
        <w:tab/>
      </w:r>
      <w:bookmarkStart w:id="14" w:name="__RefHeading___Toc107774989"/>
      <w:r>
        <w:rPr>
          <w:b/>
        </w:rPr>
        <w:t>Чем еще отличается православие от католичества</w:t>
      </w:r>
      <w:bookmarkEnd w:id="14"/>
    </w:p>
    <w:p>
      <w:pPr>
        <w:pStyle w:val="Normal"/>
        <w:autoSpaceDE w:val="false"/>
        <w:jc w:val="both"/>
        <w:rPr/>
      </w:pPr>
      <w:r>
        <w:rPr/>
        <w:tab/>
      </w:r>
    </w:p>
    <w:p>
      <w:pPr>
        <w:pStyle w:val="Normal"/>
        <w:autoSpaceDE w:val="false"/>
        <w:jc w:val="both"/>
        <w:rPr/>
      </w:pPr>
      <w:r>
        <w:rPr/>
        <w:tab/>
        <w:t>В православии есть почитание наших умерших предков.</w:t>
      </w:r>
    </w:p>
    <w:p>
      <w:pPr>
        <w:pStyle w:val="Normal"/>
        <w:autoSpaceDE w:val="false"/>
        <w:jc w:val="both"/>
        <w:rPr/>
      </w:pPr>
      <w:r>
        <w:rPr/>
        <w:tab/>
        <w:t>На каждой службе подают записки: "за упокой" и "о здра</w:t>
        <w:softHyphen/>
        <w:t>вии" — этим православие отличается от католичества, то есть пра</w:t>
        <w:softHyphen/>
        <w:t>вославие больше всего выполняет космическую роль Христа, оно ближе всего к Христу. Православие выполняет более полно свою космическую миссию, ту задачу, которую выдал Христос на Землю.</w:t>
      </w:r>
    </w:p>
    <w:p>
      <w:pPr>
        <w:pStyle w:val="Normal"/>
        <w:autoSpaceDE w:val="false"/>
        <w:jc w:val="both"/>
        <w:rPr/>
      </w:pPr>
      <w:r>
        <w:rPr/>
      </w:r>
    </w:p>
    <w:p>
      <w:pPr>
        <w:pStyle w:val="Normal"/>
        <w:numPr>
          <w:ilvl w:val="0"/>
          <w:numId w:val="0"/>
        </w:numPr>
        <w:autoSpaceDE w:val="false"/>
        <w:jc w:val="both"/>
        <w:outlineLvl w:val="2"/>
        <w:rPr/>
      </w:pPr>
      <w:r>
        <w:rPr/>
        <w:tab/>
      </w:r>
      <w:bookmarkStart w:id="15" w:name="__RefHeading___Toc107774990"/>
      <w:r>
        <w:rPr>
          <w:b/>
        </w:rPr>
        <w:t>Еще раз о расколе</w:t>
      </w:r>
      <w:bookmarkEnd w:id="15"/>
    </w:p>
    <w:p>
      <w:pPr>
        <w:pStyle w:val="Normal"/>
        <w:autoSpaceDE w:val="false"/>
        <w:jc w:val="both"/>
        <w:rPr>
          <w:b/>
          <w:b/>
        </w:rPr>
      </w:pPr>
      <w:r>
        <w:rPr>
          <w:b/>
        </w:rPr>
      </w:r>
    </w:p>
    <w:p>
      <w:pPr>
        <w:pStyle w:val="Normal"/>
        <w:autoSpaceDE w:val="false"/>
        <w:jc w:val="both"/>
        <w:rPr/>
      </w:pPr>
      <w:r>
        <w:rPr/>
        <w:tab/>
        <w:t>У старообрядцев есть книга "Три челобитных", в которой гово</w:t>
        <w:softHyphen/>
        <w:t>рится, почему старообрядцы разошлись с православной церковью. Они считают, что в Россию проникли латиняне (католики), сделали много опечаток в церковных книгах, молитвах, в слове Иисус доба</w:t>
        <w:softHyphen/>
        <w:t>вили еще одну буку "и". В жезле священника появились две змеи</w:t>
        <w:softHyphen/>
        <w:t>ные головы, и крест стал троеперстным. Эти послания были от</w:t>
        <w:softHyphen/>
        <w:t xml:space="preserve">правлены царю Алексею... Это </w:t>
      </w:r>
      <w:r>
        <w:rPr>
          <w:lang w:val="en-US"/>
        </w:rPr>
        <w:t>XVII</w:t>
      </w:r>
      <w:r>
        <w:rPr/>
        <w:t xml:space="preserve"> век. В это же время появля</w:t>
        <w:softHyphen/>
        <w:t xml:space="preserve">ются кресты с 12 лучами, и таким образом мы видим, что </w:t>
      </w:r>
      <w:r>
        <w:rPr>
          <w:lang w:val="en-US"/>
        </w:rPr>
        <w:t>XVII</w:t>
      </w:r>
      <w:r>
        <w:rPr/>
        <w:t xml:space="preserve"> век является веком раскрытия энергетической символики христианской религии. Эзотерические знания церкви начинают выплывать нару</w:t>
        <w:softHyphen/>
        <w:t>жу. Показывается единство религий всего мира на энергетической основе.</w:t>
      </w:r>
    </w:p>
    <w:p>
      <w:pPr>
        <w:pStyle w:val="Normal"/>
        <w:autoSpaceDE w:val="false"/>
        <w:jc w:val="both"/>
        <w:rPr/>
      </w:pPr>
      <w:r>
        <w:rPr/>
      </w:r>
    </w:p>
    <w:p>
      <w:pPr>
        <w:pStyle w:val="Normal"/>
        <w:numPr>
          <w:ilvl w:val="0"/>
          <w:numId w:val="0"/>
        </w:numPr>
        <w:autoSpaceDE w:val="false"/>
        <w:jc w:val="both"/>
        <w:outlineLvl w:val="2"/>
        <w:rPr>
          <w:b/>
          <w:b/>
        </w:rPr>
      </w:pPr>
      <w:bookmarkStart w:id="16" w:name="__RefHeading___Toc107774991"/>
      <w:bookmarkEnd w:id="16"/>
      <w:r>
        <w:rPr>
          <w:b/>
        </w:rPr>
        <w:t>ИКОНЫ</w:t>
      </w:r>
    </w:p>
    <w:p>
      <w:pPr>
        <w:pStyle w:val="Normal"/>
        <w:numPr>
          <w:ilvl w:val="0"/>
          <w:numId w:val="0"/>
        </w:numPr>
        <w:jc w:val="both"/>
        <w:outlineLvl w:val="2"/>
        <w:rPr>
          <w:b/>
          <w:b/>
        </w:rPr>
      </w:pPr>
      <w:r>
        <w:rPr>
          <w:b/>
        </w:rPr>
      </w:r>
    </w:p>
    <w:p>
      <w:pPr>
        <w:pStyle w:val="Normal"/>
        <w:autoSpaceDE w:val="false"/>
        <w:jc w:val="both"/>
        <w:rPr/>
      </w:pPr>
      <w:r>
        <w:rPr/>
        <w:tab/>
        <w:t>Иконы являются проводниками Святого Духа на Землю. Через старинные иконы можно уходить в глубь веков и просматривать события того времени, кроме того, любая икона независимо от вре</w:t>
        <w:softHyphen/>
        <w:t>мени ее возникновения может посылать на вас энергетическую вол</w:t>
        <w:softHyphen/>
        <w:t>ну, дать информацию, что вам делать дальше, или полечить вас. Целитель через икону может лечить других людей, беря энергию левой рукой, опуская ее через плечи и правую кисть на пораженный орган больного. Перед работой с иконой нужно ввести себя в со</w:t>
        <w:softHyphen/>
        <w:t>стояние чистой любви ребенка к своему родителю, быть просто одетым и удалить все лишние предметы от иконы, можно оставить живые цветы и минералы. Для большего усиления энергетики жела</w:t>
        <w:softHyphen/>
        <w:t>тельно с утра сходить в церковь, прочитать молитву перед иконой, посвященной данному дню, поставить свечку.</w:t>
      </w:r>
    </w:p>
    <w:p>
      <w:pPr>
        <w:pStyle w:val="Normal"/>
        <w:autoSpaceDE w:val="false"/>
        <w:jc w:val="both"/>
        <w:rPr/>
      </w:pPr>
      <w:r>
        <w:rPr/>
      </w:r>
    </w:p>
    <w:p>
      <w:pPr>
        <w:pStyle w:val="Normal"/>
        <w:autoSpaceDE w:val="false"/>
        <w:jc w:val="both"/>
        <w:rPr/>
      </w:pPr>
      <w:r>
        <w:rPr/>
        <w:tab/>
      </w:r>
    </w:p>
    <w:p>
      <w:pPr>
        <w:pStyle w:val="Normal"/>
        <w:autoSpaceDE w:val="false"/>
        <w:jc w:val="both"/>
        <w:rPr/>
      </w:pPr>
      <w:r>
        <w:rPr/>
      </w:r>
    </w:p>
    <w:p>
      <w:pPr>
        <w:pStyle w:val="Normal"/>
        <w:autoSpaceDE w:val="false"/>
        <w:jc w:val="both"/>
        <w:rPr/>
      </w:pPr>
      <w:r>
        <w:rPr/>
      </w:r>
    </w:p>
    <w:p>
      <w:pPr>
        <w:pStyle w:val="Normal"/>
        <w:autoSpaceDE w:val="false"/>
        <w:jc w:val="both"/>
        <w:rPr/>
      </w:pPr>
      <w:r>
        <w:rPr/>
        <w:tab/>
        <w:t>Вот 6 главных молитв:</w:t>
      </w:r>
    </w:p>
    <w:p>
      <w:pPr>
        <w:pStyle w:val="Normal"/>
        <w:autoSpaceDE w:val="false"/>
        <w:jc w:val="both"/>
        <w:rPr/>
      </w:pPr>
      <w:r>
        <w:rPr/>
        <w:tab/>
      </w:r>
    </w:p>
    <w:p>
      <w:pPr>
        <w:pStyle w:val="Normal"/>
        <w:autoSpaceDE w:val="false"/>
        <w:jc w:val="both"/>
        <w:rPr/>
      </w:pPr>
      <w:r>
        <w:rPr/>
        <w:tab/>
      </w:r>
      <w:r>
        <w:rPr>
          <w:b/>
          <w:i/>
          <w:sz w:val="28"/>
          <w:szCs w:val="28"/>
        </w:rPr>
        <w:t>"Отче наш"</w:t>
      </w:r>
    </w:p>
    <w:p>
      <w:pPr>
        <w:pStyle w:val="Normal"/>
        <w:autoSpaceDE w:val="false"/>
        <w:jc w:val="both"/>
        <w:rPr>
          <w:b/>
          <w:b/>
          <w:i/>
          <w:i/>
          <w:sz w:val="28"/>
          <w:szCs w:val="28"/>
        </w:rPr>
      </w:pPr>
      <w:r>
        <w:rPr>
          <w:b/>
          <w:i/>
          <w:sz w:val="28"/>
          <w:szCs w:val="28"/>
        </w:rPr>
        <w:tab/>
        <w:t>"Архангел Михаил"</w:t>
      </w:r>
    </w:p>
    <w:p>
      <w:pPr>
        <w:pStyle w:val="Normal"/>
        <w:autoSpaceDE w:val="false"/>
        <w:jc w:val="both"/>
        <w:rPr>
          <w:b/>
          <w:b/>
          <w:i/>
          <w:i/>
          <w:sz w:val="28"/>
          <w:szCs w:val="28"/>
        </w:rPr>
      </w:pPr>
      <w:r>
        <w:rPr>
          <w:b/>
          <w:i/>
          <w:sz w:val="28"/>
          <w:szCs w:val="28"/>
        </w:rPr>
        <w:tab/>
        <w:t>"Иисусова молитва"</w:t>
      </w:r>
    </w:p>
    <w:p>
      <w:pPr>
        <w:pStyle w:val="Normal"/>
        <w:autoSpaceDE w:val="false"/>
        <w:jc w:val="both"/>
        <w:rPr>
          <w:b/>
          <w:b/>
          <w:i/>
          <w:i/>
          <w:sz w:val="28"/>
          <w:szCs w:val="28"/>
        </w:rPr>
      </w:pPr>
      <w:r>
        <w:rPr>
          <w:b/>
          <w:i/>
          <w:sz w:val="28"/>
          <w:szCs w:val="28"/>
        </w:rPr>
        <w:tab/>
        <w:t>"Молитва Пресвятой Богородице"</w:t>
      </w:r>
    </w:p>
    <w:p>
      <w:pPr>
        <w:pStyle w:val="Normal"/>
        <w:autoSpaceDE w:val="false"/>
        <w:jc w:val="both"/>
        <w:rPr>
          <w:b/>
          <w:b/>
          <w:i/>
          <w:i/>
          <w:sz w:val="28"/>
          <w:szCs w:val="28"/>
        </w:rPr>
      </w:pPr>
      <w:r>
        <w:rPr>
          <w:b/>
          <w:i/>
          <w:sz w:val="28"/>
          <w:szCs w:val="28"/>
        </w:rPr>
        <w:tab/>
        <w:t>"Серафим Саровский"</w:t>
      </w:r>
    </w:p>
    <w:p>
      <w:pPr>
        <w:pStyle w:val="Normal"/>
        <w:autoSpaceDE w:val="false"/>
        <w:jc w:val="both"/>
        <w:rPr/>
      </w:pPr>
      <w:r>
        <w:rPr>
          <w:b/>
          <w:i/>
          <w:sz w:val="28"/>
          <w:szCs w:val="28"/>
        </w:rPr>
        <w:tab/>
        <w:t>"Николай Угодник"</w:t>
      </w:r>
    </w:p>
    <w:p>
      <w:pPr>
        <w:pStyle w:val="Normal"/>
        <w:autoSpaceDE w:val="false"/>
        <w:jc w:val="both"/>
        <w:rPr>
          <w:b/>
          <w:b/>
          <w:i/>
          <w:i/>
          <w:sz w:val="28"/>
          <w:szCs w:val="28"/>
        </w:rPr>
      </w:pPr>
      <w:r>
        <w:rPr>
          <w:b/>
          <w:i/>
          <w:sz w:val="28"/>
          <w:szCs w:val="28"/>
        </w:rPr>
      </w:r>
    </w:p>
    <w:p>
      <w:pPr>
        <w:pStyle w:val="Normal"/>
        <w:autoSpaceDE w:val="false"/>
        <w:jc w:val="both"/>
        <w:rPr/>
      </w:pPr>
      <w:r>
        <w:rPr/>
        <w:tab/>
        <w:t>У некоторых людей праздник иконы попадает на день рождения или именины (см. церковный календарь).</w:t>
      </w:r>
    </w:p>
    <w:p>
      <w:pPr>
        <w:pStyle w:val="Normal"/>
        <w:autoSpaceDE w:val="false"/>
        <w:jc w:val="both"/>
        <w:rPr/>
      </w:pPr>
      <w:r>
        <w:rPr/>
        <w:tab/>
        <w:t>Икона "Скоропослушница Преподобной Богородицы" помо</w:t>
        <w:softHyphen/>
        <w:t>гает молодым девушкам и юношам, сохранившим свое цело</w:t>
        <w:softHyphen/>
        <w:t>мудрие, в получении настоящей любви. Икона "Неопалимая Купи</w:t>
        <w:softHyphen/>
        <w:t>на" помогает христианам, проповедующим учение о спирали. Ико</w:t>
        <w:softHyphen/>
        <w:t>на "Всех Скорбящих Радосте" помогает лечению всех тяжело больных.</w:t>
      </w:r>
    </w:p>
    <w:p>
      <w:pPr>
        <w:pStyle w:val="Normal"/>
        <w:autoSpaceDE w:val="false"/>
        <w:jc w:val="both"/>
        <w:rPr/>
      </w:pPr>
      <w:r>
        <w:rPr/>
        <w:tab/>
        <w:t>"Спас Нерукотворный", "Спас в силах", "Господь Вседержи</w:t>
        <w:softHyphen/>
        <w:t>тель" охраняют христиан от других эгрегоров.</w:t>
      </w:r>
    </w:p>
    <w:p>
      <w:pPr>
        <w:pStyle w:val="Normal"/>
        <w:autoSpaceDE w:val="false"/>
        <w:jc w:val="both"/>
        <w:rPr/>
      </w:pPr>
      <w:r>
        <w:rPr/>
        <w:tab/>
        <w:t>Икона "Сошествие в ад" лечит одержимых нечистой силой.</w:t>
      </w:r>
    </w:p>
    <w:p>
      <w:pPr>
        <w:pStyle w:val="Normal"/>
        <w:autoSpaceDE w:val="false"/>
        <w:jc w:val="both"/>
        <w:rPr/>
      </w:pPr>
      <w:r>
        <w:rPr/>
        <w:tab/>
        <w:t>Меч Архангела Михаила представляет собой щепоть правой руки, которой верующие осеняют себя, при этом энергия попадает в пространство мышечного треугольника между большим и указа</w:t>
        <w:softHyphen/>
        <w:t>тельным пальцем и выходит через отверстие, образованное мизин</w:t>
        <w:softHyphen/>
        <w:t>цем в виде энергетического меча, поэтому при осенении себя крес</w:t>
        <w:softHyphen/>
        <w:t>том христианин лучом режет невидимых энергетических врагов.</w:t>
      </w:r>
    </w:p>
    <w:p>
      <w:pPr>
        <w:pStyle w:val="Normal"/>
        <w:autoSpaceDE w:val="false"/>
        <w:jc w:val="both"/>
        <w:rPr/>
      </w:pPr>
      <w:r>
        <w:rPr/>
        <w:tab/>
        <w:t>Если же вам надо почистить другого человека от энергетической грязи, надо поднять левую ладонь вверх горизонтально, взять энер</w:t>
        <w:softHyphen/>
        <w:t>гию из Космоса и щепотью правой руки — лучом — чистить тело человека. Желательно читать во время чистки молитву "Архангелу Михаилу".</w:t>
      </w:r>
    </w:p>
    <w:p>
      <w:pPr>
        <w:pStyle w:val="Normal"/>
        <w:autoSpaceDE w:val="false"/>
        <w:jc w:val="both"/>
        <w:rPr/>
      </w:pPr>
      <w:r>
        <w:rPr/>
      </w:r>
    </w:p>
    <w:p>
      <w:pPr>
        <w:pStyle w:val="Normal"/>
        <w:numPr>
          <w:ilvl w:val="0"/>
          <w:numId w:val="0"/>
        </w:numPr>
        <w:autoSpaceDE w:val="false"/>
        <w:jc w:val="both"/>
        <w:outlineLvl w:val="2"/>
        <w:rPr>
          <w:b/>
          <w:b/>
        </w:rPr>
      </w:pPr>
      <w:bookmarkStart w:id="17" w:name="__RefHeading___Toc107774992"/>
      <w:bookmarkEnd w:id="17"/>
      <w:r>
        <w:rPr>
          <w:b/>
        </w:rPr>
        <w:t>ИКОНЫ-ПОКРОВИТЕЛИ</w:t>
      </w:r>
    </w:p>
    <w:p>
      <w:pPr>
        <w:pStyle w:val="Normal"/>
        <w:autoSpaceDE w:val="false"/>
        <w:jc w:val="both"/>
        <w:rPr>
          <w:b/>
          <w:b/>
        </w:rPr>
      </w:pPr>
      <w:r>
        <w:rPr>
          <w:b/>
        </w:rPr>
      </w:r>
    </w:p>
    <w:p>
      <w:pPr>
        <w:pStyle w:val="Normal"/>
        <w:autoSpaceDE w:val="false"/>
        <w:jc w:val="both"/>
        <w:rPr/>
      </w:pPr>
      <w:r>
        <w:rPr/>
        <w:tab/>
        <w:t>Молодоженам в любви покровительствует "Божия Мать" на всех иконах. При духовной работе вдвоем — "Неопалимая Купи</w:t>
        <w:softHyphen/>
        <w:t>на". При неполадках на работе — "Николай Угодник". "Всех Скорбящих Радосте" поддерживает безнадежно больных, приме</w:t>
        <w:softHyphen/>
        <w:t>няется при выходе человека, находящегося при смерти, при прокру</w:t>
        <w:softHyphen/>
        <w:t>чивании спиралей. Юношам и девушкам покровительствует икона "Скоропослушница Божией Матери".</w:t>
      </w:r>
    </w:p>
    <w:p>
      <w:pPr>
        <w:pStyle w:val="Normal"/>
        <w:autoSpaceDE w:val="false"/>
        <w:jc w:val="both"/>
        <w:rPr/>
      </w:pPr>
      <w:r>
        <w:rPr/>
        <w:tab/>
        <w:t>Каждый святой после смерти оставляет на земле свое физиче</w:t>
        <w:softHyphen/>
        <w:t>ское тело, трансформированное энергией духа, в процессе его духовной работы. За две тысячи лет фактически каждый уголок нашей земли напитан материальными частицами представителей различ</w:t>
        <w:softHyphen/>
        <w:t>ных вероучений. Так как Христианство имеет наибольшее распро</w:t>
        <w:softHyphen/>
        <w:t>странение, то и частиц таких на земле больше всего. Тонкие тела таких святых создают энергетическую сеть вокруг Земли. Внизу на земле такая же сеть из материи. Люди, проповедующие религиоз</w:t>
        <w:softHyphen/>
        <w:t>ное учение, являются промежуточным звеном между Землей и невиди</w:t>
        <w:softHyphen/>
        <w:t>мым духовным миром. Духовная алхимия заключается в постоян</w:t>
        <w:softHyphen/>
        <w:t>ном энергетическом обмене между нижней и верхней сетью. Цер</w:t>
        <w:softHyphen/>
        <w:t>ковь тоже является центром обмена. Именно так надо понимать высказывание Иисуса Христа: "Разруби дерево — я там. Подними камень, и ты найдешь меня там". Поэтому если мы будем в соот</w:t>
        <w:softHyphen/>
        <w:t>ветствующие церковные праздники прорабатывать на спиралях мо</w:t>
        <w:softHyphen/>
        <w:t>щи святых, то тем самым мы сможем утяжелить их тонкие тела и способствовать их видимому проявлению на Земле. Задача алхи</w:t>
        <w:softHyphen/>
        <w:t>мии материй духа заключается в утяжелении бесплотных тел, опус</w:t>
        <w:softHyphen/>
        <w:t>кании Небес на Землю и совместной работе нас и представителей Святого Духа на Земле.</w:t>
      </w:r>
    </w:p>
    <w:p>
      <w:pPr>
        <w:pStyle w:val="Normal"/>
        <w:numPr>
          <w:ilvl w:val="0"/>
          <w:numId w:val="0"/>
        </w:numPr>
        <w:autoSpaceDE w:val="false"/>
        <w:jc w:val="both"/>
        <w:outlineLvl w:val="1"/>
        <w:rPr>
          <w:b/>
          <w:b/>
        </w:rPr>
      </w:pPr>
      <w:bookmarkStart w:id="18" w:name="__RefHeading___Toc107774993"/>
      <w:bookmarkEnd w:id="18"/>
      <w:r>
        <w:rPr>
          <w:b/>
          <w:lang w:val="en-US"/>
        </w:rPr>
        <w:t>X</w:t>
      </w:r>
      <w:r>
        <w:rPr>
          <w:b/>
        </w:rPr>
        <w:t>. Оболочки человека. Выход в невидимый мир после смерти. Про</w:t>
        <w:softHyphen/>
        <w:t>питывание минералов энергией живых существ по резонансным частотам. Энергетические оболочки после гибели мелких живых существ. Проблема бессмертия. Бессмертие и эгоизм. Лермонтов "Демон", А.Толстой "Ибикус". Проблемы старения человека. Профилактическая медицина.</w:t>
      </w:r>
    </w:p>
    <w:p>
      <w:pPr>
        <w:pStyle w:val="Normal"/>
        <w:numPr>
          <w:ilvl w:val="0"/>
          <w:numId w:val="0"/>
        </w:numPr>
        <w:autoSpaceDE w:val="false"/>
        <w:jc w:val="both"/>
        <w:outlineLvl w:val="1"/>
        <w:rPr>
          <w:b/>
          <w:b/>
        </w:rPr>
      </w:pPr>
      <w:r>
        <w:rPr>
          <w:b/>
        </w:rPr>
      </w:r>
    </w:p>
    <w:p>
      <w:pPr>
        <w:pStyle w:val="Normal"/>
        <w:autoSpaceDE w:val="false"/>
        <w:jc w:val="both"/>
        <w:rPr/>
      </w:pPr>
      <w:r>
        <w:rPr/>
        <w:tab/>
        <w:t>Человек состоит из 7 основных тел, входящих одно в другое. Так как энергия каждого тела по качеству отличается от других, то каждое тело как бы пронизывает собой, будучи более тонким, более грубые. Так вода пропитывает собой песок.</w:t>
      </w:r>
    </w:p>
    <w:p>
      <w:pPr>
        <w:pStyle w:val="Normal"/>
        <w:autoSpaceDE w:val="false"/>
        <w:jc w:val="both"/>
        <w:rPr/>
      </w:pPr>
      <w:r>
        <w:rPr/>
      </w:r>
    </w:p>
    <w:p>
      <w:pPr>
        <w:pStyle w:val="Normal"/>
        <w:autoSpaceDE w:val="false"/>
        <w:jc w:val="both"/>
        <w:rPr>
          <w:b/>
          <w:b/>
        </w:rPr>
      </w:pPr>
      <w:r>
        <w:rPr>
          <w:b/>
        </w:rPr>
        <w:t>1.  Физическое тело.</w:t>
      </w:r>
    </w:p>
    <w:p>
      <w:pPr>
        <w:pStyle w:val="Normal"/>
        <w:autoSpaceDE w:val="false"/>
        <w:jc w:val="both"/>
        <w:rPr>
          <w:b/>
          <w:b/>
        </w:rPr>
      </w:pPr>
      <w:r>
        <w:rPr>
          <w:b/>
        </w:rPr>
        <w:t>2.  Эфирное тело.</w:t>
      </w:r>
    </w:p>
    <w:p>
      <w:pPr>
        <w:pStyle w:val="Normal"/>
        <w:autoSpaceDE w:val="false"/>
        <w:jc w:val="both"/>
        <w:rPr>
          <w:b/>
          <w:b/>
        </w:rPr>
      </w:pPr>
      <w:r>
        <w:rPr>
          <w:b/>
        </w:rPr>
        <w:t>3.  Астральное тело (тело желаний).</w:t>
      </w:r>
    </w:p>
    <w:p>
      <w:pPr>
        <w:pStyle w:val="Normal"/>
        <w:autoSpaceDE w:val="false"/>
        <w:jc w:val="both"/>
        <w:rPr>
          <w:b/>
          <w:b/>
        </w:rPr>
      </w:pPr>
      <w:r>
        <w:rPr>
          <w:b/>
        </w:rPr>
        <w:t>4.  Ментальное тело (тело мысли).</w:t>
      </w:r>
    </w:p>
    <w:p>
      <w:pPr>
        <w:pStyle w:val="Normal"/>
        <w:autoSpaceDE w:val="false"/>
        <w:jc w:val="both"/>
        <w:rPr>
          <w:b/>
          <w:b/>
        </w:rPr>
      </w:pPr>
      <w:r>
        <w:rPr>
          <w:b/>
        </w:rPr>
        <w:t>5.  Тело причинности (каузальное).</w:t>
      </w:r>
    </w:p>
    <w:p>
      <w:pPr>
        <w:pStyle w:val="Normal"/>
        <w:autoSpaceDE w:val="false"/>
        <w:jc w:val="both"/>
        <w:rPr>
          <w:b/>
          <w:b/>
        </w:rPr>
      </w:pPr>
      <w:r>
        <w:rPr>
          <w:b/>
        </w:rPr>
        <w:t>6.  Атман.</w:t>
      </w:r>
    </w:p>
    <w:p>
      <w:pPr>
        <w:pStyle w:val="Normal"/>
        <w:autoSpaceDE w:val="false"/>
        <w:jc w:val="both"/>
        <w:rPr>
          <w:b/>
          <w:b/>
        </w:rPr>
      </w:pPr>
      <w:r>
        <w:rPr>
          <w:b/>
        </w:rPr>
        <w:t>7.  Абсолютный дух (частица божественного разума).</w:t>
      </w:r>
    </w:p>
    <w:p>
      <w:pPr>
        <w:pStyle w:val="Normal"/>
        <w:autoSpaceDE w:val="false"/>
        <w:jc w:val="both"/>
        <w:rPr>
          <w:b/>
          <w:b/>
        </w:rPr>
      </w:pPr>
      <w:r>
        <w:rPr>
          <w:b/>
        </w:rPr>
      </w:r>
    </w:p>
    <w:p>
      <w:pPr>
        <w:pStyle w:val="Normal"/>
        <w:autoSpaceDE w:val="false"/>
        <w:jc w:val="both"/>
        <w:rPr/>
      </w:pPr>
      <w:r>
        <w:rPr/>
        <w:tab/>
        <w:t>Эфирное тело является точной копией физического тела, оно как бы содержит постоянную форму тела. Физическое тело состоит из огромного количества клеток, каждая из которых выполняет две задачи — поддерживает свое собственное существование, и часть са</w:t>
        <w:softHyphen/>
        <w:t>мой себя отдает на поддержание всего организма как целого (спе</w:t>
        <w:softHyphen/>
        <w:t>циализация клетки). Комплекс однородных клеток выстраивается в ткань или даже в целый орган.  Все органы  пронизаны группой управляющих клеток, обеспечивающих дыхательную или питатель</w:t>
        <w:softHyphen/>
        <w:t>ную функции. Каждая клетка живет определенный срок жизни, за</w:t>
        <w:softHyphen/>
        <w:t>тем или гибнет, как клетка крови, или делится. Несмотря на все это, организм постоянно сохраняет свою форму и структуру. Этот процесс сохранения осуществляется эфирным телом. Внутри эфир</w:t>
        <w:softHyphen/>
        <w:t>ного тела находится астральное, или тело эмоций и желаний, то, что в дневное время заставляет нас совершать безрассудные по</w:t>
        <w:softHyphen/>
        <w:t>ступки.</w:t>
      </w:r>
    </w:p>
    <w:p>
      <w:pPr>
        <w:pStyle w:val="Normal"/>
        <w:autoSpaceDE w:val="false"/>
        <w:jc w:val="both"/>
        <w:rPr/>
      </w:pPr>
      <w:r>
        <w:rPr/>
        <w:tab/>
        <w:t>Ментальное тело строит план нашей деятельности в процессе всей нашей жизни, как бы разумную структуру поведения. Внутри ментального тела находится тело причин, и так далее, одно в другом.</w:t>
      </w:r>
    </w:p>
    <w:p>
      <w:pPr>
        <w:pStyle w:val="Normal"/>
        <w:autoSpaceDE w:val="false"/>
        <w:jc w:val="both"/>
        <w:rPr/>
      </w:pPr>
      <w:r>
        <w:rPr/>
        <w:tab/>
        <w:t>В русской сказке о Кощее Бессмертном в символическом виде передано именно такое строение тела. Иванушка разбивает сундук, из него выскакивает заяц, из зайца утка, из утки яйцо, а в яйце нахо</w:t>
        <w:softHyphen/>
        <w:t>дится игла — каузальное тело, сломав которое Иванушка убивает Кощея.</w:t>
      </w:r>
    </w:p>
    <w:p>
      <w:pPr>
        <w:pStyle w:val="Normal"/>
        <w:autoSpaceDE w:val="false"/>
        <w:jc w:val="both"/>
        <w:rPr/>
      </w:pPr>
      <w:r>
        <w:rPr/>
        <w:tab/>
        <w:t>Во время сна наше астральное тело выходит из физического и начинает путешествовать в невидимом пространстве, осуществляя те желания, которые не были реализованы днем, и тем самым как бы освобождаясь от внутреннего энергетического напряжения. Во сне желания управляют человеком. Человек видит события, но не может на них повлиять. Некоторые люди умеют управлять снами и тем самым могут предвидеть то, что с ними случится на следую</w:t>
        <w:softHyphen/>
        <w:t>щий день, и заранее поступить так, как надо. В состоянии глубоко</w:t>
        <w:softHyphen/>
        <w:t>го сна — сон без сновидений — человек выделяет из себя менталь</w:t>
        <w:softHyphen/>
        <w:t>ное тело. Древние называли сон "малой смертью". А смерть — большим сном. Во время смерти из человека через макушку выхо</w:t>
        <w:softHyphen/>
        <w:t>дит эфирное тело, из него выходит астральное тело и после опреде</w:t>
        <w:softHyphen/>
        <w:t>ленного времени наступает распад астрального тела и выход мен</w:t>
        <w:softHyphen/>
        <w:t>тального.</w:t>
      </w:r>
    </w:p>
    <w:p>
      <w:pPr>
        <w:pStyle w:val="Normal"/>
        <w:autoSpaceDE w:val="false"/>
        <w:jc w:val="both"/>
        <w:rPr/>
      </w:pPr>
      <w:r>
        <w:rPr/>
        <w:tab/>
        <w:t>Каждое такое тело попадает в соответствующий энергетический поток и общается с другими такими же телами. Все эти потоки про</w:t>
        <w:softHyphen/>
        <w:t>низывают собой всю Вселенную, Землю и то место, где мы нахо</w:t>
        <w:softHyphen/>
        <w:t>димся. И так же, как в нашем теле, входят один в другой.</w:t>
      </w:r>
    </w:p>
    <w:p>
      <w:pPr>
        <w:pStyle w:val="Normal"/>
        <w:autoSpaceDE w:val="false"/>
        <w:jc w:val="both"/>
        <w:rPr/>
      </w:pPr>
      <w:r>
        <w:rPr/>
        <w:tab/>
        <w:t>После смерти тела часть тонких энергий остается при нем, так как они не могут пробиться из-за тонкой энергетической оболочки, постоянно находящейся на определенном расстоянии над Землей. Эти тонкие энергии образуются за счет гибели мелких живых су</w:t>
        <w:softHyphen/>
        <w:t>ществ, которых мы постоянно уничтожаем с пищей, воздухом, во</w:t>
        <w:softHyphen/>
        <w:t>дой или когда ходим по земле и траве. При гибели каждого суще</w:t>
        <w:softHyphen/>
        <w:t>ства из него тоже выделяются определенные тонкие энергетические тела. Все те энергии, которые остаются внизу, вместе с водой про</w:t>
        <w:softHyphen/>
        <w:t>никают в почвы и по соответствующим резонансным частотам за</w:t>
        <w:softHyphen/>
        <w:t>хватываются соответствующими минералами. Когда мы минералы извлекаем из земли, они эту захваченную энергетическую информа</w:t>
        <w:softHyphen/>
        <w:t>цию начинают извергать наружу, в более свободное по сравнению с землей пространство.</w:t>
      </w:r>
    </w:p>
    <w:p>
      <w:pPr>
        <w:pStyle w:val="Normal"/>
        <w:autoSpaceDE w:val="false"/>
        <w:jc w:val="both"/>
        <w:rPr/>
      </w:pPr>
      <w:r>
        <w:rPr/>
        <w:tab/>
        <w:t>На грани жизни и смерти перед человеком возникает проблема бессмертия. Для неверующего человека эта проблема встает очень остро, и некоторые люди в последние часы и минуты жизни начи</w:t>
        <w:softHyphen/>
        <w:t>нают верить в мир, находящийся за пределами видимой жизни. В большинстве стран роль проводников в потусторонний мир вы</w:t>
        <w:softHyphen/>
        <w:t>полняют служители религиозного культа. Таким образом, религия освобождает человека от духовных страданий перед смертью.</w:t>
      </w:r>
    </w:p>
    <w:p>
      <w:pPr>
        <w:pStyle w:val="Normal"/>
        <w:autoSpaceDE w:val="false"/>
        <w:jc w:val="both"/>
        <w:rPr/>
      </w:pPr>
      <w:r>
        <w:rPr/>
        <w:tab/>
        <w:t>На эту тему написано много книг: английский епископ Чарльз Твидейль в своей книге "Человек продолжает жить, или Жизнь по ту сторону в свете человеческого опыта и современной науки" (Лондон, 1939) дает обзор библейских источников о появлении не</w:t>
        <w:softHyphen/>
        <w:t>видимых существ в нашем физическом мире и очевидцев, описы</w:t>
        <w:softHyphen/>
        <w:t>вающих такие же события в его время. Доктор Раймонд Моуди в книге "Жизнь после жизни" описал 150 случаев отделения тонкого тела человека после клинической смерти у тех лиц, которых уда</w:t>
        <w:softHyphen/>
        <w:t>лось вернуть к жизни. С такими лицами многие из вас разговарива</w:t>
        <w:softHyphen/>
        <w:t>ли сами. В своей книге "Письма с того света" английская писатель</w:t>
        <w:softHyphen/>
        <w:t>ница Элизабет Баркер описывает выход в невидимый мир существ, которые при жизни не верили в бессмертие. Они находились там в спящем состоянии, и никто не мог их разбудить. Представьте себе человека, выведенного на улицу с завязанными глазами, и попроси</w:t>
        <w:softHyphen/>
        <w:t>те его описать то, что он видит. Существуют люди, которые вы</w:t>
        <w:softHyphen/>
        <w:t>ходят в этот мир при жизни. Они могут общаться с телами умер</w:t>
        <w:softHyphen/>
        <w:t>ших людей и как бы дают ответы на то, что нас ожидает после смерти. В мировой науке зарегистрировано очень много случаев общения умерших с живыми родственниками.</w:t>
      </w:r>
    </w:p>
    <w:p>
      <w:pPr>
        <w:pStyle w:val="Normal"/>
        <w:autoSpaceDE w:val="false"/>
        <w:jc w:val="both"/>
        <w:rPr/>
      </w:pPr>
      <w:r>
        <w:rPr/>
        <w:tab/>
        <w:t>В книге "Лотос на ладонях" советский физиолог Степанянц упо</w:t>
        <w:softHyphen/>
        <w:t>минает 800 случаев, когда люди вспоминали свою прежнюю жизнь.</w:t>
      </w:r>
    </w:p>
    <w:p>
      <w:pPr>
        <w:pStyle w:val="Normal"/>
        <w:autoSpaceDE w:val="false"/>
        <w:jc w:val="both"/>
        <w:rPr/>
      </w:pPr>
      <w:r>
        <w:rPr/>
        <w:tab/>
        <w:t>На Востоке существует философская система о многократном рождении одного и того же человека —“Цепочка реинкарнаций” Су</w:t>
        <w:softHyphen/>
        <w:t>ществует методика введения человека в гипноз и спуск его по годам к моменту рождения. В этом состоянии человек начинает видеть свое прежнее воплощение, описывает окружающую обстановку то</w:t>
        <w:softHyphen/>
        <w:t xml:space="preserve">го времени и называет самого себя своим прежним именем. Одна такая австрийская женщина увидела себя в одной из Скандинавских стран на берегу моря, назвала свое имя и сказала, что в 37 лет умерла от несчастного случая. Когда приехали в это место, то по церковным книгам нашли ее прошлое существование в </w:t>
      </w:r>
      <w:r>
        <w:rPr>
          <w:lang w:val="en-US"/>
        </w:rPr>
        <w:t>XV</w:t>
      </w:r>
      <w:r>
        <w:rPr/>
        <w:t xml:space="preserve"> веке. Каждый человек после смерти находится в потустороннем мире определенное количество времени. Срок его зависит от того, как он жил здесь, на земле. Люди, ведущие разгульную, беспутную жизнь и кроме этого ничего не видящие в жизни, попадая в то простран</w:t>
        <w:softHyphen/>
        <w:t>ство, постоянно притягиваются своими неосуществленными жела</w:t>
        <w:softHyphen/>
        <w:t>ниями назад на землю. Для таких людей в любой исторической эпохе всегда существуют условия для реализации их низменных же</w:t>
        <w:softHyphen/>
        <w:t>ланий, так как структура эпох их не интересует. По закону Кармы, каждый человек должен полностью реализовать все свои желания, цели и надежды. С каждой такой реализацией у него закрываются соответствующие резонансные окошечки в энергетическом теле, и он становится все более свободным от внешнего мира. Чем больше резонансных окон в энергетическом теле человека, тем меньше сво</w:t>
        <w:softHyphen/>
        <w:t>боды в действиях и поступках человека.</w:t>
      </w:r>
    </w:p>
    <w:p>
      <w:pPr>
        <w:pStyle w:val="Normal"/>
        <w:autoSpaceDE w:val="false"/>
        <w:jc w:val="both"/>
        <w:rPr/>
      </w:pPr>
      <w:r>
        <w:rPr/>
        <w:tab/>
        <w:t>Люди с низменными желаниями очень быстро возвращаются назад, попадая в момент зачатия как невидимая форма, реализуе</w:t>
        <w:softHyphen/>
        <w:t>мая будущим человеком. Те существа, которые интересуются более общими духовными проблемами, воспринимают при жизни целую эпоху окружающего мира, его внутреннюю структуру, поэтому для их следующего рождения и дальнейшего познания знакомая эпоха должна пройти, а для этого необходимо несколько столетий. Есть одна интересная поговорка: "Гениальные личности рождаются один раз в 500 лет". Дальше всех промежуток между воплощения</w:t>
        <w:softHyphen/>
        <w:t>ми у людей, занятых моральными проблемами. При вере в бес</w:t>
        <w:softHyphen/>
        <w:t>смертие возможен и эгоизм, просочившийся в невидимый мир. Эта проблема волновала наших писателей и поэтов. Одно из таких су</w:t>
        <w:softHyphen/>
        <w:t>ществ — "Демон" Лермонтова — существо с опустошенной душой, не находящее себе нигде покоя. А.Толстой в своем произведении "Ибикус" говорит о человеке, поменявшемся с дьяволом своей ду</w:t>
        <w:softHyphen/>
        <w:t>шой в обмен на мгновенное исполнение всех своих желаний, и так как его желания исполнялись сразу, желать ему уже было нечего, и человек начинал страдать от собственной опустошенности. Резо</w:t>
        <w:softHyphen/>
        <w:t>нансные окна автоматически закрылись, и человек очутился в тис</w:t>
        <w:softHyphen/>
        <w:t>ках собственного эгоизма, так как был замкнут на самом себе.</w:t>
      </w:r>
    </w:p>
    <w:p>
      <w:pPr>
        <w:pStyle w:val="Normal"/>
        <w:autoSpaceDE w:val="false"/>
        <w:jc w:val="both"/>
        <w:rPr/>
      </w:pPr>
      <w:r>
        <w:rPr/>
        <w:tab/>
        <w:t>В процессе своей жизни с самого начала своего разумного суще</w:t>
        <w:softHyphen/>
        <w:t>ствования человек должен думать о своей старости. ''Проблема ста</w:t>
        <w:softHyphen/>
        <w:t>рения - это, прежде всего социальная проблема. Чем шире гори</w:t>
        <w:softHyphen/>
        <w:t>зонт познания, тем больше человек связан с жизнью, тем интенсив</w:t>
        <w:softHyphen/>
        <w:t>нее информационные процессы, больше сочетаний и взаимодейст</w:t>
        <w:softHyphen/>
        <w:t>вий различных областей знаний, тем большее количество клеток организма участвует в жизни. С другой стороны, никогда не забы</w:t>
        <w:softHyphen/>
        <w:t>вайте сочетать прозу с романтикой, будни с поэзией. Иногда один день слияния с природой может сбросить 20 лет прожитой жизни. Человек каждый день должен слушать музыку, читать стихи и хотя бы раз в неделю быть на природе вместе со своими единомышлен</w:t>
        <w:softHyphen/>
        <w:t>никами. К проблеме старения относится профилактическая медици</w:t>
        <w:softHyphen/>
        <w:t>на, которой в первую очередь должно заниматься государство. Существует очень много способов сохранения правильной работоспо</w:t>
        <w:softHyphen/>
        <w:t>собности человека, хорошего настроения, радости жизни и любви. Один такой человек создает вокруг себя благожелательный, мягкий микроклимат, и окружающие бессознательно тянутся к нему, что</w:t>
        <w:softHyphen/>
        <w:t>бы хоть на миг очиститься от бессмысленной однообразной и без</w:t>
        <w:softHyphen/>
        <w:t>радостной жизни, хотя бы на одну минуту почувствовать в себе Че</w:t>
        <w:softHyphen/>
        <w:t>ловека с большой буквы.</w:t>
      </w:r>
    </w:p>
    <w:p>
      <w:pPr>
        <w:pStyle w:val="Normal"/>
        <w:autoSpaceDE w:val="false"/>
        <w:jc w:val="both"/>
        <w:rPr/>
      </w:pPr>
      <w:r>
        <w:rPr/>
      </w:r>
    </w:p>
    <w:p>
      <w:pPr>
        <w:pStyle w:val="Normal"/>
        <w:numPr>
          <w:ilvl w:val="0"/>
          <w:numId w:val="0"/>
        </w:numPr>
        <w:autoSpaceDE w:val="false"/>
        <w:jc w:val="both"/>
        <w:outlineLvl w:val="1"/>
        <w:rPr/>
      </w:pPr>
      <w:bookmarkStart w:id="19" w:name="__RefHeading___Toc107774994"/>
      <w:bookmarkEnd w:id="19"/>
      <w:r>
        <w:rPr>
          <w:b/>
          <w:lang w:val="en-US"/>
        </w:rPr>
        <w:t>XI</w:t>
      </w:r>
      <w:r>
        <w:rPr>
          <w:b/>
        </w:rPr>
        <w:t>. Время. Настоящее, прошедшее, будущее. Память как опыт пре</w:t>
        <w:softHyphen/>
        <w:t>дыдущих перевоплощений. Закон биологии — онтогенез (инди</w:t>
        <w:softHyphen/>
        <w:t>видуальное развитие организма) и филогенез (процесс истори</w:t>
        <w:softHyphen/>
        <w:t>ческого развития мира организмов). Сворачивание временных событий в сознании человека. Ноосфера Вернадского. Циол</w:t>
        <w:softHyphen/>
        <w:t>ковский.</w:t>
      </w:r>
    </w:p>
    <w:p>
      <w:pPr>
        <w:pStyle w:val="Normal"/>
        <w:numPr>
          <w:ilvl w:val="0"/>
          <w:numId w:val="0"/>
        </w:numPr>
        <w:autoSpaceDE w:val="false"/>
        <w:jc w:val="both"/>
        <w:outlineLvl w:val="1"/>
        <w:rPr>
          <w:b/>
          <w:b/>
        </w:rPr>
      </w:pPr>
      <w:r>
        <w:rPr>
          <w:b/>
        </w:rPr>
      </w:r>
    </w:p>
    <w:p>
      <w:pPr>
        <w:pStyle w:val="Normal"/>
        <w:autoSpaceDE w:val="false"/>
        <w:jc w:val="both"/>
        <w:rPr/>
      </w:pPr>
      <w:r>
        <w:rPr/>
        <w:tab/>
        <w:t>Проблема времени с давних пор интересовала всех ученых: математиков, физиков, философов. По учениям Востока, время субъективно и представляет собой постоянно текущий поток собы</w:t>
        <w:softHyphen/>
        <w:t>тий, непонятным образом связанных друг с другом. Мысли челове</w:t>
        <w:softHyphen/>
        <w:t>ка следуют друг за другом беспрерывной вереницей, и человеку очень трудно остановить их поток. С этой проблемой связан гип</w:t>
        <w:softHyphen/>
        <w:t>ноз, одним из условий которого является сосредоточение на моно</w:t>
        <w:softHyphen/>
        <w:t>тонном шуме. В этом состоянии, каждый звук похож на предыду</w:t>
        <w:softHyphen/>
        <w:t>щий и последующий. Теряется ощущение новизны, и мозг автома</w:t>
        <w:softHyphen/>
        <w:t>тически отключается от внешнего мира и уходит в глубь себя.</w:t>
      </w:r>
    </w:p>
    <w:p>
      <w:pPr>
        <w:pStyle w:val="Normal"/>
        <w:autoSpaceDE w:val="false"/>
        <w:jc w:val="both"/>
        <w:rPr/>
      </w:pPr>
      <w:r>
        <w:rPr/>
        <w:tab/>
        <w:t>Космонавты на одном из этапов своих тренировок помещаются в сурдокамеру — пространство, исключающее всякую информацию из внешней среды. В таком состоянии человек и начинает восприни</w:t>
        <w:softHyphen/>
        <w:t>мать себя со стороны. Так как окружающее его ближайшее про</w:t>
        <w:softHyphen/>
        <w:t>странство чистое, он через резонансные частоты начинает воспри</w:t>
        <w:softHyphen/>
        <w:t>нимать события дальних миров. По такой же методике построена тренировка индийских йогов, замурованных в пещеры, глубоко под землей, без доступа света и звука. Человек перестает воспринимать самого себя как личность и распадается на множество существ вне себя и может увидеть свои прошлые воплощения.</w:t>
      </w:r>
    </w:p>
    <w:p>
      <w:pPr>
        <w:pStyle w:val="Normal"/>
        <w:autoSpaceDE w:val="false"/>
        <w:jc w:val="both"/>
        <w:rPr>
          <w:sz w:val="20"/>
          <w:szCs w:val="20"/>
        </w:rPr>
      </w:pPr>
      <w:r>
        <w:rPr/>
        <w:tab/>
        <w:t>Человек живет в настоящем мире, опираясь на прошлый опыт и прогнозируя то, что ему предстоит сделать в ближайшем и отда</w:t>
        <w:softHyphen/>
        <w:t>ленном будущем. Настоящий мир — волосок, отделяющий прош</w:t>
        <w:softHyphen/>
        <w:t>лое от будущего. Сказанное слово уже ушло в прошлое, а невыска</w:t>
        <w:softHyphen/>
        <w:t>занная мысль еще находится в будущем. Если человек не может прогнозировать свои будущие поступки, построить картину и структуру своей будущей деятельности, он впадает в панику и мо</w:t>
        <w:softHyphen/>
        <w:t>жет заболеть психически</w:t>
      </w:r>
      <w:r>
        <w:rPr>
          <w:sz w:val="20"/>
          <w:szCs w:val="20"/>
        </w:rPr>
        <w:t>.</w:t>
      </w:r>
    </w:p>
    <w:p>
      <w:pPr>
        <w:pStyle w:val="Normal"/>
        <w:autoSpaceDE w:val="false"/>
        <w:jc w:val="both"/>
        <w:rPr/>
      </w:pPr>
      <w:r>
        <w:rPr/>
        <w:tab/>
        <w:t>Отто Вейнингер в своей книге "'Пол и характер" сказал, что память человека находится вне времени, она статична и не подвер</w:t>
        <w:softHyphen/>
        <w:t>гается изменению, время течет постоянно. Память человека схваты</w:t>
        <w:softHyphen/>
        <w:t>вает как его настоящий опыт, так и опыт всех его прежних во</w:t>
        <w:softHyphen/>
        <w:t>площений. Человек выходит в мир настоящего с опытом жизней со времен Адама. Именно эта память перевоплощений создает структуру поведения, желаний и надежд человека в мире настояще</w:t>
        <w:softHyphen/>
        <w:t>го, весь круг его поведения и обязанностей и границы его деятель</w:t>
        <w:softHyphen/>
        <w:t>ности.</w:t>
      </w:r>
    </w:p>
    <w:p>
      <w:pPr>
        <w:pStyle w:val="Normal"/>
        <w:autoSpaceDE w:val="false"/>
        <w:jc w:val="both"/>
        <w:rPr/>
      </w:pPr>
      <w:r>
        <w:rPr/>
        <w:tab/>
        <w:t>В биологии существует закон: онтогенез повторяет филогенез, индивидуум в процессе своего внутриутробного развития за очень маленький промежуток времени повторяет развитие целого вида (тысячелетий). То же самое происходит в сознании человека при его восприятии внешнего мира так называемое обучение или трени</w:t>
        <w:softHyphen/>
        <w:t>ровка.</w:t>
      </w:r>
    </w:p>
    <w:p>
      <w:pPr>
        <w:pStyle w:val="Normal"/>
        <w:autoSpaceDE w:val="false"/>
        <w:jc w:val="both"/>
        <w:rPr/>
      </w:pPr>
      <w:r>
        <w:rPr/>
        <w:tab/>
        <w:t>Человек всю свою жизнь обучается сворачивать однообразные события в одно, объединяющее их все, и спускает их на подсозна</w:t>
        <w:softHyphen/>
        <w:t>тельный уровень как автоматические действия; тем самым кора го</w:t>
        <w:softHyphen/>
        <w:t>ловного мозга человека, как и сфера его деятельности, освобо</w:t>
        <w:softHyphen/>
        <w:t>ждаются для восприятия новых событий из других сфер восприя</w:t>
        <w:softHyphen/>
        <w:t>тия. Вот поэтому у человека в момент крайней опасности сознание очень ясно. В виде картинок проплывает вся его жизнь, и это зани</w:t>
        <w:softHyphen/>
        <w:t>мает всего несколько минут.</w:t>
      </w:r>
    </w:p>
    <w:p>
      <w:pPr>
        <w:pStyle w:val="Normal"/>
        <w:autoSpaceDE w:val="false"/>
        <w:jc w:val="both"/>
        <w:rPr/>
      </w:pPr>
      <w:r>
        <w:rPr/>
        <w:tab/>
        <w:t>Чем больше новых событий проходит перед человеком в тече</w:t>
        <w:softHyphen/>
        <w:t>ние дня, тем весомей становится жизнь и тем дольше человек жи</w:t>
        <w:softHyphen/>
        <w:t>вет. В то же время часы бегут, как минуты. Новизна восприятия — основной момент в теории информации.</w:t>
      </w:r>
    </w:p>
    <w:p>
      <w:pPr>
        <w:pStyle w:val="Normal"/>
        <w:autoSpaceDE w:val="false"/>
        <w:jc w:val="both"/>
        <w:rPr/>
      </w:pPr>
      <w:r>
        <w:rPr/>
        <w:tab/>
        <w:t>Великий русский ученый В.И.Вернадский выдвинул идею о су</w:t>
        <w:softHyphen/>
        <w:t>ществовании мыслящей психической оболочки вокруг Земли, в ко</w:t>
        <w:softHyphen/>
        <w:t>торой находится информация о прошлом и будущем нашей плане</w:t>
        <w:softHyphen/>
        <w:t>ты. Ученый назвал это ноосферой. К.Э.Циолковский в своих кни</w:t>
        <w:softHyphen/>
        <w:t>гах предрекал "лучистое" бытие человечества и то время, когда люди превратятся в единое энергетическое мыслящее существо и покинут пределы Земли.</w:t>
      </w:r>
    </w:p>
    <w:p>
      <w:pPr>
        <w:pStyle w:val="Normal"/>
        <w:autoSpaceDE w:val="false"/>
        <w:jc w:val="both"/>
        <w:rPr/>
      </w:pPr>
      <w:r>
        <w:rPr/>
      </w:r>
    </w:p>
    <w:p>
      <w:pPr>
        <w:pStyle w:val="Normal"/>
        <w:numPr>
          <w:ilvl w:val="0"/>
          <w:numId w:val="0"/>
        </w:numPr>
        <w:autoSpaceDE w:val="false"/>
        <w:jc w:val="both"/>
        <w:outlineLvl w:val="1"/>
        <w:rPr/>
      </w:pPr>
      <w:bookmarkStart w:id="20" w:name="__RefHeading___Toc107774995"/>
      <w:bookmarkEnd w:id="20"/>
      <w:r>
        <w:rPr>
          <w:b/>
          <w:lang w:val="en-US"/>
        </w:rPr>
        <w:t>XII</w:t>
      </w:r>
      <w:r>
        <w:rPr>
          <w:b/>
        </w:rPr>
        <w:t>. Связь человека с окружающим миром (охрана окружающей среды). Работа с минералами, растениями, животными.</w:t>
      </w:r>
    </w:p>
    <w:p>
      <w:pPr>
        <w:pStyle w:val="Normal"/>
        <w:autoSpaceDE w:val="false"/>
        <w:jc w:val="both"/>
        <w:rPr>
          <w:b/>
          <w:b/>
        </w:rPr>
      </w:pPr>
      <w:r>
        <w:rPr>
          <w:b/>
        </w:rPr>
      </w:r>
    </w:p>
    <w:p>
      <w:pPr>
        <w:pStyle w:val="Normal"/>
        <w:autoSpaceDE w:val="false"/>
        <w:jc w:val="both"/>
        <w:rPr/>
      </w:pPr>
      <w:r>
        <w:rPr/>
        <w:tab/>
        <w:t>Человек является раскрытой энергетической системой. Древние маги умели восстанавливать во время своих магических операций вибрационную цепочку, включающую в себя на данное время со</w:t>
        <w:softHyphen/>
        <w:t>звездия, планеты, день рождения человека, животное, растение и минерал, подключали духов, стихии воды, огня, воздуха и земли, таким образом, как бы утяжеляли свою собственную мысль, материализовали ее. И сами создавали нужные для них события, не вы</w:t>
        <w:softHyphen/>
        <w:t>ходя из комнаты.</w:t>
      </w:r>
    </w:p>
    <w:p>
      <w:pPr>
        <w:pStyle w:val="Normal"/>
        <w:autoSpaceDE w:val="false"/>
        <w:jc w:val="both"/>
        <w:rPr/>
      </w:pPr>
      <w:r>
        <w:rPr/>
        <w:tab/>
        <w:t>В древних магических книгах существует время, по которому каждое растение, животное, минерал и человек подключаются к со</w:t>
        <w:softHyphen/>
        <w:t>ответствующему созвездию, планете: Папюс "Черная и белая ма</w:t>
        <w:softHyphen/>
        <w:t>гия". Поль Седир "Магические растения". Дон Хуан, например, предлагает Карлосу Кастанеде разговаривать с растениями. Расте</w:t>
        <w:softHyphen/>
        <w:t>ние сообщает дону Хуану, в каком месте растут точно такие же экземпляры, и Кастанеда находит их там. Сейчас на повестке дня стоит проблема охраны окружающей среды. Если мы сможем экспериментально установить связи между вышеперечисленными представителями природы, то получим неисчерпаемый источник энергии и информа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2"/>
        <w:rPr>
          <w:b/>
          <w:b/>
        </w:rPr>
      </w:pPr>
      <w:bookmarkStart w:id="21" w:name="__RefHeading___Toc107774996"/>
      <w:bookmarkEnd w:id="21"/>
      <w:r>
        <w:rPr>
          <w:b/>
        </w:rPr>
        <w:t>РАБОТА С РАСТЕНИЯМИ</w:t>
      </w:r>
    </w:p>
    <w:p>
      <w:pPr>
        <w:pStyle w:val="Normal"/>
        <w:autoSpaceDE w:val="false"/>
        <w:jc w:val="both"/>
        <w:rPr>
          <w:b/>
          <w:b/>
        </w:rPr>
      </w:pPr>
      <w:r>
        <w:rPr>
          <w:b/>
        </w:rPr>
      </w:r>
    </w:p>
    <w:p>
      <w:pPr>
        <w:pStyle w:val="Normal"/>
        <w:autoSpaceDE w:val="false"/>
        <w:jc w:val="both"/>
        <w:rPr/>
      </w:pPr>
      <w:r>
        <w:rPr/>
        <w:tab/>
        <w:t>Сначала учитесь работать с деревьями. Для этого выберите наи</w:t>
        <w:softHyphen/>
        <w:t>более могучее, наиболее ветвистое дерево с упругими блестящими листьями и издали обойдите его вокруг. Вы должны почувствовать симпатию и доброжелательность к нему. Затем начинайте прибли</w:t>
        <w:softHyphen/>
        <w:t>жаться к дереву до тех пор, пока не почувствуете его наиболее силь</w:t>
        <w:softHyphen/>
        <w:t>но. Встав возле дерева, как бы пошлите все ваше тело на ствол и крону и слейтесь с деревом. Ощутите корни дерева, движение соков из-под земли по стволу вверх и растекание их по листьям кроны. Затем ощутите, как Космос спускается через воздух вниз по листьям и стволу и устремляется в корни под землей. Так совер</w:t>
        <w:softHyphen/>
        <w:t>шается великий кругооборот между Небом и Землей и их взаимооб</w:t>
        <w:softHyphen/>
        <w:t>мен. После этого подключитесь сами к этому обмену, отождествив себя с деревом, и испытайте в себе движение восходящей и нисходя</w:t>
        <w:softHyphen/>
        <w:t>щей энергии. Таким образом, можно лечить себя, промывать себя от всякой грязи, мелких дрязг, забот, переживаний. Вы уйдете от дерева умытым. Почувствуете, как листья на дереве гладят ваши волосы, ощутите макушкой крону. Уходя, не забудьте поблагода</w:t>
        <w:softHyphen/>
        <w:t>рить дерево, погладьте его ствол рукой, почувствуйте к нему неж</w:t>
        <w:softHyphen/>
        <w:t>ность, как к своему ребенку.</w:t>
      </w:r>
    </w:p>
    <w:p>
      <w:pPr>
        <w:pStyle w:val="Normal"/>
        <w:autoSpaceDE w:val="false"/>
        <w:jc w:val="both"/>
        <w:rPr/>
      </w:pPr>
      <w:r>
        <w:rPr/>
        <w:tab/>
        <w:t>После работы с деревьями позанимайтесь с комнатными расте</w:t>
        <w:softHyphen/>
        <w:t>ниями. Найдите оптимальное расстояние и, не прикасаясь, погладь</w:t>
        <w:softHyphen/>
        <w:t>те растение рукой, затем встаньте прямо и почувствуйте, на какой энергетический центр растение посылает волну. Промойтесь энер</w:t>
        <w:softHyphen/>
        <w:t>гией растения и снова не забудьте поблагодарить его. Растения не</w:t>
        <w:softHyphen/>
        <w:t>подвижны и воспринимают окружающий мир через движущихся животных и людей. Кроме того, они создают энергетический ба</w:t>
        <w:softHyphen/>
        <w:t>ланс вокруг себя. Поэтому вы должны подобрать в комнате расте</w:t>
        <w:softHyphen/>
        <w:t>ния, которые вам симпатичны, и расставить их на соответствующих местах. Если вы научитесь чувствовать растения, то сможете найти им место и понять энергетический рисунок, который они соз</w:t>
        <w:softHyphen/>
        <w:t>дают. Войдите в комнату, встаньте и отключите все ваши мысли, настроения, заботы, станьте "чистым листом бумаги", на котором невидимый мир начнет писать свои символы. В вашей комнате всегда есть точки фокусов энергетических потоков. Затем пройдите свою комнату в различных направлениях и ощутите наиболее гус</w:t>
        <w:softHyphen/>
        <w:t>тые энергетические участки. В этих местах нельзя находиться по</w:t>
        <w:softHyphen/>
        <w:t>стоянно, нельзя ставить постель и обеденный стол. В комнате всег</w:t>
        <w:softHyphen/>
        <w:t>да есть две точки: положительная и отрицательная. В них вы може</w:t>
        <w:softHyphen/>
        <w:t>те решать свои житейские проблемы, посидев в нужный момент не</w:t>
        <w:softHyphen/>
        <w:t>которое время. Положительная точка дает зарядку при нехватке энергии, отрицательная нужна для контраста впечатлений, когда вам нужно прояснить обстановку.</w:t>
      </w:r>
    </w:p>
    <w:p>
      <w:pPr>
        <w:pStyle w:val="Normal"/>
        <w:autoSpaceDE w:val="false"/>
        <w:jc w:val="both"/>
        <w:rPr/>
      </w:pPr>
      <w:r>
        <w:rPr/>
      </w:r>
    </w:p>
    <w:p>
      <w:pPr>
        <w:pStyle w:val="Normal"/>
        <w:numPr>
          <w:ilvl w:val="0"/>
          <w:numId w:val="0"/>
        </w:numPr>
        <w:autoSpaceDE w:val="false"/>
        <w:jc w:val="both"/>
        <w:outlineLvl w:val="2"/>
        <w:rPr>
          <w:b/>
          <w:b/>
        </w:rPr>
      </w:pPr>
      <w:bookmarkStart w:id="22" w:name="__RefHeading___Toc107774997"/>
      <w:bookmarkEnd w:id="22"/>
      <w:r>
        <w:rPr>
          <w:b/>
        </w:rPr>
        <w:t>РАБОТА С МИНЕРАЛАМИ</w:t>
      </w:r>
    </w:p>
    <w:p>
      <w:pPr>
        <w:pStyle w:val="Normal"/>
        <w:autoSpaceDE w:val="false"/>
        <w:jc w:val="both"/>
        <w:rPr>
          <w:b/>
          <w:b/>
        </w:rPr>
      </w:pPr>
      <w:r>
        <w:rPr>
          <w:b/>
        </w:rPr>
      </w:r>
    </w:p>
    <w:p>
      <w:pPr>
        <w:pStyle w:val="Normal"/>
        <w:autoSpaceDE w:val="false"/>
        <w:jc w:val="both"/>
        <w:rPr/>
      </w:pPr>
      <w:r>
        <w:rPr/>
        <w:tab/>
        <w:t>Возьмите какой-нибудь камень, лучше прозрачный, и посмотри</w:t>
        <w:softHyphen/>
        <w:t>те на него рассеянным взглядом. Через некоторое время камень на ваших глазах покроется серебристой дымкой и даже, может быть, цветным ореолом. Втяните энергию из камня в соответствующий по цвету энергетический центр (чакру) и раскрутите его на этой энергии против часовой стрелки. Затем пусть эта энергия растечется из чакры по всему телу. Вы почувствуете, как каждая клетка, каж</w:t>
        <w:softHyphen/>
        <w:t>дый орган начинает заполняться энергией камня. Вы как бы про</w:t>
        <w:softHyphen/>
        <w:t>моетесь этой энергией и хорошо отдохнете. (О работе с камнями см. текст в "Работе с картинами".)</w:t>
      </w:r>
    </w:p>
    <w:p>
      <w:pPr>
        <w:pStyle w:val="Normal"/>
        <w:autoSpaceDE w:val="false"/>
        <w:jc w:val="both"/>
        <w:rPr/>
      </w:pPr>
      <w:r>
        <w:rPr/>
      </w:r>
    </w:p>
    <w:p>
      <w:pPr>
        <w:pStyle w:val="Normal"/>
        <w:numPr>
          <w:ilvl w:val="0"/>
          <w:numId w:val="0"/>
        </w:numPr>
        <w:autoSpaceDE w:val="false"/>
        <w:jc w:val="both"/>
        <w:outlineLvl w:val="1"/>
        <w:rPr/>
      </w:pPr>
      <w:bookmarkStart w:id="23" w:name="__RefHeading___Toc107774998"/>
      <w:bookmarkEnd w:id="23"/>
      <w:r>
        <w:rPr>
          <w:b/>
          <w:lang w:val="en-US"/>
        </w:rPr>
        <w:t>XIII</w:t>
      </w:r>
      <w:r>
        <w:rPr>
          <w:b/>
        </w:rPr>
        <w:t>. Искусство, проблема творчества, выход в поток (Налимов). Работа с музыкой и картиной, синтез искусств, творчество и безумие.</w:t>
      </w:r>
    </w:p>
    <w:p>
      <w:pPr>
        <w:pStyle w:val="Normal"/>
        <w:autoSpaceDE w:val="false"/>
        <w:jc w:val="both"/>
        <w:rPr>
          <w:b/>
          <w:b/>
        </w:rPr>
      </w:pPr>
      <w:r>
        <w:rPr>
          <w:b/>
        </w:rPr>
      </w:r>
    </w:p>
    <w:p>
      <w:pPr>
        <w:pStyle w:val="Normal"/>
        <w:autoSpaceDE w:val="false"/>
        <w:jc w:val="both"/>
        <w:rPr/>
      </w:pPr>
      <w:r>
        <w:rPr/>
        <w:tab/>
        <w:t>В наш век собрано огромное количество информации, заложен</w:t>
        <w:softHyphen/>
        <w:t>ной в произведениях искусства. Каждое произведение искусства представляет собой мировоззрение художника, эпоху и окружаю</w:t>
        <w:softHyphen/>
        <w:t>щую среду, в которой он жил. Поэтому, общаясь с картиной или скульптурой, мы можем войти в то время и увидеть наяву, в виде ярких образов, все, что там происходит. Можно выйти за рамки картины. Творчество — это выход в невидимый информационный поток, считывание информации и материализация ее для других в виде какого-либо произведения искусства. Каждое произведение ис</w:t>
        <w:softHyphen/>
        <w:t>кусства многопланово и многолико. Каждый, соприкасающийся с ним, видит в нем свое, личное, раскрывает в нем самого себя. Перед тем, как снять информацию из невидимого потока, художник входит в экстаз — чувство необычайного удовольствия, пере</w:t>
        <w:softHyphen/>
        <w:t>стает замечать окружающую его действительность и видит то, что не видят окружающие. В этом состоянии художник воспринимает то, что созвучно его натуре, и если он это не реализует здесь, на зе</w:t>
        <w:softHyphen/>
        <w:t>мле, то он может сойти с ума. Образы разорвут его изнутри, так как художник получает дополнительную порцию энергии. Очень хорошо о состоянии экстаза у художника написано в книге совет</w:t>
        <w:softHyphen/>
        <w:t>ского писателя Грузенберга “Гений и творчество". Профессор На</w:t>
        <w:softHyphen/>
        <w:t>лимов в своей книге "Прошлое в настоящем" говорит об информа</w:t>
        <w:softHyphen/>
        <w:t>ционных потоках вокруг нас, и о религиозном опыте христианских подвижников, умевших получать информацию из этих потоков. Та</w:t>
        <w:softHyphen/>
        <w:t>ким образом, художник, создав свое произведение, дает в наше распоряжение дверцу в этот невидимый информационный поток. Именно поэтому все люди в концертном зале, слушающие музы</w:t>
        <w:softHyphen/>
        <w:t>кальное произведение, воспринимают его каждый по-своему из-за того, что сам информационный поток бесконечен, а произведения искусства — только отправная точка. В картинных галереях собра</w:t>
        <w:softHyphen/>
        <w:t>но огромное количество полотен, каждое из которых воздействует на соседнее, и может заглушать или усиливать информацию, - поэто</w:t>
        <w:softHyphen/>
        <w:t>му каждое полотно должно находиться отдельно при соответ</w:t>
        <w:softHyphen/>
        <w:t>ствующем освещении, соответствующей температуре воздуха, пра</w:t>
        <w:softHyphen/>
        <w:t>вильно подобранной для него музыке, с подключением резонанс</w:t>
        <w:softHyphen/>
        <w:t>ной цепочки во время просмотра картины: минерал, растение, жи</w:t>
        <w:softHyphen/>
        <w:t>вотное, созвездие, планета. Только в таких условиях, за счет усиле</w:t>
        <w:softHyphen/>
        <w:t>ния энергетики, можно работать для выхода в невидимый поток и получения из него нужной вам информации. Творчество, по мне</w:t>
        <w:softHyphen/>
        <w:t>нию древних, всегда граничит с безумием. У древних греков эпи</w:t>
        <w:softHyphen/>
        <w:t>лепсия считалась священной болезнью, от которой страдали Со</w:t>
        <w:softHyphen/>
        <w:t>крат, Микеланджело, Достоевский. Гениальный человек уже при рождении имеет аппарат, с помощью которого он может выходить в невидимое информационное пространство. Самое главное уметь вовремя выйти из него на Землю. Вот поэтому некоторые та</w:t>
        <w:softHyphen/>
        <w:t>лантливые художники неоднократно сходили с ума: Гоголь, Мусоргский, Врубель, Ван Гог... Психически больной человек тоже выходит в невидимое информационное пространство, считывает там информацию, но в отличие от людей творческих не может ее материализовать. А так как окружающие люди не видят того, что видит он, то его изолируют, как выбывшего из социальной среды. Задача будущей психиатрии — выработать аппарат возвращения такого "космонавта" на землю.</w:t>
      </w:r>
    </w:p>
    <w:p>
      <w:pPr>
        <w:pStyle w:val="Normal"/>
        <w:autoSpaceDE w:val="false"/>
        <w:jc w:val="both"/>
        <w:rPr/>
      </w:pPr>
      <w:r>
        <w:rPr/>
      </w:r>
    </w:p>
    <w:p>
      <w:pPr>
        <w:pStyle w:val="Normal"/>
        <w:numPr>
          <w:ilvl w:val="0"/>
          <w:numId w:val="0"/>
        </w:numPr>
        <w:autoSpaceDE w:val="false"/>
        <w:jc w:val="both"/>
        <w:outlineLvl w:val="2"/>
        <w:rPr>
          <w:b/>
          <w:b/>
        </w:rPr>
      </w:pPr>
      <w:bookmarkStart w:id="24" w:name="__RefHeading___Toc107774999"/>
      <w:r>
        <w:rPr>
          <w:b/>
        </w:rPr>
        <w:t>РАБОТА С КАРТИНАМИ</w:t>
      </w:r>
      <w:bookmarkEnd w:id="24"/>
      <w:r>
        <w:rPr>
          <w:b/>
        </w:rPr>
        <w:t xml:space="preserve"> </w:t>
      </w:r>
    </w:p>
    <w:p>
      <w:pPr>
        <w:pStyle w:val="Normal"/>
        <w:autoSpaceDE w:val="false"/>
        <w:jc w:val="both"/>
        <w:rPr>
          <w:b/>
          <w:b/>
        </w:rPr>
      </w:pPr>
      <w:r>
        <w:rPr>
          <w:b/>
        </w:rPr>
      </w:r>
    </w:p>
    <w:p>
      <w:pPr>
        <w:pStyle w:val="Normal"/>
        <w:autoSpaceDE w:val="false"/>
        <w:jc w:val="both"/>
        <w:rPr/>
      </w:pPr>
      <w:r>
        <w:rPr/>
        <w:tab/>
        <w:t>Художник начинает рисовать картину с какой-то определенной точки на полотно. Вам надо найти эту точку и начать разворачи</w:t>
        <w:softHyphen/>
        <w:t>вать картину в пространстве, переходя от главных деталей к вто</w:t>
        <w:softHyphen/>
        <w:t>ростепенным, нигде не отрывая взгляда от полотна. После этого начинайте двигаться по контрастам стихий: земля, вода, низ, верх, справа налево и наоборот. Потом двигайтесь по перспективе от ближних деталей к дальним деталям, в глубь картины. Затем чуть прищурь</w:t>
        <w:softHyphen/>
        <w:t>те глаза и разведите зрительные оси. У вас возникает стереоскопи</w:t>
        <w:softHyphen/>
        <w:t>ческое воспроизведение картины. Закрыв глаза, попытайтесь через веки дойти до полотна и войти в глубь картины. Должно полу</w:t>
        <w:softHyphen/>
        <w:t>читься ощущение легкого головокружения и движения вперед, и вот вы в центре картины и как бы парите в воздухе. Посмотрите по сто</w:t>
        <w:softHyphen/>
        <w:t>ронам за рамки картины, и вы увидите продолжение пейзажа. Если вы работаете в группе, сравните впечатления. Люди с одинаковой информацией должны работать вместе для выявления объективно</w:t>
        <w:softHyphen/>
        <w:t>сти впечатления. На следующих занятиях попробуйте подключить к картине соответствующую ее настроению музыку. Низкие звуки музыки соответствуют нижней части картины, высокие - верхней. Переход от более низких звуков к более высоким звукам можно использовать для просматривания перспективы. Можно подбирать к картине пейза</w:t>
        <w:softHyphen/>
        <w:t>жную музыку. Для этой цели хорошо подходит Дебюсси. Морские пейзажи просматриваются на "Шехерезаде" Римского - Корсакова, Все это вам дается как вступление. В процессе занятий вы найдете свою методику, будете чувствовать музыкальный рисунок картины.</w:t>
      </w:r>
    </w:p>
    <w:p>
      <w:pPr>
        <w:pStyle w:val="Normal"/>
        <w:autoSpaceDE w:val="false"/>
        <w:jc w:val="both"/>
        <w:rPr/>
      </w:pPr>
      <w:r>
        <w:rPr/>
        <w:tab/>
        <w:t>Перед работой с картинами в качестве тренажа попробуйте по</w:t>
        <w:softHyphen/>
        <w:t>работать с полосатыми камнями, примерно по той же канве, как и с картинами. Находите главную деталь, переходите к менее четким, изнури наружу и наоборот. Здесь у вас может возникнуть впечатле</w:t>
        <w:softHyphen/>
        <w:t>ние, что камень начинает наплывать на вас. Так как он отшлифован и вырван из своей среды, то вы как бы почувствуете продолжение породы. Проверьте качество энергии, тепло, холод, покалывание, сверьте свои впечатления с впечатлениями других людей.  После ма</w:t>
        <w:softHyphen/>
        <w:t>леньких камней переходите на большие каменные полотна. Для этой цели лучше всего подходит мрамор Метрополитена: станции "Проспект Мира", "Сходненская", "Площадь Ногина" -  как самые контрастные. При работе с картинами и камнями необходимо най</w:t>
        <w:softHyphen/>
        <w:t>ти наиболее оптимальное расстояние, с которого можно получить наибольший эффект, подберите громкость музыки и температуру в помещении, освещение. Все должно сливаться друг с другом в гар</w:t>
        <w:softHyphen/>
        <w:t>монии, взаимно дополняя и усиливая впечатления, доверяйте своим ощущениям. Выбирайте из всех самые яркие, запоминайте и используйте их в дальнейшем. Они станут нитями Ариадны в океа</w:t>
        <w:softHyphen/>
        <w:t>не ваших впечатлений.</w:t>
      </w:r>
    </w:p>
    <w:p>
      <w:pPr>
        <w:pStyle w:val="Normal"/>
        <w:autoSpaceDE w:val="false"/>
        <w:jc w:val="both"/>
        <w:rPr/>
      </w:pPr>
      <w:r>
        <w:rPr/>
      </w:r>
    </w:p>
    <w:p>
      <w:pPr>
        <w:pStyle w:val="Normal"/>
        <w:numPr>
          <w:ilvl w:val="0"/>
          <w:numId w:val="0"/>
        </w:numPr>
        <w:autoSpaceDE w:val="false"/>
        <w:jc w:val="both"/>
        <w:outlineLvl w:val="1"/>
        <w:rPr/>
      </w:pPr>
      <w:bookmarkStart w:id="25" w:name="__RefHeading___Toc107775000"/>
      <w:bookmarkEnd w:id="25"/>
      <w:r>
        <w:rPr>
          <w:b/>
          <w:lang w:val="en-US"/>
        </w:rPr>
        <w:t>XIV</w:t>
      </w:r>
      <w:r>
        <w:rPr>
          <w:b/>
        </w:rPr>
        <w:t>. Спирали во всем мире. Таро. Апокалипсис. Символ креста. Объемный крест. Энергетические уровни религий: иудаизм - красный, мусульманство - оранжевый и желтый, христиан</w:t>
        <w:softHyphen/>
        <w:t>ство - зеленый, буддизм  - черная точка. Нирвана. Жертва и ее энергетическое значение.</w:t>
      </w:r>
    </w:p>
    <w:p>
      <w:pPr>
        <w:pStyle w:val="Normal"/>
        <w:autoSpaceDE w:val="false"/>
        <w:jc w:val="both"/>
        <w:rPr>
          <w:b/>
          <w:b/>
        </w:rPr>
      </w:pPr>
      <w:r>
        <w:rPr>
          <w:b/>
        </w:rPr>
      </w:r>
    </w:p>
    <w:p>
      <w:pPr>
        <w:pStyle w:val="Normal"/>
        <w:autoSpaceDE w:val="false"/>
        <w:jc w:val="both"/>
        <w:rPr/>
      </w:pPr>
      <w:r>
        <w:rPr/>
        <w:tab/>
        <w:t>В своей книге "Мистическая спираль" английский писатель Джил Пурс дал обзор спиралей всего мира. Дело в том, что уже с древних времен мудрецы знали о спиральном развитии Вселенной и Человечества. Еще в древних индийских источниках "УПАНИШАДЫ" упоминается о Великом Змее, накрученном на ось Земли. Кон</w:t>
        <w:softHyphen/>
        <w:t>цы этого змея демоны и святые тянут в разные стороны, вспенивая океан и создавая амриту ("напиток бессмертия"). Спираль изобра</w:t>
        <w:softHyphen/>
        <w:t>жается на глиняных ацтекских статуэтках, татуировках африкан</w:t>
        <w:softHyphen/>
        <w:t>ских племен, христианских иконах.</w:t>
      </w:r>
    </w:p>
    <w:p>
      <w:pPr>
        <w:pStyle w:val="Normal"/>
        <w:autoSpaceDE w:val="false"/>
        <w:jc w:val="both"/>
        <w:rPr/>
      </w:pPr>
      <w:r>
        <w:rPr/>
        <w:tab/>
        <w:t>В древнеегипетских храмах спираль изображается в виде кобры на шлеме фараона, у индусов змеиная сила — "Кундалини" - ра</w:t>
        <w:softHyphen/>
        <w:t>сполагается в виде блестящего шнура, в три с половиной оборота опоясывающего туловище человека, и головой, заглядывающей в нижнюю часть позвоночника. Задача йога заключается в развора</w:t>
        <w:softHyphen/>
        <w:t>чивании колец "Кундалини" и поднятии ее вверх к макушке, где на</w:t>
        <w:softHyphen/>
        <w:t>ходится центр Всезнания.</w:t>
      </w:r>
    </w:p>
    <w:p>
      <w:pPr>
        <w:pStyle w:val="Normal"/>
        <w:autoSpaceDE w:val="false"/>
        <w:jc w:val="both"/>
        <w:rPr/>
      </w:pPr>
      <w:r>
        <w:rPr/>
        <w:tab/>
        <w:t>Существует цыганское гадание Таро, состоящее из 22 больших и 56 малых карт "арканов". По преданию, великий египетский мудрец Гермес Трисмегист 5 тыс. лет назад дал нам знание возник</w:t>
        <w:softHyphen/>
        <w:t>новения Вселенной, места человека в ней, его роли в космической эволюции. Основной закон учения Гермеса "Принцип анало</w:t>
        <w:softHyphen/>
        <w:t>гий": "Что вверху, то и внизу, что на Небе, то и на Земле". Наш со</w:t>
        <w:softHyphen/>
        <w:t>отечественник Владимир Шмаков в своей книге "Великие арканы Таро" дал полную расшифровку 22 больших арканов. В 3-м аркане дается энергетический аппарат управления энергией, а также полу</w:t>
        <w:softHyphen/>
        <w:t>чения информации из невидимых потоков.</w:t>
      </w:r>
    </w:p>
    <w:p>
      <w:pPr>
        <w:pStyle w:val="Normal"/>
        <w:autoSpaceDE w:val="false"/>
        <w:jc w:val="both"/>
        <w:rPr/>
      </w:pPr>
      <w:r>
        <w:rPr/>
        <w:tab/>
        <w:t>"Высоко над разбушевавшимся хаосом парит дивная фигура. Блистающий светом шар состоит из бесчисленного множества све</w:t>
        <w:softHyphen/>
        <w:t>товых нитей, намотанных по спиральным меридианам, и две такие огненные сетки быстро вращаются в противоположные стороны... На камне восседает женщина... Левой рукой женщина держит боль</w:t>
        <w:softHyphen/>
        <w:t>шой жезл, на верхнем конце которого помещен как бы перламутро</w:t>
        <w:softHyphen/>
        <w:t>вый шар, отливающий всеми цветами радуги, под ним виден гори</w:t>
        <w:softHyphen/>
        <w:t>зонтальный диск, попеременно и последовательно светящийся все</w:t>
        <w:softHyphen/>
        <w:t>ми красками спектра. Одеяние женщины оставляет обнаженной до колена левую ногу, которой она попирает лунный серп.  На лбу жен</w:t>
        <w:softHyphen/>
        <w:t>щины сияет звезда. Одиннадцать таких же звезд расположены по кругу, наклоненному под углом 45 градусов. Этот звездный круг вращается, и каждая звезда последовательно оказывается на лбу женщины".</w:t>
      </w:r>
    </w:p>
    <w:p>
      <w:pPr>
        <w:pStyle w:val="Normal"/>
        <w:autoSpaceDE w:val="false"/>
        <w:jc w:val="both"/>
        <w:rPr/>
      </w:pPr>
      <w:r>
        <w:rPr/>
        <w:tab/>
        <w:t>Гермес Трисмегист давал свои знания для Посвященных. Через 3 тыс. лет появляется другой великий человек — Иисус Христос, дающий знания для всех. Тот же самый энергетический аппарат дан в "Откровении Иоанна Богослова" — АПОКАЛИПСИСЕ. 4.3-8. "И Сей, Сидящий, видом был подобен камню яспису и сардису. И радуга вокруг престола, видом подобная смарагду. И вокруг пре</w:t>
        <w:softHyphen/>
        <w:t>стола 24 престола, а на престолах видел я сидевших 24 старца... И от престола отходили молнии и громы и гласы. И 7 светильников огненных горели перед престолом, которые суть 7 Духов Божих. И перед престолом море стеклянное, подобное кристаллу. И посреди престола, и вокруг престола 4 животных, исполненных очей и спере</w:t>
        <w:softHyphen/>
        <w:t>ди и сзади. И первое животное было подобно льву, второе было по</w:t>
        <w:softHyphen/>
        <w:t>добно тельцу, и третье животное имело лицо как человек, и четвер</w:t>
        <w:softHyphen/>
        <w:t>тое животное подобно орлу летящему. И каждое из 4-х животных имело по 6-ти крыл вокруг и внутри они исполнены очей".</w:t>
      </w:r>
    </w:p>
    <w:p>
      <w:pPr>
        <w:pStyle w:val="Normal"/>
        <w:autoSpaceDE w:val="false"/>
        <w:jc w:val="both"/>
        <w:rPr/>
      </w:pPr>
      <w:r>
        <w:rPr/>
        <w:t>12.1. "И явилось на небе великое знамение. Жена, облеченная в солнце, под ногами ее луна, и на голове ее венец из 12-ти звезд".</w:t>
      </w:r>
    </w:p>
    <w:p>
      <w:pPr>
        <w:pStyle w:val="Normal"/>
        <w:autoSpaceDE w:val="false"/>
        <w:jc w:val="both"/>
        <w:rPr/>
      </w:pPr>
      <w:r>
        <w:rPr/>
        <w:tab/>
        <w:t>7 Духов Божих — 7 энергетических центров в теле человека.</w:t>
      </w:r>
    </w:p>
    <w:p>
      <w:pPr>
        <w:pStyle w:val="Normal"/>
        <w:autoSpaceDE w:val="false"/>
        <w:jc w:val="both"/>
        <w:rPr/>
      </w:pPr>
      <w:r>
        <w:rPr/>
        <w:tab/>
        <w:t xml:space="preserve">24 старца 24 китайских энергетических канала. 4 животных обозначают 4 стихии — Земля, Вода, Огонь и Воздух. На церквах </w:t>
      </w:r>
      <w:r>
        <w:rPr>
          <w:lang w:val="en-US"/>
        </w:rPr>
        <w:t>XVI</w:t>
      </w:r>
      <w:r>
        <w:rPr/>
        <w:t xml:space="preserve"> в. кресты изображены с серпом в основании, 12 лучами со звез</w:t>
        <w:softHyphen/>
        <w:t>дами вокруг креста, по 3 луча в каждом квадранте. Явление жены в Апокалипсисе почти дословно соответствует облику женщины в 3-м Аркане Таро. 4 стихии символически изображены в виде креста, каждый луч которого представляет собой одну из этих стихий. 4 стихии сходятся в центре, являющемся 5-й стихией — Эфиром. Как сказал Иисус Христос: "Царствие Божие — внутри вас". Иисус Христос на иконах изображается с венцом, внутри которого крест. Его же выражение: "Возьмите на себя свой крест". В иконе "Неопалимая Купина" изображена Богородица с Младенцем, дер</w:t>
        <w:softHyphen/>
        <w:t>жащая в правой руке лестницу для восхождения на Небо. Вокруг головы ЕЕ — венец из 12 звезд. 4 стихии - лев, бык, человек и орел, и 12 Ангелов. На православных христианских крестах в углах изображаются Солнце и Луна — то, что не включается в астроло</w:t>
        <w:softHyphen/>
        <w:t>гию китайцев.</w:t>
      </w:r>
    </w:p>
    <w:p>
      <w:pPr>
        <w:pStyle w:val="Normal"/>
        <w:autoSpaceDE w:val="false"/>
        <w:jc w:val="both"/>
        <w:rPr/>
      </w:pPr>
      <w:r>
        <w:rPr/>
        <w:tab/>
        <w:t>Тайные масонские учения знали принцип построения энергети</w:t>
        <w:softHyphen/>
        <w:t>ческого аппарата. На одном из зданий в Москве — напротив Те</w:t>
        <w:softHyphen/>
        <w:t>атра кукол на Садовом кольце — изображен каменный объемный крест, одна из перекладин которого смотрит вперед на зрителя. В книге итальянского историка Амброджо Данини "У истоков Хрис</w:t>
        <w:softHyphen/>
        <w:t xml:space="preserve">тианства" дана монограмма Иисуса Христа, изображенная на камне в </w:t>
      </w:r>
      <w:r>
        <w:rPr>
          <w:lang w:val="en-US"/>
        </w:rPr>
        <w:t>IV</w:t>
      </w:r>
      <w:r>
        <w:rPr/>
        <w:t xml:space="preserve"> веке. Здесь мы тоже видим объемный крест. Каждая из ре</w:t>
        <w:softHyphen/>
        <w:t>лигий разрабатывает один из невидимых энергетических потоков.</w:t>
      </w:r>
    </w:p>
    <w:p>
      <w:pPr>
        <w:pStyle w:val="Normal"/>
        <w:autoSpaceDE w:val="false"/>
        <w:jc w:val="both"/>
        <w:rPr/>
      </w:pPr>
      <w:r>
        <w:rPr/>
        <w:tab/>
        <w:t>Каждая предыдущая религия является ступенькой для выхода в следующий информационный поток. Красный уровень — иу</w:t>
        <w:softHyphen/>
        <w:t>даизм — энергетическое изображение материала дает возможность перейти в оранжевый и желтый — сексуальный поток, поток управ</w:t>
        <w:softHyphen/>
        <w:t>ления (сфера власти и сфера обладания). Зеленый энергетический поток — Христианство - дает нам возможность полностью осво</w:t>
        <w:softHyphen/>
        <w:t>бодиться от материи и ее атрибутов — секса и власти над Мате</w:t>
        <w:softHyphen/>
        <w:t>рией — и через Любовь выйти в высшие невидимые пространства. В эти пространства иудаизм выходит через Каббалу (логику), му</w:t>
        <w:softHyphen/>
        <w:t>сульманство — через суфизм. И там и тут выход строго индивидуа</w:t>
        <w:softHyphen/>
        <w:t>лен — через связь с Учителем. Христианство же дает выход всем че</w:t>
        <w:softHyphen/>
        <w:t>рез космическую Любовь. Учитель помещается в невидимом твор</w:t>
        <w:softHyphen/>
        <w:t>ческом потоке — Иисус Христос. Будда дал возможность уйти за пределы системы мироздания — черную точку — Пралайя, или Сон Брамы, для будущей работы при следующем развертывании Вселенной. Перед исчезновением в черную точку, достигший ее ухо</w:t>
        <w:softHyphen/>
        <w:t>дит в состояние Нирваны — Всезнания; когда все знаешь, то уже ничего не хочешь, поэтому Всезнание равно абсолютной пустоте или нулю, а Нирвана равна абсолютной смерти.</w:t>
      </w:r>
    </w:p>
    <w:p>
      <w:pPr>
        <w:pStyle w:val="Normal"/>
        <w:autoSpaceDE w:val="false"/>
        <w:jc w:val="both"/>
        <w:rPr/>
      </w:pPr>
      <w:r>
        <w:rPr/>
        <w:tab/>
        <w:t>Почти во всех религиях, начиная с языческой, богам приноси</w:t>
        <w:softHyphen/>
        <w:t>лись жертвы. Символы жертвы — за счет соответствующих ритуа</w:t>
        <w:softHyphen/>
        <w:t>лов и сжигания создать энергетический мостик между людьми и Богом, как бы сделать себя видимым Богу. В Буддизме, Мусуль</w:t>
        <w:softHyphen/>
        <w:t>манстве, Христианстве таким мостиком является молитва, так как Будда, Магомет и Христос сами являлись представителями Бога на Земле, были принесены в жертву Земле и ее обитателям. Тела Будды и Магомета остались здесь, на Земле, невидимые гонкие те</w:t>
        <w:softHyphen/>
        <w:t>ла ушли в невидимые энергетические пространства, а их учения являются мостиком между Тем и Этим миром. В Христианстве таинство Причащения дает возможность непосредственно сопри</w:t>
        <w:softHyphen/>
        <w:t>коснуться с Духом Христа через хлеб и вино (Евхаристия). Через жертву происходит утяжеление Духа для того, чтобы мы могли воспринять Его своими несовершенными органами чувств. При очищении духовного начала в человеке восприятие Духа идет не</w:t>
        <w:softHyphen/>
        <w:t>посредственно через сердце - Иисусова Молитва Иоанна Златоус</w:t>
        <w:softHyphen/>
        <w:t>та.</w:t>
      </w:r>
    </w:p>
    <w:p>
      <w:pPr>
        <w:pStyle w:val="Normal"/>
        <w:autoSpaceDE w:val="false"/>
        <w:jc w:val="both"/>
        <w:rPr/>
      </w:pPr>
      <w:r>
        <w:rPr/>
      </w:r>
    </w:p>
    <w:p>
      <w:pPr>
        <w:pStyle w:val="Normal"/>
        <w:numPr>
          <w:ilvl w:val="0"/>
          <w:numId w:val="0"/>
        </w:numPr>
        <w:autoSpaceDE w:val="false"/>
        <w:jc w:val="both"/>
        <w:outlineLvl w:val="1"/>
        <w:rPr>
          <w:b/>
          <w:b/>
        </w:rPr>
      </w:pPr>
      <w:bookmarkStart w:id="26" w:name="__RefHeading___Toc107775001"/>
      <w:bookmarkEnd w:id="26"/>
      <w:r>
        <w:rPr>
          <w:b/>
          <w:lang w:val="en-US"/>
        </w:rPr>
        <w:t>XV</w:t>
      </w:r>
      <w:r>
        <w:rPr>
          <w:b/>
        </w:rPr>
        <w:t>. Спираль -— дуплекс-сфера. Теоретическое обоснование. Очи</w:t>
        <w:softHyphen/>
        <w:t>щение ауры Земли. Принцип воронки. Разделение трех ниж</w:t>
        <w:softHyphen/>
        <w:t>них и трех верхних центров сердечным центром. Движение че</w:t>
        <w:softHyphen/>
        <w:t>рез сердечный центр вниз на эгоистическую любовь и вверх на альтруизм. 8-й центр связь между человеком и Космосом. Выход за мерную точку (Раймонд Моуди). Воронка, зеркало, линза, хрусталик глаза. Переворачивание мира в мозгу чело</w:t>
        <w:softHyphen/>
        <w:t>века.</w:t>
      </w:r>
    </w:p>
    <w:p>
      <w:pPr>
        <w:pStyle w:val="Normal"/>
        <w:autoSpaceDE w:val="false"/>
        <w:jc w:val="both"/>
        <w:rPr>
          <w:b/>
          <w:b/>
        </w:rPr>
      </w:pPr>
      <w:r>
        <w:rPr>
          <w:b/>
        </w:rPr>
      </w:r>
    </w:p>
    <w:p>
      <w:pPr>
        <w:pStyle w:val="Normal"/>
        <w:autoSpaceDE w:val="false"/>
        <w:jc w:val="both"/>
        <w:rPr/>
      </w:pPr>
      <w:r>
        <w:rPr/>
        <w:tab/>
        <w:t>Как мы уже упоминали выше, в герметизме и христианстве су</w:t>
        <w:softHyphen/>
        <w:t>ществует спираль. На одной из икон Христос держит в руке шар. Такие же прозрачные сферы изображены в руках Архангела Михаи</w:t>
        <w:softHyphen/>
        <w:t>ла и Архангела Гавриила. В книге "Византийская миниатюра", изданной в СССР, на одной из миниатюр изображена сфера из 2-х обручей в середине земля и вода. Наверху маленький крест. Изо</w:t>
        <w:softHyphen/>
        <w:t xml:space="preserve">бражение относится к </w:t>
      </w:r>
      <w:r>
        <w:rPr>
          <w:lang w:val="en-US"/>
        </w:rPr>
        <w:t>XII</w:t>
      </w:r>
      <w:r>
        <w:rPr/>
        <w:t>-</w:t>
      </w:r>
      <w:r>
        <w:rPr>
          <w:lang w:val="en-US"/>
        </w:rPr>
        <w:t>XVII</w:t>
      </w:r>
      <w:r>
        <w:rPr/>
        <w:t xml:space="preserve"> векам. Сфера - это сила, то есть ее энергия.</w:t>
      </w:r>
    </w:p>
    <w:p>
      <w:pPr>
        <w:pStyle w:val="Normal"/>
        <w:autoSpaceDE w:val="false"/>
        <w:jc w:val="both"/>
        <w:rPr/>
      </w:pPr>
      <w:r>
        <w:rPr/>
        <w:tab/>
        <w:t>А.П.Шмелев в своей книге о дуплекс-сфере дал математический расчет так называемого модулятора Корбюзье, великого француз</w:t>
        <w:softHyphen/>
        <w:t>ского архитектора. Дуплекс-сфера образуется за счет сжимания тора равномерно со всех сторон. Внутренняя поверхность сходит</w:t>
        <w:softHyphen/>
        <w:t>ся в центральной точке сферы и начинает наворачиваться вокруг нее; при дальнейшем сжимании образуется определенная поверх</w:t>
        <w:softHyphen/>
        <w:t>ность шар, в шаре вторая сфера. Эта конструкция является энергетическим прибором, трансформирующим все виды энергии и устанавливающим связь между всеми уровнями материального царства. Шестикрылый Серафим является такой дуплекс-сферой, трансформирующей грубые энергии Земли в чистую гонкую, белую энергию, которая идет к престолу Господню. На Иисуса Христа, по Его молению в Гефсиманском саду, шел луч белого цвета - Фа</w:t>
        <w:softHyphen/>
        <w:t>ворский свет.</w:t>
      </w:r>
    </w:p>
    <w:p>
      <w:pPr>
        <w:pStyle w:val="Normal"/>
        <w:autoSpaceDE w:val="false"/>
        <w:jc w:val="both"/>
        <w:rPr/>
      </w:pPr>
      <w:r>
        <w:rPr/>
        <w:tab/>
        <w:t>Космос связан с Землей через небесные образования созвез</w:t>
        <w:softHyphen/>
        <w:t>дия. При попадании на Землю, энергия через воронку разворачи</w:t>
        <w:softHyphen/>
        <w:t>вается в обратном направлении. Мы получаем энергию обратного качества. Атмосфера Земли является огромной преломляющей линзой. Солнце создает из водяных паров двояковыпуклое тело, вот поэтому, когда мы подключаемся к космической энергии, мы должны переворачивать символы знаков Зодиака. Поэтому при ра</w:t>
        <w:softHyphen/>
        <w:t>боте с дуплекс-сферой стихии Земли и Воздуха меняются местами. Астрология, с которой мы имеем дело, касается наших обычных материальных дел.</w:t>
      </w:r>
    </w:p>
    <w:p>
      <w:pPr>
        <w:pStyle w:val="Normal"/>
        <w:autoSpaceDE w:val="false"/>
        <w:jc w:val="both"/>
        <w:rPr/>
      </w:pPr>
      <w:r>
        <w:rPr/>
        <w:tab/>
        <w:t>У человека имеется 7 энергетических центров, расположен</w:t>
        <w:softHyphen/>
        <w:t>ных на позвоночнике. Три нижних относятся к материи: муладхара, половой и солнечной; три верхних — к невидимому миру, находя</w:t>
        <w:softHyphen/>
        <w:t>щемуся возле нас: голубой — мир эмоций, синий - мир форм, фио</w:t>
        <w:softHyphen/>
        <w:t>летовый мир идей. Солнечный центр — центр связи обоих этих миров, через него проходит любовь, та, которой достоин каждый человек. Если вы от сердечного центра по спирали спуститесь вниз, то обретете эгоистическую половую любовь. Поднимаясь вверх по другой спирали, вы выходите на космическую любовь. Именно по</w:t>
        <w:softHyphen/>
        <w:t>тому сердечный центр является весами вашей души. Через восьмой центр человек может соприка</w:t>
        <w:softHyphen/>
        <w:t>саться с космическим знанием.</w:t>
      </w:r>
    </w:p>
    <w:p>
      <w:pPr>
        <w:pStyle w:val="Normal"/>
        <w:autoSpaceDE w:val="false"/>
        <w:jc w:val="both"/>
        <w:rPr/>
      </w:pPr>
      <w:r>
        <w:rPr/>
        <w:tab/>
        <w:t>Черная точка является тем черным тоннелем, через который тонкие тела человека после смерти уходят в невидимый поту</w:t>
        <w:softHyphen/>
        <w:t>сторонний мир. Такая труба изображена у Брейгеля Старшего (</w:t>
      </w:r>
      <w:r>
        <w:rPr>
          <w:lang w:val="en-US"/>
        </w:rPr>
        <w:t>XVI</w:t>
      </w:r>
      <w:r>
        <w:rPr/>
        <w:t xml:space="preserve"> в.). Раймонд Моуди в книге "Жизнь после жизни" говорит о черном коридоре, через который человек во время смерти устрем</w:t>
        <w:softHyphen/>
        <w:t>ляется в невидимое пространство.</w:t>
      </w:r>
    </w:p>
    <w:p>
      <w:pPr>
        <w:pStyle w:val="Normal"/>
        <w:autoSpaceDE w:val="false"/>
        <w:jc w:val="both"/>
        <w:rPr/>
      </w:pPr>
      <w:r>
        <w:rPr/>
        <w:tab/>
        <w:t>Человек воспринимает мир через хрусталик глаза. Грудные де</w:t>
        <w:softHyphen/>
        <w:t>ти, например, до 6 месяцев видят мир перевернутым. В мозгу зри</w:t>
        <w:softHyphen/>
        <w:t>тельные пути перекрещиваются, левое идет в правое полушарие, правое — в левое, и в то же время сохраняются прямые пути. Глаз видит как прямые, так и перекрещенные изображения вместе.</w:t>
      </w:r>
    </w:p>
    <w:p>
      <w:pPr>
        <w:pStyle w:val="Normal"/>
        <w:autoSpaceDE w:val="false"/>
        <w:jc w:val="both"/>
        <w:rPr/>
      </w:pPr>
      <w:r>
        <w:rPr/>
        <w:tab/>
        <w:t>Каждый предмет имеет свой фокус восприятия его человеком, это то наиболее благоприятное расстояние от предмета до челове</w:t>
        <w:softHyphen/>
        <w:t>ка, с которого человек получает как бы всем своим существом наи</w:t>
        <w:softHyphen/>
        <w:t>большее количество информации о предмете в минимальный срок. Поэтому при работе с картинами, иконами и камнями всегда находите фокус.</w:t>
      </w:r>
    </w:p>
    <w:p>
      <w:pPr>
        <w:pStyle w:val="Normal"/>
        <w:autoSpaceDE w:val="false"/>
        <w:jc w:val="both"/>
        <w:rPr/>
      </w:pPr>
      <w:r>
        <w:rPr/>
        <w:tab/>
        <w:t>Прямое зеркало является всегда продолжением окружающего мира без перекреста, и поэтому в зеркале вы у себя левую руку видите справа. {В физическом мире - наоборот) Зеркало является инструментом выхода в нижние тонкие энергетические пространства, и применяется в целях магии для удовлетворения различных нужд.</w:t>
      </w:r>
    </w:p>
    <w:p>
      <w:pPr>
        <w:pStyle w:val="Normal"/>
        <w:autoSpaceDE w:val="false"/>
        <w:jc w:val="both"/>
        <w:rPr/>
      </w:pPr>
      <w:r>
        <w:rPr/>
      </w:r>
    </w:p>
    <w:p>
      <w:pPr>
        <w:pStyle w:val="Normal"/>
        <w:numPr>
          <w:ilvl w:val="0"/>
          <w:numId w:val="0"/>
        </w:numPr>
        <w:autoSpaceDE w:val="false"/>
        <w:jc w:val="both"/>
        <w:outlineLvl w:val="1"/>
        <w:rPr>
          <w:b/>
          <w:b/>
        </w:rPr>
      </w:pPr>
      <w:bookmarkStart w:id="27" w:name="__RefHeading___Toc107775002"/>
      <w:bookmarkEnd w:id="27"/>
      <w:r>
        <w:rPr>
          <w:b/>
          <w:lang w:val="en-US"/>
        </w:rPr>
        <w:t>XVI</w:t>
      </w:r>
      <w:r>
        <w:rPr>
          <w:b/>
        </w:rPr>
        <w:t>. Подготовительные упражнения перед работой со спиралью. Комплекс йоговских физических упражнений. Сосредоточение на часах, на всех органах чувств. Сосредоточение на кончике носа, рассеянный взгляд, психическое расслабление. Смотре</w:t>
        <w:softHyphen/>
        <w:t>ние между листьями деревьев. Работа с четырьмя концен</w:t>
        <w:softHyphen/>
        <w:t>трическими радугами на стене. Поза хатха-йога. Пробужде</w:t>
        <w:softHyphen/>
        <w:t>ние всех центров: нижний замок, Андреевский крест, прямой крест, раскрытие сердечного центра через голубой и желтый встречными вращениями, раскрытие 3-го глаза через враще</w:t>
        <w:softHyphen/>
        <w:t>ние синих конусов. Промывание на шнурах. Цвета энергии по часам. Что дают спирали и кому они необходимы в первую очередь. Безнадежные больные. Подготовка больных, на</w:t>
        <w:softHyphen/>
        <w:t>ходящихся при смерти, для выхода в потусторонний мир.</w:t>
      </w:r>
    </w:p>
    <w:p>
      <w:pPr>
        <w:pStyle w:val="Normal"/>
        <w:numPr>
          <w:ilvl w:val="0"/>
          <w:numId w:val="0"/>
        </w:numPr>
        <w:autoSpaceDE w:val="false"/>
        <w:jc w:val="both"/>
        <w:outlineLvl w:val="1"/>
        <w:rPr>
          <w:b/>
          <w:b/>
        </w:rPr>
      </w:pPr>
      <w:r>
        <w:rPr>
          <w:b/>
        </w:rPr>
      </w:r>
    </w:p>
    <w:p>
      <w:pPr>
        <w:pStyle w:val="Normal"/>
        <w:autoSpaceDE w:val="false"/>
        <w:jc w:val="both"/>
        <w:rPr/>
      </w:pPr>
      <w:r>
        <w:rPr/>
        <w:tab/>
        <w:t>Йоговские физические упражнения. Из хатха-йоги можно взять несколько физических упражнений для сохранения нормальной ра</w:t>
        <w:softHyphen/>
        <w:t>боты нашего физического тела. В первую очередь, необходимо ус</w:t>
        <w:softHyphen/>
        <w:t>воить полное дыхание йогов, затем - работа с мышцами живота для массажа внутренних органов живота, затем проработка позвоноч</w:t>
        <w:softHyphen/>
        <w:t>ника: поза скручивания, поза йога, поза рыбы. Для оздоровления миндалин полезна поза льва, для лечения глаз и ушей - поза воро</w:t>
        <w:softHyphen/>
        <w:t>ны; кроме того, поза вороны за счет длительной задержки дыхания помогает человеку работать в бескислородном режиме, тренирует сердце. Для выравнивания всех мышечных групп и создания гармо</w:t>
        <w:softHyphen/>
        <w:t>ничной фигуры полезна поза вытягивания на носках как можно вы</w:t>
        <w:softHyphen/>
        <w:t>ше вверх на вдохе и опускания вниз на выдохе, не касаясь пятками пола (от 10 до 25 раз).</w:t>
      </w:r>
    </w:p>
    <w:p>
      <w:pPr>
        <w:pStyle w:val="Normal"/>
        <w:autoSpaceDE w:val="false"/>
        <w:jc w:val="both"/>
        <w:rPr/>
      </w:pPr>
      <w:r>
        <w:rPr/>
        <w:tab/>
        <w:t>Существует одно универсальное упражнения для сохранения то</w:t>
        <w:softHyphen/>
        <w:t>нуса вашего тела и выравнивания энергии по китайским каналам. Лечь на пол, под шею положить валик, чтобы мышцы шеи были полностью расслаблены. Сделать полный йоговский вдох, сжать мышцы заднего прохода и напрячь все тело снизу вверх на вдохе. Напрягаются мышцы лица, мышцы шеи остаются расслабленны</w:t>
        <w:softHyphen/>
        <w:t>ми. Вести счет задержки дыхания на вдохе. Затем резко выдохнуть через нос воздух и расслабиться. Во время выдоха послать энергию от макушки волной вниз через все тело до кончика пальцев ног. Со следующим вдохом энергия поднимается снизу вверх до макушки. Так несколько раз, пока дыхание не успокоится. После этого от</w:t>
        <w:softHyphen/>
        <w:t>ключить внутренний монолог (слушать монотонный шум — ти</w:t>
        <w:softHyphen/>
        <w:t>канье часов для собственного дыхания: вдох - выдох) и начинать просматривать свои внутренние органы, отключая мысли. Про</w:t>
        <w:softHyphen/>
        <w:t>смотреть мышцы головы, шеи, рук, спины, груди, живота, ног. Переход на внутренние органы: пищевод, желудок, 12-перстпая кишка, тонкий кишечник, толстый кишечник, мочевой пузырь, по</w:t>
        <w:softHyphen/>
        <w:t>ловые органы, печень, селезенка, поджелудочная железа, почки, мо</w:t>
        <w:softHyphen/>
        <w:t>четочник, диафрагма, легкие, сердце, межреберные мышцы. В мо</w:t>
        <w:softHyphen/>
        <w:t>мент расслабления возможен выход из тела частичный или полный. При частичном выходе создается ощущение, будто ваше тело начи</w:t>
        <w:softHyphen/>
        <w:t>нает подниматься вертикально, и в то же время вы его ощущаете как ваше физическое тело. При полном выходе вы видите свое тело со стороны. Испуг сразу же возвращает вас назад.</w:t>
      </w:r>
    </w:p>
    <w:p>
      <w:pPr>
        <w:pStyle w:val="Normal"/>
        <w:autoSpaceDE w:val="false"/>
        <w:jc w:val="both"/>
        <w:rPr/>
      </w:pPr>
      <w:r>
        <w:rPr/>
      </w:r>
    </w:p>
    <w:p>
      <w:pPr>
        <w:pStyle w:val="Normal"/>
        <w:autoSpaceDE w:val="false"/>
        <w:jc w:val="both"/>
        <w:rPr>
          <w:b/>
          <w:b/>
          <w:i/>
          <w:i/>
        </w:rPr>
      </w:pPr>
      <w:r>
        <w:rPr>
          <w:b/>
          <w:i/>
        </w:rPr>
        <w:t>КОМПЛЕКС ЙОГОВСКИХ ФИЗИЧЕСКИХ УПРАЖНЕНИЙ</w:t>
      </w:r>
    </w:p>
    <w:p>
      <w:pPr>
        <w:pStyle w:val="Normal"/>
        <w:autoSpaceDE w:val="false"/>
        <w:jc w:val="both"/>
        <w:rPr>
          <w:b/>
          <w:b/>
          <w:i/>
          <w:i/>
        </w:rPr>
      </w:pPr>
      <w:r>
        <w:rPr>
          <w:b/>
          <w:i/>
        </w:rPr>
        <w:t>1.  Полное дыхание по системе йогов.</w:t>
      </w:r>
    </w:p>
    <w:p>
      <w:pPr>
        <w:pStyle w:val="Normal"/>
        <w:autoSpaceDE w:val="false"/>
        <w:jc w:val="both"/>
        <w:rPr>
          <w:b/>
          <w:b/>
          <w:i/>
          <w:i/>
        </w:rPr>
      </w:pPr>
      <w:r>
        <w:rPr>
          <w:b/>
          <w:i/>
        </w:rPr>
        <w:t>2.  Отработка "нижнего замка".</w:t>
      </w:r>
    </w:p>
    <w:p>
      <w:pPr>
        <w:pStyle w:val="Normal"/>
        <w:autoSpaceDE w:val="false"/>
        <w:jc w:val="both"/>
        <w:rPr>
          <w:b/>
          <w:b/>
          <w:i/>
          <w:i/>
        </w:rPr>
      </w:pPr>
      <w:r>
        <w:rPr>
          <w:b/>
          <w:i/>
        </w:rPr>
        <w:t>3.  Общее напряжение и расслабление мышц.</w:t>
      </w:r>
    </w:p>
    <w:p>
      <w:pPr>
        <w:pStyle w:val="Normal"/>
        <w:autoSpaceDE w:val="false"/>
        <w:jc w:val="both"/>
        <w:rPr>
          <w:b/>
          <w:b/>
          <w:i/>
          <w:i/>
        </w:rPr>
      </w:pPr>
      <w:r>
        <w:rPr>
          <w:b/>
          <w:i/>
        </w:rPr>
        <w:t>4.  Работа с мышцами живота.</w:t>
      </w:r>
    </w:p>
    <w:p>
      <w:pPr>
        <w:pStyle w:val="Normal"/>
        <w:autoSpaceDE w:val="false"/>
        <w:jc w:val="both"/>
        <w:rPr>
          <w:b/>
          <w:b/>
          <w:i/>
          <w:i/>
        </w:rPr>
      </w:pPr>
      <w:r>
        <w:rPr>
          <w:b/>
          <w:i/>
        </w:rPr>
        <w:t>5.  Упражнения позвоночника: поза скручивания, поза рыбы, поза йога.</w:t>
      </w:r>
    </w:p>
    <w:p>
      <w:pPr>
        <w:pStyle w:val="Normal"/>
        <w:autoSpaceDE w:val="false"/>
        <w:jc w:val="both"/>
        <w:rPr>
          <w:b/>
          <w:b/>
          <w:i/>
          <w:i/>
        </w:rPr>
      </w:pPr>
      <w:r>
        <w:rPr>
          <w:b/>
          <w:i/>
        </w:rPr>
        <w:t>6.  Поза вороны.</w:t>
      </w:r>
    </w:p>
    <w:p>
      <w:pPr>
        <w:pStyle w:val="Normal"/>
        <w:autoSpaceDE w:val="false"/>
        <w:jc w:val="both"/>
        <w:rPr>
          <w:b/>
          <w:b/>
          <w:i/>
          <w:i/>
        </w:rPr>
      </w:pPr>
      <w:r>
        <w:rPr>
          <w:b/>
          <w:i/>
        </w:rPr>
        <w:t>7.  Поза льва.</w:t>
      </w:r>
    </w:p>
    <w:p>
      <w:pPr>
        <w:pStyle w:val="Normal"/>
        <w:autoSpaceDE w:val="false"/>
        <w:jc w:val="both"/>
        <w:rPr>
          <w:b/>
          <w:b/>
          <w:i/>
          <w:i/>
        </w:rPr>
      </w:pPr>
      <w:r>
        <w:rPr>
          <w:b/>
          <w:i/>
        </w:rPr>
        <w:t>8.  Подтягивание на носочках.</w:t>
      </w:r>
    </w:p>
    <w:p>
      <w:pPr>
        <w:pStyle w:val="Normal"/>
        <w:autoSpaceDE w:val="false"/>
        <w:jc w:val="both"/>
        <w:rPr>
          <w:b/>
          <w:b/>
          <w:i/>
          <w:i/>
        </w:rPr>
      </w:pPr>
      <w:r>
        <w:rPr>
          <w:b/>
          <w:i/>
        </w:rPr>
        <w:t>9.  Психическое расслабление.</w:t>
      </w:r>
    </w:p>
    <w:p>
      <w:pPr>
        <w:pStyle w:val="Normal"/>
        <w:autoSpaceDE w:val="false"/>
        <w:jc w:val="both"/>
        <w:rPr>
          <w:b/>
          <w:b/>
          <w:i/>
          <w:i/>
        </w:rPr>
      </w:pPr>
      <w:r>
        <w:rPr>
          <w:b/>
          <w:i/>
        </w:rPr>
      </w:r>
    </w:p>
    <w:p>
      <w:pPr>
        <w:pStyle w:val="Normal"/>
        <w:autoSpaceDE w:val="false"/>
        <w:jc w:val="both"/>
        <w:rPr/>
      </w:pPr>
      <w:r>
        <w:rPr/>
        <w:tab/>
        <w:t>Психическое расслабление: выберите укромный уголок на лоне природы и идите бесцельно, не засекая времени. В вашем распоря</w:t>
        <w:softHyphen/>
        <w:t>жении должен быть час абсолютно свободного времени. При любом препятствии с внешней стороны вы должны свернуть и идти другим путем (крик птицы, споткнулись, или кто-то пересек вам до</w:t>
        <w:softHyphen/>
        <w:t>рогу или толкнул вас, пошел внезапно навстречу вам). В этом со</w:t>
        <w:softHyphen/>
        <w:t>стоянии наступает полное психическое расслабление. Вы выходите из субъективного потока времени. Субъективный поток времени — это цепочка событий, которую вы выстраиваете перед собой, про</w:t>
        <w:softHyphen/>
        <w:t>гнозируя свои будущие действия и как бы разбивая весь свой день на ряд ожидаемых событий. Любые препятствия на пути осуществ</w:t>
        <w:softHyphen/>
        <w:t>ления этих событий воспринимаются вами как личное оскорбление. Пробиваясь сквозь них, вы нарушаете свою энергетическую защи</w:t>
        <w:softHyphen/>
        <w:t>ту, рвете ваше поле. Один час такого психологического расслабле</w:t>
        <w:softHyphen/>
        <w:t>ния, хотя бы раз в неделю, снимает все внутренние зажимы, ликви</w:t>
        <w:softHyphen/>
        <w:t>дируя раздражение, дает вам возможность почувствовать границы информационного потока. Все препятствия, встречающиеся на ва</w:t>
        <w:softHyphen/>
        <w:t>шем пути, являются этими границами. Модификацией этого упражнения является ходьба вдвоем. При ходьбе вы слушаете шаги своего партнера и как бы входите в его психическое состояние, раскрываете его, начинаете чувствовать его настроение и отноше</w:t>
        <w:softHyphen/>
        <w:t>ние к вам в данный момент. Это упражнение учит сопереживать.</w:t>
      </w:r>
    </w:p>
    <w:p>
      <w:pPr>
        <w:pStyle w:val="Normal"/>
        <w:autoSpaceDE w:val="false"/>
        <w:jc w:val="both"/>
        <w:rPr/>
      </w:pPr>
      <w:r>
        <w:rPr/>
      </w:r>
    </w:p>
    <w:p>
      <w:pPr>
        <w:pStyle w:val="Normal"/>
        <w:numPr>
          <w:ilvl w:val="0"/>
          <w:numId w:val="0"/>
        </w:numPr>
        <w:autoSpaceDE w:val="false"/>
        <w:jc w:val="both"/>
        <w:outlineLvl w:val="2"/>
        <w:rPr/>
      </w:pPr>
      <w:r>
        <w:rPr/>
        <w:tab/>
      </w:r>
      <w:bookmarkStart w:id="28" w:name="__RefHeading___Toc107775003"/>
      <w:r>
        <w:rPr>
          <w:b/>
        </w:rPr>
        <w:t>Смотрение (не сосредоточение!) между листьями</w:t>
      </w:r>
      <w:r>
        <w:rPr/>
        <w:t>.</w:t>
      </w:r>
      <w:bookmarkEnd w:id="28"/>
      <w:r>
        <w:rPr/>
        <w:t xml:space="preserve"> </w:t>
      </w:r>
    </w:p>
    <w:p>
      <w:pPr>
        <w:pStyle w:val="Normal"/>
        <w:numPr>
          <w:ilvl w:val="0"/>
          <w:numId w:val="0"/>
        </w:numPr>
        <w:autoSpaceDE w:val="false"/>
        <w:jc w:val="both"/>
        <w:outlineLvl w:val="1"/>
        <w:rPr/>
      </w:pPr>
      <w:r>
        <w:rPr/>
      </w:r>
    </w:p>
    <w:p>
      <w:pPr>
        <w:pStyle w:val="Normal"/>
        <w:autoSpaceDE w:val="false"/>
        <w:jc w:val="both"/>
        <w:rPr/>
      </w:pPr>
      <w:r>
        <w:rPr/>
        <w:tab/>
        <w:t>Для отключе</w:t>
        <w:softHyphen/>
        <w:t>ния своей логики и восприятия энергетических образов вокруг пре</w:t>
        <w:softHyphen/>
        <w:t>дметов очень полезной является работа с листвой деревьев. Выбе</w:t>
        <w:softHyphen/>
        <w:t>рите симпатичное вам дерево, найдите фокусное расстояние, на ко</w:t>
        <w:softHyphen/>
        <w:t>тором вы сильнее всего его чувствуете, садитесь, расслабьтесь и на</w:t>
        <w:softHyphen/>
        <w:t>чинайте смотреть в промежутки между листьями, сначала на пере</w:t>
        <w:softHyphen/>
        <w:t>днем плане, затем взгляд углубляется, и вы начинаете видеть задний план за деревом. В какой-то момент у вас появляется стереоскопи</w:t>
        <w:softHyphen/>
        <w:t>ческое четкое восприятие дерева. Затем полная потеря смысла окру</w:t>
        <w:softHyphen/>
        <w:t>жающей обстановки и совершенно новое ощущение восприятия ми</w:t>
        <w:softHyphen/>
        <w:t>ра. Это же самое восприятие мира можно получить, работая на ко</w:t>
        <w:softHyphen/>
        <w:t>вре или на обоях, смотря между узорами. Ковер становится живым, объемным, лохматым и начинает наползать на вас. Очень хорошо помогаем  мягкая классическая музыка Шопена, Чайковского,  Вивальди.</w:t>
      </w:r>
    </w:p>
    <w:p>
      <w:pPr>
        <w:pStyle w:val="Normal"/>
        <w:autoSpaceDE w:val="false"/>
        <w:jc w:val="both"/>
        <w:rPr/>
      </w:pPr>
      <w:r>
        <w:rPr/>
      </w:r>
    </w:p>
    <w:p>
      <w:pPr>
        <w:pStyle w:val="Normal"/>
        <w:numPr>
          <w:ilvl w:val="0"/>
          <w:numId w:val="0"/>
        </w:numPr>
        <w:autoSpaceDE w:val="false"/>
        <w:jc w:val="both"/>
        <w:outlineLvl w:val="2"/>
        <w:rPr/>
      </w:pPr>
      <w:r>
        <w:rPr/>
        <w:tab/>
      </w:r>
      <w:bookmarkStart w:id="29" w:name="__RefHeading___Toc107775004"/>
      <w:r>
        <w:rPr>
          <w:b/>
          <w:i/>
        </w:rPr>
        <w:t>Работа с четырьмя концентрическими радугами</w:t>
      </w:r>
      <w:r>
        <w:rPr/>
        <w:t>.</w:t>
      </w:r>
      <w:bookmarkEnd w:id="29"/>
      <w:r>
        <w:rPr/>
        <w:t xml:space="preserve"> </w:t>
      </w:r>
    </w:p>
    <w:p>
      <w:pPr>
        <w:pStyle w:val="Normal"/>
        <w:autoSpaceDE w:val="false"/>
        <w:jc w:val="both"/>
        <w:rPr/>
      </w:pPr>
      <w:r>
        <w:rPr/>
      </w:r>
    </w:p>
    <w:p>
      <w:pPr>
        <w:pStyle w:val="Normal"/>
        <w:autoSpaceDE w:val="false"/>
        <w:jc w:val="both"/>
        <w:rPr/>
      </w:pPr>
      <w:r>
        <w:rPr/>
        <w:tab/>
        <w:t>На стене дома вам необходимо нарисовать спираль с четырьмя царствами. Вну</w:t>
        <w:softHyphen/>
        <w:t>три царство человека, далее животных, растений и минералов. Каж</w:t>
        <w:softHyphen/>
        <w:t>дое царство заключает в себе по 8 концентрических полос по раду</w:t>
        <w:softHyphen/>
        <w:t>ге, от красного до белого. За толщину каждой полосы необходимо взять 2 см - 132 см, более желательно по 3 см — 196 см. Цвета сгу</w:t>
        <w:softHyphen/>
        <w:t>щаются по периферии. В центре черная точка на белом фоне. Сади</w:t>
        <w:softHyphen/>
        <w:t>тесь напротив дуплекс-сферы, выбрав фокусное расстояние, и начи</w:t>
        <w:softHyphen/>
        <w:t>найте смотреть на черную точку до тех пор, пока на периферии ва</w:t>
        <w:softHyphen/>
        <w:t>шего зрения не появятся яркие цветовые вспышки. Затем закрывае</w:t>
        <w:softHyphen/>
        <w:t>те глаза и смотрите в пространство между бровями. Возникают ярко окрашенные концентрические круги. Держать глаза закрыты</w:t>
        <w:softHyphen/>
        <w:t>ми до тех пор, пока изображение полностью не исчезнет. Упражне</w:t>
        <w:softHyphen/>
        <w:t>ние происходит при выключении внутреннего монолога - слушай</w:t>
        <w:softHyphen/>
        <w:t>те тиканье часов.</w:t>
      </w:r>
    </w:p>
    <w:p>
      <w:pPr>
        <w:pStyle w:val="Normal"/>
        <w:autoSpaceDE w:val="false"/>
        <w:jc w:val="both"/>
        <w:rPr/>
      </w:pPr>
      <w:r>
        <w:rPr/>
      </w:r>
    </w:p>
    <w:p>
      <w:pPr>
        <w:pStyle w:val="Normal"/>
        <w:autoSpaceDE w:val="false"/>
        <w:jc w:val="both"/>
        <w:rPr/>
      </w:pPr>
      <w:r>
        <w:rPr/>
        <w:tab/>
      </w:r>
      <w:r>
        <w:rPr/>
        <w:drawing>
          <wp:inline distT="0" distB="0" distL="0" distR="0">
            <wp:extent cx="24384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66975"/>
                    </a:xfrm>
                    <a:prstGeom prst="rect">
                      <a:avLst/>
                    </a:prstGeom>
                  </pic:spPr>
                </pic:pic>
              </a:graphicData>
            </a:graphic>
          </wp:inline>
        </w:drawing>
      </w:r>
    </w:p>
    <w:p>
      <w:pPr>
        <w:pStyle w:val="Normal"/>
        <w:autoSpaceDE w:val="false"/>
        <w:jc w:val="both"/>
        <w:rPr>
          <w:lang w:val="en-US"/>
        </w:rPr>
      </w:pPr>
      <w:r>
        <w:rPr>
          <w:lang w:val="en-US"/>
        </w:rPr>
        <w:tab/>
      </w:r>
    </w:p>
    <w:p>
      <w:pPr>
        <w:pStyle w:val="Normal"/>
        <w:autoSpaceDE w:val="false"/>
        <w:jc w:val="both"/>
        <w:rPr/>
      </w:pPr>
      <w:r>
        <w:rPr/>
        <w:tab/>
        <w:t>Во втором упражнении, вы начинаете вращать глазами вдоль каждой цветной полоски от центра к периферии против часовой стрелки, начиная от нижней оси. Взгляд должен плавно катиться по каждой полоске без скачков; пройдя по наружной красной полоске, вкручивайте свой взгляд дальше, от периферии к черной точке в центре, по часовой стрелке. Голова неподвижна, вращаются только глазные яблоки. Мысль отключается на тиканье часов, эмоции через расслабление лицевой мускулатуры (прил. 19).</w:t>
      </w:r>
    </w:p>
    <w:p>
      <w:pPr>
        <w:pStyle w:val="Normal"/>
        <w:autoSpaceDE w:val="false"/>
        <w:jc w:val="both"/>
        <w:rPr/>
      </w:pPr>
      <w:r>
        <w:rPr/>
        <w:tab/>
        <w:t>Поза хатха-йога. Для выполнения этой позы нужно сесть в позе лотоса, лицом на север, рано утром. С левой стороны - Луна, с правой - Солнце. Во время глубокого полного вдоха, мысленно на</w:t>
        <w:softHyphen/>
        <w:t>чинаете тянуть энергию в виде тонких лучей через левую ноздрю от Луны вниз по левой стороне позвоночника до копчика; через пра</w:t>
        <w:softHyphen/>
        <w:t>вую -  от Солнца, по правой стороне позвоночника до копчика. Внизу лучи сворачиваются в виде двух рулонов. Во время выдоха энергия поднимается вдоль позвоночника вверх, и на уровне затылка пере</w:t>
        <w:softHyphen/>
        <w:t>крещивается - лунная энергия идет в правое полушарие мозга, а солнечная - в левое. Вверху энергия тоже сворачивается в два ру</w:t>
        <w:softHyphen/>
        <w:t>лона. Накопив достаточно энергии, вы объединяете правое и левое полушарие в центре и спускаете энергию вниз до копчика. Затем назад вверх. Так несколько раз. Затем объединяете Луну и Солнце на небе (центральные светила) у вас над головой и по</w:t>
        <w:softHyphen/>
        <w:t>сылаете луч вашей энергии через макушку к этому светилу. "Ха"" Солнце. "Тха" — Луна. Йога — соединение. Хатха-йога - объеди</w:t>
        <w:softHyphen/>
        <w:t>нение солнечной и лучной энергий.</w:t>
      </w:r>
    </w:p>
    <w:p>
      <w:pPr>
        <w:pStyle w:val="Normal"/>
        <w:numPr>
          <w:ilvl w:val="0"/>
          <w:numId w:val="0"/>
        </w:numPr>
        <w:autoSpaceDE w:val="false"/>
        <w:jc w:val="both"/>
        <w:outlineLvl w:val="2"/>
        <w:rPr/>
      </w:pPr>
      <w:r>
        <w:rPr/>
        <w:tab/>
      </w:r>
      <w:bookmarkStart w:id="30" w:name="__RefHeading___Toc107775005"/>
      <w:r>
        <w:rPr>
          <w:b/>
        </w:rPr>
        <w:t>Пробуждение всех центров</w:t>
      </w:r>
      <w:r>
        <w:rPr/>
        <w:t>.</w:t>
      </w:r>
      <w:bookmarkEnd w:id="30"/>
      <w:r>
        <w:rPr/>
        <w:t xml:space="preserve"> </w:t>
      </w:r>
    </w:p>
    <w:p>
      <w:pPr>
        <w:pStyle w:val="Normal"/>
        <w:numPr>
          <w:ilvl w:val="0"/>
          <w:numId w:val="0"/>
        </w:numPr>
        <w:autoSpaceDE w:val="false"/>
        <w:jc w:val="both"/>
        <w:outlineLvl w:val="1"/>
        <w:rPr/>
      </w:pPr>
      <w:r>
        <w:rPr/>
      </w:r>
    </w:p>
    <w:p>
      <w:pPr>
        <w:pStyle w:val="Normal"/>
        <w:autoSpaceDE w:val="false"/>
        <w:jc w:val="both"/>
        <w:rPr/>
      </w:pPr>
      <w:r>
        <w:rPr/>
        <w:tab/>
        <w:t>В этом упражнении мы работаем на восходящем   энергетическом   потоке.   Сначала   раскрываются  два нижних центра. Копчик - священное сплетение - и половой центр. Во время глубокого вдоха втягивается внутрь задний проход как можно выше, плавно, постепенно. Все мышцы заднего прохода со</w:t>
        <w:softHyphen/>
        <w:t>кращаются внутрь. Во время выдоха проход плавно опускается вниз и расслабляется (время работы от 1 до 5 минут). Происходит разогревание нижних центров, ощущение теплоты.</w:t>
      </w:r>
    </w:p>
    <w:p>
      <w:pPr>
        <w:pStyle w:val="Normal"/>
        <w:autoSpaceDE w:val="false"/>
        <w:jc w:val="both"/>
        <w:rPr/>
      </w:pPr>
      <w:r>
        <w:rPr/>
        <w:tab/>
        <w:t>После этого раскрывается третий центр - солнечное сплете</w:t>
        <w:softHyphen/>
        <w:t>ние - Андреевский крест (прил. 10). Встать прямо, ноги на ширине плеч, руки подняты ладонями кверху, параллельно земле, пальцы назад. В таком виде человек как бы состоит из двух половинок, с центром в области пупка. Из Космоса через левую ладонь по часо</w:t>
        <w:softHyphen/>
        <w:t>вой стрелке начинайте вкручивать шнур желтого цвета, пропуская его через руку в солнечное сплетение за пупком на позвоночнике, и в правую ногу вниз, глубоко под землю. Из-под земли в левую стопу ввинчивайте желтый шнур, он проходит через левую ногу в солнеч</w:t>
        <w:softHyphen/>
        <w:t>ное сплетение, затем в правую руку и уходит вверх в бесконечность.</w:t>
      </w:r>
    </w:p>
    <w:p>
      <w:pPr>
        <w:pStyle w:val="Normal"/>
        <w:autoSpaceDE w:val="false"/>
        <w:jc w:val="both"/>
        <w:rPr/>
      </w:pPr>
      <w:r>
        <w:rPr/>
        <w:tab/>
        <w:t>После этого вы начинаете раскрывать горловой центр, он ра</w:t>
        <w:softHyphen/>
        <w:t>скрывается на прямом кресте (прил. 10). Встать прямо, носки и пятки вместе, руки в стороны, левая ладонь вверх, правая - вниз. Через левую ладонь ввинчивается шнур голубого цвета до бесконечности, параллельно Земле, шнур проходит через горловой центр за ключицами на позвоночнике, и через правую руку уходит в бесконечность.</w:t>
      </w:r>
    </w:p>
    <w:p>
      <w:pPr>
        <w:pStyle w:val="Normal"/>
        <w:autoSpaceDE w:val="false"/>
        <w:jc w:val="both"/>
        <w:rPr/>
      </w:pPr>
      <w:r>
        <w:rPr/>
        <w:tab/>
        <w:t>После раскрытия горлового центра начинаем раскрывать сер</w:t>
        <w:softHyphen/>
        <w:t>дечный центр. Для этого верхнюю чакру нужно заставить вра</w:t>
        <w:softHyphen/>
        <w:t>щаться по часовой стрелке, направив энергию вниз, к сердечному центру, расположенному в центре груди на позвоночнике. Солнеч</w:t>
        <w:softHyphen/>
        <w:t>ный центр поднимает свою энергию вверх, вращаясь против часо</w:t>
        <w:softHyphen/>
        <w:t>вой стрелки по направлению к сердечному центру. Оба потока сли</w:t>
        <w:softHyphen/>
        <w:t>ваются вместе в центре груди на позвоночнике. Голубой и желтый цвета дают зеленый цвет - цвет сердечного центра. Зеленый центр вращается против часовой стрелки и посылает свою энергию в центр головы, в область третьего глаза. Сверху из Космоса через макушку к центру головы ввинчивается белый шнур. Два встречных потока заставляют работать шестой центр. Этот центр состоит из трех частей. Ось его направлена через переносицу и гипофиз к заты</w:t>
        <w:softHyphen/>
        <w:t>лочным буграм (зрительным центрам коры). Гипофиз — кино</w:t>
        <w:softHyphen/>
        <w:t>проектор; зрительные центры — архив прошлого опыта; пленки зрительные образы; внутренняя поверхность за переносицей экран, за которым он просматривается.</w:t>
      </w:r>
    </w:p>
    <w:p>
      <w:pPr>
        <w:pStyle w:val="Normal"/>
        <w:autoSpaceDE w:val="false"/>
        <w:jc w:val="both"/>
        <w:rPr/>
      </w:pPr>
      <w:r>
        <w:rPr/>
        <w:tab/>
        <w:t>Таким образом, третий глаз можно представить в виде двух вращающихся конусов синего цвета, вершинами сходящихся в ги</w:t>
        <w:softHyphen/>
        <w:t>пофизе: основания направлены в сторону экрана и к зрительным центрам в затылке.</w:t>
      </w:r>
    </w:p>
    <w:p>
      <w:pPr>
        <w:pStyle w:val="Normal"/>
        <w:autoSpaceDE w:val="false"/>
        <w:jc w:val="both"/>
        <w:rPr/>
      </w:pPr>
      <w:r>
        <w:rPr/>
        <w:tab/>
        <w:t>После того, как раскрылся шестой центр, заставляем раскручи</w:t>
        <w:softHyphen/>
        <w:t>ваться синие конусы спереди против часовой стрелки, сзади - по ча</w:t>
        <w:softHyphen/>
        <w:t>совой стрелке. Энергия расходится на периферию, заряжая соответствующие области. Затем начинаем вращать конусы в обра</w:t>
        <w:softHyphen/>
        <w:t>тные стороны, и так несколько раз.</w:t>
      </w:r>
    </w:p>
    <w:p>
      <w:pPr>
        <w:pStyle w:val="Normal"/>
        <w:autoSpaceDE w:val="false"/>
        <w:jc w:val="both"/>
        <w:rPr/>
      </w:pPr>
      <w:r>
        <w:rPr/>
        <w:tab/>
        <w:t>При закрытых глазах, в области переносицы появится синий экран, уходящий вперед, образую астральную трубу. На конце ее появится отверстие, через которое просматривается новый мир.</w:t>
      </w:r>
    </w:p>
    <w:p>
      <w:pPr>
        <w:pStyle w:val="Normal"/>
        <w:autoSpaceDE w:val="false"/>
        <w:jc w:val="both"/>
        <w:rPr/>
      </w:pPr>
      <w:r>
        <w:rPr/>
      </w:r>
    </w:p>
    <w:p>
      <w:pPr>
        <w:pStyle w:val="Normal"/>
        <w:numPr>
          <w:ilvl w:val="0"/>
          <w:numId w:val="0"/>
        </w:numPr>
        <w:autoSpaceDE w:val="false"/>
        <w:jc w:val="both"/>
        <w:outlineLvl w:val="2"/>
        <w:rPr>
          <w:b/>
          <w:b/>
          <w:i/>
          <w:i/>
        </w:rPr>
      </w:pPr>
      <w:bookmarkStart w:id="31" w:name="__RefHeading___Toc107775006"/>
      <w:bookmarkEnd w:id="31"/>
      <w:r>
        <w:rPr>
          <w:b/>
          <w:i/>
        </w:rPr>
        <w:t>КОНЦЕНТРАЦИЯ НА КОНЧИКЕ НОСА</w:t>
      </w:r>
    </w:p>
    <w:p>
      <w:pPr>
        <w:pStyle w:val="Normal"/>
        <w:autoSpaceDE w:val="false"/>
        <w:jc w:val="both"/>
        <w:rPr>
          <w:b/>
          <w:b/>
          <w:i/>
          <w:i/>
        </w:rPr>
      </w:pPr>
      <w:r>
        <w:rPr>
          <w:b/>
          <w:i/>
        </w:rPr>
      </w:r>
    </w:p>
    <w:p>
      <w:pPr>
        <w:pStyle w:val="Normal"/>
        <w:autoSpaceDE w:val="false"/>
        <w:jc w:val="both"/>
        <w:rPr/>
      </w:pPr>
      <w:r>
        <w:rPr/>
        <w:tab/>
        <w:t>У индусов есть хорошее упражнение: концентрация на кончике носа. Левое полушарие у нас отвечает за логику, правое - за ин</w:t>
        <w:softHyphen/>
        <w:t>туицию. Обычно мы воспринимаем мир одним глазом. Другой глаз играет вспомогательную роль. Впечатления, идущие через глаз, заставляют работать одно полушарие. Хотим мы этого или нет, в нас постоянно льется информация от окружающих предметов. Ско</w:t>
        <w:softHyphen/>
        <w:t>сив глаза на кончик носа, мы сливаем впечатления от левого и пра</w:t>
        <w:softHyphen/>
        <w:t>вого глаза, оба полушария начинают работать одновременно. Зри</w:t>
        <w:softHyphen/>
        <w:t>тельные оси, пересекающие кончик носа и идущие вдаль, раздваи</w:t>
        <w:softHyphen/>
        <w:t>вают предметы, отключая наше сознание от внешнего мира. Мозг как бы начинает работать самостоятельно. Вокруг предметов воз</w:t>
        <w:softHyphen/>
        <w:t>никает свечение. Затем появляются клубы голубого или золотисто</w:t>
        <w:softHyphen/>
        <w:t>го цвета, и возникает ярко окрашенный образ. Сидеть в этой позе надо не менее 20 минут.</w:t>
      </w:r>
    </w:p>
    <w:p>
      <w:pPr>
        <w:pStyle w:val="Normal"/>
        <w:autoSpaceDE w:val="false"/>
        <w:jc w:val="both"/>
        <w:rPr/>
      </w:pPr>
      <w:r>
        <w:rPr/>
      </w:r>
    </w:p>
    <w:p>
      <w:pPr>
        <w:pStyle w:val="Normal"/>
        <w:numPr>
          <w:ilvl w:val="0"/>
          <w:numId w:val="0"/>
        </w:numPr>
        <w:autoSpaceDE w:val="false"/>
        <w:jc w:val="both"/>
        <w:outlineLvl w:val="2"/>
        <w:rPr>
          <w:b/>
          <w:b/>
          <w:i/>
          <w:i/>
        </w:rPr>
      </w:pPr>
      <w:bookmarkStart w:id="32" w:name="__RefHeading___Toc107775007"/>
      <w:bookmarkEnd w:id="32"/>
      <w:r>
        <w:rPr>
          <w:b/>
          <w:i/>
        </w:rPr>
        <w:t>ПРОМЫВАНИЕ ЭНЕРГИЕЙ ТЕЛА И ОКРУЖАЮЩЕГО ПРОСТРАНСТВА</w:t>
      </w:r>
    </w:p>
    <w:p>
      <w:pPr>
        <w:pStyle w:val="Normal"/>
        <w:numPr>
          <w:ilvl w:val="0"/>
          <w:numId w:val="0"/>
        </w:numPr>
        <w:autoSpaceDE w:val="false"/>
        <w:jc w:val="both"/>
        <w:outlineLvl w:val="1"/>
        <w:rPr>
          <w:b/>
          <w:b/>
          <w:i/>
          <w:i/>
        </w:rPr>
      </w:pPr>
      <w:r>
        <w:rPr>
          <w:b/>
          <w:i/>
        </w:rPr>
      </w:r>
    </w:p>
    <w:p>
      <w:pPr>
        <w:pStyle w:val="Normal"/>
        <w:autoSpaceDE w:val="false"/>
        <w:jc w:val="both"/>
        <w:rPr/>
      </w:pPr>
      <w:r>
        <w:rPr/>
        <w:tab/>
        <w:t>Сядьте прямо на твердый стул. Сверху, из Космоса, пустите на свою макушку вращающийся по часовой стрелке шнур белого цве</w:t>
        <w:softHyphen/>
        <w:t>та. Снизу, глубоко из-под земли, по позвоночнику, пропустите шнур белого цвета против часовой стрелки. На макушке оба шнура встречаются, образуя плотный белый сверкающий шарик. Энер</w:t>
        <w:softHyphen/>
        <w:t>гию шарика заставьте растечься сверху вниз, сначала - по коже голо</w:t>
        <w:softHyphen/>
        <w:t>вы, затем шеи, груди, живота, спины и ягодиц, бедер, голеней и стоп. Затем, белая энергия проникает вглубь тела, и начинает пропи</w:t>
        <w:softHyphen/>
        <w:t>тывать снизу вверх мышцы стоп, голеней, бедер, ягодиц, спины, живота, груди, шеи, головы, лица. Та же энергия входит еще глуб</w:t>
        <w:softHyphen/>
        <w:t>же, пропитывая мозг, горло, легкие, сердце, органы живота и мало</w:t>
        <w:softHyphen/>
        <w:t>го таза. Наконец, энергия проникает в кости скелета снизу вверх: кости стоп, голеней, бедер, таза, позвоночника, ребра, лопатки, кис</w:t>
        <w:softHyphen/>
        <w:t>ти рук, череп. Теперь все ваше тело насквозь пропитано белой энер</w:t>
        <w:softHyphen/>
        <w:t>гией. Разошлите пульсирующие образы ваших тел во все стороны и в бесконечность: вперед, назад, вправо, влево, вверх и вниз, глубоко под землю. Прочувствуйте, как энергия клубами расходится и схо</w:t>
        <w:softHyphen/>
        <w:t>дится по всем сторонам, сверкает и переливается. Снова соберите пульсирующие образы ваших тел со всех сторон в себя, поднимите белую энергию через все тело сразу от стоп до голеней, по бедрам, ягодицам, животу, груди, шее, голове к макушке. Поднимите вверх вращающийся против часовой стрелки шнур в Космос, и вниз по ча</w:t>
        <w:softHyphen/>
        <w:t>совой стрелке через позвоночник глубоко под землю. Таким обра</w:t>
        <w:softHyphen/>
        <w:t>зом, можно промывать свое тело любой энергией по радуге. Крас</w:t>
        <w:softHyphen/>
        <w:t>ная энергия возбуждает, согревает так же, как желтая; зеленая дает ощущение спокойствия и умиротворения, голубая успокаивает. Фиолетовая дает ясность мышления, а белая чистит все клетки ва</w:t>
        <w:softHyphen/>
        <w:t>шего тела и освежает. Появляется ощущение, как будто вы вымы</w:t>
        <w:softHyphen/>
        <w:t>лись в кристально чистой воде.</w:t>
      </w:r>
    </w:p>
    <w:p>
      <w:pPr>
        <w:pStyle w:val="Normal"/>
        <w:autoSpaceDE w:val="false"/>
        <w:jc w:val="both"/>
        <w:rPr/>
      </w:pPr>
      <w:r>
        <w:rPr/>
      </w:r>
    </w:p>
    <w:p>
      <w:pPr>
        <w:pStyle w:val="Normal"/>
        <w:numPr>
          <w:ilvl w:val="0"/>
          <w:numId w:val="0"/>
        </w:numPr>
        <w:autoSpaceDE w:val="false"/>
        <w:jc w:val="both"/>
        <w:outlineLvl w:val="2"/>
        <w:rPr>
          <w:b/>
          <w:b/>
        </w:rPr>
      </w:pPr>
      <w:bookmarkStart w:id="33" w:name="__RefHeading___Toc107775008"/>
      <w:bookmarkEnd w:id="33"/>
      <w:r>
        <w:rPr>
          <w:b/>
        </w:rPr>
        <w:t>КОНЦЕНТРАЦИЯ НА ТЕЛЕ</w:t>
      </w:r>
    </w:p>
    <w:p>
      <w:pPr>
        <w:pStyle w:val="Normal"/>
        <w:autoSpaceDE w:val="false"/>
        <w:jc w:val="both"/>
        <w:rPr>
          <w:b/>
          <w:b/>
        </w:rPr>
      </w:pPr>
      <w:r>
        <w:rPr>
          <w:b/>
        </w:rPr>
      </w:r>
    </w:p>
    <w:p>
      <w:pPr>
        <w:pStyle w:val="Normal"/>
        <w:autoSpaceDE w:val="false"/>
        <w:jc w:val="both"/>
        <w:rPr/>
      </w:pPr>
      <w:r>
        <w:rPr/>
        <w:tab/>
        <w:t>Сесть прямо на стуле, смотреть прямо перед собой рассеянным взглядом. Нужно видеть все вокруг себя в радиусе 180°. В этом слу</w:t>
        <w:softHyphen/>
        <w:t>чае зрение отключается от всех предметов, перед глазами возникает легкая дымка. В то же время нужно почувствовать все свое тело и отметить энергетические пятна, возникающие на какой-либо части тела, их форму, холод или тепло, приятность или раздражение и протяженность. Благодаря этому упражнению вы учитесь выходить из активного действия в мире, что позволяет чувствовать энергети</w:t>
        <w:softHyphen/>
        <w:t>ческое влияние на вас или работу ваших чакр. В момент опасной си</w:t>
        <w:softHyphen/>
        <w:t>туации сразу же вспомните о вашем теле, тогда вы подключитесь к этой ситуации, и таким образом защитите себя. Вы научитесь с по</w:t>
        <w:softHyphen/>
        <w:t>мощью рассеянного взгляда видеть свечения вокруг предметов и людей и изменения общего энергетического фона, неожиданные и резкие движения, включение новых объектов в поле зрения.</w:t>
      </w:r>
    </w:p>
    <w:p>
      <w:pPr>
        <w:pStyle w:val="Normal"/>
        <w:autoSpaceDE w:val="false"/>
        <w:jc w:val="both"/>
        <w:rPr/>
      </w:pPr>
      <w:r>
        <w:rPr/>
      </w:r>
    </w:p>
    <w:p>
      <w:pPr>
        <w:pStyle w:val="Normal"/>
        <w:numPr>
          <w:ilvl w:val="0"/>
          <w:numId w:val="0"/>
        </w:numPr>
        <w:autoSpaceDE w:val="false"/>
        <w:jc w:val="both"/>
        <w:outlineLvl w:val="2"/>
        <w:rPr>
          <w:b/>
          <w:b/>
        </w:rPr>
      </w:pPr>
      <w:bookmarkStart w:id="34" w:name="__RefHeading___Toc107775009"/>
      <w:bookmarkEnd w:id="34"/>
      <w:r>
        <w:rPr>
          <w:b/>
        </w:rPr>
        <w:t>РАБОТА С ЗЕРКАЛОМ</w:t>
      </w:r>
    </w:p>
    <w:p>
      <w:pPr>
        <w:pStyle w:val="Normal"/>
        <w:autoSpaceDE w:val="false"/>
        <w:jc w:val="both"/>
        <w:rPr>
          <w:b/>
          <w:b/>
        </w:rPr>
      </w:pPr>
      <w:r>
        <w:rPr>
          <w:b/>
        </w:rPr>
      </w:r>
    </w:p>
    <w:p>
      <w:pPr>
        <w:pStyle w:val="Normal"/>
        <w:autoSpaceDE w:val="false"/>
        <w:jc w:val="both"/>
        <w:rPr/>
      </w:pPr>
      <w:r>
        <w:rPr/>
        <w:tab/>
        <w:t>Сядьте на расстоянии 1,5—3 м от большого зеркала, и смотрите в него рассеянным взглядом. Вы должны почувствовать перспекти</w:t>
        <w:softHyphen/>
        <w:t>ву отраженной в зеркале комнаты, ее глубину и себя в ней. В какой-то момент ваш двойник в зеркале как бы отделится от вас, и вы увидите чужого вам реального человека. Он будет менять свои очертания, цвет и даже совсем пропадать. Для тех, у кого возникнет сильное чувство страха, это упражнение не рекомендуется.</w:t>
      </w:r>
    </w:p>
    <w:p>
      <w:pPr>
        <w:pStyle w:val="Normal"/>
        <w:autoSpaceDE w:val="false"/>
        <w:jc w:val="both"/>
        <w:rPr/>
      </w:pPr>
      <w:r>
        <w:rPr/>
        <w:tab/>
        <w:t>Дуплекс-сфера создает энергетическую защиту человека от по</w:t>
        <w:softHyphen/>
        <w:t>сторонних невидимых влияний и дает вам возможность контроли</w:t>
        <w:softHyphen/>
        <w:t>ровать самого себя, чувствовать все тела и при выходе из тела вы через дуплекс-сферу можете возвратиться назад. Безнадежно больные люди еще при жизни начинают разрушать свои тонкие тела че</w:t>
        <w:softHyphen/>
        <w:t>рез отчаяние, уныние, недоброжелательность родственников. По</w:t>
        <w:softHyphen/>
        <w:t>этому при выходе из тела после смерти такие люди становятся до</w:t>
        <w:softHyphen/>
        <w:t>бычей существ нижних энергетических потоков. Дуплекс-сфера по</w:t>
        <w:softHyphen/>
        <w:t>могает человеку сохранить свои тонкие тела в потустороннем мире и оградить себя там от вредных воздействий. Поэтому человек, умеющий работать со спиралью, должен прокручивать умирающе</w:t>
        <w:softHyphen/>
        <w:t>го человека. Особенно неверующего, который не готов воспринять тот мир.</w:t>
      </w:r>
    </w:p>
    <w:p>
      <w:pPr>
        <w:pStyle w:val="Normal"/>
        <w:autoSpaceDE w:val="false"/>
        <w:jc w:val="both"/>
        <w:rPr/>
      </w:pPr>
      <w:r>
        <w:rPr/>
      </w:r>
    </w:p>
    <w:p>
      <w:pPr>
        <w:pStyle w:val="Normal"/>
        <w:numPr>
          <w:ilvl w:val="0"/>
          <w:numId w:val="0"/>
        </w:numPr>
        <w:autoSpaceDE w:val="false"/>
        <w:jc w:val="both"/>
        <w:outlineLvl w:val="1"/>
        <w:rPr>
          <w:b/>
          <w:b/>
        </w:rPr>
      </w:pPr>
      <w:bookmarkStart w:id="35" w:name="__RefHeading___Toc107775010"/>
      <w:bookmarkEnd w:id="35"/>
      <w:r>
        <w:rPr>
          <w:b/>
          <w:lang w:val="en-US"/>
        </w:rPr>
        <w:t>XVII</w:t>
      </w:r>
      <w:r>
        <w:rPr>
          <w:b/>
        </w:rPr>
        <w:t>. Работа с дуплекс-сферой</w:t>
      </w:r>
    </w:p>
    <w:p>
      <w:pPr>
        <w:pStyle w:val="Normal"/>
        <w:autoSpaceDE w:val="false"/>
        <w:jc w:val="both"/>
        <w:rPr>
          <w:b/>
          <w:b/>
        </w:rPr>
      </w:pPr>
      <w:r>
        <w:rPr>
          <w:b/>
        </w:rPr>
      </w:r>
    </w:p>
    <w:p>
      <w:pPr>
        <w:pStyle w:val="Normal"/>
        <w:numPr>
          <w:ilvl w:val="0"/>
          <w:numId w:val="0"/>
        </w:numPr>
        <w:autoSpaceDE w:val="false"/>
        <w:jc w:val="both"/>
        <w:outlineLvl w:val="2"/>
        <w:rPr>
          <w:b/>
          <w:b/>
          <w:i/>
          <w:i/>
        </w:rPr>
      </w:pPr>
      <w:bookmarkStart w:id="36" w:name="__RefHeading___Toc107775011"/>
      <w:bookmarkEnd w:id="36"/>
      <w:r>
        <w:rPr>
          <w:b/>
          <w:i/>
        </w:rPr>
        <w:t>Введение</w:t>
      </w:r>
    </w:p>
    <w:p>
      <w:pPr>
        <w:pStyle w:val="Normal"/>
        <w:autoSpaceDE w:val="false"/>
        <w:jc w:val="both"/>
        <w:rPr>
          <w:b/>
          <w:b/>
          <w:i/>
          <w:i/>
        </w:rPr>
      </w:pPr>
      <w:r>
        <w:rPr>
          <w:b/>
          <w:i/>
        </w:rPr>
      </w:r>
    </w:p>
    <w:p>
      <w:pPr>
        <w:pStyle w:val="Normal"/>
        <w:autoSpaceDE w:val="false"/>
        <w:jc w:val="both"/>
        <w:rPr/>
      </w:pPr>
      <w:r>
        <w:rPr/>
        <w:tab/>
        <w:t>Человек представляет собой вселенную в миниатюре. Как го</w:t>
        <w:softHyphen/>
        <w:t>ворил Гермес Трисмегист: "Все, что вверху, то и внизу. Что на не</w:t>
        <w:softHyphen/>
        <w:t>бе, то и на земле". Одна система входит в другую, большое - в малое и малое - в большое. Таким образом, во Вселенной находятся целые миры в виде законченных систем, повторяющих одна другую. Каж</w:t>
        <w:softHyphen/>
        <w:t>дый мир бесконечен. Человек внутри себя представляет всю Вселен</w:t>
        <w:softHyphen/>
        <w:t>ную целиком. Девиз древних: "Познай себя самого, и ты познаешь весь мир", - поняв свой внутренний мир, познаешь всю Вселенную. Ученым с 1979 года стало известно о пульсации молекул. Во Все</w:t>
        <w:softHyphen/>
        <w:t>ленной также происходит сжатие и расширение — это пульсация Вселенной. В этом заключается ритм Вселенной.</w:t>
      </w:r>
    </w:p>
    <w:p>
      <w:pPr>
        <w:pStyle w:val="Normal"/>
        <w:autoSpaceDE w:val="false"/>
        <w:jc w:val="both"/>
        <w:rPr/>
      </w:pPr>
      <w:r>
        <w:rPr/>
        <w:tab/>
        <w:t>Материя (вещество) - это застывшая энергия, а энергия — дви</w:t>
        <w:softHyphen/>
        <w:t>жущаяся материя, она движется потоком. Предметы — воздействие энергией, узел свойств (Гегель).</w:t>
      </w:r>
    </w:p>
    <w:p>
      <w:pPr>
        <w:pStyle w:val="Normal"/>
        <w:autoSpaceDE w:val="false"/>
        <w:jc w:val="both"/>
        <w:rPr/>
      </w:pPr>
      <w:r>
        <w:rPr/>
        <w:tab/>
        <w:t>Вся Вселенная взаимосвязана в своих частях, и любое возмуще</w:t>
        <w:softHyphen/>
        <w:t>ние в какой-либо части не происходит бесследно для других частей. Во Вселенной периодически возникает неустойчивое динамическое равновесие какой-либо системы, когда она — как бы на острие иглы, и достаточно любого маленького толчка, чтобы такая систе</w:t>
        <w:softHyphen/>
        <w:t>ма распалась на части. Неустойчивые системы возникают во Все</w:t>
        <w:softHyphen/>
        <w:t>ленной, в нашей Галактике и на Земле. Поэтому наш гнев, раздра</w:t>
        <w:softHyphen/>
        <w:t>жение, негодование и другие всплески отрицательной энергией мо</w:t>
        <w:softHyphen/>
        <w:t>гут дать толчок к распаду такой системы.</w:t>
      </w:r>
    </w:p>
    <w:p>
      <w:pPr>
        <w:pStyle w:val="Normal"/>
        <w:autoSpaceDE w:val="false"/>
        <w:jc w:val="both"/>
        <w:rPr/>
      </w:pPr>
      <w:r>
        <w:rPr/>
        <w:tab/>
        <w:t>Человек снабжен 5 органами чувств, через которые он восприни</w:t>
        <w:softHyphen/>
        <w:t>мает внешний мир. Восприятие идет по принципу прямой и обратной связи, устанавливается контакт, идет сигнал туда и обратно, как работает радиолокатор. Каждый орган чувств несет свою ин</w:t>
        <w:softHyphen/>
        <w:t>формацию, независимую от других. Вся эта информация поступает в голову, и проваливается в подсознательный уровень. Для получе</w:t>
        <w:softHyphen/>
        <w:t>ния информации из подсознания, человек должен на какое-то время отключиться от внешнего мира, перестать его воспринимать, тогда начинает работать внутренний мир, и информация как бы всплы</w:t>
        <w:softHyphen/>
        <w:t>вает наружу по заданию хозяина.</w:t>
      </w:r>
    </w:p>
    <w:p>
      <w:pPr>
        <w:pStyle w:val="Normal"/>
        <w:autoSpaceDE w:val="false"/>
        <w:jc w:val="both"/>
        <w:rPr/>
      </w:pPr>
      <w:r>
        <w:rPr/>
        <w:tab/>
        <w:t>Человек может работать на потоках. Поток — космическая энергия определенного качества, которая отвечает за определенные образы. Когда человек попадает в такой поток, он начинает считы</w:t>
        <w:softHyphen/>
        <w:t>вать информацию, находящуюся в потоке.</w:t>
      </w:r>
    </w:p>
    <w:p>
      <w:pPr>
        <w:pStyle w:val="Normal"/>
        <w:autoSpaceDE w:val="false"/>
        <w:jc w:val="both"/>
        <w:rPr/>
      </w:pPr>
      <w:r>
        <w:rPr/>
        <w:tab/>
        <w:t>Каждый человек рождается с определенными задатками, остав</w:t>
        <w:softHyphen/>
        <w:t>шимися от прежних жизней. Он несет огромный опыт пережитых им ранее жизней (его душа, или, как теперь говорят, информа</w:t>
        <w:softHyphen/>
        <w:t>ционно-энергетический комплекс) практически бессмертна.</w:t>
      </w:r>
    </w:p>
    <w:p>
      <w:pPr>
        <w:pStyle w:val="Normal"/>
        <w:autoSpaceDE w:val="false"/>
        <w:jc w:val="both"/>
        <w:rPr/>
      </w:pPr>
      <w:r>
        <w:rPr/>
        <w:tab/>
        <w:t>Возьмем карандаш. Весь карандаш — это опыт жизней, прожи</w:t>
        <w:softHyphen/>
        <w:t>тых человеком ранее, или, выражаясь языком современной науки, его генетический фонд, а кончик карандаша — человек в его настоя</w:t>
        <w:softHyphen/>
        <w:t>щей жизни. Через свой прежний опыт человек может интуитивно предвидеть предстоящие события. Этот же опыт накладывает на человека привычки, запросы, желания и таким образом определяет круг его деятельности, и, в то же время, ограничивает его этим кру</w:t>
        <w:softHyphen/>
        <w:t>гом. Поэтому человек получает из внешнего мира столько энергии, сколько требуется кругом этой деятельности. Этот же момент дик</w:t>
        <w:softHyphen/>
        <w:t>тует человеку степень его готовности воспринимать внешний мир. Таким образом, у каждого человека своя готовность восприятия внешнего мира.</w:t>
      </w:r>
    </w:p>
    <w:p>
      <w:pPr>
        <w:pStyle w:val="Normal"/>
        <w:autoSpaceDE w:val="false"/>
        <w:jc w:val="both"/>
        <w:rPr/>
      </w:pPr>
      <w:r>
        <w:rPr/>
        <w:tab/>
        <w:t>Мысль — тоже энергия, только более тонкая, не фиксируемая приборами. Мысль — отношение человека к окружающему миру. Человек выпускает из себя энергетический поток на предмет, кото</w:t>
        <w:softHyphen/>
        <w:t>рый он хочет познать, и таким образом человек и предмет на этот момент составляют единую систему. Каждый человек видит в одном и том же предмете свое отношение к нему, степень полез</w:t>
        <w:softHyphen/>
        <w:t>ности этого предмета, и ничего больше. Возьмем карандаш. Каж</w:t>
        <w:softHyphen/>
        <w:t>дый человек воспринимает его по-своему, у каждого разное отно</w:t>
        <w:softHyphen/>
        <w:t>шение к этому карандашу. Журналист и человек, сделавший этот карандаш, воспринимают его по-разному. Каждый предмет неис</w:t>
        <w:softHyphen/>
        <w:t>черпаем по своим качествам, а люди воспринимают одно опреде</w:t>
        <w:softHyphen/>
        <w:t>ленное качество этого предмета из всех окружающих вещей и явле</w:t>
        <w:softHyphen/>
        <w:t>ний, то есть воспринимают мир в виде символов. Именно поэтому древние индийцы называли видимый мир "майя", или иллюзия.</w:t>
      </w:r>
    </w:p>
    <w:p>
      <w:pPr>
        <w:pStyle w:val="Normal"/>
        <w:autoSpaceDE w:val="false"/>
        <w:jc w:val="both"/>
        <w:rPr/>
      </w:pPr>
      <w:r>
        <w:rPr/>
        <w:tab/>
        <w:t>Мысль — это отношение, мысль — символ, мысль — энергети</w:t>
        <w:softHyphen/>
        <w:t>ческий поток. Это мысль вне нас. Мысль внутри нас это про</w:t>
        <w:softHyphen/>
        <w:t>грамма действия, то есть мысль попадает в кору головного мозга в виде программы будущего действия. Человек готовится что-то сде</w:t>
        <w:softHyphen/>
        <w:t>лать, он прогнозирует будущие события, как бы предварительно проигрывает их, уходит в будущее.</w:t>
      </w:r>
    </w:p>
    <w:p>
      <w:pPr>
        <w:pStyle w:val="Normal"/>
        <w:autoSpaceDE w:val="false"/>
        <w:jc w:val="both"/>
        <w:rPr/>
      </w:pPr>
      <w:r>
        <w:rPr/>
        <w:tab/>
        <w:t>Затем программа уходит в подсознание, и все тело готовится к действию. В свое время физиолог И.М.Сеченов писал, что мысль есть задержанное дыхание, то есть мысль — это готовность всего тела к будущему действию, мысль — все тело. Когда человек готовится что-либо сделать, у него сокращается определенная группа мышц, выделяется нужное количество гормонов, ферментов, пита</w:t>
        <w:softHyphen/>
        <w:t>тельных веществ в определенных нужных для данного действия сис</w:t>
        <w:softHyphen/>
        <w:t>темах, и вокруг его тела создается энергетический каркас опреде</w:t>
        <w:softHyphen/>
        <w:t>ленного свойства и конфигурации. Некоторые люди могут чувство</w:t>
        <w:softHyphen/>
        <w:t>вать эти энергетические каркасы. Если мы настроимся в резонанс с человеком, собирающимся совершить какое-либо действие, и почувствуем фигуру энергетического каркаса его будущего действия, то эта фигура свернется внутри нас в мысль-программу на нашем собственном языке, и мы без труда сможем понять мысли любого иностранца, не зная его языка. На этом принципе работает совет</w:t>
        <w:softHyphen/>
        <w:t>ский исследователь Тафик Дадашев, читающий мысли иностран</w:t>
        <w:softHyphen/>
        <w:t>цев, и на этом принципе построена телепатия.</w:t>
      </w:r>
    </w:p>
    <w:p>
      <w:pPr>
        <w:pStyle w:val="Normal"/>
        <w:autoSpaceDE w:val="false"/>
        <w:jc w:val="both"/>
        <w:rPr/>
      </w:pPr>
      <w:r>
        <w:rPr/>
        <w:tab/>
        <w:t>Поле человека в спокойном состоянии представляет собой энергети</w:t>
        <w:softHyphen/>
        <w:t>ческий шар. Внутри шара находится человек и его двойник в пере</w:t>
        <w:softHyphen/>
        <w:t>вернутом виде, лицом назад. В двойнике заложена программа прошлого опыта, будущих целей и задач. О двойниках упоминается в древней литературе. У индусов человек встречается со своим двойником при соответствующей тренировке. У христиан, у каждо</w:t>
        <w:softHyphen/>
        <w:t>го человека существует свой ангел-хранитель, а у древних греков было специальное божество Двуликий Янус — с лицом спереди и сзади.</w:t>
      </w:r>
    </w:p>
    <w:p>
      <w:pPr>
        <w:pStyle w:val="Normal"/>
        <w:autoSpaceDE w:val="false"/>
        <w:jc w:val="both"/>
        <w:rPr/>
      </w:pPr>
      <w:r>
        <w:rPr/>
        <w:tab/>
        <w:t>Аристотель говорил, что Вселенная — это шар. В центре шара - мысль, на периферии - материя. Форма шара самая совершенная, все тела в природе стремятся принять шарообразную форму при отсутствии сопротивления снаружи. Твердые тела текучи в боль</w:t>
        <w:softHyphen/>
        <w:t>шом масштабе, поэтому планеты шарообразны. И энергия челове</w:t>
        <w:softHyphen/>
        <w:t>ка в спокойном состоянии стремится занять шарообразную форму в пространстве. В шаре, как в замкнутой системе, все точки могут перемешаться относительно друг друга, а центр -   мысль – будет неподвижен.</w:t>
      </w:r>
    </w:p>
    <w:p>
      <w:pPr>
        <w:pStyle w:val="Normal"/>
        <w:autoSpaceDE w:val="false"/>
        <w:jc w:val="both"/>
        <w:rPr/>
      </w:pPr>
      <w:r>
        <w:rPr/>
        <w:tab/>
        <w:t>Теперь  поговорим  о  пространстве:   одномерном,  двумерном, трехмерном, четырехмерном. Одномерное пространство – линия или нитка. Одномерное существо (условный червяк или гусеница), движется по прямой линии, живет в настоящем, но не имеет ни прошлого, ни будущего.</w:t>
      </w:r>
    </w:p>
    <w:p>
      <w:pPr>
        <w:pStyle w:val="Normal"/>
        <w:autoSpaceDE w:val="false"/>
        <w:jc w:val="both"/>
        <w:rPr/>
      </w:pPr>
      <w:r>
        <w:rPr/>
        <w:tab/>
        <w:t>Двухмерное существо — муравей, работающий в двухмерном пространстве плоскости или на изогнутой (трехмерной) поверхно</w:t>
        <w:softHyphen/>
        <w:t>сти. Если мы поместим на плоскости какой-нибудь объемный пре</w:t>
        <w:softHyphen/>
        <w:t>дмет, то двухмерное существо увидит срез этого предмета на плоскости. Если предмет удалится от плоскости, то для муравья он ис</w:t>
        <w:softHyphen/>
        <w:t>чезнет.</w:t>
      </w:r>
    </w:p>
    <w:p>
      <w:pPr>
        <w:pStyle w:val="Normal"/>
        <w:autoSpaceDE w:val="false"/>
        <w:jc w:val="both"/>
        <w:rPr/>
      </w:pPr>
      <w:r>
        <w:rPr/>
        <w:tab/>
        <w:t>Человек живет в трехмерном пространстве, он воспринимает объем или формы. У трехмерного существа есть прошлое и буду</w:t>
        <w:softHyphen/>
        <w:t>щее, он может прогнозировать события, предсказывать, что его ждет впереди. Мы живем одновременно в прошлом и будущем, настоящее — тонкая бритва, постоянно режущая прошлое и буду</w:t>
        <w:softHyphen/>
        <w:t>щее. Как сказал Гераклит, нельзя дважды войти в одну реку. Когда человек не знает, что ждет впереди, не может прогнозировать окру</w:t>
        <w:softHyphen/>
        <w:t>жающие его события, возникает стрессовая ситуация.</w:t>
      </w:r>
    </w:p>
    <w:p>
      <w:pPr>
        <w:pStyle w:val="Normal"/>
        <w:autoSpaceDE w:val="false"/>
        <w:jc w:val="both"/>
        <w:rPr/>
      </w:pPr>
      <w:r>
        <w:rPr/>
        <w:tab/>
        <w:t>Четырехмерное пространство — точка, где сливается время и пространство. Точка неподвижна, - это нулевая точка отсчета. Если мы представим себя внутри шарообразной Вселенной, то для того, чтобы воспринимать движущееся пространство где-то возле нас, нужно как бы сделать объект наблюдения неподвижным относи</w:t>
        <w:softHyphen/>
        <w:t>тельно нас. При изменении пространства и времени этого объекта, система отсчета ломается, и объект исчезает из нашего поля зре</w:t>
        <w:softHyphen/>
        <w:t>ния. В нулевой точке системы отсчета не нужны, объекты восприни</w:t>
        <w:softHyphen/>
        <w:t>маются непосредственно (интуитивно). В четвертом измерении можно видеть как форму предмета, так и то, что находится внутри этого предмета, наступает единство формы и содержания. У чело</w:t>
        <w:softHyphen/>
        <w:t>века эта нулевая точка находится на макушке, у индусов она назы</w:t>
        <w:softHyphen/>
        <w:t>вается дырой Брамы. Существо, достигшее этой очки, получает неограниченное могущество, видит и знает все, как бы становится богом.</w:t>
      </w:r>
    </w:p>
    <w:p>
      <w:pPr>
        <w:pStyle w:val="Normal"/>
        <w:autoSpaceDE w:val="false"/>
        <w:jc w:val="both"/>
        <w:rPr/>
      </w:pPr>
      <w:r>
        <w:rPr/>
        <w:tab/>
        <w:t>Двухмерное существо может воспринимать как наружную, так и внутреннюю поверхность, если оно будет двигаться по ленте Мё</w:t>
        <w:softHyphen/>
        <w:t>биуса. По этой ленте можно переместиться с внутренней поверхно</w:t>
        <w:softHyphen/>
        <w:t>сти на наружную - собственно, у этой ленты есть только одна по</w:t>
        <w:softHyphen/>
        <w:t>верхность. Существует сфера Мёбиуса - шар в шаре, двигаясь по которой, можно попасть с внутренней поверхности на наружную. Как она образуется?</w:t>
      </w:r>
    </w:p>
    <w:p>
      <w:pPr>
        <w:pStyle w:val="Normal"/>
        <w:autoSpaceDE w:val="false"/>
        <w:jc w:val="both"/>
        <w:rPr/>
      </w:pPr>
      <w:r>
        <w:rPr/>
        <w:tab/>
        <w:t>Возьмем бублик (тор в математике) и начнем его сжимать до точки, и при дальнейшем сжатии его внутренняя поверхность нач</w:t>
        <w:softHyphen/>
        <w:t>нет поворачиваться вокруг этой точки, а края наружной поверхно</w:t>
        <w:softHyphen/>
        <w:t>сти сомкнутся друг с другом. Получится двойная сфера шар в шаре, или дуплекс-сфера.</w:t>
      </w:r>
    </w:p>
    <w:p>
      <w:pPr>
        <w:pStyle w:val="Normal"/>
        <w:autoSpaceDE w:val="false"/>
        <w:jc w:val="both"/>
        <w:rPr/>
      </w:pPr>
      <w:r>
        <w:rPr/>
        <w:tab/>
        <w:t>Если мы будем двигаться по внутренней поверхности сферы и дойдем до центральной точки, то через точку выйдем на наружную поверхность, и исчезнем из этого мира для обыкновенного наблю</w:t>
        <w:softHyphen/>
        <w:t>дателя. (Случаи исчезновения людей описаны Н.К.Рерихом в его книге "Алтай    Гималаи".)</w:t>
      </w:r>
    </w:p>
    <w:p>
      <w:pPr>
        <w:pStyle w:val="Normal"/>
        <w:autoSpaceDE w:val="false"/>
        <w:jc w:val="both"/>
        <w:rPr/>
      </w:pPr>
      <w:r>
        <w:rPr/>
        <w:tab/>
        <w:t>Находясь в центре дуплекс-сферы, мы будем видеть шар снару</w:t>
        <w:softHyphen/>
        <w:t>жи и изнутри, будем видеть форму предмета и его внутреннее содержание. (Этим феноменом обладала Роза Кулешова.) Таким образом, наша настоящая мысль должна находиться в четвертом измерении. Этих состояний добиваются йоги с помощью методов тренировки. Мы в нашем теперешнем состоянии воспринимаем мир только в виде формы и отношений, видим одну иллюзию и ра</w:t>
        <w:softHyphen/>
        <w:t>ботаем с ней.</w:t>
      </w:r>
    </w:p>
    <w:p>
      <w:pPr>
        <w:pStyle w:val="Normal"/>
        <w:autoSpaceDE w:val="false"/>
        <w:jc w:val="both"/>
        <w:rPr/>
      </w:pPr>
      <w:r>
        <w:rPr/>
        <w:tab/>
        <w:t>У человека (по йоге) на позвоночнике 7 энергетиче</w:t>
        <w:softHyphen/>
        <w:t>ских центров — чакр. Задача человека — раскрыть к действию эти энергетические центры. Каждый центр имеет свой вкус, цвет, запах и кожное ощущение, а также звук. При работе с энергетическими центрами вы отключаетесь от внешнего мира, загружая все каналы связи с внешней средой своей собственной информацией и ста</w:t>
        <w:softHyphen/>
        <w:t>новясь хозяином своей собственной энергии.</w:t>
      </w:r>
    </w:p>
    <w:p>
      <w:pPr>
        <w:pStyle w:val="Normal"/>
        <w:autoSpaceDE w:val="false"/>
        <w:jc w:val="both"/>
        <w:rPr/>
      </w:pPr>
      <w:r>
        <w:rPr/>
        <w:tab/>
        <w:t>Как уже говорилось ранее, человек, атом, молекула, Вселенная, клетка входят друг в друга и повторяют друг друга. Поэтому, ра</w:t>
        <w:softHyphen/>
        <w:t>ботая с собой, вы работаете со всеми объектами одновременно. Ра</w:t>
        <w:softHyphen/>
        <w:t>ботая со своими центрами, вы входите в резонанс и с внешними объектами, правильно вписываетесь во внешнюю среду, в Космос.</w:t>
      </w:r>
    </w:p>
    <w:p>
      <w:pPr>
        <w:pStyle w:val="Normal"/>
        <w:autoSpaceDE w:val="false"/>
        <w:jc w:val="both"/>
        <w:rPr/>
      </w:pPr>
      <w:r>
        <w:rPr/>
        <w:tab/>
        <w:t>По древним учениям, существует временная и пространственная зависимость между созвездиями, планетами, Солнцем, Луной, че</w:t>
        <w:softHyphen/>
        <w:t>ловеком, растением, животным и минералом. Зная время воздей</w:t>
        <w:softHyphen/>
        <w:t>ствия Космоса на объекты Земли, и собирая объекты, соответствую</w:t>
        <w:softHyphen/>
        <w:t>щие этому времени, мы можем создать резонансную вибрационную цепочку и получать энергию из Космоса в виде огромного энерге</w:t>
        <w:softHyphen/>
        <w:t>тического потока.</w:t>
      </w:r>
    </w:p>
    <w:p>
      <w:pPr>
        <w:pStyle w:val="Normal"/>
        <w:autoSpaceDE w:val="false"/>
        <w:jc w:val="both"/>
        <w:rPr/>
      </w:pPr>
      <w:r>
        <w:rPr/>
        <w:tab/>
        <w:t>Все окружающие нас предметы и сами люди постоянно излу</w:t>
        <w:softHyphen/>
        <w:t>чают из себя образы. Эти образы находятся в окружающем нас пространстве, имеют определенную продолжительность жизни. Радио и телевидение имеют специальные резонаторы, настраивающиеся на нужную длину волны, и тянут ин</w:t>
        <w:softHyphen/>
        <w:t>формационную энергию в виде потока. Радиообразы наклады</w:t>
        <w:softHyphen/>
        <w:t>ваются друг на друга, усиливаются и проявляются. Живые суще</w:t>
        <w:softHyphen/>
        <w:t>ства устроены подобным же образом, точно так же могут считы</w:t>
        <w:softHyphen/>
        <w:t>вать информацию из окружающей среды со всех сторон Земли и да</w:t>
        <w:softHyphen/>
        <w:t>же из Космоса (блуждающие образы). На любом участке простран</w:t>
        <w:softHyphen/>
        <w:t>ства есть невидимая информация, и можно научиться выходить в эти пространства и считывать информацию из них.</w:t>
      </w:r>
    </w:p>
    <w:p>
      <w:pPr>
        <w:pStyle w:val="Normal"/>
        <w:autoSpaceDE w:val="false"/>
        <w:jc w:val="both"/>
        <w:rPr/>
      </w:pPr>
      <w:r>
        <w:rPr/>
        <w:tab/>
        <w:t>Как уже говорилось ранее, человек имеет 7 энергетических центров, каждый центр обслуживается 5 органами чувств. Чтобы прочувствовать, какая энергия находится в каждом центре (чакре), надо заставить работать на этой энергии все пять органов чувств. Каждый из 5 органов работает в своем ритме, информация прова</w:t>
        <w:softHyphen/>
        <w:t>ливается внутрь нас, как в бездонный колодец, и болтается в мозгу на подсознательном уровне. Эти 5 видов информации не связаны между собой. Если мы научимся управлять своими органами чувств, то тем самым научимся управлять этой информацией. Схе</w:t>
        <w:softHyphen/>
        <w:t>ма расположения чакр у человека и его двойника показана в таблице 1 практического руководства. В октаве - 7 звуков от "до" до "си", длина волны постепенно становится все короче, энергия все легче. Спектр радуги, аналогич</w:t>
        <w:softHyphen/>
        <w:t>но, имеет 7 цветов, наибольшая длина волны - у красного цвета, са</w:t>
        <w:softHyphen/>
        <w:t>мая короткая - у фиолетового. Художники говорят, что сущест</w:t>
        <w:softHyphen/>
        <w:t>вуют теплые краски - красная, оранжевая, желтая, и холодные - голу</w:t>
        <w:softHyphen/>
        <w:t>бая, синяя, фиолетовая. Между ними зеленая — нейтральная. Бе</w:t>
        <w:softHyphen/>
        <w:t>лый цвет — синтез всех цветов, а белый звук — октава, все семь звуков, вместе взятых. Пропорциональное восприятие звука, кож</w:t>
        <w:softHyphen/>
        <w:t>ного ощущения, цвета, вкуса и запаха позволяет объемно восприни</w:t>
        <w:softHyphen/>
        <w:t>мать какую-то одну энергию; происходит объемное восприятие информации сразу всеми органами чувств. Эти органы и есть индийские чакры. Вы начинаете накладывать на нижнюю чакру самые длинные волны энергии, и заставляете ее вра</w:t>
        <w:softHyphen/>
        <w:t>щаться, затем постепенно перемещаетесь от чакры к чакре, умень</w:t>
        <w:softHyphen/>
        <w:t>шая длину волны энергии. При этом энергия как бы становится легче и поднимается вверх. Человек чувствует, что по нему поднимается теплая волна. Эта энергия движется вихреобразно. Чувствительные люди видят эти вращающиеся вихри. Так, турецкий ученый Шафика Карагулла в своей книге "Прорыв к творчеству" описала ясновидящую Диану, которая видела вра</w:t>
        <w:softHyphen/>
        <w:t>щающиеся вихри вокруг всего человека и вокруг каждого его органа.</w:t>
      </w:r>
    </w:p>
    <w:p>
      <w:pPr>
        <w:pStyle w:val="Normal"/>
        <w:autoSpaceDE w:val="false"/>
        <w:jc w:val="both"/>
        <w:rPr/>
      </w:pPr>
      <w:r>
        <w:rPr/>
        <w:tab/>
        <w:t>Ниже мы научимся работать с энергетическими шарами: малы</w:t>
        <w:softHyphen/>
        <w:t>ми на чакрах и большими шарами — скорлупками. Эти шары - резонаторы - мы будем окрашивать во все 5 чувств, или то же са</w:t>
        <w:softHyphen/>
        <w:t>мое воспринимать всеми пятью органами чувств.</w:t>
      </w:r>
    </w:p>
    <w:p>
      <w:pPr>
        <w:pStyle w:val="Normal"/>
        <w:autoSpaceDE w:val="false"/>
        <w:jc w:val="both"/>
        <w:rPr/>
      </w:pPr>
      <w:r>
        <w:rPr/>
        <w:tab/>
        <w:t>Первый большой полый шар (или сфера) - красный. Он имеет радиус от копчика до макушки, а центр большого шара - всегда на макушке.</w:t>
      </w:r>
    </w:p>
    <w:p>
      <w:pPr>
        <w:pStyle w:val="Normal"/>
        <w:autoSpaceDE w:val="false"/>
        <w:jc w:val="both"/>
        <w:rPr/>
      </w:pPr>
      <w:r>
        <w:rPr/>
        <w:tab/>
      </w:r>
      <w:r>
        <w:rPr>
          <w:b/>
        </w:rPr>
        <w:t>Красная</w:t>
      </w:r>
      <w:r>
        <w:rPr/>
        <w:t xml:space="preserve"> энергия наиболее грубая. Это - чисто материальная энергия одномерного пространства. На ней человек совершает гру</w:t>
        <w:softHyphen/>
        <w:t>бую физическую работу, не требующую работы мозга, работу при</w:t>
        <w:softHyphen/>
        <w:t>митивную, однообразную, монотонную. Здесь человек живет только настоящим, без прошлого и будущего. (Здесь дается абстрактная модель, так как каждый человек - многопланен, и людей одномерно</w:t>
        <w:softHyphen/>
        <w:t>го пространства сейчас не существует. Такие люди были в рабовла</w:t>
        <w:softHyphen/>
        <w:t>дельческом и феодальном обществе, когда человек вынужден был работать от зари до зари, выполняя однообразную тяжелую физи</w:t>
        <w:softHyphen/>
        <w:t>ческую работу. За день он растрачивал весь свой дневной запас энер</w:t>
        <w:softHyphen/>
        <w:t>гии, и поэтому энергии на размышления ему не хватало. Ведь мы договорились, что мысль - тоже энергия.:))</w:t>
      </w:r>
    </w:p>
    <w:p>
      <w:pPr>
        <w:pStyle w:val="Normal"/>
        <w:autoSpaceDE w:val="false"/>
        <w:jc w:val="both"/>
        <w:rPr/>
      </w:pPr>
      <w:r>
        <w:rPr/>
        <w:tab/>
        <w:t>Мозг человеку необходим для классификации объектов и собы</w:t>
        <w:softHyphen/>
        <w:t>тий. Есть пословица "Из-за деревьев не видишь леса". Поэтому, чтобы увидеть картину леса, нужно подняться над ним, то есть выйти из него. Если вы знаете класс однородных предметов, то, увидев один из них, вы можете охарактеризовать всю группу, не работая с каждым. Вы как бы уже овладели ими и сэкономили энергию.</w:t>
      </w:r>
    </w:p>
    <w:p>
      <w:pPr>
        <w:pStyle w:val="Normal"/>
        <w:autoSpaceDE w:val="false"/>
        <w:jc w:val="both"/>
        <w:rPr/>
      </w:pPr>
      <w:r>
        <w:rPr/>
        <w:tab/>
        <w:t>При сжатии шара длина волны становится короче, энергия ста</w:t>
        <w:softHyphen/>
        <w:t xml:space="preserve">новится более жесткой. Следующий, </w:t>
      </w:r>
      <w:r>
        <w:rPr>
          <w:b/>
        </w:rPr>
        <w:t>оранжевый</w:t>
      </w:r>
      <w:r>
        <w:rPr/>
        <w:t xml:space="preserve"> шар — скорлупка, входящая внутрь красного, энергия половая. Здесь возникает первая классификация па материальном уровне идеализация ма</w:t>
        <w:softHyphen/>
        <w:t>териальных предметов (красивая вещь, машина, предмет старины, половой партнер). То есть среди множества людей человек ищет то, что отвечает его идеалу нравственности, моральному, физическому, эстетическому. Он не тратит энергию на рядом находящихся людей или предметы, а просто направляет сжатую и накопленную энергию мощным потоком на свой идеал и овладевает им.</w:t>
      </w:r>
    </w:p>
    <w:p>
      <w:pPr>
        <w:pStyle w:val="Normal"/>
        <w:autoSpaceDE w:val="false"/>
        <w:jc w:val="both"/>
        <w:rPr/>
      </w:pPr>
      <w:r>
        <w:rPr/>
        <w:tab/>
        <w:t>При еще более сильном сжатии объема энергия переходит в сле</w:t>
        <w:softHyphen/>
        <w:t xml:space="preserve">дующий поток -  </w:t>
      </w:r>
      <w:r>
        <w:rPr>
          <w:b/>
        </w:rPr>
        <w:t>желтая</w:t>
      </w:r>
      <w:r>
        <w:rPr/>
        <w:t xml:space="preserve"> энергия, желтый шар внутри оранжевого. Если предыдущая энергия работала в двухмерном пространстве, то здесь вступает в свои права трехмерное. Желтая сфера — сфера управления, это сфера начальников производства, директоров, об</w:t>
        <w:softHyphen/>
        <w:t>щественных работников. Здесь происходит абстрактная классифи</w:t>
        <w:softHyphen/>
        <w:t>кация типов людей по деловым качествам. Начальник группирует по этим качествам целые коллективы, остальные качества людей его не интересуют.</w:t>
      </w:r>
    </w:p>
    <w:p>
      <w:pPr>
        <w:pStyle w:val="Normal"/>
        <w:autoSpaceDE w:val="false"/>
        <w:jc w:val="both"/>
        <w:rPr/>
      </w:pPr>
      <w:r>
        <w:rPr/>
        <w:tab/>
        <w:t xml:space="preserve">При дальнейшем сжатии энергия становится </w:t>
      </w:r>
      <w:r>
        <w:rPr>
          <w:b/>
        </w:rPr>
        <w:t>зеленой</w:t>
      </w:r>
      <w:r>
        <w:rPr/>
        <w:t xml:space="preserve"> - это творческая энергия. Здесь работают люди искусства: художники, музыканты, писатели, должны работать врачи и педагоги. Это - по</w:t>
        <w:softHyphen/>
        <w:t>рог выхода к "нематериальной" сфере; здесь кончаются 4 материаль</w:t>
        <w:softHyphen/>
        <w:t>ных плана, и начинается материальный план 4-го измерения. Здесь находятся идеи и образы вне человека. Эту информацию человек как бы черпает из потока, и спускает ее вниз в материальный (физи</w:t>
        <w:softHyphen/>
        <w:t>ческий) мир. Когда человек что-то творит, он попадает в невидимое для окружающих пространство и теряет ощущение того, где он нахо</w:t>
        <w:softHyphen/>
        <w:t>дится в этот момент и сколько времени прошло; он весь в своей идее. В этом состоянии человек испытывает огромное удоволь</w:t>
        <w:softHyphen/>
        <w:t>ствие, не требует пищи. Для того чтобы другие люди увидели то же, что и он, ему необходимо материализовать получаемую инфор</w:t>
        <w:softHyphen/>
        <w:t>мацию. Таким образом, создаются произведения искусства. Каждое хорошее произведение искусства пронизано идеями из невидимого потока. Путем сопереживания зрители начинают чувствовать эти идеи и попадают в этот поток сами, творя вместе с художником, впадают в творческий экстаз.</w:t>
      </w:r>
    </w:p>
    <w:p>
      <w:pPr>
        <w:pStyle w:val="Normal"/>
        <w:autoSpaceDE w:val="false"/>
        <w:jc w:val="both"/>
        <w:rPr/>
      </w:pPr>
      <w:r>
        <w:rPr/>
        <w:tab/>
      </w:r>
      <w:r>
        <w:rPr>
          <w:b/>
        </w:rPr>
        <w:t>Голубая</w:t>
      </w:r>
      <w:r>
        <w:rPr/>
        <w:t xml:space="preserve"> энергия — энергия чувственно окрашенных образов. Все люди при своем социальном общении выпускают из себя энер</w:t>
        <w:softHyphen/>
        <w:t>гетические эмоциональные сгустки в виде собственных образов, окрашенных любовью, страхом, ненавистью, доброжелатель</w:t>
        <w:softHyphen/>
        <w:t>ностью, завистью. Такие образы начинают жить независимо от людей. Каждый такой образ имеет определенный срок жизни, после чего исчезает. Психически больные люди видят эти образы в виде так называемых галлюцинаций. В состоянии острого психоза, они перестают замечать пространство и время, сжимают свою энер</w:t>
        <w:softHyphen/>
        <w:t>гию до голубой энергии, и выходят в поток эмоциональных образов. Сюда же, в состоянии творческого экстаза, попадают поэты, музыканты. В тот же план попадают алкоголики при белой горячке. Они тоже с помощью внешней энергии (винно-водочных изделий) выходят в этот пятый план, перестают ощущать время в пространстве и стра</w:t>
        <w:softHyphen/>
        <w:t>дают от образов, созданных ими самими и окрашенных эмоцио</w:t>
        <w:softHyphen/>
        <w:t>нально.</w:t>
      </w:r>
    </w:p>
    <w:p>
      <w:pPr>
        <w:pStyle w:val="Normal"/>
        <w:autoSpaceDE w:val="false"/>
        <w:jc w:val="both"/>
        <w:rPr/>
      </w:pPr>
      <w:r>
        <w:rPr/>
        <w:tab/>
        <w:t xml:space="preserve">При дальнейшем сжатии энергия становится </w:t>
      </w:r>
      <w:r>
        <w:rPr>
          <w:b/>
        </w:rPr>
        <w:t>синей</w:t>
      </w:r>
      <w:r>
        <w:rPr/>
        <w:t>. Это - энергия образов без чувственной окраски, без отношения к ним человека. Это уровень аристотелевских форм. Здесь работают архитекторы и скульпторы.</w:t>
      </w:r>
    </w:p>
    <w:p>
      <w:pPr>
        <w:pStyle w:val="Normal"/>
        <w:autoSpaceDE w:val="false"/>
        <w:jc w:val="both"/>
        <w:rPr/>
      </w:pPr>
      <w:r>
        <w:rPr/>
        <w:tab/>
        <w:t xml:space="preserve">Седьмой уровень — </w:t>
      </w:r>
      <w:r>
        <w:rPr>
          <w:b/>
        </w:rPr>
        <w:t>фиолетовый</w:t>
      </w:r>
      <w:r>
        <w:rPr/>
        <w:t>, уровень платоновских людей. Здесь -  абстракция самая высокая, формы исчезают, остается одно содержание. Сюда попадают философы и реформаторы.</w:t>
      </w:r>
    </w:p>
    <w:p>
      <w:pPr>
        <w:pStyle w:val="Normal"/>
        <w:autoSpaceDE w:val="false"/>
        <w:jc w:val="both"/>
        <w:rPr/>
      </w:pPr>
      <w:r>
        <w:rPr/>
        <w:tab/>
        <w:t xml:space="preserve">Восьмой уровень, </w:t>
      </w:r>
      <w:r>
        <w:rPr>
          <w:b/>
        </w:rPr>
        <w:t>белая</w:t>
      </w:r>
      <w:r>
        <w:rPr/>
        <w:t xml:space="preserve"> энергия — мир Нирваны, Будды, зер</w:t>
        <w:softHyphen/>
        <w:t>кальное отражение внешнего мира.</w:t>
      </w:r>
    </w:p>
    <w:p>
      <w:pPr>
        <w:pStyle w:val="Normal"/>
        <w:autoSpaceDE w:val="false"/>
        <w:jc w:val="both"/>
        <w:rPr/>
      </w:pPr>
      <w:r>
        <w:rPr/>
        <w:tab/>
        <w:t>Человек представляет собой систему, которая выбрасывает из себя энергетические протуберанцы над шаром, и в связи с этим мир воспринимается искаженно, как если смотреть на поверхность пру</w:t>
        <w:softHyphen/>
        <w:t>да, на которую дует ветер. Ветер — это наши запросы, желания, эмоции. Когда человек не очищен, он искажает мир эмоциями и по</w:t>
        <w:softHyphen/>
        <w:t>лучает свою, то есть искаженную, информацию. Когда вы от всего отказались, шар стал зеркальным, как пруд без ветра. Мир воспри</w:t>
        <w:softHyphen/>
        <w:t>нимается таким, каков он есть. На этом уровне человек все видит, все понимает, но ничего не делает. Здесь уровень всезнания. Йоги выходят на этот уровень через специальные упражнения, наркома</w:t>
        <w:softHyphen/>
        <w:t>ны — через наркотики.</w:t>
      </w:r>
    </w:p>
    <w:p>
      <w:pPr>
        <w:pStyle w:val="Normal"/>
        <w:autoSpaceDE w:val="false"/>
        <w:jc w:val="both"/>
        <w:rPr/>
      </w:pPr>
      <w:r>
        <w:rPr/>
        <w:tab/>
        <w:t>Как говорилось выше, 7 цветов радуги мы относим к 7 энергети</w:t>
        <w:softHyphen/>
        <w:t>ческим центрам — чакрам, то есть все, что говорилось о цветах энергий, относится к чакрам. Чакры находятся на позвоночнике с внутренней стороны и на голове, нумеруются снизу вверх, обще</w:t>
        <w:softHyphen/>
        <w:t>приняты для них санскритские названия (см. табл. 1).</w:t>
      </w:r>
    </w:p>
    <w:p>
      <w:pPr>
        <w:pStyle w:val="Normal"/>
        <w:autoSpaceDE w:val="false"/>
        <w:jc w:val="both"/>
        <w:rPr/>
      </w:pPr>
      <w:r>
        <w:rPr/>
      </w:r>
    </w:p>
    <w:p>
      <w:pPr>
        <w:pStyle w:val="Normal"/>
        <w:autoSpaceDE w:val="false"/>
        <w:jc w:val="both"/>
        <w:rPr>
          <w:b/>
          <w:b/>
          <w:i/>
          <w:i/>
        </w:rPr>
      </w:pPr>
      <w:r>
        <w:rPr>
          <w:b/>
          <w:i/>
        </w:rPr>
        <w:t>1. Муладхара — на копчике (с внутренней стороны);</w:t>
      </w:r>
    </w:p>
    <w:p>
      <w:pPr>
        <w:pStyle w:val="Normal"/>
        <w:autoSpaceDE w:val="false"/>
        <w:jc w:val="both"/>
        <w:rPr>
          <w:b/>
          <w:b/>
          <w:i/>
          <w:i/>
        </w:rPr>
      </w:pPr>
      <w:r>
        <w:rPr>
          <w:b/>
          <w:i/>
        </w:rPr>
        <w:t>2.  Свадхистана — на уровне лобка;</w:t>
      </w:r>
    </w:p>
    <w:p>
      <w:pPr>
        <w:pStyle w:val="Normal"/>
        <w:autoSpaceDE w:val="false"/>
        <w:jc w:val="both"/>
        <w:rPr>
          <w:b/>
          <w:b/>
          <w:i/>
          <w:i/>
        </w:rPr>
      </w:pPr>
      <w:r>
        <w:rPr>
          <w:b/>
          <w:i/>
        </w:rPr>
        <w:t>3.  Манипура, солнечное сплетение, — на 2 см выше пупка;</w:t>
      </w:r>
    </w:p>
    <w:p>
      <w:pPr>
        <w:pStyle w:val="Normal"/>
        <w:autoSpaceDE w:val="false"/>
        <w:jc w:val="both"/>
        <w:rPr>
          <w:b/>
          <w:b/>
          <w:i/>
          <w:i/>
        </w:rPr>
      </w:pPr>
      <w:r>
        <w:rPr>
          <w:b/>
          <w:i/>
        </w:rPr>
        <w:t>4.  Анахата, сердечная чакра, — между сосков;</w:t>
      </w:r>
    </w:p>
    <w:p>
      <w:pPr>
        <w:pStyle w:val="Normal"/>
        <w:autoSpaceDE w:val="false"/>
        <w:jc w:val="both"/>
        <w:rPr>
          <w:b/>
          <w:b/>
          <w:i/>
          <w:i/>
        </w:rPr>
      </w:pPr>
      <w:r>
        <w:rPr>
          <w:b/>
          <w:i/>
        </w:rPr>
        <w:t>5.  Вишудха — на уровне щитовидной железы (уровень ключиц);</w:t>
      </w:r>
    </w:p>
    <w:p>
      <w:pPr>
        <w:pStyle w:val="Normal"/>
        <w:autoSpaceDE w:val="false"/>
        <w:jc w:val="both"/>
        <w:rPr>
          <w:b/>
          <w:b/>
          <w:i/>
          <w:i/>
        </w:rPr>
      </w:pPr>
      <w:r>
        <w:rPr>
          <w:b/>
          <w:i/>
        </w:rPr>
        <w:t>6.  Аджна  -     на уровне "третьего глаза" (чуть выше переноси</w:t>
        <w:softHyphen/>
        <w:t>цы);</w:t>
      </w:r>
    </w:p>
    <w:p>
      <w:pPr>
        <w:pStyle w:val="Normal"/>
        <w:autoSpaceDE w:val="false"/>
        <w:jc w:val="both"/>
        <w:rPr>
          <w:b/>
          <w:b/>
          <w:i/>
          <w:i/>
        </w:rPr>
      </w:pPr>
      <w:r>
        <w:rPr>
          <w:b/>
          <w:i/>
        </w:rPr>
        <w:t>7.  Сахасрара — на макушке.</w:t>
      </w:r>
    </w:p>
    <w:p>
      <w:pPr>
        <w:pStyle w:val="Normal"/>
        <w:autoSpaceDE w:val="false"/>
        <w:jc w:val="both"/>
        <w:rPr>
          <w:b/>
          <w:b/>
          <w:i/>
          <w:i/>
        </w:rPr>
      </w:pPr>
      <w:r>
        <w:rPr>
          <w:b/>
          <w:i/>
        </w:rPr>
      </w:r>
    </w:p>
    <w:p>
      <w:pPr>
        <w:pStyle w:val="Normal"/>
        <w:autoSpaceDE w:val="false"/>
        <w:jc w:val="both"/>
        <w:rPr/>
      </w:pPr>
      <w:r>
        <w:rPr/>
        <w:tab/>
        <w:t>Мысленно создаваемые вокруг тела шары нужно мысленно же заставить вращаться, тогда энергия наших мыслей не выйдет за границы шара, а внешняя энергия при ударе о шар рассеивается или возвращается тому, кто послал. Таким образом, вращающийся шар — надежная защита от злобных и других отрицательных им</w:t>
        <w:softHyphen/>
        <w:t>пульсов, посылаемых на нас; в случае "нападения" нужно крутить внешний (красный) шар способом, указанным ниже, сначала в одну сторону, затем - в обратную. При этом необходимо “нагрузить” все органы чувств соответ</w:t>
        <w:softHyphen/>
        <w:t>ствующими ощущениями; таким образом,  происходит отключение от внеш</w:t>
        <w:softHyphen/>
        <w:t>него мира, от посторонних энергетических влияний; в результате, создается энергетическая защита. Кроме того, отключая органы чувств от восприятия внешних явлений, мы тем самым берем их под свой контроль, и начинаем воспринимать энергию объемно.</w:t>
      </w:r>
    </w:p>
    <w:p>
      <w:pPr>
        <w:pStyle w:val="Normal"/>
        <w:autoSpaceDE w:val="false"/>
        <w:jc w:val="both"/>
        <w:rPr/>
      </w:pPr>
      <w:r>
        <w:rPr/>
        <w:tab/>
        <w:t>Следует помнить, что все наши удары энергией по другим мы получим обратно.</w:t>
      </w:r>
    </w:p>
    <w:p>
      <w:pPr>
        <w:pStyle w:val="Normal"/>
        <w:autoSpaceDE w:val="false"/>
        <w:jc w:val="both"/>
        <w:rPr/>
      </w:pPr>
      <w:r>
        <w:rPr/>
        <w:tab/>
        <w:t xml:space="preserve">Кроме шаров существуют энергетические </w:t>
      </w:r>
      <w:r>
        <w:rPr>
          <w:b/>
        </w:rPr>
        <w:t>спирали</w:t>
      </w:r>
      <w:r>
        <w:rPr/>
        <w:t>. Они возни</w:t>
        <w:softHyphen/>
        <w:t>кают в дуплекс-сфере при сжатии тора. Спирали вращаются на</w:t>
        <w:softHyphen/>
        <w:t>встречу друг другу, образуют грушевидные сферы — объемные ки</w:t>
        <w:softHyphen/>
        <w:t>тайские каналы, которые потом проецируются на тело человека. (Китайский канал — линия особых точек на теле.) Здесь речь идет о так называемых астральных китайских каналах - энергети</w:t>
        <w:softHyphen/>
        <w:t>ческих потоках. Каждый китайский канал работает в течение двух часов, подключаясь к одному из 12 знаков Зодиака. За 24 часа человек через Космос последовательно соединяется со всеми зна</w:t>
        <w:softHyphen/>
        <w:t>ками Зодиака по кругу, и цикл начинается снова. Таким образом, человек в спокойном состоянии подключен к Космосу, энергия по каналам чечет свободно, человек здоров; когда же он действует, то пересекает каналы за счет создания готовности к действию, определенные группы мышц напрягаются, создаются энергетиче</w:t>
        <w:softHyphen/>
        <w:t>ские контуры действия, каналы становятся непроходимыми. Таким образом, днем, во время деятельности, сама мысль создает модели заболевания. Ночью человек обычно полностью расслабляется, энергетические контуры разрушаются, и в фазе глубокого сна энер</w:t>
        <w:softHyphen/>
        <w:t>гия в каналах выравнивается. Китайцы считают, что с помощью игл они выравнивают энергию в каналах, и тем самым лечат че</w:t>
        <w:softHyphen/>
        <w:t>ловека.</w:t>
      </w:r>
    </w:p>
    <w:p>
      <w:pPr>
        <w:pStyle w:val="Normal"/>
        <w:autoSpaceDE w:val="false"/>
        <w:jc w:val="both"/>
        <w:rPr/>
      </w:pPr>
      <w:r>
        <w:rPr/>
        <w:tab/>
        <w:t>Энергия в человеке образуется за счет работы сердца, легких, мышц. За счет сокращения сердечных мышц в крупных сосудах, бе</w:t>
        <w:softHyphen/>
        <w:t>гущих на периферию, несется пульсовая волна. Рядом с артерией, сопровождая ее, идет нерв. При расширении соответствующего участка артерии происходит удар по рядом расположенному нерву, возникает импульс в нервном волокне, распространяю</w:t>
        <w:softHyphen/>
        <w:t>щийся на близко расположенные мышцы, мышечные волокна сокращаются, выделяют порцию энергии, которая бежит вниз вслед за пульсовой волной. Образуется энергетическая муфта, рас</w:t>
        <w:softHyphen/>
        <w:t>пространяющаяся по ходу сосудисто-нервно-мышечного пучка. Из места наибольшей плотности (где много мышц руки и ноги) энергия устремляется вверх, туда, где нет мышц и не происходит выработка энергии, — в головной мозг. Головной мозг коллектор энер</w:t>
        <w:softHyphen/>
        <w:t>гии. Накопившись здесь, энергия спускается вниз по спинному моз</w:t>
        <w:softHyphen/>
        <w:t>гу и по межреберным нервам, как по ручейкам, и растекается по вну</w:t>
        <w:softHyphen/>
        <w:t>тренним органам. По китайской медицине, на спине с двух сторон вдоль позвоночника есть точки — представители китайских кана</w:t>
        <w:softHyphen/>
        <w:t>лов, и, таким образом, беспозвоночные нервные узлы служат пунк</w:t>
        <w:softHyphen/>
        <w:t>тами, где энергия переходит от спинного мозга на соответствую</w:t>
        <w:softHyphen/>
        <w:t>щий орган.</w:t>
      </w:r>
    </w:p>
    <w:p>
      <w:pPr>
        <w:pStyle w:val="Normal"/>
        <w:autoSpaceDE w:val="false"/>
        <w:jc w:val="both"/>
        <w:rPr/>
      </w:pPr>
      <w:r>
        <w:rPr/>
        <w:tab/>
        <w:t>При пульсации аорты и “экскурсиях энергии по легким”, сокращаются нож</w:t>
        <w:softHyphen/>
        <w:t>ки диафрагмы, при этом происходит “удар” по солнечному сплете</w:t>
        <w:softHyphen/>
        <w:t>нию. Сердце сокращается в четыре раза быстрее, чем легкие, это более быстрые импульсы идут на быстродействующие органы: пе</w:t>
        <w:softHyphen/>
        <w:t>чень, почки, селезенка, поджелудочная железа, а медленные — на медленно работающие органы: кишечник, желудок, мочевой пу</w:t>
        <w:softHyphen/>
        <w:t>зырь. Диафрагма прилежит к печени, поджелудочной железе, поч</w:t>
        <w:softHyphen/>
        <w:t>кам, селезенке, и при своем опускании она выжимает из этих орга</w:t>
        <w:softHyphen/>
        <w:t>нов соответствующие порции питательных веществ гормонов, крови. Таким образом, создается постоянный тонус организма. Че</w:t>
        <w:softHyphen/>
        <w:t>ловек предвидит события и перераспределяет энергию по заданной программе в головном мозгу. Когда возникает опасность, мышцы брюшного пресса сокращаются, диафрагма опускается вниз, выжи</w:t>
        <w:softHyphen/>
        <w:t>маются огромные порции гормонов, ферментов, крови и питатель</w:t>
        <w:softHyphen/>
        <w:t>ных веществ. Создается энергетическая защита от опасности. Кош</w:t>
        <w:softHyphen/>
        <w:t>ка при виде собаки выгибается дугой, резко сокращаются мышцы брюшного пресса, и вокруг кошки возникает плотная энергетичес</w:t>
        <w:softHyphen/>
        <w:t>кая оболочка, не подпускающая собаку.</w:t>
      </w:r>
    </w:p>
    <w:p>
      <w:pPr>
        <w:pStyle w:val="Normal"/>
        <w:autoSpaceDE w:val="false"/>
        <w:jc w:val="both"/>
        <w:rPr/>
      </w:pPr>
      <w:r>
        <w:rPr/>
        <w:tab/>
        <w:t>Теперь об учении древних о связи человека с Космосом. Суще</w:t>
        <w:softHyphen/>
        <w:t>ствует 5 стихий: Земля, Вода, Огонь, Воздух и Эфир, которые рас</w:t>
        <w:softHyphen/>
        <w:t>пределены по сферическим скорлупкам по степени разрежения; красному шару соответствует Земля, оранжевому — более разре</w:t>
        <w:softHyphen/>
        <w:t>женная Вода и так далее. Каждой стихии соответствуют три созвез</w:t>
        <w:softHyphen/>
        <w:t>дия Зодиака (см. приложение 16).</w:t>
      </w:r>
    </w:p>
    <w:p>
      <w:pPr>
        <w:pStyle w:val="Normal"/>
        <w:autoSpaceDE w:val="false"/>
        <w:jc w:val="both"/>
        <w:rPr/>
      </w:pPr>
      <w:r>
        <w:rPr/>
        <w:tab/>
        <w:t>Энергия созвездий - бескачественная. Когда она приближается к Земле, то приобретает качество через так называемые "планеты". Их   семь:   Сатурн,   Юпитер,   Марс,   Венера,   Меркурий,   Луна   и Солнце. Цвета планет соответствуют цветам радуги. При одновре</w:t>
        <w:softHyphen/>
        <w:t>менном вращении шаров и спиралей начинают работать энергии стихий, созвездий и планет, создается вибрационная резонансная цепочка, и энергия из Космоса устремляется на человека. Если вы хотите подключиться к Космосу, то надо еще представить в соот</w:t>
        <w:softHyphen/>
        <w:t>ветствующие часы фигуру созвездия, дать на шар соответствующий цвет, вкус, звук, запах и кожное ощущение стихии.</w:t>
      </w:r>
    </w:p>
    <w:p>
      <w:pPr>
        <w:pStyle w:val="Normal"/>
        <w:autoSpaceDE w:val="false"/>
        <w:jc w:val="both"/>
        <w:rPr/>
      </w:pPr>
      <w:r>
        <w:rPr/>
        <w:tab/>
        <w:t>За счет вращения энергией в шарах и спиралях можно лечить самого себя, прочищая каналы, посылать энергию на расстоя</w:t>
        <w:softHyphen/>
        <w:t>ние, видеть и слышать на большом расстоянии, предсказывать события, а главное защищаться от космического влияния, входя с ним в резонанс. Космические волны тогда будут проходить через вас, как сквозь пустоту. Кроме того, вы научитесь переносить большие энергетические нагрузки и будете готовы к критическим жизненным ситуациям. Когда человек выходит в эти невидимые пространства стихийно, возникают психические заболевания, но если он знает структуру этих потоков и их качество, границы, он может входить и выходить в потоки произвольно. Очень важно уметь входить в информационные потоки, считывать из них ин</w:t>
        <w:softHyphen/>
        <w:t>формацию.</w:t>
      </w:r>
    </w:p>
    <w:p>
      <w:pPr>
        <w:pStyle w:val="Normal"/>
        <w:autoSpaceDE w:val="false"/>
        <w:jc w:val="both"/>
        <w:rPr/>
      </w:pPr>
      <w:r>
        <w:rPr/>
      </w:r>
    </w:p>
    <w:p>
      <w:pPr>
        <w:pStyle w:val="Normal"/>
        <w:numPr>
          <w:ilvl w:val="0"/>
          <w:numId w:val="0"/>
        </w:numPr>
        <w:autoSpaceDE w:val="false"/>
        <w:jc w:val="both"/>
        <w:outlineLvl w:val="2"/>
        <w:rPr>
          <w:b/>
          <w:b/>
        </w:rPr>
      </w:pPr>
      <w:bookmarkStart w:id="37" w:name="__RefHeading___Toc107775012"/>
      <w:bookmarkEnd w:id="37"/>
      <w:r>
        <w:rPr>
          <w:b/>
        </w:rPr>
        <w:t>ПРАКТИЧЕСКОЕ РУКОВОДСТВО</w:t>
      </w:r>
    </w:p>
    <w:p>
      <w:pPr>
        <w:pStyle w:val="Normal"/>
        <w:autoSpaceDE w:val="false"/>
        <w:jc w:val="both"/>
        <w:rPr>
          <w:b/>
          <w:b/>
        </w:rPr>
      </w:pPr>
      <w:r>
        <w:rPr>
          <w:b/>
        </w:rPr>
      </w:r>
    </w:p>
    <w:p>
      <w:pPr>
        <w:pStyle w:val="Normal"/>
        <w:numPr>
          <w:ilvl w:val="0"/>
          <w:numId w:val="0"/>
        </w:numPr>
        <w:autoSpaceDE w:val="false"/>
        <w:jc w:val="both"/>
        <w:outlineLvl w:val="2"/>
        <w:rPr>
          <w:b/>
          <w:b/>
          <w:i/>
          <w:i/>
        </w:rPr>
      </w:pPr>
      <w:bookmarkStart w:id="38" w:name="__RefHeading___Toc107775013"/>
      <w:bookmarkEnd w:id="38"/>
      <w:r>
        <w:rPr>
          <w:b/>
          <w:i/>
        </w:rPr>
        <w:t>1-й урок. Работа с энергетическими центрами (чакрами) с по</w:t>
        <w:softHyphen/>
        <w:t>мощью малых шаров (прил. 11).</w:t>
      </w:r>
    </w:p>
    <w:p>
      <w:pPr>
        <w:pStyle w:val="Normal"/>
        <w:numPr>
          <w:ilvl w:val="0"/>
          <w:numId w:val="0"/>
        </w:numPr>
        <w:autoSpaceDE w:val="false"/>
        <w:jc w:val="both"/>
        <w:outlineLvl w:val="1"/>
        <w:rPr>
          <w:b/>
          <w:b/>
          <w:i/>
          <w:i/>
        </w:rPr>
      </w:pPr>
      <w:r>
        <w:rPr>
          <w:b/>
          <w:i/>
        </w:rPr>
      </w:r>
    </w:p>
    <w:p>
      <w:pPr>
        <w:pStyle w:val="Normal"/>
        <w:autoSpaceDE w:val="false"/>
        <w:jc w:val="both"/>
        <w:rPr/>
      </w:pPr>
      <w:r>
        <w:rPr/>
        <w:tab/>
        <w:t>Сядьте в удобную позу прямо (но лучше всего в позу лотоса), расслабьтесь, руки на колени, глаза закрыты, сосредоточьтесь на кончике носа, кончике языка, ладонях, черной точке на макушке и слушайте монотонный шум: тиканье часов, шум воды, звук па</w:t>
        <w:softHyphen/>
        <w:t>дающих капель, метроном. Дыхание со-хам, то есть при вдохе сос</w:t>
        <w:softHyphen/>
        <w:t>редотачивайтесь на слоге "со", а при выдохе — на "хам". Пред</w:t>
        <w:softHyphen/>
        <w:t>ставьте себе на копчике маленький красный шарик от пинг-понга и заставьте его вращаться против часовой стрелки (циферблат смотрит вперед) по горизонтальной оси, то есть вращение идет сле</w:t>
        <w:softHyphen/>
        <w:t>ва вверх, справа вниз. Дайте ощущение на все органы чувств (см. табл. 1). Вы должны почувствовать “распирание” в области копчика. После появления этого ощущения энергии, переходите на сле</w:t>
        <w:softHyphen/>
        <w:t>дующий центр - оранжевый и так - до макушки (фиолетового шари</w:t>
        <w:softHyphen/>
        <w:t>ка). Затем вращайте шары в обратном порядке и в обратном на</w:t>
        <w:softHyphen/>
        <w:t>правлении, спуская энергию вниз. Кружочки на прил. 11 при восходящем движении вращаются против часовой стрелки.</w:t>
      </w:r>
    </w:p>
    <w:p>
      <w:pPr>
        <w:pStyle w:val="Normal"/>
        <w:numPr>
          <w:ilvl w:val="0"/>
          <w:numId w:val="0"/>
        </w:numPr>
        <w:autoSpaceDE w:val="false"/>
        <w:jc w:val="both"/>
        <w:outlineLvl w:val="1"/>
        <w:rPr>
          <w:b/>
          <w:b/>
          <w:i/>
          <w:i/>
        </w:rPr>
      </w:pPr>
      <w:r>
        <w:rPr>
          <w:b/>
          <w:i/>
        </w:rPr>
      </w:r>
    </w:p>
    <w:p>
      <w:pPr>
        <w:pStyle w:val="Normal"/>
        <w:autoSpaceDE w:val="false"/>
        <w:jc w:val="both"/>
        <w:rPr/>
      </w:pPr>
      <w:r>
        <w:rPr>
          <w:b/>
          <w:sz w:val="22"/>
          <w:szCs w:val="22"/>
        </w:rPr>
        <w:t>Таблица 1  Чакры и соответствующие им ощущении</w:t>
      </w:r>
    </w:p>
    <w:p>
      <w:pPr>
        <w:pStyle w:val="Normal"/>
        <w:autoSpaceDE w:val="false"/>
        <w:jc w:val="both"/>
        <w:rPr>
          <w:b/>
          <w:b/>
          <w:sz w:val="22"/>
          <w:szCs w:val="22"/>
        </w:rPr>
      </w:pPr>
      <w:r>
        <w:rPr>
          <w:b/>
          <w:sz w:val="22"/>
          <w:szCs w:val="22"/>
        </w:rPr>
      </w:r>
    </w:p>
    <w:tbl>
      <w:tblPr>
        <w:tblW w:w="9360" w:type="dxa"/>
        <w:jc w:val="left"/>
        <w:tblInd w:w="0" w:type="dxa"/>
        <w:tblLayout w:type="fixed"/>
        <w:tblCellMar>
          <w:top w:w="0" w:type="dxa"/>
          <w:left w:w="40" w:type="dxa"/>
          <w:bottom w:w="0" w:type="dxa"/>
          <w:right w:w="40" w:type="dxa"/>
        </w:tblCellMar>
      </w:tblPr>
      <w:tblGrid>
        <w:gridCol w:w="1253"/>
        <w:gridCol w:w="1267"/>
        <w:gridCol w:w="1440"/>
        <w:gridCol w:w="995"/>
        <w:gridCol w:w="985"/>
        <w:gridCol w:w="1080"/>
        <w:gridCol w:w="1080"/>
        <w:gridCol w:w="1260"/>
      </w:tblGrid>
      <w:tr>
        <w:trPr>
          <w:trHeight w:val="353" w:hRule="atLeast"/>
        </w:trPr>
        <w:tc>
          <w:tcPr>
            <w:tcW w:w="1253" w:type="dxa"/>
            <w:tcBorders>
              <w:top w:val="single" w:sz="6" w:space="0" w:color="000000"/>
              <w:bottom w:val="single" w:sz="6" w:space="0" w:color="000000"/>
              <w:right w:val="single" w:sz="6" w:space="0" w:color="000000"/>
            </w:tcBorders>
          </w:tcPr>
          <w:p>
            <w:pPr>
              <w:pStyle w:val="Normal"/>
              <w:autoSpaceDE w:val="false"/>
              <w:jc w:val="both"/>
              <w:rPr/>
            </w:pPr>
            <w:r>
              <w:rPr/>
              <w:t>Чакра</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6</w:t>
            </w:r>
          </w:p>
        </w:tc>
        <w:tc>
          <w:tcPr>
            <w:tcW w:w="1260" w:type="dxa"/>
            <w:tcBorders>
              <w:top w:val="single" w:sz="6" w:space="0" w:color="000000"/>
              <w:left w:val="single" w:sz="6" w:space="0" w:color="000000"/>
              <w:bottom w:val="single" w:sz="6" w:space="0" w:color="000000"/>
            </w:tcBorders>
          </w:tcPr>
          <w:p>
            <w:pPr>
              <w:pStyle w:val="Normal"/>
              <w:autoSpaceDE w:val="false"/>
              <w:jc w:val="both"/>
              <w:rPr/>
            </w:pPr>
            <w:r>
              <w:rPr/>
              <w:t>7</w:t>
            </w:r>
          </w:p>
        </w:tc>
      </w:tr>
      <w:tr>
        <w:trPr>
          <w:trHeight w:val="288" w:hRule="atLeast"/>
        </w:trPr>
        <w:tc>
          <w:tcPr>
            <w:tcW w:w="1253" w:type="dxa"/>
            <w:tcBorders>
              <w:top w:val="single" w:sz="6" w:space="0" w:color="000000"/>
              <w:right w:val="single" w:sz="6" w:space="0" w:color="000000"/>
            </w:tcBorders>
          </w:tcPr>
          <w:p>
            <w:pPr>
              <w:pStyle w:val="Normal"/>
              <w:autoSpaceDE w:val="false"/>
              <w:jc w:val="both"/>
              <w:rPr/>
            </w:pPr>
            <w:r>
              <w:rPr/>
              <w:t>Звук</w:t>
            </w:r>
          </w:p>
          <w:p>
            <w:pPr>
              <w:pStyle w:val="Normal"/>
              <w:autoSpaceDE w:val="false"/>
              <w:jc w:val="both"/>
              <w:rPr/>
            </w:pPr>
            <w:r>
              <w:rPr/>
            </w:r>
          </w:p>
        </w:tc>
        <w:tc>
          <w:tcPr>
            <w:tcW w:w="1267" w:type="dxa"/>
            <w:tcBorders>
              <w:top w:val="single" w:sz="6" w:space="0" w:color="000000"/>
              <w:left w:val="single" w:sz="6" w:space="0" w:color="000000"/>
              <w:right w:val="single" w:sz="6" w:space="0" w:color="000000"/>
            </w:tcBorders>
          </w:tcPr>
          <w:p>
            <w:pPr>
              <w:pStyle w:val="Normal"/>
              <w:autoSpaceDE w:val="false"/>
              <w:jc w:val="both"/>
              <w:rPr/>
            </w:pPr>
            <w:r>
              <w:rPr/>
              <w:t>До</w:t>
            </w:r>
          </w:p>
        </w:tc>
        <w:tc>
          <w:tcPr>
            <w:tcW w:w="1440" w:type="dxa"/>
            <w:tcBorders>
              <w:top w:val="single" w:sz="6" w:space="0" w:color="000000"/>
              <w:left w:val="single" w:sz="6" w:space="0" w:color="000000"/>
              <w:right w:val="single" w:sz="6" w:space="0" w:color="000000"/>
            </w:tcBorders>
          </w:tcPr>
          <w:p>
            <w:pPr>
              <w:pStyle w:val="Normal"/>
              <w:autoSpaceDE w:val="false"/>
              <w:jc w:val="both"/>
              <w:rPr/>
            </w:pPr>
            <w:r>
              <w:rPr/>
              <w:t>Ре</w:t>
            </w:r>
          </w:p>
        </w:tc>
        <w:tc>
          <w:tcPr>
            <w:tcW w:w="995" w:type="dxa"/>
            <w:tcBorders>
              <w:top w:val="single" w:sz="6" w:space="0" w:color="000000"/>
              <w:left w:val="single" w:sz="6" w:space="0" w:color="000000"/>
              <w:right w:val="single" w:sz="6" w:space="0" w:color="000000"/>
            </w:tcBorders>
          </w:tcPr>
          <w:p>
            <w:pPr>
              <w:pStyle w:val="Normal"/>
              <w:autoSpaceDE w:val="false"/>
              <w:jc w:val="both"/>
              <w:rPr/>
            </w:pPr>
            <w:r>
              <w:rPr/>
              <w:t>Ми</w:t>
            </w:r>
          </w:p>
        </w:tc>
        <w:tc>
          <w:tcPr>
            <w:tcW w:w="985" w:type="dxa"/>
            <w:tcBorders>
              <w:top w:val="single" w:sz="6" w:space="0" w:color="000000"/>
              <w:left w:val="single" w:sz="6" w:space="0" w:color="000000"/>
              <w:right w:val="single" w:sz="6" w:space="0" w:color="000000"/>
            </w:tcBorders>
          </w:tcPr>
          <w:p>
            <w:pPr>
              <w:pStyle w:val="Normal"/>
              <w:autoSpaceDE w:val="false"/>
              <w:jc w:val="both"/>
              <w:rPr/>
            </w:pPr>
            <w:r>
              <w:rPr/>
              <w:t>Фа</w:t>
            </w:r>
          </w:p>
        </w:tc>
        <w:tc>
          <w:tcPr>
            <w:tcW w:w="1080" w:type="dxa"/>
            <w:tcBorders>
              <w:top w:val="single" w:sz="6" w:space="0" w:color="000000"/>
              <w:left w:val="single" w:sz="6" w:space="0" w:color="000000"/>
              <w:right w:val="single" w:sz="6" w:space="0" w:color="000000"/>
            </w:tcBorders>
          </w:tcPr>
          <w:p>
            <w:pPr>
              <w:pStyle w:val="Normal"/>
              <w:autoSpaceDE w:val="false"/>
              <w:jc w:val="both"/>
              <w:rPr/>
            </w:pPr>
            <w:r>
              <w:rPr/>
              <w:t>Соль</w:t>
            </w:r>
          </w:p>
        </w:tc>
        <w:tc>
          <w:tcPr>
            <w:tcW w:w="1080" w:type="dxa"/>
            <w:tcBorders>
              <w:top w:val="single" w:sz="6" w:space="0" w:color="000000"/>
              <w:left w:val="single" w:sz="6" w:space="0" w:color="000000"/>
              <w:right w:val="single" w:sz="6" w:space="0" w:color="000000"/>
            </w:tcBorders>
          </w:tcPr>
          <w:p>
            <w:pPr>
              <w:pStyle w:val="Normal"/>
              <w:autoSpaceDE w:val="false"/>
              <w:jc w:val="both"/>
              <w:rPr/>
            </w:pPr>
            <w:r>
              <w:rPr/>
              <w:t>Ля</w:t>
            </w:r>
          </w:p>
        </w:tc>
        <w:tc>
          <w:tcPr>
            <w:tcW w:w="1260" w:type="dxa"/>
            <w:tcBorders>
              <w:top w:val="single" w:sz="6" w:space="0" w:color="000000"/>
              <w:left w:val="single" w:sz="6" w:space="0" w:color="000000"/>
            </w:tcBorders>
          </w:tcPr>
          <w:p>
            <w:pPr>
              <w:pStyle w:val="Normal"/>
              <w:autoSpaceDE w:val="false"/>
              <w:jc w:val="both"/>
              <w:rPr/>
            </w:pPr>
            <w:r>
              <w:rPr/>
              <w:t>Си</w:t>
            </w:r>
          </w:p>
        </w:tc>
      </w:tr>
      <w:tr>
        <w:trPr>
          <w:trHeight w:val="187" w:hRule="atLeast"/>
        </w:trPr>
        <w:tc>
          <w:tcPr>
            <w:tcW w:w="1253" w:type="dxa"/>
            <w:tcBorders>
              <w:right w:val="single" w:sz="6" w:space="0" w:color="000000"/>
            </w:tcBorders>
          </w:tcPr>
          <w:p>
            <w:pPr>
              <w:pStyle w:val="Normal"/>
              <w:autoSpaceDE w:val="false"/>
              <w:jc w:val="both"/>
              <w:rPr/>
            </w:pPr>
            <w:r>
              <w:rPr/>
              <w:t>Цвет</w:t>
            </w:r>
          </w:p>
          <w:p>
            <w:pPr>
              <w:pStyle w:val="Normal"/>
              <w:autoSpaceDE w:val="false"/>
              <w:jc w:val="both"/>
              <w:rPr/>
            </w:pPr>
            <w:r>
              <w:rPr/>
            </w:r>
          </w:p>
        </w:tc>
        <w:tc>
          <w:tcPr>
            <w:tcW w:w="1267" w:type="dxa"/>
            <w:tcBorders>
              <w:left w:val="single" w:sz="6" w:space="0" w:color="000000"/>
              <w:right w:val="single" w:sz="6" w:space="0" w:color="000000"/>
            </w:tcBorders>
          </w:tcPr>
          <w:p>
            <w:pPr>
              <w:pStyle w:val="Normal"/>
              <w:autoSpaceDE w:val="false"/>
              <w:jc w:val="both"/>
              <w:rPr/>
            </w:pPr>
            <w:r>
              <w:rPr/>
              <w:t>Красный</w:t>
            </w:r>
          </w:p>
        </w:tc>
        <w:tc>
          <w:tcPr>
            <w:tcW w:w="1440" w:type="dxa"/>
            <w:tcBorders>
              <w:left w:val="single" w:sz="6" w:space="0" w:color="000000"/>
              <w:right w:val="single" w:sz="6" w:space="0" w:color="000000"/>
            </w:tcBorders>
          </w:tcPr>
          <w:p>
            <w:pPr>
              <w:pStyle w:val="Normal"/>
              <w:autoSpaceDE w:val="false"/>
              <w:jc w:val="both"/>
              <w:rPr/>
            </w:pPr>
            <w:r>
              <w:rPr/>
              <w:t>Оранжевый</w:t>
            </w:r>
          </w:p>
        </w:tc>
        <w:tc>
          <w:tcPr>
            <w:tcW w:w="995" w:type="dxa"/>
            <w:tcBorders>
              <w:left w:val="single" w:sz="6" w:space="0" w:color="000000"/>
              <w:right w:val="single" w:sz="6" w:space="0" w:color="000000"/>
            </w:tcBorders>
          </w:tcPr>
          <w:p>
            <w:pPr>
              <w:pStyle w:val="Normal"/>
              <w:autoSpaceDE w:val="false"/>
              <w:jc w:val="both"/>
              <w:rPr/>
            </w:pPr>
            <w:r>
              <w:rPr/>
              <w:t>Желтый</w:t>
            </w:r>
          </w:p>
        </w:tc>
        <w:tc>
          <w:tcPr>
            <w:tcW w:w="985" w:type="dxa"/>
            <w:tcBorders>
              <w:left w:val="single" w:sz="6" w:space="0" w:color="000000"/>
              <w:right w:val="single" w:sz="6" w:space="0" w:color="000000"/>
            </w:tcBorders>
          </w:tcPr>
          <w:p>
            <w:pPr>
              <w:pStyle w:val="Normal"/>
              <w:autoSpaceDE w:val="false"/>
              <w:jc w:val="both"/>
              <w:rPr/>
            </w:pPr>
            <w:r>
              <w:rPr/>
              <w:t>Зеленый</w:t>
            </w:r>
          </w:p>
        </w:tc>
        <w:tc>
          <w:tcPr>
            <w:tcW w:w="1080" w:type="dxa"/>
            <w:tcBorders>
              <w:left w:val="single" w:sz="6" w:space="0" w:color="000000"/>
              <w:right w:val="single" w:sz="6" w:space="0" w:color="000000"/>
            </w:tcBorders>
          </w:tcPr>
          <w:p>
            <w:pPr>
              <w:pStyle w:val="Normal"/>
              <w:autoSpaceDE w:val="false"/>
              <w:jc w:val="both"/>
              <w:rPr/>
            </w:pPr>
            <w:r>
              <w:rPr/>
              <w:t>Голубой</w:t>
            </w:r>
          </w:p>
        </w:tc>
        <w:tc>
          <w:tcPr>
            <w:tcW w:w="1080" w:type="dxa"/>
            <w:tcBorders>
              <w:left w:val="single" w:sz="6" w:space="0" w:color="000000"/>
              <w:right w:val="single" w:sz="6" w:space="0" w:color="000000"/>
            </w:tcBorders>
          </w:tcPr>
          <w:p>
            <w:pPr>
              <w:pStyle w:val="Normal"/>
              <w:autoSpaceDE w:val="false"/>
              <w:jc w:val="both"/>
              <w:rPr/>
            </w:pPr>
            <w:r>
              <w:rPr/>
              <w:t>Синий</w:t>
            </w:r>
          </w:p>
        </w:tc>
        <w:tc>
          <w:tcPr>
            <w:tcW w:w="1260" w:type="dxa"/>
            <w:tcBorders>
              <w:left w:val="single" w:sz="6" w:space="0" w:color="000000"/>
            </w:tcBorders>
          </w:tcPr>
          <w:p>
            <w:pPr>
              <w:pStyle w:val="Normal"/>
              <w:autoSpaceDE w:val="false"/>
              <w:jc w:val="both"/>
              <w:rPr>
                <w:lang w:val="en-US"/>
              </w:rPr>
            </w:pPr>
            <w:r>
              <w:rPr/>
              <w:t>Фиолет</w:t>
            </w:r>
            <w:r>
              <w:rPr>
                <w:lang w:val="en-US"/>
              </w:rPr>
              <w:t>.</w:t>
            </w:r>
          </w:p>
        </w:tc>
      </w:tr>
      <w:tr>
        <w:trPr>
          <w:trHeight w:val="180" w:hRule="atLeast"/>
        </w:trPr>
        <w:tc>
          <w:tcPr>
            <w:tcW w:w="1253" w:type="dxa"/>
            <w:tcBorders>
              <w:right w:val="single" w:sz="6" w:space="0" w:color="000000"/>
            </w:tcBorders>
          </w:tcPr>
          <w:p>
            <w:pPr>
              <w:pStyle w:val="Normal"/>
              <w:autoSpaceDE w:val="false"/>
              <w:jc w:val="both"/>
              <w:rPr/>
            </w:pPr>
            <w:r>
              <w:rPr/>
              <w:t>Запах</w:t>
            </w:r>
          </w:p>
          <w:p>
            <w:pPr>
              <w:pStyle w:val="Normal"/>
              <w:autoSpaceDE w:val="false"/>
              <w:jc w:val="both"/>
              <w:rPr/>
            </w:pPr>
            <w:r>
              <w:rPr/>
            </w:r>
          </w:p>
        </w:tc>
        <w:tc>
          <w:tcPr>
            <w:tcW w:w="1267" w:type="dxa"/>
            <w:tcBorders>
              <w:left w:val="single" w:sz="6" w:space="0" w:color="000000"/>
              <w:right w:val="single" w:sz="6" w:space="0" w:color="000000"/>
            </w:tcBorders>
          </w:tcPr>
          <w:p>
            <w:pPr>
              <w:pStyle w:val="Normal"/>
              <w:autoSpaceDE w:val="false"/>
              <w:jc w:val="both"/>
              <w:rPr/>
            </w:pPr>
            <w:r>
              <w:rPr/>
              <w:t>Роза</w:t>
            </w:r>
          </w:p>
        </w:tc>
        <w:tc>
          <w:tcPr>
            <w:tcW w:w="1440" w:type="dxa"/>
            <w:tcBorders>
              <w:left w:val="single" w:sz="6" w:space="0" w:color="000000"/>
              <w:right w:val="single" w:sz="6" w:space="0" w:color="000000"/>
            </w:tcBorders>
          </w:tcPr>
          <w:p>
            <w:pPr>
              <w:pStyle w:val="Normal"/>
              <w:autoSpaceDE w:val="false"/>
              <w:jc w:val="both"/>
              <w:rPr/>
            </w:pPr>
            <w:r>
              <w:rPr/>
              <w:t>Ромашка</w:t>
            </w:r>
          </w:p>
        </w:tc>
        <w:tc>
          <w:tcPr>
            <w:tcW w:w="995" w:type="dxa"/>
            <w:tcBorders>
              <w:left w:val="single" w:sz="6" w:space="0" w:color="000000"/>
              <w:right w:val="single" w:sz="6" w:space="0" w:color="000000"/>
            </w:tcBorders>
          </w:tcPr>
          <w:p>
            <w:pPr>
              <w:pStyle w:val="Normal"/>
              <w:autoSpaceDE w:val="false"/>
              <w:jc w:val="both"/>
              <w:rPr/>
            </w:pPr>
            <w:r>
              <w:rPr/>
              <w:t>Мята</w:t>
            </w:r>
          </w:p>
        </w:tc>
        <w:tc>
          <w:tcPr>
            <w:tcW w:w="985" w:type="dxa"/>
            <w:tcBorders>
              <w:left w:val="single" w:sz="6" w:space="0" w:color="000000"/>
              <w:right w:val="single" w:sz="6" w:space="0" w:color="000000"/>
            </w:tcBorders>
          </w:tcPr>
          <w:p>
            <w:pPr>
              <w:pStyle w:val="Normal"/>
              <w:autoSpaceDE w:val="false"/>
              <w:jc w:val="both"/>
              <w:rPr/>
            </w:pPr>
            <w:r>
              <w:rPr/>
              <w:t>Герань</w:t>
            </w:r>
          </w:p>
        </w:tc>
        <w:tc>
          <w:tcPr>
            <w:tcW w:w="1080" w:type="dxa"/>
            <w:tcBorders>
              <w:left w:val="single" w:sz="6" w:space="0" w:color="000000"/>
              <w:right w:val="single" w:sz="6" w:space="0" w:color="000000"/>
            </w:tcBorders>
          </w:tcPr>
          <w:p>
            <w:pPr>
              <w:pStyle w:val="Normal"/>
              <w:autoSpaceDE w:val="false"/>
              <w:jc w:val="both"/>
              <w:rPr/>
            </w:pPr>
            <w:r>
              <w:rPr/>
              <w:t>Полынь</w:t>
            </w:r>
          </w:p>
        </w:tc>
        <w:tc>
          <w:tcPr>
            <w:tcW w:w="1080" w:type="dxa"/>
            <w:tcBorders>
              <w:left w:val="single" w:sz="6" w:space="0" w:color="000000"/>
              <w:right w:val="single" w:sz="6" w:space="0" w:color="000000"/>
            </w:tcBorders>
          </w:tcPr>
          <w:p>
            <w:pPr>
              <w:pStyle w:val="Normal"/>
              <w:autoSpaceDE w:val="false"/>
              <w:jc w:val="both"/>
              <w:rPr/>
            </w:pPr>
            <w:r>
              <w:rPr/>
              <w:t>---------</w:t>
            </w:r>
          </w:p>
        </w:tc>
        <w:tc>
          <w:tcPr>
            <w:tcW w:w="1260" w:type="dxa"/>
            <w:tcBorders>
              <w:left w:val="single" w:sz="6" w:space="0" w:color="000000"/>
            </w:tcBorders>
          </w:tcPr>
          <w:p>
            <w:pPr>
              <w:pStyle w:val="Normal"/>
              <w:autoSpaceDE w:val="false"/>
              <w:jc w:val="both"/>
              <w:rPr/>
            </w:pPr>
            <w:r>
              <w:rPr/>
              <w:t>----------</w:t>
            </w:r>
          </w:p>
        </w:tc>
      </w:tr>
      <w:tr>
        <w:trPr>
          <w:trHeight w:val="180" w:hRule="atLeast"/>
        </w:trPr>
        <w:tc>
          <w:tcPr>
            <w:tcW w:w="1253" w:type="dxa"/>
            <w:tcBorders>
              <w:right w:val="single" w:sz="6" w:space="0" w:color="000000"/>
            </w:tcBorders>
          </w:tcPr>
          <w:p>
            <w:pPr>
              <w:pStyle w:val="Normal"/>
              <w:autoSpaceDE w:val="false"/>
              <w:jc w:val="both"/>
              <w:rPr/>
            </w:pPr>
            <w:r>
              <w:rPr/>
              <w:t>Вкус</w:t>
            </w:r>
          </w:p>
          <w:p>
            <w:pPr>
              <w:pStyle w:val="Normal"/>
              <w:autoSpaceDE w:val="false"/>
              <w:jc w:val="both"/>
              <w:rPr/>
            </w:pPr>
            <w:r>
              <w:rPr/>
            </w:r>
          </w:p>
        </w:tc>
        <w:tc>
          <w:tcPr>
            <w:tcW w:w="1267" w:type="dxa"/>
            <w:tcBorders>
              <w:left w:val="single" w:sz="6" w:space="0" w:color="000000"/>
              <w:right w:val="single" w:sz="6" w:space="0" w:color="000000"/>
            </w:tcBorders>
          </w:tcPr>
          <w:p>
            <w:pPr>
              <w:pStyle w:val="Normal"/>
              <w:autoSpaceDE w:val="false"/>
              <w:jc w:val="both"/>
              <w:rPr/>
            </w:pPr>
            <w:r>
              <w:rPr/>
              <w:t>Сладкий</w:t>
            </w:r>
          </w:p>
        </w:tc>
        <w:tc>
          <w:tcPr>
            <w:tcW w:w="1440" w:type="dxa"/>
            <w:tcBorders>
              <w:left w:val="single" w:sz="6" w:space="0" w:color="000000"/>
              <w:right w:val="single" w:sz="6" w:space="0" w:color="000000"/>
            </w:tcBorders>
          </w:tcPr>
          <w:p>
            <w:pPr>
              <w:pStyle w:val="Normal"/>
              <w:autoSpaceDE w:val="false"/>
              <w:jc w:val="both"/>
              <w:rPr/>
            </w:pPr>
            <w:r>
              <w:rPr/>
              <w:t>Вяжущий</w:t>
            </w:r>
          </w:p>
        </w:tc>
        <w:tc>
          <w:tcPr>
            <w:tcW w:w="995" w:type="dxa"/>
            <w:tcBorders>
              <w:left w:val="single" w:sz="6" w:space="0" w:color="000000"/>
              <w:right w:val="single" w:sz="6" w:space="0" w:color="000000"/>
            </w:tcBorders>
          </w:tcPr>
          <w:p>
            <w:pPr>
              <w:pStyle w:val="Normal"/>
              <w:autoSpaceDE w:val="false"/>
              <w:jc w:val="both"/>
              <w:rPr/>
            </w:pPr>
            <w:r>
              <w:rPr/>
              <w:t>Перец</w:t>
            </w:r>
          </w:p>
        </w:tc>
        <w:tc>
          <w:tcPr>
            <w:tcW w:w="985" w:type="dxa"/>
            <w:tcBorders>
              <w:left w:val="single" w:sz="6" w:space="0" w:color="000000"/>
              <w:right w:val="single" w:sz="6" w:space="0" w:color="000000"/>
            </w:tcBorders>
          </w:tcPr>
          <w:p>
            <w:pPr>
              <w:pStyle w:val="Normal"/>
              <w:autoSpaceDE w:val="false"/>
              <w:jc w:val="both"/>
              <w:rPr/>
            </w:pPr>
            <w:r>
              <w:rPr/>
              <w:t>Лимон</w:t>
            </w:r>
          </w:p>
        </w:tc>
        <w:tc>
          <w:tcPr>
            <w:tcW w:w="1080" w:type="dxa"/>
            <w:tcBorders>
              <w:left w:val="single" w:sz="6" w:space="0" w:color="000000"/>
              <w:right w:val="single" w:sz="6" w:space="0" w:color="000000"/>
            </w:tcBorders>
          </w:tcPr>
          <w:p>
            <w:pPr>
              <w:pStyle w:val="Normal"/>
              <w:autoSpaceDE w:val="false"/>
              <w:jc w:val="both"/>
              <w:rPr/>
            </w:pPr>
            <w:r>
              <w:rPr/>
              <w:t>Горький</w:t>
            </w:r>
          </w:p>
        </w:tc>
        <w:tc>
          <w:tcPr>
            <w:tcW w:w="1080" w:type="dxa"/>
            <w:tcBorders>
              <w:left w:val="single" w:sz="6" w:space="0" w:color="000000"/>
              <w:right w:val="single" w:sz="6" w:space="0" w:color="000000"/>
            </w:tcBorders>
          </w:tcPr>
          <w:p>
            <w:pPr>
              <w:pStyle w:val="Normal"/>
              <w:autoSpaceDE w:val="false"/>
              <w:jc w:val="both"/>
              <w:rPr/>
            </w:pPr>
            <w:r>
              <w:rPr/>
              <w:t>---------</w:t>
            </w:r>
          </w:p>
        </w:tc>
        <w:tc>
          <w:tcPr>
            <w:tcW w:w="1260" w:type="dxa"/>
            <w:tcBorders>
              <w:left w:val="single" w:sz="6" w:space="0" w:color="000000"/>
            </w:tcBorders>
          </w:tcPr>
          <w:p>
            <w:pPr>
              <w:pStyle w:val="Normal"/>
              <w:autoSpaceDE w:val="false"/>
              <w:jc w:val="both"/>
              <w:rPr/>
            </w:pPr>
            <w:r>
              <w:rPr/>
              <w:t>---------</w:t>
            </w:r>
          </w:p>
        </w:tc>
      </w:tr>
      <w:tr>
        <w:trPr>
          <w:trHeight w:val="209" w:hRule="atLeast"/>
        </w:trPr>
        <w:tc>
          <w:tcPr>
            <w:tcW w:w="1253" w:type="dxa"/>
            <w:tcBorders>
              <w:right w:val="single" w:sz="6" w:space="0" w:color="000000"/>
            </w:tcBorders>
          </w:tcPr>
          <w:p>
            <w:pPr>
              <w:pStyle w:val="Normal"/>
              <w:autoSpaceDE w:val="false"/>
              <w:jc w:val="both"/>
              <w:rPr/>
            </w:pPr>
            <w:r>
              <w:rPr/>
              <w:t>Ощущение на ладонях</w:t>
            </w:r>
          </w:p>
        </w:tc>
        <w:tc>
          <w:tcPr>
            <w:tcW w:w="1267" w:type="dxa"/>
            <w:tcBorders>
              <w:left w:val="single" w:sz="6" w:space="0" w:color="000000"/>
              <w:right w:val="single" w:sz="6" w:space="0" w:color="000000"/>
            </w:tcBorders>
          </w:tcPr>
          <w:p>
            <w:pPr>
              <w:pStyle w:val="Normal"/>
              <w:autoSpaceDE w:val="false"/>
              <w:jc w:val="both"/>
              <w:rPr/>
            </w:pPr>
            <w:r>
              <w:rPr/>
              <w:t>Горячее</w:t>
            </w:r>
          </w:p>
          <w:p>
            <w:pPr>
              <w:pStyle w:val="Normal"/>
              <w:autoSpaceDE w:val="false"/>
              <w:jc w:val="both"/>
              <w:rPr/>
            </w:pPr>
            <w:r>
              <w:rPr/>
              <w:t>Покалыва-</w:t>
            </w:r>
          </w:p>
          <w:p>
            <w:pPr>
              <w:pStyle w:val="Normal"/>
              <w:autoSpaceDE w:val="false"/>
              <w:jc w:val="both"/>
              <w:rPr/>
            </w:pPr>
            <w:r>
              <w:rPr/>
              <w:t>ние</w:t>
            </w:r>
          </w:p>
        </w:tc>
        <w:tc>
          <w:tcPr>
            <w:tcW w:w="1440" w:type="dxa"/>
            <w:tcBorders>
              <w:left w:val="single" w:sz="6" w:space="0" w:color="000000"/>
              <w:right w:val="single" w:sz="6" w:space="0" w:color="000000"/>
            </w:tcBorders>
          </w:tcPr>
          <w:p>
            <w:pPr>
              <w:pStyle w:val="Normal"/>
              <w:autoSpaceDE w:val="false"/>
              <w:jc w:val="both"/>
              <w:rPr/>
            </w:pPr>
            <w:r>
              <w:rPr/>
              <w:t>Горячо</w:t>
            </w:r>
          </w:p>
        </w:tc>
        <w:tc>
          <w:tcPr>
            <w:tcW w:w="995" w:type="dxa"/>
            <w:tcBorders>
              <w:left w:val="single" w:sz="6" w:space="0" w:color="000000"/>
              <w:right w:val="single" w:sz="6" w:space="0" w:color="000000"/>
            </w:tcBorders>
          </w:tcPr>
          <w:p>
            <w:pPr>
              <w:pStyle w:val="Normal"/>
              <w:autoSpaceDE w:val="false"/>
              <w:jc w:val="both"/>
              <w:rPr/>
            </w:pPr>
            <w:r>
              <w:rPr/>
              <w:t>Тепло</w:t>
            </w:r>
          </w:p>
        </w:tc>
        <w:tc>
          <w:tcPr>
            <w:tcW w:w="985" w:type="dxa"/>
            <w:tcBorders>
              <w:left w:val="single" w:sz="6" w:space="0" w:color="000000"/>
              <w:right w:val="single" w:sz="6" w:space="0" w:color="000000"/>
            </w:tcBorders>
          </w:tcPr>
          <w:p>
            <w:pPr>
              <w:pStyle w:val="Normal"/>
              <w:autoSpaceDE w:val="false"/>
              <w:jc w:val="both"/>
              <w:rPr/>
            </w:pPr>
            <w:r>
              <w:rPr/>
              <w:t>Нейтральный шелк</w:t>
            </w:r>
          </w:p>
        </w:tc>
        <w:tc>
          <w:tcPr>
            <w:tcW w:w="1080" w:type="dxa"/>
            <w:tcBorders>
              <w:left w:val="single" w:sz="6" w:space="0" w:color="000000"/>
              <w:right w:val="single" w:sz="6" w:space="0" w:color="000000"/>
            </w:tcBorders>
          </w:tcPr>
          <w:p>
            <w:pPr>
              <w:pStyle w:val="Normal"/>
              <w:autoSpaceDE w:val="false"/>
              <w:jc w:val="both"/>
              <w:rPr/>
            </w:pPr>
            <w:r>
              <w:rPr/>
              <w:t>Прохлада</w:t>
            </w:r>
          </w:p>
        </w:tc>
        <w:tc>
          <w:tcPr>
            <w:tcW w:w="1080" w:type="dxa"/>
            <w:tcBorders>
              <w:left w:val="single" w:sz="6" w:space="0" w:color="000000"/>
              <w:right w:val="single" w:sz="6" w:space="0" w:color="000000"/>
            </w:tcBorders>
          </w:tcPr>
          <w:p>
            <w:pPr>
              <w:pStyle w:val="Normal"/>
              <w:autoSpaceDE w:val="false"/>
              <w:jc w:val="both"/>
              <w:rPr/>
            </w:pPr>
            <w:r>
              <w:rPr/>
              <w:t>Холодно</w:t>
            </w:r>
          </w:p>
        </w:tc>
        <w:tc>
          <w:tcPr>
            <w:tcW w:w="1260" w:type="dxa"/>
            <w:tcBorders>
              <w:left w:val="single" w:sz="6" w:space="0" w:color="000000"/>
            </w:tcBorders>
          </w:tcPr>
          <w:p>
            <w:pPr>
              <w:pStyle w:val="Normal"/>
              <w:autoSpaceDE w:val="false"/>
              <w:jc w:val="both"/>
              <w:rPr/>
            </w:pPr>
            <w:r>
              <w:rPr/>
              <w:t>Холодное покалывание</w:t>
            </w:r>
          </w:p>
        </w:tc>
      </w:tr>
      <w:tr>
        <w:trPr>
          <w:trHeight w:val="245" w:hRule="atLeast"/>
        </w:trPr>
        <w:tc>
          <w:tcPr>
            <w:tcW w:w="1253" w:type="dxa"/>
            <w:tcBorders>
              <w:bottom w:val="single" w:sz="6" w:space="0" w:color="000000"/>
              <w:right w:val="single" w:sz="6" w:space="0" w:color="000000"/>
            </w:tcBorders>
          </w:tcPr>
          <w:p>
            <w:pPr>
              <w:pStyle w:val="Normal"/>
              <w:autoSpaceDE w:val="false"/>
              <w:snapToGrid w:val="false"/>
              <w:jc w:val="both"/>
              <w:rPr/>
            </w:pPr>
            <w:r>
              <w:rPr/>
            </w:r>
          </w:p>
        </w:tc>
        <w:tc>
          <w:tcPr>
            <w:tcW w:w="1267" w:type="dxa"/>
            <w:tcBorders>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985" w:type="dxa"/>
            <w:tcBorders>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260" w:type="dxa"/>
            <w:tcBorders>
              <w:left w:val="single" w:sz="6" w:space="0" w:color="000000"/>
              <w:bottom w:val="single" w:sz="6"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ab/>
        <w:t>Для начала удобнее, когда кто-то диктует, или записано на маг</w:t>
        <w:softHyphen/>
        <w:t>нитофон. Ноты желательно проигрывать на рояле или другом му</w:t>
        <w:softHyphen/>
        <w:t>зыкальном инструменте. Если не удается подать на шарик все пять чувств, сосредоточьтесь на цвете: 70 процентов информации мы воспринимаем через глаза. Но все-таки попытайтесь не терять остального.</w:t>
      </w:r>
    </w:p>
    <w:p>
      <w:pPr>
        <w:pStyle w:val="Normal"/>
        <w:autoSpaceDE w:val="false"/>
        <w:jc w:val="both"/>
        <w:rPr/>
      </w:pPr>
      <w:r>
        <w:rPr/>
        <w:tab/>
        <w:t>Пример диктовки для первой чакры: "Вращаем шарик на копчи</w:t>
        <w:softHyphen/>
        <w:t>ке с внутренней стороны, левый край идет вверх, правый внизу, звук "до" (нажимаете клавишу), цвет красный, запах розы, вкус сладкий, на ладонях горячее покалывание" (то есть горячо до покалывания).</w:t>
      </w:r>
    </w:p>
    <w:p>
      <w:pPr>
        <w:pStyle w:val="Normal"/>
        <w:autoSpaceDE w:val="false"/>
        <w:jc w:val="both"/>
        <w:rPr/>
      </w:pPr>
      <w:r>
        <w:rPr/>
        <w:tab/>
        <w:t>К следующей чакре переходите не с разрывом, а переливая энер</w:t>
        <w:softHyphen/>
        <w:t>гию, как бы начиная мотать следующий клубок той же ниткой.</w:t>
      </w:r>
    </w:p>
    <w:p>
      <w:pPr>
        <w:pStyle w:val="Normal"/>
        <w:autoSpaceDE w:val="false"/>
        <w:jc w:val="both"/>
        <w:rPr/>
      </w:pPr>
      <w:r>
        <w:rPr/>
        <w:tab/>
        <w:t>Прокручивайте все шарики вверх и вниз один раз в день в тече</w:t>
        <w:softHyphen/>
        <w:t>ние недели, чтобы каждую неделю начинать новый урок.</w:t>
      </w:r>
    </w:p>
    <w:p>
      <w:pPr>
        <w:pStyle w:val="Normal"/>
        <w:autoSpaceDE w:val="false"/>
        <w:jc w:val="both"/>
        <w:rPr/>
      </w:pPr>
      <w:r>
        <w:rPr/>
        <w:tab/>
        <w:t>Вращая таким образом чакры в виде небольших шариков, мы проводим энергию от более грубой и тяжелой к более тонкой и лег</w:t>
        <w:softHyphen/>
        <w:t>кой через все органы чувств. При этом в чакрах возникают ощуще</w:t>
        <w:softHyphen/>
        <w:t>ния тепла, тяжесть сжимания энергии. Если эти ощущения появятся, значит, вы идете к цели. При обратном движении от ма</w:t>
        <w:softHyphen/>
        <w:t>кушки (дыры Брамы) к копчику, энергия утяжеляется.</w:t>
      </w:r>
    </w:p>
    <w:p>
      <w:pPr>
        <w:pStyle w:val="Normal"/>
        <w:autoSpaceDE w:val="false"/>
        <w:jc w:val="both"/>
        <w:rPr/>
      </w:pPr>
      <w:r>
        <w:rPr/>
        <w:tab/>
        <w:t>Хорошо делать упражнения, когда вокруг много помех: шум, разговоры. Это позволяет научиться отключать разум, реагиро</w:t>
        <w:softHyphen/>
        <w:t>вать на внешние раздражители, тогда включится подсознание, а вернее, надсознание. Эффективней работать группой: легко обра</w:t>
        <w:softHyphen/>
        <w:t>зуется общее поле, облегчающее работу.</w:t>
      </w:r>
    </w:p>
    <w:p>
      <w:pPr>
        <w:pStyle w:val="Normal"/>
        <w:autoSpaceDE w:val="false"/>
        <w:jc w:val="both"/>
        <w:rPr/>
      </w:pPr>
      <w:r>
        <w:rPr/>
      </w:r>
    </w:p>
    <w:p>
      <w:pPr>
        <w:pStyle w:val="Normal"/>
        <w:numPr>
          <w:ilvl w:val="0"/>
          <w:numId w:val="0"/>
        </w:numPr>
        <w:autoSpaceDE w:val="false"/>
        <w:jc w:val="both"/>
        <w:outlineLvl w:val="2"/>
        <w:rPr>
          <w:b/>
          <w:b/>
          <w:i/>
          <w:i/>
        </w:rPr>
      </w:pPr>
      <w:bookmarkStart w:id="39" w:name="__RefHeading___Toc107775014"/>
      <w:bookmarkEnd w:id="39"/>
      <w:r>
        <w:rPr>
          <w:b/>
          <w:i/>
        </w:rPr>
        <w:t>2-й урок. Работа с двойником (прил. 11).</w:t>
      </w:r>
    </w:p>
    <w:p>
      <w:pPr>
        <w:pStyle w:val="Normal"/>
        <w:numPr>
          <w:ilvl w:val="0"/>
          <w:numId w:val="0"/>
        </w:numPr>
        <w:autoSpaceDE w:val="false"/>
        <w:jc w:val="both"/>
        <w:outlineLvl w:val="1"/>
        <w:rPr>
          <w:b/>
          <w:b/>
          <w:i/>
          <w:i/>
        </w:rPr>
      </w:pPr>
      <w:r>
        <w:rPr>
          <w:b/>
          <w:i/>
        </w:rPr>
      </w:r>
    </w:p>
    <w:p>
      <w:pPr>
        <w:pStyle w:val="Normal"/>
        <w:autoSpaceDE w:val="false"/>
        <w:jc w:val="both"/>
        <w:rPr/>
      </w:pPr>
      <w:r>
        <w:rPr/>
        <w:tab/>
        <w:t>Возьмите расстояние от копчика до макушки, выбросьте его вертикально вверх и представляйте себе двойника вверх ногами, ли</w:t>
        <w:softHyphen/>
        <w:t>цом назад. Первая чакра верхнего человека находится наверху, а его макушка (7-я чакра) соприкасается с Вашей. Начинайте одновре</w:t>
        <w:softHyphen/>
        <w:t>менно вращать соответствующие чакры нижнего и верхнего человека, начиная с муладхары (1-я чакра), вращайте ее у себя, как и в пер</w:t>
        <w:softHyphen/>
        <w:t>вом уроке, против часовой стрелки, а у двойника — наоборот, за</w:t>
        <w:softHyphen/>
        <w:t>гружая все органы чувств.</w:t>
      </w:r>
    </w:p>
    <w:p>
      <w:pPr>
        <w:pStyle w:val="Normal"/>
        <w:autoSpaceDE w:val="false"/>
        <w:jc w:val="both"/>
        <w:rPr/>
      </w:pPr>
      <w:r>
        <w:rPr/>
        <w:tab/>
        <w:t>Пример диктовки для второй чакры (когда сели прямо, рассла</w:t>
        <w:softHyphen/>
        <w:t>бились, сосредоточились, как сказано выше): "Вращаем шарик на уровне лобка у себя и у двойника, у себя левый край шарика идет вверх, правый вниз, у двойника — наоборот; звук "ре", цвет оран</w:t>
        <w:softHyphen/>
        <w:t>жевый, запах ромашки, вкус вяжущий, ладони горячие".</w:t>
      </w:r>
    </w:p>
    <w:p>
      <w:pPr>
        <w:pStyle w:val="Normal"/>
        <w:autoSpaceDE w:val="false"/>
        <w:jc w:val="both"/>
        <w:rPr/>
      </w:pPr>
      <w:r>
        <w:rPr/>
        <w:tab/>
        <w:t>Последний фиолетовый шарик нужно мысленно разрезать на две половинки, чтобы передняя половинка принадлежала вам, а задняя - двойнику. Вращаются половинки, естественно, в разные стороны. Затем не забудьте вернуться к исходному: прокрутите все шарики в обратном направлении, начиная с половинок фиолетово</w:t>
        <w:softHyphen/>
        <w:t>го шарика на сахасраре (7-й чакре), кончая красными шариками у себя и двойника на муладхаре (1-й чакре).</w:t>
      </w:r>
    </w:p>
    <w:p>
      <w:pPr>
        <w:pStyle w:val="Normal"/>
        <w:autoSpaceDE w:val="false"/>
        <w:jc w:val="both"/>
        <w:rPr/>
      </w:pPr>
      <w:r>
        <w:rPr/>
      </w:r>
    </w:p>
    <w:p>
      <w:pPr>
        <w:pStyle w:val="Normal"/>
        <w:numPr>
          <w:ilvl w:val="0"/>
          <w:numId w:val="0"/>
        </w:numPr>
        <w:autoSpaceDE w:val="false"/>
        <w:jc w:val="both"/>
        <w:outlineLvl w:val="2"/>
        <w:rPr>
          <w:b/>
          <w:b/>
        </w:rPr>
      </w:pPr>
      <w:bookmarkStart w:id="40" w:name="__RefHeading___Toc107775015"/>
      <w:bookmarkEnd w:id="40"/>
      <w:r>
        <w:rPr>
          <w:b/>
        </w:rPr>
        <w:t>3-й урок. Работа с большими шарами (табл. 2, прил. 12).</w:t>
      </w:r>
    </w:p>
    <w:p>
      <w:pPr>
        <w:pStyle w:val="Normal"/>
        <w:autoSpaceDE w:val="false"/>
        <w:jc w:val="both"/>
        <w:rPr>
          <w:b/>
          <w:b/>
        </w:rPr>
      </w:pPr>
      <w:r>
        <w:rPr>
          <w:b/>
        </w:rPr>
      </w:r>
    </w:p>
    <w:p>
      <w:pPr>
        <w:pStyle w:val="Normal"/>
        <w:autoSpaceDE w:val="false"/>
        <w:jc w:val="both"/>
        <w:rPr/>
      </w:pPr>
      <w:r>
        <w:rPr/>
        <w:tab/>
        <w:t>На макушке выбрасываем оси: вертикально вверх, горизонталь</w:t>
        <w:softHyphen/>
        <w:t>но вперед, назад, вправо, влево. Длина каждой оси соответствует расстоянию от копчика до макушки. Включая позвоночник физи</w:t>
        <w:softHyphen/>
        <w:t>ческого человека, получим 6 осей, исходящих из макушки. Окружив пленкой концы осей, получаем шар. Разрезаем шар горизонтальной плоскостью через макушку на две половинки — верхнюю и нижнюю. Шар наш полый, это скорлупа. Толщина красной скор</w:t>
        <w:softHyphen/>
        <w:t>лупки (полусферы) - от копчика до пупка, оранжевой — от пупка до подложечной области, желтой — от подложечной области до се</w:t>
        <w:softHyphen/>
        <w:t>редины грудной клетки, зеленой — от середины грудной клетки до яремной вырезки, голубой — от яремной вырезки до разреза рта, синей от разреза рта до переносицы, фиолетовой — от переноси</w:t>
        <w:softHyphen/>
        <w:t>цы, не доходя 2 см до макушки, и, наконец, представляем себе чер</w:t>
        <w:softHyphen/>
        <w:t>ную точку на макушке. Начинайте вращать соответствующие полу</w:t>
        <w:softHyphen/>
        <w:t>сферы, переходя от шара к шару, меняя при этом ось вращения, охватывая себя и двойника, и давая соответствующие ощущения. Бе</w:t>
        <w:softHyphen/>
        <w:t>лый цвет соответствует октаве (первой). Доходите до черной точки, где должны отсутствовать ощущения.</w:t>
      </w:r>
    </w:p>
    <w:p>
      <w:pPr>
        <w:pStyle w:val="Normal"/>
        <w:autoSpaceDE w:val="false"/>
        <w:jc w:val="both"/>
        <w:rPr/>
      </w:pPr>
      <w:r>
        <w:rPr/>
        <w:tab/>
        <w:t>Закончив сжатие, переходите на расширение от черной точки до красных полусфер. При сжатии 1-, 3-, 5-, 7-я полусферы вращаются по вертикальным осям; снизу - против часовой стрелки, сверху - по часовой. Полусферы 2-, 4-, 6-, 8-я вращаются вокруг горизон</w:t>
        <w:softHyphen/>
        <w:t>тальной оси, идущей вперед и назад от макушки, спереди - по часо</w:t>
        <w:softHyphen/>
        <w:t>вой стрелке, сзади - против (если смотреть спереди). При расшире</w:t>
        <w:softHyphen/>
        <w:t>нии, вращение полусфер меняется на противоположное. Загружайте все органы чувств на каждой сфере соответственно энергии. Для бо</w:t>
        <w:softHyphen/>
        <w:t>лее легкого усвоения опишем то же самое другими словами (разные</w:t>
      </w:r>
      <w:r>
        <w:rPr>
          <w:b/>
          <w:i/>
        </w:rPr>
        <w:t xml:space="preserve"> </w:t>
      </w:r>
      <w:r>
        <w:rPr/>
        <w:t>способы изложения соответствуют различным привычкам к вос</w:t>
        <w:softHyphen/>
        <w:t>приятию).</w:t>
      </w:r>
    </w:p>
    <w:p>
      <w:pPr>
        <w:pStyle w:val="Normal"/>
        <w:autoSpaceDE w:val="false"/>
        <w:jc w:val="both"/>
        <w:rPr/>
      </w:pPr>
      <w:r>
        <w:rPr/>
        <w:tab/>
        <w:t>Сначала закручиваем красные полусферы, верхнюю по часовой стрелке, если смотреть сверху, нижнюю — против. Нужно обяза</w:t>
        <w:softHyphen/>
        <w:t>тельно крутить сразу две полусферы, последовательное вращение дает лишь перекачку энергии от себя двойнику и обратно. Следите, чтобы граница между полусферами проходила по макушке, не опускалась на глаза — это может привести к головной боли.</w:t>
      </w:r>
    </w:p>
    <w:p>
      <w:pPr>
        <w:pStyle w:val="Normal"/>
        <w:autoSpaceDE w:val="false"/>
        <w:jc w:val="both"/>
        <w:rPr/>
      </w:pPr>
      <w:r>
        <w:rPr/>
        <w:tab/>
        <w:t>При работе с энергиями нужно соблюдать определенную осто</w:t>
        <w:softHyphen/>
        <w:t>рожность. Если закручивание приводит к какому-то дискомфорту, попробуйте для снятия крутануть в обратную сторону. Упражне</w:t>
        <w:softHyphen/>
        <w:t>ниями лучше заниматься подальше от стен: бывает, что энергия бросает тело в сторону — можно удариться. Если появляются какие-то видения — не удивляйтесь, но анализируйте, учитесь управлять ими. Но все это придет не сразу.</w:t>
      </w:r>
    </w:p>
    <w:p>
      <w:pPr>
        <w:pStyle w:val="Normal"/>
        <w:autoSpaceDE w:val="false"/>
        <w:jc w:val="both"/>
        <w:rPr/>
      </w:pPr>
      <w:r>
        <w:rPr/>
        <w:t>Для создания второго, оранжевого шара вертикальную ось вра</w:t>
        <w:softHyphen/>
        <w:t>щения, взяв за верхний конец, проворачиваем вокруг макушки впе</w:t>
        <w:softHyphen/>
        <w:t>ред. Тогда плоскость разреза шара пройдет через макушку, плечи и позвоночник (прил. 12). Для создания следующего шара возвра</w:t>
        <w:softHyphen/>
        <w:t>щаем ось на место. И так - каждый раз. При этом полусферы как бы остаются нанизанными на ось, продолжая вращаться в ту же сторону.</w:t>
      </w:r>
    </w:p>
    <w:p>
      <w:pPr>
        <w:pStyle w:val="Normal"/>
        <w:autoSpaceDE w:val="false"/>
        <w:jc w:val="both"/>
        <w:rPr/>
      </w:pPr>
      <w:r>
        <w:rPr/>
        <w:tab/>
        <w:t>Переходя от шара к шару, мы как бы скручиваем энергию, и на</w:t>
        <w:softHyphen/>
        <w:t>правление вращения полусфер всегда соответствует направлению скручивания, завинчивая пробки или гайки. Когда пойдем в обра</w:t>
        <w:softHyphen/>
        <w:t>тном направлении, от черной точки к красному шару, полусферы будут вращаться в направлении развинчивания: одна как бы болт, другая — гайка.</w:t>
      </w:r>
    </w:p>
    <w:p>
      <w:pPr>
        <w:pStyle w:val="Normal"/>
        <w:autoSpaceDE w:val="false"/>
        <w:jc w:val="both"/>
        <w:rPr/>
      </w:pPr>
      <w:r>
        <w:rPr/>
        <w:tab/>
        <w:t>Белый шарик режется вертикальной плоскостью на переднюю и заднюю половинки, каждая вращается по тем же законам, что и полусферы.</w:t>
      </w:r>
    </w:p>
    <w:p>
      <w:pPr>
        <w:pStyle w:val="Normal"/>
        <w:autoSpaceDE w:val="false"/>
        <w:jc w:val="both"/>
        <w:rPr/>
      </w:pPr>
      <w:r>
        <w:rPr/>
        <w:tab/>
        <w:t>После белого шарика сосредотачиваемся на черной точке на ма</w:t>
        <w:softHyphen/>
        <w:t>кушке. Руки в это время должны быть на коленях ладонями вверх, большой и указательный пальцы соединены без напряжения. Все чувства молчат. В этот период через черную точку на вас идет по</w:t>
        <w:softHyphen/>
        <w:t>ток энергии. Когда ощущение черной точки исчезни, следует начать раскручивать шары.</w:t>
      </w:r>
    </w:p>
    <w:p>
      <w:pPr>
        <w:pStyle w:val="Normal"/>
        <w:autoSpaceDE w:val="false"/>
        <w:jc w:val="both"/>
        <w:rPr/>
      </w:pPr>
      <w:r>
        <w:rPr/>
        <w:tab/>
        <w:t>Легко запомнить, что красный, желтый, голубой (и фиолетовый) шары имеют вертикальную ось, а остальные — горизонтальную.</w:t>
      </w:r>
    </w:p>
    <w:p>
      <w:pPr>
        <w:pStyle w:val="Normal"/>
        <w:autoSpaceDE w:val="false"/>
        <w:jc w:val="both"/>
        <w:rPr/>
      </w:pPr>
      <w:r>
        <w:rPr/>
      </w:r>
    </w:p>
    <w:p>
      <w:pPr>
        <w:pStyle w:val="Normal"/>
        <w:numPr>
          <w:ilvl w:val="0"/>
          <w:numId w:val="0"/>
        </w:numPr>
        <w:autoSpaceDE w:val="false"/>
        <w:jc w:val="both"/>
        <w:outlineLvl w:val="2"/>
        <w:rPr/>
      </w:pPr>
      <w:r>
        <w:rPr>
          <w:b/>
        </w:rPr>
        <w:tab/>
      </w:r>
      <w:bookmarkStart w:id="41" w:name="__RefHeading___Toc107775016"/>
      <w:r>
        <w:rPr>
          <w:b/>
        </w:rPr>
        <w:t>4-й урок. Создание спиралей (прил. 13).</w:t>
      </w:r>
      <w:bookmarkEnd w:id="41"/>
    </w:p>
    <w:p>
      <w:pPr>
        <w:pStyle w:val="Normal"/>
        <w:numPr>
          <w:ilvl w:val="0"/>
          <w:numId w:val="0"/>
        </w:numPr>
        <w:autoSpaceDE w:val="false"/>
        <w:jc w:val="both"/>
        <w:outlineLvl w:val="1"/>
        <w:rPr>
          <w:b/>
          <w:b/>
        </w:rPr>
      </w:pPr>
      <w:r>
        <w:rPr>
          <w:b/>
        </w:rPr>
      </w:r>
    </w:p>
    <w:p>
      <w:pPr>
        <w:pStyle w:val="Normal"/>
        <w:autoSpaceDE w:val="false"/>
        <w:jc w:val="both"/>
        <w:rPr/>
      </w:pPr>
      <w:r>
        <w:rPr/>
        <w:tab/>
        <w:t>Центр спирали — макушка. Отрезки спирали через каждые 90° переходят от предыдущего шара к последующему, постепенно при</w:t>
        <w:softHyphen/>
        <w:t>ближаясь к макушке (черной точке). Спираль начинается на копчике, идет влево через красный шар от наружного его края к внутрен</w:t>
        <w:softHyphen/>
        <w:t>нему, до пересечения с левой горизонтальной осью. Далее - через оранжевый шар от наружного его края к внутреннему, до пересече</w:t>
        <w:softHyphen/>
        <w:t>ния с вертикальной осью, и далее, входит в черную точку на ма</w:t>
        <w:softHyphen/>
        <w:t>кушке. Спираль двойника идет вправо вниз, затем вверх, и так да</w:t>
        <w:softHyphen/>
        <w:t>лее (на прил. 13 человек сидит лицом к нам, у него "левое" для нас "правое").</w:t>
      </w:r>
    </w:p>
    <w:p>
      <w:pPr>
        <w:pStyle w:val="Normal"/>
        <w:autoSpaceDE w:val="false"/>
        <w:jc w:val="both"/>
        <w:rPr/>
      </w:pPr>
      <w:r>
        <w:rPr/>
        <w:tab/>
        <w:t>Таким образом, нижняя спираль входит в солнечное сплетение верхнего человека, а верхняя — в солнечное сплетение нижнего че</w:t>
        <w:softHyphen/>
        <w:t>ловека. Как видно по приложению 13, спираль физического человека (моя) входит в фиолетовый шар в правом верхнем квадранте, в этом же квадранте, не доходя до горизонтальной оси, проходит в белый шар и сквозь него - в черную точку. Начинайте вращать созданные спирали по вертикальным осям: нижнюю - против часовой стрелки, верхнюю - по часовой. Затем — наоборот. То есть, мы создаем плоскую спираль в плоскости, разрезающей нас на переднюю и заднюю половины. Эта спираль, вся целиком, вращается вокруг вертикальной оси, проходящей через макушку и копчик. То же - у двойника.</w:t>
      </w:r>
    </w:p>
    <w:p>
      <w:pPr>
        <w:pStyle w:val="Normal"/>
        <w:autoSpaceDE w:val="false"/>
        <w:jc w:val="both"/>
        <w:rPr/>
      </w:pPr>
      <w:r>
        <w:rPr/>
        <w:tab/>
        <w:t>Спирали, в отличие от шаров, не меняют осей вращения и вра</w:t>
        <w:softHyphen/>
        <w:t>щаются на всем протяжении по вертикальным осям. При вращении спиралей образуются грушеобразные пленки, входящие одна в дру</w:t>
        <w:softHyphen/>
        <w:t>гую (спираль толщины не имеет - прил. 18). При пересечении верх</w:t>
        <w:softHyphen/>
        <w:t>ней и нижней спиралей, образуются объемные восьмерки, - это и бу</w:t>
        <w:softHyphen/>
        <w:t>дут объемные китайские каналы, берущие на себя энергию из Кос</w:t>
        <w:softHyphen/>
        <w:t>моса (прил. 18, прил. 16).</w:t>
      </w:r>
    </w:p>
    <w:p>
      <w:pPr>
        <w:pStyle w:val="Normal"/>
        <w:autoSpaceDE w:val="false"/>
        <w:jc w:val="both"/>
        <w:rPr/>
      </w:pPr>
      <w:r>
        <w:rPr/>
      </w:r>
    </w:p>
    <w:p>
      <w:pPr>
        <w:pStyle w:val="Normal"/>
        <w:numPr>
          <w:ilvl w:val="0"/>
          <w:numId w:val="0"/>
        </w:numPr>
        <w:autoSpaceDE w:val="false"/>
        <w:jc w:val="both"/>
        <w:outlineLvl w:val="2"/>
        <w:rPr>
          <w:b/>
          <w:b/>
        </w:rPr>
      </w:pPr>
      <w:bookmarkStart w:id="42" w:name="__RefHeading___Toc107775017"/>
      <w:bookmarkEnd w:id="42"/>
      <w:r>
        <w:rPr>
          <w:b/>
        </w:rPr>
        <w:t>5-й урок. Вращение шаров и спиралей вместе (табл. 2 и 3).</w:t>
      </w:r>
    </w:p>
    <w:p>
      <w:pPr>
        <w:pStyle w:val="Normal"/>
        <w:autoSpaceDE w:val="false"/>
        <w:jc w:val="both"/>
        <w:rPr>
          <w:b/>
          <w:b/>
        </w:rPr>
      </w:pPr>
      <w:r>
        <w:rPr>
          <w:b/>
        </w:rPr>
      </w:r>
    </w:p>
    <w:p>
      <w:pPr>
        <w:pStyle w:val="Normal"/>
        <w:autoSpaceDE w:val="false"/>
        <w:jc w:val="both"/>
        <w:rPr/>
      </w:pPr>
      <w:r>
        <w:rPr/>
        <w:tab/>
        <w:t>Полусферы при сжатии вращаются в направлении свинчивания, при расширении развинчивания. В каждом шаре прокручивают кусочек спирали своего цвета, указанного в приложении 16. Запом</w:t>
        <w:softHyphen/>
        <w:t>нить направление вращения отрезка спирали в данном шаре можно следующим образом. Когда при сжатии отрезок нижней спирали находится слева, то мы как бы толкаем оба отрезка назад, и они закручиваются вокруг центральной оси, к которой как бы прикре</w:t>
        <w:softHyphen/>
        <w:t>плены.</w:t>
      </w:r>
    </w:p>
    <w:p>
      <w:pPr>
        <w:pStyle w:val="Normal"/>
        <w:autoSpaceDE w:val="false"/>
        <w:jc w:val="both"/>
        <w:rPr/>
      </w:pPr>
      <w:r>
        <w:rPr/>
        <w:tab/>
      </w:r>
      <w:r>
        <w:rPr>
          <w:b/>
        </w:rPr>
        <w:t>Поясним на примере</w:t>
      </w:r>
      <w:r>
        <w:rPr/>
        <w:t>. В красном шаре голубая спираль идет от копчика влево вверх до пересечения с горизонтальной осью на уровне макушки. Симметричная ей голубая спираль двойника опус</w:t>
        <w:softHyphen/>
        <w:t>кается с его копчика вправо до той же оси. Это хорошо видно на прил. 14, но, поскольку человек изображен лицом к нам, его "ле</w:t>
        <w:softHyphen/>
        <w:t>вое" нам кажется "правым". В оранжевом шаре (вращающемся во</w:t>
        <w:softHyphen/>
        <w:t>круг горизонтальной оси) спираль синяя, оба отрезка — свой и двойника, мы также мысленно толкаем назад. Но в желтом шаре красные отрезки толкаем вперед, так как наша спираль находится справа, и так далее. При расширении, естественно, все направления меняются на обратные.</w:t>
      </w:r>
    </w:p>
    <w:p>
      <w:pPr>
        <w:pStyle w:val="Normal"/>
        <w:autoSpaceDE w:val="false"/>
        <w:jc w:val="both"/>
        <w:rPr/>
      </w:pPr>
      <w:r>
        <w:rPr/>
        <w:tab/>
        <w:t>Можно придумать и другие способы запоминания направле</w:t>
        <w:softHyphen/>
        <w:t>ния вращения спиралей и шаров, а можно воспользоваться табли</w:t>
        <w:softHyphen/>
        <w:t>цами 2 и 3.</w:t>
      </w:r>
    </w:p>
    <w:p>
      <w:pPr>
        <w:pStyle w:val="Normal"/>
        <w:autoSpaceDE w:val="false"/>
        <w:jc w:val="both"/>
        <w:rPr/>
      </w:pPr>
      <w:r>
        <w:rPr/>
        <w:tab/>
        <w:t>Вращение шаров и спиралей нужно проводить в три цикла, в каждом — сжатие и расширение, от красного до белого шара и обратно. Цвета спиралей для высших стихий не указаны в столбце, но они легко запоминаются. Следующая после "воздуха" стихия "эфир" повторяет цвет "воздуха", то есть в 5-м, голубом шаре, спираль в 1-м цикле желтая, во 2-м — фиолетовая, в 3-м — голубая. В более высоких стихиях спирали белые (то есть в си</w:t>
        <w:softHyphen/>
        <w:t>нем — белом шарах).</w:t>
      </w:r>
    </w:p>
    <w:p>
      <w:pPr>
        <w:pStyle w:val="Normal"/>
        <w:autoSpaceDE w:val="false"/>
        <w:jc w:val="both"/>
        <w:rPr/>
      </w:pPr>
      <w:r>
        <w:rPr/>
        <w:tab/>
        <w:t>При расширении энергии, спираль может иметь только два цве</w:t>
        <w:softHyphen/>
        <w:t>та: белый - для высших стихий (шары: белый — синий), и, начиная с "эфира" (голубой шар) до "земли" (красный шар), — желтая спи</w:t>
        <w:softHyphen/>
        <w:t>раль в первом цикле, фиолетовая — во втором, голубая — в третьем.</w:t>
      </w:r>
    </w:p>
    <w:p>
      <w:pPr>
        <w:pStyle w:val="Normal"/>
        <w:autoSpaceDE w:val="false"/>
        <w:jc w:val="both"/>
        <w:rPr/>
      </w:pPr>
      <w:r>
        <w:rPr/>
        <w:tab/>
        <w:t>Ниже приведен пример диктовки. Указанные ноты следует про</w:t>
        <w:softHyphen/>
        <w:t>игрывать: для шаров — на основной, для спиралей — на второй ок</w:t>
        <w:softHyphen/>
        <w:t>таве, чтобы энергия спирали пробивала энергию шара. Форма со</w:t>
        <w:softHyphen/>
        <w:t>звездий приведена на прил. 15. Постепенно нужно запомнить их, мысленно держать в голове образ созвездия, чтобы настроиться на него. Но в первых упражнениях созвездия можно исключить.</w:t>
      </w:r>
    </w:p>
    <w:p>
      <w:pPr>
        <w:pStyle w:val="Normal"/>
        <w:autoSpaceDE w:val="false"/>
        <w:jc w:val="both"/>
        <w:rPr/>
      </w:pPr>
      <w:r>
        <w:rPr/>
      </w:r>
    </w:p>
    <w:p>
      <w:pPr>
        <w:pStyle w:val="Normal"/>
        <w:numPr>
          <w:ilvl w:val="0"/>
          <w:numId w:val="0"/>
        </w:numPr>
        <w:autoSpaceDE w:val="false"/>
        <w:jc w:val="both"/>
        <w:outlineLvl w:val="3"/>
        <w:rPr>
          <w:b/>
          <w:b/>
        </w:rPr>
      </w:pPr>
      <w:r>
        <w:rPr>
          <w:b/>
        </w:rPr>
        <w:t xml:space="preserve">ЦИКЛЫ СЖАТИЯ И РАСШИРЕНИЯ ЭНЕРГИИ </w:t>
      </w:r>
    </w:p>
    <w:p>
      <w:pPr>
        <w:pStyle w:val="Normal"/>
        <w:numPr>
          <w:ilvl w:val="0"/>
          <w:numId w:val="0"/>
        </w:numPr>
        <w:autoSpaceDE w:val="false"/>
        <w:jc w:val="both"/>
        <w:outlineLvl w:val="3"/>
        <w:rPr>
          <w:b/>
          <w:b/>
        </w:rPr>
      </w:pPr>
      <w:r>
        <w:rPr>
          <w:b/>
        </w:rPr>
      </w:r>
    </w:p>
    <w:p>
      <w:pPr>
        <w:pStyle w:val="Normal"/>
        <w:numPr>
          <w:ilvl w:val="0"/>
          <w:numId w:val="0"/>
        </w:numPr>
        <w:autoSpaceDE w:val="false"/>
        <w:jc w:val="both"/>
        <w:outlineLvl w:val="4"/>
        <w:rPr>
          <w:b/>
          <w:b/>
        </w:rPr>
      </w:pPr>
      <w:r>
        <w:rPr>
          <w:b/>
        </w:rPr>
        <w:t>1-Й   ЦИКЛ</w:t>
      </w:r>
    </w:p>
    <w:p>
      <w:pPr>
        <w:pStyle w:val="Normal"/>
        <w:autoSpaceDE w:val="false"/>
        <w:jc w:val="both"/>
        <w:rPr>
          <w:b/>
          <w:b/>
        </w:rPr>
      </w:pPr>
      <w:r>
        <w:rPr>
          <w:b/>
        </w:rPr>
      </w:r>
    </w:p>
    <w:p>
      <w:pPr>
        <w:pStyle w:val="Normal"/>
        <w:autoSpaceDE w:val="false"/>
        <w:jc w:val="both"/>
        <w:rPr>
          <w:b/>
          <w:b/>
        </w:rPr>
      </w:pPr>
      <w:r>
        <w:rPr>
          <w:b/>
        </w:rPr>
        <w:t>Сжатие</w:t>
      </w:r>
    </w:p>
    <w:p>
      <w:pPr>
        <w:pStyle w:val="Normal"/>
        <w:autoSpaceDE w:val="false"/>
        <w:jc w:val="both"/>
        <w:rPr>
          <w:b/>
          <w:b/>
        </w:rPr>
      </w:pPr>
      <w:r>
        <w:rPr>
          <w:b/>
        </w:rPr>
      </w:r>
    </w:p>
    <w:p>
      <w:pPr>
        <w:pStyle w:val="Normal"/>
        <w:autoSpaceDE w:val="false"/>
        <w:jc w:val="both"/>
        <w:rPr/>
      </w:pPr>
      <w:r>
        <w:rPr>
          <w:b/>
        </w:rPr>
        <w:t>Красный шар</w:t>
      </w:r>
      <w:r>
        <w:rPr/>
        <w:t xml:space="preserve"> — "до", спираль голубая, Водолей — "соль" (на второй октаве).</w:t>
      </w:r>
    </w:p>
    <w:p>
      <w:pPr>
        <w:pStyle w:val="Normal"/>
        <w:autoSpaceDE w:val="false"/>
        <w:jc w:val="both"/>
        <w:rPr/>
      </w:pPr>
      <w:r>
        <w:rPr>
          <w:b/>
        </w:rPr>
        <w:t>Оранжевый</w:t>
      </w:r>
      <w:r>
        <w:rPr/>
        <w:t xml:space="preserve"> — "ре", спираль синяя, Рыбы — "ля".</w:t>
      </w:r>
    </w:p>
    <w:p>
      <w:pPr>
        <w:pStyle w:val="Normal"/>
        <w:autoSpaceDE w:val="false"/>
        <w:jc w:val="both"/>
        <w:rPr/>
      </w:pPr>
      <w:r>
        <w:rPr>
          <w:b/>
        </w:rPr>
        <w:t xml:space="preserve">Желтый </w:t>
      </w:r>
      <w:r>
        <w:rPr/>
        <w:t>— "ми", спираль красная, Овен — "до".</w:t>
      </w:r>
    </w:p>
    <w:p>
      <w:pPr>
        <w:pStyle w:val="Normal"/>
        <w:autoSpaceDE w:val="false"/>
        <w:jc w:val="both"/>
        <w:rPr/>
      </w:pPr>
      <w:r>
        <w:rPr>
          <w:b/>
        </w:rPr>
        <w:t xml:space="preserve">Зеленый </w:t>
      </w:r>
      <w:r>
        <w:rPr/>
        <w:t>— "фа", спираль желтая, Телец — "ми".</w:t>
      </w:r>
    </w:p>
    <w:p>
      <w:pPr>
        <w:pStyle w:val="Normal"/>
        <w:autoSpaceDE w:val="false"/>
        <w:jc w:val="both"/>
        <w:rPr/>
      </w:pPr>
      <w:r>
        <w:rPr>
          <w:b/>
        </w:rPr>
        <w:t xml:space="preserve">Голубой </w:t>
      </w:r>
      <w:r>
        <w:rPr/>
        <w:t>— "соль", спираль желтая, Телец — "ми".</w:t>
      </w:r>
    </w:p>
    <w:p>
      <w:pPr>
        <w:pStyle w:val="Normal"/>
        <w:autoSpaceDE w:val="false"/>
        <w:jc w:val="both"/>
        <w:rPr/>
      </w:pPr>
      <w:r>
        <w:rPr>
          <w:b/>
        </w:rPr>
        <w:t xml:space="preserve">Синий </w:t>
      </w:r>
      <w:r>
        <w:rPr/>
        <w:t>— "ля", спираль белая — октава вторая (целиком).</w:t>
      </w:r>
    </w:p>
    <w:p>
      <w:pPr>
        <w:pStyle w:val="Normal"/>
        <w:autoSpaceDE w:val="false"/>
        <w:jc w:val="both"/>
        <w:rPr/>
      </w:pPr>
      <w:r>
        <w:rPr>
          <w:b/>
        </w:rPr>
        <w:t xml:space="preserve">Фиолетовый </w:t>
      </w:r>
      <w:r>
        <w:rPr/>
        <w:t>— "си", спираль белая — октава вторая.</w:t>
      </w:r>
    </w:p>
    <w:p>
      <w:pPr>
        <w:pStyle w:val="Normal"/>
        <w:autoSpaceDE w:val="false"/>
        <w:jc w:val="both"/>
        <w:rPr/>
      </w:pPr>
      <w:r>
        <w:rPr>
          <w:b/>
        </w:rPr>
        <w:t>Белый шар</w:t>
      </w:r>
      <w:r>
        <w:rPr/>
        <w:t xml:space="preserve"> — октава первая, спираль белая — октава вторая.</w:t>
      </w:r>
    </w:p>
    <w:p>
      <w:pPr>
        <w:pStyle w:val="Normal"/>
        <w:autoSpaceDE w:val="false"/>
        <w:jc w:val="both"/>
        <w:rPr/>
      </w:pPr>
      <w:r>
        <w:rPr/>
      </w:r>
    </w:p>
    <w:p>
      <w:pPr>
        <w:pStyle w:val="Normal"/>
        <w:autoSpaceDE w:val="false"/>
        <w:jc w:val="both"/>
        <w:rPr/>
      </w:pPr>
      <w:r>
        <w:rPr/>
        <w:tab/>
        <w:t>Черная точка на макушке, сосредоточиться на всех органах чувств: представить черную точку на макушке, кончик языка, кон</w:t>
        <w:softHyphen/>
        <w:t>чик носа, ладони и монотонный шум — тиканье часов, звук падаю</w:t>
        <w:softHyphen/>
        <w:t>щей капли или метроном.</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jc w:val="both"/>
        <w:rPr>
          <w:b/>
          <w:b/>
          <w:i/>
          <w:i/>
        </w:rPr>
      </w:pPr>
      <w:r>
        <w:rPr>
          <w:b/>
          <w:i/>
        </w:rPr>
        <w:t>Расширение</w:t>
      </w:r>
    </w:p>
    <w:p>
      <w:pPr>
        <w:pStyle w:val="Normal"/>
        <w:autoSpaceDE w:val="false"/>
        <w:jc w:val="both"/>
        <w:rPr>
          <w:b/>
          <w:b/>
          <w:i/>
          <w:i/>
        </w:rPr>
      </w:pPr>
      <w:r>
        <w:rPr>
          <w:b/>
          <w:i/>
        </w:rPr>
      </w:r>
    </w:p>
    <w:p>
      <w:pPr>
        <w:pStyle w:val="Normal"/>
        <w:autoSpaceDE w:val="false"/>
        <w:jc w:val="both"/>
        <w:rPr/>
      </w:pPr>
      <w:r>
        <w:rPr/>
        <w:tab/>
        <w:t>Идем от центра к периферии. Вращение шаров и спиралей в об</w:t>
        <w:softHyphen/>
        <w:t>ратном порядке и направлении.</w:t>
      </w:r>
    </w:p>
    <w:p>
      <w:pPr>
        <w:pStyle w:val="Normal"/>
        <w:autoSpaceDE w:val="false"/>
        <w:jc w:val="both"/>
        <w:rPr/>
      </w:pPr>
      <w:r>
        <w:rPr/>
      </w:r>
    </w:p>
    <w:p>
      <w:pPr>
        <w:pStyle w:val="Normal"/>
        <w:autoSpaceDE w:val="false"/>
        <w:jc w:val="both"/>
        <w:rPr/>
      </w:pPr>
      <w:r>
        <w:rPr>
          <w:b/>
        </w:rPr>
        <w:t>Белый шар</w:t>
      </w:r>
      <w:r>
        <w:rPr/>
        <w:t xml:space="preserve"> — первая октава, спираль белая — октава вторая.</w:t>
      </w:r>
    </w:p>
    <w:p>
      <w:pPr>
        <w:pStyle w:val="Normal"/>
        <w:autoSpaceDE w:val="false"/>
        <w:jc w:val="both"/>
        <w:rPr/>
      </w:pPr>
      <w:r>
        <w:rPr>
          <w:b/>
        </w:rPr>
        <w:t>Фиолетовый шар</w:t>
      </w:r>
      <w:r>
        <w:rPr/>
        <w:t xml:space="preserve"> — "си", спираль белая — октава вторая.</w:t>
      </w:r>
    </w:p>
    <w:p>
      <w:pPr>
        <w:pStyle w:val="Normal"/>
        <w:autoSpaceDE w:val="false"/>
        <w:jc w:val="both"/>
        <w:rPr/>
      </w:pPr>
      <w:r>
        <w:rPr>
          <w:b/>
        </w:rPr>
        <w:t>Синий шар</w:t>
      </w:r>
      <w:r>
        <w:rPr/>
        <w:t xml:space="preserve"> — "ля", спираль белая — октава вторая.</w:t>
      </w:r>
    </w:p>
    <w:p>
      <w:pPr>
        <w:pStyle w:val="Normal"/>
        <w:autoSpaceDE w:val="false"/>
        <w:jc w:val="both"/>
        <w:rPr/>
      </w:pPr>
      <w:r>
        <w:rPr>
          <w:b/>
        </w:rPr>
        <w:t>Голубой</w:t>
      </w:r>
      <w:r>
        <w:rPr/>
        <w:t xml:space="preserve"> - "соль", созвездие Телец. </w:t>
      </w:r>
    </w:p>
    <w:p>
      <w:pPr>
        <w:pStyle w:val="Normal"/>
        <w:autoSpaceDE w:val="false"/>
        <w:jc w:val="both"/>
        <w:rPr/>
      </w:pPr>
      <w:r>
        <w:rPr/>
      </w:r>
    </w:p>
    <w:p>
      <w:pPr>
        <w:pStyle w:val="Normal"/>
        <w:autoSpaceDE w:val="false"/>
        <w:jc w:val="both"/>
        <w:rPr/>
      </w:pPr>
      <w:r>
        <w:rPr/>
        <w:t>В каждом следующем шаре повторяется желтая спираль, созвездие Телец.</w:t>
      </w:r>
    </w:p>
    <w:p>
      <w:pPr>
        <w:pStyle w:val="Normal"/>
        <w:autoSpaceDE w:val="false"/>
        <w:jc w:val="both"/>
        <w:rPr/>
      </w:pPr>
      <w:r>
        <w:rPr/>
      </w:r>
    </w:p>
    <w:p>
      <w:pPr>
        <w:pStyle w:val="Normal"/>
        <w:numPr>
          <w:ilvl w:val="0"/>
          <w:numId w:val="0"/>
        </w:numPr>
        <w:autoSpaceDE w:val="false"/>
        <w:jc w:val="both"/>
        <w:outlineLvl w:val="4"/>
        <w:rPr>
          <w:b/>
          <w:b/>
        </w:rPr>
      </w:pPr>
      <w:r>
        <w:rPr>
          <w:b/>
        </w:rPr>
        <w:t xml:space="preserve">2-й цикл </w:t>
      </w:r>
    </w:p>
    <w:p>
      <w:pPr>
        <w:pStyle w:val="Normal"/>
        <w:autoSpaceDE w:val="false"/>
        <w:jc w:val="both"/>
        <w:rPr>
          <w:b/>
          <w:b/>
        </w:rPr>
      </w:pPr>
      <w:r>
        <w:rPr>
          <w:b/>
        </w:rPr>
      </w:r>
    </w:p>
    <w:p>
      <w:pPr>
        <w:pStyle w:val="Normal"/>
        <w:autoSpaceDE w:val="false"/>
        <w:jc w:val="both"/>
        <w:rPr>
          <w:b/>
          <w:b/>
          <w:i/>
          <w:i/>
        </w:rPr>
      </w:pPr>
      <w:r>
        <w:rPr>
          <w:b/>
          <w:i/>
        </w:rPr>
        <w:t>Сжатие</w:t>
      </w:r>
    </w:p>
    <w:p>
      <w:pPr>
        <w:pStyle w:val="Normal"/>
        <w:autoSpaceDE w:val="false"/>
        <w:jc w:val="both"/>
        <w:rPr>
          <w:b/>
          <w:b/>
          <w:i/>
          <w:i/>
        </w:rPr>
      </w:pPr>
      <w:r>
        <w:rPr>
          <w:b/>
          <w:i/>
        </w:rPr>
      </w:r>
    </w:p>
    <w:p>
      <w:pPr>
        <w:pStyle w:val="Normal"/>
        <w:autoSpaceDE w:val="false"/>
        <w:jc w:val="both"/>
        <w:rPr/>
      </w:pPr>
      <w:r>
        <w:rPr>
          <w:b/>
        </w:rPr>
        <w:t xml:space="preserve">Красный </w:t>
      </w:r>
      <w:r>
        <w:rPr/>
        <w:t>шар — "до", спираль фиолетовая, созвездие Близне</w:t>
        <w:softHyphen/>
        <w:t>цы, "си".</w:t>
      </w:r>
    </w:p>
    <w:p>
      <w:pPr>
        <w:pStyle w:val="Normal"/>
        <w:autoSpaceDE w:val="false"/>
        <w:jc w:val="both"/>
        <w:rPr/>
      </w:pPr>
      <w:r>
        <w:rPr>
          <w:b/>
        </w:rPr>
        <w:t>Оранжевый</w:t>
      </w:r>
      <w:r>
        <w:rPr/>
        <w:t xml:space="preserve"> — "ре", спираль зеленая, Рак — "фа". </w:t>
      </w:r>
    </w:p>
    <w:p>
      <w:pPr>
        <w:pStyle w:val="Normal"/>
        <w:autoSpaceDE w:val="false"/>
        <w:jc w:val="both"/>
        <w:rPr/>
      </w:pPr>
      <w:r>
        <w:rPr>
          <w:b/>
        </w:rPr>
        <w:t xml:space="preserve">Желтый </w:t>
      </w:r>
      <w:r>
        <w:rPr/>
        <w:t xml:space="preserve">— "ми", спираль оранжевая, Лев — "ре". </w:t>
      </w:r>
    </w:p>
    <w:p>
      <w:pPr>
        <w:pStyle w:val="Normal"/>
        <w:autoSpaceDE w:val="false"/>
        <w:jc w:val="both"/>
        <w:rPr/>
      </w:pPr>
      <w:r>
        <w:rPr>
          <w:b/>
        </w:rPr>
        <w:t>Зеленый</w:t>
      </w:r>
      <w:r>
        <w:rPr/>
        <w:t xml:space="preserve"> — "фа", спираль фиолетовая, Дева — "си". </w:t>
      </w:r>
    </w:p>
    <w:p>
      <w:pPr>
        <w:pStyle w:val="Normal"/>
        <w:autoSpaceDE w:val="false"/>
        <w:jc w:val="both"/>
        <w:rPr/>
      </w:pPr>
      <w:r>
        <w:rPr>
          <w:b/>
        </w:rPr>
        <w:t>Голубой</w:t>
      </w:r>
      <w:r>
        <w:rPr/>
        <w:t xml:space="preserve"> — "соль", спираль фиолетовая, Дева — "си".</w:t>
      </w:r>
    </w:p>
    <w:p>
      <w:pPr>
        <w:pStyle w:val="Normal"/>
        <w:autoSpaceDE w:val="false"/>
        <w:jc w:val="both"/>
        <w:rPr/>
      </w:pPr>
      <w:r>
        <w:rPr>
          <w:b/>
        </w:rPr>
        <w:t>Синий</w:t>
      </w:r>
      <w:r>
        <w:rPr/>
        <w:t xml:space="preserve"> — "ля", спираль белая — вторая октава.</w:t>
      </w:r>
    </w:p>
    <w:p>
      <w:pPr>
        <w:pStyle w:val="Normal"/>
        <w:autoSpaceDE w:val="false"/>
        <w:jc w:val="both"/>
        <w:rPr/>
      </w:pPr>
      <w:r>
        <w:rPr>
          <w:b/>
        </w:rPr>
        <w:t xml:space="preserve">Фиолетовый </w:t>
      </w:r>
      <w:r>
        <w:rPr/>
        <w:t xml:space="preserve">— "си", спираль белая — вторая октава. </w:t>
      </w:r>
    </w:p>
    <w:p>
      <w:pPr>
        <w:pStyle w:val="Normal"/>
        <w:autoSpaceDE w:val="false"/>
        <w:jc w:val="both"/>
        <w:rPr/>
      </w:pPr>
      <w:r>
        <w:rPr>
          <w:b/>
        </w:rPr>
        <w:t xml:space="preserve">Белый </w:t>
      </w:r>
      <w:r>
        <w:rPr/>
        <w:t>— первая октава, спираль белая — вторая октава. Черная точка.</w:t>
      </w:r>
    </w:p>
    <w:p>
      <w:pPr>
        <w:pStyle w:val="Normal"/>
        <w:autoSpaceDE w:val="false"/>
        <w:jc w:val="both"/>
        <w:rPr/>
      </w:pPr>
      <w:r>
        <w:rPr/>
      </w:r>
    </w:p>
    <w:p>
      <w:pPr>
        <w:pStyle w:val="Normal"/>
        <w:autoSpaceDE w:val="false"/>
        <w:jc w:val="both"/>
        <w:rPr>
          <w:b/>
          <w:b/>
          <w:i/>
          <w:i/>
        </w:rPr>
      </w:pPr>
      <w:r>
        <w:rPr>
          <w:b/>
          <w:i/>
        </w:rPr>
        <w:t>Расширение</w:t>
      </w:r>
    </w:p>
    <w:p>
      <w:pPr>
        <w:pStyle w:val="Normal"/>
        <w:autoSpaceDE w:val="false"/>
        <w:jc w:val="both"/>
        <w:rPr>
          <w:b/>
          <w:b/>
          <w:i/>
          <w:i/>
        </w:rPr>
      </w:pPr>
      <w:r>
        <w:rPr>
          <w:b/>
          <w:i/>
        </w:rPr>
      </w:r>
    </w:p>
    <w:p>
      <w:pPr>
        <w:pStyle w:val="Normal"/>
        <w:autoSpaceDE w:val="false"/>
        <w:jc w:val="both"/>
        <w:rPr/>
      </w:pPr>
      <w:r>
        <w:rPr/>
        <w:t>То же, что и в предыдущем, только от голубого до красного шара идет фиолетовая спираль, созвездие Дева — "си".</w:t>
      </w:r>
    </w:p>
    <w:p>
      <w:pPr>
        <w:pStyle w:val="Normal"/>
        <w:autoSpaceDE w:val="false"/>
        <w:jc w:val="both"/>
        <w:rPr/>
      </w:pPr>
      <w:r>
        <w:rPr/>
      </w:r>
    </w:p>
    <w:p>
      <w:pPr>
        <w:pStyle w:val="Normal"/>
        <w:numPr>
          <w:ilvl w:val="0"/>
          <w:numId w:val="0"/>
        </w:numPr>
        <w:autoSpaceDE w:val="false"/>
        <w:jc w:val="both"/>
        <w:outlineLvl w:val="4"/>
        <w:rPr>
          <w:b/>
          <w:b/>
        </w:rPr>
      </w:pPr>
      <w:r>
        <w:rPr>
          <w:b/>
        </w:rPr>
        <w:t xml:space="preserve">3-й цикл </w:t>
      </w:r>
    </w:p>
    <w:p>
      <w:pPr>
        <w:pStyle w:val="Normal"/>
        <w:autoSpaceDE w:val="false"/>
        <w:jc w:val="both"/>
        <w:rPr>
          <w:b/>
          <w:b/>
        </w:rPr>
      </w:pPr>
      <w:r>
        <w:rPr>
          <w:b/>
        </w:rPr>
      </w:r>
    </w:p>
    <w:p>
      <w:pPr>
        <w:pStyle w:val="Normal"/>
        <w:autoSpaceDE w:val="false"/>
        <w:jc w:val="both"/>
        <w:rPr>
          <w:b/>
          <w:b/>
          <w:i/>
          <w:i/>
        </w:rPr>
      </w:pPr>
      <w:r>
        <w:rPr>
          <w:b/>
          <w:i/>
        </w:rPr>
        <w:t>Сжатие</w:t>
      </w:r>
    </w:p>
    <w:p>
      <w:pPr>
        <w:pStyle w:val="Normal"/>
        <w:autoSpaceDE w:val="false"/>
        <w:jc w:val="both"/>
        <w:rPr>
          <w:b/>
          <w:b/>
          <w:i/>
          <w:i/>
        </w:rPr>
      </w:pPr>
      <w:r>
        <w:rPr>
          <w:b/>
          <w:i/>
        </w:rPr>
      </w:r>
    </w:p>
    <w:p>
      <w:pPr>
        <w:pStyle w:val="Normal"/>
        <w:autoSpaceDE w:val="false"/>
        <w:jc w:val="both"/>
        <w:rPr/>
      </w:pPr>
      <w:r>
        <w:rPr/>
        <w:t xml:space="preserve">Красный шар — "до", спираль желтая, созвездие Весы — "ми". </w:t>
      </w:r>
    </w:p>
    <w:p>
      <w:pPr>
        <w:pStyle w:val="Normal"/>
        <w:autoSpaceDE w:val="false"/>
        <w:jc w:val="both"/>
        <w:rPr/>
      </w:pPr>
      <w:r>
        <w:rPr/>
        <w:t xml:space="preserve">Оранжевый — "ре", спираль красная, Скорпион — "до". </w:t>
      </w:r>
    </w:p>
    <w:p>
      <w:pPr>
        <w:pStyle w:val="Normal"/>
        <w:autoSpaceDE w:val="false"/>
        <w:jc w:val="both"/>
        <w:rPr/>
      </w:pPr>
      <w:r>
        <w:rPr/>
        <w:t xml:space="preserve">Желтый — "ми", спираль синяя, Стрелец — "ля". </w:t>
      </w:r>
    </w:p>
    <w:p>
      <w:pPr>
        <w:pStyle w:val="Normal"/>
        <w:autoSpaceDE w:val="false"/>
        <w:jc w:val="both"/>
        <w:rPr/>
      </w:pPr>
      <w:r>
        <w:rPr/>
        <w:t>Зеленый — "фа", спираль голубая, Козерог — "соль".</w:t>
      </w:r>
    </w:p>
    <w:p>
      <w:pPr>
        <w:pStyle w:val="Normal"/>
        <w:autoSpaceDE w:val="false"/>
        <w:jc w:val="both"/>
        <w:rPr/>
      </w:pPr>
      <w:r>
        <w:rPr/>
        <w:t xml:space="preserve"> </w:t>
      </w:r>
      <w:r>
        <w:rPr/>
        <w:t xml:space="preserve">Голубой — "соль", спираль голубая, Козерог — "соль". </w:t>
      </w:r>
    </w:p>
    <w:p>
      <w:pPr>
        <w:pStyle w:val="Normal"/>
        <w:autoSpaceDE w:val="false"/>
        <w:jc w:val="both"/>
        <w:rPr/>
      </w:pPr>
      <w:r>
        <w:rPr/>
        <w:t xml:space="preserve">Синий — "ля", спираль белая, октава вторая. </w:t>
      </w:r>
    </w:p>
    <w:p>
      <w:pPr>
        <w:pStyle w:val="Normal"/>
        <w:autoSpaceDE w:val="false"/>
        <w:jc w:val="both"/>
        <w:rPr/>
      </w:pPr>
      <w:r>
        <w:rPr/>
        <w:t xml:space="preserve">Фиолетовый — "си", спираль белая, октава вторая. </w:t>
      </w:r>
    </w:p>
    <w:p>
      <w:pPr>
        <w:pStyle w:val="Normal"/>
        <w:autoSpaceDE w:val="false"/>
        <w:jc w:val="both"/>
        <w:rPr/>
      </w:pPr>
      <w:r>
        <w:rPr/>
        <w:t xml:space="preserve">Белый — первая октава, спираль белая, октава вторая. </w:t>
      </w:r>
    </w:p>
    <w:p>
      <w:pPr>
        <w:pStyle w:val="Normal"/>
        <w:autoSpaceDE w:val="false"/>
        <w:jc w:val="both"/>
        <w:rPr/>
      </w:pPr>
      <w:r>
        <w:rPr/>
        <w:t>Черная точка.</w:t>
      </w:r>
    </w:p>
    <w:p>
      <w:pPr>
        <w:pStyle w:val="Normal"/>
        <w:numPr>
          <w:ilvl w:val="0"/>
          <w:numId w:val="0"/>
        </w:numPr>
        <w:autoSpaceDE w:val="false"/>
        <w:jc w:val="both"/>
        <w:outlineLvl w:val="1"/>
        <w:rPr/>
      </w:pPr>
      <w:r>
        <w:rPr/>
      </w:r>
    </w:p>
    <w:p>
      <w:pPr>
        <w:pStyle w:val="Normal"/>
        <w:autoSpaceDE w:val="false"/>
        <w:jc w:val="both"/>
        <w:rPr>
          <w:b/>
          <w:b/>
          <w:i/>
          <w:i/>
        </w:rPr>
      </w:pPr>
      <w:r>
        <w:rPr>
          <w:b/>
          <w:i/>
        </w:rPr>
        <w:t>Расширение</w:t>
      </w:r>
    </w:p>
    <w:p>
      <w:pPr>
        <w:pStyle w:val="Normal"/>
        <w:autoSpaceDE w:val="false"/>
        <w:jc w:val="both"/>
        <w:rPr>
          <w:b/>
          <w:b/>
          <w:i/>
          <w:i/>
        </w:rPr>
      </w:pPr>
      <w:r>
        <w:rPr>
          <w:b/>
          <w:i/>
        </w:rPr>
      </w:r>
    </w:p>
    <w:p>
      <w:pPr>
        <w:pStyle w:val="Normal"/>
        <w:autoSpaceDE w:val="false"/>
        <w:jc w:val="both"/>
        <w:rPr/>
      </w:pPr>
      <w:r>
        <w:rPr/>
        <w:tab/>
        <w:t>То же, что и в первом цикле, только от голубого до красного шара идет голубая спираль, созвездие Козерог, “соль”.</w:t>
      </w:r>
    </w:p>
    <w:p>
      <w:pPr>
        <w:pStyle w:val="Normal"/>
        <w:numPr>
          <w:ilvl w:val="0"/>
          <w:numId w:val="0"/>
        </w:numPr>
        <w:autoSpaceDE w:val="false"/>
        <w:jc w:val="both"/>
        <w:outlineLvl w:val="1"/>
        <w:rPr/>
      </w:pPr>
      <w:r>
        <w:rPr/>
      </w:r>
    </w:p>
    <w:p>
      <w:pPr>
        <w:pStyle w:val="Normal"/>
        <w:numPr>
          <w:ilvl w:val="0"/>
          <w:numId w:val="0"/>
        </w:numPr>
        <w:autoSpaceDE w:val="false"/>
        <w:jc w:val="both"/>
        <w:outlineLvl w:val="1"/>
        <w:rPr>
          <w:b/>
          <w:b/>
          <w:i/>
          <w:i/>
          <w:sz w:val="20"/>
          <w:szCs w:val="20"/>
        </w:rPr>
      </w:pPr>
      <w:r>
        <w:rPr>
          <w:b/>
          <w:i/>
          <w:sz w:val="20"/>
          <w:szCs w:val="20"/>
        </w:rPr>
      </w:r>
    </w:p>
    <w:p>
      <w:pPr>
        <w:pStyle w:val="Normal"/>
        <w:numPr>
          <w:ilvl w:val="0"/>
          <w:numId w:val="0"/>
        </w:numPr>
        <w:autoSpaceDE w:val="false"/>
        <w:jc w:val="both"/>
        <w:outlineLvl w:val="1"/>
        <w:rPr>
          <w:b/>
          <w:b/>
          <w:i/>
          <w:i/>
          <w:sz w:val="20"/>
          <w:szCs w:val="20"/>
        </w:rPr>
      </w:pPr>
      <w:r>
        <w:rPr>
          <w:b/>
          <w:i/>
          <w:sz w:val="20"/>
          <w:szCs w:val="20"/>
        </w:rPr>
      </w:r>
    </w:p>
    <w:p>
      <w:pPr>
        <w:pStyle w:val="Normal"/>
        <w:numPr>
          <w:ilvl w:val="0"/>
          <w:numId w:val="0"/>
        </w:numPr>
        <w:autoSpaceDE w:val="false"/>
        <w:jc w:val="both"/>
        <w:outlineLvl w:val="1"/>
        <w:rPr>
          <w:b/>
          <w:b/>
          <w:i/>
          <w:i/>
          <w:sz w:val="20"/>
          <w:szCs w:val="20"/>
        </w:rPr>
      </w:pPr>
      <w:r>
        <w:rPr>
          <w:b/>
          <w:i/>
          <w:sz w:val="20"/>
          <w:szCs w:val="20"/>
        </w:rPr>
      </w:r>
    </w:p>
    <w:p>
      <w:pPr>
        <w:pStyle w:val="Normal"/>
        <w:numPr>
          <w:ilvl w:val="0"/>
          <w:numId w:val="0"/>
        </w:numPr>
        <w:autoSpaceDE w:val="false"/>
        <w:jc w:val="both"/>
        <w:outlineLvl w:val="1"/>
        <w:rPr>
          <w:b/>
          <w:b/>
          <w:i/>
          <w:i/>
          <w:sz w:val="20"/>
          <w:szCs w:val="20"/>
        </w:rPr>
      </w:pPr>
      <w:r>
        <w:rPr>
          <w:b/>
          <w:i/>
          <w:sz w:val="20"/>
          <w:szCs w:val="20"/>
        </w:rPr>
      </w:r>
    </w:p>
    <w:p>
      <w:pPr>
        <w:pStyle w:val="Normal"/>
        <w:autoSpaceDE w:val="false"/>
        <w:jc w:val="both"/>
        <w:rPr>
          <w:b/>
          <w:b/>
          <w:i/>
          <w:i/>
          <w:sz w:val="20"/>
          <w:szCs w:val="20"/>
        </w:rPr>
      </w:pPr>
      <w:r>
        <w:rPr>
          <w:b/>
          <w:i/>
          <w:sz w:val="20"/>
          <w:szCs w:val="20"/>
        </w:rPr>
        <w:t>Таблица 2 Вращение шаров со спиралями.</w:t>
      </w:r>
    </w:p>
    <w:p>
      <w:pPr>
        <w:pStyle w:val="Normal"/>
        <w:autoSpaceDE w:val="false"/>
        <w:jc w:val="both"/>
        <w:rPr>
          <w:b/>
          <w:b/>
          <w:i/>
          <w:i/>
          <w:sz w:val="20"/>
          <w:szCs w:val="20"/>
        </w:rPr>
      </w:pPr>
      <w:r>
        <w:rPr>
          <w:b/>
          <w:i/>
          <w:sz w:val="20"/>
          <w:szCs w:val="20"/>
        </w:rPr>
      </w:r>
    </w:p>
    <w:p>
      <w:pPr>
        <w:pStyle w:val="Normal"/>
        <w:autoSpaceDE w:val="false"/>
        <w:jc w:val="both"/>
        <w:rPr>
          <w:b/>
          <w:b/>
          <w:i/>
          <w:i/>
          <w:sz w:val="20"/>
          <w:szCs w:val="20"/>
        </w:rPr>
      </w:pPr>
      <w:r>
        <w:rPr>
          <w:b/>
          <w:i/>
          <w:sz w:val="20"/>
          <w:szCs w:val="20"/>
        </w:rPr>
        <w:t xml:space="preserve"> </w:t>
      </w:r>
      <w:r>
        <w:rPr>
          <w:b/>
          <w:i/>
          <w:sz w:val="20"/>
          <w:szCs w:val="20"/>
        </w:rPr>
        <w:t>Сжатие первого центра</w:t>
      </w:r>
    </w:p>
    <w:p>
      <w:pPr>
        <w:pStyle w:val="Normal"/>
        <w:numPr>
          <w:ilvl w:val="0"/>
          <w:numId w:val="0"/>
        </w:numPr>
        <w:autoSpaceDE w:val="false"/>
        <w:ind w:firstLine="708"/>
        <w:jc w:val="both"/>
        <w:outlineLvl w:val="1"/>
        <w:rPr>
          <w:b/>
          <w:b/>
          <w:i/>
          <w:i/>
          <w:sz w:val="22"/>
          <w:szCs w:val="22"/>
        </w:rPr>
      </w:pPr>
      <w:r>
        <w:rPr>
          <w:b/>
          <w:i/>
          <w:sz w:val="22"/>
          <w:szCs w:val="22"/>
        </w:rPr>
      </w:r>
    </w:p>
    <w:tbl>
      <w:tblPr>
        <w:tblW w:w="10256" w:type="dxa"/>
        <w:jc w:val="left"/>
        <w:tblInd w:w="-113" w:type="dxa"/>
        <w:tblLayout w:type="fixed"/>
        <w:tblCellMar>
          <w:top w:w="0" w:type="dxa"/>
          <w:left w:w="108" w:type="dxa"/>
          <w:bottom w:w="0" w:type="dxa"/>
          <w:right w:w="108" w:type="dxa"/>
        </w:tblCellMar>
      </w:tblPr>
      <w:tblGrid>
        <w:gridCol w:w="957"/>
        <w:gridCol w:w="957"/>
        <w:gridCol w:w="1171"/>
        <w:gridCol w:w="957"/>
        <w:gridCol w:w="957"/>
        <w:gridCol w:w="1098"/>
        <w:gridCol w:w="991"/>
        <w:gridCol w:w="1039"/>
        <w:gridCol w:w="1171"/>
        <w:gridCol w:w="958"/>
      </w:tblGrid>
      <w:tr>
        <w:trPr/>
        <w:tc>
          <w:tcPr>
            <w:tcW w:w="49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rPr>
              <w:t xml:space="preserve">                                           </w:t>
            </w:r>
            <w:r>
              <w:rPr>
                <w:sz w:val="22"/>
                <w:szCs w:val="22"/>
              </w:rPr>
              <w:t>Шар (сфера)</w:t>
            </w:r>
          </w:p>
        </w:tc>
        <w:tc>
          <w:tcPr>
            <w:tcW w:w="52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Спирал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Цве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ь</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ращение</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та 1-ой октавы</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Цвет</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вадрант</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резки</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Форма</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ращение верхней половины</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та 2-ой октавы</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рх-п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зад</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ахис</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л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д-п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зад</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Яблоко</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я</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Ж</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рх-п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перед</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ахис</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д-п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Ф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перед</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Яблоко</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и</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рх-п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ль</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зад</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ахис</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 </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и</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д-п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я</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зад</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Яблоко</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я октав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рх-п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перед</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ахис</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я октав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д-п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я октав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перед</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ашечка</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я октава</w:t>
            </w:r>
          </w:p>
        </w:tc>
      </w:tr>
    </w:tbl>
    <w:p>
      <w:pPr>
        <w:pStyle w:val="Normal"/>
        <w:autoSpaceDE w:val="false"/>
        <w:jc w:val="both"/>
        <w:rPr>
          <w:sz w:val="20"/>
          <w:szCs w:val="20"/>
        </w:rPr>
      </w:pPr>
      <w:r>
        <w:rPr>
          <w:sz w:val="20"/>
          <w:szCs w:val="20"/>
        </w:rPr>
      </w:r>
    </w:p>
    <w:p>
      <w:pPr>
        <w:pStyle w:val="Normal"/>
        <w:autoSpaceDE w:val="false"/>
        <w:jc w:val="both"/>
        <w:rPr/>
      </w:pPr>
      <w:r>
        <w:rPr>
          <w:b/>
          <w:i/>
          <w:sz w:val="20"/>
          <w:szCs w:val="20"/>
        </w:rPr>
        <w:t>Черная точка</w:t>
      </w:r>
      <w:r>
        <w:rPr>
          <w:b/>
          <w:i/>
          <w:sz w:val="20"/>
          <w:szCs w:val="20"/>
          <w:lang w:val="en-US"/>
        </w:rPr>
        <w:t xml:space="preserve">. </w:t>
      </w:r>
      <w:r>
        <w:rPr>
          <w:b/>
          <w:i/>
          <w:sz w:val="20"/>
          <w:szCs w:val="20"/>
        </w:rPr>
        <w:t>Расширение 1-го цикла</w:t>
      </w:r>
    </w:p>
    <w:p>
      <w:pPr>
        <w:pStyle w:val="Normal"/>
        <w:autoSpaceDE w:val="false"/>
        <w:jc w:val="both"/>
        <w:rPr>
          <w:b/>
          <w:b/>
          <w:i/>
          <w:i/>
          <w:sz w:val="20"/>
          <w:szCs w:val="20"/>
        </w:rPr>
      </w:pPr>
      <w:r>
        <w:rPr>
          <w:b/>
          <w:i/>
          <w:sz w:val="20"/>
          <w:szCs w:val="20"/>
        </w:rPr>
      </w:r>
    </w:p>
    <w:tbl>
      <w:tblPr>
        <w:tblW w:w="9571" w:type="dxa"/>
        <w:jc w:val="left"/>
        <w:tblInd w:w="-113" w:type="dxa"/>
        <w:tblLayout w:type="fixed"/>
        <w:tblCellMar>
          <w:top w:w="0" w:type="dxa"/>
          <w:left w:w="108" w:type="dxa"/>
          <w:bottom w:w="0" w:type="dxa"/>
          <w:right w:w="108" w:type="dxa"/>
        </w:tblCellMar>
      </w:tblPr>
      <w:tblGrid>
        <w:gridCol w:w="955"/>
        <w:gridCol w:w="955"/>
        <w:gridCol w:w="956"/>
        <w:gridCol w:w="957"/>
        <w:gridCol w:w="956"/>
        <w:gridCol w:w="956"/>
        <w:gridCol w:w="957"/>
        <w:gridCol w:w="965"/>
        <w:gridCol w:w="956"/>
        <w:gridCol w:w="958"/>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д-п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я октав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зад</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ашечк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я октав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ерх-п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и</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зад</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рахис</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я октав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д-п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я</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перед</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Яблоко</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я октав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ерх-п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ль</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перед</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рахис</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д-п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2</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зад</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Яблоко</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ерх-п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зад</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рахис</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д-п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перед</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Яблоко</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ерх-п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перед</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рахис</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w:t>
            </w:r>
          </w:p>
        </w:tc>
      </w:tr>
    </w:tbl>
    <w:p>
      <w:pPr>
        <w:pStyle w:val="Normal"/>
        <w:autoSpaceDE w:val="false"/>
        <w:jc w:val="both"/>
        <w:rPr>
          <w:sz w:val="20"/>
          <w:szCs w:val="20"/>
        </w:rPr>
      </w:pPr>
      <w:r>
        <w:rPr>
          <w:sz w:val="20"/>
          <w:szCs w:val="20"/>
        </w:rPr>
      </w:r>
    </w:p>
    <w:p>
      <w:pPr>
        <w:pStyle w:val="Normal"/>
        <w:autoSpaceDE w:val="false"/>
        <w:jc w:val="both"/>
        <w:rPr>
          <w:b/>
          <w:b/>
          <w:i/>
          <w:i/>
          <w:sz w:val="20"/>
          <w:szCs w:val="20"/>
        </w:rPr>
      </w:pPr>
      <w:r>
        <w:rPr>
          <w:b/>
          <w:i/>
          <w:sz w:val="20"/>
          <w:szCs w:val="20"/>
        </w:rPr>
        <w:t>Примечания к табл. 2. Первым указан "мой" квадрант, вторым — двойника. Первый квадрант у нас слева внизу, 2-й — слева вверху, 3-й — справа вверху. 4-й — справа внизу. Однако,  столбцы "квадрант" и "отрезки" (спиралей) нужны только в процессе обучения, постоянно же следует пользоваться объемными формами — "арахисами" и "яблоками". Тогда верхнюю сторону таблицы во время тренировок можно читать так: "Шар: красный, ось вертикальная, верхняя половина вращается по часовой стрелке, нижняя — против, нота "до"; спираль: голубой арахис (энергия входит по экватору), верх вращается по часовой стрелке, низ — против, нота "соль". По мере отработки, диктовка сокращается. Например: "Красный, верх — по, до; го</w:t>
        <w:softHyphen/>
        <w:t>лубой арахис, верх по, соль". В конце концов, можно только нажимать на клавишах "до" и "соль".</w:t>
      </w:r>
    </w:p>
    <w:p>
      <w:pPr>
        <w:pStyle w:val="Normal"/>
        <w:autoSpaceDE w:val="false"/>
        <w:jc w:val="both"/>
        <w:rPr>
          <w:b/>
          <w:b/>
          <w:i/>
          <w:i/>
          <w:sz w:val="20"/>
          <w:szCs w:val="20"/>
        </w:rPr>
      </w:pPr>
      <w:r>
        <w:rPr>
          <w:b/>
          <w:i/>
          <w:sz w:val="20"/>
          <w:szCs w:val="20"/>
        </w:rPr>
      </w:r>
    </w:p>
    <w:p>
      <w:pPr>
        <w:pStyle w:val="Normal"/>
        <w:autoSpaceDE w:val="false"/>
        <w:jc w:val="both"/>
        <w:rPr/>
      </w:pPr>
      <w:r>
        <w:rPr>
          <w:sz w:val="20"/>
          <w:szCs w:val="20"/>
        </w:rPr>
        <w:tab/>
      </w:r>
      <w:r>
        <w:rPr/>
        <w:t>В прил. 18 показаны фигуры, образованные спиралями.  При вращении нечетных спиралей (1, 3, 5, 7) образуется "арахис" — фи</w:t>
        <w:softHyphen/>
        <w:t>гура, "перетянутая в поясе". Вращающийся "арахис" при сжатии перекачивает энергию от полюсов к экватору. Четные спирали образуют фигуру "яблоко". Здесь, наоборот, энергия при сжатии перекачивается от экватора к полюсам. (Искривление "яблока" по</w:t>
        <w:softHyphen/>
        <w:t>казано утрированно, для наглядности.) Вот эти фигуры вращения и нужно постепенно научиться вращать: то половинки "арахиса", то "яблока". Только в белом шаре белая спираль образует чашечки, соединенные донышком друг с другом. Энергия в процессе сжатия каждый раз будет входить внутрь, загоняемая спиралью то в об</w:t>
        <w:softHyphen/>
        <w:t>ласть экватора, то в воронки полюсов "яблока", пока не сосредото</w:t>
        <w:softHyphen/>
        <w:t>чится в черной точке на макушке.</w:t>
      </w:r>
    </w:p>
    <w:p>
      <w:pPr>
        <w:pStyle w:val="Normal"/>
        <w:autoSpaceDE w:val="false"/>
        <w:jc w:val="both"/>
        <w:rPr/>
      </w:pPr>
      <w:r>
        <w:rPr/>
        <w:tab/>
        <w:t>Принцип вращения спирали мы рассмотрели выше, с помощью таблиц 2 и 3 можно работать практически. "По" означает по часо</w:t>
        <w:softHyphen/>
        <w:t>вой стрелке, "пр" — против, цвета обозначены первой буквой, нижняя половинка вращается в направлении, обратном верхней. Вертикальная и горизонтальная черты указывают на ось вращения шара. Этот урок основной и самый трудный. Дальше будет легче. Итак, мы научились создавать дуплекс-сферу. Зачем это нужно? Что это нам дает?</w:t>
      </w:r>
    </w:p>
    <w:p>
      <w:pPr>
        <w:pStyle w:val="Normal"/>
        <w:autoSpaceDE w:val="false"/>
        <w:jc w:val="both"/>
        <w:rPr/>
      </w:pPr>
      <w:r>
        <w:rPr/>
        <w:tab/>
        <w:t>Шары, как уже говорилось, представляют стихии, они схемати</w:t>
        <w:softHyphen/>
        <w:t>чески показаны как окружности в прил. 13. Сплошная спираль, иду</w:t>
        <w:softHyphen/>
        <w:t>щая влево от копчика вверх (по отношению к сидящему в прил. 13), и пунктир вправо от копчика двойника вниз показывают ход энер</w:t>
        <w:softHyphen/>
        <w:t>гии от созвездий при сжатии. Сплошная спираль вправо от копчика и пунктирная влево от копчика двойника показывают пути расши</w:t>
        <w:softHyphen/>
        <w:t>рения энергии.</w:t>
      </w:r>
    </w:p>
    <w:p>
      <w:pPr>
        <w:pStyle w:val="Normal"/>
        <w:autoSpaceDE w:val="false"/>
        <w:jc w:val="both"/>
        <w:rPr/>
      </w:pPr>
      <w:r>
        <w:rPr/>
        <w:tab/>
        <w:t>Каждая из спиралей состоит из трех линий, так как энергия пульсирует по трем циклам: наружная энергия относится к 1-му ци</w:t>
        <w:softHyphen/>
        <w:t>клу, средняя — ко 2-му, внутренняя — к 3-му.</w:t>
      </w:r>
    </w:p>
    <w:p>
      <w:pPr>
        <w:pStyle w:val="Normal"/>
        <w:autoSpaceDE w:val="false"/>
        <w:jc w:val="both"/>
        <w:rPr/>
      </w:pPr>
      <w:r>
        <w:rPr/>
        <w:tab/>
        <w:t>Вокруг дуплекс-сферы изображены созвездия в порядке их под</w:t>
        <w:softHyphen/>
        <w:t>ключения к человеку. Первое созвездие — Водолей, работающий с 13 до 15 часов по местному времени (см. прил. 14, 16). Энергия, идущая от созвездия, а точнее, от одного из 12 Зодиаков, поступает на соответствующий китайский канал (астральный, то есть на био</w:t>
        <w:softHyphen/>
        <w:t>поле человека, а не на тело). По таблице видно, что Водолею соот</w:t>
        <w:softHyphen/>
        <w:t>ветствует канал тонкого кишечника, обозначаемый 1. Цвет спирали соответствует цвету "планеты", он показан в прил. 14 в скобках. Каждой "планете" соответствуют два созвездия, расположенные на рисунке на одной горизонтали. Только "Луне" и "Солнцу" соот</w:t>
        <w:softHyphen/>
        <w:t>ветствует одно созвездие. "Планета" как бы окрашивает своим цве</w:t>
        <w:softHyphen/>
        <w:t>том относящиеся к ней созвездия (или, по другой терминологии, модулирует излучение, идущее от Зодиака на Землю). К каждой стихии относятся три созвездия. К "Земле", например, относятся Водолей, Близнецы и Весы. К стихии "Эфир" относятся те же соз</w:t>
        <w:softHyphen/>
        <w:t>вездия, что и к "Воздуху": Телец, Дева, Козерог, поэтому сохран</w:t>
        <w:softHyphen/>
        <w:t>яются и цвета спирали. Созвездия посылают энергию в "свою" сти</w:t>
        <w:softHyphen/>
        <w:t>хию. На стихии "Эфир" лечатся психические заболевания, на этом уровне образуются формы, окрашенные чувствами человека. Рабо</w:t>
        <w:softHyphen/>
        <w:t>ту с дуплекс-сферой мы начинаем с Водолея, поэтому первая спир</w:t>
        <w:softHyphen/>
        <w:t>аль голубая, далее идет синяя, и так далее.</w:t>
      </w:r>
    </w:p>
    <w:p>
      <w:pPr>
        <w:pStyle w:val="Normal"/>
        <w:numPr>
          <w:ilvl w:val="0"/>
          <w:numId w:val="0"/>
        </w:numPr>
        <w:autoSpaceDE w:val="false"/>
        <w:jc w:val="both"/>
        <w:outlineLvl w:val="1"/>
        <w:rPr/>
      </w:pPr>
      <w:r>
        <w:rPr/>
      </w:r>
    </w:p>
    <w:p>
      <w:pPr>
        <w:pStyle w:val="Normal"/>
        <w:autoSpaceDE w:val="false"/>
        <w:jc w:val="both"/>
        <w:rPr>
          <w:b/>
          <w:b/>
          <w:i/>
          <w:i/>
          <w:sz w:val="20"/>
          <w:szCs w:val="20"/>
        </w:rPr>
      </w:pPr>
      <w:r>
        <w:rPr>
          <w:b/>
          <w:i/>
        </w:rPr>
        <w:t>Таблица 3 Сжатие и расширение 2-го и 3-го цикла (сокращена по сравнению с таблицей 2, так как все неуказанное совпадает)</w:t>
      </w:r>
    </w:p>
    <w:p>
      <w:pPr>
        <w:pStyle w:val="Normal"/>
        <w:numPr>
          <w:ilvl w:val="0"/>
          <w:numId w:val="0"/>
        </w:numPr>
        <w:autoSpaceDE w:val="false"/>
        <w:jc w:val="both"/>
        <w:outlineLvl w:val="1"/>
        <w:rPr>
          <w:b/>
          <w:b/>
          <w:i/>
          <w:i/>
          <w:sz w:val="22"/>
          <w:szCs w:val="22"/>
        </w:rPr>
      </w:pPr>
      <w:r>
        <w:rPr>
          <w:b/>
          <w:i/>
          <w:sz w:val="22"/>
          <w:szCs w:val="22"/>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47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Сжатие</w:t>
            </w:r>
          </w:p>
        </w:tc>
        <w:tc>
          <w:tcPr>
            <w:tcW w:w="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Расширение</w:t>
            </w:r>
          </w:p>
        </w:tc>
      </w:tr>
      <w:tr>
        <w:trPr/>
        <w:tc>
          <w:tcPr>
            <w:tcW w:w="28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2-й цикл</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3-ий цикл</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2-й цик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3-ий цикл</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Ша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СПИРАЛЬ</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ПИРАЛЬ</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ША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СПИРАЛЬ</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СПИРАЛ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Ж</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М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З</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Ф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Д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Ж</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Ре</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Ля</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З</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оль</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Г</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ол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оль</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З</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Г</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ол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Ж</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Г</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ол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Г</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ол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 xml:space="preserve">  </w:t>
            </w: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2-я ок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Ф</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Г</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Соль</w:t>
            </w:r>
          </w:p>
        </w:tc>
      </w:tr>
    </w:tbl>
    <w:p>
      <w:pPr>
        <w:pStyle w:val="Normal"/>
        <w:autoSpaceDE w:val="false"/>
        <w:jc w:val="both"/>
        <w:rPr>
          <w:b/>
          <w:b/>
          <w:i/>
          <w:i/>
          <w:sz w:val="20"/>
          <w:szCs w:val="20"/>
        </w:rPr>
      </w:pPr>
      <w:r>
        <w:rPr>
          <w:b/>
          <w:i/>
          <w:sz w:val="20"/>
          <w:szCs w:val="20"/>
        </w:rPr>
      </w:r>
    </w:p>
    <w:p>
      <w:pPr>
        <w:pStyle w:val="Normal"/>
        <w:autoSpaceDE w:val="false"/>
        <w:jc w:val="both"/>
        <w:rPr/>
      </w:pPr>
      <w:r>
        <w:rPr/>
        <w:tab/>
        <w:t>Следовательно, вращая шары со спиралями, мы подключаемся к энергии стихий, созвездий и планет, энергия Космоса начинает прорабатывать (прочищать) китайские каналы, происходит само</w:t>
        <w:softHyphen/>
        <w:t>лечение. Если мысленно это сделать на другом человеке, очно или заочно, происходит лечение пациента, при этом своя энергия не расхо</w:t>
        <w:softHyphen/>
        <w:t>дуется, а, наоборот, возрастает, так как неизбежно то же самое прокручивание происходит на себе.</w:t>
      </w:r>
    </w:p>
    <w:p>
      <w:pPr>
        <w:pStyle w:val="Normal"/>
        <w:autoSpaceDE w:val="false"/>
        <w:jc w:val="both"/>
        <w:rPr/>
      </w:pPr>
      <w:r>
        <w:rPr/>
        <w:tab/>
        <w:t>Если нужно проработать один какой-нибудь канал, смотрите на таблице время его работы и прокручивайте соответствующий шар (стихию) и отрезок спирали, соответствующий созвездию. Не за</w:t>
        <w:softHyphen/>
        <w:t>будьте дать нужный звук (для шара и для спирали), запах, вкус, ощущение на ладонях.</w:t>
      </w:r>
    </w:p>
    <w:p>
      <w:pPr>
        <w:pStyle w:val="Normal"/>
        <w:autoSpaceDE w:val="false"/>
        <w:jc w:val="both"/>
        <w:rPr/>
      </w:pPr>
      <w:r>
        <w:rPr/>
        <w:tab/>
        <w:t>При работе важно научиться отключаться от посторонних раз</w:t>
        <w:softHyphen/>
        <w:t>дражителей. Поэтому поначалу рекомендуется концентрироваться на каком-нибудь монотонном шуме.</w:t>
      </w:r>
    </w:p>
    <w:p>
      <w:pPr>
        <w:pStyle w:val="Normal"/>
        <w:autoSpaceDE w:val="false"/>
        <w:jc w:val="both"/>
        <w:rPr/>
      </w:pPr>
      <w:r>
        <w:rPr/>
        <w:tab/>
        <w:t>По древнекитайским представлениям, энергия может быть положительной — "ян" и отрицательной — "инь". В прил. 14 энер</w:t>
        <w:softHyphen/>
        <w:t>гия "инь" изображена двумя спиралями (сплошными), а "ян" - двумя пунктирными. "Ян" — мужское, небо, верх, расширение, трата, сухое, тепло, синее. "Инь" — женское, земля, низ, уравнове</w:t>
        <w:softHyphen/>
        <w:t>сить, втянуть, влажное, холодное, красное. В центральных кругах они взаимно проникают друг в друга. Энергия "ян" попадает на солнечное сплетение земного человека, а "инь" — на солнечное сплетение его двойника. Двойник осуществляет психическую, со</w:t>
        <w:softHyphen/>
        <w:t>циальную функцию, желания, потребности, опыт предков (прежние жизни) и судьбу физического человека. Шары показывают вид энер</w:t>
        <w:softHyphen/>
        <w:t>гии, на которой работает конкретный человек, а отрезки — астральные каналы, по которым из Космоса человека получает энергию через Зодиак. Красный, оранжевый, желтый, зеленый и го</w:t>
        <w:softHyphen/>
        <w:t>лубой шары соответствуют стихиям Земли, Воды, Огня, Воздуха и Эфира. Первый означает — действовать, второй — обладать, тре</w:t>
        <w:softHyphen/>
        <w:t>тий — уравновешивать, четвертый — чувствовать, пятый — слы</w:t>
        <w:softHyphen/>
        <w:t>шать, шестой — видеть чистые мысли-формы, седьмой — знать причинно-следственные отношения: что, как, почему; восьмой (бе</w:t>
        <w:softHyphen/>
        <w:t>лый) — слияние с высшими пространствами, состояние Нирваны; и, наконец, черная точка — черная дыра, или небытие, выход в анти</w:t>
        <w:softHyphen/>
        <w:t>мир. Этой дыре в учении Будды соответствует состояние "за Бо</w:t>
        <w:softHyphen/>
        <w:t>гом". Стихии Земли, Воды, Воздуха соответствуют трем агрегат</w:t>
        <w:softHyphen/>
        <w:t>ным состояниям вещества, Огонь соответствует плазме, Эфир в любой точке имеет информацию о любом пространстве и времени. Для восприятия этой информации человек должен быть очищен, не искажать восприятие чувств. Особо вреден эгоизм, разрывающий человека на куски.</w:t>
      </w:r>
    </w:p>
    <w:p>
      <w:pPr>
        <w:pStyle w:val="Normal"/>
        <w:autoSpaceDE w:val="false"/>
        <w:jc w:val="both"/>
        <w:rPr/>
      </w:pPr>
      <w:r>
        <w:rPr/>
        <w:tab/>
        <w:t>Держите себя незаметно, чтобы другой думал, что поступает са</w:t>
        <w:softHyphen/>
        <w:t>мостоятельно. Говорите: "попробую, может быть, получится". Этот путь отступления, вас как бы нет, вы ничего никому не навя</w:t>
        <w:softHyphen/>
        <w:t>зываете.</w:t>
      </w:r>
    </w:p>
    <w:p>
      <w:pPr>
        <w:pStyle w:val="Normal"/>
        <w:autoSpaceDE w:val="false"/>
        <w:jc w:val="both"/>
        <w:rPr/>
      </w:pPr>
      <w:r>
        <w:rPr/>
      </w:r>
    </w:p>
    <w:p>
      <w:pPr>
        <w:pStyle w:val="Normal"/>
        <w:numPr>
          <w:ilvl w:val="0"/>
          <w:numId w:val="0"/>
        </w:numPr>
        <w:autoSpaceDE w:val="false"/>
        <w:jc w:val="both"/>
        <w:outlineLvl w:val="2"/>
        <w:rPr>
          <w:b/>
          <w:b/>
        </w:rPr>
      </w:pPr>
      <w:bookmarkStart w:id="43" w:name="__RefHeading___Toc107775018"/>
      <w:bookmarkEnd w:id="43"/>
      <w:r>
        <w:rPr>
          <w:b/>
        </w:rPr>
        <w:t>6-й урок. Выход за черную точку (прил. 20).</w:t>
      </w:r>
    </w:p>
    <w:p>
      <w:pPr>
        <w:pStyle w:val="Normal"/>
        <w:autoSpaceDE w:val="false"/>
        <w:jc w:val="both"/>
        <w:rPr>
          <w:b/>
          <w:b/>
        </w:rPr>
      </w:pPr>
      <w:r>
        <w:rPr>
          <w:b/>
        </w:rPr>
      </w:r>
    </w:p>
    <w:p>
      <w:pPr>
        <w:pStyle w:val="Normal"/>
        <w:autoSpaceDE w:val="false"/>
        <w:jc w:val="both"/>
        <w:rPr/>
      </w:pPr>
      <w:r>
        <w:rPr/>
        <w:tab/>
        <w:t>Теперь совершим выход за черную точку, расположенную на макушке. Для этого нужно полусферы соединить между собой вер</w:t>
        <w:softHyphen/>
        <w:t>хушками. Получается фигура в виде двух чашек, соединенных в чер</w:t>
        <w:softHyphen/>
        <w:t>ной точке донцами. Оси вращения сохраняются. Звук — третья ок</w:t>
        <w:softHyphen/>
        <w:t>тава. Начинать вращение нужно с белого шарика, ось горизонталь</w:t>
        <w:softHyphen/>
        <w:t>ная, направленная к развинчиванию. По мере раскручивания, дохо</w:t>
        <w:softHyphen/>
        <w:t>дим до красной полусферы. Затем сжатие, вращение в обратном по</w:t>
        <w:softHyphen/>
        <w:t>рядке. После белой сферы — опять черная точка, затем — расшире</w:t>
        <w:softHyphen/>
        <w:t>ние нормальных сфер до красной.</w:t>
      </w:r>
    </w:p>
    <w:p>
      <w:pPr>
        <w:pStyle w:val="Normal"/>
        <w:autoSpaceDE w:val="false"/>
        <w:jc w:val="both"/>
        <w:rPr/>
      </w:pPr>
      <w:r>
        <w:rPr/>
        <w:tab/>
        <w:t>Начинайте сжатие как обычно, с красного шара, а после черной точки идите, как здесь сказано, дальше. В вывернутых полусферах, напоминающих радиолокатор с двумя антеннами, спиралей нет.</w:t>
      </w:r>
    </w:p>
    <w:p>
      <w:pPr>
        <w:pStyle w:val="Normal"/>
        <w:autoSpaceDE w:val="false"/>
        <w:jc w:val="both"/>
        <w:rPr/>
      </w:pPr>
      <w:r>
        <w:rPr/>
      </w:r>
    </w:p>
    <w:p>
      <w:pPr>
        <w:pStyle w:val="Normal"/>
        <w:autoSpaceDE w:val="false"/>
        <w:jc w:val="both"/>
        <w:rPr>
          <w:b/>
          <w:b/>
          <w:i/>
          <w:i/>
        </w:rPr>
      </w:pPr>
      <w:r>
        <w:rPr>
          <w:b/>
          <w:i/>
        </w:rPr>
        <w:t>Таблица 4 Выход за черную точку</w:t>
      </w:r>
    </w:p>
    <w:p>
      <w:pPr>
        <w:pStyle w:val="Normal"/>
        <w:autoSpaceDE w:val="false"/>
        <w:jc w:val="both"/>
        <w:rPr>
          <w:b/>
          <w:b/>
          <w:i/>
          <w:i/>
        </w:rPr>
      </w:pPr>
      <w:r>
        <w:rPr>
          <w:b/>
          <w:i/>
        </w:rPr>
      </w:r>
    </w:p>
    <w:tbl>
      <w:tblPr>
        <w:tblW w:w="10091" w:type="dxa"/>
        <w:jc w:val="left"/>
        <w:tblInd w:w="-113" w:type="dxa"/>
        <w:tblLayout w:type="fixed"/>
        <w:tblCellMar>
          <w:top w:w="0" w:type="dxa"/>
          <w:left w:w="108" w:type="dxa"/>
          <w:bottom w:w="0" w:type="dxa"/>
          <w:right w:w="108" w:type="dxa"/>
        </w:tblCellMar>
      </w:tblPr>
      <w:tblGrid>
        <w:gridCol w:w="1236"/>
        <w:gridCol w:w="554"/>
        <w:gridCol w:w="554"/>
        <w:gridCol w:w="554"/>
        <w:gridCol w:w="554"/>
        <w:gridCol w:w="554"/>
        <w:gridCol w:w="554"/>
        <w:gridCol w:w="554"/>
        <w:gridCol w:w="553"/>
        <w:gridCol w:w="553"/>
        <w:gridCol w:w="553"/>
        <w:gridCol w:w="553"/>
        <w:gridCol w:w="553"/>
        <w:gridCol w:w="553"/>
        <w:gridCol w:w="553"/>
        <w:gridCol w:w="553"/>
        <w:gridCol w:w="553"/>
      </w:tblGrid>
      <w:tr>
        <w:trPr/>
        <w:tc>
          <w:tcPr>
            <w:tcW w:w="566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 xml:space="preserve">                                      </w:t>
            </w:r>
            <w:r>
              <w:rPr>
                <w:b/>
                <w:i/>
              </w:rPr>
              <w:t>Расширение</w:t>
            </w:r>
          </w:p>
        </w:tc>
        <w:tc>
          <w:tcPr>
            <w:tcW w:w="44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b/>
                <w:i/>
              </w:rPr>
              <w:t>Сжатие</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вет</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ь</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ращен</w:t>
            </w:r>
            <w:r>
              <w:rPr>
                <w:lang w:val="en-US"/>
              </w:rPr>
              <w:t xml:space="preserve">. </w:t>
            </w:r>
            <w:r>
              <w:rPr/>
              <w:t>Верхней (передн) половины</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w:t>
            </w:r>
          </w:p>
        </w:tc>
      </w:tr>
    </w:tbl>
    <w:p>
      <w:pPr>
        <w:pStyle w:val="Normal"/>
        <w:jc w:val="both"/>
        <w:rPr/>
      </w:pPr>
      <w:r>
        <w:rPr/>
      </w:r>
    </w:p>
    <w:p>
      <w:pPr>
        <w:pStyle w:val="Normal"/>
        <w:autoSpaceDE w:val="false"/>
        <w:jc w:val="both"/>
        <w:rPr/>
      </w:pPr>
      <w:r>
        <w:rPr/>
        <w:tab/>
        <w:t>Упражнение на неделю для овладевших: сжатие с промежуточ</w:t>
        <w:softHyphen/>
        <w:t>ными цветами до черной точки, расширение за черной точкой, сжа</w:t>
        <w:softHyphen/>
        <w:t>тие обратно до черной точки, расширение до красного шара. Так все три цикла. Не освоившим 6-й урок можно не учитывать проме</w:t>
        <w:softHyphen/>
        <w:t>жуточные цвета.</w:t>
      </w:r>
    </w:p>
    <w:p>
      <w:pPr>
        <w:pStyle w:val="Normal"/>
        <w:autoSpaceDE w:val="false"/>
        <w:jc w:val="both"/>
        <w:rPr/>
      </w:pPr>
      <w:r>
        <w:rPr/>
      </w:r>
    </w:p>
    <w:p>
      <w:pPr>
        <w:pStyle w:val="Normal"/>
        <w:numPr>
          <w:ilvl w:val="0"/>
          <w:numId w:val="0"/>
        </w:numPr>
        <w:autoSpaceDE w:val="false"/>
        <w:jc w:val="both"/>
        <w:outlineLvl w:val="2"/>
        <w:rPr>
          <w:b/>
          <w:b/>
        </w:rPr>
      </w:pPr>
      <w:bookmarkStart w:id="44" w:name="__RefHeading___Toc107775019"/>
      <w:bookmarkEnd w:id="44"/>
      <w:r>
        <w:rPr>
          <w:b/>
        </w:rPr>
        <w:t>7-й урок. Другие царства (прил. 19).</w:t>
      </w:r>
    </w:p>
    <w:p>
      <w:pPr>
        <w:pStyle w:val="Normal"/>
        <w:autoSpaceDE w:val="false"/>
        <w:jc w:val="both"/>
        <w:rPr>
          <w:b/>
          <w:b/>
        </w:rPr>
      </w:pPr>
      <w:r>
        <w:rPr>
          <w:b/>
        </w:rPr>
      </w:r>
    </w:p>
    <w:p>
      <w:pPr>
        <w:pStyle w:val="Normal"/>
        <w:autoSpaceDE w:val="false"/>
        <w:jc w:val="both"/>
        <w:rPr/>
      </w:pPr>
      <w:r>
        <w:rPr/>
        <w:tab/>
        <w:t>Кроме энергетического уровня человека, существуют энергети</w:t>
        <w:softHyphen/>
        <w:t>ческие уровни животных, растений и минералов, последовательно окружающих человека и также располагающихся по восьми сфери</w:t>
        <w:softHyphen/>
        <w:t>ческим оболочкам, каждое с продолжением спиралей в них. Звуки животной сферы — малая октава, растительной — большая октава, минеральной — контроктава (то есть все ниже и ниже). Соответ</w:t>
        <w:softHyphen/>
        <w:t>ственно, для животных спираль работает на первой октаве, для рас</w:t>
        <w:softHyphen/>
        <w:t>тений — на малой октаве, для минералов -— на большой. Таким образом, каждое царство как бы сдвигается на октаву ниже.</w:t>
      </w:r>
    </w:p>
    <w:p>
      <w:pPr>
        <w:pStyle w:val="Normal"/>
        <w:autoSpaceDE w:val="false"/>
        <w:jc w:val="both"/>
        <w:rPr/>
      </w:pPr>
      <w:r>
        <w:rPr/>
        <w:tab/>
        <w:t>После работы сжатия на человеке и выхода за черную точку, на</w:t>
        <w:softHyphen/>
        <w:t>чинаем расширять энергетическое пространство вокруг себя, обра</w:t>
        <w:softHyphen/>
        <w:t>зуя энергетические пояса человека, животного, растительного и ми</w:t>
        <w:softHyphen/>
        <w:t>нерального царств, постепенно усиливая интенсивность окраски цветов. Оси вращения сохраняют направление вращения энергии человека. Толщина каждой сферы за человеком 10 см, по 10 см для каждого царства. Потренировавшись со сферами, начинаем под</w:t>
        <w:softHyphen/>
        <w:t>ключать спирали в каждом царстве.</w:t>
      </w:r>
    </w:p>
    <w:p>
      <w:pPr>
        <w:pStyle w:val="Normal"/>
        <w:autoSpaceDE w:val="false"/>
        <w:jc w:val="both"/>
        <w:rPr/>
      </w:pPr>
      <w:r>
        <w:rPr/>
        <w:tab/>
        <w:t>На занятие по всем сферам, включая выход за черную точку, уходит минут 50 при работе с музыкой. Порядок работы следую</w:t>
        <w:softHyphen/>
        <w:t>щий.</w:t>
      </w:r>
    </w:p>
    <w:p>
      <w:pPr>
        <w:pStyle w:val="Normal"/>
        <w:autoSpaceDE w:val="false"/>
        <w:jc w:val="both"/>
        <w:rPr/>
      </w:pPr>
      <w:r>
        <w:rPr/>
        <w:tab/>
        <w:t>Сжатие первого цикла человека, выход за черную точку, расши</w:t>
        <w:softHyphen/>
        <w:t>рение первого цикла, затем начинаем работать с остальными цар</w:t>
        <w:softHyphen/>
        <w:t>ствами, заканчивая на минералах. Затем — сжатие до уровня чело</w:t>
        <w:softHyphen/>
        <w:t>века, затем — то же самое по второму и третьему циклам. После точку, расширение сфер человека без спиралей и остановку на белой сфере животного царства.</w:t>
      </w:r>
    </w:p>
    <w:p>
      <w:pPr>
        <w:pStyle w:val="Normal"/>
        <w:autoSpaceDE w:val="false"/>
        <w:jc w:val="both"/>
        <w:rPr/>
      </w:pPr>
      <w:r>
        <w:rPr/>
        <w:tab/>
        <w:t>По другому варианту, начинаем с минерального царства: цвета наибольшей густоты, контроктава для сфер, большая октава для спиралей. Вращаются сферы и спирали так же, как у человека; оси вращения сохраняют свою последовательность. Так постепенно с минерального царства сжимаемся до черной точки человека, выхо</w:t>
        <w:softHyphen/>
        <w:t>дим за черную точку, затем расширяемся до красной сферы мине</w:t>
        <w:softHyphen/>
        <w:t>ралов, и так все три цикла.</w:t>
      </w:r>
    </w:p>
    <w:p>
      <w:pPr>
        <w:pStyle w:val="Normal"/>
        <w:autoSpaceDE w:val="false"/>
        <w:jc w:val="both"/>
        <w:rPr/>
      </w:pPr>
      <w:r>
        <w:rPr/>
        <w:tab/>
        <w:t>Это и есть ритмическое дыхание Вселенной. Оно совершается через черную точку человека. Так происходит энергетическая и ин</w:t>
        <w:softHyphen/>
        <w:t>формационная пульсация и держится ритм всех существ в природе.</w:t>
      </w:r>
    </w:p>
    <w:p>
      <w:pPr>
        <w:pStyle w:val="Normal"/>
        <w:autoSpaceDE w:val="false"/>
        <w:jc w:val="both"/>
        <w:rPr/>
      </w:pPr>
      <w:r>
        <w:rPr/>
        <w:tab/>
        <w:t>По этой методике каждый из нас создает у себя энергетическое тело, невидимую машину управления энергией и защиту от вред</w:t>
        <w:softHyphen/>
        <w:t>ных воздействий.</w:t>
      </w:r>
    </w:p>
    <w:p>
      <w:pPr>
        <w:pStyle w:val="Normal"/>
        <w:autoSpaceDE w:val="false"/>
        <w:jc w:val="both"/>
        <w:rPr/>
      </w:pPr>
      <w:r>
        <w:rPr/>
      </w:r>
    </w:p>
    <w:p>
      <w:pPr>
        <w:pStyle w:val="Normal"/>
        <w:numPr>
          <w:ilvl w:val="0"/>
          <w:numId w:val="0"/>
        </w:numPr>
        <w:autoSpaceDE w:val="false"/>
        <w:jc w:val="both"/>
        <w:outlineLvl w:val="2"/>
        <w:rPr>
          <w:b/>
          <w:b/>
        </w:rPr>
      </w:pPr>
      <w:bookmarkStart w:id="45" w:name="__RefHeading___Toc107775020"/>
      <w:bookmarkEnd w:id="45"/>
      <w:r>
        <w:rPr>
          <w:b/>
        </w:rPr>
        <w:t>8-й урок. Подключение к созвездиям.</w:t>
      </w:r>
    </w:p>
    <w:p>
      <w:pPr>
        <w:pStyle w:val="Normal"/>
        <w:autoSpaceDE w:val="false"/>
        <w:jc w:val="both"/>
        <w:rPr>
          <w:b/>
          <w:b/>
        </w:rPr>
      </w:pPr>
      <w:r>
        <w:rPr>
          <w:b/>
        </w:rPr>
      </w:r>
    </w:p>
    <w:p>
      <w:pPr>
        <w:pStyle w:val="Normal"/>
        <w:autoSpaceDE w:val="false"/>
        <w:jc w:val="both"/>
        <w:rPr/>
      </w:pPr>
      <w:r>
        <w:rPr/>
        <w:tab/>
        <w:t>Для подключения к созвездию нужно знать время его воздей</w:t>
        <w:softHyphen/>
        <w:t>ствия на канал и конфигурацию самого созвездия (прил. 15, 16).</w:t>
      </w:r>
    </w:p>
    <w:p>
      <w:pPr>
        <w:pStyle w:val="Normal"/>
        <w:autoSpaceDE w:val="false"/>
        <w:jc w:val="both"/>
        <w:rPr/>
      </w:pPr>
      <w:r>
        <w:rPr/>
        <w:tab/>
        <w:t>В пределах двух часов за время работы созвездия необходимо последовательно прокрутить соответствующие стихии (шары) и спирали, относящиеся к этому созвездию начиная с минералов. Например, с 13.00 до 15.00 часов прокручивайте красную сферу, относящуюся к минералам, и голубую спираль, представляйте себе созвездие Водолея. Затем то же самое последовательно про</w:t>
        <w:softHyphen/>
        <w:t>делывайте с растительным царством, животным царством и чело</w:t>
        <w:softHyphen/>
        <w:t>веком. Дать соответствующие звуки, вызвать в себе запах розы, сладкий вкус и горячее покалывание во всем теле (запах, вкус и ощущение во всем теле можно вызвать перед подключением к соз</w:t>
        <w:softHyphen/>
        <w:t>вездию).</w:t>
      </w:r>
    </w:p>
    <w:p>
      <w:pPr>
        <w:pStyle w:val="Normal"/>
        <w:autoSpaceDE w:val="false"/>
        <w:jc w:val="both"/>
        <w:rPr/>
      </w:pPr>
      <w:r>
        <w:rPr/>
        <w:tab/>
        <w:t>Основная работа производится с 3 до 5, с 19 до 21, с 11 до 13 ча</w:t>
        <w:softHyphen/>
        <w:t>сов, когда необходимо сжаться до черной точки, выйти за черную точку и расшириться через все стихии на соответствующем созвез</w:t>
        <w:softHyphen/>
        <w:t>дии, так как в этот переходный перепад организм подготавливается к следующему циклу.</w:t>
      </w:r>
    </w:p>
    <w:p>
      <w:pPr>
        <w:pStyle w:val="Normal"/>
        <w:autoSpaceDE w:val="false"/>
        <w:jc w:val="both"/>
        <w:rPr/>
      </w:pPr>
      <w:r>
        <w:rPr/>
        <w:tab/>
        <w:t>Например, Телец работает с 19 до 21 часа, завершая 1-й цикл. Сначала прокручиваем зеленые сферы со спиралями желтого цвета, что соответствует Тельцу (см. приложение 1) по всем царствам, за</w:t>
        <w:softHyphen/>
        <w:t>тем сжимаемся, крутим голубые шары с желтыми спиралями, за</w:t>
        <w:softHyphen/>
        <w:t>тем синие, фиолетовые и белые шары с белыми спиралями по всем царствам, доходим до черной точки, выходим за нее, проводим раскручивание и сжатие за черной точкой, доходим до черной точ</w:t>
        <w:softHyphen/>
        <w:t>ки. После этого идет расширение сначала энергии человека по всем стихиям (шарам) на желтой спирали (от белого до синего шара спираль, как всегда, белая). Затем энергия животного, растительного и минерального царств. Все это надо уложить в два часа и подгото</w:t>
        <w:softHyphen/>
        <w:t>виться к следующему циклу. На это уходит больше всего времени. На остальные созвездия тратится 15—20 минут, в зависимости от тренировки, а то и того меньше, так как, кроме Тельца, Девы и Ко</w:t>
        <w:softHyphen/>
        <w:t xml:space="preserve">зерога, все остальные созвездия требуют прокрутки только по своим цветам шара и спирали, указанным в приложении </w:t>
      </w:r>
      <w:r>
        <w:rPr>
          <w:lang w:val="en-US"/>
        </w:rPr>
        <w:t>I</w:t>
      </w:r>
      <w:r>
        <w:rPr/>
        <w:t>.</w:t>
      </w:r>
    </w:p>
    <w:p>
      <w:pPr>
        <w:pStyle w:val="Normal"/>
        <w:autoSpaceDE w:val="false"/>
        <w:jc w:val="both"/>
        <w:rPr/>
      </w:pPr>
      <w:r>
        <w:rPr/>
        <w:tab/>
        <w:t>Еще раз рассмотрим подключение к Тельцу. Шар зеленый, спи</w:t>
        <w:softHyphen/>
        <w:t>раль желтая, ноты "фа" и "ми" в соответствующих октавах. Про</w:t>
        <w:softHyphen/>
        <w:t>кручиваем в минералах, затем в растениях, животных и человеке. Представляем себе созвездие Тельца. Далее -  в сторону сжатия: шар голубой, спираль желтая, ноты "соль" и "ми", в царствах минера</w:t>
        <w:softHyphen/>
        <w:t>лов, растений, животных и человека. Телец. Шар синий, спираль бе</w:t>
        <w:softHyphen/>
        <w:t>лая, ноты "ля" и октава целиком, во всех царствах аналогично. Те</w:t>
        <w:softHyphen/>
        <w:t>лец. Шар фиолетовый, спираль белая, "си" и октава во всех цар</w:t>
        <w:softHyphen/>
        <w:t>ствах. Телец, шар белый, белая спираль, соответствующие октавы во всех царствах. Телец. Черная точка. Выход за черную точку (см. 6-й урок). Далее идет обычное раскручивание по всем цар</w:t>
        <w:softHyphen/>
        <w:t>ствам: шары белый, фиолетовый, синий — спираль белая, в осталь</w:t>
        <w:softHyphen/>
        <w:t>ных — желтая.</w:t>
      </w:r>
    </w:p>
    <w:p>
      <w:pPr>
        <w:pStyle w:val="Normal"/>
        <w:autoSpaceDE w:val="false"/>
        <w:jc w:val="both"/>
        <w:rPr/>
      </w:pPr>
      <w:r>
        <w:rPr/>
        <w:tab/>
        <w:t>Если каждые два часа подключаться к созвездиям, прокручивая соответствующие шары и отрезок спирали в 4 царствах, то тем са</w:t>
        <w:softHyphen/>
        <w:t>мым мы будем промывать и подпитывать космической энергией все наши астральные (а с ними и физические) китайские каналы. С каждым каналом связаны отдельные внутренние органы. Для лече</w:t>
        <w:softHyphen/>
        <w:t>ния органа у себя или у другого, нужно в соответствующее время подключиться к соответствующему созвездию, прокручивая шары и спирали на себе или пациенте. На пациенте это можно делать заочно, мысленно представляя его себе со спины. Желательно, что</w:t>
        <w:softHyphen/>
        <w:t>бы он в это время лежал расслабившись.</w:t>
      </w:r>
    </w:p>
    <w:p>
      <w:pPr>
        <w:pStyle w:val="Normal"/>
        <w:autoSpaceDE w:val="false"/>
        <w:jc w:val="both"/>
        <w:rPr/>
      </w:pPr>
      <w:r>
        <w:rPr/>
        <w:tab/>
        <w:t>В отличие от других способов энергетического лечения воздей</w:t>
        <w:softHyphen/>
        <w:t>ствие с помощью дуплекс-сферы, во-первых, не ведет к трате соб</w:t>
        <w:softHyphen/>
        <w:t>ственной энергии, а наоборот, при работе на другом человеке не</w:t>
        <w:softHyphen/>
        <w:t>вольно подкачиваешься и сам, а во-вторых, здесь отсутствует втор</w:t>
        <w:softHyphen/>
        <w:t>жение в чужую душу — только гармонизация энергетических пото</w:t>
        <w:softHyphen/>
        <w:t>ков в теле.</w:t>
      </w:r>
    </w:p>
    <w:p>
      <w:pPr>
        <w:pStyle w:val="Normal"/>
        <w:autoSpaceDE w:val="false"/>
        <w:jc w:val="both"/>
        <w:rPr/>
      </w:pPr>
      <w:r>
        <w:rPr/>
        <w:tab/>
        <w:t>Чтобы настроиться на созвездие, нужно смотреть на его рису</w:t>
        <w:softHyphen/>
        <w:t>нок, потом закрыть глаза и мысленно его себе представить (когда занимаешься вращением шара и спирали). При хорошем подключе</w:t>
        <w:softHyphen/>
        <w:t>нии вас развернет лицом  в сторону созвездия.</w:t>
      </w:r>
    </w:p>
    <w:p>
      <w:pPr>
        <w:pStyle w:val="Normal"/>
        <w:jc w:val="both"/>
        <w:rPr/>
      </w:pPr>
      <w:r>
        <w:rPr/>
        <w:tab/>
        <w:t>Если энергия стекает по воронкам, сливаем ее по вертикальным осям в черную точку и держим там два часа. Таким образом, под</w:t>
        <w:softHyphen/>
        <w:t>ключаемся к ритму Космоса,  налаживаем у себя биологические часы.</w:t>
      </w:r>
    </w:p>
    <w:p>
      <w:pPr>
        <w:pStyle w:val="Normal"/>
        <w:jc w:val="both"/>
        <w:rPr/>
      </w:pPr>
      <w:r>
        <w:rPr/>
        <w:tab/>
      </w:r>
    </w:p>
    <w:p>
      <w:pPr>
        <w:pStyle w:val="Normal"/>
        <w:numPr>
          <w:ilvl w:val="0"/>
          <w:numId w:val="0"/>
        </w:numPr>
        <w:autoSpaceDE w:val="false"/>
        <w:jc w:val="both"/>
        <w:outlineLvl w:val="2"/>
        <w:rPr>
          <w:b/>
          <w:b/>
        </w:rPr>
      </w:pPr>
      <w:bookmarkStart w:id="46" w:name="__RefHeading___Toc107775021"/>
      <w:bookmarkEnd w:id="46"/>
      <w:r>
        <w:rPr>
          <w:b/>
        </w:rPr>
        <w:t>9-й урок. "Шестикрылый Серафим".</w:t>
      </w:r>
    </w:p>
    <w:p>
      <w:pPr>
        <w:pStyle w:val="Normal"/>
        <w:autoSpaceDE w:val="false"/>
        <w:jc w:val="both"/>
        <w:rPr>
          <w:b/>
          <w:b/>
        </w:rPr>
      </w:pPr>
      <w:r>
        <w:rPr>
          <w:b/>
        </w:rPr>
      </w:r>
    </w:p>
    <w:p>
      <w:pPr>
        <w:pStyle w:val="Normal"/>
        <w:jc w:val="both"/>
        <w:rPr/>
      </w:pPr>
      <w:r>
        <w:rPr/>
        <w:tab/>
        <w:t>Это упражнение сделать основным. До сих пор мы шары вра</w:t>
        <w:softHyphen/>
        <w:t>щали по двум осям, а спираль вокруг одной — вертикальной. Если для спиралей воспользоваться тремя осями, то эффективность по</w:t>
        <w:softHyphen/>
        <w:t>дключения будет более высокой. Данное упражнение — более про</w:t>
        <w:softHyphen/>
        <w:t>стое, так как шар и спираль вращаются вокруг одной и той же оси.</w:t>
      </w:r>
    </w:p>
    <w:p>
      <w:pPr>
        <w:pStyle w:val="Normal"/>
        <w:jc w:val="both"/>
        <w:rPr/>
      </w:pPr>
      <w:r>
        <w:rPr/>
      </w:r>
    </w:p>
    <w:p>
      <w:pPr>
        <w:pStyle w:val="Normal"/>
        <w:jc w:val="both"/>
        <w:rPr>
          <w:b/>
          <w:b/>
          <w:i/>
          <w:i/>
        </w:rPr>
      </w:pPr>
      <w:r>
        <w:rPr>
          <w:b/>
          <w:i/>
        </w:rPr>
        <w:t>Таблица 5  Сжатие</w:t>
      </w:r>
    </w:p>
    <w:p>
      <w:pPr>
        <w:pStyle w:val="Normal"/>
        <w:jc w:val="both"/>
        <w:rPr>
          <w:b/>
          <w:b/>
          <w:i/>
          <w:i/>
        </w:rPr>
      </w:pPr>
      <w:r>
        <w:rPr>
          <w:b/>
          <w:i/>
        </w:rPr>
      </w:r>
    </w:p>
    <w:tbl>
      <w:tblPr>
        <w:tblW w:w="9688"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485"/>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везд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шара</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пирал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Ноты</w:t>
            </w:r>
          </w:p>
        </w:tc>
      </w:tr>
      <w:tr>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Враще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3-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До-Сол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5-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Рыб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Ре-Л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7-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Ове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Ми-Д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9-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оль-М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Ля-окт</w:t>
            </w: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и-окт</w:t>
            </w: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 (у человека- чашеч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 (у человека-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Окт-ок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1-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До-С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Ре-Ф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Ми-Р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Фа-С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оль-С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Ля-окт</w:t>
            </w: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и-ок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 (у человека-чашеч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у человека-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Окт-ок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До-М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Ре-Д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Ми-Л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Фа-Сол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оль-Сол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Ля-ок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и-ок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 (у человека – чашеч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ает (у человека – проти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Окт-Окт</w:t>
            </w:r>
          </w:p>
        </w:tc>
      </w:tr>
    </w:tbl>
    <w:p>
      <w:pPr>
        <w:pStyle w:val="Normal"/>
        <w:jc w:val="both"/>
        <w:rPr/>
      </w:pPr>
      <w:r>
        <w:rPr/>
      </w:r>
    </w:p>
    <w:p>
      <w:pPr>
        <w:pStyle w:val="Normal"/>
        <w:jc w:val="both"/>
        <w:rPr>
          <w:b/>
          <w:b/>
          <w:i/>
          <w:i/>
        </w:rPr>
      </w:pPr>
      <w:r>
        <w:rPr>
          <w:b/>
          <w:i/>
        </w:rPr>
        <w:t>Примечание: В графе “вращение” указано, совпадает ли направление вращения “яблока”, “арахиса” или чашечек с вращением шара или идет в обратную сторону.</w:t>
      </w:r>
    </w:p>
    <w:p>
      <w:pPr>
        <w:pStyle w:val="Normal"/>
        <w:jc w:val="both"/>
        <w:rPr>
          <w:b/>
          <w:b/>
          <w:i/>
          <w:i/>
        </w:rPr>
      </w:pPr>
      <w:r>
        <w:rPr>
          <w:b/>
          <w:i/>
        </w:rPr>
      </w:r>
    </w:p>
    <w:p>
      <w:pPr>
        <w:pStyle w:val="Normal"/>
        <w:jc w:val="both"/>
        <w:rPr/>
      </w:pPr>
      <w:r>
        <w:rPr/>
        <w:tab/>
        <w:t>Сначала мы закручиваем верхнюю и нижнюю полусферы и за</w:t>
        <w:softHyphen/>
        <w:t>пускаем в них соответствующую спираль — "арахис" или "ябло</w:t>
        <w:softHyphen/>
        <w:t>ко". Затем те же полусферы закручиваем слева и справа (центр, как всегда, на макушке) и запускаем в них ту же спираль. На третьем этапе полусферы со спиралью вращаются спереди и сзади. Так по</w:t>
        <w:softHyphen/>
        <w:t>лучается "Шестикрылый Серафим".</w:t>
      </w:r>
    </w:p>
    <w:p>
      <w:pPr>
        <w:pStyle w:val="Normal"/>
        <w:autoSpaceDE w:val="false"/>
        <w:jc w:val="both"/>
        <w:rPr/>
      </w:pPr>
      <w:r>
        <w:rPr/>
        <w:tab/>
        <w:t>Спирали образуют “яблоки” и “арахисы”, поэтому вращать в полусферах следует половинки этих фигур, а не спирали, что еще более облегчает задачу (см. таблицу 5).</w:t>
      </w:r>
    </w:p>
    <w:p>
      <w:pPr>
        <w:pStyle w:val="Normal"/>
        <w:autoSpaceDE w:val="false"/>
        <w:jc w:val="both"/>
        <w:rPr/>
      </w:pPr>
      <w:r>
        <w:rPr/>
        <w:tab/>
        <w:t>Работая с "Серафимом", мы подключаемся к созвездиям. Но сначала следует промыться энергией шнура цвета соответствующей стихии (шара), а затем выполнить данное упражнение для всех ша</w:t>
        <w:softHyphen/>
        <w:t>ров, начиная с минералов. Полусферы крутятся в направлении ввинчивания. При подключении к Тельцу, Деве и Козерогу следует, как сказано в 6-м уроке, сжаться до черной точки, выйти за нее, вер</w:t>
        <w:softHyphen/>
        <w:t>нуться в черную точку, раскрутиться обычным путем до минералов на спирали цвета соответствующего созвездия, то есть уже без "Шестикрылого Серафима".</w:t>
      </w:r>
    </w:p>
    <w:p>
      <w:pPr>
        <w:pStyle w:val="Normal"/>
        <w:autoSpaceDE w:val="false"/>
        <w:jc w:val="both"/>
        <w:rPr/>
      </w:pPr>
      <w:r>
        <w:rPr/>
        <w:tab/>
        <w:t>Не забывайте при сжатии после каждого царства настраиваться на созвездие.</w:t>
      </w:r>
    </w:p>
    <w:p>
      <w:pPr>
        <w:pStyle w:val="Normal"/>
        <w:autoSpaceDE w:val="false"/>
        <w:jc w:val="both"/>
        <w:rPr/>
      </w:pPr>
      <w:r>
        <w:rPr/>
        <w:tab/>
        <w:t>Первая нота отклонится к шару, вторая — к спирали (в соот</w:t>
        <w:softHyphen/>
        <w:t>ветствующих октавах).</w:t>
      </w:r>
    </w:p>
    <w:p>
      <w:pPr>
        <w:pStyle w:val="Normal"/>
        <w:autoSpaceDE w:val="false"/>
        <w:jc w:val="both"/>
        <w:rPr/>
      </w:pPr>
      <w:r>
        <w:rPr/>
      </w:r>
    </w:p>
    <w:p>
      <w:pPr>
        <w:pStyle w:val="Normal"/>
        <w:numPr>
          <w:ilvl w:val="0"/>
          <w:numId w:val="0"/>
        </w:numPr>
        <w:autoSpaceDE w:val="false"/>
        <w:jc w:val="both"/>
        <w:outlineLvl w:val="2"/>
        <w:rPr>
          <w:b/>
          <w:b/>
        </w:rPr>
      </w:pPr>
      <w:bookmarkStart w:id="47" w:name="__RefHeading___Toc107775022"/>
      <w:r>
        <w:rPr>
          <w:b/>
        </w:rPr>
        <w:t>РАБОТА В ПАРЕ</w:t>
      </w:r>
      <w:bookmarkEnd w:id="47"/>
      <w:r>
        <w:rPr>
          <w:b/>
        </w:rPr>
        <w:t xml:space="preserve"> </w:t>
      </w:r>
    </w:p>
    <w:p>
      <w:pPr>
        <w:pStyle w:val="Normal"/>
        <w:autoSpaceDE w:val="false"/>
        <w:jc w:val="both"/>
        <w:rPr>
          <w:b/>
          <w:b/>
        </w:rPr>
      </w:pPr>
      <w:r>
        <w:rPr>
          <w:b/>
        </w:rPr>
      </w:r>
    </w:p>
    <w:p>
      <w:pPr>
        <w:pStyle w:val="Normal"/>
        <w:numPr>
          <w:ilvl w:val="0"/>
          <w:numId w:val="0"/>
        </w:numPr>
        <w:autoSpaceDE w:val="false"/>
        <w:jc w:val="both"/>
        <w:outlineLvl w:val="3"/>
        <w:rPr>
          <w:b/>
          <w:b/>
        </w:rPr>
      </w:pPr>
      <w:r>
        <w:rPr>
          <w:b/>
        </w:rPr>
        <w:t>Мужской — женский соленоид</w:t>
      </w:r>
    </w:p>
    <w:p>
      <w:pPr>
        <w:pStyle w:val="Normal"/>
        <w:autoSpaceDE w:val="false"/>
        <w:jc w:val="both"/>
        <w:rPr>
          <w:b/>
          <w:b/>
        </w:rPr>
      </w:pPr>
      <w:r>
        <w:rPr>
          <w:b/>
        </w:rPr>
      </w:r>
    </w:p>
    <w:p>
      <w:pPr>
        <w:pStyle w:val="Normal"/>
        <w:autoSpaceDE w:val="false"/>
        <w:jc w:val="both"/>
        <w:rPr/>
      </w:pPr>
      <w:r>
        <w:rPr/>
        <w:tab/>
        <w:t>Прокручивается мужчина на сжатии на промежуточных цветах, выход за черную точку, расширение и сжатие на вывернутых шарах. Затем расширение на обратной спирали на женщине. Сжатие на обратной спирали на женщине, выход за черную точку на женщине. (Вывернутые шары на женщине идут по цветам в обратном по</w:t>
        <w:softHyphen/>
        <w:t>рядке: в центре — красный, на периферии - фиолетовый; когда спускаемся по чакрам на женщине, цвета по чакрам идут также в обратном порядке.) Расширение и сжатие на вывернутых шарах на женщине. Затем расширение на промежуточных цветах на мужчине.</w:t>
      </w:r>
    </w:p>
    <w:p>
      <w:pPr>
        <w:pStyle w:val="Normal"/>
        <w:autoSpaceDE w:val="false"/>
        <w:jc w:val="both"/>
        <w:rPr/>
      </w:pPr>
      <w:r>
        <w:rPr/>
        <w:tab/>
        <w:t>Такой же порядок работы и с "Каскадами усиления" и на "Шес</w:t>
        <w:softHyphen/>
        <w:t>тикрылом Серафиме".</w:t>
      </w:r>
    </w:p>
    <w:p>
      <w:pPr>
        <w:pStyle w:val="Normal"/>
        <w:autoSpaceDE w:val="false"/>
        <w:jc w:val="both"/>
        <w:rPr/>
      </w:pPr>
      <w:r>
        <w:rPr/>
        <w:tab/>
        <w:t>При таком прокручивании, мужская спираль делится пополам на черной точке и в нее вкручивается женская спираль, которая вставляется наоборот, сначала расширение, потом сжатие.</w:t>
      </w:r>
    </w:p>
    <w:p>
      <w:pPr>
        <w:pStyle w:val="Normal"/>
        <w:autoSpaceDE w:val="false"/>
        <w:jc w:val="both"/>
        <w:rPr/>
      </w:pPr>
      <w:r>
        <w:rPr/>
      </w:r>
    </w:p>
    <w:p>
      <w:pPr>
        <w:pStyle w:val="Normal"/>
        <w:numPr>
          <w:ilvl w:val="0"/>
          <w:numId w:val="0"/>
        </w:numPr>
        <w:autoSpaceDE w:val="false"/>
        <w:jc w:val="both"/>
        <w:outlineLvl w:val="3"/>
        <w:rPr>
          <w:b/>
          <w:b/>
        </w:rPr>
      </w:pPr>
      <w:r>
        <w:rPr>
          <w:b/>
        </w:rPr>
        <w:t>Женский — мужской соленоид</w:t>
      </w:r>
    </w:p>
    <w:p>
      <w:pPr>
        <w:pStyle w:val="Normal"/>
        <w:jc w:val="both"/>
        <w:rPr>
          <w:b/>
          <w:b/>
        </w:rPr>
      </w:pPr>
      <w:r>
        <w:rPr>
          <w:b/>
        </w:rPr>
      </w:r>
    </w:p>
    <w:p>
      <w:pPr>
        <w:pStyle w:val="Normal"/>
        <w:jc w:val="both"/>
        <w:rPr/>
      </w:pPr>
      <w:r>
        <w:rPr/>
        <w:tab/>
        <w:t>Сначала раскручивается обратная спираль на сжатие на женщи</w:t>
        <w:softHyphen/>
        <w:t>не, выход за черную точку на женщине. Расширение и сжатие на вы</w:t>
        <w:softHyphen/>
        <w:t>вернутых шарах на женщине. Расширение на прямой спирали на мужчине, выход за черную точку. Расширение и сжатие на выверну</w:t>
        <w:softHyphen/>
        <w:t>тых шарах на мужчине. Расширение на обратной спирали на женщине.</w:t>
      </w:r>
    </w:p>
    <w:p>
      <w:pPr>
        <w:pStyle w:val="Normal"/>
        <w:autoSpaceDE w:val="false"/>
        <w:jc w:val="both"/>
        <w:rPr/>
      </w:pPr>
      <w:r>
        <w:rPr/>
        <w:tab/>
        <w:t>Для усиления энергетического воздействия можно работать каждой паре вдвоем: на прямой спирали мужчина на себе, женщина на прямой спирали на нем. На обратной спирали — женщина на се</w:t>
        <w:softHyphen/>
        <w:t>бе и мужчина на обратной спирали на ней.</w:t>
      </w:r>
    </w:p>
    <w:p>
      <w:pPr>
        <w:pStyle w:val="Normal"/>
        <w:autoSpaceDE w:val="false"/>
        <w:jc w:val="both"/>
        <w:rPr/>
      </w:pPr>
      <w:r>
        <w:rPr/>
      </w:r>
    </w:p>
    <w:p>
      <w:pPr>
        <w:pStyle w:val="Normal"/>
        <w:autoSpaceDE w:val="false"/>
        <w:jc w:val="both"/>
        <w:rPr>
          <w:b/>
          <w:b/>
        </w:rPr>
      </w:pPr>
      <w:r>
        <w:rPr>
          <w:b/>
        </w:rPr>
        <w:t>Один из возможных вариантов работы в парной спирали</w:t>
      </w:r>
    </w:p>
    <w:p>
      <w:pPr>
        <w:pStyle w:val="Normal"/>
        <w:autoSpaceDE w:val="false"/>
        <w:jc w:val="both"/>
        <w:rPr>
          <w:b/>
          <w:b/>
        </w:rPr>
      </w:pPr>
      <w:r>
        <w:rPr>
          <w:b/>
        </w:rPr>
      </w:r>
    </w:p>
    <w:p>
      <w:pPr>
        <w:pStyle w:val="Normal"/>
        <w:autoSpaceDE w:val="false"/>
        <w:jc w:val="both"/>
        <w:rPr>
          <w:i/>
          <w:i/>
        </w:rPr>
      </w:pPr>
      <w:r>
        <w:rPr>
          <w:i/>
        </w:rPr>
        <w:t>Промежуточные цвета 1-го цикла</w:t>
      </w:r>
    </w:p>
    <w:p>
      <w:pPr>
        <w:pStyle w:val="Normal"/>
        <w:autoSpaceDE w:val="false"/>
        <w:jc w:val="both"/>
        <w:rPr>
          <w:i/>
          <w:i/>
        </w:rPr>
      </w:pPr>
      <w:r>
        <w:rPr>
          <w:i/>
        </w:rPr>
        <w:t xml:space="preserve"> </w:t>
      </w:r>
      <w:r>
        <w:rPr>
          <w:i/>
        </w:rPr>
        <w:t xml:space="preserve">"Каскады усиления" 1-го цикла </w:t>
      </w:r>
    </w:p>
    <w:p>
      <w:pPr>
        <w:pStyle w:val="Normal"/>
        <w:autoSpaceDE w:val="false"/>
        <w:jc w:val="both"/>
        <w:rPr>
          <w:i/>
          <w:i/>
        </w:rPr>
      </w:pPr>
      <w:r>
        <w:rPr>
          <w:i/>
        </w:rPr>
        <w:t>"Шестикрылый Серафим" 1-го цикла и т.п.</w:t>
      </w:r>
    </w:p>
    <w:p>
      <w:pPr>
        <w:pStyle w:val="Normal"/>
        <w:autoSpaceDE w:val="false"/>
        <w:jc w:val="both"/>
        <w:rPr>
          <w:i/>
          <w:i/>
        </w:rPr>
      </w:pPr>
      <w:r>
        <w:rPr>
          <w:i/>
        </w:rPr>
      </w:r>
    </w:p>
    <w:p>
      <w:pPr>
        <w:pStyle w:val="Normal"/>
        <w:autoSpaceDE w:val="false"/>
        <w:jc w:val="both"/>
        <w:rPr/>
      </w:pPr>
      <w:r>
        <w:rPr/>
        <w:t>Человек, работающий со спиралью, уподобляется атланту, дер</w:t>
        <w:softHyphen/>
        <w:t>жащему небо на своих плечах; через него идет энергия — информа</w:t>
        <w:softHyphen/>
        <w:t>ция из трех пространств: пространство наших предков — Ад, про</w:t>
        <w:softHyphen/>
        <w:t>странство Земли — чистилище, пространство праведников — Рай.</w:t>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1"/>
        <w:rPr>
          <w:b/>
          <w:b/>
        </w:rPr>
      </w:pPr>
      <w:bookmarkStart w:id="48" w:name="__RefHeading___Toc107775023"/>
      <w:bookmarkEnd w:id="48"/>
      <w:r>
        <w:rPr>
          <w:b/>
          <w:lang w:val="en-US"/>
        </w:rPr>
        <w:t>XVIII</w:t>
      </w:r>
      <w:r>
        <w:rPr>
          <w:b/>
        </w:rPr>
        <w:t>. Подключение резонансных цепочек.</w:t>
      </w:r>
    </w:p>
    <w:p>
      <w:pPr>
        <w:pStyle w:val="Normal"/>
        <w:autoSpaceDE w:val="false"/>
        <w:jc w:val="both"/>
        <w:rPr>
          <w:b/>
          <w:b/>
        </w:rPr>
      </w:pPr>
      <w:r>
        <w:rPr>
          <w:b/>
        </w:rPr>
      </w:r>
    </w:p>
    <w:p>
      <w:pPr>
        <w:pStyle w:val="Normal"/>
        <w:autoSpaceDE w:val="false"/>
        <w:jc w:val="both"/>
        <w:rPr/>
      </w:pPr>
      <w:r>
        <w:rPr/>
        <w:tab/>
        <w:t>Дуплекс-сфера в ее геометрической конструкции является скеле</w:t>
        <w:softHyphen/>
        <w:t>том, который нужно одеть тканью. Этой тканью будет являться подключение энергии от конкретных минералов, растений, живот</w:t>
        <w:softHyphen/>
        <w:t>ных, икон, сюда же входят молитвы. Существует обширная литера</w:t>
        <w:softHyphen/>
        <w:t>тура по связям созвездий с минералами, растениями, животными, человеком.</w:t>
      </w:r>
    </w:p>
    <w:p>
      <w:pPr>
        <w:pStyle w:val="Normal"/>
        <w:autoSpaceDE w:val="false"/>
        <w:jc w:val="both"/>
        <w:rPr/>
      </w:pPr>
      <w:r>
        <w:rPr/>
        <w:tab/>
        <w:t>В нашем руководстве взяты логические взаимосвязи по радуге у минералов и растений.</w:t>
      </w:r>
    </w:p>
    <w:p>
      <w:pPr>
        <w:pStyle w:val="Normal"/>
        <w:autoSpaceDE w:val="false"/>
        <w:jc w:val="both"/>
        <w:rPr/>
      </w:pPr>
      <w:r>
        <w:rPr/>
        <w:tab/>
        <w:t>Резонансные цепочки распределяются по четырем стихиям: Земля, Вода, Огонь, Воздух. Эфир повторяет стихию Воздуха. При подключении дуплекс-сферы нужно в определенные часы промыть себя и окружающее пространство соответствующим цветом через шнуры, затем взять стихию того же цвета на минералах и смотреть на соответствующий по цвету непрозрачный минерал. Затем по</w:t>
        <w:softHyphen/>
        <w:t>дключаем созвездие, соответствующее данному часу. Вращение со</w:t>
        <w:softHyphen/>
        <w:t>вершается по шести осям. На спирали подбирается прозрачный ка</w:t>
        <w:softHyphen/>
        <w:t>мень, соответствующий данному созвездию, и представляется фи</w:t>
        <w:softHyphen/>
        <w:t>гура созвездия в виде звездочки. На растениях: растения подби</w:t>
        <w:softHyphen/>
        <w:t>раются по стихиям, цвета спиралей по цветам. На животных: стихии — животные-хищники; спирали — их жертвы — травояд</w:t>
        <w:softHyphen/>
        <w:t>ные. При прокручивании стихий на человеке каждой стихии соот</w:t>
        <w:softHyphen/>
        <w:t>ветствует определенная икона, которую нужно видеть перед собой во время прокручивания. Спираль создается на молитве. Цвета на</w:t>
        <w:softHyphen/>
        <w:t>туральные.</w:t>
      </w:r>
    </w:p>
    <w:p>
      <w:pPr>
        <w:pStyle w:val="Normal"/>
        <w:autoSpaceDE w:val="false"/>
        <w:jc w:val="both"/>
        <w:rPr/>
      </w:pPr>
      <w:r>
        <w:rPr/>
        <w:tab/>
        <w:t>Человек: стихия — Земля. Соответствует икона Серафима Саровского. Стихия — Вода, икона "Всех Скорбящих Радосте"; Огонь — "Николай Угодник". Стихия Воздуха — икона "Неопали</w:t>
        <w:softHyphen/>
        <w:t>мая Купина"; всем остальным — иконы Иисуса Христа. Белый цвет — "Спас Нерукотворный". Молитвы: Архангела Михаила, "Отче наш", Иисусова молитва, молитва "Пресвятой Богородице", "Николаю Угоднику", "Серафиму Саровскому".</w:t>
      </w:r>
    </w:p>
    <w:p>
      <w:pPr>
        <w:pStyle w:val="Normal"/>
        <w:autoSpaceDE w:val="false"/>
        <w:jc w:val="both"/>
        <w:rPr/>
      </w:pPr>
      <w:r>
        <w:rPr/>
        <w:tab/>
        <w:t>В соответствующий религиозный престольный праздник поста</w:t>
        <w:softHyphen/>
        <w:t>вить дома перед иконой живые цветы. В церкви на службе — свеч</w:t>
        <w:softHyphen/>
        <w:t>ку. Желательно от церкви до дома идти с постоянной молитвой. Молитва заканчивается дома перед иконой. Таким образом, у вас устанавливается энергетическая связь между церковью и вашей квартирой. После этого начинайте прокручивать себя по всем сти</w:t>
        <w:softHyphen/>
        <w:t>хиям, подключая резонансную цепочку.</w:t>
      </w:r>
    </w:p>
    <w:p>
      <w:pPr>
        <w:pStyle w:val="Normal"/>
        <w:autoSpaceDE w:val="false"/>
        <w:jc w:val="both"/>
        <w:rPr/>
      </w:pPr>
      <w:r>
        <w:rPr/>
        <w:tab/>
        <w:t>После проработки 4 царств вместе со спиралями необходимо подключить представителей этих царств по часам и созвездиям. Царство минералов подключается по цветам по радуге; непрозрач</w:t>
        <w:softHyphen/>
        <w:t>ные подключаются к стихиям, прозрачные   — к спиралям.</w:t>
      </w:r>
    </w:p>
    <w:p>
      <w:pPr>
        <w:pStyle w:val="Normal"/>
        <w:autoSpaceDE w:val="false"/>
        <w:jc w:val="both"/>
        <w:rPr/>
      </w:pPr>
      <w:r>
        <w:rPr/>
      </w:r>
    </w:p>
    <w:p>
      <w:pPr>
        <w:pStyle w:val="Normal"/>
        <w:autoSpaceDE w:val="false"/>
        <w:jc w:val="both"/>
        <w:rPr/>
      </w:pPr>
      <w:r>
        <w:rPr/>
        <w:t>Стихии:</w:t>
      </w:r>
    </w:p>
    <w:p>
      <w:pPr>
        <w:pStyle w:val="Normal"/>
        <w:autoSpaceDE w:val="false"/>
        <w:jc w:val="both"/>
        <w:rPr/>
      </w:pPr>
      <w:r>
        <w:rPr/>
      </w:r>
    </w:p>
    <w:p>
      <w:pPr>
        <w:pStyle w:val="Normal"/>
        <w:autoSpaceDE w:val="false"/>
        <w:jc w:val="both"/>
        <w:rPr/>
      </w:pPr>
      <w:r>
        <w:rPr/>
        <w:t>Красный — яшма, гранат;</w:t>
      </w:r>
    </w:p>
    <w:p>
      <w:pPr>
        <w:pStyle w:val="Normal"/>
        <w:autoSpaceDE w:val="false"/>
        <w:jc w:val="both"/>
        <w:rPr/>
      </w:pPr>
      <w:r>
        <w:rPr/>
        <w:t>Оранжевый — янтарь;</w:t>
      </w:r>
    </w:p>
    <w:p>
      <w:pPr>
        <w:pStyle w:val="Normal"/>
        <w:autoSpaceDE w:val="false"/>
        <w:jc w:val="both"/>
        <w:rPr/>
      </w:pPr>
      <w:r>
        <w:rPr/>
        <w:t>Желтый — осадочная сера;</w:t>
      </w:r>
    </w:p>
    <w:p>
      <w:pPr>
        <w:pStyle w:val="Normal"/>
        <w:autoSpaceDE w:val="false"/>
        <w:jc w:val="both"/>
        <w:rPr/>
      </w:pPr>
      <w:r>
        <w:rPr/>
        <w:t>Зеленый — амазонит;</w:t>
      </w:r>
    </w:p>
    <w:p>
      <w:pPr>
        <w:pStyle w:val="Normal"/>
        <w:autoSpaceDE w:val="false"/>
        <w:jc w:val="both"/>
        <w:rPr/>
      </w:pPr>
      <w:r>
        <w:rPr/>
        <w:t>Голубой — бирюза;</w:t>
      </w:r>
    </w:p>
    <w:p>
      <w:pPr>
        <w:pStyle w:val="Normal"/>
        <w:autoSpaceDE w:val="false"/>
        <w:jc w:val="both"/>
        <w:rPr/>
      </w:pPr>
      <w:r>
        <w:rPr/>
        <w:t>Синий — лазурит;</w:t>
      </w:r>
    </w:p>
    <w:p>
      <w:pPr>
        <w:pStyle w:val="Normal"/>
        <w:autoSpaceDE w:val="false"/>
        <w:jc w:val="both"/>
        <w:rPr/>
      </w:pPr>
      <w:r>
        <w:rPr/>
        <w:t>Фиолетовый — чароит;</w:t>
      </w:r>
    </w:p>
    <w:p>
      <w:pPr>
        <w:pStyle w:val="Normal"/>
        <w:autoSpaceDE w:val="false"/>
        <w:jc w:val="both"/>
        <w:rPr/>
      </w:pPr>
      <w:r>
        <w:rPr/>
        <w:t>Белый — белый мрамор, агат.</w:t>
      </w:r>
    </w:p>
    <w:p>
      <w:pPr>
        <w:pStyle w:val="Normal"/>
        <w:autoSpaceDE w:val="false"/>
        <w:jc w:val="both"/>
        <w:rPr/>
      </w:pPr>
      <w:r>
        <w:rPr/>
      </w:r>
    </w:p>
    <w:p>
      <w:pPr>
        <w:pStyle w:val="Normal"/>
        <w:autoSpaceDE w:val="false"/>
        <w:jc w:val="both"/>
        <w:rPr/>
      </w:pPr>
      <w:r>
        <w:rPr/>
        <w:t>Спирали:</w:t>
      </w:r>
    </w:p>
    <w:p>
      <w:pPr>
        <w:pStyle w:val="Normal"/>
        <w:autoSpaceDE w:val="false"/>
        <w:jc w:val="both"/>
        <w:rPr/>
      </w:pPr>
      <w:r>
        <w:rPr/>
      </w:r>
    </w:p>
    <w:p>
      <w:pPr>
        <w:pStyle w:val="Normal"/>
        <w:autoSpaceDE w:val="false"/>
        <w:jc w:val="both"/>
        <w:rPr/>
      </w:pPr>
      <w:r>
        <w:rPr/>
        <w:t>Красный — рубин;</w:t>
      </w:r>
    </w:p>
    <w:p>
      <w:pPr>
        <w:pStyle w:val="Normal"/>
        <w:autoSpaceDE w:val="false"/>
        <w:jc w:val="both"/>
        <w:rPr/>
      </w:pPr>
      <w:r>
        <w:rPr/>
        <w:t>Оранжевый — янтарь (прозрачный);</w:t>
      </w:r>
    </w:p>
    <w:p>
      <w:pPr>
        <w:pStyle w:val="Normal"/>
        <w:autoSpaceDE w:val="false"/>
        <w:jc w:val="both"/>
        <w:rPr/>
      </w:pPr>
      <w:r>
        <w:rPr/>
        <w:t>Желтый    -  кристаллическая сера;</w:t>
      </w:r>
    </w:p>
    <w:p>
      <w:pPr>
        <w:pStyle w:val="Normal"/>
        <w:autoSpaceDE w:val="false"/>
        <w:jc w:val="both"/>
        <w:rPr/>
      </w:pPr>
      <w:r>
        <w:rPr/>
        <w:t>Зеленый — флюорит, изумруд;</w:t>
      </w:r>
    </w:p>
    <w:p>
      <w:pPr>
        <w:pStyle w:val="Normal"/>
        <w:autoSpaceDE w:val="false"/>
        <w:jc w:val="both"/>
        <w:rPr/>
      </w:pPr>
      <w:r>
        <w:rPr/>
        <w:t>Голубой —  опал, аквамарин;</w:t>
      </w:r>
    </w:p>
    <w:p>
      <w:pPr>
        <w:pStyle w:val="Normal"/>
        <w:autoSpaceDE w:val="false"/>
        <w:jc w:val="both"/>
        <w:rPr/>
      </w:pPr>
      <w:r>
        <w:rPr/>
        <w:t>Синий — сапфир;</w:t>
      </w:r>
    </w:p>
    <w:p>
      <w:pPr>
        <w:pStyle w:val="Normal"/>
        <w:autoSpaceDE w:val="false"/>
        <w:jc w:val="both"/>
        <w:rPr/>
      </w:pPr>
      <w:r>
        <w:rPr/>
        <w:t>Фиолетовый — аметист;</w:t>
      </w:r>
    </w:p>
    <w:p>
      <w:pPr>
        <w:pStyle w:val="Normal"/>
        <w:autoSpaceDE w:val="false"/>
        <w:jc w:val="both"/>
        <w:rPr/>
      </w:pPr>
      <w:r>
        <w:rPr/>
        <w:t>Белый — горный хрусталь, кварц.</w:t>
      </w:r>
    </w:p>
    <w:p>
      <w:pPr>
        <w:pStyle w:val="Normal"/>
        <w:autoSpaceDE w:val="false"/>
        <w:jc w:val="both"/>
        <w:rPr/>
      </w:pPr>
      <w:r>
        <w:rPr/>
      </w:r>
    </w:p>
    <w:p>
      <w:pPr>
        <w:pStyle w:val="Normal"/>
        <w:autoSpaceDE w:val="false"/>
        <w:jc w:val="both"/>
        <w:rPr/>
      </w:pPr>
      <w:r>
        <w:rPr/>
        <w:tab/>
        <w:t>Окружающий нас мир построен по принципу жертвы. Каждое предыдущее царство является пищей для более высокоразвитого. Минералы — пища для растений; растения, с переработанными в них минералами, — пища для животных; животные и растения — пища для хищников. Человек употребляет в пищу всех представите</w:t>
        <w:softHyphen/>
        <w:t>лей всех предыдущих царств.</w:t>
      </w:r>
    </w:p>
    <w:p>
      <w:pPr>
        <w:pStyle w:val="Normal"/>
        <w:autoSpaceDE w:val="false"/>
        <w:jc w:val="both"/>
        <w:rPr/>
      </w:pPr>
      <w:r>
        <w:rPr/>
        <w:tab/>
        <w:t>Минералы и растения неподвижны, здесь жертва самая непо</w:t>
        <w:softHyphen/>
        <w:t>средственная, прямая. У растений вырабатываются определенные средства защиты в виде колючек и ядовитых веществ. Животные спасаются в связи с появлением средств передвижения — ноги, крылья, плавники (у рыб). Человек использует собственный интел</w:t>
        <w:softHyphen/>
        <w:t>лект для создания оружия для защиты и нападения на неодушев</w:t>
        <w:softHyphen/>
        <w:t>ленные материи.</w:t>
      </w:r>
    </w:p>
    <w:p>
      <w:pPr>
        <w:pStyle w:val="Normal"/>
        <w:autoSpaceDE w:val="false"/>
        <w:jc w:val="both"/>
        <w:rPr/>
      </w:pPr>
      <w:r>
        <w:rPr/>
      </w:r>
    </w:p>
    <w:p>
      <w:pPr>
        <w:pStyle w:val="Normal"/>
        <w:autoSpaceDE w:val="false"/>
        <w:jc w:val="both"/>
        <w:rPr/>
      </w:pPr>
      <w:r>
        <w:rPr/>
        <w:t>Резонансная цепочка растений:</w:t>
      </w:r>
    </w:p>
    <w:p>
      <w:pPr>
        <w:pStyle w:val="Normal"/>
        <w:autoSpaceDE w:val="false"/>
        <w:jc w:val="both"/>
        <w:rPr/>
      </w:pPr>
      <w:r>
        <w:rPr/>
      </w:r>
    </w:p>
    <w:p>
      <w:pPr>
        <w:pStyle w:val="Normal"/>
        <w:autoSpaceDE w:val="false"/>
        <w:jc w:val="both"/>
        <w:rPr/>
      </w:pPr>
      <w:r>
        <w:rPr>
          <w:b/>
        </w:rPr>
        <w:t xml:space="preserve">Земля </w:t>
      </w:r>
      <w:r>
        <w:rPr/>
        <w:t>— ползучие растения — плющ, лианы;</w:t>
      </w:r>
    </w:p>
    <w:p>
      <w:pPr>
        <w:pStyle w:val="Normal"/>
        <w:autoSpaceDE w:val="false"/>
        <w:jc w:val="both"/>
        <w:rPr/>
      </w:pPr>
      <w:r>
        <w:rPr>
          <w:b/>
        </w:rPr>
        <w:t xml:space="preserve">Вода </w:t>
      </w:r>
      <w:r>
        <w:rPr/>
        <w:t>— растения водоемов — водоросли, ряска, камыш, осока, кувшинки;</w:t>
      </w:r>
    </w:p>
    <w:p>
      <w:pPr>
        <w:pStyle w:val="Normal"/>
        <w:autoSpaceDE w:val="false"/>
        <w:jc w:val="both"/>
        <w:rPr/>
      </w:pPr>
      <w:r>
        <w:rPr>
          <w:b/>
        </w:rPr>
        <w:t>Огонь</w:t>
      </w:r>
      <w:r>
        <w:rPr/>
        <w:t xml:space="preserve"> — растения, поворачивающие свои головки вслед солнцу, — подсолнух;</w:t>
      </w:r>
    </w:p>
    <w:p>
      <w:pPr>
        <w:pStyle w:val="Normal"/>
        <w:autoSpaceDE w:val="false"/>
        <w:jc w:val="both"/>
        <w:rPr/>
      </w:pPr>
      <w:r>
        <w:rPr>
          <w:b/>
        </w:rPr>
        <w:t>Воздух</w:t>
      </w:r>
      <w:r>
        <w:rPr/>
        <w:t xml:space="preserve"> — растения, распространяющие свои семена по ветру, — одуванчик, тау-сагыз, чертополох.</w:t>
      </w:r>
    </w:p>
    <w:p>
      <w:pPr>
        <w:pStyle w:val="Normal"/>
        <w:autoSpaceDE w:val="false"/>
        <w:jc w:val="both"/>
        <w:rPr/>
      </w:pPr>
      <w:r>
        <w:rPr/>
      </w:r>
    </w:p>
    <w:p>
      <w:pPr>
        <w:pStyle w:val="Normal"/>
        <w:autoSpaceDE w:val="false"/>
        <w:jc w:val="both"/>
        <w:rPr/>
      </w:pPr>
      <w:r>
        <w:rPr/>
        <w:tab/>
        <w:t>Растения работают по стихиям от земли до эфира, на спиралях используются цветы по их цвету, от красного до белого. Таким образом, синий, фиолетовый и белый цвета не имеют представите</w:t>
        <w:softHyphen/>
        <w:t>лей растительного царства. Берется чистый цвет. Животное цар</w:t>
        <w:softHyphen/>
        <w:t>ство — здесь также работает закон жертвы — хищники относятся к стихиям, их жертвы к спиралям.</w:t>
      </w:r>
    </w:p>
    <w:p>
      <w:pPr>
        <w:pStyle w:val="Normal"/>
        <w:autoSpaceDE w:val="false"/>
        <w:jc w:val="both"/>
        <w:rPr/>
      </w:pPr>
      <w:r>
        <w:rPr/>
      </w:r>
    </w:p>
    <w:p>
      <w:pPr>
        <w:pStyle w:val="Normal"/>
        <w:autoSpaceDE w:val="false"/>
        <w:jc w:val="both"/>
        <w:rPr/>
      </w:pPr>
      <w:r>
        <w:rPr>
          <w:b/>
        </w:rPr>
        <w:t>Земля</w:t>
      </w:r>
      <w:r>
        <w:rPr/>
        <w:t xml:space="preserve"> — змеи, мыши, кроты;</w:t>
      </w:r>
    </w:p>
    <w:p>
      <w:pPr>
        <w:pStyle w:val="Normal"/>
        <w:autoSpaceDE w:val="false"/>
        <w:jc w:val="both"/>
        <w:rPr/>
      </w:pPr>
      <w:r>
        <w:rPr>
          <w:b/>
        </w:rPr>
        <w:t xml:space="preserve">Вода </w:t>
      </w:r>
      <w:r>
        <w:rPr/>
        <w:t>— рыбы;</w:t>
      </w:r>
    </w:p>
    <w:p>
      <w:pPr>
        <w:pStyle w:val="Normal"/>
        <w:autoSpaceDE w:val="false"/>
        <w:jc w:val="both"/>
        <w:rPr/>
      </w:pPr>
      <w:r>
        <w:rPr>
          <w:b/>
        </w:rPr>
        <w:t>Огонь</w:t>
      </w:r>
      <w:r>
        <w:rPr/>
        <w:t xml:space="preserve"> — тигры, львы, медведи;</w:t>
      </w:r>
    </w:p>
    <w:p>
      <w:pPr>
        <w:pStyle w:val="Normal"/>
        <w:autoSpaceDE w:val="false"/>
        <w:jc w:val="both"/>
        <w:rPr/>
      </w:pPr>
      <w:r>
        <w:rPr>
          <w:b/>
        </w:rPr>
        <w:t xml:space="preserve">Воздух </w:t>
      </w:r>
      <w:r>
        <w:rPr/>
        <w:t>— птицы, летучие мыши.</w:t>
      </w:r>
    </w:p>
    <w:p>
      <w:pPr>
        <w:pStyle w:val="Normal"/>
        <w:autoSpaceDE w:val="false"/>
        <w:jc w:val="both"/>
        <w:rPr/>
      </w:pPr>
      <w:r>
        <w:rPr/>
      </w:r>
    </w:p>
    <w:p>
      <w:pPr>
        <w:pStyle w:val="Normal"/>
        <w:autoSpaceDE w:val="false"/>
        <w:jc w:val="both"/>
        <w:rPr/>
      </w:pPr>
      <w:r>
        <w:rPr/>
        <w:tab/>
        <w:t>Синий, фиолетовый и белый цвета не имеют представителей ни среди хищников, ни среди их жертв.</w:t>
      </w:r>
    </w:p>
    <w:p>
      <w:pPr>
        <w:pStyle w:val="Normal"/>
        <w:autoSpaceDE w:val="false"/>
        <w:jc w:val="both"/>
        <w:rPr/>
      </w:pPr>
      <w:r>
        <w:rPr/>
      </w:r>
    </w:p>
    <w:p>
      <w:pPr>
        <w:pStyle w:val="Normal"/>
        <w:autoSpaceDE w:val="false"/>
        <w:jc w:val="both"/>
        <w:rPr/>
      </w:pPr>
      <w:r>
        <w:rPr/>
        <w:tab/>
        <w:t>Ноги человека расположены в царстве животных. От стоп до ко</w:t>
        <w:softHyphen/>
        <w:t>лен, и выше на 10 см — от красной до голубой стихии — представи</w:t>
        <w:softHyphen/>
        <w:t>тели животного царства. Синие, фиолетовые и белые скорлупки являются местом невидимых форм животного царства, местом вы</w:t>
        <w:softHyphen/>
        <w:t>хода животных в невидимый мир. Каждое царство до человека по принципу "Шестикрылого Серафима" имеет 6 точек выхода в сле</w:t>
        <w:softHyphen/>
        <w:t>дующее царство по 6-ти осям.</w:t>
      </w:r>
    </w:p>
    <w:p>
      <w:pPr>
        <w:pStyle w:val="Normal"/>
        <w:autoSpaceDE w:val="false"/>
        <w:jc w:val="both"/>
        <w:rPr/>
      </w:pPr>
      <w:r>
        <w:rPr/>
        <w:tab/>
        <w:t>Человек имеет только одну черную точку на макушке. Сфера че</w:t>
        <w:softHyphen/>
        <w:t>ловека подключается на иконах, спирали — на молитвах.</w:t>
      </w:r>
    </w:p>
    <w:p>
      <w:pPr>
        <w:pStyle w:val="Normal"/>
        <w:autoSpaceDE w:val="false"/>
        <w:jc w:val="both"/>
        <w:rPr/>
      </w:pPr>
      <w:r>
        <w:rPr/>
      </w:r>
    </w:p>
    <w:p>
      <w:pPr>
        <w:pStyle w:val="Normal"/>
        <w:autoSpaceDE w:val="false"/>
        <w:jc w:val="both"/>
        <w:rPr/>
      </w:pPr>
      <w:r>
        <w:rPr>
          <w:b/>
        </w:rPr>
        <w:t>Красная</w:t>
      </w:r>
      <w:r>
        <w:rPr/>
        <w:t xml:space="preserve"> стихия — "Всех Скорбящих Радосте";</w:t>
      </w:r>
    </w:p>
    <w:p>
      <w:pPr>
        <w:pStyle w:val="Normal"/>
        <w:autoSpaceDE w:val="false"/>
        <w:jc w:val="both"/>
        <w:rPr/>
      </w:pPr>
      <w:r>
        <w:rPr>
          <w:b/>
        </w:rPr>
        <w:t>оранжевая</w:t>
      </w:r>
      <w:r>
        <w:rPr/>
        <w:t xml:space="preserve"> — "Серафим Саровский';</w:t>
      </w:r>
    </w:p>
    <w:p>
      <w:pPr>
        <w:pStyle w:val="Normal"/>
        <w:autoSpaceDE w:val="false"/>
        <w:jc w:val="both"/>
        <w:rPr/>
      </w:pPr>
      <w:r>
        <w:rPr>
          <w:b/>
        </w:rPr>
        <w:t xml:space="preserve">желтая </w:t>
      </w:r>
      <w:r>
        <w:rPr/>
        <w:t>— "Николай Угодник";</w:t>
      </w:r>
    </w:p>
    <w:p>
      <w:pPr>
        <w:pStyle w:val="Normal"/>
        <w:autoSpaceDE w:val="false"/>
        <w:jc w:val="both"/>
        <w:rPr/>
      </w:pPr>
      <w:r>
        <w:rPr>
          <w:b/>
        </w:rPr>
        <w:t xml:space="preserve">голубая </w:t>
      </w:r>
      <w:r>
        <w:rPr/>
        <w:t>— "Спас";</w:t>
      </w:r>
    </w:p>
    <w:p>
      <w:pPr>
        <w:pStyle w:val="Normal"/>
        <w:autoSpaceDE w:val="false"/>
        <w:jc w:val="both"/>
        <w:rPr/>
      </w:pPr>
      <w:r>
        <w:rPr>
          <w:b/>
        </w:rPr>
        <w:t xml:space="preserve">синяя </w:t>
      </w:r>
      <w:r>
        <w:rPr/>
        <w:t>— "Спас Нерукотворный";</w:t>
      </w:r>
    </w:p>
    <w:p>
      <w:pPr>
        <w:pStyle w:val="Normal"/>
        <w:autoSpaceDE w:val="false"/>
        <w:jc w:val="both"/>
        <w:rPr/>
      </w:pPr>
      <w:r>
        <w:rPr>
          <w:b/>
        </w:rPr>
        <w:t>фиолетовая</w:t>
      </w:r>
      <w:r>
        <w:rPr/>
        <w:t xml:space="preserve"> — "Распятие", "Крест";</w:t>
      </w:r>
    </w:p>
    <w:p>
      <w:pPr>
        <w:pStyle w:val="Normal"/>
        <w:autoSpaceDE w:val="false"/>
        <w:jc w:val="both"/>
        <w:rPr/>
      </w:pPr>
      <w:r>
        <w:rPr>
          <w:b/>
        </w:rPr>
        <w:t>белая</w:t>
      </w:r>
      <w:r>
        <w:rPr/>
        <w:t xml:space="preserve"> — "Троица".</w:t>
      </w:r>
    </w:p>
    <w:p>
      <w:pPr>
        <w:pStyle w:val="Normal"/>
        <w:autoSpaceDE w:val="false"/>
        <w:jc w:val="both"/>
        <w:rPr/>
      </w:pPr>
      <w:r>
        <w:rPr>
          <w:b/>
        </w:rPr>
        <w:t>Черная точка</w:t>
      </w:r>
      <w:r>
        <w:rPr/>
        <w:t xml:space="preserve"> — пустые органы чувств, выход за черную точ</w:t>
        <w:softHyphen/>
        <w:t>ку — "Спас в силах"', "На троне в радугах", "Господь Вседержи</w:t>
        <w:softHyphen/>
        <w:t>тель".</w:t>
      </w:r>
    </w:p>
    <w:p>
      <w:pPr>
        <w:pStyle w:val="Normal"/>
        <w:autoSpaceDE w:val="false"/>
        <w:jc w:val="both"/>
        <w:rPr/>
      </w:pPr>
      <w:r>
        <w:rPr/>
        <w:tab/>
        <w:t>Для православных христиан подключение начинается по соответствующим часам с промывания на шнурах и произнесения мо</w:t>
        <w:softHyphen/>
        <w:t>литвы Архангелу Михаилу, при этом образ Архангела Михаила нужно распространить по всем 6-ти осям. После этого идет образ иконы соответствующей стихии, тоже по всем 6-ти осям, и фигуры соответствующего созвездия. Произносится молитва, соответ</w:t>
        <w:softHyphen/>
        <w:t>ствующая данной иконе, затем происходит подключение стихии минералов на молитве, соответствующей спирали, подключается энергия камней и во все шесть сторон распространяется образ соот</w:t>
        <w:softHyphen/>
        <w:t>ветствующей иконы, подключается фигура созвездия.</w:t>
      </w:r>
    </w:p>
    <w:p>
      <w:pPr>
        <w:pStyle w:val="Normal"/>
        <w:autoSpaceDE w:val="false"/>
        <w:jc w:val="both"/>
        <w:rPr/>
      </w:pPr>
      <w:r>
        <w:rPr/>
        <w:tab/>
        <w:t>На растениях, при прокручивании скорлупок по принципу "Шес</w:t>
        <w:softHyphen/>
        <w:t>тикрылого Серафима", необходимо представить образ соответ</w:t>
        <w:softHyphen/>
        <w:t>ствующего растения, на спиралях — цветок по цвету.</w:t>
      </w:r>
    </w:p>
    <w:p>
      <w:pPr>
        <w:pStyle w:val="Normal"/>
        <w:autoSpaceDE w:val="false"/>
        <w:jc w:val="both"/>
        <w:rPr/>
      </w:pPr>
      <w:r>
        <w:rPr/>
        <w:tab/>
        <w:t>Затем - образ иконы, который распространяется на все 6 сторон, и фигура созвездия.</w:t>
      </w:r>
    </w:p>
    <w:p>
      <w:pPr>
        <w:pStyle w:val="Normal"/>
        <w:autoSpaceDE w:val="false"/>
        <w:jc w:val="both"/>
        <w:rPr/>
      </w:pPr>
      <w:r>
        <w:rPr/>
        <w:tab/>
        <w:t>Тот же порядок в царстве животных и человека. Подключение к созвездиям на резонансных цепочках совершается на непрерывном чтении молитвы.</w:t>
      </w:r>
    </w:p>
    <w:p>
      <w:pPr>
        <w:pStyle w:val="Normal"/>
        <w:autoSpaceDE w:val="false"/>
        <w:jc w:val="both"/>
        <w:rPr/>
      </w:pPr>
      <w:r>
        <w:rPr/>
      </w:r>
    </w:p>
    <w:p>
      <w:pPr>
        <w:pStyle w:val="Normal"/>
        <w:numPr>
          <w:ilvl w:val="0"/>
          <w:numId w:val="0"/>
        </w:numPr>
        <w:autoSpaceDE w:val="false"/>
        <w:jc w:val="both"/>
        <w:outlineLvl w:val="1"/>
        <w:rPr/>
      </w:pPr>
      <w:bookmarkStart w:id="49" w:name="__RefHeading___Toc107775024"/>
      <w:bookmarkEnd w:id="49"/>
      <w:r>
        <w:rPr>
          <w:b/>
          <w:lang w:val="en-US"/>
        </w:rPr>
        <w:t>XIX</w:t>
      </w:r>
      <w:r>
        <w:rPr>
          <w:b/>
        </w:rPr>
        <w:t>. Целительство, виды целительства. Уровни целительства. Энергетическое поле человека и его искажение. Энергетиче</w:t>
        <w:softHyphen/>
        <w:t>ские центры, изменение их положения и формы. Недостаток и избыток энергии. Энергетический столб. Выход Кундалини в двойника. Мысль и ее проявление на теле человека в виде энергетической фигуры. Подключение посторонних людей к энергетическому полю.</w:t>
      </w:r>
    </w:p>
    <w:p>
      <w:pPr>
        <w:pStyle w:val="Normal"/>
        <w:autoSpaceDE w:val="false"/>
        <w:jc w:val="both"/>
        <w:rPr>
          <w:b/>
          <w:b/>
        </w:rPr>
      </w:pPr>
      <w:r>
        <w:rPr>
          <w:b/>
        </w:rPr>
      </w:r>
    </w:p>
    <w:p>
      <w:pPr>
        <w:pStyle w:val="Normal"/>
        <w:autoSpaceDE w:val="false"/>
        <w:jc w:val="both"/>
        <w:rPr/>
      </w:pPr>
      <w:r>
        <w:rPr/>
        <w:tab/>
        <w:t>С давних времен существовало лечение человека без применения каких-либо физических средств. Колдуны, маги, чародеи говорили особые слова — заклинания — и вылечивали людей. Шаманы на севере до сих пор лечат людей через заклинания. В Христианстве Иисус Христос обучил своих учеников различным видам целитель</w:t>
        <w:softHyphen/>
        <w:t>ства. Целительство делится на несколько видов. Первое — наложе</w:t>
        <w:softHyphen/>
        <w:t>ние рук. Второе — целительство в присутствии пациента: а) посыла</w:t>
        <w:softHyphen/>
        <w:t>ние энергии на расстояние через руки; б) заговоры. Третье — цели</w:t>
        <w:softHyphen/>
        <w:t>тельство пациента на его образе без его присутствия: а) по телефо</w:t>
        <w:softHyphen/>
        <w:t>ну; б) по фотокарточке; в) по образу, даваемому знакомым больно</w:t>
        <w:softHyphen/>
        <w:t>го; четвертое — духовное целительство через молитвы (излечение от присутствия целителя). Каждый целитель лечит больного с опре</w:t>
        <w:softHyphen/>
        <w:t>деленного уровня. Некоторые целители входят в поле пациента и берут болезнь на себя. Другие дают энергию собственного тела на пациента и после этого чувствуют себя истощенными. Настоящее целительство начинается тогда, когда человек подключается к неви</w:t>
        <w:softHyphen/>
        <w:t>димым космическим источникам энергии и пропускает их через себя на больного. Человек, умеющий это делать, никогда не исто</w:t>
        <w:softHyphen/>
        <w:t>щается, и чем дольше лечит, тем концентрированнее становится энергия. Для такого вида целительства такой человек должен на время полностью отказаться от себя, предоставив высшим силам свободно действовать через него. После лечения человек (целитель) должен забыть о пациенте и воспринимать его как постороннего че</w:t>
        <w:softHyphen/>
        <w:t>ловека, не имеющего к нему никакого отношения. Лучше всего здесь подходит формулировка: "Лечу не я, лечат через меня. Я — проводник". При лечении никогда не нужно думать о материаль</w:t>
        <w:softHyphen/>
        <w:t>ном вознаграждении, в противном случае вы видите не пациента, а его карман, куда энергия и уходит.</w:t>
      </w:r>
    </w:p>
    <w:p>
      <w:pPr>
        <w:pStyle w:val="Normal"/>
        <w:autoSpaceDE w:val="false"/>
        <w:jc w:val="both"/>
        <w:rPr/>
      </w:pPr>
      <w:r>
        <w:rPr/>
        <w:tab/>
        <w:t>Иисус сказал: "Если у вас есть деньги, не давайте в рост, но дай</w:t>
        <w:softHyphen/>
        <w:t>те ... от кого вы не возьмете их" — аллегорический смысл духовно</w:t>
        <w:softHyphen/>
        <w:t>го целительства (Евангелие от Фомы, 99).</w:t>
      </w:r>
    </w:p>
    <w:p>
      <w:pPr>
        <w:pStyle w:val="Normal"/>
        <w:autoSpaceDE w:val="false"/>
        <w:jc w:val="both"/>
        <w:rPr/>
      </w:pPr>
      <w:r>
        <w:rPr/>
        <w:tab/>
        <w:t>При лечении по фотографии вам нужно поставить перед собой фотографию пациента, внимательно посмотреть на нее, отвести взгляд в сторону, поднять руку, начать прощупывать соответ</w:t>
        <w:softHyphen/>
        <w:t>ствующие органы, внешние и внутренние. В это же время вы даете на органы энергию. При этом вы можете ощутить больной орган по его излучению. Воспалительные процессы ощущаются рукой как горячий отталкивающий энергетический пучок. Вялые парализо</w:t>
        <w:softHyphen/>
        <w:t>ванные органы дают ощущение проваливающейся внутрь руки. Целительство по фотографии является переходной ступенью просматривания внутренних органов пациента с закрытыми глаза</w:t>
        <w:softHyphen/>
        <w:t>ми. Посадите пациента перед собой, закройте глаза и пошлите ваш взгляд на то место, где сидит пациент. Сначала вы увидите рас</w:t>
        <w:softHyphen/>
        <w:t>плывчатое неопределенное темное или светлое пятно и размазан</w:t>
        <w:softHyphen/>
        <w:t>ные контуры самого человека. При воспалении больного органа на месте воспаления вы увидите светлую серебристую вспышку. Ста</w:t>
        <w:softHyphen/>
        <w:t>рые болезненные процессы дают темные размытые пятна. Энерге</w:t>
        <w:softHyphen/>
        <w:t>тическое поле здорового человека выглядит как ровный фон опре</w:t>
        <w:softHyphen/>
        <w:t>деленного цвета. Иногда при закрытых глазах можно увидеть кон</w:t>
        <w:softHyphen/>
        <w:t>тур человека с вырванным клоком энергии в каком-либо месте или орган в этом месте будет просвечивать насквозь. Это говорит о по</w:t>
        <w:softHyphen/>
        <w:t>левом недостатке энергии в органе. Ваша задача — выровнять энер</w:t>
        <w:softHyphen/>
        <w:t>гетическое поле человека. Для того чтобы лучше увидеть человека с закрытыми глазами, можно подключиться к какому-либо по</w:t>
        <w:softHyphen/>
        <w:t>стоянному источнику энергии: камню, растению, иконе. Левую ру</w:t>
        <w:softHyphen/>
        <w:t>ку направить к источнику, и, ощутив контакт с ним в виде энергети</w:t>
        <w:softHyphen/>
        <w:t>ческого луча, посылаете энергию от источника через правую руку на пациента. Все неясные места и пятна начинают хорошо контурироваться, и вы можете четко увидеть внутренний орган в его есте</w:t>
        <w:softHyphen/>
        <w:t>ственной окраске. Энергетические центры человека при закрытых глазах можно увидеть в виде круглых пятен разных цветов, когда центры работают, или пустот темного цвета, когда энергии в цен</w:t>
        <w:softHyphen/>
        <w:t>трах нет. Иногда энергетические центры видны в виде распустивше</w:t>
        <w:softHyphen/>
        <w:t>гося бутона тюльпана. Положение бутон может меняться, развора</w:t>
        <w:softHyphen/>
        <w:t>чиваться вбок и вниз. Ваша задача — поставить его в нормальное верхнее положение. Иногда на месте центра можно увидеть зажим в виде двух полуовалов, соприкасающихся друг с другом. Это за</w:t>
        <w:softHyphen/>
        <w:t>щитная реакция организма на выход энергии из тела. При просма</w:t>
        <w:softHyphen/>
        <w:t>тривании позвоночника вы можете увидеть вокруг него спираль с различным количеством витков, поднимающуюся вертикально вверх. Идеальное состояние — когда спираль занимает все про</w:t>
        <w:softHyphen/>
        <w:t>странство от копчика до макушки. Обычно спираль начинается от солнечного сплетения вверх. Нижняя часть позвоночника просма</w:t>
        <w:softHyphen/>
        <w:t>тривается в виде темной полой трубки. От этого человек может бо</w:t>
        <w:softHyphen/>
        <w:t>леть.</w:t>
      </w:r>
    </w:p>
    <w:p>
      <w:pPr>
        <w:pStyle w:val="Normal"/>
        <w:autoSpaceDE w:val="false"/>
        <w:jc w:val="both"/>
        <w:rPr/>
      </w:pPr>
      <w:r>
        <w:rPr/>
        <w:tab/>
        <w:t>Энергетический столб может быть смещен в сторону, разорван на несколько кусков или находиться под углом по отношению к по</w:t>
        <w:softHyphen/>
        <w:t>звоночнику. Иногда на макушке можно увидеть отверстие, и спи</w:t>
        <w:softHyphen/>
        <w:t>раль выходит через отверстие в двойника частично или полностью. Ваша задача — опустить ее вниз до копчика. Опускание произво</w:t>
        <w:softHyphen/>
        <w:t>дится винтообразным движением через позвоночник двойника в по</w:t>
        <w:softHyphen/>
        <w:t>звоночник физического тела. Заканчивается возвращение спирали восьмиобразным движением вокруг головы пациента и двойника. Восьмерка смотрит вверх. Иногда двойник человека стоит под углом по отношению к телу пациента. Вы его постепенно подталки</w:t>
        <w:softHyphen/>
        <w:t>ваете двумя руками к вертикальной оси и опять замыкаете восьмер</w:t>
        <w:softHyphen/>
        <w:t>кой. Иногда болезнь проявляется на двойнике, где внутренние орга</w:t>
        <w:softHyphen/>
        <w:t>ны расположены наперекрест по отношению к физическому телу. Тогда вы сначала лечите больной орган двойника, а затем физиче</w:t>
        <w:softHyphen/>
        <w:t>ского тела. При просматривании пациента с закрытыми глазами вы вместо больного спереди можете увидеть его спину. Это так назы</w:t>
        <w:softHyphen/>
        <w:t>ваемое переворачивание эфирного тела человека, отчего возникают упорные заболевания. Ваша задача — привести эфирное тело в со</w:t>
        <w:softHyphen/>
        <w:t>ответствие с физическим телом. Для этого вы двумя руками с закрытыми глазами поворачиваете видимое изображение на 180°. Иногда двой</w:t>
        <w:softHyphen/>
        <w:t>ник человека сползает вниз и наползает на физическое тело по вер</w:t>
        <w:softHyphen/>
        <w:t>тикали, и вы должны поднять его вверх, закрепив оси по вертикаль</w:t>
        <w:softHyphen/>
        <w:t>ной линии, и замкнуть восьмерку на двух головах.</w:t>
      </w:r>
    </w:p>
    <w:p>
      <w:pPr>
        <w:pStyle w:val="Normal"/>
        <w:autoSpaceDE w:val="false"/>
        <w:jc w:val="both"/>
        <w:rPr/>
      </w:pPr>
      <w:r>
        <w:rPr/>
        <w:tab/>
        <w:t>Застойная мысль человека, возникающая при длительном стра</w:t>
        <w:softHyphen/>
        <w:t>дании, внезапном испуге или сильной радости, а также при интен</w:t>
        <w:softHyphen/>
        <w:t>сивной работе, выявляется в виде конкретной энергетической фор</w:t>
        <w:softHyphen/>
        <w:t>мы на определенном участке тела человека, при смотрении на па</w:t>
        <w:softHyphen/>
        <w:t>циента с закрытыми глазами. Иногда можно увидеть животное (кошку, собаку), насекомое, которого испугался человек, или пред</w:t>
        <w:softHyphen/>
        <w:t>мет деятельности человека. Этот образ может являться причиной заболевания. Его можно убрать промыванием энергетическим лу</w:t>
        <w:softHyphen/>
        <w:t>чом и запечатыванием человека образом иконы или креста спереди и сзади. При подключении постороннего лица к энергетическому полю с целью нанести вред на поле можно увидеть луч или ворон</w:t>
        <w:softHyphen/>
        <w:t>ку, острием прикрепленную к полю. Иногда энергетическое поле пациента сильно искажено, разорвано на куски, сбиты и исковерка</w:t>
        <w:softHyphen/>
        <w:t>ны энергетические центры, спираль обвивает человека снаружи. Ва</w:t>
        <w:softHyphen/>
        <w:t>ша задача — прежде всего,  восстановить энергетический столб в че</w:t>
        <w:softHyphen/>
        <w:t>ловеке и его двойнике, поставить правильно центры и затем от</w:t>
        <w:softHyphen/>
        <w:t>ключить луч или воронку, запечатав человека через икону или крест (поместив образ спереди и сзади). Очень хорошо чужая энергия сни</w:t>
        <w:softHyphen/>
        <w:t>мается мечом Архангела Михаила. Желательно, чтобы в комнате, где производится лечение, находились иконы. Тяжелые подключе</w:t>
        <w:softHyphen/>
        <w:t>ния к больному через черную магию лечатся через икону "Соше</w:t>
        <w:softHyphen/>
        <w:t>ствие во ад", где изображен Иисус Христос в энергетической оболочке с Шестикрылым Серафимом, выводящий из ада Адама и Еву. При всех лечениях через икону добавляются молитвы.</w:t>
      </w:r>
    </w:p>
    <w:p>
      <w:pPr>
        <w:pStyle w:val="Normal"/>
        <w:autoSpaceDE w:val="false"/>
        <w:jc w:val="both"/>
        <w:rPr/>
      </w:pPr>
      <w:r>
        <w:rPr/>
      </w:r>
    </w:p>
    <w:p>
      <w:pPr>
        <w:pStyle w:val="Normal"/>
        <w:numPr>
          <w:ilvl w:val="0"/>
          <w:numId w:val="0"/>
        </w:numPr>
        <w:autoSpaceDE w:val="false"/>
        <w:jc w:val="both"/>
        <w:outlineLvl w:val="1"/>
        <w:rPr/>
      </w:pPr>
      <w:bookmarkStart w:id="50" w:name="__RefHeading___Toc107775025"/>
      <w:bookmarkEnd w:id="50"/>
      <w:r>
        <w:rPr>
          <w:b/>
          <w:lang w:val="en-US"/>
        </w:rPr>
        <w:t>XX</w:t>
      </w:r>
      <w:r>
        <w:rPr>
          <w:b/>
        </w:rPr>
        <w:t>. Проблемы психически больных. Выработка языка общения с психически больными. (Психоанализ — Фрейд, Кречмер, Юнг). Причины безумия — эгоизм, страх, секс.</w:t>
      </w:r>
    </w:p>
    <w:p>
      <w:pPr>
        <w:pStyle w:val="Normal"/>
        <w:autoSpaceDE w:val="false"/>
        <w:jc w:val="both"/>
        <w:rPr>
          <w:b/>
          <w:b/>
        </w:rPr>
      </w:pPr>
      <w:r>
        <w:rPr>
          <w:b/>
        </w:rPr>
      </w:r>
    </w:p>
    <w:p>
      <w:pPr>
        <w:pStyle w:val="Normal"/>
        <w:autoSpaceDE w:val="false"/>
        <w:jc w:val="both"/>
        <w:rPr/>
      </w:pPr>
      <w:r>
        <w:rPr/>
        <w:tab/>
        <w:t>Как мы уже говорили выше, психически больной — это человек, умеющий концентрировать свою энергию и способный выйти за счет концентрации в невидимый поток информации. Основное от</w:t>
        <w:softHyphen/>
        <w:t>личие его от человека творчества — неспособность материализо</w:t>
        <w:softHyphen/>
        <w:t>вать воспринятое. Психически больной человек не соответствует со</w:t>
        <w:softHyphen/>
        <w:t>циальному окружению, вычленяется из него, не несет своей со</w:t>
        <w:softHyphen/>
        <w:t>циальной нагрузки и поэтому изолируется соответствующим лечеб</w:t>
        <w:softHyphen/>
        <w:t>ным учреждением. Художники, в отличие от психически больных людей, имеют аппарат реализации воспринятой информации, когда они работают в своем профессиональном потоке. При выходе в по</w:t>
        <w:softHyphen/>
        <w:t>бочные потоки этот аппарат не срабатывает, и человек творчества попадает в соответствующее заведение. Задача психиатров — найти общий язык с психически больным человеком, соответствующий действительному положению дел, вникнуть в общечеловеческие проблемы, волнующие пациента, и помочь ему любым путем реа</w:t>
        <w:softHyphen/>
        <w:t>лизовать увиденное и услышанное. Именно этой проблемой зани</w:t>
        <w:softHyphen/>
        <w:t>мался Зигмунд Фрейд, расшифровывая символы бессознательного и переведя их на общепонятный логический язык. Немецкий психо</w:t>
        <w:softHyphen/>
        <w:t>аналитик Эрнст Кречмер разделил всех людей на шизотимиков и циклотимиков.  Шизотимик воспринимает всех людей, да и весь почве при неблагоприятных условиях развертывается картина ши</w:t>
        <w:softHyphen/>
        <w:t>зофрении. Циклотимик воспринимает мир в своем эмоциональном отношении к нему. Страдает сменами настроений — депрессий, эйфории. И поэтому на неблагоприятные условия дает вспышку агрессии или истерического взрыва. Шизофреник уходит в себя (аутизм), циклотимик заражает других своим настроением. Швей</w:t>
        <w:softHyphen/>
        <w:t>царский психолог Карл Юнг в своей книге "Психологические ти</w:t>
        <w:softHyphen/>
        <w:t>пы" делит всех людей на экстравертированные и интровертированные типы. Экстраверт — человек, воспринимающий мир таким, ка</w:t>
        <w:softHyphen/>
        <w:t>ков он есть. Это люди, хорошо знающие цену другим и умеющие ориентироваться в любой обстановке, цепкие, хваткие, расчетли</w:t>
        <w:softHyphen/>
        <w:t>вые. Интроверты накладывают свое внутреннее восприятие мира на внешнее окружение и поэтому живут в выдуманном, созданном ими самими мире. Это два крайних варианта, между ними много промежуточных, смешанных форм. Все виды духовного совершен</w:t>
        <w:softHyphen/>
        <w:t>ствования грозят практикующимся безумием. Именно поэтому че</w:t>
        <w:softHyphen/>
        <w:t>ловек, прежде всего, должен с самого начала своего совершенство</w:t>
        <w:softHyphen/>
        <w:t>вания соблюдать моральные и этические заповеди, данные во всех религиях. Выполнение десяти заповедей Христа дает полную транс</w:t>
        <w:softHyphen/>
        <w:t>формацию человека, уподобляет его Христу и сливает с ним. Но та</w:t>
        <w:softHyphen/>
        <w:t>ких людей на земном шаре — единицы. И мы по мере своих греш</w:t>
        <w:softHyphen/>
        <w:t>ных возможностей должны прорабатывать себя по каждой такой заповеди в отдельности.</w:t>
      </w:r>
    </w:p>
    <w:p>
      <w:pPr>
        <w:pStyle w:val="Normal"/>
        <w:autoSpaceDE w:val="false"/>
        <w:jc w:val="both"/>
        <w:rPr/>
      </w:pPr>
      <w:r>
        <w:rPr/>
        <w:tab/>
        <w:t>При проникновении человека в невидимые сферы его, прежде всего, обуревает животный ужас из-за отсутствия логических точек опоры. Все возникающие события ни к чему в сознании человека не привязываются, и поэтому человек впадает в панику, пытается убе</w:t>
        <w:softHyphen/>
        <w:t>жать, скрыться от возникающей перед его взором информации. Ин</w:t>
        <w:softHyphen/>
        <w:t>формация идет на резонансные окна непроработанного эгоизма и пороков человека, и таким образом человек здесь страдает от само</w:t>
        <w:softHyphen/>
        <w:t>го себя. Эгоизм сам по себе создает вокруг человека скорлупу — замкнутое пространство, которое заканчивается из невидимого по</w:t>
        <w:softHyphen/>
        <w:t>тока огромным количеством космической энергии; оболочка раз</w:t>
        <w:softHyphen/>
        <w:t>рывается, и незащищенный человек подвергается воздействию вредных влияний, подключающихся по закону резонанса к его низ</w:t>
        <w:softHyphen/>
        <w:t>менным порокам, инстинктам и желаниям. Если человеку удается избежать страха и эгоизма, он подвергается самому сильному воз</w:t>
        <w:softHyphen/>
        <w:t>действию — сексуальному. Для преодоления этого порока во всех религиозных системах были разработаны методики умерщвления плоти — отключение от космического сексуального потока. Му</w:t>
        <w:softHyphen/>
        <w:t>сульманство — многоженство; Христианство — работа вдвоем. Еще одной разновидностью эгоизма является самолюбие, которое у психически больных людей выражается в манерности и театраль</w:t>
        <w:softHyphen/>
        <w:t>ности. Человек показывает значительность своего "Я", раздувается от собственного величия. Апофеозом самолюбования становится мания величия. Противовесом этому пороку является христианское смирение — полный отказ от самого себя. В Библии есть строка "Мне отмщение и Аз воздам". Это значит, что вы должны заниматься той работой, которая на вас возложена, не обращая внима</w:t>
        <w:softHyphen/>
        <w:t>ния на злобные выходки окружающих, так как охрана вас — забота нашего невидимого духовного учителя. Занимаясь местью, вы тем самым перестаете заниматься своей основной работой на благо других.</w:t>
      </w:r>
    </w:p>
    <w:p>
      <w:pPr>
        <w:pStyle w:val="Normal"/>
        <w:autoSpaceDE w:val="false"/>
        <w:jc w:val="both"/>
        <w:rPr/>
      </w:pPr>
      <w:r>
        <w:rPr/>
      </w:r>
    </w:p>
    <w:p>
      <w:pPr>
        <w:pStyle w:val="Normal"/>
        <w:numPr>
          <w:ilvl w:val="0"/>
          <w:numId w:val="0"/>
        </w:numPr>
        <w:autoSpaceDE w:val="false"/>
        <w:jc w:val="both"/>
        <w:outlineLvl w:val="1"/>
        <w:rPr/>
      </w:pPr>
      <w:bookmarkStart w:id="51" w:name="__RefHeading___Toc107775026"/>
      <w:bookmarkEnd w:id="51"/>
      <w:r>
        <w:rPr>
          <w:b/>
          <w:lang w:val="en-US"/>
        </w:rPr>
        <w:t>XXI</w:t>
      </w:r>
      <w:r>
        <w:rPr>
          <w:b/>
        </w:rPr>
        <w:t>. Работа вдвоем</w:t>
      </w:r>
      <w:r>
        <w:rPr/>
        <w:t>.</w:t>
      </w:r>
    </w:p>
    <w:p>
      <w:pPr>
        <w:pStyle w:val="Normal"/>
        <w:autoSpaceDE w:val="false"/>
        <w:jc w:val="both"/>
        <w:rPr/>
      </w:pPr>
      <w:r>
        <w:rPr/>
      </w:r>
    </w:p>
    <w:p>
      <w:pPr>
        <w:pStyle w:val="Normal"/>
        <w:autoSpaceDE w:val="false"/>
        <w:jc w:val="both"/>
        <w:rPr/>
      </w:pPr>
      <w:r>
        <w:rPr/>
        <w:tab/>
        <w:t>"Вера получает, любовь дает. Никто не сможет получить без веры, никто не сможет дать без любви. Поэтому, чтобы получить, мы верим, а чтобы воистину дать, мы любим. Ибо, если некто дает без любви, нет ему пользы от того, что он дал". (Евангелие от Фомы, 45)</w:t>
      </w:r>
    </w:p>
    <w:p>
      <w:pPr>
        <w:pStyle w:val="Normal"/>
        <w:autoSpaceDE w:val="false"/>
        <w:jc w:val="both"/>
        <w:rPr/>
      </w:pPr>
      <w:r>
        <w:rPr/>
        <w:tab/>
        <w:t>Иисус сказал им: "Когда вы сделаете двоих одним, и когда вы сделаете внутреннюю сторону как внешнюю сторону и внешнюю сторону как внутреннюю сторону, и верхнюю сторону, как ниж</w:t>
        <w:softHyphen/>
        <w:t>нюю сторону, и когда вы сделаете мужчину и женщину одним, что</w:t>
        <w:softHyphen/>
        <w:t>бы мужчина не был мужчиной и женщина не была женщиной, когда вы сделаете глаза вместо глаза и руку вместо руки, и ногу вместо ноги, образ вместо образа, тогда вы войдете в царствие". (Еванге</w:t>
        <w:softHyphen/>
        <w:t>лие от Фомы, 27)</w:t>
      </w:r>
    </w:p>
    <w:p>
      <w:pPr>
        <w:pStyle w:val="Normal"/>
        <w:autoSpaceDE w:val="false"/>
        <w:jc w:val="both"/>
        <w:rPr/>
      </w:pPr>
      <w:r>
        <w:rPr/>
        <w:tab/>
        <w:t>О взаимодействии мужчин и женщин и создании единого образа говорится в 20-м аркане книги Владимира Шмакова "Великие Ар</w:t>
        <w:softHyphen/>
        <w:t>каны Таро" (М., 1916 г.). Работа вдвоем производится мужчиной и женщиной при полной симпатии, абсолютном доверии друг к другу после освоения спиралей, подключения к магическим цепочкам и выхода в Космос. Прежде всего, между двумя должно быть чувство друг друга на расстоянии, образ должен появляться самопроиз</w:t>
        <w:softHyphen/>
        <w:t>вольно и восприниматься эмоционально. Когда двое приближа</w:t>
        <w:softHyphen/>
        <w:t>ются друг к другу, то на определенном расстоянии друг от друга они должны ощутить поле, окутывающее напарника со всех сторон. Протянутая рука должна скользить по поверхности поля как по по</w:t>
        <w:softHyphen/>
        <w:t>верхности воды. При хорошем взаимодействии друг с другом, дол</w:t>
        <w:softHyphen/>
        <w:t>жно теряться ощущение ткани физического тела: тело под рукой должно растекаться как масло, затем наступает головокружение и взаимное растворение, сознание отключается, стены комнаты раз</w:t>
        <w:softHyphen/>
        <w:t>двигаются, и пара начинает ощущать друг друга в новом психиче</w:t>
        <w:softHyphen/>
        <w:t>ском состоянии, с новыми эмоциями и новой логикой. Так происхо</w:t>
        <w:softHyphen/>
        <w:t>дит подключение к потоку космической любви. При большой люб</w:t>
        <w:softHyphen/>
        <w:t>ви происходит слияние полового чувства с космическим потоком христианской любви, заключающей в себе сопереживание, участие, понимание, доверие и прощение. Человек полностью отдает себя другому человеку, не требуя ничего взамен. При работе вдвоем, при подборе такой пары для выхода в космическое пространство, подключаются на зеленом потоке с 11 до 13, с 19 до 21, и с 3 до 5. Вместе промы</w:t>
        <w:softHyphen/>
        <w:t>ваются на шнурах, на молитвах. Икона — "Неопалимая Купина". Для юноши и девушки, не бывших в половой связи, их иконой является икона "Скоропослушница Преподобной Богородицы". За</w:t>
        <w:softHyphen/>
        <w:t>тем происходит раскрытие у женщины по восходящей линии 3-х нижних центров, у мужчины — по нисходящей — 3-х верхних. Муж</w:t>
        <w:softHyphen/>
        <w:t>чина и женщина сидят друг напротив друга. Затем через сердечный центр, вращающийся вверх, женщина посылает зеленый луч в сер</w:t>
        <w:softHyphen/>
        <w:t>дечный центр мужчины. Этот луч через позвоночный столб дохо</w:t>
        <w:softHyphen/>
        <w:t>дит до макушки мужчины. Мужчина через сердечный центр, вращающийся вниз, посылает зеленый луч в сердечный центр женщи</w:t>
        <w:softHyphen/>
        <w:t>ны, по ее позвоночнику этот луч спускается вниз до копчика. После этого каждый прокручивает оставшиеся центры до конца, женщина — вверх, мужчина — вниз. Найдя промежуточное расстояние ме</w:t>
        <w:softHyphen/>
        <w:t>жду собой, пара начинает в этом месте создавать третий образ с семью центрами в нем по восходящей линии. Этот третий образ - с семью центрами - прокручивается в соответствующие часы по всем стихиям, выходит за черную точку, возвращается назад до красно</w:t>
        <w:softHyphen/>
        <w:t>го минерального. Этот образ является образом и формой их буду</w:t>
        <w:softHyphen/>
        <w:t>щего ребенка, без оплодотворения, ангелом-хранителем и источни</w:t>
        <w:softHyphen/>
        <w:t>ком информации для пары.</w:t>
      </w:r>
    </w:p>
    <w:p>
      <w:pPr>
        <w:pStyle w:val="Normal"/>
        <w:autoSpaceDE w:val="false"/>
        <w:jc w:val="both"/>
        <w:rPr/>
      </w:pPr>
      <w:r>
        <w:rPr/>
        <w:tab/>
        <w:t>Работа производится с людьми противоположного пола, друг на друге прокручиваем шары и спирали, с подключением резонанс</w:t>
        <w:softHyphen/>
        <w:t>ных цепочек и молитв. Работать можно и без присутствия партне</w:t>
        <w:softHyphen/>
        <w:t>ра, вообразив его перед собой (фантом).</w:t>
      </w:r>
    </w:p>
    <w:p>
      <w:pPr>
        <w:pStyle w:val="Normal"/>
        <w:autoSpaceDE w:val="false"/>
        <w:jc w:val="both"/>
        <w:rPr/>
      </w:pPr>
      <w:r>
        <w:rPr/>
      </w:r>
    </w:p>
    <w:p>
      <w:pPr>
        <w:pStyle w:val="Normal"/>
        <w:numPr>
          <w:ilvl w:val="0"/>
          <w:numId w:val="0"/>
        </w:numPr>
        <w:autoSpaceDE w:val="false"/>
        <w:jc w:val="both"/>
        <w:outlineLvl w:val="2"/>
        <w:rPr>
          <w:b/>
          <w:b/>
        </w:rPr>
      </w:pPr>
      <w:bookmarkStart w:id="52" w:name="__RefHeading___Toc107775027"/>
      <w:bookmarkEnd w:id="52"/>
      <w:r>
        <w:rPr>
          <w:b/>
        </w:rPr>
        <w:t>о половой энергии</w:t>
      </w:r>
    </w:p>
    <w:p>
      <w:pPr>
        <w:pStyle w:val="Normal"/>
        <w:autoSpaceDE w:val="false"/>
        <w:jc w:val="both"/>
        <w:rPr>
          <w:b/>
          <w:b/>
        </w:rPr>
      </w:pPr>
      <w:r>
        <w:rPr>
          <w:b/>
        </w:rPr>
      </w:r>
    </w:p>
    <w:p>
      <w:pPr>
        <w:pStyle w:val="Normal"/>
        <w:autoSpaceDE w:val="false"/>
        <w:jc w:val="both"/>
        <w:rPr/>
      </w:pPr>
      <w:r>
        <w:rPr/>
        <w:tab/>
        <w:t>Половая энергия является промежуточным звеном между мате</w:t>
        <w:softHyphen/>
        <w:t>рией и формой. Через половую энергию происходит транспорти</w:t>
        <w:softHyphen/>
        <w:t>ровка энергии в форму и материализация формы. Именно поэтому овладение половой энергией дает возможность человеку воздей</w:t>
        <w:softHyphen/>
        <w:t>ствовать на материальный мир, создавать предметы из "ничего", транспортировать свое тело из одной точки пространства в другую, появляться и исчезать, передвигать предметы.</w:t>
      </w:r>
    </w:p>
    <w:p>
      <w:pPr>
        <w:pStyle w:val="Normal"/>
        <w:autoSpaceDE w:val="false"/>
        <w:jc w:val="both"/>
        <w:rPr/>
      </w:pPr>
      <w:r>
        <w:rPr/>
        <w:t>Задача Христианства состоит в том, чтобы научиться управлять половой энергией самого себя и других людей. Христианская рели</w:t>
        <w:softHyphen/>
        <w:t>гия не запрещает пользование половой энергией.</w:t>
      </w:r>
    </w:p>
    <w:p>
      <w:pPr>
        <w:pStyle w:val="Normal"/>
        <w:autoSpaceDE w:val="false"/>
        <w:jc w:val="both"/>
        <w:rPr/>
      </w:pPr>
      <w:r>
        <w:rPr/>
        <w:tab/>
        <w:t>Задача Христианства — научиться управлять половой энергией в разумных пределах, сохраняя свободу и независимость обоих полов, как мужчины, так и женщины. Работа на половой энергии должна производиться только в паре, без посторонних свидетелей, при взаимном уважении друг к другу. Оба партнера должны проявлять друг к другу максимум чуткости, уважения, нежности и ни в коем случае не давить друг на друга. Только при таком на</w:t>
        <w:softHyphen/>
        <w:t>строе возможна половая работа. В половых отношениях не должно быть никаких "рекордов", величин, количества, размеров. Нельзя применять вино, есть мясо, рыбу, яйца, острые пряности. При встрече мужчины с женщиной нужно проанализировать, что их вле</w:t>
        <w:softHyphen/>
        <w:t>чет друг к другу. Исключается всякая выгода, расчет, должно быть полное доверие друг к другу, взаимная исповедь. Задача при работе пары — раскрыть все внутренние уголки друг для друга и проявить максимум нежности и минимум похоти.</w:t>
      </w:r>
    </w:p>
    <w:p>
      <w:pPr>
        <w:pStyle w:val="Normal"/>
        <w:autoSpaceDE w:val="false"/>
        <w:jc w:val="both"/>
        <w:rPr/>
      </w:pPr>
      <w:r>
        <w:rPr/>
        <w:tab/>
        <w:t>Грубая половая энергия должна трансформироваться молитвой "Божией Матери".</w:t>
      </w:r>
    </w:p>
    <w:p>
      <w:pPr>
        <w:pStyle w:val="Normal"/>
        <w:autoSpaceDE w:val="false"/>
        <w:jc w:val="both"/>
        <w:rPr/>
      </w:pPr>
      <w:r>
        <w:rPr/>
      </w:r>
    </w:p>
    <w:p>
      <w:pPr>
        <w:pStyle w:val="Normal"/>
        <w:autoSpaceDE w:val="false"/>
        <w:jc w:val="both"/>
        <w:rPr>
          <w:b/>
          <w:b/>
        </w:rPr>
      </w:pPr>
      <w:r>
        <w:rPr>
          <w:b/>
        </w:rPr>
        <w:t>Молитва "Божией Матери"</w:t>
      </w:r>
    </w:p>
    <w:p>
      <w:pPr>
        <w:pStyle w:val="Normal"/>
        <w:autoSpaceDE w:val="false"/>
        <w:jc w:val="both"/>
        <w:rPr>
          <w:b/>
          <w:b/>
        </w:rPr>
      </w:pPr>
      <w:r>
        <w:rPr>
          <w:b/>
        </w:rPr>
      </w:r>
    </w:p>
    <w:p>
      <w:pPr>
        <w:pStyle w:val="Normal"/>
        <w:autoSpaceDE w:val="false"/>
        <w:jc w:val="both"/>
        <w:rPr/>
      </w:pPr>
      <w:r>
        <w:rPr>
          <w:b/>
          <w:i/>
          <w:sz w:val="28"/>
          <w:szCs w:val="28"/>
        </w:rPr>
        <w:tab/>
      </w:r>
      <w:r>
        <w:rPr>
          <w:i/>
          <w:sz w:val="28"/>
          <w:szCs w:val="28"/>
        </w:rPr>
        <w:t>Достойно есть яко воистину блажити Тебя Богородица при-сноблаженную и непорочную Матерь бога нашего, честнейшую хе</w:t>
        <w:softHyphen/>
        <w:t>рувим и славнейшую без сравнения серафим, без истления Бога сло</w:t>
        <w:softHyphen/>
        <w:t>ва рождшую сущую Богородицу Тя величаем!</w:t>
      </w:r>
    </w:p>
    <w:p>
      <w:pPr>
        <w:pStyle w:val="Normal"/>
        <w:autoSpaceDE w:val="false"/>
        <w:jc w:val="both"/>
        <w:rPr>
          <w:b/>
          <w:b/>
          <w:i/>
          <w:i/>
          <w:sz w:val="28"/>
          <w:szCs w:val="28"/>
        </w:rPr>
      </w:pPr>
      <w:r>
        <w:rPr>
          <w:b/>
          <w:i/>
          <w:sz w:val="28"/>
          <w:szCs w:val="28"/>
        </w:rPr>
      </w:r>
    </w:p>
    <w:p>
      <w:pPr>
        <w:pStyle w:val="Normal"/>
        <w:autoSpaceDE w:val="false"/>
        <w:jc w:val="both"/>
        <w:rPr/>
      </w:pPr>
      <w:r>
        <w:rPr/>
        <w:tab/>
        <w:t>"Иисусова молитва" и молитва "Серафиму Саровскому" с представлением его образа. Работа на половой энергии должна со</w:t>
        <w:softHyphen/>
        <w:t>вершаться во взаимодействии с окружающей средой, природой и искусством. В паре мужчина представляет Дух, а женщина предста</w:t>
        <w:softHyphen/>
        <w:t>вляет Душу. Поэтому женщина должна видеть в мужчине Иисуса Христа, а мужчина должен видеть в женщине Божию Матерь. При взаимодействии пары всегда должно присутствовать чувство меры. Отношения должны быть непринужденными, в постоянной импро</w:t>
        <w:softHyphen/>
        <w:t>визации. Энергия должна быть легкой, и когда пара разлучается, должно оставаться ощущение зримого присутствия партнера.</w:t>
      </w:r>
    </w:p>
    <w:p>
      <w:pPr>
        <w:pStyle w:val="Normal"/>
        <w:autoSpaceDE w:val="false"/>
        <w:jc w:val="both"/>
        <w:rPr/>
      </w:pPr>
      <w:r>
        <w:rPr/>
        <w:tab/>
        <w:t>Первое упражнение при работе вдвоем заключается в работе по упражнению "Кун-фу". Упражнение заключается в том, что чело</w:t>
        <w:softHyphen/>
        <w:t>век должен представить все в комнате живым. Каждый предмет в комнате должен быть живым. Стул, на котором сидишь, пол, по которому ходишь, предметы, с которыми соприкасаешься; со всем надо обращаться осторожно — ступать мягко, "по-кошачьи", са</w:t>
        <w:softHyphen/>
        <w:t>диться очень плавно, плавно вставать. Это упражнение нужно де</w:t>
        <w:softHyphen/>
        <w:t>лать в течение получаса, часа. Это дает очень хорошее психическое расслабление, с другой стороны — дает возможность чувствовать окружающий мир. Вот первое упражнение, которое двоим нужно хорошо отработать.</w:t>
      </w:r>
    </w:p>
    <w:p>
      <w:pPr>
        <w:pStyle w:val="Normal"/>
        <w:autoSpaceDE w:val="false"/>
        <w:jc w:val="both"/>
        <w:rPr/>
      </w:pPr>
      <w:r>
        <w:rPr/>
        <w:tab/>
        <w:t>Второе упражнение "Троица в единице".</w:t>
      </w:r>
    </w:p>
    <w:p>
      <w:pPr>
        <w:pStyle w:val="Normal"/>
        <w:autoSpaceDE w:val="false"/>
        <w:jc w:val="both"/>
        <w:rPr/>
      </w:pPr>
      <w:r>
        <w:rPr/>
        <w:tab/>
        <w:t>Половую энергию нужно уметь сдерживать, научиться ею управлять, и применять ее только в самом крайнем случае. Когда "тормоза" уже не выдерживают, тогда нужно уметь энергию транс</w:t>
        <w:softHyphen/>
        <w:t>формировать, ставить преграды для половой энергии и накапли</w:t>
        <w:softHyphen/>
        <w:t>вать ее до взрыва.</w:t>
      </w:r>
    </w:p>
    <w:p>
      <w:pPr>
        <w:pStyle w:val="Normal"/>
        <w:autoSpaceDE w:val="false"/>
        <w:jc w:val="both"/>
        <w:rPr/>
      </w:pPr>
      <w:r>
        <w:rPr/>
        <w:tab/>
        <w:t>Серафим Саровский сумел преобразовать свою половую энер</w:t>
        <w:softHyphen/>
        <w:t>гию в Фаворский свет, который можно было видеть вокруг него в виде яркого белого свечения невооруженным физическим зрением. Божия Матерь являлась Серафиму Саровскому в физическом теле.</w:t>
      </w:r>
    </w:p>
    <w:p>
      <w:pPr>
        <w:pStyle w:val="Normal"/>
        <w:autoSpaceDE w:val="false"/>
        <w:jc w:val="both"/>
        <w:rPr/>
      </w:pPr>
      <w:r>
        <w:rPr/>
        <w:tab/>
        <w:t>Серафим Саровский является покровителем и трансформато</w:t>
        <w:softHyphen/>
        <w:t>ром половой энергии.</w:t>
      </w:r>
    </w:p>
    <w:p>
      <w:pPr>
        <w:pStyle w:val="Normal"/>
        <w:autoSpaceDE w:val="false"/>
        <w:jc w:val="both"/>
        <w:rPr/>
      </w:pPr>
      <w:r>
        <w:rPr/>
      </w:r>
    </w:p>
    <w:p>
      <w:pPr>
        <w:pStyle w:val="Normal"/>
        <w:numPr>
          <w:ilvl w:val="0"/>
          <w:numId w:val="0"/>
        </w:numPr>
        <w:autoSpaceDE w:val="false"/>
        <w:jc w:val="both"/>
        <w:outlineLvl w:val="2"/>
        <w:rPr>
          <w:b/>
          <w:b/>
        </w:rPr>
      </w:pPr>
      <w:bookmarkStart w:id="53" w:name="__RefHeading___Toc107775028"/>
      <w:bookmarkEnd w:id="53"/>
      <w:r>
        <w:rPr>
          <w:b/>
        </w:rPr>
        <w:t>СОВЕРШЕННАЯ СУПРУЖЕСКАЯ ПАРА</w:t>
      </w:r>
    </w:p>
    <w:p>
      <w:pPr>
        <w:pStyle w:val="Normal"/>
        <w:autoSpaceDE w:val="false"/>
        <w:jc w:val="both"/>
        <w:rPr>
          <w:b/>
          <w:b/>
        </w:rPr>
      </w:pPr>
      <w:r>
        <w:rPr>
          <w:b/>
        </w:rPr>
      </w:r>
    </w:p>
    <w:p>
      <w:pPr>
        <w:pStyle w:val="Normal"/>
        <w:autoSpaceDE w:val="false"/>
        <w:jc w:val="both"/>
        <w:rPr/>
      </w:pPr>
      <w:r>
        <w:rPr/>
        <w:tab/>
        <w:t>Совершенный возраст для мужчины — 50 лет. 49 — раскрытие 49-ти центров. 50-й год — год единения с Господом Богом, соше</w:t>
        <w:softHyphen/>
        <w:t>ствие Святого духа, раскрытие премудрости, смысла назначения че</w:t>
        <w:softHyphen/>
        <w:t>ловека на Земле. Для женщины — 39 лет. Женщина на 11 лет моло</w:t>
        <w:softHyphen/>
        <w:t>же мужчины. 17 лет для женщины, 28 лет для мужчины — встреча будущих супругов. Один год обручения — духовное знакомство (без половой связи). 18 лет для женщины, 29 для мужчины — нача</w:t>
        <w:softHyphen/>
        <w:t>ло супружеской совместной жизни. 46 лет для мужчины, 35 для жен</w:t>
        <w:softHyphen/>
        <w:t>щины — время супружеской, совместной и половой жизни, 47, 48 и 49 для мужчины, 36, 37, 38 для женщины — духовное общение без половой связи. Супружеская пара находится под покровительством Троицы. 50-й год для мужчины, 39-й год для женщины — год соше</w:t>
        <w:softHyphen/>
        <w:t>ствия Святого Духа, раскрытие творческих возможностей человека. Именно об этой супружеской паре Христос говорит: "Когда двое станут одним, только тогда увидят царствие божие". Это для ра</w:t>
        <w:softHyphen/>
        <w:t>боты вдвоем.</w:t>
      </w:r>
    </w:p>
    <w:p>
      <w:pPr>
        <w:pStyle w:val="Normal"/>
        <w:autoSpaceDE w:val="false"/>
        <w:jc w:val="both"/>
        <w:rPr/>
      </w:pPr>
      <w:r>
        <w:rPr/>
      </w:r>
    </w:p>
    <w:p>
      <w:pPr>
        <w:pStyle w:val="Normal"/>
        <w:numPr>
          <w:ilvl w:val="0"/>
          <w:numId w:val="0"/>
        </w:numPr>
        <w:autoSpaceDE w:val="false"/>
        <w:jc w:val="both"/>
        <w:outlineLvl w:val="1"/>
        <w:rPr/>
      </w:pPr>
      <w:bookmarkStart w:id="54" w:name="__RefHeading___Toc107775029"/>
      <w:bookmarkEnd w:id="54"/>
      <w:r>
        <w:rPr>
          <w:b/>
          <w:lang w:val="en-US"/>
        </w:rPr>
        <w:t>XXII</w:t>
      </w:r>
      <w:r>
        <w:rPr>
          <w:b/>
        </w:rPr>
        <w:t>. О медицине</w:t>
      </w:r>
      <w:r>
        <w:rPr/>
        <w:t>.</w:t>
      </w:r>
    </w:p>
    <w:p>
      <w:pPr>
        <w:pStyle w:val="Normal"/>
        <w:autoSpaceDE w:val="false"/>
        <w:jc w:val="both"/>
        <w:rPr/>
      </w:pPr>
      <w:r>
        <w:rPr/>
      </w:r>
    </w:p>
    <w:p>
      <w:pPr>
        <w:pStyle w:val="Normal"/>
        <w:autoSpaceDE w:val="false"/>
        <w:jc w:val="both"/>
        <w:rPr/>
      </w:pPr>
      <w:r>
        <w:rPr/>
        <w:tab/>
        <w:t>Существует очень много эффективных средств лечения без фар</w:t>
        <w:softHyphen/>
        <w:t>макологических препаратов. Они следующие: физиотерапия, игло</w:t>
        <w:softHyphen/>
        <w:t>терапия, лечебная физкультура, обычный массаж, массаж по ки</w:t>
        <w:softHyphen/>
        <w:t>тайским точкам и каналам — акупрессура, до-ин, шиатсу, лечебное голодание, лечебная диета, лечение травами, гомеопатия, хатха-йога, аутотренинг, гипноз, лечение заговорами, биоэнергетическое лечение, филиппинская пси-хирургия. Любой из этих видов лечения, от которых отказалась официальная медицина, помогает людям. В настоящее время люди на общественных началах добровольно со</w:t>
        <w:softHyphen/>
        <w:t>бираются  в  группы,  оказывают друг  другу  помощь.  Академик Амосов пытался привлечь внимание общественности к созданию профилактических кабинетов здоровья. Фактически, в настоящее время в нашей стране поликлиники являются местом регистрации больных, выписывания рецептов на лекарства из химических средств, выдачи больничных листов и перевода, таким образом, острых заболеваний у больных в хронические. А, как известно, по</w:t>
        <w:softHyphen/>
        <w:t>чти все химические средства вызывают серьезные осложнения в ор</w:t>
        <w:softHyphen/>
        <w:t>ганизме, среди них первое место занимает аллергия. Положение особенно усложняется в период эпидемий гриппа. У дверей врача собирается огромная очередь больных, и врач на заполнение амбу</w:t>
        <w:softHyphen/>
        <w:t>латорной карты и на выписывание больничного листа тратит боль</w:t>
        <w:softHyphen/>
        <w:t>ше времени, чем на осмотр больного.</w:t>
      </w:r>
    </w:p>
    <w:p>
      <w:pPr>
        <w:pStyle w:val="Normal"/>
        <w:autoSpaceDE w:val="false"/>
        <w:jc w:val="both"/>
        <w:rPr/>
      </w:pPr>
      <w:r>
        <w:rPr/>
        <w:tab/>
        <w:t>Во всех поликлиниках на приеме вместо врачей свободно могут работать фельдшеры и медсестры, над которыми можно поставить врача-консультанта. Только тогда врач может работать творчески, заниматься собственным профессиональным совершенствованием. Кроме того, все врачи без исключения еще в конце учебы в институ</w:t>
        <w:softHyphen/>
        <w:t>те должны пройти работу на "Скорой помощи" минимум год. Только после этого они будут иметь право получать диплом. В по</w:t>
        <w:softHyphen/>
        <w:t>ликлинике должны быть специалисты по всем вышеуказанным ме</w:t>
        <w:softHyphen/>
        <w:t>тодам оказания медицинской помощи без фармакологии. Здесь же должны быть кабинеты и по профилактической медицине, где дол</w:t>
        <w:softHyphen/>
        <w:t>жны обучать население аутотренингу, хатха-йоге, самомассажу. Всех людей необходимо обучить средствам оказания скорой помо</w:t>
        <w:softHyphen/>
        <w:t>щи по китайским точкам. Вместо ненужных историй болезни необ</w:t>
        <w:softHyphen/>
        <w:t>ходимо на каждого больного завести талон, на котором его заболе</w:t>
        <w:softHyphen/>
        <w:t>вание отмечается в виде шифра, а расшифровка должна произво</w:t>
        <w:softHyphen/>
        <w:t>диться в едином информационном центре. Через несколько лет правильного медицинского обслуживания такой информационный центр отомрет за ненадобностью.</w:t>
      </w:r>
    </w:p>
    <w:p>
      <w:pPr>
        <w:pStyle w:val="Normal"/>
        <w:autoSpaceDE w:val="false"/>
        <w:jc w:val="both"/>
        <w:rPr/>
      </w:pPr>
      <w:r>
        <w:rPr/>
      </w:r>
    </w:p>
    <w:p>
      <w:pPr>
        <w:pStyle w:val="Normal"/>
        <w:numPr>
          <w:ilvl w:val="0"/>
          <w:numId w:val="0"/>
        </w:numPr>
        <w:autoSpaceDE w:val="false"/>
        <w:jc w:val="both"/>
        <w:outlineLvl w:val="1"/>
        <w:rPr/>
      </w:pPr>
      <w:bookmarkStart w:id="55" w:name="__RefHeading___Toc107775030"/>
      <w:bookmarkEnd w:id="55"/>
      <w:r>
        <w:rPr>
          <w:b/>
          <w:lang w:val="en-US"/>
        </w:rPr>
        <w:t>XXIII</w:t>
      </w:r>
      <w:r>
        <w:rPr>
          <w:b/>
        </w:rPr>
        <w:t>. Превращение старых церковных зданий в лаборатории по обмену между Землей и Космосом. Помощь религии госу</w:t>
        <w:softHyphen/>
        <w:t>дарству в деле очищения ауры Земли и укрепления эгрегора государства.</w:t>
      </w:r>
    </w:p>
    <w:p>
      <w:pPr>
        <w:pStyle w:val="Normal"/>
        <w:autoSpaceDE w:val="false"/>
        <w:jc w:val="both"/>
        <w:rPr>
          <w:b/>
          <w:b/>
        </w:rPr>
      </w:pPr>
      <w:r>
        <w:rPr>
          <w:b/>
        </w:rPr>
      </w:r>
    </w:p>
    <w:p>
      <w:pPr>
        <w:pStyle w:val="Normal"/>
        <w:autoSpaceDE w:val="false"/>
        <w:jc w:val="both"/>
        <w:rPr/>
      </w:pPr>
      <w:r>
        <w:rPr/>
        <w:tab/>
        <w:t>Церковь является памятником искусства не только снаружи, но и внутри, не будем забывать, что церковь является местом транс</w:t>
        <w:softHyphen/>
        <w:t>формации космической энергии, обмена ею между Землей и Космо</w:t>
        <w:softHyphen/>
        <w:t>сом. Мы должны полностью очистить все церкви от хлама, находя</w:t>
        <w:softHyphen/>
        <w:t>щегося в них, произвести наружную и внутреннюю реставрацию и организовать из каждого такого заведения, независимо от вида ре</w:t>
        <w:softHyphen/>
        <w:t>лигии, парапсихологическую лабораторию для получения инфор</w:t>
        <w:softHyphen/>
        <w:t>мации из Космоса. Общение с внеземными цивилизациями возможно у Земли только при пробуждении космического сознания у каждого из членов человечества. При другом сознании ни одна вне</w:t>
        <w:softHyphen/>
        <w:t>земная цивилизация с ним общаться не будет. Религия всегда помо</w:t>
        <w:softHyphen/>
        <w:t>жет государству в деле восстановления культовых зданий, если они будут использоваться по их прямому назначению, так как каждая религия обучает нас космическому сознанию.</w:t>
      </w:r>
    </w:p>
    <w:p>
      <w:pPr>
        <w:pStyle w:val="Normal"/>
        <w:autoSpaceDE w:val="false"/>
        <w:jc w:val="both"/>
        <w:rPr/>
      </w:pPr>
      <w:r>
        <w:rPr/>
      </w:r>
    </w:p>
    <w:p>
      <w:pPr>
        <w:pStyle w:val="Normal"/>
        <w:numPr>
          <w:ilvl w:val="0"/>
          <w:numId w:val="0"/>
        </w:numPr>
        <w:autoSpaceDE w:val="false"/>
        <w:jc w:val="both"/>
        <w:outlineLvl w:val="1"/>
        <w:rPr/>
      </w:pPr>
      <w:bookmarkStart w:id="56" w:name="__RefHeading___Toc107775031"/>
      <w:bookmarkEnd w:id="56"/>
      <w:r>
        <w:rPr>
          <w:b/>
          <w:lang w:val="en-US"/>
        </w:rPr>
        <w:t>XXIV</w:t>
      </w:r>
      <w:r>
        <w:rPr>
          <w:b/>
        </w:rPr>
        <w:t>. Парапсихологическая лаборатория и ее оборудование.</w:t>
      </w:r>
    </w:p>
    <w:p>
      <w:pPr>
        <w:pStyle w:val="Normal"/>
        <w:autoSpaceDE w:val="false"/>
        <w:jc w:val="both"/>
        <w:rPr>
          <w:b/>
          <w:b/>
        </w:rPr>
      </w:pPr>
      <w:r>
        <w:rPr>
          <w:b/>
        </w:rPr>
      </w:r>
    </w:p>
    <w:p>
      <w:pPr>
        <w:pStyle w:val="Normal"/>
        <w:autoSpaceDE w:val="false"/>
        <w:jc w:val="both"/>
        <w:rPr/>
      </w:pPr>
      <w:r>
        <w:rPr/>
        <w:tab/>
        <w:t>Для создания лаборатории необходимо абсолютно пустое зда</w:t>
        <w:softHyphen/>
        <w:t>ние. Идеальное здание — церковь, костел, мечеть. Стены белые, ин</w:t>
        <w:softHyphen/>
        <w:t>тенсивность цвета управляется через пульт управления и может менять свою цветность по радуге. В лаборатории должны быть все предметы, необходимые для магических цепочек; несколько зеркал в рост человека, спираль на всех четырех царствах. Наверху в опре</w:t>
        <w:softHyphen/>
        <w:t>деленные часы должны зажигаться конфигурации созвездий Зодиа</w:t>
        <w:softHyphen/>
        <w:t>ка, ориентированные по их местоположению на небе. Необходимо создать хорошее вентиляционное оборудование для управления температурой помещения, отметить направление сторон света; стулья жесткие, вращающиеся, для того чтобы макушки всех людей были на одном уровне.</w:t>
      </w:r>
    </w:p>
    <w:p>
      <w:pPr>
        <w:pStyle w:val="Normal"/>
        <w:autoSpaceDE w:val="false"/>
        <w:jc w:val="both"/>
        <w:rPr/>
      </w:pPr>
      <w:r>
        <w:rPr/>
        <w:tab/>
        <w:t>Необходим слайд-проектор, экран, набор пластинок и слайдов произведений художников по векам. Желательно найти соответ</w:t>
        <w:softHyphen/>
        <w:t>ствие музыкального произведения и картины по времени, миро</w:t>
        <w:softHyphen/>
        <w:t>воззрению и преобладающему моральному и философскому на</w:t>
        <w:softHyphen/>
        <w:t>правлению. В лаборатории должно быть помещение для животных и отдельное помещение для растений и цветов, ароматические ве</w:t>
        <w:softHyphen/>
        <w:t>щества для создания запахов. Участники занятий должны оде</w:t>
        <w:softHyphen/>
        <w:t>ваться в белые халаты, чтобы не нарушать монотонности цвета. У каждого обучающегося должен быть коврик для занятий, легкая спортивная одежда, не стесняющая тело.</w:t>
      </w:r>
    </w:p>
    <w:p>
      <w:pPr>
        <w:pStyle w:val="Normal"/>
        <w:autoSpaceDE w:val="false"/>
        <w:jc w:val="both"/>
        <w:rPr/>
      </w:pPr>
      <w:r>
        <w:rPr/>
      </w:r>
    </w:p>
    <w:p>
      <w:pPr>
        <w:pStyle w:val="Normal"/>
        <w:numPr>
          <w:ilvl w:val="0"/>
          <w:numId w:val="0"/>
        </w:numPr>
        <w:autoSpaceDE w:val="false"/>
        <w:jc w:val="both"/>
        <w:outlineLvl w:val="1"/>
        <w:rPr>
          <w:b/>
          <w:b/>
        </w:rPr>
      </w:pPr>
      <w:bookmarkStart w:id="57" w:name="__RefHeading___Toc107775032"/>
      <w:bookmarkEnd w:id="57"/>
      <w:r>
        <w:rPr>
          <w:b/>
        </w:rPr>
        <w:t>Заключение</w:t>
      </w:r>
    </w:p>
    <w:p>
      <w:pPr>
        <w:pStyle w:val="Normal"/>
        <w:autoSpaceDE w:val="false"/>
        <w:jc w:val="both"/>
        <w:rPr>
          <w:b/>
          <w:b/>
        </w:rPr>
      </w:pPr>
      <w:r>
        <w:rPr>
          <w:b/>
        </w:rPr>
      </w:r>
    </w:p>
    <w:p>
      <w:pPr>
        <w:pStyle w:val="Normal"/>
        <w:autoSpaceDE w:val="false"/>
        <w:jc w:val="both"/>
        <w:rPr/>
      </w:pPr>
      <w:r>
        <w:rPr/>
        <w:tab/>
        <w:t>Эта книга является результатом труда тысяч людей со дня ос</w:t>
        <w:softHyphen/>
        <w:t>нования мира и появления Разума на Земле. В этой книге нет ниче</w:t>
        <w:softHyphen/>
        <w:t>го нового. Она не является открытием. Как сказано в Библии: "Ничто не ново под луной". Это руководство, взывающее к прак</w:t>
        <w:softHyphen/>
        <w:t>тической работе.</w:t>
      </w:r>
    </w:p>
    <w:p>
      <w:pPr>
        <w:pStyle w:val="Normal"/>
        <w:autoSpaceDE w:val="false"/>
        <w:jc w:val="both"/>
        <w:rPr/>
      </w:pPr>
      <w:r>
        <w:rPr/>
        <w:tab/>
        <w:t>Каждая религия является, прежде всего, проповедником высо</w:t>
        <w:softHyphen/>
        <w:t>кой морали, сохраняет нравственность людей, помогает людям в самые трудные минуты их жизни. Уже за одно это мы обязаны при</w:t>
        <w:softHyphen/>
        <w:t>знавать религию.</w:t>
      </w:r>
    </w:p>
    <w:p>
      <w:pPr>
        <w:pStyle w:val="Normal"/>
        <w:autoSpaceDE w:val="false"/>
        <w:jc w:val="both"/>
        <w:rPr/>
      </w:pPr>
      <w:r>
        <w:rPr/>
        <w:tab/>
        <w:t>Каждая религия вносит свой вклад в развитие космического сознания людей. Поэтому не может быть хороших или плохих рели</w:t>
        <w:softHyphen/>
        <w:t>гий. Каждый вид религии — для определенных групп людей и наро</w:t>
        <w:softHyphen/>
        <w:t>дов — тех, которые могут ее усвоить. Поэтому все религии тесно связаны между собой и помогают друг другу. Каждая религия про</w:t>
        <w:softHyphen/>
        <w:t>рабатывает свой информационный поток. Все другие учения нужно суметь усвоить, переработать, взять то полезное, что они могут дать для совершенствования вашего духа.</w:t>
      </w:r>
    </w:p>
    <w:p>
      <w:pPr>
        <w:pStyle w:val="Normal"/>
        <w:autoSpaceDE w:val="false"/>
        <w:jc w:val="both"/>
        <w:rPr/>
      </w:pPr>
      <w:r>
        <w:rPr/>
        <w:tab/>
        <w:t>Россия вот уже тысячу лет работает с православным христиан</w:t>
        <w:softHyphen/>
        <w:t>ством. Миллионы людей отдали свою энергию и свою жизнь на Зе</w:t>
        <w:softHyphen/>
        <w:t>мле за утверждение космической любви, за подготовку выхода нас с вами в космическое невидимое пространство. С другой идеоло</w:t>
        <w:softHyphen/>
        <w:t>гией и психологией в Космос нас не пустят. Мы должны быть со</w:t>
        <w:softHyphen/>
        <w:t>трудниками Космического Разума. Каждая страна, каждая нация имеет своего невидимого защитника — эгрегора, выработанную ре</w:t>
        <w:softHyphen/>
        <w:t>лигиозную систему. После смерти наши тонкие тела попадают под защиту этой системы и охраняются там невидимыми существа</w:t>
        <w:softHyphen/>
        <w:t>ми — эгрегорами. Горе тем, кто попадает не в свою систему защи</w:t>
        <w:softHyphen/>
        <w:t>ты. В лучшем случае он является человеком, попавшим в чужую страну без знания языка. В худшем — он будет резервуаром энер</w:t>
        <w:softHyphen/>
        <w:t>гии для чужой системы, в то время как личность его будет уничто</w:t>
        <w:softHyphen/>
        <w:t>жена.</w:t>
      </w:r>
    </w:p>
    <w:p>
      <w:pPr>
        <w:pStyle w:val="Normal"/>
        <w:autoSpaceDE w:val="false"/>
        <w:jc w:val="both"/>
        <w:rPr/>
      </w:pPr>
      <w:r>
        <w:rPr/>
        <w:tab/>
        <w:t>Именно поэтому Россия должна придерживаться своего соб</w:t>
        <w:softHyphen/>
        <w:t>ственного эгрегора православной церкви, всегда чувствовать своего духовного родителя в невидимом пространстве — Иисуса Христа, который заботится о своих детях, помогает им, а после смерти бе</w:t>
        <w:softHyphen/>
        <w:t>рет их под свою защиту. Царствие Божие мы должны создавать сейчас здесь, на Земле, каждый день, каждый час, каждую минуту.</w:t>
      </w:r>
    </w:p>
    <w:p>
      <w:pPr>
        <w:pStyle w:val="Normal"/>
        <w:autoSpaceDE w:val="false"/>
        <w:jc w:val="both"/>
        <w:rPr/>
      </w:pPr>
      <w:r>
        <w:rPr/>
        <w:tab/>
        <w:t>В первую очередь на Земле должен быть чистым воздух. Куря</w:t>
        <w:softHyphen/>
        <w:t>щие не должны отравлять жизнь своим друзьям, женам, детям. Ав</w:t>
        <w:softHyphen/>
        <w:t>томобили должны выпускать в окружающую атмосферу чистый воздух (электромобили). Все водоемы должны быть настолько чис</w:t>
        <w:softHyphen/>
        <w:t>тыми, чтобы просматривалось дно. На Земле не должно быть окур</w:t>
        <w:softHyphen/>
        <w:t>ков, консервных банок, пакетов от молока, обрывков газет. Тогда наша Земля будет праздничная и нарядная, как хорошо прибранная квартира. Это уже наполовину оздоровит нашу психику. А чистые водоемы сами собой будут очищать окружающий воздух.</w:t>
      </w:r>
    </w:p>
    <w:p>
      <w:pPr>
        <w:pStyle w:val="Normal"/>
        <w:autoSpaceDE w:val="false"/>
        <w:jc w:val="both"/>
        <w:rPr/>
      </w:pPr>
      <w:r>
        <w:rPr/>
        <w:tab/>
        <w:t>Понимание растений, животных, минералов дает нам общение с ними; они будут сочувствовать нам, помогать, излучать волны любви, благодарности, понимания и тем самым лечить наши боле</w:t>
        <w:softHyphen/>
        <w:t>зни. Вот вам профилактическая медицина. Через них мы сможем получать информацию на любую тему, которая нас заинтересует.</w:t>
      </w:r>
    </w:p>
    <w:p>
      <w:pPr>
        <w:pStyle w:val="Normal"/>
        <w:autoSpaceDE w:val="false"/>
        <w:jc w:val="both"/>
        <w:rPr/>
      </w:pPr>
      <w:r>
        <w:rPr/>
        <w:tab/>
        <w:t>Космическая любовь — это сопереживание, участие, понимание, доверие и прощение. В настоящий момент, человечество должно за</w:t>
        <w:softHyphen/>
        <w:t>ниматься   профилактикой   заболеваний,   преступлений,   искоренением всех возможных пороков и болезней в самом их зародыше. Так пусть же ваши души всегда будут раскрыты для восприятия друг друга, общения, любви и доверия. Жизнь прекрасна и беско</w:t>
        <w:softHyphen/>
        <w:t>нечна!</w:t>
      </w:r>
    </w:p>
    <w:p>
      <w:pPr>
        <w:pStyle w:val="Normal"/>
        <w:autoSpaceDE w:val="false"/>
        <w:jc w:val="both"/>
        <w:rPr/>
      </w:pPr>
      <w:r>
        <w:rPr/>
      </w:r>
    </w:p>
    <w:p>
      <w:pPr>
        <w:pStyle w:val="Normal"/>
        <w:numPr>
          <w:ilvl w:val="0"/>
          <w:numId w:val="0"/>
        </w:numPr>
        <w:autoSpaceDE w:val="false"/>
        <w:jc w:val="both"/>
        <w:outlineLvl w:val="1"/>
        <w:rPr>
          <w:b/>
          <w:b/>
        </w:rPr>
      </w:pPr>
      <w:bookmarkStart w:id="58" w:name="__RefHeading___Toc107775033"/>
      <w:bookmarkEnd w:id="58"/>
      <w:r>
        <w:rPr>
          <w:b/>
        </w:rPr>
        <w:t>Послесловие</w:t>
      </w:r>
    </w:p>
    <w:p>
      <w:pPr>
        <w:pStyle w:val="Normal"/>
        <w:autoSpaceDE w:val="false"/>
        <w:jc w:val="both"/>
        <w:rPr>
          <w:b/>
          <w:b/>
        </w:rPr>
      </w:pPr>
      <w:r>
        <w:rPr>
          <w:b/>
        </w:rPr>
      </w:r>
    </w:p>
    <w:p>
      <w:pPr>
        <w:pStyle w:val="Normal"/>
        <w:autoSpaceDE w:val="false"/>
        <w:jc w:val="both"/>
        <w:rPr/>
      </w:pPr>
      <w:r>
        <w:rPr/>
        <w:t>Дальнейшая работа с космическими энергиями заключается в выходе на информационные кольца, где можно получать информа</w:t>
        <w:softHyphen/>
        <w:t>цию обо всем, что нас интересует. Это работа с промежуточными цветами и определенными объемными образованиями, которая возможна с людьми, хорошо усвоившими предыдущий материал и овладевшими своим аппаратом управления энергией.</w:t>
      </w:r>
      <w:r>
        <w:br w:type="page"/>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0"/>
        <w:rPr>
          <w:b/>
          <w:b/>
        </w:rPr>
      </w:pPr>
      <w:bookmarkStart w:id="59" w:name="__RefHeading___Toc107775034"/>
      <w:bookmarkEnd w:id="59"/>
      <w:r>
        <w:rPr>
          <w:b/>
        </w:rPr>
        <w:t xml:space="preserve">ЧАСТЬ </w:t>
      </w:r>
      <w:r>
        <w:rPr>
          <w:b/>
          <w:lang w:val="en-US"/>
        </w:rPr>
        <w:t>II</w:t>
      </w:r>
    </w:p>
    <w:p>
      <w:pPr>
        <w:pStyle w:val="Normal"/>
        <w:autoSpaceDE w:val="false"/>
        <w:jc w:val="both"/>
        <w:rPr>
          <w:b/>
          <w:b/>
        </w:rPr>
      </w:pPr>
      <w:r>
        <w:rPr>
          <w:b/>
        </w:rPr>
      </w:r>
    </w:p>
    <w:p>
      <w:pPr>
        <w:pStyle w:val="Normal"/>
        <w:numPr>
          <w:ilvl w:val="0"/>
          <w:numId w:val="0"/>
        </w:numPr>
        <w:autoSpaceDE w:val="false"/>
        <w:jc w:val="both"/>
        <w:outlineLvl w:val="1"/>
        <w:rPr>
          <w:b/>
          <w:b/>
        </w:rPr>
      </w:pPr>
      <w:bookmarkStart w:id="60" w:name="__RefHeading___Toc107775035"/>
      <w:bookmarkEnd w:id="60"/>
      <w:r>
        <w:rPr>
          <w:b/>
        </w:rPr>
        <w:t>ОБОЛОЧКИ ЗЕМЛИ</w:t>
      </w:r>
    </w:p>
    <w:p>
      <w:pPr>
        <w:pStyle w:val="Normal"/>
        <w:autoSpaceDE w:val="false"/>
        <w:jc w:val="both"/>
        <w:rPr>
          <w:b/>
          <w:b/>
        </w:rPr>
      </w:pPr>
      <w:r>
        <w:rPr>
          <w:b/>
        </w:rPr>
      </w:r>
    </w:p>
    <w:p>
      <w:pPr>
        <w:pStyle w:val="Normal"/>
        <w:autoSpaceDE w:val="false"/>
        <w:jc w:val="both"/>
        <w:rPr/>
      </w:pPr>
      <w:r>
        <w:rPr/>
        <w:tab/>
        <w:t>Вокруг Земли существует несколько оболочек, связанных с жиз</w:t>
        <w:softHyphen/>
        <w:t>недеятельностью живых существ и постоянно ими подпитываемых:</w:t>
      </w:r>
    </w:p>
    <w:p>
      <w:pPr>
        <w:pStyle w:val="Normal"/>
        <w:autoSpaceDE w:val="false"/>
        <w:jc w:val="both"/>
        <w:rPr/>
      </w:pPr>
      <w:r>
        <w:rPr/>
        <w:tab/>
        <w:t>1-я оболочка — сексуальная, пронизывающая насквозь верхний слой коры Земли и поднимающаяся над Землей. Наиболее сильно она выражена весной, когда наступает коллективный сексуальный психоз, повышается гормональная активность организма, бессозна</w:t>
        <w:softHyphen/>
        <w:t>тельное влечение противоположных полов друг к другу;</w:t>
      </w:r>
    </w:p>
    <w:p>
      <w:pPr>
        <w:pStyle w:val="Normal"/>
        <w:autoSpaceDE w:val="false"/>
        <w:jc w:val="both"/>
        <w:rPr/>
      </w:pPr>
      <w:r>
        <w:rPr/>
        <w:tab/>
        <w:t>2-я оболочка — насилия и убийства, — которая является транс</w:t>
        <w:softHyphen/>
        <w:t>формацией сексуальной. Из нее вытекают войны, а в животном царстве — охота хищника за жертвой;</w:t>
      </w:r>
    </w:p>
    <w:p>
      <w:pPr>
        <w:pStyle w:val="Normal"/>
        <w:autoSpaceDE w:val="false"/>
        <w:jc w:val="both"/>
        <w:rPr/>
      </w:pPr>
      <w:r>
        <w:rPr/>
        <w:tab/>
        <w:t>3-я оболочка — болезней и смерти. Во время смерти тело пере</w:t>
        <w:softHyphen/>
        <w:t>ходит в невидимое для органов чувств состояние. Болезнь пере</w:t>
        <w:softHyphen/>
        <w:t>страивает организм, утончает его органы чувств, делает его вос</w:t>
        <w:softHyphen/>
        <w:t>приимчивым к тонким, неосязаемым обычно, видам энергии;</w:t>
      </w:r>
    </w:p>
    <w:p>
      <w:pPr>
        <w:pStyle w:val="Normal"/>
        <w:autoSpaceDE w:val="false"/>
        <w:jc w:val="both"/>
        <w:rPr/>
      </w:pPr>
      <w:r>
        <w:rPr/>
        <w:tab/>
        <w:t>4-я оболочка — массовых убийств людей. Создаются огромные по протяженности районы, заполняющиеся в короткое время душа</w:t>
        <w:softHyphen/>
        <w:t>ми людей, убиваемых на войнах;</w:t>
      </w:r>
    </w:p>
    <w:p>
      <w:pPr>
        <w:pStyle w:val="Normal"/>
        <w:autoSpaceDE w:val="false"/>
        <w:jc w:val="both"/>
        <w:rPr/>
      </w:pPr>
      <w:r>
        <w:rPr/>
        <w:tab/>
        <w:t>5-я оболочка — алкоголизма и наркомании. Оболочка, преиму</w:t>
        <w:softHyphen/>
        <w:t>щественно создаваемая людьми (иногда встречается и в животном царстве);</w:t>
      </w:r>
    </w:p>
    <w:p>
      <w:pPr>
        <w:pStyle w:val="Normal"/>
        <w:autoSpaceDE w:val="false"/>
        <w:jc w:val="both"/>
        <w:rPr/>
      </w:pPr>
      <w:r>
        <w:rPr/>
      </w:r>
    </w:p>
    <w:p>
      <w:pPr>
        <w:pStyle w:val="Normal"/>
        <w:autoSpaceDE w:val="false"/>
        <w:jc w:val="both"/>
        <w:rPr/>
      </w:pPr>
      <w:r>
        <w:rPr/>
        <w:tab/>
        <w:t>На каждой из этих оболочек присутствуют свои невидимые ду</w:t>
        <w:softHyphen/>
        <w:t>ховные личности, трансформирующие образующиеся энергии:</w:t>
      </w:r>
    </w:p>
    <w:p>
      <w:pPr>
        <w:pStyle w:val="Normal"/>
        <w:autoSpaceDE w:val="false"/>
        <w:jc w:val="both"/>
        <w:rPr/>
      </w:pPr>
      <w:r>
        <w:rPr/>
        <w:tab/>
        <w:t>войны, убийства — св.в.м (святой великомученик). Георгий Победоносец (6 мая);</w:t>
      </w:r>
    </w:p>
    <w:p>
      <w:pPr>
        <w:pStyle w:val="Normal"/>
        <w:autoSpaceDE w:val="false"/>
        <w:jc w:val="both"/>
        <w:rPr/>
      </w:pPr>
      <w:r>
        <w:rPr/>
        <w:tab/>
        <w:t>болезни — св. в. м. Пантелеймон Целитель (9 августа);</w:t>
      </w:r>
    </w:p>
    <w:p>
      <w:pPr>
        <w:pStyle w:val="Normal"/>
        <w:autoSpaceDE w:val="false"/>
        <w:jc w:val="both"/>
        <w:rPr/>
      </w:pPr>
      <w:r>
        <w:rPr/>
        <w:tab/>
        <w:t>алкоголизм — св. в. м. Вонифатий (1 января).</w:t>
      </w:r>
    </w:p>
    <w:p>
      <w:pPr>
        <w:pStyle w:val="Normal"/>
        <w:autoSpaceDE w:val="false"/>
        <w:jc w:val="both"/>
        <w:rPr/>
      </w:pPr>
      <w:r>
        <w:rPr/>
      </w:r>
    </w:p>
    <w:p>
      <w:pPr>
        <w:pStyle w:val="Normal"/>
        <w:autoSpaceDE w:val="false"/>
        <w:jc w:val="both"/>
        <w:rPr/>
      </w:pPr>
      <w:r>
        <w:rPr/>
        <w:tab/>
        <w:t>Смерть символизирует икона "Сошествие во ад", где Христос побеждает силы Ада. Мощи святых являются сосудами трансформированной мате</w:t>
        <w:softHyphen/>
        <w:t>рии, из которой ушел Дух Святой, так как он при жизни заполнял этот сосуд, поэтому мощи не разлагаются.</w:t>
      </w:r>
    </w:p>
    <w:p>
      <w:pPr>
        <w:pStyle w:val="Normal"/>
        <w:autoSpaceDE w:val="false"/>
        <w:jc w:val="both"/>
        <w:rPr/>
      </w:pPr>
      <w:r>
        <w:rPr/>
      </w:r>
    </w:p>
    <w:p>
      <w:pPr>
        <w:pStyle w:val="Normal"/>
        <w:numPr>
          <w:ilvl w:val="0"/>
          <w:numId w:val="0"/>
        </w:numPr>
        <w:autoSpaceDE w:val="false"/>
        <w:jc w:val="both"/>
        <w:outlineLvl w:val="2"/>
        <w:rPr>
          <w:b/>
          <w:b/>
        </w:rPr>
      </w:pPr>
      <w:bookmarkStart w:id="61" w:name="__RefHeading___Toc107775036"/>
      <w:bookmarkEnd w:id="61"/>
      <w:r>
        <w:rPr>
          <w:b/>
        </w:rPr>
        <w:t>РАБОТА С ОБОЛОЧКАМИ ЗЕМЛИ НА СПИРАЛЯХ</w:t>
      </w:r>
    </w:p>
    <w:p>
      <w:pPr>
        <w:pStyle w:val="Normal"/>
        <w:autoSpaceDE w:val="false"/>
        <w:jc w:val="both"/>
        <w:rPr>
          <w:b/>
          <w:b/>
        </w:rPr>
      </w:pPr>
      <w:r>
        <w:rPr>
          <w:b/>
        </w:rPr>
      </w:r>
    </w:p>
    <w:p>
      <w:pPr>
        <w:pStyle w:val="Normal"/>
        <w:autoSpaceDE w:val="false"/>
        <w:jc w:val="both"/>
        <w:rPr/>
      </w:pPr>
      <w:r>
        <w:rPr/>
        <w:tab/>
        <w:t>1.  Оболочка алкоголизма — читается молитва св. Вонифатию на всех кругах всех царств, начиная с белого царства минералов до черной точки и обратно, трижды.</w:t>
      </w:r>
    </w:p>
    <w:p>
      <w:pPr>
        <w:pStyle w:val="Normal"/>
        <w:autoSpaceDE w:val="false"/>
        <w:jc w:val="both"/>
        <w:rPr/>
      </w:pPr>
      <w:r>
        <w:rPr/>
        <w:tab/>
        <w:t>2.  Оболочка болезней — читается молитва св.  Пантелеймону Целителю трижды на 5 кругах по всем царствам (на красном, оран</w:t>
        <w:softHyphen/>
        <w:t>жевом, желтом, зеленом и голубом).</w:t>
      </w:r>
    </w:p>
    <w:p>
      <w:pPr>
        <w:pStyle w:val="Normal"/>
        <w:autoSpaceDE w:val="false"/>
        <w:jc w:val="both"/>
        <w:rPr/>
      </w:pPr>
      <w:r>
        <w:rPr/>
        <w:tab/>
        <w:t>3.  Оболочка войн — массовых убийств — читается молитва св. Георгию Победоносцу единожды, проходя по всем кругам на всех царствах (по красному, оранжевому и желтому).</w:t>
      </w:r>
    </w:p>
    <w:p>
      <w:pPr>
        <w:pStyle w:val="Normal"/>
        <w:autoSpaceDE w:val="false"/>
        <w:jc w:val="both"/>
        <w:rPr/>
      </w:pPr>
      <w:r>
        <w:rPr/>
        <w:tab/>
        <w:t>4.  Трансформирование материи в дух — ставится (мысленно) образ св. Сергия Радонежского, от черной точки вниз через все цар</w:t>
        <w:softHyphen/>
        <w:t>ства, и читается ему молитва.</w:t>
      </w:r>
    </w:p>
    <w:p>
      <w:pPr>
        <w:pStyle w:val="Normal"/>
        <w:autoSpaceDE w:val="false"/>
        <w:jc w:val="both"/>
        <w:rPr/>
      </w:pPr>
      <w:r>
        <w:rPr/>
        <w:tab/>
        <w:t>5.   Защита  всех существ,  заполняющих  спираль,  — ставится образ св. Архангела Михаила, так же как в 4-м читается молитва св. Архангелу Михаилу.</w:t>
      </w:r>
    </w:p>
    <w:p>
      <w:pPr>
        <w:pStyle w:val="Normal"/>
        <w:autoSpaceDE w:val="false"/>
        <w:jc w:val="both"/>
        <w:rPr/>
      </w:pPr>
      <w:r>
        <w:rPr/>
      </w:r>
    </w:p>
    <w:p>
      <w:pPr>
        <w:pStyle w:val="Normal"/>
        <w:autoSpaceDE w:val="false"/>
        <w:jc w:val="both"/>
        <w:rPr/>
      </w:pPr>
      <w:r>
        <w:rPr/>
        <w:tab/>
        <w:t xml:space="preserve">Далее работаем на </w:t>
      </w:r>
      <w:r>
        <w:rPr>
          <w:b/>
        </w:rPr>
        <w:t>красном</w:t>
      </w:r>
      <w:r>
        <w:rPr/>
        <w:t xml:space="preserve"> через все царства и обратно, читая молитву Богородице "Всех Скорбящих Радосте", и мысленно ста</w:t>
        <w:softHyphen/>
        <w:t xml:space="preserve">вим образ иконы "Всех Скорбящих Радосте" от черной точки вниз по всем царствам. Затем - так же по </w:t>
      </w:r>
      <w:r>
        <w:rPr>
          <w:b/>
        </w:rPr>
        <w:t xml:space="preserve">оранжевым </w:t>
      </w:r>
      <w:r>
        <w:rPr/>
        <w:t xml:space="preserve">кругам, ставя образ Серафима Саровского и читая ему молитву. На </w:t>
      </w:r>
      <w:r>
        <w:rPr>
          <w:b/>
        </w:rPr>
        <w:t>желтых</w:t>
      </w:r>
      <w:r>
        <w:rPr/>
        <w:t xml:space="preserve"> кругах ста</w:t>
        <w:softHyphen/>
        <w:t>вим образ св. Николая Чудотворца, читаем ему молитву и взгля</w:t>
        <w:softHyphen/>
        <w:t xml:space="preserve">дом проходим по желтым кругам через все царства и обратно - до </w:t>
      </w:r>
      <w:r>
        <w:rPr>
          <w:b/>
        </w:rPr>
        <w:t>желтого</w:t>
      </w:r>
      <w:r>
        <w:rPr/>
        <w:t xml:space="preserve"> -  на минералах. На </w:t>
      </w:r>
      <w:r>
        <w:rPr>
          <w:b/>
        </w:rPr>
        <w:t>зеленых</w:t>
      </w:r>
      <w:r>
        <w:rPr/>
        <w:t xml:space="preserve"> кругах читаем молитву "Бого</w:t>
        <w:softHyphen/>
        <w:t>родице Неопалимой Купине" и молитву "О, Пресвятая Мати Гос</w:t>
        <w:softHyphen/>
        <w:t xml:space="preserve">пода..." и ставим образ иконы "Неопалимая Купина". На </w:t>
      </w:r>
      <w:r>
        <w:rPr>
          <w:b/>
        </w:rPr>
        <w:t xml:space="preserve">голубом </w:t>
      </w:r>
      <w:r>
        <w:rPr/>
        <w:t xml:space="preserve">и </w:t>
      </w:r>
      <w:r>
        <w:rPr>
          <w:b/>
        </w:rPr>
        <w:t>синем</w:t>
      </w:r>
      <w:r>
        <w:rPr/>
        <w:t xml:space="preserve"> читаются молитва "Отче наш" и трижды "Иисусова мо</w:t>
        <w:softHyphen/>
        <w:t xml:space="preserve">литва", ставится образ Христа. На </w:t>
      </w:r>
      <w:r>
        <w:rPr>
          <w:b/>
        </w:rPr>
        <w:t>фиолетовом</w:t>
      </w:r>
      <w:r>
        <w:rPr/>
        <w:t xml:space="preserve"> — "Да воскреснет бог..." и "Распятие", на </w:t>
      </w:r>
      <w:r>
        <w:rPr>
          <w:b/>
        </w:rPr>
        <w:t xml:space="preserve">белых </w:t>
      </w:r>
      <w:r>
        <w:rPr/>
        <w:t>— читается "Отче наш", "Иисусова молитва" трижды и "Во имя Отца и Сына..." и икона "Троица".</w:t>
      </w:r>
    </w:p>
    <w:p>
      <w:pPr>
        <w:pStyle w:val="Normal"/>
        <w:autoSpaceDE w:val="false"/>
        <w:jc w:val="both"/>
        <w:rPr/>
      </w:pPr>
      <w:r>
        <w:rPr/>
        <w:tab/>
        <w:t>Всего 12 представителей духовных существ. Все вместе они со</w:t>
        <w:softHyphen/>
        <w:t>ставляют единое Тело Христа. Христос, как бы во всех своих орга</w:t>
        <w:softHyphen/>
        <w:t>нах и тканях, появляется на Земле через нашу работу. Полная энер</w:t>
        <w:softHyphen/>
        <w:t>гетическая система человека составляет число 27 (3 дополнительных), по 12 каналов на каждой половине тела.</w:t>
      </w:r>
    </w:p>
    <w:p>
      <w:pPr>
        <w:pStyle w:val="Normal"/>
        <w:autoSpaceDE w:val="false"/>
        <w:jc w:val="both"/>
        <w:rPr/>
      </w:pPr>
      <w:r>
        <w:rPr/>
        <w:tab/>
        <w:t>Бог-Отец — задний серединный канал; спина — Он как бы обни</w:t>
        <w:softHyphen/>
        <w:t>мает Своего Сына Иисуса Христа.</w:t>
      </w:r>
    </w:p>
    <w:p>
      <w:pPr>
        <w:pStyle w:val="Normal"/>
        <w:autoSpaceDE w:val="false"/>
        <w:jc w:val="both"/>
        <w:rPr/>
      </w:pPr>
      <w:r>
        <w:rPr/>
        <w:tab/>
        <w:t>Передний серединный канал — Бог Сын Иисус Христос.</w:t>
      </w:r>
    </w:p>
    <w:p>
      <w:pPr>
        <w:pStyle w:val="Normal"/>
        <w:autoSpaceDE w:val="false"/>
        <w:jc w:val="both"/>
        <w:rPr/>
      </w:pPr>
      <w:r>
        <w:rPr/>
        <w:tab/>
        <w:t>Макушка (дыра Брамы) — Дух Святой.</w:t>
      </w:r>
    </w:p>
    <w:p>
      <w:pPr>
        <w:pStyle w:val="Normal"/>
        <w:autoSpaceDE w:val="false"/>
        <w:jc w:val="both"/>
        <w:rPr/>
      </w:pPr>
      <w:r>
        <w:rPr/>
        <w:tab/>
        <w:t>На иконе "Отечество" Бог Отец на заднем плане, с распростер</w:t>
        <w:softHyphen/>
        <w:t xml:space="preserve">тыми руками, перед Ним Бог Сын, у Него в руках белый голубь — Святой Дух в спирали (Третьяковская галерея, </w:t>
      </w:r>
      <w:r>
        <w:rPr>
          <w:lang w:val="en-US"/>
        </w:rPr>
        <w:t>XIV</w:t>
      </w:r>
      <w:r>
        <w:rPr/>
        <w:t xml:space="preserve"> век). Новго</w:t>
        <w:softHyphen/>
        <w:t>родская икона.</w:t>
      </w:r>
    </w:p>
    <w:p>
      <w:pPr>
        <w:pStyle w:val="Normal"/>
        <w:autoSpaceDE w:val="false"/>
        <w:jc w:val="both"/>
        <w:rPr/>
      </w:pPr>
      <w:r>
        <w:rPr/>
        <w:tab/>
        <w:t>Этой иконой заканчивается энергетическая прокачка радуги с молитвой "Символ веры". Она символизирует Троицу.</w:t>
      </w:r>
    </w:p>
    <w:p>
      <w:pPr>
        <w:pStyle w:val="Normal"/>
        <w:autoSpaceDE w:val="false"/>
        <w:jc w:val="both"/>
        <w:rPr/>
      </w:pPr>
      <w:r>
        <w:rPr/>
      </w:r>
    </w:p>
    <w:p>
      <w:pPr>
        <w:pStyle w:val="Normal"/>
        <w:autoSpaceDE w:val="false"/>
        <w:jc w:val="both"/>
        <w:rPr>
          <w:b/>
          <w:b/>
          <w:i/>
          <w:i/>
        </w:rPr>
      </w:pPr>
      <w:r>
        <w:rPr>
          <w:b/>
          <w:i/>
        </w:rPr>
        <w:t>Молитва "Символ веры"</w:t>
      </w:r>
    </w:p>
    <w:p>
      <w:pPr>
        <w:pStyle w:val="Normal"/>
        <w:autoSpaceDE w:val="false"/>
        <w:jc w:val="both"/>
        <w:rPr>
          <w:b/>
          <w:b/>
          <w:i/>
          <w:i/>
        </w:rPr>
      </w:pPr>
      <w:r>
        <w:rPr>
          <w:b/>
          <w:i/>
        </w:rPr>
      </w:r>
    </w:p>
    <w:p>
      <w:pPr>
        <w:pStyle w:val="Normal"/>
        <w:autoSpaceDE w:val="false"/>
        <w:jc w:val="both"/>
        <w:rPr/>
      </w:pPr>
      <w:r>
        <w:rPr/>
        <w:tab/>
        <w:t>Верую во единого Бога Отца, Вседержителя, Творца небу и зе</w:t>
        <w:softHyphen/>
        <w:t>мли, видимым же всем и невидимым. И во единого Господа Иисуса Христа, Сына Божия, Единородного, Иже от Отца рожденнаго пре</w:t>
        <w:softHyphen/>
        <w:t>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е</w:t>
        <w:softHyphen/>
        <w:t>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 же Царствию не будет конца. И в Духа Святаго, Го</w:t>
        <w:softHyphen/>
        <w:t>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autoSpaceDE w:val="false"/>
        <w:jc w:val="both"/>
        <w:rPr/>
      </w:pPr>
      <w:r>
        <w:rPr/>
      </w:r>
    </w:p>
    <w:p>
      <w:pPr>
        <w:pStyle w:val="Normal"/>
        <w:numPr>
          <w:ilvl w:val="0"/>
          <w:numId w:val="0"/>
        </w:numPr>
        <w:autoSpaceDE w:val="false"/>
        <w:jc w:val="both"/>
        <w:outlineLvl w:val="1"/>
        <w:rPr>
          <w:b/>
          <w:b/>
        </w:rPr>
      </w:pPr>
      <w:bookmarkStart w:id="62" w:name="__RefHeading___Toc107775037"/>
      <w:bookmarkEnd w:id="62"/>
      <w:r>
        <w:rPr>
          <w:b/>
        </w:rPr>
        <w:t>РАБОТА СО СПИРАЛЬЮ В ГРУППЕ</w:t>
      </w:r>
    </w:p>
    <w:p>
      <w:pPr>
        <w:pStyle w:val="Normal"/>
        <w:autoSpaceDE w:val="false"/>
        <w:jc w:val="both"/>
        <w:rPr>
          <w:b/>
          <w:b/>
        </w:rPr>
      </w:pPr>
      <w:r>
        <w:rPr>
          <w:b/>
        </w:rPr>
      </w:r>
    </w:p>
    <w:p>
      <w:pPr>
        <w:pStyle w:val="Normal"/>
        <w:autoSpaceDE w:val="false"/>
        <w:jc w:val="both"/>
        <w:rPr/>
      </w:pPr>
      <w:r>
        <w:rPr/>
        <w:tab/>
        <w:t>Желательно иметь запись мелодии спирали на магнитофоне; за</w:t>
        <w:softHyphen/>
        <w:t>пись всех молитв по порядку на фоне мелодии, до "Символа веры"; таким образом, вся группа работает синхронно на фоне мелодии.</w:t>
      </w:r>
    </w:p>
    <w:p>
      <w:pPr>
        <w:pStyle w:val="Normal"/>
        <w:autoSpaceDE w:val="false"/>
        <w:jc w:val="both"/>
        <w:rPr/>
      </w:pPr>
      <w:r>
        <w:rPr/>
        <w:tab/>
        <w:t>1-й человек представляет по порядку, по тексту молитвы, обра</w:t>
        <w:softHyphen/>
        <w:t>зы от Вонифатия до "Отечества" на человеке, которого прокручи</w:t>
        <w:softHyphen/>
        <w:t>вает.</w:t>
      </w:r>
    </w:p>
    <w:p>
      <w:pPr>
        <w:pStyle w:val="Normal"/>
        <w:autoSpaceDE w:val="false"/>
        <w:jc w:val="both"/>
        <w:rPr/>
      </w:pPr>
      <w:r>
        <w:rPr/>
        <w:tab/>
        <w:t>2-й человек ставит образы икон соответствующим стихиям на человеке: красный "Всех Скорбящих Радосте", оранжевый - Се</w:t>
        <w:softHyphen/>
        <w:t>рафим Саровский и до "Троицы" на белом, на минералах, расте</w:t>
        <w:softHyphen/>
        <w:t>ниях, животных и человеке, и вывернутых шарах в обратном по</w:t>
        <w:softHyphen/>
        <w:t>рядке при расширении от белого до красного. Энергия идет от икон прокручиваемому человеку. При расширении, энергия идет от человека (образуемых стихий) к иконам.</w:t>
      </w:r>
    </w:p>
    <w:p>
      <w:pPr>
        <w:pStyle w:val="Normal"/>
        <w:autoSpaceDE w:val="false"/>
        <w:jc w:val="both"/>
        <w:rPr/>
      </w:pPr>
      <w:r>
        <w:rPr/>
        <w:tab/>
        <w:t>3-й человек посылает энергию из минералов, животных, расте</w:t>
        <w:softHyphen/>
        <w:t>ний и человека по резонансным цепочкам в соответствующее время при сжатии, а при расширении энергия отдается через него от создаваемой ДУПЛЕКС-СФЕРЫ животным, растениям, минералам. Остальные члены группы вращают соответствующие шары и спи</w:t>
        <w:softHyphen/>
        <w:t>рали по мелодии синхронно. Если нет записи мелодии и молитв, тогда один человек дает команду для всех по "Шестикрылому Се</w:t>
        <w:softHyphen/>
        <w:t>рафиму", на шарах и спиралях (красный — сверху, снизу спираль, справа, слева — спираль и т.д.), второй читает по порядку молит</w:t>
        <w:softHyphen/>
        <w:t>вы. Можно прокручивать человека без спирали на одних шарах с выходом за черную точку. Порядок работы тот же самый. При прокрутке по часам на зеленой стихии, необходимо минут за 15—20 подогнать все предыдущие энергии от красной до желтой, прокру</w:t>
        <w:softHyphen/>
        <w:t>тив соответствующие шары и спирали, с подключением резонанс</w:t>
        <w:softHyphen/>
        <w:t>ных цепочек, то есть минералы, растения, животные и человек, ико</w:t>
        <w:softHyphen/>
        <w:t>ны и молитвы.</w:t>
      </w:r>
    </w:p>
    <w:p>
      <w:pPr>
        <w:pStyle w:val="Normal"/>
        <w:autoSpaceDE w:val="false"/>
        <w:jc w:val="both"/>
        <w:rPr/>
      </w:pPr>
      <w:r>
        <w:rPr/>
        <w:tab/>
        <w:t>Перед работой со спиралью в соответствующие часы необходи</w:t>
        <w:softHyphen/>
        <w:t>мо подключаться к стихии соответствующей иконы, промыв себя и всех членов группы соответствующим цветом по шнурам и разослав образы иконы по 18 направлениям в бесконечность, дав соответствующий запах, вкус и ощущение на теле.</w:t>
      </w:r>
    </w:p>
    <w:p>
      <w:pPr>
        <w:pStyle w:val="Normal"/>
        <w:autoSpaceDE w:val="false"/>
        <w:jc w:val="both"/>
        <w:rPr/>
      </w:pPr>
      <w:r>
        <w:rPr/>
      </w:r>
    </w:p>
    <w:p>
      <w:pPr>
        <w:pStyle w:val="Normal"/>
        <w:numPr>
          <w:ilvl w:val="0"/>
          <w:numId w:val="0"/>
        </w:numPr>
        <w:autoSpaceDE w:val="false"/>
        <w:jc w:val="both"/>
        <w:outlineLvl w:val="1"/>
        <w:rPr>
          <w:b/>
          <w:b/>
        </w:rPr>
      </w:pPr>
      <w:bookmarkStart w:id="63" w:name="__RefHeading___Toc107775038"/>
      <w:bookmarkEnd w:id="63"/>
      <w:r>
        <w:rPr>
          <w:b/>
        </w:rPr>
        <w:t>КАК ЛЕЧИТЬ НА НАШЕМ УРОВНЕ, С НАШИМИ СПИРАЛЯМИ</w:t>
      </w:r>
    </w:p>
    <w:p>
      <w:pPr>
        <w:pStyle w:val="Normal"/>
        <w:autoSpaceDE w:val="false"/>
        <w:jc w:val="both"/>
        <w:rPr>
          <w:b/>
          <w:b/>
        </w:rPr>
      </w:pPr>
      <w:r>
        <w:rPr>
          <w:b/>
        </w:rPr>
      </w:r>
    </w:p>
    <w:p>
      <w:pPr>
        <w:pStyle w:val="Normal"/>
        <w:autoSpaceDE w:val="false"/>
        <w:jc w:val="both"/>
        <w:rPr/>
      </w:pPr>
      <w:r>
        <w:rPr/>
        <w:tab/>
        <w:t>Если вы не видите органов... Часы наступили, вы подключи</w:t>
        <w:softHyphen/>
        <w:t>лись, промылись и ставите перед собой человека. Для начала делае</w:t>
        <w:softHyphen/>
        <w:t>те пробные прокручивания. Сначала промываете его на шнурах, чувствуете, как он переносит. Всегда, прежде чем начнете с челове</w:t>
        <w:softHyphen/>
        <w:t>ком работать, прежде чем его лечить, проверьте его на чувствитель</w:t>
        <w:softHyphen/>
        <w:t>ность. Положите руку больного на стол перед собой (рука должна быть расслаблена) и дайте энергетический луч на точку ХЭ-ГУ. Если луч быстро пошел вверх и больной теряет сознание, значит, его надо лечить, когда он лежит, и лечить его будет легко. На сле</w:t>
        <w:softHyphen/>
        <w:t>дующий день у больного спросите, как он чувствовал себя; если бо</w:t>
        <w:softHyphen/>
        <w:t>лела голова, тошнило, был плохой сон, значит, надо уменьшить энергию. Прежде чем лечить другого человека, не забывайте, что у вас есть подключение энергетическое. Сначала подготовьтесь, про</w:t>
        <w:softHyphen/>
        <w:t>крутитесь, промойтесь на шнурах, подключитесь к соответствую</w:t>
        <w:softHyphen/>
        <w:t>щему созвездию - и после этого свободно начинайте лечить человека. Те, кто из вас уже видит органы, кто может посылать энергию (с за</w:t>
        <w:softHyphen/>
        <w:t>крытыми глазами или открытыми), работайте после того, как себя подключили. Те, кто не может это делать, то просто прокручивайте человека. Начинайте прокручивать сначала с маленьких центров, с маленьких циклов, то есть дайте только один цикл. Потом два ци</w:t>
        <w:softHyphen/>
        <w:t>кла, потом три, и если хорошо идет, то начинайте его прокручивать сразу по всем царствам. Можно его сначала прокрутить просто на шарах, начиная с минералов, растений, животных и человека, с выходом за черную точку. Про себя обязательно читайте молитву. Молитва вас будет предохранять от всего: от всех ударов, от посто</w:t>
        <w:softHyphen/>
        <w:t>ронних. Ну и, кроме того, носите всегда при себе крест. Крест дол</w:t>
        <w:softHyphen/>
        <w:t>жен быть на вас всегда. Если состояние больного нормально, то тогда подключайте спирали. Прокручивание можете производить днем, ночью, когда получится. Помните, что у вас есть каналы и знание, к какому органу они относятся. Определив, чем человек бо</w:t>
        <w:softHyphen/>
        <w:t>лен, подключайте его к соответствующему каналу.</w:t>
      </w:r>
    </w:p>
    <w:p>
      <w:pPr>
        <w:pStyle w:val="Normal"/>
        <w:autoSpaceDE w:val="false"/>
        <w:jc w:val="both"/>
        <w:rPr/>
      </w:pPr>
      <w:r>
        <w:rPr/>
        <w:tab/>
        <w:t>В китайской медицине существует правило "полдень — пол</w:t>
        <w:softHyphen/>
        <w:t>ночь": если канал ночной, например, если в 3 часа ночи работает канал, вы можете с ним работать в 3 часа дня. Фактически воздей</w:t>
        <w:softHyphen/>
        <w:t>ствует на тот же самый орган. Полдень — полночь, три ночи — три дня; два ночи — два дня. Можно работать заочно, по фотографии, как угодно.</w:t>
      </w:r>
    </w:p>
    <w:p>
      <w:pPr>
        <w:pStyle w:val="Normal"/>
        <w:autoSpaceDE w:val="false"/>
        <w:jc w:val="both"/>
        <w:rPr/>
      </w:pPr>
      <w:r>
        <w:rPr/>
        <w:tab/>
        <w:t>Что происходит? Когда вы работаете в комнате, то в это время вы являетесь точкой, центром всей Вселенной. Информация всей Вселенной находится у вас, и вы перестраиваете энергетический узел у себя в комнате и посылаете этот узел... Луч идет к вам через фотографию; по этой фотографии уже идет ответный удар к нему и перестраивает физическое тело. Воздействуйте словом, воздей</w:t>
        <w:softHyphen/>
        <w:t>ствуйте энергией на образ, на форму. И в соответствии с этим, по этапам, уже спускайтесь на материю. Опять же трансформируйте энергию в материю, делайте материю через энергию другой.</w:t>
      </w:r>
    </w:p>
    <w:p>
      <w:pPr>
        <w:pStyle w:val="Normal"/>
        <w:autoSpaceDE w:val="false"/>
        <w:jc w:val="both"/>
        <w:rPr/>
      </w:pPr>
      <w:r>
        <w:rPr/>
        <w:tab/>
        <w:t>Комната, в которой вы лечите, должна быть приведена к рабо</w:t>
        <w:softHyphen/>
        <w:t>чему энергетическому ритму. Сначала промываете соответствую</w:t>
        <w:softHyphen/>
        <w:t>щим цветом по часам, затем подключаетесь ко всем царствам по резонансным цепочкам к соответствующим созвездиям. Затем на</w:t>
        <w:softHyphen/>
        <w:t>чинаете закачивать иконы резонансными цепочками по порядку, начиная с Вонифатия и кончая Троицей. Читаете молитву Вонифатию на царстве минералов; начинайте представлять образы камней, как бы накладывая их на икону, затем образы растений на четырех стихиях (5, 6, 7, 8 представляете в виде чистого цвета). Такими же представляете образы животных на четырех цветах, и затем все ико</w:t>
        <w:softHyphen/>
        <w:t>ны по порядку, начиная со "Всех Скорбящих Радосте" до "Трои</w:t>
        <w:softHyphen/>
        <w:t>цы". Также, на соответствующей молитве, заканчивайте резонанс</w:t>
        <w:softHyphen/>
        <w:t>ными образами целиком иконами Сергия Радонежского и Архангела Михаила.</w:t>
      </w:r>
    </w:p>
    <w:p>
      <w:pPr>
        <w:pStyle w:val="Normal"/>
        <w:autoSpaceDE w:val="false"/>
        <w:jc w:val="both"/>
        <w:rPr/>
      </w:pPr>
      <w:r>
        <w:rPr/>
        <w:tab/>
        <w:t>Икона Пантелеймона Целителя заканчивается на пяти стихиях, на минералах, растениях, животных и человеке (красный, оранже</w:t>
        <w:softHyphen/>
        <w:t>вый, желтый, зеленый и голубой). На иконе "Георгия Победонос</w:t>
        <w:softHyphen/>
        <w:t>ца" — три стихии (красный, оранжевый, желтый) на минералах, растениях, животных и человеке. "Всех Скорбящих Радосте" - яшма, плющ, змея. "Серафим Саровский" — арагонит, водяные растения -  водоросли), хищная рыба. "Николай Угодник" -   сера осадочная, кактусы, тигр, лев или рысь. "Неопалимая Купина" — амазонит, одуванчик, орел. "Спас" — представляются только ми</w:t>
        <w:softHyphen/>
        <w:t>нералы, голубой и синий (бирюза и лазурит). "Распятие" — фиоле</w:t>
        <w:softHyphen/>
        <w:t>товый, чароит. "Троица" — белый, мрамор или кальцит.</w:t>
      </w:r>
    </w:p>
    <w:p>
      <w:pPr>
        <w:pStyle w:val="Normal"/>
        <w:autoSpaceDE w:val="false"/>
        <w:jc w:val="both"/>
        <w:rPr/>
      </w:pPr>
      <w:r>
        <w:rPr/>
        <w:tab/>
        <w:t>От Рождества до Пасхи снимается икона "Новозаветной Трои</w:t>
        <w:softHyphen/>
        <w:t>цы" и подменяется "Ветхозаветной Троицей" Андрея Рублева. Сни</w:t>
        <w:softHyphen/>
        <w:t>мается "Распятие". Христос находится на Земле, еще не поднялся к своему Отцу до Пасхи, до Воскресения, поэтому "Отче наш" чи</w:t>
        <w:softHyphen/>
        <w:t>тается трижды. Снимается молитва "Символ веры" и молитва "Животворящему Кресту". Затем заканчиваете спираль на стене. Глазами проходите спираль по часовой стрелке до центра по кру</w:t>
        <w:softHyphen/>
        <w:t>гам, читаете молитвы по порядку, начиная с Вонифатия. На каж</w:t>
        <w:softHyphen/>
        <w:t>дом круге представляете образ соответствующего минерала, расте</w:t>
        <w:softHyphen/>
        <w:t>ния, животного или иконы. Доходите до черной точки, возвращае</w:t>
        <w:softHyphen/>
        <w:t>тесь назад, туда и обратно до тех пор, пока не закончатся молитвы резонансной цепочки. После каждой молитвы ставите образ соот</w:t>
        <w:softHyphen/>
        <w:t>ветствующей иконы на радуге, и совершаете троекратное крестное знамение. Затем производите чистку на себе по всем шарам без спи</w:t>
        <w:softHyphen/>
        <w:t>рали, представляя образы по резонансным цепочкам, и только пос</w:t>
        <w:softHyphen/>
        <w:t>ле этого начинаете лечить больного. Прокручиваете его на соответ</w:t>
        <w:softHyphen/>
        <w:t>ствующем цикле с выходом за черную точку на шарах и спиралях по резонансным цепочкам. Местные патологические очаги можно лечить без шаров и спиралей, читая все молитвы по порядку и пос</w:t>
        <w:softHyphen/>
        <w:t>ылая образы минералов, растений, животных, икон, как указано выше при работе с иконами.</w:t>
      </w:r>
    </w:p>
    <w:p>
      <w:pPr>
        <w:pStyle w:val="Normal"/>
        <w:autoSpaceDE w:val="false"/>
        <w:jc w:val="both"/>
        <w:rPr/>
      </w:pPr>
      <w:r>
        <w:rPr/>
      </w:r>
    </w:p>
    <w:p>
      <w:pPr>
        <w:pStyle w:val="Normal"/>
        <w:numPr>
          <w:ilvl w:val="0"/>
          <w:numId w:val="0"/>
        </w:numPr>
        <w:autoSpaceDE w:val="false"/>
        <w:jc w:val="both"/>
        <w:outlineLvl w:val="1"/>
        <w:rPr>
          <w:b/>
          <w:b/>
        </w:rPr>
      </w:pPr>
      <w:bookmarkStart w:id="64" w:name="__RefHeading___Toc107775039"/>
      <w:bookmarkEnd w:id="64"/>
      <w:r>
        <w:rPr>
          <w:b/>
        </w:rPr>
        <w:t>РАБОТА С ПРОМЕЖУТОЧНЫМИ ЦВЕТАМИ</w:t>
      </w:r>
    </w:p>
    <w:p>
      <w:pPr>
        <w:pStyle w:val="Normal"/>
        <w:autoSpaceDE w:val="false"/>
        <w:jc w:val="both"/>
        <w:rPr>
          <w:b/>
          <w:b/>
        </w:rPr>
      </w:pPr>
      <w:r>
        <w:rPr>
          <w:b/>
        </w:rPr>
      </w:r>
    </w:p>
    <w:p>
      <w:pPr>
        <w:pStyle w:val="Normal"/>
        <w:autoSpaceDE w:val="false"/>
        <w:jc w:val="both"/>
        <w:rPr/>
      </w:pPr>
      <w:r>
        <w:rPr/>
        <w:tab/>
        <w:t>Когда в шаре начинает вращаться спираль, образуется проме</w:t>
        <w:softHyphen/>
        <w:t>жуточный цвет в виде коридора между шарами и вокруг спирали. Цвет взаимодействия. Энергия шара, как мы знаем, на октаву ниже энергии спирали, поэтому при взаимодействии со спиралью звук шара стремится к звуку спирали, поднимаясь на полтона — "диез". Звук спирали стремится к звуку шара, спускаясь на полтона — "бе</w:t>
        <w:softHyphen/>
        <w:t>моль". Для того чтобы получить промежуточный звук, необходи</w:t>
        <w:softHyphen/>
        <w:t>мо одновременно нажать "диез", соответствующий звуку шара, и "бемоль", соответствующий звуку спирали. Два этих звука вместе будут соответствовать промежуточному цвету взаимодействия ша</w:t>
        <w:softHyphen/>
        <w:t>ра и спирали. Кроме взаимодействия шара и спирали идет взаимо</w:t>
        <w:softHyphen/>
        <w:t>действие двух соседних шаров.</w:t>
      </w:r>
    </w:p>
    <w:p>
      <w:pPr>
        <w:pStyle w:val="Normal"/>
        <w:autoSpaceDE w:val="false"/>
        <w:jc w:val="both"/>
        <w:rPr/>
      </w:pPr>
      <w:r>
        <w:rPr/>
        <w:tab/>
        <w:t>Нажимаем две клавиши, относящиеся к этим шарам, и мыслен</w:t>
        <w:softHyphen/>
        <w:t>но представляем себе промежуточный цвет их взаимодействия. Энергия взаимодействия шара со спиралью и двух соседних шаров переходит в следующий шар или через воронки -  в местах перехода спирали по вертикальным осям вращения в следующий шар в фигу</w:t>
        <w:softHyphen/>
        <w:t>ре яблока. Или через горизонтальные окружности на плоскости, проходящие через черную точку макушки в фигуре арахиса. Для этого нужно нажимать клавиши двух соседних шаров — "диез" и "бемоль", взаимодействие шара и спирали одновременно. Работа с промежуточными цветами начинается с царства минералов. Октава царства минералов — контроктава. Спираль для минералов — большая октава. Для царства растений: шары — большая октава, спирали — малая октава. Для царства животных: шары — малая октава, спираль — первая октава. Для человека: шары — первая ок</w:t>
        <w:softHyphen/>
        <w:t>тава, спирали — вторая. На третьей октаве производим выход за черную точку через макушку. Раскручиваем вывернутые шары на человеке по 6-ти осям: от белого шара до красного, скручиваем вы</w:t>
        <w:softHyphen/>
        <w:t>вернутые шары от красного шара до белого. При проигрывании каждую ноту нажимаем три раза. Затем по энергетическим центрам спускаемся вниз - от фиолетового до красного - на копчик по второй октаве. Выход за черную точку в царство животных, растений и ми</w:t>
        <w:softHyphen/>
        <w:t>нералов совершаем через копчик на вывернутых шарах. Копчик является единым центром вращения для всех трех царств.</w:t>
      </w:r>
    </w:p>
    <w:p>
      <w:pPr>
        <w:pStyle w:val="Normal"/>
        <w:autoSpaceDE w:val="false"/>
        <w:jc w:val="both"/>
        <w:rPr/>
      </w:pPr>
      <w:r>
        <w:rPr/>
        <w:tab/>
        <w:t>Сначала раскручиваем вывернутые шары царства животных от белого до красного по 6-ти осям на 1-й октаве, по три раза нажимая каждый звук. Затем, от копчика, раскручиваем на вывернутых шарах царство растений от белого до красного на малой октаве; затем царство минералов от копчика, от белого до красного, на большой октаве.</w:t>
      </w:r>
    </w:p>
    <w:p>
      <w:pPr>
        <w:pStyle w:val="Normal"/>
        <w:autoSpaceDE w:val="false"/>
        <w:jc w:val="both"/>
        <w:rPr/>
      </w:pPr>
      <w:r>
        <w:rPr/>
        <w:tab/>
        <w:t>Начинаем скручивание вывернутых шаров от минералов до жи</w:t>
        <w:softHyphen/>
        <w:t>вотных по порядку -  от красного до белого цвета, каждый звук нажи</w:t>
        <w:softHyphen/>
        <w:t>маем 3 раза. Потом поднимаемся по энергетическим центрам от копчика до макушки на 2-й октаве. Раскручиваем вывернутые шары на человеке по 6-ти осям от белого до красного; сжимаем выверну</w:t>
        <w:softHyphen/>
        <w:t>тые шары от красного до белого и производим расширение цикла до красного цвета царства минералов с промежуточными цветами. Заканчиваем работу с промежуточными цветами закрытием цар</w:t>
        <w:softHyphen/>
        <w:t>ства минералов белыми полусферами по 6-ти осям. Толщина каж</w:t>
        <w:softHyphen/>
        <w:t>дой полусферы в царстве животных, растений и минералов равна 10 см.</w:t>
      </w:r>
    </w:p>
    <w:p>
      <w:pPr>
        <w:pStyle w:val="Normal"/>
        <w:autoSpaceDE w:val="false"/>
        <w:jc w:val="both"/>
        <w:rPr/>
      </w:pPr>
      <w:r>
        <w:rPr/>
      </w:r>
    </w:p>
    <w:p>
      <w:pPr>
        <w:pStyle w:val="Normal"/>
        <w:numPr>
          <w:ilvl w:val="0"/>
          <w:numId w:val="0"/>
        </w:numPr>
        <w:autoSpaceDE w:val="false"/>
        <w:jc w:val="both"/>
        <w:outlineLvl w:val="1"/>
        <w:rPr>
          <w:b/>
          <w:b/>
        </w:rPr>
      </w:pPr>
      <w:bookmarkStart w:id="65" w:name="__RefHeading___Toc107775040"/>
      <w:bookmarkEnd w:id="65"/>
      <w:r>
        <w:rPr>
          <w:b/>
        </w:rPr>
        <w:t>РАБОТА НА КАСКАДАХ УСИЛЕНИЯ</w:t>
      </w:r>
    </w:p>
    <w:p>
      <w:pPr>
        <w:pStyle w:val="Normal"/>
        <w:autoSpaceDE w:val="false"/>
        <w:jc w:val="both"/>
        <w:rPr>
          <w:b/>
          <w:b/>
        </w:rPr>
      </w:pPr>
      <w:r>
        <w:rPr>
          <w:b/>
        </w:rPr>
      </w:r>
    </w:p>
    <w:p>
      <w:pPr>
        <w:pStyle w:val="Normal"/>
        <w:numPr>
          <w:ilvl w:val="0"/>
          <w:numId w:val="0"/>
        </w:numPr>
        <w:autoSpaceDE w:val="false"/>
        <w:jc w:val="both"/>
        <w:outlineLvl w:val="2"/>
        <w:rPr>
          <w:b/>
          <w:b/>
        </w:rPr>
      </w:pPr>
      <w:bookmarkStart w:id="66" w:name="__RefHeading___Toc107775041"/>
      <w:bookmarkEnd w:id="66"/>
      <w:r>
        <w:rPr>
          <w:b/>
        </w:rPr>
        <w:t>Работа в группах</w:t>
      </w:r>
    </w:p>
    <w:p>
      <w:pPr>
        <w:pStyle w:val="Normal"/>
        <w:autoSpaceDE w:val="false"/>
        <w:jc w:val="both"/>
        <w:rPr>
          <w:b/>
          <w:b/>
        </w:rPr>
      </w:pPr>
      <w:r>
        <w:rPr>
          <w:b/>
        </w:rPr>
      </w:r>
    </w:p>
    <w:p>
      <w:pPr>
        <w:pStyle w:val="Normal"/>
        <w:autoSpaceDE w:val="false"/>
        <w:jc w:val="both"/>
        <w:rPr/>
      </w:pPr>
      <w:r>
        <w:rPr/>
        <w:tab/>
        <w:t>Число 17 — символ четырехконечного креста, четырехугольник, 4 стихии: Земля, Вода, Огонь, Воздух. 5-я стихия — Эфир, центр сосредоточения креста — Иисус Христос. Место, где пространство и время смыкаются.</w:t>
      </w:r>
    </w:p>
    <w:p>
      <w:pPr>
        <w:pStyle w:val="Normal"/>
        <w:autoSpaceDE w:val="false"/>
        <w:jc w:val="both"/>
        <w:rPr/>
      </w:pPr>
      <w:r>
        <w:rPr/>
        <w:tab/>
        <w:t>Группа располагается крестом, четырьмя перпендикулярными лучами, сидя на стульях по четыре человека. В центре человек, пре</w:t>
        <w:softHyphen/>
        <w:t>дставляющий собой "черную точку" и выход за нее. Периферий</w:t>
        <w:softHyphen/>
        <w:t>ные люди: четверо — Земли, следующие к центру — Вода, следую</w:t>
        <w:softHyphen/>
        <w:t>щие — Огонь, внутренние — Воздух, и человек, сидящий в цен</w:t>
        <w:softHyphen/>
        <w:t>тре — Эфир. Работа под музыку по так называемым "каскадным усилениям"'. Прокручиваются по "Шестикрылому Серафиму", сна</w:t>
        <w:softHyphen/>
        <w:t>чала элементы Земли, потом Воды, Огня, Воздуха. Сначала крас</w:t>
        <w:softHyphen/>
        <w:t>ные, потом оранжевые, желтые, зеленые и так далее до белого включительно с соответствующими спиралями. Затем выход за черную точку; расширение на царстве человека, сжатие на царстве человека. Спускаемся вниз по чакрам до копчика. Через копчик идет выход в царство животных, растений и минералов. Потом сжимаемся с минералов, растений, животных. Поднимаемся по чак</w:t>
        <w:softHyphen/>
        <w:t>рам вверх. Расширяемся на вывернутых шарах на человеке и сжи</w:t>
        <w:softHyphen/>
        <w:t>маемся на них же и расширяемся по каскадам усиления до красного цвета. Закрываемся белой оболочкой на крайних членах группы с трех сторон. (В Евангелии от Иоанна Иисус Христос на Тайной Ве</w:t>
        <w:softHyphen/>
        <w:t>чере моет ноги своим ученикам. Апостол Петр говорит: "Зачем Ты мне мыл ноги, лучше обмой меня целиком". Христос говорит: "Вы уже чистые. Вам мыть нужно только ноги". То есть как раз гово</w:t>
        <w:softHyphen/>
        <w:t>рится о том, что наша энергия — животная энергия, находится на ногах. Моя ноги, мы смываем грязную, чувственную, животную энергию.)</w:t>
      </w:r>
    </w:p>
    <w:p>
      <w:pPr>
        <w:pStyle w:val="Normal"/>
        <w:autoSpaceDE w:val="false"/>
        <w:jc w:val="both"/>
        <w:rPr/>
      </w:pPr>
      <w:r>
        <w:rPr/>
      </w:r>
    </w:p>
    <w:p>
      <w:pPr>
        <w:pStyle w:val="Normal"/>
        <w:numPr>
          <w:ilvl w:val="0"/>
          <w:numId w:val="0"/>
        </w:numPr>
        <w:autoSpaceDE w:val="false"/>
        <w:jc w:val="both"/>
        <w:outlineLvl w:val="1"/>
        <w:rPr>
          <w:b/>
          <w:b/>
        </w:rPr>
      </w:pPr>
      <w:bookmarkStart w:id="67" w:name="__RefHeading___Toc107775042"/>
      <w:bookmarkEnd w:id="67"/>
      <w:r>
        <w:rPr>
          <w:b/>
        </w:rPr>
        <w:t>ТРИ СИМВОЛА</w:t>
      </w:r>
    </w:p>
    <w:p>
      <w:pPr>
        <w:pStyle w:val="Normal"/>
        <w:autoSpaceDE w:val="false"/>
        <w:jc w:val="both"/>
        <w:rPr>
          <w:b/>
          <w:b/>
        </w:rPr>
      </w:pPr>
      <w:r>
        <w:rPr>
          <w:b/>
        </w:rPr>
      </w:r>
    </w:p>
    <w:p>
      <w:pPr>
        <w:pStyle w:val="Normal"/>
        <w:autoSpaceDE w:val="false"/>
        <w:jc w:val="both"/>
        <w:rPr/>
      </w:pPr>
      <w:r>
        <w:rPr/>
        <w:tab/>
        <w:t>В христианской литературе существуют термины, символизи</w:t>
        <w:softHyphen/>
        <w:t>рующие космическую энергию, имеющую отношение к духовному плану.</w:t>
      </w:r>
    </w:p>
    <w:p>
      <w:pPr>
        <w:pStyle w:val="Normal"/>
        <w:autoSpaceDE w:val="false"/>
        <w:jc w:val="both"/>
        <w:rPr/>
      </w:pPr>
      <w:r>
        <w:rPr/>
        <w:t>1.  "Разверзлись хляби небесные" — состояние, когда на челове</w:t>
        <w:softHyphen/>
        <w:t>ка идет мощный энергетический поток, который можно сравнить с водопадом. Энергия пронизывает все тело насквозь, кажется, буд</w:t>
        <w:softHyphen/>
        <w:t>то небеса опускаются на Землю. Состояние экстаза — сердечная молитва. Чувство благодарности Создателю за все, что Он нам дает.</w:t>
      </w:r>
    </w:p>
    <w:p>
      <w:pPr>
        <w:pStyle w:val="Normal"/>
        <w:autoSpaceDE w:val="false"/>
        <w:jc w:val="both"/>
        <w:rPr/>
      </w:pPr>
      <w:r>
        <w:rPr/>
        <w:t>2.  "Твердь земная" — энергетическая плоскость, отделяющая область чувственного и умопостигаемого мира от мира темных сил. Энергетически воспринимается как что-то твердое, компакт</w:t>
        <w:softHyphen/>
        <w:t>ное. Может восприниматься как всем телом, так и третьим глазом. Эта плоскость образуется за счет гибели мелких живых существ: микроорганизмов, бактерий и продуктов деятельности дрожжевых грибков (алкоголь, все хлебные изделия на дрожжах, сахар, как спо</w:t>
        <w:softHyphen/>
        <w:t>собствующий брожению). Этой плоскостью темные силы как бы отгораживаются от всего света. При голодании человек может сво</w:t>
        <w:softHyphen/>
        <w:t>бодно проходить сквозь эту оболочку. На поверхности этой пленки возникают астральные зрительные образы. На границе раздела двух невидимых миров находится Николай Чудотворец, поэтому при выходе в астральный план можно обращаться к его защите.</w:t>
      </w:r>
    </w:p>
    <w:p>
      <w:pPr>
        <w:pStyle w:val="Normal"/>
        <w:autoSpaceDE w:val="false"/>
        <w:jc w:val="both"/>
        <w:rPr/>
      </w:pPr>
      <w:r>
        <w:rPr/>
        <w:t>3. "Хлеб насущный" — энергетический поток, идущий от выс</w:t>
        <w:softHyphen/>
        <w:t>ших сил через макушку человека. В Евангелии упоминается о чело</w:t>
        <w:softHyphen/>
        <w:t>веке Ветхого и Нового завета. Человек Ветхого завета восприни</w:t>
        <w:softHyphen/>
        <w:t>мает невидимый мир через солнечное сплетение от Земли, после переработки физической пищи, обычно это происходит ночью (сом</w:t>
        <w:softHyphen/>
        <w:t>намбулизм); человек Нового завета воспринимает невидимый ду</w:t>
        <w:softHyphen/>
        <w:t>ховный мир от Творца, через Иерархию Светлых сил.</w:t>
      </w:r>
    </w:p>
    <w:p>
      <w:pPr>
        <w:pStyle w:val="Normal"/>
        <w:autoSpaceDE w:val="false"/>
        <w:jc w:val="both"/>
        <w:rPr/>
      </w:pPr>
      <w:r>
        <w:rPr/>
        <w:tab/>
        <w:t>Обычно эта энергия идет утром после молитв. Вечером, после приема пищи, физическая энергия трансформируется и идет в со</w:t>
        <w:softHyphen/>
        <w:t>лнечное сплетение. Молитва перекрывает солнечное сплетение, энергия поднимается вверх и собирается в слюне молящегося. Слюна становится вязкой и густой, как бы насыщенной пищей. Утренняя молитва совершается натощак, без приема воды. Вода является физическим астралом Земли, прием ее перед молитвой, уничтожает эту духовную пищу. После молитв необходимо побыть одному или пройтись пешком час или полтора часа, как бы всасы</w:t>
        <w:softHyphen/>
        <w:t>вая образующуюся слюну через слизистую оболочку полости рта в мозг. Наступает легкое головокружение, череп как бы расходится вправо и влево, и на человека как бы спускается энергетический ин</w:t>
        <w:softHyphen/>
        <w:t>формационный поток.</w:t>
      </w:r>
    </w:p>
    <w:p>
      <w:pPr>
        <w:pStyle w:val="Normal"/>
        <w:autoSpaceDE w:val="false"/>
        <w:jc w:val="both"/>
        <w:rPr/>
      </w:pPr>
      <w:r>
        <w:rPr/>
        <w:tab/>
        <w:t>В Ветхом завете упоминаются невидимые энергетические источ</w:t>
        <w:softHyphen/>
        <w:t>ники, из которых можно черпать энергию (Пророк Исайя, гл. 12, параграф 3: "И в радости будете почерпать воду из источников спа</w:t>
        <w:softHyphen/>
        <w:t>сения").</w:t>
      </w:r>
    </w:p>
    <w:p>
      <w:pPr>
        <w:pStyle w:val="Normal"/>
        <w:autoSpaceDE w:val="false"/>
        <w:jc w:val="both"/>
        <w:rPr/>
      </w:pPr>
      <w:r>
        <w:rPr/>
        <w:tab/>
        <w:t>Евангелие от Иоанна (гл. 7. параграф 38): "Кто верует в Меня, у того, как сказано в Писании, из чрева потекут реки воды живой".</w:t>
      </w:r>
    </w:p>
    <w:p>
      <w:pPr>
        <w:pStyle w:val="Normal"/>
        <w:autoSpaceDE w:val="false"/>
        <w:jc w:val="both"/>
        <w:rPr/>
      </w:pPr>
      <w:r>
        <w:rPr/>
        <w:tab/>
        <w:t>Здесь имеется в виду солнечное сплетение человека, связываю</w:t>
        <w:softHyphen/>
        <w:t>щее энергетически человека с Землей, и при этом человек чувствует, как из подложечной области вытекает энергия в виде жгута и про</w:t>
        <w:softHyphen/>
        <w:t>щупывает окружающее вокруг пространство.</w:t>
      </w:r>
    </w:p>
    <w:p>
      <w:pPr>
        <w:pStyle w:val="Normal"/>
        <w:autoSpaceDE w:val="false"/>
        <w:jc w:val="both"/>
        <w:rPr/>
      </w:pPr>
      <w:r>
        <w:rPr/>
        <w:tab/>
        <w:t>Дон Хуан у Кастанеды говорит, что место ниже пупка является "местом силы", из которого выходит в виде щупальца энергетичес</w:t>
        <w:softHyphen/>
        <w:t>кий жгут, с помощью которого человек может прикрепляться к любым предметам и подтягиваться. Сомнамбулы, например, вос</w:t>
        <w:softHyphen/>
        <w:t>принимают ночью невидимый мир солнечным сплетением и могут предсказывать события и давать советы по лечению.</w:t>
      </w:r>
    </w:p>
    <w:p>
      <w:pPr>
        <w:pStyle w:val="Normal"/>
        <w:autoSpaceDE w:val="false"/>
        <w:jc w:val="both"/>
        <w:rPr/>
      </w:pPr>
      <w:r>
        <w:rPr/>
        <w:tab/>
        <w:t>Через солнечное сплетение человек энергетическим жгутом связан с энергетическим телом Земли, как пуповина с детским мес</w:t>
        <w:softHyphen/>
        <w:t>том (плацентой). У Гермеса Трисмегиста, в его "Изумрудных скри</w:t>
        <w:softHyphen/>
        <w:t>жалях" говорится: "Солнце — его отец, Луна — его мать, Земля — кормилица".</w:t>
      </w:r>
    </w:p>
    <w:p>
      <w:pPr>
        <w:pStyle w:val="Normal"/>
        <w:autoSpaceDE w:val="false"/>
        <w:jc w:val="both"/>
        <w:rPr/>
      </w:pPr>
      <w:r>
        <w:rPr/>
        <w:tab/>
        <w:t xml:space="preserve">Николай Федорович Федоров (религиозный мыслитель </w:t>
      </w:r>
      <w:r>
        <w:rPr>
          <w:lang w:val="en-US"/>
        </w:rPr>
        <w:t>XIX</w:t>
      </w:r>
      <w:r>
        <w:rPr/>
        <w:t xml:space="preserve"> в.) в своем труде "Философия общего дола" говорит о том, что люди питаются прахом своих предков. Земля постоянно удобряется тру</w:t>
        <w:softHyphen/>
        <w:t>пами людей, животных, растений, и через живые растения прах сно</w:t>
        <w:softHyphen/>
        <w:t>ва возвращается в нас.</w:t>
      </w:r>
    </w:p>
    <w:p>
      <w:pPr>
        <w:pStyle w:val="Normal"/>
        <w:autoSpaceDE w:val="false"/>
        <w:jc w:val="both"/>
        <w:rPr/>
      </w:pPr>
      <w:r>
        <w:rPr/>
        <w:tab/>
        <w:t>Солнце и Луна являются противоположными энергетическими полюсами. Солнце — плюс, Луна — минус. Земля — нейтральна.</w:t>
      </w:r>
    </w:p>
    <w:p>
      <w:pPr>
        <w:pStyle w:val="Normal"/>
        <w:autoSpaceDE w:val="false"/>
        <w:jc w:val="both"/>
        <w:rPr/>
      </w:pPr>
      <w:r>
        <w:rPr/>
        <w:tab/>
        <w:t>Человек через Землю получает положительные и отрицательные потоки энергии. Н.Ф.Федоров говорит, что Землей можно управ</w:t>
        <w:softHyphen/>
        <w:t>лять как космическим кораблем и заставить ее двигаться в любом направлении.</w:t>
      </w:r>
    </w:p>
    <w:p>
      <w:pPr>
        <w:pStyle w:val="Normal"/>
        <w:autoSpaceDE w:val="false"/>
        <w:jc w:val="both"/>
        <w:rPr/>
      </w:pPr>
      <w:r>
        <w:rPr/>
        <w:tab/>
        <w:t>С помощью дуплекс-сферы можно создать энергетический аппа</w:t>
        <w:softHyphen/>
        <w:t>рат, с помощью которого будет возможно управляемое движение Землей, но при массовой работе миллионов людей в одно и то же время в разных частях Земли в одном и том же ритме.</w:t>
      </w:r>
    </w:p>
    <w:p>
      <w:pPr>
        <w:pStyle w:val="Normal"/>
        <w:autoSpaceDE w:val="false"/>
        <w:jc w:val="both"/>
        <w:rPr/>
      </w:pPr>
      <w:r>
        <w:rPr/>
        <w:tab/>
        <w:t>Существует лунный и солнечный календари. Воскресение по-английски "санди", то есть солнечный день. Солнечный календарь у христиан, лунный — у мусульман. Иисус Христос говорил: "Я вос</w:t>
        <w:softHyphen/>
        <w:t>хожу к Отцу Моему", энергетически к Солнцу. У мусульман культ Луны, который восходит к древним временам, у греков — Селена и ее храм. Солнце почиталось у древних египтян. Дух Солнца — Ра.</w:t>
      </w:r>
    </w:p>
    <w:p>
      <w:pPr>
        <w:pStyle w:val="Normal"/>
        <w:autoSpaceDE w:val="false"/>
        <w:jc w:val="both"/>
        <w:rPr/>
      </w:pPr>
      <w:r>
        <w:rPr/>
      </w:r>
    </w:p>
    <w:p>
      <w:pPr>
        <w:pStyle w:val="Normal"/>
        <w:numPr>
          <w:ilvl w:val="0"/>
          <w:numId w:val="0"/>
        </w:numPr>
        <w:autoSpaceDE w:val="false"/>
        <w:jc w:val="both"/>
        <w:outlineLvl w:val="1"/>
        <w:rPr>
          <w:b/>
          <w:b/>
        </w:rPr>
      </w:pPr>
      <w:bookmarkStart w:id="68" w:name="__RefHeading___Toc107775043"/>
      <w:bookmarkEnd w:id="68"/>
      <w:r>
        <w:rPr>
          <w:b/>
        </w:rPr>
        <w:t>АРХАНГЕЛЫ</w:t>
      </w:r>
    </w:p>
    <w:p>
      <w:pPr>
        <w:pStyle w:val="Normal"/>
        <w:autoSpaceDE w:val="false"/>
        <w:jc w:val="both"/>
        <w:rPr>
          <w:b/>
          <w:b/>
        </w:rPr>
      </w:pPr>
      <w:r>
        <w:rPr>
          <w:b/>
        </w:rPr>
      </w:r>
    </w:p>
    <w:p>
      <w:pPr>
        <w:pStyle w:val="Normal"/>
        <w:autoSpaceDE w:val="false"/>
        <w:jc w:val="both"/>
        <w:rPr/>
      </w:pPr>
      <w:r>
        <w:rPr/>
        <w:t xml:space="preserve">1.  </w:t>
      </w:r>
      <w:r>
        <w:rPr>
          <w:b/>
        </w:rPr>
        <w:t>Архангел Гавриил</w:t>
      </w:r>
      <w:r>
        <w:rPr/>
        <w:t xml:space="preserve"> — провозвестник и служитель Божествен</w:t>
        <w:softHyphen/>
        <w:t>ного Всемогущества. Изображается с райской ветвью или со светя</w:t>
        <w:softHyphen/>
        <w:t>щимся фонарем в правой руке и зеркалом из ясписа в левой.</w:t>
      </w:r>
    </w:p>
    <w:p>
      <w:pPr>
        <w:pStyle w:val="Normal"/>
        <w:autoSpaceDE w:val="false"/>
        <w:jc w:val="both"/>
        <w:rPr/>
      </w:pPr>
      <w:r>
        <w:rPr/>
        <w:t xml:space="preserve">2.  </w:t>
      </w:r>
      <w:r>
        <w:rPr>
          <w:b/>
        </w:rPr>
        <w:t>Архангел Михаил</w:t>
      </w:r>
      <w:r>
        <w:rPr/>
        <w:t xml:space="preserve"> — воевода небесных сил. Изображается с ветвью финиковой пальмы в левой руке или со щитом, а в правой руке белая хоругвь с крестом, или огненный меч, или копье.</w:t>
      </w:r>
    </w:p>
    <w:p>
      <w:pPr>
        <w:pStyle w:val="Normal"/>
        <w:autoSpaceDE w:val="false"/>
        <w:jc w:val="both"/>
        <w:rPr/>
      </w:pPr>
      <w:r>
        <w:rPr/>
        <w:t xml:space="preserve">3.  </w:t>
      </w:r>
      <w:r>
        <w:rPr>
          <w:b/>
        </w:rPr>
        <w:t>Архангел Рафаил</w:t>
      </w:r>
      <w:r>
        <w:rPr/>
        <w:t xml:space="preserve"> — целитель человеческих недугов. Изобра</w:t>
        <w:softHyphen/>
        <w:t>жается с сосудом лекарства в левой руке.</w:t>
      </w:r>
    </w:p>
    <w:p>
      <w:pPr>
        <w:pStyle w:val="Normal"/>
        <w:autoSpaceDE w:val="false"/>
        <w:jc w:val="both"/>
        <w:rPr/>
      </w:pPr>
      <w:r>
        <w:rPr/>
        <w:t xml:space="preserve">4.  </w:t>
      </w:r>
      <w:r>
        <w:rPr>
          <w:b/>
        </w:rPr>
        <w:t>Уриил</w:t>
      </w:r>
      <w:r>
        <w:rPr/>
        <w:t xml:space="preserve"> — Архангел Огня -— просветитель (свет Божий на че</w:t>
        <w:softHyphen/>
        <w:t>ловека); изображается с огненным мечом в правой руке и в левой держит огонь.</w:t>
      </w:r>
    </w:p>
    <w:p>
      <w:pPr>
        <w:pStyle w:val="Normal"/>
        <w:autoSpaceDE w:val="false"/>
        <w:jc w:val="both"/>
        <w:rPr/>
      </w:pPr>
      <w:r>
        <w:rPr/>
        <w:t xml:space="preserve">5.  </w:t>
      </w:r>
      <w:r>
        <w:rPr>
          <w:b/>
        </w:rPr>
        <w:t>Селофиил</w:t>
      </w:r>
      <w:r>
        <w:rPr/>
        <w:t xml:space="preserve"> — Архангел молитвы. Изображается со сложенны</w:t>
        <w:softHyphen/>
        <w:t>ми на груди руками.</w:t>
      </w:r>
    </w:p>
    <w:p>
      <w:pPr>
        <w:pStyle w:val="Normal"/>
        <w:autoSpaceDE w:val="false"/>
        <w:jc w:val="both"/>
        <w:rPr/>
      </w:pPr>
      <w:r>
        <w:rPr/>
        <w:t xml:space="preserve">6.  </w:t>
      </w:r>
      <w:r>
        <w:rPr>
          <w:b/>
        </w:rPr>
        <w:t>Иегудиил</w:t>
      </w:r>
      <w:r>
        <w:rPr/>
        <w:t xml:space="preserve"> — Архангел Славы Господней (укреплет труждающихся для Славы Господней). Изображается с золотым венцом, или короной, в правой руке и с бичом из трех веревок — в левой.</w:t>
      </w:r>
    </w:p>
    <w:p>
      <w:pPr>
        <w:pStyle w:val="Normal"/>
        <w:autoSpaceDE w:val="false"/>
        <w:jc w:val="both"/>
        <w:rPr/>
      </w:pPr>
      <w:r>
        <w:rPr/>
        <w:t xml:space="preserve">7.  </w:t>
      </w:r>
      <w:r>
        <w:rPr>
          <w:b/>
        </w:rPr>
        <w:t>Архангел Варахиил</w:t>
      </w:r>
      <w:r>
        <w:rPr/>
        <w:t xml:space="preserve"> — Архангел милости Божией (идет ми</w:t>
        <w:softHyphen/>
        <w:t>лость через него).</w:t>
      </w:r>
    </w:p>
    <w:p>
      <w:pPr>
        <w:pStyle w:val="Normal"/>
        <w:autoSpaceDE w:val="false"/>
        <w:jc w:val="both"/>
        <w:rPr/>
      </w:pPr>
      <w:r>
        <w:rPr/>
        <w:t xml:space="preserve">8.  </w:t>
      </w:r>
      <w:r>
        <w:rPr>
          <w:b/>
        </w:rPr>
        <w:t>Иеремиил</w:t>
      </w:r>
      <w:r>
        <w:rPr/>
        <w:t xml:space="preserve"> — Архангел возвышения к Богу всех человеческих способностей. Изображается с весами.</w:t>
      </w:r>
    </w:p>
    <w:p>
      <w:pPr>
        <w:pStyle w:val="Normal"/>
        <w:autoSpaceDE w:val="false"/>
        <w:jc w:val="both"/>
        <w:rPr/>
      </w:pPr>
      <w:r>
        <w:rPr/>
      </w:r>
    </w:p>
    <w:p>
      <w:pPr>
        <w:pStyle w:val="Normal"/>
        <w:numPr>
          <w:ilvl w:val="0"/>
          <w:numId w:val="0"/>
        </w:numPr>
        <w:autoSpaceDE w:val="false"/>
        <w:jc w:val="both"/>
        <w:outlineLvl w:val="1"/>
        <w:rPr>
          <w:b/>
          <w:b/>
        </w:rPr>
      </w:pPr>
      <w:bookmarkStart w:id="69" w:name="__RefHeading___Toc107775044"/>
      <w:bookmarkEnd w:id="69"/>
      <w:r>
        <w:rPr>
          <w:b/>
        </w:rPr>
        <w:t>О БОГЕ</w:t>
      </w:r>
    </w:p>
    <w:p>
      <w:pPr>
        <w:pStyle w:val="Normal"/>
        <w:autoSpaceDE w:val="false"/>
        <w:jc w:val="both"/>
        <w:rPr>
          <w:b/>
          <w:b/>
        </w:rPr>
      </w:pPr>
      <w:r>
        <w:rPr>
          <w:b/>
        </w:rPr>
      </w:r>
    </w:p>
    <w:p>
      <w:pPr>
        <w:pStyle w:val="Normal"/>
        <w:autoSpaceDE w:val="false"/>
        <w:jc w:val="both"/>
        <w:rPr/>
      </w:pPr>
      <w:r>
        <w:rPr/>
        <w:tab/>
        <w:t>Формула бога — абсолютная полнота в абсолютной пустоте. Абсолютная полнота — это вся информация обо всей Вселенной. Она укладывается в очень небольшой объем вакуума (абсолютная пус</w:t>
        <w:softHyphen/>
        <w:t>тота). Вакуум — это коллапс пространства и времени. Материя здесь полностью отсутствует, и пространство без материи в виде черной дыры заполнено чистой информацией. Непроявленный Бог, по числовой символике, равен минус единице. Затем Бог начинает проявлять Самого Себя в форме, окружает абсолютную информа</w:t>
        <w:softHyphen/>
        <w:t xml:space="preserve">цию оболочкой. На Востоке — это яйцо, которое высиживает Пуруша. В христианстве — пасхальное яйцо. В западных библиях </w:t>
      </w:r>
      <w:r>
        <w:rPr>
          <w:lang w:val="en-US"/>
        </w:rPr>
        <w:t>XV</w:t>
      </w:r>
      <w:r>
        <w:rPr/>
        <w:t>—</w:t>
      </w:r>
      <w:r>
        <w:rPr>
          <w:lang w:val="en-US"/>
        </w:rPr>
        <w:t>XVI</w:t>
      </w:r>
      <w:r>
        <w:rPr/>
        <w:t xml:space="preserve"> веков Бог на гравюрах изображается в виде овала с луча</w:t>
        <w:softHyphen/>
        <w:t>ми вокруг него. У евреев Бог невообразим и непредставляем. В символике древних греков совершенное число Бога — цифра 10 или окружность — срез шара, в центре которого расположена минус единица, не обозначаемая физически. Космос манифестирует себя через звук в момент образования формы. Появляется СЛОВО. В Евангелии от Иоанна написано: "...вначале было СЛОВО, и СЛО</w:t>
        <w:softHyphen/>
        <w:t>ВО было у Бога, и СЛОВО было БОГ". ХРИСТОС в Христианстве представляет собой ЛОГОС — логическую разумную связь всех предметов и явлений во Вселенной между собой. Именно поэтому Христос существует от начала — несотворим и неуничтожим.</w:t>
      </w:r>
    </w:p>
    <w:p>
      <w:pPr>
        <w:pStyle w:val="Normal"/>
        <w:autoSpaceDE w:val="false"/>
        <w:jc w:val="both"/>
        <w:rPr/>
      </w:pPr>
      <w:r>
        <w:rPr/>
        <w:tab/>
        <w:t>На иконе изображения Саваофа, Христос представлен в виде восьмиконечной фигуры вокруг головы Господа Бога. Затем насту</w:t>
        <w:softHyphen/>
        <w:t>пает форма образования Вселенной: Космос в виде воронки спус</w:t>
        <w:softHyphen/>
        <w:t>кается вниз на Землю к материи. Возникает взаимодействие Мате</w:t>
        <w:softHyphen/>
        <w:t>рии и Духа. Материя представляется плюс ЕДИНИЦЕЙ, положи</w:t>
        <w:softHyphen/>
        <w:t>тельной, проявленной единицей. Взаимодействие материи и духа выражается числом 11. Число 3 — Тройня, умноженное на 11. Этим же объясняется непорочное зачатие Девы Марии. Святой Дух, в виде луча, спускается в лоно Девы Марии и трансформи</w:t>
        <w:softHyphen/>
        <w:t>руется в энергию.</w:t>
      </w:r>
    </w:p>
    <w:p>
      <w:pPr>
        <w:pStyle w:val="Normal"/>
        <w:autoSpaceDE w:val="false"/>
        <w:jc w:val="both"/>
        <w:rPr/>
      </w:pPr>
      <w:r>
        <w:rPr/>
        <w:tab/>
        <w:t>Луч Святого Духа несет в себе Логос — Христа, который разво</w:t>
        <w:softHyphen/>
        <w:t>рачивается через Деву Марию и выходит из Нее в проявленном те</w:t>
        <w:softHyphen/>
        <w:t>ле Бога-Сына, младенце Христе. Бог-Дух сам, без посторонней по</w:t>
        <w:softHyphen/>
        <w:t>мощи, может превращать энергию в материю, так как в нем зало</w:t>
        <w:softHyphen/>
        <w:t>жено знание процесса этого превращения. Так происходит непороч</w:t>
        <w:softHyphen/>
        <w:t>ное зачатие Девы Марии от Святого духа.</w:t>
      </w:r>
    </w:p>
    <w:p>
      <w:pPr>
        <w:pStyle w:val="Normal"/>
        <w:autoSpaceDE w:val="false"/>
        <w:jc w:val="both"/>
        <w:rPr/>
      </w:pPr>
      <w:r>
        <w:rPr/>
        <w:tab/>
        <w:t>Понимание наших умерших родственников, предков дает нам возможность с ними общаться. Если мы о них хорошо заботимся, молимся, они как бы являются нашими "ангелами-хранителями". Они подсказывают нам и охраняют нас, помимо, основного нашего Ангела Хранителя; и когда приносят в церковь пищу, освящают ее, а мы тем самым еще раз как бы причащаемся вместе с нашими умершими предками, как бы едим пишу вместе с ними. Эта пища освящена священником.</w:t>
      </w:r>
    </w:p>
    <w:p>
      <w:pPr>
        <w:pStyle w:val="Normal"/>
        <w:autoSpaceDE w:val="false"/>
        <w:jc w:val="both"/>
        <w:rPr/>
      </w:pPr>
      <w:r>
        <w:rPr/>
        <w:tab/>
        <w:t>Спиритуализм, в какой-то мере, совершается в самой церкви, то есть мы общаемся с душами умерших; но все это находится под контролем и под защитой Церкви, под защитой святых, под защи</w:t>
        <w:softHyphen/>
        <w:t>той Господа Бога, и поэтому наша задача заключается в том, что</w:t>
        <w:softHyphen/>
        <w:t>бы помочь в этом деле дома у себя, но через Церковь.</w:t>
      </w:r>
    </w:p>
    <w:p>
      <w:pPr>
        <w:pStyle w:val="Normal"/>
        <w:autoSpaceDE w:val="false"/>
        <w:jc w:val="both"/>
        <w:rPr/>
      </w:pPr>
      <w:r>
        <w:rPr/>
      </w:r>
    </w:p>
    <w:p>
      <w:pPr>
        <w:pStyle w:val="Normal"/>
        <w:numPr>
          <w:ilvl w:val="0"/>
          <w:numId w:val="0"/>
        </w:numPr>
        <w:autoSpaceDE w:val="false"/>
        <w:jc w:val="both"/>
        <w:outlineLvl w:val="1"/>
        <w:rPr>
          <w:b/>
          <w:b/>
        </w:rPr>
      </w:pPr>
      <w:bookmarkStart w:id="70" w:name="__RefHeading___Toc107775045"/>
      <w:bookmarkEnd w:id="70"/>
      <w:r>
        <w:rPr>
          <w:b/>
        </w:rPr>
        <w:t>О молитве</w:t>
      </w:r>
    </w:p>
    <w:p>
      <w:pPr>
        <w:pStyle w:val="Normal"/>
        <w:autoSpaceDE w:val="false"/>
        <w:jc w:val="both"/>
        <w:rPr>
          <w:b/>
          <w:b/>
        </w:rPr>
      </w:pPr>
      <w:r>
        <w:rPr>
          <w:b/>
        </w:rPr>
      </w:r>
    </w:p>
    <w:p>
      <w:pPr>
        <w:pStyle w:val="Normal"/>
        <w:autoSpaceDE w:val="false"/>
        <w:jc w:val="both"/>
        <w:rPr/>
      </w:pPr>
      <w:r>
        <w:rPr/>
        <w:tab/>
        <w:t>Спираль вместе с энергиями является вашими мышцами, мо</w:t>
        <w:softHyphen/>
        <w:t>литва является кожей защиты, внешней оболочкой вашего невиди</w:t>
        <w:softHyphen/>
        <w:t>мого тонкого спирального тела. Вот поэтому обязательно во время работы со спиралью надо читать молитвы, иначе на спираль (так как энергия незащищенная, открытая) всегда может подключиться неизвестно кто, и от вашей спирали могут питаться самые различ</w:t>
        <w:softHyphen/>
        <w:t>ные силы. Иногда спираль может принести вам вред, если вы не бу</w:t>
        <w:softHyphen/>
        <w:t>дете защищаться через молитвы.</w:t>
      </w:r>
    </w:p>
    <w:p>
      <w:pPr>
        <w:pStyle w:val="Normal"/>
        <w:autoSpaceDE w:val="false"/>
        <w:jc w:val="both"/>
        <w:rPr/>
      </w:pPr>
      <w:r>
        <w:rPr/>
      </w:r>
    </w:p>
    <w:p>
      <w:pPr>
        <w:pStyle w:val="Normal"/>
        <w:numPr>
          <w:ilvl w:val="0"/>
          <w:numId w:val="0"/>
        </w:numPr>
        <w:autoSpaceDE w:val="false"/>
        <w:jc w:val="both"/>
        <w:outlineLvl w:val="2"/>
        <w:rPr>
          <w:b/>
          <w:b/>
          <w:i/>
          <w:i/>
        </w:rPr>
      </w:pPr>
      <w:bookmarkStart w:id="71" w:name="__RefHeading___Toc107775046"/>
      <w:bookmarkEnd w:id="71"/>
      <w:r>
        <w:rPr>
          <w:b/>
          <w:i/>
        </w:rPr>
        <w:t>Молитвы, которые нужно читать ежедневно</w:t>
      </w:r>
    </w:p>
    <w:p>
      <w:pPr>
        <w:pStyle w:val="Normal"/>
        <w:autoSpaceDE w:val="false"/>
        <w:jc w:val="both"/>
        <w:rPr>
          <w:b/>
          <w:b/>
          <w:i/>
          <w:i/>
        </w:rPr>
      </w:pPr>
      <w:r>
        <w:rPr>
          <w:b/>
          <w:i/>
        </w:rPr>
      </w:r>
    </w:p>
    <w:p>
      <w:pPr>
        <w:pStyle w:val="Normal"/>
        <w:autoSpaceDE w:val="false"/>
        <w:jc w:val="both"/>
        <w:rPr/>
      </w:pPr>
      <w:r>
        <w:rPr/>
        <w:t>1.  Отходя ко сну и утром, просыпаясь, читайте молитву Ангелу Хранителю. В этой молитве перечисляются ваши грехи, когда вы читаете, то вы вдумываетесь в те грехи, которые перечисляются, и вы тем самым будете думать, отчего вам надо избавляться.  Все прощается человеку, не прощается только хула на Духа Святаго, то, о чем говорится в Евангелии. Самый страшный грех — это гор</w:t>
        <w:softHyphen/>
        <w:t>дость! Гордость - это стена, завязанные глаза, это слепота. Гор</w:t>
        <w:softHyphen/>
        <w:t>дость - это грех сатаны. Поэтому, прежде всего, вы должны быть смиренными. Главное достоинство христиан — это смирение! До тех пор, пока вы будете возвеличивать себя сами, считать себя вели</w:t>
        <w:softHyphen/>
        <w:t>чиной, а остальных - плохими, осуждать кого-то... тем самым вы уже опять кормите того же сатану, потому что вы прикрепляетесь опять к его самому главному греху — гордыне. Помните об этом!</w:t>
      </w:r>
    </w:p>
    <w:p>
      <w:pPr>
        <w:pStyle w:val="Normal"/>
        <w:autoSpaceDE w:val="false"/>
        <w:jc w:val="both"/>
        <w:rPr/>
      </w:pPr>
      <w:r>
        <w:rPr/>
        <w:t>2.   Каждое утро  поминайте усопших  и читайте  "О здравии” перед образом Спаса Нерукотворного или перед образом Плаща</w:t>
        <w:softHyphen/>
        <w:t>ницы (усопших). Один раз в неделю, в субботу или воскресенье, на</w:t>
        <w:softHyphen/>
        <w:t>до отстоять службу в Церкви и исполнять праздники, какие есть.</w:t>
      </w:r>
    </w:p>
    <w:p>
      <w:pPr>
        <w:pStyle w:val="Normal"/>
        <w:autoSpaceDE w:val="false"/>
        <w:jc w:val="both"/>
        <w:rPr/>
      </w:pPr>
      <w:r>
        <w:rPr/>
        <w:tab/>
        <w:t>Каждый православный человек должен утром и вечером читать молитву Ангелу Хранителю, Бога благодарить за пищу, которую Он ему дает, поминать своих умерших родственников, молиться о здравии болящих, жалеть все живые существа от камней до живот</w:t>
        <w:softHyphen/>
        <w:t>ных.</w:t>
      </w:r>
    </w:p>
    <w:p>
      <w:pPr>
        <w:pStyle w:val="Normal"/>
        <w:autoSpaceDE w:val="false"/>
        <w:jc w:val="both"/>
        <w:rPr/>
      </w:pPr>
      <w:r>
        <w:rPr/>
        <w:tab/>
        <w:t>Есть очень хорошая христианская молитва: "Всякое дыхание да хвалит Господа".</w:t>
      </w:r>
    </w:p>
    <w:p>
      <w:pPr>
        <w:pStyle w:val="Normal"/>
        <w:numPr>
          <w:ilvl w:val="0"/>
          <w:numId w:val="0"/>
        </w:numPr>
        <w:autoSpaceDE w:val="false"/>
        <w:jc w:val="both"/>
        <w:outlineLvl w:val="1"/>
        <w:rPr>
          <w:b/>
          <w:b/>
        </w:rPr>
      </w:pPr>
      <w:bookmarkStart w:id="72" w:name="__RefHeading___Toc107775047"/>
      <w:bookmarkEnd w:id="72"/>
      <w:r>
        <w:rPr>
          <w:b/>
        </w:rPr>
        <w:t>ВОСЬМИКОНЕЧНЫЙ КРЕСТ</w:t>
      </w:r>
    </w:p>
    <w:p>
      <w:pPr>
        <w:pStyle w:val="Normal"/>
        <w:numPr>
          <w:ilvl w:val="0"/>
          <w:numId w:val="0"/>
        </w:numPr>
        <w:autoSpaceDE w:val="false"/>
        <w:jc w:val="both"/>
        <w:outlineLvl w:val="1"/>
        <w:rPr>
          <w:b/>
          <w:b/>
        </w:rPr>
      </w:pPr>
      <w:r>
        <w:rPr>
          <w:b/>
        </w:rPr>
      </w:r>
    </w:p>
    <w:p>
      <w:pPr>
        <w:pStyle w:val="Normal"/>
        <w:autoSpaceDE w:val="false"/>
        <w:jc w:val="both"/>
        <w:rPr/>
      </w:pPr>
      <w:r>
        <w:rPr/>
        <w:tab/>
        <w:t>На голове Саваофа изображен восьмиконечный крест — два че</w:t>
        <w:softHyphen/>
        <w:t>тырехугольника, пересекающих друг друга.</w:t>
      </w:r>
    </w:p>
    <w:p>
      <w:pPr>
        <w:pStyle w:val="Normal"/>
        <w:autoSpaceDE w:val="false"/>
        <w:jc w:val="both"/>
        <w:rPr/>
      </w:pPr>
      <w:r>
        <w:rPr/>
        <w:tab/>
        <w:t>Число 11 — одиннадцать, число соединения Земли и Неба. Чис</w:t>
        <w:softHyphen/>
        <w:t>ло соединения Бога Отца с Божьей Матерью, Девой Марией. Мо</w:t>
        <w:softHyphen/>
        <w:t>мент, когда Архангел Гавриил принес благую весть Марии, что она зачнет от Духа Святого и родит Сына. 11 — две единицы. 10 — это символ раскрывающегося Бога. Сам Бог неизречен. Саваоф — у не</w:t>
        <w:softHyphen/>
        <w:t>го нет вида, но когда Он раскрывается, то он превращен в 10 (десят</w:t>
        <w:softHyphen/>
        <w:t>ку), то есть окружность — пространство, ограниченное окружно</w:t>
        <w:softHyphen/>
        <w:t>стью. Вот что такое десять, то есть Бог творит формы. Все мы со</w:t>
        <w:softHyphen/>
        <w:t>стоим из форм. Мы - всего-навсего формы, материи очень мало. Все, что нас окружает, — это всего-навсего формы. Идет формообразо</w:t>
        <w:softHyphen/>
        <w:t>вание, форморазрушение, везде и всюду формы, заключающие в се</w:t>
        <w:softHyphen/>
        <w:t>бе энергию.</w:t>
      </w:r>
    </w:p>
    <w:p>
      <w:pPr>
        <w:pStyle w:val="Normal"/>
        <w:autoSpaceDE w:val="false"/>
        <w:jc w:val="both"/>
        <w:rPr/>
      </w:pPr>
      <w:r>
        <w:rPr/>
        <w:tab/>
        <w:t>1 — единица — это Мать Земля, творческое пассивное начало, из которого все произрастает, и вот, когда соединяется Бог, в виде 10 (Десятки) с 1 (единицей), то получается 11 — единение и полу</w:t>
        <w:softHyphen/>
        <w:t>чается зачатие.</w:t>
      </w:r>
    </w:p>
    <w:p>
      <w:pPr>
        <w:pStyle w:val="Normal"/>
        <w:autoSpaceDE w:val="false"/>
        <w:jc w:val="both"/>
        <w:rPr/>
      </w:pPr>
      <w:r>
        <w:rPr/>
        <w:tab/>
        <w:t>Христос вместе с Апостолами составлял число 13(12 Апостолов и Иисус Христос). Когда Он ушел вниз, к центру Земли, после распятия, тот тут же автоматически отошел и Иуда, как предавший его.</w:t>
      </w:r>
    </w:p>
    <w:p>
      <w:pPr>
        <w:pStyle w:val="Normal"/>
        <w:autoSpaceDE w:val="false"/>
        <w:jc w:val="both"/>
        <w:rPr/>
      </w:pPr>
      <w:r>
        <w:rPr/>
        <w:tab/>
        <w:t>Осталось 11 членов. Опять то же самое творческое начало, то есть как бы второе воскрешение Иисуса Христа. Он сначала был на Земле, потом пошел наверх. Сначала шло движение вниз к Матери, потом движение наверх к Отцу. Иуда пошел к Сатане.</w:t>
      </w:r>
    </w:p>
    <w:p>
      <w:pPr>
        <w:pStyle w:val="Normal"/>
        <w:autoSpaceDE w:val="false"/>
        <w:jc w:val="both"/>
        <w:rPr/>
      </w:pPr>
      <w:r>
        <w:rPr/>
        <w:tab/>
        <w:t>Мы сами из себя представляем плоть Иуды, плоть предателя, то есть наше тело принадлежит Сатане, часть Иуды находится в нас самих.</w:t>
      </w:r>
    </w:p>
    <w:p>
      <w:pPr>
        <w:pStyle w:val="Normal"/>
        <w:autoSpaceDE w:val="false"/>
        <w:jc w:val="both"/>
        <w:rPr/>
      </w:pPr>
      <w:r>
        <w:rPr/>
        <w:tab/>
        <w:t>Вторая часть Христа поднялась наверх. И вот у нас есть движе</w:t>
        <w:softHyphen/>
        <w:t>ние вверх и вниз, туда и сюда. Перед нами есть выбор: или спус</w:t>
        <w:softHyphen/>
        <w:t>титься вниз, к Сатане, или подняться к Богу.</w:t>
      </w:r>
    </w:p>
    <w:p>
      <w:pPr>
        <w:pStyle w:val="Normal"/>
        <w:autoSpaceDE w:val="false"/>
        <w:jc w:val="both"/>
        <w:rPr/>
      </w:pPr>
      <w:r>
        <w:rPr/>
        <w:t>Крест — вторая ступень к Царствию Божиему, дает нам возмо</w:t>
        <w:softHyphen/>
        <w:t>жность подработать с нашими умершими родственниками.</w:t>
      </w:r>
    </w:p>
    <w:p>
      <w:pPr>
        <w:pStyle w:val="Normal"/>
        <w:autoSpaceDE w:val="false"/>
        <w:jc w:val="both"/>
        <w:rPr/>
      </w:pPr>
      <w:r>
        <w:rPr/>
        <w:tab/>
        <w:t>Дело в том, что на Кресте существует косая перекладина внизу: острый конец перекладины поднимается на Север, а нижний опус</w:t>
        <w:softHyphen/>
        <w:t>кается на Юг. Центральная вертикальная перекладина Креста со</w:t>
        <w:softHyphen/>
        <w:t>единяет центр Земли с Космосом. Эта перекладина является путем восхождения из ада вверх к Богу.</w:t>
      </w:r>
    </w:p>
    <w:p>
      <w:pPr>
        <w:pStyle w:val="Normal"/>
        <w:autoSpaceDE w:val="false"/>
        <w:jc w:val="both"/>
        <w:rPr/>
      </w:pPr>
      <w:r>
        <w:rPr/>
        <w:tab/>
        <w:t>Архангел Михаил держит центральную ось в своих руках, что хорошо просматривается на иконе Архангела Михаила, находя</w:t>
        <w:softHyphen/>
        <w:t>щейся в Кремле. У Архангела Михаила там нет меча, и его рука идет как раз через ось, в другой руке он держит ножны.</w:t>
      </w:r>
    </w:p>
    <w:p>
      <w:pPr>
        <w:pStyle w:val="Normal"/>
        <w:autoSpaceDE w:val="false"/>
        <w:jc w:val="both"/>
        <w:rPr/>
      </w:pPr>
      <w:r>
        <w:rPr/>
        <w:t>Итак, перекладина на Кресте... Северный конец приподнят, южный — опущен вниз, в центре — вертикальная ось. Если вы хо</w:t>
        <w:softHyphen/>
        <w:t>тите работать с вашими умершими предками, для этого садятся мужчина и женщина и берется фотография умершего, с которым вы работаете. Мужчина садится спиной к северу (для этого нужен ком</w:t>
        <w:softHyphen/>
        <w:t>пас), женщина — на южной стороне, в центре ставится пустой стул, и на нем прорабатывается фотография того, кого вы хотите помочь вытащить с нижних мест и поднять его наверх, приблизить к богу, очистить его вашими молитвами. Работать лучше ночью (но это еще надо проверить). С правой стороны алтарная часть (это мы с вами изображаем храм), нужно ставить фотографию Христа с Пла</w:t>
        <w:softHyphen/>
        <w:t>щаницы, так как Плащаница является частицей тела Христа, то есть Христос отпечатался на Плащанице.</w:t>
      </w:r>
    </w:p>
    <w:p>
      <w:pPr>
        <w:pStyle w:val="Normal"/>
        <w:autoSpaceDE w:val="false"/>
        <w:jc w:val="both"/>
        <w:rPr/>
      </w:pPr>
      <w:r>
        <w:rPr/>
        <w:tab/>
        <w:t>Читается акафист Архангелу Михаилу, молитвы "Николаю Угоднику", "Сергию Радонежскому”, "Всех Скорбящих Радосте", "Неопалимой Купине", "Отче наш", "Честному Кресту", "Символ Веры", ставится и зажигается свеча, после этого начинаете вращать спираль девяти циклов:</w:t>
      </w:r>
    </w:p>
    <w:p>
      <w:pPr>
        <w:pStyle w:val="Normal"/>
        <w:autoSpaceDE w:val="false"/>
        <w:jc w:val="both"/>
        <w:rPr/>
      </w:pPr>
      <w:r>
        <w:rPr/>
      </w:r>
    </w:p>
    <w:p>
      <w:pPr>
        <w:pStyle w:val="Normal"/>
        <w:autoSpaceDE w:val="false"/>
        <w:jc w:val="both"/>
        <w:rPr/>
      </w:pPr>
      <w:r>
        <w:rPr/>
        <w:t>1 -й цикл на мужчине, затем 1-й цикл на фото</w:t>
      </w:r>
    </w:p>
    <w:p>
      <w:pPr>
        <w:pStyle w:val="Normal"/>
        <w:autoSpaceDE w:val="false"/>
        <w:jc w:val="both"/>
        <w:rPr/>
      </w:pPr>
      <w:r>
        <w:rPr/>
        <w:t>2-й цикл на фото                 2-й — на женщине</w:t>
      </w:r>
    </w:p>
    <w:p>
      <w:pPr>
        <w:pStyle w:val="Normal"/>
        <w:autoSpaceDE w:val="false"/>
        <w:jc w:val="both"/>
        <w:rPr/>
      </w:pPr>
      <w:r>
        <w:rPr/>
        <w:t>3-й — на женщине               3-й — на женщине,</w:t>
      </w:r>
    </w:p>
    <w:p>
      <w:pPr>
        <w:pStyle w:val="Normal"/>
        <w:autoSpaceDE w:val="false"/>
        <w:jc w:val="both"/>
        <w:rPr/>
      </w:pPr>
      <w:r>
        <w:rPr/>
        <w:t>затем 1-й цикл — на женщине, 2-й      на мужчине 3-й — на фотографии.</w:t>
      </w:r>
    </w:p>
    <w:p>
      <w:pPr>
        <w:pStyle w:val="Normal"/>
        <w:autoSpaceDE w:val="false"/>
        <w:jc w:val="both"/>
        <w:rPr/>
      </w:pPr>
      <w:r>
        <w:rPr/>
        <w:tab/>
        <w:t>Таким образом, вы связываете себя, два начала, мужское и жен</w:t>
        <w:softHyphen/>
        <w:t>ское, вместе с умершим, над которым вы работаете, а Плащаница как бы является частицей, охраняющей вас от темных сил ада, и в то же время является заветом того, что вы работаете правильно, когда вы все это делаете на молитве, а, кроме того, получаете защи</w:t>
        <w:softHyphen/>
        <w:t>ту от Архангела Михаила; к вам уже никто не подключится. Си</w:t>
        <w:softHyphen/>
        <w:t>ла молитвы...</w:t>
      </w:r>
    </w:p>
    <w:p>
      <w:pPr>
        <w:pStyle w:val="Normal"/>
        <w:autoSpaceDE w:val="false"/>
        <w:jc w:val="both"/>
        <w:rPr/>
      </w:pPr>
      <w:r>
        <w:rPr/>
      </w:r>
    </w:p>
    <w:p>
      <w:pPr>
        <w:pStyle w:val="Heading2"/>
        <w:jc w:val="both"/>
        <w:rPr>
          <w:b w:val="false"/>
          <w:b w:val="false"/>
        </w:rPr>
      </w:pPr>
      <w:bookmarkStart w:id="73" w:name="__RefHeading___Toc107775048"/>
      <w:bookmarkEnd w:id="73"/>
      <w:r>
        <w:rPr>
          <w:b w:val="false"/>
        </w:rPr>
        <w:t>ЧИСЛА</w:t>
      </w:r>
    </w:p>
    <w:p>
      <w:pPr>
        <w:pStyle w:val="Normal"/>
        <w:autoSpaceDE w:val="false"/>
        <w:jc w:val="both"/>
        <w:rPr>
          <w:b/>
          <w:b/>
        </w:rPr>
      </w:pPr>
      <w:r>
        <w:rPr>
          <w:b/>
        </w:rPr>
      </w:r>
    </w:p>
    <w:p>
      <w:pPr>
        <w:pStyle w:val="Normal"/>
        <w:autoSpaceDE w:val="false"/>
        <w:jc w:val="both"/>
        <w:rPr/>
      </w:pPr>
      <w:r>
        <w:rPr/>
        <w:t>Минус единица (-1) — непроявленный Бог, творческая информация в потенции.</w:t>
      </w:r>
    </w:p>
    <w:p>
      <w:pPr>
        <w:pStyle w:val="Normal"/>
        <w:autoSpaceDE w:val="false"/>
        <w:jc w:val="both"/>
        <w:rPr/>
      </w:pPr>
      <w:r>
        <w:rPr/>
        <w:t>Плюс единица ( + 1) — Земля, материя.</w:t>
      </w:r>
    </w:p>
    <w:p>
      <w:pPr>
        <w:pStyle w:val="Normal"/>
        <w:autoSpaceDE w:val="false"/>
        <w:jc w:val="both"/>
        <w:rPr/>
      </w:pPr>
      <w:r>
        <w:rPr/>
        <w:t>Тройка (3) - Троица.</w:t>
      </w:r>
    </w:p>
    <w:p>
      <w:pPr>
        <w:pStyle w:val="Normal"/>
        <w:autoSpaceDE w:val="false"/>
        <w:jc w:val="both"/>
        <w:rPr/>
      </w:pPr>
      <w:r>
        <w:rPr/>
        <w:t>Четыре (4) — четыре Евангелиста, четыре Стихии.</w:t>
      </w:r>
    </w:p>
    <w:p>
      <w:pPr>
        <w:pStyle w:val="Normal"/>
        <w:autoSpaceDE w:val="false"/>
        <w:jc w:val="both"/>
        <w:rPr/>
      </w:pPr>
      <w:r>
        <w:rPr/>
        <w:t>Пять (5)       Крест — четыре конца — четыре Стихии; центр - соединение всех Стихий в одной точке — эфир.</w:t>
      </w:r>
    </w:p>
    <w:p>
      <w:pPr>
        <w:pStyle w:val="Normal"/>
        <w:jc w:val="both"/>
        <w:rPr/>
      </w:pPr>
      <w:r>
        <w:rPr/>
        <w:t>Шесть (6)  — спираль, сжимающаяся к центру, крыло Серафима.</w:t>
      </w:r>
    </w:p>
    <w:p>
      <w:pPr>
        <w:pStyle w:val="Normal"/>
        <w:jc w:val="both"/>
        <w:rPr/>
      </w:pPr>
      <w:r>
        <w:rPr/>
        <w:t>Семь (7) - семь энергетических центров в теле человека, семь планет.</w:t>
      </w:r>
    </w:p>
    <w:p>
      <w:pPr>
        <w:pStyle w:val="Normal"/>
        <w:autoSpaceDE w:val="false"/>
        <w:jc w:val="both"/>
        <w:rPr/>
      </w:pPr>
      <w:r>
        <w:rPr/>
        <w:t>Восемь (8) — две вращающиеся спирали создают фигуру арахиса или яблока. Три восьмерки, взаимно перпендикулярно расположенные, создают число Христа во вращении.</w:t>
      </w:r>
    </w:p>
    <w:p>
      <w:pPr>
        <w:pStyle w:val="Normal"/>
        <w:autoSpaceDE w:val="false"/>
        <w:jc w:val="both"/>
        <w:rPr/>
      </w:pPr>
      <w:r>
        <w:rPr/>
        <w:t>Девять (9) — спираль, расширяющаяся от центра.</w:t>
      </w:r>
    </w:p>
    <w:p>
      <w:pPr>
        <w:pStyle w:val="Normal"/>
        <w:autoSpaceDE w:val="false"/>
        <w:jc w:val="both"/>
        <w:rPr/>
      </w:pPr>
      <w:r>
        <w:rPr/>
        <w:t>Десять (10) — число проявленного Бога, десять сефярот в Каббале евреев, окру</w:t>
        <w:softHyphen/>
        <w:t>жность, геометрическое обозначение Бога, как через сферы.</w:t>
      </w:r>
    </w:p>
    <w:p>
      <w:pPr>
        <w:pStyle w:val="Normal"/>
        <w:autoSpaceDE w:val="false"/>
        <w:jc w:val="both"/>
        <w:rPr/>
      </w:pPr>
      <w:r>
        <w:rPr/>
        <w:t>Одиннадцать (11) — число оплодотворения, соединения мужского и женского начала: 10 мужчина, Святой Дух, 1 - женщина, воспринимаю</w:t>
        <w:softHyphen/>
        <w:t>щая материю.</w:t>
      </w:r>
    </w:p>
    <w:p>
      <w:pPr>
        <w:pStyle w:val="Normal"/>
        <w:autoSpaceDE w:val="false"/>
        <w:jc w:val="both"/>
        <w:rPr/>
      </w:pPr>
      <w:r>
        <w:rPr/>
        <w:t>Двенадцать (12) — двенадцать Апостолов, двенадцать знаков Зодиака.</w:t>
      </w:r>
    </w:p>
    <w:p>
      <w:pPr>
        <w:pStyle w:val="Normal"/>
        <w:autoSpaceDE w:val="false"/>
        <w:jc w:val="both"/>
        <w:rPr/>
      </w:pPr>
      <w:r>
        <w:rPr/>
        <w:t>Тринадцать (13) —- Христос с 12 Апостолами.</w:t>
      </w:r>
    </w:p>
    <w:p>
      <w:pPr>
        <w:pStyle w:val="Normal"/>
        <w:autoSpaceDE w:val="false"/>
        <w:jc w:val="both"/>
        <w:rPr/>
      </w:pPr>
      <w:r>
        <w:rPr/>
        <w:t>Четырнадцать (14) — 12 парных каналов на теле человека. Бог-Отец — задний непарный канал; Бог-Сын - передний непарный канал, макушка — Бог Святой Дух. Черная точка на макушке - Божья искра в челове</w:t>
        <w:softHyphen/>
        <w:t>ке, которую человек должен сам в себе познать. Абсолютная инфор</w:t>
        <w:softHyphen/>
        <w:t>мация в пустоте.</w:t>
      </w:r>
    </w:p>
    <w:p>
      <w:pPr>
        <w:pStyle w:val="Normal"/>
        <w:autoSpaceDE w:val="false"/>
        <w:jc w:val="both"/>
        <w:rPr/>
      </w:pPr>
      <w:r>
        <w:rPr/>
        <w:t>Семнадцать (17) — развернутый энергетический, четырехконечный крест. Четы</w:t>
        <w:softHyphen/>
        <w:t>ре луча по четыре человека, в центре эфир, место коллапса про</w:t>
        <w:softHyphen/>
        <w:t>странства и времени, выход за черную точку.</w:t>
      </w:r>
    </w:p>
    <w:p>
      <w:pPr>
        <w:pStyle w:val="Normal"/>
        <w:autoSpaceDE w:val="false"/>
        <w:jc w:val="both"/>
        <w:rPr/>
      </w:pPr>
      <w:r>
        <w:rPr/>
        <w:t>Тридцать три (33) — совершенное число Христа, Тело Славы Христа. Четыре радуги, соответствующие четырем стихиям, по восемь цветов каж</w:t>
        <w:softHyphen/>
        <w:t>дая, и защитная, внешняя, белая оболочка, отделяющая Тело Сла</w:t>
        <w:softHyphen/>
        <w:t>вы от внешнего мира.</w:t>
      </w:r>
    </w:p>
    <w:p>
      <w:pPr>
        <w:pStyle w:val="Normal"/>
        <w:autoSpaceDE w:val="false"/>
        <w:jc w:val="both"/>
        <w:rPr/>
      </w:pPr>
      <w:r>
        <w:rPr/>
        <w:t>Восьмиконечный Крест - по четыре человека в каждом луче с центральным человеком — черная точка.</w:t>
      </w:r>
    </w:p>
    <w:p>
      <w:pPr>
        <w:pStyle w:val="Normal"/>
        <w:autoSpaceDE w:val="false"/>
        <w:jc w:val="both"/>
        <w:rPr/>
      </w:pPr>
      <w:r>
        <w:rPr/>
        <w:t>На голове Саваофа — два четырехугольника, положенные друг на друга, симво</w:t>
        <w:softHyphen/>
        <w:t>лизируют восьмиконечный Крест. То же самое в "Неопалимой Купине".</w:t>
      </w:r>
    </w:p>
    <w:p>
      <w:pPr>
        <w:pStyle w:val="Normal"/>
        <w:autoSpaceDE w:val="false"/>
        <w:jc w:val="both"/>
        <w:rPr/>
      </w:pPr>
      <w:r>
        <w:rPr/>
        <w:t>Сорок один (41) Мальтийский Крест, энергетически развернутый на людях. Каждый луч в виде треугольника с острием к центру. На периферии — Земля, по четыре человека на 4-х лучах, затем вода, по три чело</w:t>
        <w:softHyphen/>
        <w:t>века, огонь - по два, воздух — по одному. В центре эфир — вы</w:t>
        <w:softHyphen/>
        <w:t>ход за черную точку. На Мальтийском Кресте можно работать по "каскадам усиления".</w:t>
      </w:r>
    </w:p>
    <w:p>
      <w:pPr>
        <w:pStyle w:val="Normal"/>
        <w:autoSpaceDE w:val="false"/>
        <w:jc w:val="both"/>
        <w:rPr/>
      </w:pPr>
      <w:r>
        <w:rPr/>
        <w:t>Сорок девять (49) —- сорок девять лет, возраст энергетически развитого челове</w:t>
        <w:softHyphen/>
        <w:t>ка, состоящего из 49 энергетических центров. Каждый год - один центр (мужчина).</w:t>
      </w:r>
    </w:p>
    <w:p>
      <w:pPr>
        <w:pStyle w:val="Normal"/>
        <w:autoSpaceDE w:val="false"/>
        <w:jc w:val="both"/>
        <w:rPr/>
      </w:pPr>
      <w:r>
        <w:rPr/>
        <w:t>Пятьдесят (50) — пятьдесят лет, возраст Сошествия Святого Духа, Духа энерге</w:t>
        <w:softHyphen/>
        <w:t>тически проработанного человека (для мужчины). (Для женщин см. "'Совершенная супружеская пара".) Так как наш мозг постоянно занят посторонними мыслями и чув</w:t>
        <w:softHyphen/>
        <w:t>ствами, совершенно нам не нужными и создающими дыры в нашем тонком теле, то для затыкания этих дыр и создания правильного и концентрированного внимания необходимо читать ''Иисусову мо</w:t>
        <w:softHyphen/>
        <w:t>литву" в свободные промежутки времени (в транспорте, при ходь</w:t>
        <w:softHyphen/>
        <w:t>бе), это освободит нас от связи с Сатаной (через невольные мысли и чувства).</w:t>
      </w:r>
    </w:p>
    <w:p>
      <w:pPr>
        <w:pStyle w:val="Normal"/>
        <w:autoSpaceDE w:val="false"/>
        <w:jc w:val="both"/>
        <w:rPr/>
      </w:pPr>
      <w:r>
        <w:rPr/>
        <w:tab/>
      </w:r>
      <w:r>
        <w:rPr>
          <w:b/>
        </w:rPr>
        <w:t>Иисусова молитва</w:t>
      </w:r>
      <w:r>
        <w:rPr/>
        <w:t>: "Господи Иисусе Христе. Сыне Божий, помилуй мя, грешнаго".</w:t>
      </w:r>
    </w:p>
    <w:p>
      <w:pPr>
        <w:pStyle w:val="Normal"/>
        <w:autoSpaceDE w:val="false"/>
        <w:jc w:val="both"/>
        <w:rPr/>
      </w:pPr>
      <w:r>
        <w:rPr/>
      </w:r>
    </w:p>
    <w:p>
      <w:pPr>
        <w:pStyle w:val="Normal"/>
        <w:numPr>
          <w:ilvl w:val="0"/>
          <w:numId w:val="0"/>
        </w:numPr>
        <w:autoSpaceDE w:val="false"/>
        <w:jc w:val="both"/>
        <w:outlineLvl w:val="1"/>
        <w:rPr>
          <w:b/>
          <w:b/>
        </w:rPr>
      </w:pPr>
      <w:bookmarkStart w:id="74" w:name="__RefHeading___Toc107775049"/>
      <w:bookmarkEnd w:id="74"/>
      <w:r>
        <w:rPr>
          <w:b/>
        </w:rPr>
        <w:t>О ТРОИЦЕ</w:t>
      </w:r>
    </w:p>
    <w:p>
      <w:pPr>
        <w:pStyle w:val="Normal"/>
        <w:jc w:val="both"/>
        <w:rPr>
          <w:b/>
          <w:b/>
        </w:rPr>
      </w:pPr>
      <w:r>
        <w:rPr>
          <w:b/>
        </w:rPr>
      </w:r>
    </w:p>
    <w:p>
      <w:pPr>
        <w:pStyle w:val="Normal"/>
        <w:numPr>
          <w:ilvl w:val="0"/>
          <w:numId w:val="0"/>
        </w:numPr>
        <w:jc w:val="both"/>
        <w:outlineLvl w:val="2"/>
        <w:rPr>
          <w:b/>
          <w:b/>
        </w:rPr>
      </w:pPr>
      <w:bookmarkStart w:id="75" w:name="__RefHeading___Toc107775050"/>
      <w:r>
        <w:rPr>
          <w:b/>
        </w:rPr>
        <w:t>Три ступени к Царствию Божиему</w:t>
      </w:r>
      <w:bookmarkEnd w:id="75"/>
      <w:r>
        <w:rPr>
          <w:b/>
        </w:rPr>
        <w:t xml:space="preserve"> </w:t>
      </w:r>
    </w:p>
    <w:p>
      <w:pPr>
        <w:pStyle w:val="Normal"/>
        <w:jc w:val="both"/>
        <w:rPr>
          <w:b/>
          <w:b/>
        </w:rPr>
      </w:pPr>
      <w:r>
        <w:rPr>
          <w:b/>
        </w:rPr>
      </w:r>
    </w:p>
    <w:p>
      <w:pPr>
        <w:pStyle w:val="Normal"/>
        <w:autoSpaceDE w:val="false"/>
        <w:jc w:val="both"/>
        <w:rPr/>
      </w:pPr>
      <w:r>
        <w:rPr/>
        <w:tab/>
        <w:t>Существует  три  ступени  к  Царствию  Божиему —  праздник "Вера, Надежда, Любовь и мать их Софья", и на этом празднике немножко стало ясно, в чем смысл этого праздника. Вера, Надежда, Любовь и мать их Софья. Все люди на Земле со времени Христиан</w:t>
        <w:softHyphen/>
        <w:t>ства живут как раз по этим трем ступеням.</w:t>
      </w:r>
    </w:p>
    <w:p>
      <w:pPr>
        <w:pStyle w:val="Normal"/>
        <w:autoSpaceDE w:val="false"/>
        <w:jc w:val="both"/>
        <w:rPr/>
      </w:pPr>
      <w:r>
        <w:rPr/>
        <w:tab/>
        <w:t>1-я ступень — наша плотская обычная жизнь — ветхий человек. Это ступень обычной супружеской жизни: муж, жена, ребенок. Любовь женщины к мужу, ребенок — плод их любви. В Евангелие от Фомы (сборник 2-й, соч. 3-е) говорится: "Некоторые говорят, что Мария была от Духа Святаго". Они заблуждаются оттого, что говорят. Они не знают, когда отвечают, чтобы женщина зачала от женщины. Мария Дева, которую сила не осквернила, она великая анафема для иудеев, апостолов и мужей апостольских. Эта Дева, которую сила не осквернила, чиста. Осквернились силы.</w:t>
      </w:r>
    </w:p>
    <w:p>
      <w:pPr>
        <w:pStyle w:val="Normal"/>
        <w:autoSpaceDE w:val="false"/>
        <w:jc w:val="both"/>
        <w:rPr/>
      </w:pPr>
      <w:r>
        <w:rPr/>
        <w:tab/>
        <w:t>В еврейском языке Дух Святой - женского рода, и поэтому полу</w:t>
        <w:softHyphen/>
        <w:t>чается, как могла женщина зачать от женщины. Вот поэтому суще</w:t>
        <w:softHyphen/>
        <w:t>ствует термин Софья-премудрость. Софья женского рода — пре</w:t>
        <w:softHyphen/>
        <w:t>мудрость Божия. У нас получается три Духа Святых: Один — Дух Святой Земли. Это любовь плотская между мужчиной и женщи</w:t>
        <w:softHyphen/>
        <w:t>ной. 2-й Дух Святой — это Дева Мария. Чистая любовь, любовь без полового отношения. Дело в том, что Дева Мария была непо</w:t>
        <w:softHyphen/>
        <w:t>рочна — приснодева. Так как у нее не было никого, на кого она мо</w:t>
        <w:softHyphen/>
        <w:t>гла обратить свою любовь как индивидуальную любовь, то она является любовью всей Земли. Дева Мария — Любовь Земли.</w:t>
      </w:r>
    </w:p>
    <w:p>
      <w:pPr>
        <w:pStyle w:val="Normal"/>
        <w:autoSpaceDE w:val="false"/>
        <w:jc w:val="both"/>
        <w:rPr/>
      </w:pPr>
      <w:r>
        <w:rPr/>
        <w:tab/>
        <w:t>Вот первая ступень в Царствие Божие — это рожают детей, и ребенок генетически по восходящей линии постепенно идет к Богу, совершенствуется в своих прежних воплощениях (по восточной но</w:t>
        <w:softHyphen/>
        <w:t>менклатуре).</w:t>
      </w:r>
    </w:p>
    <w:p>
      <w:pPr>
        <w:pStyle w:val="Normal"/>
        <w:autoSpaceDE w:val="false"/>
        <w:jc w:val="both"/>
        <w:rPr/>
      </w:pPr>
      <w:r>
        <w:rPr/>
        <w:t>2-я ступень — это 2-я Троица. Это Иисус Христос, Мать Божия и Духовный Сын.</w:t>
      </w:r>
    </w:p>
    <w:p>
      <w:pPr>
        <w:pStyle w:val="Normal"/>
        <w:autoSpaceDE w:val="false"/>
        <w:jc w:val="both"/>
        <w:rPr/>
      </w:pPr>
      <w:r>
        <w:rPr/>
        <w:tab/>
        <w:t>Если взять распятие древних времен, то на распятии изображен Иисус Христос. С одной стороны Дева Мария, и с другой — Апос</w:t>
        <w:softHyphen/>
        <w:t>тол Иоанн Богослов. Когда Иисус висел на Кресте, Он говорил (Евангелие от Иоанна): "Иисус, увидев Матерь и ученика, тут стоя</w:t>
        <w:softHyphen/>
        <w:t>щего, говорит — Жено Ее сын твой, потом говорит ученику - Ее Матерь Твоя".</w:t>
      </w:r>
    </w:p>
    <w:p>
      <w:pPr>
        <w:pStyle w:val="Normal"/>
        <w:autoSpaceDE w:val="false"/>
        <w:jc w:val="both"/>
        <w:rPr/>
      </w:pPr>
      <w:r>
        <w:rPr/>
        <w:tab/>
        <w:t>Вот опять та же самая Троица: Бог-Отец — Иисус Христос, Бог-Сын, — Иоанн Богослов — любимый ученик Христа, Бог-Дух Святой —- Мать Мария, Приснодева — всегда Дева, являющаяся любовью Земли. Поэтому Матерь божия помогает всем, кто к ней обращается, гак как Она Дева, непорочная.</w:t>
      </w:r>
    </w:p>
    <w:p>
      <w:pPr>
        <w:pStyle w:val="Normal"/>
        <w:autoSpaceDE w:val="false"/>
        <w:jc w:val="both"/>
        <w:rPr/>
      </w:pPr>
      <w:r>
        <w:rPr/>
        <w:tab/>
        <w:t>И 3-я ступень Царствия божия та, которой достигают Святые при своей безупречной, непорочной жизни.</w:t>
      </w:r>
    </w:p>
    <w:p>
      <w:pPr>
        <w:pStyle w:val="Normal"/>
        <w:autoSpaceDE w:val="false"/>
        <w:jc w:val="both"/>
        <w:rPr/>
      </w:pPr>
      <w:r>
        <w:rPr/>
        <w:tab/>
        <w:t>Это ступень перехода уже в царство высшее в Царствие бо</w:t>
        <w:softHyphen/>
        <w:t>жие Духа Святаго. Дух Святой — Софья-Премудрость. Отец  -  Саваоф. Сын — Иисус Христос. Дева Мария зачала от святой Пре</w:t>
        <w:softHyphen/>
        <w:t>мудрости, от Софии — Премудрость Бога. София-премудрость об</w:t>
        <w:softHyphen/>
        <w:t>ладает всем, вот почему, когда говорят, что Дух Святой спускается на человека, то одним он дает дар пророчества, другим — дар целительства, третьим — дар говорения на различных языках, четвер</w:t>
        <w:softHyphen/>
        <w:t>тым — дар апостольства, и все это один и тот же Дух Святой, одна и та же Премудрость, то есть Премудрость Божия. Она может во</w:t>
        <w:softHyphen/>
        <w:t>площаться в самых разных наименованиях и обладать самыми раз</w:t>
        <w:softHyphen/>
        <w:t>ными качествами, несмотря на то, что одна и та же.</w:t>
      </w:r>
    </w:p>
    <w:p>
      <w:pPr>
        <w:pStyle w:val="Normal"/>
        <w:autoSpaceDE w:val="false"/>
        <w:jc w:val="both"/>
        <w:rPr/>
      </w:pPr>
      <w:r>
        <w:rPr/>
        <w:tab/>
        <w:t>Поэтому считают, что Дух Святой неизречен и необъясним, Он может показывать свои самые разные лики.</w:t>
      </w:r>
    </w:p>
    <w:p>
      <w:pPr>
        <w:pStyle w:val="Normal"/>
        <w:autoSpaceDE w:val="false"/>
        <w:jc w:val="both"/>
        <w:rPr/>
      </w:pPr>
      <w:r>
        <w:rPr/>
        <w:tab/>
        <w:t>Русь переживает 1000-летие своего крещения. Этот год — год Креста — 1984 год по нашей спиральной номенклатуре. 1985—86-й—87-й годы — являются годами Троицы. 1988 год — год Святого Духа. Пятидесятница — 50 дней православных праздни</w:t>
        <w:softHyphen/>
        <w:t>ков, начиная с Рождества Христова до Сошествия Святаго Духа, приравнивается к 50-ти годам. Дело в том, что до пор идет спор в Православии — сколько лет было Иисусу Христу?</w:t>
      </w:r>
    </w:p>
    <w:p>
      <w:pPr>
        <w:pStyle w:val="Normal"/>
        <w:autoSpaceDE w:val="false"/>
        <w:jc w:val="both"/>
        <w:rPr/>
      </w:pPr>
      <w:r>
        <w:rPr/>
        <w:tab/>
        <w:t>Есть книга "Образы Иисуса Христа", там говорится, что не</w:t>
        <w:softHyphen/>
        <w:t>известно, сколько лет было Иисусу Христу, когда Он начал проповедовать свое учение. В одном из Евангелий, в Евангелии от Иоан</w:t>
        <w:softHyphen/>
        <w:t>на (гл. 8, 57) говорится: "На том Ему сказали Иудеи: "Тебе нет еще пятидесяти лет, — и Ты видел Авраама?" Как они могли перепу</w:t>
        <w:softHyphen/>
        <w:t>тать пятьдесят или сорок лет? То есть получается, что Иисусу было больше 33 лет, и вполне вероятно, что вот эта "пятидесятница", о которой мы говорим, она имеет отношение к возрасту Иисуса Христа, к Его жизненному пути.</w:t>
      </w:r>
    </w:p>
    <w:p>
      <w:pPr>
        <w:pStyle w:val="Normal"/>
        <w:autoSpaceDE w:val="false"/>
        <w:jc w:val="both"/>
        <w:rPr/>
      </w:pPr>
      <w:r>
        <w:rPr/>
        <w:tab/>
        <w:t>В агни-йоге говорится, что у человека существует 49 энергети</w:t>
        <w:softHyphen/>
        <w:t>ческих центров. Вот эти 49 энергетических центров проработались у Иисуса Христа в течение всей Его жизни — 49 лет. 47 ----- 48 — 49 лет — это Троица. Когда он проповедовал открыто в Иерусалиме три года, 50-й год — это год Сошествия Святаго Духа, распятие па Кресте и год работы с апостолами, когда Он им послал Святаго Духа-Утешителя, который им будет объяснять дальше, что Он го</w:t>
        <w:softHyphen/>
        <w:t>ворил от Иоанна Богослова.</w:t>
      </w:r>
    </w:p>
    <w:p>
      <w:pPr>
        <w:pStyle w:val="Normal"/>
        <w:autoSpaceDE w:val="false"/>
        <w:jc w:val="both"/>
        <w:rPr/>
      </w:pPr>
      <w:r>
        <w:rPr/>
        <w:tab/>
        <w:t>Все христиане должны объединиться в одном общем деле созда</w:t>
        <w:softHyphen/>
        <w:t>ния единой Церкви на Земле. Каждый христианин должен быть ак</w:t>
        <w:softHyphen/>
        <w:t>тивным верующим. В течение трех лет должны работать все суще</w:t>
        <w:softHyphen/>
        <w:t>ствующие храмы России, для этого все православные христиане России должны взять шефство над старыми разрушенными недей</w:t>
        <w:softHyphen/>
        <w:t>ствующими храмами и каждый день дома мысленно представлять себя внутри этих храмов и читать молитвы, представляя образ со</w:t>
        <w:softHyphen/>
        <w:t>ответствующей иконы:</w:t>
      </w:r>
    </w:p>
    <w:p>
      <w:pPr>
        <w:pStyle w:val="Normal"/>
        <w:autoSpaceDE w:val="false"/>
        <w:jc w:val="both"/>
        <w:rPr/>
      </w:pPr>
      <w:r>
        <w:rPr/>
        <w:t>1.  Пантелеймона Целителя</w:t>
      </w:r>
    </w:p>
    <w:p>
      <w:pPr>
        <w:pStyle w:val="Normal"/>
        <w:autoSpaceDE w:val="false"/>
        <w:jc w:val="both"/>
        <w:rPr/>
      </w:pPr>
      <w:r>
        <w:rPr/>
        <w:t>2.  Георгия Победоносца</w:t>
      </w:r>
    </w:p>
    <w:p>
      <w:pPr>
        <w:pStyle w:val="Normal"/>
        <w:autoSpaceDE w:val="false"/>
        <w:jc w:val="both"/>
        <w:rPr/>
      </w:pPr>
      <w:r>
        <w:rPr/>
        <w:t>3.  Николая Угодника</w:t>
      </w:r>
    </w:p>
    <w:p>
      <w:pPr>
        <w:pStyle w:val="Normal"/>
        <w:autoSpaceDE w:val="false"/>
        <w:jc w:val="both"/>
        <w:rPr/>
      </w:pPr>
      <w:r>
        <w:rPr/>
        <w:t>4.  Сергия Радонежского</w:t>
      </w:r>
    </w:p>
    <w:p>
      <w:pPr>
        <w:pStyle w:val="Normal"/>
        <w:autoSpaceDE w:val="false"/>
        <w:jc w:val="both"/>
        <w:rPr/>
      </w:pPr>
      <w:r>
        <w:rPr/>
        <w:t>5.  Серафима Саровского</w:t>
      </w:r>
    </w:p>
    <w:p>
      <w:pPr>
        <w:pStyle w:val="Normal"/>
        <w:autoSpaceDE w:val="false"/>
        <w:jc w:val="both"/>
        <w:rPr/>
      </w:pPr>
      <w:r>
        <w:rPr/>
        <w:t>6.  Архангела Михаила</w:t>
      </w:r>
    </w:p>
    <w:p>
      <w:pPr>
        <w:pStyle w:val="Normal"/>
        <w:autoSpaceDE w:val="false"/>
        <w:jc w:val="both"/>
        <w:rPr/>
      </w:pPr>
      <w:r>
        <w:rPr/>
        <w:t>7.  Богородицы "Всех Скорбящих Рад осте"</w:t>
      </w:r>
    </w:p>
    <w:p>
      <w:pPr>
        <w:pStyle w:val="Normal"/>
        <w:autoSpaceDE w:val="false"/>
        <w:jc w:val="both"/>
        <w:rPr/>
      </w:pPr>
      <w:r>
        <w:rPr/>
        <w:t>8.  Богородицы "Неопалимая Купина"</w:t>
      </w:r>
    </w:p>
    <w:p>
      <w:pPr>
        <w:pStyle w:val="Normal"/>
        <w:autoSpaceDE w:val="false"/>
        <w:jc w:val="both"/>
        <w:rPr/>
      </w:pPr>
      <w:r>
        <w:rPr/>
        <w:t>9.  Спаса (читается "Отче наш")</w:t>
      </w:r>
    </w:p>
    <w:p>
      <w:pPr>
        <w:pStyle w:val="Normal"/>
        <w:autoSpaceDE w:val="false"/>
        <w:jc w:val="both"/>
        <w:rPr/>
      </w:pPr>
      <w:r>
        <w:rPr/>
        <w:t>10.  Распятия (молитва "Кресту Животворящему")</w:t>
      </w:r>
    </w:p>
    <w:p>
      <w:pPr>
        <w:pStyle w:val="Normal"/>
        <w:autoSpaceDE w:val="false"/>
        <w:jc w:val="both"/>
        <w:rPr/>
      </w:pPr>
      <w:r>
        <w:rPr/>
        <w:t>11.  Троицы ("Символ веры")</w:t>
      </w:r>
    </w:p>
    <w:p>
      <w:pPr>
        <w:pStyle w:val="Normal"/>
        <w:autoSpaceDE w:val="false"/>
        <w:jc w:val="both"/>
        <w:rPr/>
      </w:pPr>
      <w:r>
        <w:rPr/>
        <w:t>В церкви происходит служба по дням недели.</w:t>
      </w:r>
    </w:p>
    <w:p>
      <w:pPr>
        <w:pStyle w:val="Normal"/>
        <w:autoSpaceDE w:val="false"/>
        <w:jc w:val="both"/>
        <w:rPr/>
      </w:pPr>
      <w:r>
        <w:rPr/>
        <w:t>Понедельник посвящен "Небесным силам бесплотным"; можно читать акафист Архангелу Михаилу.</w:t>
      </w:r>
    </w:p>
    <w:p>
      <w:pPr>
        <w:pStyle w:val="Normal"/>
        <w:autoSpaceDE w:val="false"/>
        <w:jc w:val="both"/>
        <w:rPr/>
      </w:pPr>
      <w:r>
        <w:rPr/>
        <w:t>Вторник — Крестителю и Предтече Иоанну.</w:t>
      </w:r>
    </w:p>
    <w:p>
      <w:pPr>
        <w:pStyle w:val="Normal"/>
        <w:autoSpaceDE w:val="false"/>
        <w:jc w:val="both"/>
        <w:rPr/>
      </w:pPr>
      <w:r>
        <w:rPr/>
        <w:t>Среда и пятница — Святому Животворящему Кресту Гос</w:t>
        <w:softHyphen/>
        <w:t>подню.</w:t>
      </w:r>
    </w:p>
    <w:p>
      <w:pPr>
        <w:pStyle w:val="Normal"/>
        <w:autoSpaceDE w:val="false"/>
        <w:jc w:val="both"/>
        <w:rPr/>
      </w:pPr>
      <w:r>
        <w:rPr/>
        <w:t>Четверг - Святым Апостолам и Святителю Николаю Мирликийскому (читается акафист Николаю Угоднику).</w:t>
      </w:r>
    </w:p>
    <w:p>
      <w:pPr>
        <w:pStyle w:val="Normal"/>
        <w:autoSpaceDE w:val="false"/>
        <w:jc w:val="both"/>
        <w:rPr/>
      </w:pPr>
      <w:r>
        <w:rPr/>
        <w:t>Суббота  -  всем Святым и память умершим членам церкви.</w:t>
      </w:r>
    </w:p>
    <w:p>
      <w:pPr>
        <w:pStyle w:val="Normal"/>
        <w:autoSpaceDE w:val="false"/>
        <w:jc w:val="both"/>
        <w:rPr/>
      </w:pPr>
      <w:r>
        <w:rPr/>
        <w:tab/>
        <w:t>Так можно совершать службу в разрушенных храмах, мысленно представляя себя внутри их. Если каждый верующий православный христианин примет участие в Общем деле, то Россия создаст мощ</w:t>
        <w:softHyphen/>
        <w:t>ное энергетическое поле для защиты, лечения заболеваний, борьбы с невидимыми силами Сатаны. Три благоприятных для России года она будет находиться под защитой Троицы, откуда будет получать прямую помощь и подготовится к Сошествию Святаго Духа в 1988 году на всю Россию, как Единую Православную Церковь.</w:t>
      </w:r>
    </w:p>
    <w:p>
      <w:pPr>
        <w:pStyle w:val="Normal"/>
        <w:autoSpaceDE w:val="false"/>
        <w:jc w:val="both"/>
        <w:rPr/>
      </w:pPr>
      <w:r>
        <w:rPr/>
        <w:tab/>
        <w:t>Все члены этой Церкви будут составлять единый монолитный энергетический организм. Будем надеяться, что христианство за границей тоже примет участие в нашей работе,</w:t>
      </w:r>
    </w:p>
    <w:p>
      <w:pPr>
        <w:pStyle w:val="Normal"/>
        <w:autoSpaceDE w:val="false"/>
        <w:jc w:val="both"/>
        <w:rPr/>
      </w:pPr>
      <w:r>
        <w:rPr/>
        <w:tab/>
        <w:t>Для спиралистов можно мысленно прокручивать три цикла спи</w:t>
        <w:softHyphen/>
        <w:t>ралей с чтением соответствующих молитв. Пространство вокруг промывается энергией через Вонифатия на его молитве.</w:t>
      </w:r>
    </w:p>
    <w:p>
      <w:pPr>
        <w:pStyle w:val="Normal"/>
        <w:autoSpaceDE w:val="false"/>
        <w:jc w:val="both"/>
        <w:rPr/>
      </w:pPr>
      <w:r>
        <w:rPr/>
      </w:r>
    </w:p>
    <w:p>
      <w:pPr>
        <w:pStyle w:val="Normal"/>
        <w:numPr>
          <w:ilvl w:val="0"/>
          <w:numId w:val="0"/>
        </w:numPr>
        <w:autoSpaceDE w:val="false"/>
        <w:jc w:val="both"/>
        <w:outlineLvl w:val="2"/>
        <w:rPr>
          <w:b/>
          <w:b/>
        </w:rPr>
      </w:pPr>
      <w:bookmarkStart w:id="76" w:name="__RefHeading___Toc107775051"/>
      <w:bookmarkEnd w:id="76"/>
      <w:r>
        <w:rPr>
          <w:b/>
        </w:rPr>
        <w:t>Упражнение — Троица в единице</w:t>
      </w:r>
    </w:p>
    <w:p>
      <w:pPr>
        <w:pStyle w:val="Normal"/>
        <w:autoSpaceDE w:val="false"/>
        <w:jc w:val="both"/>
        <w:rPr>
          <w:b/>
          <w:b/>
        </w:rPr>
      </w:pPr>
      <w:r>
        <w:rPr>
          <w:b/>
        </w:rPr>
      </w:r>
    </w:p>
    <w:p>
      <w:pPr>
        <w:pStyle w:val="Normal"/>
        <w:autoSpaceDE w:val="false"/>
        <w:jc w:val="both"/>
        <w:rPr/>
      </w:pPr>
      <w:r>
        <w:rPr/>
        <w:tab/>
        <w:t>Для этого упражнения необходимо поработать с музыкой. Луч</w:t>
        <w:softHyphen/>
        <w:t>ше всего подходят произведения Баха.</w:t>
      </w:r>
    </w:p>
    <w:p>
      <w:pPr>
        <w:pStyle w:val="Normal"/>
        <w:autoSpaceDE w:val="false"/>
        <w:jc w:val="both"/>
        <w:rPr/>
      </w:pPr>
      <w:r>
        <w:rPr/>
        <w:tab/>
        <w:t>Стать перед проигрывателем с закрытыми глазами и восприни</w:t>
        <w:softHyphen/>
        <w:t>мать музыку телом: низкие звуки — живот, таз, ноги; средние — грудь; высокие — голова. Через некоторое время музыка начинает "ходить" по всему ва</w:t>
        <w:softHyphen/>
        <w:t>шему телу. После этого мысленно через левое ухо на левое полуша</w:t>
        <w:softHyphen/>
        <w:t>рие послать "Иисусову молитву" ("Господи Иисусе Христе, Сыне божий, помилуй мя грешного"), через правое ухо на правое полу</w:t>
        <w:softHyphen/>
        <w:t>шарие: Аллилуйя, Аллилуйя. Слава Тебе, Боже). Читать молитвы надо одновременно на фоне музыки. Иисусова молитва соответ</w:t>
        <w:softHyphen/>
        <w:t>ствует Христу, "Аллилуйя" — Саваофу, музыка — Святому Духу. Через некоторое время "Иисусова молитва" идет вниз - нижняя часть мозга и позвоночный столб. "Аллилуйя" поднимается вверх и разливается по полушариям мозга, при слиянии всех трех — чело</w:t>
        <w:softHyphen/>
        <w:t>век выходит из телесной оболочки и движется к яркому светяще</w:t>
        <w:softHyphen/>
        <w:t>муся источнику. Это упражнение может исполняться тремя людь</w:t>
        <w:softHyphen/>
        <w:t>ми, двое по бокам тихим голосом читают в левое ухо "Иисусову молитву", в правое "Аллилуйя" плюс музыка.</w:t>
      </w:r>
    </w:p>
    <w:p>
      <w:pPr>
        <w:pStyle w:val="Normal"/>
        <w:autoSpaceDE w:val="false"/>
        <w:jc w:val="both"/>
        <w:rPr/>
      </w:pPr>
      <w:r>
        <w:rPr/>
      </w:r>
    </w:p>
    <w:p>
      <w:pPr>
        <w:pStyle w:val="Normal"/>
        <w:numPr>
          <w:ilvl w:val="0"/>
          <w:numId w:val="0"/>
        </w:numPr>
        <w:autoSpaceDE w:val="false"/>
        <w:jc w:val="both"/>
        <w:outlineLvl w:val="1"/>
        <w:rPr>
          <w:b/>
          <w:b/>
        </w:rPr>
      </w:pPr>
      <w:bookmarkStart w:id="77" w:name="__RefHeading___Toc107775052"/>
      <w:bookmarkEnd w:id="77"/>
      <w:r>
        <w:rPr>
          <w:b/>
        </w:rPr>
        <w:t>МОЛИТВЫ</w:t>
      </w:r>
    </w:p>
    <w:p>
      <w:pPr>
        <w:pStyle w:val="Normal"/>
        <w:autoSpaceDE w:val="false"/>
        <w:jc w:val="both"/>
        <w:rPr>
          <w:b/>
          <w:b/>
        </w:rPr>
      </w:pPr>
      <w:r>
        <w:rPr>
          <w:b/>
        </w:rPr>
      </w:r>
    </w:p>
    <w:p>
      <w:pPr>
        <w:pStyle w:val="Normal"/>
        <w:numPr>
          <w:ilvl w:val="0"/>
          <w:numId w:val="0"/>
        </w:numPr>
        <w:autoSpaceDE w:val="false"/>
        <w:jc w:val="both"/>
        <w:outlineLvl w:val="2"/>
        <w:rPr>
          <w:b/>
          <w:b/>
        </w:rPr>
      </w:pPr>
      <w:bookmarkStart w:id="78" w:name="__RefHeading___Toc107775053"/>
      <w:bookmarkEnd w:id="78"/>
      <w:r>
        <w:rPr>
          <w:b/>
        </w:rPr>
        <w:t>КОГДА ЧИТАЮТСЯ МОЛИТВЫ</w:t>
      </w:r>
    </w:p>
    <w:p>
      <w:pPr>
        <w:pStyle w:val="Normal"/>
        <w:autoSpaceDE w:val="false"/>
        <w:jc w:val="both"/>
        <w:rPr>
          <w:b/>
          <w:b/>
        </w:rPr>
      </w:pPr>
      <w:r>
        <w:rPr>
          <w:b/>
        </w:rPr>
      </w:r>
    </w:p>
    <w:p>
      <w:pPr>
        <w:pStyle w:val="Normal"/>
        <w:autoSpaceDE w:val="false"/>
        <w:jc w:val="both"/>
        <w:rPr/>
      </w:pPr>
      <w:r>
        <w:rPr/>
        <w:t>Служба с Рождества до Троицы делится на несколько перио</w:t>
        <w:softHyphen/>
        <w:t>дов:</w:t>
      </w:r>
    </w:p>
    <w:p>
      <w:pPr>
        <w:pStyle w:val="Normal"/>
        <w:autoSpaceDE w:val="false"/>
        <w:jc w:val="both"/>
        <w:rPr/>
      </w:pPr>
      <w:r>
        <w:rPr/>
        <w:t>1.  От Рождества до Пасхи читаются молитвы от Вонифатия до "Отче наш". Ставится "Ветхозаветная Троица" ("Троица" Рубле</w:t>
        <w:softHyphen/>
        <w:t>ва).</w:t>
      </w:r>
    </w:p>
    <w:p>
      <w:pPr>
        <w:pStyle w:val="Normal"/>
        <w:autoSpaceDE w:val="false"/>
        <w:jc w:val="both"/>
        <w:rPr/>
      </w:pPr>
      <w:r>
        <w:rPr/>
        <w:t>2.  От Пасхи до Вознесения добавляется молитва "Символ веры" и ставится икона "Отечество". Это время Иуды Искариота, в этот период можно работать с раскаявшимися, клятвопреступниками, изменниками и предателями.</w:t>
      </w:r>
    </w:p>
    <w:p>
      <w:pPr>
        <w:pStyle w:val="Normal"/>
        <w:autoSpaceDE w:val="false"/>
        <w:jc w:val="both"/>
        <w:rPr/>
      </w:pPr>
      <w:r>
        <w:rPr/>
        <w:t>3.  С Вознесения до Троицы снимается молитва "Животворяще</w:t>
        <w:softHyphen/>
        <w:t>му Кресту", так как Иисус Христос вознесся, а читается "Отче наш", "Иисусова молитва" и ставится икона "Ветхозаветная Трои</w:t>
        <w:softHyphen/>
        <w:t>ца".</w:t>
      </w:r>
    </w:p>
    <w:p>
      <w:pPr>
        <w:pStyle w:val="Normal"/>
        <w:autoSpaceDE w:val="false"/>
        <w:jc w:val="both"/>
        <w:rPr/>
      </w:pPr>
      <w:r>
        <w:rPr/>
        <w:tab/>
        <w:t>Тело славы Христа — 4 радуги вокруг, последняя радуга мине</w:t>
        <w:softHyphen/>
        <w:t>ралов окаймлена белой оболочкой для отделения Христа от нижне</w:t>
        <w:softHyphen/>
        <w:t>го царства, таким образом, Христос своим телом охватывает все царства Земли, как об этом сказано в Евангелии.</w:t>
      </w:r>
    </w:p>
    <w:p>
      <w:pPr>
        <w:pStyle w:val="Normal"/>
        <w:autoSpaceDE w:val="false"/>
        <w:jc w:val="both"/>
        <w:rPr/>
      </w:pPr>
      <w:r>
        <w:rPr/>
        <w:tab/>
        <w:t>Слава — это радуга. Белый цвет — цвет Троицы, который раз</w:t>
        <w:softHyphen/>
        <w:t>ворачивается на все планы до 7 цветам радуги. Тело Славы Христа состоит из 33 оболочек — возраст Христа (4 радуги и белая оболоч</w:t>
        <w:softHyphen/>
        <w:t>ка вокруг).</w:t>
      </w:r>
    </w:p>
    <w:p>
      <w:pPr>
        <w:pStyle w:val="Normal"/>
        <w:autoSpaceDE w:val="false"/>
        <w:jc w:val="both"/>
        <w:rPr/>
      </w:pPr>
      <w:r>
        <w:rPr/>
      </w:r>
    </w:p>
    <w:p>
      <w:pPr>
        <w:pStyle w:val="Normal"/>
        <w:numPr>
          <w:ilvl w:val="0"/>
          <w:numId w:val="0"/>
        </w:numPr>
        <w:autoSpaceDE w:val="false"/>
        <w:jc w:val="both"/>
        <w:outlineLvl w:val="2"/>
        <w:rPr>
          <w:b/>
          <w:b/>
        </w:rPr>
      </w:pPr>
      <w:bookmarkStart w:id="79" w:name="__RefHeading___Toc107775054"/>
      <w:bookmarkEnd w:id="79"/>
      <w:r>
        <w:rPr>
          <w:b/>
        </w:rPr>
        <w:t>ЛЕЧЕНИЕ МОЛИТВАМИ</w:t>
      </w:r>
    </w:p>
    <w:p>
      <w:pPr>
        <w:pStyle w:val="Normal"/>
        <w:jc w:val="both"/>
        <w:rPr>
          <w:b/>
          <w:b/>
        </w:rPr>
      </w:pPr>
      <w:r>
        <w:rPr>
          <w:b/>
        </w:rPr>
      </w:r>
    </w:p>
    <w:p>
      <w:pPr>
        <w:pStyle w:val="Normal"/>
        <w:autoSpaceDE w:val="false"/>
        <w:jc w:val="both"/>
        <w:rPr/>
      </w:pPr>
      <w:r>
        <w:rPr/>
        <w:tab/>
        <w:t>Молитвы можно читать мысленно. Лечить человека, посадив его лицом перед собой, читая мысленно молитву с закрытыми гла</w:t>
        <w:softHyphen/>
        <w:t>зами.</w:t>
      </w:r>
    </w:p>
    <w:p>
      <w:pPr>
        <w:pStyle w:val="Normal"/>
        <w:autoSpaceDE w:val="false"/>
        <w:jc w:val="both"/>
        <w:rPr/>
      </w:pPr>
      <w:r>
        <w:rPr/>
        <w:t>Спереди — "Вонифатий".</w:t>
      </w:r>
    </w:p>
    <w:p>
      <w:pPr>
        <w:pStyle w:val="Normal"/>
        <w:autoSpaceDE w:val="false"/>
        <w:jc w:val="both"/>
        <w:rPr/>
      </w:pPr>
      <w:r>
        <w:rPr/>
        <w:t>Сзади — "Пантелеймон Целитель", "Отче наш".</w:t>
      </w:r>
    </w:p>
    <w:p>
      <w:pPr>
        <w:pStyle w:val="Normal"/>
        <w:autoSpaceDE w:val="false"/>
        <w:jc w:val="both"/>
        <w:rPr/>
      </w:pPr>
      <w:r>
        <w:rPr/>
        <w:t>Трижды "Иисусову молитву".</w:t>
      </w:r>
    </w:p>
    <w:p>
      <w:pPr>
        <w:pStyle w:val="Normal"/>
        <w:autoSpaceDE w:val="false"/>
        <w:jc w:val="both"/>
        <w:rPr/>
      </w:pPr>
      <w:r>
        <w:rPr/>
        <w:t>Второй - вместо "Пантелеймона Целителя" "Георгий Победо</w:t>
        <w:softHyphen/>
        <w:t>носец".</w:t>
      </w:r>
    </w:p>
    <w:p>
      <w:pPr>
        <w:pStyle w:val="Normal"/>
        <w:autoSpaceDE w:val="false"/>
        <w:jc w:val="both"/>
        <w:rPr/>
      </w:pPr>
      <w:r>
        <w:rPr/>
        <w:t>Третий человек — спереди "Вонифатий", сзади - "Сергий Ра</w:t>
        <w:softHyphen/>
        <w:t>донежский", "Символ веры".</w:t>
      </w:r>
    </w:p>
    <w:p>
      <w:pPr>
        <w:pStyle w:val="Normal"/>
        <w:autoSpaceDE w:val="false"/>
        <w:jc w:val="both"/>
        <w:rPr/>
      </w:pPr>
      <w:r>
        <w:rPr/>
        <w:t>Четвертый — спереди "Вонифатий", сзади — "Всех Скорбящих' Радосте", "Отче наш".</w:t>
      </w:r>
    </w:p>
    <w:p>
      <w:pPr>
        <w:pStyle w:val="Normal"/>
        <w:autoSpaceDE w:val="false"/>
        <w:jc w:val="both"/>
        <w:rPr/>
      </w:pPr>
      <w:r>
        <w:rPr/>
        <w:t>Шестой — спереди "Вонифатий", сзади — "Серафим Саровс</w:t>
        <w:softHyphen/>
        <w:t>кий" и "Животворящий Крест".</w:t>
      </w:r>
    </w:p>
    <w:p>
      <w:pPr>
        <w:pStyle w:val="Normal"/>
        <w:autoSpaceDE w:val="false"/>
        <w:jc w:val="both"/>
        <w:rPr/>
      </w:pPr>
      <w:r>
        <w:rPr/>
        <w:t>Седьмой — спереди Вонифатий", сзади — "Николай Угодник" и "Символ веры".</w:t>
      </w:r>
    </w:p>
    <w:p>
      <w:pPr>
        <w:pStyle w:val="Normal"/>
        <w:autoSpaceDE w:val="false"/>
        <w:jc w:val="both"/>
        <w:rPr/>
      </w:pPr>
      <w:r>
        <w:rPr/>
        <w:t>Восьмой — спереди Вонифатий", сзади — "Неопалимая Купи</w:t>
        <w:softHyphen/>
        <w:t>на" и "Отче наш". Три раза "Иисусова молитва".</w:t>
      </w:r>
    </w:p>
    <w:p>
      <w:pPr>
        <w:pStyle w:val="Normal"/>
        <w:autoSpaceDE w:val="false"/>
        <w:jc w:val="both"/>
        <w:rPr/>
      </w:pPr>
      <w:r>
        <w:rPr/>
        <w:tab/>
        <w:t>Перед едой, после еды читается благодарственная молитва Бо</w:t>
        <w:softHyphen/>
        <w:t>гу. В общественных местах можно читать молча, мысленно пере</w:t>
        <w:softHyphen/>
        <w:t>крестив себя три раза и пищу, которую вы будете есть.</w:t>
      </w:r>
    </w:p>
    <w:p>
      <w:pPr>
        <w:pStyle w:val="Normal"/>
        <w:autoSpaceDE w:val="false"/>
        <w:jc w:val="both"/>
        <w:rPr/>
      </w:pPr>
      <w:r>
        <w:rPr/>
        <w:tab/>
        <w:t>Каждый человек как космическое существо включен в зодиа</w:t>
        <w:softHyphen/>
        <w:t>кальный цикл 12 знаков Зодиака.</w:t>
      </w:r>
    </w:p>
    <w:p>
      <w:pPr>
        <w:pStyle w:val="Normal"/>
        <w:autoSpaceDE w:val="false"/>
        <w:jc w:val="both"/>
        <w:rPr/>
      </w:pPr>
      <w:r>
        <w:rPr/>
        <w:tab/>
        <w:t>В течение всей своей жизни человек должен пройти 12 космичес</w:t>
        <w:softHyphen/>
        <w:t>ких направлений для собственного духовного совершенствования.</w:t>
      </w:r>
    </w:p>
    <w:p>
      <w:pPr>
        <w:pStyle w:val="Normal"/>
        <w:autoSpaceDE w:val="false"/>
        <w:jc w:val="both"/>
        <w:rPr/>
      </w:pPr>
      <w:r>
        <w:rPr/>
        <w:tab/>
        <w:t>У Христа было 12 Апостолов.</w:t>
      </w:r>
    </w:p>
    <w:p>
      <w:pPr>
        <w:pStyle w:val="Normal"/>
        <w:autoSpaceDE w:val="false"/>
        <w:jc w:val="both"/>
        <w:rPr/>
      </w:pPr>
      <w:r>
        <w:rPr/>
        <w:tab/>
        <w:t>В некоторых иконах каждый апостол соответствует своему зна</w:t>
        <w:softHyphen/>
        <w:t>ку Зодиака, и все вместе создают общую энергетическую картину Вселенной (макрокосмоса) и человека (как микрокосмоса), завер</w:t>
        <w:softHyphen/>
        <w:t>шившего свое духовное развитие на Земле.</w:t>
      </w:r>
    </w:p>
    <w:p>
      <w:pPr>
        <w:pStyle w:val="Normal"/>
        <w:autoSpaceDE w:val="false"/>
        <w:jc w:val="both"/>
        <w:rPr/>
      </w:pPr>
      <w:r>
        <w:rPr/>
        <w:tab/>
        <w:t>На уроке прокручиваем 12 тел человека.</w:t>
      </w:r>
    </w:p>
    <w:p>
      <w:pPr>
        <w:pStyle w:val="Normal"/>
        <w:jc w:val="both"/>
        <w:rPr/>
      </w:pPr>
      <w:r>
        <w:rPr/>
        <w:tab/>
        <w:t>12 человек — 12 апостолов, прокручиваемый человек — 13-й. На спирали человек, стоящий над своей головой, имеет еще двух чело</w:t>
        <w:softHyphen/>
        <w:t>век. Первый человек макушкой соприкасается с макушкой физиче</w:t>
        <w:softHyphen/>
        <w:t>ского человека, ногами упирается в царство растений, проходя че</w:t>
        <w:softHyphen/>
        <w:t>рез царство человека и животных. Второй человек подошвами со</w:t>
        <w:softHyphen/>
        <w:t>прикасается с подошвами двойника, макушкой с белой оболочкой вокруг минерального царства. Вниз под землю уходит нижний двойник, проходя через царства растений и минералов. То же самое и с остальными четырьмя осями. Двенадцать человек рассажи</w:t>
        <w:softHyphen/>
        <w:t>ваются вокруг прокручиваемого человека по два на каждую ось. Четыре человека садятся крестом и прокручивают двое — двух верхних и двое — физического человека и его двойника под землей. Каждый человек вращает данное ему тело по промежуточным цве</w:t>
        <w:softHyphen/>
        <w:t>там в трех циклах.</w:t>
      </w:r>
    </w:p>
    <w:p>
      <w:pPr>
        <w:pStyle w:val="Normal"/>
        <w:jc w:val="both"/>
        <w:rPr/>
      </w:pPr>
      <w:r>
        <w:rPr/>
      </w:r>
    </w:p>
    <w:p>
      <w:pPr>
        <w:pStyle w:val="Normal"/>
        <w:numPr>
          <w:ilvl w:val="0"/>
          <w:numId w:val="0"/>
        </w:numPr>
        <w:autoSpaceDE w:val="false"/>
        <w:jc w:val="both"/>
        <w:outlineLvl w:val="2"/>
        <w:rPr>
          <w:b/>
          <w:b/>
        </w:rPr>
      </w:pPr>
      <w:bookmarkStart w:id="80" w:name="__RefHeading___Toc107775055"/>
      <w:bookmarkEnd w:id="80"/>
      <w:r>
        <w:rPr>
          <w:b/>
        </w:rPr>
        <w:t>МОЛИТВЫ О УСОПШИХ</w:t>
      </w:r>
    </w:p>
    <w:p>
      <w:pPr>
        <w:pStyle w:val="Normal"/>
        <w:autoSpaceDE w:val="false"/>
        <w:jc w:val="both"/>
        <w:rPr>
          <w:b/>
          <w:b/>
        </w:rPr>
      </w:pPr>
      <w:r>
        <w:rPr>
          <w:b/>
        </w:rPr>
      </w:r>
    </w:p>
    <w:p>
      <w:pPr>
        <w:pStyle w:val="Normal"/>
        <w:autoSpaceDE w:val="false"/>
        <w:jc w:val="both"/>
        <w:rPr/>
      </w:pPr>
      <w:r>
        <w:rPr/>
        <w:tab/>
        <w:t>Помяни, Господи, от жития сего отшедшия святейшия патриар</w:t>
        <w:softHyphen/>
        <w:t>хи, преосвященныя митрополиты, архиепископы и епископы православныя, во иерейстем же и причте церковнем, и монашестем чине Тебе послужившия, и в вечных Твоих селениях со святыми упокой.</w:t>
      </w:r>
    </w:p>
    <w:p>
      <w:pPr>
        <w:pStyle w:val="Normal"/>
        <w:autoSpaceDE w:val="false"/>
        <w:jc w:val="both"/>
        <w:rPr/>
      </w:pPr>
      <w:r>
        <w:rPr/>
        <w:t>(Поклон)</w:t>
      </w:r>
    </w:p>
    <w:p>
      <w:pPr>
        <w:pStyle w:val="Normal"/>
        <w:autoSpaceDE w:val="false"/>
        <w:jc w:val="both"/>
        <w:rPr/>
      </w:pPr>
      <w:r>
        <w:rPr/>
        <w:t>Помяни, Господи, души усопших рабов Твоих, родителей моих (имена их), и всех сродников по плоти; прости их вся согрешения вольная и невольная, даруя им Царствие и причастие вечных Твоих благих и Твоея безконечныя и блаженныя жизни наслаждение.</w:t>
      </w:r>
    </w:p>
    <w:p>
      <w:pPr>
        <w:pStyle w:val="Normal"/>
        <w:autoSpaceDE w:val="false"/>
        <w:jc w:val="both"/>
        <w:rPr/>
      </w:pPr>
      <w:r>
        <w:rPr/>
        <w:t>(Поклон)</w:t>
      </w:r>
    </w:p>
    <w:p>
      <w:pPr>
        <w:pStyle w:val="Normal"/>
        <w:autoSpaceDE w:val="false"/>
        <w:jc w:val="both"/>
        <w:rPr/>
      </w:pPr>
      <w:r>
        <w:rPr/>
        <w:t>Помяни, Господи, и вся в надежди воскресения и жизни вечныя усопшия, отцы и братию нашу, и сестры, и зде лежащие и повсюду, православныя христианы, и со святыми Твоими, идеже присещает свет лица Твоего, всели, и нас помилуй, яко Благ и Человеколюбец.</w:t>
      </w:r>
    </w:p>
    <w:p>
      <w:pPr>
        <w:pStyle w:val="Normal"/>
        <w:autoSpaceDE w:val="false"/>
        <w:jc w:val="both"/>
        <w:rPr/>
      </w:pPr>
      <w:r>
        <w:rPr/>
        <w:t xml:space="preserve">АМИНЬ.  </w:t>
      </w:r>
    </w:p>
    <w:p>
      <w:pPr>
        <w:pStyle w:val="Normal"/>
        <w:autoSpaceDE w:val="false"/>
        <w:jc w:val="both"/>
        <w:rPr/>
      </w:pPr>
      <w:r>
        <w:rPr/>
        <w:t>(Поклон)</w:t>
      </w:r>
    </w:p>
    <w:p>
      <w:pPr>
        <w:pStyle w:val="Normal"/>
        <w:autoSpaceDE w:val="false"/>
        <w:jc w:val="both"/>
        <w:rPr/>
      </w:pPr>
      <w:r>
        <w:rPr/>
        <w:t>Подажь, Господи, оставление грехов всем прежде отошедшим в вере и надежди воскресения, отцем, братиям и сестрам нашим, и со</w:t>
        <w:softHyphen/>
        <w:t>твори им вечную память.                                                          (Трижды)</w:t>
      </w:r>
    </w:p>
    <w:p>
      <w:pPr>
        <w:pStyle w:val="Normal"/>
        <w:autoSpaceDE w:val="false"/>
        <w:jc w:val="both"/>
        <w:rPr/>
      </w:pPr>
      <w:r>
        <w:rPr/>
      </w:r>
    </w:p>
    <w:p>
      <w:pPr>
        <w:pStyle w:val="Normal"/>
        <w:numPr>
          <w:ilvl w:val="0"/>
          <w:numId w:val="0"/>
        </w:numPr>
        <w:autoSpaceDE w:val="false"/>
        <w:jc w:val="both"/>
        <w:outlineLvl w:val="2"/>
        <w:rPr>
          <w:b/>
          <w:b/>
        </w:rPr>
      </w:pPr>
      <w:bookmarkStart w:id="81" w:name="__RefHeading___Toc107775056"/>
      <w:bookmarkEnd w:id="81"/>
      <w:r>
        <w:rPr>
          <w:b/>
        </w:rPr>
        <w:t>МОЛИТВА АНГЕЛУ ХРАНИТЕЛЮ</w:t>
      </w:r>
    </w:p>
    <w:p>
      <w:pPr>
        <w:pStyle w:val="Normal"/>
        <w:jc w:val="both"/>
        <w:rPr>
          <w:b/>
          <w:b/>
        </w:rPr>
      </w:pPr>
      <w:r>
        <w:rPr>
          <w:b/>
        </w:rPr>
      </w:r>
    </w:p>
    <w:p>
      <w:pPr>
        <w:pStyle w:val="Normal"/>
        <w:jc w:val="both"/>
        <w:rPr/>
      </w:pPr>
      <w:r>
        <w:rPr/>
        <w:tab/>
        <w:t>Ангеле Христов святый, к тебе припадая молюся, хранителю мой святый, преданный мне на соблюдение души телу моему греш</w:t>
        <w:softHyphen/>
        <w:t>ному от святаго крещения, аз же своею леностию и своим злым обычаем прогневах твою пречистую светлость и отгнах тя от себе всеми студными делы: лжами, клеветами, завистию, осуждением, презорством, непокорством, братоненавидением и злопомнением, сребролюбием, прелюбодеянием, яростию, скупостию, объядением без сытости и опивством, многоглаголанием, злыми помыслы и лу</w:t>
        <w:softHyphen/>
        <w:t>кавыми, гордым обычаем и блудным возбешением, имый самохо</w:t>
        <w:softHyphen/>
        <w:t>тение на всякое плотское вожделение. О, злое мое произволение, егоже и скоти безсловеснии не творят! Да како возможеши воззрети на мя, или приступити ко мне, аки ко псу смердящему? Которыма очима, Ангеле христов, воззриши на мя, оплетшася зле во гнусных делех? Да како уже возмогу отпущения просити горьким и злым моим и лукавым деянием, в няже впадаю по вся дни и нощи и на всяк час? Но молюся ти припадая, хранителю мой святый, умилосердися на мя грешнаго и недостойнаго раба твоего (имя), буди ми помощник и заступник на злаго моего сопротивника, святыми твоими молитвами, и Царствия божия причастника мя сотвори со всеми святыми, всегда, и ныне, и присно, и во веки веков. Аминь.</w:t>
      </w:r>
    </w:p>
    <w:p>
      <w:pPr>
        <w:pStyle w:val="Normal"/>
        <w:jc w:val="both"/>
        <w:rPr/>
      </w:pPr>
      <w:r>
        <w:rPr/>
      </w:r>
    </w:p>
    <w:p>
      <w:pPr>
        <w:pStyle w:val="Normal"/>
        <w:numPr>
          <w:ilvl w:val="0"/>
          <w:numId w:val="0"/>
        </w:numPr>
        <w:autoSpaceDE w:val="false"/>
        <w:jc w:val="both"/>
        <w:outlineLvl w:val="2"/>
        <w:rPr>
          <w:b/>
          <w:b/>
        </w:rPr>
      </w:pPr>
      <w:bookmarkStart w:id="82" w:name="__RefHeading___Toc107775057"/>
      <w:bookmarkEnd w:id="82"/>
      <w:r>
        <w:rPr>
          <w:b/>
        </w:rPr>
        <w:t>МОЛИТВА ПЕРЕД ПРИЕМОМ ПИЩИ</w:t>
      </w:r>
    </w:p>
    <w:p>
      <w:pPr>
        <w:pStyle w:val="Normal"/>
        <w:autoSpaceDE w:val="false"/>
        <w:jc w:val="both"/>
        <w:rPr>
          <w:b/>
          <w:b/>
        </w:rPr>
      </w:pPr>
      <w:r>
        <w:rPr>
          <w:b/>
        </w:rPr>
      </w:r>
    </w:p>
    <w:p>
      <w:pPr>
        <w:pStyle w:val="Normal"/>
        <w:autoSpaceDE w:val="false"/>
        <w:jc w:val="both"/>
        <w:rPr/>
      </w:pPr>
      <w:r>
        <w:rPr/>
        <w:t>Благодарим Тя, Христе Боже наш, яко насытил еси нас земных Твоих благ. Не лиши нас и Небеснаго Твоего Царствия.</w:t>
      </w:r>
    </w:p>
    <w:p>
      <w:pPr>
        <w:pStyle w:val="Normal"/>
        <w:autoSpaceDE w:val="false"/>
        <w:jc w:val="both"/>
        <w:rPr/>
      </w:pPr>
      <w:r>
        <w:rPr/>
        <w:t>(Троекратное крестное знамение)</w:t>
      </w:r>
    </w:p>
    <w:p>
      <w:pPr>
        <w:pStyle w:val="Normal"/>
        <w:autoSpaceDE w:val="false"/>
        <w:jc w:val="both"/>
        <w:rPr/>
      </w:pPr>
      <w:r>
        <w:rPr/>
      </w:r>
    </w:p>
    <w:p>
      <w:pPr>
        <w:pStyle w:val="Normal"/>
        <w:numPr>
          <w:ilvl w:val="0"/>
          <w:numId w:val="0"/>
        </w:numPr>
        <w:autoSpaceDE w:val="false"/>
        <w:jc w:val="both"/>
        <w:outlineLvl w:val="2"/>
        <w:rPr>
          <w:b/>
          <w:b/>
        </w:rPr>
      </w:pPr>
      <w:bookmarkStart w:id="83" w:name="__RefHeading___Toc107775058"/>
      <w:bookmarkEnd w:id="83"/>
      <w:r>
        <w:rPr>
          <w:b/>
        </w:rPr>
        <w:t>ОКОНЧАНИЕ МОЛИТВ</w:t>
      </w:r>
    </w:p>
    <w:p>
      <w:pPr>
        <w:pStyle w:val="Normal"/>
        <w:autoSpaceDE w:val="false"/>
        <w:jc w:val="both"/>
        <w:rPr>
          <w:b/>
          <w:b/>
        </w:rPr>
      </w:pPr>
      <w:r>
        <w:rPr>
          <w:b/>
        </w:rPr>
      </w:r>
    </w:p>
    <w:p>
      <w:pPr>
        <w:pStyle w:val="Normal"/>
        <w:autoSpaceDE w:val="false"/>
        <w:jc w:val="both"/>
        <w:rPr/>
      </w:pPr>
      <w:r>
        <w:rPr/>
        <w:tab/>
        <w:t>Достойно есть яко воистину блажити Тя Богородицу, присноблаженную и пренепорочную и Матерь бога нашего. Честнейшую Хе</w:t>
        <w:softHyphen/>
        <w:t>рувим и славнейшую без сравнения Серафим, без истления Бога с Слова рождшую, сущую Богородицу Тя величаем.</w:t>
      </w:r>
    </w:p>
    <w:p>
      <w:pPr>
        <w:pStyle w:val="Normal"/>
        <w:autoSpaceDE w:val="false"/>
        <w:jc w:val="both"/>
        <w:rPr/>
      </w:pPr>
      <w:r>
        <w:rPr/>
        <w:tab/>
        <w:t>Слава Отцу и Сыну и Святому Духу, и ныне и присно и во веки веков. Аминь.</w:t>
      </w:r>
    </w:p>
    <w:p>
      <w:pPr>
        <w:pStyle w:val="Normal"/>
        <w:autoSpaceDE w:val="false"/>
        <w:jc w:val="both"/>
        <w:rPr/>
      </w:pPr>
      <w:r>
        <w:rPr/>
        <w:tab/>
        <w:t>Господи, помилуй, Господи, помилуй, Господи, помилуй.</w:t>
      </w:r>
    </w:p>
    <w:p>
      <w:pPr>
        <w:pStyle w:val="Normal"/>
        <w:autoSpaceDE w:val="false"/>
        <w:jc w:val="both"/>
        <w:rPr/>
      </w:pPr>
      <w:r>
        <w:rPr/>
        <w:tab/>
        <w:t>Господи Иисусе Христе, Сыне Божий, молитв ради Пречистыя Твоея Матере, преподобных и богоносных отец наших и всех свитых, помилуй нас. Аминь.</w:t>
      </w:r>
    </w:p>
    <w:p>
      <w:pPr>
        <w:pStyle w:val="Normal"/>
        <w:autoSpaceDE w:val="false"/>
        <w:jc w:val="both"/>
        <w:rPr/>
      </w:pPr>
      <w:r>
        <w:rPr/>
      </w:r>
    </w:p>
    <w:p>
      <w:pPr>
        <w:pStyle w:val="Normal"/>
        <w:numPr>
          <w:ilvl w:val="0"/>
          <w:numId w:val="0"/>
        </w:numPr>
        <w:autoSpaceDE w:val="false"/>
        <w:jc w:val="both"/>
        <w:outlineLvl w:val="2"/>
        <w:rPr/>
      </w:pPr>
      <w:bookmarkStart w:id="84" w:name="__RefHeading___Toc107775059"/>
      <w:bookmarkEnd w:id="84"/>
      <w:r>
        <w:rPr>
          <w:b/>
        </w:rPr>
        <w:t>Молитвы, которые нужно читать ежедневно</w:t>
      </w:r>
      <w:r>
        <w:rPr/>
        <w:t>.</w:t>
      </w:r>
    </w:p>
    <w:p>
      <w:pPr>
        <w:pStyle w:val="Normal"/>
        <w:autoSpaceDE w:val="false"/>
        <w:jc w:val="both"/>
        <w:rPr/>
      </w:pPr>
      <w:r>
        <w:rPr/>
      </w:r>
    </w:p>
    <w:p>
      <w:pPr>
        <w:pStyle w:val="Normal"/>
        <w:autoSpaceDE w:val="false"/>
        <w:jc w:val="both"/>
        <w:rPr/>
      </w:pPr>
      <w:r>
        <w:rPr/>
        <w:tab/>
        <w:t>Отходя ко сну и просыпаясь, читаете молитву Ангелу Храни</w:t>
        <w:softHyphen/>
        <w:t>телю.</w:t>
      </w:r>
    </w:p>
    <w:p>
      <w:pPr>
        <w:pStyle w:val="Normal"/>
        <w:autoSpaceDE w:val="false"/>
        <w:jc w:val="both"/>
        <w:rPr/>
      </w:pPr>
      <w:r>
        <w:rPr/>
        <w:tab/>
        <w:t>Перед приемом пищи и после еды.</w:t>
      </w:r>
    </w:p>
    <w:p>
      <w:pPr>
        <w:pStyle w:val="Normal"/>
        <w:autoSpaceDE w:val="false"/>
        <w:jc w:val="both"/>
        <w:rPr/>
      </w:pPr>
      <w:r>
        <w:rPr/>
        <w:tab/>
        <w:t>Каждое утро поминайте усопших.</w:t>
      </w:r>
    </w:p>
    <w:p>
      <w:pPr>
        <w:pStyle w:val="Normal"/>
        <w:autoSpaceDE w:val="false"/>
        <w:jc w:val="both"/>
        <w:rPr/>
      </w:pPr>
      <w:r>
        <w:rPr/>
        <w:tab/>
        <w:t>Каждое утро читается "О здравии".</w:t>
      </w:r>
    </w:p>
    <w:p>
      <w:pPr>
        <w:pStyle w:val="Normal"/>
        <w:autoSpaceDE w:val="false"/>
        <w:jc w:val="both"/>
        <w:rPr/>
      </w:pPr>
      <w:r>
        <w:rPr/>
        <w:tab/>
        <w:t>Читать акафисты: Николаю Угоднику, Пантелеймону Цели</w:t>
        <w:softHyphen/>
        <w:t>телю (тем, кто лечит), Иисусу Сладчайшему. (Читать на ночь, при зажженной свече.)</w:t>
      </w:r>
    </w:p>
    <w:p>
      <w:pPr>
        <w:pStyle w:val="Normal"/>
        <w:autoSpaceDE w:val="false"/>
        <w:jc w:val="both"/>
        <w:rPr/>
      </w:pPr>
      <w:r>
        <w:rPr/>
        <w:tab/>
        <w:t>Иисусу Христу читать в Рождество, Пасху, Воздвижение Честнаго Креста. Акафист Богородице — в Рождество, Успение и Введе</w:t>
        <w:softHyphen/>
        <w:t>ние во Храм.</w:t>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1"/>
        <w:rPr>
          <w:b/>
          <w:b/>
        </w:rPr>
      </w:pPr>
      <w:bookmarkStart w:id="85" w:name="__RefHeading___Toc107775060"/>
      <w:bookmarkEnd w:id="85"/>
      <w:r>
        <w:rPr>
          <w:b/>
        </w:rPr>
        <w:t>МОЛИТВЫ СВЯТЫМ, ИСЦЕЛЯЮЩИМ ОТ РАЗЛИЧНЫХ БОЛЕЗНЕЙ</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2"/>
        <w:rPr>
          <w:b/>
          <w:b/>
        </w:rPr>
      </w:pPr>
      <w:bookmarkStart w:id="86" w:name="__RefHeading___Toc107775061"/>
      <w:bookmarkEnd w:id="86"/>
      <w:r>
        <w:rPr>
          <w:b/>
        </w:rPr>
        <w:t>Молитва св.мученику Вонифатию</w:t>
      </w:r>
    </w:p>
    <w:p>
      <w:pPr>
        <w:pStyle w:val="Normal"/>
        <w:jc w:val="both"/>
        <w:rPr>
          <w:b/>
          <w:b/>
        </w:rPr>
      </w:pPr>
      <w:r>
        <w:rPr>
          <w:b/>
        </w:rPr>
      </w:r>
    </w:p>
    <w:p>
      <w:pPr>
        <w:pStyle w:val="Normal"/>
        <w:autoSpaceDE w:val="false"/>
        <w:jc w:val="both"/>
        <w:rPr/>
      </w:pPr>
      <w:r>
        <w:rPr/>
        <w:tab/>
        <w:t>О, многострадальный и всехвальный мученече Вонифатие, ко твоему заступлению ныне прибегаем, молений нас поющих тебе: видишь братию, сестры наша тяжким недугом пьянства одержимыя, виждь того ради от матере своея Церква Христовой и вечнаго спасения отпадающия. О, святый мучениче Христов, коснися их сердец, данною ти от Бога, благодатию. Скоро восстави от паде</w:t>
        <w:softHyphen/>
        <w:t>ний греховных и ко спасительному воздержанию приведи их. Умоли Господа Бога, Его же ради страдал еси, да простив нас согрешения наша, не отвратит милости Своея от сынов Своих, но да укре</w:t>
        <w:softHyphen/>
        <w:t>пит нас в трезвости и целомудрии, да поможет Своею десницею трезвящимся спасительный обет свой до конца сохранити, во дни и нощи с ним бодрствующе, и добрый ответ о нем воздати на страш</w:t>
        <w:softHyphen/>
        <w:t>ном Судищи Твоем. Прими, угодниче божий, молитвы матерей о чадах своих, слезы проливающих, жен честных, о мужах своих ры</w:t>
        <w:softHyphen/>
        <w:t>дающих, чад, сирых и убогих, от пьяниц оставленных, и всех нас, иконе твоей припадающих, и да придет сей вопль наш, молитвами твоими, ко Престолу Всевышняго даровати всем по молитвам их: здравие и спасение душ и телес, наипаче же. Царство небесное. Покрый и соблюди нас от лукавого волнения и всех козней вражних, в страшный час исхода нашего, помози перейти непреткновенно воз</w:t>
        <w:softHyphen/>
        <w:t>душные мытарства и молитвами твоими избави вечного осужения. Умоли Господа даровати нам и Отечеству нашему любовь нелице</w:t>
        <w:softHyphen/>
        <w:t>мерную и непоколебимую, пред врагами Церкви Святыя, видимы</w:t>
        <w:softHyphen/>
        <w:t>ми и невидимыми, милу непобедимую, да покроет нас милость Божия в нескончаемые веки веков. Аминь.</w:t>
      </w:r>
    </w:p>
    <w:p>
      <w:pPr>
        <w:pStyle w:val="Normal"/>
        <w:autoSpaceDE w:val="false"/>
        <w:jc w:val="both"/>
        <w:rPr/>
      </w:pPr>
      <w:r>
        <w:rPr/>
      </w:r>
    </w:p>
    <w:p>
      <w:pPr>
        <w:pStyle w:val="Normal"/>
        <w:numPr>
          <w:ilvl w:val="0"/>
          <w:numId w:val="0"/>
        </w:numPr>
        <w:autoSpaceDE w:val="false"/>
        <w:jc w:val="both"/>
        <w:outlineLvl w:val="2"/>
        <w:rPr/>
      </w:pPr>
      <w:bookmarkStart w:id="87" w:name="__RefHeading___Toc107775062"/>
      <w:bookmarkEnd w:id="87"/>
      <w:r>
        <w:rPr>
          <w:b/>
        </w:rPr>
        <w:t>Молитва Св.в.м. Пантелеймону-Целителю от всех недугов</w:t>
      </w:r>
    </w:p>
    <w:p>
      <w:pPr>
        <w:pStyle w:val="Normal"/>
        <w:autoSpaceDE w:val="false"/>
        <w:jc w:val="both"/>
        <w:rPr>
          <w:b/>
          <w:b/>
        </w:rPr>
      </w:pPr>
      <w:r>
        <w:rPr>
          <w:b/>
        </w:rPr>
      </w:r>
    </w:p>
    <w:p>
      <w:pPr>
        <w:pStyle w:val="Normal"/>
        <w:autoSpaceDE w:val="false"/>
        <w:jc w:val="both"/>
        <w:rPr/>
      </w:pPr>
      <w:r>
        <w:rPr/>
        <w:tab/>
        <w:t>К тебе, как безмездному врачу, утешителю скорбящих, обогати</w:t>
        <w:softHyphen/>
        <w:t>телю неимущих, прибегаем мы ныне, святый Пантелеймон. Любо</w:t>
        <w:softHyphen/>
        <w:t>мудрию мирскому и искусству врачебному хорошо научившись, во Христа ты уверовал и, от Него приняв дар исцелений, безмездно недугующих исцелял. Богатство все свое нищим, убогим, сиротам и вдовам раздавая, в узах томимых ты посещал, святый страдалец Христов, и врачеванием, беседою и подаянием утешал их. За веру во Христа многообразные испытав мучения, ты во главу мечем был усечен, и пред кончиною твоею, явившись Христос наименовал тебя Пантелеймоном, то есть всемилостивым, потому что дал тебе благодать всегда миловать всех притекающих к тебе в любых об</w:t>
        <w:softHyphen/>
        <w:t>стоятельствах и скорбях. Услышь нас, с верою и любовию прибе</w:t>
        <w:softHyphen/>
        <w:t>гающих к тебе, святый великомученик, ибо ты от Самого Сп</w:t>
      </w:r>
      <w:r>
        <w:rPr>
          <w:lang w:val="en-US"/>
        </w:rPr>
        <w:t>aca</w:t>
      </w:r>
      <w:r>
        <w:rPr/>
        <w:t xml:space="preserve"> Христа всемилостивым был наречен, и в жизни своей земной одно</w:t>
        <w:softHyphen/>
        <w:t>му врачевание, другому милостыню, иному утешение нескудно по</w:t>
        <w:softHyphen/>
        <w:t>давал, никого не отпуская от себя необлагодетельствованным. Так и ныне, не отринь и не оставь нас, св. Пантелеймон, но внемли и поспеши на помощь нам; от всякой скорби и болезни исцели и увра</w:t>
        <w:softHyphen/>
        <w:t>чуй, от бед и напастей освободи, и в сердца наши пролей утешение Божественное, чтобы бодры будучи телом и духом; прославили мы Спаса Христа во веки. Аминь.</w:t>
      </w:r>
    </w:p>
    <w:p>
      <w:pPr>
        <w:pStyle w:val="Normal"/>
        <w:autoSpaceDE w:val="false"/>
        <w:jc w:val="both"/>
        <w:rPr/>
      </w:pPr>
      <w:r>
        <w:rPr/>
      </w:r>
    </w:p>
    <w:p>
      <w:pPr>
        <w:pStyle w:val="Normal"/>
        <w:numPr>
          <w:ilvl w:val="0"/>
          <w:numId w:val="0"/>
        </w:numPr>
        <w:jc w:val="both"/>
        <w:outlineLvl w:val="2"/>
        <w:rPr>
          <w:b/>
          <w:b/>
        </w:rPr>
      </w:pPr>
      <w:bookmarkStart w:id="88" w:name="__RefHeading___Toc107775063"/>
      <w:bookmarkEnd w:id="88"/>
      <w:r>
        <w:rPr>
          <w:b/>
        </w:rPr>
        <w:t>Молитва Св.в.м. Георгию Победоносцу, покровителю воинов</w:t>
      </w:r>
    </w:p>
    <w:p>
      <w:pPr>
        <w:pStyle w:val="Normal"/>
        <w:numPr>
          <w:ilvl w:val="0"/>
          <w:numId w:val="0"/>
        </w:numPr>
        <w:jc w:val="both"/>
        <w:outlineLvl w:val="2"/>
        <w:rPr>
          <w:b/>
          <w:b/>
        </w:rPr>
      </w:pPr>
      <w:r>
        <w:rPr>
          <w:b/>
        </w:rPr>
      </w:r>
    </w:p>
    <w:p>
      <w:pPr>
        <w:pStyle w:val="Normal"/>
        <w:autoSpaceDE w:val="false"/>
        <w:jc w:val="both"/>
        <w:rPr/>
      </w:pPr>
      <w:r>
        <w:rPr/>
        <w:tab/>
        <w:t>Прибегаем ныне к св.в.м. Георгию, предивному чудотворцу, Бо</w:t>
        <w:softHyphen/>
        <w:t>га всею душею возлюбившему и милости великой от Него удос</w:t>
        <w:softHyphen/>
        <w:t>тоившемуся. Услышь нас, св. великомученник добропобедный, и моли Господа от скорбей избавить нас, и не лишить в нас вечных благ. За веру во Христа, от Которого отречься ты не захотел, и за исповедание преславного и пречудного имени Его, по повелению царя, мучителя нечестивого, тебя копием в утробу вонзили, на ко</w:t>
        <w:softHyphen/>
        <w:t>лесе остром мучали, в сапоги железные, с гвоздями, обували и в них заставляли бегать, в известь нерастворенную засыпали и жилами воловьими били без пощады. Но все эти муки, силою Христовою чудесно препобедив, вожделенного мига кончины ты достиг и во главу мечем усечен. Много чудес, великомученник Георгий, благодатию Божию на спасение ближних, ты сотворил, мертвого воскре</w:t>
        <w:softHyphen/>
        <w:t>сил, и на острове Метелине одного юношу, в плен серацинам уве</w:t>
        <w:softHyphen/>
        <w:t>денного, родители коего глубоко почитали тебя и в память твою угощение ставили, празднуя с сродниками и знакомыми, спустя один год, изволением божиим восхитив, во мгновение ока, в отчий дом перенес. На земле, великомученник, всех ближних твоих возлюбив, большую заботу о них ты обнаруживал; внемли же воз</w:t>
        <w:softHyphen/>
        <w:t>дыханиям сердец наших, Георгий Победоносец, и будь покровом и защитой православного и Христолюбивого воинства: на войнах, воин Царя Небесного, сражающихся за веру и Отечество, невреди</w:t>
        <w:softHyphen/>
        <w:t>мыми сохрани и служить Господу во всякой правде и благочестии наставь, чтобы они, ограждаемые тобою, а с ними и все мы, чтители священной памяти твоей, в покаянии и целомудрии живя и всег</w:t>
        <w:softHyphen/>
        <w:t>да о Боге памятуя, Господом нашим услышаны были, как и ты, ве</w:t>
        <w:softHyphen/>
        <w:t>ликомученик Георгий, молился, чтобы помянул. Владыка всех, при</w:t>
        <w:softHyphen/>
        <w:t>зывающих великолепное и достопоклоняемое Имя Его и славящих Его от века. Аминь.</w:t>
      </w:r>
    </w:p>
    <w:p>
      <w:pPr>
        <w:pStyle w:val="Normal"/>
        <w:autoSpaceDE w:val="false"/>
        <w:jc w:val="both"/>
        <w:rPr/>
      </w:pPr>
      <w:r>
        <w:rPr/>
      </w:r>
    </w:p>
    <w:p>
      <w:pPr>
        <w:pStyle w:val="Normal"/>
        <w:numPr>
          <w:ilvl w:val="0"/>
          <w:numId w:val="0"/>
        </w:numPr>
        <w:autoSpaceDE w:val="false"/>
        <w:jc w:val="both"/>
        <w:outlineLvl w:val="2"/>
        <w:rPr>
          <w:b/>
          <w:b/>
        </w:rPr>
      </w:pPr>
      <w:bookmarkStart w:id="89" w:name="__RefHeading___Toc107775064"/>
      <w:bookmarkEnd w:id="89"/>
      <w:r>
        <w:rPr>
          <w:b/>
        </w:rPr>
        <w:t>Молитва преподобному Сергию Радонежскому</w:t>
      </w:r>
    </w:p>
    <w:p>
      <w:pPr>
        <w:pStyle w:val="Normal"/>
        <w:numPr>
          <w:ilvl w:val="0"/>
          <w:numId w:val="0"/>
        </w:numPr>
        <w:jc w:val="both"/>
        <w:outlineLvl w:val="2"/>
        <w:rPr>
          <w:b/>
          <w:b/>
        </w:rPr>
      </w:pPr>
      <w:r>
        <w:rPr>
          <w:b/>
        </w:rPr>
      </w:r>
    </w:p>
    <w:p>
      <w:pPr>
        <w:pStyle w:val="Normal"/>
        <w:autoSpaceDE w:val="false"/>
        <w:jc w:val="both"/>
        <w:rPr/>
      </w:pPr>
      <w:r>
        <w:rPr/>
        <w:tab/>
        <w:t>О, священная главо, преподобие и богоносне отче наш Сергие, молитвою твоею, и верою, и любовию, яже к Богу, и чистотою сердца, еще на земли во обитель Пресвятыя Троицы душу твою устроивый, и ангельского общения и Пресвятые Богородицы посе</w:t>
        <w:softHyphen/>
        <w:t>щения сподобившийся, и дар чудодейственныя благодати приемый, по отшествии же твоем от земных наипаче к Богу приближивыйся и небесныя силы приобщивыйся, но и от нас духом любве твоея не отступивый, и честныя твоя мощи, яко сосуд благодати по</w:t>
        <w:softHyphen/>
        <w:t>лный и преизливающийся, нам оставивый! Вотще имея дерзновение ко Всемилостивому Владыце, моли спасти рабы Его, сущей в тебе благодати Его верующия и к тебе с любовию притекающия. Испроси нам от Великодаровитого Бога нашего всякий дар, всем и коем</w:t>
      </w:r>
      <w:r>
        <w:rPr>
          <w:b/>
          <w:sz w:val="36"/>
          <w:szCs w:val="36"/>
        </w:rPr>
        <w:t>у</w:t>
      </w:r>
      <w:r>
        <w:rPr/>
        <w:t>ждо благопотребен: веры непорочны соблюдение, град</w:t>
      </w:r>
      <w:r>
        <w:rPr>
          <w:b/>
          <w:sz w:val="32"/>
          <w:szCs w:val="32"/>
        </w:rPr>
        <w:t>О</w:t>
      </w:r>
      <w:r>
        <w:rPr/>
        <w:t>в наших ут</w:t>
        <w:softHyphen/>
        <w:t>верждение, мира умирение, от глада и пагубы избавление, от наше</w:t>
        <w:softHyphen/>
        <w:t>ствия иноплеменных сохранение, скорбящим утешение, недУгующим исцеление, падшим возставление, заблуждающим на путь ис</w:t>
        <w:softHyphen/>
        <w:t>тины и спасения возвращение, подвизающимся укрепление, благоделающим в д</w:t>
      </w:r>
      <w:r>
        <w:rPr>
          <w:b/>
          <w:u w:val="thick"/>
        </w:rPr>
        <w:t>Е</w:t>
      </w:r>
      <w:r>
        <w:rPr/>
        <w:t>лах благих преспеяние и благословение, младенцем воспитание, юным наставление, неведущим вразумление, сиротам и вдовицам заступление, отходящим от сего временнаго жития к веч</w:t>
        <w:softHyphen/>
        <w:t>ному благое уготовление и напутствие, отшедшим блаженное упо</w:t>
        <w:softHyphen/>
        <w:t>коение, и вся ны споспешествующими твоими молитвами сподоби в день страшного суда шУия части избавитися, десныя же страны общники быти и блаженный оный глас Владыки Христа услышати: "Приидите, благословении Отца Моего, наследуйте уготованное вам Царствие от сложения мира". Аминь.</w:t>
      </w:r>
    </w:p>
    <w:p>
      <w:pPr>
        <w:pStyle w:val="Normal"/>
        <w:autoSpaceDE w:val="false"/>
        <w:jc w:val="both"/>
        <w:rPr/>
      </w:pPr>
      <w:r>
        <w:rPr/>
      </w:r>
    </w:p>
    <w:p>
      <w:pPr>
        <w:pStyle w:val="Normal"/>
        <w:numPr>
          <w:ilvl w:val="0"/>
          <w:numId w:val="0"/>
        </w:numPr>
        <w:autoSpaceDE w:val="false"/>
        <w:jc w:val="both"/>
        <w:outlineLvl w:val="2"/>
        <w:rPr>
          <w:b/>
          <w:b/>
        </w:rPr>
      </w:pPr>
      <w:bookmarkStart w:id="90" w:name="__RefHeading___Toc107775065"/>
      <w:bookmarkEnd w:id="90"/>
      <w:r>
        <w:rPr>
          <w:b/>
        </w:rPr>
        <w:t>Молитва Архангелу Божиему Михаилу</w:t>
      </w:r>
    </w:p>
    <w:p>
      <w:pPr>
        <w:pStyle w:val="Normal"/>
        <w:autoSpaceDE w:val="false"/>
        <w:jc w:val="both"/>
        <w:rPr>
          <w:b/>
          <w:b/>
        </w:rPr>
      </w:pPr>
      <w:r>
        <w:rPr>
          <w:b/>
        </w:rPr>
      </w:r>
    </w:p>
    <w:p>
      <w:pPr>
        <w:pStyle w:val="Normal"/>
        <w:autoSpaceDE w:val="false"/>
        <w:jc w:val="both"/>
        <w:rPr/>
      </w:pPr>
      <w:r>
        <w:rPr/>
        <w:tab/>
        <w:t>Господи, боже Великий, Царю безначальный, пошли, Господи, Архангела Твоего Михаила на помощь рабам Твоим (имя). Защи</w:t>
        <w:softHyphen/>
        <w:t>ти, Архангеле, нас от всех врагов, видимых и невидимых.</w:t>
      </w:r>
    </w:p>
    <w:p>
      <w:pPr>
        <w:pStyle w:val="Normal"/>
        <w:autoSpaceDE w:val="false"/>
        <w:jc w:val="both"/>
        <w:rPr/>
      </w:pPr>
      <w:r>
        <w:rPr/>
        <w:tab/>
        <w:t>О, Господень Великий Архангеле Михаиле! Демонов сокруши</w:t>
        <w:softHyphen/>
        <w:t>тель, запрети всем врагам, борющимся со мною, и сотвори их яко овцы, и смири их злобные сердца, и сокруши их, яко прах перед лицем ветра. О, Господень Великий Архангеле Михаиле! Шестикры</w:t>
        <w:softHyphen/>
        <w:t>лый первый Князь и Воевода Небесных Сил — Херувимов и Сера</w:t>
        <w:softHyphen/>
        <w:t xml:space="preserve">фимов, буди нам помощник во всех бедах, скорбях, в печалях, в пустыни и на морях тихое пристанище. </w:t>
        <w:tab/>
        <w:t>О, Господень Великий Ар</w:t>
        <w:softHyphen/>
        <w:t>хангеле Михаиле! Избави нас от всякия прелести диавольския, егды услышишь нас, грешных, молящихся Тебе, и призывающих имя Твое Святое. Ускори нам на помощь и побори всех, противящихся нам, силою Честнаго и Животворящего Креста Господня, молитва</w:t>
        <w:softHyphen/>
        <w:t>ми Пресвятой Богородицы, молитвами святых Апостолов, Святи</w:t>
        <w:softHyphen/>
        <w:t>теля Чудотворца Николая, Андрея, христа ради, юродивого, св. пророка Илии и всех святых великомученников: св. муч. Никиты и Евстафия, и всех преподобных отцов наших, от века Богу угодив</w:t>
        <w:softHyphen/>
        <w:t>ших, и всех святых Небесных Сил.</w:t>
      </w:r>
    </w:p>
    <w:p>
      <w:pPr>
        <w:pStyle w:val="Normal"/>
        <w:autoSpaceDE w:val="false"/>
        <w:jc w:val="both"/>
        <w:rPr/>
      </w:pPr>
      <w:r>
        <w:rPr/>
        <w:tab/>
        <w:t>О, Господень Великий Архангеле Михаиле! Помоги нам греш</w:t>
        <w:softHyphen/>
        <w:t>ным (имя) и избави нас от труса, потопа, огня, меча и напрасной смерти, от великого зла, от врага льстивого, от бури поносимой, от лукавого избави нас всегда, ныне и присно, и  во веки веков. Аминь.</w:t>
      </w:r>
    </w:p>
    <w:p>
      <w:pPr>
        <w:pStyle w:val="Normal"/>
        <w:jc w:val="both"/>
        <w:rPr/>
      </w:pPr>
      <w:r>
        <w:rPr/>
        <w:tab/>
        <w:t>Святой Архистратиг божий Михаил, молниеносным мечем Твоим отжени от меня духа лукавого, искушающего и томящего мя. Аминь!</w:t>
      </w:r>
    </w:p>
    <w:p>
      <w:pPr>
        <w:pStyle w:val="Normal"/>
        <w:numPr>
          <w:ilvl w:val="0"/>
          <w:numId w:val="0"/>
        </w:numPr>
        <w:jc w:val="both"/>
        <w:outlineLvl w:val="2"/>
        <w:rPr/>
      </w:pPr>
      <w:r>
        <w:rPr/>
      </w:r>
    </w:p>
    <w:p>
      <w:pPr>
        <w:pStyle w:val="Normal"/>
        <w:numPr>
          <w:ilvl w:val="0"/>
          <w:numId w:val="0"/>
        </w:numPr>
        <w:autoSpaceDE w:val="false"/>
        <w:jc w:val="both"/>
        <w:outlineLvl w:val="2"/>
        <w:rPr>
          <w:b/>
          <w:b/>
        </w:rPr>
      </w:pPr>
      <w:bookmarkStart w:id="91" w:name="__RefHeading___Toc107775066"/>
      <w:bookmarkEnd w:id="91"/>
      <w:r>
        <w:rPr>
          <w:b/>
        </w:rPr>
        <w:t>Молитва преподобному Серафиму Саровскому</w:t>
      </w:r>
    </w:p>
    <w:p>
      <w:pPr>
        <w:pStyle w:val="Normal"/>
        <w:autoSpaceDE w:val="false"/>
        <w:jc w:val="both"/>
        <w:rPr>
          <w:b/>
          <w:b/>
        </w:rPr>
      </w:pPr>
      <w:r>
        <w:rPr>
          <w:b/>
        </w:rPr>
      </w:r>
    </w:p>
    <w:p>
      <w:pPr>
        <w:pStyle w:val="Normal"/>
        <w:autoSpaceDE w:val="false"/>
        <w:jc w:val="both"/>
        <w:rPr/>
      </w:pPr>
      <w:r>
        <w:rPr/>
        <w:tab/>
        <w:t>О, пречудный отче Серафиме, великий Саровский чудотвореце, всем прибегающим к тебе скоропослушный помощниче! Во дни земнаго жития твоего никтоже от тебя тощь и неутешен отыде, но всем в сладость бысть видение лика твоего и благоуветливый глас словес твоих. К сим же и дар исцелений, дар прозрения, дар немощ</w:t>
        <w:softHyphen/>
        <w:t>ных душ врачевания обилен в тебе явися. Егд</w:t>
      </w:r>
      <w:r>
        <w:rPr>
          <w:b/>
        </w:rPr>
        <w:t>А</w:t>
      </w:r>
      <w:r>
        <w:rPr/>
        <w:t xml:space="preserve"> же призва тя Бог от земных трудов к небесному упокоению, николиже любы твоя престА от нас, и невозможно есть исчислити чудеса твоя, умножив</w:t>
        <w:softHyphen/>
        <w:t>шаяся, яко звезды небесныя; се бо по всем концем земли нашея людем Божиим являешися даруеши им исцеления. Темже и мы во</w:t>
        <w:softHyphen/>
        <w:t>пием ти: о, претихий и кроткий угодниче божий, дерзновенный к не</w:t>
        <w:softHyphen/>
        <w:t>му молитвенниче, николиже призывающия тя отреваяй! Вознеси о нас благомощную твою молитву ко Господу сил, да дарует нам вся благопотребная в жизни сей и вся к душевному спасению полезная, да оградит нас от падений греховных и истинному покаянию да научит нас, во еже безпреткновенно внити нам в вечное Небесное Царство, идеже ты ныне в незаходимей сияеши славе, и тамо воспевати со всеми святыми Живоначалъную Троицу во веки веков. Аминь.</w:t>
      </w:r>
    </w:p>
    <w:p>
      <w:pPr>
        <w:pStyle w:val="Normal"/>
        <w:autoSpaceDE w:val="false"/>
        <w:jc w:val="both"/>
        <w:rPr/>
      </w:pPr>
      <w:r>
        <w:rPr/>
      </w:r>
    </w:p>
    <w:p>
      <w:pPr>
        <w:pStyle w:val="Normal"/>
        <w:numPr>
          <w:ilvl w:val="0"/>
          <w:numId w:val="0"/>
        </w:numPr>
        <w:autoSpaceDE w:val="false"/>
        <w:jc w:val="both"/>
        <w:outlineLvl w:val="2"/>
        <w:rPr>
          <w:b/>
          <w:b/>
        </w:rPr>
      </w:pPr>
      <w:bookmarkStart w:id="92" w:name="__RefHeading___Toc107775067"/>
      <w:bookmarkEnd w:id="92"/>
      <w:r>
        <w:rPr>
          <w:b/>
        </w:rPr>
        <w:t>Молитва Богородице Всех Скорбящих Радосте</w:t>
      </w:r>
    </w:p>
    <w:p>
      <w:pPr>
        <w:pStyle w:val="Normal"/>
        <w:numPr>
          <w:ilvl w:val="0"/>
          <w:numId w:val="0"/>
        </w:numPr>
        <w:jc w:val="both"/>
        <w:outlineLvl w:val="2"/>
        <w:rPr/>
      </w:pPr>
      <w:r>
        <w:rPr/>
        <w:tab/>
      </w:r>
    </w:p>
    <w:p>
      <w:pPr>
        <w:pStyle w:val="Normal"/>
        <w:autoSpaceDE w:val="false"/>
        <w:jc w:val="both"/>
        <w:rPr/>
      </w:pPr>
      <w:r>
        <w:rPr/>
        <w:tab/>
        <w:t>О, всемилостивая Госпоже Дево, Владычице, Богородице! Услыши нас, молящихся Тебе, и яви милость Твою на людях Твоих: моли Сына Твоего избавитися нам от всякого зла, и сохрани град наш и всяку страну верных и люди, благочестию прибегающия и призывающия имя Твое святое, от всякия напасти, губительства, глада, труса, потопа, огня, меча, нашествия иноплеменников и междуусобныя брани, от всякия болезни, и всякого обстояния, да ни ранами, ни прещением, ни мором, ни всяким праведным гневом Бо</w:t>
        <w:softHyphen/>
        <w:t>жиим умалятся рабы Твоя; но соблюдай и спасай милостию Своею, Госпоже, за ны молящихся, и полезное благорастворение воздУха ко времени плоднаго приношения нам даруй; облегчи, возстави и помилуй, премилостивая Владычице, Богородице, препетая, во всякой беде и нужде сущая; помяни рабы Твоя и не презри слез и воздыханий наших, и обнови нас благодатию Своея милости, да со благодарением утешаемся, обретше Тя Помощницу. Умилосердися, Госпоже Пречистая, на немощныя люди Твоя, надежда на</w:t>
        <w:softHyphen/>
        <w:t>ша: разсеянныя собери, заблудшия на путь правый настави, отпадшия от благочестия отеческия веры паки возврати, старость под</w:t>
        <w:softHyphen/>
        <w:t>держи, юные накажи, младенцы воспитай и прослави славящия Тя, изряднее же Церковья Сына Твоего соблюди и сохрани в долготу дней. Ты бо еси, Госпоже, слава небесных и упование земных. Ты наша надежда и заступница всех притекающих к Тебе и Твоея святыя помощи просящих: Ты Молебница наша теплая к Сыну Твоему и Богу нашему; Твоя Матерная молитва много может на умоление Владыки, и Твоим предстательством к престолу благода</w:t>
        <w:softHyphen/>
        <w:t>ти пресвятых и животворящих Его тайн приступати дерзнем, аще и недостойни. Тем же святый образ Твой и Твоею рукою держимаго Вседержителя, видяще на иконе, радуемся грешнии, со умилением припадающе и любовию сей целуем, чающе. Госпоже, Твоими святыми молитвами дойти небесныя, бесконечныя жизни и непос</w:t>
        <w:softHyphen/>
        <w:t>тыдно стати в день суденый одесную Сына Твоего и Бога нашего, славяще Его купно со безначальным Отцем, Пресвятым, благим и животворящим Духом во веки веков. Аминь.</w:t>
      </w:r>
    </w:p>
    <w:p>
      <w:pPr>
        <w:pStyle w:val="Normal"/>
        <w:autoSpaceDE w:val="false"/>
        <w:jc w:val="both"/>
        <w:rPr/>
      </w:pPr>
      <w:r>
        <w:rPr/>
      </w:r>
    </w:p>
    <w:p>
      <w:pPr>
        <w:pStyle w:val="Normal"/>
        <w:numPr>
          <w:ilvl w:val="0"/>
          <w:numId w:val="0"/>
        </w:numPr>
        <w:autoSpaceDE w:val="false"/>
        <w:jc w:val="both"/>
        <w:outlineLvl w:val="2"/>
        <w:rPr>
          <w:b/>
          <w:b/>
        </w:rPr>
      </w:pPr>
      <w:bookmarkStart w:id="93" w:name="__RefHeading___Toc107775068"/>
      <w:bookmarkEnd w:id="93"/>
      <w:r>
        <w:rPr>
          <w:b/>
        </w:rPr>
        <w:t>Молитва Святителю Николаю Чудотворцу</w:t>
      </w:r>
    </w:p>
    <w:p>
      <w:pPr>
        <w:pStyle w:val="Normal"/>
        <w:autoSpaceDE w:val="false"/>
        <w:jc w:val="both"/>
        <w:rPr>
          <w:b/>
          <w:b/>
        </w:rPr>
      </w:pPr>
      <w:r>
        <w:rPr>
          <w:b/>
        </w:rPr>
      </w:r>
    </w:p>
    <w:p>
      <w:pPr>
        <w:pStyle w:val="Normal"/>
        <w:autoSpaceDE w:val="false"/>
        <w:jc w:val="both"/>
        <w:rPr/>
      </w:pPr>
      <w:r>
        <w:rPr/>
        <w:tab/>
        <w:t>О, всеблагий отче Николае, пастырю и учителю всех верою при</w:t>
        <w:softHyphen/>
        <w:t>текающих к твоему заступлению, и теплою молитвою тебе призы</w:t>
        <w:softHyphen/>
        <w:t>вающих, скоро потщися, и избави Христово стадо от волков, губя</w:t>
        <w:softHyphen/>
        <w:t>щих е; и всяку страну христианскую огради и сохрани святыми твоими молитвами от мирскаго мятежа, труса, нашествия инопле</w:t>
        <w:softHyphen/>
        <w:t>менников и междуусобные брани, от глада, потока, огня, меча и напрасныя смерти; и якоже помиловал еси треих мужей в темнице седящих, и избавил еси их царева гнева и посечения мечнаго, тако по</w:t>
        <w:softHyphen/>
        <w:t>милуй и мене, умом, словом и делом во тьме грехов суща, и избави мя гнева Божия и вечныя казни; як о да твоим ходатайством и помощию, Своим же милосердием и благодатию Христос Бог тихое и безгрешное житие даст ми пожити в веце сем, и избавит мя шуияго стояния, сподобит же деснаго со всеми святыми. Аминь.</w:t>
      </w:r>
    </w:p>
    <w:p>
      <w:pPr>
        <w:pStyle w:val="Normal"/>
        <w:autoSpaceDE w:val="false"/>
        <w:jc w:val="both"/>
        <w:rPr/>
      </w:pPr>
      <w:r>
        <w:rPr/>
      </w:r>
    </w:p>
    <w:p>
      <w:pPr>
        <w:pStyle w:val="Normal"/>
        <w:numPr>
          <w:ilvl w:val="0"/>
          <w:numId w:val="0"/>
        </w:numPr>
        <w:autoSpaceDE w:val="false"/>
        <w:jc w:val="both"/>
        <w:outlineLvl w:val="2"/>
        <w:rPr>
          <w:b/>
          <w:b/>
        </w:rPr>
      </w:pPr>
      <w:bookmarkStart w:id="94" w:name="__RefHeading___Toc107775069"/>
      <w:bookmarkEnd w:id="94"/>
      <w:r>
        <w:rPr>
          <w:b/>
        </w:rPr>
        <w:t>Молитва Господня</w:t>
      </w:r>
    </w:p>
    <w:p>
      <w:pPr>
        <w:pStyle w:val="Normal"/>
        <w:autoSpaceDE w:val="false"/>
        <w:jc w:val="both"/>
        <w:rPr>
          <w:b/>
          <w:b/>
        </w:rPr>
      </w:pPr>
      <w:r>
        <w:rPr>
          <w:b/>
        </w:rPr>
      </w:r>
    </w:p>
    <w:p>
      <w:pPr>
        <w:pStyle w:val="Normal"/>
        <w:autoSpaceDE w:val="false"/>
        <w:jc w:val="both"/>
        <w:rPr/>
      </w:pPr>
      <w:r>
        <w:rPr/>
        <w:tab/>
        <w:t>Отче наш, Иже еси на небеса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в наших; и не введи нас во искушение, но избави нас от лукавого.</w:t>
      </w:r>
    </w:p>
    <w:p>
      <w:pPr>
        <w:pStyle w:val="Normal"/>
        <w:autoSpaceDE w:val="false"/>
        <w:jc w:val="both"/>
        <w:rPr/>
      </w:pPr>
      <w:r>
        <w:rPr/>
      </w:r>
    </w:p>
    <w:p>
      <w:pPr>
        <w:pStyle w:val="Normal"/>
        <w:numPr>
          <w:ilvl w:val="0"/>
          <w:numId w:val="0"/>
        </w:numPr>
        <w:autoSpaceDE w:val="false"/>
        <w:jc w:val="both"/>
        <w:outlineLvl w:val="2"/>
        <w:rPr>
          <w:b/>
          <w:b/>
        </w:rPr>
      </w:pPr>
      <w:bookmarkStart w:id="95" w:name="__RefHeading___Toc107775070"/>
      <w:bookmarkEnd w:id="95"/>
      <w:r>
        <w:rPr>
          <w:b/>
        </w:rPr>
        <w:t>Молитва Иисусова</w:t>
      </w:r>
    </w:p>
    <w:p>
      <w:pPr>
        <w:pStyle w:val="Normal"/>
        <w:numPr>
          <w:ilvl w:val="0"/>
          <w:numId w:val="0"/>
        </w:numPr>
        <w:jc w:val="both"/>
        <w:outlineLvl w:val="2"/>
        <w:rPr>
          <w:b/>
          <w:b/>
        </w:rPr>
      </w:pPr>
      <w:r>
        <w:rPr>
          <w:b/>
        </w:rPr>
      </w:r>
    </w:p>
    <w:p>
      <w:pPr>
        <w:pStyle w:val="Normal"/>
        <w:jc w:val="both"/>
        <w:rPr/>
      </w:pPr>
      <w:r>
        <w:rPr/>
        <w:tab/>
        <w:t>Господи Иисусе Христе, Сыне Божий, помилуй мя грешного (3 раза). Во имя Отца, и Сына, и Святаго Духа. Аминь.</w:t>
      </w:r>
    </w:p>
    <w:p>
      <w:pPr>
        <w:pStyle w:val="Normal"/>
        <w:numPr>
          <w:ilvl w:val="0"/>
          <w:numId w:val="0"/>
        </w:numPr>
        <w:jc w:val="both"/>
        <w:outlineLvl w:val="2"/>
        <w:rPr/>
      </w:pPr>
      <w:r>
        <w:rPr/>
      </w:r>
    </w:p>
    <w:p>
      <w:pPr>
        <w:pStyle w:val="Normal"/>
        <w:numPr>
          <w:ilvl w:val="0"/>
          <w:numId w:val="0"/>
        </w:numPr>
        <w:autoSpaceDE w:val="false"/>
        <w:jc w:val="both"/>
        <w:outlineLvl w:val="2"/>
        <w:rPr>
          <w:b/>
          <w:b/>
        </w:rPr>
      </w:pPr>
      <w:bookmarkStart w:id="96" w:name="__RefHeading___Toc107775071"/>
      <w:bookmarkEnd w:id="96"/>
      <w:r>
        <w:rPr>
          <w:b/>
        </w:rPr>
        <w:t>Молитва Честному Кресту</w:t>
      </w:r>
    </w:p>
    <w:p>
      <w:pPr>
        <w:pStyle w:val="Normal"/>
        <w:autoSpaceDE w:val="false"/>
        <w:jc w:val="both"/>
        <w:rPr/>
      </w:pPr>
      <w:r>
        <w:rPr/>
        <w:tab/>
      </w:r>
    </w:p>
    <w:p>
      <w:pPr>
        <w:pStyle w:val="Normal"/>
        <w:autoSpaceDE w:val="false"/>
        <w:jc w:val="both"/>
        <w:rPr/>
      </w:pPr>
      <w:r>
        <w:rPr/>
        <w:tab/>
        <w:t>Да воскреснет Бог, и расточатся врази Его, и да бежАт от лица Его ненавидящи Его. Яко исчезает дым, да исчезнут; яко тает воск от лица огня, тако погибнут беси от лица любящих Бога и знаме</w:t>
        <w:softHyphen/>
        <w:t>нующихся крестным знАмением, и в веселии глаголющих: радуйся, Пречестный и Животворящий КрЕсте Господень, прогоняй бесы силою на тебе пропятого Господа нашего Иисуса Христа, во ад сшедшаго и поправшаго силу диаволю, и даровавшаго нам тебе Крест Свой Честный на прогнание всякакаго супостата. О, Пречест</w:t>
        <w:softHyphen/>
        <w:t>ный и Животворящий КрЕсте Господень! Помогай ми со Святою ГоспожЕю Девою Богородицею и со всеми святыми во веки. Аминь.</w:t>
      </w:r>
    </w:p>
    <w:p>
      <w:pPr>
        <w:pStyle w:val="Normal"/>
        <w:autoSpaceDE w:val="false"/>
        <w:jc w:val="both"/>
        <w:rPr/>
      </w:pPr>
      <w:r>
        <w:rPr/>
      </w:r>
    </w:p>
    <w:p>
      <w:pPr>
        <w:pStyle w:val="Normal"/>
        <w:numPr>
          <w:ilvl w:val="0"/>
          <w:numId w:val="0"/>
        </w:numPr>
        <w:autoSpaceDE w:val="false"/>
        <w:jc w:val="both"/>
        <w:outlineLvl w:val="2"/>
        <w:rPr/>
      </w:pPr>
      <w:bookmarkStart w:id="97" w:name="__RefHeading___Toc107775072"/>
      <w:bookmarkEnd w:id="97"/>
      <w:r>
        <w:rPr>
          <w:b/>
        </w:rPr>
        <w:t>Молитва Богородице Неопалимой КупинЕ (Иверской Божией Матери)</w:t>
      </w:r>
    </w:p>
    <w:p>
      <w:pPr>
        <w:pStyle w:val="Normal"/>
        <w:autoSpaceDE w:val="false"/>
        <w:jc w:val="both"/>
        <w:rPr>
          <w:b/>
          <w:b/>
        </w:rPr>
      </w:pPr>
      <w:r>
        <w:rPr>
          <w:b/>
        </w:rPr>
      </w:r>
    </w:p>
    <w:p>
      <w:pPr>
        <w:pStyle w:val="Normal"/>
        <w:autoSpaceDE w:val="false"/>
        <w:jc w:val="both"/>
        <w:rPr/>
      </w:pPr>
      <w:r>
        <w:rPr/>
        <w:tab/>
        <w:t>О, Пресвятая Дево Мати Господа, Царице Небесе и земли! Вонми многоболезненному воздыханию души нашея, призри с высоты святыя Твоея на нас, с верою и любовию поклоняющихся пречисто</w:t>
        <w:softHyphen/>
        <w:t>му образу Твоему. Се бо грехми погружаемые и скорбьми обуре</w:t>
        <w:softHyphen/>
        <w:t>ваемые, взирая на Твой образ, яко живей ти сущей с нами, прино</w:t>
        <w:softHyphen/>
        <w:t>сим смиренныя моления наша. Не имамы ни иныя помощи, ни инаго предстательства, ни утешения, токмо Тебе, о, Мати всех скорбя</w:t>
        <w:softHyphen/>
        <w:t>щих и обремененных. Помози нам немощным, утоли скорбь нашу, настави на путь правый нас, заблуждающих, уврачуй и спаси безна</w:t>
        <w:softHyphen/>
        <w:t>дежных, даруй нам прочее время жития нашего в мире и тишине проводите, подаждь христианскую кончину, и на страшном суде Сына Твоего явись нам милосердая Заступница, да всегда поем, величаем и славим Тя, яко благую Заступницу рода христанского, со всеми угодившими Богу. Аминь. О, Матерь Божия Неопалимая КупинА, заступи мя от людской напасти, от панской карности, от неугасимого огня, от наглой смерти, от вечной муки и скрой ризой Своей Небесной меня. Аминь.</w:t>
      </w:r>
    </w:p>
    <w:p>
      <w:pPr>
        <w:pStyle w:val="Normal"/>
        <w:autoSpaceDE w:val="false"/>
        <w:jc w:val="both"/>
        <w:rPr/>
      </w:pPr>
      <w:r>
        <w:rPr/>
      </w:r>
    </w:p>
    <w:p>
      <w:pPr>
        <w:pStyle w:val="Normal"/>
        <w:numPr>
          <w:ilvl w:val="0"/>
          <w:numId w:val="0"/>
        </w:numPr>
        <w:autoSpaceDE w:val="false"/>
        <w:jc w:val="both"/>
        <w:outlineLvl w:val="1"/>
        <w:rPr>
          <w:b/>
          <w:b/>
        </w:rPr>
      </w:pPr>
      <w:bookmarkStart w:id="98" w:name="__RefHeading___Toc107775073"/>
      <w:bookmarkEnd w:id="98"/>
      <w:r>
        <w:rPr>
          <w:b/>
        </w:rPr>
        <w:t>Читать на воду от болезни</w:t>
      </w:r>
    </w:p>
    <w:p>
      <w:pPr>
        <w:pStyle w:val="Normal"/>
        <w:numPr>
          <w:ilvl w:val="0"/>
          <w:numId w:val="0"/>
        </w:numPr>
        <w:jc w:val="both"/>
        <w:outlineLvl w:val="2"/>
        <w:rPr>
          <w:b/>
          <w:b/>
        </w:rPr>
      </w:pPr>
      <w:r>
        <w:rPr>
          <w:b/>
        </w:rPr>
      </w:r>
    </w:p>
    <w:p>
      <w:pPr>
        <w:pStyle w:val="Normal"/>
        <w:jc w:val="both"/>
        <w:rPr/>
      </w:pPr>
      <w:r>
        <w:rPr/>
        <w:tab/>
        <w:t>Святая вода наливается в сосуд с широким горлом; держим ле</w:t>
        <w:softHyphen/>
        <w:t>вую руку над водой, опустим пальцы над водой. Читаем молитву "Отче наш" и трижды крестимся, "Животворящему Кресту" и три</w:t>
        <w:softHyphen/>
        <w:t>жды крестимся, затем читается молитва Святому (от болезни) и трижды крестимся. Закончить молитвой "Символ веры". Если в молитве нет имени, то закончить молитву словами: "Исцели и уврачуй раба Божия (имя) ".</w:t>
      </w:r>
    </w:p>
    <w:p>
      <w:pPr>
        <w:pStyle w:val="Normal"/>
        <w:numPr>
          <w:ilvl w:val="0"/>
          <w:numId w:val="0"/>
        </w:numPr>
        <w:jc w:val="both"/>
        <w:outlineLvl w:val="2"/>
        <w:rPr/>
      </w:pPr>
      <w:r>
        <w:rPr/>
      </w:r>
    </w:p>
    <w:p>
      <w:pPr>
        <w:pStyle w:val="Normal"/>
        <w:numPr>
          <w:ilvl w:val="0"/>
          <w:numId w:val="0"/>
        </w:numPr>
        <w:jc w:val="both"/>
        <w:outlineLvl w:val="2"/>
        <w:rPr/>
      </w:pPr>
      <w:bookmarkStart w:id="99" w:name="__RefHeading___Toc107775074"/>
      <w:bookmarkEnd w:id="99"/>
      <w:r>
        <w:rPr/>
        <w:t>МОЛИТВЫ СВЯТЫМ ОТ БОЛЕЗНЕЙ:</w:t>
      </w:r>
    </w:p>
    <w:p>
      <w:pPr>
        <w:pStyle w:val="Normal"/>
        <w:numPr>
          <w:ilvl w:val="0"/>
          <w:numId w:val="0"/>
        </w:numPr>
        <w:jc w:val="both"/>
        <w:outlineLvl w:val="2"/>
        <w:rPr/>
      </w:pPr>
      <w:r>
        <w:rPr/>
      </w:r>
    </w:p>
    <w:p>
      <w:pPr>
        <w:pStyle w:val="Normal"/>
        <w:numPr>
          <w:ilvl w:val="0"/>
          <w:numId w:val="0"/>
        </w:numPr>
        <w:autoSpaceDE w:val="false"/>
        <w:jc w:val="both"/>
        <w:outlineLvl w:val="2"/>
        <w:rPr>
          <w:b/>
          <w:b/>
        </w:rPr>
      </w:pPr>
      <w:bookmarkStart w:id="100" w:name="__RefHeading___Toc107775075"/>
      <w:bookmarkEnd w:id="100"/>
      <w:r>
        <w:rPr>
          <w:b/>
        </w:rPr>
        <w:t>Препод. Иринарх Ростовский (молиться об исцелении бесноватых)</w:t>
      </w:r>
    </w:p>
    <w:p>
      <w:pPr>
        <w:pStyle w:val="Normal"/>
        <w:autoSpaceDE w:val="false"/>
        <w:jc w:val="both"/>
        <w:rPr>
          <w:b/>
          <w:b/>
        </w:rPr>
      </w:pPr>
      <w:r>
        <w:rPr>
          <w:b/>
        </w:rPr>
      </w:r>
    </w:p>
    <w:p>
      <w:pPr>
        <w:pStyle w:val="Normal"/>
        <w:autoSpaceDE w:val="false"/>
        <w:jc w:val="both"/>
        <w:rPr/>
      </w:pPr>
      <w:r>
        <w:rPr/>
        <w:tab/>
        <w:t>Преподобный Иринарх, великий в подвигах! Много обид от иноков монастыря, в котором ты жил, преломление руки ты пре</w:t>
        <w:softHyphen/>
        <w:t>терпел. Часто, будучи изгоняем все это кротко и любовно перено</w:t>
        <w:softHyphen/>
        <w:t>сил ты Бога ради. В затворе, приковав себя цепями и обложим ве</w:t>
        <w:softHyphen/>
        <w:t>ригами, много лет пребыл ты, досточудный, и трудом рук твоих за</w:t>
        <w:softHyphen/>
        <w:t>работанные деньги ты раздавал нищим. Христу сравнявшись, изну</w:t>
        <w:softHyphen/>
        <w:t>рил ты тело свое, дух же укрепил и очистил, и власть против бесов от Бога принял, и дар врачевать бесноватых. Поэтому, припадая к тебе с верою и надеждою, молим тебя, св. угодник Божий: прогони духов зла из людей, наказуя бесов, дерзнувших войти в создание Божие, умилосердись, Иринарх преподобный, над несчастными, ко</w:t>
        <w:softHyphen/>
        <w:t>торые являются безстыдными и безумными, и исцели их, чтобы выздоровев, в добродетели течение жизни свои совершили, про</w:t>
        <w:softHyphen/>
        <w:t>славляя дивного во святых своих Милостиваго Бога теперь и всег</w:t>
        <w:softHyphen/>
        <w:t>да, и во веки веков. Аминь.</w:t>
      </w:r>
    </w:p>
    <w:p>
      <w:pPr>
        <w:pStyle w:val="Normal"/>
        <w:autoSpaceDE w:val="false"/>
        <w:jc w:val="both"/>
        <w:rPr/>
      </w:pPr>
      <w:r>
        <w:rPr/>
      </w:r>
    </w:p>
    <w:p>
      <w:pPr>
        <w:pStyle w:val="Normal"/>
        <w:numPr>
          <w:ilvl w:val="0"/>
          <w:numId w:val="0"/>
        </w:numPr>
        <w:autoSpaceDE w:val="false"/>
        <w:jc w:val="both"/>
        <w:outlineLvl w:val="2"/>
        <w:rPr>
          <w:b/>
          <w:b/>
        </w:rPr>
      </w:pPr>
      <w:bookmarkStart w:id="101" w:name="__RefHeading___Toc107775076"/>
      <w:bookmarkEnd w:id="101"/>
      <w:r>
        <w:rPr>
          <w:b/>
        </w:rPr>
        <w:t>Препод. Иаков Железноборский (исцеляет от паралича)</w:t>
      </w:r>
    </w:p>
    <w:p>
      <w:pPr>
        <w:pStyle w:val="Normal"/>
        <w:autoSpaceDE w:val="false"/>
        <w:jc w:val="both"/>
        <w:rPr>
          <w:b/>
          <w:b/>
        </w:rPr>
      </w:pPr>
      <w:r>
        <w:rPr>
          <w:b/>
        </w:rPr>
      </w:r>
    </w:p>
    <w:p>
      <w:pPr>
        <w:pStyle w:val="Normal"/>
        <w:autoSpaceDE w:val="false"/>
        <w:jc w:val="both"/>
        <w:rPr/>
      </w:pPr>
      <w:r>
        <w:rPr/>
        <w:tab/>
        <w:t>В лесу непроходимом подвижнический пожив и обитель пост</w:t>
        <w:softHyphen/>
        <w:t>роив, наставник всяческих добродетелей братии был ты, Иаков пре</w:t>
        <w:softHyphen/>
        <w:t>подобный, мягкосердный и милостивый; по отшествии татар, ты бедных и голодных питал и, в преподобии пожив и скончавшись, по преставлении твоем многих расслаблением недугов исцелил. Услышь и ныне, расслаблением членов пораженных и уврачуй их благодатью, данною тебе от Господа; восставь их, укрепляй суста</w:t>
        <w:softHyphen/>
        <w:t>вы их и на стезю добра немоществующих направь. И нас, прибе</w:t>
        <w:softHyphen/>
        <w:t>гающих к тебе от расслабления душевного, ленности и бездействия духовного, исцели и избавь, чтобы пламенем божественным в серд</w:t>
        <w:softHyphen/>
        <w:t>цах окрыляемые, вознеслись мы от суеты земной и, отряхнув нечис</w:t>
        <w:softHyphen/>
        <w:t>тоту и очистившись от нее, действенно прославили всепетое имя Пресвятой Троицы во веки веков. Аминь.</w:t>
      </w:r>
    </w:p>
    <w:p>
      <w:pPr>
        <w:pStyle w:val="Normal"/>
        <w:autoSpaceDE w:val="false"/>
        <w:jc w:val="both"/>
        <w:rPr/>
      </w:pPr>
      <w:r>
        <w:rPr/>
      </w:r>
    </w:p>
    <w:p>
      <w:pPr>
        <w:pStyle w:val="Normal"/>
        <w:numPr>
          <w:ilvl w:val="0"/>
          <w:numId w:val="0"/>
        </w:numPr>
        <w:autoSpaceDE w:val="false"/>
        <w:jc w:val="both"/>
        <w:outlineLvl w:val="2"/>
        <w:rPr>
          <w:b/>
          <w:b/>
        </w:rPr>
      </w:pPr>
      <w:bookmarkStart w:id="102" w:name="__RefHeading___Toc107775077"/>
      <w:bookmarkEnd w:id="102"/>
      <w:r>
        <w:rPr>
          <w:b/>
        </w:rPr>
        <w:t>Усекновение честный главы св. славного пророка</w:t>
      </w:r>
    </w:p>
    <w:p>
      <w:pPr>
        <w:pStyle w:val="Normal"/>
        <w:numPr>
          <w:ilvl w:val="0"/>
          <w:numId w:val="0"/>
        </w:numPr>
        <w:autoSpaceDE w:val="false"/>
        <w:jc w:val="both"/>
        <w:outlineLvl w:val="2"/>
        <w:rPr>
          <w:b/>
          <w:b/>
        </w:rPr>
      </w:pPr>
      <w:bookmarkStart w:id="103" w:name="__RefHeading___Toc107775078"/>
      <w:bookmarkEnd w:id="103"/>
      <w:r>
        <w:rPr>
          <w:b/>
        </w:rPr>
        <w:t>Предтечи и Господня Крестителя Иоанна (молиться</w:t>
      </w:r>
    </w:p>
    <w:p>
      <w:pPr>
        <w:pStyle w:val="Normal"/>
        <w:numPr>
          <w:ilvl w:val="0"/>
          <w:numId w:val="0"/>
        </w:numPr>
        <w:autoSpaceDE w:val="false"/>
        <w:jc w:val="both"/>
        <w:outlineLvl w:val="2"/>
        <w:rPr>
          <w:b/>
          <w:b/>
        </w:rPr>
      </w:pPr>
      <w:bookmarkStart w:id="104" w:name="__RefHeading___Toc107775079"/>
      <w:bookmarkEnd w:id="104"/>
      <w:r>
        <w:rPr>
          <w:b/>
        </w:rPr>
        <w:t>об исцелении головной боли) (11.09; 7.06; 9.03)</w:t>
      </w:r>
    </w:p>
    <w:p>
      <w:pPr>
        <w:pStyle w:val="Normal"/>
        <w:numPr>
          <w:ilvl w:val="0"/>
          <w:numId w:val="0"/>
        </w:numPr>
        <w:jc w:val="both"/>
        <w:outlineLvl w:val="2"/>
        <w:rPr>
          <w:b/>
          <w:b/>
        </w:rPr>
      </w:pPr>
      <w:r>
        <w:rPr>
          <w:b/>
        </w:rPr>
      </w:r>
    </w:p>
    <w:p>
      <w:pPr>
        <w:pStyle w:val="Normal"/>
        <w:autoSpaceDE w:val="false"/>
        <w:jc w:val="both"/>
        <w:rPr/>
      </w:pPr>
      <w:r>
        <w:rPr/>
        <w:tab/>
        <w:t>Как твое чудесное усекновение почтим, Иоанн святый, какими слезами восплачем, какие песни воспоем, не постигаем умом и изнемогает язык!? Ирод беззаконный отсек всесвятую главу твою, Предтеча Господень Иоанн, на земле бог же Вседержитель на небесах венчал тебя бессмертием и даровал тебе царство свое. Велик ты перед богом и многое можешь попросить у Него. Поэтому припа</w:t>
        <w:softHyphen/>
        <w:t>дая, молим тебя, Креститель Христов; услышь страждущих голов</w:t>
        <w:softHyphen/>
        <w:t>ною болью, облегчи и утиши недуг их, и утоли скорбь их, освобо</w:t>
        <w:softHyphen/>
        <w:t>ждая от боли и исцеляя их, да прославят они о тебе Бога во веки ве</w:t>
        <w:softHyphen/>
        <w:t>ков. Аминь.</w:t>
      </w:r>
    </w:p>
    <w:p>
      <w:pPr>
        <w:pStyle w:val="Normal"/>
        <w:numPr>
          <w:ilvl w:val="0"/>
          <w:numId w:val="0"/>
        </w:numPr>
        <w:autoSpaceDE w:val="false"/>
        <w:jc w:val="both"/>
        <w:outlineLvl w:val="2"/>
        <w:rPr/>
      </w:pPr>
      <w:bookmarkStart w:id="105" w:name="__RefHeading___Toc107775080"/>
      <w:bookmarkEnd w:id="105"/>
      <w:r>
        <w:rPr>
          <w:b/>
        </w:rPr>
        <w:t>Св. священномученик Киприян и св. мученица Иустина (Юстина)-дева (молиться им от "злого очарования")</w:t>
      </w:r>
    </w:p>
    <w:p>
      <w:pPr>
        <w:pStyle w:val="Normal"/>
        <w:numPr>
          <w:ilvl w:val="0"/>
          <w:numId w:val="0"/>
        </w:numPr>
        <w:autoSpaceDE w:val="false"/>
        <w:jc w:val="both"/>
        <w:outlineLvl w:val="2"/>
        <w:rPr>
          <w:b/>
          <w:b/>
        </w:rPr>
      </w:pPr>
      <w:bookmarkStart w:id="106" w:name="__RefHeading___Toc107775081"/>
      <w:bookmarkEnd w:id="106"/>
      <w:r>
        <w:rPr>
          <w:b/>
        </w:rPr>
        <w:t>(13.09)</w:t>
      </w:r>
    </w:p>
    <w:p>
      <w:pPr>
        <w:pStyle w:val="Normal"/>
        <w:numPr>
          <w:ilvl w:val="0"/>
          <w:numId w:val="0"/>
        </w:numPr>
        <w:autoSpaceDE w:val="false"/>
        <w:jc w:val="both"/>
        <w:outlineLvl w:val="2"/>
        <w:rPr>
          <w:b/>
          <w:b/>
        </w:rPr>
      </w:pPr>
      <w:r>
        <w:rPr>
          <w:b/>
        </w:rPr>
      </w:r>
    </w:p>
    <w:p>
      <w:pPr>
        <w:pStyle w:val="Normal"/>
        <w:autoSpaceDE w:val="false"/>
        <w:jc w:val="both"/>
        <w:rPr/>
      </w:pPr>
      <w:r>
        <w:rPr/>
        <w:tab/>
        <w:t>Философом и чародеем был ты, св. Киприян, до просвещения своего. К деве, красотою которой безуспешно прельстился один юноша, ты трижды насылал бесов, чтобы воспылала она любовью к юноше, но, потерпев неудачу и уразумев тщету своего волшеб</w:t>
        <w:softHyphen/>
        <w:t>ства, ты сжег все книги и ко Христу обратившись и святое крещение приняв, был поставлен епископом Аитиохийским. Ныне же со Христом царствуешь и наслаждаешься в раю, священномученник, вместе с Иустиною-девою, которая Христа всем сердцем возлюбив</w:t>
        <w:softHyphen/>
        <w:t>ши, все чары бесовские, как паутину, разорвала. Услышь нас, св. Киприян-священномученник со св. девою Иустиною, молящихся вам: помогите и избавьте нас от злого очарования, творимого не</w:t>
        <w:softHyphen/>
        <w:t>честивыми, в пагубу нам. Освободите нас от омрачения страстями, из сетей похоти извлеките, оградите нас от коварства злых людей и отгоните от нас ненавидящего добро и уловливающего нас диавола, чтобы в мире, покое и тишине прожить нам остаток жизни на</w:t>
        <w:softHyphen/>
        <w:t>шей, благодаря ежедневно Господа Бога. Аминь.</w:t>
      </w:r>
    </w:p>
    <w:p>
      <w:pPr>
        <w:pStyle w:val="Normal"/>
        <w:autoSpaceDE w:val="false"/>
        <w:jc w:val="both"/>
        <w:rPr/>
      </w:pPr>
      <w:r>
        <w:rPr/>
      </w:r>
    </w:p>
    <w:p>
      <w:pPr>
        <w:pStyle w:val="Normal"/>
        <w:numPr>
          <w:ilvl w:val="0"/>
          <w:numId w:val="0"/>
        </w:numPr>
        <w:autoSpaceDE w:val="false"/>
        <w:jc w:val="both"/>
        <w:outlineLvl w:val="2"/>
        <w:rPr>
          <w:b/>
          <w:b/>
        </w:rPr>
      </w:pPr>
      <w:bookmarkStart w:id="107" w:name="__RefHeading___Toc107775082"/>
      <w:bookmarkEnd w:id="107"/>
      <w:r>
        <w:rPr>
          <w:b/>
        </w:rPr>
        <w:t>Св. Кир и Иоанн безсеребренники — они небесные врачи от всех болезней</w:t>
      </w:r>
    </w:p>
    <w:p>
      <w:pPr>
        <w:pStyle w:val="Normal"/>
        <w:numPr>
          <w:ilvl w:val="0"/>
          <w:numId w:val="0"/>
        </w:numPr>
        <w:jc w:val="both"/>
        <w:outlineLvl w:val="2"/>
        <w:rPr>
          <w:b/>
          <w:b/>
        </w:rPr>
      </w:pPr>
      <w:r>
        <w:rPr>
          <w:b/>
        </w:rPr>
      </w:r>
    </w:p>
    <w:p>
      <w:pPr>
        <w:pStyle w:val="Normal"/>
        <w:jc w:val="both"/>
        <w:rPr/>
      </w:pPr>
      <w:r>
        <w:rPr/>
        <w:tab/>
        <w:t>От болезней наших страдая люто, прибегаем к вам, св. чудот</w:t>
        <w:softHyphen/>
        <w:t>ворцы и безмездные врачи Кир и Иоанн, ибо вы проповедовали, что недуг души тяжелее всех недугов тела; и когда душа огрехами болезнует, часто и тело в болезнь впадает. Знаем мы, что болезня</w:t>
        <w:softHyphen/>
        <w:t>ми от грехов очищаемся, умолите же, святе чудотворцы, Господа, чтобы Он даровал нам прощение согрешений наших, и так как мы слабы и беспомощны, и силы наши в болезнях истощаются, не дай нам погибнуть, впавши в уныние. Ускорите на помощь нам и исцелите болезни наши, безмездные врачи, чтобы мы по выздоров</w:t>
        <w:softHyphen/>
        <w:t>лении, в покаянии дни наши проводя, в мире окончили жизнь нашу и в день судный с сердцем чистым предстали перед очами Судии Вселенной, сердцеведа Бога, Которого поем и славим во веки. Аминь.</w:t>
      </w:r>
    </w:p>
    <w:p>
      <w:pPr>
        <w:pStyle w:val="Normal"/>
        <w:numPr>
          <w:ilvl w:val="0"/>
          <w:numId w:val="0"/>
        </w:numPr>
        <w:jc w:val="both"/>
        <w:outlineLvl w:val="2"/>
        <w:rPr/>
      </w:pPr>
      <w:r>
        <w:rPr/>
      </w:r>
    </w:p>
    <w:p>
      <w:pPr>
        <w:pStyle w:val="Normal"/>
        <w:numPr>
          <w:ilvl w:val="0"/>
          <w:numId w:val="0"/>
        </w:numPr>
        <w:autoSpaceDE w:val="false"/>
        <w:jc w:val="both"/>
        <w:outlineLvl w:val="2"/>
        <w:rPr>
          <w:b/>
          <w:b/>
        </w:rPr>
      </w:pPr>
      <w:bookmarkStart w:id="108" w:name="__RefHeading___Toc107775083"/>
      <w:bookmarkEnd w:id="108"/>
      <w:r>
        <w:rPr>
          <w:b/>
        </w:rPr>
        <w:t>Св. мученик Лонгин-сотник (об исцелении глаз) (29.10)</w:t>
      </w:r>
    </w:p>
    <w:p>
      <w:pPr>
        <w:pStyle w:val="Normal"/>
        <w:autoSpaceDE w:val="false"/>
        <w:jc w:val="both"/>
        <w:rPr>
          <w:b/>
          <w:b/>
        </w:rPr>
      </w:pPr>
      <w:r>
        <w:rPr>
          <w:b/>
        </w:rPr>
      </w:r>
    </w:p>
    <w:p>
      <w:pPr>
        <w:pStyle w:val="Normal"/>
        <w:autoSpaceDE w:val="false"/>
        <w:jc w:val="both"/>
        <w:rPr/>
      </w:pPr>
      <w:r>
        <w:rPr/>
        <w:tab/>
        <w:t>Пилатом было повелено тебе, св. мученик Лонгин, с воинами твоими стать на страже при Кресте Господа Иисуса, ты же имев</w:t>
        <w:softHyphen/>
        <w:t>ший больные глаза и исцелившийся от капли крови, капнувшей тебе в глаз, когда прободены были ребра Господа копием, вместе с тем, духовное обрел прозрение, и видя чудеса, при распятии Господа происходившие, и землетрясение, и солнечное затмение и мертвых из гроба воскресение, исповедал явно Иисуса Христа — Сына Божия. После этого, в трепете видев серебреники, даваемые синедрио</w:t>
        <w:softHyphen/>
        <w:t>ном за сокрытие Воскресения, ты отверг их и, Христа проповедав, во главу был усечен. Через несколько лет, вдове некоей, не видев</w:t>
        <w:softHyphen/>
        <w:t>шей, во сне явившись, св. мученик, ты поведал место, где честная глава твоя в неизвестности пребывала. Ее найдя, эта женщина с ве</w:t>
        <w:softHyphen/>
        <w:t>рою искала в ней слепоте своих очей врачевство, и лобызавши, про</w:t>
        <w:softHyphen/>
        <w:t>зрение получила. Поэтому молим тебя, св. мученик Христов, Лон</w:t>
        <w:softHyphen/>
        <w:t>гин: болящим очам яви скорую помощь твою и исцели их, чтобы, освободившись от недуга своего, не захотели они видеть ничего, ра</w:t>
        <w:softHyphen/>
        <w:t>спаляющего сластолюбие, но к созерцанию красоты устремились, славя Бога. Аминь.</w:t>
      </w:r>
    </w:p>
    <w:p>
      <w:pPr>
        <w:pStyle w:val="Normal"/>
        <w:autoSpaceDE w:val="false"/>
        <w:jc w:val="both"/>
        <w:rPr/>
      </w:pPr>
      <w:r>
        <w:rPr/>
      </w:r>
    </w:p>
    <w:p>
      <w:pPr>
        <w:pStyle w:val="Normal"/>
        <w:numPr>
          <w:ilvl w:val="0"/>
          <w:numId w:val="0"/>
        </w:numPr>
        <w:autoSpaceDE w:val="false"/>
        <w:jc w:val="both"/>
        <w:outlineLvl w:val="2"/>
        <w:rPr>
          <w:b/>
          <w:b/>
        </w:rPr>
      </w:pPr>
      <w:bookmarkStart w:id="109" w:name="__RefHeading___Toc107775084"/>
      <w:bookmarkEnd w:id="109"/>
      <w:r>
        <w:rPr>
          <w:b/>
        </w:rPr>
        <w:t>Преп. Марон-пустыниик (об исцелении больных лихорадкой и горячкой)</w:t>
      </w:r>
    </w:p>
    <w:p>
      <w:pPr>
        <w:pStyle w:val="Normal"/>
        <w:autoSpaceDE w:val="false"/>
        <w:jc w:val="both"/>
        <w:rPr>
          <w:b/>
          <w:b/>
        </w:rPr>
      </w:pPr>
      <w:r>
        <w:rPr>
          <w:b/>
        </w:rPr>
      </w:r>
    </w:p>
    <w:p>
      <w:pPr>
        <w:pStyle w:val="Normal"/>
        <w:autoSpaceDE w:val="false"/>
        <w:jc w:val="both"/>
        <w:rPr/>
      </w:pPr>
      <w:r>
        <w:rPr/>
        <w:tab/>
        <w:t>Не только в святом храме этом, созданном во имя твое, но и на всяком месте услышь нас, св. преп. Марон, с верою, упованием и усердием прибегающих к тебе. Ты без крова в пустыне жил и сам болезнями многими был удручен, но силою Божию исцелив и бла</w:t>
        <w:softHyphen/>
        <w:t>годать Господню стяжав, горячку и лихорадку и иные болезни мо</w:t>
        <w:softHyphen/>
        <w:t>литвою своею единою исцелял. Молят поэтому тебя, преподобный, тяжко больные горячкой и лихорадкой: уврачуй их, предстань в по</w:t>
        <w:softHyphen/>
        <w:t>мощь им, и утоли скорбь их, ослабляя болезнь, потому что ты знаешь, св. Марон, что больной человек недугом своим иногда от</w:t>
        <w:softHyphen/>
        <w:t>влекается от покаяния, если он потерял сознание, и от совершения добрых дел, если лежит неподвижно на одре болезни. Моли, препо</w:t>
        <w:softHyphen/>
        <w:t>добный, Господа здравие даровать им, чтобы выздоровев душою и телом, они явились и сподобились войти в Царствие Его, где вмес</w:t>
        <w:softHyphen/>
        <w:t>те с тобою они Животворяющую и Единосущную Троицу, Отца и Сына, и Святаго Духа, во веки веков. Аминь.</w:t>
      </w:r>
    </w:p>
    <w:p>
      <w:pPr>
        <w:pStyle w:val="Normal"/>
        <w:autoSpaceDE w:val="false"/>
        <w:jc w:val="both"/>
        <w:rPr/>
      </w:pPr>
      <w:r>
        <w:rPr/>
      </w:r>
    </w:p>
    <w:p>
      <w:pPr>
        <w:pStyle w:val="Normal"/>
        <w:numPr>
          <w:ilvl w:val="0"/>
          <w:numId w:val="0"/>
        </w:numPr>
        <w:autoSpaceDE w:val="false"/>
        <w:jc w:val="both"/>
        <w:outlineLvl w:val="2"/>
        <w:rPr>
          <w:b/>
          <w:b/>
        </w:rPr>
      </w:pPr>
      <w:bookmarkStart w:id="110" w:name="__RefHeading___Toc107775085"/>
      <w:bookmarkEnd w:id="110"/>
      <w:r>
        <w:rPr>
          <w:b/>
        </w:rPr>
        <w:t>Св. Модест, архиепископ Иерусалимский (избавление от падежа скота)</w:t>
      </w:r>
    </w:p>
    <w:p>
      <w:pPr>
        <w:pStyle w:val="Normal"/>
        <w:numPr>
          <w:ilvl w:val="0"/>
          <w:numId w:val="0"/>
        </w:numPr>
        <w:jc w:val="both"/>
        <w:outlineLvl w:val="2"/>
        <w:rPr>
          <w:b/>
          <w:b/>
        </w:rPr>
      </w:pPr>
      <w:r>
        <w:rPr>
          <w:b/>
        </w:rPr>
      </w:r>
    </w:p>
    <w:p>
      <w:pPr>
        <w:pStyle w:val="Normal"/>
        <w:autoSpaceDE w:val="false"/>
        <w:jc w:val="both"/>
        <w:rPr/>
      </w:pPr>
      <w:r>
        <w:rPr/>
        <w:tab/>
        <w:t>Великими добродетелями, милосердием и незлобием просияв, благодати от Господа сподобился ты, св. Модест, и не только людей от болезней исцелял, но и животных. У некоторого иерусалимянина, много скота имевшего, воскресил ты погибших живот</w:t>
        <w:softHyphen/>
        <w:t>ных. Услышав же нас, притекающих к тебе, и, ускоряя ныне прийти на помощь, избавь от болезни и падежа скот наш, исцели его и здравым сделай, чтобы видя его благополучным, возблагодарили мы Бога, милостиваго ко всем своим созданиям, и посылающего нам всяческие блага. Аминь.</w:t>
      </w:r>
    </w:p>
    <w:p>
      <w:pPr>
        <w:pStyle w:val="Normal"/>
        <w:autoSpaceDE w:val="false"/>
        <w:jc w:val="both"/>
        <w:rPr/>
      </w:pPr>
      <w:r>
        <w:rPr/>
      </w:r>
    </w:p>
    <w:p>
      <w:pPr>
        <w:pStyle w:val="Normal"/>
        <w:numPr>
          <w:ilvl w:val="0"/>
          <w:numId w:val="0"/>
        </w:numPr>
        <w:autoSpaceDE w:val="false"/>
        <w:jc w:val="both"/>
        <w:outlineLvl w:val="2"/>
        <w:rPr>
          <w:b/>
          <w:b/>
        </w:rPr>
      </w:pPr>
      <w:bookmarkStart w:id="111" w:name="__RefHeading___Toc107775086"/>
      <w:bookmarkEnd w:id="111"/>
      <w:r>
        <w:rPr>
          <w:b/>
        </w:rPr>
        <w:t>Св. великомученик Никита (избавление и охранение от "родимца")</w:t>
      </w:r>
    </w:p>
    <w:p>
      <w:pPr>
        <w:pStyle w:val="Normal"/>
        <w:autoSpaceDE w:val="false"/>
        <w:jc w:val="both"/>
        <w:rPr>
          <w:b/>
          <w:b/>
        </w:rPr>
      </w:pPr>
      <w:r>
        <w:rPr>
          <w:b/>
        </w:rPr>
      </w:r>
    </w:p>
    <w:p>
      <w:pPr>
        <w:pStyle w:val="Normal"/>
        <w:autoSpaceDE w:val="false"/>
        <w:jc w:val="both"/>
        <w:rPr/>
      </w:pPr>
      <w:r>
        <w:rPr/>
        <w:tab/>
        <w:t>Победе те именитый и под знамя победы, к Кресту Христову пришедший, св. великомученик Никита, в земле Готской веру Хрис</w:t>
        <w:softHyphen/>
        <w:t>тову насаждал, ярость князя Атанариха против христиан ты обли</w:t>
        <w:softHyphen/>
        <w:t>чил, и от него муки неисчислимы, плоти терзание и членов тела твоего раздробление претерпев, огнем ты был сожжен, и венцем не</w:t>
        <w:softHyphen/>
        <w:t>тленным увенчался: душа же твоя, как феникс из пепла, в новую и бессмертную жизнь возродилась. В житии твоем младенцев боля</w:t>
        <w:softHyphen/>
        <w:t>щих ты исцелял, св. мученик; так и ныне, услышь глас скорбных ро</w:t>
        <w:softHyphen/>
        <w:t>дителей и матерей, плачущих о детях своих. С верою теплою прибе</w:t>
        <w:softHyphen/>
        <w:t>гают они к тебе: исцели же недугующих младенцев и "родимцев" страждущих уврачуй, укрепи и сохрани их, да возросши телом и ду</w:t>
        <w:softHyphen/>
        <w:t>хом, стезею добродетели пойдут они во славу Бога и Творца. Аминь.</w:t>
      </w:r>
    </w:p>
    <w:p>
      <w:pPr>
        <w:pStyle w:val="Normal"/>
        <w:autoSpaceDE w:val="false"/>
        <w:jc w:val="both"/>
        <w:rPr/>
      </w:pPr>
      <w:r>
        <w:rPr/>
      </w:r>
    </w:p>
    <w:p>
      <w:pPr>
        <w:pStyle w:val="Normal"/>
        <w:numPr>
          <w:ilvl w:val="0"/>
          <w:numId w:val="0"/>
        </w:numPr>
        <w:autoSpaceDE w:val="false"/>
        <w:jc w:val="both"/>
        <w:outlineLvl w:val="2"/>
        <w:rPr>
          <w:b/>
          <w:b/>
        </w:rPr>
      </w:pPr>
      <w:bookmarkStart w:id="112" w:name="__RefHeading___Toc107775087"/>
      <w:bookmarkEnd w:id="112"/>
      <w:r>
        <w:rPr>
          <w:b/>
        </w:rPr>
        <w:t>Молитва св. мученику Вонифатию (от пьянства)</w:t>
      </w:r>
    </w:p>
    <w:p>
      <w:pPr>
        <w:pStyle w:val="Normal"/>
        <w:numPr>
          <w:ilvl w:val="0"/>
          <w:numId w:val="0"/>
        </w:numPr>
        <w:jc w:val="both"/>
        <w:outlineLvl w:val="2"/>
        <w:rPr>
          <w:b/>
          <w:b/>
        </w:rPr>
      </w:pPr>
      <w:r>
        <w:rPr>
          <w:b/>
        </w:rPr>
      </w:r>
    </w:p>
    <w:p>
      <w:pPr>
        <w:pStyle w:val="Normal"/>
        <w:autoSpaceDE w:val="false"/>
        <w:jc w:val="both"/>
        <w:rPr/>
      </w:pPr>
      <w:r>
        <w:rPr/>
        <w:tab/>
        <w:t>О, всесвятый Вонифатие, милостивый раб милосердного Влады</w:t>
        <w:softHyphen/>
        <w:t>ки, услыши прибегающих к тебе, одержимых пагубными пристрастиями к винопитию, и как в своей земной жизни ты никогда не от</w:t>
        <w:softHyphen/>
        <w:t>казывал в помощи просящим тебя, так и теперь избавь этого не</w:t>
        <w:softHyphen/>
        <w:t>счастного раба (имярек). Некогда, о богомудрый, отец твой градобил виноградник, ты же, воздавши благодарение Богу, велел немногия сохранившиеся грозди положить в точило и позвать нищих, затем взяв новое вино, ты разлил его по каплям во все сосуды, быв</w:t>
        <w:softHyphen/>
        <w:t>шие в епископстве, и Бог, исполняющий молитву милостивого, со</w:t>
        <w:softHyphen/>
        <w:t>вершил Преславное чудо — вино в точиле умножилось и нищие на</w:t>
        <w:softHyphen/>
        <w:t>полнили сосуды свои. О, Святитель Божий, как по твоей молитве умножилось вино для нужд церкви и для пользы бедных и убогих, так ты, блаженный, уменьши его теперь там, где оно приносит вред, избавь от пристрастия к нему предающегося постыдной стра</w:t>
        <w:softHyphen/>
        <w:t>сти к винопитию раба (имя) и исцели его от тяжкого недуга, осво</w:t>
        <w:softHyphen/>
        <w:t>боди от бесовского искушения, утверди его, слабого, дай ему, немощному, крепость и силу благоуспешно перенести это искушение, воз</w:t>
        <w:softHyphen/>
        <w:t>врати ему здравой жизни, направь его на путь труда, вложи в него стремление к трезвости и духовной бодрости, помоги ему, угодник Божий Вонифатие, когда жажда вина станет жечь ему гортань, уничтожи его пагубное желание, освежи его уста небесною прохла</w:t>
        <w:softHyphen/>
        <w:t>дою, просвети очи его, поставь его на ноги на скале веры и наде</w:t>
        <w:softHyphen/>
        <w:t>жды, чтобы, оставив свое душевное пристрастие, влекущее за собой отлучение от Небесного царствия, он утвердился в благочестии, удостоился непостыдной мирной кончины и вечной Славы, достой</w:t>
        <w:softHyphen/>
        <w:t>ное прославляя Господа и Спасителя нашего Иисуса со Безначаль</w:t>
        <w:softHyphen/>
        <w:t>ным Отцем Его и Пресвятым Всеблагим и Животворящим Духом во веки веков. Аминь.</w:t>
      </w:r>
    </w:p>
    <w:p>
      <w:pPr>
        <w:pStyle w:val="Normal"/>
        <w:autoSpaceDE w:val="false"/>
        <w:jc w:val="both"/>
        <w:rPr/>
      </w:pPr>
      <w:r>
        <w:rPr/>
      </w:r>
    </w:p>
    <w:p>
      <w:pPr>
        <w:pStyle w:val="Normal"/>
        <w:numPr>
          <w:ilvl w:val="0"/>
          <w:numId w:val="0"/>
        </w:numPr>
        <w:autoSpaceDE w:val="false"/>
        <w:jc w:val="both"/>
        <w:outlineLvl w:val="2"/>
        <w:rPr>
          <w:b/>
          <w:b/>
        </w:rPr>
      </w:pPr>
      <w:bookmarkStart w:id="113" w:name="__RefHeading___Toc107775088"/>
      <w:bookmarkEnd w:id="113"/>
      <w:r>
        <w:rPr>
          <w:b/>
        </w:rPr>
        <w:t>Борис и Глеб, невинно убитые своим братом, своей кровью искупают всех невинно пострадавших и являются их покровителями</w:t>
      </w:r>
    </w:p>
    <w:p>
      <w:pPr>
        <w:pStyle w:val="Normal"/>
        <w:autoSpaceDE w:val="false"/>
        <w:jc w:val="both"/>
        <w:rPr>
          <w:b/>
          <w:b/>
        </w:rPr>
      </w:pPr>
      <w:r>
        <w:rPr>
          <w:b/>
        </w:rPr>
      </w:r>
    </w:p>
    <w:p>
      <w:pPr>
        <w:pStyle w:val="Normal"/>
        <w:autoSpaceDE w:val="false"/>
        <w:jc w:val="both"/>
        <w:rPr/>
      </w:pPr>
      <w:r>
        <w:rPr/>
        <w:tab/>
        <w:t>Молитва святым благоверным князем Борису и Глебу, во святем крещении Роману и Давиду.</w:t>
      </w:r>
    </w:p>
    <w:p>
      <w:pPr>
        <w:pStyle w:val="Normal"/>
        <w:autoSpaceDE w:val="false"/>
        <w:jc w:val="both"/>
        <w:rPr/>
      </w:pPr>
      <w:r>
        <w:rPr/>
        <w:tab/>
        <w:t>О, двоице, братие прекраснии, доблии страстотерпцы Бори и Глебе, от юности Христу верою, чистотою и любовию послужив</w:t>
        <w:softHyphen/>
        <w:t>ши, и кровьми вашими яко багрянцею украсившиеся, и ныне со Христом царствующими!</w:t>
      </w:r>
    </w:p>
    <w:p>
      <w:pPr>
        <w:pStyle w:val="Normal"/>
        <w:autoSpaceDE w:val="false"/>
        <w:jc w:val="both"/>
        <w:rPr/>
      </w:pPr>
      <w:r>
        <w:rPr/>
        <w:tab/>
        <w:t>Не забудише и нас сущих на земли, но, яко теплии заступницы, вашим сильным ходатайством пред Христом Богом нас помилуй</w:t>
        <w:softHyphen/>
        <w:t>те, юныя убо во святей вере и чистоте, невреждены от всякого прилога неверия, нечистоты сохраните, и всех нас молящихся от всякой скорби, озлоблений и внезапныя смерти избавите, укротите же всякую вражду и злобу, действом диавола от ближних и чуждых воздвигаемую, испросите у великодаровитого Владыки всем нам оставление прегрешений наших, единомыслие и здравие, избавле</w:t>
        <w:softHyphen/>
        <w:t>ние от нашествия иноплеменных, междуусобныя брани, язвы и гла</w:t>
        <w:softHyphen/>
        <w:t>да. Снабдевайте заступлением вашим град сей (или весь сию, или святую сию) и вся чтущия святую память вашу, во веки веков. Аминь.</w:t>
      </w:r>
    </w:p>
    <w:p>
      <w:pPr>
        <w:pStyle w:val="Normal"/>
        <w:autoSpaceDE w:val="false"/>
        <w:jc w:val="both"/>
        <w:rPr/>
      </w:pPr>
      <w:r>
        <w:rPr/>
      </w:r>
    </w:p>
    <w:p>
      <w:pPr>
        <w:pStyle w:val="Normal"/>
        <w:numPr>
          <w:ilvl w:val="0"/>
          <w:numId w:val="0"/>
        </w:numPr>
        <w:autoSpaceDE w:val="false"/>
        <w:jc w:val="both"/>
        <w:outlineLvl w:val="2"/>
        <w:rPr>
          <w:b/>
          <w:b/>
        </w:rPr>
      </w:pPr>
      <w:bookmarkStart w:id="114" w:name="__RefHeading___Toc107775089"/>
      <w:bookmarkEnd w:id="114"/>
      <w:r>
        <w:rPr>
          <w:b/>
        </w:rPr>
        <w:t>Св. мученик Александр Римский (от лености и всех болезней)</w:t>
      </w:r>
    </w:p>
    <w:p>
      <w:pPr>
        <w:pStyle w:val="Normal"/>
        <w:autoSpaceDE w:val="false"/>
        <w:jc w:val="both"/>
        <w:rPr>
          <w:b/>
          <w:b/>
        </w:rPr>
      </w:pPr>
      <w:r>
        <w:rPr>
          <w:b/>
        </w:rPr>
      </w:r>
    </w:p>
    <w:p>
      <w:pPr>
        <w:pStyle w:val="Normal"/>
        <w:autoSpaceDE w:val="false"/>
        <w:jc w:val="both"/>
        <w:rPr/>
      </w:pPr>
      <w:r>
        <w:rPr/>
        <w:tab/>
        <w:t>Св. мученик Александр Римский помогает, вот слова святого: Александр молил Господа в следующих словах: "Господи Иисусе Христе, внемли рабу Твоему, страдающему за имя Твое, и подай благодать Твою; пусть там, где будут почитать мою память, чудес</w:t>
        <w:softHyphen/>
        <w:t>но подаются исцеления больныя во славу имени Твоего".</w:t>
      </w:r>
    </w:p>
    <w:p>
      <w:pPr>
        <w:pStyle w:val="Normal"/>
        <w:autoSpaceDE w:val="false"/>
        <w:jc w:val="both"/>
        <w:rPr/>
      </w:pPr>
      <w:r>
        <w:rPr/>
        <w:tab/>
        <w:t>В земной юдоли многими скорбями мучимы, бедами теснимы, бурею искушений и соблазнов смущаемые, многообразными бо</w:t>
        <w:softHyphen/>
        <w:t>лезнями удручаемые, мы ослабеваем духом и впадаем в уныние и краткие дни нашей жизни в бездействии проводим, не имея за со</w:t>
        <w:softHyphen/>
        <w:t>бою никакого приобретения, так как нет у нас добрых дел, при по</w:t>
        <w:softHyphen/>
        <w:t>мощи которых мы могли бы в будущей жизни быть оправданными и получить вечное блаженство. Поэтому мы умоляем тебя, святый мученик Александр, помоги нам свергнуть с себя бремя нерадения и ленности, чтобы бодро приступить к подвигам трудолюбия и пре</w:t>
        <w:softHyphen/>
        <w:t>быть твердыми в стремлении и делании духовном при снискании спасения тебе. И о больных услышь мольбу нашу, святый Алек</w:t>
        <w:softHyphen/>
        <w:t>сандр, и нас, страдающих телесными, душевными недугами, исце</w:t>
        <w:softHyphen/>
        <w:t>ли, появляясь на помощь нам, потому что ты, пред кончиною своей, молился о тех, кто будет почитать твою память, чтобы были они избавлены от всяких болезней. Итак, о нас, совершающих память твою, яви заботу и от болезней сохрани нас и немощных, призывающих тебя, исцели, да всеми будет прославляемо имя Божие во все времена. Аминь.</w:t>
      </w:r>
    </w:p>
    <w:p>
      <w:pPr>
        <w:pStyle w:val="Normal"/>
        <w:autoSpaceDE w:val="false"/>
        <w:jc w:val="both"/>
        <w:rPr/>
      </w:pPr>
      <w:r>
        <w:rPr/>
      </w:r>
    </w:p>
    <w:p>
      <w:pPr>
        <w:pStyle w:val="Normal"/>
        <w:numPr>
          <w:ilvl w:val="0"/>
          <w:numId w:val="0"/>
        </w:numPr>
        <w:autoSpaceDE w:val="false"/>
        <w:jc w:val="both"/>
        <w:outlineLvl w:val="2"/>
        <w:rPr>
          <w:b/>
          <w:b/>
        </w:rPr>
      </w:pPr>
      <w:bookmarkStart w:id="115" w:name="__RefHeading___Toc107775090"/>
      <w:bookmarkEnd w:id="115"/>
      <w:r>
        <w:rPr>
          <w:b/>
        </w:rPr>
        <w:t>Молитва о живых</w:t>
      </w:r>
    </w:p>
    <w:p>
      <w:pPr>
        <w:pStyle w:val="Normal"/>
        <w:autoSpaceDE w:val="false"/>
        <w:jc w:val="both"/>
        <w:rPr>
          <w:b/>
          <w:b/>
        </w:rPr>
      </w:pPr>
      <w:r>
        <w:rPr>
          <w:b/>
        </w:rPr>
      </w:r>
    </w:p>
    <w:p>
      <w:pPr>
        <w:pStyle w:val="Normal"/>
        <w:autoSpaceDE w:val="false"/>
        <w:jc w:val="both"/>
        <w:rPr/>
      </w:pPr>
      <w:r>
        <w:rPr/>
        <w:tab/>
        <w:t>Помяни, Господи Иисусе Христе, боже наш, милости и щедро</w:t>
        <w:softHyphen/>
        <w:t>ты Твоя от века сущия, ихже ради и вочеловечился еси, и распятие и смерть, спасения ради право в Тя верующих, претерпели изволил если; и воскрес из мертвых, вознесся еси па небеса и садиши одес</w:t>
        <w:softHyphen/>
        <w:t>нУю Бога Отца, и призираеши на смиренным мольбы всем сердцем призывающих Тя; приклони ухо Твое, и услыши смиренное моле</w:t>
        <w:softHyphen/>
        <w:t>ние мене, непотребнаго раба Твоего, в волю благоухания духовнаго, Тебе за вся люди Твоя приносящаго. И в первых помяни Цер</w:t>
        <w:softHyphen/>
        <w:t>ковь Твою Святую, Соборную и Апостольскую, юже снабдЕл еси честнОю Твоею Кровию, и утверди, и укрепи, и разшири, умножи, умири, и непреобориму адовыми враты во веки сохрани; раздира</w:t>
        <w:softHyphen/>
        <w:t xml:space="preserve">ния Церквей утиши, шатания языческая угаси, и ересей востания скоро разори и искорени, и в ничтоже силою Святаго Твоего Духа Обрати. </w:t>
      </w:r>
    </w:p>
    <w:p>
      <w:pPr>
        <w:pStyle w:val="Normal"/>
        <w:autoSpaceDE w:val="false"/>
        <w:jc w:val="both"/>
        <w:rPr/>
      </w:pPr>
      <w:r>
        <w:rPr/>
        <w:t xml:space="preserve">                                                                                     </w:t>
      </w:r>
      <w:r>
        <w:rPr/>
        <w:t>( Поклон ).</w:t>
      </w:r>
    </w:p>
    <w:p>
      <w:pPr>
        <w:pStyle w:val="Normal"/>
        <w:autoSpaceDE w:val="false"/>
        <w:jc w:val="both"/>
        <w:rPr/>
      </w:pPr>
      <w:r>
        <w:rPr/>
        <w:tab/>
        <w:t>Спаси. Господи, и помилуй богохранимую страну нашу, власти и воинство ея, да тихое и безмолвное житие, поживем во всяком блогачестии и чистоте.</w:t>
      </w:r>
    </w:p>
    <w:p>
      <w:pPr>
        <w:pStyle w:val="Normal"/>
        <w:autoSpaceDE w:val="false"/>
        <w:jc w:val="both"/>
        <w:rPr/>
      </w:pPr>
      <w:r>
        <w:rPr/>
        <w:tab/>
        <w:t xml:space="preserve">                                                                           (Поклон).</w:t>
      </w:r>
    </w:p>
    <w:p>
      <w:pPr>
        <w:pStyle w:val="Normal"/>
        <w:autoSpaceDE w:val="false"/>
        <w:jc w:val="both"/>
        <w:rPr/>
      </w:pPr>
      <w:r>
        <w:rPr/>
        <w:tab/>
        <w:t>Спаси, Господи, и помилуй Великаго Господина и Отца нашего Святейшего Патриарха Алексия, преосвященные митрополиты, ар</w:t>
        <w:softHyphen/>
        <w:t>хиепископы и епископы православныя, иереи же и диаконы, и весь причет церковный, яже поставил если пасти словесное Твое стадо, и</w:t>
      </w:r>
    </w:p>
    <w:p>
      <w:pPr>
        <w:pStyle w:val="Normal"/>
        <w:jc w:val="both"/>
        <w:rPr/>
      </w:pPr>
      <w:r>
        <w:rPr/>
        <w:tab/>
        <w:t>Молитвами их помилуй и спаси мя грешнаго.</w:t>
      </w:r>
    </w:p>
    <w:p>
      <w:pPr>
        <w:pStyle w:val="Normal"/>
        <w:jc w:val="both"/>
        <w:rPr/>
      </w:pPr>
      <w:r>
        <w:rPr/>
        <w:tab/>
        <w:tab/>
        <w:tab/>
        <w:tab/>
        <w:t xml:space="preserve">    .                               (Поклон).</w:t>
      </w:r>
    </w:p>
    <w:p>
      <w:pPr>
        <w:pStyle w:val="Normal"/>
        <w:autoSpaceDE w:val="false"/>
        <w:jc w:val="both"/>
        <w:rPr/>
      </w:pPr>
      <w:r>
        <w:rPr/>
        <w:t>Спаси, Господи, и помилуй отца моего духовнаго (имя его), и святыми его молитвами прости моя согрешения</w:t>
      </w:r>
    </w:p>
    <w:p>
      <w:pPr>
        <w:pStyle w:val="Normal"/>
        <w:autoSpaceDE w:val="false"/>
        <w:jc w:val="both"/>
        <w:rPr/>
      </w:pPr>
      <w:r>
        <w:rPr/>
        <w:tab/>
        <w:tab/>
        <w:tab/>
        <w:tab/>
        <w:tab/>
        <w:t>.                        (Поклон)</w:t>
      </w:r>
    </w:p>
    <w:p>
      <w:pPr>
        <w:pStyle w:val="Normal"/>
        <w:autoSpaceDE w:val="false"/>
        <w:jc w:val="both"/>
        <w:rPr/>
      </w:pPr>
      <w:r>
        <w:rPr/>
        <w:t>Спаси, Господи, и помилуй родителя моя (имена их), братию и сестры, и сродники моя по плоти, и вся ближний рода моего, и други, и дАруй им мирныя Твоя и премирныя блага.</w:t>
      </w:r>
    </w:p>
    <w:p>
      <w:pPr>
        <w:pStyle w:val="Normal"/>
        <w:autoSpaceDE w:val="false"/>
        <w:jc w:val="both"/>
        <w:rPr/>
      </w:pPr>
      <w:r>
        <w:rPr/>
        <w:tab/>
        <w:tab/>
        <w:tab/>
        <w:tab/>
        <w:tab/>
        <w:t xml:space="preserve">                       (Поклон)</w:t>
      </w:r>
    </w:p>
    <w:p>
      <w:pPr>
        <w:pStyle w:val="Normal"/>
        <w:autoSpaceDE w:val="false"/>
        <w:jc w:val="both"/>
        <w:rPr/>
      </w:pPr>
      <w:r>
        <w:rPr/>
        <w:tab/>
        <w:t>Спаси, Господи, и помилуй старцы и юные, нищия и сироты и вдовицы, и сущия в болезни и в печалех, бедАх же и скорбех, обстояниих и пленЕниих, темницах же и заточениих, изряднее же в гонениих, Тебе ради и веры православныя, от язык безбожных, от от</w:t>
        <w:softHyphen/>
        <w:t>ступников и от еретиков, сущия рабы Твоя, и помяни я, посети, укре</w:t>
        <w:softHyphen/>
        <w:t>пи, утеши, и вскоре силою Твоею ослабу, свободу и избаву им подаждь.</w:t>
      </w:r>
    </w:p>
    <w:p>
      <w:pPr>
        <w:pStyle w:val="Normal"/>
        <w:autoSpaceDE w:val="false"/>
        <w:jc w:val="both"/>
        <w:rPr/>
      </w:pPr>
      <w:r>
        <w:rPr/>
        <w:t xml:space="preserve">                                                                                   </w:t>
      </w:r>
      <w:r>
        <w:rPr/>
        <w:t>(Поклон)</w:t>
      </w:r>
    </w:p>
    <w:p>
      <w:pPr>
        <w:pStyle w:val="Normal"/>
        <w:autoSpaceDE w:val="false"/>
        <w:jc w:val="both"/>
        <w:rPr/>
      </w:pPr>
      <w:r>
        <w:rPr/>
        <w:tab/>
        <w:t>Спаси, Господи, и пОмилуй посланныя в службу, путешествую</w:t>
        <w:softHyphen/>
        <w:t xml:space="preserve">щия, отцы и братию нашу, и вся православныя христианы.   </w:t>
      </w:r>
    </w:p>
    <w:p>
      <w:pPr>
        <w:pStyle w:val="Normal"/>
        <w:autoSpaceDE w:val="false"/>
        <w:jc w:val="both"/>
        <w:rPr/>
      </w:pPr>
      <w:r>
        <w:rPr/>
        <w:tab/>
        <w:tab/>
        <w:tab/>
        <w:tab/>
        <w:tab/>
        <w:tab/>
        <w:tab/>
        <w:t>(Поклон)</w:t>
      </w:r>
    </w:p>
    <w:p>
      <w:pPr>
        <w:pStyle w:val="Normal"/>
        <w:autoSpaceDE w:val="false"/>
        <w:jc w:val="both"/>
        <w:rPr/>
      </w:pPr>
      <w:r>
        <w:rPr/>
        <w:tab/>
        <w:t>Спаси, Господи, и помилуй ихже аз безумием моим соблазних, и от пути спасительнаго отвратих, к делОм злым и неподобным приведОх; Божественным Твоим Промыслом к пути спасения паки возврати</w:t>
      </w:r>
    </w:p>
    <w:p>
      <w:pPr>
        <w:pStyle w:val="Normal"/>
        <w:autoSpaceDE w:val="false"/>
        <w:jc w:val="both"/>
        <w:rPr/>
      </w:pPr>
      <w:r>
        <w:rPr/>
        <w:t>.                                                                                   (Поклон)</w:t>
      </w:r>
    </w:p>
    <w:p>
      <w:pPr>
        <w:pStyle w:val="Normal"/>
        <w:autoSpaceDE w:val="false"/>
        <w:jc w:val="both"/>
        <w:rPr/>
      </w:pPr>
      <w:r>
        <w:rPr/>
        <w:tab/>
        <w:t>Спаси, Господи, и помилуй иенавидящия и обидящия мя, и творящия ми напасти, и не остави их погибнути мене ради грешнаго.</w:t>
      </w:r>
    </w:p>
    <w:p>
      <w:pPr>
        <w:pStyle w:val="Normal"/>
        <w:autoSpaceDE w:val="false"/>
        <w:jc w:val="both"/>
        <w:rPr/>
      </w:pPr>
      <w:r>
        <w:rPr/>
        <w:t xml:space="preserve">                                                                                    </w:t>
      </w:r>
      <w:r>
        <w:rPr/>
        <w:t>(Поклон)</w:t>
      </w:r>
    </w:p>
    <w:p>
      <w:pPr>
        <w:pStyle w:val="Normal"/>
        <w:autoSpaceDE w:val="false"/>
        <w:jc w:val="both"/>
        <w:rPr/>
      </w:pPr>
      <w:r>
        <w:rPr/>
        <w:tab/>
        <w:t xml:space="preserve">Оступившия от православныя веры и погибельными ересьми ослепленныя, светом Твоего познания просвети и СвятЕй Твоей Апостольстей Соборней Церкви причти.                                         </w:t>
        <w:tab/>
        <w:tab/>
        <w:tab/>
        <w:tab/>
        <w:tab/>
        <w:tab/>
        <w:tab/>
        <w:t>(Поклон)</w:t>
      </w:r>
    </w:p>
    <w:p>
      <w:pPr>
        <w:pStyle w:val="Normal"/>
        <w:autoSpaceDE w:val="false"/>
        <w:jc w:val="both"/>
        <w:rPr/>
      </w:pPr>
      <w:r>
        <w:rPr/>
      </w:r>
    </w:p>
    <w:p>
      <w:pPr>
        <w:pStyle w:val="Normal"/>
        <w:numPr>
          <w:ilvl w:val="0"/>
          <w:numId w:val="0"/>
        </w:numPr>
        <w:autoSpaceDE w:val="false"/>
        <w:jc w:val="both"/>
        <w:outlineLvl w:val="2"/>
        <w:rPr>
          <w:b/>
          <w:b/>
        </w:rPr>
      </w:pPr>
      <w:bookmarkStart w:id="116" w:name="__RefHeading___Toc107775091"/>
      <w:bookmarkEnd w:id="116"/>
      <w:r>
        <w:rPr>
          <w:b/>
        </w:rPr>
        <w:t>Св. священномученик Антипа, епископ Пергамский (помогает от зубной боли)</w:t>
      </w:r>
    </w:p>
    <w:p>
      <w:pPr>
        <w:pStyle w:val="Normal"/>
        <w:numPr>
          <w:ilvl w:val="0"/>
          <w:numId w:val="0"/>
        </w:numPr>
        <w:jc w:val="both"/>
        <w:outlineLvl w:val="2"/>
        <w:rPr>
          <w:b/>
          <w:b/>
        </w:rPr>
      </w:pPr>
      <w:r>
        <w:rPr>
          <w:b/>
        </w:rPr>
      </w:r>
    </w:p>
    <w:p>
      <w:pPr>
        <w:pStyle w:val="Normal"/>
        <w:autoSpaceDE w:val="false"/>
        <w:jc w:val="both"/>
        <w:rPr/>
      </w:pPr>
      <w:r>
        <w:rPr/>
        <w:tab/>
        <w:t>В целости сохрани ты свою паству, св. Антипа, сильную заботу и чрезмерную любовь к словесным овцам своим показывая, за ко</w:t>
        <w:softHyphen/>
        <w:t>торых и душу свою положил. Будучи брошен в раскаленного мед</w:t>
        <w:softHyphen/>
        <w:t>ного быка, ты перед кончиной своей молился о всем мире, а всего более о тех. которые будут призывать тебя, моля об исцелении от разных болезней. Дар исцелять неутишимую зубную болию стра</w:t>
        <w:softHyphen/>
        <w:t>дающих испроси ты у Господа, и прощение грехов их, и на буду</w:t>
        <w:softHyphen/>
        <w:t>щем суде оправдание, поминающим тебя, святитель милостивый, Антипа! С теплыми слезами, из глубины сердец восклицая: умо</w:t>
        <w:softHyphen/>
        <w:t>ляем тебя, святый священномученик, не презри воздыханий наших, и благодатию данною тебе от Бога для исцеления зубной болезни, уврачуй нас, одержимых этим нестерпимым недугом, чтобы освободившись от страданий, радостно возжелали мы совершить под</w:t>
        <w:softHyphen/>
        <w:t>виги добра, воспевая и славя Пресвятую Троицу, Отца и Сына, и Святаго Духа, теперь, и всегда, и во веки веков. Аминь.</w:t>
      </w:r>
    </w:p>
    <w:p>
      <w:pPr>
        <w:pStyle w:val="Normal"/>
        <w:autoSpaceDE w:val="false"/>
        <w:jc w:val="both"/>
        <w:rPr/>
      </w:pPr>
      <w:r>
        <w:rPr/>
      </w:r>
    </w:p>
    <w:p>
      <w:pPr>
        <w:pStyle w:val="Normal"/>
        <w:numPr>
          <w:ilvl w:val="0"/>
          <w:numId w:val="0"/>
        </w:numPr>
        <w:autoSpaceDE w:val="false"/>
        <w:jc w:val="both"/>
        <w:outlineLvl w:val="2"/>
        <w:rPr>
          <w:b/>
          <w:b/>
        </w:rPr>
      </w:pPr>
      <w:bookmarkStart w:id="117" w:name="__RefHeading___Toc107775092"/>
      <w:bookmarkEnd w:id="117"/>
      <w:r>
        <w:rPr>
          <w:b/>
        </w:rPr>
        <w:t>Св. мученик Витт (молятся от падучей — пляски св.Витта)</w:t>
      </w:r>
    </w:p>
    <w:p>
      <w:pPr>
        <w:pStyle w:val="Normal"/>
        <w:autoSpaceDE w:val="false"/>
        <w:jc w:val="both"/>
        <w:rPr>
          <w:b/>
          <w:b/>
        </w:rPr>
      </w:pPr>
      <w:r>
        <w:rPr>
          <w:b/>
        </w:rPr>
      </w:r>
    </w:p>
    <w:p>
      <w:pPr>
        <w:pStyle w:val="Normal"/>
        <w:autoSpaceDE w:val="false"/>
        <w:jc w:val="both"/>
        <w:rPr/>
      </w:pPr>
      <w:r>
        <w:rPr/>
        <w:tab/>
        <w:t>С отроческих лет Господь милость проявил на тебе, святый Витт, и ты с 12-летнего возраста благодатию Духа Святаго, быв свыше посвящен, познал бога Истиннаго, и Ему в молитве и подви</w:t>
        <w:softHyphen/>
        <w:t>ге угождал. И дал тебе Господь дар чудотворения и светлый разум, так что ты словом и делом многих ко Христу обратил и на правый путь наставил. Лютые за веру Христову муки претерпев, отцем своим уловляем, сокровищами многими и всеми обольщениями мира, сего ты ничем не соблазнился, и от Христа не отрекся, так что ничто не могло отнять любви ко Христу, этого неизреченного блаженства. Пред кончиною же своею ты молился, св. мученик, о всех, кто память страдания твоего захочет почитать, чтобы оберег их Господь от всех зол мира сего и успешно привел в Свое Небес</w:t>
        <w:softHyphen/>
        <w:t>ное Царство, и с неба услышал ты голос, известивший тебя, что принята молитва твоя. Благодать от Христа подучив, ты, мученик Витт, услышь нас, чтущих тебя и прибегающих к тебе, сохрани нас от бед, зол, скорбей и помоги нам сподобиться быть наследниками Царствия божия, которое по боге одно составляет предмет всех же</w:t>
        <w:softHyphen/>
        <w:t>ланий во Вселенной. И о больных и страдающих на земле предста</w:t>
        <w:softHyphen/>
        <w:t>тельствуй, св. Витт, как при земной жизни ты исцелял различные недуги, так и теперь не оставь болящих, а боле того, мучимых чер</w:t>
        <w:softHyphen/>
        <w:t>ной немочью. Исцели их благосердно, и подай им всецелое врачева</w:t>
        <w:softHyphen/>
        <w:t>ние, да не умрут они в беспамятстве, но в здравом теле и ясном уме преодолеют греховные слабости и прославят Бога во веки веков. Аминь.</w:t>
      </w:r>
    </w:p>
    <w:p>
      <w:pPr>
        <w:pStyle w:val="Normal"/>
        <w:autoSpaceDE w:val="false"/>
        <w:jc w:val="both"/>
        <w:rPr/>
      </w:pPr>
      <w:r>
        <w:rPr/>
      </w:r>
    </w:p>
    <w:p>
      <w:pPr>
        <w:pStyle w:val="Normal"/>
        <w:numPr>
          <w:ilvl w:val="0"/>
          <w:numId w:val="0"/>
        </w:numPr>
        <w:autoSpaceDE w:val="false"/>
        <w:jc w:val="both"/>
        <w:outlineLvl w:val="2"/>
        <w:rPr>
          <w:b/>
          <w:b/>
        </w:rPr>
      </w:pPr>
      <w:bookmarkStart w:id="118" w:name="__RefHeading___Toc107775093"/>
      <w:bookmarkEnd w:id="118"/>
      <w:r>
        <w:rPr>
          <w:b/>
        </w:rPr>
        <w:t>Св. священномученик Власий, епископ Севастийский (помогает от болезней горла и вообще от болезней людей и животных, и о благословении Божиим над домом и об изобилии земных благ) (24.02)</w:t>
      </w:r>
    </w:p>
    <w:p>
      <w:pPr>
        <w:pStyle w:val="Normal"/>
        <w:autoSpaceDE w:val="false"/>
        <w:jc w:val="both"/>
        <w:rPr>
          <w:b/>
          <w:b/>
        </w:rPr>
      </w:pPr>
      <w:r>
        <w:rPr>
          <w:b/>
        </w:rPr>
      </w:r>
    </w:p>
    <w:p>
      <w:pPr>
        <w:pStyle w:val="Normal"/>
        <w:autoSpaceDE w:val="false"/>
        <w:jc w:val="both"/>
        <w:rPr/>
      </w:pPr>
      <w:r>
        <w:rPr/>
        <w:tab/>
        <w:t>Услыша нас от селений райский, где ты обитаешь, святый священномученик Власий, призри нас на земле, с любовию совер</w:t>
        <w:softHyphen/>
        <w:t>шающих святую память твою. Благодать испросил ты у Господа исцелять болящих гортанью, также животных и людей врачевать от различных недугов, как читаем об этом в житии твоем. Сам ты, святый иерарх, так молился Господу: "Господи, услыши молитвы моя и, аще в скотех, как болезнь случится и помянет кто имя мое, глаголя: Боже, молитвами раба Твоего Власия, помози тому, ты, Господи, ускори на помощь и исцеление подаждь в славу и честь святаго имени Твоего!" Исцели же, Власий досточудный, болезни наша и скот наш сохрани здоровым, ибо все суть создания Божии, Единым Творцом сотворенные. Воззри на нас милостиво, святи</w:t>
        <w:softHyphen/>
        <w:t>тель Божий Власий, ибо ты всякое творение на земле возлюбил, как призванное к бытию Богом. Внемли нам, Власий достохвальный, потому что ты пред кончиною своей молил Владыку и Господа на</w:t>
        <w:softHyphen/>
        <w:t>шего о тех, которые память твою захотят совершить, да испол</w:t>
        <w:softHyphen/>
        <w:t>нятся они даров Божиих, и пребудут благословенны. Услышь, священномученик Власий, нас, почитающих всечестную память твою, и умоли Господа, который обещался всегда прошения твои исполнять; пусть дома наши всякими благами изобилуются и моль</w:t>
        <w:softHyphen/>
        <w:t>бы наши о всяких нуждах будут услышаны. Ты знаешь, святый Вла</w:t>
        <w:softHyphen/>
        <w:t>сий, что имея все по потребу, человек благодарения возсылает Богу и от довольства духа становится добрым и незлобливым. Не от</w:t>
        <w:softHyphen/>
        <w:t>ринь же и нас, молящихся тебе, святый Власий, и будь ходатаем о нас перед Господом, да в благополучии, и во всяком благочестии поживем и по кончине нашей сподобимся неосужденно предстать к престолу Спаса Христа, прославляя Его со Безначальным Отцем Его и животворящим Духом во веки. Амин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2"/>
        <w:rPr>
          <w:b/>
          <w:b/>
        </w:rPr>
      </w:pPr>
      <w:bookmarkStart w:id="119" w:name="__RefHeading___Toc107775094"/>
      <w:bookmarkEnd w:id="119"/>
      <w:r>
        <w:rPr>
          <w:b/>
        </w:rPr>
        <w:t>Св. муч. Гурий, Самон и Авив (помогают в супружестве) (23.11)</w:t>
      </w:r>
    </w:p>
    <w:p>
      <w:pPr>
        <w:pStyle w:val="Normal"/>
        <w:autoSpaceDE w:val="false"/>
        <w:jc w:val="both"/>
        <w:rPr>
          <w:b/>
          <w:b/>
        </w:rPr>
      </w:pPr>
      <w:r>
        <w:rPr>
          <w:b/>
        </w:rPr>
      </w:r>
    </w:p>
    <w:p>
      <w:pPr>
        <w:pStyle w:val="Normal"/>
        <w:autoSpaceDE w:val="false"/>
        <w:jc w:val="both"/>
        <w:rPr/>
      </w:pPr>
      <w:r>
        <w:rPr/>
        <w:tab/>
        <w:t>Ныне прославим вас, преславные чудотворцы и святые страсто</w:t>
        <w:softHyphen/>
        <w:t>терпцы Гурий, Самон и Авив!</w:t>
      </w:r>
    </w:p>
    <w:p>
      <w:pPr>
        <w:pStyle w:val="Normal"/>
        <w:autoSpaceDE w:val="false"/>
        <w:jc w:val="both"/>
        <w:rPr/>
      </w:pPr>
      <w:r>
        <w:rPr/>
        <w:tab/>
        <w:t>Лютые страдания претерпев, раны и удары приняв от мучителей бесчеловечные, от меча вы скончались: Гурий, Самон, ты же, святой мученик — Авив, за исповедание Христа, жестоко мучимый огнем сожжен был. Чудо великое и предивное явили вы, св. мучени</w:t>
        <w:softHyphen/>
        <w:t>ки, в Эдессе, где положены были ваши мощи. Вдова некая, отпуска дочь свою готову, отданную в жены, поручила ее вашему попече</w:t>
        <w:softHyphen/>
        <w:t>нию. Он же, поклявшись на гробах ваших, клятвы своей не испол</w:t>
        <w:softHyphen/>
        <w:t>нил, и, после многих сделанных им несправедливостей, заключил дочь вдовы Евфимию во гробе с умершею женою своею, которую имел в отечестве своем прежде, нежели Евфимию взял себе в жены. Вы же, св. мученики, явившись Евфимии, силою Божию, чудесно перенесли ее из страны Готовской, во мгновение ока, поставили в церкви вашей. Это непостижимое чудо вспоминая, молим вас, св. мученики Христовы — Гурий, Самон и Авив, услышьте прибегаю</w:t>
        <w:softHyphen/>
        <w:t>щих вам, с теплою молитвою, жен, невинно от мужей своих возненавиденных. Ускорите на помощь им, избавьте их от обид и скорбей и, преклоняясь к слезам их, не отриньте воздыханий сердечных. Внемлите им и перемените сердца мужей их, и благочестивым же</w:t>
        <w:softHyphen/>
        <w:t>нам сим радость ниспошлите, чтобы вновь образованные любовью мужей, возблагодарили они вас от всего сердца и за вас прославля</w:t>
        <w:softHyphen/>
        <w:t>ли Всемогущего Бога. Аминь.</w:t>
      </w:r>
    </w:p>
    <w:p>
      <w:pPr>
        <w:pStyle w:val="Normal"/>
        <w:autoSpaceDE w:val="false"/>
        <w:jc w:val="both"/>
        <w:rPr/>
      </w:pPr>
      <w:r>
        <w:rPr/>
      </w:r>
    </w:p>
    <w:p>
      <w:pPr>
        <w:pStyle w:val="Normal"/>
        <w:numPr>
          <w:ilvl w:val="0"/>
          <w:numId w:val="0"/>
        </w:numPr>
        <w:autoSpaceDE w:val="false"/>
        <w:jc w:val="both"/>
        <w:outlineLvl w:val="2"/>
        <w:rPr>
          <w:b/>
          <w:b/>
        </w:rPr>
      </w:pPr>
      <w:bookmarkStart w:id="120" w:name="__RefHeading___Toc107775095"/>
      <w:bookmarkEnd w:id="120"/>
      <w:r>
        <w:rPr>
          <w:b/>
        </w:rPr>
        <w:t>Св. муч. Екатерина (помогает при трудных и мучительных родах) (7.12)</w:t>
      </w:r>
    </w:p>
    <w:p>
      <w:pPr>
        <w:pStyle w:val="Normal"/>
        <w:autoSpaceDE w:val="false"/>
        <w:jc w:val="both"/>
        <w:rPr>
          <w:b/>
          <w:b/>
        </w:rPr>
      </w:pPr>
      <w:r>
        <w:rPr>
          <w:b/>
        </w:rPr>
      </w:r>
    </w:p>
    <w:p>
      <w:pPr>
        <w:pStyle w:val="Normal"/>
        <w:autoSpaceDE w:val="false"/>
        <w:jc w:val="both"/>
        <w:rPr/>
      </w:pPr>
      <w:r>
        <w:rPr/>
        <w:tab/>
        <w:t>Дева прекраснейшая, мудрая, пречудная, св. великомученица Екатерина! Всю эллинскую мудрость совершенно изучивши, ора</w:t>
        <w:softHyphen/>
        <w:t>торское искусство и философию, и врачебную науку хорошо узнав, просвещения большего ты возжелала, уверовав же во Христа, в ви</w:t>
        <w:softHyphen/>
        <w:t>дении узрела Предвечного Младенца на руках Его Пречистой Ма</w:t>
        <w:softHyphen/>
        <w:t>тери, даровавшего тебе перстень бессмертного обручения с ним. Лютые, затем, муки претерепев, тяжкие удары и жестокие раны, и мрак темничный, и членов раздробление на колесах, силою Христо</w:t>
        <w:softHyphen/>
        <w:t>вою ты от всего этого исцелена была. На Казнь же идя, так моли</w:t>
        <w:softHyphen/>
        <w:t>лась ты, великомученица преславная: "Господи, Иисусе Христе! Тех, елицы призовут мною всесвятое имя Твое, исполнит во благих прошение всего, еже на потребу им, да от всех воспевается величие Твое во веки”. Женам, мучимым болезнями рождения и на помощь Тебя призывающим, заступление являя, ты, Екатерина святая; по</w:t>
        <w:softHyphen/>
        <w:t>этому и ныне с любовью и благовением молящихся тебе, и с ве</w:t>
        <w:softHyphen/>
        <w:t xml:space="preserve">рою теплою, и слезами от всего сердца прибегающих к тебе жен, не отринь, поспеши им на помощь и освободи их от трудных родов, чтобы родивши детей, </w:t>
      </w:r>
      <w:r>
        <w:rPr>
          <w:lang w:val="en-US"/>
        </w:rPr>
        <w:t>o</w:t>
      </w:r>
      <w:r>
        <w:rPr/>
        <w:t>н</w:t>
      </w:r>
      <w:r>
        <w:rPr>
          <w:lang w:val="en-US"/>
        </w:rPr>
        <w:t>e</w:t>
      </w:r>
      <w:r>
        <w:rPr/>
        <w:t xml:space="preserve"> в страхе Божием воспитали их, благо</w:t>
        <w:softHyphen/>
        <w:t>даря тебя, Екатерина преславная, за помощь, явленную им, и славя за тебя Бога со всем домом их. Аминь.</w:t>
      </w:r>
    </w:p>
    <w:p>
      <w:pPr>
        <w:pStyle w:val="Normal"/>
        <w:autoSpaceDE w:val="false"/>
        <w:jc w:val="both"/>
        <w:rPr/>
      </w:pPr>
      <w:r>
        <w:rPr/>
      </w:r>
    </w:p>
    <w:p>
      <w:pPr>
        <w:pStyle w:val="Normal"/>
        <w:numPr>
          <w:ilvl w:val="0"/>
          <w:numId w:val="0"/>
        </w:numPr>
        <w:autoSpaceDE w:val="false"/>
        <w:jc w:val="both"/>
        <w:outlineLvl w:val="2"/>
        <w:rPr>
          <w:b/>
          <w:b/>
        </w:rPr>
      </w:pPr>
      <w:bookmarkStart w:id="121" w:name="__RefHeading___Toc107775096"/>
      <w:bookmarkEnd w:id="121"/>
      <w:r>
        <w:rPr>
          <w:b/>
        </w:rPr>
        <w:t>Преп. Роман-чудотворец (молитвой разрешал от бесплодия)</w:t>
      </w:r>
    </w:p>
    <w:p>
      <w:pPr>
        <w:pStyle w:val="Normal"/>
        <w:numPr>
          <w:ilvl w:val="0"/>
          <w:numId w:val="0"/>
        </w:numPr>
        <w:jc w:val="both"/>
        <w:outlineLvl w:val="2"/>
        <w:rPr>
          <w:b/>
          <w:b/>
        </w:rPr>
      </w:pPr>
      <w:r>
        <w:rPr>
          <w:b/>
        </w:rPr>
      </w:r>
    </w:p>
    <w:p>
      <w:pPr>
        <w:pStyle w:val="Normal"/>
        <w:autoSpaceDE w:val="false"/>
        <w:jc w:val="both"/>
        <w:rPr/>
      </w:pPr>
      <w:r>
        <w:rPr/>
        <w:tab/>
        <w:t>Удивляясь подвигам твоим, Роман преподобный, молим тебя, услышь нас, призывающих тебя. В малой келки затворившись до кончины своей там ты пребыл, скудно питаясь и не имея огня, во власянице, нося тяжелые вериги. Благодати божественной сподо</w:t>
        <w:softHyphen/>
        <w:t>бившись, многих людей недуги ты уврачевал, святой Роман, и мно</w:t>
        <w:softHyphen/>
        <w:t>гих жен молитвою своею от бесплодия разрешил. Поэтому и те</w:t>
        <w:softHyphen/>
        <w:t>перь молим, внемли с благоговением и усердием припадающим к тебе и молящимся тебе женам неплодным; умоли Господа Бога, да всемощною силою Своею разрешит Он бесплодие их и чад им дарует, потому что благ и человеколюбив Бог наш, свыше призираю</w:t>
        <w:softHyphen/>
        <w:t>щий на нас и исполняющий прошения наши. Аминь.</w:t>
      </w:r>
    </w:p>
    <w:p>
      <w:pPr>
        <w:pStyle w:val="Normal"/>
        <w:autoSpaceDE w:val="false"/>
        <w:jc w:val="both"/>
        <w:rPr/>
      </w:pPr>
      <w:r>
        <w:rPr/>
      </w:r>
    </w:p>
    <w:p>
      <w:pPr>
        <w:pStyle w:val="Normal"/>
        <w:numPr>
          <w:ilvl w:val="0"/>
          <w:numId w:val="0"/>
        </w:numPr>
        <w:autoSpaceDE w:val="false"/>
        <w:jc w:val="both"/>
        <w:outlineLvl w:val="2"/>
        <w:rPr>
          <w:b/>
          <w:b/>
        </w:rPr>
      </w:pPr>
      <w:bookmarkStart w:id="122" w:name="__RefHeading___Toc107775097"/>
      <w:bookmarkEnd w:id="122"/>
      <w:r>
        <w:rPr>
          <w:b/>
        </w:rPr>
        <w:t>Преп. Ипатий, игумен Руфианский (исцеляет от водянки)</w:t>
      </w:r>
    </w:p>
    <w:p>
      <w:pPr>
        <w:pStyle w:val="Normal"/>
        <w:autoSpaceDE w:val="false"/>
        <w:jc w:val="both"/>
        <w:rPr>
          <w:b/>
          <w:b/>
        </w:rPr>
      </w:pPr>
      <w:r>
        <w:rPr>
          <w:b/>
        </w:rPr>
      </w:r>
    </w:p>
    <w:p>
      <w:pPr>
        <w:pStyle w:val="Normal"/>
        <w:jc w:val="both"/>
        <w:rPr/>
      </w:pPr>
      <w:r>
        <w:rPr/>
        <w:tab/>
        <w:t>Прославляется Бог в совете правых, ибо возсиял пред людьми свет добродетелей св. Ипатия, прибегая к которому, из глубины сердца взываем, инок совершенный был ты, Ипатий преподобный, многими трудами к вратам небесным очищавший себе путь; в не</w:t>
        <w:softHyphen/>
        <w:t>обитаемую киновию Руфима придя с учениками, ты очистил ее и в прежнее благолепие привел. Там, власяницы делая, в подвигах ве</w:t>
        <w:softHyphen/>
        <w:t>ликих ты пребыл. Дарование получил ты от Господа, Ипатий достохвальный, различные недуги исцелять, а более всего водянку. Призри же на страждущих тяжкою болезнею этой, св. Ипатий, и умилостиви твоею благоприятною молитвою Господа, и престань немощным невидимою чудодейственною силою Божию, исцеляя их по великой милости Господней, и пусть, почувствовав облегчение в теле и бодрость духа, отвергнут они нерадение и ревностно пойдут по лестнице добродетелей, простираясь на преуспеяние в богоугод</w:t>
        <w:softHyphen/>
        <w:t>ных делах, и славя Отца и Сына, и Святаго Духа, теперь, и всегда, и во веки веков. Аминь.</w:t>
      </w:r>
    </w:p>
    <w:p>
      <w:pPr>
        <w:pStyle w:val="Normal"/>
        <w:numPr>
          <w:ilvl w:val="0"/>
          <w:numId w:val="0"/>
        </w:numPr>
        <w:jc w:val="both"/>
        <w:outlineLvl w:val="2"/>
        <w:rPr/>
      </w:pPr>
      <w:r>
        <w:rPr/>
      </w:r>
      <w:r>
        <w:br w:type="page"/>
      </w:r>
    </w:p>
    <w:p>
      <w:pPr>
        <w:pStyle w:val="Normal"/>
        <w:numPr>
          <w:ilvl w:val="0"/>
          <w:numId w:val="0"/>
        </w:numPr>
        <w:jc w:val="both"/>
        <w:outlineLvl w:val="0"/>
        <w:rPr/>
      </w:pPr>
      <w:bookmarkStart w:id="123" w:name="__RefHeading___Toc107775098"/>
      <w:r>
        <w:rPr>
          <w:b/>
        </w:rPr>
        <w:t xml:space="preserve">ГЛАВА 3 </w:t>
      </w:r>
      <w:r>
        <w:rPr>
          <w:b/>
          <w:sz w:val="20"/>
          <w:szCs w:val="20"/>
        </w:rPr>
        <w:t>МЕРТВЫЕ ПРОДОЛЖАЮТ ЖИТЬ</w:t>
      </w:r>
      <w:bookmarkEnd w:id="123"/>
      <w:r>
        <w:rPr>
          <w:b/>
          <w:sz w:val="20"/>
          <w:szCs w:val="20"/>
        </w:rPr>
        <w:t xml:space="preserve"> </w:t>
      </w:r>
    </w:p>
    <w:p>
      <w:pPr>
        <w:pStyle w:val="Normal"/>
        <w:numPr>
          <w:ilvl w:val="0"/>
          <w:numId w:val="0"/>
        </w:numPr>
        <w:jc w:val="both"/>
        <w:outlineLvl w:val="2"/>
        <w:rPr>
          <w:b/>
          <w:b/>
          <w:sz w:val="20"/>
          <w:szCs w:val="20"/>
        </w:rPr>
      </w:pPr>
      <w:r>
        <w:rPr>
          <w:b/>
          <w:sz w:val="20"/>
          <w:szCs w:val="20"/>
        </w:rPr>
      </w:r>
    </w:p>
    <w:p>
      <w:pPr>
        <w:pStyle w:val="Normal"/>
        <w:jc w:val="both"/>
        <w:rPr/>
      </w:pPr>
      <w:r>
        <w:rPr/>
        <w:t>"</w:t>
      </w:r>
      <w:r>
        <w:rPr>
          <w:i/>
        </w:rPr>
        <w:t>А вы не называйтесь учителями, ибо один у вас Учитель — Христос, Все же ВЫ — братья".                                                Матфей 23, 8</w:t>
      </w:r>
    </w:p>
    <w:p>
      <w:pPr>
        <w:pStyle w:val="Normal"/>
        <w:autoSpaceDE w:val="false"/>
        <w:jc w:val="both"/>
        <w:rPr>
          <w:i/>
          <w:i/>
        </w:rPr>
      </w:pPr>
      <w:r>
        <w:rPr>
          <w:i/>
        </w:rPr>
        <w:t>"Иисус сказал ему: Я есмь путь и истина и жизнь: никто не при</w:t>
        <w:softHyphen/>
        <w:t>ходит к Отцу, как только через Меня".                                 Иоанн 14, б</w:t>
      </w:r>
    </w:p>
    <w:p>
      <w:pPr>
        <w:pStyle w:val="Normal"/>
        <w:autoSpaceDE w:val="false"/>
        <w:jc w:val="both"/>
        <w:rPr>
          <w:i/>
          <w:i/>
        </w:rPr>
      </w:pPr>
      <w:r>
        <w:rPr>
          <w:i/>
        </w:rPr>
        <w:t>"Не думайте, что Я пришел нарушить закон или пророков: не нарушить пришел Я, НО ИСПОЛНИТЬ".                                      Матфей 5, 17</w:t>
      </w:r>
    </w:p>
    <w:p>
      <w:pPr>
        <w:pStyle w:val="Normal"/>
        <w:autoSpaceDE w:val="false"/>
        <w:jc w:val="both"/>
        <w:rPr>
          <w:i/>
          <w:i/>
        </w:rPr>
      </w:pPr>
      <w:r>
        <w:rPr>
          <w:i/>
        </w:rPr>
        <w:t>"Истинно, истинно говорю вам: верующий в меня, дела, кото</w:t>
        <w:softHyphen/>
        <w:t>рые творю Я, и он сотворит и больше сих сотворит",         Иоанн 14, 12</w:t>
      </w:r>
    </w:p>
    <w:p>
      <w:pPr>
        <w:pStyle w:val="Normal"/>
        <w:autoSpaceDE w:val="false"/>
        <w:jc w:val="both"/>
        <w:rPr>
          <w:i/>
          <w:i/>
        </w:rPr>
      </w:pPr>
      <w:r>
        <w:rPr>
          <w:i/>
        </w:rPr>
        <w:t>"Да взыщется от рода сего кровь всех пророков, пролитая от создания мира".                                                                         Лука 11, 50</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ab/>
        <w:t>У христиан, в отличие от восточной религии, кармические воп</w:t>
        <w:softHyphen/>
        <w:t>лощения “снимаются” при крещении. Человек перестает отвечать за себя как за личность, а отвечает за себя как за род. На его плечах - память обо всех умерших поколениях от рождества Христова, их опыт и грехи, а также искупительные жертвы.</w:t>
      </w:r>
    </w:p>
    <w:p>
      <w:pPr>
        <w:pStyle w:val="Normal"/>
        <w:autoSpaceDE w:val="false"/>
        <w:jc w:val="both"/>
        <w:rPr/>
      </w:pPr>
      <w:r>
        <w:rPr/>
        <w:t>* * *</w:t>
      </w:r>
    </w:p>
    <w:p>
      <w:pPr>
        <w:pStyle w:val="Normal"/>
        <w:autoSpaceDE w:val="false"/>
        <w:jc w:val="both"/>
        <w:rPr/>
      </w:pPr>
      <w:r>
        <w:rPr/>
        <w:tab/>
        <w:t>Дальнейшая работа со спиралью будет происходить в группе по знакам Зодиака. Пары будут подбираться по гороскопам, рассажи</w:t>
        <w:softHyphen/>
        <w:t>ваться в определенном порядке. Энергия будет идти по кольцу.</w:t>
      </w:r>
    </w:p>
    <w:p>
      <w:pPr>
        <w:pStyle w:val="Normal"/>
        <w:autoSpaceDE w:val="false"/>
        <w:jc w:val="both"/>
        <w:rPr/>
      </w:pPr>
      <w:r>
        <w:rPr/>
      </w:r>
    </w:p>
    <w:p>
      <w:pPr>
        <w:pStyle w:val="Normal"/>
        <w:numPr>
          <w:ilvl w:val="0"/>
          <w:numId w:val="0"/>
        </w:numPr>
        <w:autoSpaceDE w:val="false"/>
        <w:jc w:val="both"/>
        <w:outlineLvl w:val="1"/>
        <w:rPr>
          <w:b/>
          <w:b/>
        </w:rPr>
      </w:pPr>
      <w:bookmarkStart w:id="124" w:name="__RefHeading___Toc107775099"/>
      <w:bookmarkEnd w:id="124"/>
      <w:r>
        <w:rPr>
          <w:b/>
        </w:rPr>
        <w:t>КРУГОВОРОТ ИНФОРМАЦИИ В ПРИРОДЕ</w:t>
      </w:r>
    </w:p>
    <w:p>
      <w:pPr>
        <w:pStyle w:val="Normal"/>
        <w:autoSpaceDE w:val="false"/>
        <w:jc w:val="both"/>
        <w:rPr>
          <w:b/>
          <w:b/>
        </w:rPr>
      </w:pPr>
      <w:r>
        <w:rPr>
          <w:b/>
        </w:rPr>
      </w:r>
    </w:p>
    <w:p>
      <w:pPr>
        <w:pStyle w:val="Normal"/>
        <w:autoSpaceDE w:val="false"/>
        <w:jc w:val="both"/>
        <w:rPr/>
      </w:pPr>
      <w:r>
        <w:rPr/>
        <w:tab/>
        <w:t>С древних времен у всех народов мира был развит культ почита</w:t>
        <w:softHyphen/>
        <w:t>ния предков. Весь мир в их представлении был живым: живым бы</w:t>
        <w:softHyphen/>
        <w:t>ло Небо, Земля, камни, ветер, облака. Древние делили мир на три части: подземное царство — царство умерших, затем мир окру</w:t>
        <w:softHyphen/>
        <w:t>жающей их природы и надземный мир — мир высших существ и Бога.</w:t>
      </w:r>
    </w:p>
    <w:p>
      <w:pPr>
        <w:pStyle w:val="Normal"/>
        <w:autoSpaceDE w:val="false"/>
        <w:jc w:val="both"/>
        <w:rPr/>
      </w:pPr>
      <w:r>
        <w:rPr/>
        <w:tab/>
        <w:t>В китайской системе упражнений Тай-цзы-цюань деление идет по принципу Земля — человек — Небо.</w:t>
      </w:r>
    </w:p>
    <w:p>
      <w:pPr>
        <w:pStyle w:val="Normal"/>
        <w:autoSpaceDE w:val="false"/>
        <w:jc w:val="both"/>
        <w:rPr/>
      </w:pPr>
      <w:r>
        <w:rPr/>
        <w:tab/>
        <w:t>Человек после смерти как бы растекается в окружающей среде, проникает во все элементы мира в виде информации и привлекается затем нами в процессе нашей деятельности нашей памятью, опы</w:t>
        <w:softHyphen/>
        <w:t>том и участвует в наших снах. Память каждого из нас — это память всего рода. Она находится внутри нас и вне нас и, по выра</w:t>
        <w:softHyphen/>
        <w:t>жению Вейнингера, существует вне времени. Информация наших предков собирается в определенных пространствах, организует их и создает духов мост. Это живые невидимые существа, способные вступать с нами в контакт при соответствующих ритуалах. В маги</w:t>
        <w:softHyphen/>
        <w:t>ческой литературе таких существ Земли называют гномами, во</w:t>
        <w:softHyphen/>
        <w:t>ды — ундинами, огня — саламандрами и воздуха — сильфидами. У наших древних предков был целый пантеон таких существ, злых или добрых, которым они приносили жертвы и от которых получа</w:t>
        <w:softHyphen/>
        <w:t>ли в обмен за это помощь.</w:t>
      </w:r>
    </w:p>
    <w:p>
      <w:pPr>
        <w:pStyle w:val="Normal"/>
        <w:autoSpaceDE w:val="false"/>
        <w:jc w:val="both"/>
        <w:rPr/>
      </w:pPr>
      <w:r>
        <w:rPr/>
        <w:tab/>
        <w:t>Во все времена существовали заклятия и заговоры, призываю</w:t>
        <w:softHyphen/>
        <w:t>щие силы природы для помощи в делах людей. В принципе - это обращение к памяти наших предков, разлитой вокруг нас и всегда существующей рядом с нами. Кроме того, в нас заложена генети</w:t>
        <w:softHyphen/>
        <w:t>ческая информация, так называемая память рода. У древних славян на протяжении многих веков поклонялись Роду и роженицам. Как сказано в Библии: "Дети будут отвечать за грехи своих родителей до седьмого колен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1"/>
        <w:rPr>
          <w:b/>
          <w:b/>
        </w:rPr>
      </w:pPr>
      <w:bookmarkStart w:id="125" w:name="__RefHeading___Toc107775100"/>
      <w:bookmarkEnd w:id="125"/>
      <w:r>
        <w:rPr>
          <w:b/>
        </w:rPr>
        <w:t>СПИРАЛИ</w:t>
      </w:r>
    </w:p>
    <w:p>
      <w:pPr>
        <w:pStyle w:val="Normal"/>
        <w:autoSpaceDE w:val="false"/>
        <w:jc w:val="both"/>
        <w:rPr>
          <w:b/>
          <w:b/>
        </w:rPr>
      </w:pPr>
      <w:r>
        <w:rPr>
          <w:b/>
        </w:rPr>
      </w:r>
    </w:p>
    <w:p>
      <w:pPr>
        <w:pStyle w:val="Normal"/>
        <w:numPr>
          <w:ilvl w:val="0"/>
          <w:numId w:val="0"/>
        </w:numPr>
        <w:autoSpaceDE w:val="false"/>
        <w:jc w:val="both"/>
        <w:outlineLvl w:val="2"/>
        <w:rPr>
          <w:b/>
          <w:b/>
        </w:rPr>
      </w:pPr>
      <w:bookmarkStart w:id="126" w:name="__RefHeading___Toc107775101"/>
      <w:bookmarkEnd w:id="126"/>
      <w:r>
        <w:rPr>
          <w:b/>
        </w:rPr>
        <w:t>Женская спираль, работа с парной спиралью</w:t>
      </w:r>
    </w:p>
    <w:p>
      <w:pPr>
        <w:pStyle w:val="Normal"/>
        <w:autoSpaceDE w:val="false"/>
        <w:jc w:val="both"/>
        <w:rPr>
          <w:b/>
          <w:b/>
        </w:rPr>
      </w:pPr>
      <w:r>
        <w:rPr>
          <w:b/>
        </w:rPr>
      </w:r>
    </w:p>
    <w:p>
      <w:pPr>
        <w:pStyle w:val="Normal"/>
        <w:autoSpaceDE w:val="false"/>
        <w:jc w:val="both"/>
        <w:rPr/>
      </w:pPr>
      <w:r>
        <w:rPr/>
        <w:tab/>
        <w:t>В паре создается единое энергетическое тело на мужчине и жен</w:t>
        <w:softHyphen/>
        <w:t>щине. Мужское начало — логика, женское — интуиция. Правая по</w:t>
        <w:softHyphen/>
        <w:t>ловина мозга — интуиция, левая половина — логика. В мозгу, в ни</w:t>
        <w:softHyphen/>
        <w:t>жних отделах, наступает перекрест проводящих путей мозга: пра</w:t>
        <w:softHyphen/>
        <w:t>вая половина мозга управляет левой частью тела, а левая - пра</w:t>
        <w:softHyphen/>
        <w:t>вой.</w:t>
      </w:r>
    </w:p>
    <w:p>
      <w:pPr>
        <w:pStyle w:val="Normal"/>
        <w:autoSpaceDE w:val="false"/>
        <w:jc w:val="both"/>
        <w:rPr/>
      </w:pPr>
      <w:r>
        <w:rPr/>
        <w:tab/>
        <w:t>Логическая спираль — прямая, мужская. Интуитивная спи</w:t>
        <w:softHyphen/>
        <w:t>раль — обратная, женская. В женской спирали цвета будут идти в обратном порядке: снаружи — фиолетовый, синий, голубой, зеле</w:t>
        <w:softHyphen/>
        <w:t>ный, желтый, оранжевый, красный.</w:t>
      </w:r>
    </w:p>
    <w:p>
      <w:pPr>
        <w:pStyle w:val="Normal"/>
        <w:autoSpaceDE w:val="false"/>
        <w:jc w:val="both"/>
        <w:rPr/>
      </w:pPr>
      <w:r>
        <w:rPr/>
      </w:r>
    </w:p>
    <w:p>
      <w:pPr>
        <w:pStyle w:val="Normal"/>
        <w:autoSpaceDE w:val="false"/>
        <w:jc w:val="both"/>
        <w:rPr/>
      </w:pPr>
      <w:r>
        <w:rPr>
          <w:b/>
          <w:i/>
        </w:rPr>
        <w:t xml:space="preserve">Спирали </w:t>
      </w:r>
      <w:r>
        <w:rPr>
          <w:b/>
          <w:i/>
          <w:lang w:val="en-US"/>
        </w:rPr>
        <w:t>I</w:t>
      </w:r>
      <w:r>
        <w:rPr>
          <w:b/>
          <w:i/>
        </w:rPr>
        <w:t xml:space="preserve"> цикла</w:t>
      </w:r>
    </w:p>
    <w:p>
      <w:pPr>
        <w:pStyle w:val="Normal"/>
        <w:autoSpaceDE w:val="false"/>
        <w:jc w:val="both"/>
        <w:rPr>
          <w:b/>
          <w:b/>
          <w:i/>
          <w:i/>
        </w:rPr>
      </w:pPr>
      <w:r>
        <w:rPr>
          <w:b/>
          <w:i/>
        </w:rPr>
      </w:r>
    </w:p>
    <w:p>
      <w:pPr>
        <w:pStyle w:val="Normal"/>
        <w:autoSpaceDE w:val="false"/>
        <w:jc w:val="both"/>
        <w:rPr/>
      </w:pPr>
      <w:r>
        <w:rPr>
          <w:b/>
        </w:rPr>
        <w:t>Расширение</w:t>
      </w:r>
      <w:r>
        <w:rPr/>
        <w:t xml:space="preserve">: белая, белая, белая и голубая до конца. </w:t>
      </w:r>
    </w:p>
    <w:p>
      <w:pPr>
        <w:pStyle w:val="Normal"/>
        <w:autoSpaceDE w:val="false"/>
        <w:jc w:val="both"/>
        <w:rPr/>
      </w:pPr>
      <w:r>
        <w:rPr>
          <w:b/>
        </w:rPr>
        <w:t>Сжатие</w:t>
      </w:r>
      <w:r>
        <w:rPr/>
        <w:t>: желтая, красная, синяя, голубая, голубая, белая, белая, белая.</w:t>
      </w:r>
    </w:p>
    <w:p>
      <w:pPr>
        <w:pStyle w:val="Normal"/>
        <w:autoSpaceDE w:val="false"/>
        <w:jc w:val="both"/>
        <w:rPr/>
      </w:pPr>
      <w:r>
        <w:rPr/>
      </w:r>
    </w:p>
    <w:p>
      <w:pPr>
        <w:pStyle w:val="Normal"/>
        <w:autoSpaceDE w:val="false"/>
        <w:jc w:val="both"/>
        <w:rPr/>
      </w:pPr>
      <w:r>
        <w:rPr>
          <w:b/>
          <w:i/>
        </w:rPr>
        <w:t xml:space="preserve">Спирали </w:t>
      </w:r>
      <w:r>
        <w:rPr>
          <w:b/>
          <w:i/>
          <w:lang w:val="en-US"/>
        </w:rPr>
        <w:t>II</w:t>
      </w:r>
      <w:r>
        <w:rPr>
          <w:b/>
          <w:i/>
        </w:rPr>
        <w:t xml:space="preserve"> ЦИКЛА</w:t>
      </w:r>
    </w:p>
    <w:p>
      <w:pPr>
        <w:pStyle w:val="Normal"/>
        <w:jc w:val="both"/>
        <w:rPr>
          <w:b/>
          <w:b/>
          <w:i/>
          <w:i/>
        </w:rPr>
      </w:pPr>
      <w:r>
        <w:rPr>
          <w:b/>
          <w:i/>
        </w:rPr>
      </w:r>
    </w:p>
    <w:p>
      <w:pPr>
        <w:pStyle w:val="Normal"/>
        <w:jc w:val="both"/>
        <w:rPr/>
      </w:pPr>
      <w:r>
        <w:rPr>
          <w:b/>
        </w:rPr>
        <w:t>Расширение</w:t>
      </w:r>
      <w:r>
        <w:rPr/>
        <w:t xml:space="preserve">: белая, белая, белая и фиолетовая до конца. </w:t>
      </w:r>
    </w:p>
    <w:p>
      <w:pPr>
        <w:pStyle w:val="Normal"/>
        <w:jc w:val="both"/>
        <w:rPr/>
      </w:pPr>
      <w:r>
        <w:rPr>
          <w:b/>
        </w:rPr>
        <w:t>Сжатие</w:t>
      </w:r>
      <w:r>
        <w:rPr/>
        <w:t>: фиолетовая, оранжевая, зеленая, фиолетовая, фиолето</w:t>
        <w:softHyphen/>
        <w:t>вая, белая, белая, белая.</w:t>
      </w:r>
    </w:p>
    <w:p>
      <w:pPr>
        <w:pStyle w:val="Normal"/>
        <w:jc w:val="both"/>
        <w:rPr/>
      </w:pPr>
      <w:r>
        <w:rPr/>
      </w:r>
    </w:p>
    <w:p>
      <w:pPr>
        <w:pStyle w:val="Normal"/>
        <w:autoSpaceDE w:val="false"/>
        <w:jc w:val="both"/>
        <w:rPr/>
      </w:pPr>
      <w:r>
        <w:rPr>
          <w:b/>
        </w:rPr>
        <w:t xml:space="preserve">Спирали </w:t>
      </w:r>
      <w:r>
        <w:rPr>
          <w:b/>
          <w:lang w:val="en-US"/>
        </w:rPr>
        <w:t>III</w:t>
      </w:r>
      <w:r>
        <w:rPr>
          <w:b/>
        </w:rPr>
        <w:t xml:space="preserve"> цикла</w:t>
      </w:r>
      <w:r>
        <w:rPr/>
        <w:t xml:space="preserve">                                                          </w:t>
      </w:r>
    </w:p>
    <w:p>
      <w:pPr>
        <w:pStyle w:val="Normal"/>
        <w:autoSpaceDE w:val="false"/>
        <w:jc w:val="both"/>
        <w:rPr/>
      </w:pPr>
      <w:r>
        <w:rPr>
          <w:b/>
        </w:rPr>
        <w:t>Расширение</w:t>
      </w:r>
      <w:r>
        <w:rPr/>
        <w:t xml:space="preserve">: белая, белая, белая и желтая до конца.        </w:t>
      </w:r>
    </w:p>
    <w:p>
      <w:pPr>
        <w:pStyle w:val="Normal"/>
        <w:autoSpaceDE w:val="false"/>
        <w:jc w:val="both"/>
        <w:rPr/>
      </w:pPr>
      <w:r>
        <w:rPr>
          <w:b/>
        </w:rPr>
        <w:t>Сжатие</w:t>
      </w:r>
      <w:r>
        <w:rPr/>
        <w:t xml:space="preserve">: голубая, синяя, красная, желтая, желтая, белая, белая, белая. </w:t>
      </w:r>
    </w:p>
    <w:p>
      <w:pPr>
        <w:pStyle w:val="Normal"/>
        <w:autoSpaceDE w:val="false"/>
        <w:jc w:val="both"/>
        <w:rPr/>
      </w:pPr>
      <w:r>
        <w:rPr/>
        <w:t xml:space="preserve">                                                                                           </w:t>
      </w:r>
    </w:p>
    <w:p>
      <w:pPr>
        <w:pStyle w:val="Normal"/>
        <w:autoSpaceDE w:val="false"/>
        <w:jc w:val="both"/>
        <w:rPr/>
      </w:pPr>
      <w:r>
        <w:rPr/>
        <w:tab/>
        <w:t>При работе парой мужчина садится спиной на север, а женщи</w:t>
        <w:softHyphen/>
        <w:t>на — спиной на юг.</w:t>
      </w:r>
    </w:p>
    <w:p>
      <w:pPr>
        <w:pStyle w:val="Normal"/>
        <w:autoSpaceDE w:val="false"/>
        <w:jc w:val="both"/>
        <w:rPr/>
      </w:pPr>
      <w:r>
        <w:rPr/>
        <w:tab/>
        <w:t>А теперь разберем характеристику каждой стихии и ее взаимо</w:t>
        <w:softHyphen/>
        <w:t>действие с другими стихиями.</w:t>
      </w:r>
    </w:p>
    <w:p>
      <w:pPr>
        <w:pStyle w:val="Normal"/>
        <w:autoSpaceDE w:val="false"/>
        <w:jc w:val="both"/>
        <w:rPr/>
      </w:pPr>
      <w:r>
        <w:rPr/>
        <w:tab/>
      </w:r>
      <w:r>
        <w:rPr>
          <w:b/>
        </w:rPr>
        <w:t>Стихия Земли</w:t>
      </w:r>
      <w:r>
        <w:rPr/>
        <w:t xml:space="preserve"> — самый плотный и устойчивый элемент приро</w:t>
        <w:softHyphen/>
        <w:t>ды. Знаки Зодиака стихии: Козерог, Телец, Дева. Люди этого зна</w:t>
        <w:softHyphen/>
        <w:t>ка — практичные, трудоспособные, но несколько инертные, тяже</w:t>
        <w:softHyphen/>
        <w:t>лые на подъем. Землю обслуживает стихия Воды, увлажняет ее, за</w:t>
        <w:softHyphen/>
        <w:t>полняет информацией, оплодотворяет.</w:t>
      </w:r>
    </w:p>
    <w:p>
      <w:pPr>
        <w:pStyle w:val="Normal"/>
        <w:autoSpaceDE w:val="false"/>
        <w:jc w:val="both"/>
        <w:rPr/>
      </w:pPr>
      <w:r>
        <w:rPr/>
        <w:tab/>
      </w:r>
      <w:r>
        <w:rPr>
          <w:b/>
        </w:rPr>
        <w:t>Стихия Воды</w:t>
      </w:r>
      <w:r>
        <w:rPr/>
        <w:t xml:space="preserve"> — текучая, заполняющая собой все формы, и в то же время создающая горизонтальный отражающий уровень. Вода всасывает информацию из воздуха, очищает его и передает эту ин</w:t>
        <w:softHyphen/>
        <w:t>формацию Земле. Существует гадание на поверхности воды. Если пристально смотреть на воду, то информация, привлеченная нашим вниманием, организуется и выступает затем на поверхность в зри</w:t>
        <w:softHyphen/>
        <w:t>тельном образе.</w:t>
      </w:r>
    </w:p>
    <w:p>
      <w:pPr>
        <w:pStyle w:val="Normal"/>
        <w:autoSpaceDE w:val="false"/>
        <w:jc w:val="both"/>
        <w:rPr/>
      </w:pPr>
      <w:r>
        <w:rPr/>
        <w:tab/>
        <w:t>Одним из недостатков воды является ее прилипчивость, связы</w:t>
        <w:softHyphen/>
        <w:t>вание инициативы, снимать это качество можно просушиванием ог</w:t>
        <w:softHyphen/>
        <w:t>нем. Зодиакальные знаки стихии Воды: Рак, Рыбы, Скорпион.</w:t>
      </w:r>
    </w:p>
    <w:p>
      <w:pPr>
        <w:pStyle w:val="Normal"/>
        <w:autoSpaceDE w:val="false"/>
        <w:jc w:val="both"/>
        <w:rPr/>
      </w:pPr>
      <w:r>
        <w:rPr/>
        <w:tab/>
      </w:r>
      <w:r>
        <w:rPr>
          <w:b/>
        </w:rPr>
        <w:t>Стихия Огня</w:t>
      </w:r>
      <w:r>
        <w:rPr/>
        <w:t xml:space="preserve"> — создает переход из видимого мира в невидимый, уничтожает формы, очищает информацию от хаоса. Вода тушит огонь, но при их взаимодействии создается пар из мельчайших ча</w:t>
        <w:softHyphen/>
        <w:t>стичек воды, в которых в миниатюре закладывается информация об окружающих событиях данного места. С ветром эта информа</w:t>
        <w:softHyphen/>
        <w:t>ция переносится в другие пространства и обогащает их. В природе это облака и тучи, возникающие при взаимодействии воды и огня — Солнца с водой: озерами, реками, морями. Зодиакальные знаки стихии Огня: Овен, Стрелец, Лев.</w:t>
      </w:r>
    </w:p>
    <w:p>
      <w:pPr>
        <w:pStyle w:val="Normal"/>
        <w:autoSpaceDE w:val="false"/>
        <w:jc w:val="both"/>
        <w:rPr/>
      </w:pPr>
      <w:r>
        <w:rPr/>
        <w:tab/>
      </w:r>
      <w:r>
        <w:rPr>
          <w:b/>
        </w:rPr>
        <w:t>Стихия Воздуха</w:t>
      </w:r>
      <w:r>
        <w:rPr/>
        <w:t xml:space="preserve"> — невидимая субстанция, обнаруживаемая при включении в нее паров воды. Воздух уплотняется и за счет разности температур переносит информацию с водой с одного места на дру</w:t>
        <w:softHyphen/>
        <w:t>гое. Зодиакальные знаки стихии Воздуха: Водолей, Весы, Близнецы.</w:t>
      </w:r>
    </w:p>
    <w:p>
      <w:pPr>
        <w:pStyle w:val="Normal"/>
        <w:jc w:val="both"/>
        <w:rPr/>
      </w:pPr>
      <w:r>
        <w:rPr/>
        <w:tab/>
        <w:t>Информация от умерших предков, растений, животных перено</w:t>
        <w:softHyphen/>
        <w:t>симая с воздухом через дождь, вливается в землю и руководит фор</w:t>
        <w:softHyphen/>
        <w:t>мообразованием вырастающих организмов. Живые существа втя</w:t>
        <w:softHyphen/>
        <w:t>гивают в себя эту информацию через землю — растения, воздух, воду, пищу. Таким образом, мы питаемся телами и информацией наших предков, о чем подробно говорил в своих трудах мыслитель и философ Н.Ф.Федоров.</w:t>
      </w:r>
    </w:p>
    <w:p>
      <w:pPr>
        <w:pStyle w:val="Normal"/>
        <w:autoSpaceDE w:val="false"/>
        <w:jc w:val="both"/>
        <w:rPr/>
      </w:pPr>
      <w:r>
        <w:rPr/>
        <w:tab/>
        <w:t>Информация, попадающая внутрь живых организмов, дает закладку будущих организмов — мужских и женских зародышевых клеток. По Аристотелю, в организме человека существуют мине</w:t>
        <w:softHyphen/>
        <w:t>ральная, растительная и животная душа. Другими словами, это можно описать как определенным образом организованные инфор</w:t>
        <w:softHyphen/>
        <w:t>мационно-энергетические образы, находящиеся внутри человеческо</w:t>
        <w:softHyphen/>
        <w:t>го тела и идущие от минералов, растений, животных по резонанс</w:t>
        <w:softHyphen/>
        <w:t>ным зодиакальным цепочкам. Исходя из этого, можно заключить, что после смерти тело человека распадается на три части: одну часть забирают минералы, другую — растения и третью — живот</w:t>
        <w:softHyphen/>
        <w:t>ные. Сначала наступает гниение и разложение плоти — это свою часть забирают животные, в первую очередь микробы. Они как бы втягивают в себя животные страсти человека и через них создают особый фон в окружающей среде, группируясь определенными фор</w:t>
        <w:softHyphen/>
        <w:t>мами в пространстве и воздействуя целыми колониями на живые организмы. Таким образом, возникают эпидемии, пандемии. Мас</w:t>
        <w:softHyphen/>
        <w:t>совые убийства на войнах, пытки в тюрьмах, расстрелы мирного населения создают пространства ужаса и страданий, которыми пи</w:t>
        <w:softHyphen/>
        <w:t>таются микроорганизмы, разносясь ветром и водой по всей земле. Для них не существует государственных границ, и поэтому люди всей Земли отвечают за массовые убийства и страдания людей.</w:t>
      </w:r>
    </w:p>
    <w:p>
      <w:pPr>
        <w:pStyle w:val="Normal"/>
        <w:autoSpaceDE w:val="false"/>
        <w:jc w:val="both"/>
        <w:rPr/>
      </w:pPr>
      <w:r>
        <w:rPr/>
        <w:tab/>
        <w:t>Поедание животной пищи усиливает животные страсти в челове</w:t>
        <w:softHyphen/>
        <w:t>ке. Он становится неуправляемым в своих поступках, способным нанести вред любому человеку, начинает отвечать агрессией на любую обиду. Кроме того, поедание убитого животного создает подсознательное равнодушие к убийству, пассивность при виде страданий других.</w:t>
      </w:r>
    </w:p>
    <w:p>
      <w:pPr>
        <w:pStyle w:val="Normal"/>
        <w:autoSpaceDE w:val="false"/>
        <w:jc w:val="both"/>
        <w:rPr/>
      </w:pPr>
      <w:r>
        <w:rPr/>
        <w:tab/>
        <w:t>Христос своей смертью отменил кровавые жертвы в религии, за</w:t>
        <w:softHyphen/>
        <w:t>менив их хлебом и вином. Религиозные посты, совершаемые боль</w:t>
        <w:softHyphen/>
        <w:t>шим количеством людей в одно и то же время, очищают земные пространства от массовых зараз, болезнетворные микроорганизмы теряют свою агрессию, становясь безвредными, и включаются в межвидовую борьбу друг с другом. Растительная пища успокаивает эмоции, человек в состоянии контролировать себя и может зани</w:t>
        <w:softHyphen/>
        <w:t>маться своим духовным развитием. Его эмоции становятся утон</w:t>
        <w:softHyphen/>
        <w:t>ченнее, возникает созвучие с красотой природы, внешний облик че</w:t>
        <w:softHyphen/>
        <w:t>ловека становится более облагороженным и мягким. Любовь пары, питающейся животной пищей, тоже животная, стремящаяся к голо</w:t>
        <w:softHyphen/>
        <w:t>му сексу, при этом теряется духовное начало в любви, утонченное чувство красоты человеческих отношений, чувство взаимного чело</w:t>
        <w:softHyphen/>
        <w:t>веческого уважения.</w:t>
      </w:r>
    </w:p>
    <w:p>
      <w:pPr>
        <w:pStyle w:val="Normal"/>
        <w:autoSpaceDE w:val="false"/>
        <w:jc w:val="both"/>
        <w:rPr/>
      </w:pPr>
      <w:r>
        <w:rPr/>
        <w:tab/>
        <w:t>Мы не призываем к полному отказу всех людей Земли от живот</w:t>
        <w:softHyphen/>
        <w:t>ной пищи. Просто мясо, рыбу, яйца нужно есть не по привычке, а когда чувствуете острую потребность в них, заменяя в остальное время эту пищу молочной и бобовой. Постепенно организм сам перестроится на растительную пищу, и будет болеть при приеме жи</w:t>
        <w:softHyphen/>
        <w:t>вотной. Особенно вредно употреблять животную пищу всех видов, молочную включительно, при простудах и вспышках аллергии. В такие дни принимайте только растительную пищу, и исключите все сладкое, вы увидите, как быстро поправитесь. На растительной пи</w:t>
        <w:softHyphen/>
        <w:t>ще легче отвыкать от курения.</w:t>
      </w:r>
    </w:p>
    <w:p>
      <w:pPr>
        <w:pStyle w:val="Normal"/>
        <w:autoSpaceDE w:val="false"/>
        <w:jc w:val="both"/>
        <w:rPr/>
      </w:pPr>
      <w:r>
        <w:rPr/>
        <w:tab/>
        <w:t>Н.Ф.Федоров в своем труде "Философия общего дела" говорил о полноорганном человеке: "Человек не приобрел себе полноты ор</w:t>
        <w:softHyphen/>
        <w:t>ганов даже относительно земли, и поэтому органический мир, ко</w:t>
        <w:softHyphen/>
        <w:t>торый должен бы быть органами человека, превратился в особое самостоятельное царство; органический мир — это органы, превра</w:t>
        <w:softHyphen/>
        <w:t>тившиеся в особые существа, увековечиваемые в этом ненормаль</w:t>
        <w:softHyphen/>
        <w:t>ном состоянии рождением; человек берет дань с этого царства, без коего и жить, понятно, не может, но не владеет им; человек только грабит некоторые области этого царства, а с другими борется как с равными, вместо того чтобы вносить в это царство свет сознания".</w:t>
      </w:r>
    </w:p>
    <w:p>
      <w:pPr>
        <w:pStyle w:val="Normal"/>
        <w:autoSpaceDE w:val="false"/>
        <w:jc w:val="both"/>
        <w:rPr/>
      </w:pPr>
      <w:r>
        <w:rPr/>
        <w:tab/>
        <w:t>В раннюю историю человечества люди поклонялись стихийным силам природы, призывая их к своим естественным нуждам, выма</w:t>
        <w:softHyphen/>
        <w:t>ливая удачу в охоте, сборе урожая, плодородии земли и скота. Сре</w:t>
        <w:softHyphen/>
        <w:t>ди них всегда находились отдельные личности, которые выходили на прямую связь с космическими знаниями. Но знания, которые они получали, нужно было доносить окружающим в наиболее по</w:t>
        <w:softHyphen/>
        <w:t>нятной для них форме, привязывая их к сходным ситуациям, делая более образными. Так возникли аналоговые ряды и формула "Что на Небе, то и на Земле". Сначала невидимые живые существа зани</w:t>
        <w:softHyphen/>
        <w:t>мали огромные объемы в пространстве, но затем они стали уплотняться, сравниваться по размерам с людьми и входить в них. Стало возникать так называемое "одержание", или вхождение зло</w:t>
        <w:softHyphen/>
        <w:t>го духа в людей; появились личности, способные управлять анало</w:t>
        <w:softHyphen/>
        <w:t>говыми рядами, и тайное знание разделилось на черную и белую магии. Некоторые особо выдающиеся колдуны и маги умели вос</w:t>
        <w:softHyphen/>
        <w:t>крешать умерших и заставлять покойников работать на себя. В дальнейшем, при возникновении государств, эти тайные знания за</w:t>
        <w:softHyphen/>
        <w:t>хватывали единицы, обучая этим знаниям лишь ограниченное чис</w:t>
        <w:softHyphen/>
        <w:t>ло людей. В Индии - это каста браминов, в Древнем Египте — жре</w:t>
        <w:softHyphen/>
        <w:t>цы и правители-фараоны.</w:t>
      </w:r>
    </w:p>
    <w:p>
      <w:pPr>
        <w:pStyle w:val="Normal"/>
        <w:autoSpaceDE w:val="false"/>
        <w:jc w:val="both"/>
        <w:rPr/>
      </w:pPr>
      <w:r>
        <w:rPr/>
        <w:tab/>
        <w:t>На последующей стадии духовного развития Земли возникла не</w:t>
        <w:softHyphen/>
        <w:t>обходимость дать космические знания уже большему количеству людей, сделать такое знание межгосударственным. Сначала по</w:t>
        <w:softHyphen/>
        <w:t>является Моисей, принесший из Египта знание для еврейского на</w:t>
        <w:softHyphen/>
        <w:t>рода и выделивший его в отдельное государство. Затем появляется Будда, освобождающий людей от перевоплощений и "выбрасы</w:t>
        <w:softHyphen/>
        <w:t>вающий"  их  в другое,  параллельное  пространство.   И,  наконец, Христос, на личном примере показавший бессмертие человека и космическую защиту для верующих в бога. Все святые, последовав</w:t>
        <w:softHyphen/>
        <w:t>шие за Христом и пострадавшие за него, создали вокруг Земли не</w:t>
        <w:softHyphen/>
        <w:t>видимую энергетическую оболочку, где каждый святой в опреде</w:t>
        <w:softHyphen/>
        <w:t>ленный день и по определенному знаку Зодиака берет под свою за</w:t>
        <w:softHyphen/>
        <w:t>щиту людей его имени и является их Ангелом Хранителем. Вся эта невидимая энергетическая оболочка, включающая в себя все знаки Зодиака, составляет Единое Тело христа, или большого космичес</w:t>
        <w:softHyphen/>
        <w:t>кого человека Адама-Кадмона. В Евангелии упоминается Ангел огромных размеров: "И видел я другого Ангела сильного, сходяще</w:t>
        <w:softHyphen/>
        <w:t>го с неба, облеченного облаком; над головою его была радуга, и лицо его как солнце, и ноги его как столпы огненные. В руке у него была книжка раскрытая. И поставил он правую ногу свою на море, а левую на Землю". (Откровение Иоанна Богослова 10—1,2)</w:t>
      </w:r>
    </w:p>
    <w:p>
      <w:pPr>
        <w:pStyle w:val="Normal"/>
        <w:autoSpaceDE w:val="false"/>
        <w:jc w:val="both"/>
        <w:rPr/>
      </w:pPr>
      <w:r>
        <w:rPr/>
        <w:tab/>
        <w:t>Каждый христианин Земли является вторым огромным энерге</w:t>
        <w:softHyphen/>
        <w:t>тическим телом — Соборной Церковью, или Невестой Христовой. Эта Невеста должна соединиться с Христом, то есть Космос дол</w:t>
        <w:softHyphen/>
        <w:t>жен опуститься на Землю. Каждая церковь на Земле является мес</w:t>
        <w:softHyphen/>
        <w:t>том связи Соборной Церкви и ее защитной оболочки, а молитвы верующих и службы в храмах — пищей для душ святых, или, как говорят на Востоке, амритой — напитком бессмертия.</w:t>
      </w:r>
    </w:p>
    <w:p>
      <w:pPr>
        <w:pStyle w:val="Normal"/>
        <w:autoSpaceDE w:val="false"/>
        <w:jc w:val="both"/>
        <w:rPr/>
      </w:pPr>
      <w:r>
        <w:rPr/>
      </w:r>
    </w:p>
    <w:p>
      <w:pPr>
        <w:pStyle w:val="Normal"/>
        <w:numPr>
          <w:ilvl w:val="0"/>
          <w:numId w:val="0"/>
        </w:numPr>
        <w:autoSpaceDE w:val="false"/>
        <w:jc w:val="both"/>
        <w:outlineLvl w:val="1"/>
        <w:rPr>
          <w:b/>
          <w:b/>
        </w:rPr>
      </w:pPr>
      <w:bookmarkStart w:id="127" w:name="__RefHeading___Toc107775102"/>
      <w:bookmarkEnd w:id="127"/>
      <w:r>
        <w:rPr>
          <w:b/>
        </w:rPr>
        <w:t>НЕБЕСНЫЙ ИЕРУСАЛИМ</w:t>
      </w:r>
    </w:p>
    <w:p>
      <w:pPr>
        <w:pStyle w:val="Normal"/>
        <w:autoSpaceDE w:val="false"/>
        <w:jc w:val="both"/>
        <w:rPr>
          <w:b/>
          <w:b/>
        </w:rPr>
      </w:pPr>
      <w:r>
        <w:rPr>
          <w:b/>
        </w:rPr>
      </w:r>
    </w:p>
    <w:p>
      <w:pPr>
        <w:pStyle w:val="Normal"/>
        <w:autoSpaceDE w:val="false"/>
        <w:jc w:val="both"/>
        <w:rPr/>
      </w:pPr>
      <w:r>
        <w:rPr/>
        <w:tab/>
        <w:t>"Основания стены города украшены всякими драгоценными камнями: основание первое — яспис, второе - сапфир, третье — халцедон, четвертое — самарагд, пятое — сардоникс, шестое — сердолик, седьмое - хризолит, восьмое - берилл, девятое - то</w:t>
        <w:softHyphen/>
        <w:t>паз, десятое — хризопраз, одиннадцатое — гиацинт, двенадца</w:t>
        <w:softHyphen/>
        <w:t>тое — аметист". (Откровение Иоанна богослова 21—19,20)</w:t>
      </w:r>
    </w:p>
    <w:p>
      <w:pPr>
        <w:pStyle w:val="Normal"/>
        <w:autoSpaceDE w:val="false"/>
        <w:jc w:val="both"/>
        <w:rPr/>
      </w:pPr>
      <w:r>
        <w:rPr/>
      </w:r>
    </w:p>
    <w:p>
      <w:pPr>
        <w:pStyle w:val="Normal"/>
        <w:autoSpaceDE w:val="false"/>
        <w:jc w:val="both"/>
        <w:rPr/>
      </w:pPr>
      <w:r>
        <w:rPr/>
        <w:tab/>
        <w:t>Небесный Иерусалим является брачным чертогом, о котором упоминал Христос в беседах с Апостолами. Существующий в хрис</w:t>
        <w:softHyphen/>
        <w:t>тианстве символ Рыбы в знаке Зодиака, где рыбы расположены го</w:t>
        <w:softHyphen/>
        <w:t>ловами в разные стороны, и является ключом для раскрытия сим</w:t>
        <w:softHyphen/>
        <w:t>волики Небесного Иерусалима.</w:t>
      </w:r>
    </w:p>
    <w:p>
      <w:pPr>
        <w:pStyle w:val="Normal"/>
        <w:autoSpaceDE w:val="false"/>
        <w:jc w:val="both"/>
        <w:rPr/>
      </w:pPr>
      <w:r>
        <w:rPr/>
        <w:tab/>
        <w:t>Если мы, исходя из вышесказанного, расположим камни по по</w:t>
        <w:softHyphen/>
        <w:t>рядку, рассадим мужчин и женщин по парам, ориентируясь по стра</w:t>
        <w:softHyphen/>
        <w:t>нам света, то образуются две свастики: одна по Солнцу, другая — против Солнца. Затем от созвездия Рыб мы начинаем располагать знаки Зодиака по внутреннему кругу — мужские зодиакальные зна</w:t>
        <w:softHyphen/>
        <w:t>ки, которые располагаются против Солнца, по внешнему кругу — женские зодиакальные знаки, которые располагаются по Солнцу.</w:t>
      </w:r>
    </w:p>
    <w:p>
      <w:pPr>
        <w:pStyle w:val="Normal"/>
        <w:jc w:val="both"/>
        <w:rPr/>
      </w:pPr>
      <w:r>
        <w:rPr/>
        <w:tab/>
        <w:t>Таким образом можно рассаживать людей при групповой рабо</w:t>
        <w:softHyphen/>
        <w:t>те с ними.</w:t>
      </w:r>
    </w:p>
    <w:p>
      <w:pPr>
        <w:pStyle w:val="Normal"/>
        <w:autoSpaceDE w:val="false"/>
        <w:jc w:val="both"/>
        <w:rPr/>
      </w:pPr>
      <w:r>
        <w:rPr/>
        <w:tab/>
        <w:t>"А двенадцать ворот — двенадцать жемчужин: каждые ворота были из одной жемчужины". (Откровение Иоанна Богослова, 21-21)</w:t>
      </w:r>
    </w:p>
    <w:p>
      <w:pPr>
        <w:pStyle w:val="Normal"/>
        <w:autoSpaceDE w:val="false"/>
        <w:jc w:val="both"/>
        <w:rPr/>
      </w:pPr>
      <w:r>
        <w:rPr/>
        <w:tab/>
        <w:t>Упоминающиеся здесь 12 жемчужин на 12 воротах — это и есть 12 образов Божьей Матери. Таким образом, каждая женщина, си</w:t>
        <w:softHyphen/>
        <w:t>дящая в группе, будет являться носительницей одного из образов Богородицы (смотри схему в конце книги).</w:t>
      </w:r>
    </w:p>
    <w:p>
      <w:pPr>
        <w:pStyle w:val="Normal"/>
        <w:autoSpaceDE w:val="false"/>
        <w:jc w:val="both"/>
        <w:rPr/>
      </w:pPr>
      <w:r>
        <w:rPr/>
      </w:r>
    </w:p>
    <w:p>
      <w:pPr>
        <w:pStyle w:val="Normal"/>
        <w:numPr>
          <w:ilvl w:val="0"/>
          <w:numId w:val="0"/>
        </w:numPr>
        <w:autoSpaceDE w:val="false"/>
        <w:jc w:val="both"/>
        <w:outlineLvl w:val="1"/>
        <w:rPr>
          <w:b/>
          <w:b/>
        </w:rPr>
      </w:pPr>
      <w:bookmarkStart w:id="128" w:name="__RefHeading___Toc107775103"/>
      <w:bookmarkEnd w:id="128"/>
      <w:r>
        <w:rPr>
          <w:b/>
        </w:rPr>
        <w:t>РАБОТА С УМЕРШИМИ ЛЮДЬМИ</w:t>
      </w:r>
    </w:p>
    <w:p>
      <w:pPr>
        <w:pStyle w:val="Normal"/>
        <w:autoSpaceDE w:val="false"/>
        <w:jc w:val="both"/>
        <w:rPr>
          <w:b/>
          <w:b/>
        </w:rPr>
      </w:pPr>
      <w:r>
        <w:rPr>
          <w:b/>
        </w:rPr>
      </w:r>
    </w:p>
    <w:p>
      <w:pPr>
        <w:pStyle w:val="Normal"/>
        <w:autoSpaceDE w:val="false"/>
        <w:jc w:val="both"/>
        <w:rPr/>
      </w:pPr>
      <w:r>
        <w:rPr/>
        <w:tab/>
        <w:t>"И сказал мне: изреки пророчество на кости сии и скажи им: Кости сухие! Слушайте слово Господне! Так говорит Господь Бог костям сиим: Вот, Я введу дух в вас, и оживете. И обложу вас жила</w:t>
        <w:softHyphen/>
        <w:t>ми и выращу на вас плоть, и покрою вас кожею и введу в вас дух, — и оживете, и узнаете, что Я — Господь! Я изрек пророче</w:t>
        <w:softHyphen/>
        <w:t>ство, как повелено было мне, и когда я пророчествовал, произошел шум, и вот движение, и стали сближаться кости, кость с костью своею. И видел я: и вот жилы были на них, и плоть выросла, и кожа покрыла их сверху, а духа не было в них. Тогда сказал Он мне: Из</w:t>
        <w:softHyphen/>
        <w:t>реки пророчество духу, сын человеческий, скажи духу: Так говорит Господь Бог! От четырех ветров приди дух, и дохни на этих уби</w:t>
        <w:softHyphen/>
        <w:t>тых, и они оживут. И я изрек пророчество, как Он повелел мне, и вошел в них дух, — и они ожили, и стали на ноги свои — весьма, весьма великое полчище". (Книга пророка Иезекииля, 37—4    10)</w:t>
      </w:r>
    </w:p>
    <w:p>
      <w:pPr>
        <w:pStyle w:val="Normal"/>
        <w:autoSpaceDE w:val="false"/>
        <w:jc w:val="both"/>
        <w:rPr/>
      </w:pPr>
      <w:r>
        <w:rPr/>
      </w:r>
    </w:p>
    <w:p>
      <w:pPr>
        <w:pStyle w:val="Normal"/>
        <w:autoSpaceDE w:val="false"/>
        <w:jc w:val="both"/>
        <w:rPr/>
      </w:pPr>
      <w:r>
        <w:rPr/>
        <w:tab/>
        <w:t>При работе с умершими работают по фотографии. Первые три дня идет работа под землею, на иконе "Сошествие во Ад" и на фо</w:t>
        <w:softHyphen/>
        <w:t>тографии Иисуса Христа с Туринской Плащаницы утром и вече</w:t>
        <w:softHyphen/>
        <w:t>ром. Как только человек умирает, он в течение 3-х дней после смер</w:t>
        <w:softHyphen/>
        <w:t>ти движется по всем земным энергетическим привязкам (в тонком теле). Идет борьба за его душу между темными и светлыми сила</w:t>
        <w:softHyphen/>
        <w:t>ми. Наша задача помочь умершему, облегчить его душевные стра</w:t>
        <w:softHyphen/>
        <w:t>дания в невидимом потустороннем мире, связать его душу с хрис</w:t>
        <w:softHyphen/>
        <w:t>тианским эгрегором.</w:t>
      </w:r>
    </w:p>
    <w:p>
      <w:pPr>
        <w:pStyle w:val="Normal"/>
        <w:autoSpaceDE w:val="false"/>
        <w:jc w:val="both"/>
        <w:rPr/>
      </w:pPr>
      <w:r>
        <w:rPr/>
        <w:tab/>
        <w:t>Короткая энергетическая служба совершается трое суток. Вече</w:t>
        <w:softHyphen/>
        <w:t>ром, в день смерти, на ночь ставится фотография умершего и чи</w:t>
        <w:softHyphen/>
        <w:t>тается "Отче наш", "Иисусова молитва" и "Животворящему Крес</w:t>
        <w:softHyphen/>
        <w:t>ту" — по три раза. Фотография умершего остается на ночь возле иконы "Спаса Нерукотворного" или около изображения Христа с Плащаницы. Утром фото умершего переместить к иконе "Соше</w:t>
        <w:softHyphen/>
        <w:t>ствие во Ад" и читать те же молитвы.</w:t>
      </w:r>
    </w:p>
    <w:p>
      <w:pPr>
        <w:pStyle w:val="Normal"/>
        <w:autoSpaceDE w:val="false"/>
        <w:jc w:val="both"/>
        <w:rPr/>
      </w:pPr>
      <w:r>
        <w:rPr/>
        <w:tab/>
        <w:t>Энергия спускается сверху вниз. Христос спускается на Землю и сопровождает душу умершего в течение трех дней. С 4-го дня по 40-й день происходит отрыв души от Земли, и поэтому работать с фотографией надо на иконе "Сошествие во Ад" и читать молитвы в обратном порядке: "Животворящему Кресту", "Иисусова молит</w:t>
        <w:softHyphen/>
        <w:t>ва", "Отче наш" — по три раза.</w:t>
      </w:r>
    </w:p>
    <w:p>
      <w:pPr>
        <w:pStyle w:val="Normal"/>
        <w:autoSpaceDE w:val="false"/>
        <w:jc w:val="both"/>
        <w:rPr/>
      </w:pPr>
      <w:r>
        <w:rPr/>
        <w:tab/>
        <w:t>После смерти усопшего надо поминать на 3-й, 9-й, 20-й и 40-й дни, именно в те дни, когда Христос являлся своим ученикам после Воскресения. Первые три дня работают на молитвах, как указано выше, с 4-го по 9-й дни крутят три цикла спиралей на человеке (один раз утром), с 10-го по 20-й день прокручивают образ умерше</w:t>
        <w:softHyphen/>
        <w:t>го, начиная с минералов по всем царствам с выходом за черную точку и раскручиванием вывернутых шаров на человеке; с 21-го по 40-й день добавляют возвращение энергии назад до минералов включительно, закрыв белой сферой, которая идет за минералами. Работа производится при постоянном чтении молитв по цепочке, как указывалось ранее.</w:t>
      </w:r>
    </w:p>
    <w:p>
      <w:pPr>
        <w:pStyle w:val="Normal"/>
        <w:autoSpaceDE w:val="false"/>
        <w:jc w:val="both"/>
        <w:rPr/>
      </w:pPr>
      <w:r>
        <w:rPr/>
        <w:tab/>
        <w:t>Понимание наших умерших родственников, предков дает нам возможность с ними общаться. Если мы о них хорошо заботимся, молимся, то они становятся как бы нашими "ангелами-храните</w:t>
        <w:softHyphen/>
        <w:t>лями", они начинают подсказывать нам правильные действия, со</w:t>
        <w:softHyphen/>
        <w:t>ветуют и охраняют, помимо основного Ангела Хранителя, которо</w:t>
        <w:softHyphen/>
        <w:t>го имеет каждый человек. Когда в церковь приносят пищу и ос</w:t>
        <w:softHyphen/>
        <w:t>вящают ее, мы тем самым причащаемся вместе с нашими предка</w:t>
        <w:softHyphen/>
        <w:t>ми, как бы едим пищу вместе с ними.</w:t>
      </w:r>
    </w:p>
    <w:p>
      <w:pPr>
        <w:pStyle w:val="Normal"/>
        <w:autoSpaceDE w:val="false"/>
        <w:jc w:val="both"/>
        <w:rPr/>
      </w:pPr>
      <w:r>
        <w:rPr/>
        <w:tab/>
        <w:t>Спиритуализм в какой-то мере совершается и в самой церкви, то есть мы общаемся там с душами умерших, но все это находится под защитой церкви, святых, Господа Бога, и наша задача заклю</w:t>
        <w:softHyphen/>
        <w:t>чается в том, чтобы помочь в этом деле у себя дома, но через цер</w:t>
        <w:softHyphen/>
        <w:t>ковь.</w:t>
      </w:r>
    </w:p>
    <w:p>
      <w:pPr>
        <w:pStyle w:val="Normal"/>
        <w:autoSpaceDE w:val="false"/>
        <w:jc w:val="both"/>
        <w:rPr/>
      </w:pPr>
      <w:r>
        <w:rPr/>
      </w:r>
    </w:p>
    <w:p>
      <w:pPr>
        <w:pStyle w:val="Normal"/>
        <w:numPr>
          <w:ilvl w:val="0"/>
          <w:numId w:val="0"/>
        </w:numPr>
        <w:autoSpaceDE w:val="false"/>
        <w:jc w:val="both"/>
        <w:outlineLvl w:val="1"/>
        <w:rPr>
          <w:b/>
          <w:b/>
        </w:rPr>
      </w:pPr>
      <w:bookmarkStart w:id="129" w:name="__RefHeading___Toc107775104"/>
      <w:bookmarkEnd w:id="129"/>
      <w:r>
        <w:rPr>
          <w:b/>
        </w:rPr>
        <w:t>РАБОТА С ПРЕДКАМИ</w:t>
      </w:r>
    </w:p>
    <w:p>
      <w:pPr>
        <w:pStyle w:val="Normal"/>
        <w:autoSpaceDE w:val="false"/>
        <w:jc w:val="both"/>
        <w:rPr>
          <w:b/>
          <w:b/>
        </w:rPr>
      </w:pPr>
      <w:r>
        <w:rPr>
          <w:b/>
        </w:rPr>
      </w:r>
    </w:p>
    <w:p>
      <w:pPr>
        <w:pStyle w:val="Normal"/>
        <w:autoSpaceDE w:val="false"/>
        <w:jc w:val="both"/>
        <w:rPr/>
      </w:pPr>
      <w:r>
        <w:rPr/>
        <w:tab/>
        <w:t>Икона "Успение Божией Матери" символизирует воскресение умерших. Двенадцать Апостолов в 12 шарах были доставлены со всех концов Земли в один день к телу Божией Матери, Христос в радуге, в радуге же и душа Богоматери.</w:t>
      </w:r>
    </w:p>
    <w:p>
      <w:pPr>
        <w:pStyle w:val="Normal"/>
        <w:autoSpaceDE w:val="false"/>
        <w:jc w:val="both"/>
        <w:rPr/>
      </w:pPr>
      <w:r>
        <w:rPr/>
        <w:tab/>
        <w:t>Иисус Христос на Туринской Плащанице изображен с перевер</w:t>
        <w:softHyphen/>
        <w:t>нутым двойником над головой. Апостол Петр просил распять себя вниз головой и таким образом пошел к подошвам Христа под зем</w:t>
        <w:softHyphen/>
        <w:t>лею вниз головой. Андрей Первозванный был распят на косом кре</w:t>
        <w:softHyphen/>
        <w:t>сте; пересечение перекладин такого креста располагается на солнеч</w:t>
        <w:softHyphen/>
        <w:t>ном сплетении в области пупка, в древних китайских книгах гово</w:t>
        <w:softHyphen/>
        <w:t>рится, что в этом месте расположен центр силы и точка иглоукалы</w:t>
        <w:softHyphen/>
        <w:t>вания (море энергии).</w:t>
      </w:r>
    </w:p>
    <w:p>
      <w:pPr>
        <w:pStyle w:val="Normal"/>
        <w:autoSpaceDE w:val="false"/>
        <w:jc w:val="both"/>
        <w:rPr/>
      </w:pPr>
      <w:r>
        <w:rPr/>
        <w:tab/>
        <w:t>"Вид колес и устроение их как вид топаза, и подобие у всех четырех — одно, и по виду их и по устроению их казалось, будто колесо находилось в колесе. Когда они шли, шли на четыре свои стороны; во время шествия не оборачивались. А ободья их — высо</w:t>
        <w:softHyphen/>
        <w:t>ки и страшны были они, ободья их у всех четырех вокруг были пол</w:t>
        <w:softHyphen/>
        <w:t>ны глаз". (Иезекииль, Т, 16—18)</w:t>
      </w:r>
    </w:p>
    <w:p>
      <w:pPr>
        <w:pStyle w:val="Normal"/>
        <w:autoSpaceDE w:val="false"/>
        <w:jc w:val="both"/>
        <w:rPr/>
      </w:pPr>
      <w:r>
        <w:rPr/>
        <w:tab/>
        <w:t>"И видел я как бы пылающий металл, как бы вид огня внутри его вокруг; от вида чресл его и выше и от вида чресл его и ниже ви</w:t>
        <w:softHyphen/>
        <w:t xml:space="preserve">дел я как бы некий огонь, и сияние было вокруг него. В каком виде бывает радуга на облаках во время дождя, такой вид имело это сияние кругом". (Иезекииль, </w:t>
      </w:r>
      <w:r>
        <w:rPr>
          <w:lang w:val="en-US"/>
        </w:rPr>
        <w:t>I</w:t>
      </w:r>
      <w:r>
        <w:rPr/>
        <w:t>, 27—28)</w:t>
      </w:r>
    </w:p>
    <w:p>
      <w:pPr>
        <w:pStyle w:val="Normal"/>
        <w:autoSpaceDE w:val="false"/>
        <w:jc w:val="both"/>
        <w:rPr/>
      </w:pPr>
      <w:r>
        <w:rPr/>
        <w:tab/>
        <w:t>"И посреди престола и вокруг престола четыре животных, исполненных очей спереди и сзади. И каждое из четырех животных имело по шести крыл вокруг, а внутри они исполнены очей". (Апо</w:t>
        <w:softHyphen/>
        <w:t>калипсис, 4, 6—8)</w:t>
      </w:r>
    </w:p>
    <w:p>
      <w:pPr>
        <w:pStyle w:val="Normal"/>
        <w:autoSpaceDE w:val="false"/>
        <w:jc w:val="both"/>
        <w:rPr/>
      </w:pPr>
      <w:r>
        <w:rPr/>
        <w:tab/>
        <w:t>Если мы будем собирать тело человека по знакам Зодиака, то в центре будет наше физическое тело, а вокруг тела наших умерших предков, расположенных по Зодиакальному кругу; для мужчин — снизу-сверху, справа-слева, спереди-сзади; для женщин — сверху-снизу, слева-справа, сзади-спереди. Вокруг, мужчины макушками вокруг головы располагаются женщины, на периферии подошвы к подошвам по 6-ти осям — мужчины. Вниз головой, подошвами под землю - предок-женщина.</w:t>
      </w:r>
    </w:p>
    <w:p>
      <w:pPr>
        <w:pStyle w:val="Normal"/>
        <w:autoSpaceDE w:val="false"/>
        <w:jc w:val="both"/>
        <w:rPr/>
      </w:pPr>
      <w:r>
        <w:rPr/>
        <w:tab/>
        <w:t>У женщины макушками в голове располагаются мужчины, за ними вокруг подошвами к подошвам по 6-ти осям — женщины. Вниз головой, подошвами под землю — предок-мужчина.</w:t>
      </w:r>
    </w:p>
    <w:p>
      <w:pPr>
        <w:pStyle w:val="Normal"/>
        <w:autoSpaceDE w:val="false"/>
        <w:jc w:val="both"/>
        <w:rPr/>
      </w:pPr>
      <w:r>
        <w:rPr/>
        <w:tab/>
        <w:t>Например, Дева-мужчина.</w:t>
      </w:r>
    </w:p>
    <w:p>
      <w:pPr>
        <w:pStyle w:val="Normal"/>
        <w:autoSpaceDE w:val="false"/>
        <w:jc w:val="both"/>
        <w:rPr/>
      </w:pPr>
      <w:r>
        <w:rPr/>
        <w:tab/>
        <w:t>Тогда вниз к подошвам идет женщина-Лев лицом назад. Над го</w:t>
        <w:softHyphen/>
        <w:t>ловой макушка к макушке женщина-Весы, лицом назад, на ее по</w:t>
        <w:softHyphen/>
        <w:t>дошвы становится мужчина-Скорпион головой вверх, лицом впе</w:t>
        <w:softHyphen/>
        <w:t>ред, справа макушка к макушке, лицом вверх женщина-Стрелец, к ней подошвы к подошвам, вниз лицом женщина-Козерог. Слева ли</w:t>
        <w:softHyphen/>
        <w:t>цом вниз, макушка к макушке женщина-Рак, к ней подошвы к по</w:t>
        <w:softHyphen/>
        <w:t>дошвам, лицом вверх - мужчина-Близнецы. Вперед лицом вверх, ма</w:t>
        <w:softHyphen/>
        <w:t>кушка к макушке женщина-Водолей, к ней подошвы к подошвам, лицом вниз мужчина-Рыбы. Назад за спиной, макушка к макушке, лицом вниз женщина-Телец, за ней подошвы к подошвам вверх ли</w:t>
        <w:softHyphen/>
        <w:t>цом мужчина-Овен.</w:t>
      </w:r>
    </w:p>
    <w:p>
      <w:pPr>
        <w:pStyle w:val="Normal"/>
        <w:autoSpaceDE w:val="false"/>
        <w:jc w:val="both"/>
        <w:rPr/>
      </w:pPr>
      <w:r>
        <w:rPr/>
        <w:tab/>
        <w:t>Например, Дева-женщина.</w:t>
      </w:r>
    </w:p>
    <w:p>
      <w:pPr>
        <w:pStyle w:val="Normal"/>
        <w:autoSpaceDE w:val="false"/>
        <w:jc w:val="both"/>
        <w:rPr/>
      </w:pPr>
      <w:r>
        <w:rPr/>
        <w:tab/>
        <w:t>Вниз головой, подошвы к подошвам, лицом назад мужчина-Лев. Вверх, макушка к макушке, лицом назад - Весы-мужчина, над ним подошвы к подошвам, лицом вперед Скорпион-женщина. Справа, макушка к макушке, лицом вниз Рак-мужчина, за ним по</w:t>
        <w:softHyphen/>
        <w:t>дошвы к подошвам, вверх лицом - Близнецы-женщина. Слева, ма</w:t>
        <w:softHyphen/>
        <w:t>кушка к макушке, вверх лицом Стрелец-мужчина, за ним подошвы к подошвам, вниз лицом Козерог-женщина. Вперед, макушка к ма</w:t>
        <w:softHyphen/>
        <w:t>кушке, вниз лицом - Телец-мужчина, за ним - подошвы к подошвам, - вверх лицом - Овен-женщина. Назад за спиной, макушка к макушке, вверх лицом - Водолей-мужчина, за ним подошвы к подошвам, вниз лицом -  Рыба-женщина.</w:t>
      </w:r>
    </w:p>
    <w:p>
      <w:pPr>
        <w:pStyle w:val="Normal"/>
        <w:autoSpaceDE w:val="false"/>
        <w:jc w:val="both"/>
        <w:rPr/>
      </w:pPr>
      <w:r>
        <w:rPr/>
        <w:tab/>
        <w:t>Тела предков можно размещать вокруг себя по трем датам: да</w:t>
        <w:softHyphen/>
        <w:t>та рождения - "живая вода", дата смерти — "мертвая вода" и по именам святых православного календаря. Например, Николай празднуется 19 декабря — Стрелец. Следовательно, все Николаи идут в ячейку Стрельца.</w:t>
      </w:r>
    </w:p>
    <w:p>
      <w:pPr>
        <w:pStyle w:val="Normal"/>
        <w:autoSpaceDE w:val="false"/>
        <w:jc w:val="both"/>
        <w:rPr/>
      </w:pPr>
      <w:r>
        <w:rPr/>
        <w:tab/>
        <w:t>Расставив образы своих предков (вы должны запомнить их, глядя на фотографии) начинаем закачивать их энергией через вра</w:t>
        <w:softHyphen/>
        <w:t>щение оранжевого шара в нижней части живота по горизонтальной оси через позвоночник -  слева — вниз, справа — вверх, -притягивая энергию из бесконечности по шести осям, пропуская ее через тела своих предков. В нижней части живота образуется плотный горячий шар, а затем луч, выходящий вперед из живота. Сначала энергия идет снизу, из глубины земли, через нижний образ в солнечное спле</w:t>
        <w:softHyphen/>
        <w:t>тение, затем -  через два верхних образа и через вашу макушку, затем - через два правых образа в макушку вниз на оранжевый шар, потом - через два левых в макушку и шар, далее - спереди и в шар и, наконец, через два задних образа и макушку в шар.</w:t>
      </w:r>
    </w:p>
    <w:p>
      <w:pPr>
        <w:pStyle w:val="Normal"/>
        <w:autoSpaceDE w:val="false"/>
        <w:jc w:val="both"/>
        <w:rPr/>
      </w:pPr>
      <w:r>
        <w:rPr/>
        <w:tab/>
        <w:t>После накачивания энергией образов предков начинаем раскру</w:t>
        <w:softHyphen/>
        <w:t>чивать оранжевый шар в обратном порядке: слева — вверх, справа — вниз и по шести осям распределяем энергию по тем же образам и в той же последовательности, создавая вокруг себя радуги по че</w:t>
        <w:softHyphen/>
        <w:t>тырем царствам 33 сферы, диаметр всего шара будет 6,6 метра. Это и будут ободья вокруг Серафимов, полные глаз.</w:t>
      </w:r>
    </w:p>
    <w:p>
      <w:pPr>
        <w:pStyle w:val="Normal"/>
        <w:autoSpaceDE w:val="false"/>
        <w:jc w:val="both"/>
        <w:rPr/>
      </w:pPr>
      <w:r>
        <w:rPr/>
        <w:tab/>
        <w:t>На каждый знак Зодиака можно ставить по несколько предков. Те, которые вообще не знают своих предков или их мало для запол</w:t>
        <w:softHyphen/>
        <w:t>нения всех ячеек, могут ставить вокруг себя умерших общественных деятелей: писателей, поэтов, музыкантов, художников. При работе с предками непрерывно читаются молитвы по цепочке "Философ</w:t>
        <w:softHyphen/>
        <w:t>ского камня". После закачки образов энергией читаем 50 раз "Гос</w:t>
        <w:softHyphen/>
        <w:t>поди, помилуй".</w:t>
      </w:r>
    </w:p>
    <w:p>
      <w:pPr>
        <w:pStyle w:val="Normal"/>
        <w:autoSpaceDE w:val="false"/>
        <w:jc w:val="both"/>
        <w:rPr/>
      </w:pPr>
      <w:r>
        <w:rPr/>
        <w:tab/>
        <w:t>После создания шара с предками вокруг себя создаем такой же шар вокруг своей пары. Члены вашей пары располагаются по двум кольцам Апокалипсиса в Небесном Иерусалиме. В центре ставится один из ваших родственников противоположного пола.</w:t>
      </w:r>
    </w:p>
    <w:p>
      <w:pPr>
        <w:pStyle w:val="Normal"/>
        <w:jc w:val="both"/>
        <w:rPr/>
      </w:pPr>
      <w:r>
        <w:rPr/>
        <w:tab/>
        <w:t>Все предки, проработанные нами по 12 Апостолам, будут помо</w:t>
        <w:softHyphen/>
        <w:t>гать нам в жизни, через них можно будет уходить в прошлое и в те места, где они жили. Кроме того, имя святого, данное вашему предку, дает защиту и покровительство этого святого. Святые через живущих на Земле принимают активное участие в деятельности людей, прорабатывая их грехи. Как сказано у пророка Даниила: "И переплавлены будут в искушении".</w:t>
      </w:r>
    </w:p>
    <w:p>
      <w:pPr>
        <w:pStyle w:val="Normal"/>
        <w:numPr>
          <w:ilvl w:val="0"/>
          <w:numId w:val="0"/>
        </w:numPr>
        <w:jc w:val="both"/>
        <w:outlineLvl w:val="2"/>
        <w:rPr/>
      </w:pPr>
      <w:r>
        <w:rPr/>
      </w:r>
    </w:p>
    <w:p>
      <w:pPr>
        <w:pStyle w:val="Normal"/>
        <w:numPr>
          <w:ilvl w:val="0"/>
          <w:numId w:val="0"/>
        </w:numPr>
        <w:autoSpaceDE w:val="false"/>
        <w:jc w:val="both"/>
        <w:outlineLvl w:val="1"/>
        <w:rPr>
          <w:b/>
          <w:b/>
        </w:rPr>
      </w:pPr>
      <w:bookmarkStart w:id="130" w:name="__RefHeading___Toc107775105"/>
      <w:bookmarkEnd w:id="130"/>
      <w:r>
        <w:rPr>
          <w:b/>
        </w:rPr>
        <w:t>СИСТЕМНАЯ РЕЛАКСАЦИЯ</w:t>
      </w:r>
    </w:p>
    <w:p>
      <w:pPr>
        <w:pStyle w:val="Normal"/>
        <w:autoSpaceDE w:val="false"/>
        <w:jc w:val="both"/>
        <w:rPr>
          <w:b/>
          <w:b/>
        </w:rPr>
      </w:pPr>
      <w:r>
        <w:rPr>
          <w:b/>
        </w:rPr>
      </w:r>
    </w:p>
    <w:p>
      <w:pPr>
        <w:pStyle w:val="Normal"/>
        <w:autoSpaceDE w:val="false"/>
        <w:jc w:val="both"/>
        <w:rPr/>
      </w:pPr>
      <w:r>
        <w:rPr/>
        <w:tab/>
        <w:t>Тело человека состоит из нескольких систем, взаимно связанных друг с другом и взаимно помогающих друг другу:</w:t>
      </w:r>
    </w:p>
    <w:p>
      <w:pPr>
        <w:pStyle w:val="Normal"/>
        <w:autoSpaceDE w:val="false"/>
        <w:jc w:val="both"/>
        <w:rPr/>
      </w:pPr>
      <w:r>
        <w:rPr/>
      </w:r>
    </w:p>
    <w:p>
      <w:pPr>
        <w:pStyle w:val="Normal"/>
        <w:autoSpaceDE w:val="false"/>
        <w:jc w:val="both"/>
        <w:rPr>
          <w:b/>
          <w:b/>
          <w:i/>
          <w:i/>
        </w:rPr>
      </w:pPr>
      <w:r>
        <w:rPr>
          <w:b/>
          <w:i/>
        </w:rPr>
        <w:t>Костная система с суставами и связками.</w:t>
      </w:r>
    </w:p>
    <w:p>
      <w:pPr>
        <w:pStyle w:val="Normal"/>
        <w:autoSpaceDE w:val="false"/>
        <w:jc w:val="both"/>
        <w:rPr>
          <w:b/>
          <w:b/>
          <w:i/>
          <w:i/>
        </w:rPr>
      </w:pPr>
      <w:r>
        <w:rPr>
          <w:b/>
          <w:i/>
        </w:rPr>
        <w:t>Мышечная система.</w:t>
      </w:r>
    </w:p>
    <w:p>
      <w:pPr>
        <w:pStyle w:val="Normal"/>
        <w:autoSpaceDE w:val="false"/>
        <w:jc w:val="both"/>
        <w:rPr>
          <w:b/>
          <w:b/>
          <w:i/>
          <w:i/>
        </w:rPr>
      </w:pPr>
      <w:r>
        <w:rPr>
          <w:b/>
          <w:i/>
        </w:rPr>
        <w:t>Нервная система.</w:t>
      </w:r>
    </w:p>
    <w:p>
      <w:pPr>
        <w:pStyle w:val="Normal"/>
        <w:autoSpaceDE w:val="false"/>
        <w:jc w:val="both"/>
        <w:rPr>
          <w:b/>
          <w:b/>
          <w:i/>
          <w:i/>
        </w:rPr>
      </w:pPr>
      <w:r>
        <w:rPr>
          <w:b/>
          <w:i/>
        </w:rPr>
        <w:t>Гормональная система.</w:t>
      </w:r>
    </w:p>
    <w:p>
      <w:pPr>
        <w:pStyle w:val="Normal"/>
        <w:autoSpaceDE w:val="false"/>
        <w:jc w:val="both"/>
        <w:rPr>
          <w:b/>
          <w:b/>
          <w:i/>
          <w:i/>
        </w:rPr>
      </w:pPr>
      <w:r>
        <w:rPr>
          <w:b/>
          <w:i/>
        </w:rPr>
        <w:t>Система внутренних органов.</w:t>
      </w:r>
    </w:p>
    <w:p>
      <w:pPr>
        <w:pStyle w:val="Normal"/>
        <w:autoSpaceDE w:val="false"/>
        <w:jc w:val="both"/>
        <w:rPr>
          <w:b/>
          <w:b/>
          <w:i/>
          <w:i/>
        </w:rPr>
      </w:pPr>
      <w:r>
        <w:rPr>
          <w:b/>
          <w:i/>
        </w:rPr>
        <w:t>Кровеносная система.</w:t>
      </w:r>
    </w:p>
    <w:p>
      <w:pPr>
        <w:pStyle w:val="Normal"/>
        <w:autoSpaceDE w:val="false"/>
        <w:jc w:val="both"/>
        <w:rPr>
          <w:b/>
          <w:b/>
          <w:i/>
          <w:i/>
        </w:rPr>
      </w:pPr>
      <w:r>
        <w:rPr>
          <w:b/>
          <w:i/>
        </w:rPr>
        <w:t>Лимфатическая система.</w:t>
      </w:r>
    </w:p>
    <w:p>
      <w:pPr>
        <w:pStyle w:val="Normal"/>
        <w:autoSpaceDE w:val="false"/>
        <w:jc w:val="both"/>
        <w:rPr>
          <w:b/>
          <w:b/>
          <w:i/>
          <w:i/>
        </w:rPr>
      </w:pPr>
      <w:r>
        <w:rPr>
          <w:b/>
          <w:i/>
        </w:rPr>
      </w:r>
    </w:p>
    <w:p>
      <w:pPr>
        <w:pStyle w:val="Normal"/>
        <w:autoSpaceDE w:val="false"/>
        <w:jc w:val="both"/>
        <w:rPr/>
      </w:pPr>
      <w:r>
        <w:rPr/>
        <w:tab/>
        <w:t>Заниматься системной релаксацией можно в большом зале с любым количеством человек. На экране через слайды показывают анатомические препараты или рисунки органов человека, а сидящие в зале мысленно переносят эти картинки внутрь себя. Со временем они начинают видеть свои внутренние органы, а затем и органы окружающих людей. В человеке возникает наблюдательный орган, просматривающий свое тело со стороны. Такие занятия необходи</w:t>
        <w:softHyphen/>
        <w:t>мы в первую очередь медикам, спортсменам, психологам, артис</w:t>
        <w:softHyphen/>
        <w:t>там. По такой же системе можно преподавать анатомию в школе. В процессе обучения человек овладевает научно обоснованным объек</w:t>
        <w:softHyphen/>
        <w:t>тивным аутотренингом, а при подключении картинок по динамике работы органов — методикой управления внутренними процессами в организме.</w:t>
      </w:r>
    </w:p>
    <w:p>
      <w:pPr>
        <w:pStyle w:val="Normal"/>
        <w:autoSpaceDE w:val="false"/>
        <w:jc w:val="both"/>
        <w:rPr/>
      </w:pPr>
      <w:r>
        <w:rPr/>
        <w:tab/>
        <w:t>Если использовать средства массовой информации — телеви</w:t>
        <w:softHyphen/>
        <w:t>зионные передачи на эту тему, - то можно вводить профилакти</w:t>
        <w:softHyphen/>
        <w:t>ческую медицину в государственном масштабе, особенно в малона</w:t>
        <w:softHyphen/>
        <w:t>селенных городах Союза.</w:t>
      </w:r>
    </w:p>
    <w:p>
      <w:pPr>
        <w:pStyle w:val="Normal"/>
        <w:autoSpaceDE w:val="false"/>
        <w:jc w:val="both"/>
        <w:rPr/>
      </w:pPr>
      <w:r>
        <w:rPr/>
        <w:tab/>
        <w:t xml:space="preserve">Занятия надо начинать </w:t>
      </w:r>
      <w:r>
        <w:rPr>
          <w:b/>
        </w:rPr>
        <w:t>с костной системы</w:t>
      </w:r>
      <w:r>
        <w:rPr/>
        <w:t>. Просматриваем кос</w:t>
        <w:softHyphen/>
        <w:t>ти черепа, ключицы, лопатки, кости плеч, предплечий, кистей рук, поясничные позвонки, крестец, копчик, кости таза, бедренные кос</w:t>
        <w:softHyphen/>
        <w:t>ти, кости голени, кости стоп. Затем просматриваем суставы и связки снизу вверх.</w:t>
      </w:r>
    </w:p>
    <w:p>
      <w:pPr>
        <w:pStyle w:val="Normal"/>
        <w:autoSpaceDE w:val="false"/>
        <w:jc w:val="both"/>
        <w:rPr/>
      </w:pPr>
      <w:r>
        <w:rPr/>
        <w:tab/>
      </w:r>
      <w:r>
        <w:rPr>
          <w:b/>
        </w:rPr>
        <w:t>Мышечная система</w:t>
      </w:r>
      <w:r>
        <w:rPr/>
        <w:t>: мышцы глаз, височные, жевательные, мыш</w:t>
        <w:softHyphen/>
        <w:t>цы подбородка, мышцы вокруг гортани, грудинно-ключично-сосцевидные мышцы, трапециевидные мышцы, лопаточные мышцы, грудные, мышцы рук сверху вниз, зубчатые мышцы, межреберные мышцы, длинные мышцы спины, мышцы диафрагмы, живота, по</w:t>
        <w:softHyphen/>
        <w:t>ясничные на задней стенке живота, мышцы таза, ягодичные мыш</w:t>
        <w:softHyphen/>
        <w:t>цы, мышцы ног.</w:t>
      </w:r>
    </w:p>
    <w:p>
      <w:pPr>
        <w:pStyle w:val="Normal"/>
        <w:autoSpaceDE w:val="false"/>
        <w:jc w:val="both"/>
        <w:rPr/>
      </w:pPr>
      <w:r>
        <w:rPr/>
        <w:tab/>
      </w:r>
      <w:r>
        <w:rPr>
          <w:b/>
        </w:rPr>
        <w:t>Система внутренних органов</w:t>
      </w:r>
      <w:r>
        <w:rPr/>
        <w:t>: полость рта, пищевод, желудок, 12-перстная кишка, тонкий кишечник, толстый кишечник справа на</w:t>
        <w:softHyphen/>
        <w:t>лево, прямая кишка. Селезенка, поджелудочная железа, печень, желчный пузырь, почки, мочеточники, мочевой пузырь, половые органы соответственно мужчины или женщины. Язык, голосовые связки, трахея, бронхи, легкие, сердце.</w:t>
      </w:r>
    </w:p>
    <w:p>
      <w:pPr>
        <w:pStyle w:val="Normal"/>
        <w:autoSpaceDE w:val="false"/>
        <w:jc w:val="both"/>
        <w:rPr/>
      </w:pPr>
      <w:r>
        <w:rPr/>
        <w:tab/>
      </w:r>
      <w:r>
        <w:rPr>
          <w:b/>
        </w:rPr>
        <w:t>Нервная система</w:t>
      </w:r>
      <w:r>
        <w:rPr/>
        <w:t>: головной мозг по всем поверхностям, мозо</w:t>
        <w:softHyphen/>
        <w:t>листое тело с радиальными ветвями в кору мозга, мозжечок, гипо</w:t>
        <w:softHyphen/>
        <w:t>физ, зрительный тракт, продолговатый мозг, спинной мозг. Две</w:t>
        <w:softHyphen/>
        <w:t>надцать пар черепно-мозговых нервов; нервы, отходящие от спин</w:t>
        <w:softHyphen/>
        <w:t>ного мозга.</w:t>
      </w:r>
    </w:p>
    <w:p>
      <w:pPr>
        <w:pStyle w:val="Normal"/>
        <w:autoSpaceDE w:val="false"/>
        <w:jc w:val="both"/>
        <w:rPr/>
      </w:pPr>
      <w:r>
        <w:rPr/>
        <w:tab/>
      </w:r>
      <w:r>
        <w:rPr>
          <w:b/>
        </w:rPr>
        <w:t>Кровеносная система</w:t>
      </w:r>
      <w:r>
        <w:rPr/>
        <w:t>: артерии головы, мозга, рук, межребер</w:t>
        <w:softHyphen/>
        <w:t>ные, вены и артерии легких, артерии внутренних органов, артерии ног. Вены снизу вверх от ног к внутренним органам и в нижнюю полую вену. От кистей рук вверх к шее, снизу вверх от вен спинного мозга к венам головы и сверху от головы и мозга в верхние полые вены. Затем от межреберных вен в парные и непарные вены в пред</w:t>
        <w:softHyphen/>
        <w:t>сердие.</w:t>
      </w:r>
    </w:p>
    <w:p>
      <w:pPr>
        <w:pStyle w:val="Normal"/>
        <w:autoSpaceDE w:val="false"/>
        <w:jc w:val="both"/>
        <w:rPr/>
      </w:pPr>
      <w:r>
        <w:rPr/>
        <w:tab/>
      </w:r>
      <w:r>
        <w:rPr>
          <w:b/>
        </w:rPr>
        <w:t>Гормональную систему</w:t>
      </w:r>
      <w:r>
        <w:rPr/>
        <w:t xml:space="preserve"> просматриваем сверху вниз: гипофиз, щитовидная и паращитовидная железы, вилочковая железа, подже</w:t>
        <w:softHyphen/>
        <w:t>лудочная железа, надпочечники, половые железы.</w:t>
      </w:r>
    </w:p>
    <w:p>
      <w:pPr>
        <w:pStyle w:val="Normal"/>
        <w:autoSpaceDE w:val="false"/>
        <w:jc w:val="both"/>
        <w:rPr/>
      </w:pPr>
      <w:r>
        <w:rPr/>
        <w:tab/>
        <w:t xml:space="preserve">Затем просматриваем </w:t>
      </w:r>
      <w:r>
        <w:rPr>
          <w:b/>
        </w:rPr>
        <w:t>лимфатическую систему</w:t>
      </w:r>
      <w:r>
        <w:rPr/>
        <w:t>.</w:t>
      </w:r>
    </w:p>
    <w:p>
      <w:pPr>
        <w:pStyle w:val="Normal"/>
        <w:autoSpaceDE w:val="false"/>
        <w:jc w:val="both"/>
        <w:rPr/>
      </w:pPr>
      <w:r>
        <w:rPr/>
        <w:tab/>
        <w:t>Отдельно просматриваем глаза и уши.</w:t>
      </w:r>
    </w:p>
    <w:p>
      <w:pPr>
        <w:pStyle w:val="Normal"/>
        <w:autoSpaceDE w:val="false"/>
        <w:jc w:val="both"/>
        <w:rPr/>
      </w:pPr>
      <w:r>
        <w:rPr/>
        <w:tab/>
        <w:t>Обучать этому аутотренингу нужно по этапам: сначала показы</w:t>
        <w:softHyphen/>
        <w:t>вают систему целиком, затем наиболее крупные узлы ее распреде</w:t>
        <w:softHyphen/>
        <w:t>ления и, наконец, отдельные детали.</w:t>
      </w:r>
    </w:p>
    <w:p>
      <w:pPr>
        <w:pStyle w:val="Normal"/>
        <w:autoSpaceDE w:val="false"/>
        <w:jc w:val="both"/>
        <w:rPr/>
      </w:pPr>
      <w:r>
        <w:rPr/>
        <w:tab/>
        <w:t>При подключении физиологии необходимо показать скорость движения импульсов по нервным стволам, пульсацию сердца и кро</w:t>
        <w:softHyphen/>
        <w:t>веносных сосудов, движение в кишечнике. Люди в зале через экран будут нормализовать свои физиологические процессы.</w:t>
      </w:r>
    </w:p>
    <w:p>
      <w:pPr>
        <w:pStyle w:val="Normal"/>
        <w:autoSpaceDE w:val="false"/>
        <w:jc w:val="both"/>
        <w:rPr/>
      </w:pPr>
      <w:r>
        <w:rPr/>
        <w:tab/>
        <w:t>На следующем этапе обучения можно заняться тканевыми и клеточными процессами. Учащийся начинает входить в микромир и воздействовать на клеточном, а может быть, и на молекулярном уровне. В процессе обучения выявляются способные ученики, кото</w:t>
        <w:softHyphen/>
        <w:t>рых можно будет организовать в отдельные группы для работы по полевому бессловесному контакту. Если обучение проводить по те</w:t>
        <w:softHyphen/>
        <w:t>левидению в союзном масштабе, то можно будет создать мощную пара психологическую сеть и оказывать помощь больным на местах практически во всех точках страны.</w:t>
      </w:r>
    </w:p>
    <w:p>
      <w:pPr>
        <w:pStyle w:val="Normal"/>
        <w:autoSpaceDE w:val="false"/>
        <w:jc w:val="both"/>
        <w:rPr/>
      </w:pPr>
      <w:r>
        <w:rPr/>
      </w:r>
    </w:p>
    <w:p>
      <w:pPr>
        <w:pStyle w:val="Normal"/>
        <w:numPr>
          <w:ilvl w:val="0"/>
          <w:numId w:val="0"/>
        </w:numPr>
        <w:autoSpaceDE w:val="false"/>
        <w:jc w:val="both"/>
        <w:outlineLvl w:val="1"/>
        <w:rPr>
          <w:b/>
          <w:b/>
        </w:rPr>
      </w:pPr>
      <w:bookmarkStart w:id="131" w:name="__RefHeading___Toc107775106"/>
      <w:bookmarkEnd w:id="131"/>
      <w:r>
        <w:rPr>
          <w:b/>
        </w:rPr>
        <w:t>ПРОБЛЕМЫ РАКА</w:t>
      </w:r>
    </w:p>
    <w:p>
      <w:pPr>
        <w:pStyle w:val="Normal"/>
        <w:autoSpaceDE w:val="false"/>
        <w:jc w:val="both"/>
        <w:rPr>
          <w:b/>
          <w:b/>
        </w:rPr>
      </w:pPr>
      <w:r>
        <w:rPr>
          <w:b/>
        </w:rPr>
      </w:r>
    </w:p>
    <w:p>
      <w:pPr>
        <w:pStyle w:val="Normal"/>
        <w:autoSpaceDE w:val="false"/>
        <w:jc w:val="both"/>
        <w:rPr/>
      </w:pPr>
      <w:r>
        <w:rPr/>
        <w:tab/>
        <w:t>Раковое заболевание — это "плюс ткань", как говорят хирурги; откуда же берется эта избыточная, определенным образом органи</w:t>
        <w:softHyphen/>
        <w:t>зованная ткань?</w:t>
      </w:r>
    </w:p>
    <w:p>
      <w:pPr>
        <w:pStyle w:val="Normal"/>
        <w:autoSpaceDE w:val="false"/>
        <w:jc w:val="both"/>
        <w:rPr/>
      </w:pPr>
      <w:r>
        <w:rPr/>
        <w:tab/>
        <w:t>По нашей предположительной версии, существа параллельного мира пытаются каким-то образом, с помощью различных мани</w:t>
        <w:softHyphen/>
        <w:t>пуляций, проникнуть к нам через материализацию видимых образов или же влиять на определенных лиц с целью их уничтожения. Известны случаи возникновения рака у людей путем применения черной магии. Иногда это может быть ответный удар по родовой памяти, если в роду у человека кто-то занимался колдовством, на</w:t>
        <w:softHyphen/>
        <w:t>сылал порчу на людей, призывая стихийные силы природы.</w:t>
      </w:r>
    </w:p>
    <w:p>
      <w:pPr>
        <w:pStyle w:val="Normal"/>
        <w:autoSpaceDE w:val="false"/>
        <w:jc w:val="both"/>
        <w:rPr/>
      </w:pPr>
      <w:r>
        <w:rPr/>
        <w:tab/>
        <w:t>Как уже излагалось выше, информация прошлого постоянно на</w:t>
        <w:softHyphen/>
        <w:t>ходится возле нас. Об этом подробно писал в свое время академик Н.И.Вернадский, применивший термин "ноосфера", то есть память всех цивилизаций человечества. Работая с умершими предками, уплотняя их тела, мы тем самым очищаем грехи рода, снимаем из</w:t>
        <w:softHyphen/>
        <w:t>быточную застойную энергию вокруг своих тел, тем самым созда</w:t>
        <w:softHyphen/>
        <w:t>вая профилактику раковых болезней, и, кроме того, сами раковые опухоли начинают тратиться на материализацию предков. Своей работой мы снимаем последствия дурных поступков отдаленных колен наших родов. В Библии сказано, что дети отвечают за грехи своих предков до седьмого колена.</w:t>
      </w:r>
    </w:p>
    <w:p>
      <w:pPr>
        <w:pStyle w:val="Normal"/>
        <w:autoSpaceDE w:val="false"/>
        <w:jc w:val="both"/>
        <w:rPr/>
      </w:pPr>
      <w:r>
        <w:rPr/>
      </w:r>
    </w:p>
    <w:p>
      <w:pPr>
        <w:pStyle w:val="Normal"/>
        <w:numPr>
          <w:ilvl w:val="0"/>
          <w:numId w:val="0"/>
        </w:numPr>
        <w:autoSpaceDE w:val="false"/>
        <w:jc w:val="both"/>
        <w:outlineLvl w:val="1"/>
        <w:rPr>
          <w:b/>
          <w:b/>
        </w:rPr>
      </w:pPr>
      <w:bookmarkStart w:id="132" w:name="__RefHeading___Toc107775107"/>
      <w:bookmarkEnd w:id="132"/>
      <w:r>
        <w:rPr>
          <w:b/>
        </w:rPr>
        <w:t>ТОННЕЛИ СОБЫТИЙ</w:t>
      </w:r>
    </w:p>
    <w:p>
      <w:pPr>
        <w:pStyle w:val="Normal"/>
        <w:autoSpaceDE w:val="false"/>
        <w:jc w:val="both"/>
        <w:rPr>
          <w:b/>
          <w:b/>
        </w:rPr>
      </w:pPr>
      <w:r>
        <w:rPr>
          <w:b/>
        </w:rPr>
      </w:r>
    </w:p>
    <w:p>
      <w:pPr>
        <w:pStyle w:val="Normal"/>
        <w:autoSpaceDE w:val="false"/>
        <w:jc w:val="both"/>
        <w:rPr/>
      </w:pPr>
      <w:r>
        <w:rPr/>
        <w:tab/>
        <w:t>Во всем окружающем нас пространстве все происходящие собы</w:t>
        <w:softHyphen/>
        <w:t>тия и процессы совершаются по определенным конвейерным пото</w:t>
        <w:softHyphen/>
        <w:t>кам; потоки эти вырабатываются в процессе многократной дея</w:t>
        <w:softHyphen/>
        <w:t>тельности человека и окружающей его среды. Для человека такими ключевыми потоками являются 12 знаков Зодиака, 7 планет, 12 парных китайских каналов на теле человека, 12 камней, растений и животных. Это - первая основная ключевая информация, по кото</w:t>
        <w:softHyphen/>
        <w:t>рой раскручивается знание всех религий и философских систем. По этому принципу работают письменность и речь: первая письмен</w:t>
        <w:softHyphen/>
        <w:t>ность была в виде рисунков (Египет), при начертании буквы идет процесс работы в кисти руки, переходящий в мозг и возвращаю</w:t>
        <w:softHyphen/>
        <w:t>щийся назад из мозга в кисть. Таким образом, само написание бук</w:t>
        <w:softHyphen/>
        <w:t>вы образует фигуру: буква — след внутри человека. Когда человек слышит ту же самую букву, то звук попадает на ушную раковину, а так как ушная раковина является резонансной мембраной, то опре</w:t>
        <w:softHyphen/>
        <w:t>деленные участки ушной раковины посылают сигналы нервных им</w:t>
        <w:softHyphen/>
        <w:t>пульсов из Кортиева органа в высшие звуковые Кортиевы анализаторы.</w:t>
      </w:r>
    </w:p>
    <w:p>
      <w:pPr>
        <w:pStyle w:val="Normal"/>
        <w:autoSpaceDE w:val="false"/>
        <w:jc w:val="both"/>
        <w:rPr/>
      </w:pPr>
      <w:r>
        <w:rPr/>
        <w:tab/>
        <w:t>Возникает вторая структура процесса внутри человеческого ор</w:t>
        <w:softHyphen/>
        <w:t>ганизма, соответствующая внешнему образу данной буквы. Когда человек смотрит на эту буквы, глазные яблоки рассматривают эту букву по точкам и как бы пишут ее в мозгу, то есть создается еще одна внутренняя структура в человеке, соответствующая внешнему образу буквы. Соединив все эти образующиеся внутри человека структуры, мы получим единый сложный образ буквы внутри человека. Кроме того, внешний символ несет эмоциональную нагрузку, воздействуя на гормональную цепочку в человеке, вызывая соот</w:t>
        <w:softHyphen/>
        <w:t>ветствующие эмоции: страх, гнев, радость, печаль и так далее, а так как символика внешнего мира однозначна, то при постоянно повто</w:t>
        <w:softHyphen/>
        <w:t>рении образующиеся связи закрепляются внутри человека и вне его, и образуется поток событий с прочными пространствен</w:t>
        <w:softHyphen/>
        <w:t>ными стенками; события как бы замуровываются в энергетической оболочке. Это самая простая наглядная схема тоннельного эффек</w:t>
        <w:softHyphen/>
        <w:t>та при воздействии человека на внешнюю среду. Поскольку суще</w:t>
        <w:softHyphen/>
        <w:t>ствуют ключевые символы, с помощью которых можно входить в эти тоннельные потоки событий, то, зная их, можно воздействовать на события по своему усмотрению. На этом принципе строятся мо</w:t>
        <w:softHyphen/>
        <w:t>литвы, мантры, заговоры.</w:t>
      </w:r>
    </w:p>
    <w:p>
      <w:pPr>
        <w:pStyle w:val="Normal"/>
        <w:autoSpaceDE w:val="false"/>
        <w:jc w:val="both"/>
        <w:rPr/>
      </w:pPr>
      <w:r>
        <w:rPr/>
      </w:r>
    </w:p>
    <w:p>
      <w:pPr>
        <w:pStyle w:val="Normal"/>
        <w:numPr>
          <w:ilvl w:val="0"/>
          <w:numId w:val="0"/>
        </w:numPr>
        <w:autoSpaceDE w:val="false"/>
        <w:jc w:val="both"/>
        <w:outlineLvl w:val="1"/>
        <w:rPr>
          <w:b/>
          <w:b/>
        </w:rPr>
      </w:pPr>
      <w:bookmarkStart w:id="133" w:name="__RefHeading___Toc107775108"/>
      <w:bookmarkEnd w:id="133"/>
      <w:r>
        <w:rPr>
          <w:b/>
        </w:rPr>
        <w:t>ПРАКТИЧЕСКИЕ ЗАНЯТИЯ</w:t>
      </w:r>
    </w:p>
    <w:p>
      <w:pPr>
        <w:pStyle w:val="Normal"/>
        <w:autoSpaceDE w:val="false"/>
        <w:jc w:val="both"/>
        <w:rPr>
          <w:b/>
          <w:b/>
        </w:rPr>
      </w:pPr>
      <w:r>
        <w:rPr>
          <w:b/>
        </w:rPr>
      </w:r>
    </w:p>
    <w:p>
      <w:pPr>
        <w:pStyle w:val="Normal"/>
        <w:autoSpaceDE w:val="false"/>
        <w:jc w:val="both"/>
        <w:rPr/>
      </w:pPr>
      <w:r>
        <w:rPr/>
        <w:t>1.  Расслабить все тело, шею, опустить голову. Сосредоточить внимание на центр ладоней, между бровями, на макушке. Слушать монотонный шум (тиканье часов, шум воды и т.п.).</w:t>
      </w:r>
    </w:p>
    <w:p>
      <w:pPr>
        <w:pStyle w:val="Normal"/>
        <w:autoSpaceDE w:val="false"/>
        <w:jc w:val="both"/>
        <w:rPr/>
      </w:pPr>
      <w:r>
        <w:rPr/>
        <w:t>2.  Затем сесть прямо, проследив, чтобы позвоночник, макушки человека и двойника были на одной вертикальной оси. Прикре</w:t>
        <w:softHyphen/>
        <w:t>питься спиной к стене, потолку, осматривать, не поворачивая шеи, все пространство вокруг себя на 180° рассеянным взглядом. Обра</w:t>
        <w:softHyphen/>
        <w:t>щать внимание при этом на все необычные ощущения. При этом зрение становится стереоскопическим, и мы осматриваем простран</w:t>
        <w:softHyphen/>
        <w:t>ство вокруг себя. В голове не должно быть никаких мыслей, слу</w:t>
        <w:softHyphen/>
        <w:t>шаем только монотонный шум.</w:t>
      </w:r>
    </w:p>
    <w:p>
      <w:pPr>
        <w:pStyle w:val="Normal"/>
        <w:autoSpaceDE w:val="false"/>
        <w:jc w:val="both"/>
        <w:rPr/>
      </w:pPr>
      <w:r>
        <w:rPr/>
        <w:t>3.  Затем от копчика вверх поднимаем энергию. Она движется внутри позвоночника в виде белого шнура, и затем через черную точку перегоняем ее в позвоночник двойника до его копчи</w:t>
        <w:softHyphen/>
        <w:t>ка. Затем от копчика вверх, снаружи позвоночника, пропускаем спирали. Серебряный (белый) шнур (лунный) — движется с левой сто</w:t>
        <w:softHyphen/>
        <w:t>роны вверх, с правой стороны вверх движется желтый шнур (сол</w:t>
        <w:softHyphen/>
        <w:t>нечный). Движутся они одновременно, и вся энергия перекачивается в двойника.</w:t>
      </w:r>
    </w:p>
    <w:p>
      <w:pPr>
        <w:pStyle w:val="Normal"/>
        <w:autoSpaceDE w:val="false"/>
        <w:jc w:val="both"/>
        <w:rPr/>
      </w:pPr>
      <w:r>
        <w:rPr/>
        <w:t>4.  После этого вы должны почувствовать тяжесть на макушке. Представьте себе, что на голове у вас стоит другой человек, при этом голову надо немного откинуть назад. Упражнение надо вы</w:t>
        <w:softHyphen/>
        <w:t>полнять сидя, так как стоя трудно удерживать равновесие от возни</w:t>
        <w:softHyphen/>
        <w:t>кновения большой тяжести на макушке. Можно также представить себя эквилибристом с человеком на макушке. После этого опроки</w:t>
        <w:softHyphen/>
        <w:t>нуть двойника вниз на спину человека и вдвинуть его внутрь чело</w:t>
        <w:softHyphen/>
        <w:t>века (как бы ящик задвинуть в комод). Затем опустить голову и те</w:t>
        <w:softHyphen/>
        <w:t>менем осматривать вокруг себя пространство. Обращать внимание на ощущения и стараться увидеть теменем все пространство вокруг себя в комнате (то есть видеть как глазами).</w:t>
      </w:r>
    </w:p>
    <w:p>
      <w:pPr>
        <w:pStyle w:val="Normal"/>
        <w:autoSpaceDE w:val="false"/>
        <w:jc w:val="both"/>
        <w:rPr/>
      </w:pPr>
      <w:r>
        <w:rPr/>
      </w:r>
    </w:p>
    <w:p>
      <w:pPr>
        <w:pStyle w:val="Normal"/>
        <w:numPr>
          <w:ilvl w:val="0"/>
          <w:numId w:val="0"/>
        </w:numPr>
        <w:autoSpaceDE w:val="false"/>
        <w:jc w:val="both"/>
        <w:outlineLvl w:val="2"/>
        <w:rPr>
          <w:b/>
          <w:b/>
        </w:rPr>
      </w:pPr>
      <w:bookmarkStart w:id="134" w:name="__RefHeading___Toc107775109"/>
      <w:bookmarkEnd w:id="134"/>
      <w:r>
        <w:rPr>
          <w:b/>
        </w:rPr>
        <w:t>Упражнение '''танец-уплотнение тонкого тела"</w:t>
      </w:r>
    </w:p>
    <w:p>
      <w:pPr>
        <w:pStyle w:val="Normal"/>
        <w:autoSpaceDE w:val="false"/>
        <w:jc w:val="both"/>
        <w:rPr>
          <w:b/>
          <w:b/>
        </w:rPr>
      </w:pPr>
      <w:r>
        <w:rPr>
          <w:b/>
        </w:rPr>
      </w:r>
    </w:p>
    <w:p>
      <w:pPr>
        <w:pStyle w:val="Normal"/>
        <w:autoSpaceDE w:val="false"/>
        <w:jc w:val="both"/>
        <w:rPr/>
      </w:pPr>
      <w:r>
        <w:rPr/>
        <w:tab/>
        <w:t>Речь идет о древнем индийском ритуальном танце перед статуей Шивы и Христа с Апостолами. Это импровизация незафиксирован</w:t>
        <w:softHyphen/>
        <w:t>ных движений. В танце существуют точки закрепления — это мыш</w:t>
        <w:softHyphen/>
        <w:t>цы спины, которые управляют движением, все остальные мышцы расслабляются. Танец перед статуей - это уплотнение тонкого те</w:t>
        <w:softHyphen/>
        <w:t>ла. Рисунок танца уплотняет невидимое существо — появляется сгусток. Смысл танца — заставить статую двигаться, из статуи вы</w:t>
        <w:softHyphen/>
        <w:t>ходит образ, который сам оживает.</w:t>
      </w:r>
    </w:p>
    <w:p>
      <w:pPr>
        <w:pStyle w:val="Normal"/>
        <w:autoSpaceDE w:val="false"/>
        <w:jc w:val="both"/>
        <w:rPr/>
      </w:pPr>
      <w:r>
        <w:rPr/>
        <w:tab/>
        <w:t>При молитвах святым начинают выступать невидимые силы и заставляют их непроизвольно двигаться. Серафим Саровский рабо</w:t>
        <w:softHyphen/>
        <w:t>тал с темными силами, Сатану начинало бросать из стороны в сто</w:t>
        <w:softHyphen/>
        <w:t>рону. Перед молитвами необходимо поститься две недели: пост не</w:t>
        <w:softHyphen/>
        <w:t>обходим, чтобы не цеплялись нижние силы, которые действуют че</w:t>
        <w:softHyphen/>
        <w:t>рез мясную пищу. Иногда можно есть рыбу, она безгласая, связана с водой, которая является астралом Земли. Все святые работали на растительной пище.</w:t>
      </w:r>
    </w:p>
    <w:p>
      <w:pPr>
        <w:pStyle w:val="Normal"/>
        <w:autoSpaceDE w:val="false"/>
        <w:jc w:val="both"/>
        <w:rPr/>
      </w:pPr>
      <w:r>
        <w:rPr/>
      </w:r>
    </w:p>
    <w:p>
      <w:pPr>
        <w:pStyle w:val="Normal"/>
        <w:numPr>
          <w:ilvl w:val="0"/>
          <w:numId w:val="0"/>
        </w:numPr>
        <w:autoSpaceDE w:val="false"/>
        <w:jc w:val="both"/>
        <w:outlineLvl w:val="3"/>
        <w:rPr>
          <w:b/>
          <w:b/>
        </w:rPr>
      </w:pPr>
      <w:r>
        <w:rPr>
          <w:b/>
        </w:rPr>
        <w:t>Техника танца</w:t>
      </w:r>
    </w:p>
    <w:p>
      <w:pPr>
        <w:pStyle w:val="Normal"/>
        <w:autoSpaceDE w:val="false"/>
        <w:jc w:val="both"/>
        <w:rPr>
          <w:b/>
          <w:b/>
        </w:rPr>
      </w:pPr>
      <w:r>
        <w:rPr>
          <w:b/>
        </w:rPr>
      </w:r>
    </w:p>
    <w:p>
      <w:pPr>
        <w:pStyle w:val="Normal"/>
        <w:autoSpaceDE w:val="false"/>
        <w:jc w:val="both"/>
        <w:rPr/>
      </w:pPr>
      <w:r>
        <w:rPr/>
        <w:tab/>
        <w:t>Танец начинается без музыки, тело должно сворачиваться и раз</w:t>
        <w:softHyphen/>
        <w:t>ворачиваться. Каждая часть тела должна описать окружность 360°. Работает все тело, расслабление идет сверху вниз. Сначала рас</w:t>
        <w:softHyphen/>
        <w:t>слабляются шея, плечи, руки, затем - таз, живот, бедра, икры ног, стопы. Дышать нижней частью живота. Сначала танец идет мед</w:t>
        <w:softHyphen/>
        <w:t>ленно, затем темп все убыстряется, движения совершаются непро</w:t>
        <w:softHyphen/>
        <w:t>извольно. Время танца от 5 до 20 минут. Можно подключать музы</w:t>
        <w:softHyphen/>
        <w:t>ку. Темп музыки может быть медленным, быстрым, но лучше использовать классическую музыку. Во время танца читать молит</w:t>
        <w:softHyphen/>
        <w:t>вы.</w:t>
      </w:r>
    </w:p>
    <w:p>
      <w:pPr>
        <w:pStyle w:val="Normal"/>
        <w:autoSpaceDE w:val="false"/>
        <w:jc w:val="both"/>
        <w:rPr/>
      </w:pPr>
      <w:r>
        <w:rPr/>
        <w:tab/>
        <w:t>Сразу после танца надо лечь (никаких формул) и рассматривать свое тело сверху вниз, с головы до пят. Расслабление идет хорошо, лицо становится длинным. Это упражнение лучше делать утром.</w:t>
      </w:r>
    </w:p>
    <w:p>
      <w:pPr>
        <w:pStyle w:val="Normal"/>
        <w:autoSpaceDE w:val="false"/>
        <w:jc w:val="both"/>
        <w:rPr/>
      </w:pPr>
      <w:r>
        <w:rPr/>
      </w:r>
    </w:p>
    <w:p>
      <w:pPr>
        <w:pStyle w:val="Normal"/>
        <w:numPr>
          <w:ilvl w:val="0"/>
          <w:numId w:val="0"/>
        </w:numPr>
        <w:autoSpaceDE w:val="false"/>
        <w:jc w:val="both"/>
        <w:outlineLvl w:val="2"/>
        <w:rPr>
          <w:b/>
          <w:b/>
        </w:rPr>
      </w:pPr>
      <w:bookmarkStart w:id="135" w:name="__RefHeading___Toc107775110"/>
      <w:bookmarkEnd w:id="135"/>
      <w:r>
        <w:rPr>
          <w:b/>
        </w:rPr>
        <w:t>Работа с картиной</w:t>
      </w:r>
    </w:p>
    <w:p>
      <w:pPr>
        <w:pStyle w:val="Normal"/>
        <w:numPr>
          <w:ilvl w:val="0"/>
          <w:numId w:val="0"/>
        </w:numPr>
        <w:jc w:val="both"/>
        <w:outlineLvl w:val="2"/>
        <w:rPr>
          <w:b/>
          <w:b/>
        </w:rPr>
      </w:pPr>
      <w:r>
        <w:rPr>
          <w:b/>
        </w:rPr>
      </w:r>
    </w:p>
    <w:p>
      <w:pPr>
        <w:pStyle w:val="Normal"/>
        <w:autoSpaceDE w:val="false"/>
        <w:jc w:val="both"/>
        <w:rPr/>
      </w:pPr>
      <w:r>
        <w:rPr/>
        <w:tab/>
        <w:t>Работа идет под музыку. Музыку использовать классическую или индийскую медитационную. Картину лучше выбрать с пейза</w:t>
        <w:softHyphen/>
        <w:t>жем: лес, горы, поле, река. Можно медитировать на яркие абст</w:t>
        <w:softHyphen/>
        <w:t>рактные картины. Встать перед картиной неподвижно. Мысленно совершаем под музыку описанный выше танец. Одновременно делаем несколько дел: слушаем музыку, подключаем вкус, запах, чи</w:t>
        <w:softHyphen/>
        <w:t>таем тексты. Необходимо научиться войти в картину, раздвинуть ее рамки, почувствовать себя в картине. Во время движений, совер</w:t>
        <w:softHyphen/>
        <w:t>шаемых мысленно, снимаем внутренние зажимы в позвоночнике, суставах, промываем мозг, следим за изменениями внутри нас, все тело растворяется, его нет, вместо тела — шар. Беспрерывное чте</w:t>
        <w:softHyphen/>
        <w:t>ние молитв защищает нас и контролирует нашу логику. Время ра</w:t>
        <w:softHyphen/>
        <w:t>боты от 5 до 10 минут.</w:t>
      </w:r>
    </w:p>
    <w:p>
      <w:pPr>
        <w:pStyle w:val="Normal"/>
        <w:autoSpaceDE w:val="false"/>
        <w:jc w:val="both"/>
        <w:rPr/>
      </w:pPr>
      <w:r>
        <w:rPr/>
        <w:tab/>
        <w:t>После упражнения садимся на стул, органы чувств пустые, смо</w:t>
        <w:softHyphen/>
        <w:t>трим открытыми глазами в одну точку на стене, затем разводим зрительные оси, охватываем взором вокруг пространство на 180° рассеянным взглядом, отдаляя и приближая его, от стены до стены. Смотрим боковым зрением одновременно каждым глазом, а также стараемся посмотреть, что происходит за спиной. Отмечаем все со</w:t>
        <w:softHyphen/>
        <w:t>бытия, происходящие вокруг. Потом закрываем глаза, медленно пускаем луч от стены до стены, проходим сквозь стены, потолок, смотрим в бесконечность. Затем смотрим в точку между бровями. Также отмечаем все явления, происходящие при этом (изменение цвета, появление сгустков, образов, картин, событий).</w:t>
      </w:r>
    </w:p>
    <w:p>
      <w:pPr>
        <w:pStyle w:val="Normal"/>
        <w:autoSpaceDE w:val="false"/>
        <w:jc w:val="both"/>
        <w:rPr/>
      </w:pPr>
      <w:r>
        <w:rPr/>
        <w:tab/>
        <w:t>Затем нужно сесть прямо, смотреть перед собой, дышать через копчик, расслабить брюшной пресс, выключить мысли. Предста</w:t>
        <w:softHyphen/>
        <w:t>вить, что из позвоночника через макушку выходит змеевидная трубка. Через нее закачиваем энергию внутрь позвоночника. Во время вдоха трубка с энергией идет вниз по позвоночнику, во время выхода пустая трубка поднимается вверх. Энергия заполняет по</w:t>
        <w:softHyphen/>
        <w:t>звоночник снизу вверх. Затем, когда энергия заполнила весь позво</w:t>
        <w:softHyphen/>
        <w:t>ночник, опускаем голову на грудь и смотрим через макушку в коп</w:t>
        <w:softHyphen/>
        <w:t>чик. В копчике можно увидеть геометрические фигуры, картины, образы. Может появиться труба, надо спускаться вниз по ней как можно глубже, ничего не бояться. Вся эта работа проходит на верх</w:t>
        <w:softHyphen/>
        <w:t>нем центре (чакре Брамы). Необходимо научиться как подни</w:t>
        <w:softHyphen/>
        <w:t>маться, так и опускаться вниз.</w:t>
      </w:r>
    </w:p>
    <w:p>
      <w:pPr>
        <w:pStyle w:val="Normal"/>
        <w:autoSpaceDE w:val="false"/>
        <w:jc w:val="both"/>
        <w:rPr/>
      </w:pPr>
      <w:r>
        <w:rPr/>
      </w:r>
    </w:p>
    <w:p>
      <w:pPr>
        <w:pStyle w:val="Normal"/>
        <w:numPr>
          <w:ilvl w:val="0"/>
          <w:numId w:val="0"/>
        </w:numPr>
        <w:autoSpaceDE w:val="false"/>
        <w:jc w:val="both"/>
        <w:outlineLvl w:val="2"/>
        <w:rPr>
          <w:b/>
          <w:b/>
        </w:rPr>
      </w:pPr>
      <w:bookmarkStart w:id="136" w:name="__RefHeading___Toc107775111"/>
      <w:bookmarkEnd w:id="136"/>
      <w:r>
        <w:rPr>
          <w:b/>
        </w:rPr>
        <w:t>Работа со стихиями</w:t>
      </w:r>
    </w:p>
    <w:p>
      <w:pPr>
        <w:pStyle w:val="Normal"/>
        <w:numPr>
          <w:ilvl w:val="0"/>
          <w:numId w:val="0"/>
        </w:numPr>
        <w:jc w:val="both"/>
        <w:outlineLvl w:val="2"/>
        <w:rPr>
          <w:b/>
          <w:b/>
        </w:rPr>
      </w:pPr>
      <w:r>
        <w:rPr>
          <w:b/>
        </w:rPr>
      </w:r>
    </w:p>
    <w:p>
      <w:pPr>
        <w:pStyle w:val="Normal"/>
        <w:autoSpaceDE w:val="false"/>
        <w:jc w:val="both"/>
        <w:rPr/>
      </w:pPr>
      <w:r>
        <w:rPr/>
        <w:tab/>
        <w:t>Перед этой работой прокручиваем прямые спирали: 3 цикла на радуге, 3 цикла на себе, 3 цикла на зеркале или в паре с человеком. Потом подключаемся к стихиям: к минералам через муладхару, к воде - через манипуру, к растению — через анахату, к огню (све</w:t>
        <w:softHyphen/>
        <w:t>ча) через аджну. Устанавливаем взаимосвязь со стихиями, про</w:t>
        <w:softHyphen/>
        <w:t>мываемся этими энергиями и вновь возвращаем их стихиям. Расте</w:t>
        <w:softHyphen/>
        <w:t>ние дает хорошую тень на стену, можно постоять рядом, внима</w:t>
        <w:softHyphen/>
        <w:t>тельно ее рассмотреть и постараться снять информацию. Тушим свечу и с открытыми глазами в темноте просматриваем вокруг пространство. Мысленно поднять руку в темноте, рассмотреть ее. По руке посылаем луч в противоположное полушарие через плечо, по</w:t>
        <w:softHyphen/>
        <w:t>звоночник, центр головы. Просмотреть висок внутри. То же проде</w:t>
        <w:softHyphen/>
        <w:t>лать с другой рукой. Левая рука отвечает за интуицию, правая ру</w:t>
        <w:softHyphen/>
        <w:t>ка — за логику.</w:t>
      </w:r>
    </w:p>
    <w:p>
      <w:pPr>
        <w:pStyle w:val="Normal"/>
        <w:autoSpaceDE w:val="false"/>
        <w:jc w:val="both"/>
        <w:rPr/>
      </w:pPr>
      <w:r>
        <w:rPr/>
        <w:tab/>
        <w:t>Если в пространстве появится какой-либо сгусток или образ, на</w:t>
        <w:softHyphen/>
        <w:t>до внимательно рассмотреть его. Потом закрыть глаза, смотреть через стенку в бесконечность. После работы в темноте спускаться по стихиям в обратном порядке: свеча, растение, вода, минералы. После работы поблагодарить стихии, предков, всех существ в Кос</w:t>
        <w:softHyphen/>
        <w:t>мосе.</w:t>
      </w:r>
    </w:p>
    <w:p>
      <w:pPr>
        <w:pStyle w:val="Normal"/>
        <w:autoSpaceDE w:val="false"/>
        <w:jc w:val="both"/>
        <w:rPr/>
      </w:pPr>
      <w:r>
        <w:rPr/>
      </w:r>
    </w:p>
    <w:p>
      <w:pPr>
        <w:pStyle w:val="Normal"/>
        <w:numPr>
          <w:ilvl w:val="0"/>
          <w:numId w:val="0"/>
        </w:numPr>
        <w:autoSpaceDE w:val="false"/>
        <w:jc w:val="both"/>
        <w:outlineLvl w:val="2"/>
        <w:rPr>
          <w:b/>
          <w:b/>
        </w:rPr>
      </w:pPr>
      <w:bookmarkStart w:id="137" w:name="__RefHeading___Toc107775112"/>
      <w:bookmarkEnd w:id="137"/>
      <w:r>
        <w:rPr>
          <w:b/>
        </w:rPr>
        <w:t>Работа с дублем в зеркале</w:t>
      </w:r>
    </w:p>
    <w:p>
      <w:pPr>
        <w:pStyle w:val="Normal"/>
        <w:autoSpaceDE w:val="false"/>
        <w:jc w:val="both"/>
        <w:rPr>
          <w:b/>
          <w:b/>
        </w:rPr>
      </w:pPr>
      <w:r>
        <w:rPr>
          <w:b/>
        </w:rPr>
      </w:r>
    </w:p>
    <w:p>
      <w:pPr>
        <w:pStyle w:val="Normal"/>
        <w:autoSpaceDE w:val="false"/>
        <w:jc w:val="both"/>
        <w:rPr/>
      </w:pPr>
      <w:r>
        <w:rPr/>
        <w:tab/>
        <w:t>Работать надо уметь обоими полушариями. Вначале надеваем повязку на один глаз, затем на другой. Каждый глаз отвечает за противоположное полушарие.</w:t>
      </w:r>
    </w:p>
    <w:p>
      <w:pPr>
        <w:pStyle w:val="Normal"/>
        <w:autoSpaceDE w:val="false"/>
        <w:jc w:val="both"/>
        <w:rPr/>
      </w:pPr>
      <w:r>
        <w:rPr/>
        <w:t>1.  Подключаемся к стихиям от огня до минералов.</w:t>
      </w:r>
    </w:p>
    <w:p>
      <w:pPr>
        <w:pStyle w:val="Normal"/>
        <w:autoSpaceDE w:val="false"/>
        <w:jc w:val="both"/>
        <w:rPr/>
      </w:pPr>
      <w:r>
        <w:rPr/>
        <w:t>2.  Прокручиваем себя на прямых спиралях.</w:t>
      </w:r>
    </w:p>
    <w:p>
      <w:pPr>
        <w:pStyle w:val="Normal"/>
        <w:autoSpaceDE w:val="false"/>
        <w:jc w:val="both"/>
        <w:rPr/>
      </w:pPr>
      <w:r>
        <w:rPr/>
        <w:t>3.  Заполняем дубль в зеркале стихиями.</w:t>
      </w:r>
    </w:p>
    <w:p>
      <w:pPr>
        <w:pStyle w:val="Normal"/>
        <w:autoSpaceDE w:val="false"/>
        <w:jc w:val="both"/>
        <w:rPr/>
      </w:pPr>
      <w:r>
        <w:rPr/>
        <w:t>4.  Прокручиваем дубль в зеркале.</w:t>
      </w:r>
    </w:p>
    <w:p>
      <w:pPr>
        <w:pStyle w:val="Normal"/>
        <w:autoSpaceDE w:val="false"/>
        <w:jc w:val="both"/>
        <w:rPr/>
      </w:pPr>
      <w:r>
        <w:rPr/>
        <w:t>5.  Выключаем свет и смотрим в темноте в зеркало, что нарабо</w:t>
        <w:softHyphen/>
        <w:t>тали.</w:t>
      </w:r>
    </w:p>
    <w:p>
      <w:pPr>
        <w:pStyle w:val="Normal"/>
        <w:autoSpaceDE w:val="false"/>
        <w:jc w:val="both"/>
        <w:rPr/>
      </w:pPr>
      <w:r>
        <w:rPr/>
        <w:t>6.  Переместить зрительные оси, продолжив их в зеркале.</w:t>
      </w:r>
    </w:p>
    <w:p>
      <w:pPr>
        <w:pStyle w:val="Normal"/>
        <w:autoSpaceDE w:val="false"/>
        <w:jc w:val="both"/>
        <w:rPr/>
      </w:pPr>
      <w:r>
        <w:rPr/>
        <w:t>7.  Сканировать пространство (то есть непрерывно просматри</w:t>
        <w:softHyphen/>
        <w:t>вать).</w:t>
      </w:r>
    </w:p>
    <w:p>
      <w:pPr>
        <w:pStyle w:val="Normal"/>
        <w:autoSpaceDE w:val="false"/>
        <w:jc w:val="both"/>
        <w:rPr/>
      </w:pPr>
      <w:r>
        <w:rPr/>
        <w:tab/>
        <w:t>Для того чтобы хорошо представлять себя, нужно чаще рабо</w:t>
        <w:softHyphen/>
        <w:t>тать с зеркалом, учиться принимать информацию в зеркале.</w:t>
      </w:r>
    </w:p>
    <w:p>
      <w:pPr>
        <w:pStyle w:val="Normal"/>
        <w:autoSpaceDE w:val="false"/>
        <w:jc w:val="both"/>
        <w:rPr/>
      </w:pPr>
      <w:r>
        <w:rPr/>
      </w:r>
    </w:p>
    <w:p>
      <w:pPr>
        <w:pStyle w:val="Normal"/>
        <w:numPr>
          <w:ilvl w:val="0"/>
          <w:numId w:val="0"/>
        </w:numPr>
        <w:autoSpaceDE w:val="false"/>
        <w:jc w:val="both"/>
        <w:outlineLvl w:val="2"/>
        <w:rPr>
          <w:b/>
          <w:b/>
        </w:rPr>
      </w:pPr>
      <w:bookmarkStart w:id="138" w:name="__RefHeading___Toc107775113"/>
      <w:bookmarkEnd w:id="138"/>
      <w:r>
        <w:rPr>
          <w:b/>
        </w:rPr>
        <w:t>Работа с дублем на стуле</w:t>
      </w:r>
    </w:p>
    <w:p>
      <w:pPr>
        <w:pStyle w:val="Normal"/>
        <w:autoSpaceDE w:val="false"/>
        <w:jc w:val="both"/>
        <w:rPr>
          <w:b/>
          <w:b/>
        </w:rPr>
      </w:pPr>
      <w:r>
        <w:rPr>
          <w:b/>
        </w:rPr>
      </w:r>
    </w:p>
    <w:p>
      <w:pPr>
        <w:pStyle w:val="Normal"/>
        <w:autoSpaceDE w:val="false"/>
        <w:jc w:val="both"/>
        <w:rPr/>
      </w:pPr>
      <w:r>
        <w:rPr/>
        <w:tab/>
        <w:t>Мысленно сажаем себя на стул и работаем со стихиями. Пос</w:t>
        <w:softHyphen/>
        <w:t>лать в свой образ лучи от каждой стихии и прокручивать на своем образе три цикла прямых спиралей. Должна происходить материа</w:t>
        <w:softHyphen/>
        <w:t>лизация образа на стуле.</w:t>
      </w:r>
    </w:p>
    <w:p>
      <w:pPr>
        <w:pStyle w:val="Normal"/>
        <w:autoSpaceDE w:val="false"/>
        <w:jc w:val="both"/>
        <w:rPr/>
      </w:pPr>
      <w:r>
        <w:rPr/>
      </w:r>
    </w:p>
    <w:p>
      <w:pPr>
        <w:pStyle w:val="Normal"/>
        <w:numPr>
          <w:ilvl w:val="0"/>
          <w:numId w:val="0"/>
        </w:numPr>
        <w:autoSpaceDE w:val="false"/>
        <w:jc w:val="both"/>
        <w:outlineLvl w:val="2"/>
        <w:rPr>
          <w:b/>
          <w:b/>
        </w:rPr>
      </w:pPr>
      <w:bookmarkStart w:id="139" w:name="__RefHeading___Toc107775114"/>
      <w:bookmarkEnd w:id="139"/>
      <w:r>
        <w:rPr>
          <w:b/>
        </w:rPr>
        <w:t>Работа на радуге</w:t>
      </w:r>
    </w:p>
    <w:p>
      <w:pPr>
        <w:pStyle w:val="Normal"/>
        <w:autoSpaceDE w:val="false"/>
        <w:jc w:val="both"/>
        <w:rPr>
          <w:b/>
          <w:b/>
        </w:rPr>
      </w:pPr>
      <w:r>
        <w:rPr>
          <w:b/>
        </w:rPr>
      </w:r>
    </w:p>
    <w:p>
      <w:pPr>
        <w:pStyle w:val="Normal"/>
        <w:autoSpaceDE w:val="false"/>
        <w:jc w:val="both"/>
        <w:rPr/>
      </w:pPr>
      <w:r>
        <w:rPr/>
        <w:tab/>
        <w:t>Необходимо научиться сажать свой образ (двойника) на радугу. Прокручивать всю радугу на трех простых циклах. Любую инфор</w:t>
        <w:softHyphen/>
        <w:t>мацию реализовать.</w:t>
      </w:r>
    </w:p>
    <w:p>
      <w:pPr>
        <w:pStyle w:val="Normal"/>
        <w:jc w:val="both"/>
        <w:rPr/>
      </w:pPr>
      <w:r>
        <w:rPr/>
        <w:tab/>
        <w:t>Сесть напротив радуги, найти черную точку на радуге и совме</w:t>
        <w:softHyphen/>
        <w:t>стить ее с черной точкой на макушке. Послать на себя белый шарик и раскручивать по всем цветам 4 радуги плюс 1 белый защитный круг (всего 33 круга).</w:t>
      </w:r>
    </w:p>
    <w:p>
      <w:pPr>
        <w:pStyle w:val="Normal"/>
        <w:autoSpaceDE w:val="false"/>
        <w:jc w:val="both"/>
        <w:rPr/>
      </w:pPr>
      <w:r>
        <w:rPr/>
        <w:tab/>
        <w:t>Можно вести взглядом по всем спиралям, начиная с минералов. Сидеть неподвижно и глазами вести по радуге до черной точки и обратно. Затем закрыть глаза и смотреть в точку между бровями.</w:t>
      </w:r>
    </w:p>
    <w:p>
      <w:pPr>
        <w:pStyle w:val="Normal"/>
        <w:autoSpaceDE w:val="false"/>
        <w:jc w:val="both"/>
        <w:rPr/>
      </w:pPr>
      <w:r>
        <w:rPr/>
      </w:r>
    </w:p>
    <w:p>
      <w:pPr>
        <w:pStyle w:val="Normal"/>
        <w:numPr>
          <w:ilvl w:val="0"/>
          <w:numId w:val="0"/>
        </w:numPr>
        <w:autoSpaceDE w:val="false"/>
        <w:jc w:val="both"/>
        <w:outlineLvl w:val="1"/>
        <w:rPr>
          <w:b/>
          <w:b/>
        </w:rPr>
      </w:pPr>
      <w:bookmarkStart w:id="140" w:name="__RefHeading___Toc107775115"/>
      <w:bookmarkEnd w:id="140"/>
      <w:r>
        <w:rPr>
          <w:b/>
        </w:rPr>
        <w:t>СТРАШНЫЙ СУД (работа с умершими предками)</w:t>
      </w:r>
    </w:p>
    <w:p>
      <w:pPr>
        <w:pStyle w:val="Normal"/>
        <w:numPr>
          <w:ilvl w:val="0"/>
          <w:numId w:val="0"/>
        </w:numPr>
        <w:jc w:val="both"/>
        <w:outlineLvl w:val="2"/>
        <w:rPr>
          <w:b/>
          <w:b/>
        </w:rPr>
      </w:pPr>
      <w:r>
        <w:rPr>
          <w:b/>
        </w:rPr>
      </w:r>
    </w:p>
    <w:p>
      <w:pPr>
        <w:pStyle w:val="Normal"/>
        <w:autoSpaceDE w:val="false"/>
        <w:jc w:val="both"/>
        <w:rPr/>
      </w:pPr>
      <w:r>
        <w:rPr/>
        <w:tab/>
        <w:t>В данной части книги дается практическое руководство по осу</w:t>
        <w:softHyphen/>
        <w:t>ществлению идей Н.Ф.Федорова. Задачей каждого из нас является восстановление родовой памяти, а затем создание голографических образов предков, так как каждый из нас является представителем своих умерших предков, и в сей временной жизни отвечает за весь свой род. Для этого необходимо собрать родословную предков: восстановить имена, даты рождения и смерти, места жительства, род их занятий, фотографии. Желательно побывать в тех местах, где жили предки, собрать прах с могил (то есть землю с могилы) и с этой землей посадить в горшке свое растение. К своим растениям относятся растения по стихиям: Земля — ползучие растения, плющ, лиана (Дева, Козерог, Телец); Вода - водные растения: осока, ка</w:t>
        <w:softHyphen/>
        <w:t>мыш, стрелолист (Рыбы, Скорпион, Рак); Огонь — кактусы, кален</w:t>
        <w:softHyphen/>
        <w:t>дула (Овен, Стрелец, Лев); Воздух — одуванчики, растения с летя</w:t>
        <w:softHyphen/>
        <w:t>щими семенами (Весы, Водолей, Близнецы). После этого нужно переходить к уплотнению тел ваших предков по их фотографиям, используя вышеизложенную методику просматривания органов и систем организма (см. "Системная релаксация"). Когда будете уплотнять тела ваших предков, растение будет принимать в этом участие как живая чувствующая система с информацией от тел ва</w:t>
        <w:softHyphen/>
        <w:t>ших предков. Именно по такой методике мы сможем осуществить идею Н.Ф.Федорова о физическом воскрешении умерших предков. При этой работе не забудьте о защите — читайте молитвы по по</w:t>
        <w:softHyphen/>
        <w:t>рядку, который изложен в "Философском камне". Закончив мате</w:t>
        <w:softHyphen/>
        <w:t>риализацию, прочитайте 50 раз "Господи, помилуй". Если у вас бессонница, то можно поработать с предками ночью. Для этого с закрытыми глазами начинайте представлять их перед собой по по</w:t>
        <w:softHyphen/>
        <w:t>рядку, размещая по знакам Зодиака. При этом непрерывно читайте "Господи, помилуй". Ночью с вами начинает работать подсозна</w:t>
        <w:softHyphen/>
        <w:t>ние, так называемое коллективное бессознательное (термин психоа</w:t>
        <w:softHyphen/>
        <w:t>налитика Карла Юнга) или память вашего Рода. При этом вы по</w:t>
        <w:softHyphen/>
        <w:t>могаете предкам, находящимся в параллельном пространстве, и по</w:t>
        <w:softHyphen/>
        <w:t>лучаете при этом сознательные картины связи с ними, сначала ми</w:t>
        <w:softHyphen/>
        <w:t>молетные, а затем информацию, которую сами заказываете. Это упражнение хорошо помогает при бессоннице, снимает острые и хронические боли, так как ваши предки при работе с ними забирают излишек вашей энергии, по идее ночная работа с предками должна помогать при ожирении.</w:t>
      </w:r>
    </w:p>
    <w:p>
      <w:pPr>
        <w:pStyle w:val="Normal"/>
        <w:autoSpaceDE w:val="false"/>
        <w:jc w:val="both"/>
        <w:rPr/>
      </w:pPr>
      <w:r>
        <w:rPr/>
      </w:r>
    </w:p>
    <w:p>
      <w:pPr>
        <w:pStyle w:val="Normal"/>
        <w:autoSpaceDE w:val="false"/>
        <w:jc w:val="both"/>
        <w:rPr>
          <w:b/>
          <w:b/>
        </w:rPr>
      </w:pPr>
      <w:r>
        <w:rPr>
          <w:b/>
        </w:rPr>
        <w:t>СХЕМА РАБОТЫ С ТОЛЬКО ЧТО УМЕРШИМИ ЛЮДЬМИ</w:t>
      </w:r>
    </w:p>
    <w:p>
      <w:pPr>
        <w:pStyle w:val="Normal"/>
        <w:autoSpaceDE w:val="false"/>
        <w:jc w:val="both"/>
        <w:rPr>
          <w:b/>
          <w:b/>
        </w:rPr>
      </w:pPr>
      <w:r>
        <w:rPr>
          <w:b/>
        </w:rPr>
      </w:r>
    </w:p>
    <w:p>
      <w:pPr>
        <w:pStyle w:val="Normal"/>
        <w:autoSpaceDE w:val="false"/>
        <w:jc w:val="both"/>
        <w:rPr/>
      </w:pPr>
      <w:r>
        <w:rPr/>
        <w:tab/>
        <w:t>Первые три дня идет работе по фотографии. Вечером, в день смерти, на ночь ставить фотографию умершего возле иконы "Спас Нерукотворный" или у фотографии Христа с Туринской Плащани</w:t>
        <w:softHyphen/>
        <w:t>цы, читать: "Отче наш", "Иисусову молитву" и "Животворяще</w:t>
        <w:softHyphen/>
        <w:t>му Кресту" по три раза. Утром фотографию умершего переместить к иконе "Сошествие во Ад" и читать те же молитвы.</w:t>
      </w:r>
    </w:p>
    <w:p>
      <w:pPr>
        <w:pStyle w:val="Normal"/>
        <w:autoSpaceDE w:val="false"/>
        <w:jc w:val="both"/>
        <w:rPr/>
      </w:pPr>
      <w:r>
        <w:rPr/>
        <w:tab/>
        <w:t>Желательно усопшего отпеть в церкви (если не отпевают тело, то отпеть землю и высыпать ее на могилу), заказать Сорокоуст. На 3-й, 9-й, 20-й и 40-й-дни нужно отстоять в церкви службу, подать "За упокой" усопшего, себе "За здравие", взять несколько цер</w:t>
        <w:softHyphen/>
        <w:t>ковных свечей, просфору и святую воду. Дома к фотографии ста</w:t>
        <w:softHyphen/>
        <w:t>вить рюмку с кагором, бальзамом или настойкой из трав (по мере того как будет уменьшаться, нужно доливать), класть просфору, и когда подсохнет, то съедать ее, запивая святой водой, затем за</w:t>
        <w:softHyphen/>
        <w:t>менять новой на 9-й, 20-й и 40-й дни.</w:t>
      </w:r>
    </w:p>
    <w:p>
      <w:pPr>
        <w:pStyle w:val="Normal"/>
        <w:autoSpaceDE w:val="false"/>
        <w:jc w:val="both"/>
        <w:rPr/>
      </w:pPr>
      <w:r>
        <w:rPr/>
        <w:tab/>
        <w:t>Во время работы с фотографией зажигать свечку, по вечерам чи</w:t>
        <w:softHyphen/>
        <w:t>тать Акафист "Всем усопшим", с 4-го дня по 20-й добавить Ака</w:t>
        <w:softHyphen/>
        <w:t>фист "Архангелу Михаилу" (защитнику от темных сил) и "Богородице Всех Скорбящих Радосте". С 21-го дня по 40-й также вечером до</w:t>
        <w:softHyphen/>
        <w:t>бавить Акафист "Иисусу Сладчайшему". С 41-го дня по 49-й день читать по утрам только Акафист "Троице", на 50-й день утром чи</w:t>
        <w:softHyphen/>
        <w:t>тать Акафист "Сошествие Святого духа".</w:t>
      </w:r>
    </w:p>
    <w:p>
      <w:pPr>
        <w:pStyle w:val="Normal"/>
        <w:autoSpaceDE w:val="false"/>
        <w:jc w:val="both"/>
        <w:rPr/>
      </w:pPr>
      <w:r>
        <w:rPr/>
        <w:tab/>
        <w:t>После короткой энергетической службы, которая совершается трое суток, начинаем прокручивать образ умершего:</w:t>
      </w:r>
    </w:p>
    <w:p>
      <w:pPr>
        <w:pStyle w:val="Normal"/>
        <w:autoSpaceDE w:val="false"/>
        <w:jc w:val="both"/>
        <w:rPr/>
      </w:pPr>
      <w:r>
        <w:rPr/>
        <w:tab/>
      </w:r>
      <w:r>
        <w:rPr>
          <w:b/>
        </w:rPr>
        <w:t>с 4-го по 9-й день</w:t>
      </w:r>
      <w:r>
        <w:rPr/>
        <w:t xml:space="preserve"> — один раз утром крутить три цикла спиралей на царстве человека до черной точки и обратно без выхода за чер</w:t>
        <w:softHyphen/>
        <w:t>ную точку;</w:t>
      </w:r>
    </w:p>
    <w:p>
      <w:pPr>
        <w:pStyle w:val="Normal"/>
        <w:autoSpaceDE w:val="false"/>
        <w:jc w:val="both"/>
        <w:rPr/>
      </w:pPr>
      <w:r>
        <w:rPr/>
        <w:tab/>
      </w:r>
      <w:r>
        <w:rPr>
          <w:b/>
        </w:rPr>
        <w:t>с 10-го по 20-й день</w:t>
      </w:r>
      <w:r>
        <w:rPr/>
        <w:t xml:space="preserve"> — крутить с царства минералов по всем цар</w:t>
        <w:softHyphen/>
        <w:t>ствам с выходом за черную точку, раскручивать вывернутые шары на человеке и оставлять вывернутые шары раскрученными на коп</w:t>
        <w:softHyphen/>
        <w:t>чике;</w:t>
      </w:r>
    </w:p>
    <w:p>
      <w:pPr>
        <w:pStyle w:val="Normal"/>
        <w:autoSpaceDE w:val="false"/>
        <w:jc w:val="both"/>
        <w:rPr/>
      </w:pPr>
      <w:r>
        <w:rPr/>
        <w:tab/>
        <w:t xml:space="preserve">с </w:t>
      </w:r>
      <w:r>
        <w:rPr>
          <w:b/>
        </w:rPr>
        <w:t>21-го по 40-й день</w:t>
      </w:r>
      <w:r>
        <w:rPr/>
        <w:t xml:space="preserve"> — добавлять сжатие и расширение с вывер</w:t>
        <w:softHyphen/>
        <w:t>нутыми шарами по всем царствам, возвращать энергию назад до минералов и закрывать белой сферой, которая идет за минералами.</w:t>
      </w:r>
    </w:p>
    <w:p>
      <w:pPr>
        <w:pStyle w:val="Normal"/>
        <w:autoSpaceDE w:val="false"/>
        <w:jc w:val="both"/>
        <w:rPr/>
      </w:pPr>
      <w:r>
        <w:rPr/>
        <w:tab/>
        <w:t>Работа производится при постоянном чтении молитв по цепоч</w:t>
        <w:softHyphen/>
        <w:t>ке, как указывалось ранее.</w:t>
      </w:r>
    </w:p>
    <w:p>
      <w:pPr>
        <w:pStyle w:val="Normal"/>
        <w:autoSpaceDE w:val="false"/>
        <w:jc w:val="both"/>
        <w:rPr/>
      </w:pPr>
      <w:r>
        <w:rPr/>
        <w:tab/>
      </w:r>
      <w:r>
        <w:rPr>
          <w:b/>
        </w:rPr>
        <w:t>с 41-го по 49-й день</w:t>
      </w:r>
      <w:r>
        <w:rPr/>
        <w:t xml:space="preserve"> — образ умершего прокручивать обычным порядком на мужском-женском соленоиде в паре с образом одного из предков (если умерший женщина, то предок — мужчина, и нао</w:t>
        <w:softHyphen/>
        <w:t>борот).</w:t>
      </w:r>
    </w:p>
    <w:p>
      <w:pPr>
        <w:pStyle w:val="Normal"/>
        <w:autoSpaceDE w:val="false"/>
        <w:jc w:val="both"/>
        <w:rPr/>
      </w:pPr>
      <w:r>
        <w:rPr/>
        <w:tab/>
        <w:t>Также с 41-го по 49-й день создаем голографический образ умер</w:t>
        <w:softHyphen/>
        <w:t>шего: во время еды нужно представлять себе умершего, материали</w:t>
        <w:softHyphen/>
        <w:t>зуя его по слоям и заполняя пищей.</w:t>
      </w:r>
    </w:p>
    <w:p>
      <w:pPr>
        <w:pStyle w:val="Normal"/>
        <w:autoSpaceDE w:val="false"/>
        <w:jc w:val="both"/>
        <w:rPr/>
      </w:pPr>
      <w:r>
        <w:rPr/>
      </w:r>
    </w:p>
    <w:p>
      <w:pPr>
        <w:pStyle w:val="Normal"/>
        <w:numPr>
          <w:ilvl w:val="0"/>
          <w:numId w:val="0"/>
        </w:numPr>
        <w:autoSpaceDE w:val="false"/>
        <w:jc w:val="both"/>
        <w:outlineLvl w:val="1"/>
        <w:rPr>
          <w:b/>
          <w:b/>
        </w:rPr>
      </w:pPr>
      <w:bookmarkStart w:id="141" w:name="__RefHeading___Toc107775116"/>
      <w:bookmarkEnd w:id="141"/>
      <w:r>
        <w:rPr>
          <w:b/>
        </w:rPr>
        <w:t>СХЕМА РАБОТЫ С УМЕРШИМИ ПРЕДКАМИ</w:t>
      </w:r>
    </w:p>
    <w:p>
      <w:pPr>
        <w:pStyle w:val="Normal"/>
        <w:autoSpaceDE w:val="false"/>
        <w:jc w:val="both"/>
        <w:rPr>
          <w:b/>
          <w:b/>
        </w:rPr>
      </w:pPr>
      <w:r>
        <w:rPr>
          <w:b/>
        </w:rPr>
      </w:r>
    </w:p>
    <w:p>
      <w:pPr>
        <w:pStyle w:val="Normal"/>
        <w:autoSpaceDE w:val="false"/>
        <w:jc w:val="both"/>
        <w:rPr/>
      </w:pPr>
      <w:r>
        <w:rPr/>
        <w:tab/>
        <w:t>Сначала идет работа с фотографией предка по вышеизложенной схеме "Работа с только что умершими". Начало работы с фотогра</w:t>
        <w:softHyphen/>
        <w:t>фией определяется датой смерти предка. После 40-го дня работа идет парами по соленоиду, подключая предка к живому родствен</w:t>
        <w:softHyphen/>
        <w:t>нику. После 50 дней фотография ждет до тех пор, пока не будут проработаны фотографии остальных предков. Набрав и прорабо</w:t>
        <w:softHyphen/>
        <w:t>тав достаточное количество фотографий, создаем фигуру из 12 че</w:t>
        <w:softHyphen/>
        <w:t>ловек по кольцу Зодиака и прорабатываем всех предков на себе по методике, изложенной во второй части "Философского камня".</w:t>
      </w:r>
    </w:p>
    <w:p>
      <w:pPr>
        <w:pStyle w:val="Normal"/>
        <w:autoSpaceDE w:val="false"/>
        <w:jc w:val="both"/>
        <w:rPr/>
      </w:pPr>
      <w:r>
        <w:rPr/>
        <w:tab/>
        <w:t>Как сказано в Евангелии: "Первые будут последними и послед</w:t>
        <w:softHyphen/>
        <w:t>ние - первыми". По этому изречению работа начинается с ближай</w:t>
        <w:softHyphen/>
        <w:t>ших по времени умерших предков. Если не хватает фотографий родственников для 12 фигур, то можно добавить общественных деятелей, распределив их по знакам Зодиака, но сначала они прора</w:t>
        <w:softHyphen/>
        <w:t>батываются так же, как и фотографии родственников.</w:t>
      </w:r>
    </w:p>
    <w:p>
      <w:pPr>
        <w:pStyle w:val="Normal"/>
        <w:autoSpaceDE w:val="false"/>
        <w:jc w:val="both"/>
        <w:rPr/>
      </w:pPr>
      <w:r>
        <w:rPr/>
        <w:tab/>
        <w:t>В православном христианстве умерший родственник имеет три временных точки: дата рождения, дата смерти и дата именин по имени святого. Выполняется принцип Троицы. В остальных рели</w:t>
        <w:softHyphen/>
        <w:t>гиях работают по дате рождения и смерти. Работая по дате смерти, мы как бы собираем прах наших предков, о чем упоминал Н.Ф.Федоров в книге "Философия общего дела". Работая по дате рождения, мы оживляем умершего предка, проявляем его в нашем материальном мире; работая по имени святого, мы подключаем его к высшим космическим силам, располагающимся вокруг Трои</w:t>
        <w:softHyphen/>
        <w:t>цы. В былинах и сказках упоминается "живая и мертвая вода", та энергия, с которой мы работаем, и является этой самой водой.</w:t>
      </w:r>
    </w:p>
    <w:p>
      <w:pPr>
        <w:pStyle w:val="Normal"/>
        <w:autoSpaceDE w:val="false"/>
        <w:jc w:val="both"/>
        <w:rPr/>
      </w:pPr>
      <w:r>
        <w:rPr/>
        <w:tab/>
        <w:t>Для ускорения процесса работы с фотографиями можно рабо</w:t>
        <w:softHyphen/>
        <w:t>тать коллективно по парам, как описано в разделе "Небесный Ие</w:t>
        <w:softHyphen/>
        <w:t>русалим". Работая таким образом, уплотняем тонкие тела предков, подключая к ним энергию минералов, растений, животных и самих себя, выводим их через точку на копчике из параллельного мира в наш. Собрав образы всех наших предков, мы получаем генетичес</w:t>
        <w:softHyphen/>
        <w:t>кую память о самих себе, при этом наши предки начинают нам по</w:t>
        <w:softHyphen/>
        <w:t>могать в нашей жизни, выручать в трудных ситуациях, предсказы</w:t>
        <w:softHyphen/>
        <w:t>вать будущие события, показывать картины прошлого.</w:t>
      </w:r>
    </w:p>
    <w:p>
      <w:pPr>
        <w:pStyle w:val="Normal"/>
        <w:autoSpaceDE w:val="false"/>
        <w:jc w:val="both"/>
        <w:rPr/>
      </w:pPr>
      <w:r>
        <w:rPr/>
        <w:tab/>
        <w:t>Кроме восстановления своих родовых корней, мы должны проработать идею Страшного суда. Для этого спиральную мелодию делим на несколько скоростей: обычный ритм — минералы; ско</w:t>
        <w:softHyphen/>
        <w:t>рость, увеличенная в два раза, — растения; в четыре раза — живот</w:t>
        <w:softHyphen/>
        <w:t>ных; в восемь раз — человек; в шестнадцать раз — пространство высших духовных сфер.</w:t>
      </w:r>
    </w:p>
    <w:p>
      <w:pPr>
        <w:pStyle w:val="Normal"/>
        <w:autoSpaceDE w:val="false"/>
        <w:jc w:val="both"/>
        <w:rPr/>
      </w:pPr>
      <w:r>
        <w:rPr/>
        <w:tab/>
        <w:t>Для проработки картины Страшного суда необходимо иметь фотографии живых родственников, одного живого священника (мо</w:t>
        <w:softHyphen/>
        <w:t>жно Патриарха), одного умершего священника (Патриарха Алек</w:t>
        <w:softHyphen/>
        <w:t>сия) и фотографии умерших предков. В этой работе энергия нашего мира объединяется с энергией параллельного мира умерших, и вместе с подключением священнослужителей возникает энергети</w:t>
        <w:softHyphen/>
        <w:t>ческая Литургия. Во время прокручивания спиралей читается це</w:t>
        <w:softHyphen/>
        <w:t>почка молитв от молитвы Вонифатию до "Символа веры" и "Отче наш".</w:t>
      </w:r>
    </w:p>
    <w:p>
      <w:pPr>
        <w:pStyle w:val="Normal"/>
        <w:autoSpaceDE w:val="false"/>
        <w:jc w:val="both"/>
        <w:rPr/>
      </w:pPr>
      <w:r>
        <w:rPr/>
        <w:tab/>
        <w:t>Сначала идет работа на мелодии минералов: берется фотогра</w:t>
        <w:softHyphen/>
        <w:t>фия ближайшего по времени умершего родственника-женщины и фотография Патриарха Алексия, на них прокручивается по соле</w:t>
        <w:softHyphen/>
        <w:t>ноиду 1 цикл, затем парные фотографии (мужчина-женщина) всех остальных умерших родственников по порядку по девяти циклам.</w:t>
      </w:r>
    </w:p>
    <w:p>
      <w:pPr>
        <w:pStyle w:val="Normal"/>
        <w:autoSpaceDE w:val="false"/>
        <w:jc w:val="both"/>
        <w:rPr/>
      </w:pPr>
      <w:r>
        <w:rPr/>
        <w:tab/>
        <w:t>Затем прокручивается живой человек вместе с живым священни</w:t>
        <w:softHyphen/>
        <w:t>ком и фотографии живых родственников. Таким образом, на цар</w:t>
        <w:softHyphen/>
        <w:t>стве минералов происходит взаимодействие двух церквей: церковь земная и церковь потусторонняя, в которой так же, как и у нас, со</w:t>
        <w:softHyphen/>
        <w:t>вершается служба.</w:t>
      </w:r>
    </w:p>
    <w:p>
      <w:pPr>
        <w:pStyle w:val="Normal"/>
        <w:autoSpaceDE w:val="false"/>
        <w:jc w:val="both"/>
        <w:rPr/>
      </w:pPr>
      <w:r>
        <w:rPr/>
        <w:tab/>
        <w:t>Параллельный мир соприкасается с нами в двух черных точках: на макушке и на копчике, и события в параллельном мире соприка</w:t>
        <w:softHyphen/>
        <w:t>саются с событиями на нашей грешной земле. Христос дал апосто</w:t>
        <w:softHyphen/>
        <w:t>лу Петру ключи от рая и ада: ключи от рая — макушка на теле че</w:t>
        <w:softHyphen/>
        <w:t>ловека, ключи от ада — копчик.</w:t>
      </w:r>
    </w:p>
    <w:p>
      <w:pPr>
        <w:pStyle w:val="Normal"/>
        <w:autoSpaceDE w:val="false"/>
        <w:jc w:val="both"/>
        <w:rPr/>
      </w:pPr>
      <w:r>
        <w:rPr/>
        <w:tab/>
        <w:t>Во время работы непрерывно читаются молитвы:</w:t>
      </w:r>
    </w:p>
    <w:p>
      <w:pPr>
        <w:pStyle w:val="Normal"/>
        <w:autoSpaceDE w:val="false"/>
        <w:jc w:val="both"/>
        <w:rPr/>
      </w:pPr>
      <w:r>
        <w:rPr>
          <w:lang w:val="en-US"/>
        </w:rPr>
        <w:t>I</w:t>
      </w:r>
      <w:r>
        <w:rPr/>
        <w:t xml:space="preserve">   цикл — Вонифатий,  Богородица  Всех Скорбящих  Радосте, Символ веры, Достойно есть, Отче наш, Владыко Господи — до окончания цикла можно добавить Господи, помилуй.</w:t>
      </w:r>
    </w:p>
    <w:p>
      <w:pPr>
        <w:pStyle w:val="Normal"/>
        <w:autoSpaceDE w:val="false"/>
        <w:jc w:val="both"/>
        <w:rPr/>
      </w:pPr>
      <w:r>
        <w:rPr>
          <w:lang w:val="en-US"/>
        </w:rPr>
        <w:t>II</w:t>
      </w:r>
      <w:r>
        <w:rPr/>
        <w:t xml:space="preserve">   цикл — Вонифатий, Георгий Победоносец, Символ веры и т.д., как в предыдущем.</w:t>
      </w:r>
    </w:p>
    <w:p>
      <w:pPr>
        <w:pStyle w:val="Normal"/>
        <w:autoSpaceDE w:val="false"/>
        <w:jc w:val="both"/>
        <w:rPr/>
      </w:pPr>
      <w:r>
        <w:rPr>
          <w:lang w:val="en-US"/>
        </w:rPr>
        <w:t>III</w:t>
      </w:r>
      <w:r>
        <w:rPr/>
        <w:t xml:space="preserve">  цикл — Вонифатий, Сергий Радонежский, Символ веры и т.д., как в предыдущем.</w:t>
      </w:r>
    </w:p>
    <w:p>
      <w:pPr>
        <w:pStyle w:val="Normal"/>
        <w:autoSpaceDE w:val="false"/>
        <w:jc w:val="both"/>
        <w:rPr/>
      </w:pPr>
      <w:r>
        <w:rPr>
          <w:lang w:val="en-US"/>
        </w:rPr>
        <w:t>IV</w:t>
      </w:r>
      <w:r>
        <w:rPr/>
        <w:t xml:space="preserve">  цикл — Вонифатий, Пантелеймон Целитель, Символ веры и т.д.</w:t>
      </w:r>
    </w:p>
    <w:p>
      <w:pPr>
        <w:pStyle w:val="Normal"/>
        <w:autoSpaceDE w:val="false"/>
        <w:jc w:val="both"/>
        <w:rPr/>
      </w:pPr>
      <w:r>
        <w:rPr>
          <w:lang w:val="en-US"/>
        </w:rPr>
        <w:t>V</w:t>
      </w:r>
      <w:r>
        <w:rPr/>
        <w:t xml:space="preserve">  цикл — Вонифатий, Архангел Михаил, Символ веры и т.д.</w:t>
      </w:r>
    </w:p>
    <w:p>
      <w:pPr>
        <w:pStyle w:val="Normal"/>
        <w:autoSpaceDE w:val="false"/>
        <w:jc w:val="both"/>
        <w:rPr/>
      </w:pPr>
      <w:r>
        <w:rPr>
          <w:lang w:val="en-US"/>
        </w:rPr>
        <w:t>VI</w:t>
      </w:r>
      <w:r>
        <w:rPr/>
        <w:t xml:space="preserve">  цикл — Вонифатий, Неопалимая Купина, Символ веры и т.д.</w:t>
      </w:r>
    </w:p>
    <w:p>
      <w:pPr>
        <w:pStyle w:val="Normal"/>
        <w:autoSpaceDE w:val="false"/>
        <w:jc w:val="both"/>
        <w:rPr/>
      </w:pPr>
      <w:r>
        <w:rPr>
          <w:lang w:val="en-US"/>
        </w:rPr>
        <w:t>VII</w:t>
      </w:r>
      <w:r>
        <w:rPr/>
        <w:t xml:space="preserve">  цикл — Вонифатий, Николай Угодник, Символ веры и т.д.</w:t>
      </w:r>
    </w:p>
    <w:p>
      <w:pPr>
        <w:pStyle w:val="Normal"/>
        <w:jc w:val="both"/>
        <w:rPr/>
      </w:pPr>
      <w:r>
        <w:rPr>
          <w:lang w:val="en-US"/>
        </w:rPr>
        <w:t>VIII</w:t>
      </w:r>
      <w:r>
        <w:rPr/>
        <w:t xml:space="preserve">  цикл — Вонифатий, Иоанн Креститель, Символ веры и т.д. (Тексты молитв смотри в конце </w:t>
      </w:r>
      <w:r>
        <w:rPr>
          <w:lang w:val="en-US"/>
        </w:rPr>
        <w:t>II</w:t>
      </w:r>
      <w:r>
        <w:rPr/>
        <w:t xml:space="preserve"> части "Философского камня".)</w:t>
      </w:r>
    </w:p>
    <w:p>
      <w:pPr>
        <w:pStyle w:val="Normal"/>
        <w:autoSpaceDE w:val="false"/>
        <w:jc w:val="both"/>
        <w:rPr/>
      </w:pPr>
      <w:r>
        <w:rPr/>
        <w:tab/>
        <w:t>Затем работа идет на мелодии растений, сначала с живым род</w:t>
        <w:softHyphen/>
        <w:t xml:space="preserve">ственником и Патриархом Алексием — </w:t>
      </w:r>
      <w:r>
        <w:rPr>
          <w:lang w:val="en-US"/>
        </w:rPr>
        <w:t>I</w:t>
      </w:r>
      <w:r>
        <w:rPr/>
        <w:t xml:space="preserve"> цикл, затем парные фото</w:t>
        <w:softHyphen/>
        <w:t>графии всех умерших родственников; последний цикл — живой родственник, живой священник.</w:t>
      </w:r>
    </w:p>
    <w:p>
      <w:pPr>
        <w:pStyle w:val="Normal"/>
        <w:autoSpaceDE w:val="false"/>
        <w:jc w:val="both"/>
        <w:rPr/>
      </w:pPr>
      <w:r>
        <w:rPr/>
        <w:t>Молитвы по цепочке подряд: Вонифатий, Пантелеймон Цели</w:t>
        <w:softHyphen/>
        <w:t>тель, Георгий Победоносец, Сергий Радонежский, Архангел Ми</w:t>
        <w:softHyphen/>
        <w:t>хаил, Всех Скорбящих Радосте, Серафим Саровский, Николай Угодник, Неопалимая Купина, Иоанн Креститель, Варвара-муче</w:t>
        <w:softHyphen/>
        <w:t>ница, Владыка Господи Иисусе Христе, Символ веры, Достойно есть, Отче наш, Иисусова молитва (3 раза), Господи, помилуй — 50 раз.</w:t>
      </w:r>
    </w:p>
    <w:p>
      <w:pPr>
        <w:pStyle w:val="Normal"/>
        <w:autoSpaceDE w:val="false"/>
        <w:jc w:val="both"/>
        <w:rPr/>
      </w:pPr>
      <w:r>
        <w:rPr/>
        <w:tab/>
        <w:t>Затем на мелодии царства животных, человека и духов прокру</w:t>
        <w:softHyphen/>
        <w:t>чиваются только две фотографии умерших предков — мужчины и женщины. Молитва читается беспрерывно, начиная с Вонифатия по порядку до конца без "Господи, помилуй". Таким образом, души наших предков поднимаются вверх по всем царствам, предстают перед Престолом Святой Троицы, молитвы их защищают, соби</w:t>
        <w:softHyphen/>
        <w:t>рают вместе и проводят наверх.</w:t>
      </w:r>
    </w:p>
    <w:p>
      <w:pPr>
        <w:pStyle w:val="Normal"/>
        <w:autoSpaceDE w:val="false"/>
        <w:jc w:val="both"/>
        <w:rPr/>
      </w:pPr>
      <w:r>
        <w:rPr/>
        <w:tab/>
        <w:t>На следующий день та же пара спускается вниз до царства мине</w:t>
        <w:softHyphen/>
        <w:t>ралов включительно. Как бы получив задание у Престола, они на</w:t>
        <w:softHyphen/>
        <w:t>чинают космическую работу на Земле.</w:t>
      </w:r>
    </w:p>
    <w:p>
      <w:pPr>
        <w:pStyle w:val="Normal"/>
        <w:autoSpaceDE w:val="false"/>
        <w:jc w:val="both"/>
        <w:rPr/>
      </w:pPr>
      <w:r>
        <w:rPr/>
        <w:tab/>
        <w:t xml:space="preserve">По вышеизложенному порядку на соленоидах прорабатываются все родственники, а затем общественные деятели </w:t>
      </w:r>
      <w:r>
        <w:rPr>
          <w:lang w:val="en-US"/>
        </w:rPr>
        <w:t>XX</w:t>
      </w:r>
      <w:r>
        <w:rPr/>
        <w:t xml:space="preserve"> века и вглубь во тьму веков.</w:t>
      </w:r>
    </w:p>
    <w:p>
      <w:pPr>
        <w:pStyle w:val="Normal"/>
        <w:autoSpaceDE w:val="false"/>
        <w:jc w:val="both"/>
        <w:rPr/>
      </w:pPr>
      <w:r>
        <w:rPr/>
        <w:tab/>
        <w:t>При выделении тонких тел из человека происходит подключение этих тонких тел к тонким телам Земли. Для лучшей ориентации управления практикующий должен держать образ минерала, расте</w:t>
        <w:softHyphen/>
        <w:t>ний или животного по резонансной цепочке.</w:t>
      </w:r>
    </w:p>
    <w:p>
      <w:pPr>
        <w:pStyle w:val="Normal"/>
        <w:autoSpaceDE w:val="false"/>
        <w:jc w:val="both"/>
        <w:rPr/>
      </w:pPr>
      <w:r>
        <w:rPr/>
        <w:tab/>
        <w:t>Практикующий выделение тонких тел начинает с просматрива</w:t>
        <w:softHyphen/>
        <w:t>ния. Просматриваются органы и ткани путем системной релакса</w:t>
        <w:softHyphen/>
        <w:t>ции, в момент просматривания читаются молитвы по цепочке (от Во</w:t>
        <w:softHyphen/>
        <w:t>нифатия до Господи, помилуй). Затем концентрируется на точке выхода тонких тел и начинает подгонять к этим точкам соответ</w:t>
        <w:softHyphen/>
        <w:t>ствующее тонкое тело, представляет соответствующий образ резо</w:t>
        <w:softHyphen/>
        <w:t>нансной цепочки (минерал, растение или животное), а затем пре</w:t>
        <w:softHyphen/>
        <w:t>дставляет тонкое тело Земли в виде какой-либо конкретной мест</w:t>
        <w:softHyphen/>
        <w:t>ности.</w:t>
      </w:r>
    </w:p>
    <w:p>
      <w:pPr>
        <w:pStyle w:val="Normal"/>
        <w:autoSpaceDE w:val="false"/>
        <w:jc w:val="both"/>
        <w:rPr/>
      </w:pPr>
      <w:r>
        <w:rPr/>
        <w:tab/>
        <w:t>Предмет резонансной цепочки (минерал—растение—животное) помогает вернуться назад после путешествия.</w:t>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1"/>
        <w:rPr>
          <w:b/>
          <w:b/>
        </w:rPr>
      </w:pPr>
      <w:bookmarkStart w:id="142" w:name="__RefHeading___Toc107775117"/>
      <w:bookmarkEnd w:id="142"/>
      <w:r>
        <w:rPr>
          <w:b/>
        </w:rPr>
        <w:t>ТЕЛА ЧЕЛОВЕКА</w:t>
      </w:r>
    </w:p>
    <w:p>
      <w:pPr>
        <w:pStyle w:val="Normal"/>
        <w:autoSpaceDE w:val="false"/>
        <w:jc w:val="both"/>
        <w:rPr>
          <w:b/>
          <w:b/>
        </w:rPr>
      </w:pPr>
      <w:r>
        <w:rPr>
          <w:b/>
        </w:rPr>
      </w:r>
    </w:p>
    <w:p>
      <w:pPr>
        <w:pStyle w:val="Normal"/>
        <w:autoSpaceDE w:val="false"/>
        <w:jc w:val="both"/>
        <w:rPr/>
      </w:pPr>
      <w:r>
        <w:rPr/>
        <w:t>1.  Физическое.</w:t>
      </w:r>
    </w:p>
    <w:p>
      <w:pPr>
        <w:pStyle w:val="Normal"/>
        <w:jc w:val="both"/>
        <w:rPr/>
      </w:pPr>
      <w:r>
        <w:rPr/>
        <w:t>2.  Эфирное — кожа, мышцы, кости, пищеварительная трубка.</w:t>
      </w:r>
    </w:p>
    <w:p>
      <w:pPr>
        <w:pStyle w:val="Normal"/>
        <w:autoSpaceDE w:val="false"/>
        <w:jc w:val="both"/>
        <w:rPr/>
      </w:pPr>
      <w:r>
        <w:rPr/>
        <w:t>3.  Ментальное — мозг, спинной мозг, головной мозг, нервные стволы и сплетения, лимфатическая система. Уподобляется дереву, где ствол — спинной мозг, ветки — нервы, кора головного мозга — листья, лимфатическая система — корни.</w:t>
      </w:r>
    </w:p>
    <w:p>
      <w:pPr>
        <w:pStyle w:val="Normal"/>
        <w:autoSpaceDE w:val="false"/>
        <w:jc w:val="both"/>
        <w:rPr/>
      </w:pPr>
      <w:r>
        <w:rPr/>
        <w:t>4.  Астральное — гормональные органы: гипофиз, эпифиз, щито</w:t>
        <w:softHyphen/>
        <w:t>видная железа, вил очковая железа, надпочечники, половые железы.</w:t>
      </w:r>
    </w:p>
    <w:p>
      <w:pPr>
        <w:pStyle w:val="Normal"/>
        <w:autoSpaceDE w:val="false"/>
        <w:jc w:val="both"/>
        <w:rPr/>
      </w:pPr>
      <w:r>
        <w:rPr/>
        <w:t>5.  Тело причин — кровеносная система.</w:t>
      </w:r>
    </w:p>
    <w:p>
      <w:pPr>
        <w:pStyle w:val="Normal"/>
        <w:autoSpaceDE w:val="false"/>
        <w:jc w:val="both"/>
        <w:rPr/>
      </w:pPr>
      <w:r>
        <w:rPr/>
      </w:r>
    </w:p>
    <w:p>
      <w:pPr>
        <w:pStyle w:val="Normal"/>
        <w:numPr>
          <w:ilvl w:val="0"/>
          <w:numId w:val="0"/>
        </w:numPr>
        <w:autoSpaceDE w:val="false"/>
        <w:jc w:val="both"/>
        <w:outlineLvl w:val="2"/>
        <w:rPr>
          <w:b/>
          <w:b/>
        </w:rPr>
      </w:pPr>
      <w:bookmarkStart w:id="143" w:name="__RefHeading___Toc107775118"/>
      <w:bookmarkEnd w:id="143"/>
      <w:r>
        <w:rPr>
          <w:b/>
        </w:rPr>
        <w:t>ВЫДЕЛЕНИЕ ТОНКИХ ТЕЛ ИЗ ЧЕЛОВЕКА</w:t>
      </w:r>
    </w:p>
    <w:p>
      <w:pPr>
        <w:pStyle w:val="Normal"/>
        <w:autoSpaceDE w:val="false"/>
        <w:jc w:val="both"/>
        <w:rPr>
          <w:b/>
          <w:b/>
        </w:rPr>
      </w:pPr>
      <w:r>
        <w:rPr>
          <w:b/>
        </w:rPr>
      </w:r>
    </w:p>
    <w:p>
      <w:pPr>
        <w:pStyle w:val="Normal"/>
        <w:autoSpaceDE w:val="false"/>
        <w:jc w:val="both"/>
        <w:rPr/>
      </w:pPr>
      <w:r>
        <w:rPr/>
        <w:t>1.  Эфирное тело выделяется через две точки: макушка — коп</w:t>
        <w:softHyphen/>
        <w:t>чик.  У грудного  ребенка открыта верхняя точка  выхода — он напрямую связан с  Космосом,  когда родничок  закрывается,  то связь — через 3-й глаз (при последующем половом созревании под</w:t>
        <w:softHyphen/>
        <w:t>ключается нижний половой центр).</w:t>
      </w:r>
    </w:p>
    <w:p>
      <w:pPr>
        <w:pStyle w:val="Normal"/>
        <w:autoSpaceDE w:val="false"/>
        <w:jc w:val="both"/>
        <w:rPr/>
      </w:pPr>
      <w:r>
        <w:rPr/>
        <w:t>2.  Ментальное тело выходит через два центра: 3-й глаз и селе</w:t>
        <w:softHyphen/>
        <w:t>зенка.</w:t>
      </w:r>
    </w:p>
    <w:p>
      <w:pPr>
        <w:pStyle w:val="Normal"/>
        <w:autoSpaceDE w:val="false"/>
        <w:jc w:val="both"/>
        <w:rPr/>
      </w:pPr>
      <w:r>
        <w:rPr/>
        <w:t>3.  Астральное тело выходит через две точки: солнечное сплете</w:t>
        <w:softHyphen/>
        <w:t>ние и половой центр. (Через половой центр происходит выход во время оргазма.)</w:t>
      </w:r>
    </w:p>
    <w:p>
      <w:pPr>
        <w:pStyle w:val="Normal"/>
        <w:autoSpaceDE w:val="false"/>
        <w:jc w:val="both"/>
        <w:rPr/>
      </w:pPr>
      <w:r>
        <w:rPr/>
        <w:t>4.  Тело причин выходит через сердечный центр.</w:t>
      </w:r>
    </w:p>
    <w:p>
      <w:pPr>
        <w:pStyle w:val="Normal"/>
        <w:autoSpaceDE w:val="false"/>
        <w:jc w:val="both"/>
        <w:rPr/>
      </w:pPr>
      <w:r>
        <w:rPr/>
      </w:r>
    </w:p>
    <w:p>
      <w:pPr>
        <w:pStyle w:val="Normal"/>
        <w:numPr>
          <w:ilvl w:val="0"/>
          <w:numId w:val="0"/>
        </w:numPr>
        <w:autoSpaceDE w:val="false"/>
        <w:jc w:val="both"/>
        <w:outlineLvl w:val="1"/>
        <w:rPr>
          <w:b/>
          <w:b/>
        </w:rPr>
      </w:pPr>
      <w:bookmarkStart w:id="144" w:name="__RefHeading___Toc107775119"/>
      <w:bookmarkEnd w:id="144"/>
      <w:r>
        <w:rPr>
          <w:b/>
        </w:rPr>
        <w:t>ЗЕМЛЯ  - ЖИВОЙ ОРГАНИЗМ</w:t>
      </w:r>
    </w:p>
    <w:p>
      <w:pPr>
        <w:pStyle w:val="Normal"/>
        <w:autoSpaceDE w:val="false"/>
        <w:jc w:val="both"/>
        <w:rPr>
          <w:b/>
          <w:b/>
        </w:rPr>
      </w:pPr>
      <w:r>
        <w:rPr>
          <w:b/>
        </w:rPr>
      </w:r>
    </w:p>
    <w:p>
      <w:pPr>
        <w:pStyle w:val="Normal"/>
        <w:autoSpaceDE w:val="false"/>
        <w:jc w:val="both"/>
        <w:rPr/>
      </w:pPr>
      <w:r>
        <w:rPr/>
        <w:t>Физическое тело Земли (видимое).</w:t>
      </w:r>
    </w:p>
    <w:p>
      <w:pPr>
        <w:pStyle w:val="Normal"/>
        <w:autoSpaceDE w:val="false"/>
        <w:jc w:val="both"/>
        <w:rPr/>
      </w:pPr>
      <w:r>
        <w:rPr/>
        <w:t>Невидимые тела: эфирное тело, кора Земли (скалы, минералы, руды, базальтовые породы).</w:t>
      </w:r>
    </w:p>
    <w:p>
      <w:pPr>
        <w:pStyle w:val="Normal"/>
        <w:autoSpaceDE w:val="false"/>
        <w:jc w:val="both"/>
        <w:rPr/>
      </w:pPr>
      <w:r>
        <w:rPr/>
        <w:t>Ментальное тело — все виды растений. Астральное тело — все животные. Тело причин — все водные источники.</w:t>
      </w:r>
    </w:p>
    <w:p>
      <w:pPr>
        <w:pStyle w:val="Normal"/>
        <w:autoSpaceDE w:val="false"/>
        <w:jc w:val="both"/>
        <w:rPr/>
      </w:pPr>
      <w:r>
        <w:rPr/>
      </w:r>
    </w:p>
    <w:p>
      <w:pPr>
        <w:pStyle w:val="Normal"/>
        <w:numPr>
          <w:ilvl w:val="0"/>
          <w:numId w:val="0"/>
        </w:numPr>
        <w:autoSpaceDE w:val="false"/>
        <w:jc w:val="both"/>
        <w:outlineLvl w:val="1"/>
        <w:rPr>
          <w:b/>
          <w:b/>
        </w:rPr>
      </w:pPr>
      <w:bookmarkStart w:id="145" w:name="__RefHeading___Toc107775120"/>
      <w:bookmarkEnd w:id="145"/>
      <w:r>
        <w:rPr>
          <w:b/>
        </w:rPr>
        <w:t>ДАТЫ И СИМВОЛЫ ЗНАКОВ ЗОДИАКА</w:t>
      </w:r>
    </w:p>
    <w:p>
      <w:pPr>
        <w:pStyle w:val="Normal"/>
        <w:autoSpaceDE w:val="false"/>
        <w:jc w:val="both"/>
        <w:rPr>
          <w:b/>
          <w:b/>
        </w:rPr>
      </w:pPr>
      <w:r>
        <w:rPr>
          <w:b/>
        </w:rPr>
      </w:r>
    </w:p>
    <w:p>
      <w:pPr>
        <w:pStyle w:val="Normal"/>
        <w:autoSpaceDE w:val="false"/>
        <w:jc w:val="both"/>
        <w:rPr/>
      </w:pPr>
      <w:r>
        <w:rPr/>
        <w:t>Овен -—                   21 марта — 20 апреля</w:t>
      </w:r>
    </w:p>
    <w:p>
      <w:pPr>
        <w:pStyle w:val="Normal"/>
        <w:autoSpaceDE w:val="false"/>
        <w:jc w:val="both"/>
        <w:rPr/>
      </w:pPr>
      <w:r>
        <w:rPr/>
        <w:t>Телец -                  21 апреля — 20 мая</w:t>
      </w:r>
    </w:p>
    <w:p>
      <w:pPr>
        <w:pStyle w:val="Normal"/>
        <w:autoSpaceDE w:val="false"/>
        <w:jc w:val="both"/>
        <w:rPr/>
      </w:pPr>
      <w:r>
        <w:rPr/>
        <w:t>Близнецы —           21 мая — 21 июня</w:t>
      </w:r>
    </w:p>
    <w:p>
      <w:pPr>
        <w:pStyle w:val="Normal"/>
        <w:autoSpaceDE w:val="false"/>
        <w:jc w:val="both"/>
        <w:rPr/>
      </w:pPr>
      <w:r>
        <w:rPr/>
        <w:t>Рак —                      22 июня — 22 июля</w:t>
      </w:r>
    </w:p>
    <w:p>
      <w:pPr>
        <w:pStyle w:val="Normal"/>
        <w:autoSpaceDE w:val="false"/>
        <w:jc w:val="both"/>
        <w:rPr/>
      </w:pPr>
      <w:r>
        <w:rPr/>
        <w:t>Лев  —                     23 июля — 23 августа</w:t>
      </w:r>
    </w:p>
    <w:p>
      <w:pPr>
        <w:pStyle w:val="Normal"/>
        <w:autoSpaceDE w:val="false"/>
        <w:jc w:val="both"/>
        <w:rPr/>
      </w:pPr>
      <w:r>
        <w:rPr/>
        <w:t>Дева —                    24 августа — 22 сентября</w:t>
      </w:r>
    </w:p>
    <w:p>
      <w:pPr>
        <w:pStyle w:val="Normal"/>
        <w:autoSpaceDE w:val="false"/>
        <w:jc w:val="both"/>
        <w:rPr/>
      </w:pPr>
      <w:r>
        <w:rPr/>
        <w:t>Весы -                        23 сентября — 23 октября</w:t>
      </w:r>
    </w:p>
    <w:p>
      <w:pPr>
        <w:pStyle w:val="Normal"/>
        <w:autoSpaceDE w:val="false"/>
        <w:jc w:val="both"/>
        <w:rPr/>
      </w:pPr>
      <w:r>
        <w:rPr/>
        <w:t>Скорпион -          24 октября — 24 ноября</w:t>
      </w:r>
    </w:p>
    <w:p>
      <w:pPr>
        <w:pStyle w:val="Normal"/>
        <w:autoSpaceDE w:val="false"/>
        <w:jc w:val="both"/>
        <w:rPr/>
      </w:pPr>
      <w:r>
        <w:rPr/>
        <w:t>Стрелец —              23 ноября      21 декабря</w:t>
      </w:r>
    </w:p>
    <w:p>
      <w:pPr>
        <w:pStyle w:val="Normal"/>
        <w:autoSpaceDE w:val="false"/>
        <w:jc w:val="both"/>
        <w:rPr/>
      </w:pPr>
      <w:r>
        <w:rPr/>
        <w:t>Козерог —              22 декабря — 19 января</w:t>
      </w:r>
    </w:p>
    <w:p>
      <w:pPr>
        <w:pStyle w:val="Normal"/>
        <w:autoSpaceDE w:val="false"/>
        <w:jc w:val="both"/>
        <w:rPr/>
      </w:pPr>
      <w:r>
        <w:rPr/>
        <w:t>Водолей —             20 января       18 февраля</w:t>
      </w:r>
    </w:p>
    <w:p>
      <w:pPr>
        <w:pStyle w:val="Normal"/>
        <w:jc w:val="both"/>
        <w:rPr/>
      </w:pPr>
      <w:r>
        <w:rPr/>
        <w:t>Рыбы —                    19 февраля — 20 марта</w:t>
      </w:r>
    </w:p>
    <w:p>
      <w:pPr>
        <w:pStyle w:val="Normal"/>
        <w:jc w:val="both"/>
        <w:rPr/>
      </w:pPr>
      <w:r>
        <w:rPr/>
      </w:r>
      <w:r>
        <w:br w:type="page"/>
      </w:r>
    </w:p>
    <w:p>
      <w:pPr>
        <w:pStyle w:val="Normal"/>
        <w:autoSpaceDE w:val="false"/>
        <w:jc w:val="both"/>
        <w:rPr/>
      </w:pPr>
      <w:r>
        <w:rPr/>
        <w:drawing>
          <wp:inline distT="0" distB="0" distL="0" distR="0">
            <wp:extent cx="4191000" cy="564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191000" cy="5646420"/>
                    </a:xfrm>
                    <a:prstGeom prst="rect">
                      <a:avLst/>
                    </a:prstGeom>
                  </pic:spPr>
                </pic:pic>
              </a:graphicData>
            </a:graphic>
          </wp:inline>
        </w:drawing>
      </w:r>
      <w:r>
        <w:br w:type="page"/>
      </w:r>
    </w:p>
    <w:p>
      <w:pPr>
        <w:pStyle w:val="Normal"/>
        <w:autoSpaceDE w:val="false"/>
        <w:jc w:val="both"/>
        <w:rPr/>
      </w:pPr>
      <w:r>
        <w:rPr/>
        <w:drawing>
          <wp:inline distT="0" distB="0" distL="0" distR="0">
            <wp:extent cx="4022090" cy="750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4022090" cy="7505700"/>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4510405" cy="775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4510405" cy="7755890"/>
                    </a:xfrm>
                    <a:prstGeom prst="rect">
                      <a:avLst/>
                    </a:prstGeom>
                  </pic:spPr>
                </pic:pic>
              </a:graphicData>
            </a:graphic>
          </wp:inline>
        </w:drawing>
      </w:r>
    </w:p>
    <w:p>
      <w:pPr>
        <w:pStyle w:val="Normal"/>
        <w:autoSpaceDE w:val="false"/>
        <w:jc w:val="both"/>
        <w:rPr/>
      </w:pPr>
      <w:r>
        <w:rPr/>
      </w:r>
      <w:r>
        <w:br w:type="page"/>
      </w:r>
    </w:p>
    <w:p>
      <w:pPr>
        <w:pStyle w:val="Normal"/>
        <w:autoSpaceDE w:val="false"/>
        <w:jc w:val="both"/>
        <w:rPr/>
      </w:pPr>
      <w:r>
        <w:rPr/>
        <w:drawing>
          <wp:inline distT="0" distB="0" distL="0" distR="0">
            <wp:extent cx="5247640" cy="773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5247640" cy="7739380"/>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5208905" cy="681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5208905" cy="6819265"/>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4093210" cy="718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 r="-12" b="-7"/>
                    <a:stretch>
                      <a:fillRect/>
                    </a:stretch>
                  </pic:blipFill>
                  <pic:spPr bwMode="auto">
                    <a:xfrm>
                      <a:off x="0" y="0"/>
                      <a:ext cx="4093210" cy="718820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4302760" cy="6941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4302760" cy="6941185"/>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5727065" cy="764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5727065" cy="764730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4861560" cy="7255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4861560" cy="7255510"/>
                    </a:xfrm>
                    <a:prstGeom prst="rect">
                      <a:avLst/>
                    </a:prstGeom>
                  </pic:spPr>
                </pic:pic>
              </a:graphicData>
            </a:graphic>
          </wp:inline>
        </w:drawing>
      </w:r>
    </w:p>
    <w:p>
      <w:pPr>
        <w:pStyle w:val="Normal"/>
        <w:autoSpaceDE w:val="false"/>
        <w:jc w:val="both"/>
        <w:rPr/>
      </w:pPr>
      <w:r>
        <w:rPr/>
        <w:drawing>
          <wp:inline distT="0" distB="0" distL="0" distR="0">
            <wp:extent cx="5097145" cy="4766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5097145" cy="4766310"/>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5351145" cy="5614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5351145" cy="5614035"/>
                    </a:xfrm>
                    <a:prstGeom prst="rect">
                      <a:avLst/>
                    </a:prstGeom>
                  </pic:spPr>
                </pic:pic>
              </a:graphicData>
            </a:graphic>
          </wp:inline>
        </w:drawing>
      </w:r>
    </w:p>
    <w:p>
      <w:pPr>
        <w:pStyle w:val="Normal"/>
        <w:autoSpaceDE w:val="false"/>
        <w:jc w:val="both"/>
        <w:rPr/>
      </w:pPr>
      <w:r>
        <w:rPr/>
        <w:drawing>
          <wp:inline distT="0" distB="0" distL="0" distR="0">
            <wp:extent cx="5106035" cy="7433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5106035" cy="743331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5099685" cy="8851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 r="-9" b="-5"/>
                    <a:stretch>
                      <a:fillRect/>
                    </a:stretch>
                  </pic:blipFill>
                  <pic:spPr bwMode="auto">
                    <a:xfrm>
                      <a:off x="0" y="0"/>
                      <a:ext cx="5099685" cy="885126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4888865" cy="8037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4888865" cy="803719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ind w:left="180" w:hanging="180"/>
        <w:jc w:val="both"/>
        <w:rPr/>
      </w:pPr>
      <w:r>
        <w:rPr/>
        <w:drawing>
          <wp:inline distT="0" distB="0" distL="0" distR="0">
            <wp:extent cx="5315585" cy="7119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5315585" cy="711962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5386070" cy="7572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5386070" cy="757237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6927850" cy="420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6927850" cy="4200525"/>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6780530" cy="4420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6780530" cy="4420235"/>
                    </a:xfrm>
                    <a:prstGeom prst="rect">
                      <a:avLst/>
                    </a:prstGeom>
                  </pic:spPr>
                </pic:pic>
              </a:graphicData>
            </a:graphic>
          </wp:inline>
        </w:drawing>
      </w:r>
    </w:p>
    <w:p>
      <w:pPr>
        <w:pStyle w:val="Normal"/>
        <w:jc w:val="both"/>
        <w:rPr>
          <w:b/>
          <w:b/>
        </w:rPr>
      </w:pPr>
      <w:r>
        <w:rPr>
          <w:b/>
        </w:rPr>
      </w:r>
    </w:p>
    <w:p>
      <w:pPr>
        <w:pStyle w:val="Normal"/>
        <w:autoSpaceDE w:val="false"/>
        <w:jc w:val="both"/>
        <w:rPr/>
      </w:pPr>
      <w:r>
        <w:rPr/>
        <w:drawing>
          <wp:inline distT="0" distB="0" distL="0" distR="0">
            <wp:extent cx="5532755" cy="7402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532755" cy="7402830"/>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5401310" cy="7066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 r="-7" b="-6"/>
                    <a:stretch>
                      <a:fillRect/>
                    </a:stretch>
                  </pic:blipFill>
                  <pic:spPr bwMode="auto">
                    <a:xfrm>
                      <a:off x="0" y="0"/>
                      <a:ext cx="5401310" cy="7066915"/>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4411980" cy="5294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4411980" cy="5294630"/>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3573780" cy="5302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7" r="-11" b="-7"/>
                    <a:stretch>
                      <a:fillRect/>
                    </a:stretch>
                  </pic:blipFill>
                  <pic:spPr bwMode="auto">
                    <a:xfrm>
                      <a:off x="0" y="0"/>
                      <a:ext cx="3573780" cy="5302885"/>
                    </a:xfrm>
                    <a:prstGeom prst="rect">
                      <a:avLst/>
                    </a:prstGeom>
                  </pic:spPr>
                </pic:pic>
              </a:graphicData>
            </a:graphic>
          </wp:inline>
        </w:drawing>
      </w:r>
      <w:r>
        <w:rPr/>
        <w:drawing>
          <wp:inline distT="0" distB="0" distL="0" distR="0">
            <wp:extent cx="3437890" cy="633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437890" cy="6334125"/>
                    </a:xfrm>
                    <a:prstGeom prst="rect">
                      <a:avLst/>
                    </a:prstGeom>
                  </pic:spPr>
                </pic:pic>
              </a:graphicData>
            </a:graphic>
          </wp:inline>
        </w:drawing>
      </w:r>
      <w:r>
        <w:rPr/>
        <w:drawing>
          <wp:inline distT="0" distB="0" distL="0" distR="0">
            <wp:extent cx="3946525" cy="4639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3946525" cy="4639945"/>
                    </a:xfrm>
                    <a:prstGeom prst="rect">
                      <a:avLst/>
                    </a:prstGeom>
                  </pic:spPr>
                </pic:pic>
              </a:graphicData>
            </a:graphic>
          </wp:inline>
        </w:drawing>
      </w:r>
      <w:r>
        <w:rPr/>
        <w:drawing>
          <wp:inline distT="0" distB="0" distL="0" distR="0">
            <wp:extent cx="4530090" cy="7121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4530090" cy="7121525"/>
                    </a:xfrm>
                    <a:prstGeom prst="rect">
                      <a:avLst/>
                    </a:prstGeom>
                  </pic:spPr>
                </pic:pic>
              </a:graphicData>
            </a:graphic>
          </wp:inline>
        </w:drawing>
      </w:r>
      <w:r>
        <w:rPr/>
        <w:drawing>
          <wp:inline distT="0" distB="0" distL="0" distR="0">
            <wp:extent cx="5043170" cy="6073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 r="-8" b="-7"/>
                    <a:stretch>
                      <a:fillRect/>
                    </a:stretch>
                  </pic:blipFill>
                  <pic:spPr bwMode="auto">
                    <a:xfrm>
                      <a:off x="0" y="0"/>
                      <a:ext cx="5043170" cy="607377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6142990" cy="791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6142990" cy="7915275"/>
                    </a:xfrm>
                    <a:prstGeom prst="rect">
                      <a:avLst/>
                    </a:prstGeom>
                  </pic:spPr>
                </pic:pic>
              </a:graphicData>
            </a:graphic>
          </wp:inline>
        </w:drawing>
      </w:r>
    </w:p>
    <w:p>
      <w:pPr>
        <w:pStyle w:val="Normal"/>
        <w:autoSpaceDE w:val="false"/>
        <w:jc w:val="both"/>
        <w:rPr/>
      </w:pPr>
      <w:r>
        <w:rPr/>
        <w:drawing>
          <wp:inline distT="0" distB="0" distL="0" distR="0">
            <wp:extent cx="4977765" cy="5320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 r="-9" b="-8"/>
                    <a:stretch>
                      <a:fillRect/>
                    </a:stretch>
                  </pic:blipFill>
                  <pic:spPr bwMode="auto">
                    <a:xfrm>
                      <a:off x="0" y="0"/>
                      <a:ext cx="4977765" cy="5320665"/>
                    </a:xfrm>
                    <a:prstGeom prst="rect">
                      <a:avLst/>
                    </a:prstGeom>
                  </pic:spPr>
                </pic:pic>
              </a:graphicData>
            </a:graphic>
          </wp:inline>
        </w:drawing>
      </w:r>
    </w:p>
    <w:p>
      <w:pPr>
        <w:pStyle w:val="Normal"/>
        <w:autoSpaceDE w:val="false"/>
        <w:jc w:val="both"/>
        <w:rPr/>
      </w:pPr>
      <w:r>
        <w:rPr/>
        <w:drawing>
          <wp:inline distT="0" distB="0" distL="0" distR="0">
            <wp:extent cx="5351145" cy="520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5351145" cy="5207000"/>
                    </a:xfrm>
                    <a:prstGeom prst="rect">
                      <a:avLst/>
                    </a:prstGeom>
                  </pic:spPr>
                </pic:pic>
              </a:graphicData>
            </a:graphic>
          </wp:inline>
        </w:drawing>
      </w:r>
    </w:p>
    <w:p>
      <w:pPr>
        <w:pStyle w:val="Normal"/>
        <w:autoSpaceDE w:val="false"/>
        <w:jc w:val="both"/>
        <w:rPr/>
      </w:pPr>
      <w:r>
        <w:rPr/>
        <w:drawing>
          <wp:inline distT="0" distB="0" distL="0" distR="0">
            <wp:extent cx="5557520" cy="6908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 r="-8" b="-6"/>
                    <a:stretch>
                      <a:fillRect/>
                    </a:stretch>
                  </pic:blipFill>
                  <pic:spPr bwMode="auto">
                    <a:xfrm>
                      <a:off x="0" y="0"/>
                      <a:ext cx="5557520" cy="690816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3660775" cy="6853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 r="-12" b="-7"/>
                    <a:stretch>
                      <a:fillRect/>
                    </a:stretch>
                  </pic:blipFill>
                  <pic:spPr bwMode="auto">
                    <a:xfrm>
                      <a:off x="0" y="0"/>
                      <a:ext cx="3660775" cy="6853555"/>
                    </a:xfrm>
                    <a:prstGeom prst="rect">
                      <a:avLst/>
                    </a:prstGeom>
                  </pic:spPr>
                </pic:pic>
              </a:graphicData>
            </a:graphic>
          </wp:inline>
        </w:drawing>
      </w:r>
    </w:p>
    <w:p>
      <w:pPr>
        <w:pStyle w:val="Normal"/>
        <w:autoSpaceDE w:val="false"/>
        <w:jc w:val="both"/>
        <w:rPr/>
      </w:pPr>
      <w:r>
        <w:rPr/>
        <w:drawing>
          <wp:inline distT="0" distB="0" distL="0" distR="0">
            <wp:extent cx="6541135" cy="4046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0" r="-6" b="-10"/>
                    <a:stretch>
                      <a:fillRect/>
                    </a:stretch>
                  </pic:blipFill>
                  <pic:spPr bwMode="auto">
                    <a:xfrm>
                      <a:off x="0" y="0"/>
                      <a:ext cx="6541135" cy="404685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6549390" cy="89890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5" r="-6" b="-5"/>
                    <a:stretch>
                      <a:fillRect/>
                    </a:stretch>
                  </pic:blipFill>
                  <pic:spPr bwMode="auto">
                    <a:xfrm>
                      <a:off x="0" y="0"/>
                      <a:ext cx="6549390" cy="8989060"/>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6342380" cy="8950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5" r="-6" b="-5"/>
                    <a:stretch>
                      <a:fillRect/>
                    </a:stretch>
                  </pic:blipFill>
                  <pic:spPr bwMode="auto">
                    <a:xfrm>
                      <a:off x="0" y="0"/>
                      <a:ext cx="6342380" cy="8950960"/>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6493510" cy="8664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5" r="-6" b="-5"/>
                    <a:stretch>
                      <a:fillRect/>
                    </a:stretch>
                  </pic:blipFill>
                  <pic:spPr bwMode="auto">
                    <a:xfrm>
                      <a:off x="0" y="0"/>
                      <a:ext cx="6493510" cy="8664575"/>
                    </a:xfrm>
                    <a:prstGeom prst="rect">
                      <a:avLst/>
                    </a:prstGeom>
                  </pic:spPr>
                </pic:pic>
              </a:graphicData>
            </a:graphic>
          </wp:inline>
        </w:drawing>
      </w:r>
    </w:p>
    <w:p>
      <w:pPr>
        <w:pStyle w:val="Normal"/>
        <w:autoSpaceDE w:val="false"/>
        <w:jc w:val="both"/>
        <w:rPr/>
      </w:pPr>
      <w:r>
        <w:rPr/>
        <w:drawing>
          <wp:inline distT="0" distB="0" distL="0" distR="0">
            <wp:extent cx="6419850" cy="8846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5" r="-6" b="-5"/>
                    <a:stretch>
                      <a:fillRect/>
                    </a:stretch>
                  </pic:blipFill>
                  <pic:spPr bwMode="auto">
                    <a:xfrm>
                      <a:off x="0" y="0"/>
                      <a:ext cx="6419850" cy="8846820"/>
                    </a:xfrm>
                    <a:prstGeom prst="rect">
                      <a:avLst/>
                    </a:prstGeom>
                  </pic:spPr>
                </pic:pic>
              </a:graphicData>
            </a:graphic>
          </wp:inline>
        </w:drawing>
      </w:r>
    </w:p>
    <w:p>
      <w:pPr>
        <w:pStyle w:val="Normal"/>
        <w:autoSpaceDE w:val="false"/>
        <w:jc w:val="both"/>
        <w:rPr/>
      </w:pPr>
      <w:r>
        <w:rPr/>
      </w:r>
    </w:p>
    <w:p>
      <w:pPr>
        <w:pStyle w:val="Normal"/>
        <w:autoSpaceDE w:val="false"/>
        <w:jc w:val="both"/>
        <w:rPr/>
      </w:pPr>
      <w:r>
        <w:rPr/>
        <w:drawing>
          <wp:inline distT="0" distB="0" distL="0" distR="0">
            <wp:extent cx="6304915" cy="8802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5" r="-6" b="-5"/>
                    <a:stretch>
                      <a:fillRect/>
                    </a:stretch>
                  </pic:blipFill>
                  <pic:spPr bwMode="auto">
                    <a:xfrm>
                      <a:off x="0" y="0"/>
                      <a:ext cx="6304915" cy="8802370"/>
                    </a:xfrm>
                    <a:prstGeom prst="rect">
                      <a:avLst/>
                    </a:prstGeom>
                  </pic:spPr>
                </pic:pic>
              </a:graphicData>
            </a:graphic>
          </wp:inline>
        </w:drawing>
      </w:r>
    </w:p>
    <w:p>
      <w:pPr>
        <w:pStyle w:val="Normal"/>
        <w:autoSpaceDE w:val="false"/>
        <w:jc w:val="both"/>
        <w:rPr/>
      </w:pPr>
      <w:r>
        <w:rPr/>
        <w:drawing>
          <wp:inline distT="0" distB="0" distL="0" distR="0">
            <wp:extent cx="6546850" cy="390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6546850" cy="390144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b/>
          <w:b/>
        </w:rPr>
      </w:pPr>
      <w:r>
        <w:rPr>
          <w:b/>
        </w:rPr>
      </w:r>
    </w:p>
    <w:sectPr>
      <w:type w:val="nextPage"/>
      <w:pgSz w:w="11906" w:h="16838"/>
      <w:pgMar w:left="6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9:08:00Z</dcterms:created>
  <dc:creator>Поливахина Юля</dc:creator>
  <dc:description/>
  <cp:keywords/>
  <dc:language>en-US</dc:language>
  <cp:lastModifiedBy>SERGEYSASHA</cp:lastModifiedBy>
  <dcterms:modified xsi:type="dcterms:W3CDTF">2005-06-28T22:13:00Z</dcterms:modified>
  <cp:revision>194</cp:revision>
  <dc:subject/>
  <dc:title/>
</cp:coreProperties>
</file>