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3.jpeg" ContentType="image/jpeg"/>
  <Override PartName="/word/media/image24.jpeg" ContentType="image/jpeg"/>
  <Override PartName="/word/media/image21.jpeg" ContentType="image/jpeg"/>
  <Override PartName="/word/media/image20.jpeg" ContentType="image/jpeg"/>
  <Override PartName="/word/media/image19.png" ContentType="image/pn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39.png" ContentType="image/pn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17.jpeg" ContentType="image/jpeg"/>
  <Override PartName="/word/media/image3.png" ContentType="image/png"/>
  <Override PartName="/word/media/image56.jpeg" ContentType="image/jpeg"/>
  <Override PartName="/word/media/image25.png" ContentType="image/png"/>
  <Override PartName="/word/media/image42.jpeg" ContentType="image/jpeg"/>
  <Override PartName="/word/media/image4.jpeg" ContentType="image/jpeg"/>
  <Override PartName="/word/media/image40.png" ContentType="image/png"/>
  <Override PartName="/word/media/image26.jpeg" ContentType="image/jpeg"/>
  <Override PartName="/word/media/image5.jpeg" ContentType="image/jpeg"/>
  <Override PartName="/word/media/image6.jpeg" ContentType="image/jpeg"/>
  <Override PartName="/word/media/image18.png" ContentType="image/png"/>
  <Override PartName="/word/media/image7.jpeg" ContentType="image/jpeg"/>
  <Override PartName="/word/media/image43.jpeg" ContentType="image/jpeg"/>
  <Override PartName="/word/media/image34.jpeg" ContentType="image/jpeg"/>
  <Override PartName="/word/media/image37.png" ContentType="image/png"/>
  <Override PartName="/word/media/image44.jpeg" ContentType="image/jpeg"/>
  <Override PartName="/word/media/image46.jpeg" ContentType="image/jpeg"/>
  <Override PartName="/word/media/image47.jpeg" ContentType="image/jpeg"/>
  <Override PartName="/word/media/image45.jpeg" ContentType="image/jpeg"/>
  <Override PartName="/word/media/image50.jpeg" ContentType="image/jpeg"/>
  <Override PartName="/word/media/image12.jpeg" ContentType="image/jpeg"/>
  <Override PartName="/word/media/image53.jpeg" ContentType="image/jpeg"/>
  <Override PartName="/word/media/image49.jpeg" ContentType="image/jpeg"/>
  <Override PartName="/word/media/image54.jpeg" ContentType="image/jpeg"/>
  <Override PartName="/word/media/image55.jpeg" ContentType="image/jpeg"/>
  <Override PartName="/word/media/image57.jpeg" ContentType="image/jpeg"/>
  <Override PartName="/word/media/image32.jpeg" ContentType="image/jpeg"/>
  <Override PartName="/word/media/image31.jpeg" ContentType="image/jpeg"/>
  <Override PartName="/word/media/image30.png" ContentType="image/png"/>
  <Override PartName="/word/media/image10.jpeg" ContentType="image/jpeg"/>
  <Override PartName="/word/media/image13.jpeg" ContentType="image/jpeg"/>
  <Override PartName="/word/media/image28.jpeg" ContentType="image/jpeg"/>
  <Override PartName="/word/media/image51.jpeg" ContentType="image/jpeg"/>
  <Override PartName="/word/media/image8.jpeg" ContentType="image/jpeg"/>
  <Override PartName="/word/media/image38.png" ContentType="image/png"/>
  <Override PartName="/word/media/image48.png" ContentType="image/png"/>
  <Override PartName="/word/media/image11.png" ContentType="image/png"/>
  <Override PartName="/word/media/image9.jpeg" ContentType="image/jpeg"/>
  <Override PartName="/word/media/image29.jpeg" ContentType="image/jpeg"/>
  <Override PartName="/word/media/image5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jc w:val="center"/>
        <w:rPr>
          <w:rFonts w:ascii="Times New Roman" w:hAnsi="Times New Roman" w:cs="Times New Roman"/>
          <w:b/>
          <w:b/>
          <w:bCs/>
          <w:sz w:val="28"/>
          <w:szCs w:val="28"/>
        </w:rPr>
      </w:pPr>
      <w:r>
        <w:rPr>
          <w:rFonts w:cs="Times New Roman" w:ascii="Times New Roman" w:hAnsi="Times New Roman"/>
          <w:b/>
          <w:bCs/>
          <w:sz w:val="28"/>
          <w:szCs w:val="28"/>
        </w:rPr>
        <w:t>Петров Аркадий – Древо жизни</w:t>
      </w:r>
    </w:p>
    <w:p>
      <w:pPr>
        <w:pStyle w:val="Normal"/>
        <w:shd w:fill="FFFFFF" w:val="clear"/>
        <w:ind w:firstLine="567"/>
        <w:jc w:val="center"/>
        <w:rPr/>
      </w:pPr>
      <w:r>
        <w:rPr>
          <w:rFonts w:cs="Times New Roman" w:ascii="Times New Roman" w:hAnsi="Times New Roman"/>
          <w:b/>
          <w:sz w:val="24"/>
          <w:szCs w:val="24"/>
        </w:rPr>
        <w:t>Книги нового мировоззрения и биоинформационных технологий</w:t>
      </w:r>
    </w:p>
    <w:p>
      <w:pPr>
        <w:pStyle w:val="Normal"/>
        <w:shd w:fill="FFFFFF" w:val="clear"/>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567"/>
        <w:jc w:val="both"/>
        <w:rPr>
          <w:rFonts w:ascii="Times New Roman" w:hAnsi="Times New Roman" w:cs="Times New Roman"/>
          <w:b/>
          <w:b/>
          <w:i/>
          <w:i/>
          <w:iCs/>
          <w:sz w:val="24"/>
          <w:szCs w:val="24"/>
        </w:rPr>
      </w:pPr>
      <w:r>
        <w:rPr>
          <w:rFonts w:cs="Times New Roman" w:ascii="Times New Roman" w:hAnsi="Times New Roman"/>
          <w:b/>
          <w:i/>
          <w:iCs/>
          <w:sz w:val="24"/>
          <w:szCs w:val="24"/>
        </w:rPr>
        <w:t xml:space="preserve">Часть первая </w:t>
      </w:r>
    </w:p>
    <w:p>
      <w:pPr>
        <w:pStyle w:val="Normal"/>
        <w:shd w:fill="FFFFFF" w:val="clear"/>
        <w:ind w:firstLine="567"/>
        <w:jc w:val="both"/>
        <w:rPr>
          <w:rFonts w:ascii="Times New Roman" w:hAnsi="Times New Roman" w:cs="Times New Roman"/>
          <w:b/>
          <w:b/>
          <w:sz w:val="24"/>
          <w:szCs w:val="24"/>
        </w:rPr>
      </w:pPr>
      <w:r>
        <w:rPr>
          <w:rFonts w:cs="Times New Roman" w:ascii="Times New Roman" w:hAnsi="Times New Roman"/>
          <w:b/>
          <w:sz w:val="24"/>
          <w:szCs w:val="24"/>
        </w:rPr>
        <w:t>КТО ТЫ, ЧЕЛОВЕК?</w:t>
      </w:r>
    </w:p>
    <w:p>
      <w:pPr>
        <w:pStyle w:val="Normal"/>
        <w:shd w:fill="FFFFFF" w:val="clear"/>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здательство «Культура-Москва 200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УДК 111 ББК18.2 ПЗ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sz w:val="24"/>
          <w:szCs w:val="24"/>
        </w:rPr>
        <w:t>Петров Аркадий</w:t>
      </w:r>
    </w:p>
    <w:p>
      <w:pPr>
        <w:pStyle w:val="Normal"/>
        <w:shd w:fill="FFFFFF" w:val="clear"/>
        <w:ind w:firstLine="567"/>
        <w:jc w:val="both"/>
        <w:rPr/>
      </w:pPr>
      <w:r>
        <w:rPr>
          <w:rFonts w:cs="Times New Roman" w:ascii="Times New Roman" w:hAnsi="Times New Roman"/>
          <w:sz w:val="24"/>
          <w:szCs w:val="24"/>
        </w:rPr>
        <w:t>П 30 Древо Жизни. Часть первая. Кто ты, человек? - М. «Культура», 2008 г. 348 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15ВМ 5-8474-0007-8 15ВЫ 5-8474-0019-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Эта книга является учебником нового мировозрения и суммой технологий по учению «Древо Жизни». Она поможет человеку определить своё место в мире и свои личностные задачи по выстраиванию новой духовной реальности, в которую уже вошла планета Земля и благодаря ей - всё Мирозд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ББК18.2</w:t>
      </w:r>
    </w:p>
    <w:p>
      <w:pPr>
        <w:pStyle w:val="Normal"/>
        <w:shd w:fill="FFFFFF" w:val="clear"/>
        <w:tabs>
          <w:tab w:val="clear" w:pos="720"/>
          <w:tab w:val="left" w:pos="3521" w:leader="none"/>
        </w:tabs>
        <w:ind w:firstLine="567"/>
        <w:jc w:val="both"/>
        <w:rPr/>
      </w:pPr>
      <w:r>
        <w:rPr>
          <w:rFonts w:cs="Times New Roman" w:ascii="Times New Roman" w:hAnsi="Times New Roman"/>
          <w:sz w:val="24"/>
          <w:szCs w:val="24"/>
        </w:rPr>
        <w:t>13ВЫ 5-8474-0007-8 © Петров А. Н., 2008</w:t>
      </w:r>
    </w:p>
    <w:p>
      <w:pPr>
        <w:pStyle w:val="Normal"/>
        <w:shd w:fill="FFFFFF" w:val="clear"/>
        <w:tabs>
          <w:tab w:val="clear" w:pos="720"/>
          <w:tab w:val="left" w:pos="3528" w:leader="none"/>
        </w:tabs>
        <w:ind w:firstLine="567"/>
        <w:jc w:val="both"/>
        <w:rPr/>
      </w:pPr>
      <w:r>
        <w:rPr>
          <w:rFonts w:cs="Times New Roman" w:ascii="Times New Roman" w:hAnsi="Times New Roman"/>
          <w:sz w:val="24"/>
          <w:szCs w:val="24"/>
        </w:rPr>
        <w:t>15ВЫ 5-8474-0019-5 © Издательство «Культура», 200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Томилин А., оформление, 200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sz w:val="24"/>
          <w:szCs w:val="24"/>
        </w:rPr>
        <w:t>Предислов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То, что показывают сновидения, есть тень той мудрости, что существует в человеке, даже если во время бодрствования он может ничего о ней не зн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Парацель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ак я и обещал, книги трилогии, предваряющие данную работу, а именно трилогия «Сотворение мира», одними из первых в третьем тысячелетии открыли путь к Новому знанию. Но сам-то путь - бесконечен. И те, кто сделал первые три шага, не освобождаются от необходимости сделать четвёртый шаг и все последующие, тем более, что эти шаги ведут их в свой собственный дом, к своему Отцу - Создателю Мироздания, и к своему собственному безсмертию (это не орфографическая ошибка; именно так - к жизни без смер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то из вас в детстве не мечтал быть принцессой или принцем? И вдруг откровение, что жребий наш ещё более высок - мы дети самого Творца Мира. Впрочем, как и все остальные люди, потому что Он ещё до рождения соткал нас в чреве матер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Это решение многих старых проблем, но это и новая проблема - потому что Тот, Кто действительно является нашим Отцом Небесным, является человеком ИДЕАЛЬНЫМ. Он идеал во всех смыслах и отношениях, что естественно накладывает определённые самоограничения на всех, кто признаёт с Ним родство. Похоже, что люди в древности знали об этом намного больше, чем мы.</w:t>
      </w:r>
    </w:p>
    <w:p>
      <w:pPr>
        <w:pStyle w:val="Normal"/>
        <w:shd w:fill="FFFFFF" w:val="clear"/>
        <w:ind w:firstLine="567"/>
        <w:jc w:val="both"/>
        <w:rPr/>
      </w:pPr>
      <w:r>
        <w:rPr>
          <w:rFonts w:cs="Times New Roman" w:ascii="Times New Roman" w:hAnsi="Times New Roman"/>
          <w:sz w:val="24"/>
          <w:szCs w:val="24"/>
        </w:rPr>
        <w:t>Вот отрывок из советов правителю китайского философа Хань Фэй (</w:t>
      </w:r>
      <w:r>
        <w:rPr>
          <w:rFonts w:cs="Times New Roman" w:ascii="Times New Roman" w:hAnsi="Times New Roman"/>
          <w:sz w:val="24"/>
          <w:szCs w:val="24"/>
          <w:lang w:val="en-US"/>
        </w:rPr>
        <w:t>III</w:t>
      </w:r>
      <w:r>
        <w:rPr>
          <w:rFonts w:cs="Times New Roman" w:ascii="Times New Roman" w:hAnsi="Times New Roman"/>
          <w:sz w:val="24"/>
          <w:szCs w:val="24"/>
        </w:rPr>
        <w:t xml:space="preserve"> век до н.э.):</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резмерное желание выгоды для себя приводит к заботам. Если есть заботы, то появляется недомогание, и действенность мудрости ослабевает. Если действенность мудрости ослабевает, то теряется чувство меры. Если теряется чувство меры, то действия предпринимаются беспорядочно. Если действия предпринимаются беспорядочно, то приходят несчастья и страдания. Приходят несчастья и страдания, и недомогание охватывает всё нутро человека. Если же недомогание охватывает все нутро, то это приводит к несчастьям. Несчастье вовне человека вызывает горести. Если страдание и боли проникают в кишки и желудок, то они жестоко ранят человека, вызывая мучительную боль. Если жестоко ранят, то человек, отступив перед болью, сам себя корит. Таким образом, отступление и укор самого себя порождены желанием выгоды для себя. Поэтому говорится: «Нет большей опасности, чем желание выгоды для себ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ривожу эти слова для других, но думаю, конечно же, и о себе. А память услужливо выталкивает из своих недр когда-то давно услышанное и вовремя извлечённое, чтобы хоть в какой-то степени ослабить чувство стыда: «Все философы пишут книги не о своей жизни, а о том, как надо ж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не успело сознание нирванически погрузиться в спасительную антитезу, как душа немедленно среагировала и выпустила в сторону сознания импульс отрезвления, который был воспринят и лёг в пространство форм, где стрела смысла родила мысль. И проявились в сознании слова, древние слова: «Проложите путь из пустыни ваших сердец» (Моис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ы все идём сквозь духовную пустыню наших сердец к истинной реальности, которая не отвергает и рациональный путь развития, и идеальное начало мироздания, то есть Отца Небесного, Создателя Мира и Мир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Это не две разные реальности: теза - антитеза, виртуальная и подлинная, это констатация того, что и первое и второе не полны друг без друга, что они части общей единой реальности, где одно просто не может быть и существовать без друг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Это не атеизм, вытесняющий человека в тьму внешнюю, и не догматическая религия, заключающая человека в слепую веру, - а духовное возрождение личности, возвышающее её к Богу, возвращение к Отц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может нам в этом пути Древо Жизни, о котором свидетельствуют все великие древние религии как о путеводителе по сознанию, духу и душе челове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ранее хочу извиниться перед теми, кто изучает науку Каббала, за возможные отступления от канона и наработанных тысячелетиями методов изложения. Я не являюсь профессиональным эзотериком в том смысле, который вкладывается в это понятие специалистами в данной области миропознания. Я излагаю свой личный опыт познания и понимания знаний Отца, исследую то, что случилось именно со мн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звиняюсь и перед теми, кто профессионально изучает жизнь так называемым научным методом, потому что многие определения, категории и выводы, полученные по каналу интуиции, могут иметь иное сущностное наполнение, чем то, которое по согласию между собой установили научные работники и к которому привыкли. Голос интуиции ещё слишком слаб в нашем сознании и слишком предвзято подвергается цензуре нашего опыта, чтобы уберечь от колебаний и сомнений. «Мысль изречённая есть ложь», - утверждал великий провидец Тютчев. Но чтобы приблизиться к истине -нет другого пути, как преодолеть сомнения ум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чему Христос не позвал за собой фарисеев и книжников - тогдашних учёных, а позвал людей простых, не искушённых в знаниях? Потому что знал: фарисеи и книжники исказят домыслами ума истины сердц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две тысячи лет Христианства не могли пройти бесследно. Верю, что в настоящее время возникла новая ситуация, когда наука и религия имеют возможность закончить своё противостояние и соединиться в истине Божественной нау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 вопрос о том, что такое человек? - известная прорицательница Ванга ответила: «Суетное существо, которое постоянно наблюдает, исследует, ищет и находит совсем не то, что ищет». Но тут же добавила: «Часто человек перерастает самого себя». И ещё она говорила: «Надо быть добрыми и любить друг друга, чтобы спастись! Будущее принадлежит добрым людям, они будут жить в одном прекрасном мире, который сейчас нам даже трудно представ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умаю, что данное исследование имеет не только личный сакральный смысл, но поможет многим другим людям понять - как изначальные истины, соприкасаясь с внутренним миром человека, выстраивают и его будущее, и его настоящее, в силу того, что выстроенное будущее неизбежно становится настоящим, если его лонгирует Божественное Провид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книге много рисунков и схем, то есть овеществлённых образов. С одной стороны, овеществлённые образы помогают усвоить материал, но, с другой стороны, они как бы затягивают в себя сознание, делая его пленником статичности. А жизнь - это не статика, это динамика. В ней ничего не стоит на месте, постоянно трансформируя ходом событий прежнюю реальность в реальность нову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ещё - исходные материалы этой книги были в основном получены во время нашего совместного с Игорем Витальевичем Арепьевым прохождения структуры Древа Се-фиро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не помогали очень многие, чтобы данная книга как новое направление знаний состоялась. Эти люди отдавали от себя, а не брали себе. В этом была их помощь, и в этом был пример, за который я им очень благодар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клад каждого был драгоценностью, которую следовало осмыслить: принять либо отложить на будуще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акая книга не могла состояться по-другому: ведь в ней должны быть не только те возможности, что даются человеку свыше, но и те чаяния и надежды, что выстраданы людьми за время их земного служ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 что осталось, включено в состав книги, и в любом случае входит в Мир под мою ответственность - ведь это я принял либо отверг, дал художественную огранку и философское осмысление, выстроил структуру и взаимосвязи и вдохнул в созданное энергию соучастия многих с одним, с Бог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ять первых книг поведут вас по структуре Древа Жизни:</w:t>
      </w:r>
    </w:p>
    <w:p>
      <w:pPr>
        <w:pStyle w:val="Normal"/>
        <w:numPr>
          <w:ilvl w:val="0"/>
          <w:numId w:val="10"/>
        </w:numPr>
        <w:shd w:fill="FFFFFF" w:val="clear"/>
        <w:tabs>
          <w:tab w:val="clear" w:pos="720"/>
          <w:tab w:val="left" w:pos="684" w:leader="none"/>
        </w:tabs>
        <w:ind w:left="0" w:firstLine="567"/>
        <w:jc w:val="both"/>
        <w:rPr>
          <w:rFonts w:ascii="Times New Roman" w:hAnsi="Times New Roman" w:cs="Times New Roman"/>
          <w:sz w:val="24"/>
          <w:szCs w:val="24"/>
        </w:rPr>
      </w:pPr>
      <w:r>
        <w:rPr>
          <w:rFonts w:cs="Times New Roman" w:ascii="Times New Roman" w:hAnsi="Times New Roman"/>
          <w:sz w:val="24"/>
          <w:szCs w:val="24"/>
        </w:rPr>
        <w:t>Часть первая: Кто ты, человек?</w:t>
      </w:r>
    </w:p>
    <w:p>
      <w:pPr>
        <w:pStyle w:val="Normal"/>
        <w:numPr>
          <w:ilvl w:val="0"/>
          <w:numId w:val="10"/>
        </w:numPr>
        <w:shd w:fill="FFFFFF" w:val="clear"/>
        <w:tabs>
          <w:tab w:val="clear" w:pos="720"/>
          <w:tab w:val="left" w:pos="684" w:leader="none"/>
        </w:tabs>
        <w:ind w:left="0" w:firstLine="567"/>
        <w:jc w:val="both"/>
        <w:rPr>
          <w:rFonts w:ascii="Times New Roman" w:hAnsi="Times New Roman" w:cs="Times New Roman"/>
          <w:sz w:val="24"/>
          <w:szCs w:val="24"/>
        </w:rPr>
      </w:pPr>
      <w:r>
        <w:rPr>
          <w:rFonts w:cs="Times New Roman" w:ascii="Times New Roman" w:hAnsi="Times New Roman"/>
          <w:sz w:val="24"/>
          <w:szCs w:val="24"/>
        </w:rPr>
        <w:t>Часть вторая: Построение реальности.</w:t>
      </w:r>
    </w:p>
    <w:p>
      <w:pPr>
        <w:pStyle w:val="Normal"/>
        <w:numPr>
          <w:ilvl w:val="0"/>
          <w:numId w:val="10"/>
        </w:numPr>
        <w:shd w:fill="FFFFFF" w:val="clear"/>
        <w:tabs>
          <w:tab w:val="clear" w:pos="720"/>
          <w:tab w:val="left" w:pos="684" w:leader="none"/>
        </w:tabs>
        <w:ind w:left="0" w:firstLine="567"/>
        <w:jc w:val="both"/>
        <w:rPr>
          <w:rFonts w:ascii="Times New Roman" w:hAnsi="Times New Roman" w:cs="Times New Roman"/>
          <w:sz w:val="24"/>
          <w:szCs w:val="24"/>
        </w:rPr>
      </w:pPr>
      <w:r>
        <w:rPr>
          <w:rFonts w:cs="Times New Roman" w:ascii="Times New Roman" w:hAnsi="Times New Roman"/>
          <w:sz w:val="24"/>
          <w:szCs w:val="24"/>
        </w:rPr>
        <w:t>Часть третья: Постижение гармонии.</w:t>
      </w:r>
    </w:p>
    <w:p>
      <w:pPr>
        <w:pStyle w:val="Normal"/>
        <w:numPr>
          <w:ilvl w:val="0"/>
          <w:numId w:val="10"/>
        </w:numPr>
        <w:shd w:fill="FFFFFF" w:val="clear"/>
        <w:tabs>
          <w:tab w:val="clear" w:pos="720"/>
          <w:tab w:val="left" w:pos="684" w:leader="none"/>
        </w:tabs>
        <w:ind w:left="0" w:firstLine="567"/>
        <w:jc w:val="both"/>
        <w:rPr>
          <w:rFonts w:ascii="Times New Roman" w:hAnsi="Times New Roman" w:cs="Times New Roman"/>
          <w:sz w:val="24"/>
          <w:szCs w:val="24"/>
        </w:rPr>
      </w:pPr>
      <w:r>
        <w:rPr>
          <w:rFonts w:cs="Times New Roman" w:ascii="Times New Roman" w:hAnsi="Times New Roman"/>
          <w:sz w:val="24"/>
          <w:szCs w:val="24"/>
        </w:rPr>
        <w:t>Часть четвёртая: Восхождение к любви.</w:t>
      </w:r>
    </w:p>
    <w:p>
      <w:pPr>
        <w:pStyle w:val="Normal"/>
        <w:shd w:fill="FFFFFF" w:val="clear"/>
        <w:tabs>
          <w:tab w:val="clear" w:pos="720"/>
          <w:tab w:val="left" w:pos="684"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асть пятая: Преображение.</w:t>
      </w:r>
    </w:p>
    <w:p>
      <w:pPr>
        <w:pStyle w:val="Normal"/>
        <w:shd w:fill="FFFFFF" w:val="clear"/>
        <w:tabs>
          <w:tab w:val="clear" w:pos="720"/>
          <w:tab w:val="left" w:pos="684" w:leader="none"/>
        </w:tabs>
        <w:ind w:firstLine="567"/>
        <w:jc w:val="both"/>
        <w:rPr>
          <w:rFonts w:ascii="Times New Roman" w:hAnsi="Times New Roman" w:cs="Times New Roman"/>
          <w:sz w:val="24"/>
          <w:szCs w:val="24"/>
        </w:rPr>
      </w:pPr>
      <w:r>
        <w:rPr>
          <w:rFonts w:cs="Times New Roman" w:ascii="Times New Roman" w:hAnsi="Times New Roman"/>
          <w:sz w:val="24"/>
          <w:szCs w:val="24"/>
        </w:rPr>
        <w:t>Затем будут другие ча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дача и цель этой книги в том, чтобы помочь людям определиться в направлении своего духовного развития, дать им поддержку и помощь в стремлении к высшему идеалу самосозидания себя - к Отцу нашему Небесно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конечно же, данная книга - не директива. Каждый человек имеет свободу воли. Книга подсказывает, а не приказывает. Ведь в ней опыт личный, который может стать опытом и для других, если они примут решение начать путь восхождения - как путь воскресения себя в Новом Мир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Аркадий Петр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Я есмь Тот, Который посадил это дерево для того, чтобы весь мир восхищался им. И в нём Я распространил Всё.</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Я назвал это Всем потому, что от этого всё зависит, от этого всё исходит и всё в этом нуждается. На это они смотрят, этого они ждут, и благодаря этому души летят в рад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Один только Я был тогда, когда создавал это. Пусть ни один ангел не возвысится над этим и не скажет: «Я был прежде Теб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Я был совсем один, когда распростёр Мою землю, в которой Я посадил и укоренил это дерево. Я заставил их радоваться вместе со Мною, и Я радовался в ни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Кто был со Мною? Кому Я открыл эту тайн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Исай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sz w:val="24"/>
          <w:szCs w:val="24"/>
        </w:rPr>
        <w:t>ЗАКОНЫ МИРА СЕГО И ВСЕХ МИРОВ ИНЫХ, НАПИСАННЫЕ НА ПЛОТЯНЫХ СКРИЖАЛЯХ СЕРДЦА</w:t>
      </w:r>
    </w:p>
    <w:p>
      <w:pPr>
        <w:pStyle w:val="Normal"/>
        <w:numPr>
          <w:ilvl w:val="0"/>
          <w:numId w:val="6"/>
        </w:numPr>
        <w:shd w:fill="FFFFFF" w:val="clear"/>
        <w:tabs>
          <w:tab w:val="clear" w:pos="720"/>
          <w:tab w:val="left" w:pos="605" w:leader="none"/>
        </w:tabs>
        <w:ind w:left="0" w:firstLine="567"/>
        <w:jc w:val="both"/>
        <w:rPr>
          <w:rFonts w:ascii="Times New Roman" w:hAnsi="Times New Roman" w:cs="Times New Roman"/>
          <w:b/>
          <w:b/>
          <w:bCs/>
          <w:sz w:val="24"/>
          <w:szCs w:val="24"/>
        </w:rPr>
      </w:pPr>
      <w:r>
        <w:rPr>
          <w:rFonts w:cs="Times New Roman" w:ascii="Times New Roman" w:hAnsi="Times New Roman"/>
          <w:b/>
          <w:bCs/>
          <w:sz w:val="24"/>
          <w:szCs w:val="24"/>
        </w:rPr>
        <w:t>Любите себя.</w:t>
      </w:r>
    </w:p>
    <w:p>
      <w:pPr>
        <w:pStyle w:val="Normal"/>
        <w:numPr>
          <w:ilvl w:val="0"/>
          <w:numId w:val="6"/>
        </w:numPr>
        <w:shd w:fill="FFFFFF" w:val="clear"/>
        <w:tabs>
          <w:tab w:val="clear" w:pos="720"/>
          <w:tab w:val="left" w:pos="605" w:leader="none"/>
        </w:tabs>
        <w:ind w:left="0" w:firstLine="567"/>
        <w:jc w:val="both"/>
        <w:rPr>
          <w:rFonts w:ascii="Times New Roman" w:hAnsi="Times New Roman" w:cs="Times New Roman"/>
          <w:b/>
          <w:b/>
          <w:bCs/>
          <w:sz w:val="24"/>
          <w:szCs w:val="24"/>
        </w:rPr>
      </w:pPr>
      <w:r>
        <w:rPr>
          <w:rFonts w:cs="Times New Roman" w:ascii="Times New Roman" w:hAnsi="Times New Roman"/>
          <w:b/>
          <w:bCs/>
          <w:sz w:val="24"/>
          <w:szCs w:val="24"/>
        </w:rPr>
        <w:t>Любите Мир, в котором живёте, и всё, что вы созидаете в Мире и в миру.</w:t>
      </w:r>
    </w:p>
    <w:p>
      <w:pPr>
        <w:pStyle w:val="Normal"/>
        <w:numPr>
          <w:ilvl w:val="0"/>
          <w:numId w:val="6"/>
        </w:numPr>
        <w:shd w:fill="FFFFFF" w:val="clear"/>
        <w:tabs>
          <w:tab w:val="clear" w:pos="720"/>
          <w:tab w:val="left" w:pos="605" w:leader="none"/>
        </w:tabs>
        <w:ind w:left="0" w:firstLine="567"/>
        <w:jc w:val="both"/>
        <w:rPr>
          <w:rFonts w:ascii="Times New Roman" w:hAnsi="Times New Roman" w:cs="Times New Roman"/>
          <w:b/>
          <w:b/>
          <w:bCs/>
          <w:sz w:val="24"/>
          <w:szCs w:val="24"/>
        </w:rPr>
      </w:pPr>
      <w:r>
        <w:rPr>
          <w:rFonts w:cs="Times New Roman" w:ascii="Times New Roman" w:hAnsi="Times New Roman"/>
          <w:b/>
          <w:bCs/>
          <w:sz w:val="24"/>
          <w:szCs w:val="24"/>
        </w:rPr>
        <w:t>Любите Бога, который создал Мир, вас и всё, что в Мире было, есть и буд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sz w:val="24"/>
          <w:szCs w:val="24"/>
        </w:rPr>
        <w:t>Вечный мир Миру и всем, кто в мир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3402" w:hanging="0"/>
        <w:jc w:val="both"/>
        <w:rPr/>
      </w:pPr>
      <w:r>
        <w:rPr>
          <w:rFonts w:cs="Times New Roman" w:ascii="Times New Roman" w:hAnsi="Times New Roman"/>
          <w:i/>
          <w:sz w:val="24"/>
          <w:szCs w:val="24"/>
        </w:rPr>
        <w:t>Дерево новой мощи вырастает взамен утраченной.</w:t>
      </w:r>
    </w:p>
    <w:p>
      <w:pPr>
        <w:pStyle w:val="Normal"/>
        <w:shd w:fill="FFFFFF" w:val="clear"/>
        <w:ind w:left="3402" w:hanging="0"/>
        <w:jc w:val="both"/>
        <w:rPr>
          <w:rFonts w:ascii="Times New Roman" w:hAnsi="Times New Roman" w:cs="Times New Roman"/>
          <w:b/>
          <w:b/>
          <w:i/>
          <w:i/>
          <w:sz w:val="24"/>
          <w:szCs w:val="24"/>
        </w:rPr>
      </w:pPr>
      <w:r>
        <w:rPr>
          <w:rFonts w:cs="Times New Roman" w:ascii="Times New Roman" w:hAnsi="Times New Roman"/>
          <w:b/>
          <w:i/>
          <w:sz w:val="24"/>
          <w:szCs w:val="24"/>
        </w:rPr>
        <w:t>(Мишель Нострадамус)</w:t>
      </w:r>
    </w:p>
    <w:p>
      <w:pPr>
        <w:pStyle w:val="Normal"/>
        <w:shd w:fill="FFFFFF" w:val="clear"/>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Был я в Царстве Небесном и видел Отца и Мать. И шёл от Матери ко мне свет нежно-голубой, а от Отца луч золотисты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ать вытянула вперёд руку, и на руке образовалась прозрачная сфера, а в сфере был словно горшочек для домашних цветов. И в горшочке том росло маленькое пушистое дерево с мягкими иголк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протянула Мать ладонь со сферой ко мне. И я взял её в свои руки и благодарил за да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тец внимательно смотрел, как я беру сферу в ру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ать сказала: кедр для России - большая жизнь. И Отец подтвердил э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ещё сказала: не забывайте про радугу. И радуга возникла и засияла над моей голов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ать Небесная плавно повела руками от себя, и из ладоней её посыпались разноцветные блёстки и стали падать на меня и на Земл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екоторые люди внизу видели эти разноцветные искринки и ловили их в свои сложенные ковшиком ладони. Некоторые брали их на язык и глота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е, кто глотал разноцветные искринки радуги - тут же исцелялись от своих заболеваний и начинали думать о том, почему и как это произошло. И чем больше они об этом думали, тем светлее и чище становилось их сознание, светлее и чище становился Мир вокруг ни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благодарил я Отца Небесного и Мать Небесную за великий дар - за Древо Жизни и Радугу, которая воссияла над Мир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Аркадий Петр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sz w:val="24"/>
          <w:szCs w:val="24"/>
        </w:rPr>
        <w:t>ОТКРОВЕНИЕ</w:t>
      </w:r>
    </w:p>
    <w:p>
      <w:pPr>
        <w:pStyle w:val="Normal"/>
        <w:shd w:fill="FFFFFF" w:val="clear"/>
        <w:ind w:firstLine="567"/>
        <w:jc w:val="both"/>
        <w:rPr/>
      </w:pPr>
      <w:r>
        <w:rPr>
          <w:rFonts w:cs="Times New Roman" w:ascii="Times New Roman" w:hAnsi="Times New Roman"/>
          <w:bCs/>
          <w:sz w:val="24"/>
          <w:szCs w:val="24"/>
        </w:rPr>
        <w:t xml:space="preserve">И </w:t>
      </w:r>
      <w:r>
        <w:rPr>
          <w:rFonts w:cs="Times New Roman" w:ascii="Times New Roman" w:hAnsi="Times New Roman"/>
          <w:sz w:val="24"/>
          <w:szCs w:val="24"/>
        </w:rPr>
        <w:t>позвал Отец детей своих и сказал им: дети мои, первый раз я говорю вам - то, что вам доверил, с этим вы справилис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первый раз за всё время я говорю вам - идите и скажите людям, что идёт Царство моё, скажите им о Вечной Жизни, скажите о безсмертии и о воскрешении. Дети мои, исцеляйте и помогайте, спасайте и созидайте на Земле людской. И скажите людям, что я иду вместе с вами на Землю людску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сближайте Царство Небесное и Царство Земное к приходу мое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будете вы истинны, и будете вы правы. Ведь я указал вам путь, а путь ваш истинны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сказал Отец: тем, у кого нет души, и тем, кто продал её дьяволу, - отойдите от рода человеческ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было та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был Отец строг, как тогда, когда к Нему приходили Тот и Смерть, и было им отказано. И пришли к нему во второй раз - и было им отказано. И пришли в третий раз - и было им отказано. Но Отец Небесный милостив и справедлив. И было дано исправление. И исправились те, кто заблуждался, и были в неведении, и были заблудшие. И видели дети мудрость Отц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было им сказано: вы, дети мои, пришедшие от дома моего на Землю людей, чтоб сблизить два Царства и приобрести истинное, к которому так долго шли, которое было ранее даровано вам, скажите людям истину, скажите им, что Царство моё в сердцах их, скажите им про истинность и целостн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Скажите, как обратиться ко мне. И что я с каждым </w:t>
      </w:r>
      <w:r>
        <w:rPr>
          <w:rFonts w:cs="Times New Roman" w:ascii="Times New Roman" w:hAnsi="Times New Roman"/>
          <w:bCs/>
          <w:sz w:val="24"/>
          <w:szCs w:val="24"/>
        </w:rPr>
        <w:t>говорю, и каждому помогаю, и каждого из них спасу. Скажите им, как я это делаю, и пусть повторяют. И этим будут спасены и войдут в Царство истинн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Cs/>
          <w:sz w:val="24"/>
          <w:szCs w:val="24"/>
        </w:rPr>
        <w:t>И посмотрел Отец на мир, им созданный. И сказал детям: передайте всё то, что вы увидели, и всё то, что я вам дал, обратитесь к людям и помогите спастис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Cs/>
          <w:sz w:val="24"/>
          <w:szCs w:val="24"/>
        </w:rPr>
        <w:t>Спасите заблудших и незнающих, спасите обращающихся к вам. Помогите тем, кто готовится прийти на Землю, и воскрешайте их. Избавьте род человеческий от горя и болезней, избавьте род человеческий от уничтож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Cs/>
          <w:sz w:val="24"/>
          <w:szCs w:val="24"/>
        </w:rPr>
        <w:t>И скажите людям заблудшим, что сила моя велика, и никто не может ничем и никак уничтожить её. И покажите могущество справедливое. И опережайте болезни, стихию, смерть и горе - и будете истин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Cs/>
          <w:sz w:val="24"/>
          <w:szCs w:val="24"/>
        </w:rPr>
        <w:t>И будет этим спасён род человеческ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Cs/>
          <w:sz w:val="24"/>
          <w:szCs w:val="24"/>
        </w:rPr>
        <w:t>И было понято детьми. И были они - три в одном и один в трёх. И с этого времени были они вместе, как сказал им Отец Небесный. И были они истинны и дали людям истинность - всё то, что сказал и дал Отец Небесны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Cs/>
          <w:sz w:val="24"/>
          <w:szCs w:val="24"/>
        </w:rPr>
        <w:t>И был доволен Отец детьми своими. И сказал им: дети мои, много времени готовилось это сближение и поним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Cs/>
          <w:sz w:val="24"/>
          <w:szCs w:val="24"/>
        </w:rPr>
        <w:t>И много святых иерархий трудились над тем, чтоб донести до рода человеческого истинность и спасение. И настало то время, когда я могу вместе с вами сойти на Землю и помочь роду человеческому спастись и приобрести целостность. И было противостояние тёмных сил светлым, но пали они благодаря битве за светлое - за свет, свет душ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Cs/>
          <w:sz w:val="24"/>
          <w:szCs w:val="24"/>
        </w:rPr>
        <w:t>Раскройте людям истинность, дайте перевод Книги Времён и Библии, скажите им о Вечности, и скажите тем, кто служил тьме и желает приблизиться к свету души, - чтоб не смели. А те, кто ослушается, сгорят в потоке небесном. Скажите это тем, кто забыл про меня, кто забыл про веру, кто идёт со смертью, кто обманывает род человеческий и кто хотел приблизиться к власти, власти лживой и порочной. Скажите им. И будет та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Cs/>
          <w:sz w:val="24"/>
          <w:szCs w:val="24"/>
        </w:rPr>
        <w:t>И было передано. И было записано. И было в точности произнесено и с той же интонацией, что сказал Отец детям свои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Cs/>
          <w:sz w:val="24"/>
          <w:szCs w:val="24"/>
        </w:rPr>
        <w:t>И сказал Отец Небесный детям своим: дети мои, один из вас пришёл на Землю раньше всех, чтоб спасать и спасает, создавать, созидать и выполнять волю мою, волю истинную, волю спас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Cs/>
          <w:sz w:val="24"/>
          <w:szCs w:val="24"/>
        </w:rPr>
        <w:t>И молчал Отец.</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Cs/>
          <w:sz w:val="24"/>
          <w:szCs w:val="24"/>
        </w:rPr>
        <w:t>И сказал Отец во второй раз: дети мои, пришли вы на Землю втроём по воле моей для спасения рода человеческого, для приближения Царства Истинного для люд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Cs/>
          <w:sz w:val="24"/>
          <w:szCs w:val="24"/>
        </w:rPr>
        <w:t>И молчал Отец.</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Cs/>
          <w:sz w:val="24"/>
          <w:szCs w:val="24"/>
        </w:rPr>
        <w:t>И сказал Отец в третий раз: дети мои, смотрите на Царство моё как на Царство ваше - человеческ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Cs/>
          <w:sz w:val="24"/>
          <w:szCs w:val="24"/>
        </w:rPr>
        <w:t>И остановился Отец Небесный на мгновение, и показал всё, что было вокруг, и было увиде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Cs/>
          <w:sz w:val="24"/>
          <w:szCs w:val="24"/>
        </w:rPr>
        <w:t>И был Человек, и был Он огромен, и создавался по воле Отца. Люди смотрели в сторону неба и говорили -Вселенная, непознанное. И были органы, и были клетки, и был Мир: мир внутренний, мир внешний и мир, окутывающий всё и в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Cs/>
          <w:sz w:val="24"/>
          <w:szCs w:val="24"/>
        </w:rPr>
        <w:t>И молчал Отец, и смотрел на всё вокруг, созидая. И, созидая, передавал людям созидание и спас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Cs/>
          <w:sz w:val="24"/>
          <w:szCs w:val="24"/>
        </w:rPr>
        <w:t>И возрадовался каждый, кто нашёл написанное, кто увидел его, кто смог обратиться к Отцу Небесному, кто пытался увидеть истинное, кто мыслил и осознавал. И сказал Отец Небесный людям, слушающим Его, чтоб были они готовы к тому, что оживёт Человек-Вселенная, и что будет вскорости дан импульс на восстановление, и увидят его белым заревом, и что каждый из людей будет участвовать в этом как управляющий реальностью. Что люди проснутся ото сна, от сна сознания. И придут к сознанию реальному, сознанию истинно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Cs/>
          <w:sz w:val="24"/>
          <w:szCs w:val="24"/>
        </w:rPr>
        <w:t>И было так. И было записано. И было истин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Cs/>
          <w:i/>
          <w:iCs/>
          <w:sz w:val="24"/>
          <w:szCs w:val="24"/>
        </w:rPr>
        <w:t>Переданы сло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Cs/>
          <w:i/>
          <w:iCs/>
          <w:sz w:val="24"/>
          <w:szCs w:val="24"/>
        </w:rPr>
        <w:t>Отца Небесн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Cs/>
          <w:i/>
          <w:iCs/>
          <w:sz w:val="24"/>
          <w:szCs w:val="24"/>
        </w:rPr>
        <w:t>рукою Аркадия Петро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35" w:hanging="0"/>
        <w:jc w:val="both"/>
        <w:rPr>
          <w:rFonts w:ascii="Times New Roman" w:hAnsi="Times New Roman" w:cs="Times New Roman"/>
          <w:sz w:val="24"/>
          <w:szCs w:val="24"/>
        </w:rPr>
      </w:pPr>
      <w:r>
        <w:rPr>
          <w:rFonts w:cs="Times New Roman" w:ascii="Times New Roman" w:hAnsi="Times New Roman"/>
          <w:i/>
          <w:iCs/>
          <w:sz w:val="24"/>
          <w:szCs w:val="24"/>
        </w:rPr>
        <w:t xml:space="preserve">Как зыбок человек! Имел он очертанья </w:t>
      </w:r>
      <w:r>
        <w:rPr>
          <w:rFonts w:cs="Times New Roman" w:ascii="Times New Roman" w:hAnsi="Times New Roman"/>
          <w:sz w:val="24"/>
          <w:szCs w:val="24"/>
        </w:rPr>
        <w:t>-</w:t>
      </w:r>
      <w:r>
        <w:rPr>
          <w:rFonts w:cs="Times New Roman" w:ascii="Times New Roman" w:hAnsi="Times New Roman"/>
          <w:i/>
          <w:iCs/>
          <w:sz w:val="24"/>
          <w:szCs w:val="24"/>
        </w:rPr>
        <w:t>Их не заметили. Ушёл - забыли их. Его присутствие - едва заметный штрих. Его отсутствие - пространство Мирозданья.</w:t>
      </w:r>
    </w:p>
    <w:p>
      <w:pPr>
        <w:pStyle w:val="Normal"/>
        <w:shd w:fill="FFFFFF" w:val="clear"/>
        <w:ind w:left="2835" w:hanging="0"/>
        <w:jc w:val="both"/>
        <w:rPr>
          <w:rFonts w:ascii="Times New Roman" w:hAnsi="Times New Roman" w:cs="Times New Roman"/>
          <w:b/>
          <w:b/>
          <w:sz w:val="24"/>
          <w:szCs w:val="24"/>
        </w:rPr>
      </w:pPr>
      <w:r>
        <w:rPr>
          <w:rFonts w:cs="Times New Roman" w:ascii="Times New Roman" w:hAnsi="Times New Roman"/>
          <w:b/>
          <w:i/>
          <w:iCs/>
          <w:sz w:val="24"/>
          <w:szCs w:val="24"/>
        </w:rPr>
        <w:t>Ф.И. Тютчев</w:t>
      </w:r>
    </w:p>
    <w:p>
      <w:pPr>
        <w:pStyle w:val="Normal"/>
        <w:shd w:fill="FFFFFF" w:val="clear"/>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sz w:val="24"/>
          <w:szCs w:val="24"/>
        </w:rPr>
        <w:t>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sz w:val="24"/>
          <w:szCs w:val="24"/>
        </w:rPr>
        <w:t>Мироустроительные принцип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Бог есть в каждом человеке, как и каждый человек есть в Бог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Дерево растёт в отношении человека. Когда человек начинает видеть в Боге себя и других - понимание приходит на уровне души.</w:t>
      </w:r>
    </w:p>
    <w:p>
      <w:pPr>
        <w:pStyle w:val="Normal"/>
        <w:shd w:fill="FFFFFF" w:val="clear"/>
        <w:ind w:firstLine="567"/>
        <w:jc w:val="both"/>
        <w:rPr>
          <w:rFonts w:ascii="Times New Roman" w:hAnsi="Times New Roman" w:cs="Times New Roman"/>
          <w:i/>
          <w:i/>
          <w:iCs/>
          <w:sz w:val="24"/>
          <w:szCs w:val="24"/>
        </w:rPr>
      </w:pPr>
      <w:r>
        <w:rPr>
          <w:rFonts w:cs="Times New Roman" w:ascii="Times New Roman" w:hAnsi="Times New Roman"/>
          <w:i/>
          <w:iCs/>
          <w:sz w:val="24"/>
          <w:szCs w:val="24"/>
        </w:rPr>
        <w:t>Когда возникает понимание - человек становится способным видеть Мир всюду и везде, ибо Мир -есть тело Отца.</w:t>
      </w:r>
    </w:p>
    <w:p>
      <w:pPr>
        <w:pStyle w:val="Normal"/>
        <w:shd w:fill="FFFFFF" w:val="clear"/>
        <w:ind w:firstLine="567"/>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в физике, и в философии имеется представление об отражении, которое существует в природе. Вечность отражается и в мире элементарных частиц, и в минералах, и в живых организмах. Есть Божественный план, семь «дней» созидания, и есть эволюция как динамический процесс отражения на уровнях развития, благодаря которому на определённом эта-пе мы обретаем возможность контролировать те процессы отражения, которые происходят внутри нас или вокруг нас и благодаря чему происходит переход с одного уровня на другой.</w:t>
      </w:r>
    </w:p>
    <w:p>
      <w:pPr>
        <w:pStyle w:val="Normal"/>
        <w:shd w:fill="FFFFFF" w:val="clear"/>
        <w:ind w:firstLine="567"/>
        <w:jc w:val="both"/>
        <w:rPr/>
      </w:pPr>
      <w:r>
        <w:rPr>
          <w:rFonts w:cs="Times New Roman" w:ascii="Times New Roman" w:hAnsi="Times New Roman"/>
          <w:sz w:val="24"/>
          <w:szCs w:val="24"/>
        </w:rPr>
        <w:t xml:space="preserve">Сказанное - верно. Однако не за что ухватиться, чтобы понять, к примеру, чем же человек отличается </w:t>
      </w:r>
      <w:r>
        <mc:AlternateContent>
          <mc:Choice Requires="wps">
            <w:drawing>
              <wp:anchor behindDoc="0" distT="0" distB="0" distL="114935" distR="114935" simplePos="0" locked="0" layoutInCell="0" allowOverlap="1" relativeHeight="71">
                <wp:simplePos x="0" y="0"/>
                <wp:positionH relativeFrom="margin">
                  <wp:posOffset>4334510</wp:posOffset>
                </wp:positionH>
                <wp:positionV relativeFrom="paragraph">
                  <wp:posOffset>5706110</wp:posOffset>
                </wp:positionV>
                <wp:extent cx="0" cy="1325880"/>
                <wp:effectExtent l="2540" t="0" r="2540" b="0"/>
                <wp:wrapNone/>
                <wp:docPr id="1" name=""/>
                <a:graphic xmlns:a="http://schemas.openxmlformats.org/drawingml/2006/main">
                  <a:graphicData uri="http://schemas.microsoft.com/office/word/2010/wordprocessingShape">
                    <wps:wsp>
                      <wps:cNvSpPr/>
                      <wps:spPr>
                        <a:xfrm>
                          <a:off x="0" y="0"/>
                          <a:ext cx="0" cy="13258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41.3pt,449.3pt" to="341.3pt,553.6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от камня, даже если последний является его скульптурным отображением. Поэтому категорию Отражения необходимо рассматривать в единстве с другой категорией - взаимодействия. Отражение как первичный элемент сознания возникает как результат взаимодействия любых структур - как материальных, так и идеальных. В этом смысле Отражение в сознании человека и аналог его - отражение в камне - естественно не сопоставимы по уровням и целеполаганию. Отражение информации в сознании человека и её восприятие происходят на неизмеримо более высоких скоростях, чем в кристаллической структуре камня.</w:t>
      </w:r>
    </w:p>
    <w:p>
      <w:pPr>
        <w:pStyle w:val="Normal"/>
        <w:shd w:fill="FFFFFF" w:val="clear"/>
        <w:ind w:firstLine="567"/>
        <w:jc w:val="both"/>
        <w:rPr/>
      </w:pPr>
      <w:r>
        <w:rPr>
          <w:rFonts w:cs="Times New Roman" w:ascii="Times New Roman" w:hAnsi="Times New Roman"/>
          <w:sz w:val="24"/>
          <w:szCs w:val="24"/>
        </w:rPr>
        <w:t>Проблему взаимодействия очень интересно прокомментировал английский философ Фрэнсис Брэд-ли: «То течение времени, та последовательность событий, которые мы наблюдаем в нашем опыте, вовсе не обязательно являются единственными. Вполне можно допустить существование других «временных серий», где время течёт по-другому. Причём эти временные серии могут быть не связаны друг с другом. Иллюстрацией здесь может служить такой пример: приключения Синдбада-Морехода происходят, конечно, во времени, и в них имеется определённая последовательность событий. Но возьмём другую сказку, например, о Красной Шапочке и Сером Волке. Там тоже события развиваются во времени. Но можно ли поставить вопрос о том, как связаны между собой две временные версии: та, в которой происходят приключения Синдбада-морехода, и та, в которой развивается история с Красной Шапочкой? Очевидно, подобный вопрос совершенно лишён смысла. Две указанных временных серии расположены в различных планах и никакого отношения друг к другу не имеют». (Цит. по книге «Острая философия», Реноме, 1998, с. 19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 первый взгляд, всё верно. Но если посмотреть на проблему взаимодействия с другой позиции, то категоричность философа в отношении того, что две указанные временные серии никакого отношения друг к другу не имеют - покажется сомнительн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ак быть с самим философом, который обратил своё внимание сначала на одно, потом на другое? Не является ли именно он и его сознание тем объединяющим фактором, некоей точкой акцепторного восприятия, которая реально соединяет временные серии, расположенные в различных планах бытийного и ментального существования? Ведь если о чём-то помыслил, то к этому уже и прикоснулся, дал жизнь связи временных верс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сли наблюдатель прикасается своим сознанием к наблюдаемому, то наблюдаемое уже не может оставаться точно таким, каким оно было до этого, не может оставаться вещью в себе, самопознающей себя. Оно - проявило себя, заявило о себе как о части Суще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 если представить себе ситуацию, где сказка как бы врастает в реальность и возникает, допустим, новая реальность. Вот в сказке про Буратино черепаха Тортила подарила ему волшебный ключ. Случайно (случайно ли?) он нашёл тайную дверь в каморке папы Карло, открыл её и увидел другой мир, других людей -добрых, весёлых. И соединилось. Сидят дети в зале и поют: Бу-ра-ти-но! А Буратино идёт и слышит их. И они видят и слышат его. И две реальности соот-неслись, соединились и стали единой реальностью. Всем - и детям и Буратино - стало хорошо и приятно, потому что они тянулись друг к другу, сочувствовали друг другу, хотели друг другу помоч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 что произошло? То хорошее, о чём мечтали и дети, и их сказочный герой, соединилось. И это соединение и единение дало новый вектор развития - через импульс соответствия, общности целеполаг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ы привыкли считать, что живём в мире, определяемым лишь физическими параметрами трёхмерности. Но ведь есть ещё мир внутренний. Он многоуровневый, многогранный. В нём много пространств и много измерений. Есть пространство гармонии, есть пространство созидания, есть пространство любв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Это духовные пространства. Их невозможно обычными мерками измерить, пощупать, взвесить, но от этого они не становятся менее реальными. И они, конечно же, влияют на нашу жизнь. Более того -именно они её и определяют: потому что Бог именно духовно, без линеек и весов, всё измерил, взвесил, исчисли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Уже и материалистически ориентированные учёные начинают пересматривать свои прежде непоколебимые позиции и в свете всё новых и новых открывающихся фактов заявляю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равновесных, обратимых процессах время может превращаться в массу и энергию, а затем претерпевать обратный процесс», - приводит газета «Жизнь» (№ 211, 24.09.2003 г.) утверждение профессора Башкирского государственного университета Нажипа Валитова в статье «Он доказал, что мёртвых можно воскреш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начит, воскрешение мёртвых, на что указывают все священные книги, возмож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ричём, в священных книгах свидетельствуется, что Бог воскрешал мёртвых не только сам, но и через людей. Значит, некоторым людям даётся сила и знание, с помощью которых они могут управлять процессами материализации и дематериализа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ногие учёные стали и публично, и анонимно восставать против консервативно-догматических позиций российской научной администрации. Вот несколько интересных заявлений, где авторы представляют своё мнение через Интернет, не афишируя своё им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копление фактов в любой сфере деятельности человека неизбежно требует их интерпретации, которая осуществляется в рамках корпоративного общественного сознания (научная парадигма) и общественного сознания в целом. Однако, отсутствие теорий, объясняющих логику тех или иных внутрисистемных и межсистемных событий, является поводом для непринятия к научному обсуждению и изучению даже очевидных факт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арадокс человеческой психологии заключается в том, что многие известные истины мы знаем, но к реальности никак не применяем. То есть воспринимаем как чистые абстрак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римеры этого можно найти на каждом шагу - например, в практике медучреждений. Человек приходит к врачу с жалобой - беспокоит боль в боку или тошнота, перебои в работе сердца или головокружения, и т.д. Как врач, видя перед собой такой цельный многосложный объект, каким является человек, определяет причину заболевания? Он может попросить сдать анализ - и получит информацию о состоянии микрофлоры больного, химическом составе какой-либо физиологической среды. Да, это будет уже не односторонний взгляд, три-четыре грани явления будут приняты на рассмотрение. Компьютерная томография, рентген, УЗИ станут ещё несколькими гранями, но и только! Сколько граней у объекта, именуемого «человек»? Сколько слоев, уровней только у его физического тела? А если принять к сведению знания из древних источников, что есть и другие, более тонкие тела, неразрывно связанные с физическим? И можно ли обозреть их? И вообще, какой объём знаний о человеке может дать исчерпывающее представление о том, что происходит в организме человека, например, при раковом заболевании или при ВИЧ-инфицирован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умаю, что профессиональным медикам самое время обратить внимание на тот факт, что по данным статистики средняя продолжительность жизни, например, американских врачей составляет всего 58 лет. То есть на 17,5 лет меньше, чем в среднем по стране. Это и есть их плата за пренебрежение энергоинформационным планом организации человека, за отрицание духовного уровня, как основополагающего в физиологии челове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щё одно заявл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рбитром в полемике науки и лженауки может быть только гражданское общество с институтами защиты прав человека и свободной от официоза прессы, которые способны уберечь человека от репрессий за убеждения или диктата науки, а равно и «лженауки», от опасных или бесполезных лекарств, методик, снадобий и приборов, сохранив всё ценное для общест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западных странах исключены репрессии против сторонников того, что ещё мало доказуемо, но специалисты полагаются больше на информацию, публикуемую в изданиях, прошедших квалифицированное научное рецензирование. Это позволяет, предоставив свободу разным мнениям, поддерживать научное развит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КУРСЫ ОБУЧЕНИЯ СПЕЦИАЛИСТОВ, КОТОРЫЕ ВОЗРОДЯТ РОССИЙСКУЮ ДЕРЖАВУ, НЕОБХОДИМО ВВЕСТИ ИЗУЧЕНИЕ ИСТОРИИ КОНФЛИКТА НАУКИ И ЛЖЕНАУ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вые науки - кибернетика, информатика, являясь отражением процесса расширения сознания, отразили ментальные параметры в своих методологиях. Описывая, например, понятие Древа в компьютерных программах, эти науки определяют его как неориентированный связный граф без циклов, где между любыми двумя вершинами существует единственный маршру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еревья используются в различных математических моделях при описании и проектировании иерархических структур в задачах планирования: дерево целей, дерево перебора вариантов, дерево вывода и т.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сё это отражает, хотя и формализированно, сложное иерархическое устройство живых организмов.</w:t>
      </w:r>
    </w:p>
    <w:p>
      <w:pPr>
        <w:pStyle w:val="Normal"/>
        <w:shd w:fill="FFFFFF" w:val="clear"/>
        <w:ind w:firstLine="567"/>
        <w:jc w:val="both"/>
        <w:rPr>
          <w:rFonts w:ascii="Times New Roman" w:hAnsi="Times New Roman" w:cs="Times New Roman"/>
          <w:sz w:val="24"/>
          <w:szCs w:val="24"/>
        </w:rPr>
      </w:pPr>
      <w:r>
        <w:drawing>
          <wp:anchor behindDoc="0" distT="0" distB="0" distL="21590" distR="21590" simplePos="0" locked="0" layoutInCell="0" allowOverlap="1" relativeHeight="78">
            <wp:simplePos x="0" y="0"/>
            <wp:positionH relativeFrom="margin">
              <wp:posOffset>-48895</wp:posOffset>
            </wp:positionH>
            <wp:positionV relativeFrom="paragraph">
              <wp:posOffset>-744220</wp:posOffset>
            </wp:positionV>
            <wp:extent cx="3131185" cy="52603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6" r="-9" b="-6"/>
                    <a:stretch>
                      <a:fillRect/>
                    </a:stretch>
                  </pic:blipFill>
                  <pic:spPr bwMode="auto">
                    <a:xfrm>
                      <a:off x="0" y="0"/>
                      <a:ext cx="3131185" cy="5260340"/>
                    </a:xfrm>
                    <a:prstGeom prst="rect">
                      <a:avLst/>
                    </a:prstGeom>
                  </pic:spPr>
                </pic:pic>
              </a:graphicData>
            </a:graphic>
          </wp:anchor>
        </w:drawing>
      </w:r>
      <w:r>
        <w:rPr>
          <w:rFonts w:cs="Times New Roman" w:ascii="Times New Roman" w:hAnsi="Times New Roman"/>
          <w:sz w:val="24"/>
          <w:szCs w:val="24"/>
        </w:rPr>
        <w:t>Переход в другие пространственные системы -это всегда процесс усложнения мира. Самовоссоздание себя в этом и других мирах - означает самоопределение по критериям морального пла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Согласно представлениям древних таинств, вся Вселенная, весь мир и, конечно же, человек - делятся на десять областей, сфер (сефирот), которые соответствуют десяти первым числам натурального ряда. Числа эти изначально являются визуализацион-ными сущностями, однако, спускаясь в более плотные области (по отношению одна к другой), они облекаются материей. Вот принятые в традиции названия десяти сефирот: </w:t>
      </w:r>
      <w:r>
        <w:rPr>
          <w:rFonts w:cs="Times New Roman" w:ascii="Times New Roman" w:hAnsi="Times New Roman"/>
          <w:i/>
          <w:iCs/>
          <w:sz w:val="24"/>
          <w:szCs w:val="24"/>
        </w:rPr>
        <w:t>1.Кетер, 2.Хокма, З.Бина, 4.Хе-сед, 5.Гебура, б.Тиферет, 7.Нетцах, в.Ход, Э.Йесод, Ю.Малку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бщее представление о сефиротах может дать это изображение, основанное на древних источниках «Сефир Иецира», «Зохар» и други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 xml:space="preserve">Рис. 1. Древо Жизни с Даат </w:t>
      </w:r>
      <w:r>
        <w:rPr>
          <w:rFonts w:cs="Times New Roman" w:ascii="Times New Roman" w:hAnsi="Times New Roman"/>
          <w:sz w:val="24"/>
          <w:szCs w:val="24"/>
        </w:rPr>
        <w:t xml:space="preserve">- </w:t>
      </w:r>
      <w:r>
        <w:rPr>
          <w:rFonts w:cs="Times New Roman" w:ascii="Times New Roman" w:hAnsi="Times New Roman"/>
          <w:i/>
          <w:iCs/>
          <w:sz w:val="24"/>
          <w:szCs w:val="24"/>
        </w:rPr>
        <w:t>тайной сефир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рево Жизни было впервые описано в книге «Се-фер Йецира» (Книге Творения). Это единственный сохранившийся трактат, в котором содержится подробная карта сознания и кодировка системы духовной мудрости в геометрической форме. Система се-фирот описывает характер Вселенной, сознания и твор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ути разграничивают Вселенную на области сознания: треугольники с различным соотношением сторон, организующие уровни и пространства.</w:t>
      </w:r>
    </w:p>
    <w:p>
      <w:pPr>
        <w:pStyle w:val="Normal"/>
        <w:shd w:fill="FFFFFF" w:val="clear"/>
        <w:ind w:firstLine="567"/>
        <w:jc w:val="both"/>
        <w:rPr>
          <w:rFonts w:ascii="Times New Roman" w:hAnsi="Times New Roman" w:cs="Times New Roman"/>
          <w:sz w:val="24"/>
          <w:szCs w:val="24"/>
        </w:rPr>
      </w:pPr>
      <w:r>
        <w:drawing>
          <wp:anchor behindDoc="0" distT="0" distB="0" distL="114935" distR="114935" simplePos="0" locked="0" layoutInCell="0" allowOverlap="1" relativeHeight="79">
            <wp:simplePos x="0" y="0"/>
            <wp:positionH relativeFrom="column">
              <wp:posOffset>0</wp:posOffset>
            </wp:positionH>
            <wp:positionV relativeFrom="paragraph">
              <wp:posOffset>536575</wp:posOffset>
            </wp:positionV>
            <wp:extent cx="1952625" cy="19812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18" r="-18" b="-18"/>
                    <a:stretch>
                      <a:fillRect/>
                    </a:stretch>
                  </pic:blipFill>
                  <pic:spPr bwMode="auto">
                    <a:xfrm>
                      <a:off x="0" y="0"/>
                      <a:ext cx="1952625" cy="1981200"/>
                    </a:xfrm>
                    <a:prstGeom prst="rect">
                      <a:avLst/>
                    </a:prstGeom>
                  </pic:spPr>
                </pic:pic>
              </a:graphicData>
            </a:graphic>
          </wp:anchor>
        </w:drawing>
      </w:r>
      <w:r>
        <w:rPr>
          <w:rFonts w:cs="Times New Roman" w:ascii="Times New Roman" w:hAnsi="Times New Roman"/>
          <w:sz w:val="24"/>
          <w:szCs w:val="24"/>
        </w:rPr>
        <w:t>Древо Жизни во внешней среде не увидишь - это мир внутренний. Образ этого Древа есть у каждого человека в его родовой клетке. Благодаря этому Древу человек осознаёт мир и выстраивает мир, в котором сам и произрастает, чтобы однажды понять: безсмертие заключается именно в том, что ты делаешь в себе и что - вне себ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от так в древних книгах изображали Древо Жизни - систему сефирот, прорастающих светом сознания в непознанное, благодаря чему корни Древа (отражение его кроны) получали новые импульсы Божественных знаний, дающих ему возможности развития.</w:t>
      </w:r>
      <w:r>
        <mc:AlternateContent>
          <mc:Choice Requires="wps">
            <w:drawing>
              <wp:anchor behindDoc="0" distT="0" distB="0" distL="22860" distR="22860" simplePos="0" locked="0" layoutInCell="0" allowOverlap="1" relativeHeight="2">
                <wp:simplePos x="0" y="0"/>
                <wp:positionH relativeFrom="column">
                  <wp:posOffset>357505</wp:posOffset>
                </wp:positionH>
                <wp:positionV relativeFrom="paragraph">
                  <wp:posOffset>3095625</wp:posOffset>
                </wp:positionV>
                <wp:extent cx="374650" cy="155575"/>
                <wp:effectExtent l="0" t="0" r="0" b="0"/>
                <wp:wrapTopAndBottom/>
                <wp:docPr id="4" name="Frame1"/>
                <a:graphic xmlns:a="http://schemas.openxmlformats.org/drawingml/2006/main">
                  <a:graphicData uri="http://schemas.microsoft.com/office/word/2010/wordprocessingShape">
                    <wps:wsp>
                      <wps:cNvSpPr txBox="1"/>
                      <wps:spPr>
                        <a:xfrm>
                          <a:off x="0" y="0"/>
                          <a:ext cx="374650" cy="155575"/>
                        </a:xfrm>
                        <a:prstGeom prst="rect"/>
                        <a:solidFill>
                          <a:srgbClr val="FFFFFF">
                            <a:alpha val="0"/>
                          </a:srgbClr>
                        </a:solidFill>
                      </wps:spPr>
                      <wps:txbx>
                        <w:txbxContent>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29.5pt;height:12.25pt;mso-wrap-distance-left:1.8pt;mso-wrap-distance-right:1.8pt;mso-wrap-distance-top:0pt;mso-wrap-distance-bottom:0pt;margin-top:243.75pt;mso-position-vertical-relative:text;margin-left:28.15pt;mso-position-horizontal-relative:text">
                <v:fill opacity="0f"/>
                <v:textbox inset="0in,0in,0in,0in">
                  <w:txbxContent>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txbxContent>
                </v:textbox>
                <w10:wrap type="topAndBottom"/>
              </v:rect>
            </w:pict>
          </mc:Fallback>
        </mc:AlternateConten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Благодаря Древу мы можем получить необходимую информацию в пространстве, где мы находимся. Для этого надо осмотреть все этапы процесса. Необходимо заранее учитывать, что в нашем распоряжении как бы план Мироздания. Стоит ли метаться во все стороны? Например, не лучше ли сначала выбрать цель, рассчитать координаты и получить стопроцентный результа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Расширение восприятия пространства происходит за счёт нашего сознания. Всё, что произойдёт в макромасштабе духовного Космоса, немедленно отзовётся и в микромасштабе клеточного континуума. Об этом надо помнить, это надо учитыв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Эйнштейн утверждал, что вещество состоит из участков пространства, в которых поле достигло особой интенсивности. То есть условием возникновения вещества являются именно динамические процессы информационно-обменных операций, то есть нарастание связей и активных взаимодействий полевых субстрат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 с чего вдруг полевые компоненты активизируются либо, напротив, стажируются в своих проявлениях, нарушая исходные параметры системного равновесия? Понятно: чтобы подобное произошло, необходима либо интеграция чего-то с чем-то, либо дезинтеграция, что породит вибрационные импульсы, отличные от исходных, внутриструктурных резо-нансов. Поскольку нас интересует именно образование материи из матричных полевых форм, то прежде всего следует обратить внимание на образование сфероидов атомарных структур, имеющих фиксированный центр своей организации и фиксированный радиус. Ведь именно сфероиды являются базовым модулем материальной композиции, уже имеющими в себе программный алгоритм организации физического вещества, а следовательно, и объект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ля - это и есть библейские небеса. Они расположены друг над другом, как покровы, и каждое поле -мир. Есть мир красный, есть оранжевый, есть жёлтый, зелёный, голубой, синий, фиолетовый: радуга. То, что доступно человеку и может быть познано. Но это только начальные небеса, соответствующие сефирам. А кто знает, сколько их выше? Ведь чтобы попасть на высшие небеса, надо пройти тайную одиннадцатую се-фиру Даат - ту самую, где скрижали Моисеевы, ту самую, где принцип соответствия выражен через Десять заповед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поведи - это не законы, как принято считать. Это «аз-по-ведь» - начальное зерно ведения, то есть истины, где результат общения равен динамике прозрения, умноженный на глубину восприятия. По сути - это научная формула, где смыслы, в отличие от требований одномерного научного восприятия - полифоничны. Именно в таких объектах ма-краструктуры расположена зона взаимодействия метагалакти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Даат наиболее отчётливо выражен принцип фрактолизации: три высшие директивно сформированные первичные оболочки - Бина, Хокма и Кетер, то есть базовый каркас архетипа, - сразу же модулируют производные сферы, расположенные ниже по Древу сефиро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алее синтез через нижний треугольник сил в Малкут, где возникает новый образ и подобие прототипа и идеала, Матери и Отца, Природы и Космоса -Сын, который затем начинает своё восхождение к идеалу - образу Отца и Матери, в гармонии и любви ожидающих его в Кетер, чтобы одеть ему на голову Корону Слав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2">
                <wp:simplePos x="0" y="0"/>
                <wp:positionH relativeFrom="margin">
                  <wp:posOffset>4265930</wp:posOffset>
                </wp:positionH>
                <wp:positionV relativeFrom="paragraph">
                  <wp:posOffset>4992370</wp:posOffset>
                </wp:positionV>
                <wp:extent cx="0" cy="123190"/>
                <wp:effectExtent l="2540" t="0" r="2540" b="0"/>
                <wp:wrapNone/>
                <wp:docPr id="5" name=""/>
                <a:graphic xmlns:a="http://schemas.openxmlformats.org/drawingml/2006/main">
                  <a:graphicData uri="http://schemas.microsoft.com/office/word/2010/wordprocessingShape">
                    <wps:wsp>
                      <wps:cNvSpPr/>
                      <wps:spPr>
                        <a:xfrm>
                          <a:off x="0" y="0"/>
                          <a:ext cx="0" cy="1231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35.9pt,393.1pt" to="335.9pt,402.7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Всё это можно рассматривать как аллегории, настраивающие духовные качества человека по критериям мирской и религиозной морали, определяющие переход на более высокий уровень существования через обязанность человека самосовершенствоваться. Такое восприятие правильное, но не единственно правильное. Ведь смыслы сефирот, как уже говорилось ранее, - полифонйчны. Например, четыре производные сферы в середине Древа сефирот точно соответствуют четырём сторонам света, четырём базовым взаимодействиям организации Космоса, четырём стихиям, в которых зашифрованы четыре атрибута истины: душа, дух, сознание и тело, в свою очередь соответствующие нуклеотидным основаниям ДНК, последовательность которых организует матричные структуры. Это двадцать базовых производных первого уровня - двадцать аминокислот, основных биохимических компонентов, выстраивающих из повторяющихся мономеров полимеры белк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аковы условия нашего физического мира. Если же взять коэффициент фрактализации более высокий по отношению к дихотомическому, например, равный трём, то шаг разворота базовой системы станет уже иным и каждая субформа будет клонировать себя сразу, как минимум, на три части, то есть скорость реализации процессов и событий резко возрастёт</w:t>
      </w:r>
    </w:p>
    <w:p>
      <w:pPr>
        <w:pStyle w:val="Normal"/>
        <w:shd w:fill="FFFFFF" w:val="clear"/>
        <w:ind w:firstLine="567"/>
        <w:jc w:val="both"/>
        <w:rPr/>
      </w:pPr>
      <w:r>
        <w:rPr>
          <w:rFonts w:cs="Times New Roman" w:ascii="Times New Roman" w:hAnsi="Times New Roman"/>
          <w:sz w:val="24"/>
          <w:szCs w:val="24"/>
        </w:rPr>
        <w:t xml:space="preserve">«Царство Божие силой берётся». Кого же мы в этой борьбе должны победить, пересилить, если не себя? Пересилив </w:t>
      </w:r>
      <w:r>
        <w:rPr>
          <w:rFonts w:cs="Times New Roman" w:ascii="Times New Roman" w:hAnsi="Times New Roman"/>
          <w:i/>
          <w:iCs/>
          <w:sz w:val="24"/>
          <w:szCs w:val="24"/>
        </w:rPr>
        <w:t xml:space="preserve">себя </w:t>
      </w:r>
      <w:r>
        <w:rPr>
          <w:rFonts w:cs="Times New Roman" w:ascii="Times New Roman" w:hAnsi="Times New Roman"/>
          <w:sz w:val="24"/>
          <w:szCs w:val="24"/>
        </w:rPr>
        <w:t>- мы покоряемся Господу и покоряем его своим смирением. И не можем мы в этой битве потерпеть поражение, потому что Бог сражается вместе с нами, на нашей стороне. Победив - мы становимся богами, а Бог обретает на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гда заботы о духовном преображении себя являются побудительным мотивом для помощи други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 одном конце спирали ДНК - образ Отца Небесного, идеа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 другом конце спирали - прототип, природные формы организа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ежду идеалом и прототипом - сознание человека, познающего мир - архетип. Задача в том и заключается, чтобы правильно увидеть мир и преобразовать духовно то, что мешает его развитию, а следовательно, и вашему развитию тоже. И вести себя соответственно миру, и развиваться соответственно Отцу. Но в начале пути человек погружён именно в природную среду. Следовательно, должно быть движение сознания человека навстречу идеалу. И если вы делаете шаг в правильном направлении, то и Отец Небесный делает шаг вам навстречу. И вы встречаетесь в центре сефирот. Это и есть проход в царство Истинн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ереход от прототипа к идеалу осуществляется через архетип, структуру Древа Сефирот, где сгар-монизированное сознание - песчинка, которая строит мир. Отец говорит: «Если поймёте песчинку, то поймёте весь мир и будете удивле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ы видим Отца в клетке своего собственного тела. И видим внешний мир. Значит, мы видим начало и конец, Альфу и Омегу. Значит, каждый человек - это начало огромного мира, который он развивает из самого себя. Зачем же так варварски вырубать леса, отравлять земную поверхность, сотрясать её ядерными взрывами, поворачивать реки? Ведь это же проявление вас самих, но в макромасштабе. Зачем уничтожать своё же собственное будущее? Нужно научиться держать себя в рамках разум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е обгрызайте яблочко тверди под собой - ведь это вы сами, ведь это ваша Земля. Как будете жить на том огрызке, который останется после вашего безумного владения даром Создател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е имея знаний, что всё можно создавать за счёт технологий Создателя, с помощью мысли - стали добывать себе блага варварскими методами производства и машинных технологий. Мы создали дракона технического прогресса, который уже примерился поработить и поглотить своих создателей. И нашёл себе пособников среди нас сами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ы возвели этих пособников на пьедесталы уважения, мы слушаем их рассказы о новых могучих машинах и замечательных компьютерах, которые чуть ли не завтра решат все наши проблемы, наградили их орденами, академическими званиями, властью, полномочиями, институтами. Мы многое сделали неправильно и продолжаем делать неправильно. Мы ошиблись в своём ослеплении и продолжаем оставаться слепыми. Мы вели себя, как покорители Природы, как завоеватели в чужом доме. А завоеватели приходят, уходят. Смысл, думаю, понятен? Надо же вести себя, как подобает хозяевам собственного дома. И это будет наш дом, из которого не надо никуда уход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сли вы хотя бы на расстоянии вытянутой руки от себя станете поступать правильно, то мир изменится к лучшему - и для вас, и для других люд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до управлять, а не разрушать. Созидатели - это будущие Создатели. Впереди путь сознательного созидания, путь духовного развития, духовной эволю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священные люди об этом пути знали давно. И пользовались им. Но даже зная путь и пройдя его, не всегда можно вплотную приблизиться к Отцу Небесному. Потому что пройдя путь небесный, надо достойно пройти и путь земн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тец разделяет свои планы со своими сыновьями: делит с ним и хлеб и вино. Хлеб - знания, вино -энерг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дя на земное воплощение, мы принимаем на себя обязанность обоживания косной материи. Но на Земле есть добро и з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начит, у каждого человека есть возможность: попасть в поле действия тёмных сил, то есть присоединиться к силе разрушения, либо попасть в поле действия светлых сил - присоединиться к тем, кто созидает. Причём, силой притяжения, но не предопределения, является цифровой код дня рожд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еловек, в силу своей свободы и волевых качеств, может, как говорится, не примкнуть ни к тёмным, ни к светлым. Сохранить нейтральность: ни добро - ни зло, ни холоден - ни горяч. Одним словом: ЭЛЕКТОРА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ы же говорим о другом: о том, что человек, осознанно выбирая направление созидания, спокойно и реально оценивает, что в мире действительно существуют силы деструкции, но не шарахается - либо от них, либо на них, а выстраивает план работы по изменению целевых установок у людей деструктивной направленности в сторону созидания и соучастия в гармонизации мира.</w:t>
      </w:r>
    </w:p>
    <w:p>
      <w:pPr>
        <w:pStyle w:val="Normal"/>
        <w:shd w:fill="FFFFFF" w:val="clear"/>
        <w:ind w:firstLine="567"/>
        <w:jc w:val="both"/>
        <w:rPr/>
      </w:pPr>
      <w:r>
        <w:rPr>
          <w:rFonts w:cs="Times New Roman" w:ascii="Times New Roman" w:hAnsi="Times New Roman"/>
          <w:sz w:val="24"/>
          <w:szCs w:val="24"/>
        </w:rPr>
        <w:t>Немногие знают, что органелла митохондрия в клетке нашего организма когда-то была бактерией, но осознанно приняла решение соучастия в общей работе организма. Это клеточный уровень, а на более высоком уровне - историческом плане социума многое проясняет пример апостола Павла: был карателем, а стал спасителем, Австралия была каторгой, а сейчас процветающая цивилизованная страна, Германия была больна нацистской идеологией, а теперь демократическое государст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начит, возникает ситуация управления теми, кто слеп, пока не прозреют. Вот тут и осознаёшь - почему Моисей 40 лет водил евреев кругами по пустыне. Чтобы передать им опыт духовного самосозидания и спасти самого отстающего - на это был нацелен Моис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се вошли в Землю обетованную, а он не вошёл. Дал людям звёздные коды: Тору-Ор (душа нешама) и остался, чтобы всех чад Господа довести до Отца. А это уже Тора - Алеф, которую Моисей принял в душ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дача Сына - воплощать замыслы Отца. Задача духа - носиться над водами сознания, наполняя каждую каплю мёртвого моря житейского энергиями духовной жиз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е хлебом единым будет жить человек, но всяким словом Божьи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олекула ДНК - двойная. Но двойная она - когда спит. А когда не спит и выполняет работу - она является и жидким кристаллом, голограммой, и раскрытой читаемой книгой с определённой целевой функцией. Причём всё это действует как единая структура. То есть, если разбудили - то двоедушия, неопределённости быть не должно: надо преобразовывать тьму в св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никакое слово человеческой не посмеет разъединить тех, кого соединило слово Божье. Потому что вера ни в какой мере не опирается на чудо, она опирается на Богообщ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от как изображали п в тайных книгах зна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drawing>
          <wp:inline distT="0" distB="0" distL="0" distR="0">
            <wp:extent cx="3533140" cy="3648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
                    <a:srcRect l="-10" t="-10" r="-10" b="-10"/>
                    <a:stretch>
                      <a:fillRect/>
                    </a:stretch>
                  </pic:blipFill>
                  <pic:spPr bwMode="auto">
                    <a:xfrm>
                      <a:off x="0" y="0"/>
                      <a:ext cx="3533140" cy="3648710"/>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з Эйн Соф в сефироты Древа Жизни, по которым надо подняться к идеалу и вернуться к людям с новыми знаниями. И на пути этом 50 классов, где надо получить знания, когда поднимаешься наверх. 49 классов, где учишься, и 50-й класс - где экзамены сдаёш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еловек, который вошёл в сефироты и стал управлять событиями, - отныне не глина в руках судьбы, а творец самого себя и мира вокруг себ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1. Открыл Отец Небесный книгу во второй раз. И раздался гром Небесный, и содрогнулась твердь земная. И слушали Его три сына.</w:t>
      </w:r>
    </w:p>
    <w:p>
      <w:pPr>
        <w:pStyle w:val="Normal"/>
        <w:shd w:fill="FFFFFF" w:val="clear"/>
        <w:tabs>
          <w:tab w:val="clear" w:pos="720"/>
          <w:tab w:val="left" w:pos="677" w:leader="none"/>
        </w:tabs>
        <w:ind w:firstLine="567"/>
        <w:jc w:val="both"/>
        <w:rPr/>
      </w:pPr>
      <w:r>
        <w:rPr>
          <w:rFonts w:cs="Times New Roman" w:ascii="Times New Roman" w:hAnsi="Times New Roman"/>
          <w:sz w:val="24"/>
          <w:szCs w:val="24"/>
        </w:rPr>
        <w:t>2. И открыл Отец второй лист книгисвоей с печатями. И возник огонь напротив Отца. Но Отец сделал знак рукой - и огонь ушёл. И возникли кониразных мастей. Но Отец сделал знак рукой - и кони ушли. И возникла сила огромная, сила земная. Но Отец сделалзнак рукой - и сила ушла.</w:t>
      </w:r>
    </w:p>
    <w:p>
      <w:pPr>
        <w:pStyle w:val="Normal"/>
        <w:shd w:fill="FFFFFF" w:val="clear"/>
        <w:tabs>
          <w:tab w:val="clear" w:pos="720"/>
          <w:tab w:val="left" w:pos="677" w:leader="none"/>
        </w:tabs>
        <w:ind w:firstLine="567"/>
        <w:jc w:val="both"/>
        <w:rPr/>
      </w:pPr>
      <w:r>
        <w:rPr>
          <w:rFonts w:cs="Times New Roman" w:ascii="Times New Roman" w:hAnsi="Times New Roman"/>
          <w:sz w:val="24"/>
          <w:szCs w:val="24"/>
        </w:rPr>
        <w:t>3. И сказал Отец детям своим:ВОСКРЕШАЙТЕ И БЕСКОНЕЧНЫ БУДЕТЕ, ПОМОГАЙТЕ И БЛАГОСЛОВЕННЫБУДЕТЕ, СОЗИДАЙТЕ И ПРИЗНАНЫ БУДЕТЕ КАК МНОЙ, ТАК И ЛЮДЬМИ НА ЗЕМЛЕ.</w:t>
      </w:r>
    </w:p>
    <w:p>
      <w:pPr>
        <w:pStyle w:val="Normal"/>
        <w:shd w:fill="FFFFFF" w:val="clear"/>
        <w:tabs>
          <w:tab w:val="clear" w:pos="720"/>
          <w:tab w:val="left" w:pos="677" w:leader="none"/>
        </w:tabs>
        <w:ind w:firstLine="567"/>
        <w:jc w:val="both"/>
        <w:rPr/>
      </w:pPr>
      <w:r>
        <w:rPr>
          <w:rFonts w:cs="Times New Roman" w:ascii="Times New Roman" w:hAnsi="Times New Roman"/>
          <w:sz w:val="24"/>
          <w:szCs w:val="24"/>
        </w:rPr>
        <w:t>4. После этих слов Отец перевернуллист и начал читать дальше. И возникогонь в словах Писания. Отец усмирилего и сказал детям: что есть Мир, в котором вы живё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показал Мир, изучаемый нами и понятый н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А что есть жизн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показал, что есть жизнь, и показал душу человеческую. И вдохнул в неё жизнь. И увидели дети, и научились тому, что показал Отец.</w:t>
      </w:r>
    </w:p>
    <w:p>
      <w:pPr>
        <w:pStyle w:val="Normal"/>
        <w:shd w:fill="FFFFFF" w:val="clear"/>
        <w:tabs>
          <w:tab w:val="clear" w:pos="720"/>
          <w:tab w:val="left" w:pos="677" w:leader="none"/>
        </w:tabs>
        <w:ind w:firstLine="567"/>
        <w:jc w:val="both"/>
        <w:rPr/>
      </w:pPr>
      <w:r>
        <w:rPr>
          <w:rFonts w:cs="Times New Roman" w:ascii="Times New Roman" w:hAnsi="Times New Roman"/>
          <w:sz w:val="24"/>
          <w:szCs w:val="24"/>
        </w:rPr>
        <w:t>5. И сказал Отец грозным голосом: ачто есть враг человеческий? - И сменился голос его после этих слов. И увидели дети Его забор высокий с вратами. И стояла у врат тишина и смерть.</w:t>
      </w:r>
    </w:p>
    <w:p>
      <w:pPr>
        <w:pStyle w:val="Normal"/>
        <w:numPr>
          <w:ilvl w:val="0"/>
          <w:numId w:val="9"/>
        </w:numPr>
        <w:shd w:fill="FFFFFF" w:val="clear"/>
        <w:tabs>
          <w:tab w:val="clear" w:pos="720"/>
          <w:tab w:val="left" w:pos="677" w:leader="none"/>
        </w:tabs>
        <w:ind w:left="0" w:firstLine="567"/>
        <w:jc w:val="both"/>
        <w:rPr>
          <w:rFonts w:ascii="Times New Roman" w:hAnsi="Times New Roman" w:cs="Times New Roman"/>
          <w:sz w:val="24"/>
          <w:szCs w:val="24"/>
        </w:rPr>
      </w:pPr>
      <w:r>
        <w:rPr>
          <w:rFonts w:cs="Times New Roman" w:ascii="Times New Roman" w:hAnsi="Times New Roman"/>
          <w:sz w:val="24"/>
          <w:szCs w:val="24"/>
        </w:rPr>
        <w:t>И заглянули дети за забор, и увидели там пропасть. И содрогнулась смерть, и ждала ответа Отца Небесного. Но не дождавшись ответа, распалась она, так как душа человеческая стремилась к Отцу Небесному.</w:t>
      </w:r>
    </w:p>
    <w:p>
      <w:pPr>
        <w:pStyle w:val="Normal"/>
        <w:numPr>
          <w:ilvl w:val="0"/>
          <w:numId w:val="9"/>
        </w:numPr>
        <w:shd w:fill="FFFFFF" w:val="clear"/>
        <w:tabs>
          <w:tab w:val="clear" w:pos="720"/>
          <w:tab w:val="left" w:pos="677" w:leader="none"/>
        </w:tabs>
        <w:ind w:left="0" w:firstLine="567"/>
        <w:jc w:val="both"/>
        <w:rPr>
          <w:rFonts w:ascii="Times New Roman" w:hAnsi="Times New Roman" w:cs="Times New Roman"/>
          <w:sz w:val="24"/>
          <w:szCs w:val="24"/>
        </w:rPr>
      </w:pPr>
      <w:r>
        <w:rPr>
          <w:rFonts w:cs="Times New Roman" w:ascii="Times New Roman" w:hAnsi="Times New Roman"/>
          <w:sz w:val="24"/>
          <w:szCs w:val="24"/>
        </w:rPr>
        <w:t>- А тот, кто не имеет души, - и голос Его загремел, как гром - тот отошёл от меня и рода человеческого.</w:t>
      </w:r>
    </w:p>
    <w:p>
      <w:pPr>
        <w:pStyle w:val="Normal"/>
        <w:numPr>
          <w:ilvl w:val="0"/>
          <w:numId w:val="9"/>
        </w:numPr>
        <w:shd w:fill="FFFFFF" w:val="clear"/>
        <w:tabs>
          <w:tab w:val="clear" w:pos="720"/>
          <w:tab w:val="left" w:pos="677" w:leader="none"/>
        </w:tabs>
        <w:ind w:left="0" w:firstLine="567"/>
        <w:jc w:val="both"/>
        <w:rPr>
          <w:rFonts w:ascii="Times New Roman" w:hAnsi="Times New Roman" w:cs="Times New Roman"/>
          <w:sz w:val="24"/>
          <w:szCs w:val="24"/>
        </w:rPr>
      </w:pPr>
      <w:r>
        <w:rPr>
          <w:rFonts w:cs="Times New Roman" w:ascii="Times New Roman" w:hAnsi="Times New Roman"/>
          <w:sz w:val="24"/>
          <w:szCs w:val="24"/>
        </w:rPr>
        <w:t>И раздался гром, и вестники встали возле Отца по правую руку и сзади него, и сказали: так тому и бы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ак повелел Отец Небесный, Владыка и Создатель всего живого и помогающий живому.</w:t>
      </w:r>
    </w:p>
    <w:p>
      <w:pPr>
        <w:pStyle w:val="Normal"/>
        <w:shd w:fill="FFFFFF" w:val="clear"/>
        <w:tabs>
          <w:tab w:val="clear" w:pos="720"/>
          <w:tab w:val="left" w:pos="677" w:leader="none"/>
        </w:tabs>
        <w:ind w:firstLine="567"/>
        <w:jc w:val="both"/>
        <w:rPr/>
      </w:pPr>
      <w:r>
        <w:rPr>
          <w:rFonts w:cs="Times New Roman" w:ascii="Times New Roman" w:hAnsi="Times New Roman"/>
          <w:sz w:val="24"/>
          <w:szCs w:val="24"/>
        </w:rPr>
        <w:t>9. И сказал Отец сынам своим: объедините дома свои, созидайте втроём. Ибудете едины. Объединившись, неситевеликое, что я вам дал и за чем так долго охотились противостоящие свету изнаниям силы.</w:t>
      </w:r>
    </w:p>
    <w:p>
      <w:pPr>
        <w:pStyle w:val="Normal"/>
        <w:numPr>
          <w:ilvl w:val="0"/>
          <w:numId w:val="7"/>
        </w:numPr>
        <w:shd w:fill="FFFFFF" w:val="clear"/>
        <w:tabs>
          <w:tab w:val="clear" w:pos="720"/>
          <w:tab w:val="left" w:pos="81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И Отец изменил интонацию, и сказал, сделав паузу: слово моё познавший - а вы, дети мои, познали слово моё - знает, о чём я сказал. А не познавший будет искать слово моё, дабы спастись и быть спасённым.</w:t>
      </w:r>
    </w:p>
    <w:p>
      <w:pPr>
        <w:pStyle w:val="Normal"/>
        <w:numPr>
          <w:ilvl w:val="0"/>
          <w:numId w:val="7"/>
        </w:numPr>
        <w:shd w:fill="FFFFFF" w:val="clear"/>
        <w:tabs>
          <w:tab w:val="clear" w:pos="720"/>
          <w:tab w:val="left" w:pos="81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И решили сыновья, что кто-то из них троих должен записать эти слова, и выбрали одного, чтобы записать то, что сказал Отец, и передать интонацию его.</w:t>
      </w:r>
    </w:p>
    <w:p>
      <w:pPr>
        <w:pStyle w:val="Normal"/>
        <w:numPr>
          <w:ilvl w:val="0"/>
          <w:numId w:val="7"/>
        </w:numPr>
        <w:shd w:fill="FFFFFF" w:val="clear"/>
        <w:tabs>
          <w:tab w:val="clear" w:pos="720"/>
          <w:tab w:val="left" w:pos="81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И после того наделил Отец их силой своей истинной, которую они и имеют. И закрыл Отец книгу. И была</w:t>
      </w:r>
      <w:r>
        <w:rPr>
          <w:rFonts w:cs="Times New Roman" w:ascii="Times New Roman" w:hAnsi="Times New Roman"/>
          <w:bCs/>
          <w:sz w:val="24"/>
          <w:szCs w:val="24"/>
        </w:rPr>
        <w:t>устремлена эта книга в будущее, и приблизилась эта книга к настоящему.</w:t>
      </w:r>
    </w:p>
    <w:p>
      <w:pPr>
        <w:pStyle w:val="Normal"/>
        <w:shd w:fill="FFFFFF" w:val="clear"/>
        <w:tabs>
          <w:tab w:val="clear" w:pos="720"/>
          <w:tab w:val="left" w:pos="1512" w:leader="none"/>
        </w:tabs>
        <w:ind w:firstLine="567"/>
        <w:jc w:val="both"/>
        <w:rPr>
          <w:rFonts w:ascii="Times New Roman" w:hAnsi="Times New Roman" w:cs="Times New Roman"/>
          <w:sz w:val="24"/>
          <w:szCs w:val="24"/>
        </w:rPr>
      </w:pPr>
      <w:r>
        <w:rPr>
          <w:rFonts w:cs="Times New Roman" w:ascii="Times New Roman" w:hAnsi="Times New Roman"/>
          <w:bCs/>
          <w:sz w:val="24"/>
          <w:szCs w:val="24"/>
        </w:rPr>
        <w:t>13. Книгу эту легко распознать по шрифту её. А шрифт её был создан сразу - страницы на буквы ложились мгновенно. И читали дети страницы книги Его, и говорили людям про путь, указанный Отцом Небесным.</w:t>
      </w:r>
    </w:p>
    <w:p>
      <w:pPr>
        <w:pStyle w:val="Normal"/>
        <w:shd w:fill="FFFFFF" w:val="clear"/>
        <w:tabs>
          <w:tab w:val="clear" w:pos="720"/>
          <w:tab w:val="left" w:pos="1411" w:leader="none"/>
        </w:tabs>
        <w:ind w:firstLine="567"/>
        <w:jc w:val="both"/>
        <w:rPr>
          <w:rFonts w:ascii="Times New Roman" w:hAnsi="Times New Roman" w:cs="Times New Roman"/>
          <w:sz w:val="24"/>
          <w:szCs w:val="24"/>
        </w:rPr>
      </w:pPr>
      <w:r>
        <w:rPr>
          <w:rFonts w:cs="Times New Roman" w:ascii="Times New Roman" w:hAnsi="Times New Roman"/>
          <w:bCs/>
          <w:sz w:val="24"/>
          <w:szCs w:val="24"/>
        </w:rPr>
        <w:t>14. И после слов Отца книга стала излучать сверху белый свет, а снизу тёмный. И сделалось в центре книги непонятное для разума человеческого, но поняли дети его смысл и суть созид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Cs/>
          <w:sz w:val="24"/>
          <w:szCs w:val="24"/>
        </w:rPr>
        <w:t>И было всё записано в точности, и с той интонацией, как сказал Отец Небесный детям свои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вет Грядущего - Библия Будущего. Кн.1: с.20-2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структуре сефирот есть определённые точные координаты. Как и в структуре физической реальности при создании физической клетки есть определённые и точные координат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Главное, что надо понять, - все наши пути ведут через сердце челове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ердце, в расширенном представлении сознания, в объёмном варианте - кубическ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ердце - это исток, начало жизни, как начало большой реки, объединяющее три жизненных потока: артериальный, венозный, лимфатический. Они как части единого, хотя имеют и самостоятельное значение. И они, кроме физического проявления, имеют ещё и информационно-энергетическое</w:t>
      </w:r>
    </w:p>
    <w:p>
      <w:pPr>
        <w:pStyle w:val="Normal"/>
        <w:shd w:fill="FFFFFF" w:val="clear"/>
        <w:ind w:firstLine="567"/>
        <w:jc w:val="both"/>
        <w:rPr/>
      </w:pPr>
      <w:r>
        <w:rPr>
          <w:rFonts w:cs="Times New Roman" w:ascii="Times New Roman" w:hAnsi="Times New Roman"/>
          <w:sz w:val="24"/>
          <w:szCs w:val="24"/>
        </w:rPr>
        <w:t>Подобно этому структуры личности, объединенные голограммой тонкоматериального плана, становятся единым образом. Эта сложная возможность организма создаётся как средой, так и самой личностью. И возникает качественно новая личностная структура, которую можно идентифицировать как целостную гиперличность, подобную Аврааму, Моисею, Христ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ри мира: Природы, Духовный, то есть творчества людей и мыслеобразов Бога - то, что доступно сейчас человеку. Но на Земле - всё сделано из воды и водо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ижние воды - младенческое сознание человека, где в центре душа - олицетворение Создателя в глубине нашей личности, точка единения. «И создал Бог твердь, и отделил воду, которая над твердью» (Пис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Бог, твердь, вода - это всё координаты Миропонимания. А что такое Бог? Разве мы знаем? Шумеры знали - их слово, а мы не знаем. И что такое твердь? И что такое во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от в этих вопросах - вся сермяга нашего познания истины. Реальность-то где возникает? Где нет мнимых координат. А у нас все координаты - мнимые. Но относительно чего? Если относительно нашего материального мира, нашего мнения - то всё наоборот. У нас всё реально, а мир духовный - это нереально. Называется - заблудиться в трёх деревьях: в Древе Познания, в Древе Знания и в Древе Жиз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дам и Ева прятались от Отца в деревьях. Сколько им деревьев понадобилось, чтобы так основательно запутать, заблудить себя? Да одного хватило - познания добра и зла. А в раю - пять деревьев, листья которых неувядаемы. Адам и Ева - тоже дерево. Но до познания себя дело не дошло, хотя на всех храмах древних написано: «Познай себ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дно дерево, раздвоенное на положительное и отрицательное, на тысячелетия внимание человеческое заняло.</w:t>
      </w:r>
    </w:p>
    <w:p>
      <w:pPr>
        <w:pStyle w:val="Normal"/>
        <w:ind w:firstLine="567"/>
        <w:jc w:val="both"/>
        <w:rPr/>
      </w:pPr>
      <w:r>
        <w:rPr>
          <w:rFonts w:cs="Times New Roman" w:ascii="Times New Roman" w:hAnsi="Times New Roman"/>
          <w:sz w:val="24"/>
          <w:szCs w:val="24"/>
        </w:rPr>
        <w:t>Добро, зло - разве мы знаем, что это такое? Можно мерить, взвешивать - всё впустую. Только Бог знает -он всё взвесил и измерил духом своим. А мы гадаем на кофейной гуще - что добро, что зло? Чёрное, белое: доска шахматная, где два в шестьдесят четвёртой степени вариантов действия. Двойная нить ДНК в 64-й степени триплетных комбинаций нуклеотидных оснований -аденина, гуанина, тимина и цитози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войная нить ДНК - то в положительное человека влечёт, то в отрицательное, то в плюс, то в минус. Апостол Яков, брат Иисуса, говорил: вы все с двоящимис мысля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еловек с двоящимися мыслями - не твёрд во всех путях свои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начит, чтобы обрести твёрдость духовную - нам необходима та самая Твердь, о которой в Библии говорят: незыблемая опора души - Дух Святой, Земл Обетованная, Христо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н - та грань, та истина, которую нельзя миновать на пути к Отцу. На последней черте останавливает ученика своего апостола Петра: отойди от меня, сатана, ибо мысли твои суетные. И самому последнему человеку обещает: руки мои из ада достанут теб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алее опять заглянем в Библию: «И сказал Бог: да соберётся вода, которая под небом, в одно место, и да явится суша. И стало та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назвал Бог сушу землёю, а собрание вод назвал моря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 третий день это произошло. Наверху, в Царстве Небесном, один день, а у нас - тысячелетие. Значит, подошло время из-под вод нижних мыслей и помыслов подняться тверди Христа и стать сушею, страною, государством, где Царь царей и Господь господствующих славой Духа своего править буд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моря того, прежнего, уже скоро не будет. Иоанн Богослов сказал: это мёртвое море - помыслы людск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емля Святая - Новый Иерусалим. Она - реальна, а всё остальное - не реально. В ней надо укореняться, погружаясь в Учение Христа. Укоренившись в Христе, мы обретём свободу истинную - служения Господ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помощь Троица троиц идёт: мастера спускаются с правой руки силы Отца, чтобы быть с людьми и помогать людя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огда мёртвых мыслей в головах не будет - тогда и Мёртвого моря на Земле не будет. Смерти не будет, мертвечины, стервы. Смерть преобразится в Славу Христа. И увидим - в мире нет никого, кроме Бога одного. Увидим, что есть ИСТИНА, и сотрём случайные черты, когда выверим себя по Иисус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 пока человек живёт на трёх уровнях: красный, оранжевый, жёлтый. Три неба, которые доступны. И ходит по кругу: работа, дом, семь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Это не жизнь, а существование. Потому Христос и говорил: вы гробы раскрашенны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еловек оживает, когда достигает шестого неба -сердечной чакры Тиферет. Её цвет - зелёный, соединяющий пространст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ейчас очень много людей стали развивать сердечную чакру. Благодаря этому меняется и природа, и социум человеческий в лучшую сторон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ы фракталы на Древе Жизни, на Древе Христа. Люди прахные, которым ещё только предстоит стать человеком, богочеловеком, Бог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Фрактал - это самоподобно организованная иерархическая структу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пример, все сакральные религиозные сооружения любых духовных направлений содержат в своей архитектонике один и тот же фрактальный модуль -трёхмерный крест.</w:t>
      </w:r>
    </w:p>
    <w:p>
      <w:pPr>
        <w:pStyle w:val="Normal"/>
        <w:ind w:firstLine="567"/>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i/>
          <w:iCs/>
          <w:sz w:val="24"/>
          <w:szCs w:val="24"/>
        </w:rPr>
        <w:t>Крест - информационная первооснова нашей Вселенной. Из него, путём трансформаций, проецируются кубические, пирамидальные и сферические топоформы пространства. А эти топоформы определяют параметры нашего существов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е каждый фрактал является голограммой, но каждая голограмма есть фрактал. Часть познаёт (или знает) целое именно за счёт голографичности. А мозг оперирует информацией - принимает, уплотняет непрерывно, свёртывает в символы, образы, коды. Так возникают те страницы личной книги жизни, которые потом во многом определяют ход событий. Человек оказывается в точке пересечения вертикальных информационных потоков и горизонтальных линейных развёрток личностного восприятия. Сознание человека - своеобразный механизм сборки п-мерных структур восприятия (одномерных, двумерных, трёхмерных, и т.д.) в голографические объекты реальности. В результате возникает целостное восприятие Ми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так, мы имеем определённый путь. И на этом пути слева и справа есть факторы, которые придают нестабильность той или иной ситуации. И многие люди как бы заранее считают, что пройти прямо невозможно, что путь будет извилистый, потому что на него неминуемо будет влиять или одно, или друг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если вы хотите идти прямо, то не обращайте внимание ни на какие факторы влияния. Заранее поставьте себя в положение, что вы есть глобальный фактор, с которым надо считаться всем. То есть не ставьте себя в положение зависимости от тех обстоятельств, которые здравый смысл считает главными, определяющими.</w:t>
      </w:r>
    </w:p>
    <w:p>
      <w:pPr>
        <w:pStyle w:val="Normal"/>
        <w:shd w:fill="FFFFFF" w:val="clear"/>
        <w:ind w:firstLine="567"/>
        <w:jc w:val="both"/>
        <w:rPr/>
      </w:pPr>
      <w:r>
        <w:rPr>
          <w:rFonts w:cs="Times New Roman" w:ascii="Times New Roman" w:hAnsi="Times New Roman"/>
          <w:sz w:val="24"/>
          <w:szCs w:val="24"/>
        </w:rPr>
        <w:t>«Здравый» смысл подсказывал людям, что Земля -плоская. Потребовалось много времени, чтобы вернуться, вопреки авторитетам средневековой науки (тогдашним академикам), к первоначальным представлениям о сферичности Земли и небесных те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е надо заранее ставить себе в программу движения представление о том, что ваш личный путь к истине будет извилист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едь в любом движении есть отправная точка и пункт назначения, к которому мы хотим прибыть. А на пути есть реки, овраги, возвышенности. Значит, опыт, накопленный в прошлом, подсказывает, что надо как-то извиваться вокруг горы, преодолевать мостами овраги и ре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ам ещё лес обязательно попадё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 лес такой волшебный: тут на вас леший напал, там медведь пуганул и вы в сторону помчались. И когда он вас пуганул, вы из-за деревьев смотрите и уже не знаете, куда идти. Вперёд пойти или назад вернуться? В одну сторону пошли - река путь преградила. Надумали опять куда-то свернуть - вдруг Баба-Яга злая в ступе налетела. Решили: я сюда не пойду. Пошли назад - и оказались даже дальше той точки, с которой начали пу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ак сделать так, чтобы Змей-Горыныч не проглотил, Баба-Яга не побила, река не помешала? Выход один - выстроить путь заранее. Выстроить определёнными событиями. Если это конкретная жизненная ситуация, то значит: надо с кем-то отношения построить и идти, через поступки, события, встречи, дела. Вот так идти - не петлять, а сразу, из начальной точки выстроить положительно основное событие - достижение цели, что всё будет хорошо, всё будет замечательно. Учиться тому, чтобы заранее преобразовывать все неблагоприятные факторы на своём пути.</w:t>
      </w:r>
    </w:p>
    <w:p>
      <w:pPr>
        <w:pStyle w:val="Normal"/>
        <w:shd w:fill="FFFFFF" w:val="clear"/>
        <w:ind w:firstLine="567"/>
        <w:jc w:val="both"/>
        <w:rPr/>
      </w:pPr>
      <w:r>
        <w:rPr>
          <w:rFonts w:cs="Times New Roman" w:ascii="Times New Roman" w:hAnsi="Times New Roman"/>
          <w:sz w:val="24"/>
          <w:szCs w:val="24"/>
          <w:vertAlign w:val="superscript"/>
        </w:rPr>
        <w:t>А</w:t>
      </w:r>
      <w:r>
        <w:rPr>
          <w:rFonts w:cs="Times New Roman" w:ascii="Times New Roman" w:hAnsi="Times New Roman"/>
          <w:sz w:val="24"/>
          <w:szCs w:val="24"/>
        </w:rPr>
        <w:t xml:space="preserve"> для этого: во-первых, надо видеть возможные препятствия, во-вторых, уметь их преобразовывать или опережать по скорости реак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сли в одном месте сильно отклонился, в другом, в третьем - что получается? След змеи. И чем больше человек от света истины отошёл, тем больше тьмы в сознании образуется. При недостатке света в сознании появляются образные аномалии, образ какой-то страшилки, или соблазна, или иллюзии. И эта иллюзия постоянно в сознании блуждает, а вслед за ней человек: то в одну крайность ударится, то в другую. Так можно далеко и в беспросветность ночную забрести.</w:t>
      </w:r>
      <w:r>
        <mc:AlternateContent>
          <mc:Choice Requires="wps">
            <w:drawing>
              <wp:anchor behindDoc="0" distT="0" distB="0" distL="22860" distR="22860" simplePos="0" locked="0" layoutInCell="0" allowOverlap="1" relativeHeight="4">
                <wp:simplePos x="0" y="0"/>
                <wp:positionH relativeFrom="margin">
                  <wp:posOffset>8056245</wp:posOffset>
                </wp:positionH>
                <wp:positionV relativeFrom="paragraph">
                  <wp:posOffset>100965</wp:posOffset>
                </wp:positionV>
                <wp:extent cx="603885" cy="360680"/>
                <wp:effectExtent l="0" t="0" r="0" b="0"/>
                <wp:wrapSquare wrapText="largest"/>
                <wp:docPr id="7" name="Frame2"/>
                <a:graphic xmlns:a="http://schemas.openxmlformats.org/drawingml/2006/main">
                  <a:graphicData uri="http://schemas.microsoft.com/office/word/2010/wordprocessingShape">
                    <wps:wsp>
                      <wps:cNvSpPr txBox="1"/>
                      <wps:spPr>
                        <a:xfrm>
                          <a:off x="0" y="0"/>
                          <a:ext cx="603885" cy="360680"/>
                        </a:xfrm>
                        <a:prstGeom prst="rect"/>
                        <a:solidFill>
                          <a:srgbClr val="FFFFFF">
                            <a:alpha val="0"/>
                          </a:srgbClr>
                        </a:solidFill>
                      </wps:spPr>
                      <wps:txbx>
                        <w:txbxContent>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Белый цвет Милосердие ~*Сила</w:t>
                            </w:r>
                          </w:p>
                        </w:txbxContent>
                      </wps:txbx>
                      <wps:bodyPr anchor="t" lIns="0" tIns="0" rIns="0" bIns="0">
                        <a:noAutofit/>
                      </wps:bodyPr>
                    </wps:wsp>
                  </a:graphicData>
                </a:graphic>
              </wp:anchor>
            </w:drawing>
          </mc:Choice>
          <mc:Fallback>
            <w:pict>
              <v:rect fillcolor="#FFFFFF" style="position:absolute;rotation:-0;width:47.55pt;height:28.4pt;mso-wrap-distance-left:1.8pt;mso-wrap-distance-right:1.8pt;mso-wrap-distance-top:0pt;mso-wrap-distance-bottom:0pt;margin-top:7.95pt;mso-position-vertical-relative:text;margin-left:634.35pt;mso-position-horizontal-relative:margin">
                <v:fill opacity="0f"/>
                <v:textbox inset="0in,0in,0in,0in">
                  <w:txbxContent>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Белый цвет Милосердие ~*Сила</w:t>
                      </w:r>
                    </w:p>
                  </w:txbxContent>
                </v:textbox>
                <w10:wrap type="square" side="largest"/>
              </v:rect>
            </w:pict>
          </mc:Fallback>
        </mc:AlternateConten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вет Создателя ведёт людей к новым мирам творения. Вот почему нельзя бездельничать, отставать. Надо всё время идти вперёд. И надо диагностировать будущее, и надо управлять событиями.</w:t>
      </w:r>
    </w:p>
    <w:p>
      <w:pPr>
        <w:pStyle w:val="Normal"/>
        <w:shd w:fill="FFFFFF" w:val="clear"/>
        <w:ind w:firstLine="567"/>
        <w:jc w:val="both"/>
        <w:rPr/>
      </w:pPr>
      <w:r>
        <w:rPr>
          <w:rFonts w:cs="Times New Roman" w:ascii="Times New Roman" w:hAnsi="Times New Roman"/>
          <w:i/>
          <w:iCs/>
          <w:sz w:val="24"/>
          <w:szCs w:val="24"/>
        </w:rPr>
        <w:t xml:space="preserve">Можно заранее построить сферу будущих событий и в ней преобразовать всё намеченное в сторону позитивного исхода, причём так, чтобы это не создавало проблем для других людей. Иначе возникает сопротивление. Тогда вы к своей цели придёте коротким, то есть прямым путём. И сворачивать никуда будет не надо, и ни от кого спасаться тоже. По той причине, что духовный импульс сразу же охватывает всё, в том числе и сознание, и вносит гармонию в действия тех или иных людей, и решает ситуацию должным образом. </w:t>
      </w:r>
      <w:r>
        <w:rPr>
          <w:rFonts w:cs="Times New Roman" w:ascii="Times New Roman" w:hAnsi="Times New Roman"/>
          <w:sz w:val="24"/>
          <w:szCs w:val="24"/>
        </w:rPr>
        <w:t>Тогда за одной реальностью откроется другая, потом третья, пока не сложится в единое - в миропоним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авайте продолжим знакомство с Древом сефи-рот на примере того, как мы его увидели с Игорем Витальевичем Арепьевы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0" distR="0" simplePos="0" locked="0" layoutInCell="0" allowOverlap="1" relativeHeight="69">
            <wp:simplePos x="0" y="0"/>
            <wp:positionH relativeFrom="column">
              <wp:posOffset>-125095</wp:posOffset>
            </wp:positionH>
            <wp:positionV relativeFrom="paragraph">
              <wp:posOffset>2540</wp:posOffset>
            </wp:positionV>
            <wp:extent cx="3543300" cy="5339715"/>
            <wp:effectExtent l="0" t="0" r="0" b="0"/>
            <wp:wrapTight wrapText="bothSides">
              <wp:wrapPolygon edited="0">
                <wp:start x="4121" y="0"/>
                <wp:lineTo x="4121" y="959"/>
                <wp:lineTo x="4121" y="959"/>
                <wp:lineTo x="4121" y="1587"/>
                <wp:lineTo x="-3" y="1587"/>
                <wp:lineTo x="-3" y="3844"/>
                <wp:lineTo x="806" y="3844"/>
                <wp:lineTo x="806" y="20321"/>
                <wp:lineTo x="415" y="20321"/>
                <wp:lineTo x="415" y="21598"/>
                <wp:lineTo x="21600" y="21598"/>
                <wp:lineTo x="21600" y="20321"/>
                <wp:lineTo x="21600" y="20321"/>
                <wp:lineTo x="21600" y="3844"/>
                <wp:lineTo x="21600" y="3844"/>
                <wp:lineTo x="21600" y="1587"/>
                <wp:lineTo x="21600" y="1587"/>
                <wp:lineTo x="21600" y="959"/>
                <wp:lineTo x="19395" y="959"/>
                <wp:lineTo x="19395" y="0"/>
                <wp:lineTo x="4121"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10" t="-7" r="-10" b="-7"/>
                    <a:stretch>
                      <a:fillRect/>
                    </a:stretch>
                  </pic:blipFill>
                  <pic:spPr bwMode="auto">
                    <a:xfrm>
                      <a:off x="0" y="0"/>
                      <a:ext cx="3543300" cy="5339715"/>
                    </a:xfrm>
                    <a:prstGeom prst="rect">
                      <a:avLst/>
                    </a:prstGeom>
                  </pic:spPr>
                </pic:pic>
              </a:graphicData>
            </a:graphic>
          </wp:anchor>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 xml:space="preserve">Черный Цвет </w:t>
      </w:r>
      <w:r>
        <w:rPr>
          <w:rFonts w:cs="Times New Roman" w:ascii="Times New Roman" w:hAnsi="Times New Roman"/>
          <w:sz w:val="24"/>
          <w:szCs w:val="24"/>
        </w:rPr>
        <w:t xml:space="preserve">— </w:t>
      </w:r>
      <w:r>
        <w:rPr>
          <w:rFonts w:cs="Times New Roman" w:ascii="Times New Roman" w:hAnsi="Times New Roman"/>
          <w:i/>
          <w:iCs/>
          <w:sz w:val="24"/>
          <w:szCs w:val="24"/>
        </w:rPr>
        <w:t xml:space="preserve">Правосудие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Ниже Земли основ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 xml:space="preserve">Солнце 6+9 - третья сила. Сам столб - колесница Создателя. Слева и справа - колея. От Земли спираль поднимается вверх, из Космоса - вниз. Вдох </w:t>
      </w:r>
      <w:r>
        <w:rPr>
          <w:rFonts w:cs="Times New Roman" w:ascii="Times New Roman" w:hAnsi="Times New Roman"/>
          <w:sz w:val="24"/>
          <w:szCs w:val="24"/>
        </w:rPr>
        <w:t xml:space="preserve">- </w:t>
      </w:r>
      <w:r>
        <w:rPr>
          <w:rFonts w:cs="Times New Roman" w:ascii="Times New Roman" w:hAnsi="Times New Roman"/>
          <w:i/>
          <w:iCs/>
          <w:sz w:val="24"/>
          <w:szCs w:val="24"/>
        </w:rPr>
        <w:t xml:space="preserve">Космос, выдох - Земля. Вдох произвёл </w:t>
      </w:r>
      <w:r>
        <w:rPr>
          <w:rFonts w:cs="Times New Roman" w:ascii="Times New Roman" w:hAnsi="Times New Roman"/>
          <w:sz w:val="24"/>
          <w:szCs w:val="24"/>
        </w:rPr>
        <w:t xml:space="preserve">- </w:t>
      </w:r>
      <w:r>
        <w:rPr>
          <w:rFonts w:cs="Times New Roman" w:ascii="Times New Roman" w:hAnsi="Times New Roman"/>
          <w:i/>
          <w:iCs/>
          <w:sz w:val="24"/>
          <w:szCs w:val="24"/>
        </w:rPr>
        <w:t>третье действие. Это рождение.</w:t>
      </w:r>
    </w:p>
    <w:p>
      <w:pPr>
        <w:pStyle w:val="Normal"/>
        <w:shd w:fill="FFFFFF" w:val="clear"/>
        <w:ind w:firstLine="567"/>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3">
                <wp:simplePos x="0" y="0"/>
                <wp:positionH relativeFrom="margin">
                  <wp:posOffset>4114800</wp:posOffset>
                </wp:positionH>
                <wp:positionV relativeFrom="paragraph">
                  <wp:posOffset>2203450</wp:posOffset>
                </wp:positionV>
                <wp:extent cx="0" cy="118745"/>
                <wp:effectExtent l="2540" t="0" r="2540" b="0"/>
                <wp:wrapNone/>
                <wp:docPr id="9" name=""/>
                <a:graphic xmlns:a="http://schemas.openxmlformats.org/drawingml/2006/main">
                  <a:graphicData uri="http://schemas.microsoft.com/office/word/2010/wordprocessingShape">
                    <wps:wsp>
                      <wps:cNvSpPr/>
                      <wps:spPr>
                        <a:xfrm>
                          <a:off x="0" y="0"/>
                          <a:ext cx="0" cy="1188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24pt,173.5pt" to="324pt,182.8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В синтезе трёх миров тайна Космоса. Равновесие Земли и Неба поддерживаются разумом и мудростью челове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ри мира: природный, человеческий и Божественный. Но человек - сын Природы и Неба, их совместное дитя, способное сгармонизировать отношения родител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огда это происходит, то в свете жёстком, мужском, символизирующем интеллект и творческий дух, нарастает свет мягкий, женский, отзывчивый на сердечное осмысление событий жизни. А между ними выстраивает взаимодействия нейтральная пластическая субстанция Святого Духа. Обретается мудрый разу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сказал Бог: да будет свет. И стал свет» (Писание). Это ведь произошло до создания Солнца и звёзд. Значит, это какой-то другой свет. Не так 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треугольнике высших сил начинается путь нисхождения света истины через мир творчества, мир разрешающий, в наш земной мир, мир твор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етер. Начало пути для тех, кто идёт из Царства Небесного в Царство Земное. Здесь человек получает кольцо служения, силу четырёх стихий и аминь: да будет та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рхангел Метатрон руководит рой Древа.</w:t>
      </w:r>
      <w:r>
        <mc:AlternateContent>
          <mc:Choice Requires="wps">
            <w:drawing>
              <wp:anchor behindDoc="0" distT="0" distB="0" distL="22860" distR="22860" simplePos="0" locked="0" layoutInCell="0" allowOverlap="1" relativeHeight="5">
                <wp:simplePos x="0" y="0"/>
                <wp:positionH relativeFrom="column">
                  <wp:posOffset>2515235</wp:posOffset>
                </wp:positionH>
                <wp:positionV relativeFrom="paragraph">
                  <wp:posOffset>50800</wp:posOffset>
                </wp:positionV>
                <wp:extent cx="1601470" cy="177800"/>
                <wp:effectExtent l="0" t="0" r="0" b="0"/>
                <wp:wrapSquare wrapText="largest"/>
                <wp:docPr id="10" name="Frame3"/>
                <a:graphic xmlns:a="http://schemas.openxmlformats.org/drawingml/2006/main">
                  <a:graphicData uri="http://schemas.microsoft.com/office/word/2010/wordprocessingShape">
                    <wps:wsp>
                      <wps:cNvSpPr txBox="1"/>
                      <wps:spPr>
                        <a:xfrm>
                          <a:off x="0" y="0"/>
                          <a:ext cx="1601470" cy="177800"/>
                        </a:xfrm>
                        <a:prstGeom prst="rect"/>
                        <a:solidFill>
                          <a:srgbClr val="FFFFFF">
                            <a:alpha val="0"/>
                          </a:srgbClr>
                        </a:solidFill>
                      </wps:spPr>
                      <wps:txbx>
                        <w:txbxContent>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этой высшей сефи-</w:t>
                            </w:r>
                          </w:p>
                        </w:txbxContent>
                      </wps:txbx>
                      <wps:bodyPr anchor="t" lIns="0" tIns="0" rIns="0" bIns="0">
                        <a:noAutofit/>
                      </wps:bodyPr>
                    </wps:wsp>
                  </a:graphicData>
                </a:graphic>
              </wp:anchor>
            </w:drawing>
          </mc:Choice>
          <mc:Fallback>
            <w:pict>
              <v:rect fillcolor="#FFFFFF" style="position:absolute;rotation:-0;width:126.1pt;height:14pt;mso-wrap-distance-left:1.8pt;mso-wrap-distance-right:1.8pt;mso-wrap-distance-top:0pt;mso-wrap-distance-bottom:0pt;margin-top:4pt;mso-position-vertical-relative:text;margin-left:198.05pt;mso-position-horizontal-relative:text">
                <v:fill opacity="0f"/>
                <v:textbox inset="0in,0in,0in,0in">
                  <w:txbxContent>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этой высшей сефи-</w:t>
                      </w:r>
                    </w:p>
                  </w:txbxContent>
                </v:textbox>
                <w10:wrap type="square" side="largest"/>
              </v:rect>
            </w:pict>
          </mc:Fallback>
        </mc:AlternateConten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ета - прокладывающий путь. Трон - свет сознания. И все это вместе - свет сознания, прокладывающий путь. Здесь проходящий получает нимб. Символ сферы: точка и круг.</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Хокма - второй сефирот нисходящего пути. Это Высший Отец - положительная сила, образующая круг. Мудрость, просветляющая разум. Здесь проявляется то же лицо, что и в Кетер - бородатый мужчина. Символ этой сефироты: точка, круг и двенадцать знаков Зодиака вокруг точки и круга. Здесь к четырём стихиям (тетра) прибавляется мера веса и мера звучания: грамм и тон - и образуется имя: ТЕТРА-ГРАММАТО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венадцать знаков Зодиака вокруг Солнца души человека - двенадцать качеств, которые надо прожить в себе и выйти достойно лицом к лицу с образом Отц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ы проходили Солнце души с Игорем Арепьевым. Мы его прошли, и оно было за спиной, когда мы смотрели на Отца. Вошли в Солнце, прошли и встали перед Отцом. И увидели - Солнце там не сжигает, а гре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десь точка начинает движение и переходит в линию. Линия закручивается вокруг оси в спираль нисхождения. И здесь есть три цифры: первая цифра -внутренняя, вторая - внешняя, а третья цифра - даёт основание все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десь человек получает жезл и становится господином власти, любви и восстановленного мира, если идёт вверх. А если идёт вниз, то наоборот, снимает с себя все регалии власти и славы, чтобы быть среди людей человеком, сыном человеческим. Ибо Бог славен именем, а человек дел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ледующая сефира, куда приводит нисходящий путь - Би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Бина - Высшая Мать: это грань положительного и отрицательного, чёрного и белого, система защиты. Тех, кто переходит грань разумного, допустимого, Бина ставит на место. В её распоряжении время, которое она отмеряет для тела, но не для душ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Бина - противовес силе и разрушитель силы, •риход человека в неё образовывает весы правосудия, Фемид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десь Солнце - греющее и дающее, и Луна - холодящая, забирающая. Здесь приливы и отливы, мужское и женское, начало разделения, которое в Даат (непроявленной сефире) опять синтезируется в потенциал Нового Человека. Здесь дом Хроноса, и пройти через сефиру может только тот, кто пришёл из Начала начал, где нет времени: кто начал путь с неба, опустился на Землю и поднялся вверх, выйдя из клет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з какой клетки? Клетки тела или клетки наших помыслов материальных? Двойной смыс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т, кто расширяет своё сознание до границ познанного мира и устремляется далее, тот и поймёт устройство его, увидит, что каждая клетка раскрывается, как цветок, и среди множества цветов найдёт две сферы истинные, где есть, была и будет вся информация о всей Вселенной. И он увидит: чтобы клетка первичная начала делиться - для этого нужна сила Хокмы и давление Кет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в сфере возможно и падение вниз, во тьму внешнюю. Кто получает знание только для себя и не хочет делиться с другими, тот повторяет путь Сатаны, который когда-то решил: пусть будет один к одному - и никакого множества, то есть начал тиражировать себя, как рак, по своему образу и подобию. В Бине - тень проявления. Чёрный цвет - женщина. Белый - мужчина. А в целом - основание, квадрат, на который положен камен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фера Даат. Это знание. Под основанием Бездна и возможность падения вниз. Сознание и осознание. Осознание - переход к знанию через понимание. Здесь сфера внутренняя и внешняя, пространства земное и небесное.</w:t>
      </w:r>
    </w:p>
    <w:p>
      <w:pPr>
        <w:pStyle w:val="Normal"/>
        <w:shd w:fill="FFFFFF" w:val="clear"/>
        <w:ind w:firstLine="567"/>
        <w:jc w:val="both"/>
        <w:rPr/>
      </w:pPr>
      <w:r>
        <w:rPr>
          <w:rFonts w:cs="Times New Roman" w:ascii="Times New Roman" w:hAnsi="Times New Roman"/>
          <w:sz w:val="24"/>
          <w:szCs w:val="24"/>
        </w:rPr>
        <w:t>Осознание - это путь. Путь куда? В знание. И грань Святого Духа, на которой невозможно устоять тому, чьи помыслы нечисты, устремления ложны. Сфера похожа на два колеса колесницы, вложенные друг в друга. Внешнее колесо - большое, а внутреннее - дальнее. А если сбоку посмотреть - они одинаковы.</w:t>
      </w:r>
    </w:p>
    <w:p>
      <w:pPr>
        <w:pStyle w:val="Normal"/>
        <w:shd w:fill="FFFFFF" w:val="clear"/>
        <w:ind w:firstLine="567"/>
        <w:jc w:val="both"/>
        <w:rPr/>
      </w:pPr>
      <w:r>
        <w:rPr>
          <w:rFonts w:cs="Times New Roman" w:ascii="Times New Roman" w:hAnsi="Times New Roman"/>
          <w:sz w:val="24"/>
          <w:szCs w:val="24"/>
        </w:rPr>
        <w:t>Следовательно, зависит - с какой точки зрения смотреть. С одной стороны посмотришь - колесо, а с другой - голова незрима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Кетер - голова, а здесь - голова незримая. И ещё это ключ: место, где позвоночник соединяется с череп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нял - иди. Конца н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ва нижних уровня Древа - семь цветов и то, что мы написали в трёх обозначениях. Смысл - мы стоим на ступенях у Бога нашего. Каждый цвет - это возможность управл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пример, 10 - жёлтый цвет: регенерация, тело, скелет; 1 равна 10 - то есть мы сами, сила и сущн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следовательность следующа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1 -е действие - столбы, 2-е - плюс и минус (гармония), 3-е - спираль вниз, 4-е - спираль вверх, 5-е -описание сефирот (по смыслу), 6-е - воздействие на сефироты, на спираль эволюции, 7-е - нижнее основание, 8-е - верхнее основание, 9-е - сефироты 3, 2 и 1, 10-е - взаимодействие колонн, сефирот, спиралей, оснований (кетер, равновесие и корона), 11-е действие - истина, описание. Взаимодействие человека с Создателем, где надо совместить помыслы и Промысел. И прямое обращение к Создателю.</w:t>
      </w:r>
    </w:p>
    <w:p>
      <w:pPr>
        <w:pStyle w:val="Normal"/>
        <w:shd w:fill="FFFFFF" w:val="clear"/>
        <w:ind w:firstLine="567"/>
        <w:jc w:val="both"/>
        <w:rPr/>
      </w:pPr>
      <w:r>
        <w:rPr>
          <w:rFonts w:cs="Times New Roman" w:ascii="Times New Roman" w:hAnsi="Times New Roman"/>
          <w:sz w:val="24"/>
          <w:szCs w:val="24"/>
        </w:rPr>
        <w:t xml:space="preserve">В данной модели средняя колонна, соответствующая настоящему времени, олицетворяет также соединение через дух - души и сознания человека. И </w:t>
      </w:r>
      <w:r>
        <w:rPr>
          <w:rFonts w:cs="Times New Roman" w:ascii="Times New Roman" w:hAnsi="Times New Roman"/>
          <w:sz w:val="24"/>
          <w:szCs w:val="24"/>
          <w:vertAlign w:val="superscript"/>
        </w:rPr>
        <w:t>п</w:t>
      </w:r>
      <w:r>
        <w:rPr>
          <w:rFonts w:cs="Times New Roman" w:ascii="Times New Roman" w:hAnsi="Times New Roman"/>
          <w:sz w:val="24"/>
          <w:szCs w:val="24"/>
        </w:rPr>
        <w:t>ока он не определится в векторе позитивных или Деструктивных событий - данный цилиндр будет отражать статичность двух состоянии вселенских энергий. Если сознание или душа выстраивает негативную цепь будущих событий, то сфера будущего начинает коллапсировать. Если сознание или душа определяются в позитивном развитии, то сфера будущего, сфера жизни нарастает.</w:t>
      </w:r>
    </w:p>
    <w:p>
      <w:pPr>
        <w:pStyle w:val="Normal"/>
        <w:shd w:fill="FFFFFF" w:val="clear"/>
        <w:tabs>
          <w:tab w:val="clear" w:pos="720"/>
          <w:tab w:val="left" w:pos="4075" w:leader="none"/>
        </w:tabs>
        <w:ind w:firstLine="567"/>
        <w:jc w:val="both"/>
        <w:rPr/>
      </w:pPr>
      <w:r>
        <w:rPr>
          <w:rFonts w:cs="Times New Roman" w:ascii="Times New Roman" w:hAnsi="Times New Roman"/>
          <w:sz w:val="24"/>
          <w:szCs w:val="24"/>
        </w:rPr>
        <w:t>Её нарастание осуществляется за счёт расформирования, декомпенсации негативных событий налинии жизни. Проведя расформирование по экранам, мы расформировываем любое негативное событие, даже смер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17880" cy="80899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6"/>
                    <a:srcRect l="-44" t="-44" r="-44" b="-44"/>
                    <a:stretch>
                      <a:fillRect/>
                    </a:stretch>
                  </pic:blipFill>
                  <pic:spPr bwMode="auto">
                    <a:xfrm>
                      <a:off x="0" y="0"/>
                      <a:ext cx="817880" cy="808990"/>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Рис. 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Эта сфера справа - новая живая клетка. В ней возникает истинный образ человека. По личному образу человека восстанавливаем личность человека. </w:t>
      </w:r>
      <w:r>
        <w:rPr>
          <w:rFonts w:cs="Times New Roman" w:ascii="Times New Roman" w:hAnsi="Times New Roman"/>
          <w:i/>
          <w:iCs/>
          <w:sz w:val="24"/>
          <w:szCs w:val="24"/>
        </w:rPr>
        <w:t>Выво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 xml:space="preserve">При прохождении сефирот основная задача - обретение физического тела на уровне духа. А для этого необходимо выстраивать глобальные позитивные события будущего уже в настоящем. Потому что образ человека </w:t>
      </w:r>
      <w:r>
        <w:rPr>
          <w:rFonts w:cs="Times New Roman" w:ascii="Times New Roman" w:hAnsi="Times New Roman"/>
          <w:sz w:val="24"/>
          <w:szCs w:val="24"/>
        </w:rPr>
        <w:t xml:space="preserve">- </w:t>
      </w:r>
      <w:r>
        <w:rPr>
          <w:rFonts w:cs="Times New Roman" w:ascii="Times New Roman" w:hAnsi="Times New Roman"/>
          <w:i/>
          <w:iCs/>
          <w:sz w:val="24"/>
          <w:szCs w:val="24"/>
        </w:rPr>
        <w:t xml:space="preserve">каноническая форма для создания и образования мира, а любая идея, облечённая в мысль, </w:t>
      </w:r>
      <w:r>
        <w:rPr>
          <w:rFonts w:cs="Times New Roman" w:ascii="Times New Roman" w:hAnsi="Times New Roman"/>
          <w:sz w:val="24"/>
          <w:szCs w:val="24"/>
        </w:rPr>
        <w:t xml:space="preserve">- </w:t>
      </w:r>
      <w:r>
        <w:rPr>
          <w:rFonts w:cs="Times New Roman" w:ascii="Times New Roman" w:hAnsi="Times New Roman"/>
          <w:i/>
          <w:iCs/>
          <w:sz w:val="24"/>
          <w:szCs w:val="24"/>
        </w:rPr>
        <w:t>уже структура. Структура же, направленная духом через импульс и действие, -есть результа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sz w:val="24"/>
          <w:szCs w:val="24"/>
        </w:rPr>
        <w:t>Мироустроительные принцип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 xml:space="preserve">Материализация </w:t>
      </w:r>
      <w:r>
        <w:rPr>
          <w:rFonts w:cs="Times New Roman" w:ascii="Times New Roman" w:hAnsi="Times New Roman"/>
          <w:sz w:val="24"/>
          <w:szCs w:val="24"/>
        </w:rPr>
        <w:t xml:space="preserve">- </w:t>
      </w:r>
      <w:r>
        <w:rPr>
          <w:rFonts w:cs="Times New Roman" w:ascii="Times New Roman" w:hAnsi="Times New Roman"/>
          <w:i/>
          <w:iCs/>
          <w:sz w:val="24"/>
          <w:szCs w:val="24"/>
        </w:rPr>
        <w:t>это процесс уплотнения сознанием информации мира за счёт проявления проекции души в реальность физического пла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 xml:space="preserve">Духовное знание </w:t>
      </w:r>
      <w:r>
        <w:rPr>
          <w:rFonts w:cs="Times New Roman" w:ascii="Times New Roman" w:hAnsi="Times New Roman"/>
          <w:sz w:val="24"/>
          <w:szCs w:val="24"/>
        </w:rPr>
        <w:t xml:space="preserve">- </w:t>
      </w:r>
      <w:r>
        <w:rPr>
          <w:rFonts w:cs="Times New Roman" w:ascii="Times New Roman" w:hAnsi="Times New Roman"/>
          <w:i/>
          <w:iCs/>
          <w:sz w:val="24"/>
          <w:szCs w:val="24"/>
        </w:rPr>
        <w:t>надсветовой уровень созн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рево Жизни - это операционная система. В зависимости от задач Древо можно увидеть по-разному, например, как глобальную структуру организации жиз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рево Жизни произрастает из трёх книг Отца: Ветхий Завет, Новый Завет (Евангелия) и Завет Грядущего. Это можно представить аллегоричес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И данная книга и последующие - пояснения ниже приведённого рисунка. </w:t>
      </w:r>
    </w:p>
    <w:p>
      <w:pPr>
        <w:pStyle w:val="Normal"/>
        <w:shd w:fill="FFFFFF" w:val="clear"/>
        <w:ind w:firstLine="567"/>
        <w:jc w:val="both"/>
        <w:rPr>
          <w:rFonts w:ascii="Times New Roman" w:hAnsi="Times New Roman" w:cs="Times New Roman"/>
          <w:sz w:val="24"/>
          <w:szCs w:val="24"/>
        </w:rPr>
      </w:pPr>
      <w:r>
        <w:rPr>
          <w:rFonts w:cs="Times New Roman"/>
          <w:sz w:val="24"/>
          <w:szCs w:val="24"/>
        </w:rPr>
        <w:drawing>
          <wp:inline distT="0" distB="0" distL="0" distR="0">
            <wp:extent cx="3566160" cy="473202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7"/>
                    <a:srcRect l="-10" t="-8" r="-10" b="-8"/>
                    <a:stretch>
                      <a:fillRect/>
                    </a:stretch>
                  </pic:blipFill>
                  <pic:spPr bwMode="auto">
                    <a:xfrm>
                      <a:off x="0" y="0"/>
                      <a:ext cx="3566160" cy="4732020"/>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риступим к пояснению.</w:t>
      </w:r>
    </w:p>
    <w:p>
      <w:pPr>
        <w:pStyle w:val="Normal"/>
        <w:shd w:fill="FFFFFF" w:val="clear"/>
        <w:ind w:firstLine="567"/>
        <w:jc w:val="both"/>
        <w:rPr/>
      </w:pPr>
      <w:r>
        <w:rPr>
          <w:rFonts w:cs="Times New Roman" w:ascii="Times New Roman" w:hAnsi="Times New Roman"/>
          <w:sz w:val="24"/>
          <w:szCs w:val="24"/>
        </w:rPr>
        <w:t xml:space="preserve">Корни Древа и крона - две сферы равнозначные. И если вы вошли в одну из этих сфер - вы увидите </w:t>
      </w:r>
      <w:r>
        <w:rPr>
          <w:rFonts w:cs="Times New Roman" w:ascii="Times New Roman" w:hAnsi="Times New Roman"/>
          <w:sz w:val="24"/>
          <w:szCs w:val="24"/>
          <w:vertAlign w:val="superscript"/>
        </w:rPr>
        <w:t>т</w:t>
      </w:r>
      <w:r>
        <w:rPr>
          <w:rFonts w:cs="Times New Roman" w:ascii="Times New Roman" w:hAnsi="Times New Roman"/>
          <w:sz w:val="24"/>
          <w:szCs w:val="24"/>
        </w:rPr>
        <w:t>Ри двери, как три пу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вери простые, деревянные. Двери Завета Грядущего - уже и выше, Ветхого Завета - квадратны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верь Нового Завета похожа на Дверь Ветхого Заве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акой путь является для вас истинным? Тот, куда позовёт вас душ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се три пути ведут к Богу, но вы уже могли пройти ранее какой-либо из них: путь духа или путь сознания. Поэтому та дверь, куда вам надо войти, сама позовёт вас - вспыхнет светом, станет светит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мысль сразу возникает: нельзя ли соединить все эти двери? Ведь они как книги, которые повествуют об одном и том же, и как пути, ведущие к одному и тому же - к Отц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Это же единые книги: нет будущего без прошлого, нет прошлого без настоящего и нет настоящего без первого и втор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 дальше познавайте с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начала корень, который имеет рост как в глубину, так и в вышину. Единое раздваивается - тезис и антитезис, положительное и отрицательное. До следующего синтез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орень - книга, система знаний, которые мы вбираем в себя и благодаря которым духовно растё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твол - стержень, ось - опора знаниям, устремлённым вверх. Чем больше знания, которые мы получаем, тем мощнее, надёжнее должна быть опора. Это жёсткая структура, оберегающая от поломок наше сознание, выражаемое всей высшей древесной перифери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Листья - с одной стороны, антенны, благодаря которым осуществляется связь с внешними иерархиями мира, с другой стороны - пласты информации бесконечной Книги Знаний, листами которой, например, в теле человека являются наши гены хромос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хоже, что люди изначально имели это Знание, но затем утрати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аббала, одна из самых древних книг мира, описывает все системные процессы мироздания через аллегорию Древа, но со стороны сознания, то есть через Древо Познания добра и зла. Внешне деревья Райские похожи. Более того, если что-то единое вертеть и так и эдак, рассматривая то с одной стороны, то с другой стороны, вникая в увиденное, но не про-икая в суть, - получится именно аллегория Древа °знания. Но есть ведь ещё и Древо Жизни, которое Росло и растёт в центре РАЯ. А Рай - тоже центр, абсолютныи источник всей положительной энергии Мироздания. Это не значит, что в Каббале нет истины, но она исследует истину частями, через сознание, а не в единстве, то есть не через суть. Поэтому Каббала утверждает: «Мир создан тремя вещами -книгой, счислением и повествованием чисел». При этом Каббала повествует числа, которыми пронумерованы слои сознания.</w:t>
      </w:r>
    </w:p>
    <w:p>
      <w:pPr>
        <w:pStyle w:val="Normal"/>
        <w:shd w:fill="FFFFFF" w:val="clear"/>
        <w:ind w:firstLine="567"/>
        <w:jc w:val="both"/>
        <w:rPr/>
      </w:pPr>
      <w:r>
        <w:rPr>
          <w:rFonts w:cs="Times New Roman" w:ascii="Times New Roman" w:hAnsi="Times New Roman"/>
          <w:sz w:val="24"/>
          <w:szCs w:val="24"/>
        </w:rPr>
        <w:t>Современная физика теоретически работает с пространством, в котором девять координат и два встречных потока времени. Это пространство, в котором рассматриваются элементарные частицы высоких энергий. Трёх измерений уже не хватает. Но при всём своём теоретическом изощрении наука до сих пор не может внятно ответить на изначальные вопросы происхождения вещества, физических явлений, сил, законов, фундаментальных физических констант. Никто до сих пор не объяснил происхождение электрона, протона и других элементарных частиц.</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учные авторитеты утверждают: весь мир когда-то произошёл от «большого взрыва». При этом: откуда взялось то, что взорвалось - не разъясняе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Религия же говорит, что мир произошёл от импульса, причиной которого был Бог. И человека создал тоже Он. И вложил мир в сердца детей своих: «Всё создал Он прекрасным в своё время и вложил мир в сердца их, хотя человек не может постигнуть дел, которые Бог делает, от начала до конца» (Пис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ложил мир - это именно мироздание, но и миролюбие тоже. Наука исследует причинно-следственные отношения материального мира. Религия (истинная) - духовные, ментальные базовые структуры.</w:t>
      </w:r>
    </w:p>
    <w:p>
      <w:pPr>
        <w:pStyle w:val="Normal"/>
        <w:shd w:fill="FFFFFF" w:val="clear"/>
        <w:ind w:firstLine="567"/>
        <w:jc w:val="both"/>
        <w:rPr/>
      </w:pPr>
      <w:r>
        <w:rPr>
          <w:rFonts w:cs="Times New Roman" w:ascii="Times New Roman" w:hAnsi="Times New Roman"/>
          <w:sz w:val="24"/>
          <w:szCs w:val="24"/>
        </w:rPr>
        <w:t>Для понимания законов физики важен, например, третий закон Ньютона, который гласит, что любое действие равно противодейств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 для понимания мира духовного важно правило, которое дал нам Иисус: «Итак, во всём как вы хотите, чтобы с вами поступали люди, так и вы поступайте с ними». Иисус говорил о духовных поступках, горни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тобы увидеть Бога - надо стать Богом, Духом исти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Бог посылает обстоятельства, чтобы мы могли правильно прореагировать, зло превратить в добро. В нашей воле рваться во власть, к деньгам, к пьедесталам - но это всё трухл яти 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 Иисусу люди приходили за словом Истины и его слушали. А к властям люди стремятся за соблазнами. Меняют свою свободу на подач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 третий день появился Иисус из вод, погребавших его. И на три дня опускался в ад, чтобы вывести оттуда всех, кто спал. Был среди нас, как человек среди человеков, а его не замеча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исус - скала, опора. Из скалы будет источён мёд. Все слова его мёд - книжка за книжк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 люди из гор и скал металлы себе добывают. Из металлов щиты и мечи куют. И не слышат насмешек мудрости: «Кто имеет медный щит - тот имеет медный лоб». Так напевал Хаджа Насреддин. Кто слышал - просыпался, перековывал мечи на орала. Перекуйте злой дух на орала - и всё зло, вами добытое, пойдёт на святилище.</w:t>
      </w:r>
    </w:p>
    <w:p>
      <w:pPr>
        <w:pStyle w:val="Normal"/>
        <w:shd w:fill="FFFFFF" w:val="clear"/>
        <w:ind w:firstLine="567"/>
        <w:jc w:val="both"/>
        <w:rPr/>
      </w:pPr>
      <w:r>
        <w:rPr>
          <w:rFonts w:cs="Times New Roman" w:ascii="Times New Roman" w:hAnsi="Times New Roman"/>
          <w:sz w:val="24"/>
          <w:szCs w:val="24"/>
        </w:rPr>
        <w:t>Твердь нужна для создания человека. Цель Бога -создание человека. А книги святые - инструкция: как создавать, из чего создавать, что нужно сделать пер-</w:t>
      </w:r>
      <w:r>
        <w:rPr>
          <w:rFonts w:cs="Times New Roman" w:ascii="Times New Roman" w:hAnsi="Times New Roman"/>
          <w:sz w:val="24"/>
          <w:szCs w:val="24"/>
          <w:vertAlign w:val="superscript"/>
        </w:rPr>
        <w:t>в</w:t>
      </w:r>
      <w:r>
        <w:rPr>
          <w:rFonts w:cs="Times New Roman" w:ascii="Times New Roman" w:hAnsi="Times New Roman"/>
          <w:sz w:val="24"/>
          <w:szCs w:val="24"/>
        </w:rPr>
        <w:t>ое, что второе, и где, когда и в каком месте Душу вернуть живую - вот что главное. А всё остальное -</w:t>
      </w:r>
      <w:r>
        <w:rPr>
          <w:rFonts w:cs="Times New Roman" w:ascii="Times New Roman" w:hAnsi="Times New Roman"/>
          <w:sz w:val="24"/>
          <w:szCs w:val="24"/>
          <w:vertAlign w:val="superscript"/>
        </w:rPr>
        <w:t>как</w:t>
      </w:r>
      <w:r>
        <w:rPr>
          <w:rFonts w:cs="Times New Roman" w:ascii="Times New Roman" w:hAnsi="Times New Roman"/>
          <w:sz w:val="24"/>
          <w:szCs w:val="24"/>
        </w:rPr>
        <w:t xml:space="preserve"> </w:t>
      </w:r>
      <w:r>
        <w:rPr>
          <w:rFonts w:cs="Times New Roman" w:ascii="Times New Roman" w:hAnsi="Times New Roman"/>
          <w:sz w:val="24"/>
          <w:szCs w:val="24"/>
          <w:vertAlign w:val="superscript"/>
        </w:rPr>
        <w:t>это</w:t>
      </w:r>
      <w:r>
        <w:rPr>
          <w:rFonts w:cs="Times New Roman" w:ascii="Times New Roman" w:hAnsi="Times New Roman"/>
          <w:sz w:val="24"/>
          <w:szCs w:val="24"/>
        </w:rPr>
        <w:t xml:space="preserve"> сделать: пункт за пунктом. Расписание.</w:t>
      </w:r>
    </w:p>
    <w:p>
      <w:pPr>
        <w:pStyle w:val="Normal"/>
        <w:shd w:fill="FFFFFF" w:val="clear"/>
        <w:ind w:firstLine="567"/>
        <w:jc w:val="both"/>
        <w:rPr/>
      </w:pPr>
      <w:r>
        <w:rPr>
          <w:rFonts w:cs="Times New Roman" w:ascii="Times New Roman" w:hAnsi="Times New Roman"/>
          <w:sz w:val="24"/>
          <w:szCs w:val="24"/>
        </w:rPr>
        <w:t>Когда мы говорим, например, о радуге, то это природное явление можно представить не только как цветовое проявление материальной основы Мира, но и как структуру семи вибрационных оснований нашей физической реальности - семи небе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емь энергетических оболочек матричной системы ауры согласуют цвето-звуковые гармоники программ саморазвития с идеей Отца, где цвет регулирует трансформационную активность све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емь светильников - очи Господни. И они с разных сторон своим светом Землю охватывают. Ретрансляторы. Семь Элохим, семь планет-управите- | л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сть даже такое направление науки - хроматика, изучает синхронизации звуковых и цветовых факторов.</w:t>
      </w:r>
    </w:p>
    <w:p>
      <w:pPr>
        <w:pStyle w:val="Normal"/>
        <w:shd w:fill="FFFFFF" w:val="clear"/>
        <w:ind w:firstLine="567"/>
        <w:jc w:val="both"/>
        <w:rPr/>
      </w:pPr>
      <w:r>
        <w:rPr>
          <w:rFonts w:cs="Times New Roman" w:ascii="Times New Roman" w:hAnsi="Times New Roman"/>
          <w:sz w:val="24"/>
          <w:szCs w:val="24"/>
        </w:rPr>
        <w:t>Трёхбуквенные комбинации из 22-х огненных знаков. 22</w:t>
      </w:r>
      <w:r>
        <w:rPr>
          <w:rFonts w:cs="Times New Roman" w:ascii="Times New Roman" w:hAnsi="Times New Roman"/>
          <w:sz w:val="24"/>
          <w:szCs w:val="24"/>
          <w:vertAlign w:val="superscript"/>
        </w:rPr>
        <w:t>3</w:t>
      </w:r>
      <w:r>
        <w:rPr>
          <w:rFonts w:cs="Times New Roman" w:ascii="Times New Roman" w:hAnsi="Times New Roman"/>
          <w:sz w:val="24"/>
          <w:szCs w:val="24"/>
        </w:rPr>
        <w:t>=10 648 семя-форм. Их сеют в сознании челове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еют в ночи, то есть в сне сознания. И когда посеют, то семя-форма поначалу проявляет себя как ручей цветов радуги. Сначала этот ручей виден по центру. Потом он уходит в стороны слева и справа по горизонту. И свет и цвета от этого ручья приобретают форму и формы. И образуется цветок: Цветик-семицветик, семь седьмиц.</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когда вы видите цветок, то вы уже по-другому воспринимаете и источник, который всё создаёт, -вы видите, что это мысль Отца Небесн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тец создаёт цветы духовные, а человек создаёт на Земле - либо хорошее, либо плох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Глубина глубин - мир внутрен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ысота высот - мир внешний.</w:t>
      </w:r>
    </w:p>
    <w:p>
      <w:pPr>
        <w:pStyle w:val="Normal"/>
        <w:shd w:fill="FFFFFF" w:val="clear"/>
        <w:ind w:firstLine="567"/>
        <w:jc w:val="both"/>
        <w:rPr/>
      </w:pPr>
      <w:r>
        <w:rPr>
          <w:rFonts w:cs="Times New Roman" w:ascii="Times New Roman" w:hAnsi="Times New Roman"/>
          <w:sz w:val="24"/>
          <w:szCs w:val="24"/>
        </w:rPr>
        <w:t>Соединяя, получаем целое и четыре параметра: прошлое, будущее, вечное и бесконечное. Когда соединяем, начинаем понимать - это пятое. Понимание подразумевает действие - это шестое. Действуя, начинаем видеть всё вокруг. Вот уже семь: цвета радуги получаются. Потом цвета отражаются во внутренний и внешний миры. На клеточном уровне происходит деление и наполнение клеток информацией о своих задачах и действиях. Они вбирают в себя воспринятое и осознанное и начинают действовать -появляется восьмое пространст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начит, что происходит? Клетка усложняется, пространство усложняется, информация и знания усложняются, и усложняется и совершенствуется Ми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алее: «Надо правое сделать лев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елаешь ментальный шаг в сторону мира - клетка открывается. Тогда вы видите, что в мире материальном первично слово на уровне вибрации. Это как Солнце. И оно постоянно движе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Солнце в мире не одно. Есть Солнце физическое, есть солнце духовное, которое в руке у архангела Михаила. И оно ничуть не меньше ни по энергии, ни по свету, чем обычное Солнце. И есть свет, который от Отца - первичны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олнце в руке архангела Михаила - ядро духовное обычного Солнца. А Отец создаёт и то, и другое. Через это можно выйти на следующий уровень понимания.</w:t>
      </w:r>
    </w:p>
    <w:p>
      <w:pPr>
        <w:pStyle w:val="Normal"/>
        <w:shd w:fill="FFFFFF" w:val="clear"/>
        <w:ind w:firstLine="567"/>
        <w:jc w:val="both"/>
        <w:rPr/>
      </w:pPr>
      <w:r>
        <w:rPr>
          <w:rFonts w:cs="Times New Roman" w:ascii="Times New Roman" w:hAnsi="Times New Roman"/>
          <w:sz w:val="24"/>
          <w:szCs w:val="24"/>
        </w:rPr>
        <w:t xml:space="preserve">Человеческая душа содержит в себе и природное животное начало, и выработанную в процессе эволюции индивидуальность, и Дух Божий, проявленный </w:t>
      </w:r>
      <w:r>
        <w:rPr>
          <w:rFonts w:cs="Times New Roman" w:ascii="Times New Roman" w:hAnsi="Times New Roman"/>
          <w:sz w:val="24"/>
          <w:szCs w:val="24"/>
          <w:vertAlign w:val="superscript"/>
        </w:rPr>
        <w:t>в</w:t>
      </w:r>
      <w:r>
        <w:rPr>
          <w:rFonts w:cs="Times New Roman" w:ascii="Times New Roman" w:hAnsi="Times New Roman"/>
          <w:sz w:val="24"/>
          <w:szCs w:val="24"/>
        </w:rPr>
        <w:t xml:space="preserve"> сознании - личн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ух - сознательная вол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уша - чувственная энерг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ознание - воспринятое знание.</w:t>
      </w:r>
    </w:p>
    <w:p>
      <w:pPr>
        <w:pStyle w:val="Normal"/>
        <w:shd w:fill="FFFFFF" w:val="clear"/>
        <w:ind w:firstLine="567"/>
        <w:jc w:val="both"/>
        <w:rPr/>
      </w:pPr>
      <w:r>
        <w:rPr>
          <w:rFonts w:cs="Times New Roman" w:ascii="Times New Roman" w:hAnsi="Times New Roman"/>
          <w:sz w:val="24"/>
          <w:szCs w:val="24"/>
        </w:rPr>
        <w:t>Если же мы начинаем понимать связь духовного и Сериального, их неразрывное единство, то тут же начинаем и замечать, что все негативные чувства мысли, эмоции либо, напротив, позитивные ожида ния каким-то необъяснимым образом прорастают { реальность и реальностью становя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тобы понять нечто, находящееся за пределами обыденного восприятия, надо иметь систему ориентиров, которые приведут вас к новым знаниям о Природе, Космосе, Человеке и Бог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аждый «проснувшийся» человек на уровне души ищет себя истинного, не искажённого. Он хочет познать - откуда изначально вышел, куда идёт, чего должен достичь. Он думает об этом, спрашивает у других. Если вопрос и взгляд человека на мир ориентированы правильно, если он знает, что хотел сделать в жизни, - а именно саму жизнь и выполнить свою задачу в жизни - он приходит к Создателю. Потому что мир един и реален в точке соприкосновения внутреннего и внешнего, в точке соприкосновения единого -души и духа, как и созн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Это угадывали и прозревали многие великие люди. Пьер Тейяр де Шарден в своей знаменитой книге «Феномен человека» писал: «Мы, несомненно, осознаём, что внутри нас происходит нечто более великое и более необходимое, чем мы сами: нечто, которое существовало до нас и, быть может, существовало бы и без нас; нечто такое, в чём мы живём и чего мы не можем исчерпать; нечто, служащее нам, при том, что мы ему не хозяева; нечто такое, что собирает нас воедино, когда после смерти мы выскальзываем из самих себя и всё наше существо, казалось бы, исчезает».</w:t>
      </w:r>
    </w:p>
    <w:p>
      <w:pPr>
        <w:pStyle w:val="Normal"/>
        <w:shd w:fill="FFFFFF" w:val="clear"/>
        <w:ind w:firstLine="567"/>
        <w:jc w:val="both"/>
        <w:rPr/>
      </w:pPr>
      <w:r>
        <w:rPr>
          <w:rFonts w:cs="Times New Roman" w:ascii="Times New Roman" w:hAnsi="Times New Roman"/>
          <w:sz w:val="24"/>
          <w:szCs w:val="24"/>
        </w:rPr>
        <w:t>На фронтоне древнего храма Аполлона в Дельфах было начертано: «Познай себя». По преданию, этот храм был основан гиперборейцами, направленными в Грецию самим Аполлоном. Их имена Олень, Пегас и святой Агийеем. Мы ещё вернёмся позднее к знаменитому храму и к тем тайным знаниям, что были зашифрованы в его строениях, колоннах, основаниях и даже ступенях. Но сейчас важно другое: изучая себя, и, следовательно, законы и принципы, управляющие как телом, так и событиями жизни, человек изучает и познаёт мир как макроотражение себя. Это хорошо знали древние люди, эту странную взаимозависимость: человек есть вместилище мира, его отражение на микроуровне, а мир - отражает человека во внешнее пространст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а, человек является выражением своих помыслов в физическом теле. Но он же и производит информац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нформацию, наполняющую пространство мироздания, создаёт именно человек. А свет Мира - знания Создателя. Знания и информация - не одно и тож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нформация - пища интеллектуального уровн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нания - пища духовна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рансформация информации в знание - путь познания. Нормирование своих желаний и поступков духовным промыслом - путь поним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Библия - содержит знания, Слово Божье, а книги людские, человеческие чаще всего содержат информац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Cs/>
          <w:sz w:val="24"/>
          <w:szCs w:val="24"/>
        </w:rPr>
        <w:t>«1. И позвал Отец Небесный детей своих, и были они с Ним.</w:t>
      </w:r>
    </w:p>
    <w:p>
      <w:pPr>
        <w:pStyle w:val="Normal"/>
        <w:numPr>
          <w:ilvl w:val="0"/>
          <w:numId w:val="2"/>
        </w:numPr>
        <w:shd w:fill="FFFFFF" w:val="clear"/>
        <w:tabs>
          <w:tab w:val="clear" w:pos="720"/>
          <w:tab w:val="left" w:pos="1246" w:leader="none"/>
        </w:tabs>
        <w:ind w:left="0" w:firstLine="567"/>
        <w:jc w:val="both"/>
        <w:rPr>
          <w:rFonts w:ascii="Times New Roman" w:hAnsi="Times New Roman" w:cs="Times New Roman"/>
          <w:bCs/>
          <w:sz w:val="24"/>
          <w:szCs w:val="24"/>
        </w:rPr>
      </w:pPr>
      <w:r>
        <w:rPr>
          <w:rFonts w:cs="Times New Roman" w:ascii="Times New Roman" w:hAnsi="Times New Roman"/>
          <w:bCs/>
          <w:sz w:val="24"/>
          <w:szCs w:val="24"/>
        </w:rPr>
        <w:t>И сказал Отец: смотрите на Мир, как на частицу себя, и на себя, как на частицу Мира.</w:t>
      </w:r>
    </w:p>
    <w:p>
      <w:pPr>
        <w:pStyle w:val="Normal"/>
        <w:numPr>
          <w:ilvl w:val="0"/>
          <w:numId w:val="2"/>
        </w:numPr>
        <w:shd w:fill="FFFFFF" w:val="clear"/>
        <w:tabs>
          <w:tab w:val="clear" w:pos="720"/>
          <w:tab w:val="left" w:pos="1246" w:leader="none"/>
        </w:tabs>
        <w:ind w:left="0" w:firstLine="567"/>
        <w:jc w:val="both"/>
        <w:rPr>
          <w:rFonts w:ascii="Times New Roman" w:hAnsi="Times New Roman" w:cs="Times New Roman"/>
          <w:bCs/>
          <w:sz w:val="24"/>
          <w:szCs w:val="24"/>
        </w:rPr>
      </w:pPr>
      <w:r>
        <w:rPr>
          <w:rFonts w:cs="Times New Roman" w:ascii="Times New Roman" w:hAnsi="Times New Roman"/>
          <w:bCs/>
          <w:sz w:val="24"/>
          <w:szCs w:val="24"/>
        </w:rPr>
        <w:t>И увидели де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Cs/>
          <w:sz w:val="24"/>
          <w:szCs w:val="24"/>
        </w:rPr>
        <w:t>И был Мир, и был он безграничен, и были элементы, и были они многообразны.</w:t>
      </w:r>
    </w:p>
    <w:p>
      <w:pPr>
        <w:pStyle w:val="Normal"/>
        <w:shd w:fill="FFFFFF" w:val="clear"/>
        <w:tabs>
          <w:tab w:val="clear" w:pos="720"/>
          <w:tab w:val="left" w:pos="828" w:leader="none"/>
        </w:tabs>
        <w:ind w:firstLine="567"/>
        <w:jc w:val="both"/>
        <w:rPr/>
      </w:pPr>
      <w:r>
        <w:rPr>
          <w:rFonts w:cs="Times New Roman" w:ascii="Times New Roman" w:hAnsi="Times New Roman"/>
          <w:sz w:val="24"/>
          <w:szCs w:val="24"/>
        </w:rPr>
        <w:t>4. И сказал Отец Небесный детямсвоим: передайте людям то, что видели. А видели вы многообразие Мира, а вмногообразии - элемент, и элемент соответствовал ячейке душ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поняли люди, и были спасены, и были свободны в Мире сём.</w:t>
      </w:r>
    </w:p>
    <w:p>
      <w:pPr>
        <w:pStyle w:val="Normal"/>
        <w:shd w:fill="FFFFFF" w:val="clear"/>
        <w:tabs>
          <w:tab w:val="clear" w:pos="720"/>
          <w:tab w:val="left" w:pos="828" w:leader="none"/>
        </w:tabs>
        <w:ind w:firstLine="567"/>
        <w:jc w:val="both"/>
        <w:rPr/>
      </w:pPr>
      <w:r>
        <w:rPr>
          <w:rFonts w:cs="Times New Roman" w:ascii="Times New Roman" w:hAnsi="Times New Roman"/>
          <w:sz w:val="24"/>
          <w:szCs w:val="24"/>
        </w:rPr>
        <w:t>5. И сказал Отец Небесный детямсвоим, что Мир бесконечен и Мир неодин. И поняли дети, и смотрели на миры, куда показывал Отец. И было изединого - целое, из целого - множест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пошли де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передали людям целое, а в целом -множество.</w:t>
      </w:r>
    </w:p>
    <w:p>
      <w:pPr>
        <w:pStyle w:val="Normal"/>
        <w:shd w:fill="FFFFFF" w:val="clear"/>
        <w:tabs>
          <w:tab w:val="clear" w:pos="720"/>
          <w:tab w:val="left" w:pos="684" w:leader="none"/>
        </w:tabs>
        <w:ind w:firstLine="567"/>
        <w:jc w:val="both"/>
        <w:rPr/>
      </w:pPr>
      <w:r>
        <w:rPr>
          <w:rFonts w:cs="Times New Roman" w:ascii="Times New Roman" w:hAnsi="Times New Roman"/>
          <w:sz w:val="24"/>
          <w:szCs w:val="24"/>
        </w:rPr>
        <w:t>6. И сказал Отец Небесный: Я - един,а во Мне - многообраз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смотрели дети, и осознавали сказанн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улыбнулся Отец Небесный. И сказал им, чтобы посмотрели они на себя и увидели в целом - многообраз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пошли дети, и возрадовались увиденному и понято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был доволен Отец Небесный уроком с детьми, и сказал им, чтобы передали людям всё целое во множеств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было сделано.</w:t>
      </w:r>
    </w:p>
    <w:p>
      <w:pPr>
        <w:pStyle w:val="Normal"/>
        <w:numPr>
          <w:ilvl w:val="0"/>
          <w:numId w:val="5"/>
        </w:numPr>
        <w:shd w:fill="FFFFFF" w:val="clear"/>
        <w:tabs>
          <w:tab w:val="clear" w:pos="720"/>
          <w:tab w:val="left" w:pos="68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И радовались люди прозрению своему, и благодарили Отца Единого, что дал им возможность увидеть себя в целостности и во множестве.</w:t>
      </w:r>
    </w:p>
    <w:p>
      <w:pPr>
        <w:pStyle w:val="Normal"/>
        <w:numPr>
          <w:ilvl w:val="0"/>
          <w:numId w:val="5"/>
        </w:numPr>
        <w:shd w:fill="FFFFFF" w:val="clear"/>
        <w:tabs>
          <w:tab w:val="clear" w:pos="720"/>
          <w:tab w:val="left" w:pos="68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И собрались дети, и выбрали одного из троих, который и записал всё в точности и с той интонацией, как было явно услышано и явно увидено.</w:t>
      </w:r>
    </w:p>
    <w:p>
      <w:pPr>
        <w:pStyle w:val="Normal"/>
        <w:shd w:fill="FFFFFF" w:val="clear"/>
        <w:tabs>
          <w:tab w:val="clear" w:pos="720"/>
          <w:tab w:val="left" w:pos="742" w:leader="none"/>
        </w:tabs>
        <w:ind w:firstLine="567"/>
        <w:jc w:val="both"/>
        <w:rPr/>
      </w:pPr>
      <w:r>
        <w:rPr>
          <w:rFonts w:cs="Times New Roman" w:ascii="Times New Roman" w:hAnsi="Times New Roman"/>
          <w:sz w:val="24"/>
          <w:szCs w:val="24"/>
        </w:rPr>
        <w:t>9. И сказал Отец Небесный детямсвоим, взяв в руки книгу: книга моя -это слово моё.</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 что есть слово моё? Это устройство Мира се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молчал Отец.</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видели дети Миры и Вселенную. И были они бесконечны.</w:t>
      </w:r>
    </w:p>
    <w:p>
      <w:pPr>
        <w:pStyle w:val="Normal"/>
        <w:shd w:fill="FFFFFF" w:val="clear"/>
        <w:tabs>
          <w:tab w:val="clear" w:pos="720"/>
          <w:tab w:val="left" w:pos="850" w:leader="none"/>
        </w:tabs>
        <w:ind w:firstLine="567"/>
        <w:jc w:val="both"/>
        <w:rPr/>
      </w:pPr>
      <w:r>
        <w:rPr>
          <w:rFonts w:cs="Times New Roman" w:ascii="Times New Roman" w:hAnsi="Times New Roman"/>
          <w:sz w:val="24"/>
          <w:szCs w:val="24"/>
        </w:rPr>
        <w:t>10. И сказал Отец Небесный детямсвоим, показывая на книгу: книга, какМир, бесконечна. И закрыв её, сказал:везде есть решение и время, есть и сознание, и осознание. Поняли ли выэ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открыл книгу на том же месте. И вновь вернулись Миры и Вселенные. И была жизнь, и было дуновение. И был серьёзен Отец. И сказал детям своим: вам в первый раз было дано увидеть то, что безгранично, что не познано, что не осмыслено, но увидено.</w:t>
      </w:r>
    </w:p>
    <w:p>
      <w:pPr>
        <w:pStyle w:val="Normal"/>
        <w:shd w:fill="FFFFFF" w:val="clear"/>
        <w:tabs>
          <w:tab w:val="clear" w:pos="720"/>
          <w:tab w:val="left" w:pos="850" w:leader="none"/>
        </w:tabs>
        <w:ind w:firstLine="567"/>
        <w:jc w:val="both"/>
        <w:rPr/>
      </w:pPr>
      <w:r>
        <w:rPr>
          <w:rFonts w:cs="Times New Roman" w:ascii="Times New Roman" w:hAnsi="Times New Roman"/>
          <w:sz w:val="24"/>
          <w:szCs w:val="24"/>
        </w:rPr>
        <w:t>11. И вновь молчал Отец.</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смотрели дети в миры свои, в миры Отц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было понято, и было еди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дал Отец гармонию, и дал её в осозн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были благодарны дети, и было передано это людям.</w:t>
      </w:r>
    </w:p>
    <w:p>
      <w:pPr>
        <w:pStyle w:val="Normal"/>
        <w:shd w:fill="FFFFFF" w:val="clear"/>
        <w:tabs>
          <w:tab w:val="clear" w:pos="720"/>
          <w:tab w:val="left" w:pos="850" w:leader="none"/>
        </w:tabs>
        <w:ind w:firstLine="567"/>
        <w:jc w:val="both"/>
        <w:rPr/>
      </w:pPr>
      <w:r>
        <w:rPr>
          <w:rFonts w:cs="Times New Roman" w:ascii="Times New Roman" w:hAnsi="Times New Roman"/>
          <w:sz w:val="24"/>
          <w:szCs w:val="24"/>
        </w:rPr>
        <w:t>12. И радовались люди, и долго думали о показанном Отц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был Мир, и был он свобод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были свободны люди в нём. И осознавали это.</w:t>
      </w:r>
    </w:p>
    <w:p>
      <w:pPr>
        <w:pStyle w:val="Normal"/>
        <w:shd w:fill="FFFFFF" w:val="clear"/>
        <w:tabs>
          <w:tab w:val="clear" w:pos="720"/>
          <w:tab w:val="left" w:pos="1073" w:leader="none"/>
        </w:tabs>
        <w:ind w:firstLine="567"/>
        <w:jc w:val="both"/>
        <w:rPr/>
      </w:pPr>
      <w:r>
        <w:rPr>
          <w:rFonts w:cs="Times New Roman" w:ascii="Times New Roman" w:hAnsi="Times New Roman"/>
          <w:sz w:val="24"/>
          <w:szCs w:val="24"/>
        </w:rPr>
        <w:t>13. И возрадовался Отец Небесный.И появился свет, и ушла тьма. Никто иникогда не сказал слово смерть, и ушлаона за ненадобностью. Хотя была ещёсреди людей, но осознавали люди сутьеё.</w:t>
      </w:r>
    </w:p>
    <w:p>
      <w:pPr>
        <w:pStyle w:val="Normal"/>
        <w:shd w:fill="FFFFFF" w:val="clear"/>
        <w:tabs>
          <w:tab w:val="clear" w:pos="720"/>
          <w:tab w:val="left" w:pos="878" w:leader="none"/>
        </w:tabs>
        <w:ind w:firstLine="567"/>
        <w:jc w:val="both"/>
        <w:rPr/>
      </w:pPr>
      <w:r>
        <w:rPr>
          <w:rFonts w:cs="Times New Roman" w:ascii="Times New Roman" w:hAnsi="Times New Roman"/>
          <w:sz w:val="24"/>
          <w:szCs w:val="24"/>
        </w:rPr>
        <w:t>14. И поняла и она. И было исключение. И был свет, и свет белый от книгикак сверху, так и снизу. И было понято,и было это сказано, и было последнееподчёркнуто - и выделено, и было провере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было принято.</w:t>
      </w:r>
    </w:p>
    <w:p>
      <w:pPr>
        <w:pStyle w:val="Normal"/>
        <w:shd w:fill="FFFFFF" w:val="clear"/>
        <w:tabs>
          <w:tab w:val="clear" w:pos="720"/>
          <w:tab w:val="left" w:pos="878" w:leader="none"/>
        </w:tabs>
        <w:ind w:firstLine="567"/>
        <w:jc w:val="both"/>
        <w:rPr/>
      </w:pPr>
      <w:r>
        <w:rPr>
          <w:rFonts w:cs="Times New Roman" w:ascii="Times New Roman" w:hAnsi="Times New Roman"/>
          <w:sz w:val="24"/>
          <w:szCs w:val="24"/>
        </w:rPr>
        <w:t>15. И сказал Отец детям своим: малобыло чтения по книге, но многое былопонято.</w:t>
      </w:r>
    </w:p>
    <w:p>
      <w:pPr>
        <w:pStyle w:val="Normal"/>
        <w:shd w:fill="FFFFFF" w:val="clear"/>
        <w:ind w:firstLine="567"/>
        <w:jc w:val="both"/>
        <w:rPr/>
      </w:pPr>
      <w:r>
        <w:rPr>
          <w:rFonts w:cs="Times New Roman" w:ascii="Times New Roman" w:hAnsi="Times New Roman"/>
          <w:sz w:val="24"/>
          <w:szCs w:val="24"/>
        </w:rPr>
        <w:t>И нужно выделить из понятого в осознанное, и осознанное вами надо передать людям для понимания и осознания ими. 5</w:t>
      </w:r>
    </w:p>
    <w:p>
      <w:pPr>
        <w:pStyle w:val="Normal"/>
        <w:shd w:fill="FFFFFF" w:val="clear"/>
        <w:tabs>
          <w:tab w:val="clear" w:pos="720"/>
          <w:tab w:val="left" w:pos="878" w:leader="none"/>
        </w:tabs>
        <w:ind w:firstLine="567"/>
        <w:jc w:val="both"/>
        <w:rPr/>
      </w:pPr>
      <w:r>
        <w:rPr>
          <w:rFonts w:cs="Times New Roman" w:ascii="Times New Roman" w:hAnsi="Times New Roman"/>
          <w:sz w:val="24"/>
          <w:szCs w:val="24"/>
        </w:rPr>
        <w:t>16. И сказали дети Отцу: мы осознали сказанное и точно передали людям икаждому человеку знания и свет Тв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не было гордости в словах детей, а было поним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принял Отец Небесный. И было принятое укреплено Отц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радовались все - и Отец Небесный, и дети Его, и люди понятому и осознанному. Что и было записано одним из троих в точности и с той же интонацией, как сказал Отец Небесный и Единый для на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были слова Его приятны для нас в многообразии, так как и людей было много, и было в них многообразие.</w:t>
      </w:r>
    </w:p>
    <w:p>
      <w:pPr>
        <w:pStyle w:val="Normal"/>
        <w:shd w:fill="FFFFFF" w:val="clear"/>
        <w:tabs>
          <w:tab w:val="clear" w:pos="720"/>
          <w:tab w:val="left" w:pos="878" w:leader="none"/>
        </w:tabs>
        <w:ind w:firstLine="567"/>
        <w:jc w:val="both"/>
        <w:rPr/>
      </w:pPr>
      <w:r>
        <w:rPr>
          <w:rFonts w:cs="Times New Roman" w:ascii="Times New Roman" w:hAnsi="Times New Roman"/>
          <w:sz w:val="24"/>
          <w:szCs w:val="24"/>
        </w:rPr>
        <w:t>17. И сказал Отец Небесный детямсвоим, взяв в руки книгу: многие хотелиеё прочитать, многие описать. И никомудо сих пор не было дано узреть Бесконечное в бесконечном, Осознанное внеосознанном, Вечное в вечном, конечное в бесконечном, единое в един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дал Отец Небесный книгу детям своим. И сказал: дети мои, опишите её.</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было сделано то, что было сказа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то, что было увидено.</w:t>
      </w:r>
    </w:p>
    <w:p>
      <w:pPr>
        <w:pStyle w:val="Normal"/>
        <w:shd w:fill="FFFFFF" w:val="clear"/>
        <w:tabs>
          <w:tab w:val="clear" w:pos="720"/>
          <w:tab w:val="left" w:pos="799" w:leader="none"/>
        </w:tabs>
        <w:ind w:firstLine="567"/>
        <w:jc w:val="both"/>
        <w:rPr/>
      </w:pPr>
      <w:r>
        <w:rPr>
          <w:rFonts w:cs="Times New Roman" w:ascii="Times New Roman" w:hAnsi="Times New Roman"/>
          <w:sz w:val="24"/>
          <w:szCs w:val="24"/>
        </w:rPr>
        <w:t>18. И были события, и было врем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было прошлое, и было настоящее. И было будуще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есть всё сраз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был Мир, и был он создан Отцом Небесн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были другие мир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было безсмертие. И было воскреш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есть, и будет отныне!</w:t>
      </w:r>
    </w:p>
    <w:p>
      <w:pPr>
        <w:pStyle w:val="Normal"/>
        <w:numPr>
          <w:ilvl w:val="0"/>
          <w:numId w:val="4"/>
        </w:numPr>
        <w:shd w:fill="FFFFFF" w:val="clear"/>
        <w:tabs>
          <w:tab w:val="clear" w:pos="720"/>
          <w:tab w:val="left" w:pos="799" w:leader="none"/>
        </w:tabs>
        <w:ind w:left="0" w:firstLine="567"/>
        <w:jc w:val="both"/>
        <w:rPr>
          <w:rFonts w:ascii="Times New Roman" w:hAnsi="Times New Roman" w:cs="Times New Roman"/>
          <w:sz w:val="24"/>
          <w:szCs w:val="24"/>
        </w:rPr>
      </w:pPr>
      <w:r>
        <w:rPr>
          <w:rFonts w:cs="Times New Roman" w:ascii="Times New Roman" w:hAnsi="Times New Roman"/>
          <w:sz w:val="24"/>
          <w:szCs w:val="24"/>
        </w:rPr>
        <w:t>И на книге Отца были печати и были они едины, и были они Одного. Но нельзя было рассмотреть их, так как было их множество.</w:t>
      </w:r>
    </w:p>
    <w:p>
      <w:pPr>
        <w:pStyle w:val="Normal"/>
        <w:numPr>
          <w:ilvl w:val="0"/>
          <w:numId w:val="4"/>
        </w:numPr>
        <w:shd w:fill="FFFFFF" w:val="clear"/>
        <w:tabs>
          <w:tab w:val="clear" w:pos="720"/>
          <w:tab w:val="left" w:pos="799" w:leader="none"/>
        </w:tabs>
        <w:ind w:left="0" w:firstLine="567"/>
        <w:jc w:val="both"/>
        <w:rPr>
          <w:rFonts w:ascii="Times New Roman" w:hAnsi="Times New Roman" w:cs="Times New Roman"/>
          <w:sz w:val="24"/>
          <w:szCs w:val="24"/>
        </w:rPr>
      </w:pPr>
      <w:r>
        <w:rPr>
          <w:rFonts w:cs="Times New Roman" w:ascii="Times New Roman" w:hAnsi="Times New Roman"/>
          <w:sz w:val="24"/>
          <w:szCs w:val="24"/>
        </w:rPr>
        <w:t>И были цвета, и было их много.</w:t>
      </w:r>
    </w:p>
    <w:p>
      <w:pPr>
        <w:pStyle w:val="Normal"/>
        <w:shd w:fill="FFFFFF" w:val="clear"/>
        <w:ind w:firstLine="567"/>
        <w:jc w:val="both"/>
        <w:rPr/>
      </w:pPr>
      <w:r>
        <w:rPr>
          <w:rFonts w:cs="Times New Roman" w:ascii="Times New Roman" w:hAnsi="Times New Roman"/>
          <w:sz w:val="24"/>
          <w:szCs w:val="24"/>
        </w:rPr>
        <w:t xml:space="preserve">И был свет, и был он един. И нельзя назвать его, а можно только сказать: смотри на книгу - там истина. И смотри </w:t>
      </w:r>
      <w:r>
        <w:rPr>
          <w:rFonts w:cs="Times New Roman" w:ascii="Times New Roman" w:hAnsi="Times New Roman"/>
          <w:sz w:val="24"/>
          <w:szCs w:val="24"/>
          <w:vertAlign w:val="superscript"/>
        </w:rPr>
        <w:t>в</w:t>
      </w:r>
      <w:r>
        <w:rPr>
          <w:rFonts w:cs="Times New Roman" w:ascii="Times New Roman" w:hAnsi="Times New Roman"/>
          <w:sz w:val="24"/>
          <w:szCs w:val="24"/>
        </w:rPr>
        <w:t xml:space="preserve"> истину, увидишь будущее. И всё это в Центре книг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был свет. И был он - ярк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нет на Земле света такого. И был свет в книге - и сверху, и снизу. Но не как раньше, где было различ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было начало. И был конец. Но сказал Отец, что это Бесконечность. И нельзя было увидеть конец, так как была Бесконечн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сказал Отец детям своим: и в Бесконечности есть конечность, скажите об этом для осознания, и будете в истине, и будете истинны.</w:t>
      </w:r>
    </w:p>
    <w:p>
      <w:pPr>
        <w:pStyle w:val="Normal"/>
        <w:shd w:fill="FFFFFF" w:val="clear"/>
        <w:tabs>
          <w:tab w:val="clear" w:pos="720"/>
          <w:tab w:val="left" w:pos="828" w:leader="none"/>
        </w:tabs>
        <w:ind w:firstLine="567"/>
        <w:jc w:val="both"/>
        <w:rPr/>
      </w:pPr>
      <w:r>
        <w:rPr>
          <w:rFonts w:cs="Times New Roman" w:ascii="Times New Roman" w:hAnsi="Times New Roman"/>
          <w:sz w:val="24"/>
          <w:szCs w:val="24"/>
        </w:rPr>
        <w:t>21. И пошли де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было увидено в книге множество в цел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искали люди во множестве цел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будет дано им целое, если поймут сказанное. А в сказанном, как и в книгах Сына Отца, - тройной смысл.</w:t>
      </w:r>
    </w:p>
    <w:p>
      <w:pPr>
        <w:pStyle w:val="Normal"/>
        <w:numPr>
          <w:ilvl w:val="0"/>
          <w:numId w:val="11"/>
        </w:numPr>
        <w:shd w:fill="FFFFFF" w:val="clear"/>
        <w:tabs>
          <w:tab w:val="clear" w:pos="720"/>
          <w:tab w:val="left" w:pos="576"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оймите смысл двух первых книг, и вы поймёте смысл третьего Писания, -сказал Отец Небесный.</w:t>
      </w:r>
    </w:p>
    <w:p>
      <w:pPr>
        <w:pStyle w:val="Normal"/>
        <w:numPr>
          <w:ilvl w:val="0"/>
          <w:numId w:val="11"/>
        </w:numPr>
        <w:shd w:fill="FFFFFF" w:val="clear"/>
        <w:tabs>
          <w:tab w:val="clear" w:pos="720"/>
          <w:tab w:val="left" w:pos="576" w:leader="none"/>
        </w:tabs>
        <w:ind w:left="0" w:firstLine="567"/>
        <w:jc w:val="both"/>
        <w:rPr>
          <w:rFonts w:ascii="Times New Roman" w:hAnsi="Times New Roman" w:cs="Times New Roman"/>
          <w:sz w:val="24"/>
          <w:szCs w:val="24"/>
        </w:rPr>
      </w:pPr>
      <w:r>
        <w:rPr>
          <w:rFonts w:cs="Times New Roman" w:ascii="Times New Roman" w:hAnsi="Times New Roman"/>
          <w:sz w:val="24"/>
          <w:szCs w:val="24"/>
        </w:rPr>
        <w:t>И будете свободны с этого времени. И будете в Бесконечности. И будете прощены.</w:t>
      </w:r>
    </w:p>
    <w:p>
      <w:pPr>
        <w:pStyle w:val="Normal"/>
        <w:numPr>
          <w:ilvl w:val="0"/>
          <w:numId w:val="11"/>
        </w:numPr>
        <w:shd w:fill="FFFFFF" w:val="clear"/>
        <w:tabs>
          <w:tab w:val="clear" w:pos="720"/>
          <w:tab w:val="left" w:pos="576" w:leader="none"/>
        </w:tabs>
        <w:ind w:left="0" w:firstLine="567"/>
        <w:jc w:val="both"/>
        <w:rPr>
          <w:rFonts w:ascii="Times New Roman" w:hAnsi="Times New Roman" w:cs="Times New Roman"/>
          <w:sz w:val="24"/>
          <w:szCs w:val="24"/>
        </w:rPr>
      </w:pPr>
      <w:r>
        <w:rPr>
          <w:rFonts w:cs="Times New Roman" w:ascii="Times New Roman" w:hAnsi="Times New Roman"/>
          <w:sz w:val="24"/>
          <w:szCs w:val="24"/>
        </w:rPr>
        <w:t>И будете созидать, как не созидали доныне.</w:t>
      </w:r>
    </w:p>
    <w:p>
      <w:pPr>
        <w:pStyle w:val="Normal"/>
        <w:shd w:fill="FFFFFF" w:val="clear"/>
        <w:tabs>
          <w:tab w:val="clear" w:pos="720"/>
          <w:tab w:val="left" w:pos="828" w:leader="none"/>
        </w:tabs>
        <w:ind w:firstLine="567"/>
        <w:jc w:val="both"/>
        <w:rPr/>
      </w:pPr>
      <w:r>
        <w:rPr>
          <w:rFonts w:cs="Times New Roman" w:ascii="Times New Roman" w:hAnsi="Times New Roman"/>
          <w:sz w:val="24"/>
          <w:szCs w:val="24"/>
        </w:rPr>
        <w:t>22. И был доволен Отец Небесный, иблагодарил детей, и утвердил их силуна Земле, силу людскую, силу истинную. И не было больше силы у других,скрывающих от людей истину Небесну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было семь печатей. И было семь цвет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было семь пояснений книги Отца Небесн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было семь огн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было семь кон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слушали Отца семь религ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был понят третий смысл третьей книги детьми Отца.</w:t>
      </w:r>
    </w:p>
    <w:p>
      <w:pPr>
        <w:pStyle w:val="Normal"/>
        <w:shd w:fill="FFFFFF" w:val="clear"/>
        <w:tabs>
          <w:tab w:val="clear" w:pos="720"/>
          <w:tab w:val="left" w:pos="1318" w:leader="none"/>
        </w:tabs>
        <w:ind w:firstLine="567"/>
        <w:jc w:val="both"/>
        <w:rPr/>
      </w:pPr>
      <w:r>
        <w:rPr>
          <w:rFonts w:cs="Times New Roman" w:ascii="Times New Roman" w:hAnsi="Times New Roman"/>
          <w:sz w:val="24"/>
          <w:szCs w:val="24"/>
        </w:rPr>
        <w:t>23. И был текст Писания, и был листОтца, который ложился на текст, который был создан едино, и читали его цел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писали, и читали его от начала до конц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был он бесконеч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был бесконечен, чтобы быть понят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 был ли поня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как начинался?</w:t>
      </w:r>
    </w:p>
    <w:p>
      <w:pPr>
        <w:pStyle w:val="Normal"/>
        <w:shd w:fill="FFFFFF" w:val="clear"/>
        <w:tabs>
          <w:tab w:val="clear" w:pos="720"/>
          <w:tab w:val="left" w:pos="1318" w:leader="none"/>
        </w:tabs>
        <w:ind w:firstLine="567"/>
        <w:jc w:val="both"/>
        <w:rPr/>
      </w:pPr>
      <w:r>
        <w:rPr>
          <w:rFonts w:cs="Times New Roman" w:ascii="Times New Roman" w:hAnsi="Times New Roman"/>
          <w:sz w:val="24"/>
          <w:szCs w:val="24"/>
        </w:rPr>
        <w:t>24. И было Пис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рассказали дети, читающие книгу Его - Единого и Целого, о писании от имени Отц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было записано всё в точности и с той же интонацией, как сказал и показал Отец Небесный».</w:t>
      </w:r>
    </w:p>
    <w:p>
      <w:pPr>
        <w:pStyle w:val="Normal"/>
        <w:shd w:fill="FFFFFF" w:val="clear"/>
        <w:ind w:firstLine="567"/>
        <w:jc w:val="both"/>
        <w:rPr/>
      </w:pPr>
      <w:r>
        <w:rPr>
          <w:rFonts w:cs="Times New Roman" w:ascii="Times New Roman" w:hAnsi="Times New Roman"/>
          <w:sz w:val="24"/>
          <w:szCs w:val="24"/>
        </w:rPr>
        <w:t xml:space="preserve">(Завет Грядущего - Библия Будущего. Кн. </w:t>
      </w:r>
      <w:r>
        <w:rPr>
          <w:rFonts w:cs="Times New Roman" w:ascii="Times New Roman" w:hAnsi="Times New Roman"/>
          <w:sz w:val="24"/>
          <w:szCs w:val="24"/>
          <w:lang w:val="en-US"/>
        </w:rPr>
        <w:t>I</w:t>
      </w:r>
      <w:r>
        <w:rPr>
          <w:rFonts w:cs="Times New Roman" w:ascii="Times New Roman" w:hAnsi="Times New Roman"/>
          <w:sz w:val="24"/>
          <w:szCs w:val="24"/>
        </w:rPr>
        <w:t xml:space="preserve">: с.28-31). Спасти мир в себе - явное указание на то, что Мир (Вселенная) - не только вне человека, но и внутри его, как отражение макро- в микрокосм. Что же </w:t>
      </w:r>
      <w:r>
        <w:rPr>
          <w:rFonts w:cs="Times New Roman" w:ascii="Times New Roman" w:hAnsi="Times New Roman"/>
          <w:sz w:val="24"/>
          <w:szCs w:val="24"/>
          <w:vertAlign w:val="superscript"/>
        </w:rPr>
        <w:t>н</w:t>
      </w:r>
      <w:r>
        <w:rPr>
          <w:rFonts w:cs="Times New Roman" w:ascii="Times New Roman" w:hAnsi="Times New Roman"/>
          <w:sz w:val="24"/>
          <w:szCs w:val="24"/>
        </w:rPr>
        <w:t>ам, людям, спасать в себе? Гармонию этого отражения.</w:t>
      </w:r>
    </w:p>
    <w:p>
      <w:pPr>
        <w:pStyle w:val="Normal"/>
        <w:shd w:fill="FFFFFF" w:val="clear"/>
        <w:ind w:firstLine="567"/>
        <w:jc w:val="both"/>
        <w:rPr/>
      </w:pPr>
      <w:r>
        <w:rPr>
          <w:rFonts w:cs="Times New Roman" w:ascii="Times New Roman" w:hAnsi="Times New Roman"/>
          <w:sz w:val="24"/>
          <w:szCs w:val="24"/>
        </w:rPr>
        <w:t>Отражение Мира (тела Создателя, Творца) в каждом человеке заложено самим Господом при созда-</w:t>
      </w:r>
      <w:r>
        <w:rPr>
          <w:rFonts w:cs="Times New Roman" w:ascii="Times New Roman" w:hAnsi="Times New Roman"/>
          <w:sz w:val="24"/>
          <w:szCs w:val="24"/>
          <w:vertAlign w:val="superscript"/>
        </w:rPr>
        <w:t>Ии</w:t>
      </w:r>
      <w:r>
        <w:rPr>
          <w:rFonts w:cs="Times New Roman" w:ascii="Times New Roman" w:hAnsi="Times New Roman"/>
          <w:sz w:val="24"/>
          <w:szCs w:val="24"/>
        </w:rPr>
        <w:t xml:space="preserve"> </w:t>
      </w:r>
      <w:r>
        <w:rPr>
          <w:rFonts w:cs="Times New Roman" w:ascii="Times New Roman" w:hAnsi="Times New Roman"/>
          <w:sz w:val="24"/>
          <w:szCs w:val="24"/>
          <w:vertAlign w:val="superscript"/>
        </w:rPr>
        <w:t>на</w:t>
      </w:r>
      <w:r>
        <w:rPr>
          <w:rFonts w:cs="Times New Roman" w:ascii="Times New Roman" w:hAnsi="Times New Roman"/>
          <w:sz w:val="24"/>
          <w:szCs w:val="24"/>
        </w:rPr>
        <w:t>шего тела. Господь сравнивает себя с ткач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Я соткал тебя во чреве матери. От чрева матери ты знал, что Я - твой Бог».</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от это знание Он заложил в наши души ещё при зачатии, ибо Он - истинный Отец каждого из нас. И знание того, что каждый из нас есть сын (дочь) Небесного Отца - пропуск в тот Дом (Царство Небесное), где обитает наш Истинный Отец и где Он ждёт нас, блудных сын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ропуск-то пропуск, но только если наши души не искажены, если соответствуют параметрам пропуска: «Чем соответствовать будеш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нание - эквивалент чувственности сознания. Это не вопрос, это ответ. Но чтобы понять его глубинный смысл, надо провести анализ.</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ри слова - знание, чувственность, сознание. Знание в этой лингвистической формуле эквивалентно словосочетанию «чувственности сознания». То есть знание не тождественно сознанию, а тождественно чувственности сознания. Мы уже вплотную приблизились к пониманию, но надо сообразить, какую уточняющую функцию несёт слово чувственность, с чем оно связа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Более всего это слово связано с душой. Недаром люди говорят - сердцем чувствует, то есть душой. Значит, сознание, восприимчивое к чувствам души, является ЗНАЮЩИМ, обладает ЗНАНИЕМ. Выходит, Бог проживает Себя в нас. Зачем ему это? Ради нас. Он - это мы. А мы - это О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ух дышит, где хочет», но далеко не везде, где мы ему предлагаем. Не хочет он дышать в тех, кто для него непрозрач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ы должны придти к Богу Отцу. Но как при-дити? Мы же не умеем ходить в истине. Вот нас и уча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илат спросил Христа: ч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вернулся и ушёл. Его не интересовала истина жалкого евре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стина не есть лишь «Ч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режде всего, истина есть: КТО, а затем уже -ЧТО. «Я есть Путь, Истина и Жизнь» (Христо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Ходите в Духе и истине. Все остальные духи злобы поднебесья ведут к погибе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ыслью путь к мечте построили - но надо ещё пройти по этой мысли. Вся жизнь человека - продолжение одной меняющейся мыслеформ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оисей евреев 40 лет кругами по пустыне водил. Всё шире и шире были круги познания самих себя. Не многие выдержали путь, но те, кто остались - у них расширился кругозор. И вошли они в Землю обетованную без груза предвзятостей. Поразмыслите о вашей жизни - не то ли и с вами происходи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упи у меня золото, огнём испытанное». Моисей испытал свой народ огнём пустыни, чтобы в расплаве отделить примеси духовного рабст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Бог говорит: ваша боль - моя боль. Он все наши боли на себя принимает. Но разве мы это замеча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от по жизни бывает так: человек совершает неверные поступки - один за другим. Про такого говорят: у него душа спит, он бесчувственны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начит, надо проснуться. Но здесь нас поджидает первый парадокс - для получения ясности видения необходимо ограничить поле зрения, в самое малое надо внести самое больш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ледовательно, в центре каждой клетки должна отразиться Вечность, должен отразиться образ Отца Небесного. Что может быть меньше начала, и что может быть больше Отца?</w:t>
      </w:r>
    </w:p>
    <w:p>
      <w:pPr>
        <w:pStyle w:val="Normal"/>
        <w:shd w:fill="FFFFFF" w:val="clear"/>
        <w:ind w:firstLine="567"/>
        <w:jc w:val="both"/>
        <w:rPr/>
      </w:pPr>
      <w:r>
        <w:rPr>
          <w:rFonts w:cs="Times New Roman" w:ascii="Times New Roman" w:hAnsi="Times New Roman"/>
          <w:sz w:val="24"/>
          <w:szCs w:val="24"/>
        </w:rPr>
        <w:t>Мир нескончаем. Можно взять всего одну букву из олова, которым творят реальность, потянуть за краешек. С кончика начнёт распускаться, как в хромосоме, ниточка, усеянная сферами миров: бесконечная лента жизни, бесконечная реальн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е такие ли буквы передал Господь Моисею на горе Синай? Мы прочитали всего несколько страниц в Книге Отца и то смогли написать много книг. А сколько ещё предстоит увидеть, сколько узнать. Нужна бесконечная жизнь, чтобы охватить своим сознанием Вечность. Но если твой Учитель сам Создатель, то можно, как маршал Жуков, гордо заявить: «Академий не кончал и в них не нуждался». Правда, после этой эпатации его всё-таки заставили закончить Академию Генерального штаб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ышление Бога - вечный процесс никогда не завершающейся мысли, не имеющей ни начала, ни конца. Мы, люди, иногда соприкасаемся своим сознанием с мыслью Бога, но в силу дискретного, то есть отрывочного, восприятия Мира квантуем воспринятое и переводим в конечность наших мысле-форм. По сути - это разъятие Вечности на элементы восприятия, очень похожее на то, что случается, когда процесс жизни снимают на киноплёнку и воспроизводят на экра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ем выше скорость восприятия, тем более цельной становится реальность. А Единое, как очень точно предупреждал Платон, - наиболее правильный термин для определения Абсолютн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диное существует до Бытия. А Бытие - познание свойств Единого, имеющего бесконечно высокую скорость информационно-энергетического движения, благодаря чему может позволить себе постоянно оставаться на месте, достигая предуправлением всего, как бы далеко от центра покоя оно ни находилос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Единое находится в каждом человеке, в его душ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 xml:space="preserve">Душа </w:t>
      </w:r>
      <w:r>
        <w:rPr>
          <w:rFonts w:cs="Times New Roman" w:ascii="Times New Roman" w:hAnsi="Times New Roman"/>
          <w:sz w:val="24"/>
          <w:szCs w:val="24"/>
        </w:rPr>
        <w:t xml:space="preserve">- </w:t>
      </w:r>
      <w:r>
        <w:rPr>
          <w:rFonts w:cs="Times New Roman" w:ascii="Times New Roman" w:hAnsi="Times New Roman"/>
          <w:i/>
          <w:iCs/>
          <w:sz w:val="24"/>
          <w:szCs w:val="24"/>
        </w:rPr>
        <w:t>это абсолютное пространство, в котором находится действующая фракция сознания Бога.</w:t>
      </w:r>
    </w:p>
    <w:p>
      <w:pPr>
        <w:pStyle w:val="Normal"/>
        <w:shd w:fill="FFFFFF" w:val="clear"/>
        <w:ind w:firstLine="567"/>
        <w:jc w:val="both"/>
        <w:rPr/>
      </w:pPr>
      <w:r>
        <w:rPr>
          <w:rFonts w:cs="Times New Roman" w:ascii="Times New Roman" w:hAnsi="Times New Roman"/>
          <w:i/>
          <w:iCs/>
          <w:sz w:val="24"/>
          <w:szCs w:val="24"/>
        </w:rPr>
        <w:t xml:space="preserve">Душа </w:t>
      </w:r>
      <w:r>
        <w:rPr>
          <w:rFonts w:cs="Times New Roman" w:ascii="Times New Roman" w:hAnsi="Times New Roman"/>
          <w:sz w:val="24"/>
          <w:szCs w:val="24"/>
        </w:rPr>
        <w:t xml:space="preserve">- </w:t>
      </w:r>
      <w:r>
        <w:rPr>
          <w:rFonts w:cs="Times New Roman" w:ascii="Times New Roman" w:hAnsi="Times New Roman"/>
          <w:i/>
          <w:iCs/>
          <w:sz w:val="24"/>
          <w:szCs w:val="24"/>
        </w:rPr>
        <w:t xml:space="preserve">изначально данная человеку Вечность, реализация истины. </w:t>
      </w:r>
      <w:r>
        <w:rPr>
          <w:rFonts w:cs="Times New Roman" w:ascii="Times New Roman" w:hAnsi="Times New Roman"/>
          <w:sz w:val="24"/>
          <w:szCs w:val="24"/>
        </w:rPr>
        <w:t>Душа - подлинный источник раскрытия реальности, дающая через её элементы свет познания. Она контролирует процессы создания, тем самым охватывая сферу динамики событий. Душа через сознание познаёт мир и самоё себ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знание - это результат переработки средствами мышления чувственного опыта душ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сли обобщить сказанное на шкале линейных событий, то увидим следующее:</w:t>
      </w:r>
    </w:p>
    <w:p>
      <w:pPr>
        <w:pStyle w:val="Normal"/>
        <w:shd w:fill="FFFFFF" w:val="clear"/>
        <w:tabs>
          <w:tab w:val="clear" w:pos="720"/>
          <w:tab w:val="left" w:pos="2246" w:leader="none"/>
          <w:tab w:val="left" w:pos="4507" w:leader="none"/>
        </w:tabs>
        <w:ind w:firstLine="567"/>
        <w:jc w:val="both"/>
        <w:rPr>
          <w:rFonts w:ascii="Times New Roman" w:hAnsi="Times New Roman" w:cs="Times New Roman"/>
          <w:sz w:val="24"/>
          <w:szCs w:val="24"/>
        </w:rPr>
      </w:pPr>
      <w:r>
        <w:rPr>
          <w:rFonts w:cs="Times New Roman" w:ascii="Times New Roman" w:hAnsi="Times New Roman"/>
          <w:i/>
          <w:iCs/>
          <w:sz w:val="24"/>
          <w:szCs w:val="24"/>
        </w:rPr>
        <w:t>Мир внешний Мир реальный Мир внутренний</w:t>
      </w:r>
    </w:p>
    <w:p>
      <w:pPr>
        <w:pStyle w:val="Normal"/>
        <w:shd w:fill="FFFFFF" w:val="clear"/>
        <w:tabs>
          <w:tab w:val="clear" w:pos="720"/>
          <w:tab w:val="left" w:pos="2117" w:leader="none"/>
          <w:tab w:val="left" w:pos="4752" w:leader="none"/>
        </w:tabs>
        <w:ind w:firstLine="567"/>
        <w:jc w:val="both"/>
        <w:rPr>
          <w:rFonts w:ascii="Times New Roman" w:hAnsi="Times New Roman" w:cs="Times New Roman"/>
          <w:sz w:val="24"/>
          <w:szCs w:val="24"/>
        </w:rPr>
      </w:pPr>
      <w:r>
        <w:rPr>
          <w:rFonts w:cs="Times New Roman" w:ascii="Times New Roman" w:hAnsi="Times New Roman"/>
          <w:i/>
          <w:iCs/>
          <w:sz w:val="24"/>
          <w:szCs w:val="24"/>
        </w:rPr>
        <w:t>(физический) (объединяющий) (духовны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Рис. 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лоскостное изображение многомерных структур -условно и, разумеется, не отражает подлинную топологию их пространственного проявления, но на определённом этапе упрощает психофизические процессы ментального управл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Ещё Роберт Бартини ввёл представление о том, что время - не одномерно, а трёхмерно. Что мы живем в шестимерном материальном мире, где первые три координаты: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Y</w:t>
      </w:r>
      <w:r>
        <w:rPr>
          <w:rFonts w:cs="Times New Roman" w:ascii="Times New Roman" w:hAnsi="Times New Roman"/>
          <w:sz w:val="24"/>
          <w:szCs w:val="24"/>
        </w:rPr>
        <w:t xml:space="preserve">, </w:t>
      </w:r>
      <w:r>
        <w:rPr>
          <w:rFonts w:cs="Times New Roman" w:ascii="Times New Roman" w:hAnsi="Times New Roman"/>
          <w:sz w:val="24"/>
          <w:szCs w:val="24"/>
          <w:lang w:val="en-US"/>
        </w:rPr>
        <w:t>Z</w:t>
      </w:r>
      <w:r>
        <w:rPr>
          <w:rFonts w:cs="Times New Roman" w:ascii="Times New Roman" w:hAnsi="Times New Roman"/>
          <w:i/>
          <w:iCs/>
          <w:sz w:val="24"/>
          <w:szCs w:val="24"/>
        </w:rPr>
        <w:t xml:space="preserve"> </w:t>
      </w:r>
      <w:r>
        <w:rPr>
          <w:rFonts w:cs="Times New Roman" w:ascii="Times New Roman" w:hAnsi="Times New Roman"/>
          <w:sz w:val="24"/>
          <w:szCs w:val="24"/>
        </w:rPr>
        <w:t xml:space="preserve">описывают пространство, а вторые: П, Н, Б (прошлое, настоящее, будущее) -Расположены не линейно, не на одной оси, а трёхмерно, то есть образуют куб времени. Поэтому Учение Григория Грабового напоминает «забывчивым», что время - </w:t>
      </w:r>
      <w:r>
        <w:rPr>
          <w:rFonts w:cs="Times New Roman" w:ascii="Times New Roman" w:hAnsi="Times New Roman"/>
          <w:b/>
          <w:bCs/>
          <w:sz w:val="24"/>
          <w:szCs w:val="24"/>
        </w:rPr>
        <w:t>кубич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718945" cy="142176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8"/>
                    <a:srcRect l="-21" t="-25" r="-21" b="-25"/>
                    <a:stretch>
                      <a:fillRect/>
                    </a:stretch>
                  </pic:blipFill>
                  <pic:spPr bwMode="auto">
                    <a:xfrm>
                      <a:off x="0" y="0"/>
                      <a:ext cx="1718945" cy="1421765"/>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Рис. 8</w:t>
      </w:r>
    </w:p>
    <w:p>
      <w:pPr>
        <w:pStyle w:val="Normal"/>
        <w:shd w:fill="FFFFFF" w:val="clear"/>
        <w:ind w:firstLine="567"/>
        <w:jc w:val="both"/>
        <w:rPr/>
      </w:pPr>
      <w:r>
        <w:rPr>
          <w:rFonts w:cs="Times New Roman" w:ascii="Times New Roman" w:hAnsi="Times New Roman"/>
          <w:sz w:val="24"/>
          <w:szCs w:val="24"/>
        </w:rPr>
        <w:t xml:space="preserve">Значит, в кубе времени крест шестиконечный с координатами: </w:t>
      </w:r>
      <w:r>
        <w:rPr>
          <w:rFonts w:cs="Times New Roman" w:ascii="Times New Roman" w:hAnsi="Times New Roman"/>
          <w:sz w:val="24"/>
          <w:szCs w:val="24"/>
          <w:lang w:val="en-US"/>
        </w:rPr>
        <w:t>X</w:t>
      </w:r>
      <w:r>
        <w:rPr>
          <w:rFonts w:cs="Times New Roman" w:ascii="Times New Roman" w:hAnsi="Times New Roman"/>
          <w:sz w:val="24"/>
          <w:szCs w:val="24"/>
        </w:rPr>
        <w:t>, У 2 и П, Н, Б. Структура. И мы всё время призываем осмыслить Единое. Членить-то зачем? Вот сколько лет живём, всё время что-то на что-то делим, дробим, дескретируем. Да и не мы начали. Ещё до нас Господь сказал: отделить свет от тьмы. А в мире нет тьмы. И вообще - в мире нет никого, кроме Бога одного. Потому что дети Его созданы по образу Его. Потенциально и по подобию. Но от подобия до тождества и единства - ого, ещё сколько надо покорячит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У Бога нет ничего плохого - у него всё хорошее. И никого Он не осуждает, а просто подсказывает через познание Мира, что есть пути много лучшие. И посылает проводника - Данко с горящим сердцем в руках, освещающего истинный путь во тьме людской, то есть сына своего Христа. Что не понимаем - то светом истины нам освещаю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ыходит, нужно так всё выстроить, чтобы дети Бога, с потенциалом Бога в себе - мир, как детскую игрушку, не сломали. Такое уже было в прошлом. Стоит ли повторять печальн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спомним, как проходило сотворение. Сначала сотворил Бог небо и землю. Потом - свет: «И увидел Бог свет, что он хорош, и отделил Бог свет от тьмы»Хам ещё тьма над Бездною. И дух Божий носился над водою. Но не сказано, что Бездна плохо, что тьма -тоже плохо. Не сказано так. А по-нашему как будет? Но Бог о них ничего плохого не сказал - свет хорош. Он его вычленил. А для чего? Чтобы показать нам маяк, к которому идти надо, показал, где сын его с горящим сердцем. А сын тот - тоже человек, но который знает путь, то есть уже спасённый Отцом. То есть высшее Я. Вот это и есть технология соединения хорошего в человеке, без расчленения самого челове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авайте опять крест шестиконечный нарисуем (граф человека), обозначив в нём полярные структур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353185" cy="122047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9"/>
                    <a:srcRect l="-27" t="-29" r="-27" b="-29"/>
                    <a:stretch>
                      <a:fillRect/>
                    </a:stretch>
                  </pic:blipFill>
                  <pic:spPr bwMode="auto">
                    <a:xfrm>
                      <a:off x="0" y="0"/>
                      <a:ext cx="1353185" cy="1220470"/>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Рис. 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ерез другое измерение попробуем обозначить вектор пути. Давайте нарисуем его на плоскости нашего восприятия, с тем чтобы иметь начальную координату.</w:t>
      </w:r>
      <w:r>
        <mc:AlternateContent>
          <mc:Choice Requires="wps">
            <w:drawing>
              <wp:anchor behindDoc="0" distT="0" distB="0" distL="22860" distR="22860" simplePos="0" locked="0" layoutInCell="0" allowOverlap="1" relativeHeight="10">
                <wp:simplePos x="0" y="0"/>
                <wp:positionH relativeFrom="column">
                  <wp:posOffset>1189355</wp:posOffset>
                </wp:positionH>
                <wp:positionV relativeFrom="paragraph">
                  <wp:posOffset>942340</wp:posOffset>
                </wp:positionV>
                <wp:extent cx="1864360" cy="1339215"/>
                <wp:effectExtent l="0" t="0" r="0" b="0"/>
                <wp:wrapTopAndBottom/>
                <wp:docPr id="15" name="Frame4"/>
                <a:graphic xmlns:a="http://schemas.openxmlformats.org/drawingml/2006/main">
                  <a:graphicData uri="http://schemas.microsoft.com/office/word/2010/wordprocessingShape">
                    <wps:wsp>
                      <wps:cNvSpPr txBox="1"/>
                      <wps:spPr>
                        <a:xfrm>
                          <a:off x="0" y="0"/>
                          <a:ext cx="1864360" cy="1339215"/>
                        </a:xfrm>
                        <a:prstGeom prst="rect"/>
                        <a:solidFill>
                          <a:srgbClr val="FFFFFF">
                            <a:alpha val="0"/>
                          </a:srgbClr>
                        </a:solidFill>
                      </wps:spPr>
                      <wps:txbx>
                        <w:txbxContent>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503680" cy="133921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0"/>
                                          <a:srcRect l="-24" t="-27" r="-24" b="-27"/>
                                          <a:stretch>
                                            <a:fillRect/>
                                          </a:stretch>
                                        </pic:blipFill>
                                        <pic:spPr bwMode="auto">
                                          <a:xfrm>
                                            <a:off x="0" y="0"/>
                                            <a:ext cx="1503680" cy="1339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8pt;height:105.45pt;mso-wrap-distance-left:1.8pt;mso-wrap-distance-right:1.8pt;mso-wrap-distance-top:0pt;mso-wrap-distance-bottom:0pt;margin-top:74.2pt;mso-position-vertical-relative:text;margin-left:93.65pt;mso-position-horizontal-relative:text">
                <v:fill opacity="0f"/>
                <v:textbox inset="0in,0in,0in,0in">
                  <w:txbxContent>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503680" cy="133921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1"/>
                                    <a:srcRect l="-24" t="-27" r="-24" b="-27"/>
                                    <a:stretch>
                                      <a:fillRect/>
                                    </a:stretch>
                                  </pic:blipFill>
                                  <pic:spPr bwMode="auto">
                                    <a:xfrm>
                                      <a:off x="0" y="0"/>
                                      <a:ext cx="1503680" cy="133921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860" distR="22860" simplePos="0" locked="0" layoutInCell="0" allowOverlap="1" relativeHeight="12">
                <wp:simplePos x="0" y="0"/>
                <wp:positionH relativeFrom="column">
                  <wp:posOffset>1669415</wp:posOffset>
                </wp:positionH>
                <wp:positionV relativeFrom="paragraph">
                  <wp:posOffset>2373630</wp:posOffset>
                </wp:positionV>
                <wp:extent cx="826135" cy="146685"/>
                <wp:effectExtent l="0" t="0" r="0" b="0"/>
                <wp:wrapTopAndBottom/>
                <wp:docPr id="18" name="Frame5"/>
                <a:graphic xmlns:a="http://schemas.openxmlformats.org/drawingml/2006/main">
                  <a:graphicData uri="http://schemas.microsoft.com/office/word/2010/wordprocessingShape">
                    <wps:wsp>
                      <wps:cNvSpPr txBox="1"/>
                      <wps:spPr>
                        <a:xfrm>
                          <a:off x="0" y="0"/>
                          <a:ext cx="826135" cy="146685"/>
                        </a:xfrm>
                        <a:prstGeom prst="rect"/>
                        <a:solidFill>
                          <a:srgbClr val="FFFFFF">
                            <a:alpha val="0"/>
                          </a:srgbClr>
                        </a:solidFill>
                      </wps:spPr>
                      <wps:txbx>
                        <w:txbxContent>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Рис. 10</w:t>
                            </w:r>
                          </w:p>
                        </w:txbxContent>
                      </wps:txbx>
                      <wps:bodyPr anchor="t" lIns="0" tIns="0" rIns="0" bIns="0">
                        <a:noAutofit/>
                      </wps:bodyPr>
                    </wps:wsp>
                  </a:graphicData>
                </a:graphic>
              </wp:anchor>
            </w:drawing>
          </mc:Choice>
          <mc:Fallback>
            <w:pict>
              <v:rect fillcolor="#FFFFFF" style="position:absolute;rotation:-0;width:65.05pt;height:11.55pt;mso-wrap-distance-left:1.8pt;mso-wrap-distance-right:1.8pt;mso-wrap-distance-top:0pt;mso-wrap-distance-bottom:0pt;margin-top:186.9pt;mso-position-vertical-relative:text;margin-left:131.45pt;mso-position-horizontal-relative:text">
                <v:fill opacity="0f"/>
                <v:textbox inset="0in,0in,0in,0in">
                  <w:txbxContent>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Рис. 10</w:t>
                      </w:r>
                    </w:p>
                  </w:txbxContent>
                </v:textbox>
                <w10:wrap type="topAndBottom"/>
              </v:rect>
            </w:pict>
          </mc:Fallback>
        </mc:AlternateConten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не забудем о том, что у нас (вернее в нас) такая восьмёрочка не единственная.</w:t>
      </w:r>
    </w:p>
    <w:p>
      <w:pPr>
        <w:pStyle w:val="Normal"/>
        <w:shd w:fill="FFFFFF" w:val="clear"/>
        <w:ind w:firstLine="567"/>
        <w:jc w:val="both"/>
        <w:rPr/>
      </w:pPr>
      <w:r>
        <w:rPr>
          <w:rFonts w:cs="Times New Roman" w:ascii="Times New Roman" w:hAnsi="Times New Roman"/>
          <w:sz w:val="24"/>
          <w:szCs w:val="24"/>
        </w:rPr>
        <w:t xml:space="preserve">Бартини хотя и ввёл шесть измерений Мира, но не исчерпал число </w:t>
      </w:r>
      <w:r>
        <w:rPr>
          <w:rFonts w:cs="Times New Roman" w:ascii="Times New Roman" w:hAnsi="Times New Roman"/>
          <w:b/>
          <w:bCs/>
          <w:sz w:val="24"/>
          <w:szCs w:val="24"/>
        </w:rPr>
        <w:t xml:space="preserve">явленных </w:t>
      </w:r>
      <w:r>
        <w:rPr>
          <w:rFonts w:cs="Times New Roman" w:ascii="Times New Roman" w:hAnsi="Times New Roman"/>
          <w:sz w:val="24"/>
          <w:szCs w:val="24"/>
        </w:rPr>
        <w:t>измерений, а их - семь, а не ше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бо было явлено семь «дней» творения. Каждый день вносил новую координату бытия, седьмая координата - день покоя, но не безделья. Покой души, не терзаемой сомнениями, раздорами, разочарованиями, заблуждения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 этой основе можно построить следующе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труктурный блок интеркоммуникац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133475" cy="141732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2"/>
                    <a:srcRect l="-32" t="-25" r="-32" b="-25"/>
                    <a:stretch>
                      <a:fillRect/>
                    </a:stretch>
                  </pic:blipFill>
                  <pic:spPr bwMode="auto">
                    <a:xfrm>
                      <a:off x="0" y="0"/>
                      <a:ext cx="1133475" cy="1417320"/>
                    </a:xfrm>
                    <a:prstGeom prst="rect">
                      <a:avLst/>
                    </a:prstGeom>
                  </pic:spPr>
                </pic:pic>
              </a:graphicData>
            </a:graphic>
          </wp:inline>
        </w:drawing>
      </w:r>
    </w:p>
    <w:p>
      <w:pPr>
        <w:pStyle w:val="Normal"/>
        <w:shd w:fill="FFFFFF" w:val="clear"/>
        <w:ind w:firstLine="567"/>
        <w:jc w:val="both"/>
        <w:rPr/>
      </w:pPr>
      <w:r>
        <w:rPr>
          <w:rFonts w:cs="Times New Roman" w:ascii="Times New Roman" w:hAnsi="Times New Roman"/>
          <w:i/>
          <w:iCs/>
          <w:sz w:val="24"/>
          <w:szCs w:val="24"/>
        </w:rPr>
        <w:t>Рис. 1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труктурный сдвиг сознания в этой системе образует дельту, где разница между тем, что было, и тем, что есть, обозначает элемент прогресса, дающий возможность выстроить сферы будущего существования.</w:t>
      </w:r>
    </w:p>
    <w:p>
      <w:pPr>
        <w:pStyle w:val="Normal"/>
        <w:shd w:fill="FFFFFF" w:val="clear"/>
        <w:tabs>
          <w:tab w:val="clear" w:pos="720"/>
          <w:tab w:val="left" w:pos="3305" w:leader="none"/>
        </w:tabs>
        <w:ind w:firstLine="567"/>
        <w:jc w:val="both"/>
        <w:rPr/>
      </w:pPr>
      <w:r>
        <w:rPr>
          <w:rFonts w:cs="Times New Roman" w:ascii="Times New Roman" w:hAnsi="Times New Roman"/>
          <w:sz w:val="24"/>
          <w:szCs w:val="24"/>
        </w:rPr>
        <w:t>Системно осуществляемые сдвиги позволяют получить изометрию множества различных состоянийна проекцию вашей жизни в плане её бесконечногоразвития.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ространство реализации соединяется с сознанием через длительный параметр восприятия, где время является не только условием, но и способом событ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данной структуре восприятия мы имеем трёхпараметрический модуль времени:</w:t>
      </w:r>
    </w:p>
    <w:p>
      <w:pPr>
        <w:pStyle w:val="Normal"/>
        <w:numPr>
          <w:ilvl w:val="0"/>
          <w:numId w:val="12"/>
        </w:numPr>
        <w:shd w:fill="FFFFFF" w:val="clear"/>
        <w:tabs>
          <w:tab w:val="clear" w:pos="720"/>
          <w:tab w:val="left" w:pos="53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ремя всеобщее</w:t>
      </w:r>
    </w:p>
    <w:p>
      <w:pPr>
        <w:pStyle w:val="Normal"/>
        <w:numPr>
          <w:ilvl w:val="0"/>
          <w:numId w:val="12"/>
        </w:numPr>
        <w:shd w:fill="FFFFFF" w:val="clear"/>
        <w:tabs>
          <w:tab w:val="clear" w:pos="720"/>
          <w:tab w:val="left" w:pos="53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ремя личное</w:t>
      </w:r>
    </w:p>
    <w:p>
      <w:pPr>
        <w:pStyle w:val="Normal"/>
        <w:numPr>
          <w:ilvl w:val="0"/>
          <w:numId w:val="12"/>
        </w:numPr>
        <w:shd w:fill="FFFFFF" w:val="clear"/>
        <w:tabs>
          <w:tab w:val="clear" w:pos="720"/>
          <w:tab w:val="left" w:pos="53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ремя космическ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сли время личное событийно сцеплено с временем всеобщим и временем космическим (временем Зазеркалья), то появляется возможность энергию Вечности переводить на горизонт линейных событий своей личной жиз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еревод осуществляется через головной мозг человека, где: правое полушарие - системное, левое -логическое. А вместе они: система баланса хода времени. Когда мы расплетаем две нити ДНК - образуется ромбик. И ДНК становится доступной прочтению, она становится как экра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ледовательно, пространственно-временные образы надо воспринимать как проекции ментальных импульсов созидания при его активизации импульсами управл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еремещение объекта в пространстве раскрывает совмещённые с объектом события. Информация проявляется, когда начинается движ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Раскрытие информации происходит при возникновении импульса изменения. При изменении возникает информация и энерг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Большинство людей знает, что усилием мысли никакой объект с места не сдвинешь и даже не пытаются это делать. Но если находится человек, который Упирается взглядом в точку и благодаря этому нема-ериальному событию вдруг пространство начинает лоиться, пластоваться, раздвигаться, то такой чес-век начинает осознавать связь между ментальным Физическим и наблюдать, как параллельные уров-</w:t>
      </w:r>
    </w:p>
    <w:p>
      <w:pPr>
        <w:pStyle w:val="Normal"/>
        <w:shd w:fill="FFFFFF" w:val="clear"/>
        <w:ind w:firstLine="567"/>
        <w:jc w:val="both"/>
        <w:rPr/>
      </w:pPr>
      <w:r>
        <w:rPr>
          <w:rFonts w:cs="Times New Roman" w:ascii="Times New Roman" w:hAnsi="Times New Roman"/>
          <w:sz w:val="24"/>
          <w:szCs w:val="24"/>
        </w:rPr>
        <w:t>Реальности возникают из одной начальной точки концентрации, где до импульса сознания находились в интегральном единств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двумерной топологии куб будет квадратом времени. Куб - это пространство, замкнутое временем. Вот где особенно пригодился бы золотой ключик Бу-ратино, открывающий пространства существования. Кубик к кубику - уже матриц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вадратики эти - не простые. В них запечатлены образы, символы, коды идентификации, позволяющие совершать ментальные операции управления. Например, с аминокислотами или периодическими элементами таблицы Менделеева.</w:t>
      </w:r>
    </w:p>
    <w:p>
      <w:pPr>
        <w:pStyle w:val="Normal"/>
        <w:shd w:fill="FFFFFF" w:val="clear"/>
        <w:ind w:firstLine="567"/>
        <w:jc w:val="both"/>
        <w:rPr/>
      </w:pPr>
      <w:r>
        <w:rPr>
          <w:rFonts w:cs="Times New Roman" w:ascii="Times New Roman" w:hAnsi="Times New Roman"/>
          <w:sz w:val="24"/>
          <w:szCs w:val="24"/>
        </w:rPr>
        <w:t>Двадцать огненных букв. И над ними: одна буква Отца + одна буква Матери и Дух Святой. Каждая клеточка - кристалл дислокации. Брат Моисея первосвященник Аарон похожую матрицу двенадцатияче-ечную ( по числу колен Израиля) на груди носил. В каждой клеточке был драгоценный камень в скользящей золотой оправе. Эта оправа при определённых энергиях открывала камень, и он излучал модуляции света, как световой семафор, передавая определённую значимую информац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ремя всеобщее, время личное, время Космическое. Вот эту картинку я реально в духовном пространстве видел. Показали, как время фрактализует-</w:t>
      </w:r>
    </w:p>
    <w:p>
      <w:pPr>
        <w:pStyle w:val="Normal"/>
        <w:shd w:fill="FFFFFF" w:val="clear"/>
        <w:ind w:firstLine="567"/>
        <w:jc w:val="both"/>
        <w:rPr/>
      </w:pPr>
      <w:r>
        <w:rPr/>
        <w:drawing>
          <wp:inline distT="0" distB="0" distL="0" distR="0">
            <wp:extent cx="1562100" cy="13716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3"/>
                    <a:srcRect l="-23" t="-26" r="-23" b="-26"/>
                    <a:stretch>
                      <a:fillRect/>
                    </a:stretch>
                  </pic:blipFill>
                  <pic:spPr bwMode="auto">
                    <a:xfrm>
                      <a:off x="0" y="0"/>
                      <a:ext cx="1562100" cy="1371600"/>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Рис. 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ри уровня времени. И ещё они событийно сцеплены.</w:t>
      </w:r>
    </w:p>
    <w:p>
      <w:pPr>
        <w:pStyle w:val="Normal"/>
        <w:shd w:fill="FFFFFF" w:val="clear"/>
        <w:ind w:firstLine="567"/>
        <w:jc w:val="both"/>
        <w:rPr/>
      </w:pPr>
      <w:r>
        <w:rPr>
          <w:rFonts w:cs="Times New Roman" w:ascii="Times New Roman" w:hAnsi="Times New Roman"/>
          <w:sz w:val="24"/>
          <w:szCs w:val="24"/>
        </w:rPr>
        <w:t>Система баланса хода времени. Это модулируется, как уже говорилось, правым и левым полушариями мозга. И есть структура древа, которая синтезирует наше время всеобщее и время Зазеркалья в личное время человека, если человек осознаёт закон целостности хода времени, закон гармонизации и начинает временем управлять. Так начинает расти древо Жизни. В этой системе главное - образ, который активирует растущий организ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чему время кубично? Восемь измерений - восемь граней, где каждый угол - начало координат. Восьмимерность времени плюс координата оси самого человека создают ситуации уплотнения информации, которая приводит к фазовым решёткам пространственного существования. А фазовые решётки создают голографические структуры образа, определяющие направление развит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Грань - это часть кристалла, плоскость формы, на которой могут происходить определённые, ограниченные в пространстве и времени события. На плоскости существования идёт поиск истины, который по большому счёту есть самоопределение себя по отношению к Миру. Кто-то во время этого поиска принижает себя, кто-то возвеличивает, а кто-то идентифицирует. Три пути, три возможности. Вот почему в сказках так часто возникает сюжет рыцаря на перепутье. Сказки - они ведь тоже не просто так пишутся.</w:t>
      </w:r>
    </w:p>
    <w:p>
      <w:pPr>
        <w:pStyle w:val="Normal"/>
        <w:shd w:fill="FFFFFF" w:val="clear"/>
        <w:ind w:firstLine="567"/>
        <w:jc w:val="both"/>
        <w:rPr/>
      </w:pPr>
      <w:r>
        <w:rPr>
          <w:rFonts w:cs="Times New Roman" w:ascii="Times New Roman" w:hAnsi="Times New Roman"/>
          <w:sz w:val="24"/>
          <w:szCs w:val="24"/>
        </w:rPr>
        <w:t>Восемь измерений времени - восемь сфинксов, которые сторожат фазовые решётки существования закрытых систем. Но в замкнутых системах всё рав-</w:t>
      </w:r>
      <w:r>
        <w:rPr>
          <w:rFonts w:cs="Times New Roman" w:ascii="Times New Roman" w:hAnsi="Times New Roman"/>
          <w:sz w:val="24"/>
          <w:szCs w:val="24"/>
          <w:vertAlign w:val="superscript"/>
        </w:rPr>
        <w:t>0</w:t>
      </w:r>
      <w:r>
        <w:rPr>
          <w:rFonts w:cs="Times New Roman" w:ascii="Times New Roman" w:hAnsi="Times New Roman"/>
          <w:sz w:val="24"/>
          <w:szCs w:val="24"/>
        </w:rPr>
        <w:t xml:space="preserve"> есть реальные и потенциальные точки входа и вывода, и </w:t>
      </w:r>
      <w:r>
        <w:rPr>
          <w:rFonts w:cs="Times New Roman" w:ascii="Times New Roman" w:hAnsi="Times New Roman"/>
          <w:sz w:val="24"/>
          <w:szCs w:val="24"/>
          <w:vertAlign w:val="subscript"/>
        </w:rPr>
        <w:t>в</w:t>
      </w:r>
      <w:r>
        <w:rPr>
          <w:rFonts w:cs="Times New Roman" w:ascii="Times New Roman" w:hAnsi="Times New Roman"/>
          <w:sz w:val="24"/>
          <w:szCs w:val="24"/>
        </w:rPr>
        <w:t xml:space="preserve"> каждой из них человек - как центр всего.</w:t>
      </w:r>
    </w:p>
    <w:p>
      <w:pPr>
        <w:pStyle w:val="Normal"/>
        <w:shd w:fill="FFFFFF" w:val="clear"/>
        <w:ind w:firstLine="567"/>
        <w:jc w:val="both"/>
        <w:rPr/>
      </w:pPr>
      <w:r>
        <w:rPr>
          <w:rFonts w:cs="Times New Roman" w:ascii="Times New Roman" w:hAnsi="Times New Roman"/>
          <w:sz w:val="24"/>
          <w:szCs w:val="24"/>
        </w:rPr>
        <w:t>Восьмимерное время - это восемь точек, внутри которых биосистемы образуются. То есть внутри кубической структуры восьмимерных координат образуется биосистема, которая в своём развитии обязательно сама станет новым порталом входа и выхода из замкнутой системы существования - девятым фактор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осемь углов, шесть граней и три оси - это и есть тот переход последовательностей, который обозначается топологически при условии духовного саморазвития систем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начит, развитие биообъектов приводит к тому, что точки входа и выхода замыкаются как на вертикальной оси, так и на горизонтальной, что соответствует факторам Вечности и Бесконечности. Поэтому движение по кубическому пространству может осуществляться для биосистем, не достигших полноты существования, лишь по осевым направляющим. То есть надо встать на ту или иную ось и по ней двигаться, чтобы проскочить либо в соседнюю, параллельную, либо в более высокую систему существования. Других путей нет для тех, кто ещё не прошёл путь: в будущем, настоящем или прошл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и по осевым линиям пространства можно двигаться, лишь овладев многомерной логикой. Тогда наше сознание встаёт на осевую линию времени -горизонт событий - проходит в соседний куб, а там тоже человек, обладающий знаниями, готовый или не готовый ими поделиться. В любом случае - пространство существования расширяется, возможности расту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сли вы добились единства тела физического и духовного, то положение сфер на шкале линейны" событий может измениться. Тогда слева будет внут реннее, в центре - реальное, а справа - внешнее.</w:t>
      </w:r>
    </w:p>
    <w:p>
      <w:pPr>
        <w:pStyle w:val="Normal"/>
        <w:shd w:fill="FFFFFF" w:val="clear"/>
        <w:ind w:firstLine="567"/>
        <w:jc w:val="both"/>
        <w:rPr/>
      </w:pPr>
      <w:r>
        <w:rPr>
          <w:rFonts w:cs="Times New Roman" w:ascii="Times New Roman" w:hAnsi="Times New Roman"/>
          <w:sz w:val="24"/>
          <w:szCs w:val="24"/>
        </w:rPr>
        <w:t>В этом случае настоящее совпадает в двух направлениях: шаг в будущее сразу же изменяет и прошлое И сверху шаги духовные отражаются вниз, как шаги физические. И появляется возможность синхронизировать свои шаги: чтобы то, что промыслил, совпало с тем, что сделал, соверши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овпадение шагов приводит к тому, что возникает единая реальность, где нет разлада с самим собой, где события будущего выстраиваются, а события прошлого преобразую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Уровень пересечения Промысла духовного с реальным, физическим - там максимальная концентрация све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444625" cy="139890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4"/>
                    <a:srcRect l="-25" t="-26" r="-25" b="-26"/>
                    <a:stretch>
                      <a:fillRect/>
                    </a:stretch>
                  </pic:blipFill>
                  <pic:spPr bwMode="auto">
                    <a:xfrm>
                      <a:off x="0" y="0"/>
                      <a:ext cx="1444625" cy="1398905"/>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Рис. 1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птическая фаза в месте пересечения духовного с материальным - обратный ход событий: прошлое из будущего, будущее из прошл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данном случа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ознание - это всё.</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ух - это во всё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 душа - откуда смотришь, преобразовываешь.</w:t>
      </w:r>
    </w:p>
    <w:p>
      <w:pPr>
        <w:pStyle w:val="Normal"/>
        <w:shd w:fill="FFFFFF" w:val="clear"/>
        <w:ind w:firstLine="567"/>
        <w:jc w:val="both"/>
        <w:rPr/>
      </w:pPr>
      <w:r>
        <w:rPr>
          <w:rFonts w:cs="Times New Roman" w:ascii="Times New Roman" w:hAnsi="Times New Roman"/>
          <w:sz w:val="24"/>
          <w:szCs w:val="24"/>
        </w:rPr>
        <w:t>И кто через всё это смотрит на мир, тот в этом ми-Ре и проявляется.</w:t>
      </w:r>
    </w:p>
    <w:p>
      <w:pPr>
        <w:pStyle w:val="Normal"/>
        <w:shd w:fill="FFFFFF" w:val="clear"/>
        <w:ind w:firstLine="567"/>
        <w:jc w:val="both"/>
        <w:rPr/>
      </w:pPr>
      <w:r>
        <w:rPr>
          <w:rFonts w:cs="Times New Roman" w:ascii="Times New Roman" w:hAnsi="Times New Roman"/>
          <w:sz w:val="24"/>
          <w:szCs w:val="24"/>
        </w:rPr>
        <w:t>Луч Солнца падает на кристалл сознания. Кристалл засиял и отразил во внешнее самого себя. Отражение осталось и живёт своей жизнь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идим через дух, создавать же надо - через душу А с помощью сознания управлять созданн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авайте попробуем увидеть на нашем бытийном плане будущее из прошлого. В этом нам поможет библейская истор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огда Христос помазал слепого, чтобы тот прозрел, Он спросил его: что видиш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т ответил Христу: деревья. вижу проходящих людей</w:t>
      </w:r>
    </w:p>
    <w:p>
      <w:pPr>
        <w:pStyle w:val="Normal"/>
        <w:shd w:fill="FFFFFF" w:val="clear"/>
        <w:ind w:firstLine="567"/>
        <w:jc w:val="both"/>
        <w:rPr/>
      </w:pPr>
      <w:r>
        <w:rPr>
          <w:rFonts w:cs="Times New Roman" w:ascii="Times New Roman" w:hAnsi="Times New Roman"/>
          <w:sz w:val="24"/>
          <w:szCs w:val="24"/>
        </w:rPr>
        <w:t>В то время видеть так, как увидел слепой, было ещё рано, и Христос опять возложил руки на глаза его, чтобы вернуть к диапазону восприятия, соответствующему уровню личностно-духовного развит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ак, как увидел на мгновение слепой, могли видеть только посвященные, только те, кто родился свыш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ы все - как деревья, подобные тому, что растёт в Царстве Небесн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се люди - деревья. Все люди частицы Бога, плоды Его Древа Жизни, в которых семя их будущего развит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огда мы в Царстве Небесном - мы энергия нескончаемой мысли Бога. Когда в Царстве Земном -деревья проходящие, этапы развития, устремлённые на соответствие Отц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 куда они проходят и зач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огда слепой прозрел, Иисус строго сказал: никому о том не рассказыва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чему он так велел? Потому, что видел будущее. Видел, как в страстную неделю у ворот Иерусалима, куда он будет въезжать на осляти, среди народа стоит, прозревший, с пальмовой веткой в руке и провозглашает ему славу. Видел и то, как некоторое время спустя, после суда Синедриона, когда Иисус стоял рядом с прокуратором Пилатом на крыльце лифосттона, тот же прозревший, поддавшись психозу толпы, кричал: смерть ему, распните е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ы все идём к Отцу нашему, чтобы занять мес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Христе. Но не все доходим. Пройти можно только через Сына. Отец же всем говорит: вы - дети мои. И ещё: Царство Божие - внутри вас есть. На что он намекает, что подсказыва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 сыном Отец преломляет хлеб. Хлеб преломляется с хрустом, как книга новая, книга ломимая. И опять Отец подсказывает: разве не заметили вы, что начали говорить словами Мои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каждом человеке есть образ Сына Создателя -Христа. Христос - это Миссия, функция: тот, кто помазан Духом Святым, кто прошёл все пути Древа Жизни. И стал человеком, и получил свободу творчества, и возложил на себя обязанности владеть и заботиться, и ответственность за сотворенное - за Древо Жиз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едь если вырастишь кого-то, как Древо Жизни, у тебя будет другой горизонт восприятия. Расширился горизонт ~ увидел будущее. Увидел будущее - можешь исправиться от негатива прошлого.</w:t>
      </w:r>
    </w:p>
    <w:p>
      <w:pPr>
        <w:pStyle w:val="Normal"/>
        <w:shd w:fill="FFFFFF" w:val="clear"/>
        <w:ind w:firstLine="567"/>
        <w:jc w:val="both"/>
        <w:rPr/>
      </w:pPr>
      <w:r>
        <w:rPr>
          <w:rFonts w:cs="Times New Roman" w:ascii="Times New Roman" w:hAnsi="Times New Roman"/>
          <w:sz w:val="24"/>
          <w:szCs w:val="24"/>
        </w:rPr>
        <w:t xml:space="preserve">А наша наука идёт другим путём: измерить, взвесить, анатомировать, расковырять. Сначала животных анатомировали и в них ковырялись, потом с человеком делать то же самое стали, теперь глобально за Землю взялись - взрывами ядерными её чуть ли че до гибели довели. И всё это, якобы, во имя жизни. </w:t>
      </w:r>
      <w:r>
        <w:rPr>
          <w:rFonts w:cs="Times New Roman" w:ascii="Times New Roman" w:hAnsi="Times New Roman"/>
          <w:sz w:val="24"/>
          <w:szCs w:val="24"/>
          <w:vertAlign w:val="superscript"/>
        </w:rPr>
        <w:t>и</w:t>
      </w:r>
      <w:r>
        <w:rPr>
          <w:rFonts w:cs="Times New Roman" w:ascii="Times New Roman" w:hAnsi="Times New Roman"/>
          <w:sz w:val="24"/>
          <w:szCs w:val="24"/>
        </w:rPr>
        <w:t xml:space="preserve"> за всё это учёным ордена и награды дают, вместо осуждения людского.</w:t>
      </w:r>
    </w:p>
    <w:p>
      <w:pPr>
        <w:pStyle w:val="Normal"/>
        <w:shd w:fill="FFFFFF" w:val="clear"/>
        <w:ind w:firstLine="567"/>
        <w:jc w:val="both"/>
        <w:rPr/>
      </w:pPr>
      <w:r>
        <w:rPr>
          <w:rFonts w:cs="Times New Roman" w:ascii="Times New Roman" w:hAnsi="Times New Roman"/>
          <w:sz w:val="24"/>
          <w:szCs w:val="24"/>
        </w:rPr>
        <w:t xml:space="preserve">Но чтобы понять суть мира, надо посмотреть на </w:t>
      </w:r>
      <w:r>
        <w:rPr>
          <w:rFonts w:cs="Times New Roman" w:ascii="Times New Roman" w:hAnsi="Times New Roman"/>
          <w:sz w:val="24"/>
          <w:szCs w:val="24"/>
          <w:vertAlign w:val="superscript"/>
        </w:rPr>
        <w:t>Нег</w:t>
      </w:r>
      <w:r>
        <w:rPr>
          <w:rFonts w:cs="Times New Roman" w:ascii="Times New Roman" w:hAnsi="Times New Roman"/>
          <w:sz w:val="24"/>
          <w:szCs w:val="24"/>
        </w:rPr>
        <w:t>о так, как смотрит Отец.</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Дух Бога растворён физическим телом человека. Так же должен действовать человек, управляя событиями.</w:t>
      </w:r>
    </w:p>
    <w:p>
      <w:pPr>
        <w:pStyle w:val="Normal"/>
        <w:shd w:fill="FFFFFF" w:val="clear"/>
        <w:ind w:firstLine="567"/>
        <w:jc w:val="both"/>
        <w:rPr/>
      </w:pPr>
      <w:r>
        <w:rPr>
          <w:rFonts w:cs="Times New Roman" w:ascii="Times New Roman" w:hAnsi="Times New Roman"/>
          <w:i/>
          <w:iCs/>
          <w:sz w:val="24"/>
          <w:szCs w:val="24"/>
        </w:rPr>
        <w:t xml:space="preserve">Создавать духовными действиями будущую реальность, прорастающую, как посеянное семя, в настоящее. Дух человека опирается на дух Бога, на действие Бога душой. </w:t>
      </w:r>
      <w:r>
        <w:rPr>
          <w:rFonts w:cs="Times New Roman" w:ascii="Times New Roman" w:hAnsi="Times New Roman"/>
          <w:sz w:val="24"/>
          <w:szCs w:val="24"/>
        </w:rPr>
        <w:t>Человек, рождаясь, принимает, как вдох, свет внешнего мира, и немного спустя он отдаёт свет внутренний - как выдох, опять миру внешнему. Это свет, уже обогащенный личными знаниями. Ведь от вдоха до выдоха время было чем-то заполнено: впечатлениями, событиями, познаниями, действиями. И то, что человек пережил, становится частью всеобщего опыта, всеобщего знания и возвращается к тому, кто даёт жизнь, - к Создател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возникает обмен - вдох, выдох, вдох, выдох. Возникает ритм жизни. Возникает прогресс развития и эволюционного движения.</w:t>
      </w:r>
    </w:p>
    <w:p>
      <w:pPr>
        <w:pStyle w:val="Normal"/>
        <w:shd w:fill="FFFFFF" w:val="clear"/>
        <w:ind w:firstLine="567"/>
        <w:jc w:val="both"/>
        <w:rPr/>
      </w:pPr>
      <w:r>
        <w:rPr>
          <w:rFonts w:cs="Times New Roman" w:ascii="Times New Roman" w:hAnsi="Times New Roman"/>
          <w:sz w:val="24"/>
          <w:szCs w:val="24"/>
        </w:rPr>
        <w:t xml:space="preserve">У каждого человека есть фиксированный уровень событий (как программа обучения) до того, как они произошли. Эти события запечатлены в виде образов, буквенных знаков, символов и кодов на спирали ДНК с последующим пространством свободного личностного реагирования на произошедшее. Обу- </w:t>
      </w:r>
      <w:r>
        <w:rPr>
          <w:rFonts w:cs="Times New Roman" w:ascii="Times New Roman" w:hAnsi="Times New Roman"/>
          <w:sz w:val="24"/>
          <w:szCs w:val="24"/>
          <w:lang w:val="en-US"/>
        </w:rPr>
        <w:t>I</w:t>
      </w:r>
      <w:r>
        <w:rPr>
          <w:rFonts w:cs="Times New Roman" w:ascii="Times New Roman" w:hAnsi="Times New Roman"/>
          <w:sz w:val="24"/>
          <w:szCs w:val="24"/>
        </w:rPr>
        <w:t xml:space="preserve"> чение продолжается до тех пор, пока человек через механизмы познания, где логическая фаза является наименее предсказуемой - осознает силу гармонии, безальтернативность созидания и примет под свою ответственность личностного контроля дарованный ему Богом ми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таком мире человек непосредственно через душу объединён с Богом и сам становится богоподобным по своим возможностям развития и качествам личностного проявления.</w:t>
      </w:r>
    </w:p>
    <w:p>
      <w:pPr>
        <w:pStyle w:val="Normal"/>
        <w:shd w:fill="FFFFFF" w:val="clear"/>
        <w:ind w:firstLine="567"/>
        <w:jc w:val="both"/>
        <w:rPr/>
      </w:pPr>
      <w:r>
        <w:rPr>
          <w:rFonts w:cs="Times New Roman" w:ascii="Times New Roman" w:hAnsi="Times New Roman"/>
          <w:sz w:val="24"/>
          <w:szCs w:val="24"/>
        </w:rPr>
        <w:t>Известная прорицательница Ванга говорила, что человеческая жизнь предопределена, подтверждая м относительную самостоятельность и независимость процесса динамического развёртывания жизни от самого человека и его свободы воли. То же подтверждают и исследования жизненного пути однояйцовых близнецов.</w:t>
      </w:r>
    </w:p>
    <w:p>
      <w:pPr>
        <w:pStyle w:val="Normal"/>
        <w:shd w:fill="FFFFFF" w:val="clear"/>
        <w:ind w:firstLine="567"/>
        <w:jc w:val="both"/>
        <w:rPr/>
      </w:pPr>
      <w:r>
        <w:rPr>
          <w:rFonts w:cs="Times New Roman" w:ascii="Times New Roman" w:hAnsi="Times New Roman"/>
          <w:sz w:val="24"/>
          <w:szCs w:val="24"/>
        </w:rPr>
        <w:t xml:space="preserve">Это действительно так для большинства людей. </w:t>
      </w:r>
      <w:r>
        <w:rPr>
          <w:rFonts w:cs="Times New Roman" w:ascii="Times New Roman" w:hAnsi="Times New Roman"/>
          <w:i/>
          <w:iCs/>
          <w:sz w:val="24"/>
          <w:szCs w:val="24"/>
        </w:rPr>
        <w:t xml:space="preserve">Но </w:t>
      </w:r>
      <w:r>
        <w:rPr>
          <w:rFonts w:cs="Times New Roman" w:ascii="Times New Roman" w:hAnsi="Times New Roman"/>
          <w:sz w:val="24"/>
          <w:szCs w:val="24"/>
        </w:rPr>
        <w:t>не для всех. И потом надо осмыслить - что более перспективно: остаться в плену совокупных мнений, очерчивающих порог дозволенного и недозволенного в рамках определённого исторического опыта, либо перешагнуть эти границы, чтобы самому созидать новую реальность, наполняя её новыми жизнеобра-зующими категориями и смысл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едь с чего начал Господь обучение Адама: подводил к нему животных, чтобы Адам познал их свойства и дал им имя. Дать имя - значит наполнить образ содержанием, предназначением. Нахождение смыслов в жизни других существ и всего Мироздания даёт нескончаемую жизнь тому, кто способен выйти за пределы себя, чтобы вернуться к себе с новым знанием и пережитым опытом, то есть чувственно воспринят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Генетическая информация реализуется ступенчатым образом - трудность восхождения с последующим плато спокойного нормированного развития на пути к более совершенным формам жиз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Личность - совокупность нравственных качест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Характер - совокупность психических и психофизических свойств.</w:t>
      </w:r>
    </w:p>
    <w:p>
      <w:pPr>
        <w:pStyle w:val="Normal"/>
        <w:shd w:fill="FFFFFF" w:val="clear"/>
        <w:ind w:firstLine="567"/>
        <w:jc w:val="both"/>
        <w:rPr/>
      </w:pPr>
      <w:r>
        <w:rPr>
          <w:rFonts w:cs="Times New Roman" w:ascii="Times New Roman" w:hAnsi="Times New Roman"/>
          <w:sz w:val="24"/>
          <w:szCs w:val="24"/>
        </w:rPr>
        <w:t>Личные потоки жизни впадают в общее русло всечеловеческого развития, в реку Жизни, которая в свою очередь инициирует взаимовлияния, определяющие ход текущих событий.</w:t>
      </w:r>
    </w:p>
    <w:p>
      <w:pPr>
        <w:pStyle w:val="Normal"/>
        <w:shd w:fill="FFFFFF" w:val="clear"/>
        <w:ind w:firstLine="567"/>
        <w:jc w:val="both"/>
        <w:rPr/>
      </w:pPr>
      <w:r>
        <w:rPr>
          <w:rFonts w:cs="Times New Roman" w:ascii="Times New Roman" w:hAnsi="Times New Roman"/>
          <w:sz w:val="24"/>
          <w:szCs w:val="24"/>
        </w:rPr>
        <w:t>Не случайно появилось новое направление науки социобиология, где рассматриваются в единстве - социологическая жизнь, и развитие цивилиза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pPr>
      <w:r>
        <w:rPr>
          <w:rFonts w:cs="Times New Roman" w:ascii="Times New Roman" w:hAnsi="Times New Roman"/>
          <w:sz w:val="24"/>
          <w:szCs w:val="24"/>
        </w:rPr>
        <w:t>Но социология - лишь попытка соединить так явственно обозначившиеся противоречия материалистического мировоззрения с новыми данными самой же нау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тобы сделать действительно значимый шаг в тео* ретической биологии, необходима смелость, подобная той, которую проявил всемирно известный физик Э. Шрёдингер в книге «Что такое жизнь?»: «Анализ проблемы жизни методами физики приводит к однозначному выводу о существовании Творц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Бог, как идеал, всегда в центре. Стремление всех вещей к центру своего творения, то есть к Богу, создаёт в мире силу притяжения. И все люди, которые идут к Богу, идут навстречу друг другу и начинают понимать общую задачу спасения и развития дарованного им Богом ми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чему говорят, что Бог есть НИЧТО, которое есть ВСЁ? Потому что все, что может быть обозначено как идея или воплощённый объект, - это Бог, который наделил всё Собой от Себя ради своих творений и всему дал свободу и волю, то есть передал сотворённому полноту Себя, став в этом сотворенном как бы НИЧЕМ, что можно определить эквивалентом конечной, то есть идеальной мысли. Но всё равно все состоит из Него, из Бога. Стало быть, Он на определённом этапе в каждом объекте есть НИЧТО, которое в перспективе развития есть ВСЁ.</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тец раздаёт Бесконечного Себя по частицам чадам своим. А частицы его: совесть, разум, дух, любовь, талант и т.д. Кто-то развил дарованное ему, кто-то в землю зарыл (Притча о талантах) - у каждого своя воля, своя свобода. Одни строители безымянные строили храм гордыни - башню Вавилонскую, другие стали приторговывать талантами в свои закром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ы созданы по образу Бога. Копия в процессе творения не всегда обладает подобием - достоинствами оригинала, но должна к ним стремиться.</w:t>
      </w:r>
    </w:p>
    <w:p>
      <w:pPr>
        <w:pStyle w:val="Normal"/>
        <w:shd w:fill="FFFFFF" w:val="clear"/>
        <w:ind w:firstLine="567"/>
        <w:jc w:val="both"/>
        <w:rPr/>
      </w:pPr>
      <w:r>
        <w:rPr>
          <w:rFonts w:cs="Times New Roman" w:ascii="Times New Roman" w:hAnsi="Times New Roman"/>
          <w:sz w:val="24"/>
          <w:szCs w:val="24"/>
        </w:rPr>
        <w:t xml:space="preserve">Каждый объект, стремясь к идеалу, который есть его суть, проходит путь познания и совершенствования и, придя к цели, возвращает сотворившему его Богу полноту его Единства - своё вечное соединение </w:t>
      </w:r>
      <w:r>
        <w:rPr>
          <w:rFonts w:cs="Times New Roman" w:ascii="Times New Roman" w:hAnsi="Times New Roman"/>
          <w:sz w:val="24"/>
          <w:szCs w:val="24"/>
          <w:vertAlign w:val="subscript"/>
        </w:rPr>
        <w:t>с</w:t>
      </w:r>
      <w:r>
        <w:rPr>
          <w:rFonts w:cs="Times New Roman" w:ascii="Times New Roman" w:hAnsi="Times New Roman"/>
          <w:sz w:val="24"/>
          <w:szCs w:val="24"/>
        </w:rPr>
        <w:t xml:space="preserve"> ним, в свою очередь становясь человеком и Богом одновременно, подобным Отц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Люди, достигшие этого состояния, равны между собой. А Бог перестаёт быть одиноким, то есть «бесподобным», так как рядом появляются созданные по образу и воссоздавшие себя по подобию в стремлении к истине. Понятие «одиночества Бога» здесь рассматривается только в аспекте тождественности самоподобных структур, устремлённых к причине своего существования, к Идеал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принцип равенства не означает, что все становятся одинаковыми. Люди приближаются к Создателю на основе развития индивидуальной личности, познавая себя и Мир и, следовательно, имея в себе отличия, как основу многообразия. «Равенство» - надо рассматривать как ценность детей в глазах Отца -Он всех любит равноценно.</w:t>
      </w:r>
    </w:p>
    <w:p>
      <w:pPr>
        <w:pStyle w:val="Normal"/>
        <w:shd w:fill="FFFFFF" w:val="clear"/>
        <w:ind w:firstLine="567"/>
        <w:jc w:val="both"/>
        <w:rPr/>
      </w:pPr>
      <w:r>
        <w:rPr>
          <w:rFonts w:cs="Times New Roman" w:ascii="Times New Roman" w:hAnsi="Times New Roman"/>
          <w:sz w:val="24"/>
          <w:szCs w:val="24"/>
        </w:rPr>
        <w:t xml:space="preserve">Тогда мы узнаем, что в миллиардах клеток нашего организма - миллиарды миров, подобных внешней Вселенной. Но, с другой стороны, если мир внутренний - отражение и мир внешний - тоже отражение, </w:t>
      </w:r>
      <w:r>
        <w:rPr>
          <w:rFonts w:cs="Times New Roman" w:ascii="Times New Roman" w:hAnsi="Times New Roman"/>
          <w:sz w:val="24"/>
          <w:szCs w:val="24"/>
          <w:vertAlign w:val="superscript"/>
        </w:rPr>
        <w:t>То</w:t>
      </w:r>
      <w:r>
        <w:rPr>
          <w:rFonts w:cs="Times New Roman" w:ascii="Times New Roman" w:hAnsi="Times New Roman"/>
          <w:sz w:val="24"/>
          <w:szCs w:val="24"/>
        </w:rPr>
        <w:t xml:space="preserve"> где же тогда мир реальный? Не сам ли человек? А наше физическое тело - структура самопознания и амосоздания. Если вы знаете, как осуществить са-осоздание - вы воскресаете, причём не умирая, в своем физическом теле.</w:t>
      </w:r>
    </w:p>
    <w:p>
      <w:pPr>
        <w:pStyle w:val="Normal"/>
        <w:shd w:fill="FFFFFF" w:val="clear"/>
        <w:ind w:firstLine="567"/>
        <w:jc w:val="both"/>
        <w:rPr/>
      </w:pPr>
      <w:r>
        <w:rPr>
          <w:rFonts w:cs="Times New Roman" w:ascii="Times New Roman" w:hAnsi="Times New Roman"/>
          <w:sz w:val="24"/>
          <w:szCs w:val="24"/>
        </w:rPr>
        <w:t>Если взгляд вашей мечты позитивен и направлен в будущее - будущее обязательно отзовётся и выстроит вам путь - путь спасения, выведет из мира грёз в мир сияющий, где нет смерти и болезней, где каждый человек Созидатель и Творец.</w:t>
      </w:r>
    </w:p>
    <w:p>
      <w:pPr>
        <w:pStyle w:val="Normal"/>
        <w:shd w:fill="FFFFFF" w:val="clear"/>
        <w:ind w:firstLine="567"/>
        <w:jc w:val="both"/>
        <w:rPr/>
      </w:pPr>
      <w:r>
        <w:rPr>
          <w:rFonts w:cs="Times New Roman" w:ascii="Times New Roman" w:hAnsi="Times New Roman"/>
          <w:sz w:val="24"/>
          <w:szCs w:val="24"/>
        </w:rPr>
        <w:t>Чтобы лучше понять то</w:t>
      </w:r>
      <w:r>
        <w:rPr>
          <w:rFonts w:cs="Times New Roman" w:ascii="Times New Roman" w:hAnsi="Times New Roman"/>
          <w:sz w:val="24"/>
          <w:szCs w:val="24"/>
          <w:vertAlign w:val="subscript"/>
        </w:rPr>
        <w:t>:</w:t>
      </w:r>
      <w:r>
        <w:rPr>
          <w:rFonts w:cs="Times New Roman" w:ascii="Times New Roman" w:hAnsi="Times New Roman"/>
          <w:sz w:val="24"/>
          <w:szCs w:val="24"/>
        </w:rPr>
        <w:t xml:space="preserve"> что мы сейчас обсуждаем давайте представим себе следующую аллегорию -аллегорию трёх сфер. Человек стоит ногами на сфере Земли, окружённый сферой своего проявления в мире - аурой (тонкоматериальные оболочки формирования и отражения физического тела), и держит на руке ещё одну сферу - мир будущего, в котором уже есть всё предыдущее и который человек сам создаёт своими помыслами и своим промыслом. Давайте это выразим графичес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457960" cy="267462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5"/>
                    <a:srcRect l="-25" t="-13" r="-25" b="-13"/>
                    <a:stretch>
                      <a:fillRect/>
                    </a:stretch>
                  </pic:blipFill>
                  <pic:spPr bwMode="auto">
                    <a:xfrm>
                      <a:off x="0" y="0"/>
                      <a:ext cx="1457960" cy="2674620"/>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Рис. 14</w:t>
      </w:r>
    </w:p>
    <w:p>
      <w:pPr>
        <w:pStyle w:val="Normal"/>
        <w:shd w:fill="FFFFFF" w:val="clear"/>
        <w:ind w:firstLine="567"/>
        <w:jc w:val="both"/>
        <w:rPr/>
      </w:pPr>
      <w:r>
        <w:rPr>
          <w:rFonts w:cs="Times New Roman" w:ascii="Times New Roman" w:hAnsi="Times New Roman"/>
          <w:sz w:val="24"/>
          <w:szCs w:val="24"/>
        </w:rPr>
        <w:t>Между прошлым (материализованной идеей) и будущим (миром мечты) находится человек. И то, что в нём, и то, что вокруг него, тоже можно рассматривать как три сферы. Есть внутреннее изначальное знание души - искра Божья. Есть внешняя духовная структура как отражение личностной духовности, ау-И материальное тело - носитель клеточного и человеческого созн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еловек в процессе обучения и самореализации раскрывает себя, как семя, во внешний мир и открывает спрятанную в нём жемчужину истинных знаний Творца. Свет этих знаний, активизированный духом, распространяется вокруг и наполняет собой и ваше тело, и вашу ауру. Аура в этом случае становится всё более плотной, всё более осязаемой. Её гармонизирующее значение и информационное содержание начинают замечать другие люди. Они говорят: посмотрите, какая хорошая у этого человека аура. Они могут не видеть её обычным, физическим зрением, но тем не менее замечают и воспринимают на уровне зрения духовного. Ведь когда один человек прикасается к другому человеку светом истины - это не может остаться незамеченным. Так видели евреи сияние лица Моисе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уховный свет, исходящий от определённых людей, распространяясь всё шире и шире вокруг, соприкасаясь с другими людьми, передаёт им импульсы позитивного преобразования, открывает путь личностной трансформации к самовоссозданию себя как безсмертного, творческого, созидательного существа, стремящегося по пути духа к своему Создателю - Отцу Небесному.</w:t>
      </w:r>
    </w:p>
    <w:p>
      <w:pPr>
        <w:pStyle w:val="Normal"/>
        <w:shd w:fill="FFFFFF" w:val="clear"/>
        <w:ind w:firstLine="567"/>
        <w:jc w:val="both"/>
        <w:rPr/>
      </w:pPr>
      <w:r>
        <w:rPr>
          <w:rFonts w:cs="Times New Roman" w:ascii="Times New Roman" w:hAnsi="Times New Roman"/>
          <w:sz w:val="24"/>
          <w:szCs w:val="24"/>
        </w:rPr>
        <w:t>Человек является структурой формоопределения. то сознание, когда достигает необходимого уровня Развития, начинает создавать всё по тем же демиургическим законам, которые существуют в Царстве Небесном. То есть он переносит демиургию того пространства в это материальное пространство. И тем самым материальное пространство, которое было самым неблагополучным, является сейчас самым перспективным. Если соединение осуществляется, то проявленная материя в дополнение к демиургическим способностям человека даёт небывалые возмож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такого состояния ещё надо достигнуть. И работа эта немалая. А пока человек раскорячился на пороге двух миров - и одна нога у него хочет идти туда, где ангелы, а другая - к бесам тянет. Уж больно у них там смешно и потешно: пей, гуляй, кого хочешь убивай.</w:t>
      </w:r>
    </w:p>
    <w:p>
      <w:pPr>
        <w:pStyle w:val="Normal"/>
        <w:shd w:fill="FFFFFF" w:val="clear"/>
        <w:ind w:firstLine="567"/>
        <w:jc w:val="both"/>
        <w:rPr/>
      </w:pPr>
      <w:r>
        <w:rPr>
          <w:rFonts w:cs="Times New Roman" w:ascii="Times New Roman" w:hAnsi="Times New Roman"/>
          <w:sz w:val="24"/>
          <w:szCs w:val="24"/>
        </w:rPr>
        <w:t xml:space="preserve">А что Господь об этом положении событий и дел наперёд сказал, кто из них читает? Потом ноют, стонут, жизнь клянут. А чтобы выслушать и послушаться: «Я </w:t>
      </w:r>
      <w:r>
        <w:rPr>
          <w:rFonts w:cs="Times New Roman" w:ascii="Times New Roman" w:hAnsi="Times New Roman"/>
          <w:bCs/>
          <w:sz w:val="24"/>
          <w:szCs w:val="24"/>
        </w:rPr>
        <w:t>посрамлю</w:t>
      </w:r>
      <w:r>
        <w:rPr>
          <w:rFonts w:cs="Times New Roman" w:ascii="Times New Roman" w:hAnsi="Times New Roman"/>
          <w:b/>
          <w:bCs/>
          <w:sz w:val="24"/>
          <w:szCs w:val="24"/>
        </w:rPr>
        <w:t xml:space="preserve"> </w:t>
      </w:r>
      <w:r>
        <w:rPr>
          <w:rFonts w:cs="Times New Roman" w:ascii="Times New Roman" w:hAnsi="Times New Roman"/>
          <w:sz w:val="24"/>
          <w:szCs w:val="24"/>
        </w:rPr>
        <w:t>мир за зло, и нечестивых - за беззакония их, и положу конец высокоумию гордых и уничтожу надменность притеснителей». (Писание). Посрамлю, а не накажу. Человек сам себя наказывает своим непослушани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сли же человек изъявляет желание отвергнуть мудрость свою, то есть мудрствование, и направляет свои помыслы к Богу, к созиданию и любви, вновь звучит обещание Господа: «Сделаю то, что люди будут дороже чистого золота, а мужи - дороже золота офирского» (Писание). Не о том ли говорил Соломон: «Лучше смиряться духом с кроткими, нежели разделять добычу с горды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мы живём не по Евангелию, а по нужде», - как говаривал Клим Самгин. Мы привыкли измерять всё материальными эталонами: эталон длины - метр, веса - килограмм. Есть эталоны массы, электричества, ионизации. Это всё - материальные привязки наших учёных-академиков, борцов с «лженаукой». Это - шоры, мешающие им увидеть, что измерения истинного Космоса - духовные. Своё трёх- (иногда - четырёх) мерное видение учёные (в материальном погрязшие) напяливают и на нас - в школе, вузах, академия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Гармония мятущейся души - пропуск в Царство Небесное. Но мы не спешим в это Царство, почитая его далёким от нас. А ведь Царство это - внутри нас есть, рано или поздно все люди подходят к древу своего духовного проявления. И многие видят древо зелёное, но без плодов. И начинают ходить вокруг: смотрят, часто ничего не делают, думают о себе, о своём прошлом, о своём будущем. Они оглядываются вокруг, не понимая, что это личностное проявление внутреннего мира. Ведь это древо во внешней среде не увидишь. Его можно увидеть только в мире внутренн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как осознать, что это другой мир, что это другая реальность и другая, духовная, физика мироздания? И ещё труднее понять, что при всём своём различии и мир внешний, и мир внутренний едины, хотя и не одинаковы. И что это мы сами проявляемся в тонком мире, хотя и не материально, но вполне реально. И, решая свои духовные проблемы, проецируем найденные решения на мир внешний, на мир событий, передавая духовную компоненту информации на клеточные ассоциации организма, управляемые ДН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Обобщая, можно сказать, что нематериальное пространство - это НИИ мироздания. Там создаются идеи, проекты. А здесь - производство, цех, завод, где воплощается великая идея Создател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Явная реальность в виде зеркального отражения связана со всей скрытой реальностью мироздания. Связи -это созданные Создателем конструкции, где всюду есть его образ, его мысль. И любая конструкция, и любая связь, какой ни коснёшься, имеют миллионы собственных связей, миллионы вариантов собственного развит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сли Мир рассматривать в целом - он грань видимая и невидимая. И оказывается, невидимое ещё должно проявит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ак же всё повторяется и на Земле, и в человеке. Весь организм в целом, каждый орган выстроены для жизни. Любая нарушенная связь, которую вы восстанавливаете, тут же включается в работу мира. И человек может воскресить, восстановить любой орган мгновенно, - нужно только видеть все связи как человека, так и мира. Это нераздельные ча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ак человека вы не рассматриваете отдельно, а рассматриваете в целом, так и мир надо рассматривать в целом. Если вы достигаете такого мировоззрения, то вы становитесь целостн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ва Адама должны соединиться: Адам Кадмон -человек духовный, по образу и подобию Бога созданный от края неба до края неба, и Адам Афар - человек прахный, то есть сотворенный перстами из праха Адамы - природной почвы людских помыслов (Притчи о сеятеле). В нём дыхание жизни и прах приземлённых, дольних помыслов, то есть вещественность, материальность. Вот они, две души: нешама - разумный дух человека и нефеш - животная душа, оживляющая тело через кровь, созданная Землё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ешама: Светильник Господень, дух человека, испытывающий все глубины сердца, дающий возможность мыслить, часть Его дых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ефеш - дышащее начало, насыщающее плоть низкими энергия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ы, люди, есть частички Бесконечного Бога, и поэтому мы - личности, пока осознаём себя как частицы Его, имеющие функциональное предназнач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pPr>
      <w:r>
        <w:rPr>
          <w:rFonts w:cs="Times New Roman" w:ascii="Times New Roman" w:hAnsi="Times New Roman"/>
          <w:sz w:val="24"/>
          <w:szCs w:val="24"/>
        </w:rPr>
        <w:t>Познание своей функциональной ответственности означает для нас, что мы адекватно реагируем на действие Личности Бога, содержащей каждого из нас в контуре своей Личности.</w:t>
      </w:r>
    </w:p>
    <w:p>
      <w:pPr>
        <w:pStyle w:val="Normal"/>
        <w:shd w:fill="FFFFFF" w:val="clear"/>
        <w:ind w:firstLine="567"/>
        <w:jc w:val="both"/>
        <w:rPr/>
      </w:pPr>
      <w:r>
        <w:rPr>
          <w:rFonts w:cs="Times New Roman" w:ascii="Times New Roman" w:hAnsi="Times New Roman"/>
          <w:sz w:val="24"/>
          <w:szCs w:val="24"/>
        </w:rPr>
        <w:t>Воздействие Бога на каждого из нас: духовное - Словом, Заповедями. Духовные параметры личности энергетически предопределены, хотя и недостижимы для восприятия обыденным сознани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ля чего же Бог, будучи Духом, предусмотрел для нас духовно-физическую структуру личности? Физическая структура, физические параметры (сома) личности ощутимы лишь с помощью пяти органов чувств человека. Только шестой параметр (интуиция) воспринимает действительность запредельно (трансцендентно), модулируя духовность личности через частные, физические составляющие личности, следуя по пути от частного к общему, то есть индуктивно, от физичности - к нефизичности (то есть к интеллекту и затем - к духовности).</w:t>
      </w:r>
    </w:p>
    <w:p>
      <w:pPr>
        <w:pStyle w:val="Normal"/>
        <w:shd w:fill="FFFFFF" w:val="clear"/>
        <w:ind w:firstLine="567"/>
        <w:jc w:val="both"/>
        <w:rPr/>
      </w:pPr>
      <w:r>
        <w:rPr>
          <w:rFonts w:cs="Times New Roman" w:ascii="Times New Roman" w:hAnsi="Times New Roman"/>
          <w:sz w:val="24"/>
          <w:szCs w:val="24"/>
        </w:rPr>
        <w:t>Воздействуя на сому (тело), Бог рассчитывает, что эти воздействия отразятся соответствующим Замыслу образом на духовном и интеллектуальном облике человека. И в Замысле предусмотрено перемещение энергопотенциала (кредита), данного свыше человеку - из физической среды в духовную. И тогда младший сын (притча о блудном сыне) придёт в себя, и встанет с колен у свиной кормушки, и бросится искать Отца, от которого ушёл в свою «незалежность», которого оставил и едва не забыл. При этом первый (индуктивный) путь дополняется вторым (дедуктивным) - общее воздействие на душу человека. Общее воздействие - Благой вестью, Словом Бога, Призывом к спасению Мира, то есть себя, и гармоничному Развитию каждого.</w:t>
      </w:r>
    </w:p>
    <w:p>
      <w:pPr>
        <w:pStyle w:val="Normal"/>
        <w:shd w:fill="FFFFFF" w:val="clear"/>
        <w:ind w:firstLine="567"/>
        <w:jc w:val="both"/>
        <w:rPr/>
      </w:pPr>
      <w:r>
        <w:rPr>
          <w:rFonts w:cs="Times New Roman" w:ascii="Times New Roman" w:hAnsi="Times New Roman"/>
          <w:sz w:val="24"/>
          <w:szCs w:val="24"/>
        </w:rPr>
        <w:t>Оба эти метода (общий и частный) воздействия наличность графически отображаются в душе (сфере души) звездой Дави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от так, по Замыслу Бога, восстанавливается целостность личности человека, нарушенная Адамом в РАЮ, и каждым из людей - подобно Адаму. «Лезть в душу» человека - прерогатива Верхних Сфер, поэтому духовное оздоровление Адама - дело Господа Бога. Он и даёт нам заповеди блаженства - Вселенские правила, актуализируемые им по мере нашей готовности: были заповеди Ветхого Завета, затем - Нового Завета, ныне - Завета Грядуще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Градации духа личности, то есть опыт проживания любых ментальных образов, отражаются в уровнях (слоях) личности. Это - духовное богатство. Отсутствие градаций духа есть статика духа, он деградирует, и, как следствие, - деградирует личность челове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сть ли какой-либо выход из этой казалось бы безвыходной деградационной ситуации? Есть: наполнить светом внешним мир внутренний. Тогда опять возникает прогресс личности, человек наполняется знаниями и энергиями, возникает движение, возникает ритм жизни. А в ритме циклы: секунда, минута, час, зима, весна, лето, осень, год, десятилетие, столетие (ве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дох и выдох - тоже особый цикл существования, и это не просто - вдохнул, выдохнул. Ведь связи же надо создать. Должны быть выстроены связи ко всем людям, ко всем макрообъектам, звёздам, планетам, ко всем структурам, ведь мы - часть Вселенной. Вот о чём говорит Отец.</w:t>
      </w:r>
    </w:p>
    <w:p>
      <w:pPr>
        <w:pStyle w:val="Normal"/>
        <w:shd w:fill="FFFFFF" w:val="clear"/>
        <w:ind w:firstLine="567"/>
        <w:jc w:val="both"/>
        <w:rPr/>
      </w:pPr>
      <w:r>
        <w:rPr>
          <w:rFonts w:cs="Times New Roman" w:ascii="Times New Roman" w:hAnsi="Times New Roman"/>
          <w:sz w:val="24"/>
          <w:szCs w:val="24"/>
        </w:rPr>
        <w:t>Каждая песчинка связана со всей Вселенной. То есть мы осознать должны её связи со всей Вселенной. Вот в этом выдохе, который каждый делает, должны быть знания о том, что мы являемся неотъемлемой частью огромного мира. Мы в мире, а мир в нас. То есть песчинка есть во Вселенной, а вселенная есть в песчинке. Вот о чём говорил Отец.</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 этом этапе развития, когда человек достигает себе соединения духовного тела и небесного - он становится как древо, корни которого в Земле, а помыслы - в небе. Он становится большим и заметным. Давайте нарисуем это Древо Жизни, которое делает свет водою жизни, и благодаря которому мысль не имеет ограничения в распространении, плоды которого - новые сферы - равнозначны по знаниям всему дереву, как его собственное будущее, материализованное в настояще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рево Жизни можно увидеть и та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Лабиринт - корневая система Дре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твол - пу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рона вечнозелёная - спасённый мир, Небесный Иерусали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акой же - пятый элемент после четырёх стихий: огонь, вода, воздух земл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ятый элемент - проходящий человек, отнорми-рованный по Древу Жизни: древо индивидуальное -фрактал всеобщего Древа Жизни.</w:t>
      </w:r>
      <w:r>
        <mc:AlternateContent>
          <mc:Choice Requires="wps">
            <w:drawing>
              <wp:anchor behindDoc="0" distT="0" distB="0" distL="22860" distR="22860" simplePos="0" locked="0" layoutInCell="0" allowOverlap="1" relativeHeight="17">
                <wp:simplePos x="0" y="0"/>
                <wp:positionH relativeFrom="column">
                  <wp:posOffset>997585</wp:posOffset>
                </wp:positionH>
                <wp:positionV relativeFrom="paragraph">
                  <wp:posOffset>599440</wp:posOffset>
                </wp:positionV>
                <wp:extent cx="2536825" cy="2020570"/>
                <wp:effectExtent l="0" t="0" r="0" b="0"/>
                <wp:wrapTopAndBottom/>
                <wp:docPr id="23" name="Frame6"/>
                <a:graphic xmlns:a="http://schemas.openxmlformats.org/drawingml/2006/main">
                  <a:graphicData uri="http://schemas.microsoft.com/office/word/2010/wordprocessingShape">
                    <wps:wsp>
                      <wps:cNvSpPr txBox="1"/>
                      <wps:spPr>
                        <a:xfrm>
                          <a:off x="0" y="0"/>
                          <a:ext cx="2536825" cy="2020570"/>
                        </a:xfrm>
                        <a:prstGeom prst="rect"/>
                        <a:solidFill>
                          <a:srgbClr val="FFFFFF">
                            <a:alpha val="0"/>
                          </a:srgbClr>
                        </a:solidFill>
                      </wps:spPr>
                      <wps:txbx>
                        <w:txbxContent>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176145" cy="202057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6"/>
                                          <a:srcRect l="-17" t="-18" r="-17" b="-18"/>
                                          <a:stretch>
                                            <a:fillRect/>
                                          </a:stretch>
                                        </pic:blipFill>
                                        <pic:spPr bwMode="auto">
                                          <a:xfrm>
                                            <a:off x="0" y="0"/>
                                            <a:ext cx="2176145" cy="2020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9.75pt;height:159.1pt;mso-wrap-distance-left:1.8pt;mso-wrap-distance-right:1.8pt;mso-wrap-distance-top:0pt;mso-wrap-distance-bottom:0pt;margin-top:47.2pt;mso-position-vertical-relative:text;margin-left:78.55pt;mso-position-horizontal-relative:text">
                <v:fill opacity="0f"/>
                <v:textbox inset="0in,0in,0in,0in">
                  <w:txbxContent>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176145" cy="202057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7"/>
                                    <a:srcRect l="-17" t="-18" r="-17" b="-18"/>
                                    <a:stretch>
                                      <a:fillRect/>
                                    </a:stretch>
                                  </pic:blipFill>
                                  <pic:spPr bwMode="auto">
                                    <a:xfrm>
                                      <a:off x="0" y="0"/>
                                      <a:ext cx="2176145" cy="20205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860" distR="22860" simplePos="0" locked="0" layoutInCell="0" allowOverlap="1" relativeHeight="19">
                <wp:simplePos x="0" y="0"/>
                <wp:positionH relativeFrom="column">
                  <wp:posOffset>1706245</wp:posOffset>
                </wp:positionH>
                <wp:positionV relativeFrom="paragraph">
                  <wp:posOffset>2693670</wp:posOffset>
                </wp:positionV>
                <wp:extent cx="826135" cy="146685"/>
                <wp:effectExtent l="0" t="0" r="0" b="0"/>
                <wp:wrapTopAndBottom/>
                <wp:docPr id="26" name="Frame7"/>
                <a:graphic xmlns:a="http://schemas.openxmlformats.org/drawingml/2006/main">
                  <a:graphicData uri="http://schemas.microsoft.com/office/word/2010/wordprocessingShape">
                    <wps:wsp>
                      <wps:cNvSpPr txBox="1"/>
                      <wps:spPr>
                        <a:xfrm>
                          <a:off x="0" y="0"/>
                          <a:ext cx="826135" cy="146685"/>
                        </a:xfrm>
                        <a:prstGeom prst="rect"/>
                        <a:solidFill>
                          <a:srgbClr val="FFFFFF">
                            <a:alpha val="0"/>
                          </a:srgbClr>
                        </a:solidFill>
                      </wps:spPr>
                      <wps:txbx>
                        <w:txbxContent>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Рис. 15</w:t>
                            </w:r>
                          </w:p>
                        </w:txbxContent>
                      </wps:txbx>
                      <wps:bodyPr anchor="t" lIns="0" tIns="0" rIns="0" bIns="0">
                        <a:noAutofit/>
                      </wps:bodyPr>
                    </wps:wsp>
                  </a:graphicData>
                </a:graphic>
              </wp:anchor>
            </w:drawing>
          </mc:Choice>
          <mc:Fallback>
            <w:pict>
              <v:rect fillcolor="#FFFFFF" style="position:absolute;rotation:-0;width:65.05pt;height:11.55pt;mso-wrap-distance-left:1.8pt;mso-wrap-distance-right:1.8pt;mso-wrap-distance-top:0pt;mso-wrap-distance-bottom:0pt;margin-top:212.1pt;mso-position-vertical-relative:text;margin-left:134.35pt;mso-position-horizontal-relative:text">
                <v:fill opacity="0f"/>
                <v:textbox inset="0in,0in,0in,0in">
                  <w:txbxContent>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Рис. 15</w:t>
                      </w:r>
                    </w:p>
                  </w:txbxContent>
                </v:textbox>
                <w10:wrap type="topAndBottom"/>
              </v:rect>
            </w:pict>
          </mc:Fallback>
        </mc:AlternateConten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 этими, казалось бы, обыденными словами скрывается одна из самых фундаментальных технологий самореализации человека - создание личностного духовного тела, окружающего тело физическое, как реальность будущего развития, как фактор роста в Мире, в который мы все входим как де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тогда духовный импульс, импульс света, проявит, но уже в духовном плане, все ваши атомы, молекулы, клетки и позволит соединиться телу духовному и телу физическо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уша - живая структура мира и челове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ё окутывают цвета, и она излучает яркий св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ух - действие души: тот, кто спросил, кто познал, кто увидел и кто воплоти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аждый человек - страница из Книги Мира, листочек на Древе Жизни, где текст Создателя есть личностная духовная задача. Текст расположен не на листах, а над ними. И когда духовный текст проявляется в летописи наших судеб - происходит то, что желал Отец, - мы замечаем, что было написано Им для нас. И с этого момента мы начинаем видеть свет - свет исти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сли же мы сами водим рукой с пером по страницам наших судеб, не обращая внимания на небесные слова, то с нами случается то одно, то другое - и не всегда хорошее. Но кого за это винить? Ведь происходящее мы сами для себя выстроили на пути своей жизни и утвердили выстроенное помыслом и промысл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центре души - вечный образ, который собирается из всего мира, из каждой частицы и атома - Образ Отца Небесного. И когда человек всей своей ДУ" шой, духом и сознанием настраивается на центр, где яркий свет и Отец, - он растёт в мире, проявляется в нём и становится заметным для других людей, Для каждого человека. И тогда он начинает видеть будущее, которое прежде не видел, потому что оно не было проявлено дух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i/>
          <w:i/>
          <w:iCs/>
          <w:sz w:val="24"/>
          <w:szCs w:val="24"/>
        </w:rPr>
      </w:pPr>
      <w:r>
        <w:rPr>
          <w:rFonts w:cs="Times New Roman" w:ascii="Times New Roman" w:hAnsi="Times New Roman"/>
          <w:sz w:val="24"/>
          <w:szCs w:val="24"/>
        </w:rPr>
        <w:drawing>
          <wp:inline distT="0" distB="0" distL="0" distR="0">
            <wp:extent cx="4142105" cy="15906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8"/>
                    <a:srcRect l="-9" t="-23" r="-9" b="-23"/>
                    <a:stretch>
                      <a:fillRect/>
                    </a:stretch>
                  </pic:blipFill>
                  <pic:spPr bwMode="auto">
                    <a:xfrm>
                      <a:off x="0" y="0"/>
                      <a:ext cx="4142105" cy="1590675"/>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Рис. 1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з точки входа вырастает сердце, а из сердца вырастает духовное те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чка входа - клетка Единого Бога. Из неё формируется Вечное тело. Обретя Вечное тело, мы придём в пространство жизни Бога, где смерти н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Сознание человека является преобразователем информационно-энергетических сущностей природных систем на физическом плане, посредством которых живёт и развивается как внешнее космическое пространство Мироздания, так и внутреннее физиологическое пространство самого человека.</w:t>
      </w:r>
    </w:p>
    <w:p>
      <w:pPr>
        <w:pStyle w:val="Normal"/>
        <w:shd w:fill="FFFFFF" w:val="clear"/>
        <w:ind w:firstLine="567"/>
        <w:jc w:val="both"/>
        <w:rPr/>
      </w:pPr>
      <w:r>
        <w:rPr>
          <w:rFonts w:cs="Times New Roman" w:ascii="Times New Roman" w:hAnsi="Times New Roman"/>
          <w:i/>
          <w:iCs/>
          <w:sz w:val="24"/>
          <w:szCs w:val="24"/>
        </w:rPr>
        <w:t xml:space="preserve">При гармонизации внешней, то есть космической, среды и внутренней, то есть личностно-ментальной, возникает обобщённая структура духовно-физиологической целостности подобная корпускулярно-волновому феномену квантовой физики, где информационно-полевая структура выполняет роль внешнего наблюдателя по отношению к человеку, а информационно-энергетическая - внутреннего наблюдателя. </w:t>
      </w:r>
      <w:r>
        <w:rPr>
          <w:rFonts w:cs="Times New Roman" w:ascii="Times New Roman" w:hAnsi="Times New Roman"/>
          <w:sz w:val="24"/>
          <w:szCs w:val="24"/>
        </w:rPr>
        <w:t>Для видения духовного необходимо определённое количество высокочастотной энергии. Она, конечно же, есть и вокруг нас, и в самом организм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 сожалению, мы ещё плохо умеем активизировать эту силу и ею управлять. Но учимся. И, конечно же, со временем будем иметь и необходимые знания и нужные для этого навыки. Кто учится - тот научи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мы уже знаем, что свет, идущий из начальной точки жизни, которая есть в душе человека, то есть первичное знание Создателя, придаёт импульс развития всем тем, кто коснулся света истины и сознательно соединил себя с ним. Соединив себя со светом истины, люди получили возможность обретения и Царства Земного, и Царства Небесного и, выйдя из внутреннего во внешний мир, позитивно изменяют его.</w:t>
      </w:r>
    </w:p>
    <w:p>
      <w:pPr>
        <w:pStyle w:val="Normal"/>
        <w:shd w:fill="FFFFFF" w:val="clear"/>
        <w:ind w:firstLine="567"/>
        <w:jc w:val="both"/>
        <w:rPr/>
      </w:pPr>
      <w:r>
        <w:rPr>
          <w:rFonts w:cs="Times New Roman" w:ascii="Times New Roman" w:hAnsi="Times New Roman"/>
          <w:sz w:val="24"/>
          <w:szCs w:val="24"/>
        </w:rPr>
        <w:t xml:space="preserve">Раскрытая миру душа </w:t>
      </w:r>
      <w:r>
        <w:rPr>
          <w:rFonts w:cs="Times New Roman" w:ascii="Times New Roman" w:hAnsi="Times New Roman"/>
          <w:i/>
          <w:iCs/>
          <w:sz w:val="24"/>
          <w:szCs w:val="24"/>
        </w:rPr>
        <w:t xml:space="preserve">- </w:t>
      </w:r>
      <w:r>
        <w:rPr>
          <w:rFonts w:cs="Times New Roman" w:ascii="Times New Roman" w:hAnsi="Times New Roman"/>
          <w:sz w:val="24"/>
          <w:szCs w:val="24"/>
        </w:rPr>
        <w:t>как цветок. Цветок жизни. А цветок вдруг оказывается на Древе, потому что он уже не сам по себе, а соединился с миром. И люди, увидев на Древе этот цветок, будут стремиться тоже расцвести и стать прекрасными, как Бог.</w:t>
      </w:r>
    </w:p>
    <w:p>
      <w:pPr>
        <w:pStyle w:val="Normal"/>
        <w:shd w:fill="FFFFFF" w:val="clear"/>
        <w:ind w:firstLine="567"/>
        <w:jc w:val="both"/>
        <w:rPr/>
      </w:pPr>
      <w:r>
        <w:rPr>
          <w:rFonts w:cs="Times New Roman" w:ascii="Times New Roman" w:hAnsi="Times New Roman"/>
          <w:sz w:val="24"/>
          <w:szCs w:val="24"/>
        </w:rPr>
        <w:t>Но и это не конец процесса, а только его начало. Земля - начальная точка Мира в сердце Вселенной. Она даёт ритм жизни - пульс. Её работа - дать</w:t>
      </w:r>
      <w:r>
        <w:rPr>
          <w:rFonts w:cs="Times New Roman" w:ascii="Times New Roman" w:hAnsi="Times New Roman"/>
          <w:sz w:val="24"/>
          <w:szCs w:val="24"/>
          <w:vertAlign w:val="superscript"/>
        </w:rPr>
        <w:t xml:space="preserve"> </w:t>
      </w:r>
      <w:r>
        <w:rPr>
          <w:rFonts w:cs="Times New Roman" w:ascii="Times New Roman" w:hAnsi="Times New Roman"/>
          <w:sz w:val="24"/>
          <w:szCs w:val="24"/>
        </w:rPr>
        <w:t>ритм развития всему миру. Он должен быть чётким, правильным, ровн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pPr>
      <w:r>
        <w:rPr>
          <w:rFonts w:cs="Times New Roman" w:ascii="Times New Roman" w:hAnsi="Times New Roman"/>
          <w:sz w:val="24"/>
          <w:szCs w:val="24"/>
        </w:rPr>
        <w:t>Мир начинает развиваться. Не просто пульсировать - сжатие, разжатие, а именно развиваться. И каждый человек будет это воспринимать и в соответствии с этим действовать и поним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чтобы действовать и понимать, надо преодолеть инерцию мышл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аждый человек знает, что он рождается, живёт, умирает. Лишь немногие знают, что они приходят в мир, работают, уходят, чтобы снова вернуться, когда это потребуется. Слова: рождаться и приходить, умирать и возвращаться - похожи, но не идентич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ы рождаемся и умираем до тех пор, пока не поймём, что умирать совсем не обязательно. Почему можно не умирать? Потому, что когда мы сосредотачиваемся на мысли - мысль становится реальностью. Наш мозг обладает способностями замедлять или ускорять происходящие в мире процессы, более того - менять их. Управление разумом - мощный инструмент влияния на любые событ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именно сейчас неосознанные переходы из одного пространства в другое стали необязательны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Это означает, что человек научился познавать мир с такой скоростью и так эффективно, что развитие можно осуществлять, не расставаясь со своим телом, не умирая, более того, управляя всеми процессами своего организма, в том числе запуская процессы омоложения.</w:t>
      </w:r>
    </w:p>
    <w:p>
      <w:pPr>
        <w:pStyle w:val="Normal"/>
        <w:shd w:fill="FFFFFF" w:val="clear"/>
        <w:ind w:firstLine="567"/>
        <w:jc w:val="both"/>
        <w:rPr/>
      </w:pPr>
      <w:r>
        <w:rPr>
          <w:rFonts w:cs="Times New Roman" w:ascii="Times New Roman" w:hAnsi="Times New Roman"/>
          <w:sz w:val="24"/>
          <w:szCs w:val="24"/>
        </w:rPr>
        <w:t>К нам в Фонд приходят бабушки, которым по 75 лет у которых восстанавливаются менструальные Циклы после регенерации органов. Почему это проводит? Потому что в организме появилась новая Деальная клетка, как у младенца, у неё свои вибра-- очень точные и чистые, которыми она начинает растраивать организм. Омоложение идёт вообще в стоматическом режим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тоит только через психофизическое воздействие или духовную работу восстановить человеку орган или ткань, как начинается омоложение организма, и уходят многие проблемы. Поэтому каждый из вас может выбрать - какое мировоззрение ему удобне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идеология, как правило, должна быть впереди технологии. Прежде чем выяснить, как это делается надо знать - зачем это делае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иропонимание - структура знаний, определяющих интеллектуальную и духовную деятельность человека. Надо утвердиться в своей душе, видя и слыша весь мир. Так возникает истина и реальная картина мира для всех люд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Уже сами учёные горько иронизируют над нескончаемой чередой господствующих мировоззрений, напоминающих известный анекдот:</w:t>
      </w:r>
    </w:p>
    <w:p>
      <w:pPr>
        <w:pStyle w:val="Normal"/>
        <w:numPr>
          <w:ilvl w:val="0"/>
          <w:numId w:val="11"/>
        </w:numPr>
        <w:shd w:fill="FFFFFF" w:val="clear"/>
        <w:tabs>
          <w:tab w:val="clear" w:pos="720"/>
          <w:tab w:val="left" w:pos="59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Были ли отклонения от линии партии?</w:t>
      </w:r>
    </w:p>
    <w:p>
      <w:pPr>
        <w:pStyle w:val="Normal"/>
        <w:numPr>
          <w:ilvl w:val="0"/>
          <w:numId w:val="11"/>
        </w:numPr>
        <w:shd w:fill="FFFFFF" w:val="clear"/>
        <w:tabs>
          <w:tab w:val="clear" w:pos="720"/>
          <w:tab w:val="left" w:pos="59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Нет, колебался вместе с лини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ногие, заметив противоречия традиционной методологии постижения мира, начинают искать истину на стыке эзотерических знаний и современных научных представлений и задавать очень неудобные вопросы, например так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 дереве науки за долгие годы её истории появлялись, зеленели и отмирали многие ветви различных теорий и дисциплин. В качестве лишь одного примера вспомним физику последнего времени с её теориями флогистона или эфира. Ещё одним примером может служить алхимия, которая в Средневековье была царицей прикладных наук.</w:t>
      </w:r>
    </w:p>
    <w:p>
      <w:pPr>
        <w:pStyle w:val="Normal"/>
        <w:shd w:fill="FFFFFF" w:val="clear"/>
        <w:ind w:firstLine="567"/>
        <w:jc w:val="both"/>
        <w:rPr/>
      </w:pPr>
      <w:r>
        <w:rPr>
          <w:rFonts w:cs="Times New Roman" w:ascii="Times New Roman" w:hAnsi="Times New Roman"/>
          <w:sz w:val="24"/>
          <w:szCs w:val="24"/>
        </w:rPr>
        <w:t>История астрологии насчитывает примерно столько же лет, сколько и история Цивилизации. Что объясняет такую живучесть этого очевидного, на первый взгляд современного учёного, заблуждения плько ли извечное и наивное желание людей предсказывать своё будущее? Не может ли за этим заблуждением скрываться накопленный интуитивно опыт поколений?»</w:t>
      </w:r>
    </w:p>
    <w:p>
      <w:pPr>
        <w:pStyle w:val="Normal"/>
        <w:shd w:fill="FFFFFF" w:val="clear"/>
        <w:ind w:firstLine="567"/>
        <w:jc w:val="both"/>
        <w:rPr/>
      </w:pPr>
      <w:r>
        <w:rPr>
          <w:rFonts w:cs="Times New Roman" w:ascii="Times New Roman" w:hAnsi="Times New Roman"/>
          <w:sz w:val="24"/>
          <w:szCs w:val="24"/>
        </w:rPr>
        <w:t>Это отрывок из статьи «Причинно-следственные миры» кандидата физико-математических наук К.Г.Короткова и кандидата технических наук А. Л. Кузнецова, опубликованной в журнале «Сознание и физическая реальность» (№ 5, 1998). Ещё одна цитата из этой стать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еловечество подобно некой гигантской эстафетной команде, участвующей в бесконечной гонке по сложному замкнутому маршруту. В зависимости от того конкретного времени, когда новый участник вступает в это «соревнование», ему достаётся тот или иной «этап» с уже предопределённой пространственно-временной и, тем самым, причинно-следственной структурой. Как бегуны на каждом круге не наступают в точности на следы своих предшественников, так и люди обладают некоторой степенью свободы в выборе конкретного пути по этой «дорожке». Тем не менее, эта свобода во многом напоминает свободу передвижений муравья, которого посадили на веточку дерева.</w:t>
      </w:r>
    </w:p>
    <w:p>
      <w:pPr>
        <w:pStyle w:val="Normal"/>
        <w:shd w:fill="FFFFFF" w:val="clear"/>
        <w:ind w:firstLine="567"/>
        <w:jc w:val="both"/>
        <w:rPr/>
      </w:pPr>
      <w:r>
        <w:rPr>
          <w:rFonts w:cs="Times New Roman" w:ascii="Times New Roman" w:hAnsi="Times New Roman"/>
          <w:sz w:val="24"/>
          <w:szCs w:val="24"/>
        </w:rPr>
        <w:t>Поскольку пространственными ориентирами отсчёта времени на этой дистанции человечество традиционно выбирало положение нашего светила на Зодиакальном круге, то и заданная описанной нами структурой предопределённость проявляется как результат рождения под тем или иным знаком Зодиака, то как бы пространственно-временная привязка судьбы конкретного человека к определённому фрагменту причинно-следственной структуры».</w:t>
      </w:r>
    </w:p>
    <w:p>
      <w:pPr>
        <w:pStyle w:val="Normal"/>
        <w:shd w:fill="FFFFFF" w:val="clear"/>
        <w:ind w:firstLine="567"/>
        <w:jc w:val="both"/>
        <w:rPr/>
      </w:pPr>
      <w:r>
        <w:rPr>
          <w:rFonts w:cs="Times New Roman" w:ascii="Times New Roman" w:hAnsi="Times New Roman"/>
          <w:sz w:val="24"/>
          <w:szCs w:val="24"/>
        </w:rPr>
        <w:t>Вот уже куда наиболее смелых учёных занесло - в зодиакальные влия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pPr>
      <w:r>
        <w:rPr>
          <w:rFonts w:cs="Times New Roman" w:ascii="Times New Roman" w:hAnsi="Times New Roman"/>
          <w:sz w:val="24"/>
          <w:szCs w:val="24"/>
        </w:rPr>
        <w:t>Выходит: что было, то и будет. И Моисей, бывший избавителем в прошлом, будет вновь избавителем в</w:t>
      </w:r>
      <w:r>
        <w:rPr>
          <w:rFonts w:cs="Times New Roman" w:ascii="Times New Roman" w:hAnsi="Times New Roman"/>
          <w:sz w:val="24"/>
          <w:szCs w:val="24"/>
          <w:vertAlign w:val="subscript"/>
        </w:rPr>
        <w:t xml:space="preserve"> </w:t>
      </w:r>
      <w:r>
        <w:rPr>
          <w:rFonts w:cs="Times New Roman" w:ascii="Times New Roman" w:hAnsi="Times New Roman"/>
          <w:sz w:val="24"/>
          <w:szCs w:val="24"/>
        </w:rPr>
        <w:t>будущем. И Иисус, спасший мир две тысячи лет назад, вновь явится к людям с целью искупления ради</w:t>
      </w:r>
      <w:r>
        <w:rPr>
          <w:rFonts w:cs="Times New Roman" w:ascii="Times New Roman" w:hAnsi="Times New Roman"/>
          <w:sz w:val="24"/>
          <w:szCs w:val="24"/>
          <w:vertAlign w:val="subscript"/>
        </w:rPr>
        <w:t xml:space="preserve"> </w:t>
      </w:r>
      <w:r>
        <w:rPr>
          <w:rFonts w:cs="Times New Roman" w:ascii="Times New Roman" w:hAnsi="Times New Roman"/>
          <w:sz w:val="24"/>
          <w:szCs w:val="24"/>
        </w:rPr>
        <w:t>нас самих. Двойственный зародыш следующего мира заключает в своём начале уже произошедшее, как условие роста третьего - мира Настояще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Моисей, и Иисус - имена Бога, как этапы творения. И имена эти у Бога - не единственны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вое имя означает новую функцию для тех, кто спасён в Ноевом ковчеге Преображения за счёт соединения противоположностей. Ибо «нет доли будущего у тех, кто каждый день не обращает тьму в свет, не чувствует горечь сладкой» (Зога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ве равноценные святости включены друг в друга: конца и начала, дня и ночи, небытия и быт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оисей - как змея из притчи, мучил народ свой ради рождения Израиля. Иисус - как агнец невинный принял на себя всю жестокость и неблагодарность людску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динамике сознания человека отражается матричная система реальности, в которой Бог является эталонным состоянием как самого человека, так и Мира. А человек - аналоговая система, способная построить личностный путь бесконечного развития через последовательность обязательных действий обожествления косной материи самого себя» (кость в духовном понимании - это мировоззрение челове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Было предсказано Адаму, то есть человечеству: «Проклята земля ради тебя; со скорбию будешь питаться от нея во все дни жизни твоей, терние и волчцы произрастит она тебе» (Пис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то такое терние и волчцы? Как они выглядят-Куст терновый, что ли, с шипами? Репейни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pPr>
      <w:r>
        <w:rPr>
          <w:rFonts w:cs="Times New Roman" w:ascii="Times New Roman" w:hAnsi="Times New Roman"/>
          <w:sz w:val="24"/>
          <w:szCs w:val="24"/>
        </w:rPr>
        <w:t>Но Библия - не справочник по натурологии. Это свидетельство о Боге и о нас. Мы - терние и волчцы для к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ля Спасителя. На того, кто приходит спасать, -на того и накидываются, как звери, спасаемые. Потом ссылаются на неведение.</w:t>
      </w:r>
    </w:p>
    <w:p>
      <w:pPr>
        <w:pStyle w:val="Normal"/>
        <w:shd w:fill="FFFFFF" w:val="clear"/>
        <w:ind w:firstLine="567"/>
        <w:jc w:val="both"/>
        <w:rPr/>
      </w:pPr>
      <w:r>
        <w:rPr>
          <w:rFonts w:cs="Times New Roman" w:ascii="Times New Roman" w:hAnsi="Times New Roman"/>
          <w:sz w:val="24"/>
          <w:szCs w:val="24"/>
        </w:rPr>
        <w:t>А кто закрыл душу и почти погрузился в неведение - если не мы сами? Хотя, с другой стороны, у нас не было критерия истины - потому что не ели от Древа Жизни. Вот так и извиваемся: творим неправедное и сами себе же оправдания ищ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авайте оглядимся: а в наши дни разве не происходит нечто подобное? На телешоу Андрея Малахова «Пусть говорят» на всю страну обличали за обещание воскресить детей Беслана, погибших от рук террористов, человека, который объявил себя вторым пришествием Христа - Григория Грабов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о этого Грабовой был известен как мощный экстрасенс, ясновидящий, чьи предсказания сбываются, и целитель, благодаря которому были спасены тысячи безнадёжных больных. И никого это не волновало. Но вот он публично объявил себя Христом, кандидатом в президенты России - и началась теле-га-зетная истерия: Соколов-Митрич, Ворсобин, Пима-нов, Малахов. Последний персонаж особенно интересен, но о нём чуть попозже.</w:t>
      </w:r>
    </w:p>
    <w:p>
      <w:pPr>
        <w:pStyle w:val="Normal"/>
        <w:shd w:fill="FFFFFF" w:val="clear"/>
        <w:ind w:firstLine="567"/>
        <w:jc w:val="both"/>
        <w:rPr/>
      </w:pPr>
      <w:r>
        <w:rPr>
          <w:rFonts w:cs="Times New Roman" w:ascii="Times New Roman" w:hAnsi="Times New Roman"/>
          <w:sz w:val="24"/>
          <w:szCs w:val="24"/>
        </w:rPr>
        <w:t>Актёр Пороховщиков, который ранее ходил на консультации к Грабовому и пытавшийся балансировать на телешоу между истерией зала и сочувствием к Учителю, всё-таки не удержался на этой грани и сказал: я в своей жизни уже видел двух Христов, это - третий. То есть: прозревший слепой снова ослеп.</w:t>
      </w:r>
    </w:p>
    <w:p>
      <w:pPr>
        <w:pStyle w:val="Normal"/>
        <w:shd w:fill="FFFFFF" w:val="clear"/>
        <w:ind w:firstLine="567"/>
        <w:jc w:val="both"/>
        <w:rPr/>
      </w:pPr>
      <w:r>
        <w:rPr>
          <w:rFonts w:cs="Times New Roman" w:ascii="Times New Roman" w:hAnsi="Times New Roman"/>
          <w:sz w:val="24"/>
          <w:szCs w:val="24"/>
        </w:rPr>
        <w:t>Мы тоже видели - и Деву Марию Христос, и Виссариона. Но они больше похожи на ряженых – не столько одеждами, сколько делами своими. Ведь по делам судить над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ьи деяния схожи с деяниями Христа? Вот критер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здесь Григорий Грабовой на особом положении Тем более в свете последних событий, где все предъявленные ему обвинения начинают сыпаться, как карточный домик, а те, кто его обвиняют, и те, кто стоит за спиной играющих роли обвинителей, выдумывают всё новые и новые бесполезные оговор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акое ощущение, что события двухтысячелетней давности вновь запущены. И персонажи всё те же, только одежды поменя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пископ настаивает, как искуситель в пустыне, воскресить прямо в студии мёртвого. Забыл, видимо, что следует искать не чудес, а веры, как требует того Писание. И бесы, вокруг вспомогающие, ужасаются: а вдруг воскресит? И лжесвидетель свидетельствует: он не академик РАН, я это выяснил. Хотя Грабовой никогда и не утверждал, что он член этой академии, потому что он член совсем другой академии -Российской академии естественных наук, РАЕН. И Малахов причитает, сжимая кулаки: «я бы его удари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е ударил бы! Две тысячи лет назад пытался это сделать раб-сириец Малахий (Малх), но Пётр отсёк ему мечом ухо. Видимо, память о том давнем событии на генетическом уровне сохранилась. Поэтому телеведущий сам не бросился - других подстрека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алахов - Малх - каково созвучие! Ведь «ов» в русском языке, как окончание, не входит в корневое звуч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от она - мистерия, вот она - истор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мя даёт Господь. И когда откроется значение имён, многие побегут со стыдом от лица Божьего.</w:t>
      </w:r>
    </w:p>
    <w:p>
      <w:pPr>
        <w:pStyle w:val="Normal"/>
        <w:shd w:fill="FFFFFF" w:val="clear"/>
        <w:ind w:firstLine="567"/>
        <w:jc w:val="both"/>
        <w:rPr/>
      </w:pPr>
      <w:r>
        <w:rPr>
          <w:rFonts w:cs="Times New Roman" w:ascii="Times New Roman" w:hAnsi="Times New Roman"/>
          <w:sz w:val="24"/>
          <w:szCs w:val="24"/>
        </w:rPr>
        <w:t xml:space="preserve">Человек по замыслу Божьему - соль земли, заявка всех вселенских преобразований. Земля без ой затравки тоже могла творить - и творила. Вот в </w:t>
      </w:r>
      <w:r>
        <w:rPr>
          <w:rFonts w:cs="Times New Roman" w:ascii="Times New Roman" w:hAnsi="Times New Roman"/>
          <w:sz w:val="24"/>
          <w:szCs w:val="24"/>
          <w:vertAlign w:val="superscript"/>
        </w:rPr>
        <w:t>э</w:t>
      </w:r>
      <w:r>
        <w:rPr>
          <w:rFonts w:cs="Times New Roman" w:ascii="Times New Roman" w:hAnsi="Times New Roman"/>
          <w:sz w:val="24"/>
          <w:szCs w:val="24"/>
        </w:rPr>
        <w:t xml:space="preserve"> </w:t>
      </w:r>
      <w:r>
        <w:rPr>
          <w:rFonts w:cs="Times New Roman" w:ascii="Times New Roman" w:hAnsi="Times New Roman"/>
          <w:sz w:val="24"/>
          <w:szCs w:val="24"/>
          <w:vertAlign w:val="subscript"/>
        </w:rPr>
        <w:t>0</w:t>
      </w:r>
      <w:r>
        <w:rPr>
          <w:rFonts w:cs="Times New Roman" w:ascii="Times New Roman" w:hAnsi="Times New Roman"/>
          <w:sz w:val="24"/>
          <w:szCs w:val="24"/>
        </w:rPr>
        <w:t>д</w:t>
      </w:r>
      <w:r>
        <w:rPr>
          <w:rFonts w:cs="Times New Roman" w:ascii="Times New Roman" w:hAnsi="Times New Roman"/>
          <w:sz w:val="24"/>
          <w:szCs w:val="24"/>
          <w:vertAlign w:val="subscript"/>
        </w:rPr>
        <w:t>Ы</w:t>
      </w:r>
      <w:r>
        <w:rPr>
          <w:rFonts w:cs="Times New Roman" w:ascii="Times New Roman" w:hAnsi="Times New Roman"/>
          <w:sz w:val="24"/>
          <w:szCs w:val="24"/>
        </w:rPr>
        <w:t>ше (эмбрионе) это творение отражено: голо-астик, червячок, тритончик, обезьянка, а дальше вдруг человек появляется - соль зем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оль - не катализатор, это эталон, концентратор духовных знаний, преображающих Мир. Земля без соли, то есть человека, преобразиться не могла. Так бы и бегали сейчас по ней динозавры и питекантропы, если бы не появился на Земле, на эволюционном плане сосуд, из света сотканный - эталон истинного челове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осторожнее надо с такими сосудами обращаться, побережне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тоб не получилось, как две тысячи лет назад: распяли на Голгофе «вредного» чудака, Царя Иудейского. А потом сами две тысячи лет на кресте мучений корячились, поскольку было явлено: не изжили в себе животную компоненту творения, не обожили её до человеческого состояния. Так что сосуды человеческие (горшки) тоже бывают разные - одни со светом, а другие с нечистотами. Чем наполнился - тем и станеш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Христос - сосуд света: полное управление внутренними и внешними событиями. Идёт по воде сознания и не тонет. А вокруг бесы беснуются.</w:t>
      </w:r>
    </w:p>
    <w:p>
      <w:pPr>
        <w:pStyle w:val="Normal"/>
        <w:shd w:fill="FFFFFF" w:val="clear"/>
        <w:ind w:firstLine="567"/>
        <w:jc w:val="both"/>
        <w:rPr/>
      </w:pPr>
      <w:r>
        <w:rPr>
          <w:rFonts w:cs="Times New Roman" w:ascii="Times New Roman" w:hAnsi="Times New Roman"/>
          <w:sz w:val="24"/>
          <w:szCs w:val="24"/>
        </w:rPr>
        <w:t>Но с бесами тоже не всё так просто. Во-первых, как их увидеть, если они не проявятся? Во-вторых, эти сбрасывают свой негатив в нас. Если мы его переосознаём, перерабатываем - мы умнеем. Ведь это знание. Но и они получают ответный, очень болезненный, но полезный импульс Преобразования, ставятся в итоге светлее. Кто из них использует свет  болеть, перестраиваться, кто не примет в себя свет - саморазрушится. Если возникает понимание то вполне может возникнуть и гармония. То, что осмыслено, помещается в новую сферу, в ней начинается новое развит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тенциал, который даётся нам, - это аванс. Немыслимо высокий аванс, которому соответствовать надо своей жизнью. И те, кто достиг понимания должны объединиться. Кооперация - объединение сильных люд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если ты можешь всё - зачем тебе другие? Такой вопрос имеет право возникну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тобы гордиться и восхищаться собой - одна ситуац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тобы любить, понимать и созидать Мир - совсем друга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то выберешь - то и получишь. А может, снимешь корону славы и вниз спустишься, чтобы другим взойти помочь? Мне этот вариант кажется предпочтительней. Он решает проблему одиночест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упите у меня золото, огнём испытанное». Каким огнём? Огнём души, огнём жизни. К этой прежней Библейской подсказке добавьте новую из Завета Грядущего: «Соединяя свет и цвет - получите основу мира, которая указывает путь, содержит материальное, освобождает от материального. Цель достигается понимани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ознание - воспринимает и реагирует на потоки информации, переводит их на экраны восприятия и вникает в смысл увиденн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Если скорость обработки информационных потоков возрастает, то возникает возможность воспринимать надсветовой уровень духовного знания, включается процесс осознавания и понимания. Человек прозревает, его разум просыпается. И тогда он видит себя, видит мир в себе и видит мир вокруг себя И видит, что Мир - велик. Потому, что велик наш Отец. </w:t>
      </w:r>
    </w:p>
    <w:p>
      <w:pPr>
        <w:pStyle w:val="Normal"/>
        <w:shd w:fill="FFFFFF" w:val="clear"/>
        <w:ind w:firstLine="567"/>
        <w:jc w:val="both"/>
        <w:rPr/>
      </w:pPr>
      <w:r>
        <w:rPr>
          <w:rFonts w:cs="Times New Roman" w:ascii="Times New Roman" w:hAnsi="Times New Roman"/>
          <w:sz w:val="24"/>
          <w:szCs w:val="24"/>
        </w:rPr>
        <w:t>И когда человек поймет и увидит - он становится свободным везде и навсегда, и сможет создать и для себя и для других ту реальность, о которой мечтал. [ здесь нет никаких насилий, и никого мы не принуждаем к тому, чтобы вы следовали за нами. Мы вам даём знания и больше ничего, ничем вас не обязываем, ничем вас не связываем, ни к чему вас не принужда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ы говорим: есть знания, и при определённом усилии вы можете ими овладеть и вы можете ими пользоваться, и вы свободны от всех. Только не забывайте замечательные поэтичные строки Булата Шалвовича Окуджавы: «О, были б помыслы чисты» -вот это очень важно. Потому что технологии, о которых сейчас идёт речь, по сути, демиургические. Этими технологиями можно добиваться тех результатов, о которых я вам уже говорил. И здесь надо понимать и свою ответственность за то, что вы будете делать, и самое главное - знать, что ждут от вас позитивного, созидательного развития как самих себя, так и мира, в котором вы живёте. Вот для чего нужны эти зн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ри определённом уровне развития, при прохождении уровней сознания многие из вас начнут встречаться с самим Создателем, с Творцом мира и получать знания напрямую от него. С этого мгновения вам не будут нужны никакие посредники.</w:t>
      </w:r>
    </w:p>
    <w:p>
      <w:pPr>
        <w:pStyle w:val="Normal"/>
        <w:shd w:fill="FFFFFF" w:val="clear"/>
        <w:ind w:firstLine="567"/>
        <w:jc w:val="both"/>
        <w:rPr/>
      </w:pPr>
      <w:r>
        <w:rPr>
          <w:rFonts w:cs="Times New Roman" w:ascii="Times New Roman" w:hAnsi="Times New Roman"/>
          <w:sz w:val="24"/>
          <w:szCs w:val="24"/>
        </w:rPr>
        <w:t>И если другие люди, которые назовут себя посредниками или кем-то ещё, будут настаивать на каком-то своём особом положении, наверное, будет честно спросить: а кто их назначил на это особое полож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Бессмертие связано со знанием сознательного перехода из одной формы существования в другую Для этого надо решить задачу: как сделать, чтобы чувства могли постигнуть глубину логики, а логика -высоту и широту чувств. Тогда в пересечении этих координат возникает человек как личность Бога в действии, тогда вам будет интересно жить, потому что мысли и действия совпадут в том, что ожидает от вас душ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следние утверждения требуют поясн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пример, вы имеете идею о всеобщем спасении и гармоничном, созидательном развитии. Душа - это предуправляющая область. Это будущее человека, спасённый мир. Она немедленно начинает инициировать необходимые образы первичных знаний по вектору бесконечного развития. То есть кроме идеи о спасении в сознании человека начинают проявляться определённые мысли о тех действиях, которые необходимо совершить, чтобы достичь желанной це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мысли эти разны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ногие боятся что-либо делать, опираясь на предшествующий опыт. Они считают, что сначала надо познать, изучить явление, потом, познав, управлять, чтобы не нарушать гармонию сотворенн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 большому счёту, действительно так. Можно вспомнить миф о Фаэтоне. Сын Солнца взлетел в небеса на солнечной колеснице и внёс хаос в звёздные взаимодействия. Об этот хаос и разбился. Хаос -тьма огустевшая по Писанию. Печальный результа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ещё хуже - вообще ничего не делать. Надо просто быть осторожным, оговаривая через сознание, то есть через канал взаимодействия с душой, что каждое ваше действие должно быть отнормировано в соответствии с планом Создателя.</w:t>
      </w:r>
    </w:p>
    <w:p>
      <w:pPr>
        <w:pStyle w:val="Normal"/>
        <w:shd w:fill="FFFFFF" w:val="clear"/>
        <w:ind w:firstLine="567"/>
        <w:jc w:val="both"/>
        <w:rPr/>
      </w:pPr>
      <w:r>
        <w:rPr>
          <w:rFonts w:cs="Times New Roman" w:ascii="Times New Roman" w:hAnsi="Times New Roman"/>
          <w:sz w:val="24"/>
          <w:szCs w:val="24"/>
        </w:rPr>
        <w:t>Это будет как бы предохранитель, оберегающий от поломок реальности как микроуровня, так и макроуровн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Хранящий заповедь хранит душу свою, а не радеющий о путях своих погибнет», - вот и снова пригодилась мудрость Соломона, к месту вспомнилось.</w:t>
      </w:r>
    </w:p>
    <w:p>
      <w:pPr>
        <w:pStyle w:val="Normal"/>
        <w:shd w:fill="FFFFFF" w:val="clear"/>
        <w:ind w:firstLine="567"/>
        <w:jc w:val="both"/>
        <w:rPr/>
      </w:pPr>
      <w:r>
        <w:rPr>
          <w:rFonts w:cs="Times New Roman" w:ascii="Times New Roman" w:hAnsi="Times New Roman"/>
          <w:i/>
          <w:iCs/>
          <w:sz w:val="24"/>
          <w:szCs w:val="24"/>
        </w:rPr>
        <w:t xml:space="preserve">Когда вы думаете о том, что нужно в мире исправить, чтобы реализовать возникшую идею, вы действительно формируете в ноосферном информационном пространстве мыслеформы будущих позитивных преобразований. В этом случае функции Бога и человека совмещаются, вызывая событие реализации. </w:t>
      </w:r>
      <w:r>
        <w:rPr>
          <w:rFonts w:cs="Times New Roman" w:ascii="Times New Roman" w:hAnsi="Times New Roman"/>
          <w:sz w:val="24"/>
          <w:szCs w:val="24"/>
        </w:rPr>
        <w:t>Если человек ставит перед собой цель и задачу о спасении всех - желаемое достигается. Но если мысль человека из-за каких-либо личностных искажений, заключённых в ней при контакте со светом мироздания, не достигает плотного соприкосновения - задача не реализуе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аже библейский текст о сотворении мира касается не только структур макроуровня, но и клеточной системы организма. Вчитайтесь в древние тексты Библии, соотнесите их с современными знаниями по геному человека, и вы увидите, что люди уже давно обладали знаниями мудрости, но, к сожалению, не могли их правильно воспринять.</w:t>
      </w:r>
    </w:p>
    <w:p>
      <w:pPr>
        <w:pStyle w:val="Normal"/>
        <w:shd w:fill="FFFFFF" w:val="clear"/>
        <w:ind w:firstLine="567"/>
        <w:jc w:val="both"/>
        <w:rPr/>
      </w:pPr>
      <w:r>
        <w:rPr>
          <w:rFonts w:cs="Times New Roman" w:ascii="Times New Roman" w:hAnsi="Times New Roman"/>
          <w:sz w:val="24"/>
          <w:szCs w:val="24"/>
        </w:rPr>
        <w:t xml:space="preserve">Гюстав Гийом когда-то пытался ответить на этот вопрос и, кажется, ухватил самую суть: «После размышлений становится понятным, что великие законы представления, давшие нам такие науки, как геометрия механика и математика, действовали прежде его и раньше всего в языке и что если бы они не начали действовать прежде всего в языке, где находятся понятия, с помощью которых мы думаем, они не стали бы действовать нигде». (Гийом Г. Принципы теоретической лингвистики. </w:t>
      </w:r>
      <w:r>
        <w:rPr>
          <w:rFonts w:cs="Times New Roman" w:ascii="Times New Roman" w:hAnsi="Times New Roman"/>
          <w:i/>
          <w:iCs/>
          <w:sz w:val="24"/>
          <w:szCs w:val="24"/>
        </w:rPr>
        <w:t xml:space="preserve">-. </w:t>
      </w:r>
      <w:r>
        <w:rPr>
          <w:rFonts w:cs="Times New Roman" w:ascii="Times New Roman" w:hAnsi="Times New Roman"/>
          <w:sz w:val="24"/>
          <w:szCs w:val="24"/>
        </w:rPr>
        <w:t>М.: Прогресс, 1992, с. 22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лод сознания коллективного не всегда истина более того, очень часто - ложный. Вот к чему пришли. Отец, Создатель, всё создал в идеальной красе отдал во владение людям, а они не смогли ни умножить эту красоту, ни даже сохран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чались войны, болезни, идеи бредовые. Корни древа духовного стали расти во тьму и плоды плодить губительны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Ракетам стали радоваться - что самые быстрые, самые неотразимые и разом могут миллионы людей убить. А потом удивляемся - что же нас болезни так мучить стали? Неужто причина не ведома - мысли змеины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еизбежная в условиях земной эволюции борьба должна учитывать не только личностное продвижение индивида, но и его духовную ориентацию на идеи созидательные или ещё важнее - на высший идеал, запёчатлённый в образе Творц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огда рассматриваешь через духовное видение шкалу линейного времени - там участок есть небольшой, где можно осуществить покадровое восприятие реальности. На этом участке - всё по-другому: другой свет, другая динамика и отчётливо видны любые нюансы, любые подробности. Это как бы учебное пространство, где вы имеете возможность увидеть причинно-следственные связи, отношения и понять, что в своём развитии будет позитивным, что - деструктивным.</w:t>
      </w:r>
    </w:p>
    <w:p>
      <w:pPr>
        <w:pStyle w:val="Normal"/>
        <w:shd w:fill="FFFFFF" w:val="clear"/>
        <w:ind w:firstLine="567"/>
        <w:jc w:val="both"/>
        <w:rPr/>
      </w:pPr>
      <w:r>
        <w:rPr>
          <w:rFonts w:cs="Times New Roman" w:ascii="Times New Roman" w:hAnsi="Times New Roman"/>
          <w:sz w:val="24"/>
          <w:szCs w:val="24"/>
        </w:rPr>
        <w:t>И тогда видишь, что системы техники, автоматики очень стремительно движутся в направлении создания искусственного интеллекта. И видно - кто из людей поддерживает такой путь развития, почему. Видно - кто, зачем и почему это делает. И видно, что те, кто это делает, не совсем осознало благодаря им возникает большое противо-тояние технических устройств человеку и его духовному развит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е мы созданы компьютером, а компьютер нами, не мы созданы Интернетом, а Интернет нами. Если это всё поменять местами, как некоторые сейчас пытаются сделать, то машина, которая должна обслуживать разумные функции человека, попытается возвыситься над ним, как система управления и контрол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еловека всё время чем-то соблазняют. Но если, например, каждому предоставить гигантское количество благ: большой дом, наполненный умной техникой, мягкие диваны, с которых не хочется вставать, огромные телевизоры, развлечения, обслугу из роботов - приведёт ли это человека к счасть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ревние, которые в общем-то были мудрее нас, говорили так: если хотите сделать человека окончательно несчастным - удовлетворите все его потреб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чему произойдёт несчастье? Потому, что человек сразу же потеряет все ориентиры в жизни и все стремления. Мы же это наблюдаем в реальной жизни: люди, которые имеют всё, как правило, внутренне опустоше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ногие учёные начинают рассматривать человека</w:t>
      </w:r>
    </w:p>
    <w:p>
      <w:pPr>
        <w:pStyle w:val="Normal"/>
        <w:shd w:fill="FFFFFF" w:val="clear"/>
        <w:ind w:firstLine="567"/>
        <w:jc w:val="both"/>
        <w:rPr/>
      </w:pPr>
      <w:r>
        <w:rPr>
          <w:rFonts w:cs="Times New Roman" w:ascii="Times New Roman" w:hAnsi="Times New Roman"/>
          <w:sz w:val="24"/>
          <w:szCs w:val="24"/>
        </w:rPr>
        <w:t>как некую машину, в которой надо что-то подправить, что-то усовершенствовать, что-то заменить - и она заработает, как часики: все болезни уйдут, жизнь Родлится, тяготы сами собой рассосутся.</w:t>
      </w:r>
    </w:p>
    <w:p>
      <w:pPr>
        <w:pStyle w:val="Normal"/>
        <w:shd w:fill="FFFFFF" w:val="clear"/>
        <w:ind w:firstLine="567"/>
        <w:jc w:val="both"/>
        <w:rPr/>
      </w:pPr>
      <w:r>
        <w:rPr>
          <w:rFonts w:cs="Times New Roman" w:ascii="Times New Roman" w:hAnsi="Times New Roman"/>
          <w:sz w:val="24"/>
          <w:szCs w:val="24"/>
        </w:rPr>
        <w:t>Популярная ныне нанотехнология - сольная ария кого пути развития. Они эту шарманку уже завели, много товарищей власть придержащих, раскрыв  как завороженные, слушают новую песню счастья. Млеко и мёд уже текут в закрома сочинителей не видящих того, что ждёт их самих в новой глобальной иллюзии человечест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Я не против нанотехнологий, не против. Как системы познания. Я против того, чтобы новое научное направление становилось образом спасения. Потому что спасение вообще не там находится. Оно совсем в другом месте - в душе каждого челове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то нанотехнология изменит в положительную сторону в духовном мире человека? Ч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Бог пустил нас в себя, и Он есть теперь в нас. Из этого следует: не нужны ни биокомпьютеры, ни киборги, ни пирамиды, ни Вавилонские башни гордыни. Пирамида может быть очень большая, но небо больше. Вот о чём следует подум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снова техногенного пути развития - логика. Всё строится на расчёте - выгодно, не выгодно. И на первый взгляд это как бы целесообразно. Люди стремятся к эффективности цивилизации, которую создали. И не очень обращают внимание на предостережения, которые приходят в мир через некоторых людей, чьё мышление способно воспринимать варианты будущего, подобные звёздным войнам, терминаторам, матрица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сли же в мире нарастает духовная компонента развития, то негативная информация сначала начинает расслаиваться. Потом эти слои истаивают в реальности, уходят из неё. Негативная информация теряет свою динамику развития, перерастает проявляться в нашей жизни. Вот так можно большую угрозу исправить.</w:t>
      </w:r>
    </w:p>
    <w:p>
      <w:pPr>
        <w:pStyle w:val="Normal"/>
        <w:shd w:fill="FFFFFF" w:val="clear"/>
        <w:ind w:firstLine="567"/>
        <w:jc w:val="both"/>
        <w:rPr/>
      </w:pPr>
      <w:r>
        <w:rPr>
          <w:rFonts w:cs="Times New Roman" w:ascii="Times New Roman" w:hAnsi="Times New Roman"/>
          <w:sz w:val="24"/>
          <w:szCs w:val="24"/>
        </w:rPr>
        <w:t>Угроза возникла от запретного плода - познавать мир без Учителя, без того, кто этот мир создал, без Создателя. Вот в чём ещё один смысл истории о библейском яблочке. Зачем проводить эксперименты над собой и выяснять, например, путём проб и ошибок: выдержит природа техногенную компоненту человеческого существования - жестокую и тяжёлую - либо не выдержи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ногие вожди, прорываясь на вершины вла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ытаются загипнотизировать людей миражами грёз. Они обещают им сладкое материальное будущее в обмен на рабское подчинение в настоящем, выстраивают соблазны, обольщ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тот, кто как Христос ведёт людей к истине, никогда не выстраивает никаких соблазнов. И речь его ясна: хочешь иметь что-то хорошее для себя и других -надо учиться, надо созидать, надо спасать. И это должно быть решением каждого челове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гда ваше духовное содержание совпадёт с тем, что вы определили для себя как целевые задачи. И в душе вашей будет спокойствие. И не будет вопросов -как понять то, как понять э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тец говорит: «Спасите других - спасётесь сами». И мне хорошо от этих слов. Потому что в них есть самое главное, как и в следующих: «И каждый, принимая знания мои, мир мой, согласен любить и строить, согласен идти по пути, помогая каждому».</w:t>
      </w:r>
    </w:p>
    <w:p>
      <w:pPr>
        <w:pStyle w:val="Normal"/>
        <w:shd w:fill="FFFFFF" w:val="clear"/>
        <w:ind w:firstLine="567"/>
        <w:jc w:val="both"/>
        <w:rPr/>
      </w:pPr>
      <w:r>
        <w:rPr>
          <w:rFonts w:cs="Times New Roman" w:ascii="Times New Roman" w:hAnsi="Times New Roman"/>
          <w:sz w:val="24"/>
          <w:szCs w:val="24"/>
        </w:rPr>
        <w:t xml:space="preserve">Известный английский учёный Р. Пенроуз в книге «Новое мышление Всевышнего» отметил, что новое в науке не выводится логическим путём из старого, а появляется в голове учёного сразу в готовом виде. Это можно объяснить тем, что решение задачи, физический закон или постановка и доказательство тооремы существуют до того, как человек начинает над ними думать. Поэтому Пенроуз приходит к </w:t>
      </w:r>
      <w:r>
        <w:rPr>
          <w:rFonts w:cs="Times New Roman" w:ascii="Times New Roman" w:hAnsi="Times New Roman"/>
          <w:smallCaps/>
          <w:sz w:val="24"/>
          <w:szCs w:val="24"/>
        </w:rPr>
        <w:t xml:space="preserve">выводу, </w:t>
      </w:r>
      <w:r>
        <w:rPr>
          <w:rFonts w:cs="Times New Roman" w:ascii="Times New Roman" w:hAnsi="Times New Roman"/>
          <w:sz w:val="24"/>
          <w:szCs w:val="24"/>
        </w:rPr>
        <w:t>что в природе существует некий банк данных, в котором хранится информация о всех явлениях и законах, которые эти явления описывают. Человек проявляет из своего сознания идею телевизора - и появляется телевизор. Проявляет идею телепортации - появляется телепортация. Проявляет идею бесзсмертия - появляется безсмертие. На этом этапе, если вы начинаете о чём-то думать или о ком-то думать - то вы уже воздействуете демиурги-чески. Думайте созидатель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ложенный в данную технологию принцип - это принцип жизни, принцип Вечности. Чтобы расписать сам принцип, можно выделить: ЖИЗНЬ СТРОИТСЯ НА ВЕЧНОСТИ, А САМА ВЕЧНОСТЬ СТРОИТСЯ НА ЖИЗНИ. И первое, что будет - жизнь развивает Вечность изнутри, а Вечность даёт внешнюю фор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Этот принцип строится на связях и на законе. Закон гласит: ЕСЛИ ЕСТЬ МАЛОЕ - ОНО СТРОИТ БОЛЬШОЕ. И БОЛЬШОЕ ОТРАЖАЕТСЯ НА ВЕ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ругой закон говорит о следующем: ЕСЛИ ЕСТЬ МАЛОЕ - ОНО ВСЕГДА СОЗДАНО БОЛЬШИ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ри сферы, о которых мы начали разговор в этой главе, можно рассматривать с другой позиц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ервый мир соприкасается с миром Бога. Бог -самое близкое, что есть по отношению к человеку. Здесь мир мышления, пространство взаимодействия Бога и человека. Он был создан для человека -как бесконечный для бесконечного, поскольку человек бесконечен.</w:t>
      </w:r>
    </w:p>
    <w:p>
      <w:pPr>
        <w:pStyle w:val="Normal"/>
        <w:shd w:fill="FFFFFF" w:val="clear"/>
        <w:ind w:firstLine="567"/>
        <w:jc w:val="both"/>
        <w:rPr/>
      </w:pPr>
      <w:r>
        <w:rPr>
          <w:rFonts w:cs="Times New Roman" w:ascii="Times New Roman" w:hAnsi="Times New Roman"/>
          <w:sz w:val="24"/>
          <w:szCs w:val="24"/>
        </w:rPr>
        <w:t>Третий мир, мир вокруг нас - это внешняя информация, которую можно рассматривать как нормированную и восстановительну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ервый уровень - восстановление нормы здоровья и событий через понимание.</w:t>
      </w:r>
    </w:p>
    <w:p>
      <w:pPr>
        <w:pStyle w:val="Normal"/>
        <w:shd w:fill="FFFFFF" w:val="clear"/>
        <w:ind w:firstLine="567"/>
        <w:jc w:val="both"/>
        <w:rPr/>
      </w:pPr>
      <w:r>
        <w:rPr>
          <w:rFonts w:cs="Times New Roman" w:ascii="Times New Roman" w:hAnsi="Times New Roman"/>
          <w:sz w:val="24"/>
          <w:szCs w:val="24"/>
        </w:rPr>
        <w:t>Третий уровень - восстановление нормы через позн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оединяя левое (понятое) и правое (то, что вы знаете изначально) - вы на пограничной черте формируете собственное цельное тело, то есть тело, достигшее целост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еловек есть то, что делает из него его собственная мысль. Он создан по образу (управление в любой среде) и подобию Богу (то есть через гармонию, как гармоничная созидательная структу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ам человек, познающий свет, показывает себе путь, передавая знания. Вот элемент поним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аким образом: сфера № 1 - информация нашего сознания, сфера № 2 - информация нашей личности, сфера № 3 - события или реальность, которую нужно достичь, приблизив её к себе, в настоящее.</w:t>
      </w:r>
    </w:p>
    <w:p>
      <w:pPr>
        <w:pStyle w:val="Normal"/>
        <w:shd w:fill="FFFFFF" w:val="clear"/>
        <w:ind w:firstLine="567"/>
        <w:jc w:val="both"/>
        <w:rPr/>
      </w:pPr>
      <w:r>
        <w:rPr>
          <w:rFonts w:cs="Times New Roman" w:ascii="Times New Roman" w:hAnsi="Times New Roman"/>
          <w:sz w:val="24"/>
          <w:szCs w:val="24"/>
        </w:rPr>
        <w:t>Три сферы, которыми мы созидаем, можно представить и по-другому. Расположим их на горизонте событий.</w:t>
      </w:r>
    </w:p>
    <w:p>
      <w:pPr>
        <w:pStyle w:val="Normal"/>
        <w:shd w:fill="FFFFFF" w:val="clear"/>
        <w:tabs>
          <w:tab w:val="clear" w:pos="720"/>
          <w:tab w:val="left" w:pos="2923" w:leader="none"/>
          <w:tab w:val="left" w:pos="5119" w:leader="none"/>
        </w:tabs>
        <w:ind w:firstLine="567"/>
        <w:jc w:val="both"/>
        <w:rPr/>
      </w:pPr>
      <w:r>
        <w:rPr>
          <w:rFonts w:cs="Times New Roman" w:ascii="Times New Roman" w:hAnsi="Times New Roman"/>
          <w:sz w:val="24"/>
          <w:szCs w:val="24"/>
        </w:rPr>
        <w:t>- оо Н + о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076575" cy="5619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9"/>
                    <a:srcRect l="-12" t="-63" r="-12" b="-63"/>
                    <a:stretch>
                      <a:fillRect/>
                    </a:stretch>
                  </pic:blipFill>
                  <pic:spPr bwMode="auto">
                    <a:xfrm>
                      <a:off x="0" y="0"/>
                      <a:ext cx="3076575" cy="561975"/>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Рис. 18</w:t>
      </w:r>
    </w:p>
    <w:p>
      <w:pPr>
        <w:pStyle w:val="Normal"/>
        <w:shd w:fill="FFFFFF" w:val="clear"/>
        <w:ind w:firstLine="567"/>
        <w:jc w:val="both"/>
        <w:rPr/>
      </w:pPr>
      <w:r>
        <w:rPr>
          <w:rFonts w:cs="Times New Roman" w:ascii="Times New Roman" w:hAnsi="Times New Roman"/>
          <w:i/>
          <w:iCs/>
          <w:sz w:val="24"/>
          <w:szCs w:val="24"/>
        </w:rPr>
        <w:t xml:space="preserve">В </w:t>
      </w:r>
      <w:r>
        <w:rPr>
          <w:rFonts w:cs="Times New Roman" w:ascii="Times New Roman" w:hAnsi="Times New Roman"/>
          <w:sz w:val="24"/>
          <w:szCs w:val="24"/>
        </w:rPr>
        <w:t>этом случае у нас появляется фактор времени, Ае сфера слева - это прошлое (минус бесконеч-ость), сфера справа - будущее (плюс бесконечность), и в центре, где всегда вы, в точке совпадения двух встречных потоков времени возникает реальность - настоящее. Настоящее - это где плюс и минус бесконечность совпадают, создавая стоячую волну Вечности, имеющую большую внутреннюю динамику. И это местонахождения самого челове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сли два встречных потока энергии и информации, то есть эволюция субъекта и план этой эволюции, совпадают, то возникает объективная реальность - рождается нормальный здоровый человек. Если не совпадают, то начинаются отклонения - болезни, жизненные неудачи, нежелательные события. Вот почему надо быть честным перед самим собой. Потому что ложь есть наложение искажения на эталон нашего будущего. А наложение частых искажений приводит к тому, что будущее для субъекта размывается. Необходимо давать истинную оценку своим поступкам безотносительно к тому - выгодно или невыгодно это вам.</w:t>
      </w:r>
    </w:p>
    <w:p>
      <w:pPr>
        <w:pStyle w:val="Normal"/>
        <w:shd w:fill="FFFFFF" w:val="clear"/>
        <w:ind w:firstLine="567"/>
        <w:jc w:val="both"/>
        <w:rPr/>
      </w:pPr>
      <w:r>
        <w:rPr>
          <w:rFonts w:cs="Times New Roman" w:ascii="Times New Roman" w:hAnsi="Times New Roman"/>
          <w:sz w:val="24"/>
          <w:szCs w:val="24"/>
        </w:rPr>
        <w:t xml:space="preserve">Точно осознавая своё прошлое, позитивно выстраивая своё будущее, вы добиваетесь того, что будущее, как план, становится реальностью. </w:t>
      </w:r>
      <w:r>
        <w:rPr>
          <w:rFonts w:cs="Times New Roman" w:ascii="Times New Roman" w:hAnsi="Times New Roman"/>
          <w:i/>
          <w:iCs/>
          <w:sz w:val="24"/>
          <w:szCs w:val="24"/>
        </w:rPr>
        <w:t xml:space="preserve">«Прошлое учтено, будущее выстроено, и в ход идёт технология, то есть практика жизни» </w:t>
      </w:r>
      <w:r>
        <w:rPr>
          <w:rFonts w:cs="Times New Roman" w:ascii="Times New Roman" w:hAnsi="Times New Roman"/>
          <w:sz w:val="24"/>
          <w:szCs w:val="24"/>
        </w:rPr>
        <w:t>(Г. Грабовой). Бесконечность разворачивается в реальность, погружённую во время. В этой новой реальности возникает временная динамика, позволяющая осуществлять проекцию плана души на темпоральные развёртки и план сознания. Так запускается индивидуальное развитие человека и общества в процессе эволюции. Время материального мира начинается с числа. Пространство - с точки.</w:t>
      </w:r>
    </w:p>
    <w:p>
      <w:pPr>
        <w:pStyle w:val="Normal"/>
        <w:shd w:fill="FFFFFF" w:val="clear"/>
        <w:ind w:firstLine="567"/>
        <w:jc w:val="both"/>
        <w:rPr/>
      </w:pPr>
      <w:r>
        <w:rPr>
          <w:rFonts w:cs="Times New Roman" w:ascii="Times New Roman" w:hAnsi="Times New Roman"/>
          <w:sz w:val="24"/>
          <w:szCs w:val="24"/>
        </w:rPr>
        <w:t>Пространство - вторичная структура сознания. С помощью импульса сознания можно его сжать, можно расширить. Импульс -это воля сознания, воля ДУ" ши, воля духа. Если ваш импульс способен преодолеть скорость света, вы способны делать всё. Можете регенерировать, материализовать, воскрешать. Через импульс возникает связь личного сознания с Мировым Разумом. И только тот, кто может сформи-оовать такой импульс, получает доступ к энергиям Создателя. Всем можно рассказать, как это делается, но сделать это практически могут лишь несколько человек на Земл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Реальность и существует, и есть - как в нас, так и между нами - для того, чтобы был вход и выход, и существовала сама реальность. Потому что в самой реальности обязательно должны существовать вход и выход. Она во что-то входит, из чего-то выходит - и возникает взаимодействие, то есть реальность возникает за счёт взаимодействия между кем-то и чем-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первой книге трилогии «Сотворение мира» я описывал седьмую фигуру «Книги знаний»: «с широкого спектра видим узкий, с узкого - широкий». И точку, которая вбирает в себя сужающиеся линии конуса. Очень важная точка. Не случайно и Григорий Петрович Грабовой акцентирует внимание своих учеников на этом геометрическом объекте, имеющем нулевую мерность. Давайте рассмотрим эту тему подробнее, в том числе и на материалах исследований Г.П. Грабово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197610" cy="106934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0"/>
                    <a:srcRect l="-30" t="-34" r="-30" b="-34"/>
                    <a:stretch>
                      <a:fillRect/>
                    </a:stretch>
                  </pic:blipFill>
                  <pic:spPr bwMode="auto">
                    <a:xfrm>
                      <a:off x="0" y="0"/>
                      <a:ext cx="1197610" cy="1069340"/>
                    </a:xfrm>
                    <a:prstGeom prst="rect">
                      <a:avLst/>
                    </a:prstGeom>
                  </pic:spPr>
                </pic:pic>
              </a:graphicData>
            </a:graphic>
          </wp:inline>
        </w:drawing>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pPr>
      <w:r>
        <w:rPr>
          <w:rFonts w:cs="Times New Roman" w:ascii="Times New Roman" w:hAnsi="Times New Roman"/>
          <w:sz w:val="24"/>
          <w:szCs w:val="24"/>
        </w:rPr>
        <w:t>На уровне сердца есть точка граничного, то естк переходного восприятия. По мере того как вы расширяете ваше обыденное сознание, она сужается Точка сужения и скорость изменения сознания - характеристики самоорганизации. Именно в этой точке происходит процесс, когда сознание начинает дифференцировать информацию и ощущения, структурировать, повышать скорость мыслительных операций, выстраивать процесс управления реальностью в сторону созидательного развития. Само развитие происходит в пространстве - от сжатия до расширения. Следовательно, развитие мышления в плане восприятия и оформление в логическом аспекте предмета восприятия информации происходят в структуре вашего сознания - от идеи до конкретных мыслеформ, предшествующих стадии материализа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идеале такая точка является областью проявления всех познаний о жизни и мироздании. Чтобы её получить, необходимо как бы вместить все вами воспринятое и осознанное в максимально сжатой области наиболее узкого объёма. Тогда и возникает сфера, которая содержит в себе полную информацию как определённых, так и неопределённых объектов. Именно из этой точки можно видеть и изучать, как развивается сознание с точки зрения созидательного роста. Именно из этой точки можно затем перейти к следующему действию - нахождению линейных структур, которые имеют собственные законы роста.</w:t>
      </w:r>
    </w:p>
    <w:p>
      <w:pPr>
        <w:pStyle w:val="Normal"/>
        <w:rPr/>
      </w:pPr>
      <w:r>
        <w:rPr/>
        <w:drawing>
          <wp:inline distT="0" distB="0" distL="0" distR="0">
            <wp:extent cx="752475" cy="186690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1"/>
                    <a:srcRect l="-48" t="-19" r="-48" b="-19"/>
                    <a:stretch>
                      <a:fillRect/>
                    </a:stretch>
                  </pic:blipFill>
                  <pic:spPr bwMode="auto">
                    <a:xfrm>
                      <a:off x="0" y="0"/>
                      <a:ext cx="752475" cy="1866900"/>
                    </a:xfrm>
                    <a:prstGeom prst="rect">
                      <a:avLst/>
                    </a:prstGeom>
                  </pic:spPr>
                </pic:pic>
              </a:graphicData>
            </a:graphic>
          </wp:inline>
        </w:drawing>
      </w:r>
    </w:p>
    <w:p>
      <w:pPr>
        <w:pStyle w:val="Normal"/>
        <w:rPr/>
      </w:pPr>
      <w:r>
        <w:rPr/>
        <w:t>Рис 20</w:t>
      </w:r>
    </w:p>
    <w:p>
      <w:pPr>
        <w:pStyle w:val="Normal"/>
        <w:rPr/>
      </w:pPr>
      <w:r>
        <w:rPr/>
      </w:r>
    </w:p>
    <w:p>
      <w:pPr>
        <w:pStyle w:val="Normal"/>
        <w:rPr/>
      </w:pPr>
      <w:r>
        <w:rPr/>
      </w:r>
    </w:p>
    <w:p>
      <w:pPr>
        <w:pStyle w:val="Normal"/>
        <w:shd w:fill="FFFFFF" w:val="clear"/>
        <w:ind w:firstLine="567"/>
        <w:jc w:val="both"/>
        <w:rPr>
          <w:rFonts w:ascii="Times New Roman" w:hAnsi="Times New Roman" w:cs="Times New Roman"/>
          <w:sz w:val="24"/>
          <w:szCs w:val="24"/>
        </w:rPr>
      </w:pPr>
      <w:r>
        <w:rPr/>
        <w:drawing>
          <wp:inline distT="0" distB="0" distL="0" distR="0">
            <wp:extent cx="1219200" cy="154305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2"/>
                    <a:srcRect l="-30" t="-23" r="-30" b="-23"/>
                    <a:stretch>
                      <a:fillRect/>
                    </a:stretch>
                  </pic:blipFill>
                  <pic:spPr bwMode="auto">
                    <a:xfrm>
                      <a:off x="0" y="0"/>
                      <a:ext cx="1219200" cy="1543050"/>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Ведь ваше сознание находится в любой точке пространства-времени, и </w:t>
      </w:r>
      <w:r>
        <w:rPr>
          <w:rFonts w:cs="Times New Roman" w:ascii="Times New Roman" w:hAnsi="Times New Roman"/>
          <w:iCs/>
          <w:sz w:val="24"/>
          <w:szCs w:val="24"/>
        </w:rPr>
        <w:t>оно имеет безграничное количество проявлений степеней свободы</w:t>
      </w:r>
    </w:p>
    <w:p>
      <w:pPr>
        <w:pStyle w:val="Normal"/>
        <w:shd w:fill="FFFFFF" w:val="clear"/>
        <w:ind w:firstLine="567"/>
        <w:jc w:val="both"/>
        <w:rPr/>
      </w:pPr>
      <w:r>
        <w:rPr>
          <w:rFonts w:cs="Times New Roman" w:ascii="Times New Roman" w:hAnsi="Times New Roman"/>
          <w:sz w:val="24"/>
          <w:szCs w:val="24"/>
        </w:rPr>
        <w:t xml:space="preserve">Смотрите, где жизнь растёт. Жизнь растёт как конус, распространяясь от начальной точки по системе кристаллических ориентации. </w:t>
      </w:r>
      <w:r>
        <w:rPr>
          <w:rFonts w:cs="Times New Roman" w:ascii="Times New Roman" w:hAnsi="Times New Roman"/>
          <w:i/>
          <w:iCs/>
          <w:sz w:val="24"/>
          <w:szCs w:val="24"/>
        </w:rPr>
        <w:t xml:space="preserve">«Излучение кристаллической структуры неживого вещества имеет вибрационную форму информации, излучаемой живыми существами, где сознание </w:t>
      </w:r>
      <w:r>
        <w:rPr>
          <w:rFonts w:cs="Times New Roman" w:ascii="Times New Roman" w:hAnsi="Times New Roman"/>
          <w:sz w:val="24"/>
          <w:szCs w:val="24"/>
        </w:rPr>
        <w:t xml:space="preserve">- </w:t>
      </w:r>
      <w:r>
        <w:rPr>
          <w:rFonts w:cs="Times New Roman" w:ascii="Times New Roman" w:hAnsi="Times New Roman"/>
          <w:i/>
          <w:iCs/>
          <w:sz w:val="24"/>
          <w:szCs w:val="24"/>
        </w:rPr>
        <w:t xml:space="preserve">есть внешний мир с точки зрения жизни, а дух и душа </w:t>
      </w:r>
      <w:r>
        <w:rPr>
          <w:rFonts w:cs="Times New Roman" w:ascii="Times New Roman" w:hAnsi="Times New Roman"/>
          <w:sz w:val="24"/>
          <w:szCs w:val="24"/>
        </w:rPr>
        <w:t xml:space="preserve">- </w:t>
      </w:r>
      <w:r>
        <w:rPr>
          <w:rFonts w:cs="Times New Roman" w:ascii="Times New Roman" w:hAnsi="Times New Roman"/>
          <w:i/>
          <w:iCs/>
          <w:sz w:val="24"/>
          <w:szCs w:val="24"/>
        </w:rPr>
        <w:t xml:space="preserve">это вы сами в проекции бесконечной фазы развития» </w:t>
      </w:r>
      <w:r>
        <w:rPr>
          <w:rFonts w:cs="Times New Roman" w:ascii="Times New Roman" w:hAnsi="Times New Roman"/>
          <w:sz w:val="24"/>
          <w:szCs w:val="24"/>
        </w:rPr>
        <w:t>(Г. Грабовой). Совмещаете мир внешний и внутренний, и на пересечении - вы сами. Потому что человек - это содержимое ми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Центральная точка - мир, где мы живём. Эта точка действительно мир, разделённый на воспринимаемую часть (внешнее макропроявление) и внутреннюю духовную часть (Начало нача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т точки делаем информационную проекцию на экран сознания и можем видеть, например, клетку своего собственного организма. В четырёх направлениях внутри клетки есть скрытая часть внутреннего и внешнего. В клетке - вечный образ и образ созидающий. Мир внешний отражается внутри клетки и на её мембране. Мир, целый мир вмещается в одну- единственную клетку, какой бы маленькой она ни был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ашего существования, - уровень глобальный, общественный.</w:t>
      </w:r>
    </w:p>
    <w:p>
      <w:pPr>
        <w:pStyle w:val="Normal"/>
        <w:shd w:fill="FFFFFF" w:val="clear"/>
        <w:ind w:firstLine="567"/>
        <w:jc w:val="both"/>
        <w:rPr/>
      </w:pPr>
      <w:r>
        <w:rPr>
          <w:rFonts w:cs="Times New Roman" w:ascii="Times New Roman" w:hAnsi="Times New Roman"/>
          <w:sz w:val="24"/>
          <w:szCs w:val="24"/>
        </w:rPr>
        <w:t>что мешает бесконечность сделать структурой вашего сознания? Ведь с точки зрения Создателя «мп - это система равнозначных объектов. В его мировосприятии и песчинка и мир одинаково важные объекты. Ведь песчинка - это тоже мир, но в другой фрактальной реаль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уша материализует через дух сознание и обволакивает их. И то, что наверху, повторяется в физическом мир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668780" cy="19431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3"/>
                    <a:srcRect l="-22" t="-19" r="-22" b="-19"/>
                    <a:stretch>
                      <a:fillRect/>
                    </a:stretch>
                  </pic:blipFill>
                  <pic:spPr bwMode="auto">
                    <a:xfrm>
                      <a:off x="0" y="0"/>
                      <a:ext cx="1668780" cy="1943100"/>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тобы это увидеть, надо научиться видеть сферическим зрени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ак душа воспринимает реальность? Она каждое мгновение воссоздаёт то, что уже имеет. Это приходит в ваше сознание из внутреннего, из вечного, из того, что вас создало и готовит к самостоятельной жизни. Но есть ещё и внешний поток восприятия, идущий из Бесконеч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нутри - это духовный объём, от которого начинается частный уровень воспроизводства событийного плана. А то, что происходит на внешней стороне сфер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567815" cy="1659255"/>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4"/>
                    <a:srcRect l="-23" t="-22" r="-23" b="-22"/>
                    <a:stretch>
                      <a:fillRect/>
                    </a:stretch>
                  </pic:blipFill>
                  <pic:spPr bwMode="auto">
                    <a:xfrm>
                      <a:off x="0" y="0"/>
                      <a:ext cx="1567815" cy="1659255"/>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Рис. 2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структуре сознания наверху - точки создания, которые, отражаясь в атомарных структурах физического мира, строят объекты и наполняют его содержани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Следовательно, задача в том и состоит, чтобы уравновесить в своём восприятии два встречных вектора развития: того, что идёт из внутреннего, где посеяно зерно Вечности - движение из нас, с тем, движется по отношению к вам, как динамика общественного развития.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ля того чтобы задача была решена, надо найти хотя бы одну точку целевого действия. Такая точка имеется у каждого человека. Её отражение находится на границе окружающей вас сферы личностного проявления (ауры), где задачи предшествующего развития и задачи будущего сливаются в элемент духовного восприятия. Это точка глобального спасения - спасения все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956435" cy="1993265"/>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25"/>
                    <a:srcRect l="-18" t="-18" r="-18" b="-18"/>
                    <a:stretch>
                      <a:fillRect/>
                    </a:stretch>
                  </pic:blipFill>
                  <pic:spPr bwMode="auto">
                    <a:xfrm>
                      <a:off x="0" y="0"/>
                      <a:ext cx="1956435" cy="1993265"/>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pPr>
      <w:r>
        <w:rPr>
          <w:rFonts w:cs="Times New Roman" w:ascii="Times New Roman" w:hAnsi="Times New Roman"/>
          <w:sz w:val="24"/>
          <w:szCs w:val="24"/>
        </w:rPr>
        <w:t>В этой точке вы конвертируете свое личное восприятие в идеологию всеобщего спасения. Тогда эта -точка начинает расти и преобразуется в сферу управления реальностью, где само управление осуществляется через вашу личную ответственность за всё окружающее. Это управление через рост события за счёт его перевода в позитивную фазу реализа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о временем центральная точка такой объективизированной сферы переведёт на уровень автоматизмов ваше личностное восприятие и целевые установки гармонизации - как внешнего, так и внутреннего - и начнёт воспроизводить вокруг себя внешний мир как мир всеобщего спасения, гармонии, созид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 xml:space="preserve">Задача человека, вставшего на путь саморазвития, </w:t>
      </w:r>
      <w:r>
        <w:rPr>
          <w:rFonts w:cs="Times New Roman" w:ascii="Times New Roman" w:hAnsi="Times New Roman"/>
          <w:sz w:val="24"/>
          <w:szCs w:val="24"/>
        </w:rPr>
        <w:t xml:space="preserve">- </w:t>
      </w:r>
      <w:r>
        <w:rPr>
          <w:rFonts w:cs="Times New Roman" w:ascii="Times New Roman" w:hAnsi="Times New Roman"/>
          <w:i/>
          <w:iCs/>
          <w:sz w:val="24"/>
          <w:szCs w:val="24"/>
        </w:rPr>
        <w:t xml:space="preserve">выйти из зависимого состояния. Надо добиться, чтобы внутреннее, духовно-ментальное управляло внешними событиями. Потому что именно сознание человека отражает внешний мир во внутренний, а внутренний </w:t>
      </w:r>
      <w:r>
        <w:rPr>
          <w:rFonts w:cs="Times New Roman" w:ascii="Times New Roman" w:hAnsi="Times New Roman"/>
          <w:sz w:val="24"/>
          <w:szCs w:val="24"/>
        </w:rPr>
        <w:t xml:space="preserve">- </w:t>
      </w:r>
      <w:r>
        <w:rPr>
          <w:rFonts w:cs="Times New Roman" w:ascii="Times New Roman" w:hAnsi="Times New Roman"/>
          <w:i/>
          <w:iCs/>
          <w:sz w:val="24"/>
          <w:szCs w:val="24"/>
        </w:rPr>
        <w:t>во внешний, осуществляя то, что на языке математики называется изоморфными отображения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 xml:space="preserve">Сознание </w:t>
      </w:r>
      <w:r>
        <w:rPr>
          <w:rFonts w:cs="Times New Roman" w:ascii="Times New Roman" w:hAnsi="Times New Roman"/>
          <w:sz w:val="24"/>
          <w:szCs w:val="24"/>
        </w:rPr>
        <w:t xml:space="preserve">- </w:t>
      </w:r>
      <w:r>
        <w:rPr>
          <w:rFonts w:cs="Times New Roman" w:ascii="Times New Roman" w:hAnsi="Times New Roman"/>
          <w:i/>
          <w:iCs/>
          <w:sz w:val="24"/>
          <w:szCs w:val="24"/>
        </w:rPr>
        <w:t>это система именно такого изоморфного отображения реальностей. Через сознание мы можем отразить какое-либо событие или объект в непроявленный мир, а из него - в проявленны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sz w:val="24"/>
          <w:szCs w:val="24"/>
        </w:rPr>
        <w:t>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sz w:val="24"/>
          <w:szCs w:val="24"/>
        </w:rPr>
        <w:t>Мироустроительные принцип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Жизнь - это процесс постижения сознанием своего присутствия в Бытии вечного ми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Реальность - это свойство сознания преобразовывать объёмы информации в образы восприят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ерез глаза, через зрительные анализаторы в головной мозг поступает обобщённая информация. А через правое полушарие в мозг поступает информация, связанная с так называемым иррациональным восприятием ми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ррациональная информация поступает в виде образов. Ведь это же не логическая функция, которая рассматривает и изучает объект по частям, наблюдая его с одной стороны, потом с другой, потом сверху, потом снизу, переходя затем с визуального анализа на анализ химический, физический, эстетический и так далее. Здесь образ воспринимается сразу в целом и в таком виде передаётся, после интеграционной работы, в гипофиз.</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бработка информации в головном мозге - очень сложный процесс, связанный с тем, что надо научиться выделять истинный сигнал из фона, которы может привести к ошибкам восприят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326640" cy="230886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26"/>
                    <a:srcRect l="-15" t="-16" r="-15" b="-16"/>
                    <a:stretch>
                      <a:fillRect/>
                    </a:stretch>
                  </pic:blipFill>
                  <pic:spPr bwMode="auto">
                    <a:xfrm>
                      <a:off x="0" y="0"/>
                      <a:ext cx="2326640" cy="2308860"/>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Рис. 2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смотрите на этот рисуно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н может восприниматься двояко: либо как ваза, либо как два силуэта людей. Рисунок один, а воспринимаемое содержания - разное. Всё зависит от того, какие элементы образа вы восприняли как наиболее значимые для себ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Гипофиз - это орган тонкого анализа, синхронизации, соединения и управл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 первом этапе вы можете научиться правильно видеть мир, то есть видеть внешнее - форму, и видеть внутреннее - содержание, как одномоментную Целостность, где мгновенно интегрируются все параметры восприятия.</w:t>
      </w:r>
    </w:p>
    <w:p>
      <w:pPr>
        <w:pStyle w:val="Normal"/>
        <w:shd w:fill="FFFFFF" w:val="clear"/>
        <w:ind w:firstLine="567"/>
        <w:jc w:val="both"/>
        <w:rPr/>
      </w:pPr>
      <w:r>
        <w:rPr>
          <w:rFonts w:cs="Times New Roman" w:ascii="Times New Roman" w:hAnsi="Times New Roman"/>
          <w:sz w:val="24"/>
          <w:szCs w:val="24"/>
        </w:rPr>
        <w:t>На втором этапе - вы можете научиться управлять той реальностью. Ведь человек имеет возможность постоянно расти изнутри себя во внешнюю среду. Он бы расширяет во внешнее поле всеобщего сознания своё личностное сознание. Все такие личностные поля соприкасаются друг с другом, выстраивая связи взаимоотношений - родственных, профессиональных, социальных и так д</w:t>
      </w:r>
      <w:r>
        <w:rPr>
          <w:rFonts w:cs="Times New Roman" w:ascii="Times New Roman" w:hAnsi="Times New Roman"/>
          <w:sz w:val="24"/>
          <w:szCs w:val="24"/>
          <w:vertAlign w:val="subscript"/>
        </w:rPr>
        <w:t xml:space="preserve">а </w:t>
      </w:r>
      <w:r>
        <w:rPr>
          <w:rFonts w:cs="Times New Roman" w:ascii="Times New Roman" w:hAnsi="Times New Roman"/>
          <w:sz w:val="24"/>
          <w:szCs w:val="24"/>
        </w:rPr>
        <w:t>лее. Выстраивается своеобразный космический Интернет, где малые силы объединяются в единую могучую се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этому любая маленькая песчинка, которая умеет выстроить правильный и точный импульс, на самом деле является очень большим и значимым объектом Вселенной. Потому что большой Вселенной чрезвычайна дорога любая маленькая песчинка, которая правильно видит мир и умеет своё правильное видение передать другим песчинка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ногие духовные практики, как правило, в плане технологии начинаются с одного: вам объясняют, что для того, чтобы решить какую-либо проблему, нужно сконцентрироваться на н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бычно на самых первых занятиях вас учат визуализировать образы по заданной учителем программ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ак и что проявляется на экране вашего сознания, зависит от многих факторов, влияющих на процесс погружения в уровни информации, возникающий при расширении восприятия реаль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концентрация является лишь переходной стадией обучения. Она достаточно полезна и с точки зрения материалистической - тренинга сосудов мозга. Дело в том, что когда человек вынуждает сосуды мозга напрягаться и расслабляться - он, по сути, занимается профилактикой сосудистых заболеваний, прежде всего инсультов. В результате также активизируются творческие возможности.</w:t>
      </w:r>
    </w:p>
    <w:p>
      <w:pPr>
        <w:pStyle w:val="Normal"/>
        <w:shd w:fill="FFFFFF" w:val="clear"/>
        <w:ind w:firstLine="567"/>
        <w:jc w:val="both"/>
        <w:rPr/>
      </w:pPr>
      <w:r>
        <w:rPr>
          <w:rFonts w:cs="Times New Roman" w:ascii="Times New Roman" w:hAnsi="Times New Roman"/>
          <w:sz w:val="24"/>
          <w:szCs w:val="24"/>
        </w:rPr>
        <w:t>Общая информация обо всём организме храните! в ДНК, хромосомах, а также архивируется в ауре человека. Её всегда можно использовать для лечения регенерации. Более того, она фактически подводит к логически закономерному выводу о том, что по нашему сценарию можно возвращать к жизни умерших.</w:t>
      </w:r>
    </w:p>
    <w:p>
      <w:pPr>
        <w:pStyle w:val="Normal"/>
        <w:shd w:fill="FFFFFF" w:val="clear"/>
        <w:ind w:firstLine="567"/>
        <w:jc w:val="both"/>
        <w:rPr/>
      </w:pPr>
      <w:r>
        <w:rPr>
          <w:rFonts w:cs="Times New Roman" w:ascii="Times New Roman" w:hAnsi="Times New Roman"/>
          <w:sz w:val="24"/>
          <w:szCs w:val="24"/>
        </w:rPr>
        <w:t xml:space="preserve">Для того чтобы осуществлять подобные мероприятия необходимо, чтобы нейроны могли по вашему желанию выстраиваться в определённые ансамбли и создавать в глубинных структурах мозга биоритмы с определённой пространственно-временной локализацией. Внешне, на уровне приборной регистрации, </w:t>
      </w:r>
      <w:r>
        <w:rPr>
          <w:rFonts w:cs="Times New Roman" w:ascii="Times New Roman" w:hAnsi="Times New Roman"/>
          <w:sz w:val="24"/>
          <w:szCs w:val="24"/>
          <w:vertAlign w:val="subscript"/>
        </w:rPr>
        <w:t>ЭТ</w:t>
      </w:r>
      <w:r>
        <w:rPr>
          <w:rFonts w:cs="Times New Roman" w:ascii="Times New Roman" w:hAnsi="Times New Roman"/>
          <w:sz w:val="24"/>
          <w:szCs w:val="24"/>
        </w:rPr>
        <w:t>о выражается в локализации источников активности в зонах медиального таламуса, эпифиза, ретикулярной формации ствола. «Локализация принимает форму чётко выраженного луча (нейронная цепь активизированных нейронов), нацеленного в область «третьего глаза», то есть в лобную часть коры головного мозга» (исследования О.И. Коёкиной).</w:t>
      </w:r>
    </w:p>
    <w:p>
      <w:pPr>
        <w:pStyle w:val="Normal"/>
        <w:shd w:fill="FFFFFF" w:val="clear"/>
        <w:ind w:firstLine="567"/>
        <w:jc w:val="both"/>
        <w:rPr/>
      </w:pPr>
      <w:r>
        <w:rPr>
          <w:rFonts w:cs="Times New Roman" w:ascii="Times New Roman" w:hAnsi="Times New Roman"/>
          <w:sz w:val="24"/>
          <w:szCs w:val="24"/>
        </w:rPr>
        <w:t xml:space="preserve">Теперь мы должны сделать следующее: задача состоит в том, чтобы за счёт концентрации на точке выйти в область взаимодействия материальных структур и информации. Конкретно это может проявляться тем, что во время концентрации вы увидите сначала пульсацию света, за счёт сгущения (уплотнения) которого и создаются те или иные объекты, потом пространство в точке концентрации станет зыбким, слоистым, начнёт как бы раздвигаться в </w:t>
      </w:r>
      <w:r>
        <w:rPr>
          <w:rFonts w:cs="Times New Roman" w:ascii="Times New Roman" w:hAnsi="Times New Roman"/>
          <w:smallCaps/>
          <w:sz w:val="24"/>
          <w:szCs w:val="24"/>
        </w:rPr>
        <w:t xml:space="preserve">стороны </w:t>
      </w:r>
      <w:r>
        <w:rPr>
          <w:rFonts w:cs="Times New Roman" w:ascii="Times New Roman" w:hAnsi="Times New Roman"/>
          <w:sz w:val="24"/>
          <w:szCs w:val="24"/>
        </w:rPr>
        <w:t>и снова смыкаться. В какой-то момент пространство откроется, и вы сможете войти в него.</w:t>
      </w:r>
    </w:p>
    <w:p>
      <w:pPr>
        <w:pStyle w:val="Normal"/>
        <w:shd w:fill="FFFFFF" w:val="clear"/>
        <w:ind w:firstLine="567"/>
        <w:jc w:val="both"/>
        <w:rPr/>
      </w:pPr>
      <w:r>
        <w:rPr>
          <w:rFonts w:cs="Times New Roman" w:ascii="Times New Roman" w:hAnsi="Times New Roman"/>
          <w:sz w:val="24"/>
          <w:szCs w:val="24"/>
        </w:rPr>
        <w:t>Точка входа будет тёмной. Её можно рассматриватьь, как следствие реакции времени на формы пространства. В этот момент ваш гипофиз как бы всасывает свет и то, что откроется за ним, в себя. Потом он определяет, дифференцирует, обозначает. Возникает картина сознания. Потом идёт осознавание - что видишь?</w:t>
      </w:r>
    </w:p>
    <w:p>
      <w:pPr>
        <w:pStyle w:val="Normal"/>
        <w:shd w:fill="FFFFFF" w:val="clear"/>
        <w:ind w:firstLine="567"/>
        <w:jc w:val="both"/>
        <w:rPr/>
      </w:pPr>
      <w:r>
        <w:rPr>
          <w:rFonts w:cs="Times New Roman" w:ascii="Times New Roman" w:hAnsi="Times New Roman"/>
          <w:sz w:val="24"/>
          <w:szCs w:val="24"/>
        </w:rPr>
        <w:t>Управляет всеми процессами мира - сознание человека. Только какого человека? Вот вопрос, над которым следует задумат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древних мифах боги часто изображаются на колесницах. Основа колесницы - два колеса и ось, их соединяющая. Одно колесо - душа, другое - сознание, то что их соединяет - дух. К сожалению, в настоящее время колесо души - большое, а сознания -маленькое. Как может ехать такая повозка, куда? Следовательно, надо решить задачу расширения сознания, чтобы выровнять на нашем земном, физическом плане «колёса» души и созн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начит, до поры до времени повозка никуда не едет, а лежит себе на боку и уже похожа больше на дерево. Внизу семя души, из которого растёт ствол духа. Вверху крона сознания, где листья тоже до поры до времени рождаются, облетают, вновь рождаются, пока не станут нетленными, вечнозелёными.</w:t>
      </w:r>
    </w:p>
    <w:p>
      <w:pPr>
        <w:pStyle w:val="Normal"/>
        <w:shd w:fill="FFFFFF" w:val="clear"/>
        <w:ind w:firstLine="567"/>
        <w:jc w:val="both"/>
        <w:rPr/>
      </w:pPr>
      <w:r>
        <w:rPr>
          <w:rFonts w:cs="Times New Roman" w:ascii="Times New Roman" w:hAnsi="Times New Roman"/>
          <w:sz w:val="24"/>
          <w:szCs w:val="24"/>
        </w:rPr>
        <w:t>Моисей водил свой народ по пустыне по кругу. Так написано в Библии. А Библия - это история духовная, то есть описание тех действий, которые надо сделать в себе самом. Песок пустыни - кристаллизованное сознание прошлого, влияния которого на себя необходимо преодолеть. Почему так долго водил? Потому что его народ никак не мог определиться в самом главном. Бог изначально дал людям знания о мире, но нигде не говорил об избранности иудейского народа. Свет его знаний распространяется на всех. Но если человек получает знания Бога, он сам решает - куда ему двигаться. Стали ходить по кругу сорок лет ходили.</w:t>
      </w:r>
    </w:p>
    <w:p>
      <w:pPr>
        <w:pStyle w:val="Normal"/>
        <w:shd w:fill="FFFFFF" w:val="clear"/>
        <w:ind w:firstLine="567"/>
        <w:jc w:val="both"/>
        <w:rPr/>
      </w:pPr>
      <w:r>
        <w:rPr>
          <w:rFonts w:cs="Times New Roman" w:ascii="Times New Roman" w:hAnsi="Times New Roman"/>
          <w:sz w:val="24"/>
          <w:szCs w:val="24"/>
        </w:rPr>
        <w:t>Значит, неправильно определились - и освободившись от рабства физического, остались в рабстве духовном. Субботу над собой возвысили, а себя уронили. Обряды - как стены вокруг воздвигли. это были не стены защиты, а стены тюрьмы. Обрезать плоть поголовно стали. Но обряд обрезания на самом деле подразумевает не физическое обрезание полового органа (неужто Бог и вправду что-то не вершил в человеке?), а сердца. В том смысле, что по жизни надо думать не инстинктами нижней головки а именно головой, то есть управлять своими страстя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том евреи рассеялись по миру и вновь собрались, как и предсказал тридцать три столетия назад Моисей. Но ведь был ещё какой-то высший смысл и в этом рассеивании народа и в его последующем единении. Как увидеть этот смысл в текущих повседневных события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33 столетия - это 33 года в сефиротах Древа Жизни, или 3,3 дня в Царстве Божьем. 33 года очень значимая цифра. Этой цифрой оканчивается земное служение и начинается небесное, у престола Отца.</w:t>
      </w:r>
    </w:p>
    <w:p>
      <w:pPr>
        <w:pStyle w:val="Normal"/>
        <w:shd w:fill="FFFFFF" w:val="clear"/>
        <w:ind w:firstLine="567"/>
        <w:jc w:val="both"/>
        <w:rPr/>
      </w:pPr>
      <w:r>
        <w:rPr>
          <w:rFonts w:cs="Times New Roman" w:ascii="Times New Roman" w:hAnsi="Times New Roman"/>
          <w:sz w:val="24"/>
          <w:szCs w:val="24"/>
        </w:rPr>
        <w:t xml:space="preserve">О чём бы мы ни говорили, что бы ни рассматривали - всё информация. Информация </w:t>
      </w:r>
      <w:r>
        <w:rPr>
          <w:rFonts w:cs="Times New Roman" w:ascii="Times New Roman" w:hAnsi="Times New Roman"/>
          <w:i/>
          <w:iCs/>
          <w:sz w:val="24"/>
          <w:szCs w:val="24"/>
        </w:rPr>
        <w:t xml:space="preserve">(отлат. </w:t>
      </w:r>
      <w:r>
        <w:rPr>
          <w:rFonts w:cs="Times New Roman" w:ascii="Times New Roman" w:hAnsi="Times New Roman"/>
          <w:sz w:val="24"/>
          <w:szCs w:val="24"/>
        </w:rPr>
        <w:t>- разъяснение, изложение) является одной из основ мирообразования, и с её помощью можно преобразовать любое событие, если вы умеете переводить форму информации и её содержание в реальность.</w:t>
      </w:r>
    </w:p>
    <w:p>
      <w:pPr>
        <w:pStyle w:val="Normal"/>
        <w:shd w:fill="FFFFFF" w:val="clear"/>
        <w:ind w:firstLine="567"/>
        <w:jc w:val="both"/>
        <w:rPr/>
      </w:pPr>
      <w:r>
        <w:rPr>
          <w:rFonts w:cs="Times New Roman" w:ascii="Times New Roman" w:hAnsi="Times New Roman"/>
          <w:sz w:val="24"/>
          <w:szCs w:val="24"/>
        </w:rPr>
        <w:t xml:space="preserve">Пытаешься мыслью погрузиться в тонкие планы, а попадаешь в архив информации. Изучаешь его, осмысливаешь, при этом постоянно отодвигая сомнение: а не наделяю ли я свойствами объективности -интерпретации личностного восприятия? Но я там жил не один, а с Игорем Арепьевым. Поэтому </w:t>
      </w:r>
      <w:r>
        <w:rPr>
          <w:rFonts w:cs="Times New Roman" w:ascii="Times New Roman" w:hAnsi="Times New Roman"/>
          <w:smallCaps/>
          <w:sz w:val="24"/>
          <w:szCs w:val="24"/>
        </w:rPr>
        <w:t xml:space="preserve">говорить </w:t>
      </w:r>
      <w:r>
        <w:rPr>
          <w:rFonts w:cs="Times New Roman" w:ascii="Times New Roman" w:hAnsi="Times New Roman"/>
          <w:sz w:val="24"/>
          <w:szCs w:val="24"/>
        </w:rPr>
        <w:t xml:space="preserve">о миражах сознания вряд ли уместно, особенно учитывая тот факт, что применение познанного там решения проблем здесь - не оставляет сомнения в действенности этих знаний. Эти пространства невозможно выразить и описать, но попробую. Начнём с информационного уровня. </w:t>
      </w:r>
      <w:r>
        <w:rPr>
          <w:rFonts w:cs="Times New Roman" w:ascii="Times New Roman" w:hAnsi="Times New Roman"/>
          <w:b/>
          <w:bCs/>
          <w:sz w:val="24"/>
          <w:szCs w:val="24"/>
        </w:rPr>
        <w:t xml:space="preserve">Информационный уровень </w:t>
      </w:r>
      <w:r>
        <w:rPr>
          <w:rFonts w:cs="Times New Roman" w:ascii="Times New Roman" w:hAnsi="Times New Roman"/>
          <w:sz w:val="24"/>
          <w:szCs w:val="24"/>
        </w:rPr>
        <w:t>- здесь возникает реальность, время, пространство, форма, наполнение оживление, осуществляется хранение информации Он однороден, бесконечен и охватывает своим восприятием и сознанием (они у него действительно имеются) всё, что уже существует. Он находится между сформированным физическим миром и уровнем субатомных частиц, где тоже имеется информация и её архивация, но в состоянии статики, преодолеть которую можно только импульсом внешнего по отношению к этой среде сознания. Если информацию соединить со временем, то возникает текущая реальн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 этому же принципу действует и Создатель. Он передаёт импульс на сознание человека, и вокруг выстраивается новый мир. Мысли Создателя - живые сущности. В нашем пространстве мысли реализуются в реальность. Всё, на что смотрит Бог, - ожива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 столе Создателя лежит книга. Когда она открыта, то тот, кто смотрит на лист, своей мыслью создаёт всё, что происходит затем в мире. И то, что он промыслил, поднимается с листа, расширяется и заполняет собою пространство существов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се информационные планы можно перевести в реальность через неизменяемую статичность первооснов ми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Эти первоосновы очень тщательно изучались в древности специально подготовленными к мистическому постижению жизни людьми - жрецами. Отголоски тайных знаний хранят различные религии, хотя и потерявшие первоначальный источник истины, но все ещё владеющие некоторыми ключами ее понимания в своих цитатно-догматических основах.</w:t>
      </w:r>
    </w:p>
    <w:p>
      <w:pPr>
        <w:pStyle w:val="Normal"/>
        <w:shd w:fill="FFFFFF" w:val="clear"/>
        <w:ind w:firstLine="567"/>
        <w:jc w:val="both"/>
        <w:rPr/>
      </w:pPr>
      <w:r>
        <w:rPr>
          <w:rFonts w:cs="Times New Roman" w:ascii="Times New Roman" w:hAnsi="Times New Roman"/>
          <w:sz w:val="24"/>
          <w:szCs w:val="24"/>
        </w:rPr>
        <w:t>Вот обозначение сакральных форм при формировании духовного тела человека на православной ико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354580" cy="2390775"/>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27"/>
                    <a:srcRect l="-15" t="-15" r="-15" b="-15"/>
                    <a:stretch>
                      <a:fillRect/>
                    </a:stretch>
                  </pic:blipFill>
                  <pic:spPr bwMode="auto">
                    <a:xfrm>
                      <a:off x="0" y="0"/>
                      <a:ext cx="2354580" cy="2390775"/>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Рис. 24</w:t>
      </w:r>
    </w:p>
    <w:p>
      <w:pPr>
        <w:pStyle w:val="Normal"/>
        <w:shd w:fill="FFFFFF" w:val="clear"/>
        <w:ind w:firstLine="567"/>
        <w:jc w:val="both"/>
        <w:rPr>
          <w:rFonts w:ascii="Times New Roman" w:hAnsi="Times New Roman" w:cs="Times New Roman"/>
          <w:sz w:val="24"/>
          <w:szCs w:val="24"/>
        </w:rPr>
      </w:pPr>
      <w:r>
        <w:rPr/>
        <w:drawing>
          <wp:inline distT="0" distB="0" distL="0" distR="0">
            <wp:extent cx="3075940" cy="1857375"/>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28"/>
                    <a:srcRect l="-12" t="-19" r="-12" b="-19"/>
                    <a:stretch>
                      <a:fillRect/>
                    </a:stretch>
                  </pic:blipFill>
                  <pic:spPr bwMode="auto">
                    <a:xfrm>
                      <a:off x="0" y="0"/>
                      <a:ext cx="3075940" cy="1857375"/>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Этот восьмиугольник - основание храма, то есть тела. Основание это - информационное, в нём - замысел Бога, Логос. И это основание звучит - оно есть Слово. Там звучит триграмма, уже упомянутая в «Древе Жизни». Триграмма - трёхпозиционный код, трёхпозиционное число, то есть восьмеричная система счисл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аких триграмм в восьмиугольном кресте - восем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очетание восьми триграмм по восемь сочетаний Рождает 64(=8х8) сочетания. Но это - в плоском кресте, на плоск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краеугольном же камне - не плоскость, а объём. Поэтому там - куб цифры «восемь»: (8)х(8)х(х8)=512.</w:t>
      </w:r>
    </w:p>
    <w:p>
      <w:pPr>
        <w:pStyle w:val="Normal"/>
        <w:shd w:fill="FFFFFF" w:val="clear"/>
        <w:ind w:firstLine="567"/>
        <w:jc w:val="both"/>
        <w:rPr/>
      </w:pPr>
      <w:r>
        <w:rPr>
          <w:rFonts w:cs="Times New Roman" w:ascii="Times New Roman" w:hAnsi="Times New Roman"/>
          <w:sz w:val="24"/>
          <w:szCs w:val="24"/>
        </w:rPr>
        <w:t>512 всевозможных кодировок в ДНК. Это коррелирует с двумя байтами информации: в байте восемь позиций двоичного исчисления =256.</w:t>
      </w:r>
    </w:p>
    <w:p>
      <w:pPr>
        <w:pStyle w:val="Normal"/>
        <w:shd w:fill="FFFFFF" w:val="clear"/>
        <w:ind w:firstLine="567"/>
        <w:jc w:val="both"/>
        <w:rPr/>
      </w:pPr>
      <w:r>
        <w:rPr>
          <w:rFonts w:cs="Times New Roman" w:ascii="Times New Roman" w:hAnsi="Times New Roman"/>
          <w:sz w:val="24"/>
          <w:szCs w:val="24"/>
        </w:rPr>
        <w:t>Всё, о чём говорим, было известно ещё древним людям и даже более того, что известно современной человеческой науке. Можно возразить, что, например, у китайцев: инь-янь, ночь-день, единица-ноль, то есть двоичная систем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осемь триграмм - кодировка ДНК восьмеричная (единицами и ноликами). Вот почему китайцы эту ду. алистическую символику обрамляют в «Книге Перемен», то есть действий, канвой из двадцати одного кружочка (сфер). 21 - знак совершенства, и это число считалось пифагорийцами и каббалистами самым священным из всех нечётных чисел, ибо является суммой числового значения Божественного имен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842135" cy="184658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29"/>
                    <a:srcRect l="-19" t="-19" r="-19" b="-19"/>
                    <a:stretch>
                      <a:fillRect/>
                    </a:stretch>
                  </pic:blipFill>
                  <pic:spPr bwMode="auto">
                    <a:xfrm>
                      <a:off x="0" y="0"/>
                      <a:ext cx="1842135" cy="1846580"/>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Рис. 2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исание, дарованное Моисею на горе Синай, называется ТОРА. Бог открыл себя Моисею как Иегова, то есть Сущ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РА + ИЕГОВА) образуют восемь священных букв, обозначающих восьмиконечность креста: это восьмиручный штурвал, символ управления, путь неизвестное, непроявленное.</w:t>
      </w:r>
    </w:p>
    <w:p>
      <w:pPr>
        <w:pStyle w:val="Normal"/>
        <w:shd w:fill="FFFFFF" w:val="clear"/>
        <w:ind w:firstLine="567"/>
        <w:jc w:val="both"/>
        <w:rPr/>
      </w:pPr>
      <w:r>
        <w:rPr>
          <w:rFonts w:cs="Times New Roman" w:ascii="Times New Roman" w:hAnsi="Times New Roman"/>
          <w:sz w:val="24"/>
          <w:szCs w:val="24"/>
        </w:rPr>
        <w:t xml:space="preserve">Явленный мир - в семи днях творения. Но кругов намёки на мир неявленный, на духовность. Имени </w:t>
      </w:r>
      <w:r>
        <w:rPr>
          <w:rFonts w:cs="Times New Roman" w:ascii="Times New Roman" w:hAnsi="Times New Roman"/>
          <w:i/>
          <w:iCs/>
          <w:sz w:val="24"/>
          <w:szCs w:val="24"/>
        </w:rPr>
        <w:t xml:space="preserve"> </w:t>
      </w:r>
      <w:r>
        <w:rPr>
          <w:rFonts w:cs="Times New Roman" w:ascii="Times New Roman" w:hAnsi="Times New Roman"/>
          <w:sz w:val="24"/>
          <w:szCs w:val="24"/>
        </w:rPr>
        <w:t>нас ждёт-не-дождётся наш Небесный Отец смысл нашего существования, ибо наша задача -найти Отца в себе и в любом человеке.</w:t>
      </w:r>
    </w:p>
    <w:p>
      <w:pPr>
        <w:pStyle w:val="Normal"/>
        <w:shd w:fill="FFFFFF" w:val="clear"/>
        <w:ind w:firstLine="567"/>
        <w:jc w:val="both"/>
        <w:rPr/>
      </w:pPr>
      <w:r>
        <w:rPr>
          <w:rFonts w:cs="Times New Roman" w:ascii="Times New Roman" w:hAnsi="Times New Roman"/>
          <w:sz w:val="24"/>
          <w:szCs w:val="24"/>
        </w:rPr>
        <w:t xml:space="preserve">Краеугольный камень (Иисус) - это кристалл. «Путь души приводит к кристаллу или логосу, где душа идёт по связям Мира. Связи мира бесконечны -как серебристые или золотистые нити вокруг кристалла. Душа проходит по этим нитям (раскрывая бесконечность внутреннего мира), (трилогия «Сотворение Мира», т. </w:t>
      </w:r>
      <w:r>
        <w:rPr>
          <w:rFonts w:cs="Times New Roman" w:ascii="Times New Roman" w:hAnsi="Times New Roman"/>
          <w:sz w:val="24"/>
          <w:szCs w:val="24"/>
          <w:lang w:val="en-US"/>
        </w:rPr>
        <w:t>II</w:t>
      </w:r>
      <w:r>
        <w:rPr>
          <w:rFonts w:cs="Times New Roman" w:ascii="Times New Roman" w:hAnsi="Times New Roman"/>
          <w:sz w:val="24"/>
          <w:szCs w:val="24"/>
        </w:rPr>
        <w:t>, с. 40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до пробудить и активизировать в себе внутренний свет, который есть в нас не от мира сего, и через нас есть и может нарастать в мире этом. Свет Отца определяется словом БЛАГО. Импульс волеизъявления переводит желание в действие - и мы получаем результа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то из всего этого следует? Человек был создан. И у него есть Создатель - его Отец. Об этом говорится в Ветхом Завете, об этом свидетельствует Новый Завет, и как это было предсказано, объясняет Завет Грядущего. И созданное должно научиться тождественности Создателю.</w:t>
      </w:r>
    </w:p>
    <w:p>
      <w:pPr>
        <w:pStyle w:val="Normal"/>
        <w:shd w:fill="FFFFFF" w:val="clear"/>
        <w:ind w:firstLine="567"/>
        <w:jc w:val="both"/>
        <w:rPr/>
      </w:pPr>
      <w:r>
        <w:rPr>
          <w:rFonts w:cs="Times New Roman" w:ascii="Times New Roman" w:hAnsi="Times New Roman"/>
          <w:i/>
          <w:iCs/>
          <w:sz w:val="24"/>
          <w:szCs w:val="24"/>
        </w:rPr>
        <w:t xml:space="preserve">Душа основа всего - основа мира, Начало Начал, конечное в бесконечном и бесконечное в конечном. От неё идёт дух </w:t>
      </w:r>
      <w:r>
        <w:rPr>
          <w:rFonts w:cs="Times New Roman" w:ascii="Times New Roman" w:hAnsi="Times New Roman"/>
          <w:sz w:val="24"/>
          <w:szCs w:val="24"/>
        </w:rPr>
        <w:t xml:space="preserve">- </w:t>
      </w:r>
      <w:r>
        <w:rPr>
          <w:rFonts w:cs="Times New Roman" w:ascii="Times New Roman" w:hAnsi="Times New Roman"/>
          <w:i/>
          <w:iCs/>
          <w:sz w:val="24"/>
          <w:szCs w:val="24"/>
        </w:rPr>
        <w:t xml:space="preserve">как действие души. Это принцип, который реализует себя через структуру материи. Время и пространство истекают из души, потому что она Вечность и Бесконечность, через которые Отец </w:t>
      </w:r>
      <w:r>
        <w:rPr>
          <w:rFonts w:cs="Times New Roman" w:ascii="Times New Roman" w:hAnsi="Times New Roman"/>
          <w:sz w:val="24"/>
          <w:szCs w:val="24"/>
        </w:rPr>
        <w:t xml:space="preserve">- </w:t>
      </w:r>
      <w:r>
        <w:rPr>
          <w:rFonts w:cs="Times New Roman" w:ascii="Times New Roman" w:hAnsi="Times New Roman"/>
          <w:i/>
          <w:iCs/>
          <w:sz w:val="24"/>
          <w:szCs w:val="24"/>
        </w:rPr>
        <w:t xml:space="preserve">причина всего -создаёт сам себя. </w:t>
      </w:r>
      <w:r>
        <w:rPr>
          <w:rFonts w:cs="Times New Roman" w:ascii="Times New Roman" w:hAnsi="Times New Roman"/>
          <w:sz w:val="24"/>
          <w:szCs w:val="24"/>
          <w:vertAlign w:val="subscript"/>
        </w:rPr>
        <w:t>ст</w:t>
      </w:r>
      <w:r>
        <w:rPr>
          <w:rFonts w:cs="Times New Roman" w:ascii="Times New Roman" w:hAnsi="Times New Roman"/>
          <w:sz w:val="24"/>
          <w:szCs w:val="24"/>
        </w:rPr>
        <w:t xml:space="preserve"> </w:t>
      </w:r>
      <w:r>
        <w:rPr>
          <w:rFonts w:cs="Times New Roman" w:ascii="Times New Roman" w:hAnsi="Times New Roman"/>
          <w:sz w:val="24"/>
          <w:szCs w:val="24"/>
          <w:vertAlign w:val="superscript"/>
        </w:rPr>
        <w:t>1ю</w:t>
      </w:r>
      <w:r>
        <w:rPr>
          <w:rFonts w:cs="Times New Roman" w:ascii="Times New Roman" w:hAnsi="Times New Roman"/>
          <w:sz w:val="24"/>
          <w:szCs w:val="24"/>
        </w:rPr>
        <w:t>Ди же созданы из области, относящейся к РУктуре самопознания самого человека. Следова-</w:t>
      </w:r>
      <w:r>
        <w:rPr>
          <w:rFonts w:cs="Times New Roman" w:ascii="Times New Roman" w:hAnsi="Times New Roman"/>
          <w:sz w:val="24"/>
          <w:szCs w:val="24"/>
          <w:vertAlign w:val="superscript"/>
        </w:rPr>
        <w:t>н</w:t>
      </w:r>
      <w:r>
        <w:rPr>
          <w:rFonts w:cs="Times New Roman" w:ascii="Times New Roman" w:hAnsi="Times New Roman"/>
          <w:sz w:val="24"/>
          <w:szCs w:val="24"/>
        </w:rPr>
        <w:t>°. процесс познания является некой глобальной системой обучения, в которой знания пропорц</w:t>
      </w:r>
      <w:r>
        <w:rPr>
          <w:rFonts w:cs="Times New Roman" w:ascii="Times New Roman" w:hAnsi="Times New Roman"/>
          <w:sz w:val="24"/>
          <w:szCs w:val="24"/>
          <w:vertAlign w:val="subscript"/>
        </w:rPr>
        <w:t xml:space="preserve">и </w:t>
      </w:r>
      <w:r>
        <w:rPr>
          <w:rFonts w:cs="Times New Roman" w:ascii="Times New Roman" w:hAnsi="Times New Roman"/>
          <w:sz w:val="24"/>
          <w:szCs w:val="24"/>
        </w:rPr>
        <w:t>ональны массе сознания.</w:t>
      </w:r>
    </w:p>
    <w:p>
      <w:pPr>
        <w:pStyle w:val="Normal"/>
        <w:shd w:fill="FFFFFF" w:val="clear"/>
        <w:ind w:firstLine="567"/>
        <w:jc w:val="both"/>
        <w:rPr/>
      </w:pPr>
      <w:r>
        <w:rPr>
          <w:rFonts w:cs="Times New Roman" w:ascii="Times New Roman" w:hAnsi="Times New Roman"/>
          <w:sz w:val="24"/>
          <w:szCs w:val="24"/>
        </w:rPr>
        <w:t xml:space="preserve">Сефироты Древа Жизни - резервуары знаний </w:t>
      </w:r>
      <w:r>
        <w:rPr>
          <w:rFonts w:cs="Times New Roman" w:ascii="Times New Roman" w:hAnsi="Times New Roman"/>
          <w:i/>
          <w:iCs/>
          <w:sz w:val="24"/>
          <w:szCs w:val="24"/>
        </w:rPr>
        <w:t xml:space="preserve">ь </w:t>
      </w:r>
      <w:r>
        <w:rPr>
          <w:rFonts w:cs="Times New Roman" w:ascii="Times New Roman" w:hAnsi="Times New Roman"/>
          <w:sz w:val="24"/>
          <w:szCs w:val="24"/>
        </w:rPr>
        <w:t>сверхэнергий, которыми должен овладеть человек Именно эти плоды должен был вкушать человек в ра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ше будущее - есть знания от Древа Жизни, познаваемые нами Божественные свойства. Ибо человек есть то, что он ес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Лев Толстой сделал в своих дневниках многозначительную запись: «Время есть отношение движения своей жизни к движению других существ. Мера времени - во мне». Большое продвижение к пониман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Бог - безграничен. Границы нашего мира - это границы осознавания, где мировоззрение - матрица возможных агрегатных состояний мироздания. Значит, речь идёт о качестве миропостижения, ведущего к модифицированности и самого Мира, и осознающего его созн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з этого следует: что объективно существует, то объективно познаваемо. И, следовательно, может быть воспроизведе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знание есть процесс расширения личной меры восприятия Мира через проживание упорядоченных вселенских стереотипов во внутреннем духовном пространстве человека. В сознании человека может быть образ океана, гор или звёзд, но не сами океан, гора или звезда. Следовательно, сознание есть экран проявления во внутреннем мире совокупных свойств материальных объектов, информации о них</w:t>
      </w:r>
    </w:p>
    <w:p>
      <w:pPr>
        <w:pStyle w:val="Normal"/>
        <w:shd w:fill="FFFFFF" w:val="clear"/>
        <w:ind w:firstLine="567"/>
        <w:jc w:val="both"/>
        <w:rPr/>
      </w:pPr>
      <w:r>
        <w:rPr>
          <w:rFonts w:cs="Times New Roman" w:ascii="Times New Roman" w:hAnsi="Times New Roman"/>
          <w:sz w:val="24"/>
          <w:szCs w:val="24"/>
        </w:rPr>
        <w:t>Информация - это кодировочные импульсы объектов и субъектов о функциях, свойствах и качеств-самих объектов и субъектов по отношению к той среде, в которой они проявлены.</w:t>
      </w:r>
    </w:p>
    <w:p>
      <w:pPr>
        <w:pStyle w:val="Normal"/>
        <w:shd w:fill="FFFFFF" w:val="clear"/>
        <w:ind w:firstLine="567"/>
        <w:jc w:val="both"/>
        <w:rPr/>
      </w:pPr>
      <w:r>
        <w:rPr>
          <w:rFonts w:cs="Times New Roman" w:ascii="Times New Roman" w:hAnsi="Times New Roman"/>
          <w:sz w:val="24"/>
          <w:szCs w:val="24"/>
        </w:rPr>
        <w:t>Поэтому есть реальность проявленная и есть реальность непроявленная, которая становится проявленной, если вы сумеете перевести в управляемую динамическую фазу действия вашего дух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менно когда вы воспринимаете объект познания, возникает динамическая фаза реальности, в которой активизируется прежде пассивная информац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бобщая, можно сказать, что душа - это идея жизни, дух - это движение жизни, то есть её энергия, а сознание - реализация жиз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сли хотите видеть правильно мир, сделайте следующе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будьте в сознании - и посмотрите на ми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будьте в духе - и поймите ми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будьте в душе - и создайте ми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этом случае три сферы возможно увидеть и так:</w:t>
      </w:r>
    </w:p>
    <w:p>
      <w:pPr>
        <w:pStyle w:val="Normal"/>
        <w:shd w:fill="FFFFFF" w:val="clear"/>
        <w:tabs>
          <w:tab w:val="clear" w:pos="720"/>
          <w:tab w:val="left" w:pos="2729" w:leader="none"/>
          <w:tab w:val="left" w:pos="4572" w:leader="none"/>
        </w:tabs>
        <w:ind w:firstLine="567"/>
        <w:jc w:val="both"/>
        <w:rPr/>
      </w:pPr>
      <w:r>
        <w:rPr/>
        <w:drawing>
          <wp:inline distT="0" distB="0" distL="0" distR="0">
            <wp:extent cx="2286000" cy="495300"/>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0"/>
                    <a:srcRect l="-16" t="-73" r="-16" b="-73"/>
                    <a:stretch>
                      <a:fillRect/>
                    </a:stretch>
                  </pic:blipFill>
                  <pic:spPr bwMode="auto">
                    <a:xfrm>
                      <a:off x="0" y="0"/>
                      <a:ext cx="2286000" cy="495300"/>
                    </a:xfrm>
                    <a:prstGeom prst="rect">
                      <a:avLst/>
                    </a:prstGeom>
                  </pic:spPr>
                </pic:pic>
              </a:graphicData>
            </a:graphic>
          </wp:inline>
        </w:drawing>
      </w:r>
    </w:p>
    <w:p>
      <w:pPr>
        <w:pStyle w:val="Normal"/>
        <w:shd w:fill="FFFFFF" w:val="clear"/>
        <w:tabs>
          <w:tab w:val="clear" w:pos="720"/>
          <w:tab w:val="left" w:pos="2729" w:leader="none"/>
          <w:tab w:val="left" w:pos="4572" w:leader="none"/>
        </w:tabs>
        <w:ind w:firstLine="567"/>
        <w:jc w:val="both"/>
        <w:rPr>
          <w:rFonts w:ascii="Times New Roman" w:hAnsi="Times New Roman" w:cs="Times New Roman"/>
          <w:sz w:val="24"/>
          <w:szCs w:val="24"/>
        </w:rPr>
      </w:pPr>
      <w:r>
        <w:rPr>
          <w:rFonts w:cs="Times New Roman" w:ascii="Times New Roman" w:hAnsi="Times New Roman"/>
          <w:i/>
          <w:iCs/>
          <w:sz w:val="24"/>
          <w:szCs w:val="24"/>
        </w:rPr>
        <w:t>Сфера            Сфера              Сфера</w:t>
      </w:r>
    </w:p>
    <w:p>
      <w:pPr>
        <w:pStyle w:val="Normal"/>
        <w:shd w:fill="FFFFFF" w:val="clear"/>
        <w:tabs>
          <w:tab w:val="clear" w:pos="720"/>
          <w:tab w:val="left" w:pos="2491" w:leader="none"/>
          <w:tab w:val="left" w:pos="4550" w:leader="none"/>
        </w:tabs>
        <w:ind w:firstLine="567"/>
        <w:jc w:val="both"/>
        <w:rPr>
          <w:rFonts w:ascii="Times New Roman" w:hAnsi="Times New Roman" w:cs="Times New Roman"/>
          <w:sz w:val="24"/>
          <w:szCs w:val="24"/>
        </w:rPr>
      </w:pPr>
      <w:r>
        <w:rPr>
          <w:rFonts w:cs="Times New Roman" w:ascii="Times New Roman" w:hAnsi="Times New Roman"/>
          <w:i/>
          <w:iCs/>
          <w:sz w:val="24"/>
          <w:szCs w:val="24"/>
        </w:rPr>
        <w:t>обучения        восприятия     зн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Рис. 2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тобы понять мир, надо смотреть из той точки, где все соединяется - и сознание, и дух, и душа, где возникает единое - Человек.</w:t>
      </w:r>
    </w:p>
    <w:p>
      <w:pPr>
        <w:pStyle w:val="Normal"/>
        <w:shd w:fill="FFFFFF" w:val="clear"/>
        <w:ind w:firstLine="567"/>
        <w:jc w:val="both"/>
        <w:rPr/>
      </w:pPr>
      <w:r>
        <w:rPr>
          <w:rFonts w:cs="Times New Roman" w:ascii="Times New Roman" w:hAnsi="Times New Roman"/>
          <w:sz w:val="24"/>
          <w:szCs w:val="24"/>
        </w:rPr>
        <w:t xml:space="preserve">Душа - структура взаимодействия с Абсолютом </w:t>
      </w:r>
      <w:r>
        <w:rPr>
          <w:rFonts w:cs="Times New Roman" w:ascii="Times New Roman" w:hAnsi="Times New Roman"/>
          <w:sz w:val="24"/>
          <w:szCs w:val="24"/>
          <w:lang w:val="en-US"/>
        </w:rPr>
        <w:t>I</w:t>
      </w:r>
      <w:r>
        <w:rPr>
          <w:rFonts w:cs="Times New Roman" w:ascii="Times New Roman" w:hAnsi="Times New Roman"/>
          <w:sz w:val="24"/>
          <w:szCs w:val="24"/>
        </w:rPr>
        <w:t xml:space="preserve"> изначальное Начало) в процессе дифференциации однообразной субстанции самодостаточных творческих потенциалов в неоднородную систему чувственного постижения скрытой сути самопознающего, в построенном им мире личностного существования, ни уровня души даётся импульс на восстановление, преобразование, выстраивание. Это сфера постельная. Когда переходишь на уровень духа - видишь всё ы находишься во всём. И видишь, что всё, на что ты смотришь, создаётся твоим же собственным сознанием. В сознании есть информация обо всём. А в ду. ше есть знание обо всём. И дух, побуждаемый знанием, создаёт из информации всё, что есть и что может бы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ознание видит из внешнего, а дух из внутреннего. А в душе ты видишь и то, что снаружи, и то, что внутри. Всё видишь сразу. И границ для твоего взора н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сознание может видеть, как душа, но через гран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 для души грани нет. Она может одновременно находиться сразу и во всём, потому что всем этим одновременно и являе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Утверждение Гегеля о том, что пространство не есть ящик, существующий сам по себе, совершенно правильно, потому что в Мире не существует пустоты, а вакуум - только одно из агрегатных состояний материи, качественно отличное от других её агрегатных состояний. Поэтому пространство, по Гегелю, есть некий порядок вещ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ерез сознание излучается мысль. А душа создаёт векторы - куда идём, к чему стремимся? И если мысль правильная - она уровень за уровнем, ступенька за ступенькой, выходит на высоту высот Создателя, туда, где исток созидающего Начала, где имеет возможность через гиперпространство привлечь к решению своей проблемы любые творческие потенциалы.</w:t>
      </w:r>
    </w:p>
    <w:p>
      <w:pPr>
        <w:pStyle w:val="Normal"/>
        <w:shd w:fill="FFFFFF" w:val="clear"/>
        <w:ind w:firstLine="567"/>
        <w:jc w:val="both"/>
        <w:rPr/>
      </w:pPr>
      <w:r>
        <w:rPr>
          <w:rFonts w:cs="Times New Roman" w:ascii="Times New Roman" w:hAnsi="Times New Roman"/>
          <w:sz w:val="24"/>
          <w:szCs w:val="24"/>
        </w:rPr>
        <w:t xml:space="preserve">И если душа принимает какое-то решение, то </w:t>
      </w:r>
      <w:r>
        <w:rPr>
          <w:rFonts w:cs="Times New Roman" w:ascii="Times New Roman" w:hAnsi="Times New Roman"/>
          <w:i/>
          <w:iCs/>
          <w:smallCaps/>
          <w:sz w:val="24"/>
          <w:szCs w:val="24"/>
        </w:rPr>
        <w:t xml:space="preserve">у </w:t>
      </w:r>
      <w:r>
        <w:rPr>
          <w:rFonts w:cs="Times New Roman" w:ascii="Times New Roman" w:hAnsi="Times New Roman"/>
          <w:sz w:val="24"/>
          <w:szCs w:val="24"/>
        </w:rPr>
        <w:t>неё лучи вырываются - действие духа. На внешне сфере как искорки вспыхивают. И где искорка вспы нула - там опять сознание. Значит, через сферу души кто-то смотрит на наш мир. И под его взглядом всё меняется, если он того пожелает. Кто смотрит? Может, это вы сами смотрите из своего собственного будущего? Ваше высшее 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едь всё начинается с точки внутренней, которая выстраивает взаимодействие с уровнем внешней реальности, это всё равно как настроить себя на получение встречного сигнала из будуще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опустим, точка есть и вы её видите своим духовным зрением. Вы можете выйти из неё, снова в неё войти. И как только в результате подобных манёвров и перемещений вы осознаёте реальность своего присутствия там, произойдёт высвечивание вашего физического тела в тонкоматериальном пространств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знать, что может произойти, недостаточно. Нужно уверенно и профессионально совершать определённые технологические операции, действия. А для этого надо учит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Учение в духовной практике называется путём, хотя по сути это обратный смысл - именно путь содержит учения и духовную практику. Это похоже на обычный жизненный путь, но скорее внешне, чем по сути. Сейчас, когда людям даётся знание о безсмертии в физическом теле, необходимо пересмотреть все представления о жизни и сделать выбор душой.</w:t>
      </w:r>
    </w:p>
    <w:p>
      <w:pPr>
        <w:pStyle w:val="Normal"/>
        <w:shd w:fill="FFFFFF" w:val="clear"/>
        <w:ind w:firstLine="567"/>
        <w:jc w:val="both"/>
        <w:rPr/>
      </w:pPr>
      <w:r>
        <w:rPr>
          <w:rFonts w:cs="Times New Roman" w:ascii="Times New Roman" w:hAnsi="Times New Roman"/>
          <w:sz w:val="24"/>
          <w:szCs w:val="24"/>
        </w:rPr>
        <w:t>Человечество всё время само себя обманывает, иногда выстраивает барьеры для своего сознания, например что скорость света - непреодолима.</w:t>
      </w:r>
    </w:p>
    <w:p>
      <w:pPr>
        <w:pStyle w:val="Normal"/>
        <w:shd w:fill="FFFFFF" w:val="clear"/>
        <w:ind w:firstLine="567"/>
        <w:jc w:val="both"/>
        <w:rPr/>
      </w:pPr>
      <w:r>
        <w:rPr>
          <w:rFonts w:cs="Times New Roman" w:ascii="Times New Roman" w:hAnsi="Times New Roman"/>
          <w:sz w:val="24"/>
          <w:szCs w:val="24"/>
        </w:rPr>
        <w:t>И тут снова возникают мысли по аналогии. Если организм человека отражает в себе всё, что произошло с человечеством, вообще всю историю человеческой цивилизации, то исходя из этого можно выстроить определённую модель реагирования как на определённые заболевания организма, так и на социальные недуги общества, то есть найти общий центр и алгоритм реагиров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от есть некое национальное дерево, или Древо славянских народов, что более подходит к условиям Росс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сли у дерева заболела ветка - с чего его начинают лечить? Изгоняют вредителей, очищают раны, смазывают лечебными составами и смолами, даже удаляют ветви, если нельзя регенерировать или восстанов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том ухаживают - дают дополнительное питание в почву, поливают корень водой, насыщенной специально подобранными минералами. То есть имеется некий набор агромероприятий, которые с высокой степенью вероятности приведут к позитивному результату.</w:t>
      </w:r>
    </w:p>
    <w:p>
      <w:pPr>
        <w:pStyle w:val="Normal"/>
        <w:shd w:fill="FFFFFF" w:val="clear"/>
        <w:ind w:firstLine="567"/>
        <w:jc w:val="both"/>
        <w:rPr/>
      </w:pPr>
      <w:r>
        <w:rPr>
          <w:rFonts w:cs="Times New Roman" w:ascii="Times New Roman" w:hAnsi="Times New Roman"/>
          <w:sz w:val="24"/>
          <w:szCs w:val="24"/>
        </w:rPr>
        <w:t xml:space="preserve">Но при этом надо понимать, что хотя потенциально все люди могут выполнить эту агроспасительную работу, далеко не все из них имеют такие намерения, желания, необходимые знания и навыки, приводящие к успеху. Значит, для спасательных действий и на уровне организма и на уровне социума нужны те люди, которые готовы к этой работе уже сегодня, кто если не готов, то понимает, что этому надо учиться и настроен учиться, каким бы тяжёлым этот процесс ни был. Чтобы научиться все слова истины выговаривать и все слова истины понимать, а потом увидеть малое и большое в Единстве и в целостности. И никогда не думать, что кому-то не повезёт: учиться </w:t>
      </w:r>
      <w:r>
        <w:rPr>
          <w:rFonts w:cs="Times New Roman" w:ascii="Times New Roman" w:hAnsi="Times New Roman"/>
          <w:i/>
          <w:iCs/>
          <w:smallCaps/>
          <w:sz w:val="24"/>
          <w:szCs w:val="24"/>
        </w:rPr>
        <w:t xml:space="preserve">у </w:t>
      </w:r>
      <w:r>
        <w:rPr>
          <w:rFonts w:cs="Times New Roman" w:ascii="Times New Roman" w:hAnsi="Times New Roman"/>
          <w:sz w:val="24"/>
          <w:szCs w:val="24"/>
        </w:rPr>
        <w:t>учиться.</w:t>
      </w:r>
    </w:p>
    <w:p>
      <w:pPr>
        <w:pStyle w:val="Normal"/>
        <w:shd w:fill="FFFFFF" w:val="clear"/>
        <w:ind w:firstLine="567"/>
        <w:jc w:val="both"/>
        <w:rPr/>
      </w:pPr>
      <w:r>
        <w:rPr>
          <w:rFonts w:cs="Times New Roman" w:ascii="Times New Roman" w:hAnsi="Times New Roman"/>
          <w:sz w:val="24"/>
          <w:szCs w:val="24"/>
        </w:rPr>
        <w:t>Тогда можно будет увидеть, что вся история человечества, вся её эволюция с войнами и научными достижениями, со всеми деяниями великих людей о отражена во внутреннем космосе человека, что каждая цивилизация имеет своё проявление в том или ином органе человека. Вся летопись трудов и свершений записана на генах хромосом. Но для того, чтобы их прочитать, нужно знать первичный язык Творца - тот, буквы которого мы называем нуклеотидами: Аденин, Гуанин, Тимин, Цитозин. Большие буквы - комплексны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 читать их можно по-разному. И справа налево, и слева направо, и сверху вниз, и снизу вверх. И везде тексты будут разные. Тут и задумаешься - почему в Китае пишут столбиком, а арабы пишут справа налево? А европейцы слева направо. А кто-то пишет снизу вверх. Как это связано с генами хромос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 ведь как-то связано. Потому что осознание - это извлечение из глубин хромосомного континуума тех знаний, которые в нём есть изначально, то есть до воплощения в личность каждого конкретного человека, плюс внешняя информац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23 хромосомы - 23 уровня организации самого человека, его творческий потенциал, который может быть синтезирован либо квантован по специализированным областя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осприятие - совмещённая область души, духа и сознания, где константы управления - норма события. Здесь информацию, свёрнутую в точку сверхплотного фиксированного света, можно развернуть в виде голограммы, читать хромосомные тексты и управлять через их коррекцию процессами в организме.</w:t>
      </w:r>
    </w:p>
    <w:p>
      <w:pPr>
        <w:pStyle w:val="Normal"/>
        <w:shd w:fill="FFFFFF" w:val="clear"/>
        <w:ind w:firstLine="567"/>
        <w:jc w:val="both"/>
        <w:rPr/>
      </w:pPr>
      <w:r>
        <w:rPr>
          <w:rFonts w:cs="Times New Roman" w:ascii="Times New Roman" w:hAnsi="Times New Roman"/>
          <w:sz w:val="24"/>
          <w:szCs w:val="24"/>
        </w:rPr>
        <w:t>Хромосомы - это Храм сомы. Но ещё не познанного нами, в который мы только-только вступили. И успев вступить, уже хамски заявляем о том, что молчащие гены - мусорная часть ДНК. А ведь именно там в этих молчащих генах и находится то, чего так не хватает человеку: гармония, созидание, безтие и любовь ко всему сотворенному, то есть именно то, что и делает человека богоподобным  по образу, а по су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тогда эти клетки можно увидеть не как мусор так, как их увидел обладающий ясновидением Игорь Арепье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ошёл я туда и вышел. И там я увидел много много клеток. И они в таком пространстве, где между ними возникали реальные картины, и где плотность вот этой живой материи была очень высокая, и можно было ходить между ними. А внутри был свет. Я подошёл к одной сфере, видел свет и видел цветок. А в цветке я видел образ человека. И в образе опять видел цветок. Этот цветок - тоже живая матер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тогда можно было увидеть душу, а с другой стороны можно было видеть клетки. На уровне души можно было видеть, как расцветает душа, то есть живая материя в виде цветка и в виде образа. А с другой стороны можно было видеть слой клеток, который фиксированный, которые дают энергию. Их было много, много. И потом видел клетки, которые плотные и которые соприкасаются с внешним мир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начала фиксированные клетки. Потом плотные клетки, которые образовывали ткан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тогда можно было видеть процесс и с одной и с другой стороны. Одновременно со стороны души и со стороны физического тел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Я взял первую клетку, в которой образ Создателя, и отразил её во внешний мир. И создалась ещё одна клетка. Здесь я поместил свой образ, который стал настраивать по образу Создателя, чтоб он стал идентичным Создателю. То есть настроил себя по образу Создателя.</w:t>
      </w:r>
    </w:p>
    <w:p>
      <w:pPr>
        <w:pStyle w:val="Normal"/>
        <w:shd w:fill="FFFFFF" w:val="clear"/>
        <w:ind w:firstLine="567"/>
        <w:jc w:val="both"/>
        <w:rPr/>
      </w:pPr>
      <w:r>
        <w:rPr>
          <w:rFonts w:cs="Times New Roman" w:ascii="Times New Roman" w:hAnsi="Times New Roman"/>
          <w:sz w:val="24"/>
          <w:szCs w:val="24"/>
        </w:rPr>
        <w:t>Каждый должен настроить себя по образу создателя, чтобы высветить личностную программу, и главную задачу. Тогда в него соберётся весь свет мира, чтобы уже от этого уровня шёл следующий этап и создавался следующий ми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ервоначальная метафорическая клетка - та, которую создал Создатель. У Отца есть такие слова: «Вселенной ради я умножусь». Он умножился Вселенной ради. Ради многообраз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Начале начал Мироздания - в основе его есть первая клетка Создателя. Она во всех детях, во всех творениях. Разное проявление её же самой, этой первой клетки, создаёт макроуровень Космоса и Вселенн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т этой первой клетки выстраивается гигантский Человек-Вселенная. Это родовая клетка нового проявления Мира: Архетип.</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ервая клетка, в которой отразился Создатель: Его образ здесь, и Он его передаёт всем своим детям, всем творениям. Вот оно, самое главное - выстраиваю себя по образу Создателя с поправкой на личную задачу. Он же не сказал, что вы должны стать им. Он говорит, настройся по мне, но задача-то личная. Правильно? Каждый должен выполнить какую-то задачу.</w:t>
      </w:r>
    </w:p>
    <w:p>
      <w:pPr>
        <w:pStyle w:val="Normal"/>
        <w:shd w:fill="FFFFFF" w:val="clear"/>
        <w:ind w:firstLine="567"/>
        <w:jc w:val="both"/>
        <w:rPr/>
      </w:pPr>
      <w:r>
        <w:rPr>
          <w:rFonts w:cs="Times New Roman" w:ascii="Times New Roman" w:hAnsi="Times New Roman"/>
          <w:sz w:val="24"/>
          <w:szCs w:val="24"/>
        </w:rPr>
        <w:t>Значит, здесь: с одной стороны - физическое тело, с другой - душа. Душа Бога, по которой идёт настройка нашего тела. От образа идёт настройка. А если нет образа, возникает безобразие. Если кто-то не настроил себя по Отцу, то он остаётся без образа.</w:t>
      </w:r>
    </w:p>
    <w:p>
      <w:pPr>
        <w:pStyle w:val="Normal"/>
        <w:shd w:fill="FFFFFF" w:val="clear"/>
        <w:ind w:firstLine="567"/>
        <w:jc w:val="both"/>
        <w:rPr/>
      </w:pPr>
      <w:r>
        <w:rPr>
          <w:rFonts w:cs="Times New Roman" w:ascii="Times New Roman" w:hAnsi="Times New Roman"/>
          <w:sz w:val="24"/>
          <w:szCs w:val="24"/>
        </w:rPr>
        <w:t>Правильно? Возникло слово «Безобразие». Без образа.</w:t>
      </w:r>
    </w:p>
    <w:p>
      <w:pPr>
        <w:pStyle w:val="Normal"/>
        <w:shd w:fill="FFFFFF" w:val="clear"/>
        <w:ind w:firstLine="567"/>
        <w:jc w:val="both"/>
        <w:rPr/>
      </w:pPr>
      <w:r>
        <w:rPr>
          <w:rFonts w:cs="Times New Roman" w:ascii="Times New Roman" w:hAnsi="Times New Roman"/>
          <w:b/>
          <w:bCs/>
          <w:sz w:val="24"/>
          <w:szCs w:val="24"/>
        </w:rPr>
        <w:t>«Двое были с Отцом, и Отец сказал: в некоторых случаях вы видели, что душа перемещалась из пространств на земной план. Было видно, что из пространства к уровням образовывалась ворон</w:t>
      </w:r>
      <w:r>
        <w:rPr>
          <w:rFonts w:cs="Times New Roman" w:ascii="Times New Roman" w:hAnsi="Times New Roman"/>
          <w:sz w:val="24"/>
          <w:szCs w:val="24"/>
        </w:rPr>
        <w:t>ка. Она - неотъемленная часть, когда душа проходит на Землю. И тогда по событиям можно брать информацию. Но есть линия разделительная, черта. Я говорил вам - она сейчас не играет роли. Ещё раз: она есть, но не играет роли. Даже между белым и чёрн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переди нас Бесконечность. Я разрешил вам в неё войти - вы шли и шли. И слева и справа можно было брать информацию. Но вот вы снова идёте и идёте - а информации становится всё меньше и меньше. А если вы оглянетесь назад? Ведь отчего-то отталкиваться нужно? Там история, события, эволюция, цивилизации - много чего. У всего, что было, есть начало и конец. А будущее - оно бесконечно. В нём можно бесконечно создавать и укреплять созданное, чтобы приблизиться быстрее к будущему реально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сли настоящее связывать с позитивными желательными событиями, в зависимости от людей и обстоятельств, то будущее приближается. Выходит, что не вы к нему идёте, а оно приближается к вам по той причине, что вы создаёте своим желанием элементы мира в том информационном пространстве. И оно открывает вам любое поле деятельности. Я говорю об управлении, о том, что вы сейчас и делаете - управляете. Управлять надо, и пространство будет приближаться к вам навстречу. Чем больше создаёте, тем больше информации можете связать между собой, тем больше получаете, вернее, больше информации можете получить. Вот так выходит, чем больше создали информации, тем больше реализовали своих желаний и большим объёмом информации управляете, ибо вы направляетесь от настоящего в Бесконечность, выстраиваете события будущего - вы управляете событиями, одновременно создавая точки архива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ы можете по любой ситуации, которая вас тревожит, выстроить событие. Можете продвинуться ещё глубже в макропространство и получить ещё больше полномочий по той причине, что вы созидаете положительную информацию, а негативную информацию убираете. Пространство даст вам гармонию и свобод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чки архивации информации - они многослойны. Но опять же - каковы принципы работы с ними? Почему растение растёт? Потому что кто-то его поливает. Это же управление события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ак работать с точками, как раскрыть информацию, которая в них архивирована? Точку легко найти. Более того, вы можете создать её сами, причём ближе в пространстве событий, чем раньше.</w:t>
      </w:r>
    </w:p>
    <w:p>
      <w:pPr>
        <w:pStyle w:val="Normal"/>
        <w:shd w:fill="FFFFFF" w:val="clear"/>
        <w:ind w:firstLine="567"/>
        <w:jc w:val="both"/>
        <w:rPr/>
      </w:pPr>
      <w:r>
        <w:rPr>
          <w:rFonts w:cs="Times New Roman" w:ascii="Times New Roman" w:hAnsi="Times New Roman"/>
          <w:sz w:val="24"/>
          <w:szCs w:val="24"/>
        </w:rPr>
        <w:t xml:space="preserve">Точку архивации можно приблизить, можно создать. Но это элемент Мира. Поэтому используйте принцип: </w:t>
      </w:r>
      <w:r>
        <w:rPr>
          <w:rFonts w:cs="Times New Roman" w:ascii="Times New Roman" w:hAnsi="Times New Roman"/>
          <w:i/>
          <w:iCs/>
          <w:sz w:val="24"/>
          <w:szCs w:val="24"/>
        </w:rPr>
        <w:t xml:space="preserve">не понимаете - не лезьте. </w:t>
      </w:r>
      <w:r>
        <w:rPr>
          <w:rFonts w:cs="Times New Roman" w:ascii="Times New Roman" w:hAnsi="Times New Roman"/>
          <w:sz w:val="24"/>
          <w:szCs w:val="24"/>
        </w:rPr>
        <w:t xml:space="preserve">По созданию тоже: не </w:t>
      </w:r>
      <w:r>
        <w:rPr>
          <w:rFonts w:cs="Times New Roman" w:ascii="Times New Roman" w:hAnsi="Times New Roman"/>
          <w:i/>
          <w:iCs/>
          <w:sz w:val="24"/>
          <w:szCs w:val="24"/>
        </w:rPr>
        <w:t>знаете - не делайте.</w:t>
      </w:r>
      <w:r>
        <w:rPr>
          <w:rFonts w:cs="Times New Roman" w:ascii="Times New Roman" w:hAnsi="Times New Roman"/>
          <w:sz w:val="24"/>
          <w:szCs w:val="24"/>
        </w:rPr>
        <w:t xml:space="preserve"> Создать информацию или её разархивировать - это уже достижимо. Но она должна проявиться в проявленном пространстве. Этого пока не наблюдается. Она не проявляется. Сегодня можно отсюда создавать там, и наоборот - оттуда создавать здесь. Уже до этого дошли. Но почему не проявляется полностью? Принципы были вам даны, но вот как используются о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ельзя развиваться только в одном направлении, только специализируясь на воскрешении. Нужно диагностировать, лечить, материализовыв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чень много точек информации есть, и они создаются ещё, но идите дальше. И впереди обозначилось несколько точек. Их восемь. Это глобальная информация, которая создаёт и даёт направление развития всему Мирозданию, всему пространств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т этих точек идут лучи - каналы по всему пространству. Но как эта связь строится? Принципы построения связи надо зн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сли вы знаете принцип построения клетки, то вы и увидите пространство сейчас. А если принципов не знае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летка - самое сложное. Она соотнесена по сложности с этими точками пространства.</w:t>
      </w:r>
    </w:p>
    <w:p>
      <w:pPr>
        <w:pStyle w:val="Normal"/>
        <w:shd w:fill="FFFFFF" w:val="clear"/>
        <w:ind w:firstLine="567"/>
        <w:jc w:val="both"/>
        <w:rPr/>
      </w:pPr>
      <w:r>
        <w:rPr>
          <w:rFonts w:cs="Times New Roman" w:ascii="Times New Roman" w:hAnsi="Times New Roman"/>
          <w:sz w:val="24"/>
          <w:szCs w:val="24"/>
        </w:rPr>
        <w:t>Если брать ядро клетки, то там вы тоже видите пластовость информации. Ядро и пространство. Вернее - пространство, как клетка. И в нём тоже много точек информа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сли вы знаете, как работать с клеткой, то и с пространством надо работать по аналогии. И здесь и там - элементы ми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от вы шли, шли, шли и дошли до самого интересного - до управл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УПРАВЛЕНИЕ ДОЛЖНО БЫТЬ В СОЗИДАТЕЛЬНОЙ ФАЗЕ ДЛЯ ВСЕГО МИРА, ДЛЯ ВСЕХ ЛЮД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еперь то, что вы изучили, надо использов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ы видели, как сефиры связаны с уровнями. Эта связь ясна. Теперь появились точки архивации. Они должны быть обязательно связаны с сефир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Уровни строятся за счёт сефир. Сефиры строились за счёт информации по управлению Миром и пространств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ространство строится за счёт понимания элементов Ми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се возможности Мира есть в этих точках. В любой момент сефиры могут вызвать информацию из них и передать на уровни. Человечество никогда не уходило дальше сефир. Оно не знает, что и это только структур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ознание построено на принципе БЕСКОНЕЧНОСТИ ПРОСТРАНСТ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клетка в организме тоже имеет знак бесконечности - восьмёрку. Каждая клетка имеет ДНК, которая может Развиваться, созидать и жить беско</w:t>
      </w:r>
      <w:r>
        <w:rPr>
          <w:rFonts w:cs="Times New Roman" w:ascii="Times New Roman" w:hAnsi="Times New Roman"/>
          <w:bCs/>
          <w:sz w:val="24"/>
          <w:szCs w:val="24"/>
        </w:rPr>
        <w:t>нечно. Знак бесконечности есть у воскрешённых и у тех, кто имеет расширенное и истинное созн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Cs/>
          <w:sz w:val="24"/>
          <w:szCs w:val="24"/>
        </w:rPr>
        <w:t>Отец показал путь, который нами пройден. А сколько ещё надо пройти. Путь до воскрешения прошли, а надо идти дальше. Время там стоит. И видно, что мы ушли далеко вперёд за воскрешение. Такие горизонты, такие перспектив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Cs/>
          <w:sz w:val="24"/>
          <w:szCs w:val="24"/>
        </w:rPr>
        <w:t>Это новая наука - созид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Cs/>
          <w:sz w:val="24"/>
          <w:szCs w:val="24"/>
        </w:rPr>
        <w:t>Чтобы закрепиться в Бесконечности -надо её осознать. Вот она, Бесконечность! Отец никогда не старится. Сейчас Отец выглядит моложе, много моложе, чем прежде. И мы, наверное, в этом участвовали. Этой радости хватило бы для счастья. Сознание туда входит и уже не хочет возвращаться. В ней слова: Чтобы знать будущее, надо знать прошлое. А будешь знать прошлое - никогда не умрёшь».</w:t>
      </w:r>
    </w:p>
    <w:p>
      <w:pPr>
        <w:pStyle w:val="Normal"/>
        <w:shd w:fill="FFFFFF" w:val="clear"/>
        <w:ind w:firstLine="567"/>
        <w:jc w:val="both"/>
        <w:rPr/>
      </w:pPr>
      <w:r>
        <w:rPr>
          <w:rFonts w:cs="Times New Roman" w:ascii="Times New Roman" w:hAnsi="Times New Roman"/>
          <w:sz w:val="24"/>
          <w:szCs w:val="24"/>
        </w:rPr>
        <w:t xml:space="preserve">(Завет Грядущего - Библия Будущего. Кн. </w:t>
      </w:r>
      <w:r>
        <w:rPr>
          <w:rFonts w:cs="Times New Roman" w:ascii="Times New Roman" w:hAnsi="Times New Roman"/>
          <w:sz w:val="24"/>
          <w:szCs w:val="24"/>
          <w:lang w:val="en-US"/>
        </w:rPr>
        <w:t>I</w:t>
      </w:r>
      <w:r>
        <w:rPr>
          <w:rFonts w:cs="Times New Roman" w:ascii="Times New Roman" w:hAnsi="Times New Roman"/>
          <w:sz w:val="24"/>
          <w:szCs w:val="24"/>
        </w:rPr>
        <w:t>: с.35-3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может ли это понять академик Кругляков - человек большой учёности, но столь ли больших познаний? Ведь Откровение совершенно не укладывается в прокрустово ложе того, что он называет «хорошо известными физическими законами».</w:t>
      </w:r>
    </w:p>
    <w:p>
      <w:pPr>
        <w:pStyle w:val="Normal"/>
        <w:shd w:fill="FFFFFF" w:val="clear"/>
        <w:ind w:firstLine="567"/>
        <w:jc w:val="both"/>
        <w:rPr/>
      </w:pPr>
      <w:r>
        <w:rPr>
          <w:rFonts w:cs="Times New Roman" w:ascii="Times New Roman" w:hAnsi="Times New Roman"/>
          <w:sz w:val="24"/>
          <w:szCs w:val="24"/>
        </w:rPr>
        <w:t xml:space="preserve">Атмосфера академических высот сегодня так искажена и отравлена догматизмом, проявляющее как мракобесие, что многие учёные, которые уже пс нимают, что происходит в связи с нашей практич* ской деятельностью, говорят нам: любой вопрослюбое время, вот мой домашний телефон, вот сотовый, а это на всякий случай телефон моей собачки </w:t>
      </w:r>
      <w:r>
        <w:rPr>
          <w:rFonts w:cs="Times New Roman" w:ascii="Times New Roman" w:hAnsi="Times New Roman"/>
          <w:sz w:val="24"/>
          <w:szCs w:val="24"/>
          <w:vertAlign w:val="subscript"/>
        </w:rPr>
        <w:t>илИ</w:t>
      </w:r>
      <w:r>
        <w:rPr>
          <w:rFonts w:cs="Times New Roman" w:ascii="Times New Roman" w:hAnsi="Times New Roman"/>
          <w:sz w:val="24"/>
          <w:szCs w:val="24"/>
        </w:rPr>
        <w:t xml:space="preserve"> кошечки, всё, что хотите - только не упоминайте, </w:t>
      </w:r>
      <w:r>
        <w:rPr>
          <w:rFonts w:cs="Times New Roman" w:ascii="Times New Roman" w:hAnsi="Times New Roman"/>
          <w:sz w:val="24"/>
          <w:szCs w:val="24"/>
          <w:vertAlign w:val="subscript"/>
        </w:rPr>
        <w:t>чТ</w:t>
      </w:r>
      <w:r>
        <w:rPr>
          <w:rFonts w:cs="Times New Roman" w:ascii="Times New Roman" w:hAnsi="Times New Roman"/>
          <w:sz w:val="24"/>
          <w:szCs w:val="24"/>
        </w:rPr>
        <w:t>о я вам помогаю, я исподтишка вам способствовать буд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Это ли не свидетельство глобальной проблемы в самом центре нашей науки - в её администра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ногие учитывают сложившиеся обстоятельства, советуют всё бросить и не раздражать могущественных правителей Академии, которые способны через свои связи организовать провокации и преследов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екоторые подсказывают: нужно в спокойном состоянии всё взвесить, делать шаги осторожно, истину сообщать дозированно - и тогда дело пойдё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 этим можно согласиться. Но с другой стороны, если пользуешься ожиданием, то можешь никуда и не попасть или опозд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едь у реальности - пять пальцев, или пять ветвей, если переносить ассоциацию на Древо Жизни: прошлое, настоящее, будущее. Четвёртое - то, что могло бы быть. А пятое - то, что ещё может случит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Рассмотрим один из таких алгоритмов. Человек родился, что-то делает, чего-то достигает. Допустим, это известный человек.</w:t>
      </w:r>
    </w:p>
    <w:p>
      <w:pPr>
        <w:pStyle w:val="Normal"/>
        <w:shd w:fill="FFFFFF" w:val="clear"/>
        <w:ind w:firstLine="567"/>
        <w:jc w:val="both"/>
        <w:rPr/>
      </w:pPr>
      <w:r>
        <w:rPr>
          <w:rFonts w:cs="Times New Roman" w:ascii="Times New Roman" w:hAnsi="Times New Roman"/>
          <w:sz w:val="24"/>
          <w:szCs w:val="24"/>
        </w:rPr>
        <w:t xml:space="preserve">Во многих журналах, газетах, книгах, везде о нём пишутся разные статьи и разные описания его достижений. И по большому счёту, в них говорится о пути человека. Его поздравляют с юбилеем, и говорят: </w:t>
      </w:r>
      <w:r>
        <w:rPr>
          <w:rFonts w:cs="Times New Roman" w:ascii="Times New Roman" w:hAnsi="Times New Roman"/>
          <w:sz w:val="24"/>
          <w:szCs w:val="24"/>
          <w:vertAlign w:val="superscript"/>
        </w:rPr>
        <w:t>чт</w:t>
      </w:r>
      <w:r>
        <w:rPr>
          <w:rFonts w:cs="Times New Roman" w:ascii="Times New Roman" w:hAnsi="Times New Roman"/>
          <w:sz w:val="24"/>
          <w:szCs w:val="24"/>
        </w:rPr>
        <w:t xml:space="preserve">о человек в жизни был вот таким, он делал вот то, </w:t>
      </w:r>
      <w:r>
        <w:rPr>
          <w:rFonts w:cs="Times New Roman" w:ascii="Times New Roman" w:hAnsi="Times New Roman"/>
          <w:sz w:val="24"/>
          <w:szCs w:val="24"/>
          <w:vertAlign w:val="superscript"/>
        </w:rPr>
        <w:t>н</w:t>
      </w:r>
      <w:r>
        <w:rPr>
          <w:rFonts w:cs="Times New Roman" w:ascii="Times New Roman" w:hAnsi="Times New Roman"/>
          <w:sz w:val="24"/>
          <w:szCs w:val="24"/>
        </w:rPr>
        <w:t xml:space="preserve"> прошёл определённый путь, что ему было нелег-°&gt; но он всё преодолел и назначен, и награждён, и ользуется уважением. И когда, например, слышишь кое, то осознаёшь, что человек действительно за </w:t>
      </w:r>
      <w:r>
        <w:rPr>
          <w:rFonts w:cs="Times New Roman" w:ascii="Times New Roman" w:hAnsi="Times New Roman"/>
          <w:sz w:val="24"/>
          <w:szCs w:val="24"/>
          <w:vertAlign w:val="superscript"/>
        </w:rPr>
        <w:t>к</w:t>
      </w:r>
      <w:r>
        <w:rPr>
          <w:rFonts w:cs="Times New Roman" w:ascii="Times New Roman" w:hAnsi="Times New Roman"/>
          <w:sz w:val="24"/>
          <w:szCs w:val="24"/>
        </w:rPr>
        <w:t>°е-то время прошёл большой путь и совершил значимые поступки. Эти события отражаются в этом человеке. Поэтому о нём пишут статьи, рассказы, какие-то очерки, поздравляют его, потому что другие люди увидели его значение и это осознали, поняли описали. И осознают и понимают в виде определённого примера для других люд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начит, есть, оказывается, путь, который выстроил сам человек. Путь в какие-то моменты или в какое-то время выстроил самого человека. Потому что пишут статьи, поздравляют, говорят - хороший человек. Значит, сначала человек создавал события, а потом события в какой-то мере создали этого челове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том человек - взял и умер. Результат какой? А результат негативный. Человек создан Создателем -безсмертным. («Всё, что сделал Господь, пребывает вовек»). Он не должен ни болеть, ни умирать.</w:t>
      </w:r>
    </w:p>
    <w:p>
      <w:pPr>
        <w:pStyle w:val="Normal"/>
        <w:shd w:fill="FFFFFF" w:val="clear"/>
        <w:ind w:firstLine="567"/>
        <w:jc w:val="both"/>
        <w:rPr/>
      </w:pPr>
      <w:r>
        <w:rPr>
          <w:rFonts w:cs="Times New Roman" w:ascii="Times New Roman" w:hAnsi="Times New Roman"/>
          <w:sz w:val="24"/>
          <w:szCs w:val="24"/>
        </w:rPr>
        <w:t xml:space="preserve">Но вот случилось. И если духовным зрением смотреть по фактам прошлой жизни или по определённым поступкам и решениям, то, значит, есть какие-то события, которые могут отражаться на настоящем и частично на будущем. Значит, он что-то неправильно по жизни делал - не то ценил, не к тому стремился. Может, ракеты строил, а от них природа страдала. Или лес рубил так, что за спиной только щепки оставались. Днепрогэс строил или Красноярскую ГЭС, не понимая, что создаёт тромб на артерии или вене Земли. И о Боге не думал и не искал Его, а искал соратников по партии, партнёров по бизнесу, сожителей по сексу, единомышленников по увлечениям, товарищей по борьбе. Значит, многое надо было как-то по-другому понять в своей жизни. Поэтому, когда мы с вами говорим о какой-то личной проблеме, не мешает подумать при этом и о других. И на это у вас </w:t>
      </w:r>
      <w:r>
        <w:rPr>
          <w:rFonts w:cs="Times New Roman" w:ascii="Times New Roman" w:hAnsi="Times New Roman"/>
          <w:sz w:val="24"/>
          <w:szCs w:val="24"/>
          <w:vertAlign w:val="superscript"/>
        </w:rPr>
        <w:t xml:space="preserve"> </w:t>
      </w:r>
      <w:r>
        <w:rPr>
          <w:rFonts w:cs="Times New Roman" w:ascii="Times New Roman" w:hAnsi="Times New Roman"/>
          <w:sz w:val="24"/>
          <w:szCs w:val="24"/>
        </w:rPr>
        <w:t>всегда есть врем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pPr>
      <w:r>
        <w:rPr>
          <w:rFonts w:cs="Times New Roman" w:ascii="Times New Roman" w:hAnsi="Times New Roman"/>
          <w:sz w:val="24"/>
          <w:szCs w:val="24"/>
        </w:rPr>
        <w:t>Для того чтобы какую-то ситуацию изменить или как-то откорректировать в положительную сторону время всегда есть. Потому что если изначально делаете положительно и изменяете позитивно физическое событие, тогда вы как бы линию духовного пути усиливае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сли же, как тебе кажется, создаёшь изначально всё нормально, а события как-то негативно лично по тебе выстроились - тогда нужно смотреть, как вокруг происходит, с тобой происходит, по текущим событиям, по прошлым событиям. Здесь не нужно говорить, что это плохо или хорошо... Здесь совсем другое понимание. Главное - не заблуждаться, главное - нужно поработать. Следовательно - надо уметь и зн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до увидеть ещё что-то вокруг. И это откроет глаза на мир, на миропоним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Эффект обратной связи: и Путь делает человека, и человек - Путь. Ты идёшь, и с тобой происходит то одно событие, то другое. И ты можешь быть героем в приключениях своих желаний, событиях мечты. Ты сам определяешь каждый шаг своими духовными поступками, как героический путь либо путь злодея. И достигая цели своей в мечте, вполне всё можешь перенести в реальность своей жиз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тогда выясняется, что быть героем в мечтах и быть героем в жизни - не всегда одно и то ж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всё равно: то, что человек пережил как опыт Духовный, не исчезает бесследно. Так или иначе, это накладывается и на целевые установки жизни, и на Уступки, корректирует поведение и стремление человека в сторону того, о чём он мечтал.</w:t>
      </w:r>
    </w:p>
    <w:p>
      <w:pPr>
        <w:pStyle w:val="Normal"/>
        <w:shd w:fill="FFFFFF" w:val="clear"/>
        <w:ind w:firstLine="567"/>
        <w:jc w:val="both"/>
        <w:rPr/>
      </w:pPr>
      <w:r>
        <w:rPr>
          <w:rFonts w:cs="Times New Roman" w:ascii="Times New Roman" w:hAnsi="Times New Roman"/>
          <w:sz w:val="24"/>
          <w:szCs w:val="24"/>
        </w:rPr>
        <w:t>И ещё оказывается, что происходящее с вами - не  путь героя-одиночки, это путь всех людей.</w:t>
      </w:r>
    </w:p>
    <w:p>
      <w:pPr>
        <w:pStyle w:val="Normal"/>
        <w:shd w:fill="FFFFFF" w:val="clear"/>
        <w:ind w:firstLine="567"/>
        <w:jc w:val="both"/>
        <w:rPr/>
      </w:pPr>
      <w:r>
        <w:rPr>
          <w:rFonts w:cs="Times New Roman" w:ascii="Times New Roman" w:hAnsi="Times New Roman"/>
          <w:sz w:val="24"/>
          <w:szCs w:val="24"/>
        </w:rPr>
        <w:t>Когда мы говорим, что видим и понимаем мир - очень самонадеянно и безответственно. Потому что человек от силы за километр от себя видеть м</w:t>
      </w:r>
      <w:r>
        <w:rPr>
          <w:rFonts w:cs="Times New Roman" w:ascii="Times New Roman" w:hAnsi="Times New Roman"/>
          <w:sz w:val="24"/>
          <w:szCs w:val="24"/>
          <w:vertAlign w:val="subscript"/>
        </w:rPr>
        <w:t xml:space="preserve">0 </w:t>
      </w:r>
      <w:r>
        <w:rPr>
          <w:rFonts w:cs="Times New Roman" w:ascii="Times New Roman" w:hAnsi="Times New Roman"/>
          <w:sz w:val="24"/>
          <w:szCs w:val="24"/>
        </w:rPr>
        <w:t>жет, не говоря о том, чтобы ещё и понимать. Он нр видит мир. Он видит нечто в ограниченном диапазоне вокруг себя. Пока не проснё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сть древняя легенда об Андрогине: что был некий на Земле человек, в котором совмещалось и мужское и женское, что был он гармоничен, един, что были у него необыкновенные силы и возможности но потом отец богов Зевс взял в руки меч и разрубил человека на две части. Так появились мужчина и женщина. И была утрачена целостность челове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ак воспринимать эту легенду - то ли как красивую выдуманную историю, то ли как некую космогонию, имеющую, тем не менее, вполне реальное значение, смыс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Я лично воспринимаю её как второе. Потому что это - именно то, о чём мы с вами говорим в данной книге. А говорим мы здесь о том, как создан мир, о том, с помощью чего он создан, какие технологии при этом применялись и Кто его создавал. И почему человек, которому было сказано, что можно в Раю есть от всех деревьев, кроме Древа познания добра и зла, съел плод именно того единственного древа, которое было запретным.</w:t>
      </w:r>
    </w:p>
    <w:p>
      <w:pPr>
        <w:pStyle w:val="Normal"/>
        <w:shd w:fill="FFFFFF" w:val="clear"/>
        <w:ind w:firstLine="567"/>
        <w:jc w:val="both"/>
        <w:rPr/>
      </w:pPr>
      <w:r>
        <w:rPr>
          <w:rFonts w:cs="Times New Roman" w:ascii="Times New Roman" w:hAnsi="Times New Roman"/>
          <w:sz w:val="24"/>
          <w:szCs w:val="24"/>
        </w:rPr>
        <w:t xml:space="preserve">Вот если говорить об этом, то нам приходится посмотреть на древнюю легенду немножко по-другому-Дело в том, что уже давно и уже многие люди го ворят, что кроме видимого мира есть мир невидимый. И говорят они также о том, что этот невидимый мир не где-то там очень далеко в Космосе, а что </w:t>
      </w:r>
      <w:r>
        <w:rPr>
          <w:rFonts w:cs="Times New Roman" w:ascii="Times New Roman" w:hAnsi="Times New Roman"/>
          <w:i/>
          <w:iCs/>
          <w:sz w:val="24"/>
          <w:szCs w:val="24"/>
        </w:rPr>
        <w:t xml:space="preserve">с </w:t>
      </w:r>
      <w:r>
        <w:rPr>
          <w:rFonts w:cs="Times New Roman" w:ascii="Times New Roman" w:hAnsi="Times New Roman"/>
          <w:sz w:val="24"/>
          <w:szCs w:val="24"/>
        </w:rPr>
        <w:t>как бы рядом с нами, но вот мы его не видим.</w:t>
      </w:r>
    </w:p>
    <w:p>
      <w:pPr>
        <w:pStyle w:val="Normal"/>
        <w:shd w:fill="FFFFFF" w:val="clear"/>
        <w:ind w:firstLine="567"/>
        <w:jc w:val="both"/>
        <w:rPr/>
      </w:pPr>
      <w:r>
        <w:rPr>
          <w:rFonts w:cs="Times New Roman" w:ascii="Times New Roman" w:hAnsi="Times New Roman"/>
          <w:sz w:val="24"/>
          <w:szCs w:val="24"/>
        </w:rPr>
        <w:t>Давайте подумаем - верно ли это? Ведь никто ж не видит этого мира. А может быть, мы всё-таки н очень внимательно смотрим? Вот человек, и у него</w:t>
      </w:r>
      <w:r>
        <w:rPr>
          <w:rFonts w:cs="Times New Roman" w:ascii="Times New Roman" w:hAnsi="Times New Roman"/>
          <w:sz w:val="24"/>
          <w:szCs w:val="24"/>
          <w:vertAlign w:val="superscript"/>
        </w:rPr>
        <w:t xml:space="preserve"> </w:t>
      </w:r>
      <w:r>
        <w:rPr>
          <w:rFonts w:cs="Times New Roman" w:ascii="Times New Roman" w:hAnsi="Times New Roman"/>
          <w:sz w:val="24"/>
          <w:szCs w:val="24"/>
        </w:rPr>
        <w:t>есть, например, правое и левое полушария мозга. У каждого из этих полушарий есть своё назначение и твои функции. Левое полушарие отвечает за логические операции, правое - в том числе и за интуитивное озарение. Как бы всё-таки два разных процесса. д что такое интуитивное озарение? Откуда оно приходит? Что за знания вдруг возникают в нас? И нет ли здесь какой-то связи с тем, о чём мы начинали говорить, то есть с мифом об Андрогине?</w:t>
      </w:r>
    </w:p>
    <w:p>
      <w:pPr>
        <w:pStyle w:val="Normal"/>
        <w:shd w:fill="FFFFFF" w:val="clear"/>
        <w:ind w:firstLine="567"/>
        <w:jc w:val="both"/>
        <w:rPr/>
      </w:pPr>
      <w:r>
        <w:rPr>
          <w:rFonts w:cs="Times New Roman" w:ascii="Times New Roman" w:hAnsi="Times New Roman"/>
          <w:sz w:val="24"/>
          <w:szCs w:val="24"/>
        </w:rPr>
        <w:t>Сто лет назад учёные открыли дверь в неизвестную прежде человечеству страну микромира - в мир атома. С тех пор они довольно внимательно и подробно изучали эту мельчайшую и якобы неделимую частицу, накапливали сведения о её назначении, о её роли в нашем мире, в строении материи и физической реальности. Но есть вопрос: были ли они первыми, кто увидел в основе материального мира атом?</w:t>
      </w:r>
    </w:p>
    <w:p>
      <w:pPr>
        <w:pStyle w:val="Normal"/>
        <w:shd w:fill="FFFFFF" w:val="clear"/>
        <w:ind w:firstLine="567"/>
        <w:jc w:val="both"/>
        <w:rPr/>
      </w:pPr>
      <w:r>
        <w:rPr>
          <w:rFonts w:cs="Times New Roman" w:ascii="Times New Roman" w:hAnsi="Times New Roman"/>
          <w:sz w:val="24"/>
          <w:szCs w:val="24"/>
        </w:rPr>
        <w:t>Тот, кто изучал древнюю историю, знает, что философ Демокрит две с половиной тысячи лет назад тоже говорил об атомах и оставил нам описание этой частицы. И вот что интересно - то описание, которое мы имеем сейчас и то, которое оставил философ Демокрит из древнего города Абдера - они в главном фактически идентичны. Только у учёных уже были накоплены за сотни лет некоторые теории, исследования, какой-то фундамент материалистического постижения действительности; у другого - ничего это-</w:t>
      </w:r>
      <w:r>
        <w:rPr>
          <w:rFonts w:cs="Times New Roman" w:ascii="Times New Roman" w:hAnsi="Times New Roman"/>
          <w:sz w:val="24"/>
          <w:szCs w:val="24"/>
          <w:vertAlign w:val="superscript"/>
        </w:rPr>
        <w:t>г</w:t>
      </w:r>
      <w:r>
        <w:rPr>
          <w:rFonts w:cs="Times New Roman" w:ascii="Times New Roman" w:hAnsi="Times New Roman"/>
          <w:sz w:val="24"/>
          <w:szCs w:val="24"/>
        </w:rPr>
        <w:t xml:space="preserve">° не было. У одних были и приборы, и эксперименту У другого не было никаких микроскопов, не то что молекулярных- вообще никаких. И, тем не менее, он каким-то образом увидел, и увидел, заметьте, на две половиной тысячи лет раньше, и увидел, ещё раз вторю, точно - атомную структуру физической </w:t>
      </w:r>
      <w:r>
        <w:rPr>
          <w:rFonts w:cs="Times New Roman" w:ascii="Times New Roman" w:hAnsi="Times New Roman"/>
          <w:smallCaps/>
          <w:sz w:val="24"/>
          <w:szCs w:val="24"/>
        </w:rPr>
        <w:t xml:space="preserve">мэрии. </w:t>
      </w:r>
      <w:r>
        <w:rPr>
          <w:rFonts w:cs="Times New Roman" w:ascii="Times New Roman" w:hAnsi="Times New Roman"/>
          <w:sz w:val="24"/>
          <w:szCs w:val="24"/>
        </w:rPr>
        <w:t>По сути дела его теория, или правильнее воззрение, не имеет принципиального расхождения с современными представлениями об атоме</w:t>
      </w:r>
      <w:r>
        <w:rPr>
          <w:rFonts w:cs="Times New Roman" w:ascii="Times New Roman" w:hAnsi="Times New Roman"/>
          <w:sz w:val="24"/>
          <w:szCs w:val="24"/>
          <w:vertAlign w:val="subscript"/>
        </w:rPr>
        <w:t xml:space="preserve"> </w:t>
      </w:r>
      <w:r>
        <w:rPr>
          <w:rFonts w:cs="Times New Roman" w:ascii="Times New Roman" w:hAnsi="Times New Roman"/>
          <w:sz w:val="24"/>
          <w:szCs w:val="24"/>
        </w:rPr>
        <w:t>Значит, он получил это знание каким-то другим гм тем: за счёт озарения, интуиции, ясновид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 во что прежде проникали своей интуицией или духовным видением великие религиозные мыслители и философы древности, теперь находит отражение и в современной науке. Уже становится общим принципом современных исследований тот факт, что сознание - не столько продукт деятельности индивидуального мозга, сколько изначальный принцип существования природы и человека, принцип отраж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этой связи можно вспомнить историю о том, как электрон, первоначально предсказанный Томсоном и затем подтверждённый в условиях физического эксперимента в одной из лабораторий, в других лабораториях, повторивших эксперимент, не был обнаружен. Потом была научная полемика. Процесс бурного изучения фактов. И электрон, наконец, стал проявляться и в других лабораториях. Можно сказать, что он, наконец, проявился в реальности благодаря очень пристальному вниманию к не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ожно сказать еще более категорично - он устойчиво отразился в физической реаль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если есть то, что отражает, значит должно быть и то, благодаря чему существует отраж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ы не целостны на физическом плане бытия. Здесь лишь зеркало, то есть отражающая структура-Это как экран телевизора, но расположенный внутри одной из функциональных систем вашего сознания.</w:t>
      </w:r>
    </w:p>
    <w:p>
      <w:pPr>
        <w:pStyle w:val="Normal"/>
        <w:shd w:fill="FFFFFF" w:val="clear"/>
        <w:ind w:firstLine="567"/>
        <w:jc w:val="both"/>
        <w:rPr/>
      </w:pPr>
      <w:r>
        <w:rPr>
          <w:rFonts w:cs="Times New Roman" w:ascii="Times New Roman" w:hAnsi="Times New Roman"/>
          <w:sz w:val="24"/>
          <w:szCs w:val="24"/>
        </w:rPr>
        <w:t>Очень сложный телевизор, моментально реагирующий на любое внешнее событие. Например, вы пс ссорились с кем-то из близких, и реакция вашей нер вной системы на событие тут же вызовет в генах хромосом в живой среде ДНК резонансный отклик клеточном, молекулярном и атомном уровне. СФЕР Фиксированного света в молчащих генах хромосом -них создаются варианты будущего и телепортируют</w:t>
      </w:r>
      <w:r>
        <w:rPr>
          <w:rFonts w:cs="Times New Roman" w:ascii="Times New Roman" w:hAnsi="Times New Roman"/>
          <w:sz w:val="24"/>
          <w:szCs w:val="24"/>
          <w:vertAlign w:val="subscript"/>
        </w:rPr>
        <w:t>С</w:t>
      </w:r>
      <w:r>
        <w:rPr>
          <w:rFonts w:cs="Times New Roman" w:ascii="Times New Roman" w:hAnsi="Times New Roman"/>
          <w:sz w:val="24"/>
          <w:szCs w:val="24"/>
        </w:rPr>
        <w:t xml:space="preserve">я в настоящее. Аномальный сигнал приводит в действие механизмы внутреннего управляющего уровня и раскрытия тех программ вашего генома, которые за счёт совмещения внешнего и внутреннего </w:t>
      </w:r>
      <w:r>
        <w:rPr>
          <w:rFonts w:cs="Times New Roman" w:ascii="Times New Roman" w:hAnsi="Times New Roman"/>
          <w:sz w:val="24"/>
          <w:szCs w:val="24"/>
          <w:vertAlign w:val="subscript"/>
        </w:rPr>
        <w:t>осу</w:t>
      </w:r>
      <w:r>
        <w:rPr>
          <w:rFonts w:cs="Times New Roman" w:ascii="Times New Roman" w:hAnsi="Times New Roman"/>
          <w:sz w:val="24"/>
          <w:szCs w:val="24"/>
        </w:rPr>
        <w:t>ществляют запуск событийных рядов, адекватных произошедше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этом случае эзотерики говорят: человек создаёт себя по Земле, то есть по возможностям Земли. А поэты пророчествуют: «Зови, зови ночную тьму, и тьма придёт. Завидуй брату своему и брат умрё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Мир един, а восприятие реальности - разное. Поэтому человек может видеть мир либо истинно, либо ложно. Переход от искажённого видения к истинному - это познание, которое приводит к миропониманию.</w:t>
      </w:r>
    </w:p>
    <w:p>
      <w:pPr>
        <w:pStyle w:val="Normal"/>
        <w:shd w:fill="FFFFFF" w:val="clear"/>
        <w:ind w:firstLine="567"/>
        <w:jc w:val="both"/>
        <w:rPr/>
      </w:pPr>
      <w:r>
        <w:rPr>
          <w:rFonts w:cs="Times New Roman" w:ascii="Times New Roman" w:hAnsi="Times New Roman"/>
          <w:i/>
          <w:iCs/>
          <w:sz w:val="24"/>
          <w:szCs w:val="24"/>
        </w:rPr>
        <w:t xml:space="preserve">Необходимо так построить своё восприятие, чтобы даже бесконечно большое количество событий воспринималось естественно и без напряжения, и было при обмене информацией таким же необременительным для вас, как и разовое событие. </w:t>
      </w:r>
      <w:r>
        <w:rPr>
          <w:rFonts w:cs="Times New Roman" w:ascii="Times New Roman" w:hAnsi="Times New Roman"/>
          <w:sz w:val="24"/>
          <w:szCs w:val="24"/>
        </w:rPr>
        <w:t>Сознание имеет четыре фазовых перехода: спящее, обыденное, расширенное, истинное. Чтобы вернуться к реальному восприятию мира, надо пройти все стадии саморазвития, где именно внутреннее Указывает путь наверх, во внешний мир.</w:t>
      </w:r>
    </w:p>
    <w:p>
      <w:pPr>
        <w:pStyle w:val="Normal"/>
        <w:shd w:fill="FFFFFF" w:val="clear"/>
        <w:ind w:firstLine="567"/>
        <w:jc w:val="both"/>
        <w:rPr/>
      </w:pPr>
      <w:r>
        <w:rPr>
          <w:rFonts w:cs="Times New Roman" w:ascii="Times New Roman" w:hAnsi="Times New Roman"/>
          <w:sz w:val="24"/>
          <w:szCs w:val="24"/>
        </w:rPr>
        <w:t>Этот процесс соотнесён с законом информации: атичные области информации в соприкосновении с отцентрированным на них более высоким сознаем могут образовывать положительный динамический результат. Первое, что видите, когда архивированная точка информации раскрывается: геометрическая фигура образ или динамическая карти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тем надо научиться различать статус этих точек, как правило, группируемых по три: есть точки входа, есть точки выхода. И есть точки преобразования. Их можно регулировать сознанием или даже создавать сами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чки входа - тёмные. Точки выхода - светлые Они соотнесены с душой и сознанием. На точках входа информация одна. На точках выхода - другая. И это может не совпад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ежду точками входа и выхода есть третья точка -точка преобразования, где промежуточную информацию можно вывести или, наоборот, ввести на какое-то время до закрепления конечного результа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менно за счёт этих трёх точек и происходит манипуляция информацией и управление е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ожно это же рассмотреть и на другом уровне восприятия.</w:t>
      </w:r>
    </w:p>
    <w:p>
      <w:pPr>
        <w:pStyle w:val="Normal"/>
        <w:shd w:fill="FFFFFF" w:val="clear"/>
        <w:ind w:firstLine="567"/>
        <w:jc w:val="both"/>
        <w:rPr/>
      </w:pPr>
      <w:r>
        <w:rPr>
          <w:rFonts w:cs="Times New Roman" w:ascii="Times New Roman" w:hAnsi="Times New Roman"/>
          <w:sz w:val="24"/>
          <w:szCs w:val="24"/>
        </w:rPr>
        <w:t>Когда мы хотим совершить какое-либо действие, например: протянуть руку и взять яблоко, то мы не выстраиваем заранее алгоритмы действий для миллиардов участвующих в данном процессе атомов, молекул, энергий, для триллионов реакций и взаимодействий, которые при этом должны произойти даже в ограниченном, то есть ближнем пространстве события. Мы просто протягиваем руку и берём яблоко, не задумываясь о том, что данное событие возможно лишь потому, что в структуру его реализации было вовлечено бесконечное число компонентов -как в пространстве, так и во времени. То есть мы действуем в каждом событии именно как Боги, вовлекая в каждое локальное событие всю макросреду Мироздания. Мы действуем как Боги именно потому ими и являемся: когда не осознаём себя Богами -потенциально, когда осознаём - реально.</w:t>
      </w:r>
    </w:p>
    <w:p>
      <w:pPr>
        <w:pStyle w:val="Normal"/>
        <w:shd w:fill="FFFFFF" w:val="clear"/>
        <w:ind w:firstLine="567"/>
        <w:jc w:val="both"/>
        <w:rPr/>
      </w:pPr>
      <w:r>
        <w:rPr>
          <w:rFonts w:cs="Times New Roman" w:ascii="Times New Roman" w:hAnsi="Times New Roman"/>
          <w:sz w:val="24"/>
          <w:szCs w:val="24"/>
        </w:rPr>
        <w:t>Бог ничем себя не ограничивает. Если он хочет исцелить человека - он думает об этом и человек выздоравливает. Больше ничего и не надо. Думать о желаемом это и есть Божественная организация всего процесса, как бесконечной последовательности событий, где нормирование, например, здоровья приводит к выравниванию потенциала гармонии, как в пространстве, так и во времени. Обратная волна позитивации будущего обязательно отразится в настоящее, гармонизируя его пропорционально вложенной в желаемое событие энергии преобразов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сходя из понимания данной закономерности отношений человека со Всеобщей средой, можно создать технологию Всеобщего спасения через определение цели спасения и созидательного гармоничного развития, где лонгирование данной цели сознаниями миллионов индивидуальных личностей и будет определяющим фактором позитивной реализации изначальной целевой установки. Ваше мышление, чувствование, желание - это то малое, которое выстраивает через душу каждого человека и то большое, что есть Мир - именно мышлением, чувствованием и соучасти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сли мы заговорили об управлении, то необходимо иметь в виду, что в сакральной символике: тело Создателя - Свет Мира, а слово его - как вода или кров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Хлеб Отца - материя духовная, хлеб ломимый.</w:t>
      </w:r>
    </w:p>
    <w:p>
      <w:pPr>
        <w:pStyle w:val="Normal"/>
        <w:shd w:fill="FFFFFF" w:val="clear"/>
        <w:ind w:firstLine="567"/>
        <w:jc w:val="both"/>
        <w:rPr/>
      </w:pPr>
      <w:r>
        <w:rPr>
          <w:rFonts w:cs="Times New Roman" w:ascii="Times New Roman" w:hAnsi="Times New Roman"/>
          <w:sz w:val="24"/>
          <w:szCs w:val="24"/>
        </w:rPr>
        <w:t>Духовное управление происходит за счёт настройки на уровень восприятия, где информационые связи всегда меняются, когда меняется ми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682115" cy="1696085"/>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31"/>
                    <a:srcRect l="-21" t="-21" r="-21" b="-21"/>
                    <a:stretch>
                      <a:fillRect/>
                    </a:stretch>
                  </pic:blipFill>
                  <pic:spPr bwMode="auto">
                    <a:xfrm>
                      <a:off x="0" y="0"/>
                      <a:ext cx="1682115" cy="1696085"/>
                    </a:xfrm>
                    <a:prstGeom prst="rect">
                      <a:avLst/>
                    </a:prstGeom>
                  </pic:spPr>
                </pic:pic>
              </a:graphicData>
            </a:graphic>
          </wp:inline>
        </w:drawing>
      </w:r>
    </w:p>
    <w:p>
      <w:pPr>
        <w:pStyle w:val="Normal"/>
        <w:shd w:fill="FFFFFF" w:val="clear"/>
        <w:ind w:firstLine="567"/>
        <w:jc w:val="both"/>
        <w:rPr>
          <w:rFonts w:ascii="Times New Roman" w:hAnsi="Times New Roman" w:cs="Times New Roman"/>
          <w:i/>
          <w:i/>
          <w:iCs/>
          <w:sz w:val="24"/>
          <w:szCs w:val="24"/>
        </w:rPr>
      </w:pPr>
      <w:r>
        <w:rPr>
          <w:rFonts w:cs="Times New Roman" w:ascii="Times New Roman" w:hAnsi="Times New Roman"/>
          <w:i/>
          <w:iCs/>
          <w:sz w:val="24"/>
          <w:szCs w:val="24"/>
        </w:rPr>
        <w:t>Рис. 30</w:t>
      </w:r>
    </w:p>
    <w:p>
      <w:pPr>
        <w:pStyle w:val="Normal"/>
        <w:shd w:fill="FFFFFF" w:val="clear"/>
        <w:ind w:firstLine="567"/>
        <w:jc w:val="both"/>
        <w:rPr/>
      </w:pPr>
      <w:r>
        <w:rPr>
          <w:rFonts w:cs="Times New Roman" w:ascii="Times New Roman" w:hAnsi="Times New Roman"/>
          <w:sz w:val="24"/>
          <w:szCs w:val="24"/>
        </w:rPr>
        <w:t>Чтобы делать необходимые операционные действия, расположите сферу восприятия перед собой сантиметрах в пятидесяти от тела на уровне солнечного сплетения, внутри вашей ауры.</w:t>
      </w:r>
    </w:p>
    <w:p>
      <w:pPr>
        <w:pStyle w:val="Normal"/>
        <w:shd w:fill="FFFFFF" w:val="clear"/>
        <w:ind w:firstLine="567"/>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ind w:firstLine="567"/>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сли вы хотите получить обобщённый уровень восприятия - смотрите на внутреннюю сторону сферы ауры, где будут группироваться точки в виде бесконечного множества отражений. Они начнут формироваться в геометрические фигуры, образы или карти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Это элементы внешней реальности, которые регистрируются через глаза. Фокусируем их и переводим в виде концентрата отражений на маленькую сферу. И видим, как изображение приобретает динамику последовательных хронологических действий. Изображение может считаться реальностью, если правильно отражает ход внешних событий, на каком бы далёком или скрытом от вас уровне они ни происходи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 этого момента вы можете самостоятельно формировать управляющий импульс. Приёмный портал</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для импульса управления находится на пересечении импульса души, духа или сознания с внутренней поверхностью маленькой сферы. Можно смотреть на одно и то же с разных сторон, ертеть и так и эдак, описывая самые ничтожные подробности. А можно видеть суть и по сути создавать </w:t>
      </w:r>
    </w:p>
    <w:p>
      <w:pPr>
        <w:pStyle w:val="Normal"/>
        <w:shd w:fill="FFFFFF" w:val="clear"/>
        <w:ind w:firstLine="567"/>
        <w:jc w:val="both"/>
        <w:rPr/>
      </w:pPr>
      <w:r>
        <w:rPr>
          <w:rFonts w:cs="Times New Roman" w:ascii="Times New Roman" w:hAnsi="Times New Roman"/>
          <w:sz w:val="24"/>
          <w:szCs w:val="24"/>
        </w:rPr>
        <w:t>Чтобы иметь общее спасение, надо иметь общую мысль о цели существования. При наличии глобальной созидательной идеи причинно-следственные структуры становятся вторичными, подсистемными. На первое место выходит действие личности, влияющей на ситуацию с целью позитивного преобразования реальности.</w:t>
      </w:r>
    </w:p>
    <w:p>
      <w:pPr>
        <w:pStyle w:val="Normal"/>
        <w:shd w:fill="FFFFFF" w:val="clear"/>
        <w:ind w:firstLine="567"/>
        <w:jc w:val="both"/>
        <w:rPr/>
      </w:pPr>
      <w:r>
        <w:rPr>
          <w:rFonts w:cs="Times New Roman" w:ascii="Times New Roman" w:hAnsi="Times New Roman"/>
          <w:sz w:val="24"/>
          <w:szCs w:val="24"/>
        </w:rPr>
        <w:t xml:space="preserve">В этом контексте идея является культурно-психологическим императивом, побуждающим к достижению цели, а мысль - импульсом в свете, с помощью которого объекты информации обмениваются сообщениями о возникшем императиве веления. Благодаря свету мысли проективная составляющая в системе объекта становится объективной и коммуникативной. Потому что всё, что себе может вообразить человеческий ум, - существует. А всё, что не может вообразить себе ум, тоже существует, но уже не в виде форм, а в виде потенциалов. И </w:t>
      </w:r>
      <w:r>
        <w:rPr>
          <w:rFonts w:cs="Times New Roman" w:ascii="Times New Roman" w:hAnsi="Times New Roman"/>
          <w:i/>
          <w:iCs/>
          <w:sz w:val="24"/>
          <w:szCs w:val="24"/>
        </w:rPr>
        <w:t xml:space="preserve">«каждый объект Вселенной уравнен по отношению к другому объекту связями развития. Разность от восприятия и изменением от восприятия формирует объект восприятия» </w:t>
      </w:r>
      <w:r>
        <w:rPr>
          <w:rFonts w:cs="Times New Roman" w:ascii="Times New Roman" w:hAnsi="Times New Roman"/>
          <w:sz w:val="24"/>
          <w:szCs w:val="24"/>
        </w:rPr>
        <w:t>(Г.П. Грабов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Цель в системе управляющих технологий ясновидения - основополагающий фактор. Истинная цель Формирует вечную жизнь.</w:t>
      </w:r>
    </w:p>
    <w:p>
      <w:pPr>
        <w:pStyle w:val="Normal"/>
        <w:shd w:fill="FFFFFF" w:val="clear"/>
        <w:ind w:firstLine="567"/>
        <w:jc w:val="both"/>
        <w:rPr/>
      </w:pPr>
      <w:r>
        <w:rPr>
          <w:rFonts w:cs="Times New Roman" w:ascii="Times New Roman" w:hAnsi="Times New Roman"/>
          <w:sz w:val="24"/>
          <w:szCs w:val="24"/>
        </w:rPr>
        <w:t>А жизнь - это покой, приведённый в движение. Что приводит покой в движение? Идея и мысль!</w:t>
      </w:r>
    </w:p>
    <w:p>
      <w:pPr>
        <w:pStyle w:val="Normal"/>
        <w:shd w:fill="FFFFFF" w:val="clear"/>
        <w:ind w:firstLine="567"/>
        <w:jc w:val="both"/>
        <w:rPr/>
      </w:pPr>
      <w:r>
        <w:rPr>
          <w:rFonts w:cs="Times New Roman" w:ascii="Times New Roman" w:hAnsi="Times New Roman"/>
          <w:sz w:val="24"/>
          <w:szCs w:val="24"/>
        </w:rPr>
        <w:t xml:space="preserve">Технически вопрос заключается в том, как достичь давления через дух и добиться его определения в локальной области вашего физического пространства или как его визуализировать в оптике восприятия. Если это достигается, то «сборщик» песчинок информации - дух - начинает работать на единую цель. Целеполагание и дух - вот то, что позволит каждому из нас, как мальчику Каю из сказки «Снежная Королева» выстроить из осколков («песчинок») льда </w:t>
      </w:r>
      <w:r>
        <w:rPr>
          <w:rFonts w:cs="Times New Roman" w:ascii="Times New Roman" w:hAnsi="Times New Roman"/>
          <w:smallCaps/>
          <w:sz w:val="24"/>
          <w:szCs w:val="24"/>
        </w:rPr>
        <w:t xml:space="preserve">свое </w:t>
      </w:r>
      <w:r>
        <w:rPr>
          <w:rFonts w:cs="Times New Roman" w:ascii="Times New Roman" w:hAnsi="Times New Roman"/>
          <w:sz w:val="24"/>
          <w:szCs w:val="24"/>
        </w:rPr>
        <w:t>новое сознание, то есть Бесконечность. И тогда оказывается, что можно достичь звезды, следуя за её лучом - по лучевой дорожке, как поэты следуют за созвучием рифм по лунной троп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Любая мысль о природе человека заставляет размышлять и смотреть на себя со сторо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когда мы говорим о тёмном и светлом, о добре и зле, мы подразумеваем некие противоборствующие противоположности. И получается, что даже светлое и доброе, посвящая себя нескончаемой борьбе, никого не ведёт к гармонии, а всё время пытается что-то подчинить себе, что-то пересилить. И тогда в этом процессе постоянно возникают разрывные функции, выражающие те или иные несоответствия реальности. В этих точках пространства необходимо выстроить защитные механизмы адаптации и найти эффективное решение, чтобы деструктивный процесс не вовлёк вас в свой поток «своей реаль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ожно в жизни следовать ритму Солнца: спать -бодрствовать, спать - бодрствовать. Но можно и выйти из этого ритма. Если следуешь природному ритму, то находишься в потоке периодического процесса активизации и затухания управляющего сигнала, плывёшь по течению событий, ожидая, когда с тобой случится то одно, то другое - именно это и считая жизнью.</w:t>
      </w:r>
    </w:p>
    <w:p>
      <w:pPr>
        <w:pStyle w:val="Normal"/>
        <w:shd w:fill="FFFFFF" w:val="clear"/>
        <w:ind w:firstLine="567"/>
        <w:jc w:val="both"/>
        <w:rPr/>
      </w:pPr>
      <w:r>
        <w:rPr>
          <w:rFonts w:cs="Times New Roman" w:ascii="Times New Roman" w:hAnsi="Times New Roman"/>
          <w:sz w:val="24"/>
          <w:szCs w:val="24"/>
        </w:rPr>
        <w:t>Если же сумеешь выйти из этого потока, то станешь выполнять более высокие функции – функции</w:t>
      </w:r>
      <w:r>
        <w:rPr>
          <w:rFonts w:cs="Times New Roman" w:ascii="Times New Roman" w:hAnsi="Times New Roman"/>
          <w:i/>
          <w:iCs/>
          <w:sz w:val="24"/>
          <w:szCs w:val="24"/>
          <w:vertAlign w:val="subscript"/>
        </w:rPr>
        <w:t xml:space="preserve"> </w:t>
      </w:r>
      <w:r>
        <w:rPr>
          <w:rFonts w:cs="Times New Roman" w:ascii="Times New Roman" w:hAnsi="Times New Roman"/>
          <w:sz w:val="24"/>
          <w:szCs w:val="24"/>
        </w:rPr>
        <w:t>управления. И тогда нам не надо - то взбираться волну, то падать с неё.</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pPr>
      <w:r>
        <w:rPr>
          <w:rFonts w:cs="Times New Roman" w:ascii="Times New Roman" w:hAnsi="Times New Roman"/>
          <w:sz w:val="24"/>
          <w:szCs w:val="24"/>
        </w:rPr>
        <w:t xml:space="preserve">Значит, ключевым моментом здесь является избиение во времени и в пространстве скольжения, </w:t>
      </w:r>
      <w:r>
        <w:rPr>
          <w:rFonts w:cs="Times New Roman" w:ascii="Times New Roman" w:hAnsi="Times New Roman"/>
          <w:sz w:val="24"/>
          <w:szCs w:val="24"/>
          <w:vertAlign w:val="subscript"/>
        </w:rPr>
        <w:t>Р</w:t>
      </w:r>
      <w:r>
        <w:rPr>
          <w:rFonts w:cs="Times New Roman" w:ascii="Times New Roman" w:hAnsi="Times New Roman"/>
          <w:sz w:val="24"/>
          <w:szCs w:val="24"/>
        </w:rPr>
        <w:t xml:space="preserve"> обозначается или обнажается событие. Мы наблюдаем, оцениваем и реагируем - и, самое главное - учимся быть адекватными жиз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Сознание человека является преобразователем информационно-энергетических структур природных систем на физическом плане, посредством которых живёт и развивается как внешнее космическое пространство Мироздания, так и внутреннее физиологическое пространство самого челове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 xml:space="preserve">При гармонизации внешней, то есть космической среды, и внутренней, то есть личностно ментальной, возникает обобщённая структура духовно-физиологической целостности, где информационно-полевая структура выполняет роль внешнего наблюдателя по отношению к человеку, а информационно-энергетическая </w:t>
      </w:r>
      <w:r>
        <w:rPr>
          <w:rFonts w:cs="Times New Roman" w:ascii="Times New Roman" w:hAnsi="Times New Roman"/>
          <w:sz w:val="24"/>
          <w:szCs w:val="24"/>
        </w:rPr>
        <w:t xml:space="preserve">- </w:t>
      </w:r>
      <w:r>
        <w:rPr>
          <w:rFonts w:cs="Times New Roman" w:ascii="Times New Roman" w:hAnsi="Times New Roman"/>
          <w:i/>
          <w:iCs/>
          <w:sz w:val="24"/>
          <w:szCs w:val="24"/>
        </w:rPr>
        <w:t>внутреннего наблюдателя.</w:t>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sz w:val="24"/>
          <w:szCs w:val="24"/>
        </w:rPr>
        <w:t>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sz w:val="24"/>
          <w:szCs w:val="24"/>
        </w:rPr>
        <w:t>Мироустроительные принцип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Дух делает жизнь активной, распространяя её из Вечности в Бесконечность, за счёт активации желания к радости соучаст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 xml:space="preserve">Уровень многомерности </w:t>
      </w:r>
      <w:r>
        <w:rPr>
          <w:rFonts w:cs="Times New Roman" w:ascii="Times New Roman" w:hAnsi="Times New Roman"/>
          <w:sz w:val="24"/>
          <w:szCs w:val="24"/>
        </w:rPr>
        <w:t xml:space="preserve">- </w:t>
      </w:r>
      <w:r>
        <w:rPr>
          <w:rFonts w:cs="Times New Roman" w:ascii="Times New Roman" w:hAnsi="Times New Roman"/>
          <w:i/>
          <w:iCs/>
          <w:sz w:val="24"/>
          <w:szCs w:val="24"/>
        </w:rPr>
        <w:t>есть уровень личностного познания единства Мира, где началом является не множественность простого, а однородность сложного.</w:t>
      </w:r>
    </w:p>
    <w:p>
      <w:pPr>
        <w:pStyle w:val="Normal"/>
        <w:shd w:fill="FFFFFF" w:val="clear"/>
        <w:ind w:firstLine="567"/>
        <w:jc w:val="both"/>
        <w:rPr/>
      </w:pPr>
      <w:r>
        <w:rPr>
          <w:rFonts w:cs="Times New Roman" w:ascii="Times New Roman" w:hAnsi="Times New Roman"/>
          <w:sz w:val="24"/>
          <w:szCs w:val="24"/>
        </w:rPr>
        <w:t>Многие современные учёные считают информацию первоосновой мира, признав, вслед за Еленой Блаватской, что «современная наука есть лишь искажённая Древняя Мысль». То, что Вселенная информационна, - вряд ли кто будет оспаривать. Но как ошибочно было уверовать в первичность материи, так вряд ли перспективно просто взять и поставить на первое место информацию. То, что информация -первооснова, для меня очевидно. Но это не единственная первооснова. Основной принцип Создател гласит: «В единстве многообразие, в многообразии - единство».</w:t>
      </w:r>
    </w:p>
    <w:p>
      <w:pPr>
        <w:pStyle w:val="Normal"/>
        <w:shd w:fill="FFFFFF" w:val="clear"/>
        <w:ind w:firstLine="567"/>
        <w:jc w:val="both"/>
        <w:rPr/>
      </w:pPr>
      <w:r>
        <w:rPr>
          <w:rFonts w:cs="Times New Roman" w:ascii="Times New Roman" w:hAnsi="Times New Roman"/>
          <w:sz w:val="24"/>
          <w:szCs w:val="24"/>
        </w:rPr>
        <w:t xml:space="preserve">Именно поэтому не хотелось бы противопоставлять духовные инструменты познания инструмент физическим, интуитивные знания - знаниям научным, потому что и тот и другой путь по отдельности это путь в никуда. Мы исходим из того, что </w:t>
      </w:r>
      <w:r>
        <w:rPr>
          <w:rFonts w:cs="Times New Roman" w:ascii="Times New Roman" w:hAnsi="Times New Roman"/>
          <w:i/>
          <w:iCs/>
          <w:sz w:val="24"/>
          <w:szCs w:val="24"/>
        </w:rPr>
        <w:t xml:space="preserve">«реальный мир имеет постоянное физическое присутствие в той или иной точке реальности мира» </w:t>
      </w:r>
      <w:r>
        <w:rPr>
          <w:rFonts w:cs="Times New Roman" w:ascii="Times New Roman" w:hAnsi="Times New Roman"/>
          <w:sz w:val="24"/>
          <w:szCs w:val="24"/>
        </w:rPr>
        <w:t>(Г.П. Грабовой). То есть, физическое - присутствует, но не доминиру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то это означает? У каждой из трёх основных составляющих Вселенной - души, духа и сознания - есть своя форма проявления, или, как говорили древние учителя, - свой дом. Но вместе с тем они составляют нерасторжимое единство. Само понятие Человек -это взаимосвязное единство трёх вышеназванных составляющих. Как это проявляется в реаль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Хозяйство может быть общим, но у каждого из трёх начальных элементов Единого своя зона ответственности. Один создаёт образы будущего как общий путь для всех, другой разрабатывает технологии - как прийти к намеченной цели, третий защищает всех, кто идёт в уже намеченное будущее и поддерживает силы людей, сплотившихся для созидания новой реальности.</w:t>
      </w:r>
    </w:p>
    <w:p>
      <w:pPr>
        <w:pStyle w:val="Normal"/>
        <w:shd w:fill="FFFFFF" w:val="clear"/>
        <w:ind w:firstLine="567"/>
        <w:jc w:val="both"/>
        <w:rPr/>
      </w:pPr>
      <w:r>
        <w:rPr>
          <w:rFonts w:cs="Times New Roman" w:ascii="Times New Roman" w:hAnsi="Times New Roman"/>
          <w:sz w:val="24"/>
          <w:szCs w:val="24"/>
        </w:rPr>
        <w:t>Есть мнения, что реальность - нечто трансцендентное, непознаваемое, другие утверждают, что наши чувства вполне адекватно отражают полноту Ми-Ра. Одни признают только первое, другие - только второе. А где истина?</w:t>
      </w:r>
    </w:p>
    <w:p>
      <w:pPr>
        <w:pStyle w:val="Normal"/>
        <w:shd w:fill="FFFFFF" w:val="clear"/>
        <w:ind w:firstLine="567"/>
        <w:jc w:val="both"/>
        <w:rPr/>
      </w:pPr>
      <w:r>
        <w:rPr>
          <w:rFonts w:cs="Times New Roman" w:ascii="Times New Roman" w:hAnsi="Times New Roman"/>
          <w:sz w:val="24"/>
          <w:szCs w:val="24"/>
        </w:rPr>
        <w:t xml:space="preserve">Вот цитаты из неопубликованного труда одного из современных российских философов. Не будем назвать его имя, чтобы не подвергать опасности быть отлучённым от сонма «правоверных» учёных. "Рассматривая глобальный эволюционный просе биосферы с точки зрения первичности категории триединства, мы приходим к другому пониманию смысла жизни. В этом процессе, протекающем по мере возможных состояний, развиваются материальные формы и их души - информационное обеспе чение. При этом эволюционный процесс материи </w:t>
      </w:r>
      <w:r>
        <w:rPr>
          <w:rFonts w:cs="Times New Roman" w:ascii="Times New Roman" w:hAnsi="Times New Roman"/>
          <w:smallCaps/>
          <w:sz w:val="24"/>
          <w:szCs w:val="24"/>
        </w:rPr>
        <w:t xml:space="preserve">нр </w:t>
      </w:r>
      <w:r>
        <w:rPr>
          <w:rFonts w:cs="Times New Roman" w:ascii="Times New Roman" w:hAnsi="Times New Roman"/>
          <w:sz w:val="24"/>
          <w:szCs w:val="24"/>
        </w:rPr>
        <w:t>может обогнать эволюционный процесс духа или отстать от него. В пределах одной материальной формы человек должен реализовать свой генетически обусловленный потенциал развит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от уже учёные о чём заговорили - об эволюционном процессе духа. Синтез трёх планов строения будущей реальности приводит к созданию истинной реаль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чему Григорий Петрович Грабовой советует концентрироваться на звёздах как на отдалённых объектах реальности? Потому, что звёзды являются плазменными концентратами, способными преобразовывать негативные мыслеформы в позитивные и по обратному импульсу передавать их на структуру вашей ДН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Жидкий кристалл ДНК постоянно звучит. Переводя это звучание в радиодиапазон, учёные (группа под руководством академика П.П. Гаряева) с изумлением обнаружили, что дезоксирибонуклеиновые молекулы воспроизводят чрезвычайно гармоничные мелодии, иногда целые оркестровые компози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Любая колебательная динамика заряженных структур (а ДНК - это заряженная структура) выдаёт электромагнитную волну. И она имеет акустическую составляющую. А гармоничный звук реализует, видимо, ключевую волну, связанную в том числе и с регенерацией, с восстановлением тканей организма.</w:t>
      </w:r>
    </w:p>
    <w:p>
      <w:pPr>
        <w:pStyle w:val="Normal"/>
        <w:shd w:fill="FFFFFF" w:val="clear"/>
        <w:ind w:firstLine="567"/>
        <w:jc w:val="both"/>
        <w:rPr/>
      </w:pPr>
      <w:r>
        <w:rPr>
          <w:rFonts w:cs="Times New Roman" w:ascii="Times New Roman" w:hAnsi="Times New Roman"/>
          <w:sz w:val="24"/>
          <w:szCs w:val="24"/>
        </w:rPr>
        <w:t>Колебательная динамика записывается в вид временных автокорреляционных функций. Это мо но даже снять на фотоаппарат, используя цветовь высокочастотные фильтры. И увидеть чёткие из морфные последовательности. Межклеточное пространство заполненно каллогенами - особая информационная система. Суперспины каллогена, рибосом и ДНК - создаёт изоморфные автокоррекционные функции. Они чётко прослеживается. Наиболее интересные исследования в этой области проведены группой учёных, возглавляемых академиком Гаряевым. Они выявили определённое знаковое состояние, которое, в частности, реализует памя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ледовательно: когда организм восстанавливает отсутствующий орган, он должен обратиться к памяти генетической; то есть вызвать возврат сознания в прежние состояния. Рождение людей, кстати, тоже регенерац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кустика ДНК - мощное направление, которым вы можете управлять. Схематически это можно выразить таким рисунк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932180" cy="129794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32"/>
                    <a:srcRect l="-39" t="-28" r="-39" b="-28"/>
                    <a:stretch>
                      <a:fillRect/>
                    </a:stretch>
                  </pic:blipFill>
                  <pic:spPr bwMode="auto">
                    <a:xfrm>
                      <a:off x="0" y="0"/>
                      <a:ext cx="932180" cy="1297940"/>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Рис. 31</w:t>
      </w:r>
    </w:p>
    <w:p>
      <w:pPr>
        <w:pStyle w:val="Normal"/>
        <w:shd w:fill="FFFFFF" w:val="clear"/>
        <w:ind w:firstLine="567"/>
        <w:jc w:val="both"/>
        <w:rPr/>
      </w:pPr>
      <w:r>
        <w:rPr>
          <w:rFonts w:cs="Times New Roman" w:ascii="Times New Roman" w:hAnsi="Times New Roman"/>
          <w:sz w:val="24"/>
          <w:szCs w:val="24"/>
        </w:rPr>
        <w:t>Если мы точно знаем изначальные акустические и Апологические условия нормы организма, то мы имеем возможность управлять нормированием сиеы и выстраиванием будущего.</w:t>
      </w:r>
    </w:p>
    <w:p>
      <w:pPr>
        <w:pStyle w:val="Normal"/>
        <w:shd w:fill="FFFFFF" w:val="clear"/>
        <w:ind w:firstLine="567"/>
        <w:jc w:val="both"/>
        <w:rPr/>
      </w:pPr>
      <w:r>
        <w:rPr>
          <w:rFonts w:cs="Times New Roman" w:ascii="Times New Roman" w:hAnsi="Times New Roman"/>
          <w:sz w:val="24"/>
          <w:szCs w:val="24"/>
        </w:rPr>
        <w:t>Расширенное сознание - оператор времени, который в отличие от физики работает всеми тремя нами сразу. Видит прошлое, заглядывает в будущее, а живет в настоящем, корректируя прошлое выстраивая будуще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 хромосоме есть операционные символы - планетарные и зодиакальные. Семантика физического вакуума - это проблема соединения сознания с духовными структурами. Если сознание способно стать проводником, то идёт сток информации. И она входит в нашу реальн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Этот триединый принцип действует и на микроуровне, и на макроуров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едавно опубликовано сообщение: «В Институте квантовой генетики (ИПУ РАН) обнаружено, что хромосомный континуум многоклеточных организмов является неким подобием статико-динамической мультиплексной фрактально-голографической решётки, в которой свёрнуто пространство-время организма. ДНК и хромосомы являются лазерно-активной средой и способны в определённых условиях функционировать как лазеры; в частности, при взаимодействии ДНК с организованным определённым образом лазерным лучом на длине волны 632,8 нм генерируется высокоамплитудное широкополосное электромагнитное поле в радиодиапазоне, то есть данная длина волны является резонансной для фрактального оригинала молекулы ДНК многоклеточных организмов, что соответствует элементу декады в 638,7 нм.</w:t>
      </w:r>
    </w:p>
    <w:p>
      <w:pPr>
        <w:pStyle w:val="Normal"/>
        <w:shd w:fill="FFFFFF" w:val="clear"/>
        <w:ind w:firstLine="567"/>
        <w:jc w:val="both"/>
        <w:rPr/>
      </w:pPr>
      <w:r>
        <w:rPr>
          <w:rFonts w:cs="Times New Roman" w:ascii="Times New Roman" w:hAnsi="Times New Roman"/>
          <w:sz w:val="24"/>
          <w:szCs w:val="24"/>
        </w:rPr>
        <w:t>Исходя из того, что идеальная 10-элементная декада планетарного генома на текущий момент времени трансформировалась в 10,4-элементную структуру» в</w:t>
      </w:r>
      <w:r>
        <w:rPr>
          <w:rFonts w:cs="Times New Roman" w:ascii="Times New Roman" w:hAnsi="Times New Roman"/>
          <w:sz w:val="24"/>
          <w:szCs w:val="24"/>
          <w:vertAlign w:val="superscript"/>
        </w:rPr>
        <w:t xml:space="preserve"> </w:t>
      </w:r>
      <w:r>
        <w:rPr>
          <w:rFonts w:cs="Times New Roman" w:ascii="Times New Roman" w:hAnsi="Times New Roman"/>
          <w:sz w:val="24"/>
          <w:szCs w:val="24"/>
        </w:rPr>
        <w:t>некоторых случаях происходит отклонение физиологически активных длин волн от указанных в таблице декад значений, это проецируется на молекулярн уровне в расфокусировку схемы ДНК, вызывая деформацию в синтезе белков из аминокислот на рибосс клетки, проявляющуюся в деградационной мутоифирической биоструктуры высших эукариотических организмов» (А. Праушкин. Аналитическое программирование информационно-обменных процессов активных биологических форм).</w:t>
      </w:r>
    </w:p>
    <w:p>
      <w:pPr>
        <w:pStyle w:val="Normal"/>
        <w:shd w:fill="FFFFFF" w:val="clear"/>
        <w:ind w:firstLine="567"/>
        <w:jc w:val="both"/>
        <w:rPr/>
      </w:pPr>
      <w:r>
        <w:rPr>
          <w:rFonts w:cs="Times New Roman" w:ascii="Times New Roman" w:hAnsi="Times New Roman"/>
          <w:sz w:val="24"/>
          <w:szCs w:val="24"/>
        </w:rPr>
        <w:t>Интересное сообщение, хотя и оставляет горький осадок. Во-первых, потому, что основные глобальные разработки в этом направлении были сделаны не Институтом квантовой генетики, а академиком П.П. Гаряевым в его «Теории волнового генома», а также других теоретических работах, истинность которых он подтвердил практическими результатами по регенерации поджелудочной железы мышам и крысам в своей зарубежной лаборатории в Торонто (Канада). У себя на родине, то есть в России, Гаряев был гоним и преследуем так называемой научной администрацией той самой РАН, которая теперь так гордится тем, что по-сути, подтвердила правоту этого учёного, правда, без ссылки на его авторст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торое: трансформация планетарного генома вызвана именно тенденциями нарастания деструктивного мышления в коллективном сознании человечества, то есть это непосредственный результат нашего неправильного миропонимания. В настоящее время необходима большая работа по нормированию планетарного генома.</w:t>
      </w:r>
    </w:p>
    <w:p>
      <w:pPr>
        <w:pStyle w:val="Normal"/>
        <w:shd w:fill="FFFFFF" w:val="clear"/>
        <w:ind w:firstLine="567"/>
        <w:jc w:val="both"/>
        <w:rPr/>
      </w:pPr>
      <w:r>
        <w:rPr>
          <w:rFonts w:cs="Times New Roman" w:ascii="Times New Roman" w:hAnsi="Times New Roman"/>
          <w:sz w:val="24"/>
          <w:szCs w:val="24"/>
        </w:rPr>
        <w:t xml:space="preserve">В этих взаимодействиях и взаимовлияниях важно </w:t>
      </w:r>
      <w:r>
        <w:rPr>
          <w:rFonts w:cs="Times New Roman" w:ascii="Times New Roman" w:hAnsi="Times New Roman"/>
          <w:sz w:val="24"/>
          <w:szCs w:val="24"/>
          <w:vertAlign w:val="superscript"/>
        </w:rPr>
        <w:t>0п</w:t>
      </w:r>
      <w:r>
        <w:rPr>
          <w:rFonts w:cs="Times New Roman" w:ascii="Times New Roman" w:hAnsi="Times New Roman"/>
          <w:sz w:val="24"/>
          <w:szCs w:val="24"/>
        </w:rPr>
        <w:t>Ределиться - что от чего зависит?</w:t>
      </w:r>
    </w:p>
    <w:p>
      <w:pPr>
        <w:pStyle w:val="Normal"/>
        <w:shd w:fill="FFFFFF" w:val="clear"/>
        <w:ind w:firstLine="567"/>
        <w:jc w:val="both"/>
        <w:rPr/>
      </w:pPr>
      <w:r>
        <w:rPr>
          <w:rFonts w:cs="Times New Roman" w:ascii="Times New Roman" w:hAnsi="Times New Roman"/>
          <w:sz w:val="24"/>
          <w:szCs w:val="24"/>
        </w:rPr>
        <w:t>Можно заявить о своих намерениях. Это не трудно. А вот воплотить свои намерения, то есть сделать</w:t>
      </w:r>
    </w:p>
    <w:p>
      <w:pPr>
        <w:pStyle w:val="Normal"/>
        <w:shd w:fill="FFFFFF" w:val="clear"/>
        <w:ind w:firstLine="567"/>
        <w:jc w:val="both"/>
        <w:rPr/>
      </w:pPr>
      <w:r>
        <w:rPr>
          <w:rFonts w:cs="Times New Roman" w:ascii="Times New Roman" w:hAnsi="Times New Roman"/>
          <w:sz w:val="24"/>
          <w:szCs w:val="24"/>
        </w:rPr>
        <w:t>Реальными и сделать их реальностью, - многие ли способны на такое?</w:t>
      </w:r>
    </w:p>
    <w:p>
      <w:pPr>
        <w:pStyle w:val="Normal"/>
        <w:shd w:fill="FFFFFF" w:val="clear"/>
        <w:ind w:firstLine="567"/>
        <w:jc w:val="both"/>
        <w:rPr/>
      </w:pPr>
      <w:r>
        <w:rPr>
          <w:rFonts w:cs="Times New Roman" w:ascii="Times New Roman" w:hAnsi="Times New Roman"/>
          <w:sz w:val="24"/>
          <w:szCs w:val="24"/>
        </w:rPr>
        <w:t>Начинать надо всегда с самого себя. Надо разобраться в себе самом. Мир, который вы спасаете, есть вы сами. Если вы выстроите гармонию в себе, то  будете соблюдать определённые законы и принципы духовного управления и регулирования в себе самом, то вам будет гораздо легче выстроить и отношения с другими людьми, которые проводят такую же внутреннюю духовную работу, как вы сами. Подобное притянется к подобному, постепенно выстраивая новую реальность вашего нового макроми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можно ли выстроить такую реальность, не имея идеала, то есть центра притяж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ефироты в одном из своих проявлений - это проекция стволовых клеток нашего тела на область сознания через душу. Если рассматривать ДНК через духовное видение, то увидим, что сефироты построены как последовательность стволовых универсальных клеток. За сефиротами есть структура, активизирующая их работу и производящая управляющие импульсы, коды, образ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сли войти в сефиру, то можно увидеть Храм, где количество колонн, входов и ступеней - зашифрованная информация. Взаимодействие сефиры с вашим сознанием возможно лишь в том случае, если ваши помыслы совпадут с той сущностной основой, которую данная сефира выражает и транслирует.</w:t>
      </w:r>
    </w:p>
    <w:p>
      <w:pPr>
        <w:pStyle w:val="Normal"/>
        <w:shd w:fill="FFFFFF" w:val="clear"/>
        <w:ind w:firstLine="567"/>
        <w:jc w:val="both"/>
        <w:rPr/>
      </w:pPr>
      <w:r>
        <w:rPr/>
        <w:drawing>
          <wp:inline distT="0" distB="0" distL="0" distR="0">
            <wp:extent cx="1924050" cy="1752600"/>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33"/>
                    <a:srcRect l="-19" t="-21" r="-19" b="-21"/>
                    <a:stretch>
                      <a:fillRect/>
                    </a:stretch>
                  </pic:blipFill>
                  <pic:spPr bwMode="auto">
                    <a:xfrm>
                      <a:off x="0" y="0"/>
                      <a:ext cx="1924050" cy="1752600"/>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Рис. 32</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pPr>
      <w:r>
        <w:rPr>
          <w:rFonts w:cs="Times New Roman" w:ascii="Times New Roman" w:hAnsi="Times New Roman"/>
          <w:sz w:val="24"/>
          <w:szCs w:val="24"/>
        </w:rPr>
        <w:t>Что следует из вышесказанного? Изменения в этом мире могут вызываться своеобразным волевым актом. Но для этого надо иметь более высокое со-</w:t>
      </w:r>
      <w:r>
        <w:rPr>
          <w:rFonts w:cs="Times New Roman" w:ascii="Times New Roman" w:hAnsi="Times New Roman"/>
          <w:sz w:val="24"/>
          <w:szCs w:val="24"/>
          <w:vertAlign w:val="subscript"/>
        </w:rPr>
        <w:t>сто</w:t>
      </w:r>
      <w:r>
        <w:rPr>
          <w:rFonts w:cs="Times New Roman" w:ascii="Times New Roman" w:hAnsi="Times New Roman"/>
          <w:sz w:val="24"/>
          <w:szCs w:val="24"/>
        </w:rPr>
        <w:t>яние сознания. Или находиться в таком состоянии, когда совершается волевой акт, необходимый для получения нужного результа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ознание в одном из своих проявлений - механизм координации элементов жизни. Оно способно формировать абстрактные представления об окружающем мире, пригодные к использованию в целенаправленной деятель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Царство Божие есть более высокое состояние сознания. Это путь к Богу. И Он внутри нас - потому что ведёт нас неистинных к себе истинному.</w:t>
      </w:r>
    </w:p>
    <w:p>
      <w:pPr>
        <w:pStyle w:val="Normal"/>
        <w:shd w:fill="FFFFFF" w:val="clear"/>
        <w:ind w:firstLine="567"/>
        <w:jc w:val="both"/>
        <w:rPr/>
      </w:pPr>
      <w:r>
        <w:rPr>
          <w:rFonts w:cs="Times New Roman" w:ascii="Times New Roman" w:hAnsi="Times New Roman"/>
          <w:i/>
          <w:iCs/>
          <w:sz w:val="24"/>
          <w:szCs w:val="24"/>
        </w:rPr>
        <w:t xml:space="preserve">Накопленный в процессе социальной и биологической эволюции опыт систематизируется и посредством духовно-физического преобразования, сходного с макрокосмическими процессами чёрных и белых дыр, или микропроцессами в ДНК, переводится на качественно новый уровень ЖИЗНИ. Фактически - это процесс расширения сознания в пространстве и времени. </w:t>
      </w:r>
      <w:r>
        <w:rPr>
          <w:rFonts w:cs="Times New Roman" w:ascii="Times New Roman" w:hAnsi="Times New Roman"/>
          <w:sz w:val="24"/>
          <w:szCs w:val="24"/>
        </w:rPr>
        <w:t>Для расширения сознания необходимо, чтобы произошёл синтез накопленного в прошлом опыта с новыми знаниями, которые на каждом витке циклов Развития даёт человечеству Создатель.</w:t>
      </w:r>
    </w:p>
    <w:p>
      <w:pPr>
        <w:pStyle w:val="Normal"/>
        <w:shd w:fill="FFFFFF" w:val="clear"/>
        <w:ind w:firstLine="567"/>
        <w:jc w:val="both"/>
        <w:rPr/>
      </w:pPr>
      <w:r>
        <w:rPr>
          <w:rFonts w:cs="Times New Roman" w:ascii="Times New Roman" w:hAnsi="Times New Roman"/>
          <w:sz w:val="24"/>
          <w:szCs w:val="24"/>
        </w:rPr>
        <w:t>Дело в том, что мир выстраивается через сознание человека. Но прежде чем что-либо выстроить в °УДущем, надо воспринять правильно то, что было в Рошлом и есть в настоящем. И потом воспринятое Ромыслить и с помощью промысла выстроить ваше Удущее, будущее человечества, будущее Земли. Неправильное промысливание создаёт искажённое будущее. Например, крупнейший физик-теоретик Стив Хокинг, математически определив, что биосфера Земли и человечество вошли в стадию алло-генеза (периода, характеризующегося появлением особей и популяций с новыми признаками), предлагает путь киборгизации людей, сращивания биоорганизма с киберсистемами. Это неправильный пу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Усовершенствовать таким образом Божественное творение - невозможно. Это та самая химера, у которой голова льва, тело козы, а хвост - змеиный. Да и можно ли усовершенствовать Божественное совершенство? А вот изуродовать его, напичкать транзисторами, компьютерными блоками - вполне возмож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ы же Демиурги. Когда человек рождается в мир -он приходит в него светлым и чистым, наполненным сиянием небесным. Но потом преобладающая в нашем мире тьма непонимания, негатива, деструкции выдавливает постепенно свет созидания из внутреннего мира человека в тьму внешнюю, он загнивает и телом и душой, утрачивая изначальные божественные качества и свойства своей личности, и падает вниз с высот духовных - либо в ограниченную среду слепой веры (религии), либо, что ещё хуже, в противление Божественному устройству ми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еловек создан Создателем таким образом, что изначально имеет в себе потенциал развития, адекватный любым уровням сложности его существования. Имея в активном состоянии всего один процент</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нейронов мозга, людское сообщество создало циви лизацию, уже практически приступившую к осво&lt; нию космического пространства. Давайте зададим ся вопросом - каковы же возможности человека, е ли он сумеет задействовать весь потенциал сво мышления, все сто процентов нейронов? </w:t>
      </w:r>
      <w:r>
        <w:rPr>
          <w:rFonts w:cs="Times New Roman" w:ascii="Times New Roman" w:hAnsi="Times New Roman"/>
          <w:bCs/>
          <w:sz w:val="24"/>
          <w:szCs w:val="24"/>
        </w:rPr>
        <w:t>«1. Двое из троих были с Отцом Небесным, и Отец сказал: дети мои, вы правильно всё понимаете и правильно во всём разбираетесь. Вот клетка - это мир внутренний. Вот образ - образ вечный и образ созидающий. А что же есть за пределами клетки? И что отражается в самой клетк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Cs/>
          <w:sz w:val="24"/>
          <w:szCs w:val="24"/>
        </w:rPr>
        <w:t>Мир! Целый Мир! Более того, и поймите меня правильно, этот Мир весь вмещается в одну- единственную клетку, какой бы маленькой она не была.</w:t>
      </w:r>
    </w:p>
    <w:p>
      <w:pPr>
        <w:pStyle w:val="Normal"/>
        <w:shd w:fill="FFFFFF" w:val="clear"/>
        <w:tabs>
          <w:tab w:val="clear" w:pos="720"/>
          <w:tab w:val="left" w:pos="655" w:leader="none"/>
        </w:tabs>
        <w:ind w:firstLine="567"/>
        <w:jc w:val="both"/>
        <w:rPr>
          <w:rFonts w:ascii="Times New Roman" w:hAnsi="Times New Roman" w:cs="Times New Roman"/>
          <w:sz w:val="24"/>
          <w:szCs w:val="24"/>
        </w:rPr>
      </w:pPr>
      <w:r>
        <w:rPr>
          <w:rFonts w:cs="Times New Roman" w:ascii="Times New Roman" w:hAnsi="Times New Roman"/>
          <w:bCs/>
          <w:sz w:val="24"/>
          <w:szCs w:val="24"/>
        </w:rPr>
        <w:t>2. Песчинка и Мир: понимая песчинку, вы поймёте Мир. Вы поймёте многообразие, увидите во всём, что я показал, единое. Вот почему меня называют Единым, называют Вечным, называют Создателем и Творцом. Вот почему,получая и обретая мои знания, данныевам напрямую, вы становитесь на тотпуть, который я вам указывал в значимых и ключевых слова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Cs/>
          <w:sz w:val="24"/>
          <w:szCs w:val="24"/>
        </w:rPr>
        <w:t>Эти слова определяют как образование одной песчинки, так и Мира, и религии, путь, выбор направления, философию, образование точных наук, и язык как обобщающую структур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Cs/>
          <w:sz w:val="24"/>
          <w:szCs w:val="24"/>
        </w:rPr>
        <w:t>Язык - это обобщающая структура.</w:t>
      </w:r>
    </w:p>
    <w:p>
      <w:pPr>
        <w:pStyle w:val="Normal"/>
        <w:shd w:fill="FFFFFF" w:val="clear"/>
        <w:ind w:firstLine="567"/>
        <w:jc w:val="both"/>
        <w:rPr/>
      </w:pPr>
      <w:r>
        <w:rPr>
          <w:rFonts w:cs="Times New Roman" w:ascii="Times New Roman" w:hAnsi="Times New Roman"/>
          <w:bCs/>
          <w:sz w:val="24"/>
          <w:szCs w:val="24"/>
        </w:rPr>
        <w:t>3. Вначале люди, которые вышли из Царства моего при создании Земли, Духовно и физически видели больше.Но не поняв значения песчинки, строящей Миры, они утратили свои изначальные способности. А это знание процессов создания и созидания: пес</w:t>
      </w:r>
      <w:r>
        <w:rPr>
          <w:rFonts w:cs="Times New Roman" w:ascii="Times New Roman" w:hAnsi="Times New Roman"/>
          <w:sz w:val="24"/>
          <w:szCs w:val="24"/>
        </w:rPr>
        <w:t>чинка к песчинке, информация к информации.</w:t>
      </w:r>
    </w:p>
    <w:p>
      <w:pPr>
        <w:pStyle w:val="Normal"/>
        <w:shd w:fill="FFFFFF" w:val="clear"/>
        <w:tabs>
          <w:tab w:val="clear" w:pos="720"/>
          <w:tab w:val="left" w:pos="691" w:leader="none"/>
        </w:tabs>
        <w:ind w:firstLine="567"/>
        <w:jc w:val="both"/>
        <w:rPr/>
      </w:pPr>
      <w:r>
        <w:rPr>
          <w:rFonts w:cs="Times New Roman" w:ascii="Times New Roman" w:hAnsi="Times New Roman"/>
          <w:sz w:val="24"/>
          <w:szCs w:val="24"/>
        </w:rPr>
        <w:t>4. Вы прошли путь реальный. Прошли через песчинку и познали элементы Мира, принципы и законы, по которым Мир строится вокруг и внутри вас. Вы поняли процессы воскрешения, созидания и твор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сё строится и созидается на любви -связи Мира, связи между клетками, связи между объектами информации. Связи человека строятся через отношения, понимание и видение процессов, проходящих в том или ином пространстве.</w:t>
      </w:r>
    </w:p>
    <w:p>
      <w:pPr>
        <w:pStyle w:val="Normal"/>
        <w:shd w:fill="FFFFFF" w:val="clear"/>
        <w:tabs>
          <w:tab w:val="clear" w:pos="720"/>
          <w:tab w:val="left" w:pos="691" w:leader="none"/>
        </w:tabs>
        <w:ind w:firstLine="567"/>
        <w:jc w:val="both"/>
        <w:rPr/>
      </w:pPr>
      <w:r>
        <w:rPr>
          <w:rFonts w:cs="Times New Roman" w:ascii="Times New Roman" w:hAnsi="Times New Roman"/>
          <w:sz w:val="24"/>
          <w:szCs w:val="24"/>
        </w:rPr>
        <w:t>5. Работайте над глобальными структурами Мира, и вы одновременно будете видеть, понимать, осознавать и строить процессы клеточного уровня вточности, без искажений. Только зная принципы и законы созидания Мира, как и клетки, вы сможете познать первоначальную структуру души, получить прямые знания от меня и выстроить вечный Мир, вечное те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 о чём я вам сейчас сказал, уже давно существует и давно есть у ва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ам нужно только знать и понимать, что делаю я. Надо, чтобы вы знали это и увидели, и чтобы вы в этом участвовали, то есть могли это делать. И тогда вы будете точно и реально знать и понимать, что делаете вы и другие люди. И на что направлено наше совместное действие.</w:t>
      </w:r>
    </w:p>
    <w:p>
      <w:pPr>
        <w:pStyle w:val="Normal"/>
        <w:shd w:fill="FFFFFF" w:val="clear"/>
        <w:ind w:firstLine="567"/>
        <w:jc w:val="both"/>
        <w:rPr/>
      </w:pPr>
      <w:r>
        <w:rPr>
          <w:rFonts w:cs="Times New Roman" w:ascii="Times New Roman" w:hAnsi="Times New Roman"/>
          <w:sz w:val="24"/>
          <w:szCs w:val="24"/>
        </w:rPr>
        <w:t>6. Духовная структура содержится во всех элементах реального Мира. Духовная структура выстраивает физическое тело - она воссоздаёт себя духовным посылом - адекватной истинной мерой созидания.</w:t>
      </w:r>
    </w:p>
    <w:p>
      <w:pPr>
        <w:pStyle w:val="Normal"/>
        <w:shd w:fill="FFFFFF" w:val="clear"/>
        <w:ind w:firstLine="567"/>
        <w:jc w:val="both"/>
        <w:rPr/>
      </w:pPr>
      <w:r>
        <w:rPr>
          <w:rFonts w:cs="Times New Roman" w:ascii="Times New Roman" w:hAnsi="Times New Roman"/>
          <w:sz w:val="24"/>
          <w:szCs w:val="24"/>
        </w:rPr>
        <w:t xml:space="preserve">Понимайте слова мои в точности, и вы, дети мои, как и каждый человек, имеющий прямой разговор со мной, </w:t>
      </w:r>
      <w:r>
        <w:rPr>
          <w:rFonts w:cs="Times New Roman" w:ascii="Times New Roman" w:hAnsi="Times New Roman"/>
          <w:i/>
          <w:iCs/>
          <w:sz w:val="24"/>
          <w:szCs w:val="24"/>
        </w:rPr>
        <w:t xml:space="preserve">имеющие свет души, будете выстраивать Вечное в вечном. </w:t>
      </w:r>
      <w:r>
        <w:rPr>
          <w:rFonts w:cs="Times New Roman" w:ascii="Times New Roman" w:hAnsi="Times New Roman"/>
          <w:sz w:val="24"/>
          <w:szCs w:val="24"/>
        </w:rPr>
        <w:t>Эти слова запомните - и выделите их для себя.</w:t>
      </w:r>
    </w:p>
    <w:p>
      <w:pPr>
        <w:pStyle w:val="Normal"/>
        <w:shd w:fill="FFFFFF" w:val="clear"/>
        <w:tabs>
          <w:tab w:val="clear" w:pos="720"/>
          <w:tab w:val="left" w:pos="1303" w:leader="none"/>
        </w:tabs>
        <w:ind w:firstLine="567"/>
        <w:jc w:val="both"/>
        <w:rPr/>
      </w:pPr>
      <w:r>
        <w:rPr>
          <w:rFonts w:cs="Times New Roman" w:ascii="Times New Roman" w:hAnsi="Times New Roman"/>
          <w:sz w:val="24"/>
          <w:szCs w:val="24"/>
        </w:rPr>
        <w:t>7. Я вам даю - разрешаю, закрепляю за вами статус такой работы и передачу таких знаний и буду постоянно в этом вам помогать, дабы вы прошли весь путь вместе со мной. И всегда были вместе со мн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тец улыбнулся и сказал: Мир реальный имеет постоянное физическое присутствие в той или иной точке реальности.</w:t>
      </w:r>
    </w:p>
    <w:p>
      <w:pPr>
        <w:pStyle w:val="Normal"/>
        <w:shd w:fill="FFFFFF" w:val="clear"/>
        <w:tabs>
          <w:tab w:val="clear" w:pos="720"/>
          <w:tab w:val="left" w:pos="1303" w:leader="none"/>
        </w:tabs>
        <w:ind w:firstLine="567"/>
        <w:jc w:val="both"/>
        <w:rPr/>
      </w:pPr>
      <w:r>
        <w:rPr>
          <w:rFonts w:cs="Times New Roman" w:ascii="Times New Roman" w:hAnsi="Times New Roman"/>
          <w:sz w:val="24"/>
          <w:szCs w:val="24"/>
        </w:rPr>
        <w:t>8. Отец сказал: дети мои, вы с этого момента можете присутствовать в любой точке реального Мира, физической реальности, потому что вы получили прямые знания от меня. И можете влиять на ход любых событий и на уровне Мира, и на уровне клетки.</w:t>
      </w:r>
    </w:p>
    <w:p>
      <w:pPr>
        <w:pStyle w:val="Normal"/>
        <w:shd w:fill="FFFFFF" w:val="clear"/>
        <w:ind w:firstLine="567"/>
        <w:jc w:val="both"/>
        <w:rPr/>
      </w:pPr>
      <w:r>
        <w:rPr>
          <w:rFonts w:cs="Times New Roman" w:ascii="Times New Roman" w:hAnsi="Times New Roman"/>
          <w:sz w:val="24"/>
          <w:szCs w:val="24"/>
        </w:rPr>
        <w:t>Я рад вашему согласию и вашему точному пониманию происходящего, так как угроза миропониманию существует. и нужно приложить очень много Усилий в реальной работе для снятия имеющихся проблем. Нужно выполнить в первую очередь работу по восстановлению, воскрешению, преобразованию миропонимания и философии.</w:t>
      </w:r>
    </w:p>
    <w:p>
      <w:pPr>
        <w:pStyle w:val="Normal"/>
        <w:shd w:fill="FFFFFF" w:val="clear"/>
        <w:tabs>
          <w:tab w:val="clear" w:pos="720"/>
          <w:tab w:val="left" w:pos="835" w:leader="none"/>
        </w:tabs>
        <w:ind w:firstLine="567"/>
        <w:jc w:val="both"/>
        <w:rPr/>
      </w:pPr>
      <w:r>
        <w:rPr>
          <w:rFonts w:cs="Times New Roman" w:ascii="Times New Roman" w:hAnsi="Times New Roman"/>
          <w:sz w:val="24"/>
          <w:szCs w:val="24"/>
        </w:rPr>
        <w:t>9. ЗНАЙТЕ, РЕАЛЬНАЯ КАРТИНА МИРА ОТРАЖАЕТСЯ В РЕАЛЬНОЙ КЛЕТК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Благодаря клетке реальность является действительной, то есть производящей действие, производящей духовное действие. Увидев Мир в клетке, вы спасаете её. Спасая единственную, даже единственную клетку, вы спасёте и выстроите элемент реального Мира -то, что вы и делаете. С этого начинается истинность. Увидите внутреннее -преобразуете внешнее, и вы добьётесь результата, который нужно иметь, к которому идёте.</w:t>
      </w:r>
    </w:p>
    <w:p>
      <w:pPr>
        <w:pStyle w:val="Normal"/>
        <w:shd w:fill="FFFFFF" w:val="clear"/>
        <w:tabs>
          <w:tab w:val="clear" w:pos="720"/>
          <w:tab w:val="left" w:pos="936" w:leader="none"/>
        </w:tabs>
        <w:ind w:firstLine="567"/>
        <w:jc w:val="both"/>
        <w:rPr/>
      </w:pPr>
      <w:r>
        <w:rPr>
          <w:rFonts w:cs="Times New Roman" w:ascii="Times New Roman" w:hAnsi="Times New Roman"/>
          <w:sz w:val="24"/>
          <w:szCs w:val="24"/>
        </w:rPr>
        <w:t>10. Концентрируйтесь в ключевой точке сферы - вы увидите развитие Мира вокруг и внутри этой сферы. И тогдаувидите идентичность создания как внешнего, так и внутреннего. Тогда вы увидите тот путь, который я проделал изначально, и увидите изначальное, как не видел этого никто ранее, кроме двоих, которые вышли из Царства моего.</w:t>
      </w:r>
    </w:p>
    <w:p>
      <w:pPr>
        <w:pStyle w:val="Normal"/>
        <w:shd w:fill="FFFFFF" w:val="clear"/>
        <w:tabs>
          <w:tab w:val="clear" w:pos="720"/>
          <w:tab w:val="left" w:pos="864" w:leader="none"/>
        </w:tabs>
        <w:ind w:firstLine="567"/>
        <w:jc w:val="both"/>
        <w:rPr/>
      </w:pPr>
      <w:r>
        <w:rPr>
          <w:rFonts w:cs="Times New Roman" w:ascii="Times New Roman" w:hAnsi="Times New Roman"/>
          <w:sz w:val="24"/>
          <w:szCs w:val="24"/>
        </w:rPr>
        <w:t>11. Отец сказал: я продолжу разговор с вами после осмысления сказанного. И это первая страница четвёртой глав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ы благодарили Отца. И спрашивали: Отец, мы идём изначально как каждый челове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тец отвечал: в душе каждого человека есть необходимые знания, которые отражают общую и вечную структуру Мира. Каждый человек идёт от меня с определёнными знаниями, имеет ту информацию, в создании которой он участвовал, и тот опыт, который он приобрёл в том или ином месте, где он жил. Но вы про координаты этого места говорите - изначальны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 некоторые люди идут изначально от изначального.</w:t>
      </w:r>
    </w:p>
    <w:p>
      <w:pPr>
        <w:pStyle w:val="Normal"/>
        <w:shd w:fill="FFFFFF" w:val="clear"/>
        <w:ind w:firstLine="567"/>
        <w:jc w:val="both"/>
        <w:rPr/>
      </w:pPr>
      <w:r>
        <w:rPr>
          <w:rFonts w:cs="Times New Roman" w:ascii="Times New Roman" w:hAnsi="Times New Roman"/>
          <w:i/>
          <w:iCs/>
          <w:sz w:val="24"/>
          <w:szCs w:val="24"/>
        </w:rPr>
        <w:t xml:space="preserve">Изначальное </w:t>
      </w:r>
      <w:r>
        <w:rPr>
          <w:rFonts w:cs="Times New Roman" w:ascii="Times New Roman" w:hAnsi="Times New Roman"/>
          <w:sz w:val="24"/>
          <w:szCs w:val="24"/>
        </w:rPr>
        <w:t>по своему понятию включает в себя то, чем человек пользуется при определённых условиях, при определённой возможности - все знания об устройстве Мира и человека, которые были созданы вначале мной и в него вложены.</w:t>
      </w:r>
    </w:p>
    <w:p>
      <w:pPr>
        <w:pStyle w:val="Normal"/>
        <w:shd w:fill="FFFFFF" w:val="clear"/>
        <w:tabs>
          <w:tab w:val="clear" w:pos="720"/>
          <w:tab w:val="left" w:pos="814" w:leader="none"/>
        </w:tabs>
        <w:ind w:firstLine="567"/>
        <w:jc w:val="both"/>
        <w:rPr/>
      </w:pPr>
      <w:r>
        <w:rPr>
          <w:rFonts w:cs="Times New Roman" w:ascii="Times New Roman" w:hAnsi="Times New Roman"/>
          <w:sz w:val="24"/>
          <w:szCs w:val="24"/>
        </w:rPr>
        <w:t>12. Вы трое вышли из изначального, и были, и находитесь в Царстве моём. Ипользуетесь знаниями моими изначальны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значальные знания, заложенные мной в структуру вашей души, дают познание всеобщего Мира, преобразование и созидание вечного в вечном и совершение действия, духовного Действия вашего на вашем пути. Этот путь прошёл и прохожу и я - как Создатель всего жив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13. Поймите, что я говорю. Необходимо, чтобы часть ответственности завыполнение той работы, которую постоянно выполняю я, перешла от меня квам как к детям моим. Для этого необ</w:t>
      </w:r>
      <w:r>
        <w:rPr>
          <w:rFonts w:cs="Times New Roman" w:ascii="Times New Roman" w:hAnsi="Times New Roman"/>
          <w:bCs/>
          <w:sz w:val="24"/>
          <w:szCs w:val="24"/>
        </w:rPr>
        <w:t>ходимо иметь познание о всех вечных элементах, которые выстраивают, поддерживают и преобразуют Мир. Вы должны вносить информацию о Вечности в физическое тело как на клеточном уровне, как в сознании, так и на духовном уровне - напрямую на уровень души, участвуя со мной в создании духовных процессов и структуры душ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Cs/>
          <w:sz w:val="24"/>
          <w:szCs w:val="24"/>
        </w:rPr>
        <w:t>14. В дальнейшем я вам покажу, где и как располагается эта точка всеобщего знания изначального. Хотя истинно вам говорю, что вы находитесь в этой точке и получаете знания от меня -первоисточника и пользуетесь знаниями изначальны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Cs/>
          <w:sz w:val="24"/>
          <w:szCs w:val="24"/>
        </w:rPr>
        <w:t>Для построения каждой клетки физического тела, каждого её ядра, каждой реальности я использую принцип Вечности. Вам нужно выявить информацию первичную и выстроить или достроить, или преобразовать эту информацию. Тогда вы приобретёте спасение всех на Земле и каждой личности - каждого человека в отдель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Cs/>
          <w:sz w:val="24"/>
          <w:szCs w:val="24"/>
        </w:rPr>
        <w:t>В следующий раз я продолжу свой урок, хотя правильным вопросом вы уже получили правильный ответ на тот урок, который я вам обещал ране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Cs/>
          <w:sz w:val="24"/>
          <w:szCs w:val="24"/>
        </w:rPr>
        <w:t>Благодарили мы Отца и целовали руку Его. Целовали Его руку потому, что любим Отца и знаем, что Он любит нас, и любовью Его созданы мы и Ми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вет Грядущего - Библия Будущего. Кн. 1:с.71-7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pPr>
      <w:r>
        <w:rPr>
          <w:rFonts w:cs="Times New Roman" w:ascii="Times New Roman" w:hAnsi="Times New Roman"/>
          <w:sz w:val="24"/>
          <w:szCs w:val="24"/>
        </w:rPr>
        <w:t>Одно вытекает из другого: выстраивание себя оиводит к выстраиванию мира и развитию мира на новом уровне реальности. Мир развивается и выстраивается через человека. Каждый человек, который сумел как Моисей, как Христос, как Кай при Герде - собраться и развиться, развивает мир. И через него этот мир проходит, как новая страница жизни, ложась на предыдущие листы, где человек проявляется как личность по задачам Бога: и улучшает, и нормирует личный мир, делая его устойчивым, потому что личный мир пока не вечен, хотя и устойчи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сли человек достигает вечности, то уже по нему самому на этом уровне реальности начинает нормироваться внешний мир. Мы выстраиваем себя по образу Бога, а всё остальное выстраивается по образу человека.</w:t>
      </w:r>
    </w:p>
    <w:p>
      <w:pPr>
        <w:pStyle w:val="Normal"/>
        <w:shd w:fill="FFFFFF" w:val="clear"/>
        <w:ind w:firstLine="567"/>
        <w:jc w:val="both"/>
        <w:rPr/>
      </w:pPr>
      <w:r>
        <w:rPr>
          <w:rFonts w:cs="Times New Roman" w:ascii="Times New Roman" w:hAnsi="Times New Roman"/>
          <w:i/>
          <w:iCs/>
          <w:sz w:val="24"/>
          <w:szCs w:val="24"/>
        </w:rPr>
        <w:t xml:space="preserve">Каждый человек, который реально воссоздал себя по образу Бога, реально создаёт новый слой Вселенной. И таких слоев очень много. Вселенная бесконечно расширяется за счёт этих слоев созидания. Как кристалл, который создаёт сам себе всё новые информационные оболочки (друзы). </w:t>
      </w:r>
      <w:r>
        <w:rPr>
          <w:rFonts w:cs="Times New Roman" w:ascii="Times New Roman" w:hAnsi="Times New Roman"/>
          <w:sz w:val="24"/>
          <w:szCs w:val="24"/>
        </w:rPr>
        <w:t xml:space="preserve">Когда мы говорим об образе Создателя, мы </w:t>
      </w:r>
      <w:r>
        <w:rPr>
          <w:rFonts w:cs="Times New Roman" w:ascii="Times New Roman" w:hAnsi="Times New Roman"/>
          <w:smallCaps/>
          <w:sz w:val="24"/>
          <w:szCs w:val="24"/>
        </w:rPr>
        <w:t xml:space="preserve">говорим, </w:t>
      </w:r>
      <w:r>
        <w:rPr>
          <w:rFonts w:cs="Times New Roman" w:ascii="Times New Roman" w:hAnsi="Times New Roman"/>
          <w:sz w:val="24"/>
          <w:szCs w:val="24"/>
        </w:rPr>
        <w:t xml:space="preserve">как правило, о том последнем проявлении людей, которые достигли тождества с Ним по сути своей </w:t>
      </w:r>
      <w:r>
        <w:rPr>
          <w:rFonts w:cs="Times New Roman" w:ascii="Times New Roman" w:hAnsi="Times New Roman"/>
          <w:sz w:val="24"/>
          <w:szCs w:val="24"/>
          <w:vertAlign w:val="superscript"/>
        </w:rPr>
        <w:t>и</w:t>
      </w:r>
      <w:r>
        <w:rPr>
          <w:rFonts w:cs="Times New Roman" w:ascii="Times New Roman" w:hAnsi="Times New Roman"/>
          <w:sz w:val="24"/>
          <w:szCs w:val="24"/>
        </w:rPr>
        <w:t xml:space="preserve"> сами стали опорой развивающемуся миру. Каждый </w:t>
      </w:r>
      <w:r>
        <w:rPr>
          <w:rFonts w:cs="Times New Roman" w:ascii="Times New Roman" w:hAnsi="Times New Roman"/>
          <w:sz w:val="24"/>
          <w:szCs w:val="24"/>
          <w:vertAlign w:val="superscript"/>
        </w:rPr>
        <w:t>Из</w:t>
      </w:r>
      <w:r>
        <w:rPr>
          <w:rFonts w:cs="Times New Roman" w:ascii="Times New Roman" w:hAnsi="Times New Roman"/>
          <w:sz w:val="24"/>
          <w:szCs w:val="24"/>
        </w:rPr>
        <w:t xml:space="preserve"> </w:t>
      </w:r>
      <w:r>
        <w:rPr>
          <w:rFonts w:cs="Times New Roman" w:ascii="Times New Roman" w:hAnsi="Times New Roman"/>
          <w:sz w:val="24"/>
          <w:szCs w:val="24"/>
          <w:vertAlign w:val="superscript"/>
        </w:rPr>
        <w:t>т</w:t>
      </w:r>
      <w:r>
        <w:rPr>
          <w:rFonts w:cs="Times New Roman" w:ascii="Times New Roman" w:hAnsi="Times New Roman"/>
          <w:sz w:val="24"/>
          <w:szCs w:val="24"/>
        </w:rPr>
        <w:t xml:space="preserve">аких людей держит свой слой реальности, опираясь через взаимосвязи на предыдущих. Но как бы ни </w:t>
      </w:r>
      <w:r>
        <w:rPr>
          <w:rFonts w:cs="Times New Roman" w:ascii="Times New Roman" w:hAnsi="Times New Roman"/>
          <w:sz w:val="24"/>
          <w:szCs w:val="24"/>
          <w:vertAlign w:val="superscript"/>
        </w:rPr>
        <w:t>я</w:t>
      </w:r>
      <w:r>
        <w:rPr>
          <w:rFonts w:cs="Times New Roman" w:ascii="Times New Roman" w:hAnsi="Times New Roman"/>
          <w:sz w:val="24"/>
          <w:szCs w:val="24"/>
        </w:rPr>
        <w:t>*ела была их ноша ответственности, в центре все-</w:t>
      </w:r>
      <w:r>
        <w:rPr>
          <w:rFonts w:cs="Times New Roman" w:ascii="Times New Roman" w:hAnsi="Times New Roman"/>
          <w:sz w:val="24"/>
          <w:szCs w:val="24"/>
          <w:vertAlign w:val="superscript"/>
        </w:rPr>
        <w:t>0</w:t>
      </w:r>
      <w:r>
        <w:rPr>
          <w:rFonts w:cs="Times New Roman" w:ascii="Times New Roman" w:hAnsi="Times New Roman"/>
          <w:sz w:val="24"/>
          <w:szCs w:val="24"/>
        </w:rPr>
        <w:t xml:space="preserve"> Уравновешивает все давления - Всеобщий Отец, </w:t>
      </w:r>
      <w:r>
        <w:rPr>
          <w:rFonts w:cs="Times New Roman" w:ascii="Times New Roman" w:hAnsi="Times New Roman"/>
          <w:sz w:val="24"/>
          <w:szCs w:val="24"/>
          <w:vertAlign w:val="superscript"/>
        </w:rPr>
        <w:t>0т</w:t>
      </w:r>
      <w:r>
        <w:rPr>
          <w:rFonts w:cs="Times New Roman" w:ascii="Times New Roman" w:hAnsi="Times New Roman"/>
          <w:sz w:val="24"/>
          <w:szCs w:val="24"/>
        </w:rPr>
        <w:t xml:space="preserve">орый создал Мир. И потому, с какой стороны ни </w:t>
      </w:r>
      <w:r>
        <w:rPr>
          <w:rFonts w:cs="Times New Roman" w:ascii="Times New Roman" w:hAnsi="Times New Roman"/>
          <w:sz w:val="24"/>
          <w:szCs w:val="24"/>
          <w:vertAlign w:val="superscript"/>
        </w:rPr>
        <w:t>в</w:t>
      </w:r>
      <w:r>
        <w:rPr>
          <w:rFonts w:cs="Times New Roman" w:ascii="Times New Roman" w:hAnsi="Times New Roman"/>
          <w:sz w:val="24"/>
          <w:szCs w:val="24"/>
        </w:rPr>
        <w:t xml:space="preserve">и - хоть с тёмной, хоть со светлой - бесполезно. </w:t>
      </w:r>
      <w:r>
        <w:rPr>
          <w:rFonts w:cs="Times New Roman" w:ascii="Times New Roman" w:hAnsi="Times New Roman"/>
          <w:sz w:val="24"/>
          <w:szCs w:val="24"/>
          <w:vertAlign w:val="superscript"/>
        </w:rPr>
        <w:t>0</w:t>
      </w:r>
      <w:r>
        <w:rPr>
          <w:rFonts w:cs="Times New Roman" w:ascii="Times New Roman" w:hAnsi="Times New Roman"/>
          <w:sz w:val="24"/>
          <w:szCs w:val="24"/>
        </w:rPr>
        <w:t xml:space="preserve"> </w:t>
      </w:r>
      <w:r>
        <w:rPr>
          <w:rFonts w:cs="Times New Roman" w:ascii="Times New Roman" w:hAnsi="Times New Roman"/>
          <w:sz w:val="24"/>
          <w:szCs w:val="24"/>
          <w:vertAlign w:val="superscript"/>
        </w:rPr>
        <w:t>Не</w:t>
      </w:r>
      <w:r>
        <w:rPr>
          <w:rFonts w:cs="Times New Roman" w:ascii="Times New Roman" w:hAnsi="Times New Roman"/>
          <w:sz w:val="24"/>
          <w:szCs w:val="24"/>
        </w:rPr>
        <w:t>сокрушимо. Потому что Отец напрямую помогает человеку, участвует во всём. И Он является как внутренним - кто строит, так и внешним - из чего строят. Потому что Он есть всё, Он есть - свет, он -есть Мир, и Он есть то, что в миру. А мы - часть Мира мы - часть Отца Небесного, которая стремится стать тождественной Ему на своём листочке реаль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аждый человек - расширяет мир, каждый цветок на Древе Жизни - расширяет мир, потому что и то и другое имеет живую материю созн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ир выстраивается через сознание. А сознание -это зеркало, сфера зеркальная вокруг насГи оно тоже имеет сначала форму человека, которая затем приближается к форме яблока. И сфера эта - многослойная, многоцветная, или можно сказать и так, -многоэкранная. И пока мы в этих зеркалах-экранах дырочку в мир внешний не проглядим, будем видеть то правильно, то неправильно, спотыкаться на ровном месте и слепнуть среди бела дн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 дырочка во внешний мир очень, маленькая -меньше ушка игольного. Если искать её и думать о карьере, о славе, о похоти и богатстве, то с такими мыслями в это ушко игольное не пролезешь - не то что взглядом, но и помыслами. Более того - неправильные тёмные мысли, отражаясь от зеркальной поверхности вашей сферы сознания, наносят повреждения структуре ДНК. А повреждения на ДНК вызывают болезни, неблагополучия и прочие личностные неприят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уетные мысли - не те, с которыми в Царство Небесное войти мож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Христос приходил с задачей передачи новых знаний спасительных - Спаситель. Он взошёл на крес нашей независимости, не обоженой истинными зна ниями, чтобы познать всю долю страдания, которз выпала человеку - до самого края, до полноты.</w:t>
      </w:r>
    </w:p>
    <w:p>
      <w:pPr>
        <w:pStyle w:val="Normal"/>
        <w:shd w:fill="FFFFFF" w:val="clear"/>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567"/>
        <w:jc w:val="both"/>
        <w:rPr>
          <w:rFonts w:ascii="Times New Roman" w:hAnsi="Times New Roman" w:cs="Times New Roman"/>
          <w:sz w:val="24"/>
          <w:szCs w:val="24"/>
          <w:lang w:val="en-US"/>
        </w:rPr>
      </w:pPr>
      <w:hyperlink r:id="rId34">
        <w:r>
          <w:rPr>
            <w:rStyle w:val="InternetLink"/>
            <w:rFonts w:cs="Times New Roman" w:ascii="Times New Roman" w:hAnsi="Times New Roman"/>
            <w:sz w:val="24"/>
            <w:szCs w:val="24"/>
            <w:lang w:val="en-US"/>
          </w:rPr>
          <w:t>www.e-puzzle.ru</w:t>
        </w:r>
      </w:hyperlink>
    </w:p>
    <w:p>
      <w:pPr>
        <w:pStyle w:val="Normal"/>
        <w:shd w:fill="FFFFFF" w:val="clear"/>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567"/>
        <w:jc w:val="both"/>
        <w:rPr/>
      </w:pPr>
      <w:r>
        <w:rPr>
          <w:rFonts w:cs="Times New Roman" w:ascii="Times New Roman" w:hAnsi="Times New Roman"/>
          <w:sz w:val="24"/>
          <w:szCs w:val="24"/>
        </w:rPr>
        <w:t>Бог никого не гонит из Рая, Он зовёт в Рай. В Рай, который по эталону Царства Небесного мы можем сами создать на Земле. И показывает, что для этого надо делать. Он снимает с себя корону Абсолюта и начинает путь заново, чтобы научить нас, блудных детей, творить истину. Ради нас он пришёл в Мир и помогает увидеть Мир как единство, а не как противоположности: наше - не наше, свой - чужой, плохой - хорош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емля - Царство. А у царства должен быть Всевышний Царь (Мелех). Тот, кто по праву владычества прошёл весь ад этого Царства и может судить нас не по факту заблуждения, а по сути намерения. У такого Царя три креста: долготерпения, смирения и служ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акой Царь даже за врагов своих молится: прости их, Господи, ибо не ведают, что творя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дежды неприятия своих врагов - шкуры наши зверины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то свой, кто чужой - если мы все дети Отц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тец - Человек Истинный. А кто - не истинный, если мы все Его дети? Ведь Он познал нас в Христе до создания Мира.</w:t>
      </w:r>
    </w:p>
    <w:p>
      <w:pPr>
        <w:pStyle w:val="Normal"/>
        <w:shd w:fill="FFFFFF" w:val="clear"/>
        <w:ind w:firstLine="567"/>
        <w:jc w:val="both"/>
        <w:rPr/>
      </w:pPr>
      <w:r>
        <w:rPr>
          <w:rFonts w:cs="Times New Roman" w:ascii="Times New Roman" w:hAnsi="Times New Roman"/>
          <w:sz w:val="24"/>
          <w:szCs w:val="24"/>
        </w:rPr>
        <w:t xml:space="preserve">И давайте сразу определимся: человек не произошёл от обезьяны. До сих пор ни из одной обезьяны не получился человек. Один процент активных нейронов головного мозга - и вот вам цивилизация, где Ракеты в Космос летают. Не надо бояться признать </w:t>
      </w:r>
      <w:r>
        <w:rPr>
          <w:rFonts w:cs="Times New Roman" w:ascii="Times New Roman" w:hAnsi="Times New Roman"/>
          <w:sz w:val="24"/>
          <w:szCs w:val="24"/>
          <w:vertAlign w:val="superscript"/>
        </w:rPr>
        <w:t>Св</w:t>
      </w:r>
      <w:r>
        <w:rPr>
          <w:rFonts w:cs="Times New Roman" w:ascii="Times New Roman" w:hAnsi="Times New Roman"/>
          <w:sz w:val="24"/>
          <w:szCs w:val="24"/>
        </w:rPr>
        <w:t>оё происхождение - оно божественно, от Бога, по Образу его и подобию. От обезьяны произошёл примитивный человек, с ДНК скотины («человек рожда-</w:t>
      </w:r>
      <w:r>
        <w:rPr>
          <w:rFonts w:cs="Times New Roman" w:ascii="Times New Roman" w:hAnsi="Times New Roman"/>
          <w:sz w:val="24"/>
          <w:szCs w:val="24"/>
          <w:vertAlign w:val="superscript"/>
        </w:rPr>
        <w:t>т</w:t>
      </w:r>
      <w:r>
        <w:rPr>
          <w:rFonts w:cs="Times New Roman" w:ascii="Times New Roman" w:hAnsi="Times New Roman"/>
          <w:sz w:val="24"/>
          <w:szCs w:val="24"/>
        </w:rPr>
        <w:t>°я как дикий ослёнок»), вот почему Христос въез-ал в Иерусалим на осляти, на покорённой животной ^УШе. Природная душа - Нефеш. Чтобы родиться Четком - надо осознанно принять Нешаму, то есть родиться ещё свыше и научиться управлять собственными возможностя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сли вы владеете технологиями осознанного влияния на биологию своего тела, оно может, несмотря на груз лет, не стареть, а наоборот - становиться всё совершеннее и защищённее от неблагоприятных воздействий. Не трудно сообразить, что если через импульсы сознания можно инициировать регенерацию органов и восстановление тканей организма, то возможно постоянно обновлять и восстанавливать е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ело может стать безсмертным, и оно должно стать безсмертным. Я говорю не о том, что человек имеет возможность жить 100-150 лет без старости. Я говорю совсем о другом - о том, что человек может вообще не умирать, постоянно обновляя и совершенствуя свой организм. Такое тело не будет стареть от износа, от нагрузок физических, от атак инфекций, бактерий и болезней. Оно их преодолевает, занося в генетическую память программы и методы борьбы с неблагоприятными воздействиями, переводя их из области биотехнических новаций в сферу автоматических, подсознательных реакций самовозобновл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Бог и материальный мир - это как бы противоположные тезисы сущности нашей физической реальности. На определённом этапе развития - по крайней мер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в это же время Бог - это мы, а мы - это Бог. Потенциально - если воспринимаем мир в пределах пяти диапазонов чувств, реально - если, как Христос соединяем тело физическое и тело духовн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сли воспринимаем мир обыденно - мы «гробь раскрашенные». Смотрим на свет и что-то улавливаем, но очень немногое. Остальное - тай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pPr>
      <w:r>
        <w:rPr>
          <w:rFonts w:cs="Times New Roman" w:ascii="Times New Roman" w:hAnsi="Times New Roman"/>
          <w:sz w:val="24"/>
          <w:szCs w:val="24"/>
        </w:rPr>
        <w:t>уберём черноту восприятия - и свет пойдёт через нас и мир расширится в восприят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оисей народ Царственного священства водил по пустыне. Хотел до Земли обетованной довести. А они его до белого каления доводили. И у них это хорошо получалос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от и в наши дни уже много таких людей в связи с Григорием Петровичем по телевизору показыва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идит в телестудии женщина на шоу Малахова, на коленях три толстых тома свидетельств об исцелении от самых тяжёлых заболеваний, которые Григорий Петрович совершил, и бубнит: я деньги заплатила, а где результат? Не смотрит на тысячи других людей, у которых результат достигнут, смотрит только на себя. И никаких претензий к себе у неё нет: чем по жизни занималась, чего другим делала или желала, какие планы на будущее выстраивал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е деньги плата, не деньги. Деньги - порог вашего доверия, ступив на который можно чуть-чуть приподняться, на сантиметр-другой и к небесам приблизиться, чтобы голос твой Божественного слуха достиг. Это только первая проверка: шутишь ты или всерьёз решил себя изменить, встав на путь духовного развития? Плата же другая - вера. А взамен - знания.</w:t>
      </w:r>
    </w:p>
    <w:p>
      <w:pPr>
        <w:pStyle w:val="Normal"/>
        <w:shd w:fill="FFFFFF" w:val="clear"/>
        <w:ind w:firstLine="567"/>
        <w:jc w:val="both"/>
        <w:rPr/>
      </w:pPr>
      <w:r>
        <w:rPr>
          <w:rFonts w:cs="Times New Roman" w:ascii="Times New Roman" w:hAnsi="Times New Roman"/>
          <w:sz w:val="24"/>
          <w:szCs w:val="24"/>
        </w:rPr>
        <w:t>Но если веры нет, и нет терпения, и нет смирения -то каких результатов вы ждёте, на что надеетесь? И если при первой же задержке в ваших ожиданиях вы вновь с остервенением звериным бросаетесь на того, кто, по-вашему мнению, вам, и именно вам, не помог, хотя многим другим помог, и этих многих других исцелил - то о чём это свидетельствует?</w:t>
      </w:r>
    </w:p>
    <w:p>
      <w:pPr>
        <w:pStyle w:val="Normal"/>
        <w:shd w:fill="FFFFFF" w:val="clear"/>
        <w:ind w:firstLine="567"/>
        <w:jc w:val="both"/>
        <w:rPr/>
      </w:pPr>
      <w:r>
        <w:rPr>
          <w:rFonts w:cs="Times New Roman" w:ascii="Times New Roman" w:hAnsi="Times New Roman"/>
          <w:sz w:val="24"/>
          <w:szCs w:val="24"/>
        </w:rPr>
        <w:t>Может, в первую очередь свидетельствует о том, что вы все ещё не отказались от своей скотской животной души? И хотите с этим скотским содержанием за плату денежную войти в Царство Божье, где нет болезней и скорбей, где вечно светит солнце жизни</w:t>
      </w:r>
    </w:p>
    <w:p>
      <w:pPr>
        <w:pStyle w:val="Normal"/>
        <w:shd w:fill="FFFFFF" w:val="clear"/>
        <w:ind w:firstLine="567"/>
        <w:jc w:val="both"/>
        <w:rPr/>
      </w:pPr>
      <w:r>
        <w:rPr>
          <w:rFonts w:cs="Times New Roman" w:ascii="Times New Roman" w:hAnsi="Times New Roman"/>
          <w:sz w:val="24"/>
          <w:szCs w:val="24"/>
        </w:rPr>
        <w:t>Оно действительно вечно светит, но для кого? Для</w:t>
      </w:r>
      <w:r>
        <w:rPr>
          <w:rFonts w:cs="Times New Roman" w:ascii="Times New Roman" w:hAnsi="Times New Roman"/>
          <w:sz w:val="24"/>
          <w:szCs w:val="24"/>
          <w:vertAlign w:val="subscript"/>
        </w:rPr>
        <w:t xml:space="preserve"> </w:t>
      </w:r>
      <w:r>
        <w:rPr>
          <w:rFonts w:cs="Times New Roman" w:ascii="Times New Roman" w:hAnsi="Times New Roman"/>
          <w:sz w:val="24"/>
          <w:szCs w:val="24"/>
        </w:rPr>
        <w:t>тех, кто отказался от своей скотской души, благодаря чему Бог смог вдохнуть в них своё исцеляющее дыхание, чтобы воссияла в них душа высшая, божественна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олодой фарисей спросил Иисуса: - Если всё свое имение продам и раздам бедным - войду ли в Царство Небесное?</w:t>
      </w:r>
    </w:p>
    <w:p>
      <w:pPr>
        <w:pStyle w:val="Normal"/>
        <w:numPr>
          <w:ilvl w:val="0"/>
          <w:numId w:val="13"/>
        </w:numPr>
        <w:shd w:fill="FFFFFF" w:val="clear"/>
        <w:tabs>
          <w:tab w:val="clear" w:pos="720"/>
          <w:tab w:val="left" w:pos="619" w:leader="none"/>
        </w:tabs>
        <w:ind w:left="0" w:firstLine="567"/>
        <w:jc w:val="both"/>
        <w:rPr>
          <w:rFonts w:ascii="Times New Roman" w:hAnsi="Times New Roman" w:cs="Times New Roman"/>
          <w:sz w:val="24"/>
          <w:szCs w:val="24"/>
        </w:rPr>
      </w:pPr>
      <w:r>
        <w:rPr>
          <w:rFonts w:cs="Times New Roman" w:ascii="Times New Roman" w:hAnsi="Times New Roman"/>
          <w:sz w:val="24"/>
          <w:szCs w:val="24"/>
        </w:rPr>
        <w:t>И тогда не войдёшь, - ответил Христос.</w:t>
      </w:r>
    </w:p>
    <w:p>
      <w:pPr>
        <w:pStyle w:val="Normal"/>
        <w:numPr>
          <w:ilvl w:val="0"/>
          <w:numId w:val="13"/>
        </w:numPr>
        <w:shd w:fill="FFFFFF" w:val="clear"/>
        <w:tabs>
          <w:tab w:val="clear" w:pos="720"/>
          <w:tab w:val="left" w:pos="619"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очему? - изумился фарисей.</w:t>
      </w:r>
    </w:p>
    <w:p>
      <w:pPr>
        <w:pStyle w:val="Normal"/>
        <w:numPr>
          <w:ilvl w:val="0"/>
          <w:numId w:val="13"/>
        </w:numPr>
        <w:shd w:fill="FFFFFF" w:val="clear"/>
        <w:tabs>
          <w:tab w:val="clear" w:pos="720"/>
          <w:tab w:val="left" w:pos="619"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о мне идоша, - объяснил Христо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от как было действительно написано в Библии. То, что сократили, исходя из своих соображений, церковни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 как шёл Христос, по че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Шёл он прямо, и шёл по вер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ногие уже идут по его пу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 другие, услышав, что есть такой человек, который от любых болезней исцеляет, приходят к нему. Но не слушают - о чём он говорит, что объясняет, а смотрят только на себя: лучше стало или нет? И видеть мир не хотят, а хотят видеть лишь свои результаты за свои оплат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платили деньги и ждут: когда им лучше станет?</w:t>
      </w:r>
    </w:p>
    <w:p>
      <w:pPr>
        <w:pStyle w:val="Normal"/>
        <w:shd w:fill="FFFFFF" w:val="clear"/>
        <w:ind w:firstLine="567"/>
        <w:jc w:val="both"/>
        <w:rPr/>
      </w:pPr>
      <w:r>
        <w:rPr>
          <w:rFonts w:cs="Times New Roman" w:ascii="Times New Roman" w:hAnsi="Times New Roman"/>
          <w:sz w:val="24"/>
          <w:szCs w:val="24"/>
        </w:rPr>
        <w:t>Возникает вопрос: во что они верят? В силу денег своих? В их силу, в их целительные способности?. Так можно всю вечность ждать и всю вечность дрУ</w:t>
      </w:r>
      <w:r>
        <w:rPr>
          <w:rFonts w:cs="Times New Roman" w:ascii="Times New Roman" w:hAnsi="Times New Roman"/>
          <w:sz w:val="24"/>
          <w:szCs w:val="24"/>
          <w:vertAlign w:val="superscript"/>
        </w:rPr>
        <w:t xml:space="preserve">гиХ </w:t>
      </w:r>
      <w:r>
        <w:rPr>
          <w:rFonts w:cs="Times New Roman" w:ascii="Times New Roman" w:hAnsi="Times New Roman"/>
          <w:sz w:val="24"/>
          <w:szCs w:val="24"/>
        </w:rPr>
        <w:t>корить. О крестах своих забыли, а их три: крест долготерпения, крест смирения, и уж затем крест служения Господу. Третий крест заслужить надо. Он с косой перекладиной - открытым будущим. Это символ Христа как краеугольного камня, который лёг в основание Храма сердец.</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сё устроил, всё исчислил в мире Бог, а мы должны взять это себе в поним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ворческая реализация любого человека зависит именно от того, как он отзывается на те образы, которые в неявном виде воспринимает его сознание. И это очень серьёзный вопрос: как должен измениться человек, чтобы изменился к лучшему воспринимаемый им ми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се процессы, которые происходят в Мироздании, - внутренние изменения свойств челове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дам непослушанием отделился от Бога. А Бог есть Любов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еловек создан Любовью, а сам любить не умеет. Бог любит всё, а мы любим жену или мужа, детей, внуков. А у детей и внуков свои любимцы - собачки, кошечки. Вот круг любви немного и расширился: на самую малость в беспредельном Мир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тому жизнь и посылает нам испытание за испытанием: испытывает наше умение любить, испытывает нами любовь други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торой раз Христос пришёл. И снова говорит о Боге, о безсмертии человека, чудеса совершает. И не может он действовать по-другому, потому что духовно-душевное начало имеет предсуществование в духовно-душевном мире задолго до своего физического проявл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снова хочет у бесов властвующих пробудить совесть, у спящих - сознание, у пьяниц - жажду жизни, У безумствующих - разу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н - хочет, а они-то хотя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о спящей душой книги его читают, и никак не поймут - о чём они?</w:t>
      </w:r>
    </w:p>
    <w:p>
      <w:pPr>
        <w:pStyle w:val="Normal"/>
        <w:shd w:fill="FFFFFF" w:val="clear"/>
        <w:ind w:firstLine="567"/>
        <w:jc w:val="both"/>
        <w:rPr/>
      </w:pPr>
      <w:r>
        <w:rPr>
          <w:rFonts w:cs="Times New Roman" w:ascii="Times New Roman" w:hAnsi="Times New Roman"/>
          <w:sz w:val="24"/>
          <w:szCs w:val="24"/>
        </w:rPr>
        <w:t>Но что-то всё-таки изменилось: не распяли, не предали Григория Грабового. И людей всё больше на его защиту встаёт. Значит, есть такие, которые зверя  в себе победили и своё сознание возвысили до уровння правильного понимания событий, до того уровня где уже можно видеть истинное солнце, истинный свет и истинную рад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когда начинаешь так видеть, то понимаешь и истинное значение библейского сказания о Вавилонской башне гордыни. И кто её строил. И почему строители башни отвергли краеугольный камен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троили её те, кому Адам имени не дал, безымянные строители. Хотели через башню имя получить ворвавшись в небеса силою. А башня - это несовершенный, природный Храм тела человека, животная душ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тец же краеугольным камнем, началом человека - положил душу, не искажённую материальными привязками и теслом помыслов человеческих -твердь Мира, Хрис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от она, коллизия: тело от безымянных строителей башни Вавилонской, а семя жизни в душе: как Бог меня задумал, план Божественны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сли второе побеждает, то как в сказке про Аленький цветочек из чудовища лесного прекрасный принц появляе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Любой объект имеет отражение в области информации, потому, что с одной стороны представляет собой как бы зеркало физического плана, а с другой - имеет духовную природу, где термин «материя» уже не используется. Построение и развитие жизни осуществляются на духовной основе. Душа, представляющая собой универсальный план бытия, энергией Духа</w:t>
      </w:r>
      <w:r>
        <w:rPr>
          <w:rFonts w:cs="Times New Roman" w:ascii="Times New Roman" w:hAnsi="Times New Roman"/>
          <w:i/>
          <w:iCs/>
          <w:sz w:val="24"/>
          <w:szCs w:val="24"/>
          <w:vertAlign w:val="superscript"/>
        </w:rPr>
        <w:t xml:space="preserve"> </w:t>
      </w:r>
      <w:r>
        <w:rPr>
          <w:rFonts w:cs="Times New Roman" w:ascii="Times New Roman" w:hAnsi="Times New Roman"/>
          <w:i/>
          <w:iCs/>
          <w:sz w:val="24"/>
          <w:szCs w:val="24"/>
        </w:rPr>
        <w:t>проецируется в реальность физического плана. Этот процесс проецирования представляет собой акт творения и (или) процесс управления сотворенным.</w:t>
      </w:r>
    </w:p>
    <w:p>
      <w:pPr>
        <w:pStyle w:val="Normal"/>
        <w:shd w:fill="FFFFFF" w:val="clear"/>
        <w:ind w:firstLine="567"/>
        <w:jc w:val="both"/>
        <w:rPr/>
      </w:pPr>
      <w:r>
        <w:rPr>
          <w:rFonts w:cs="Times New Roman" w:ascii="Times New Roman" w:hAnsi="Times New Roman"/>
          <w:sz w:val="24"/>
          <w:szCs w:val="24"/>
        </w:rPr>
        <w:t>Информация - концентрат связей мира, проявленных в сознании, то есть проекция души в реальность физического плана. Следовательно, динамика информации - это изменение плотности и скорости её потока или формы. Трансформатором пространства в динамических процессах с информацией, как уже указывалось ранее, является время. Диапазон активности времени - от Вечности до Бесконеч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тут сразу же возникают определённые ассоциации: Вечность, Бесконечность. Ни то, ни другое не имеет измерения - нечем мерить то, что не имеет границы, то, что ничем не ограничено. Оно ничем не ограничено, а сознание человека этими беспредель-ностями управляет. В чём тайна такого могущества?</w:t>
      </w:r>
    </w:p>
    <w:p>
      <w:pPr>
        <w:pStyle w:val="Normal"/>
        <w:shd w:fill="FFFFFF" w:val="clear"/>
        <w:ind w:firstLine="567"/>
        <w:jc w:val="both"/>
        <w:rPr/>
      </w:pPr>
      <w:r>
        <w:rPr>
          <w:rFonts w:cs="Times New Roman" w:ascii="Times New Roman" w:hAnsi="Times New Roman"/>
          <w:sz w:val="24"/>
          <w:szCs w:val="24"/>
        </w:rPr>
        <w:t>Если вы начнёте размышлять на данную тему - не возносите себя до небес и не умаляйте до песчинки. Потому что вы и небеса, и песчинка одновременно. Если вы едины с небом - вы небо. Если с песчинкой -то песчинка. А если вы единое и с небом, и с песчинкой - вы всё одновременно, вы - человек, рождённый свыше. А души Бога и человека соединены светом духа, который никогда не гаснет, если вы его не Угасите сами, по своей воле. Тогда путь вашей жизни - время между начальной точкой абсолютной возможности и той целью, которую вы определили (целеполагание) для себя в беспредельности. Например, созидательного, гармоничного, безсмертного существования.</w:t>
      </w:r>
    </w:p>
    <w:p>
      <w:pPr>
        <w:pStyle w:val="Normal"/>
        <w:shd w:fill="FFFFFF" w:val="clear"/>
        <w:ind w:firstLine="567"/>
        <w:jc w:val="both"/>
        <w:rPr/>
      </w:pPr>
      <w:r>
        <w:rPr>
          <w:rFonts w:cs="Times New Roman" w:ascii="Times New Roman" w:hAnsi="Times New Roman"/>
          <w:sz w:val="24"/>
          <w:szCs w:val="24"/>
        </w:rPr>
        <w:t>Именно человек соединяет собой земное и небесное - тогда он - как древо, которое из семени, имеющем в себе и прошлое (накопленный опыт предыдущего развития) и будущее (план реализации знаний семени в Древо Жизни), соединяет собой физическое и духовн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емя - как книга, которую надо прочитать. И в ней находится весь первичный объём информации - как расти, как взаимодействовать с другими объектами мира, как питаться корням и как кормить ствол и листь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том, когда Древо вырастет, оно начнёт получать из Космоса поток дополнительной информации, сравнивая новые знания с той книгой, которую имеет спрятанной в корнях, сравнивая то, что изначально имеет, с тем, что необходимо именно на данном этапе развития. И будет стремиться развиваться, совершенствоваться, гармонизируя и нормируя жизн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 норма - это всегда нечто, ограниченное задачами балансировки. И должно обеспечивать определённое равновесие между приходящим из Космоса знанием, которое по сути своей является бесконечным, и заданной программой развития, которой является первичное семя, то есть книга знаний. Следовательно, именно книга является адаптивной структурой, которая определяет, что одни странички (гены хромосом) можно читать, а другие ещё не время, потому что сознание человека-древа ещё не готово к восприятию каких-либо зна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 если сознание готово, то книга может дописываться и расширять объём восприятия. Мы же должны эволюционировать. И уже не как-нибудь случайно, по Дарвину, а под высшим руководством Отца Небесного.</w:t>
      </w:r>
    </w:p>
    <w:p>
      <w:pPr>
        <w:pStyle w:val="Normal"/>
        <w:shd w:fill="FFFFFF" w:val="clear"/>
        <w:ind w:firstLine="567"/>
        <w:jc w:val="both"/>
        <w:rPr/>
      </w:pPr>
      <w:r>
        <w:rPr>
          <w:rFonts w:cs="Times New Roman" w:ascii="Times New Roman" w:hAnsi="Times New Roman"/>
          <w:sz w:val="24"/>
          <w:szCs w:val="24"/>
        </w:rPr>
        <w:t>Мы же не возражаем против педагогики в целом -в детском садике, в школе, в институте. А здесь вые шая педагогика Отца Небесного. Он учит своё творение своих детей. И это нормально, понятно и даже приятно. Это эволюция Божественная, а не случайный отбор через случайные мутации.</w:t>
      </w:r>
    </w:p>
    <w:p>
      <w:pPr>
        <w:pStyle w:val="Normal"/>
        <w:shd w:fill="FFFFFF" w:val="clear"/>
        <w:ind w:firstLine="567"/>
        <w:jc w:val="both"/>
        <w:rPr/>
      </w:pPr>
      <w:r>
        <w:rPr>
          <w:rFonts w:cs="Times New Roman" w:ascii="Times New Roman" w:hAnsi="Times New Roman"/>
          <w:sz w:val="24"/>
          <w:szCs w:val="24"/>
        </w:rPr>
        <w:t>Разум, ум, интеллект переводят активизированную информацию в сигнал, то есть в конкретную форму- Душа реагирует и наполняет её содержанием. Наполнение формы приводит к возникновению пространства существования, и оно переходит в реальность, в физическое тело. Начинается управление.</w:t>
      </w:r>
    </w:p>
    <w:p>
      <w:pPr>
        <w:pStyle w:val="Normal"/>
        <w:shd w:fill="FFFFFF" w:val="clear"/>
        <w:ind w:firstLine="567"/>
        <w:jc w:val="both"/>
        <w:rPr/>
      </w:pPr>
      <w:r>
        <w:rPr>
          <w:rFonts w:cs="Times New Roman" w:ascii="Times New Roman" w:hAnsi="Times New Roman"/>
          <w:sz w:val="24"/>
          <w:szCs w:val="24"/>
        </w:rPr>
        <w:t>В иерархическом смысле идея выше творения, но реализованное творение способно генерировать собственные иде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ругое дело - какие это иде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скажённое сознание создаёт искажённые науки, искусства, цивилизации. Искажения проявляются на социальном уровне - как конфликты, восстания, революции, войны. Мы пока ещё живём в иллюзорном, искажённом мире и только пытаемся создать объективные объёмы мироосозн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равильное мироосознание ведёт к психической и интеллектуальной гармонизации личности. Потому что, если психическое или интеллектуальное равновесие нарушается, то значит, человек куда-то пошёл курсом партии и правительства и ему желательно как можно быстрее осознать, что у него есть собственный курс, личные задачи и личная ответственность перед Богом.</w:t>
      </w:r>
    </w:p>
    <w:p>
      <w:pPr>
        <w:pStyle w:val="Normal"/>
        <w:shd w:fill="FFFFFF" w:val="clear"/>
        <w:ind w:firstLine="567"/>
        <w:jc w:val="both"/>
        <w:rPr/>
      </w:pPr>
      <w:r>
        <w:rPr>
          <w:rFonts w:cs="Times New Roman" w:ascii="Times New Roman" w:hAnsi="Times New Roman"/>
          <w:sz w:val="24"/>
          <w:szCs w:val="24"/>
        </w:rPr>
        <w:t>Вот почему овладение экстрасенсорными возможностями является обязательной ступенью развития - Ясновидящие, достигшие состояния истинного сознания, могут смотреть во все стороны света одновременно, да ещё видеть внутреннее и внешнее, прошлое и будущее.</w:t>
      </w:r>
    </w:p>
    <w:p>
      <w:pPr>
        <w:pStyle w:val="Normal"/>
        <w:shd w:fill="FFFFFF" w:val="clear"/>
        <w:ind w:firstLine="567"/>
        <w:jc w:val="both"/>
        <w:rPr/>
      </w:pPr>
      <w:r>
        <w:rPr>
          <w:rFonts w:cs="Times New Roman" w:ascii="Times New Roman" w:hAnsi="Times New Roman"/>
          <w:sz w:val="24"/>
          <w:szCs w:val="24"/>
        </w:rPr>
        <w:t>Биологический организм - информационная обучающая система. Смерть наступает, как правило лишь тогда, когда ресурсы обучения исчерпаны и утрачивается способность транслировать генетическую информацию. Здесь необходим акцент: нельзя применять в новых условиях только старые знания - это разрушительно для организма. Нельзя быть всё время в плену у когда-то полезной информа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вые знания формируются, начиная от молекулярно-клеточного уровня организма, и инициируют конкретные действия челове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ействия человека - миропреобразующий фактор. Космос - это упорядочение первичных информационных элементов хаоса структурой гармонии и взаимодействия. Гармония возникает во времени путём восполнения информационных возможностей светом знаний, прояснения опытом проживания свойств хаоса: тьма преобразуется в свет, пустота - в заполненность, аморфность - в порядок, диффузная непрерывность - в дискретность, безвидность - в видн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тобы увидеть пространство, надо определиться с точкой пространственного управления. А пространство - это выделенная сознанием через импульсы мысли структура восприятия, на которую опирается движение духа в своём стремлении к Бесконечности. Иными словами - это форма жизни, содержанием которой мы все являемся.</w:t>
      </w:r>
    </w:p>
    <w:p>
      <w:pPr>
        <w:pStyle w:val="Normal"/>
        <w:shd w:fill="FFFFFF" w:val="clear"/>
        <w:ind w:firstLine="567"/>
        <w:jc w:val="both"/>
        <w:rPr/>
      </w:pPr>
      <w:r>
        <w:rPr>
          <w:rFonts w:cs="Times New Roman" w:ascii="Times New Roman" w:hAnsi="Times New Roman"/>
          <w:sz w:val="24"/>
          <w:szCs w:val="24"/>
        </w:rPr>
        <w:t>Пространство заполнено информацией, первичными модулями знаний. Это живая субстанция мира - Она подвижна, она везде. Даже если вы воспринимаете какой-либо объект как статичный, всё равно внутри этого объекта есть динамика элементарных частиц, которые при контакте с духовной силой вашег сознания воспринимают его и реагируют на него.</w:t>
      </w:r>
    </w:p>
    <w:p>
      <w:pPr>
        <w:pStyle w:val="Normal"/>
        <w:shd w:fill="FFFFFF" w:val="clear"/>
        <w:ind w:firstLine="567"/>
        <w:jc w:val="both"/>
        <w:rPr/>
      </w:pPr>
      <w:r>
        <w:rPr>
          <w:rFonts w:cs="Times New Roman" w:ascii="Times New Roman" w:hAnsi="Times New Roman"/>
          <w:sz w:val="24"/>
          <w:szCs w:val="24"/>
        </w:rPr>
        <w:t>Именно воля и мысль человека делают реальными волны вероятных событий, отразив их в сознании затвердив разумом. Потому что реальность - это свойство сознания наполнять себя знанием. А знания проходят через нас и преобразуют весь ми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екоторые странички в книге, как уже указывалось ранее, недоступны по смыслу. Получается: абсолютное знание дано, но применять его к своему развитию - ещё не время. Потому что человек, который проникнет в это знание за пределами нормы, может не выдержать его энергетической мощи и заболеть. По сути, это ещё один аспект библейской истории о райском яблочке. Сказано - пока не ешь, значит- не еш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очно так же мы розетки электрические от детей защищаем, от их неосторожных поступков, чтобы не случилось беды. Здесь как нигде надо доверять своему Отцу, а не лезть настырно в запретное, злоупотребляя изначально дарованной свободой.</w:t>
      </w:r>
    </w:p>
    <w:p>
      <w:pPr>
        <w:pStyle w:val="Normal"/>
        <w:shd w:fill="FFFFFF" w:val="clear"/>
        <w:ind w:firstLine="567"/>
        <w:jc w:val="both"/>
        <w:rPr/>
      </w:pPr>
      <w:r>
        <w:rPr>
          <w:rFonts w:cs="Times New Roman" w:ascii="Times New Roman" w:hAnsi="Times New Roman"/>
          <w:sz w:val="24"/>
          <w:szCs w:val="24"/>
        </w:rPr>
        <w:t>Вспомните ваши детские игрушки. Пытаешься разобраться с какой-то мелочью в устройстве игрушечной машины, а ломаешь её по-крупному. И лишь много времени спустя получаешь способности и знания что-либо исправлять. Глобально именно в этом и заключается демонизм науки - в неверном использовании сил природы. Большинство из того, что делают современные учёные, почему-то рано или поздно становится оружием. Даже, казалось бы, мирные продукты их творчества, например: атомные электростанции, генетически изменённые продукты, лекарства, машины или компьютерные сети Интернета -Рано или поздно способны или убить человека, или нанести ему ощутимый вред.</w:t>
      </w:r>
    </w:p>
    <w:p>
      <w:pPr>
        <w:pStyle w:val="Normal"/>
        <w:shd w:fill="FFFFFF" w:val="clear"/>
        <w:ind w:firstLine="567"/>
        <w:jc w:val="both"/>
        <w:rPr/>
      </w:pPr>
      <w:r>
        <w:rPr>
          <w:rFonts w:cs="Times New Roman" w:ascii="Times New Roman" w:hAnsi="Times New Roman"/>
          <w:sz w:val="24"/>
          <w:szCs w:val="24"/>
        </w:rPr>
        <w:t>Поэтому вопрос о готовности человека принять истину - далеко не последний. Если человек готов, ИСТИНА сама приходит к нему, потому что её позвали. Если человек не готов взять на себя управление - им правит судьба, и она будет устраивать ему одно испытание за другим, пока он не будет готов к восприятию ИСТИНЫ.</w:t>
      </w:r>
    </w:p>
    <w:p>
      <w:pPr>
        <w:pStyle w:val="Normal"/>
        <w:shd w:fill="FFFFFF" w:val="clear"/>
        <w:ind w:firstLine="567"/>
        <w:jc w:val="both"/>
        <w:rPr/>
      </w:pPr>
      <w:r>
        <w:rPr>
          <w:rFonts w:cs="Times New Roman" w:ascii="Times New Roman" w:hAnsi="Times New Roman"/>
          <w:sz w:val="24"/>
          <w:szCs w:val="24"/>
        </w:rPr>
        <w:t xml:space="preserve">Книга, спрятанная в первоначальном семени Древа, очень своеобразная. Вы читаете её, осмысливаете, пишите научные и художественные труды – и </w:t>
      </w:r>
      <w:r>
        <w:rPr>
          <w:rFonts w:cs="Times New Roman" w:ascii="Times New Roman" w:hAnsi="Times New Roman"/>
          <w:sz w:val="24"/>
          <w:szCs w:val="24"/>
          <w:vertAlign w:val="subscript"/>
        </w:rPr>
        <w:t xml:space="preserve"> </w:t>
      </w:r>
      <w:r>
        <w:rPr>
          <w:rFonts w:cs="Times New Roman" w:ascii="Times New Roman" w:hAnsi="Times New Roman"/>
          <w:sz w:val="24"/>
          <w:szCs w:val="24"/>
        </w:rPr>
        <w:t>вдруг то, что вы осмыслили, сокращается до одного предложения и перемещается на предыдущую страницу в виде всего одного предлож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 столе Отца Небесного лежит Книга, и он разрешил её открывать. Игорь Арепьев открыл её один раз с Отцом, потом второй раз открыл её самостоятельно. Отец приближался, но он открыл. Ведь отец разрешил и сказал: «Читай и при правильном понимании передавай знания други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горь записывал тексты до седьмого листа. Когда потом открыл снова Книгу, то увидел, что все эти семь текстов уместились на первой странице в одном предложен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сколько он воспринял и понял информацию -настолько она сжалась. Вот оно, время - чем больше понимал, тем больше оно сокращалось. А информация при этом была всё та же, даже ещё шире стала. Так надо читать Библию. Брать и читать, но с определённым понимани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Свет к свету, знания к знаниям. Путь истины ведёт человека к Человеку, который есть Храм не на песке (осколках исти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 xml:space="preserve">Свет души указывает путь тому, &amp; вошёл в дверь узкую, чтобы видеть ясно и знать точно </w:t>
      </w:r>
      <w:r>
        <w:rPr>
          <w:rFonts w:cs="Times New Roman" w:ascii="Times New Roman" w:hAnsi="Times New Roman"/>
          <w:sz w:val="24"/>
          <w:szCs w:val="24"/>
        </w:rPr>
        <w:t xml:space="preserve">- </w:t>
      </w:r>
      <w:r>
        <w:rPr>
          <w:rFonts w:cs="Times New Roman" w:ascii="Times New Roman" w:hAnsi="Times New Roman"/>
          <w:i/>
          <w:iCs/>
          <w:sz w:val="24"/>
          <w:szCs w:val="24"/>
        </w:rPr>
        <w:t>куда и зачем идёт-кто дойдёт - тот сможет сжимать и ра° ширять время, сужать пространен зла и расширять пространство доб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sz w:val="24"/>
          <w:szCs w:val="24"/>
        </w:rPr>
        <w:t>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sz w:val="24"/>
          <w:szCs w:val="24"/>
        </w:rPr>
        <w:t>Мироустроительные принцип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Душа - всесущая реальность, активизирует дух и сознание и развивает их до законов и принципов Вечности, нормируя через них мир новой реаль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Обоживание физического тела означает достижение управляемости мира через сознание челове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Любую структуру сознания через импульс души можно перевести в объект физической реаль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Уэллс утверждал: «Человек до рождения всё знает абсолютно обо всём и себя в том числе, но когда он рождается, сам физический процесс заставляет его забыть то, что он знал».</w:t>
      </w:r>
    </w:p>
    <w:p>
      <w:pPr>
        <w:pStyle w:val="Normal"/>
        <w:shd w:fill="FFFFFF" w:val="clear"/>
        <w:ind w:firstLine="567"/>
        <w:jc w:val="both"/>
        <w:rPr/>
      </w:pPr>
      <w:r>
        <w:rPr>
          <w:rFonts w:cs="Times New Roman" w:ascii="Times New Roman" w:hAnsi="Times New Roman"/>
          <w:sz w:val="24"/>
          <w:szCs w:val="24"/>
        </w:rPr>
        <w:t>Это означает, что дух уснул, то есть погрузился в вязкую тину материи. Боль при рождении стирает память о прошлых его жизнях, в том числе и на Земле. А дальше Уэллс говорит: «Степень ума человека, талантливость человека зависит только от того, колько он вспомнит» (себя Истинного, Я высшее). Мне понятно - о чём он говорит. Вот представьте е некий океан: капля воды выплёскивается из него, летит, радуется, она индивидуальна, пока не  шлёпнется назад. Но она может испариться, полететь облачком, всё равно она относится к воде, она является частью океана. Всегда есть след пути, по которому она шл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Любая материя - информация, а капля воды -структурная информация. Испаряясь ли, поднимаясь ли, проливаясь ли дождём, везде оставляет свой след. И пройдя по этому следу к океану, вы всегда имеете связь с этой информацией глобальной, которую собой океан представля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роявление души на уровне сознания инициирует организацию как раз той самой структуры, которая, с одной стороны, материализуется в каплю индивидуальности, с другой - она всегда через информационный след связана с породившим её океаном. Потому что есть единое - это душа, которая создаёт некий межпространственный туннель за счёт определённой технологии, например: пассивная информация становится активной, компрессируется в точку, проявляется в этом мире, расширяется, выстраивается в определённую структуру пространства-времени, структурируется через разные геометрические определ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ух имеет собственное пространство реализации, это как луч кинопроектора между кинопроектором и экраном. А внутри этого луча энергетического - информация: сила в силе, двое в одном, переход к Троице. Дух, накладывающийся на материю сознания, создаёт реальность.</w:t>
      </w:r>
    </w:p>
    <w:p>
      <w:pPr>
        <w:pStyle w:val="Normal"/>
        <w:shd w:fill="FFFFFF" w:val="clear"/>
        <w:ind w:firstLine="567"/>
        <w:jc w:val="both"/>
        <w:rPr/>
      </w:pPr>
      <w:r>
        <w:rPr>
          <w:rFonts w:cs="Times New Roman" w:ascii="Times New Roman" w:hAnsi="Times New Roman"/>
          <w:sz w:val="24"/>
          <w:szCs w:val="24"/>
        </w:rPr>
        <w:t>Когда на структуру сознания падает луч знания. возникает изображение. Они - я имею в виду душу, дух и сознание и производные от них: семь Великих духов, семь планет-управителей, семь нот, семь Ц тов радуги, семь дней недели - это всё фрактал ция мира. Элохим - коллективный Бог. Элохим - множественное число от «Элоах». Для мусульман Элоах стало звучать «Аллах». То есть изначально, в физическом мире Бог проявляет себя через три своих Божественных состояния: душа, дух, сознание. От них - семь Великих духов творения. Затем всё остальн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и Троица имеет свои последовательности проявления. Сила и знания души с помощью духа строят план материального мира, чтобы появилось сознание - третья структура. Так начинается, всё и прежде всего человек. Человек-то - вселенское явление. И если в отдалённом участке Космоса возникнет что-то новое, например Галактика, так это тоже будет через человека. Только какого человека? Прежде всего - духовного, обожен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этому от каждого человека очень много зависит не только в его личной жизни, но и вокруг него. Хотя каждый из нас читает одну и ту же Книгу Бытия как бы по-своему или с разных точек (кочек) зрения. Почему точки зрения разные? Потому что разные люди по-разному поняли и осознали видимый ими мир. Одни воспринимают его с точки зрения познанного в первом классе, где его оставили за плохую успеваемость на второй год, а он дальше учиться не захотел. Другие могут видеть мир глазами самого Создателя. Конечно, все эти люди, читая один и тот же текст, будут воспринимать его по-разному.</w:t>
      </w:r>
    </w:p>
    <w:p>
      <w:pPr>
        <w:pStyle w:val="Normal"/>
        <w:shd w:fill="FFFFFF" w:val="clear"/>
        <w:ind w:firstLine="567"/>
        <w:jc w:val="both"/>
        <w:rPr/>
      </w:pPr>
      <w:r>
        <w:rPr>
          <w:rFonts w:cs="Times New Roman" w:ascii="Times New Roman" w:hAnsi="Times New Roman"/>
          <w:sz w:val="24"/>
          <w:szCs w:val="24"/>
        </w:rPr>
        <w:t>Например, медики, становясь на путь профессионального служения обществу, приносят клятву Гиппократа. Но все ли они понимают то, как великий целитель достигал две с половиной тысячи лет назад их выдающихся результатов? Гиппократ не имел современного диагностического и лечебного оборудования, в его распоряжении не было современных лекарств и медицинских справочников, но результаты его работы стали эталоном на многие тысячелет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сколько же надо быть зашоренными и слепыми чтобы не услышать в его словах принципы современных духовных практик целительства: «Сила врача не похожа на силу болезни. Это может быть лёгкая сила. Изменения должны производиться благоприятным образом, и лечение должно изменять состояние тела и души. Врач не должен лечить людей. Он находит точку входа болезни и помогает выздорове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менно точку входа болезни мы вначале и ищем, когда диагностируем людей с помощью ясновидения. Как правило - это клетка, у которой по той или иной причине было сломано созн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Гиппократ говорит о сознании, о духе, о душе, а не только о теле, говорит о некой точке входа болезни, о лёгкой силе. И я его понимаю. А понимают ли его те, кто так торжественно клянётся его именем служить здоровью людей? Осмелюсь в этом усомниться. Тем более, что последние статистические данные и о врачебных ошибках, приводящих к летальному исходу, и об общем уровне здоровья населения свидетельствуют: люди в основном выживают не благодаря, а вопреки помощи медиков. Последнее время и в прессе, и на телевидении, опираясь на данные статистики, многие специалисты и журналисты стали говорить о том, что смертность от ошибок врачей стала выше, чем от самих болезней.</w:t>
      </w:r>
    </w:p>
    <w:p>
      <w:pPr>
        <w:pStyle w:val="Normal"/>
        <w:shd w:fill="FFFFFF" w:val="clear"/>
        <w:ind w:firstLine="567"/>
        <w:jc w:val="both"/>
        <w:rPr/>
      </w:pPr>
      <w:r>
        <w:rPr>
          <w:rFonts w:cs="Times New Roman" w:ascii="Times New Roman" w:hAnsi="Times New Roman"/>
          <w:sz w:val="24"/>
          <w:szCs w:val="24"/>
        </w:rPr>
        <w:t>Гиппократ, конечно же, использовал в своей работе ясновидение. Иначе какой смысл говорить о точк входа болезни, которая через ясновидение легко обнаруживается и которую никакое самое изощрённое медицинское оборудование обнаружить до сих пор не может. И ещё он говорил о душе.</w:t>
      </w:r>
    </w:p>
    <w:p>
      <w:pPr>
        <w:pStyle w:val="Normal"/>
        <w:shd w:fill="FFFFFF" w:val="clear"/>
        <w:ind w:firstLine="567"/>
        <w:jc w:val="both"/>
        <w:rPr/>
      </w:pPr>
      <w:r>
        <w:rPr>
          <w:rFonts w:cs="Times New Roman" w:ascii="Times New Roman" w:hAnsi="Times New Roman"/>
          <w:sz w:val="24"/>
          <w:szCs w:val="24"/>
        </w:rPr>
        <w:t>В современной медицине есть направления  психологии, психиатрии, психотерапии. Психе - это душа. Но вот что интересно - уже несколько лет, встречаясь время от времени с работающими на этом направлении медиками, от рядовых врачей до научных работников, я задаю им один и тот же вопрос: что такое душа? То есть спрашиваю о фундаментальном основании их науки. И ни один из них до сих пор не ответил на этот вопрос, или, что ещё ужаснее, даже не пытался на него ответить, сразу же признав безнадёжность дать определение уже многие тысячелетия существующему в обществе глобальному понят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ак же эти люди берутся помогать другим людям, если они не имеют представления о самом глубинном основании своей науки? Воистину, слепые ведут слепых в пропа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чему Григорий Петрович Грабовой регенерирует органы и ткани человека - и у него сразу получается? Потому, что он видит не только орган, который необходимо восстановить, но и видит в объёме всё, что происходит вокруг человека, видит микро- и макроуровень события, прошлое и будущее. С позиции поля сознания, духа, души весь мир воспринимается в полном объёме, сразу и везд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душе человек может строить, создавать, отражать и воспринимать все структуры мира как мир единый.</w:t>
      </w:r>
    </w:p>
    <w:p>
      <w:pPr>
        <w:pStyle w:val="Normal"/>
        <w:shd w:fill="FFFFFF" w:val="clear"/>
        <w:ind w:firstLine="567"/>
        <w:jc w:val="both"/>
        <w:rPr/>
      </w:pPr>
      <w:r>
        <w:rPr>
          <w:rFonts w:cs="Times New Roman" w:ascii="Times New Roman" w:hAnsi="Times New Roman"/>
          <w:sz w:val="24"/>
          <w:szCs w:val="24"/>
        </w:rPr>
        <w:t>В душе он может видеть Отца, Храм и город Солнца - Небесный Иерусалим. И когда видит - стремится к ним помыслом и устремляется к ним реально. А реальность ещё в одном из своих определений - Действие и путь на основе действия. Понимание заключается в том, что для одного - это стена, для другого - радость преодоления, для третьего – знак, что все - объединено. Род Солнца - как цветок с двумя лепестками. С одной стороны - физическое тело. С другой - план его строения и идея его развития. И здесь нет времени: потому, что прошлое и будущее совмещены в настоящее. И нет здесь разделения: потому что Любовь защищает и объединя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нутри города Солнца человек расширяет своё познание Бога, Мира и себя. А ступени познания ведут одновременно - и вверх, и вниз. И всё опять придёт в одно и выйдет в другое. Потому что Мир - един и Мир - растёт. И сила Мира - в свете его. Мир светом живёт, светом создан и им познан буд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 экран внутреннего видения, который все так стремятся открыть, - он для кого-то дверь, а кому-то и завеса непреодолимая, потому что они только к этому и стремились.</w:t>
      </w:r>
    </w:p>
    <w:p>
      <w:pPr>
        <w:pStyle w:val="Normal"/>
        <w:shd w:fill="FFFFFF" w:val="clear"/>
        <w:ind w:firstLine="567"/>
        <w:jc w:val="both"/>
        <w:rPr/>
      </w:pPr>
      <w:r>
        <w:rPr>
          <w:rFonts w:cs="Times New Roman" w:ascii="Times New Roman" w:hAnsi="Times New Roman"/>
          <w:sz w:val="24"/>
          <w:szCs w:val="24"/>
        </w:rPr>
        <w:t xml:space="preserve">Великий мистик Шри Ауробиндо называл «ментальный экран» завесой, мешающий видеть истинную картину Мира. Он утверждал: всё состоит из «вибраций света различной интенсивности». И призывал: «Мы должны не только порвать силки ума и чувств, но избежать и других силков - не поддаться соблазну стать мыслителем, теологом и основателем церкви, не попасть в тенета Мира и рабство Идее. Всё это находится внутри нас, ожидая того, чтобы заключить Дух в форму; но мы должны всегда идти за пределы, всегда отрекаться от меньшего для большего, от конечного ради Бесконечного; мы должны быть подготовлены к тому, чтобы следоват от озарения к озарению, от переживания к переживанию, от одного состояния души к другому. Мы н должны также привязываться даже к тем истина . которые мы считаем самыми надёжными, ибо </w:t>
      </w:r>
      <w:r>
        <w:rPr>
          <w:rFonts w:cs="Times New Roman" w:ascii="Times New Roman" w:hAnsi="Times New Roman"/>
          <w:i/>
          <w:iCs/>
          <w:sz w:val="24"/>
          <w:szCs w:val="24"/>
        </w:rPr>
        <w:t xml:space="preserve">о </w:t>
      </w:r>
      <w:r>
        <w:rPr>
          <w:rFonts w:cs="Times New Roman" w:ascii="Times New Roman" w:hAnsi="Times New Roman"/>
          <w:sz w:val="24"/>
          <w:szCs w:val="24"/>
        </w:rPr>
        <w:t>есть не что иное, как формы и проявления Невыра мого, которое отказывается ограничить себя как либо формой и каким-либо проявлени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pPr>
      <w:r>
        <w:rPr>
          <w:rFonts w:cs="Times New Roman" w:ascii="Times New Roman" w:hAnsi="Times New Roman"/>
          <w:i/>
          <w:iCs/>
          <w:sz w:val="24"/>
          <w:szCs w:val="24"/>
        </w:rPr>
        <w:t xml:space="preserve">Для каждой души есть программа своей личностной реализации, которую она осуществляет. Она её осуществить может только через воплощение. Главное - знать свою задачу, видеть свою цель. А она в душе. </w:t>
      </w:r>
      <w:r>
        <w:rPr>
          <w:rFonts w:cs="Times New Roman" w:ascii="Times New Roman" w:hAnsi="Times New Roman"/>
          <w:sz w:val="24"/>
          <w:szCs w:val="24"/>
        </w:rPr>
        <w:t>Душа, которая строит изнутри физическое тело, в терминах современной науки - как бы некая виртуальность, но для многих - это уже реальная виртуальность. Душа, которая построила физическое тело, соединила его с духовным и выстраивает мир внешний - уже действительность. Сочетание внутреннего и внешнего, то есть плана и его реализации, создаёт истинную реальн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уша прекрасно знает, что ей надо делать. Поэтому она выходит на реализацию, на воплощение. Поэтому она очень дорожит земным процессом. Хотя она вечная, но она дорожит этим процессом, потому что этот процесс, её личностная реализация, поле её деятельности, проявления всех её потенциалов.</w:t>
      </w:r>
    </w:p>
    <w:p>
      <w:pPr>
        <w:pStyle w:val="Normal"/>
        <w:shd w:fill="FFFFFF" w:val="clear"/>
        <w:ind w:firstLine="567"/>
        <w:jc w:val="both"/>
        <w:rPr/>
      </w:pPr>
      <w:r>
        <w:rPr>
          <w:rFonts w:cs="Times New Roman" w:ascii="Times New Roman" w:hAnsi="Times New Roman"/>
          <w:sz w:val="24"/>
          <w:szCs w:val="24"/>
        </w:rPr>
        <w:t>Задача души - и физическое тело довести до нормы, сделать его вечным. Потому что внутри физического тела развивается новая реальность. Она имеет просто другую мерность, но там целый Космос. Это ваш внутренний Космос (тождественный внешнему), Де вы - отец всего. Каждая клеточка вашего тела - некое солнце или планета в другой мерности пространства. То есть то, что развивается внутри, полностью копирует всю Вселенную. Это фрактальная структура. Она ничуть не меньше Вселенной внешне, только у неё другая мерность, которая имеет почерпаемую глубину». Есть такое выражение точное. Кстати, Владимир Ленин сказал. Он редко так четко говорил. Он сказал, что «электрон также неиссякаем в глубину, как атом». Он правильно сказал,  потому что мир бесконечен как вширь, так и в глубину. Более того: в определённый момент внутреннее развитие, преодолев границы осознавания, непременно станет развиваться вовне, сливаясь с внешним Космос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оплощение знаний Создателя, например в человеке - вечное развитие. А развитие предполагает усилие преодоления самого себя. Потому и учимся через преодоление собственных ограничений - несовершенств. А как по-друго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от известный всем пример: потомки Ивана Сусанина получили от царя земли и освобождение вечное от налогов. Стали белыми землепашцами. И чем кончилось? Ленью, безрассудством, пьянством, религиозными вывихами сознания и всеобщим разорением общи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тому что сознание людей не было готово к ответственности за себя, к управлению большим - в связи с тем, что не было познано мал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 разве не наблюдается подобное в семьях? Ребёнок под крылом родителей как бы теряет свой путь, свои возможности самореализации. Они делают всё за него, они его опекают. А ему надо пройти свою дорогу жизни. И иногда нужно очень жёстко поступить, ради пользы для ребёнка. Потому что не летит птенец из гнезда. А ему нужно научиться летать. Как же он научится летать, если ему крылышками лень делать: бяк, бяк, бяк? Ему проще сорвать яблочко с чужого дерева, которое не он посадил, не он вырастил, и схряпать его вкусненькое. С этого же вс началось.</w:t>
      </w:r>
    </w:p>
    <w:p>
      <w:pPr>
        <w:pStyle w:val="Normal"/>
        <w:shd w:fill="FFFFFF" w:val="clear"/>
        <w:ind w:firstLine="567"/>
        <w:jc w:val="both"/>
        <w:rPr/>
      </w:pPr>
      <w:r>
        <w:rPr>
          <w:rFonts w:cs="Times New Roman" w:ascii="Times New Roman" w:hAnsi="Times New Roman"/>
          <w:sz w:val="24"/>
          <w:szCs w:val="24"/>
        </w:rPr>
        <w:t>Были же знания от Создателя - не есть яблок</w:t>
      </w:r>
      <w:r>
        <w:rPr>
          <w:rFonts w:cs="Times New Roman" w:ascii="Times New Roman" w:hAnsi="Times New Roman"/>
          <w:i/>
          <w:iCs/>
          <w:sz w:val="24"/>
          <w:szCs w:val="24"/>
        </w:rPr>
        <w:t xml:space="preserve"> </w:t>
      </w:r>
      <w:r>
        <w:rPr>
          <w:rFonts w:cs="Times New Roman" w:ascii="Times New Roman" w:hAnsi="Times New Roman"/>
          <w:sz w:val="24"/>
          <w:szCs w:val="24"/>
        </w:rPr>
        <w:t>Прямое было указание от Создателя - яблоко есть. Нет, яблоко съели. Значит, что тогда получается? Вывод очевиден - непослушные дети. Тут им и сказали: раз вы такие самостоятельные, раз вы не слушаете Отца - вот вам целая Земля и будьте на ней творцами. Это яблоко готовили как новый мир, а вы яблоко съели. Теперь попробуйте на другом яблочке создать свой мир. Вы же не слушаете Того, Кто создаёт миры. Ну, созидайте сами. Испытайте сами на своей шкуре, вернее одеждах кожаных (аурические шкуры нижних сефирот), - как это созид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чали созидать, и оказалось - не очень всё хорошо получается. По той причине, что нет знаний. Начинается всюду по странам и континентам очень большая суета. Свежий пример: одни семиты в сторону других семитов ракетами стрельнули и очень удивились, что обратно тоже ракеты прилетели и самолёты и танки пришли. Теперь целая страна в руинах лежит. И не замечают глобально - что вокруг, как вокруг?</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али нам Землю, чтобы сделать её Эдемским садом. И что получилось? Реки отравили, леса извели, землю попортили. Всё вокруг страдает и гибнет от людей, от ненависти друг к друг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то-то сады закладывает, ухаживает за ними, а кто-то только яблоки рвёт и кушает.</w:t>
      </w:r>
    </w:p>
    <w:p>
      <w:pPr>
        <w:pStyle w:val="Normal"/>
        <w:shd w:fill="FFFFFF" w:val="clear"/>
        <w:ind w:firstLine="567"/>
        <w:jc w:val="both"/>
        <w:rPr/>
      </w:pPr>
      <w:r>
        <w:rPr>
          <w:rFonts w:cs="Times New Roman" w:ascii="Times New Roman" w:hAnsi="Times New Roman"/>
          <w:sz w:val="24"/>
          <w:szCs w:val="24"/>
        </w:rPr>
        <w:t>И одуматься не хотят. Сидят на пьедесталах академики, которые создали все эти губительные технологии и как коты учёные всё новые и новые песенки поют и сказки рассказывают: вот изобретём новый компьютер и у людей сразу счастье наступит. А всё их зобретение - подсмотреть, как нейроны в мозгу работают. И сделать копию. Вот оно - познание добра и зла. Сделают копию, а выдают за своё и используют не на благо людей. А Создатель, стало быть, уже никакого отношения к творению не имеет? Премии Нобелевские меж собой распределили, всякими титулами, званиями и орденами себя из людей выделили Слово «элита» научились выговаривать и понастроили обособленные от простых незаслуженных граждан персональные олимпы с личными озёрами угодьями и охраной - Рублянд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тремление получать незаслуженное, пользоваться не своим - приводит к тому, что человек начинает грезить, выдумывать какой-то особый мир, забывая о своих демиургических началах, не понимая, что ментальное на определённом этапе может стать вполне реальным. И вот обещают компьютерные гении, что уже в не столь отдалённые времена наши тела будут лежать на гигантских складах, где автоматика будет поддерживать их жизнедеятельность. Люди в этот период окажутся в новых, выбранных ими искусственных телах, и будут жить в виртуальном мире как в настоящем. Там человек будет жить столько долго, сколько сможет существовать компьютерная программа, которая поддерживает его существование. Очень близко к тому, что предлагает Стив Хокинг по кибергизации люд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место того, чтобы ориентировать людей на более высокие уровни Бытия, предлагают опуститься в двумерное пространство горизонтального существования, компенсируя неподвижность физическую нескончаемой игрой в жизнь. Как только из такого добровольца компьютерный суперорганизм выжме компоненту сознания, доброволец станет не нужен.</w:t>
      </w:r>
    </w:p>
    <w:p>
      <w:pPr>
        <w:pStyle w:val="Normal"/>
        <w:shd w:fill="FFFFFF" w:val="clear"/>
        <w:tabs>
          <w:tab w:val="clear" w:pos="720"/>
          <w:tab w:val="left" w:pos="5947"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Многие идут за этими страшными грёзами, даже не задумываясь, что меняют свою реальную жизнь виртуальную, которой попользуются, чтобы обогнать людей в развитии, да и выбросят куда-нибудь за ненадобностью. </w:t>
      </w:r>
    </w:p>
    <w:p>
      <w:pPr>
        <w:pStyle w:val="Normal"/>
        <w:shd w:fill="FFFFFF" w:val="clear"/>
        <w:ind w:firstLine="567"/>
        <w:jc w:val="both"/>
        <w:rPr/>
      </w:pPr>
      <w:r>
        <w:rPr>
          <w:rFonts w:cs="Times New Roman" w:ascii="Times New Roman" w:hAnsi="Times New Roman"/>
          <w:sz w:val="24"/>
          <w:szCs w:val="24"/>
        </w:rPr>
        <w:t>Но оказывается, что есть люди, которым дают знания от Создателя, они постигают суть жизни и передают эти знания другим людям - тем людям, которым это нужно, которые к ним приходят, чтобы найти путь к Древу Жизни.</w:t>
      </w:r>
    </w:p>
    <w:p>
      <w:pPr>
        <w:pStyle w:val="Normal"/>
        <w:shd w:fill="FFFFFF" w:val="clear"/>
        <w:ind w:firstLine="567"/>
        <w:jc w:val="both"/>
        <w:rPr/>
      </w:pPr>
      <w:r>
        <w:rPr>
          <w:rFonts w:cs="Times New Roman" w:ascii="Times New Roman" w:hAnsi="Times New Roman"/>
          <w:sz w:val="24"/>
          <w:szCs w:val="24"/>
        </w:rPr>
        <w:t>И у людей возникают разные вопросы: почему так, почему эдак, почему какие-то проблемы есть, как в них разобраться, как получить знания? Нормально -потому что учёба. И очень хорошо, что вопросы задаются. Главное - понимать, что знания нужны для спасения себя и других. Ведь мировоззрение может быть либо жизнью, либо смертью. Что выберешь? «Я предлагаю тебе жизнь и смерть». Выбери жизнь, чтобы не случилось по Писанию: «Ты носишь имя, будто жив, но ты мёрт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уть бесконечного развития во внешний мир происходит за счёт внутреннего саморазвития. На границе внутреннего, переходящего во внешнее, есть грань истины, где необходимо обдумать принимаемое решение о дальнейшем пу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огда начинается процесс духовного осмысления -вы сразу попадаете в сферу духовной ориентации -сефироту. Это точка бифуркации. В ней надо принять решение - какие действия предпринять, какую дорогу выбрать. Именно в этой точке, если вы на ней устояли, возникает явление - разветвления пути, которое так наглядно отображают ветви деревьев и морщины на наших лицах.</w:t>
      </w:r>
    </w:p>
    <w:p>
      <w:pPr>
        <w:pStyle w:val="Normal"/>
        <w:shd w:fill="FFFFFF" w:val="clear"/>
        <w:ind w:firstLine="567"/>
        <w:jc w:val="both"/>
        <w:rPr/>
      </w:pPr>
      <w:r>
        <w:rPr>
          <w:rFonts w:cs="Times New Roman" w:ascii="Times New Roman" w:hAnsi="Times New Roman"/>
          <w:sz w:val="24"/>
          <w:szCs w:val="24"/>
        </w:rPr>
        <w:t>Мы видим перед собой как бы две дороги. Например, противодействия злу во внешнем мире, то есть избирая путь борьбы. В результате такого выбора мы поощряем свой ум борьбой, не утруждая себя анализом: откуда возникло зло, почему оно вошло именно в вашу жизнь, что оно может вам дать в виде урока?</w:t>
      </w:r>
    </w:p>
    <w:p>
      <w:pPr>
        <w:pStyle w:val="Normal"/>
        <w:shd w:fill="FFFFFF" w:val="clear"/>
        <w:ind w:firstLine="567"/>
        <w:jc w:val="both"/>
        <w:rPr/>
      </w:pPr>
      <w:r>
        <w:rPr>
          <w:rFonts w:cs="Times New Roman" w:ascii="Times New Roman" w:hAnsi="Times New Roman"/>
          <w:sz w:val="24"/>
          <w:szCs w:val="24"/>
        </w:rPr>
        <w:t>Кконечно борясь с проявлениями зла в отношении и не исследуя причин его появления и развития, вы сами совершенствуетесь во зле и поддерживаете через своё сознание его развитие во всех уровнях и формах человеческих отноше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можно и не бороться со злом, избегая дискомфорта внешнего давления обстоятельств и событий Вы можете, найдя в себе те или иные оправдания встроиться в саму систему зла, утешая себя тем, что в этой системе вы будете меньшим злом, чем другие. На самом деле и тот и другой путь - путь белого и чёрного рыцаря - никогда не приведёт вас к истине. Потому что и чёрный рыцарь, и белый рыцарь - это, в определённом смысле, вы сами. Есть ещё один путь, невидимы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ы стоите как рыцарь на распутье перед камнем преткновения, даже не подозревая о нём. Это путь духа. На этом пути нет нужды бороться с самим собой. На пути жизни надо быть просто путником, идущим к истине, то есть к свету знаний. И чем ближе вы приблизитесь к их истоку, тем меньше будет внешних сопротивлений - потому что с каждым шагом вы будете ближе к тому, кто создал этот Мир, - к его Создателю, вашему Отцу. Чем меньше внимания вы будете уделять внешней суете противоборствующих отношений, тем больше и значительнее будет ваше продвижение к истоку существования всего - к Идеалу, созидающему мир не борьбой, а любовью. Потому что Бог всегда наиболее близок к тому, кто созидает и гармонизирует, а не к тому, кто разрушает и искажает.</w:t>
      </w:r>
    </w:p>
    <w:p>
      <w:pPr>
        <w:pStyle w:val="Normal"/>
        <w:shd w:fill="FFFFFF" w:val="clear"/>
        <w:ind w:firstLine="567"/>
        <w:jc w:val="both"/>
        <w:rPr/>
      </w:pPr>
      <w:r>
        <w:rPr>
          <w:rFonts w:cs="Times New Roman" w:ascii="Times New Roman" w:hAnsi="Times New Roman"/>
          <w:i/>
          <w:iCs/>
          <w:sz w:val="24"/>
          <w:szCs w:val="24"/>
        </w:rPr>
        <w:t>Человек - это не только субъект или объект, но ещё и процесс, процесс вечный и нескончаемый, во время которого восприятия и ощущения</w:t>
      </w:r>
      <w:r>
        <w:rPr>
          <w:rFonts w:cs="Times New Roman" w:ascii="Times New Roman" w:hAnsi="Times New Roman"/>
          <w:i/>
          <w:iCs/>
          <w:sz w:val="24"/>
          <w:szCs w:val="24"/>
          <w:vertAlign w:val="superscript"/>
        </w:rPr>
        <w:t xml:space="preserve"> </w:t>
      </w:r>
      <w:r>
        <w:rPr>
          <w:rFonts w:cs="Times New Roman" w:ascii="Times New Roman" w:hAnsi="Times New Roman"/>
          <w:i/>
          <w:iCs/>
          <w:sz w:val="24"/>
          <w:szCs w:val="24"/>
        </w:rPr>
        <w:t xml:space="preserve">преобразуются в разумное реагирование. Иными словами - это учебный процесс, выражающий себя в определённых образах, убеждениях и реакциях, характеризующийся логическими операциями с интуитивно полученной информацией, где задача разума состоит именно в том, чтобы проанализировать и осознать мысль до того, как она выражена. </w:t>
      </w:r>
      <w:r>
        <w:rPr>
          <w:rFonts w:cs="Times New Roman" w:ascii="Times New Roman" w:hAnsi="Times New Roman"/>
          <w:sz w:val="24"/>
          <w:szCs w:val="24"/>
        </w:rPr>
        <w:t>И в этом изумительном интеллектуальном процессе нам совершенно не нужны никакие костыли для мозгов. Земля создавалась для людей, а не для монстров или компьютеров. Мы сами породили вокруг себя опасных посредников. Развитие человека исходит из него самого, как всеобщая вечность, объединяющая миры. «Бог создал мир для реализации бесконечного существования человека» (Г.П. Грабов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еловек - это импульс. А чело века - результат. Я - тела, я - духа, я - души, я - сознания: это все субличности, которые необходимо соединить. В результате трансмутации субличностей в единое демиурги-ческое Единство возникает гиперличность по образу и подобию самого Создателя, где «Я» с заглавной буквы тождественно «я» строчной, где звучит вопрос Отца: Я или я? И где в душе возникает ответ: Мы.</w:t>
      </w:r>
    </w:p>
    <w:p>
      <w:pPr>
        <w:pStyle w:val="Normal"/>
        <w:shd w:fill="FFFFFF" w:val="clear"/>
        <w:ind w:firstLine="567"/>
        <w:jc w:val="both"/>
        <w:rPr/>
      </w:pPr>
      <w:r>
        <w:rPr>
          <w:rFonts w:cs="Times New Roman" w:ascii="Times New Roman" w:hAnsi="Times New Roman"/>
          <w:sz w:val="24"/>
          <w:szCs w:val="24"/>
        </w:rPr>
        <w:t>Если человек объединяет, синтезирует в себе все предыдущие пространства и мерности – возникает Духовно-физиологическая целостность, и в человеке возрождается Бог - Бог, которым человек был сам до , как стал всё делить на моё и не моё.</w:t>
      </w:r>
    </w:p>
    <w:p>
      <w:pPr>
        <w:pStyle w:val="Normal"/>
        <w:shd w:fill="FFFFFF" w:val="clear"/>
        <w:ind w:firstLine="567"/>
        <w:jc w:val="both"/>
        <w:rPr/>
      </w:pPr>
      <w:r>
        <w:rPr>
          <w:rFonts w:cs="Times New Roman" w:ascii="Times New Roman" w:hAnsi="Times New Roman"/>
          <w:sz w:val="24"/>
          <w:szCs w:val="24"/>
        </w:rPr>
        <w:t>Человек может быть вечным, никогда не умирать, он может сам созидать миры и вселенные, то есть становится богоподобным. Но через искажение сущностно важных понятий, которые осуществляются посредством специальных технологий, его, Гулливера, спутывают лилипуты цепями товарно-денежных отношений и поклонения золотому тельцу, узами сексуальных извращений, нарко- и алкогольных зависимостей, целевых установок на господство, власть возвышения себя за счёт других, запутывают в форматах «правильных» и «неправильных» религий, хороших и плохих народ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Библию можно понимать буквально, то есть как книгу истории человечества, а нужно духовно - как план развития и духовной эволюции. Если вы начинаете воспринимать Библию духовно, то вы меняетесь, как, например, меняется вода, когда меняется её температура, то есть активность. При нагревании и охлаждении она может стать либо льдом, либо паром и, очистившись через эту трансформацию, снова безупречно выполнять свои функции на новом уровне существов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 сожалению, многие тексты Библии искажены. О том, как своевольно поступали церковники со Святым Писанием, можно привести множество свидетельств. Вот одно из них, поскольку и все последующие похожи на э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сборнике трудов св. Игнатия из Антиохии находилась копия письма епископа Климента Александрийского - одного из отцов христианской церкви, -адресованного Феодору. К письму прилагалось несколько неизвестных разделов Евангелия от Марка. В своём послании Климент отдаёт распоряжение изъять часть авторского текста: «Если бы кто-то сказал нечто правильное, те, кто любят Истину, даже в этом случае не должны соглашаться. Ибо не всё правильное является истиной; не следует ту истину, ко торая кажется верной в соответствии с мнением человека, предпочитать той настоящей Истине, кото рая находится в соответствии с вер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pPr>
      <w:r>
        <w:rPr>
          <w:rFonts w:cs="Times New Roman" w:ascii="Times New Roman" w:hAnsi="Times New Roman"/>
          <w:sz w:val="24"/>
          <w:szCs w:val="24"/>
        </w:rPr>
        <w:t>Письмо Климента Александрийского заканчивается официальным распоряжением о принятии мер по сохранению в тайне точного авторского текста Марка: «Этому ни в коем случае нельзя давать огласки; пуская в оборот свои поделки, никто не должен признаваться в том, что сохраняемое в тайне Евангелие написано рукой Марка, - наоборот, все обязаны клятвенно отрицать это. Ибо не каждому человеку можно говорить всю правду». По идейным соображениям авторский текст Марка так и не был допущен к публика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скажения первоначального Учения Христа были столь масштабны и повсеместны, что даже такие истинно верующие люди, как Мишель Нострадамус, не могли удержаться от обличений. В неотправленном письме священникам из Оранэна он писал: «Иисус Христос доверил свою паству грабительству своей церкви, выступающей под маской веры и чест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онечно, не Христос виноват в том, что церковные иерархи, выйдя из катакомб и заключив союз с властью, стали стяжать богатств материальных, а не духовных. Ведь свободу воли их никто не отменя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Уже в наше время, в нашей стране под храмом Христа Спасителя, прямо под алтарём, сооружён га-Раж. Там же размещаются душевые павильоны, кон-Ференц-зал, бассей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Размещение под алтарём подобного рода служебных помещений прежде считалось недопустимым. Видимо, меняются не только времена, но и взгляды на то, что церковь может себе позволить.</w:t>
      </w:r>
    </w:p>
    <w:p>
      <w:pPr>
        <w:pStyle w:val="Normal"/>
        <w:shd w:fill="FFFFFF" w:val="clear"/>
        <w:ind w:firstLine="567"/>
        <w:jc w:val="both"/>
        <w:rPr/>
      </w:pPr>
      <w:r>
        <w:rPr>
          <w:rFonts w:cs="Times New Roman" w:ascii="Times New Roman" w:hAnsi="Times New Roman"/>
          <w:sz w:val="24"/>
          <w:szCs w:val="24"/>
        </w:rPr>
        <w:t>В номере 35 (за 1996 год) еженедельника «Московские новости» опубликовано письмо первого заместителя председателя комиссии по вопросам международной гуманитарной и технической помощи при Правительстве Российской Федерации Ю. Салтано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нём указывается, что Русская Православная Церковь имеет правительственную квоту на получение от Запада ПЯТИДЕСЯТИ ТЫСЯЧ ТОНН табачных изделий, в порядке гуманитарной помощ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Бизнес на смерти от рака лёгких и иных заболеваний принёс епископату Церкви немалую прибыль. Лишь за акцизные марки Церковь запросто уплатила около двадцати одного миллиона доллар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едавно то же самое стало известно о торговле «Шампанским» и водк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Хороша религ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опиум тоже что над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 если вывернуть ВСЮ истинную сущность и деятельность Церкви? Что там ещё продаё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овременный поэт Владимир Фадеев написал по этому повод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 xml:space="preserve">И заменили нимб Скрещеньем костяным, Небесное - земным, Земное </w:t>
      </w:r>
      <w:r>
        <w:rPr>
          <w:rFonts w:cs="Times New Roman" w:ascii="Times New Roman" w:hAnsi="Times New Roman"/>
          <w:sz w:val="24"/>
          <w:szCs w:val="24"/>
        </w:rPr>
        <w:t xml:space="preserve">- </w:t>
      </w:r>
      <w:r>
        <w:rPr>
          <w:rFonts w:cs="Times New Roman" w:ascii="Times New Roman" w:hAnsi="Times New Roman"/>
          <w:i/>
          <w:iCs/>
          <w:sz w:val="24"/>
          <w:szCs w:val="24"/>
        </w:rPr>
        <w:t>землян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ыходит, что нынешняя религия - это результат падения людей с уровня духовного постижения мира на уровень слепой веры. Вера - очень важна и нужна. Но она не должна быть слепой, она должна быть осознанной, должна возвышать человека, а не принижать до рабского звания.</w:t>
      </w:r>
    </w:p>
    <w:p>
      <w:pPr>
        <w:pStyle w:val="Normal"/>
        <w:shd w:fill="FFFFFF" w:val="clear"/>
        <w:ind w:firstLine="567"/>
        <w:jc w:val="both"/>
        <w:rPr/>
      </w:pPr>
      <w:r>
        <w:rPr>
          <w:rFonts w:cs="Times New Roman" w:ascii="Times New Roman" w:hAnsi="Times New Roman"/>
          <w:sz w:val="24"/>
          <w:szCs w:val="24"/>
        </w:rPr>
        <w:t>Логически самым главным атеистом на земле должен быть Бог. Потому что Он - как единственная истинная реальность - может верить только в самого себя. Но Бог избежал атеизма - через веру в своих детей, в человечество. Что же тогда истинная религия? Мы верим Богу, а Он верит нам. Вот что является истинной религи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н верит нам больше, чем своим церковнослужителям. Что тоже нетрудно понять: одностороннее совершенство не может быть надёжной опорой в реальном мире, где надо научиться превращать зло в добро, а не просто отстраняться от него чистотой своего личного духовного совершенства. Ведь только из зла можно творить в физическом мире добро, другого материала просто н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Более того - и положительное и отрицательное могут существовать лишь посредством друг друга, создавая динамику развит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тобы человеку воскреснуть, не умирая, - ему надо восстановить в себе единство всех частей его личного Древа Жизни. Потом встать в центр этого Древа и всё своё будущее сделать своими мыслями, соединяя их с Божественным промысл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всё же давайте вернёмся от практики религии к практике постижения Ми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дам - это сознание человека, символ всего человечества, Алеф @ Да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ва - подсознание, то есть природное начало на уровне автоматизмов всего сущностно важного для эволюции. Но в подсознании есть и первое непослушание, то есть неповиновение Богу, и страх от содеянн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Богочеловек - духовное сознание, то есть сознание истинное - к чему надо стремиться, чего необходимо достичь, несмотря на то, что полное достижение только за счёт своих усилий без Божественного соучастия вашим устремлениям - невозможно.</w:t>
      </w:r>
    </w:p>
    <w:p>
      <w:pPr>
        <w:pStyle w:val="Normal"/>
        <w:shd w:fill="FFFFFF" w:val="clear"/>
        <w:ind w:firstLine="567"/>
        <w:jc w:val="both"/>
        <w:rPr/>
      </w:pPr>
      <w:r>
        <w:rPr>
          <w:rFonts w:cs="Times New Roman" w:ascii="Times New Roman" w:hAnsi="Times New Roman"/>
          <w:sz w:val="24"/>
          <w:szCs w:val="24"/>
        </w:rPr>
        <w:t xml:space="preserve">В человеке, как и во всех биообъектах, несколько измерений: от высших, духовных - до материальных. те самые </w:t>
      </w:r>
      <w:r>
        <w:rPr>
          <w:rFonts w:cs="Times New Roman" w:ascii="Times New Roman" w:hAnsi="Times New Roman"/>
          <w:i/>
          <w:iCs/>
          <w:sz w:val="24"/>
          <w:szCs w:val="24"/>
        </w:rPr>
        <w:t xml:space="preserve">нешама </w:t>
      </w:r>
      <w:r>
        <w:rPr>
          <w:rFonts w:cs="Times New Roman" w:ascii="Times New Roman" w:hAnsi="Times New Roman"/>
          <w:sz w:val="24"/>
          <w:szCs w:val="24"/>
        </w:rPr>
        <w:t xml:space="preserve">и </w:t>
      </w:r>
      <w:r>
        <w:rPr>
          <w:rFonts w:cs="Times New Roman" w:ascii="Times New Roman" w:hAnsi="Times New Roman"/>
          <w:i/>
          <w:iCs/>
          <w:sz w:val="24"/>
          <w:szCs w:val="24"/>
        </w:rPr>
        <w:t xml:space="preserve">нефеш - </w:t>
      </w:r>
      <w:r>
        <w:rPr>
          <w:rFonts w:cs="Times New Roman" w:ascii="Times New Roman" w:hAnsi="Times New Roman"/>
          <w:sz w:val="24"/>
          <w:szCs w:val="24"/>
        </w:rPr>
        <w:t>душа божественная и ДУша животная. Нижнее, психофизическое - как горизонтальное плато, с которого надо начать восхож-</w:t>
      </w:r>
    </w:p>
    <w:p>
      <w:pPr>
        <w:pStyle w:val="Normal"/>
        <w:shd w:fill="FFFFFF" w:val="clear"/>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ение к высоте божественного духа. Эту высоту уже</w:t>
      </w:r>
      <w:r>
        <w:rPr>
          <w:rFonts w:cs="Times New Roman" w:ascii="Times New Roman" w:hAnsi="Times New Roman"/>
          <w:sz w:val="24"/>
          <w:szCs w:val="24"/>
          <w:vertAlign w:val="subscript"/>
        </w:rPr>
        <w:t xml:space="preserve"> </w:t>
      </w:r>
      <w:r>
        <w:rPr>
          <w:rFonts w:cs="Times New Roman" w:ascii="Times New Roman" w:hAnsi="Times New Roman"/>
          <w:sz w:val="24"/>
          <w:szCs w:val="24"/>
        </w:rPr>
        <w:t>многие видят, но боятся начать движение. Много вопросов у таких людей в голове: хватит ли сил подняться и как там, наверху, жить среди святых людей? Одним словом - непоним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Людей жалко и хочется им помочь как можно скорее осилить восхождение. В трилогии «Сотворение мира» я об этих попытках рассказывал, как мы на коне крылатом, Пегасе, людей туда поднимали: Катю подняли, Сергея, Сашу, Юру, Дину. А им, оказалось, это не над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лучается, что мы упирались и насильно поднимали в гору человека, который туда не очень-то хотел идти, или не понимал - зачем ему это нуж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том нам Отец притчу рассказал о тележке тяжёлой, которую мы в гору тянули и которая норовила то вправо вильнуть, то влево. На сизифов труд намека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тем мы осмысленное пытались связать с теми конкретными людьми, которые приходили к нам за помощью в лечении и которые этой помощью так и не сумели воспользоваться: кто-то не выздоровел, кто-то того хуже - ушё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сли смотреть на дело с общепринятой точки зрения - наверное, нам не хватило знаний. Но вопрос наиглавнейший - каких знаний? Технологий? Но их даёт сам Отец Небесный - они безупречны. А люди, некоторые, всё равно уходят. И мы всё время как бы ковыряемся в себе: что сделали не так, в чём ошиблись? Но надо же ещё и на человека посмотреть - он-то с чем пришёл, чего хоте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длечиться? Так это не к нам - с этим надо в поликлинику идти или больницу.</w:t>
      </w:r>
    </w:p>
    <w:p>
      <w:pPr>
        <w:pStyle w:val="Normal"/>
        <w:shd w:fill="FFFFFF" w:val="clear"/>
        <w:ind w:firstLine="567"/>
        <w:jc w:val="both"/>
        <w:rPr/>
      </w:pPr>
      <w:r>
        <w:rPr>
          <w:rFonts w:cs="Times New Roman" w:ascii="Times New Roman" w:hAnsi="Times New Roman"/>
          <w:sz w:val="24"/>
          <w:szCs w:val="24"/>
        </w:rPr>
        <w:t>А если за знаниями: как совершить духовное во&lt; хождение, как не болеть? Тогда надо и самому по тщиться, мыслями в голове двигать упорно и осознанно. И поступки совершать адекватны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от он, миф о Сизифовом труде - как вкатить в гору камень, который туда не хочет закатываться? Имеет право не хотеть - потому что имеет волю от Создател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е тем ли занимался Моисей, когда водил по пустыне народ, в надежде, что тот прозреет, пока не воскликнул в сердцах: «Я, что ли, народил народ сей упрямы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всё-таки Моисей не ушёл один в Царство Отца Небесного (у него такая возможность была), а вернулся за остальными чадами. Значит, был у него план, как сделать, чтобы пришла в Землю обетованную не отара овец, ведомая пастухом, а свободный народ, евреи, то есть те, кто перешёл реку обыденного сознания - Иордан Небесны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Ведь евреи - это не национальность. Не было такой национальности, пока Авраам со своим народом реку не пересёк. Филистимляне, которые встретили Авраама на другом берегу реки, назвали его и его родичей </w:t>
      </w:r>
      <w:r>
        <w:rPr>
          <w:rFonts w:cs="Times New Roman" w:ascii="Times New Roman" w:hAnsi="Times New Roman"/>
          <w:i/>
          <w:iCs/>
          <w:sz w:val="24"/>
          <w:szCs w:val="24"/>
        </w:rPr>
        <w:t xml:space="preserve">евреями: </w:t>
      </w:r>
      <w:r>
        <w:rPr>
          <w:rFonts w:cs="Times New Roman" w:ascii="Times New Roman" w:hAnsi="Times New Roman"/>
          <w:sz w:val="24"/>
          <w:szCs w:val="24"/>
        </w:rPr>
        <w:t xml:space="preserve">то есть теми, кто </w:t>
      </w:r>
      <w:r>
        <w:rPr>
          <w:rFonts w:cs="Times New Roman" w:ascii="Times New Roman" w:hAnsi="Times New Roman"/>
          <w:i/>
          <w:iCs/>
          <w:sz w:val="24"/>
          <w:szCs w:val="24"/>
        </w:rPr>
        <w:t>перешёл рек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 у корней Древа Жизни тоже течёт река - река сознания. Не её ли надо перейти, чтобы стать евреем? Эта река - поток, текущий от трона Отца.</w:t>
      </w:r>
    </w:p>
    <w:p>
      <w:pPr>
        <w:pStyle w:val="Normal"/>
        <w:shd w:fill="FFFFFF" w:val="clear"/>
        <w:ind w:firstLine="567"/>
        <w:jc w:val="both"/>
        <w:rPr/>
      </w:pPr>
      <w:r>
        <w:rPr>
          <w:rFonts w:cs="Times New Roman" w:ascii="Times New Roman" w:hAnsi="Times New Roman"/>
          <w:sz w:val="24"/>
          <w:szCs w:val="24"/>
        </w:rPr>
        <w:t>Вот о каком народе свидетельствует Библия. Ведь Библия - хотя и история, но история духовная. В ней повествуется о том, что Богом человеку дано было, что он использовал из дарованного и чего достичь Должен.</w:t>
      </w:r>
    </w:p>
    <w:p>
      <w:pPr>
        <w:pStyle w:val="Normal"/>
        <w:shd w:fill="FFFFFF" w:val="clear"/>
        <w:ind w:firstLine="567"/>
        <w:jc w:val="both"/>
        <w:rPr/>
      </w:pPr>
      <w:r>
        <w:rPr>
          <w:rFonts w:cs="Times New Roman" w:ascii="Times New Roman" w:hAnsi="Times New Roman"/>
          <w:sz w:val="24"/>
          <w:szCs w:val="24"/>
        </w:rPr>
        <w:t>Так что реально, в жизни, многие подходят к этой вехе: кто-то осмеливается войти в неё своим сознанием - в таинственное, в неведомое, кто-то сомнемся или боится, а некоторые откровенно ждут халявы - когда кто-то их или на коня крылатого посадит, или в лодке какой-нибудь на другой берег перевезё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е правильнее ли получить знание о том - как плавать, куда плыть? И всё это пропустить через своё сердце, через свой разум (имейте разум Христов) Вне разума любые знания лишь бессмысленная последовательность абстрактных символов, не способных к самостоятельной жиз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едь символ универсален по заложенным в него смыслам, синтетичен - и только тогда обретает бытийный смысл, когда переведён на язык временных последовательност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Ум основывается на сознании, которое делает его активным, действенным. Именно сознание является тем, в чём человек живёт и действует. Только в сознании человек находит собственное существование, воспринимает и познаёт, пока не поднимется на высоту духовной реаль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сли кто-то пытается вырваться из круга личных или коллективных предубеждений, то вся мощь коллективного сознания, которое довольно часто имеет как доминанту неправильное, искажённое представление о мире и о Том, Кто этот мир создал, - обрушится на человека, пытающегося выйти из-под гипноза всеобщего заблуждения. Если человек выстоит, не сломится под напором предубеждений и осуждения, то он поднимется над трёхмерной реальностью физического ми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тогда он приходит к Отцу, желая ему мира. А так как Отец Небесный и есть тот, кто мир создаёт, то те, кто приходят к нему с миром, - мир и обретают. И тогда этот человек увидит, что он не единственный, кто сумел одолеть путь к Отцу. Что есть и многие другие. кто уже проделали путь раньше. И что отныне Он с ними вместе. Вместе - это не значит на одной лавке сидеть, за д</w:t>
      </w:r>
      <w:r>
        <w:rPr>
          <w:rFonts w:cs="Times New Roman" w:ascii="Times New Roman" w:hAnsi="Times New Roman"/>
          <w:sz w:val="24"/>
          <w:szCs w:val="24"/>
          <w:vertAlign w:val="subscript"/>
        </w:rPr>
        <w:t>Н</w:t>
      </w:r>
      <w:r>
        <w:rPr>
          <w:rFonts w:cs="Times New Roman" w:ascii="Times New Roman" w:hAnsi="Times New Roman"/>
          <w:sz w:val="24"/>
          <w:szCs w:val="24"/>
        </w:rPr>
        <w:t xml:space="preserve">им столом есть. В цели надо быть едиными, в ми-°овоззрении. И тогда вы обретёте три ключа: ключ веры, ключ знаний и ключ любви - и войдёте в город Солнца, о котором так долго мечтает человечество. «И сказал Отец Небесный детям своим: ДЕТИ МОИ, СМОТРИТЕ В БУДУЩЕЕ. И ОТРАЗИТСЯ ВЗГЛЯ-ДОМБУДУЩЕЕ В НАСТОЯЩЕМ.  И ОТРАЗИТСЯ СВЕТОМ И ЗНАНИЯМИ. И ОТРАЗИТСЯ НАСТОЯЩЕЕ В ВЕЧНОСТИ. </w:t>
      </w:r>
      <w:r>
        <w:rPr>
          <w:rFonts w:cs="Times New Roman" w:ascii="Times New Roman" w:hAnsi="Times New Roman"/>
          <w:bCs/>
          <w:sz w:val="24"/>
          <w:szCs w:val="24"/>
        </w:rPr>
        <w:t>А что есть Вечность и как она создаётся? - спросил Отец.</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Cs/>
          <w:sz w:val="24"/>
          <w:szCs w:val="24"/>
        </w:rPr>
        <w:t>И после вопроса своего взял Отец в руки книгу свою и открыл её. И было видно в реальности, как под взглядом Отца в сознании течёт мысль, как изменяются на каждой странице буквы, каждое слово под взглядом Отца. А на каждой букве слова каждого была бесконечная информация - она то заменялась, то преобразовывалась, то наполнялась, то соединяла необъятное в объ-ятном или же становилась на границе как слова, так и на поверхности листа книги Отц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Cs/>
          <w:sz w:val="24"/>
          <w:szCs w:val="24"/>
        </w:rPr>
        <w:t>И сказал Отец: как только произнесу я слово, показанное мною в книге, так сбудется, преобразуется и выйд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Cs/>
          <w:sz w:val="24"/>
          <w:szCs w:val="24"/>
        </w:rPr>
        <w:t>И видели дети ниже престола Отца твердь Небесную, образование и преобразование, обретение и получение. И видели дети душу, всеобъемлющую душу Отца Небесного. Как только слово из книги Отца Небесного было произнесено, так сразу в центре всего было создание и отражение. И видели дети, как много людей шло к сфере, к образу Отца Небесного, и получали, и получают знания Небесные для созидания земн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Cs/>
          <w:sz w:val="24"/>
          <w:szCs w:val="24"/>
        </w:rPr>
        <w:t>Так были устроены Отцом Небесным законы создания. Так была увидена Основа основ и Тайна тайн. Так было прочитано и передано. И было понято. И показал Отец и душу, и дух, и производящее сознание. Так было выстроено импульсом души через дух небесный -сознание, и созидающее, и образовывающее.</w:t>
      </w:r>
      <w:r>
        <w:rPr>
          <w:rFonts w:cs="Times New Roman" w:ascii="Times New Roman" w:hAnsi="Times New Roman"/>
          <w:b/>
          <w:bCs/>
          <w:sz w:val="24"/>
          <w:szCs w:val="24"/>
        </w:rPr>
        <w:t xml:space="preserve"> И было поня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Cs/>
          <w:sz w:val="24"/>
          <w:szCs w:val="24"/>
        </w:rPr>
        <w:t>И выбрали трое одного для написания. Всё было записано в точности и с той же интонацией, как сказал Отец Небесный детям своим. И было так».</w:t>
      </w:r>
    </w:p>
    <w:p>
      <w:pPr>
        <w:pStyle w:val="Normal"/>
        <w:shd w:fill="FFFFFF" w:val="clear"/>
        <w:ind w:firstLine="567"/>
        <w:jc w:val="both"/>
        <w:rPr/>
      </w:pPr>
      <w:r>
        <w:rPr>
          <w:rFonts w:cs="Times New Roman" w:ascii="Times New Roman" w:hAnsi="Times New Roman"/>
          <w:sz w:val="24"/>
          <w:szCs w:val="24"/>
        </w:rPr>
        <w:t xml:space="preserve">(Завет Грядущего - Библия Будущего. Кн. </w:t>
      </w:r>
      <w:r>
        <w:rPr>
          <w:rFonts w:cs="Times New Roman" w:ascii="Times New Roman" w:hAnsi="Times New Roman"/>
          <w:sz w:val="24"/>
          <w:szCs w:val="24"/>
          <w:lang w:val="en-US"/>
        </w:rPr>
        <w:t>I</w:t>
      </w:r>
      <w:r>
        <w:rPr>
          <w:rFonts w:cs="Times New Roman" w:ascii="Times New Roman" w:hAnsi="Times New Roman"/>
          <w:sz w:val="24"/>
          <w:szCs w:val="24"/>
        </w:rPr>
        <w:t>: с.52-5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аждый человек отражает в себе, как голографи-ческий объект, весь Космос. Поэтому индивидуальные действия человека происходят в схожих интерьерах мироздания. Модели мироздания в каждом человеке тождественны по структуре строения. Но при этом надо помнить, что это тождественность внутри сферы отражения трёхмерного пространст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же вы достигли того, что сами сознательно строите свое будущее, - то вы уже путник, идущий по дороге мира. И встречая на своём пути, например, дерево - обычное как бы дерево, но с очень глубоким смыслом, вы постарайтесь увидеть мир через образ этого дерева. И тогда вы сможете увидеть снова се бя, но уже на другом уровне существования. </w:t>
      </w:r>
      <w:r>
        <w:rPr>
          <w:rFonts w:cs="Times New Roman" w:ascii="Times New Roman" w:hAnsi="Times New Roman"/>
          <w:i/>
          <w:iCs/>
          <w:sz w:val="24"/>
          <w:szCs w:val="24"/>
        </w:rPr>
        <w:t>Если вы осознанно меняете мировоззрение и условия своего существования, то, естественно, отражение Космоса в вашем сознании меняется. И тогда ваше видение мира не совпадает с видением мира, которое копирует на себя коллективное человеческое созн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Усложнение организма, который копирует Космос, фиксируются эволюционной спиралью развития, в которой прежние заданные параметры и знания, достигнутые за счёт саморазвития, дополняются и расширяются, закреплются спиралью ДНК, но с существенным расширением полномоч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В результате внешнее программирование объектов эволюции всё больше меняется на самопрограммирование. Следовательно, кардинально меняются сами условия существов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sz w:val="24"/>
          <w:szCs w:val="24"/>
        </w:rPr>
        <w:t>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sz w:val="24"/>
          <w:szCs w:val="24"/>
        </w:rPr>
        <w:t>Мироустроительные принцип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Где человек - там и соединится земное и небесное. Соединится там, где человек об этом думает и этого жела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Развитие человека - процесс получения созидательных зна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братимся опять к Древу - символу челове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ы уже говорили о том, что корень, ствол, ветви, листья - это всё фрактал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твол - самая жёсткая структура, определяющая духовное мировоззрение. Его не свернёшь с места: веришь - и всё.</w:t>
      </w:r>
    </w:p>
    <w:p>
      <w:pPr>
        <w:pStyle w:val="Normal"/>
        <w:shd w:fill="FFFFFF" w:val="clear"/>
        <w:ind w:firstLine="567"/>
        <w:jc w:val="both"/>
        <w:rPr/>
      </w:pPr>
      <w:r>
        <w:rPr>
          <w:rFonts w:cs="Times New Roman" w:ascii="Times New Roman" w:hAnsi="Times New Roman"/>
          <w:sz w:val="24"/>
          <w:szCs w:val="24"/>
        </w:rPr>
        <w:t>А от ствола ветви. Другая степень жёсткости, более гибкая опора. Ведь на этом уровне уже больше внешних воздействий. Надо воспринимать воздействия, но</w:t>
      </w:r>
      <w:r>
        <w:rPr>
          <w:rFonts w:cs="Times New Roman" w:ascii="Times New Roman" w:hAnsi="Times New Roman"/>
          <w:i/>
          <w:iCs/>
          <w:sz w:val="24"/>
          <w:szCs w:val="24"/>
        </w:rPr>
        <w:t xml:space="preserve"> </w:t>
      </w:r>
      <w:r>
        <w:rPr>
          <w:rFonts w:cs="Times New Roman" w:ascii="Times New Roman" w:hAnsi="Times New Roman"/>
          <w:sz w:val="24"/>
          <w:szCs w:val="24"/>
        </w:rPr>
        <w:t>так, чтобы и самому не сломаться, и ствол не повредить, и листочки максимально сберечь. Если на этом уровне всё будет предельно жёстко - ветви могут надломиться, не выдержав напора внешних воздействии.</w:t>
      </w:r>
    </w:p>
    <w:p>
      <w:pPr>
        <w:pStyle w:val="Normal"/>
        <w:shd w:fill="FFFFFF" w:val="clear"/>
        <w:ind w:firstLine="567"/>
        <w:jc w:val="both"/>
        <w:rPr/>
      </w:pPr>
      <w:r>
        <w:rPr>
          <w:rFonts w:cs="Times New Roman" w:ascii="Times New Roman" w:hAnsi="Times New Roman"/>
          <w:sz w:val="24"/>
          <w:szCs w:val="24"/>
        </w:rPr>
        <w:t>Самая строгая константа - сам ствол. Другие, структуры дерева менее жёсткие. Закон - жесткий-Принципы - мягкие. Но милость превыше су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pPr>
      <w:r>
        <w:rPr>
          <w:rFonts w:cs="Times New Roman" w:ascii="Times New Roman" w:hAnsi="Times New Roman"/>
          <w:sz w:val="24"/>
          <w:szCs w:val="24"/>
        </w:rPr>
        <w:t>Для листьев норма - одновременное питание от Солнца и от корн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Листьям может показаться, что они нечто небесное и к земле никакого отношения не имеют. Но э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е так.</w:t>
      </w:r>
    </w:p>
    <w:p>
      <w:pPr>
        <w:pStyle w:val="Normal"/>
        <w:shd w:fill="FFFFFF" w:val="clear"/>
        <w:ind w:firstLine="567"/>
        <w:jc w:val="both"/>
        <w:rPr/>
      </w:pPr>
      <w:r>
        <w:rPr>
          <w:rFonts w:cs="Times New Roman" w:ascii="Times New Roman" w:hAnsi="Times New Roman"/>
          <w:sz w:val="24"/>
          <w:szCs w:val="24"/>
        </w:rPr>
        <w:t xml:space="preserve">То, что находится в корнях, тоже может подумать, </w:t>
      </w:r>
      <w:r>
        <w:rPr>
          <w:rFonts w:cs="Times New Roman" w:ascii="Times New Roman" w:hAnsi="Times New Roman"/>
          <w:sz w:val="24"/>
          <w:szCs w:val="24"/>
          <w:vertAlign w:val="subscript"/>
        </w:rPr>
        <w:t>ЧТ</w:t>
      </w:r>
      <w:r>
        <w:rPr>
          <w:rFonts w:cs="Times New Roman" w:ascii="Times New Roman" w:hAnsi="Times New Roman"/>
          <w:sz w:val="24"/>
          <w:szCs w:val="24"/>
        </w:rPr>
        <w:t>о никак не зависит от того, что там наверху какие-то листья шелестят о Солнце, ветре, дожде. И тоже ошибу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Листья получают информацию Солнца, преобразуют в сок Жизни - и опять его направляют вниз, к корням, где спрятана Книга Знаний, аналогичная той, что есть в Царстве Небесн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земная Книга Знаний - она ограничена в восприятии людей. Там есть всё, но она открывается лишь на той странице, что именно сейчас для человечества предназначена. То есть это не абсолютно все знания, которые вместе с потоком света идут из Вселенной, а выборочные по ситуации.</w:t>
      </w:r>
    </w:p>
    <w:p>
      <w:pPr>
        <w:pStyle w:val="Normal"/>
        <w:shd w:fill="FFFFFF" w:val="clear"/>
        <w:ind w:firstLine="567"/>
        <w:jc w:val="both"/>
        <w:rPr/>
      </w:pPr>
      <w:r>
        <w:rPr>
          <w:rFonts w:cs="Times New Roman" w:ascii="Times New Roman" w:hAnsi="Times New Roman"/>
          <w:sz w:val="24"/>
          <w:szCs w:val="24"/>
        </w:rPr>
        <w:t>Книга ограничена возможностями нашего понимания, и когда идёт поток в обе стороны - вверх и вниз, мы можем читать только те страницы, которые необходимы и которые доступны нашему восприятию. То есть всеобщий фильтр коллективного сознания пропускает из потока космической информации только те слова, строчки, фразы, которые способен по среднестатистическим показателям на данном этапе воспринять человек и которые необходимы для данного этапа его эволюции. Но некоторые люди в процессе духовной работы преодолевают жёсткую цензуру коллективного сознания. И в точном соответствии с этим духовным процессом открывается те или иные страницы Книги Знаний здесь, на е-мле, через сознание тех людей, кто способен воспринимать свет истины. Книга является неким фрактальным ограничением во всеобщем знании Вселенной. Но это же и ступень развития. Потому и дают как ступень восхождения - одну Библию, другую, третью. И смысловая размерность от Книги к Книге растё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огда слово человеческое становится действенным? Когда оно сливается, совпадает со Словом Божьи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огда осознал Древо - начинается синтез знаний. Божественное знание отражается в физике нашего тела. Наш мозг отображает, воспринимает и усваивает то, что нам даётся Вселенским, Божественным знани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ш мозг, как часть Вселенной, отображает общие знания Отца Небесного. И сама Вселенная является отображением Его же образа. Ведь Он, как демиург, отчуждает от себя мир, для его развития, и мир изоморфно отражается и развивается по образу Творца в физическом пла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 xml:space="preserve">Точка связей мира, проявленных в сознании </w:t>
      </w:r>
      <w:r>
        <w:rPr>
          <w:rFonts w:cs="Times New Roman" w:ascii="Times New Roman" w:hAnsi="Times New Roman"/>
          <w:sz w:val="24"/>
          <w:szCs w:val="24"/>
        </w:rPr>
        <w:t xml:space="preserve">- </w:t>
      </w:r>
      <w:r>
        <w:rPr>
          <w:rFonts w:cs="Times New Roman" w:ascii="Times New Roman" w:hAnsi="Times New Roman"/>
          <w:i/>
          <w:iCs/>
          <w:sz w:val="24"/>
          <w:szCs w:val="24"/>
        </w:rPr>
        <w:t>есть проекция души в реальность физического плана.</w:t>
      </w:r>
    </w:p>
    <w:p>
      <w:pPr>
        <w:pStyle w:val="Normal"/>
        <w:shd w:fill="FFFFFF" w:val="clear"/>
        <w:ind w:firstLine="567"/>
        <w:jc w:val="both"/>
        <w:rPr/>
      </w:pPr>
      <w:r>
        <w:rPr>
          <w:rFonts w:cs="Times New Roman" w:ascii="Times New Roman" w:hAnsi="Times New Roman"/>
          <w:i/>
          <w:iCs/>
          <w:sz w:val="24"/>
          <w:szCs w:val="24"/>
        </w:rPr>
        <w:t xml:space="preserve">Совпадение и синхронизация шагов духовных и физических приводит к совпадению реальностей - они объединяются или накладываются друг на друга. Возникает реальность единая. </w:t>
      </w:r>
      <w:r>
        <w:rPr>
          <w:rFonts w:cs="Times New Roman" w:ascii="Times New Roman" w:hAnsi="Times New Roman"/>
          <w:sz w:val="24"/>
          <w:szCs w:val="24"/>
        </w:rPr>
        <w:t>Что значит быть человеком? Это значит быть сущностно подобным своему Творцу, то есть идеалу: творить, как он, быть мудрым, как он, любить, как о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мните у Пушкина: «У Лукоморья дуб зелёный-Златая цепь на дубе том. И днём и ночью кот учёный всё ходит по цепи кругом».</w:t>
      </w:r>
    </w:p>
    <w:p>
      <w:pPr>
        <w:pStyle w:val="Normal"/>
        <w:shd w:fill="FFFFFF" w:val="clear"/>
        <w:ind w:firstLine="567"/>
        <w:jc w:val="both"/>
        <w:rPr/>
      </w:pPr>
      <w:r>
        <w:rPr>
          <w:rFonts w:cs="Times New Roman" w:ascii="Times New Roman" w:hAnsi="Times New Roman"/>
          <w:sz w:val="24"/>
          <w:szCs w:val="24"/>
        </w:rPr>
        <w:t>Непростое, видимо, дерево, если направо идешь - песнь заводишь, налево - сказку говоришь. Значи . есть возможность идти направо либо налево. А мо-</w:t>
      </w:r>
      <w:r>
        <w:rPr>
          <w:rFonts w:cs="Times New Roman" w:ascii="Times New Roman" w:hAnsi="Times New Roman"/>
          <w:sz w:val="24"/>
          <w:szCs w:val="24"/>
          <w:vertAlign w:val="subscript"/>
        </w:rPr>
        <w:t>же</w:t>
      </w:r>
      <w:r>
        <w:rPr>
          <w:rFonts w:cs="Times New Roman" w:ascii="Times New Roman" w:hAnsi="Times New Roman"/>
          <w:sz w:val="24"/>
          <w:szCs w:val="24"/>
        </w:rPr>
        <w:t>т, ещё какие-то пути имеются, чтобы не ходить снаружи по цепи кругом? Но как их увидеть? Простым зрением вряд ли обойдёш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озможно, именно здесь начинается путь из видимого в сокрытое. И не в самом ли себе каждый совершает этот путь? Сначала человеку даётся иллюзия свободы, которой можно распорядиться по-разному: можно бомбу ядерную создать и взорвать, а можно предотвратить взры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торое означает, что вы начинаете сознательно видеть. Сознательно видеть - значит быть здоровым духовно и физически. Слышать, видеть, понимать -это и означает правильно идти. Идти сквозь свет событий будущего, которое вы делаете безопасным через правильное мышление как для себя лично, так и для всего человечества как сверхприродной составляющей вас самого.</w:t>
      </w:r>
    </w:p>
    <w:p>
      <w:pPr>
        <w:pStyle w:val="Normal"/>
        <w:shd w:fill="FFFFFF" w:val="clear"/>
        <w:ind w:firstLine="567"/>
        <w:jc w:val="both"/>
        <w:rPr/>
      </w:pPr>
      <w:r>
        <w:rPr>
          <w:rFonts w:cs="Times New Roman" w:ascii="Times New Roman" w:hAnsi="Times New Roman"/>
          <w:sz w:val="24"/>
          <w:szCs w:val="24"/>
        </w:rPr>
        <w:t>Многие люди изучают технологии ясновидения, совершенно не отдавая себе отчёт в том, зачем они это делают. Они видят только преимущества, которые дадут им новые знания в достижении личных целей. Кто-то хочет приворожить или присушить любимого, кто-то - отомстить врагу, а кто-то - добиться финансового успеха. Те ли это цели, во имя которых стоит так напрягаться? Такие люди вряд ли сойдут с Цепи златой - и будут вам то нелепые песенки петь, то обманные сказки рассказывать.</w:t>
      </w:r>
    </w:p>
    <w:p>
      <w:pPr>
        <w:pStyle w:val="Normal"/>
        <w:shd w:fill="FFFFFF" w:val="clear"/>
        <w:ind w:firstLine="567"/>
        <w:jc w:val="both"/>
        <w:rPr/>
      </w:pPr>
      <w:r>
        <w:rPr>
          <w:rFonts w:cs="Times New Roman" w:ascii="Times New Roman" w:hAnsi="Times New Roman"/>
          <w:sz w:val="24"/>
          <w:szCs w:val="24"/>
        </w:rPr>
        <w:t>ВДреве принцип личностной индивидуальности сливается с обобщённым уровнем. Здесь концентрируется коллективная реальность, создавая определённую, достаточно жёсткую структуру развития по отношению к тем, кто ещё не осознаёт, что бескоечные количество личных свобод может быть реализовано лишь в том случае, когда вы допускаете это право и по отношению к другим, и осознаёте свою ответственность за то, что ваши свободы не стесняют развитие всех остальны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сли вы правильно, то есть духовно ориентируете ваше сознание по отношению к другим членам социума, то давление коллективного сознания на вас, с целью исправления отклонения от обобщённой линии развития, немедленно ослабнет. И вы сможете выйти из системы причинно-следственных отношений, ограничивающую вашу личностную систему развития, уйдёте от той самой цепи злат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авайте еще раз попробуем осмыслить, что такое Древо? И не важно - какой оно породы - дуб, яблоня, граб. Это лишь контуры символьные, которые нужно наполнить смысл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рево - на одном уровне человек, а на другом -уже всё человечество. Следовательно, речь идет о фракталах. Ведь общество, по сути, является тоже человеком, только очень большим. А есть ещё Человек Небесный. Макроуровень существования нас же сами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ут мудрость на многие века вперёд. Но двигаться к пониманию надо. Нельзя стоять и ждать, что кто-то подойдёт и покажет, куда идти. Надо самому искать проводника. Путь-то личностный. Помочь, конечно, помогут. Но так, чтоб взять на ручки и пронести от начала до конца, от Альфы до Омеги, - вряд ли.</w:t>
      </w:r>
    </w:p>
    <w:p>
      <w:pPr>
        <w:pStyle w:val="Normal"/>
        <w:shd w:fill="FFFFFF" w:val="clear"/>
        <w:ind w:firstLine="567"/>
        <w:jc w:val="both"/>
        <w:rPr/>
      </w:pPr>
      <w:r>
        <w:rPr>
          <w:rFonts w:cs="Times New Roman" w:ascii="Times New Roman" w:hAnsi="Times New Roman"/>
          <w:sz w:val="24"/>
          <w:szCs w:val="24"/>
        </w:rPr>
        <w:t xml:space="preserve">Итак, древо - это последовательности фракталов. От ствола ответвление - ветка. От неё - ещё две ветки - дихотомия. Вот у человека вены, морщины -- </w:t>
      </w:r>
      <w:r>
        <w:rPr>
          <w:rFonts w:cs="Times New Roman" w:ascii="Times New Roman" w:hAnsi="Times New Roman"/>
          <w:sz w:val="24"/>
          <w:szCs w:val="24"/>
          <w:vertAlign w:val="superscript"/>
        </w:rPr>
        <w:t xml:space="preserve">те </w:t>
      </w:r>
      <w:r>
        <w:rPr>
          <w:rFonts w:cs="Times New Roman" w:ascii="Times New Roman" w:hAnsi="Times New Roman"/>
          <w:sz w:val="24"/>
          <w:szCs w:val="24"/>
        </w:rPr>
        <w:t>же самые веточки - фрактальчики. Значит, в какой-то своей ипостаси дерево - синоним фрактала.</w:t>
      </w:r>
    </w:p>
    <w:p>
      <w:pPr>
        <w:pStyle w:val="Normal"/>
        <w:shd w:fill="FFFFFF" w:val="clear"/>
        <w:ind w:firstLine="567"/>
        <w:jc w:val="both"/>
        <w:rPr/>
      </w:pPr>
      <w:r>
        <w:rPr>
          <w:rFonts w:cs="Times New Roman" w:ascii="Times New Roman" w:hAnsi="Times New Roman"/>
          <w:sz w:val="24"/>
          <w:szCs w:val="24"/>
        </w:rPr>
        <w:t>На другом, обобщённом уровне понимания это можно представить себе как единую глобальну структуру. Если вы правильно всё поймёте, то можете увидеть и следующе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рево расположено в трёх уровнях:</w:t>
      </w:r>
    </w:p>
    <w:p>
      <w:pPr>
        <w:pStyle w:val="Normal"/>
        <w:shd w:fill="FFFFFF" w:val="clear"/>
        <w:tabs>
          <w:tab w:val="clear" w:pos="720"/>
          <w:tab w:val="left" w:pos="576" w:leader="none"/>
        </w:tabs>
        <w:ind w:firstLine="567"/>
        <w:jc w:val="both"/>
        <w:rPr/>
      </w:pPr>
      <w:r>
        <w:rPr>
          <w:rFonts w:cs="Times New Roman" w:ascii="Times New Roman" w:hAnsi="Times New Roman"/>
          <w:sz w:val="24"/>
          <w:szCs w:val="24"/>
        </w:rPr>
        <w:t>1. Энергетика.</w:t>
      </w:r>
    </w:p>
    <w:p>
      <w:pPr>
        <w:pStyle w:val="Normal"/>
        <w:numPr>
          <w:ilvl w:val="0"/>
          <w:numId w:val="3"/>
        </w:numPr>
        <w:shd w:fill="FFFFFF" w:val="clear"/>
        <w:tabs>
          <w:tab w:val="clear" w:pos="720"/>
          <w:tab w:val="left" w:pos="634" w:leader="none"/>
        </w:tabs>
        <w:ind w:left="0" w:firstLine="567"/>
        <w:jc w:val="both"/>
        <w:rPr/>
      </w:pPr>
      <w:r>
        <w:rPr>
          <w:rFonts w:cs="Times New Roman" w:ascii="Times New Roman" w:hAnsi="Times New Roman"/>
          <w:sz w:val="24"/>
          <w:szCs w:val="24"/>
        </w:rPr>
        <w:t>Переход энергетического компонента в пространство, преобразование.</w:t>
      </w:r>
    </w:p>
    <w:p>
      <w:pPr>
        <w:pStyle w:val="Normal"/>
        <w:numPr>
          <w:ilvl w:val="0"/>
          <w:numId w:val="3"/>
        </w:numPr>
        <w:shd w:fill="FFFFFF" w:val="clear"/>
        <w:tabs>
          <w:tab w:val="clear" w:pos="720"/>
          <w:tab w:val="left" w:pos="6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ереход информации из пространства в Знание.</w:t>
      </w:r>
    </w:p>
    <w:p>
      <w:pPr>
        <w:pStyle w:val="Normal"/>
        <w:shd w:fill="FFFFFF" w:val="clear"/>
        <w:ind w:firstLine="567"/>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Рис. 3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сновные структуры Дре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орень - изначальное знание, дающее рост. Находится в чём-то, что его укрывает, храни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твол - стержень, основа созн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1 УРОВЕН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етви - опора на зн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Листья - образ нормы людей.</w:t>
      </w:r>
    </w:p>
    <w:p>
      <w:pPr>
        <w:pStyle w:val="Normal"/>
        <w:shd w:fill="FFFFFF" w:val="clear"/>
        <w:ind w:firstLine="567"/>
        <w:jc w:val="both"/>
        <w:rPr/>
      </w:pPr>
      <w:r>
        <w:rPr>
          <w:rFonts w:cs="Times New Roman" w:ascii="Times New Roman" w:hAnsi="Times New Roman"/>
          <w:sz w:val="24"/>
          <w:szCs w:val="24"/>
        </w:rPr>
        <w:t>Плод - результат духовной работы, новый Человек. Сконцентрируемся. Энергетические потоки вверх и вниз - передача объёмов зна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Энергия физическая идёт от корня, где знание, и от листьев, через которые свет Солнца - энергия духовная - приходит в ствол как сок жиз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орень дерева начинается с семени, которое раскрывается и освобождает спрятанное в нём сокровище. А что спрятано в семени? Система знаний, книга которая, соприкасаясь с землёй, обладающей способностью материализовывать голограммные страницы текстов Создателя, даёт рост духовный и физическ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емя не похоже на дерево. Но и эмбрион не похож вначале на человека. Это потом, развившись, мы обретаем образ и подоб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твол - стержень, основа знаний. Если дерево развилось и у него появилась большая крона, где сотни ветвей и тысячи тысяч листочков, то нужна некая жёсткая структура, чтобы выдержать огромную инфраструктуру древесной периферии, то есть информационные фракталы древа, отражающие переход единства во множество.</w:t>
      </w:r>
    </w:p>
    <w:p>
      <w:pPr>
        <w:pStyle w:val="Normal"/>
        <w:shd w:fill="FFFFFF" w:val="clear"/>
        <w:ind w:firstLine="567"/>
        <w:jc w:val="both"/>
        <w:rPr/>
      </w:pPr>
      <w:r>
        <w:rPr>
          <w:rFonts w:cs="Times New Roman" w:ascii="Times New Roman" w:hAnsi="Times New Roman"/>
          <w:sz w:val="24"/>
          <w:szCs w:val="24"/>
        </w:rPr>
        <w:t xml:space="preserve">Ветви - опора сознанию кроны, которая постоянно расширяется, охватывая через восприятие новое пространство существования, развивая через листочки индивидуальных жизней связь с миром, с Космосом, с Творцом. Ветви - гибкие, податливые. Они должны быть приспособлены к реальным условиям, чтобы не потерять листья и не сломаться самим. И, наконец, листья, через которые Древо может воспринять внешний Божественный свет Мира. Воспринимая свет, листья вырабатывают сок жизни, напитанный знаниями, и возвращают его через ствол корням, где знания изначальные могут быть синтезирс ваны, расширены и вновь направлены вверх </w:t>
      </w:r>
      <w:r>
        <w:rPr>
          <w:rFonts w:cs="Times New Roman" w:ascii="Times New Roman" w:hAnsi="Times New Roman"/>
          <w:i/>
          <w:iCs/>
          <w:sz w:val="24"/>
          <w:szCs w:val="24"/>
        </w:rPr>
        <w:t>по ство</w:t>
      </w:r>
      <w:r>
        <w:rPr>
          <w:rFonts w:cs="Times New Roman" w:ascii="Times New Roman" w:hAnsi="Times New Roman"/>
          <w:smallCaps/>
          <w:sz w:val="24"/>
          <w:szCs w:val="24"/>
        </w:rPr>
        <w:t xml:space="preserve">у </w:t>
      </w:r>
      <w:r>
        <w:rPr>
          <w:rFonts w:cs="Times New Roman" w:ascii="Times New Roman" w:hAnsi="Times New Roman"/>
          <w:sz w:val="24"/>
          <w:szCs w:val="24"/>
        </w:rPr>
        <w:t>к каждой веточке, к каждому листочку, к каждому новому семени.</w:t>
      </w:r>
    </w:p>
    <w:p>
      <w:pPr>
        <w:pStyle w:val="Normal"/>
        <w:shd w:fill="FFFFFF" w:val="clear"/>
        <w:ind w:firstLine="567"/>
        <w:jc w:val="both"/>
        <w:rPr/>
      </w:pPr>
      <w:r>
        <w:rPr>
          <w:rFonts w:cs="Times New Roman" w:ascii="Times New Roman" w:hAnsi="Times New Roman"/>
          <w:i/>
          <w:iCs/>
          <w:sz w:val="24"/>
          <w:szCs w:val="24"/>
        </w:rPr>
        <w:t xml:space="preserve">Древо объединяет формы жизни и органические взаимосвязи человека, вобравшего в себя, как вершина биосистем, все возможности Космоса. Оно соединяет познания, добытые человеком через земное служение, с истинными знаниями Бога, даруя путь спасения. </w:t>
      </w:r>
      <w:r>
        <w:rPr>
          <w:rFonts w:cs="Times New Roman" w:ascii="Times New Roman" w:hAnsi="Times New Roman"/>
          <w:sz w:val="24"/>
          <w:szCs w:val="24"/>
        </w:rPr>
        <w:t>Посмотрите в морфологическом атласе строения человека артериальную систему, систему кровообращения печени, сердца и лёгких, организацию нервной и лимфатической систем. Разве не напоминает это корневую систему? И вряд ли случайно бронхиальную систему называют бронхиальным деревом. И мозг имеет древовидные структур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рево - это образ Вселенной со всеми её мирами. Ствол - соединяющий мужское и женское и разделяющийся в ветвях на свои противоположности -на положительное и отрицательное, противоположности вновь соединяются в плоде, то есть в результате, гармонизируя силы и устремл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нания семени - духовный корень дерева, который постоянно через рост устремляется к своему От-цу Небесному, через земное, через тёмное к свет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тсюда задача: надо выйти из семени (родовой клетки), прорасти деревом, достигнув знаний небес, получить плод - через образ и подобие. И тогда каждый человек будет делать и создавать, как Создател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ожно увидеть дерево и на уровне социума. Например, восточно-славянское дерево.</w:t>
      </w:r>
    </w:p>
    <w:p>
      <w:pPr>
        <w:pStyle w:val="Normal"/>
        <w:shd w:fill="FFFFFF" w:val="clear"/>
        <w:ind w:firstLine="567"/>
        <w:jc w:val="both"/>
        <w:rPr/>
      </w:pPr>
      <w:r>
        <w:rPr>
          <w:rFonts w:cs="Times New Roman" w:ascii="Times New Roman" w:hAnsi="Times New Roman"/>
          <w:sz w:val="24"/>
          <w:szCs w:val="24"/>
        </w:rPr>
        <w:t>Вся русская нация - гибридная, объединяющая. Это ствол. На нём разные веточки народов - белорусы, украинцы и т.д. И всё Россия держала, пока несколько политиков не начали крушить и ломать дерево своего ро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еперь отломившиеся веточки пытаются сами пустить корни и стать деревом. Такое возможно, но очень трудно. Велик шанс и деревом не стать, и со стволом не соединит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ожно, конечно, и забыть о произошедшем, затянуть раны смолой забв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украинцы и белорусы - генетически очень близкие народы. Это ближайший уровень родства. Не лучше ли, смирившись с отпадом генетически далёких народов, вновь подвить то, что является близким и родн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стал момент меняться - а политики по-прежнему предпочитают пилить ветви, на которых сидят. Только следует знать: там, где отпилили, меняться придётся через болезни, через боль и страдания. Там, где сохранилось духовное единство со стволом -через эволюцию. А в целом по всему восточно-славянскому региону получается среднее - болезненная эволюция. Ведь ветви отлетели очень крупные. И чтобы срастить их со стволом - всем нужно идти на жертв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делаем ещё один шаг - и новое видение миро-устроения. И это тоже, как ни странно, дере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ри концентрации на Древо можно увидеть и путь, и себя, и Бога.</w:t>
      </w:r>
    </w:p>
    <w:p>
      <w:pPr>
        <w:pStyle w:val="Normal"/>
        <w:shd w:fill="FFFFFF" w:val="clear"/>
        <w:ind w:firstLine="567"/>
        <w:jc w:val="both"/>
        <w:rPr/>
      </w:pPr>
      <w:r>
        <w:rPr>
          <w:rFonts w:cs="Times New Roman" w:ascii="Times New Roman" w:hAnsi="Times New Roman"/>
          <w:sz w:val="24"/>
          <w:szCs w:val="24"/>
        </w:rPr>
        <w:t>Бог - канонический уровень человека. А человек -канонический уровень для всей системы мира. Поэтому он не может, вернее, не должен перерождаться ни в демонов, ни в киборгов. Нельзя таким образом видоизменяться. Ведь именно на человека ориентируется в своём развитии всё живое в мире.</w:t>
      </w:r>
    </w:p>
    <w:p>
      <w:pPr>
        <w:pStyle w:val="Normal"/>
        <w:shd w:fill="FFFFFF" w:val="clear"/>
        <w:ind w:firstLine="567"/>
        <w:jc w:val="both"/>
        <w:rPr/>
      </w:pPr>
      <w:r>
        <w:rPr>
          <w:rFonts w:cs="Times New Roman" w:ascii="Times New Roman" w:hAnsi="Times New Roman"/>
          <w:sz w:val="24"/>
          <w:szCs w:val="24"/>
        </w:rPr>
        <w:t>Древо Жизни стоит на тверди. А Твердь – в небес</w:t>
      </w:r>
      <w:r>
        <w:rPr>
          <w:rFonts w:cs="Times New Roman" w:ascii="Times New Roman" w:hAnsi="Times New Roman"/>
          <w:i/>
          <w:iCs/>
          <w:sz w:val="24"/>
          <w:szCs w:val="24"/>
        </w:rPr>
        <w:t xml:space="preserve">. </w:t>
      </w:r>
      <w:r>
        <w:rPr>
          <w:rFonts w:cs="Times New Roman" w:ascii="Times New Roman" w:hAnsi="Times New Roman"/>
          <w:sz w:val="24"/>
          <w:szCs w:val="24"/>
        </w:rPr>
        <w:t>Как понять, как познать, что такое Твердь? Может, камень? Но как на камне может расти Древо? Земля в эзотерике обозначалась кубом - может, она? А небо - полусфера, радуга. Какие очки надо надеть, чтобы увидеть эту Тверд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лово было изначально. Но какое слово было и по какому поводу? Дитё выразило просьбу быть Человеком, и Бог услышал его. Но раньше слова была душа - ведь она и есть Начало Начал, подобие Бога. Или, может быть, дух - энергетическое проявление бесконечно малого, которое мгновенно становится бесконечно большим и является тем и другим одновременно, не имея конечного определения. Ведь бесконечное - в малом ли, в большом - не может быть конечным, локальным. И конечно же ещё до материализованного слова была мысль. Мысль Бога о своём творен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мотришь через Древо на человека и видишь, что он тоже похож на Древо. И видишь, что Солнце отразилось в нём артериальным циклом - приливом. А Луна венозным циклом - отливом. А есть ещё лимфосистема - третий уровень очистки. Вот шаг за шагом и приближаемся к образу и подоб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осходящее, нисходящее, объединяющее и двенадцать органов - основных и главны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что же это всё-таки за камень основания, незыблемый в веках? Не сам ли человек, который достиг своего единения с Бог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 xml:space="preserve">Если человек сам по себе - в мире много чего найдётся посильнее его. Но если он в Единении с Богом, как со-ратник, как со-творец, то кто его осилит? Такое Древо не свалит ветром, не иссушит солнцем. Оно сквозь песчинки личностных сознаний достигает незыблемой опоры </w:t>
      </w:r>
      <w:r>
        <w:rPr>
          <w:rFonts w:cs="Times New Roman" w:ascii="Times New Roman" w:hAnsi="Times New Roman"/>
          <w:sz w:val="24"/>
          <w:szCs w:val="24"/>
        </w:rPr>
        <w:t xml:space="preserve">- </w:t>
      </w:r>
      <w:r>
        <w:rPr>
          <w:rFonts w:cs="Times New Roman" w:ascii="Times New Roman" w:hAnsi="Times New Roman"/>
          <w:i/>
          <w:iCs/>
          <w:sz w:val="24"/>
          <w:szCs w:val="24"/>
        </w:rPr>
        <w:t>тела Мира то есть самого Создателя, и становится его частью, не теряя при этом и личностной индивидуальности.</w:t>
      </w:r>
    </w:p>
    <w:p>
      <w:pPr>
        <w:pStyle w:val="Normal"/>
        <w:shd w:fill="FFFFFF" w:val="clear"/>
        <w:ind w:firstLine="567"/>
        <w:jc w:val="both"/>
        <w:rPr/>
      </w:pPr>
      <w:r>
        <w:rPr>
          <w:rFonts w:cs="Times New Roman" w:ascii="Times New Roman" w:hAnsi="Times New Roman"/>
          <w:i/>
          <w:iCs/>
          <w:sz w:val="24"/>
          <w:szCs w:val="24"/>
        </w:rPr>
        <w:t xml:space="preserve">Именно в момент соединения духовного с физическим личное время человека в соприкосновении с Вечностью Бога - обнуляется. А сам человек отражается в Мире </w:t>
      </w:r>
      <w:r>
        <w:rPr>
          <w:rFonts w:cs="Times New Roman" w:ascii="Times New Roman" w:hAnsi="Times New Roman"/>
          <w:sz w:val="24"/>
          <w:szCs w:val="24"/>
        </w:rPr>
        <w:t xml:space="preserve">- </w:t>
      </w:r>
      <w:r>
        <w:rPr>
          <w:rFonts w:cs="Times New Roman" w:ascii="Times New Roman" w:hAnsi="Times New Roman"/>
          <w:i/>
          <w:iCs/>
          <w:sz w:val="24"/>
          <w:szCs w:val="24"/>
        </w:rPr>
        <w:t xml:space="preserve">как Вечное и Бесконечное. </w:t>
      </w:r>
      <w:r>
        <w:rPr>
          <w:rFonts w:cs="Times New Roman" w:ascii="Times New Roman" w:hAnsi="Times New Roman"/>
          <w:sz w:val="24"/>
          <w:szCs w:val="24"/>
        </w:rPr>
        <w:t>Единое имеет во времени - Вечность, в пространстве - Бесконечность. То есть вектор развития времени в пространстве - неограничен. И третье - то, что их соединя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десь пространственно-временные отношения совсем другие, чем в физическом плане. Через высокий план реальности можно мгновенно, то есть на бесконечно высоких скоростях - преобразовывать, решать любые физические проблем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пример, при регенерации какого-либо органа человека или ткани необходимо время, чтобы удвоить объём ядра, клеточной цитоплазмы, клеточных органелл, мембранной поверхности. А используя более высокий план реальности, вы фактически производите все технологические последовательности регенерации вне времени.</w:t>
      </w:r>
    </w:p>
    <w:p>
      <w:pPr>
        <w:pStyle w:val="Normal"/>
        <w:shd w:fill="FFFFFF" w:val="clear"/>
        <w:ind w:firstLine="567"/>
        <w:jc w:val="both"/>
        <w:rPr/>
      </w:pPr>
      <w:r>
        <w:rPr>
          <w:rFonts w:cs="Times New Roman" w:ascii="Times New Roman" w:hAnsi="Times New Roman"/>
          <w:sz w:val="24"/>
          <w:szCs w:val="24"/>
        </w:rPr>
        <w:t>Вопрос заключается в том - как сознание выстраивает информацию, если сама информация строит и пространство, и время? Значит, само сознание является проявлением каких-то иных, более первичных по отношению к пространству и времени основании. Сознание может изменять время, изменять пространство - увеличивать, уменьшать, свёртыва1 разворачивать, вносить в эти процессы необходимую динамику или, напротив, использовать стати рее эти действия за счет усилия мысли происходя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ремя не является линейной цепочкой, а оно является фрактальной структурой. Фрактальность -фактически и есть дискретность времени, потому что время имеет разные мерности и каждая мерность -дискрет. По этим мерностям можно перемещаться своим сознанием и ускорять или замедлять время. И даже обращать вспять. И даже - обнуля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ль - число абстрактное. Природа через абстракции ничего не творит, и ничего создать не может. Только Высший Разум способен создавать и использовать в своих технологиях абстрактные либо абсолютные понятия и применять их в своём творен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нание идёт от Бога, а познание - процесс человеческий, это процесс обуч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сли бы физические константы мира были бы другими до того, как мы по отношению к ним меняемся, -нас бы не было. Даже если бы ветер дул с другой скоростью, если бы состав атмосферы хотя бы чуть-чуть имел другие пропорции, если бы температурный или водный режим хоть немного был бы другим - НАС БЫ НЕ БЫЛО.</w:t>
      </w:r>
    </w:p>
    <w:p>
      <w:pPr>
        <w:pStyle w:val="Normal"/>
        <w:shd w:fill="FFFFFF" w:val="clear"/>
        <w:ind w:firstLine="567"/>
        <w:jc w:val="both"/>
        <w:rPr/>
      </w:pPr>
      <w:r>
        <w:rPr>
          <w:rFonts w:cs="Times New Roman" w:ascii="Times New Roman" w:hAnsi="Times New Roman"/>
          <w:sz w:val="24"/>
          <w:szCs w:val="24"/>
        </w:rPr>
        <w:t xml:space="preserve">«Жизнь есть единство и борьба противоположностей» - ложный лозунг материализма. Жизнь есть преодоление нашего незнания, где нам необходимо понять мир и развить себя до его высших состояний. Это не борьба за выживание, это движение к истине </w:t>
      </w:r>
      <w:r>
        <w:rPr>
          <w:rFonts w:cs="Times New Roman" w:ascii="Times New Roman" w:hAnsi="Times New Roman"/>
          <w:sz w:val="24"/>
          <w:szCs w:val="24"/>
          <w:vertAlign w:val="superscript"/>
        </w:rPr>
        <w:t>Че</w:t>
      </w:r>
      <w:r>
        <w:rPr>
          <w:rFonts w:cs="Times New Roman" w:ascii="Times New Roman" w:hAnsi="Times New Roman"/>
          <w:sz w:val="24"/>
          <w:szCs w:val="24"/>
        </w:rPr>
        <w:t>Рез саморазвитие.</w:t>
      </w:r>
    </w:p>
    <w:p>
      <w:pPr>
        <w:pStyle w:val="Normal"/>
        <w:shd w:fill="FFFFFF" w:val="clear"/>
        <w:ind w:firstLine="567"/>
        <w:jc w:val="both"/>
        <w:rPr/>
      </w:pPr>
      <w:r>
        <w:rPr>
          <w:rFonts w:cs="Times New Roman" w:ascii="Times New Roman" w:hAnsi="Times New Roman"/>
          <w:sz w:val="24"/>
          <w:szCs w:val="24"/>
        </w:rPr>
        <w:t xml:space="preserve">«Мысль, которая овладевает массами, становится материальной силой». Хоть в этом Маркс был прав. </w:t>
      </w:r>
      <w:r>
        <w:rPr>
          <w:rFonts w:cs="Times New Roman" w:ascii="Times New Roman" w:hAnsi="Times New Roman"/>
          <w:sz w:val="24"/>
          <w:szCs w:val="24"/>
          <w:vertAlign w:val="superscript"/>
        </w:rPr>
        <w:t>н</w:t>
      </w:r>
      <w:r>
        <w:rPr>
          <w:rFonts w:cs="Times New Roman" w:ascii="Times New Roman" w:hAnsi="Times New Roman"/>
          <w:sz w:val="24"/>
          <w:szCs w:val="24"/>
        </w:rPr>
        <w:t>о мысль понятие ментальное. Марксу бы углубиться смысл им же сказанного - многие беды не пробили бы на Земле и слепой материалист мог бы У</w:t>
      </w:r>
      <w:r>
        <w:rPr>
          <w:rFonts w:cs="Times New Roman" w:ascii="Times New Roman" w:hAnsi="Times New Roman"/>
          <w:sz w:val="24"/>
          <w:szCs w:val="24"/>
          <w:vertAlign w:val="superscript"/>
        </w:rPr>
        <w:t>в</w:t>
      </w:r>
      <w:r>
        <w:rPr>
          <w:rFonts w:cs="Times New Roman" w:ascii="Times New Roman" w:hAnsi="Times New Roman"/>
          <w:sz w:val="24"/>
          <w:szCs w:val="24"/>
        </w:rPr>
        <w:t>идеть в физическом мире причину его возникновения - идеальный образ Творца. Мысль человека - преобразует жизнь. Есть люди которые ходят, едят, что-то делают, а чаще ничего не делают. Спят во сне и наяву. И у них никакого духовного развития не происходи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Это путь через животное состояние, потеря человеческого статуса. Не такое уж и редкое явл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ра проснуться, оглядеться, понять и действов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У Григория Петровича Грабового в лекциях говорится: нужно тренировать реальность. А что значит тренировать реальность? Это значит научиться управлять физическими процессами ментально - через Вечность и Бесконечность. Изменяя время и пространство, мы можем распаковать заархивированную информацию, откорректировать её в положительную сторону, нарастить и потом включить механизм переноса в физическую реальность.</w:t>
      </w:r>
    </w:p>
    <w:p>
      <w:pPr>
        <w:pStyle w:val="Normal"/>
        <w:shd w:fill="FFFFFF" w:val="clear"/>
        <w:tabs>
          <w:tab w:val="clear" w:pos="720"/>
          <w:tab w:val="left" w:pos="5918"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Архивированная информация - это концентратзнаний и событий, но в пассивном состоянии. И только сознание человека может её распаковать и сделать доступной для воздействия. Это можно выразить определёнными символами, например вот таки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183640" cy="1190625"/>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35"/>
                    <a:srcRect l="-24" t="-30" r="-24" b="-30"/>
                    <a:stretch>
                      <a:fillRect/>
                    </a:stretch>
                  </pic:blipFill>
                  <pic:spPr bwMode="auto">
                    <a:xfrm>
                      <a:off x="0" y="0"/>
                      <a:ext cx="1183640" cy="1190625"/>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Рис. 34</w:t>
      </w:r>
    </w:p>
    <w:p>
      <w:pPr>
        <w:pStyle w:val="Normal"/>
        <w:shd w:fill="FFFFFF" w:val="clear"/>
        <w:ind w:firstLine="567"/>
        <w:jc w:val="both"/>
        <w:rPr/>
      </w:pPr>
      <w:r>
        <w:rPr>
          <w:rFonts w:cs="Times New Roman" w:ascii="Times New Roman" w:hAnsi="Times New Roman"/>
          <w:sz w:val="24"/>
          <w:szCs w:val="24"/>
        </w:rPr>
        <w:t xml:space="preserve">Куб и сфера - геометрическое обозначение </w:t>
      </w:r>
      <w:r>
        <w:rPr>
          <w:rFonts w:cs="Times New Roman" w:ascii="Times New Roman" w:hAnsi="Times New Roman"/>
          <w:sz w:val="24"/>
          <w:szCs w:val="24"/>
          <w:lang w:val="en-US"/>
        </w:rPr>
        <w:t>I</w:t>
      </w:r>
      <w:r>
        <w:rPr>
          <w:rFonts w:cs="Times New Roman" w:ascii="Times New Roman" w:hAnsi="Times New Roman"/>
          <w:sz w:val="24"/>
          <w:szCs w:val="24"/>
        </w:rPr>
        <w:t xml:space="preserve"> формации, открытой для ментального воздейств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кубе есть полки - как бы кассеты. В ДНК они пр явлены блоками нуклеотидов - пакеты информации</w:t>
      </w:r>
    </w:p>
    <w:p>
      <w:pPr>
        <w:pStyle w:val="Normal"/>
        <w:shd w:fill="FFFFFF" w:val="clear"/>
        <w:tabs>
          <w:tab w:val="clear" w:pos="720"/>
          <w:tab w:val="left" w:pos="5738" w:leader="none"/>
        </w:tabs>
        <w:ind w:firstLine="567"/>
        <w:jc w:val="both"/>
        <w:rPr/>
      </w:pPr>
      <w:r>
        <w:rPr>
          <w:rFonts w:cs="Times New Roman" w:ascii="Times New Roman" w:hAnsi="Times New Roman"/>
          <w:sz w:val="24"/>
          <w:szCs w:val="24"/>
        </w:rPr>
        <w:t>218 1</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07365" cy="1330325"/>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36"/>
                    <a:srcRect l="-70" t="-27" r="-70" b="-27"/>
                    <a:stretch>
                      <a:fillRect/>
                    </a:stretch>
                  </pic:blipFill>
                  <pic:spPr bwMode="auto">
                    <a:xfrm>
                      <a:off x="0" y="0"/>
                      <a:ext cx="507365" cy="1330325"/>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Рис. 3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ка информация разложена по полочкам - она недоступна для коррекции. Её надо активизировать лучом сознания и развернуть в экран восприятия. Тогда вы можете прочитать, что на каждом листочке-гене написано. А прочитав, имеете возможность корректировать: прочитать, откорректировать и обратно вернуть, но уже в новом, отнормированном состоян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ля того чтобы корректировать информацию, нужно иметь сферу управления. Вот почему в квадрате круг изображён. Круг - это сфера управл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сли в центр круга внести треугольник (символ сознания), то структура будет устойчивой, способной противостоять любому внешнему давлению.</w:t>
      </w:r>
    </w:p>
    <w:p>
      <w:pPr>
        <w:pStyle w:val="Normal"/>
        <w:shd w:fill="FFFFFF" w:val="clear"/>
        <w:ind w:firstLine="567"/>
        <w:jc w:val="both"/>
        <w:rPr/>
      </w:pPr>
      <w:r>
        <w:rPr>
          <w:rFonts w:cs="Times New Roman" w:ascii="Times New Roman" w:hAnsi="Times New Roman"/>
          <w:sz w:val="24"/>
          <w:szCs w:val="24"/>
        </w:rPr>
        <w:t xml:space="preserve">Для этого необходимо произвести ряд ментальных преобразований. Более подробно об этом будет Рассказано в третьей книге «Постижение гармонии», здесь же мы можем указать на то, что квадрат в круге состоит из четырёх совмещённых треугольников сознания, в которых нуклеотиды АТГЦ - застёжки молний. И молнии эти могут открываться, освобождая скрытый в пластах времени, то есть в плоскости </w:t>
      </w:r>
      <w:r>
        <w:rPr>
          <w:rFonts w:cs="Times New Roman" w:ascii="Times New Roman" w:hAnsi="Times New Roman"/>
          <w:sz w:val="24"/>
          <w:szCs w:val="24"/>
          <w:vertAlign w:val="superscript"/>
        </w:rPr>
        <w:t>в</w:t>
      </w:r>
      <w:r>
        <w:rPr>
          <w:rFonts w:cs="Times New Roman" w:ascii="Times New Roman" w:hAnsi="Times New Roman"/>
          <w:sz w:val="24"/>
          <w:szCs w:val="24"/>
        </w:rPr>
        <w:t>°сприятия, смысл.</w:t>
      </w:r>
    </w:p>
    <w:p>
      <w:pPr>
        <w:pStyle w:val="Normal"/>
        <w:shd w:fill="FFFFFF" w:val="clear"/>
        <w:ind w:firstLine="567"/>
        <w:jc w:val="both"/>
        <w:rPr/>
      </w:pPr>
      <w:r>
        <w:rPr>
          <w:rFonts w:cs="Times New Roman" w:ascii="Times New Roman" w:hAnsi="Times New Roman"/>
          <w:sz w:val="24"/>
          <w:szCs w:val="24"/>
        </w:rPr>
        <w:t>Сначала концентрируемся на плоскости восприятия. Видим четыре треугольника. Это как письмо, адресованные вам. А в центре - точка. И с этой точки всё начинается в неё всё заложено. И всё это может меняться местами. И за счёт этого меняются программ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ак:</w:t>
      </w:r>
      <w:r>
        <mc:AlternateContent>
          <mc:Choice Requires="wps">
            <w:drawing>
              <wp:anchor behindDoc="0" distT="0" distB="0" distL="22860" distR="22860" simplePos="0" locked="0" layoutInCell="0" allowOverlap="1" relativeHeight="38">
                <wp:simplePos x="0" y="0"/>
                <wp:positionH relativeFrom="column">
                  <wp:posOffset>1719580</wp:posOffset>
                </wp:positionH>
                <wp:positionV relativeFrom="paragraph">
                  <wp:posOffset>1619250</wp:posOffset>
                </wp:positionV>
                <wp:extent cx="826135" cy="146050"/>
                <wp:effectExtent l="0" t="0" r="0" b="0"/>
                <wp:wrapTopAndBottom/>
                <wp:docPr id="45" name="Frame8"/>
                <a:graphic xmlns:a="http://schemas.openxmlformats.org/drawingml/2006/main">
                  <a:graphicData uri="http://schemas.microsoft.com/office/word/2010/wordprocessingShape">
                    <wps:wsp>
                      <wps:cNvSpPr txBox="1"/>
                      <wps:spPr>
                        <a:xfrm>
                          <a:off x="0" y="0"/>
                          <a:ext cx="826135" cy="146050"/>
                        </a:xfrm>
                        <a:prstGeom prst="rect"/>
                        <a:solidFill>
                          <a:srgbClr val="FFFFFF">
                            <a:alpha val="0"/>
                          </a:srgbClr>
                        </a:solidFill>
                      </wps:spPr>
                      <wps:txbx>
                        <w:txbxContent>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Рис. 37</w:t>
                            </w:r>
                          </w:p>
                        </w:txbxContent>
                      </wps:txbx>
                      <wps:bodyPr anchor="t" lIns="0" tIns="0" rIns="0" bIns="0">
                        <a:noAutofit/>
                      </wps:bodyPr>
                    </wps:wsp>
                  </a:graphicData>
                </a:graphic>
              </wp:anchor>
            </w:drawing>
          </mc:Choice>
          <mc:Fallback>
            <w:pict>
              <v:rect fillcolor="#FFFFFF" style="position:absolute;rotation:-0;width:65.05pt;height:11.5pt;mso-wrap-distance-left:1.8pt;mso-wrap-distance-right:1.8pt;mso-wrap-distance-top:0pt;mso-wrap-distance-bottom:0pt;margin-top:127.5pt;mso-position-vertical-relative:text;margin-left:135.4pt;mso-position-horizontal-relative:text">
                <v:fill opacity="0f"/>
                <v:textbox inset="0in,0in,0in,0in">
                  <w:txbxContent>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Рис. 37</w:t>
                      </w:r>
                    </w:p>
                  </w:txbxContent>
                </v:textbox>
                <w10:wrap type="topAndBottom"/>
              </v:rect>
            </w:pict>
          </mc:Fallback>
        </mc:AlternateConten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325880" cy="133921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37"/>
                    <a:srcRect l="-27" t="-27" r="-27" b="-27"/>
                    <a:stretch>
                      <a:fillRect/>
                    </a:stretch>
                  </pic:blipFill>
                  <pic:spPr bwMode="auto">
                    <a:xfrm>
                      <a:off x="0" y="0"/>
                      <a:ext cx="1325880" cy="1339215"/>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ли вот та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874520" cy="189230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38"/>
                    <a:srcRect l="-19" t="-19" r="-19" b="-19"/>
                    <a:stretch>
                      <a:fillRect/>
                    </a:stretch>
                  </pic:blipFill>
                  <pic:spPr bwMode="auto">
                    <a:xfrm>
                      <a:off x="0" y="0"/>
                      <a:ext cx="1874520" cy="1892300"/>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Рис. 38</w:t>
      </w:r>
    </w:p>
    <w:p>
      <w:pPr>
        <w:pStyle w:val="Normal"/>
        <w:shd w:fill="FFFFFF" w:val="clear"/>
        <w:ind w:firstLine="567"/>
        <w:jc w:val="both"/>
        <w:rPr/>
      </w:pPr>
      <w:r>
        <w:rPr>
          <w:rFonts w:cs="Times New Roman" w:ascii="Times New Roman" w:hAnsi="Times New Roman"/>
          <w:sz w:val="24"/>
          <w:szCs w:val="24"/>
        </w:rPr>
        <w:t>Точка - искра души внутреннего мира, треугольник - структура сознания, куб - это дух, охватывающий, вернее выстроивший определённый пространственный объём. И вокруг него сфера - тоже структу ра души, но уже макроуровня, потому что душа и Д&gt; всегда вместе, это как бы сила в силе. И силу эту задаёт человек. И эта сила создаёт челове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Cs/>
          <w:sz w:val="24"/>
          <w:szCs w:val="24"/>
        </w:rPr>
        <w:t>«И видел я круг. И был он большим. И был он светом. И были в нём написаны слова о сути и сущности Мира и человека, каждого человека. И было это от Создателя. И были слова эти Е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Cs/>
          <w:sz w:val="24"/>
          <w:szCs w:val="24"/>
        </w:rPr>
        <w:t>И сказал Отец: смотри, сын мой, и познава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Cs/>
          <w:sz w:val="24"/>
          <w:szCs w:val="24"/>
        </w:rPr>
        <w:t>Ты видишь Мир и воспринимаешь его как точку, а точки воспринимаешь как Мир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Cs/>
          <w:sz w:val="24"/>
          <w:szCs w:val="24"/>
        </w:rPr>
        <w:t>То, о чём я сказал - это образ или образы. Они реальны, как Мир. И ты видишь, как расходятся точки, которые ты и создаёшь как сферы - ты получаешь информацию обо всём, воспринимаешь её и преобразуешь так же, как это есть в Мир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Cs/>
          <w:sz w:val="24"/>
          <w:szCs w:val="24"/>
        </w:rPr>
        <w:t>Я показываю тебе настоящее. Ты ещё раз пройдёшь по реальности вместе со мной и увидишь, как осуществляет управление душа через дух, переносит знания в сознание и воспринимает реальную картину Ми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Cs/>
          <w:sz w:val="24"/>
          <w:szCs w:val="24"/>
        </w:rPr>
        <w:t>Ты вышел из своего физического тела и начал воспринимать своё тело со стороны - на уровне духа и души. И это прямое духовное видение на уровне души. Увидев своё физическое тело, ты воспринял всё правиль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Cs/>
          <w:sz w:val="24"/>
          <w:szCs w:val="24"/>
        </w:rPr>
        <w:t>Когда человек духовно видит, он воспринимает Мир реальный, и его дела и Действия физические реальны. Поэтому я дал время тебе, чтобы ты воспринял Мир правильно и увидел и мою и свою цель - всеобщее спасение людей, как и себя.</w:t>
      </w:r>
      <w:r>
        <w:rPr>
          <w:rFonts w:cs="Times New Roman" w:ascii="Times New Roman" w:hAnsi="Times New Roman"/>
          <w:sz w:val="24"/>
          <w:szCs w:val="24"/>
        </w:rPr>
        <w:t xml:space="preserve"> </w:t>
      </w:r>
      <w:r>
        <w:rPr>
          <w:rFonts w:cs="Times New Roman" w:ascii="Times New Roman" w:hAnsi="Times New Roman"/>
          <w:bCs/>
          <w:sz w:val="24"/>
          <w:szCs w:val="24"/>
        </w:rPr>
        <w:t>Ты воспринял правильно уровни души, так как физическое тело - это часть душ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Cs/>
          <w:sz w:val="24"/>
          <w:szCs w:val="24"/>
        </w:rPr>
        <w:t>И САМА ДУША ПРИСУТСТВУЕТ В ТЕЛЕ - В МАТЕРИИ, И ЕЁ РАЗВИВАЕТ ЧЕРЕЗ ДУХ НА УРОВНЕ СОЗНАНИЯ ЧЕЛОВЕКА И СОЗНАНИЯ МИ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Cs/>
          <w:sz w:val="24"/>
          <w:szCs w:val="24"/>
        </w:rPr>
        <w:t>И эти принципы неразделим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Cs/>
          <w:sz w:val="24"/>
          <w:szCs w:val="24"/>
        </w:rPr>
        <w:t>Принцип общности жизни человека и Мира лежит в основе закона реальности Мира, который гласи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Cs/>
          <w:sz w:val="24"/>
          <w:szCs w:val="24"/>
        </w:rPr>
        <w:t>ЧЕЛОВЕК ЖИВЁТ И РАЗВИВАЕТСЯ ПОЭТАП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Cs/>
          <w:sz w:val="24"/>
          <w:szCs w:val="24"/>
        </w:rPr>
        <w:t>ЧЕЛОВЕК РАЗВИВАЕТ СТРУКТУРЫ МИРА СВОИМ СОЗНАНИЕМ НА ОСНОВЕ ДУХОВНОГО ПОСЫЛ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Cs/>
          <w:sz w:val="24"/>
          <w:szCs w:val="24"/>
        </w:rPr>
        <w:t>ДУША - ГЛАВНАЯ И ИСТИННАЯ СТРУКТУРА МИ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Cs/>
          <w:sz w:val="24"/>
          <w:szCs w:val="24"/>
        </w:rPr>
        <w:t>На основе истинного сознания человек выстраивает по принципам и законам, заложенным изначально, - структуры и элементы реального Мира через закон Веч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Cs/>
          <w:sz w:val="24"/>
          <w:szCs w:val="24"/>
        </w:rPr>
        <w:t>РАЗВИВАЯ ОСНОВЫ ВЕЧНОСТИ, ВЫ ДУХОВНО СОЗДАЁТЕ МИР В СТРУКТУРЕ СОЗНАНИЯ - ИСТИННОГО СОЗНАНИЯ, ВЫСТРАИВАЯ МИРОВОЗЗР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Cs/>
          <w:sz w:val="24"/>
          <w:szCs w:val="24"/>
        </w:rPr>
        <w:t>Воспринимайте напрямую через душу и материю, выявляйте в физическом теле вечное. И на основе законов Вечности и жизни вносите жизнь в клеточный уровень физического тела, дабы быть вечными и не покидать физическое тело, а развивать его и совершенствовать на основе своего истинного</w:t>
      </w:r>
      <w:r>
        <w:rPr>
          <w:rFonts w:cs="Times New Roman" w:ascii="Times New Roman" w:hAnsi="Times New Roman"/>
          <w:sz w:val="24"/>
          <w:szCs w:val="24"/>
        </w:rPr>
        <w:t xml:space="preserve"> </w:t>
      </w:r>
      <w:r>
        <w:rPr>
          <w:rFonts w:cs="Times New Roman" w:ascii="Times New Roman" w:hAnsi="Times New Roman"/>
          <w:bCs/>
          <w:sz w:val="24"/>
          <w:szCs w:val="24"/>
        </w:rPr>
        <w:t>сознания. Добивайтесь тем самым спасения и обретения жизни истинной, а не ложной. Обретайте первичную информацию и встречу со мной напрямую, дабы получать новые знания - раскрывать знания, которые есть в душе изначально. А каждый человек на уровне души всё знает точно и имеет прямое видение процессов реального и истинного Ми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Cs/>
          <w:sz w:val="24"/>
          <w:szCs w:val="24"/>
        </w:rPr>
        <w:t>Ты сейчас проделал одно действие и увидел Мир в духовной структуре так, как он выстроен изначально, и так, как нужно его видеть, чтобы обрести Царство Небесное, которое есть в каждом человеке. Действуйте по принципам и законам</w:t>
      </w:r>
      <w:r>
        <w:rPr>
          <w:rFonts w:cs="Times New Roman" w:ascii="Times New Roman" w:hAnsi="Times New Roman"/>
          <w:b/>
          <w:bCs/>
          <w:sz w:val="24"/>
          <w:szCs w:val="24"/>
        </w:rPr>
        <w:t xml:space="preserve"> </w:t>
      </w:r>
      <w:r>
        <w:rPr>
          <w:rFonts w:cs="Times New Roman" w:ascii="Times New Roman" w:hAnsi="Times New Roman"/>
          <w:bCs/>
          <w:sz w:val="24"/>
          <w:szCs w:val="24"/>
        </w:rPr>
        <w:t>Мира - вы откроете врата в Небесный Мир, спасайте и спасайтесь - и избавляйтесь от войны и болезней, так как в Царстве Небесном нет этого и никогда не было, ибо это идеи ложные и направляют человечество неправильным, ложным путё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Cs/>
          <w:sz w:val="24"/>
          <w:szCs w:val="24"/>
        </w:rPr>
        <w:t>Даю вам прямое видение принципов и законов Мира реально, как есть на самом дел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Cs/>
          <w:sz w:val="24"/>
          <w:szCs w:val="24"/>
        </w:rPr>
        <w:t>Благодарил я Отца Небесного за знания и записал всё в точности и с той интонацией, как сказал Отец Небесный детям свои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Cs/>
          <w:sz w:val="24"/>
          <w:szCs w:val="24"/>
        </w:rPr>
        <w:t>И уходя, Отец сказал мне: концентрируйся на своём сознании - ты получишь точку в душе, эту точку выстроишь в сферу и начнёшь расширять. И получишь жизнь в физическом объекте.</w:t>
      </w:r>
      <w:r>
        <w:rPr>
          <w:rFonts w:cs="Times New Roman" w:ascii="Times New Roman" w:hAnsi="Times New Roman"/>
          <w:sz w:val="24"/>
          <w:szCs w:val="24"/>
        </w:rPr>
        <w:t xml:space="preserve"> </w:t>
      </w:r>
      <w:r>
        <w:rPr>
          <w:rFonts w:cs="Times New Roman" w:ascii="Times New Roman" w:hAnsi="Times New Roman"/>
          <w:bCs/>
          <w:sz w:val="24"/>
          <w:szCs w:val="24"/>
        </w:rPr>
        <w:t>Имеешь сферу, используешь принципы и законы создания, выявляешь вечное - создаёшь и преобразуешь информацию, тем самым получаешь многообразие по изначальным принципам. Тем самым понимаешь меня и видишь, чтобы увидеть весь Мир, всю реальность, чтобы управлять ею.</w:t>
      </w:r>
    </w:p>
    <w:p>
      <w:pPr>
        <w:pStyle w:val="Normal"/>
        <w:shd w:fill="FFFFFF" w:val="clear"/>
        <w:ind w:firstLine="567"/>
        <w:jc w:val="both"/>
        <w:rPr/>
      </w:pPr>
      <w:r>
        <w:rPr>
          <w:rFonts w:cs="Times New Roman" w:ascii="Times New Roman" w:hAnsi="Times New Roman"/>
          <w:bCs/>
          <w:sz w:val="24"/>
          <w:szCs w:val="24"/>
        </w:rPr>
        <w:t>Ещё раз Отец показал всё, о чём Он сказал, и был доволен пониманием происходящего»</w:t>
      </w:r>
      <w:r>
        <w:rPr>
          <w:rFonts w:cs="Times New Roman" w:ascii="Times New Roman" w:hAnsi="Times New Roman"/>
          <w:sz w:val="24"/>
          <w:szCs w:val="24"/>
        </w:rPr>
        <w:t>.</w:t>
      </w:r>
    </w:p>
    <w:p>
      <w:pPr>
        <w:pStyle w:val="Normal"/>
        <w:shd w:fill="FFFFFF" w:val="clear"/>
        <w:ind w:firstLine="567"/>
        <w:jc w:val="both"/>
        <w:rPr/>
      </w:pPr>
      <w:r>
        <w:rPr>
          <w:rFonts w:cs="Times New Roman" w:ascii="Times New Roman" w:hAnsi="Times New Roman"/>
          <w:sz w:val="24"/>
          <w:szCs w:val="24"/>
        </w:rPr>
        <w:t xml:space="preserve">(Завет Грядущего - Библия Будущего. Кн. </w:t>
      </w:r>
      <w:r>
        <w:rPr>
          <w:rFonts w:cs="Times New Roman" w:ascii="Times New Roman" w:hAnsi="Times New Roman"/>
          <w:sz w:val="24"/>
          <w:szCs w:val="24"/>
          <w:lang w:val="en-US"/>
        </w:rPr>
        <w:t>I</w:t>
      </w:r>
      <w:r>
        <w:rPr>
          <w:rFonts w:cs="Times New Roman" w:ascii="Times New Roman" w:hAnsi="Times New Roman"/>
          <w:sz w:val="24"/>
          <w:szCs w:val="24"/>
        </w:rPr>
        <w:t>: с.78-80.). Следовательно, имеются три позиции: позиция времени, позиция пространства и позиция связи первого со вторым. Триединство. И в этом вечном и бесконечном есть Альфа и Омега: то, что есть начало и конец, то, что есть большое и малое, то, что при всех своих безграничных параметрах всё же ограничивает находящееся между ни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 что между ними? Всё, что выделяет себя как нечто от них не зависящее. Следовательно, жизнь всё-таки имеет определённые границы для человека. Эти границы - горизонты его восприятия. Но тогда - это не нечто неподвижное, это то, что может постоянно расширяться, открывая за одной далью другую, за реальностью реальн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Чем можно расширить горизонты познания? Конечно же, в первую очередь - знаниями. Но не всеми подряд,  а знаниями истинными, идущими от Создателя. Ведь невежество одного человека, усиленное невежество многих других людей, - не создз* мудр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position w:val="1"/>
          <w:sz w:val="24"/>
          <w:szCs w:val="24"/>
        </w:rPr>
        <w:t>ДОПОЛН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Примеры ассоциативных технологий восстановления нормы здоровья по учению «Древо Жизни - О создании гармоничного и созидательного мира», разработанные в «Фонде Аркадия Петрова» и его региональных отделения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ысль рождает слово, а слову соответствует импульс мыс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связи с этим необходимо изменить векторы целевых установок с опасных благ бездуховного развития на законы созидания и гармонии - как во внутреннем мире человека, так и в глобальных общественных устремления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менно человек играет ключевую роль в развитии Мироздания по пути гармонии и созидания. Спасти современное общество от возможной глобальной катастрофы - личное дело каждого человека. И каждый, кто поставит перед собой задачу спасения, достигнет её - вначале спасая всех, потом достигнет и для себя - и будет спасё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ем больше людей будут спасать всех, тем устойчивее будет реальный физический мир, тем более расширено будет сознание и полнее осознание процессов помощи и спасения, доступа к информации. Развитие сейчас переходит на более высокий и качественный уровень - к непрерывности созидания, к структуризации сознания и ускорению познания.</w:t>
      </w:r>
    </w:p>
    <w:p>
      <w:pPr>
        <w:pStyle w:val="Normal"/>
        <w:shd w:fill="FFFFFF" w:val="clear"/>
        <w:ind w:firstLine="567"/>
        <w:jc w:val="both"/>
        <w:rPr/>
      </w:pPr>
      <w:r>
        <w:rPr>
          <w:rFonts w:cs="Times New Roman" w:ascii="Times New Roman" w:hAnsi="Times New Roman"/>
          <w:sz w:val="24"/>
          <w:szCs w:val="24"/>
        </w:rPr>
        <w:t>В этом глобальном процессе эволюция является совокупным стремлением материальных систем и объектов к позитивному развитию своих качеств и способностей. Но этот фактор - дополнительный по отношению к общему плану развития мироздания на макроуровне Космического Разум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 пути саморазвития нам в первую очередь помогает то Великое и Разумное, во что мы верим, а не лекарство и врачи, не вожди и властите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еловек выстраивает свое будущее, опираясь на своё прошлое, чтобы постоянно быть в настоящем. Вот глобальная модель созидания, гармонии и бессмертного существов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сли вы согласуете ваши позитивные устремления с устремлениями других людей, добившись пролонгации своих планов в коллективном сознании (консервативное прошлое как система безопасности), то вы имеете возможность получить поддержку Высших Духовных сил мироздания и самого Создателя в своих устремлениях по преобразованию реальности. То есть: находясь в настоящем, следует выстраивать позитивное и вечное будущее, извлекая и осмысливая уроки прошлого. Создав будущее, где прошлое учтено, вы приближаете его в настоящее, создавая тем самым новый уровень пространства вашего существов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от технологическая основа духовных преобразований как в самом человеке, так и в мире, в котором мы живё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ентальные технологии мы используем уже много лет, и благодаря им исцелились тысячи людей. Они являются чрезвычайно важными именно на этапе начального обучения, позволяя адаптировать восприятие к следующим уровням реальности, где управление клеточными процессами будет осуществляться напрямую, то есть без адаптационных струК" тур виртуальной реальности.</w:t>
      </w:r>
    </w:p>
    <w:p>
      <w:pPr>
        <w:pStyle w:val="Normal"/>
        <w:shd w:fill="FFFFFF" w:val="clear"/>
        <w:ind w:firstLine="567"/>
        <w:jc w:val="both"/>
        <w:rPr/>
      </w:pPr>
      <w:r>
        <w:rPr>
          <w:rFonts w:cs="Times New Roman" w:ascii="Times New Roman" w:hAnsi="Times New Roman"/>
          <w:sz w:val="24"/>
          <w:szCs w:val="24"/>
        </w:rPr>
        <w:t>Эти технологии даются нам свыше Отцом Небесным не для того, чтобы мы, используя формально право обладания, стояли как посредники между жизнью и смертью человека. Поэтому мы некоторые из наших технологий, актуальные на данном этапе, решили опубликовать. Это решение я согласовал с теми, кто помогал мне в создании технологий, - со штатными и нештатными работниками Фонда и его региональных отделе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римите их как дар и пользуйтесь ими на здоровье. И всем будет дано по вере. Знание света как света исцеления духовного, которое и есть исцеление телесное, - вот путь спас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ехнологии нормирования здоровья основываются как на уже сложившихся стереотипах коллективного сознания, так и на новых знаниях, позволяющих придать застойным процессам личностной эволюции динамику нового положительного развит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основу действия включены принцип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лово - импульс мысли. Мысль, выделяясь из света, пишет слово, дух считывает, а воспринимает знание - созн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стинный дух - воспринимает истинный Ми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стинная душа - душа глубинная, источник света -постоянно строит и создаёт Ми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стинное сознание воспринимает, видит и расширяет границы понимания, понимание границ Вечности и бесконечности пространст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sz w:val="24"/>
          <w:szCs w:val="24"/>
        </w:rPr>
        <w:t>ДИАГНОСТИ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 начальном этапе работы с биоинформационными технологиями лучше всего пользоваться предварительной диагностикой как этапом обучения, то есть тщательно разбирать причины, которые привели к той или иной деструктивной ситуации. Но делать это следует в специально созданном вашим же сознанием учебном пространств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чему диагностику нельзя делать сразу на соматическом уровне? Потому что вирусы, инфекции и вызванные ими заболевания организма являются деструктивными сущностями, обладающими коллективным интеллектом. Ваши прямые действия непосредственно на клеточном уровне, которые будут производиться с недостаточно высокой операционной скоростью, могут быть просчитаны и упреждены. Обозначив в своём сознании процесс, происходящий в специальном учебном пространстве, вы обезопасите себя от контрмер деструктивных сущностей и всегда будете работать по отношению к ним с опережением. Отдиагностировав ситуацию и выработав план действия - вы должны очень быстро, с мгновенной скоростью, которая недоступна бездуховным структурам, произвести целительскую работу. Она во многих случаях будет заключаться в том, что ваш мозг создаст серию образов как последовательность расформирования деструктивных структур в будущем, настоящем и прошлом, с заменой их на позитивные варианты развития. То есть это будут ментальные образы, положительно воздействующие на ваше здоровье.</w:t>
      </w:r>
    </w:p>
    <w:p>
      <w:pPr>
        <w:pStyle w:val="Normal"/>
        <w:shd w:fill="FFFFFF" w:val="clear"/>
        <w:ind w:firstLine="567"/>
        <w:jc w:val="both"/>
        <w:rPr/>
      </w:pPr>
      <w:r>
        <w:rPr>
          <w:rFonts w:cs="Times New Roman" w:ascii="Times New Roman" w:hAnsi="Times New Roman"/>
          <w:sz w:val="24"/>
          <w:szCs w:val="24"/>
        </w:rPr>
        <w:t>Если же вы ещё не владеете ментальным управлением на уровне знания, то доверьтесь интуиции, вашему сознанию, обозначив целевые установки намеченных целительских действий. Подсознательные действия сознания могут быть чрезвычайно эффективными. А разбор ситуации - почему произошло исцеление? - можно отложить и произвести позднее. То есть в практике психофизических воздействий вполне допустима последовательность: сначала действие - потом понимание, при условии, что вы сознательно передоверяете ход процесса высшим уровням сознания, но оставляете за собой право определения целевой установ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последствии стадию диагностики можно упростить: видите в организме затемнение и сразу же действуйте - вносите в эту область информацию преобразования, внесите свет высоких энергий и результат получите незамедлитель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тобы исцелить человека, надо просканировать сознанием какую-либо из базовых клеток на участке поражения - например - клетку-лид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дна из первичных информационных структур: клетка и её ядро - в символьном выражении начальных уровней управления выглядят та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120140" cy="1129030"/>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39"/>
                    <a:srcRect l="-32" t="-32" r="-32" b="-32"/>
                    <a:stretch>
                      <a:fillRect/>
                    </a:stretch>
                  </pic:blipFill>
                  <pic:spPr bwMode="auto">
                    <a:xfrm>
                      <a:off x="0" y="0"/>
                      <a:ext cx="1120140" cy="1129030"/>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Рис. 39</w:t>
      </w:r>
    </w:p>
    <w:p>
      <w:pPr>
        <w:pStyle w:val="Normal"/>
        <w:shd w:fill="FFFFFF" w:val="clear"/>
        <w:ind w:firstLine="567"/>
        <w:jc w:val="both"/>
        <w:rPr/>
      </w:pPr>
      <w:r>
        <w:rPr>
          <w:rFonts w:cs="Times New Roman" w:ascii="Times New Roman" w:hAnsi="Times New Roman"/>
          <w:sz w:val="24"/>
          <w:szCs w:val="24"/>
        </w:rPr>
        <w:t>Где сфера - душа, куб - дух, а треугольник - сознание. По мере углубления в структуры клетки и ядра топология её пространственного проявления измелется, расширяя функциональные и смысловые особенности. Внутри клеточного ядра - информация непроявленная. Вне ядра - информация, проявленная в структурах и образах. Внутри ДНК - истинная информация, которая может менять глобальную информацию и внутри клетки и вокруг неё. Ведь заболевание находится как внутри человека, так и вне его. Задача нормирования заключается в том, чтобы внешний образ исцеления внести как эталон внутрь ядра и достигнуть равновесного, гармоничного состояния всех структур базовой клетки. Технология базируется на принципе: информация является следствием той динамики, на основе которой она существу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то спасает и гармонизирует мир? Более высокий уровень мышл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пространстве мышления есть области, где заархивированы события, в том числе и негативные события, которые можно преобразовать. Для этого надо информационную структуру клетки раскрыть как конверт, распаков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Рис. 4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сле того как вы сможете прочитать записанные на ленте ДНК тексты, информационное проявл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летки в вашем восприятии изменится, и вы сможете работать с ней как с динамичной структурой. Давайте поработа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sz w:val="24"/>
          <w:szCs w:val="24"/>
        </w:rPr>
        <w:t>ИНФОРМАЦИОННО-ЭНЕРГЕТИЧЕСКОЕ ВОССТАНОВЛЕНИЕ ОРГАНИЗМА</w:t>
      </w:r>
      <w:r>
        <mc:AlternateContent>
          <mc:Choice Requires="wps">
            <w:drawing>
              <wp:anchor behindDoc="0" distT="0" distB="0" distL="22860" distR="22860" simplePos="0" locked="0" layoutInCell="0" allowOverlap="1" relativeHeight="42">
                <wp:simplePos x="0" y="0"/>
                <wp:positionH relativeFrom="page">
                  <wp:posOffset>1305560</wp:posOffset>
                </wp:positionH>
                <wp:positionV relativeFrom="paragraph">
                  <wp:posOffset>1334135</wp:posOffset>
                </wp:positionV>
                <wp:extent cx="2326640" cy="1979295"/>
                <wp:effectExtent l="0" t="0" r="0" b="0"/>
                <wp:wrapTopAndBottom/>
                <wp:docPr id="49" name="Frame9"/>
                <a:graphic xmlns:a="http://schemas.openxmlformats.org/drawingml/2006/main">
                  <a:graphicData uri="http://schemas.microsoft.com/office/word/2010/wordprocessingShape">
                    <wps:wsp>
                      <wps:cNvSpPr txBox="1"/>
                      <wps:spPr>
                        <a:xfrm>
                          <a:off x="0" y="0"/>
                          <a:ext cx="2326640" cy="1979295"/>
                        </a:xfrm>
                        <a:prstGeom prst="rect"/>
                        <a:solidFill>
                          <a:srgbClr val="FFFFFF">
                            <a:alpha val="0"/>
                          </a:srgbClr>
                        </a:solidFill>
                      </wps:spPr>
                      <wps:txbx>
                        <w:txbxContent>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965960" cy="1979295"/>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40"/>
                                          <a:srcRect l="-18" t="-18" r="-18" b="-18"/>
                                          <a:stretch>
                                            <a:fillRect/>
                                          </a:stretch>
                                        </pic:blipFill>
                                        <pic:spPr bwMode="auto">
                                          <a:xfrm>
                                            <a:off x="0" y="0"/>
                                            <a:ext cx="1965960" cy="1979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3.2pt;height:155.85pt;mso-wrap-distance-left:1.8pt;mso-wrap-distance-right:1.8pt;mso-wrap-distance-top:0pt;mso-wrap-distance-bottom:0pt;margin-top:105.05pt;mso-position-vertical-relative:text;margin-left:102.8pt;mso-position-horizontal-relative:page">
                <v:fill opacity="0f"/>
                <v:textbox inset="0in,0in,0in,0in">
                  <w:txbxContent>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965960" cy="197929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41"/>
                                    <a:srcRect l="-18" t="-18" r="-18" b="-18"/>
                                    <a:stretch>
                                      <a:fillRect/>
                                    </a:stretch>
                                  </pic:blipFill>
                                  <pic:spPr bwMode="auto">
                                    <a:xfrm>
                                      <a:off x="0" y="0"/>
                                      <a:ext cx="1965960" cy="1979295"/>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некоторых случаях, особенно при тяжёлых заболеваниях, когда выполнение обычных энергетических или физических упражнений затруднено, можно воспользоваться технологией восстановления энергии с помощью холодной плазмы АТФ.</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Главный источник энергии АТФ находится в головном мозге, в так называемом негро-теле. В нём пять сфер чёрного цвета. Они очень большие в сравнении с обычными клетк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т гипофиза к негро-телу идёт канал. Но он узкий, и непосредственно клетки негро-тела через него не могут пройти из-за размера.</w:t>
      </w:r>
    </w:p>
    <w:p>
      <w:pPr>
        <w:pStyle w:val="Normal"/>
        <w:shd w:fill="FFFFFF" w:val="clear"/>
        <w:ind w:firstLine="567"/>
        <w:jc w:val="both"/>
        <w:rPr/>
      </w:pPr>
      <w:r>
        <w:rPr>
          <w:rFonts w:cs="Times New Roman" w:ascii="Times New Roman" w:hAnsi="Times New Roman"/>
          <w:sz w:val="24"/>
          <w:szCs w:val="24"/>
        </w:rPr>
        <w:t xml:space="preserve">Но если инициировать их движение, то, несмотря на то, что переток чёрных сфер по соединительному каналу физически в принципе невозможен, через какое-то время одна из чёрных клеток почему-то присутствует сразу в миллионе обычных клеток. Как она </w:t>
      </w:r>
      <w:r>
        <w:rPr>
          <w:rFonts w:cs="Times New Roman" w:ascii="Times New Roman" w:hAnsi="Times New Roman"/>
          <w:sz w:val="24"/>
          <w:szCs w:val="24"/>
          <w:vertAlign w:val="superscript"/>
        </w:rPr>
        <w:t>т</w:t>
      </w:r>
      <w:r>
        <w:rPr>
          <w:rFonts w:cs="Times New Roman" w:ascii="Times New Roman" w:hAnsi="Times New Roman"/>
          <w:sz w:val="24"/>
          <w:szCs w:val="24"/>
        </w:rPr>
        <w:t>Уда прошла, как распределилась в массе других -обо всём сейчас поговори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Негро-тело - генератор энергии, соединённый с ^проявленными структурами тонкой организации человека. А энергетические элементы расположены </w:t>
      </w:r>
      <w:r>
        <w:rPr>
          <w:rFonts w:cs="Times New Roman" w:ascii="Times New Roman" w:hAnsi="Times New Roman"/>
          <w:sz w:val="24"/>
          <w:szCs w:val="24"/>
          <w:vertAlign w:val="superscript"/>
        </w:rPr>
        <w:t>в</w:t>
      </w:r>
      <w:r>
        <w:rPr>
          <w:rFonts w:cs="Times New Roman" w:ascii="Times New Roman" w:hAnsi="Times New Roman"/>
          <w:sz w:val="24"/>
          <w:szCs w:val="24"/>
        </w:rPr>
        <w:t xml:space="preserve"> </w:t>
      </w:r>
      <w:r>
        <w:rPr>
          <w:rFonts w:cs="Times New Roman" w:ascii="Times New Roman" w:hAnsi="Times New Roman"/>
          <w:sz w:val="24"/>
          <w:szCs w:val="24"/>
          <w:vertAlign w:val="superscript"/>
        </w:rPr>
        <w:t>Ти</w:t>
      </w:r>
      <w:r>
        <w:rPr>
          <w:rFonts w:cs="Times New Roman" w:ascii="Times New Roman" w:hAnsi="Times New Roman"/>
          <w:sz w:val="24"/>
          <w:szCs w:val="24"/>
        </w:rPr>
        <w:t xml:space="preserve">мусе и селезёнке. Для видения духовного необходимо определённое количество высокочастотной энергии - 70%. Определяем, сколько у нас от этой нормы не хватает. Допустим, 40% не хватает. Это можно изобразить так: </w:t>
      </w:r>
    </w:p>
    <w:p>
      <w:pPr>
        <w:pStyle w:val="Normal"/>
        <w:rPr>
          <w:lang w:val="uk-UA"/>
        </w:rPr>
      </w:pPr>
      <w:r>
        <w:rPr/>
        <w:drawing>
          <wp:inline distT="0" distB="0" distL="0" distR="0">
            <wp:extent cx="2666365" cy="229552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42"/>
                    <a:srcRect l="-14" t="-16" r="-14" b="-16"/>
                    <a:stretch>
                      <a:fillRect/>
                    </a:stretch>
                  </pic:blipFill>
                  <pic:spPr bwMode="auto">
                    <a:xfrm>
                      <a:off x="0" y="0"/>
                      <a:ext cx="2666365" cy="2295525"/>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опустим, что в нашем случае необходимо взять из резерва энергию. Из двух клеток негро-тела одновременно берём по несколько процентов энергии и определяем: куда передать? Например, в макушку, где есть специальный энергетический канал, в родник. Импульс из первой клетки негро-тела передаём на образ человека. Внутри головы показывают луч. Телепортируем по этому лучу энерг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ветлая энергия распространяется по голове. Ещё из одной клетки негро-тела берём 3%. Также ведём по лучу. Луч белый, как свет солнц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тавим процесс на автоматический режим. Для этого создаём сферу управления между родником и негро-телом. Записываем задачу управления в автоматическом режиме. Сферу приводим в движение по часовой стрелк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роцесс пошё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опустим, нам необходимо дать энергетическую поддержку печени. Для этого необходимо использ вать одну из пяти типов клеток негро-тела.</w:t>
      </w:r>
    </w:p>
    <w:p>
      <w:pPr>
        <w:pStyle w:val="Normal"/>
        <w:shd w:fill="FFFFFF" w:val="clear"/>
        <w:ind w:firstLine="567"/>
        <w:jc w:val="both"/>
        <w:rPr>
          <w:rFonts w:ascii="Times New Roman" w:hAnsi="Times New Roman" w:cs="Times New Roman"/>
          <w:sz w:val="24"/>
          <w:szCs w:val="24"/>
        </w:rPr>
      </w:pPr>
      <w:r>
        <w:rPr>
          <w:lang w:val="uk-UA"/>
        </w:rPr>
        <w:drawing>
          <wp:inline distT="0" distB="0" distL="0" distR="0">
            <wp:extent cx="2343785" cy="20097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43"/>
                    <a:srcRect l="-15" t="-18" r="-15" b="-18"/>
                    <a:stretch>
                      <a:fillRect/>
                    </a:stretch>
                  </pic:blipFill>
                  <pic:spPr bwMode="auto">
                    <a:xfrm>
                      <a:off x="0" y="0"/>
                      <a:ext cx="2343785" cy="2009775"/>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данном случае нам подходит клетка крайняя слева, третья. Запрашиваем, сколько в процентном отношении энергии необходимо для усиления биохимических процессов в пече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 экране сознания высвечиваются, допустим, цифра: 3 процента.</w:t>
      </w:r>
    </w:p>
    <w:p>
      <w:pPr>
        <w:pStyle w:val="Normal"/>
        <w:shd w:fill="FFFFFF" w:val="clear"/>
        <w:ind w:firstLine="567"/>
        <w:jc w:val="both"/>
        <w:rPr/>
      </w:pPr>
      <w:r>
        <w:rPr>
          <w:rFonts w:cs="Times New Roman" w:ascii="Times New Roman" w:hAnsi="Times New Roman"/>
          <w:sz w:val="24"/>
          <w:szCs w:val="24"/>
        </w:rPr>
        <w:t>Берём образ этой клетки с заполнением на три процента.</w:t>
      </w:r>
    </w:p>
    <w:p>
      <w:pPr>
        <w:pStyle w:val="Normal"/>
        <w:shd w:fill="FFFFFF" w:val="clear"/>
        <w:ind w:firstLine="567"/>
        <w:jc w:val="both"/>
        <w:rPr/>
      </w:pPr>
      <w:r>
        <w:rPr>
          <w:rFonts w:cs="Times New Roman" w:ascii="Times New Roman" w:hAnsi="Times New Roman"/>
          <w:sz w:val="24"/>
          <w:szCs w:val="24"/>
        </w:rPr>
        <w:t xml:space="preserve">И переносим его в клетку-лидер печени, которая </w:t>
      </w:r>
      <w:r>
        <w:rPr>
          <w:rFonts w:cs="Times New Roman" w:ascii="Times New Roman" w:hAnsi="Times New Roman"/>
          <w:sz w:val="24"/>
          <w:szCs w:val="24"/>
          <w:vertAlign w:val="superscript"/>
        </w:rPr>
        <w:t>п</w:t>
      </w:r>
      <w:r>
        <w:rPr>
          <w:rFonts w:cs="Times New Roman" w:ascii="Times New Roman" w:hAnsi="Times New Roman"/>
          <w:sz w:val="24"/>
          <w:szCs w:val="24"/>
        </w:rPr>
        <w:t>Резентует себя сознанию вспышкой розового цвета.</w:t>
      </w:r>
    </w:p>
    <w:p>
      <w:pPr>
        <w:pStyle w:val="Normal"/>
        <w:shd w:fill="FFFFFF" w:val="clear"/>
        <w:ind w:firstLine="567"/>
        <w:jc w:val="both"/>
        <w:rPr/>
      </w:pPr>
      <w:r>
        <w:rPr>
          <w:rFonts w:cs="Times New Roman" w:ascii="Times New Roman" w:hAnsi="Times New Roman"/>
          <w:sz w:val="24"/>
          <w:szCs w:val="24"/>
        </w:rPr>
        <w:t>Помещаем образ негро-тела в клетку-лидер. И она как лампочка загорается - ярким ровным светом. И от неё во все стороны к другим клеткам лучи потянулись.</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lang w:val="uk-UA"/>
        </w:rPr>
      </w:pPr>
      <w:r>
        <w:rPr>
          <w:lang w:val="uk-UA"/>
        </w:rPr>
      </w:r>
    </w:p>
    <w:p>
      <w:pPr>
        <w:pStyle w:val="Normal"/>
        <w:rPr>
          <w:lang w:val="uk-UA"/>
        </w:rPr>
      </w:pPr>
      <w:r>
        <w:rPr>
          <w:lang w:val="uk-UA"/>
        </w:rPr>
      </w:r>
    </w:p>
    <w:p>
      <w:pPr>
        <w:pStyle w:val="Normal"/>
        <w:ind w:firstLine="567"/>
        <w:jc w:val="both"/>
        <w:rPr>
          <w:rFonts w:ascii="Times New Roman" w:hAnsi="Times New Roman" w:cs="Times New Roman"/>
          <w:sz w:val="24"/>
          <w:szCs w:val="24"/>
        </w:rPr>
      </w:pPr>
      <w:r>
        <w:rPr>
          <w:lang w:val="uk-UA"/>
        </w:rPr>
        <w:drawing>
          <wp:inline distT="0" distB="0" distL="0" distR="0">
            <wp:extent cx="1657350" cy="130492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44"/>
                    <a:srcRect l="-22" t="-28" r="-22" b="-28"/>
                    <a:stretch>
                      <a:fillRect/>
                    </a:stretch>
                  </pic:blipFill>
                  <pic:spPr bwMode="auto">
                    <a:xfrm>
                      <a:off x="0" y="0"/>
                      <a:ext cx="1657350" cy="1304925"/>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ечень, которая до этого была тёмной из-за недостаточности энергии, прямо на ваших глазах обретает розовый оттенок нормированной тка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алее этот процесс переходит на желчный пузырь и кишечник. Кровь становится чище, весь организм осветляе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ля нормирования других органов используются другие клетки негро-тел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ервая клетка нормирует голов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торая: грудь, сердце, лёгк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ретья: печень, желчный пузырь, брюшная полость, кишечни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етвёртая: мочевыделительная систем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ятая: весь организм целиком - дополнительный резерв для воскреш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sz w:val="24"/>
          <w:szCs w:val="24"/>
        </w:rPr>
        <w:t>РАБОТА СО СВЕТОВЫМ ЭКРАН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Берём шкалу линейного времени вашего личного проявления в жиз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pPr>
      <w:r>
        <w:rPr>
          <w:rFonts w:cs="Times New Roman" w:ascii="Times New Roman" w:hAnsi="Times New Roman"/>
          <w:sz w:val="24"/>
          <w:szCs w:val="24"/>
        </w:rPr>
        <w:t xml:space="preserve">Сначала мы имеем себя как данность, начинаем </w:t>
      </w:r>
      <w:r>
        <w:rPr>
          <w:rFonts w:cs="Times New Roman" w:ascii="Times New Roman" w:hAnsi="Times New Roman"/>
          <w:sz w:val="24"/>
          <w:szCs w:val="24"/>
          <w:vertAlign w:val="subscript"/>
        </w:rPr>
        <w:t>и3</w:t>
      </w:r>
      <w:r>
        <w:rPr>
          <w:rFonts w:cs="Times New Roman" w:ascii="Times New Roman" w:hAnsi="Times New Roman"/>
          <w:sz w:val="24"/>
          <w:szCs w:val="24"/>
        </w:rPr>
        <w:t>учать себя - что и кто мы есть? То есть имеем событие как данность. Потом начинаем смотреть - как оно получилось? Рассматриваем сначала в области прошлого времени. Как бы включаем просмотр события и идём до настоящего времени. А само событие имеет ещё другой вектор, который идёт из будущего, из плюс бесконечности. Этот вектор послан нами же самим себе как урок чувственного постижения мира. Потому что есть организующая субстанция мира - мыслящая и отзывающаяся на любой духовный посыл челове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еловек, который создал мир, - есть мир, который является человеком, - вот идея развит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летка - мир внутренний. В ней образ вечный и образ созидающий. Мир внешний отражается и внутри клетки, и на её внешней сторо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бращаемся к сознанию с вопросом: в каком возрасте произошло развитие болезни или появилась серьёзная негативная информация? На шкале вспыхнет яркая точка. Например, это 10 л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тавим экран перед цифрой 10. Просим сознание показать цвет экрана. Цвет может быть любой. Цветовая градация - элемент диагностики. Нормируем через сознание цвет и образы. Экран делаем светлым.</w:t>
      </w:r>
    </w:p>
    <w:p>
      <w:pPr>
        <w:pStyle w:val="Normal"/>
        <w:shd w:fill="FFFFFF" w:val="clear"/>
        <w:ind w:firstLine="567"/>
        <w:jc w:val="both"/>
        <w:rPr/>
      </w:pPr>
      <w:r>
        <w:rPr>
          <w:rFonts w:cs="Times New Roman" w:ascii="Times New Roman" w:hAnsi="Times New Roman"/>
          <w:sz w:val="24"/>
          <w:szCs w:val="24"/>
        </w:rPr>
        <w:t>Негативные события жизни, проходя через светлый световой экран, изменяются на позитивные, и будущее развивается в позитивном направлен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вет рассеивает, расформировывает болезнь. Ситуацию нормиру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пределяем время полного восстановления. Включаем таймер, то есть отмечаем время проделанной работ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Работу можно продолжить по следующей схеме:</w:t>
      </w:r>
    </w:p>
    <w:p>
      <w:pPr>
        <w:pStyle w:val="Normal"/>
        <w:numPr>
          <w:ilvl w:val="0"/>
          <w:numId w:val="1"/>
        </w:numPr>
        <w:shd w:fill="FFFFFF" w:val="clear"/>
        <w:tabs>
          <w:tab w:val="clear" w:pos="720"/>
          <w:tab w:val="left" w:pos="648"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осим сознание показать хромосому, которая отвечает за определённый орган.</w:t>
      </w:r>
    </w:p>
    <w:p>
      <w:pPr>
        <w:pStyle w:val="Normal"/>
        <w:numPr>
          <w:ilvl w:val="0"/>
          <w:numId w:val="1"/>
        </w:numPr>
        <w:shd w:fill="FFFFFF" w:val="clear"/>
        <w:tabs>
          <w:tab w:val="clear" w:pos="720"/>
          <w:tab w:val="left" w:pos="648"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и проявлении образа хромосомы углубляем диагностику: «Покажите участок хромосомы, отвечающий за возникшую проблему». Проявляется образ участка на хромосоме.</w:t>
      </w:r>
    </w:p>
    <w:p>
      <w:pPr>
        <w:pStyle w:val="Normal"/>
        <w:numPr>
          <w:ilvl w:val="0"/>
          <w:numId w:val="1"/>
        </w:numPr>
        <w:shd w:fill="FFFFFF" w:val="clear"/>
        <w:tabs>
          <w:tab w:val="clear" w:pos="720"/>
          <w:tab w:val="left" w:pos="648" w:leader="none"/>
        </w:tabs>
        <w:ind w:left="0" w:firstLine="567"/>
        <w:jc w:val="both"/>
        <w:rPr>
          <w:rFonts w:ascii="Times New Roman" w:hAnsi="Times New Roman" w:cs="Times New Roman"/>
          <w:sz w:val="24"/>
          <w:szCs w:val="24"/>
        </w:rPr>
      </w:pPr>
      <w:r>
        <w:rPr>
          <w:rFonts w:cs="Times New Roman" w:ascii="Times New Roman" w:hAnsi="Times New Roman"/>
          <w:sz w:val="24"/>
          <w:szCs w:val="24"/>
        </w:rPr>
        <w:t>Даём импульс Души - СИЛЬНЫЙ ЛУЧ на участок хромосом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hd w:fill="FFFFFF" w:val="clear"/>
        <w:tabs>
          <w:tab w:val="clear" w:pos="720"/>
          <w:tab w:val="left" w:pos="68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оявляется экран с голограммой органа, как его создал в идеале Творец, Создатель, Отец Небесный.</w:t>
      </w:r>
    </w:p>
    <w:p>
      <w:pPr>
        <w:pStyle w:val="Normal"/>
        <w:numPr>
          <w:ilvl w:val="0"/>
          <w:numId w:val="8"/>
        </w:numPr>
        <w:shd w:fill="FFFFFF" w:val="clear"/>
        <w:tabs>
          <w:tab w:val="clear" w:pos="720"/>
          <w:tab w:val="left" w:pos="684" w:leader="none"/>
        </w:tabs>
        <w:ind w:left="0" w:firstLine="567"/>
        <w:jc w:val="both"/>
        <w:rPr>
          <w:rFonts w:ascii="Times New Roman" w:hAnsi="Times New Roman" w:cs="Times New Roman"/>
          <w:sz w:val="24"/>
          <w:szCs w:val="24"/>
        </w:rPr>
      </w:pPr>
      <w:r>
        <w:rPr>
          <w:rFonts w:cs="Times New Roman" w:ascii="Times New Roman" w:hAnsi="Times New Roman"/>
          <w:sz w:val="24"/>
          <w:szCs w:val="24"/>
        </w:rPr>
        <w:t>Эту голограмму переносим на физический орга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сть Вечный свет - как создающее начало. И есть солнечный свет, из которого созидается матер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Фокусирование света в луч формирует импуль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нутри импульса, в свете - образ, мысль, информация, видение происходящих и развивающихся процессов.</w:t>
      </w:r>
    </w:p>
    <w:p>
      <w:pPr>
        <w:pStyle w:val="Normal"/>
        <w:shd w:fill="FFFFFF" w:val="clear"/>
        <w:ind w:firstLine="567"/>
        <w:jc w:val="both"/>
        <w:rPr>
          <w:rFonts w:ascii="Times New Roman" w:hAnsi="Times New Roman" w:cs="Times New Roman"/>
          <w:sz w:val="24"/>
          <w:szCs w:val="24"/>
        </w:rPr>
      </w:pPr>
      <w:r>
        <w:rPr/>
        <w:drawing>
          <wp:inline distT="0" distB="0" distL="0" distR="0">
            <wp:extent cx="3475990" cy="139065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45"/>
                    <a:srcRect l="-10" t="-26" r="-10" b="-26"/>
                    <a:stretch>
                      <a:fillRect/>
                    </a:stretch>
                  </pic:blipFill>
                  <pic:spPr bwMode="auto">
                    <a:xfrm>
                      <a:off x="0" y="0"/>
                      <a:ext cx="3475990" cy="1390650"/>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Работа по архетипу: в центре души создаётся осветлённая точка (изначальная точка создания человека). Это точка сборки, точка вхождения света. Из этой точки на все другие клетки организма идёт распространение матрицы. Передаём через матрицу импульс нормы. Таким образом вы изначально преобразуете колебания и меняете информацию по человеку, по архетипу, по которому вы работаете. В центре, где создаётся осветлённая точка, образуется осветлённая сфера, через которую человек нормализует своё здоровье и событийный ря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Эту технологию надо отработать до появления результата (на автомате) - передать тем, кому оказываете помощ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анные технологии сознания, души и духа, опирэющиеся как на определенные архетипы коллективного сознания, так и на новые знания, вы можете развивать, совершенствовать. Динамика процесса должна постоянно нарастать, а ваши операционные действия становиться всё более точными и уверенны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се эти технологии действуют через личность человека, то есть через уровень той реальности, которая обожена, ибо Бог в одном из аспектов есть Личн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Личности Бога статус звучит как «Я есть» (Аз есмь). Это абсолютный статус, ничем не обусловленный, имеющий абсолютно свободную волю, при помощи которой Бог актуализировал полностью Свой бесконечный потенциал.</w:t>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sz w:val="24"/>
          <w:szCs w:val="24"/>
        </w:rPr>
        <w:t>ОЧИСТКА СОЗНАНИЯ от порчи, сглазов, кодов, приворот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Рис. 45</w:t>
      </w:r>
    </w:p>
    <w:p>
      <w:pPr>
        <w:pStyle w:val="Normal"/>
        <w:shd w:fill="FFFFFF" w:val="clear"/>
        <w:ind w:firstLine="567"/>
        <w:jc w:val="both"/>
        <w:rPr/>
      </w:pPr>
      <w:r>
        <w:rPr>
          <w:rFonts w:cs="Times New Roman" w:ascii="Times New Roman" w:hAnsi="Times New Roman"/>
          <w:sz w:val="24"/>
          <w:szCs w:val="24"/>
        </w:rPr>
        <w:t>У людей, попавших под воздействие негативных мыслеформ, постепенно исчезает восприятие чувственного уровня жизни. Они теряют остроту её восприятия, ориентиры плохого и хорошего, становятся пассивными, аутичными по характеру реакций на происходящие вокруг них события. Если зайти через концентрацию духовного видения в повреждённый ген, то видно, что на кристалле его сознания как будто накиданы волосы остриженные. И от них внутрь кристалла идут тени. И в этой тени образуются негативные сущности, которые поселяются и развиваются на подложке сознания. Это целое производство, где свет оптических взаимодействий клеточных структур искажается, трансформируется, усиливая тёмную часть самого челове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тобы помочь человеку, ставим перед ним Золотую сферу Отца Небесного и своими астральными руками поворачиваем его голову в сторону сферы. Человек видит её и начинает тянуть к ней руки, прося помощ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огда он это делает, сфера растёт до его размеров. На счёт «раз, два, три» вы помогаете ему войти в сфер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ак только это происходит - сфера начинает вращаться со сверхсветовой скоростью. Очищается сознание клеток, энергетические тела, общее сознание. Появляется и пронизывает сферу серебристый и ослепительно белый свет. Свет в сфере уплотняется, вращение ускоряе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аёте установку сознания: человек очищается от порчи, сглазов, кодов, блоков, приворотов, всех негативных воздействий, негативных сущностей, чужих и липких мыслей. Всё это выдавливается из организма в чёрное, в непроявленный мир, откуда пришло, и преобразует в программы позитивного развит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Уплотняем свет, ускоря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чищаем на организменном, на энергетическом, на чувственном и ментальном плана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ознание очищается на самых глубинных уровнях, на причинно-следственном, наследственном, физическ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ух активизирован, душа расширяется. Затягиваются, исчезают пробоины на энергетических тела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фера золотая тоже расширяется, очищая пространство жизни, очищая сознание тех людей, с которыми данный человек контактирует - и из их сознания уходит восприятие его болез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мотрим на Древо Рода. Створки открываются, и выходит весь род. Свет очищает душу каждого члена рода. Теперь из души увидят Божий свет, получат знания от Отца Небесного. Они благодарят Бога за возможность вернуться дом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Этот свет распространяется на все сферы жизнедеятельности исцеляемого человека. Каждая клеточка, увидя Божий свет, самовосстанавливается в сторону вечной жизни. Отныне человек чист и свободен от всего негативного. У него своя жизнь, и он идёт своим путё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а пребудут с ним и вокруг него все энергии Вселенной в полной гармонии, любви и равновес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минь!</w:t>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sz w:val="24"/>
          <w:szCs w:val="24"/>
        </w:rPr>
        <w:t>КУПЕЛЬ СО СВЯТОЙ ВОД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 нашим энергетическим оболочкам могут прилипать при определённых условиях негативные энергетические образования (подобное к подобному): зависть, ревность, ненависть и другие.</w:t>
      </w:r>
    </w:p>
    <w:p>
      <w:pPr>
        <w:pStyle w:val="Normal"/>
        <w:shd w:fill="FFFFFF" w:val="clear"/>
        <w:ind w:firstLine="567"/>
        <w:jc w:val="both"/>
        <w:rPr/>
      </w:pPr>
      <w:r>
        <w:rPr>
          <w:rFonts w:cs="Times New Roman" w:ascii="Times New Roman" w:hAnsi="Times New Roman"/>
          <w:sz w:val="24"/>
          <w:szCs w:val="24"/>
        </w:rPr>
        <w:t xml:space="preserve">Когда они прилипают, они затемняют наши оболочки (ауру) и луч света не может проникнуть в нас. Не хватает энергии в ауре - не хватает её и нашим органам. Они начинают страдать, брать энергию у Других органов, происходит утрата гармонии, </w:t>
      </w:r>
      <w:r>
        <w:rPr>
          <w:rFonts w:cs="Times New Roman" w:ascii="Times New Roman" w:hAnsi="Times New Roman"/>
          <w:smallCaps/>
          <w:sz w:val="24"/>
          <w:szCs w:val="24"/>
        </w:rPr>
        <w:t xml:space="preserve">которую </w:t>
      </w:r>
      <w:r>
        <w:rPr>
          <w:rFonts w:cs="Times New Roman" w:ascii="Times New Roman" w:hAnsi="Times New Roman"/>
          <w:sz w:val="24"/>
          <w:szCs w:val="24"/>
        </w:rPr>
        <w:t>изначально дал Создатель.</w:t>
      </w:r>
    </w:p>
    <w:p>
      <w:pPr>
        <w:pStyle w:val="Normal"/>
        <w:shd w:fill="FFFFFF" w:val="clear"/>
        <w:ind w:firstLine="567"/>
        <w:jc w:val="both"/>
        <w:rPr/>
      </w:pPr>
      <w:r>
        <w:rPr>
          <w:rFonts w:cs="Times New Roman" w:ascii="Times New Roman" w:hAnsi="Times New Roman"/>
          <w:sz w:val="24"/>
          <w:szCs w:val="24"/>
        </w:rPr>
        <w:t>Если с человека (имеется в виду его образ) снять его внешние оболочки до плазмы и восстанавливать идеальным человеком, то именно плазма в образе ображается как нейтральная клетка, как план Отца по созданию идеального человека будущего. Там есть всё: душа, сознание, дух, все части тела, органы и т.д., но только в непроявленном виде. Надо дать сильный импульс души, чтобы проявился человек. После импульса возникает следующая динамика выражаемая через символьные обозначения:</w:t>
      </w:r>
    </w:p>
    <w:p>
      <w:pPr>
        <w:pStyle w:val="Normal"/>
        <w:shd w:fill="FFFFFF" w:val="clear"/>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0" distR="21590" simplePos="0" locked="0" layoutInCell="0" allowOverlap="1" relativeHeight="80">
            <wp:simplePos x="0" y="0"/>
            <wp:positionH relativeFrom="column">
              <wp:align>left</wp:align>
            </wp:positionH>
            <wp:positionV relativeFrom="paragraph">
              <wp:posOffset>104140</wp:posOffset>
            </wp:positionV>
            <wp:extent cx="523875" cy="628650"/>
            <wp:effectExtent l="0" t="0" r="0" b="0"/>
            <wp:wrapSquare wrapText="bothSides"/>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46"/>
                    <a:srcRect l="-69" t="-57" r="-69" b="-57"/>
                    <a:stretch>
                      <a:fillRect/>
                    </a:stretch>
                  </pic:blipFill>
                  <pic:spPr bwMode="auto">
                    <a:xfrm>
                      <a:off x="0" y="0"/>
                      <a:ext cx="523875" cy="628650"/>
                    </a:xfrm>
                    <a:prstGeom prst="rect">
                      <a:avLst/>
                    </a:prstGeom>
                  </pic:spPr>
                </pic:pic>
              </a:graphicData>
            </a:graphic>
          </wp:anchor>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Рис. 4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Здесь (ж)- хромосома вечной жиз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Её ось - посох Создателя, дух созид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ля восстановления гармонии мысленно заводим человека (или себя самого) в купель со святой водой. Вода нежно обнимает вас или того человека, которому вы помогаете, смывая энергетическую и информационную грязь. Ставим образ под водопад и смотрим, как будут отходить и растворяться в святой воде корки, сгустки тёмной энергии. Когда всё отойдёт, в образе из человека начинает излучаться золотистый свет, человек весь светится. Можно набрать в ладони святой воды и выпить её. Вода проходит во все органы, исцеляя их. Негатив преобразовался в святой воде. Над человеком организуем (визуализируем) радугу и замыкаем её в семь оболоче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розова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ранжева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жёлта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елёна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голуба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иня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фиолетова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чистив свою ауру и клетки тела, вы восстанавливаете норму восприятия жизни и позитивные события своего будущего.</w:t>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sz w:val="24"/>
          <w:szCs w:val="24"/>
        </w:rPr>
        <w:t>ТЕХНОЛОГИЯ «САД ОТЦА НЕБЕСН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росим разрешения пройти в сад Отца Небесного (см. «Сотворение Мира» А. Петрова). В саду смотрим на себя или другого человека как на образ цветка. Рассматриваем его со всех сторон: корни, стебель, листья, лепестки, тычинки, пестик, почву. Надо увидеть, чего нехватает: если у человека что-то болит -это обязательно видно на образе цвет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558925" cy="227647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47"/>
                    <a:srcRect l="-23" t="-16" r="-23" b="-16"/>
                    <a:stretch>
                      <a:fillRect/>
                    </a:stretch>
                  </pic:blipFill>
                  <pic:spPr bwMode="auto">
                    <a:xfrm>
                      <a:off x="0" y="0"/>
                      <a:ext cx="1558925" cy="2276475"/>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Рис. 47</w:t>
      </w:r>
    </w:p>
    <w:p>
      <w:pPr>
        <w:pStyle w:val="Normal"/>
        <w:shd w:fill="FFFFFF" w:val="clear"/>
        <w:ind w:firstLine="567"/>
        <w:jc w:val="both"/>
        <w:rPr/>
      </w:pPr>
      <w:r>
        <w:rPr>
          <w:rFonts w:cs="Times New Roman" w:ascii="Times New Roman" w:hAnsi="Times New Roman"/>
          <w:sz w:val="24"/>
          <w:szCs w:val="24"/>
        </w:rPr>
        <w:t>Просим сосуд Отца и поливаем цветок из правой РУки через левую руку Водой Жизни. Поливаем два раза - на уровне Земном и на уровне Небесном Смотрим, что происходит: как впитывают Воду Жизни корни, стебель, листья, везде ли проходит вода где задерживается и почему, что меша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сли увидели деструкцию, заходим в цветок и начинаем её убир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том смотрим, какая погода вокруг цветка, как выстроены связи с другими цветами. Начинаем их восстанавливать, нормиров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ак только поняли, что надо восстановить связи, вы увидите целую поляну цветов. Рядом с вашим цветком будут трава и деревья, вы увидите гармоничную жизнь в радости, любви. Смотрим, как ваш цветок потянулся к солнцу за Светом Жизни. Лучики Солнца заходят в цветок, освещая жизнью всё у него внутри. Вы видите, как все цветочки, весь мир Благодарит Отца Небесного за помощь вам - и вы тоже Его благодари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сё, что было проделано и увидено, сжимаете в точку и по каналу Святого Духа переводите в душу себе или другого человека, которому помогаете, на физический уровен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уша разворачивает эту счастливую картину, где нет и не должно быть болезней, негатива, и передаёт её сознанию. Сознание начинает выстраивать будущее человеку по этой картине, и он выздоравлива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Благодарим Отца Небесного за знания, которые Он передаёт каждому человек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а пребудут все энергии Вселенной на Земле и вокруг неё в полной гармонии, любви и равновесии. Аминь.</w:t>
      </w:r>
    </w:p>
    <w:p>
      <w:pPr>
        <w:pStyle w:val="Normal"/>
        <w:shd w:fill="FFFFFF" w:val="clear"/>
        <w:ind w:firstLine="567"/>
        <w:jc w:val="both"/>
        <w:rPr/>
      </w:pPr>
      <w:r>
        <w:rPr>
          <w:rFonts w:cs="Times New Roman" w:ascii="Times New Roman" w:hAnsi="Times New Roman"/>
          <w:sz w:val="24"/>
          <w:szCs w:val="24"/>
        </w:rPr>
        <w:t>Данную технологию можно развить, дополнить. Допустим, ставим задачу: спасение всех и гармоничное развитие каждого, здесь клетка в образе буде"</w:t>
      </w:r>
      <w:r>
        <w:rPr>
          <w:rFonts w:cs="Times New Roman" w:ascii="Times New Roman" w:hAnsi="Times New Roman"/>
          <w:sz w:val="24"/>
          <w:szCs w:val="24"/>
          <w:vertAlign w:val="superscript"/>
        </w:rPr>
        <w:t xml:space="preserve">1 </w:t>
      </w:r>
      <w:r>
        <w:rPr>
          <w:rFonts w:cs="Times New Roman" w:ascii="Times New Roman" w:hAnsi="Times New Roman"/>
          <w:sz w:val="24"/>
          <w:szCs w:val="24"/>
        </w:rPr>
        <w:t>иметь другую пространственную топологи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291840" cy="102870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48"/>
                    <a:srcRect l="-11" t="-35" r="-11" b="-35"/>
                    <a:stretch>
                      <a:fillRect/>
                    </a:stretch>
                  </pic:blipFill>
                  <pic:spPr bwMode="auto">
                    <a:xfrm>
                      <a:off x="0" y="0"/>
                      <a:ext cx="3291840" cy="1028700"/>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Рис 4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еремещаем образ человека в цветок души, на лепесток любви. В пространстве любви к вам тянутся (или к образу вашему) две пары рук (мужские и женские). Протягиваем навстречу этим рукам свои ру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мещаем образ свой в золотистую сферу. Женские руки берут сферу на ладони, сверху её прикрывают мужские руки. Мощнейшие вибрации Божественной любви входят в сферу. Вибрации доходят до души, и очень яркий свет заполняет сферу. Из души . этот свет расходится по всему организму, выходит из сферы, заполняя всё пространство. Образ сам стал светом. Свет небесный окутывает семью, квартиру, дом, город, всю Вселенную. Коснитесь лучиком света любви своих близких: мать, отца, дочь, сына, мужа своего или жены, они тоже превратятся в свет, тоже становятся чистым свет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казываем картины неба, деревьев, воды. Накладываем этот пейзаж на структуру души. Ведь лес, вода и небо - это внешние структуры нормирования внутренней реальности.</w:t>
      </w:r>
    </w:p>
    <w:p>
      <w:pPr>
        <w:pStyle w:val="Normal"/>
        <w:shd w:fill="FFFFFF" w:val="clear"/>
        <w:ind w:firstLine="567"/>
        <w:jc w:val="both"/>
        <w:rPr/>
      </w:pPr>
      <w:r>
        <w:rPr>
          <w:rFonts w:cs="Times New Roman" w:ascii="Times New Roman" w:hAnsi="Times New Roman"/>
          <w:sz w:val="24"/>
          <w:szCs w:val="24"/>
        </w:rPr>
        <w:t xml:space="preserve">Картина сворачивается трубочкой, свитком и вхо-Аит в пространство души. Там она вновь разворачивается. Отныне вы и тот, кому вы помогаете, будете </w:t>
      </w:r>
      <w:r>
        <w:rPr>
          <w:rFonts w:cs="Times New Roman" w:ascii="Times New Roman" w:hAnsi="Times New Roman"/>
          <w:sz w:val="24"/>
          <w:szCs w:val="24"/>
          <w:vertAlign w:val="superscript"/>
        </w:rPr>
        <w:t>п</w:t>
      </w:r>
      <w:r>
        <w:rPr>
          <w:rFonts w:cs="Times New Roman" w:ascii="Times New Roman" w:hAnsi="Times New Roman"/>
          <w:sz w:val="24"/>
          <w:szCs w:val="24"/>
        </w:rPr>
        <w:t>°стоянно видеть это в своей душе.</w:t>
      </w:r>
    </w:p>
    <w:p>
      <w:pPr>
        <w:pStyle w:val="Normal"/>
        <w:shd w:fill="FFFFFF" w:val="clear"/>
        <w:ind w:firstLine="567"/>
        <w:jc w:val="both"/>
        <w:rPr/>
      </w:pPr>
      <w:r>
        <w:rPr>
          <w:rFonts w:cs="Times New Roman" w:ascii="Times New Roman" w:hAnsi="Times New Roman"/>
          <w:sz w:val="24"/>
          <w:szCs w:val="24"/>
        </w:rPr>
        <w:t xml:space="preserve">От этих деревьев, от этих картин будут напитываться и нормироваться эмоции человека. </w:t>
      </w:r>
      <w:r>
        <mc:AlternateContent>
          <mc:Choice Requires="wps">
            <w:drawing>
              <wp:anchor behindDoc="0" distT="0" distB="0" distL="114935" distR="114935" simplePos="0" locked="0" layoutInCell="0" allowOverlap="1" relativeHeight="74">
                <wp:simplePos x="0" y="0"/>
                <wp:positionH relativeFrom="margin">
                  <wp:posOffset>4229100</wp:posOffset>
                </wp:positionH>
                <wp:positionV relativeFrom="paragraph">
                  <wp:posOffset>3195955</wp:posOffset>
                </wp:positionV>
                <wp:extent cx="0" cy="301625"/>
                <wp:effectExtent l="2540" t="0" r="2540" b="0"/>
                <wp:wrapNone/>
                <wp:docPr id="59" name=""/>
                <a:graphic xmlns:a="http://schemas.openxmlformats.org/drawingml/2006/main">
                  <a:graphicData uri="http://schemas.microsoft.com/office/word/2010/wordprocessingShape">
                    <wps:wsp>
                      <wps:cNvSpPr/>
                      <wps:spPr>
                        <a:xfrm>
                          <a:off x="0" y="0"/>
                          <a:ext cx="0" cy="301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33pt,251.65pt" to="333pt,275.3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Вспыхнут и засияют три сферы - души, духа, сознания. Они, как три ярчайших солнца, озаряют своим светом всё пространство жизни. Уже ничто негативное не войдёт в отношения близких людей, в их жизнь. Потому что там, где любовь Отца Небесного, там не место деструкции, негативу, разрушен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се, кто получил свет Отца Небесного, встают на путь вечной жизни, гармоничного развития, счастья, радости и любв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пусть будет так!</w:t>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sz w:val="24"/>
          <w:szCs w:val="24"/>
        </w:rPr>
        <w:t>ДРЕВО РОДА: ОЧИЩ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росим помощи Отца Небесного, Матери Божьей, Троицы Святой, Учителей Вселенских, Учителей Человеческих и всех Святых в исцелении (им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тавим напротив человека Золотую Сферу Отца Небесного размером с футбольный мяч на расстоянии вытянутой ру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еловек протягивает к сфере руки, касается её (по рукам идёт ощущение тепла). Есть! Сфера засвечивается, растёт до размеров человека. Человек заходит в неё (можно на счёт «раз, два, три»). Е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фера начинает вращаться со сверхсветовой скорость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о время вращения очищается сознание клеток, энергетических тел, общее сознание от всего негатива. В сферу добавляем серебристый и ослепительно белый цвета.</w:t>
      </w:r>
    </w:p>
    <w:p>
      <w:pPr>
        <w:pStyle w:val="Normal"/>
        <w:shd w:fill="FFFFFF" w:val="clear"/>
        <w:ind w:firstLine="567"/>
        <w:jc w:val="both"/>
        <w:rPr/>
      </w:pPr>
      <w:r>
        <w:rPr>
          <w:rFonts w:cs="Times New Roman" w:ascii="Times New Roman" w:hAnsi="Times New Roman"/>
          <w:sz w:val="24"/>
          <w:szCs w:val="24"/>
        </w:rPr>
        <w:t>Свет в сфере уплотняется, скорость увеличивав ся. С человека сходят: все коды, блоки, программы, страхи, сущности всех видов и родов, липкие мысли всё деструктивное, мешающее здоровой и счастливой жизни. Выдавливается всё это в непроявлен-ный мир, в чёрное, где деструктивное нормируе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вет уплотняется, усиливается, человек очищается на информационном, энергетическом, физическом планах. Сознание очищено на самых глубинных уровнях: на причинно-следственных, наследственных, на клеточном, хромосомном, хромосомно-геномном уровне, на уровне ДНК, на уровне всех чувст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аждая клеточка организма человека, увидев Божий Свет, восстанавливается в сторону Вечной Жизни. Божий Свет проникает в каждый пласт сознания, очищает его от негати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лева от сферы видим Древо Рода. Свет от сферы доходит до Древа, освещая его целиком. Каждый листочек Древа светится и наполняется светом, исходящим из сферы. Створки Древа, открываются и выходит весь ваш Ро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олотой свет Божий содержит все знания, получив которые, начинают преображаться все члены Рода. Все связи Рода очищены, восстановлены и гармоничны. Род занят своими делами. Коллективное сознание не довлеет больше негативно на человека. Человек свободен в своём выборе в сторону Вечной Жизни. Человек очищен во всех десяти уровнях. Данный свет от сферы распространяется на все сферы деятельности человека в прошлом, настоящем и будущем.</w:t>
      </w:r>
    </w:p>
    <w:p>
      <w:pPr>
        <w:pStyle w:val="Normal"/>
        <w:shd w:fill="FFFFFF" w:val="clear"/>
        <w:ind w:firstLine="567"/>
        <w:jc w:val="both"/>
        <w:rPr/>
      </w:pPr>
      <w:r>
        <w:rPr>
          <w:rFonts w:cs="Times New Roman" w:ascii="Times New Roman" w:hAnsi="Times New Roman"/>
          <w:sz w:val="24"/>
          <w:szCs w:val="24"/>
        </w:rPr>
        <w:t>Мощнейший поток Любви от Отца Небесного входит в голову, позвоночник, доходит до Земного ядра, и из него поднимается обратно вверх отражённый луч через позвоночник, голову, до Отца Небесного. Лучи вращаются в разные стороны, оба луча увеличиваются в объёме, восстанавливая целостность во всём организме.</w:t>
      </w:r>
    </w:p>
    <w:p>
      <w:pPr>
        <w:pStyle w:val="Normal"/>
        <w:shd w:fill="FFFFFF" w:val="clear"/>
        <w:ind w:firstLine="567"/>
        <w:jc w:val="both"/>
        <w:rPr/>
      </w:pPr>
      <w:r>
        <w:rPr>
          <w:rFonts w:cs="Times New Roman" w:ascii="Times New Roman" w:hAnsi="Times New Roman"/>
          <w:sz w:val="24"/>
          <w:szCs w:val="24"/>
        </w:rPr>
        <w:t>Появились цвета, которых не хватало до нормы. Все тела человека нормированы на всех десяти уровнях: человек целостен, человек здор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рямо перед вами появляется путь - это ваш личностный путь. Это путь к Отцу Небесному. Посмотрите, какой он? Дорога, тропинка, нить? Возможно, что-то мешает вам на вашем пути? Осмотритесь вокруг себя: если путь тёмный, серый - дайте свет, осветите его. Если узкий - расширьте его пониманием ми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станьте на дорожку, сделайте шаг вперёд, и вы увидите путь, который зовёт вас. На этом пути вы увидите своих Учителей Духовных и Человеческих. Идите по этому пути, и вы увидите Отца Небесного -Он даёт вам путь. Идите по Его пути, ибо Его путь -это ваш пу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фера расширяется, оглянитесь вокруг себя, и вы увидите других людей, которые полны любви и гармонии, они тоже развиваются в сторону созидания и творения. Увидев и поняв это, постройте своё позитивное будущее, заранее разглядите негатив, вовремя преобразуйте е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сё, что было увидено и проделано, мгновенно здесь и сейчас переходит на физический уровен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Благодарим Отца Небесного, Матерь Божью, Троицу Святую, Учителей Вселенских и Человеческих и всех Святых за помощ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а пребудут с нами и вокруг нас все Энергии Вселенной в полной гармонии, любви и равновес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минь.</w:t>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sz w:val="24"/>
          <w:szCs w:val="24"/>
        </w:rPr>
        <w:t>ДРЕВО РОДА: ПЛОДЫ И СВЯЗИ</w:t>
      </w:r>
    </w:p>
    <w:p>
      <w:pPr>
        <w:pStyle w:val="Normal"/>
        <w:shd w:fill="FFFFFF" w:val="clear"/>
        <w:ind w:firstLine="567"/>
        <w:jc w:val="both"/>
        <w:rPr/>
      </w:pPr>
      <w:r>
        <w:rPr>
          <w:rFonts w:cs="Times New Roman" w:ascii="Times New Roman" w:hAnsi="Times New Roman"/>
          <w:sz w:val="24"/>
          <w:szCs w:val="24"/>
        </w:rPr>
        <w:t>Вошли в поток, расслабились. Убрали лишние мысли из головы. Попросите показать вам Древо нашего Рода. Посмотрите, какое оно? Какие у него корни? Как они расположены? Какой ствол у дерева? Какие листья? Есть ли плоды? Есть ли ободранная кора? Если есть ободранная кора, то в правой руке у вас появляется живица - белая густая живительная смола. Смажьте обильно живицей место, где нет коры. Е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смотрите ветки на вашем Древе: есть ли сухие ветки? Если есть, то ни в коем случае не ломайте их, а протяните мысленно сок из корней через ствол до самых кончиков сухих веточек. Посмотрите, как изменяются ваши сухие ветки, они уже не сухие, на них появляются листочки. Е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просите у Древа: нужно ли его полить? Если да, то в вашей правой руке появляется сосуд с кристально чистой водой. Из данного сосуда вытечет столько живой воды, сколько нужно вашему Древу. Полейте ваше Древо правой рукой через левую руку, образуя равносторонний крест. Есть! Теперь в вашей правой руке появляется кристалл. Положите его в основание вашего Древа. Кристалл целиком входит в основание вашего Древа либо распадается на множество кристалликов, каждый из которых получат корни вашего Древа. Е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смотрите, какие происходят изменения на вашем Древе.</w:t>
      </w:r>
    </w:p>
    <w:p>
      <w:pPr>
        <w:pStyle w:val="Normal"/>
        <w:shd w:fill="FFFFFF" w:val="clear"/>
        <w:ind w:firstLine="567"/>
        <w:jc w:val="both"/>
        <w:rPr/>
      </w:pPr>
      <w:r>
        <w:rPr>
          <w:rFonts w:cs="Times New Roman" w:ascii="Times New Roman" w:hAnsi="Times New Roman"/>
          <w:sz w:val="24"/>
          <w:szCs w:val="24"/>
        </w:rPr>
        <w:t xml:space="preserve">Посмотрите, есть ли свет над Древом? Есть ли над Древом тучи? Если есть, то преобразуйте тучи, Дайте свет Древу, чтобы каждый листочек засиял светом. Попросите у Отца дать поток цвета, которого </w:t>
      </w:r>
      <w:r>
        <w:rPr>
          <w:rFonts w:cs="Times New Roman" w:ascii="Times New Roman" w:hAnsi="Times New Roman"/>
          <w:sz w:val="24"/>
          <w:szCs w:val="24"/>
          <w:vertAlign w:val="superscript"/>
        </w:rPr>
        <w:t>н</w:t>
      </w:r>
      <w:r>
        <w:rPr>
          <w:rFonts w:cs="Times New Roman" w:ascii="Times New Roman" w:hAnsi="Times New Roman"/>
          <w:sz w:val="24"/>
          <w:szCs w:val="24"/>
        </w:rPr>
        <w:t>е хватает до нормы. Посмотрите, какие это цвета, и постойте на потоке. Есть!</w:t>
      </w:r>
    </w:p>
    <w:p>
      <w:pPr>
        <w:pStyle w:val="Normal"/>
        <w:shd w:fill="FFFFFF" w:val="clear"/>
        <w:ind w:firstLine="567"/>
        <w:jc w:val="both"/>
        <w:rPr/>
      </w:pPr>
      <w:r>
        <w:rPr>
          <w:rFonts w:cs="Times New Roman" w:ascii="Times New Roman" w:hAnsi="Times New Roman"/>
          <w:sz w:val="24"/>
          <w:szCs w:val="24"/>
        </w:rPr>
        <w:t>Попросите показать ваш цветок Души. Какой он? ^ак он изменился с последнего вашего визита к Древу? Есть!</w:t>
      </w:r>
    </w:p>
    <w:p>
      <w:pPr>
        <w:pStyle w:val="Normal"/>
        <w:shd w:fill="FFFFFF" w:val="clear"/>
        <w:ind w:firstLine="567"/>
        <w:jc w:val="both"/>
        <w:rPr/>
      </w:pPr>
      <w:r>
        <w:rPr>
          <w:rFonts w:cs="Times New Roman" w:ascii="Times New Roman" w:hAnsi="Times New Roman"/>
          <w:sz w:val="24"/>
          <w:szCs w:val="24"/>
        </w:rPr>
        <w:t xml:space="preserve">Теперь мы будем ходить по тем плодам на Древе, </w:t>
      </w:r>
      <w:r>
        <w:rPr>
          <w:rFonts w:cs="Times New Roman" w:ascii="Times New Roman" w:hAnsi="Times New Roman"/>
          <w:sz w:val="24"/>
          <w:szCs w:val="24"/>
          <w:vertAlign w:val="superscript"/>
        </w:rPr>
        <w:t>0т</w:t>
      </w:r>
      <w:r>
        <w:rPr>
          <w:rFonts w:cs="Times New Roman" w:ascii="Times New Roman" w:hAnsi="Times New Roman"/>
          <w:sz w:val="24"/>
          <w:szCs w:val="24"/>
        </w:rPr>
        <w:t>орые требуют преобразования. Обратите внимание, как вы входите в плод, пускает ли плод вас, что внутри плода? Проходя плоды и получая нужную вам информацию, не забывайте протягивать между ними связи. Сначала мы зайдём в плоды наших различных чувств:</w:t>
      </w:r>
    </w:p>
    <w:p>
      <w:pPr>
        <w:pStyle w:val="Normal"/>
        <w:shd w:fill="FFFFFF" w:val="clear"/>
        <w:ind w:firstLine="567"/>
        <w:jc w:val="both"/>
        <w:rPr/>
      </w:pPr>
      <w:r>
        <w:rPr>
          <w:rFonts w:cs="Times New Roman" w:ascii="Times New Roman" w:hAnsi="Times New Roman"/>
          <w:b/>
          <w:bCs/>
          <w:sz w:val="24"/>
          <w:szCs w:val="24"/>
        </w:rPr>
        <w:t xml:space="preserve">Плод Божественной Любви. </w:t>
      </w:r>
      <w:r>
        <w:rPr>
          <w:rFonts w:cs="Times New Roman" w:ascii="Times New Roman" w:hAnsi="Times New Roman"/>
          <w:sz w:val="24"/>
          <w:szCs w:val="24"/>
        </w:rPr>
        <w:t>Заходим в этот плод. Получите нужную вам информацию. Наполните ваш сосуд Любви, выходите.</w:t>
      </w:r>
    </w:p>
    <w:p>
      <w:pPr>
        <w:pStyle w:val="Normal"/>
        <w:shd w:fill="FFFFFF" w:val="clear"/>
        <w:ind w:firstLine="567"/>
        <w:jc w:val="both"/>
        <w:rPr/>
      </w:pPr>
      <w:r>
        <w:rPr>
          <w:rFonts w:cs="Times New Roman" w:ascii="Times New Roman" w:hAnsi="Times New Roman"/>
          <w:b/>
          <w:bCs/>
          <w:sz w:val="24"/>
          <w:szCs w:val="24"/>
        </w:rPr>
        <w:t xml:space="preserve">Плод Детства. </w:t>
      </w:r>
      <w:r>
        <w:rPr>
          <w:rFonts w:cs="Times New Roman" w:ascii="Times New Roman" w:hAnsi="Times New Roman"/>
          <w:sz w:val="24"/>
          <w:szCs w:val="24"/>
        </w:rPr>
        <w:t>Это очень красочный, весёлый плод. Походите по нему, получите нужную вам информацию. Наполнитесь положительными чувствами и эмоциями, которых вам не хватает. Выходите.</w:t>
      </w:r>
    </w:p>
    <w:p>
      <w:pPr>
        <w:pStyle w:val="Normal"/>
        <w:shd w:fill="FFFFFF" w:val="clear"/>
        <w:ind w:firstLine="567"/>
        <w:jc w:val="both"/>
        <w:rPr/>
      </w:pPr>
      <w:r>
        <w:rPr>
          <w:rFonts w:cs="Times New Roman" w:ascii="Times New Roman" w:hAnsi="Times New Roman"/>
          <w:b/>
          <w:bCs/>
          <w:sz w:val="24"/>
          <w:szCs w:val="24"/>
        </w:rPr>
        <w:t xml:space="preserve">Плод Воскрешения. </w:t>
      </w:r>
      <w:r>
        <w:rPr>
          <w:rFonts w:cs="Times New Roman" w:ascii="Times New Roman" w:hAnsi="Times New Roman"/>
          <w:sz w:val="24"/>
          <w:szCs w:val="24"/>
        </w:rPr>
        <w:t>Большая яркая сфера на Древе. Входим. Обратите внимание, кто вас встречает в этом плоде? Получите нужную вам информацию и выходите.</w:t>
      </w:r>
    </w:p>
    <w:p>
      <w:pPr>
        <w:pStyle w:val="Normal"/>
        <w:shd w:fill="FFFFFF" w:val="clear"/>
        <w:ind w:firstLine="567"/>
        <w:jc w:val="both"/>
        <w:rPr/>
      </w:pPr>
      <w:r>
        <w:rPr>
          <w:rFonts w:cs="Times New Roman" w:ascii="Times New Roman" w:hAnsi="Times New Roman"/>
          <w:b/>
          <w:bCs/>
          <w:sz w:val="24"/>
          <w:szCs w:val="24"/>
        </w:rPr>
        <w:t xml:space="preserve">Другие различные плоды. </w:t>
      </w:r>
      <w:r>
        <w:rPr>
          <w:rFonts w:cs="Times New Roman" w:ascii="Times New Roman" w:hAnsi="Times New Roman"/>
          <w:sz w:val="24"/>
          <w:szCs w:val="24"/>
        </w:rPr>
        <w:t>Заходим, прибираемся, осветляем, получаем нужную нам информацию, выходим, протягиваем связи между плод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просите Древо показать вам плоды: подсознание, сознание, сверхсознание и истинное сознание. Соедините эти плоды энергетическим потоком по кругу. Е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алее осветляем года жизни на Древе Рода. Каждый год - это сфера. По состоянию сферы можно увидеть, каким же был этот год. Будем осветлять года импульсом из души до засвечивания, а также протягивать связи между годами (работа по годам). Е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смотрите на ваше Древо, как оно изменилось. Обратите внимание на плоды и годы жизни на Древе, как протянуты связ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усть будет светлым ваше прошл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усть будет светлым ваше будуще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усть всегда будет светлым ваше настояще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sz w:val="24"/>
          <w:szCs w:val="24"/>
        </w:rPr>
        <w:t>ТЕХНОЛОГИЯ «СВЕТ, ОЧИЩАЮЩИЙ СОЗН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дача: спасение всех и каждого, гармоничное, созидательное развитие и любов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рошу помощи Создателя, Троицы Святой, Учителей Человечества и всех Святых в исцелении...(им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тавим перед собой (и тем, кому помогаем) золотую сферу Создателя, растягивая её и увеличивая до размеров ауры (города, где живём, страны, Земли), потом начинаем сферу сжимать до размеров тела и заводим себя или того, кому помогаем, в эту сферу, в сферу Спасения. Себя и каждого, кому помогаем, с определением цели действия: норма здоровья и жизнь вечная, в созидании, гармонии и любв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феру эту начинаем вращать вокруг себя и всех, кто в ней, со сверхсветовой скоростью. Это очищает сознание клеток, энергетических тел и общее сознание от деструк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тавим сферы с плотным ослепительным, как Солнце, светом, на каждый позвонок позвоночника и по тазобедерным суставам. Эти сферы начинают испускать волны разных вибраций, которые восстанавливают весь позвоночник до нормы. Уходят грыжи, защемления нервов, раздробляются соли и выводятся из организма. Восстановливаются деформированные участки позвоночника.</w:t>
      </w:r>
    </w:p>
    <w:p>
      <w:pPr>
        <w:pStyle w:val="Normal"/>
        <w:shd w:fill="FFFFFF" w:val="clear"/>
        <w:ind w:firstLine="567"/>
        <w:jc w:val="both"/>
        <w:rPr/>
      </w:pPr>
      <w:r>
        <w:rPr>
          <w:rFonts w:cs="Times New Roman" w:ascii="Times New Roman" w:hAnsi="Times New Roman"/>
          <w:sz w:val="24"/>
          <w:szCs w:val="24"/>
        </w:rPr>
        <w:t>Плотность света и скорость вибрации настолько велики, что весь негатив притягивается к этому свету из-за огромного давления и преобразуется в нор-</w:t>
      </w:r>
      <w:r>
        <w:rPr>
          <w:rFonts w:cs="Times New Roman" w:ascii="Times New Roman" w:hAnsi="Times New Roman"/>
          <w:i/>
          <w:iCs/>
          <w:sz w:val="24"/>
          <w:szCs w:val="24"/>
        </w:rPr>
        <w:t xml:space="preserve">Щ, </w:t>
      </w:r>
      <w:r>
        <w:rPr>
          <w:rFonts w:cs="Times New Roman" w:ascii="Times New Roman" w:hAnsi="Times New Roman"/>
          <w:sz w:val="24"/>
          <w:szCs w:val="24"/>
        </w:rPr>
        <w:t>то есть в положительн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осстановился позвоночник, восстановились энергетические потоки по позвоночнику.</w:t>
      </w:r>
    </w:p>
    <w:p>
      <w:pPr>
        <w:pStyle w:val="Normal"/>
        <w:shd w:fill="FFFFFF" w:val="clear"/>
        <w:ind w:firstLine="567"/>
        <w:jc w:val="both"/>
        <w:rPr/>
      </w:pPr>
      <w:r>
        <w:rPr>
          <w:rFonts w:cs="Times New Roman" w:ascii="Times New Roman" w:hAnsi="Times New Roman"/>
          <w:sz w:val="24"/>
          <w:szCs w:val="24"/>
        </w:rPr>
        <w:t>На весь позвоночник ставим равносторонний гиб-</w:t>
      </w:r>
      <w:r>
        <w:rPr>
          <w:rFonts w:cs="Times New Roman" w:ascii="Times New Roman" w:hAnsi="Times New Roman"/>
          <w:sz w:val="24"/>
          <w:szCs w:val="24"/>
          <w:vertAlign w:val="superscript"/>
        </w:rPr>
        <w:t>Ки</w:t>
      </w:r>
      <w:r>
        <w:rPr>
          <w:rFonts w:cs="Times New Roman" w:ascii="Times New Roman" w:hAnsi="Times New Roman"/>
          <w:sz w:val="24"/>
          <w:szCs w:val="24"/>
        </w:rPr>
        <w:t>й крест для поддержки оси структуры, чтобы не садился позвоночник. Проговариваем вслух: норма здоровья раз, норма здоровья два, норма здоровья тр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мотрим: беспрепятственно ли идут волны света? Если есть затруднения, ещё раз активизируем перед собой золотую сферу Отца Небесного. Протягиваем к ней руки - сфера светится! Увеличиваем её до размеров человека, заводим человека в сферу. Закручиваем её со сверхсветовой скоростью. Происходит очищение всего негати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обавляем серебристый свет и смотрим, как он взаимодействует с распадающимися элементами деструк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аждый может увидеть свои проблемы и сможет их нормиров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этой технологии происходит связь личного сознания с общим сознанием. Общее сознание - это взаимосвязь, через которую открывается, как человек воспринимает весь мир и как мир воспринимает человека.</w:t>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sz w:val="24"/>
          <w:szCs w:val="24"/>
        </w:rPr>
        <w:t>НОРМИРОВАНИЕ ЭНЕРГЕТИЧЕСКИХ ЦЕНТР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т шеи до копчика по мышечной ткани, которая держит позвоночник, ставим клетки-сток, чтобы убрать избыточную концентрацию мочевой и фолиевои кислот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акже ставим клетки-сток в ягодичных мышцах и ногах.</w:t>
      </w:r>
    </w:p>
    <w:p>
      <w:pPr>
        <w:pStyle w:val="Normal"/>
        <w:shd w:fill="FFFFFF" w:val="clear"/>
        <w:ind w:firstLine="567"/>
        <w:jc w:val="both"/>
        <w:rPr/>
      </w:pPr>
      <w:r>
        <w:rPr>
          <w:rFonts w:cs="Times New Roman" w:ascii="Times New Roman" w:hAnsi="Times New Roman"/>
          <w:sz w:val="24"/>
          <w:szCs w:val="24"/>
        </w:rPr>
        <w:t>Даём установку сознания на сброс в клетки - сток всех избыточных кислот и канцерогенов, скопившихся в межклеточном пространстве и тканевых струк</w:t>
      </w:r>
      <w:r>
        <w:rPr>
          <w:rFonts w:cs="Times New Roman" w:ascii="Times New Roman" w:hAnsi="Times New Roman"/>
          <w:sz w:val="24"/>
          <w:szCs w:val="24"/>
          <w:vertAlign w:val="superscript"/>
        </w:rPr>
        <w:t>т</w:t>
      </w:r>
      <w:r>
        <w:rPr>
          <w:rFonts w:cs="Times New Roman" w:ascii="Times New Roman" w:hAnsi="Times New Roman"/>
          <w:sz w:val="24"/>
          <w:szCs w:val="24"/>
        </w:rPr>
        <w:t>У ра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сле оттока кислот накладываем на клетки-лидеры сферы с кодировкой: норма воды в клетках, в тканях, в межклеточном пространств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ерез подошвы ног выводим из организма в Землю негативную энергию на преобразование. Восстанавливаем связь с Землёй. (Свет - как молок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осстанавливаем до нормы первую чакру в промежности (сфера красного цвета) и закручиваем ее. Волна земной энергии поднимается через промежность, через чакру наверх. Цвет чакры становится более нежным, розов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рму закрепляем, а всё лишнее будет забирать Земля на преобразов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ак же делаем и со всеми остальными чакрами.</w:t>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sz w:val="24"/>
          <w:szCs w:val="24"/>
        </w:rPr>
        <w:t>ФИОЛЕТОВАЯ СФЕ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сли у человека болит определённое место в организме, то напротив больного места ставим фиолетовую сферу (диаметром 5 сантиметров или больше).</w:t>
      </w:r>
    </w:p>
    <w:p>
      <w:pPr>
        <w:pStyle w:val="Normal"/>
        <w:shd w:fill="FFFFFF" w:val="clear"/>
        <w:ind w:firstLine="567"/>
        <w:jc w:val="both"/>
        <w:rPr/>
      </w:pPr>
      <w:r>
        <w:rPr>
          <w:rFonts w:cs="Times New Roman" w:ascii="Times New Roman" w:hAnsi="Times New Roman"/>
          <w:sz w:val="24"/>
          <w:szCs w:val="24"/>
        </w:rPr>
        <w:t>Заходим в это место своим сознанием, представляем больное место в в виде катушки чёрной нити. Находим конец и начинаем разматывать, направляем нить в фиолетовую сферу. Находим то, на что была намотана эта нить (первичный кристалл, как зерно). Ставим клетку-сток под этот кристалл, он уходит в клетку-сток. Даём команду: «Дематериализация с преобразованием!»</w:t>
      </w:r>
    </w:p>
    <w:p>
      <w:pPr>
        <w:pStyle w:val="Normal"/>
        <w:shd w:fill="FFFFFF" w:val="clear"/>
        <w:ind w:firstLine="567"/>
        <w:jc w:val="both"/>
        <w:rPr/>
      </w:pPr>
      <w:r>
        <w:rPr>
          <w:rFonts w:cs="Times New Roman" w:ascii="Times New Roman" w:hAnsi="Times New Roman"/>
          <w:sz w:val="24"/>
          <w:szCs w:val="24"/>
        </w:rPr>
        <w:t>Смотрим, чтобы в клетку-сток ушло и само место, где был кристал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ромазываем живицей, чтобы не было воспаления.</w:t>
      </w:r>
    </w:p>
    <w:p>
      <w:pPr>
        <w:pStyle w:val="Normal"/>
        <w:shd w:fill="FFFFFF" w:val="clear"/>
        <w:ind w:firstLine="567"/>
        <w:jc w:val="both"/>
        <w:rPr/>
      </w:pPr>
      <w:r>
        <w:rPr>
          <w:rFonts w:cs="Times New Roman" w:ascii="Times New Roman" w:hAnsi="Times New Roman"/>
          <w:sz w:val="24"/>
          <w:szCs w:val="24"/>
        </w:rPr>
        <w:t>Ставим клетки-источники на заполнение пустоты после уборки информации. Команда: «Восстановить до нормы всё!» Появляются ядра в клетках. Даём импульс на выделение из клеток-источников нормальных соматических клето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алее необходимо просмотреть восстановление связей первой клетки-лидера по всему организму. Засветятся серебристые нити после команды: «Восстановить все связ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Убираем все негативные мыслеформы - свои и чужие. Закручиваем вокруг себя фиолетовый свет с огромной сверхсветовой скоростью. В этом свете все негативные сущности, негативные информационные структуры и системы распадаются, теряют своё деструктивное наполнение, нейтрализуются. Фиолетовый свет проходит в их каналы связи и внутренние управляющие центры, доходит до хромосомного уровня и первичных элементов управления. Повышаются вибрации, нейтрализующие чужие энергии. Всё деструктивное распадается на составные части. Негатив уходит во Вселенную, где преобразуется в первичные субатомные частиц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аше тело заполняется мощным Божественным светом. Активизируются все чакр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Раскручиваем их по часовой стрелке, прочищаем: вращение - норма, лепестки - норма, цвет - норма, звук - норм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щущаются мощные вибрации по всему телу, негатив деструктурируется и выдавливается из организма и энергетических оболочек.</w:t>
      </w:r>
    </w:p>
    <w:p>
      <w:pPr>
        <w:pStyle w:val="Normal"/>
        <w:shd w:fill="FFFFFF" w:val="clear"/>
        <w:ind w:firstLine="567"/>
        <w:jc w:val="both"/>
        <w:rPr/>
      </w:pPr>
      <w:r>
        <w:rPr>
          <w:rFonts w:cs="Times New Roman" w:ascii="Times New Roman" w:hAnsi="Times New Roman"/>
          <w:sz w:val="24"/>
          <w:szCs w:val="24"/>
        </w:rPr>
        <w:t>Создаём вокруг себя сферу Святого Духа диаметром 5 метров. Заполняем её серебристым светом. Делаем шаг (ментально) вперёд и ещё один шаг вправо под углом 90 градусов, что равнозначно на шкале линейного времени ассоциативному перемещению в будуще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пространстве будущего восстановите полностью свою эфирную оболочку и все остальные аури-ческие структуры, отнормируйте органы и ткани, отрегулируйте норму связи с духовными планами бытия и земными структур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sz w:val="24"/>
          <w:szCs w:val="24"/>
        </w:rPr>
        <w:t>НОРМИРОВАНИЕ СОСТОЯНИЯ И ЗДОРОВЬЯ С ПОМОЩЬЮ ЛУЧЕЙ НАСТРОЙ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рмирование своего психического состояния и здоровья с помощью цвето-световой регуляции является одной из наиболее доступных техни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ше тело окружено несколькими яйцеобразными энергетическими оболочками, каждая из которых связана как с внутренними органами и структурами человека, так и внешними материальными объектами: звёздными комплексами, планетами Солнечной системы и их полевыми эквивалентами в разных уровнях реаль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ознательная направленность развития приводит к тому, что в различные периоды энергетические тела, непосредственно связанные с системами контакта и преобразований внутренних и внешних энергосистем (чакрами), изменяют свои цветовые проявления, гармонизируя через эти изменения как внутренний мир, так и внешний - Мир вокруг нас.</w:t>
      </w:r>
    </w:p>
    <w:p>
      <w:pPr>
        <w:pStyle w:val="Normal"/>
        <w:shd w:fill="FFFFFF" w:val="clear"/>
        <w:ind w:firstLine="567"/>
        <w:jc w:val="both"/>
        <w:rPr/>
      </w:pPr>
      <w:r>
        <w:rPr>
          <w:rFonts w:cs="Times New Roman" w:ascii="Times New Roman" w:hAnsi="Times New Roman"/>
          <w:sz w:val="24"/>
          <w:szCs w:val="24"/>
        </w:rPr>
        <w:t>В настоящее время более активными становятся женские энергии и более уравновешенными мужские, что безусловно будет иметь гармонизирующее Сияние на макроуровне человеческого социума.</w:t>
      </w:r>
    </w:p>
    <w:p>
      <w:pPr>
        <w:pStyle w:val="Normal"/>
        <w:shd w:fill="FFFFFF" w:val="clear"/>
        <w:ind w:firstLine="567"/>
        <w:jc w:val="both"/>
        <w:rPr/>
      </w:pPr>
      <w:r>
        <w:rPr>
          <w:rFonts w:cs="Times New Roman" w:ascii="Times New Roman" w:hAnsi="Times New Roman"/>
          <w:sz w:val="24"/>
          <w:szCs w:val="24"/>
        </w:rPr>
        <w:t>же имеют свою дифференциацию как по специализации, так и по характеру энергий.</w:t>
      </w:r>
      <w:r>
        <mc:AlternateContent>
          <mc:Choice Requires="wps">
            <w:drawing>
              <wp:anchor behindDoc="0" distT="0" distB="0" distL="22860" distR="22860" simplePos="0" locked="0" layoutInCell="0" allowOverlap="1" relativeHeight="50">
                <wp:simplePos x="0" y="0"/>
                <wp:positionH relativeFrom="margin">
                  <wp:posOffset>-45085</wp:posOffset>
                </wp:positionH>
                <wp:positionV relativeFrom="paragraph">
                  <wp:posOffset>1472565</wp:posOffset>
                </wp:positionV>
                <wp:extent cx="5456555" cy="146685"/>
                <wp:effectExtent l="0" t="0" r="0" b="0"/>
                <wp:wrapTopAndBottom/>
                <wp:docPr id="60" name="Frame10"/>
                <a:graphic xmlns:a="http://schemas.openxmlformats.org/drawingml/2006/main">
                  <a:graphicData uri="http://schemas.microsoft.com/office/word/2010/wordprocessingShape">
                    <wps:wsp>
                      <wps:cNvSpPr txBox="1"/>
                      <wps:spPr>
                        <a:xfrm>
                          <a:off x="0" y="0"/>
                          <a:ext cx="5456555" cy="146685"/>
                        </a:xfrm>
                        <a:prstGeom prst="rect"/>
                        <a:solidFill>
                          <a:srgbClr val="FFFFFF">
                            <a:alpha val="0"/>
                          </a:srgbClr>
                        </a:solidFill>
                      </wps:spPr>
                      <wps:txbx>
                        <w:txbxContent>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тобы нормировать своё личное состояние, надо чать, что все свето-цветовые модуляции в организ-^</w:t>
                            </w:r>
                            <w:r>
                              <w:rPr>
                                <w:rFonts w:cs="Times New Roman" w:ascii="Times New Roman" w:hAnsi="Times New Roman"/>
                                <w:sz w:val="24"/>
                                <w:szCs w:val="24"/>
                                <w:vertAlign w:val="superscript"/>
                              </w:rPr>
                              <w:t>е</w:t>
                            </w:r>
                            <w:r>
                              <w:rPr>
                                <w:rFonts w:cs="Times New Roman" w:ascii="Times New Roman" w:hAnsi="Times New Roman"/>
                                <w:sz w:val="24"/>
                                <w:szCs w:val="24"/>
                              </w:rPr>
                              <w:t xml:space="preserve"> </w:t>
                            </w:r>
                            <w:r>
                              <w:rPr>
                                <w:rFonts w:cs="Times New Roman" w:ascii="Times New Roman" w:hAnsi="Times New Roman"/>
                                <w:sz w:val="24"/>
                                <w:szCs w:val="24"/>
                                <w:vertAlign w:val="superscript"/>
                              </w:rPr>
                              <w:t>Че</w:t>
                            </w:r>
                            <w:r>
                              <w:rPr>
                                <w:rFonts w:cs="Times New Roman" w:ascii="Times New Roman" w:hAnsi="Times New Roman"/>
                                <w:sz w:val="24"/>
                                <w:szCs w:val="24"/>
                              </w:rPr>
                              <w:t>ловека проецируются в область сердца, где то</w:t>
                            </w:r>
                            <w:r>
                              <w:rPr>
                                <w:rFonts w:cs="Times New Roman" w:ascii="Times New Roman" w:hAnsi="Times New Roman"/>
                                <w:i/>
                                <w:iCs/>
                                <w:sz w:val="24"/>
                                <w:szCs w:val="24"/>
                              </w:rPr>
                              <w:t>Зелёный</w:t>
                            </w:r>
                          </w:p>
                        </w:txbxContent>
                      </wps:txbx>
                      <wps:bodyPr anchor="t" lIns="0" tIns="0" rIns="0" bIns="0">
                        <a:noAutofit/>
                      </wps:bodyPr>
                    </wps:wsp>
                  </a:graphicData>
                </a:graphic>
              </wp:anchor>
            </w:drawing>
          </mc:Choice>
          <mc:Fallback>
            <w:pict>
              <v:rect fillcolor="#FFFFFF" style="position:absolute;rotation:-0;width:429.65pt;height:11.55pt;mso-wrap-distance-left:1.8pt;mso-wrap-distance-right:1.8pt;mso-wrap-distance-top:0pt;mso-wrap-distance-bottom:0pt;margin-top:115.95pt;mso-position-vertical-relative:text;margin-left:-3.55pt;mso-position-horizontal-relative:margin">
                <v:fill opacity="0f"/>
                <v:textbox inset="0in,0in,0in,0in">
                  <w:txbxContent>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тобы нормировать своё личное состояние, надо чать, что все свето-цветовые модуляции в организ-^</w:t>
                      </w:r>
                      <w:r>
                        <w:rPr>
                          <w:rFonts w:cs="Times New Roman" w:ascii="Times New Roman" w:hAnsi="Times New Roman"/>
                          <w:sz w:val="24"/>
                          <w:szCs w:val="24"/>
                          <w:vertAlign w:val="superscript"/>
                        </w:rPr>
                        <w:t>е</w:t>
                      </w:r>
                      <w:r>
                        <w:rPr>
                          <w:rFonts w:cs="Times New Roman" w:ascii="Times New Roman" w:hAnsi="Times New Roman"/>
                          <w:sz w:val="24"/>
                          <w:szCs w:val="24"/>
                        </w:rPr>
                        <w:t xml:space="preserve"> </w:t>
                      </w:r>
                      <w:r>
                        <w:rPr>
                          <w:rFonts w:cs="Times New Roman" w:ascii="Times New Roman" w:hAnsi="Times New Roman"/>
                          <w:sz w:val="24"/>
                          <w:szCs w:val="24"/>
                          <w:vertAlign w:val="superscript"/>
                        </w:rPr>
                        <w:t>Че</w:t>
                      </w:r>
                      <w:r>
                        <w:rPr>
                          <w:rFonts w:cs="Times New Roman" w:ascii="Times New Roman" w:hAnsi="Times New Roman"/>
                          <w:sz w:val="24"/>
                          <w:szCs w:val="24"/>
                        </w:rPr>
                        <w:t>ловека проецируются в область сердца, где то</w:t>
                      </w:r>
                      <w:r>
                        <w:rPr>
                          <w:rFonts w:cs="Times New Roman" w:ascii="Times New Roman" w:hAnsi="Times New Roman"/>
                          <w:i/>
                          <w:iCs/>
                          <w:sz w:val="24"/>
                          <w:szCs w:val="24"/>
                        </w:rPr>
                        <w:t>Зелёный</w:t>
                      </w:r>
                    </w:p>
                  </w:txbxContent>
                </v:textbox>
                <w10:wrap type="topAndBottom"/>
              </v:rect>
            </w:pict>
          </mc:Fallback>
        </mc:AlternateContent>
      </w:r>
    </w:p>
    <w:p>
      <w:pPr>
        <w:pStyle w:val="Normal"/>
        <w:shd w:fill="FFFFFF" w:val="clear"/>
        <w:ind w:firstLine="567"/>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Рис. 4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епрерывный спектр раскладывается из белого цвета и состоит из последовательности цветов: красный, оранжевый, жёлтый, зелёный, голубой, синий, фиолетовы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мещение красного цвета в розовый и синего в небесно-синий свидетельствует о позитивном характере макропреобразований в сторону гармонического взаимодейств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анный символ (сердце со сферами активации) можно рассматривать как определённый пульт управления гармонией энергетических тел.</w:t>
      </w:r>
    </w:p>
    <w:p>
      <w:pPr>
        <w:pStyle w:val="Normal"/>
        <w:shd w:fill="FFFFFF" w:val="clear"/>
        <w:ind w:firstLine="567"/>
        <w:jc w:val="both"/>
        <w:rPr/>
      </w:pPr>
      <w:r>
        <w:rPr>
          <w:rFonts w:cs="Times New Roman" w:ascii="Times New Roman" w:hAnsi="Times New Roman"/>
          <w:sz w:val="24"/>
          <w:szCs w:val="24"/>
        </w:rPr>
        <w:t>Раньше первой чакре - Муладхаре (корневая чакра, опора) соответствовал красный цвет. Это и</w:t>
      </w:r>
      <w:r>
        <w:rPr>
          <w:rFonts w:cs="Times New Roman" w:ascii="Times New Roman" w:hAnsi="Times New Roman"/>
          <w:sz w:val="24"/>
          <w:szCs w:val="24"/>
          <w:vertAlign w:val="superscript"/>
        </w:rPr>
        <w:t xml:space="preserve"> </w:t>
      </w:r>
      <w:r>
        <w:rPr>
          <w:rFonts w:cs="Times New Roman" w:ascii="Times New Roman" w:hAnsi="Times New Roman"/>
          <w:sz w:val="24"/>
          <w:szCs w:val="24"/>
        </w:rPr>
        <w:t>возбуждения, огня. Его управляющей планетой является Марс. Смягчение тональности этой чакры свидетельствует о том, что она переходит из агрессивной фазы своего проявления к миротворительным функция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иний цвет - цвет земной воды. Он холодный, поглощающий красный спектр света, преобразующий световую энергию в тепловую. Его смещение в тональность небесного океана, то есть в сторону гармонии с чакрой Вишудха - тоже весьма многозначительный знак происходящих позитивных перем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ри луча настройки: голубой, белый и золотистый. Они устраняют цветовые дисгармон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Голубой луч успокаивает, снижает артериальное давление крови, нормирует частоту дыхания и пульс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Белый луч - создаёт линейную реальность, регулирует контрастность всех остальных цвет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олотистый - передаёт знания души, любовь, гармон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з того, как взаимодействуют цвета, видно и то, о чём люди думают, какими стремлениями они наполне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sz w:val="24"/>
          <w:szCs w:val="24"/>
        </w:rPr>
        <w:t>РЕГУЛЯЦИЯ ФЕРМЕНТАТИВНОГО КАТАЛИЗА</w:t>
      </w:r>
    </w:p>
    <w:p>
      <w:pPr>
        <w:pStyle w:val="Normal"/>
        <w:shd w:fill="FFFFFF" w:val="clear"/>
        <w:ind w:firstLine="567"/>
        <w:jc w:val="both"/>
        <w:rPr/>
      </w:pPr>
      <w:r>
        <w:rPr>
          <w:rFonts w:cs="Times New Roman" w:ascii="Times New Roman" w:hAnsi="Times New Roman"/>
          <w:sz w:val="24"/>
          <w:szCs w:val="24"/>
        </w:rPr>
        <w:t>Ферменты - белки, катализирующие химические Реакции внутри клеток. Они играют важную роль ор-</w:t>
      </w:r>
      <w:r>
        <w:rPr>
          <w:rFonts w:cs="Times New Roman" w:ascii="Times New Roman" w:hAnsi="Times New Roman"/>
          <w:sz w:val="24"/>
          <w:szCs w:val="24"/>
          <w:vertAlign w:val="superscript"/>
        </w:rPr>
        <w:t>а</w:t>
      </w:r>
      <w:r>
        <w:rPr>
          <w:rFonts w:cs="Times New Roman" w:ascii="Times New Roman" w:hAnsi="Times New Roman"/>
          <w:sz w:val="24"/>
          <w:szCs w:val="24"/>
        </w:rPr>
        <w:t>низаторов биопроцессов, и через их посредство Реализуется генетическая информац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у особенность ферментов можно использовать Ри нормировании здоровья.</w:t>
      </w:r>
    </w:p>
    <w:p>
      <w:pPr>
        <w:pStyle w:val="Normal"/>
        <w:shd w:fill="FFFFFF" w:val="clear"/>
        <w:ind w:firstLine="567"/>
        <w:jc w:val="both"/>
        <w:rPr/>
      </w:pPr>
      <w:r>
        <w:rPr>
          <w:rFonts w:cs="Times New Roman" w:ascii="Times New Roman" w:hAnsi="Times New Roman"/>
          <w:sz w:val="24"/>
          <w:szCs w:val="24"/>
        </w:rPr>
        <w:t>С этой целью мы можем воздействовать ментальными программами на активные центры ферментов, добиваясь того, что в клеточных взаимодействиях молекулы субстрата, активизированные нормированными ферментами, будут осуществлять последующие химические, энергетические и биоинформационные реакции наилучшим образ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 этой целью создаём обобщённую сферу управления для всех шести классов ферментов: оксидоре-дуктазы, трансферазы, гидролазы, лиазы, изомера-зы и лигазы. В эту сферу вносим лингвистическую программу ментального управления: созидание, гармония, любов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зависимости от решаемой проблемы сферу управления ферментативным катализом лучше всего располагать в таламусе, селезёнке, правой почке и в тонком кишечник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 этого момента созданная через наше сознание сфера становится директором данной программы и имеет право и обязанность нормировать, за счёт индуцирования ментальных образов, клеточные ядра физического тела челове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на постоянно излучает эти образы, накладывая их на клеточные ядра и тем самым поддерживая их изначальную ориентацию на позитивные преобразования в организме челове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При этом часто наблюдается, как катализатор, войдя в ядро клетки, выдавливает из него негативную информацию, и её словно гейзером выбрасывает наружу. Вслед за этим распадаются и негативные структуры, которые не могут существовать в организме без программы своего развития. Распадающуюся ткань деструктивных элементов затягивает </w:t>
      </w:r>
      <w:r>
        <w:rPr>
          <w:rFonts w:cs="Times New Roman" w:ascii="Times New Roman" w:hAnsi="Times New Roman"/>
          <w:smallCaps/>
          <w:sz w:val="24"/>
          <w:szCs w:val="24"/>
        </w:rPr>
        <w:t xml:space="preserve">е </w:t>
      </w:r>
      <w:r>
        <w:rPr>
          <w:rFonts w:cs="Times New Roman" w:ascii="Times New Roman" w:hAnsi="Times New Roman"/>
          <w:sz w:val="24"/>
          <w:szCs w:val="24"/>
        </w:rPr>
        <w:t xml:space="preserve">жидкие среды организма. А там её уже ждут макрофаги, которые тут же её ликвидируют, выполняя рол чистильщиков организма.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sz w:val="24"/>
          <w:szCs w:val="24"/>
        </w:rPr>
        <w:t>УДАЛЕНИЕ КИСТ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иста на тонких планах - как яйцо: у неё есть желток и белок. Кисту сначала обматываем серебряной нитью и немного сдавливаем, чтобы не растекалас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тем ставим клетку-сток под желток, а вторую -под всё яйцо.</w:t>
      </w:r>
      <w:r>
        <mc:AlternateContent>
          <mc:Choice Requires="wps">
            <w:drawing>
              <wp:anchor behindDoc="0" distT="0" distB="0" distL="22860" distR="22860" simplePos="0" locked="0" layoutInCell="0" allowOverlap="1" relativeHeight="51">
                <wp:simplePos x="0" y="0"/>
                <wp:positionH relativeFrom="column">
                  <wp:posOffset>1326515</wp:posOffset>
                </wp:positionH>
                <wp:positionV relativeFrom="paragraph">
                  <wp:posOffset>466725</wp:posOffset>
                </wp:positionV>
                <wp:extent cx="1887220" cy="1691640"/>
                <wp:effectExtent l="0" t="0" r="0" b="0"/>
                <wp:wrapTopAndBottom/>
                <wp:docPr id="61" name="Frame11"/>
                <a:graphic xmlns:a="http://schemas.openxmlformats.org/drawingml/2006/main">
                  <a:graphicData uri="http://schemas.microsoft.com/office/word/2010/wordprocessingShape">
                    <wps:wsp>
                      <wps:cNvSpPr txBox="1"/>
                      <wps:spPr>
                        <a:xfrm>
                          <a:off x="0" y="0"/>
                          <a:ext cx="1887220" cy="1691640"/>
                        </a:xfrm>
                        <a:prstGeom prst="rect"/>
                        <a:solidFill>
                          <a:srgbClr val="FFFFFF">
                            <a:alpha val="0"/>
                          </a:srgbClr>
                        </a:solidFill>
                      </wps:spPr>
                      <wps:txbx>
                        <w:txbxContent>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526540" cy="1691640"/>
                                  <wp:effectExtent l="0" t="0" r="0" b="0"/>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49"/>
                                          <a:srcRect l="-24" t="-21" r="-24" b="-21"/>
                                          <a:stretch>
                                            <a:fillRect/>
                                          </a:stretch>
                                        </pic:blipFill>
                                        <pic:spPr bwMode="auto">
                                          <a:xfrm>
                                            <a:off x="0" y="0"/>
                                            <a:ext cx="1526540" cy="1691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8.6pt;height:133.2pt;mso-wrap-distance-left:1.8pt;mso-wrap-distance-right:1.8pt;mso-wrap-distance-top:0pt;mso-wrap-distance-bottom:0pt;margin-top:36.75pt;mso-position-vertical-relative:text;margin-left:104.45pt;mso-position-horizontal-relative:text">
                <v:fill opacity="0f"/>
                <v:textbox inset="0in,0in,0in,0in">
                  <w:txbxContent>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526540" cy="169164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50"/>
                                    <a:srcRect l="-24" t="-21" r="-24" b="-21"/>
                                    <a:stretch>
                                      <a:fillRect/>
                                    </a:stretch>
                                  </pic:blipFill>
                                  <pic:spPr bwMode="auto">
                                    <a:xfrm>
                                      <a:off x="0" y="0"/>
                                      <a:ext cx="1526540" cy="16916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860" distR="22860" simplePos="0" locked="0" layoutInCell="0" allowOverlap="1" relativeHeight="53">
                <wp:simplePos x="0" y="0"/>
                <wp:positionH relativeFrom="column">
                  <wp:posOffset>2798445</wp:posOffset>
                </wp:positionH>
                <wp:positionV relativeFrom="paragraph">
                  <wp:posOffset>631825</wp:posOffset>
                </wp:positionV>
                <wp:extent cx="892175" cy="146685"/>
                <wp:effectExtent l="0" t="0" r="0" b="0"/>
                <wp:wrapTopAndBottom/>
                <wp:docPr id="64" name="Frame12"/>
                <a:graphic xmlns:a="http://schemas.openxmlformats.org/drawingml/2006/main">
                  <a:graphicData uri="http://schemas.microsoft.com/office/word/2010/wordprocessingShape">
                    <wps:wsp>
                      <wps:cNvSpPr txBox="1"/>
                      <wps:spPr>
                        <a:xfrm>
                          <a:off x="0" y="0"/>
                          <a:ext cx="892175" cy="146685"/>
                        </a:xfrm>
                        <a:prstGeom prst="rect"/>
                        <a:solidFill>
                          <a:srgbClr val="FFFFFF">
                            <a:alpha val="0"/>
                          </a:srgbClr>
                        </a:solidFill>
                      </wps:spPr>
                      <wps:txbx>
                        <w:txbxContent>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Желток</w:t>
                            </w:r>
                          </w:p>
                        </w:txbxContent>
                      </wps:txbx>
                      <wps:bodyPr anchor="t" lIns="0" tIns="0" rIns="0" bIns="0">
                        <a:noAutofit/>
                      </wps:bodyPr>
                    </wps:wsp>
                  </a:graphicData>
                </a:graphic>
              </wp:anchor>
            </w:drawing>
          </mc:Choice>
          <mc:Fallback>
            <w:pict>
              <v:rect fillcolor="#FFFFFF" style="position:absolute;rotation:-0;width:70.25pt;height:11.55pt;mso-wrap-distance-left:1.8pt;mso-wrap-distance-right:1.8pt;mso-wrap-distance-top:0pt;mso-wrap-distance-bottom:0pt;margin-top:49.75pt;mso-position-vertical-relative:text;margin-left:220.35pt;mso-position-horizontal-relative:text">
                <v:fill opacity="0f"/>
                <v:textbox inset="0in,0in,0in,0in">
                  <w:txbxContent>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Желток</w:t>
                      </w:r>
                    </w:p>
                  </w:txbxContent>
                </v:textbox>
                <w10:wrap type="topAndBottom"/>
              </v:rect>
            </w:pict>
          </mc:Fallback>
        </mc:AlternateContent>
      </w:r>
      <w:r>
        <mc:AlternateContent>
          <mc:Choice Requires="wps">
            <w:drawing>
              <wp:anchor behindDoc="0" distT="0" distB="0" distL="22860" distR="22860" simplePos="0" locked="0" layoutInCell="0" allowOverlap="1" relativeHeight="54">
                <wp:simplePos x="0" y="0"/>
                <wp:positionH relativeFrom="column">
                  <wp:posOffset>2926715</wp:posOffset>
                </wp:positionH>
                <wp:positionV relativeFrom="paragraph">
                  <wp:posOffset>1038225</wp:posOffset>
                </wp:positionV>
                <wp:extent cx="732155" cy="146685"/>
                <wp:effectExtent l="0" t="0" r="0" b="0"/>
                <wp:wrapTopAndBottom/>
                <wp:docPr id="65" name="Frame13"/>
                <a:graphic xmlns:a="http://schemas.openxmlformats.org/drawingml/2006/main">
                  <a:graphicData uri="http://schemas.microsoft.com/office/word/2010/wordprocessingShape">
                    <wps:wsp>
                      <wps:cNvSpPr txBox="1"/>
                      <wps:spPr>
                        <a:xfrm>
                          <a:off x="0" y="0"/>
                          <a:ext cx="732155" cy="146685"/>
                        </a:xfrm>
                        <a:prstGeom prst="rect"/>
                        <a:solidFill>
                          <a:srgbClr val="FFFFFF">
                            <a:alpha val="0"/>
                          </a:srgbClr>
                        </a:solidFill>
                      </wps:spPr>
                      <wps:txbx>
                        <w:txbxContent>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Белок</w:t>
                            </w:r>
                          </w:p>
                        </w:txbxContent>
                      </wps:txbx>
                      <wps:bodyPr anchor="t" lIns="0" tIns="0" rIns="0" bIns="0">
                        <a:noAutofit/>
                      </wps:bodyPr>
                    </wps:wsp>
                  </a:graphicData>
                </a:graphic>
              </wp:anchor>
            </w:drawing>
          </mc:Choice>
          <mc:Fallback>
            <w:pict>
              <v:rect fillcolor="#FFFFFF" style="position:absolute;rotation:-0;width:57.65pt;height:11.55pt;mso-wrap-distance-left:1.8pt;mso-wrap-distance-right:1.8pt;mso-wrap-distance-top:0pt;mso-wrap-distance-bottom:0pt;margin-top:81.75pt;mso-position-vertical-relative:text;margin-left:230.45pt;mso-position-horizontal-relative:text">
                <v:fill opacity="0f"/>
                <v:textbox inset="0in,0in,0in,0in">
                  <w:txbxContent>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Белок</w:t>
                      </w:r>
                    </w:p>
                  </w:txbxContent>
                </v:textbox>
                <w10:wrap type="topAndBottom"/>
              </v:rect>
            </w:pict>
          </mc:Fallback>
        </mc:AlternateContent>
      </w:r>
      <w:r>
        <mc:AlternateContent>
          <mc:Choice Requires="wps">
            <w:drawing>
              <wp:anchor behindDoc="0" distT="0" distB="0" distL="22860" distR="22860" simplePos="0" locked="0" layoutInCell="0" allowOverlap="1" relativeHeight="55">
                <wp:simplePos x="0" y="0"/>
                <wp:positionH relativeFrom="column">
                  <wp:posOffset>2867025</wp:posOffset>
                </wp:positionH>
                <wp:positionV relativeFrom="paragraph">
                  <wp:posOffset>1746885</wp:posOffset>
                </wp:positionV>
                <wp:extent cx="1229360" cy="146685"/>
                <wp:effectExtent l="0" t="0" r="0" b="0"/>
                <wp:wrapTopAndBottom/>
                <wp:docPr id="66" name="Frame14"/>
                <a:graphic xmlns:a="http://schemas.openxmlformats.org/drawingml/2006/main">
                  <a:graphicData uri="http://schemas.microsoft.com/office/word/2010/wordprocessingShape">
                    <wps:wsp>
                      <wps:cNvSpPr txBox="1"/>
                      <wps:spPr>
                        <a:xfrm>
                          <a:off x="0" y="0"/>
                          <a:ext cx="1229360" cy="146685"/>
                        </a:xfrm>
                        <a:prstGeom prst="rect"/>
                        <a:solidFill>
                          <a:srgbClr val="FFFFFF">
                            <a:alpha val="0"/>
                          </a:srgbClr>
                        </a:solidFill>
                      </wps:spPr>
                      <wps:txbx>
                        <w:txbxContent>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Клетка-сток</w:t>
                            </w:r>
                          </w:p>
                        </w:txbxContent>
                      </wps:txbx>
                      <wps:bodyPr anchor="t" lIns="0" tIns="0" rIns="0" bIns="0">
                        <a:noAutofit/>
                      </wps:bodyPr>
                    </wps:wsp>
                  </a:graphicData>
                </a:graphic>
              </wp:anchor>
            </w:drawing>
          </mc:Choice>
          <mc:Fallback>
            <w:pict>
              <v:rect fillcolor="#FFFFFF" style="position:absolute;rotation:-0;width:96.8pt;height:11.55pt;mso-wrap-distance-left:1.8pt;mso-wrap-distance-right:1.8pt;mso-wrap-distance-top:0pt;mso-wrap-distance-bottom:0pt;margin-top:137.55pt;mso-position-vertical-relative:text;margin-left:225.75pt;mso-position-horizontal-relative:text">
                <v:fill opacity="0f"/>
                <v:textbox inset="0in,0in,0in,0in">
                  <w:txbxContent>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Клетка-сток</w:t>
                      </w:r>
                    </w:p>
                  </w:txbxContent>
                </v:textbox>
                <w10:wrap type="topAndBottom"/>
              </v:rect>
            </w:pict>
          </mc:Fallback>
        </mc:AlternateConten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Рис. 5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кручиваем клетку-сток: «желток» и «белок» кис-тозной ткани втягиваются в клетку-сто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 мере уменьшения «яйца» стягиваем серебристую нить, чтобы всё выдавить до конца. Возможно ощущение жжения на физическом плане. Убираем и место, где была киста. Промазываем живицей. Смотрим - на месте кисты образовалась дыра. Зашиваем её золотыми нитя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тавим клетки-источники. Команда: «Восстановить орган до нормы и его функ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мотрим связь органа с щитовидной желез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Даём импульс на деление клеток, чтобы нормировать утраты ткани. Восстанавливаем до нормы. Импульс! Нормирование. Ещё импульс! Усиление нормирования.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sz w:val="24"/>
          <w:szCs w:val="24"/>
        </w:rPr>
        <w:t>ПОМОЩЬ ДРЕВА ПРИ РОДА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изуализируем Древо всех родов. У каждого ро-да есть руководители - шесть мужчин и шесть женщи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венадцать родоначальников располагаются на кроне Древа каждый в своей сфере по кругу, как на циферблате час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ни одеты в плащи с капюшонами и не всегда показывают лица. Женщины одеты в белое, мужчины -в тёмное. Но все они светлые, добры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огда вы своим сознанием входите в пространство Древа всех родов, то при входе должны сделать запрос: из какого рода тот человек, которому вы стремитесь оказать помощь, и куда поместить его на Древ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ветящаяся стрелка покажет вам на одну из двенадцати сф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ходите в сферу, где встречаетесь с главой рода. Здороваетесь и объясняете, что вас тревожит и какая конкретно помощь вам нуж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сли глава рода согласится, что дополнительная помощь необходима, он отходит вправо и за ним открываются два контура - мужской и женский. Это контуры идеальных зодиакальных тел, и в них находятся идеальные первичные родовые клет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ам могут дать идеальную клетку, которую вы бережно возьмёте в руки и встанете в центр зодиакального круга на Древе всех родов.</w:t>
      </w:r>
    </w:p>
    <w:p>
      <w:pPr>
        <w:pStyle w:val="Normal"/>
        <w:shd w:fill="FFFFFF" w:val="clear"/>
        <w:ind w:firstLine="567"/>
        <w:jc w:val="both"/>
        <w:rPr/>
      </w:pPr>
      <w:r>
        <w:rPr>
          <w:rFonts w:cs="Times New Roman" w:ascii="Times New Roman" w:hAnsi="Times New Roman"/>
          <w:sz w:val="24"/>
          <w:szCs w:val="24"/>
        </w:rPr>
        <w:t>Под вами и над вами будут две полусферы, которые начнут движение вокруг вас. И лучи от глав род°</w:t>
      </w:r>
      <w:r>
        <w:rPr>
          <w:rFonts w:cs="Times New Roman" w:ascii="Times New Roman" w:hAnsi="Times New Roman"/>
          <w:sz w:val="24"/>
          <w:szCs w:val="24"/>
          <w:vertAlign w:val="superscript"/>
        </w:rPr>
        <w:t xml:space="preserve">Е </w:t>
      </w:r>
      <w:r>
        <w:rPr>
          <w:rFonts w:cs="Times New Roman" w:ascii="Times New Roman" w:hAnsi="Times New Roman"/>
          <w:sz w:val="24"/>
          <w:szCs w:val="24"/>
        </w:rPr>
        <w:t>сконцентрируются на вашей душе и через неё на то(^ человеке, которому вы хотите помоч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помощь будет, и свет дойдёт, и дитя роди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sz w:val="24"/>
          <w:szCs w:val="24"/>
        </w:rPr>
        <w:t>ПОНИЖЕНИЕ ИЛИ ПОВЫШЕНИЕ ВЕСА</w:t>
      </w:r>
    </w:p>
    <w:p>
      <w:pPr>
        <w:pStyle w:val="Normal"/>
        <w:shd w:fill="FFFFFF" w:val="clear"/>
        <w:ind w:firstLine="567"/>
        <w:jc w:val="both"/>
        <w:rPr/>
      </w:pPr>
      <w:r>
        <w:rPr>
          <w:rFonts w:cs="Times New Roman" w:ascii="Times New Roman" w:hAnsi="Times New Roman"/>
          <w:sz w:val="24"/>
          <w:szCs w:val="24"/>
        </w:rPr>
        <w:t xml:space="preserve">Во всех клетках организма хромосомы одинаковы </w:t>
      </w:r>
      <w:r>
        <w:rPr>
          <w:rFonts w:cs="Times New Roman" w:ascii="Times New Roman" w:hAnsi="Times New Roman"/>
          <w:sz w:val="24"/>
          <w:szCs w:val="24"/>
          <w:vertAlign w:val="subscript"/>
        </w:rPr>
        <w:t>и</w:t>
      </w:r>
      <w:r>
        <w:rPr>
          <w:rFonts w:cs="Times New Roman" w:ascii="Times New Roman" w:hAnsi="Times New Roman"/>
          <w:sz w:val="24"/>
          <w:szCs w:val="24"/>
        </w:rPr>
        <w:t xml:space="preserve"> равноправны. В клетках находится хромосома, в которой имеется участок, отвечающий за динамику повышения или понижения вес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91540" cy="1069340"/>
            <wp:effectExtent l="0" t="0" r="0" b="0"/>
            <wp:docPr id="6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6" descr=""/>
                    <pic:cNvPicPr>
                      <a:picLocks noChangeAspect="1" noChangeArrowheads="1"/>
                    </pic:cNvPicPr>
                  </pic:nvPicPr>
                  <pic:blipFill>
                    <a:blip r:embed="rId51"/>
                    <a:srcRect l="-40" t="-34" r="-40" b="-34"/>
                    <a:stretch>
                      <a:fillRect/>
                    </a:stretch>
                  </pic:blipFill>
                  <pic:spPr bwMode="auto">
                    <a:xfrm>
                      <a:off x="0" y="0"/>
                      <a:ext cx="891540" cy="1069340"/>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Рис. 5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сли вы коснётесь своим сознанием этого участка и как бы надавите на него импульсом, то рядом с хромосомой появится экран, а на экране горизонтальная шкала веса тела.</w:t>
      </w:r>
    </w:p>
    <w:p>
      <w:pPr>
        <w:pStyle w:val="Normal"/>
        <w:shd w:fill="FFFFFF" w:val="clear"/>
        <w:ind w:firstLine="567"/>
        <w:jc w:val="both"/>
        <w:rPr/>
      </w:pPr>
      <w:r>
        <w:rPr>
          <w:rFonts w:cs="Times New Roman" w:ascii="Times New Roman" w:hAnsi="Times New Roman"/>
          <w:sz w:val="24"/>
          <w:szCs w:val="24"/>
        </w:rPr>
        <w:t>Мы можем установить (принять решение), что на этой шкале каждое большое деление соответствует 10 кг, а каждое малое 5 кг.</w:t>
      </w:r>
    </w:p>
    <w:p>
      <w:pPr>
        <w:pStyle w:val="Normal"/>
        <w:shd w:fill="FFFFFF" w:val="clear"/>
        <w:ind w:firstLine="567"/>
        <w:jc w:val="both"/>
        <w:rPr/>
      </w:pPr>
      <w:r>
        <w:rPr>
          <w:rFonts w:cs="Times New Roman" w:ascii="Times New Roman" w:hAnsi="Times New Roman"/>
          <w:sz w:val="24"/>
          <w:szCs w:val="24"/>
        </w:rPr>
        <w:t>В центре шкалы, в настоящем, фиксируется тот вес, который вы имеете в данное время. Допустим, это 100 килограммов. И вы хотите его убавить.</w:t>
      </w:r>
    </w:p>
    <w:p>
      <w:pPr>
        <w:pStyle w:val="Normal"/>
        <w:shd w:fill="FFFFFF" w:val="clear"/>
        <w:ind w:firstLine="567"/>
        <w:jc w:val="both"/>
        <w:rPr/>
      </w:pPr>
      <w:r>
        <w:rPr>
          <w:rFonts w:cs="Times New Roman" w:ascii="Times New Roman" w:hAnsi="Times New Roman"/>
          <w:sz w:val="24"/>
          <w:szCs w:val="24"/>
        </w:rPr>
        <w:t>В этом случае от сферы в центре, где настоящее, Спускается луч красного цвета против часовой стрелки, который как бы разматывает сферу через энергетическую нить по восьмёрке к малой сфере где зафиксирован желаемый вами вес. Например, ю килограм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ы протягиваете красную нить по восьмёрке, согласно схеме, вокруг малой сферы и опять тянете её к большой сфере со сверхсветовой скорость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осьмёрка, после нарастания скорости до сверхсветовой, станет увеличиваться в плюс бесконечность, где её следует зафиксировать в будущем на отметке 90 килограмм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ремя вечности по делениям опускается вниз и соединяется с линейным временем на горизонте событий, за счёт поворота хрональной оси на 90 градусов впра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сле перетекания времени вечности на горизонт событий изначальное положение хрональной оси восстанавливается за счёт последовательных поворотов по указанному стрелкой вектор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997710" cy="754380"/>
            <wp:effectExtent l="0" t="0" r="0" b="0"/>
            <wp:docPr id="6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7" descr=""/>
                    <pic:cNvPicPr>
                      <a:picLocks noChangeAspect="1" noChangeArrowheads="1"/>
                    </pic:cNvPicPr>
                  </pic:nvPicPr>
                  <pic:blipFill>
                    <a:blip r:embed="rId52"/>
                    <a:srcRect l="-18" t="-48" r="-18" b="-48"/>
                    <a:stretch>
                      <a:fillRect/>
                    </a:stretch>
                  </pic:blipFill>
                  <pic:spPr bwMode="auto">
                    <a:xfrm>
                      <a:off x="0" y="0"/>
                      <a:ext cx="1997710" cy="754380"/>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Рис. 5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Фиксируем нить в точке на горизонте событий, где в будущем планируется фиксация веса на отметке 90 килограммов и закрепляется. Выше шкалы устанавливается таймер, где обозначается число дней, необходимых для достижения намеченного вами результата.</w:t>
      </w:r>
      <w:r>
        <mc:AlternateContent>
          <mc:Choice Requires="wps">
            <w:drawing>
              <wp:anchor behindDoc="0" distT="0" distB="0" distL="22860" distR="22860" simplePos="0" locked="0" layoutInCell="0" allowOverlap="1" relativeHeight="58">
                <wp:simplePos x="0" y="0"/>
                <wp:positionH relativeFrom="column">
                  <wp:posOffset>741045</wp:posOffset>
                </wp:positionH>
                <wp:positionV relativeFrom="paragraph">
                  <wp:posOffset>1280795</wp:posOffset>
                </wp:positionV>
                <wp:extent cx="2925445" cy="1143000"/>
                <wp:effectExtent l="0" t="0" r="0" b="0"/>
                <wp:wrapTopAndBottom/>
                <wp:docPr id="69" name="Frame15"/>
                <a:graphic xmlns:a="http://schemas.openxmlformats.org/drawingml/2006/main">
                  <a:graphicData uri="http://schemas.microsoft.com/office/word/2010/wordprocessingShape">
                    <wps:wsp>
                      <wps:cNvSpPr txBox="1"/>
                      <wps:spPr>
                        <a:xfrm>
                          <a:off x="0" y="0"/>
                          <a:ext cx="2925445" cy="1143000"/>
                        </a:xfrm>
                        <a:prstGeom prst="rect"/>
                        <a:solidFill>
                          <a:srgbClr val="FFFFFF">
                            <a:alpha val="0"/>
                          </a:srgbClr>
                        </a:solidFill>
                      </wps:spPr>
                      <wps:txbx>
                        <w:txbxContent>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564765" cy="1143000"/>
                                  <wp:effectExtent l="0" t="0" r="0" b="0"/>
                                  <wp:docPr id="7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8" descr=""/>
                                          <pic:cNvPicPr>
                                            <a:picLocks noChangeAspect="1" noChangeArrowheads="1"/>
                                          </pic:cNvPicPr>
                                        </pic:nvPicPr>
                                        <pic:blipFill>
                                          <a:blip r:embed="rId53"/>
                                          <a:srcRect l="-14" t="-31" r="-14" b="-31"/>
                                          <a:stretch>
                                            <a:fillRect/>
                                          </a:stretch>
                                        </pic:blipFill>
                                        <pic:spPr bwMode="auto">
                                          <a:xfrm>
                                            <a:off x="0" y="0"/>
                                            <a:ext cx="2564765" cy="1143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0.35pt;height:90pt;mso-wrap-distance-left:1.8pt;mso-wrap-distance-right:1.8pt;mso-wrap-distance-top:0pt;mso-wrap-distance-bottom:0pt;margin-top:100.85pt;mso-position-vertical-relative:text;margin-left:58.35pt;mso-position-horizontal-relative:text">
                <v:fill opacity="0f"/>
                <v:textbox inset="0in,0in,0in,0in">
                  <w:txbxContent>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564765" cy="1143000"/>
                            <wp:effectExtent l="0" t="0" r="0" b="0"/>
                            <wp:docPr id="7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8" descr=""/>
                                    <pic:cNvPicPr>
                                      <a:picLocks noChangeAspect="1" noChangeArrowheads="1"/>
                                    </pic:cNvPicPr>
                                  </pic:nvPicPr>
                                  <pic:blipFill>
                                    <a:blip r:embed="rId54"/>
                                    <a:srcRect l="-14" t="-31" r="-14" b="-31"/>
                                    <a:stretch>
                                      <a:fillRect/>
                                    </a:stretch>
                                  </pic:blipFill>
                                  <pic:spPr bwMode="auto">
                                    <a:xfrm>
                                      <a:off x="0" y="0"/>
                                      <a:ext cx="2564765" cy="114300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Рис. 5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точке вечности берём время, необходимое на процесс, допустим - 50 дн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sz w:val="24"/>
          <w:szCs w:val="24"/>
        </w:rPr>
        <w:t>КАК УБРАТЬ ПАПИЛО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рисыпаем её виртуальной содой. Это действие можно продублировать и живой сод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ак только вы это сделали - внутри информационной структуры папиломы начинается паника: чёрный сердечник рвётся уйти наружу, но там он не может существовать во внешней среде. Окружите его сферой Святого Духа, чтобы он не втянулся обратно в канал папиломы.</w:t>
      </w:r>
    </w:p>
    <w:p>
      <w:pPr>
        <w:pStyle w:val="Normal"/>
        <w:shd w:fill="FFFFFF" w:val="clear"/>
        <w:ind w:firstLine="567"/>
        <w:jc w:val="both"/>
        <w:rPr/>
      </w:pPr>
      <w:r>
        <w:rPr>
          <w:rFonts w:cs="Times New Roman" w:ascii="Times New Roman" w:hAnsi="Times New Roman"/>
          <w:sz w:val="24"/>
          <w:szCs w:val="24"/>
        </w:rPr>
        <w:t>Если вы не успеете удержать сердечник заболевания (он похож на чёрный гвоздь) во внешней среде и он успеет втянуться в свою нору, то надо представить себе стакан с водой, насыпать в него чайную ложку соды и выпить это, чтобы сода вошла в кровь. Можно еще раз присыпать папилому.</w:t>
      </w:r>
    </w:p>
    <w:p>
      <w:pPr>
        <w:pStyle w:val="Normal"/>
        <w:shd w:fill="FFFFFF" w:val="clear"/>
        <w:ind w:firstLine="567"/>
        <w:jc w:val="both"/>
        <w:rPr/>
      </w:pPr>
      <w:r>
        <w:rPr>
          <w:rFonts w:cs="Times New Roman" w:ascii="Times New Roman" w:hAnsi="Times New Roman"/>
          <w:sz w:val="24"/>
          <w:szCs w:val="24"/>
        </w:rPr>
        <w:t>Взять астральную пипетку и закапать внутрь канала Святую воду. Сердечник папиломы начнёт таять прямо на ваших глазах, сыпат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сле этого поставьте там клетку-сток, дематерилизуйте остатки и гнездо этой негативной сущ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тем установите клетку-исток и заполните шрамы и выемки нормированными клетками, по голограме нормы, которую предварительно развёртыва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sz w:val="24"/>
          <w:szCs w:val="24"/>
        </w:rPr>
        <w:t>РАБОТА С ПОЗВОНОЧНИК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роблемы с позвоночником, как правило, являются комплексными и способны вызывать патологию многих других органов. Это базовая структура организма, неблагополучия в которой вполне могут омрачить радость жизни. Поэтому мы даём сразу несколько технологий работы с этой чрезвычайно важной частью нашего тела.</w:t>
      </w:r>
    </w:p>
    <w:p>
      <w:pPr>
        <w:pStyle w:val="Normal"/>
        <w:shd w:fill="FFFFFF" w:val="clear"/>
        <w:ind w:firstLine="567"/>
        <w:jc w:val="both"/>
        <w:rPr>
          <w:rFonts w:ascii="Times New Roman" w:hAnsi="Times New Roman" w:cs="Times New Roman"/>
          <w:i/>
          <w:i/>
          <w:iCs/>
          <w:sz w:val="24"/>
          <w:szCs w:val="24"/>
        </w:rPr>
      </w:pPr>
      <w:r>
        <w:rPr/>
        <w:drawing>
          <wp:inline distT="0" distB="0" distL="0" distR="0">
            <wp:extent cx="3580765" cy="4029710"/>
            <wp:effectExtent l="0" t="0" r="0" b="0"/>
            <wp:docPr id="7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9" descr=""/>
                    <pic:cNvPicPr>
                      <a:picLocks noChangeAspect="1" noChangeArrowheads="1"/>
                    </pic:cNvPicPr>
                  </pic:nvPicPr>
                  <pic:blipFill>
                    <a:blip r:embed="rId55"/>
                    <a:srcRect l="-10" t="-9" r="-10" b="-9"/>
                    <a:stretch>
                      <a:fillRect/>
                    </a:stretch>
                  </pic:blipFill>
                  <pic:spPr bwMode="auto">
                    <a:xfrm>
                      <a:off x="0" y="0"/>
                      <a:ext cx="3580765" cy="4029710"/>
                    </a:xfrm>
                    <a:prstGeom prst="rect">
                      <a:avLst/>
                    </a:prstGeom>
                  </pic:spPr>
                </pic:pic>
              </a:graphicData>
            </a:graphic>
          </wp:inline>
        </w:drawing>
      </w:r>
    </w:p>
    <w:p>
      <w:pPr>
        <w:pStyle w:val="Normal"/>
        <w:shd w:fill="FFFFFF" w:val="clear"/>
        <w:ind w:firstLine="567"/>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ind w:firstLine="567"/>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ШЕЙНЫЙ ОТДЕЛ.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Связь с другими органами. </w:t>
      </w:r>
    </w:p>
    <w:p>
      <w:pPr>
        <w:pStyle w:val="Normal"/>
        <w:shd w:fill="FFFFFF" w:val="clear"/>
        <w:ind w:firstLine="567"/>
        <w:jc w:val="both"/>
        <w:rPr/>
      </w:pPr>
      <w:r>
        <w:rPr>
          <w:rFonts w:cs="Times New Roman" w:ascii="Times New Roman" w:hAnsi="Times New Roman"/>
          <w:sz w:val="24"/>
          <w:szCs w:val="24"/>
        </w:rPr>
        <w:t>Последствия  смещения или защемления</w:t>
      </w:r>
    </w:p>
    <w:p>
      <w:pPr>
        <w:pStyle w:val="Normal"/>
        <w:shd w:fill="FFFFFF" w:val="clear"/>
        <w:ind w:firstLine="567"/>
        <w:jc w:val="both"/>
        <w:rPr/>
      </w:pPr>
      <w:r>
        <w:rPr>
          <w:rFonts w:cs="Times New Roman" w:ascii="Times New Roman" w:hAnsi="Times New Roman"/>
          <w:sz w:val="24"/>
          <w:szCs w:val="24"/>
        </w:rPr>
        <w:t>1ш. Мозг, гипофиз. Нервная система. Кровообращение. Головные боли, бессонница, мигрени, головокружения, нервные срывы.</w:t>
      </w:r>
    </w:p>
    <w:p>
      <w:pPr>
        <w:pStyle w:val="Normal"/>
        <w:shd w:fill="FFFFFF" w:val="clear"/>
        <w:ind w:firstLine="567"/>
        <w:jc w:val="both"/>
        <w:rPr/>
      </w:pPr>
      <w:r>
        <w:rPr>
          <w:rFonts w:cs="Times New Roman" w:ascii="Times New Roman" w:hAnsi="Times New Roman"/>
          <w:sz w:val="24"/>
          <w:szCs w:val="24"/>
        </w:rPr>
        <w:t>2ш. Глаза, слух, язык, лоб, височные кости. Аллергия, глухота, обморок, глаза.</w:t>
      </w:r>
    </w:p>
    <w:p>
      <w:pPr>
        <w:pStyle w:val="Normal"/>
        <w:shd w:fill="FFFFFF" w:val="clear"/>
        <w:ind w:firstLine="567"/>
        <w:jc w:val="both"/>
        <w:rPr/>
      </w:pPr>
      <w:r>
        <w:rPr>
          <w:rFonts w:cs="Times New Roman" w:ascii="Times New Roman" w:hAnsi="Times New Roman"/>
          <w:sz w:val="24"/>
          <w:szCs w:val="24"/>
        </w:rPr>
        <w:t>Зш. Тройничный нерв щеки, кости лица. Невралгия, прыщи, угри.</w:t>
      </w:r>
    </w:p>
    <w:p>
      <w:pPr>
        <w:pStyle w:val="Normal"/>
        <w:shd w:fill="FFFFFF" w:val="clear"/>
        <w:ind w:firstLine="567"/>
        <w:jc w:val="both"/>
        <w:rPr/>
      </w:pPr>
      <w:r>
        <w:rPr>
          <w:rFonts w:cs="Times New Roman" w:ascii="Times New Roman" w:hAnsi="Times New Roman"/>
          <w:sz w:val="24"/>
          <w:szCs w:val="24"/>
        </w:rPr>
        <w:t>4ш. Нос, губы, рот. Катар дыхательных путей, потеря слуха и вкусовых ощущений.</w:t>
      </w:r>
    </w:p>
    <w:p>
      <w:pPr>
        <w:pStyle w:val="Normal"/>
        <w:shd w:fill="FFFFFF" w:val="clear"/>
        <w:ind w:firstLine="567"/>
        <w:jc w:val="both"/>
        <w:rPr/>
      </w:pPr>
      <w:r>
        <w:rPr>
          <w:rFonts w:cs="Times New Roman" w:ascii="Times New Roman" w:hAnsi="Times New Roman"/>
          <w:sz w:val="24"/>
          <w:szCs w:val="24"/>
        </w:rPr>
        <w:t>5ш. Голос, гланды, горло. Ларингит, хрипота, ангина.</w:t>
      </w:r>
    </w:p>
    <w:p>
      <w:pPr>
        <w:pStyle w:val="Normal"/>
        <w:shd w:fill="FFFFFF" w:val="clear"/>
        <w:ind w:firstLine="567"/>
        <w:jc w:val="both"/>
        <w:rPr/>
      </w:pPr>
      <w:r>
        <w:rPr>
          <w:rFonts w:cs="Times New Roman" w:ascii="Times New Roman" w:hAnsi="Times New Roman"/>
          <w:sz w:val="24"/>
          <w:szCs w:val="24"/>
        </w:rPr>
        <w:t>6ш. Плечи, миндалины, шейные мышцы. Тонзиллит, коклюш, боль в верхней части рук.</w:t>
      </w:r>
    </w:p>
    <w:p>
      <w:pPr>
        <w:pStyle w:val="Normal"/>
        <w:shd w:fill="FFFFFF" w:val="clear"/>
        <w:ind w:firstLine="567"/>
        <w:jc w:val="both"/>
        <w:rPr/>
      </w:pPr>
      <w:r>
        <w:rPr>
          <w:rFonts w:cs="Times New Roman" w:ascii="Times New Roman" w:hAnsi="Times New Roman"/>
          <w:sz w:val="24"/>
          <w:szCs w:val="24"/>
        </w:rPr>
        <w:t>7ш. Щитовидная железа, плечи, локти. Болезнь щитовидной железы, простуда, нарушение обмена вещест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ГРУДНОЙ ОТДЕ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1г Трахея, пищевод, руки ниже локтя. Астма, кашель, одышка, боль в рука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2г Сердце, коронарная артерия. Функциональные заболевания сердц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г Грудь, лёгкие, бронхи. Бронхит, пневмония, астма, грипп.</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4г Желчный пузырь. Желтуха, опухоль груди, опоясывающий лишай, болезнь желчного пузыр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5г Солнечное сплетение, кровь, печень. Б. печени, низкое давление, лихорад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6г Желудок. Изжога, спазмы, язва желудка.</w:t>
      </w:r>
    </w:p>
    <w:p>
      <w:pPr>
        <w:pStyle w:val="Normal"/>
        <w:shd w:fill="FFFFFF" w:val="clear"/>
        <w:ind w:firstLine="567"/>
        <w:jc w:val="both"/>
        <w:rPr/>
      </w:pPr>
      <w:r>
        <w:rPr>
          <w:rFonts w:cs="Times New Roman" w:ascii="Times New Roman" w:hAnsi="Times New Roman"/>
          <w:sz w:val="24"/>
          <w:szCs w:val="24"/>
        </w:rPr>
        <w:t>7г 12-перстная кишка, поджелудочная железа. Язва 12-перстной кишки, гастри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8г Селезёнка. Пониженная сопротивляемость орфизм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9г Надпочечники. Аллергия, крапивница, диабет.</w:t>
      </w:r>
    </w:p>
    <w:p>
      <w:pPr>
        <w:pStyle w:val="Normal"/>
        <w:shd w:fill="FFFFFF" w:val="clear"/>
        <w:ind w:firstLine="567"/>
        <w:jc w:val="both"/>
        <w:rPr/>
      </w:pPr>
      <w:r>
        <w:rPr>
          <w:rFonts w:cs="Times New Roman" w:ascii="Times New Roman" w:hAnsi="Times New Roman"/>
          <w:sz w:val="24"/>
          <w:szCs w:val="24"/>
        </w:rPr>
        <w:t>10г Почки. Болезнь почек, хронический нефрит, устал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11 г Почки-мочеточники. Болезнь кожи, экзема фурункул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12г Лимфосистема, тонкие кишки. Ревматизм боль в животе, виды бесплод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ЯСНИЧНЫЙ ОТДЕ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1п Толстые кишки, паховые кольца. Запор, колит, понос, грыж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2п Аппендикс, низ живота, верхняя часть ног. Затруднение дыхания, грыж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п Половые органы, колени, мочевой пузырь. Болезнь мочевого пузыря, расстройство менструального цикла, мочеиспускание в постел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4п Матка, простата, седалищный нерв, поясница. Люмбаго, бесплодие, заболевания половых орган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5п Ступни, воспаления вен ног, судороги, нарушение кровообращения в нога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рестец, тазовые кости, искривление позвоночни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Ягодицы: нарушение сексуальной жиз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опчик: прямая кишка, анус, геморрой, зуд, боль в копчике в сидячем положен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sz w:val="24"/>
          <w:szCs w:val="24"/>
          <w:lang w:val="en-US"/>
        </w:rPr>
        <w:t>I</w:t>
      </w:r>
      <w:r>
        <w:rPr>
          <w:rFonts w:cs="Times New Roman" w:ascii="Times New Roman" w:hAnsi="Times New Roman"/>
          <w:b/>
          <w:bCs/>
          <w:sz w:val="24"/>
          <w:szCs w:val="24"/>
        </w:rPr>
        <w:t xml:space="preserve"> ча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ехнология регенерации позвоночника (костной, хрящевой ткани и т.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sz w:val="24"/>
          <w:szCs w:val="24"/>
          <w:lang w:val="en-US"/>
        </w:rPr>
        <w:t>I</w:t>
      </w:r>
      <w:r>
        <w:rPr>
          <w:rFonts w:cs="Times New Roman" w:ascii="Times New Roman" w:hAnsi="Times New Roman"/>
          <w:b/>
          <w:bCs/>
          <w:sz w:val="24"/>
          <w:szCs w:val="24"/>
        </w:rPr>
        <w:t xml:space="preserve"> этап. </w:t>
      </w:r>
      <w:r>
        <w:rPr>
          <w:rFonts w:cs="Times New Roman" w:ascii="Times New Roman" w:hAnsi="Times New Roman"/>
          <w:sz w:val="24"/>
          <w:szCs w:val="24"/>
        </w:rPr>
        <w:t xml:space="preserve">В Зоне Управления представляем сферу очень светлого цвета. Помещаем туда эталон здорового позвоночника. Проецируем всю негативную информацию из нашего позвоночника в этот эталон и обратным импульсом из эталона в свой позвоночни переводим нормированную позитивну информацию. Ещё один вариант: в идеальном пространстве Небесной лаборатории создаём идеальную копию человека. Заносим в его сознание образ Отца. Даём импульс душе, чтобы она увидела этот образ. Душа приходит в трепет от образа Создателя и начинает восстанавливать организм по подобию и образу Отца с элементами будущего. Переносим эту копию на больного человека, и он восстанавливается, преображаясь, одновременно получает знания о том, как жить дальше. </w:t>
      </w:r>
    </w:p>
    <w:p>
      <w:pPr>
        <w:pStyle w:val="Normal"/>
        <w:shd w:fill="FFFFFF" w:val="clear"/>
        <w:ind w:firstLine="567"/>
        <w:jc w:val="both"/>
        <w:rPr/>
      </w:pPr>
      <w:r>
        <w:rPr>
          <w:rFonts w:cs="Times New Roman" w:ascii="Times New Roman" w:hAnsi="Times New Roman"/>
          <w:b/>
          <w:bCs/>
          <w:sz w:val="24"/>
          <w:szCs w:val="24"/>
          <w:lang w:val="en-US"/>
        </w:rPr>
        <w:t>II</w:t>
      </w:r>
      <w:r>
        <w:rPr>
          <w:rFonts w:cs="Times New Roman" w:ascii="Times New Roman" w:hAnsi="Times New Roman"/>
          <w:b/>
          <w:bCs/>
          <w:sz w:val="24"/>
          <w:szCs w:val="24"/>
        </w:rPr>
        <w:t xml:space="preserve"> этап. </w:t>
      </w:r>
      <w:r>
        <w:rPr>
          <w:rFonts w:cs="Times New Roman" w:ascii="Times New Roman" w:hAnsi="Times New Roman"/>
          <w:sz w:val="24"/>
          <w:szCs w:val="24"/>
        </w:rPr>
        <w:t>В Зоне Управления представляем символ реальности, восьмилепестковый цветок. Это символическое выражение ДН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042035" cy="1042035"/>
            <wp:effectExtent l="0" t="0" r="0" b="0"/>
            <wp:docPr id="7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0" descr=""/>
                    <pic:cNvPicPr>
                      <a:picLocks noChangeAspect="1" noChangeArrowheads="1"/>
                    </pic:cNvPicPr>
                  </pic:nvPicPr>
                  <pic:blipFill>
                    <a:blip r:embed="rId56"/>
                    <a:srcRect l="-35" t="-35" r="-35" b="-35"/>
                    <a:stretch>
                      <a:fillRect/>
                    </a:stretch>
                  </pic:blipFill>
                  <pic:spPr bwMode="auto">
                    <a:xfrm>
                      <a:off x="0" y="0"/>
                      <a:ext cx="1042035" cy="1042035"/>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Рис. 56</w:t>
      </w:r>
    </w:p>
    <w:p>
      <w:pPr>
        <w:pStyle w:val="Normal"/>
        <w:shd w:fill="FFFFFF" w:val="clear"/>
        <w:ind w:firstLine="567"/>
        <w:jc w:val="both"/>
        <w:rPr/>
      </w:pPr>
      <w:r>
        <w:rPr>
          <w:rFonts w:cs="Times New Roman" w:ascii="Times New Roman" w:hAnsi="Times New Roman"/>
          <w:b/>
          <w:bCs/>
          <w:sz w:val="24"/>
          <w:szCs w:val="24"/>
          <w:lang w:val="en-US"/>
        </w:rPr>
        <w:t xml:space="preserve">III </w:t>
      </w:r>
      <w:r>
        <w:rPr>
          <w:rFonts w:cs="Times New Roman" w:ascii="Times New Roman" w:hAnsi="Times New Roman"/>
          <w:b/>
          <w:bCs/>
          <w:sz w:val="24"/>
          <w:szCs w:val="24"/>
        </w:rPr>
        <w:t xml:space="preserve">этап. </w:t>
      </w:r>
      <w:r>
        <w:rPr>
          <w:rFonts w:cs="Times New Roman" w:ascii="Times New Roman" w:hAnsi="Times New Roman"/>
          <w:sz w:val="24"/>
          <w:szCs w:val="24"/>
        </w:rPr>
        <w:t>Сжимаем цветок в одну точку ( • ) и вокруг этой точки визуализируем сфер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pPr>
      <w:r>
        <w:rPr>
          <w:rFonts w:cs="Times New Roman" w:ascii="Times New Roman" w:hAnsi="Times New Roman"/>
          <w:b/>
          <w:bCs/>
          <w:sz w:val="24"/>
          <w:szCs w:val="24"/>
          <w:lang w:val="en-US"/>
        </w:rPr>
        <w:t>IV</w:t>
      </w:r>
      <w:r>
        <w:rPr>
          <w:rFonts w:cs="Times New Roman" w:ascii="Times New Roman" w:hAnsi="Times New Roman"/>
          <w:b/>
          <w:bCs/>
          <w:sz w:val="24"/>
          <w:szCs w:val="24"/>
        </w:rPr>
        <w:t xml:space="preserve"> этап. </w:t>
      </w:r>
      <w:r>
        <w:rPr>
          <w:rFonts w:cs="Times New Roman" w:ascii="Times New Roman" w:hAnsi="Times New Roman"/>
          <w:sz w:val="24"/>
          <w:szCs w:val="24"/>
        </w:rPr>
        <w:t>Входим своим сознанием в эту точку ( • \ выходим из неё и делаем ещё одну сферу несколько большую по размеру.</w:t>
      </w:r>
    </w:p>
    <w:p>
      <w:pPr>
        <w:pStyle w:val="Normal"/>
        <w:shd w:fill="FFFFFF" w:val="clear"/>
        <w:ind w:firstLine="567"/>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Рис. 58</w:t>
      </w:r>
    </w:p>
    <w:p>
      <w:pPr>
        <w:pStyle w:val="Normal"/>
        <w:shd w:fill="FFFFFF" w:val="clear"/>
        <w:ind w:firstLine="567"/>
        <w:jc w:val="both"/>
        <w:rPr/>
      </w:pPr>
      <w:r>
        <w:drawing>
          <wp:anchor behindDoc="1" distT="0" distB="0" distL="0" distR="0" simplePos="0" locked="0" layoutInCell="0" allowOverlap="1" relativeHeight="70">
            <wp:simplePos x="0" y="0"/>
            <wp:positionH relativeFrom="column">
              <wp:posOffset>-48895</wp:posOffset>
            </wp:positionH>
            <wp:positionV relativeFrom="paragraph">
              <wp:posOffset>157480</wp:posOffset>
            </wp:positionV>
            <wp:extent cx="1572895" cy="1426845"/>
            <wp:effectExtent l="0" t="0" r="0" b="0"/>
            <wp:wrapTight wrapText="bothSides">
              <wp:wrapPolygon edited="0">
                <wp:start x="-2" y="0"/>
                <wp:lineTo x="-2" y="14256"/>
                <wp:lineTo x="-2" y="14256"/>
                <wp:lineTo x="-2" y="21594"/>
                <wp:lineTo x="13810" y="21594"/>
                <wp:lineTo x="13810" y="14256"/>
                <wp:lineTo x="21599" y="14256"/>
                <wp:lineTo x="21599" y="0"/>
                <wp:lineTo x="-2" y="0"/>
              </wp:wrapPolygon>
            </wp:wrapTight>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57"/>
                    <a:srcRect l="-23" t="-25" r="-23" b="-25"/>
                    <a:stretch>
                      <a:fillRect/>
                    </a:stretch>
                  </pic:blipFill>
                  <pic:spPr bwMode="auto">
                    <a:xfrm>
                      <a:off x="0" y="0"/>
                      <a:ext cx="1572895" cy="1426845"/>
                    </a:xfrm>
                    <a:prstGeom prst="rect">
                      <a:avLst/>
                    </a:prstGeom>
                  </pic:spPr>
                </pic:pic>
              </a:graphicData>
            </a:graphic>
          </wp:anchor>
        </w:drawing>
      </w:r>
      <w:r>
        <w:rPr>
          <w:rFonts w:cs="Times New Roman" w:ascii="Times New Roman" w:hAnsi="Times New Roman"/>
          <w:b/>
          <w:bCs/>
          <w:sz w:val="24"/>
          <w:szCs w:val="24"/>
          <w:lang w:val="en-US"/>
        </w:rPr>
        <w:t>V</w:t>
      </w:r>
      <w:r>
        <w:rPr>
          <w:rFonts w:cs="Times New Roman" w:ascii="Times New Roman" w:hAnsi="Times New Roman"/>
          <w:b/>
          <w:bCs/>
          <w:sz w:val="24"/>
          <w:szCs w:val="24"/>
        </w:rPr>
        <w:t xml:space="preserve"> этап. </w:t>
      </w:r>
      <w:r>
        <w:rPr>
          <w:rFonts w:cs="Times New Roman" w:ascii="Times New Roman" w:hAnsi="Times New Roman"/>
          <w:sz w:val="24"/>
          <w:szCs w:val="24"/>
        </w:rPr>
        <w:t>Первую сферу накладываем на вторую, получается клетка, универсальная стволовая клет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pPr>
      <w:r>
        <w:rPr>
          <w:rFonts w:cs="Times New Roman" w:ascii="Times New Roman" w:hAnsi="Times New Roman"/>
          <w:b/>
          <w:bCs/>
          <w:sz w:val="24"/>
          <w:szCs w:val="24"/>
          <w:lang w:val="en-US"/>
        </w:rPr>
        <w:t>VI</w:t>
      </w:r>
      <w:r>
        <w:rPr>
          <w:rFonts w:cs="Times New Roman" w:ascii="Times New Roman" w:hAnsi="Times New Roman"/>
          <w:b/>
          <w:bCs/>
          <w:sz w:val="24"/>
          <w:szCs w:val="24"/>
        </w:rPr>
        <w:t xml:space="preserve"> этап. </w:t>
      </w:r>
      <w:r>
        <w:rPr>
          <w:rFonts w:cs="Times New Roman" w:ascii="Times New Roman" w:hAnsi="Times New Roman"/>
          <w:sz w:val="24"/>
          <w:szCs w:val="24"/>
        </w:rPr>
        <w:t>Вписываем эту клетку в треугольник ( • ), он является информационным символом созна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04545" cy="754380"/>
            <wp:effectExtent l="0" t="0" r="0" b="0"/>
            <wp:docPr id="7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1" descr=""/>
                    <pic:cNvPicPr>
                      <a:picLocks noChangeAspect="1" noChangeArrowheads="1"/>
                    </pic:cNvPicPr>
                  </pic:nvPicPr>
                  <pic:blipFill>
                    <a:blip r:embed="rId58"/>
                    <a:srcRect l="-45" t="-48" r="-45" b="-48"/>
                    <a:stretch>
                      <a:fillRect/>
                    </a:stretch>
                  </pic:blipFill>
                  <pic:spPr bwMode="auto">
                    <a:xfrm>
                      <a:off x="0" y="0"/>
                      <a:ext cx="804545" cy="754380"/>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Рис. 60</w:t>
      </w:r>
    </w:p>
    <w:p>
      <w:pPr>
        <w:pStyle w:val="Normal"/>
        <w:shd w:fill="FFFFFF" w:val="clear"/>
        <w:ind w:firstLine="567"/>
        <w:jc w:val="both"/>
        <w:rPr/>
      </w:pPr>
      <w:r>
        <w:rPr>
          <w:rFonts w:cs="Times New Roman" w:ascii="Times New Roman" w:hAnsi="Times New Roman"/>
          <w:b/>
          <w:bCs/>
          <w:sz w:val="24"/>
          <w:szCs w:val="24"/>
          <w:lang w:val="en-US"/>
        </w:rPr>
        <w:t>VII</w:t>
      </w:r>
      <w:r>
        <w:rPr>
          <w:rFonts w:cs="Times New Roman" w:ascii="Times New Roman" w:hAnsi="Times New Roman"/>
          <w:b/>
          <w:bCs/>
          <w:sz w:val="24"/>
          <w:szCs w:val="24"/>
        </w:rPr>
        <w:t xml:space="preserve"> этап. </w:t>
      </w:r>
      <w:r>
        <w:rPr>
          <w:rFonts w:cs="Times New Roman" w:ascii="Times New Roman" w:hAnsi="Times New Roman"/>
          <w:sz w:val="24"/>
          <w:szCs w:val="24"/>
        </w:rPr>
        <w:t>Входим в этот треугольник своим сознанием, проходим границу до ядрышка, через внутреннее во внешнее и делаем еще одну клетку. Мы создаём ещё одну универсальную стволовую клетк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Рис. 62</w:t>
      </w:r>
    </w:p>
    <w:p>
      <w:pPr>
        <w:pStyle w:val="Normal"/>
        <w:shd w:fill="FFFFFF" w:val="clear"/>
        <w:tabs>
          <w:tab w:val="clear" w:pos="720"/>
          <w:tab w:val="left" w:pos="785" w:leader="none"/>
        </w:tabs>
        <w:ind w:firstLine="567"/>
        <w:jc w:val="both"/>
        <w:rPr/>
      </w:pPr>
      <w:r>
        <w:rPr>
          <w:rFonts w:cs="Times New Roman" w:ascii="Times New Roman" w:hAnsi="Times New Roman"/>
          <w:b/>
          <w:bCs/>
          <w:sz w:val="24"/>
          <w:szCs w:val="24"/>
          <w:lang w:val="en-US"/>
        </w:rPr>
        <w:t>VIII</w:t>
      </w:r>
      <w:r>
        <w:rPr>
          <w:rFonts w:cs="Times New Roman" w:ascii="Times New Roman" w:hAnsi="Times New Roman"/>
          <w:b/>
          <w:bCs/>
          <w:sz w:val="24"/>
          <w:szCs w:val="24"/>
        </w:rPr>
        <w:t xml:space="preserve"> этап. </w:t>
      </w:r>
      <w:r>
        <w:rPr>
          <w:rFonts w:cs="Times New Roman" w:ascii="Times New Roman" w:hAnsi="Times New Roman"/>
          <w:sz w:val="24"/>
          <w:szCs w:val="24"/>
        </w:rPr>
        <w:t>Подобным образом мы создаём восем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имволов клеток - это есть основа нормальной реальности.</w:t>
      </w:r>
    </w:p>
    <w:p>
      <w:pPr>
        <w:pStyle w:val="Normal"/>
        <w:shd w:fill="FFFFFF" w:val="clear"/>
        <w:tabs>
          <w:tab w:val="clear" w:pos="720"/>
          <w:tab w:val="left" w:pos="698" w:leader="none"/>
        </w:tabs>
        <w:ind w:firstLine="567"/>
        <w:jc w:val="both"/>
        <w:rPr/>
      </w:pPr>
      <w:r>
        <w:rPr>
          <w:rFonts w:cs="Times New Roman" w:ascii="Times New Roman" w:hAnsi="Times New Roman"/>
          <w:b/>
          <w:bCs/>
          <w:sz w:val="24"/>
          <w:szCs w:val="24"/>
          <w:lang w:val="en-US"/>
        </w:rPr>
        <w:t>IX</w:t>
      </w:r>
      <w:r>
        <w:rPr>
          <w:rFonts w:cs="Times New Roman" w:ascii="Times New Roman" w:hAnsi="Times New Roman"/>
          <w:b/>
          <w:bCs/>
          <w:sz w:val="24"/>
          <w:szCs w:val="24"/>
        </w:rPr>
        <w:t xml:space="preserve"> этап. </w:t>
      </w:r>
      <w:r>
        <w:rPr>
          <w:rFonts w:cs="Times New Roman" w:ascii="Times New Roman" w:hAnsi="Times New Roman"/>
          <w:sz w:val="24"/>
          <w:szCs w:val="24"/>
        </w:rPr>
        <w:t>Далее посылаем импульс из Души по л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у Духа через восемь стволовых клеток и создаём девятую стволовую клетку. Этим мы даём импульс на выстраивание клеточной массы регенерируемого позвонка, диска т.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986530" cy="520700"/>
            <wp:effectExtent l="0" t="0" r="0" b="0"/>
            <wp:docPr id="7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2" descr=""/>
                    <pic:cNvPicPr>
                      <a:picLocks noChangeAspect="1" noChangeArrowheads="1"/>
                    </pic:cNvPicPr>
                  </pic:nvPicPr>
                  <pic:blipFill>
                    <a:blip r:embed="rId59"/>
                    <a:srcRect l="-9" t="-69" r="-9" b="-69"/>
                    <a:stretch>
                      <a:fillRect/>
                    </a:stretch>
                  </pic:blipFill>
                  <pic:spPr bwMode="auto">
                    <a:xfrm>
                      <a:off x="0" y="0"/>
                      <a:ext cx="3986530" cy="520700"/>
                    </a:xfrm>
                    <a:prstGeom prst="rect">
                      <a:avLst/>
                    </a:prstGeom>
                  </pic:spPr>
                </pic:pic>
              </a:graphicData>
            </a:graphic>
          </wp:inline>
        </w:drawing>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252" w:leader="none"/>
        </w:tabs>
        <w:ind w:firstLine="567"/>
        <w:jc w:val="both"/>
        <w:rPr/>
      </w:pPr>
      <w:r>
        <w:rPr>
          <w:rFonts w:cs="Times New Roman" w:ascii="Times New Roman" w:hAnsi="Times New Roman"/>
          <w:b/>
          <w:bCs/>
          <w:sz w:val="24"/>
          <w:szCs w:val="24"/>
          <w:lang w:val="en-US"/>
        </w:rPr>
        <w:t>X</w:t>
      </w:r>
      <w:r>
        <w:rPr>
          <w:rFonts w:cs="Times New Roman" w:ascii="Times New Roman" w:hAnsi="Times New Roman"/>
          <w:b/>
          <w:bCs/>
          <w:sz w:val="24"/>
          <w:szCs w:val="24"/>
        </w:rPr>
        <w:t xml:space="preserve"> этап. </w:t>
      </w:r>
      <w:r>
        <w:rPr>
          <w:rFonts w:cs="Times New Roman" w:ascii="Times New Roman" w:hAnsi="Times New Roman"/>
          <w:sz w:val="24"/>
          <w:szCs w:val="24"/>
        </w:rPr>
        <w:t>Эту массу клеток помещаем в сферу, засвечиваем серебристо-белым светом и пропускаем эту сферу по всему позвоночнику.</w:t>
      </w:r>
    </w:p>
    <w:p>
      <w:pPr>
        <w:pStyle w:val="Normal"/>
        <w:shd w:fill="FFFFFF" w:val="clear"/>
        <w:tabs>
          <w:tab w:val="clear" w:pos="720"/>
          <w:tab w:val="left" w:pos="338" w:leader="none"/>
        </w:tabs>
        <w:ind w:firstLine="567"/>
        <w:jc w:val="both"/>
        <w:rPr/>
      </w:pPr>
      <w:r>
        <w:rPr>
          <w:rFonts w:cs="Times New Roman" w:ascii="Times New Roman" w:hAnsi="Times New Roman"/>
          <w:b/>
          <w:bCs/>
          <w:sz w:val="24"/>
          <w:szCs w:val="24"/>
          <w:lang w:val="en-US"/>
        </w:rPr>
        <w:t>XI</w:t>
      </w:r>
      <w:r>
        <w:rPr>
          <w:rFonts w:cs="Times New Roman" w:ascii="Times New Roman" w:hAnsi="Times New Roman"/>
          <w:b/>
          <w:bCs/>
          <w:sz w:val="24"/>
          <w:szCs w:val="24"/>
        </w:rPr>
        <w:t xml:space="preserve"> этап. </w:t>
      </w:r>
      <w:r>
        <w:rPr>
          <w:rFonts w:cs="Times New Roman" w:ascii="Times New Roman" w:hAnsi="Times New Roman"/>
          <w:sz w:val="24"/>
          <w:szCs w:val="24"/>
        </w:rPr>
        <w:t>Произносим слово «дифференциация», то есть даём команду стволовым клеткам на производство различных клеток повреждённого позвоночника.</w:t>
      </w:r>
    </w:p>
    <w:p>
      <w:pPr>
        <w:pStyle w:val="Normal"/>
        <w:shd w:fill="FFFFFF" w:val="clear"/>
        <w:tabs>
          <w:tab w:val="clear" w:pos="720"/>
          <w:tab w:val="left" w:pos="446" w:leader="none"/>
        </w:tabs>
        <w:ind w:firstLine="567"/>
        <w:jc w:val="both"/>
        <w:rPr>
          <w:rFonts w:ascii="Times New Roman" w:hAnsi="Times New Roman" w:cs="Times New Roman"/>
          <w:sz w:val="24"/>
          <w:szCs w:val="24"/>
        </w:rPr>
      </w:pPr>
      <w:r>
        <w:rPr>
          <w:rFonts w:cs="Times New Roman" w:ascii="Times New Roman" w:hAnsi="Times New Roman"/>
          <w:b/>
          <w:bCs/>
          <w:sz w:val="24"/>
          <w:szCs w:val="24"/>
          <w:lang w:val="en-US"/>
        </w:rPr>
        <w:t>XII</w:t>
      </w:r>
      <w:r>
        <w:rPr>
          <w:rFonts w:cs="Times New Roman" w:ascii="Times New Roman" w:hAnsi="Times New Roman"/>
          <w:b/>
          <w:bCs/>
          <w:sz w:val="24"/>
          <w:szCs w:val="24"/>
        </w:rPr>
        <w:t xml:space="preserve"> этап. </w:t>
      </w:r>
      <w:r>
        <w:rPr>
          <w:rFonts w:cs="Times New Roman" w:ascii="Times New Roman" w:hAnsi="Times New Roman"/>
          <w:sz w:val="24"/>
          <w:szCs w:val="24"/>
        </w:rPr>
        <w:t xml:space="preserve">Через воображение своим сознанием рядом с каждым позвонком ставим маленькие сферы с таблицей Менделеева с указанием: использовать те элементы, которых не хватает в костной и хрящевой ткани. </w:t>
      </w:r>
    </w:p>
    <w:p>
      <w:pPr>
        <w:pStyle w:val="Normal"/>
        <w:shd w:fill="FFFFFF" w:val="clear"/>
        <w:tabs>
          <w:tab w:val="clear" w:pos="720"/>
          <w:tab w:val="left" w:pos="446" w:leader="none"/>
        </w:tabs>
        <w:ind w:firstLine="567"/>
        <w:jc w:val="both"/>
        <w:rPr/>
      </w:pPr>
      <w:r>
        <w:rPr>
          <w:rFonts w:cs="Times New Roman" w:ascii="Times New Roman" w:hAnsi="Times New Roman"/>
          <w:b/>
          <w:bCs/>
          <w:sz w:val="24"/>
          <w:szCs w:val="24"/>
          <w:lang w:val="en-US"/>
        </w:rPr>
        <w:t>XIII</w:t>
      </w:r>
      <w:r>
        <w:rPr>
          <w:rFonts w:cs="Times New Roman" w:ascii="Times New Roman" w:hAnsi="Times New Roman"/>
          <w:b/>
          <w:bCs/>
          <w:sz w:val="24"/>
          <w:szCs w:val="24"/>
        </w:rPr>
        <w:t xml:space="preserve"> этап. </w:t>
      </w:r>
      <w:r>
        <w:rPr>
          <w:rFonts w:cs="Times New Roman" w:ascii="Times New Roman" w:hAnsi="Times New Roman"/>
          <w:sz w:val="24"/>
          <w:szCs w:val="24"/>
        </w:rPr>
        <w:t>Закручиваем сферы по часовой стрелке и лучиком через сознание соединяем сферы с тем позвонком, рядом с которым она расположена и который она восстанавливает.</w:t>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sz w:val="24"/>
          <w:szCs w:val="24"/>
          <w:lang w:val="en-US"/>
        </w:rPr>
        <w:t>II</w:t>
      </w:r>
      <w:r>
        <w:rPr>
          <w:rFonts w:cs="Times New Roman" w:ascii="Times New Roman" w:hAnsi="Times New Roman"/>
          <w:b/>
          <w:bCs/>
          <w:sz w:val="24"/>
          <w:szCs w:val="24"/>
        </w:rPr>
        <w:t xml:space="preserve"> ча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Регенерация смещения позвонков и ущемления нервов</w:t>
      </w:r>
    </w:p>
    <w:p>
      <w:pPr>
        <w:pStyle w:val="Normal"/>
        <w:shd w:fill="FFFFFF" w:val="clear"/>
        <w:tabs>
          <w:tab w:val="clear" w:pos="720"/>
          <w:tab w:val="left" w:pos="230" w:leader="none"/>
        </w:tabs>
        <w:ind w:firstLine="567"/>
        <w:jc w:val="both"/>
        <w:rPr/>
      </w:pPr>
      <w:r>
        <w:rPr>
          <w:rFonts w:cs="Times New Roman" w:ascii="Times New Roman" w:hAnsi="Times New Roman"/>
          <w:b/>
          <w:bCs/>
          <w:sz w:val="24"/>
          <w:szCs w:val="24"/>
          <w:lang w:val="en-US"/>
        </w:rPr>
        <w:t>I</w:t>
      </w:r>
      <w:r>
        <w:rPr>
          <w:rFonts w:cs="Times New Roman" w:ascii="Times New Roman" w:hAnsi="Times New Roman"/>
          <w:b/>
          <w:bCs/>
          <w:sz w:val="24"/>
          <w:szCs w:val="24"/>
        </w:rPr>
        <w:t xml:space="preserve"> этап. </w:t>
      </w:r>
      <w:r>
        <w:rPr>
          <w:rFonts w:cs="Times New Roman" w:ascii="Times New Roman" w:hAnsi="Times New Roman"/>
          <w:sz w:val="24"/>
          <w:szCs w:val="24"/>
        </w:rPr>
        <w:t>На воображении вводим в тело человека, которого восстанавливаем, или в своё тело «астральные руки», которыми ставим позвонки на место.</w:t>
      </w:r>
    </w:p>
    <w:p>
      <w:pPr>
        <w:pStyle w:val="Normal"/>
        <w:shd w:fill="FFFFFF" w:val="clear"/>
        <w:tabs>
          <w:tab w:val="clear" w:pos="720"/>
          <w:tab w:val="left" w:pos="230" w:leader="none"/>
        </w:tabs>
        <w:ind w:firstLine="567"/>
        <w:jc w:val="both"/>
        <w:rPr/>
      </w:pPr>
      <w:r>
        <w:rPr>
          <w:rFonts w:cs="Times New Roman" w:ascii="Times New Roman" w:hAnsi="Times New Roman"/>
          <w:b/>
          <w:bCs/>
          <w:sz w:val="24"/>
          <w:szCs w:val="24"/>
          <w:lang w:val="en-US"/>
        </w:rPr>
        <w:t>II</w:t>
      </w:r>
      <w:r>
        <w:rPr>
          <w:rFonts w:cs="Times New Roman" w:ascii="Times New Roman" w:hAnsi="Times New Roman"/>
          <w:b/>
          <w:bCs/>
          <w:sz w:val="24"/>
          <w:szCs w:val="24"/>
        </w:rPr>
        <w:t xml:space="preserve"> этап. </w:t>
      </w:r>
      <w:r>
        <w:rPr>
          <w:rFonts w:cs="Times New Roman" w:ascii="Times New Roman" w:hAnsi="Times New Roman"/>
          <w:sz w:val="24"/>
          <w:szCs w:val="24"/>
        </w:rPr>
        <w:t>Так как причины смещения позвонков уходят не сразу и мы работаем на небольших скоростях, то ставим «астральный гипс» внутрь позвоночника или делаем внешний бандаж.</w:t>
      </w:r>
    </w:p>
    <w:p>
      <w:pPr>
        <w:pStyle w:val="Normal"/>
        <w:shd w:fill="FFFFFF" w:val="clear"/>
        <w:tabs>
          <w:tab w:val="clear" w:pos="720"/>
          <w:tab w:val="left" w:pos="295" w:leader="none"/>
        </w:tabs>
        <w:ind w:firstLine="567"/>
        <w:jc w:val="both"/>
        <w:rPr/>
      </w:pPr>
      <w:r>
        <w:rPr>
          <w:rFonts w:cs="Times New Roman" w:ascii="Times New Roman" w:hAnsi="Times New Roman"/>
          <w:b/>
          <w:bCs/>
          <w:sz w:val="24"/>
          <w:szCs w:val="24"/>
          <w:lang w:val="en-US"/>
        </w:rPr>
        <w:t>III</w:t>
      </w:r>
      <w:r>
        <w:rPr>
          <w:rFonts w:cs="Times New Roman" w:ascii="Times New Roman" w:hAnsi="Times New Roman"/>
          <w:b/>
          <w:bCs/>
          <w:sz w:val="24"/>
          <w:szCs w:val="24"/>
        </w:rPr>
        <w:t xml:space="preserve"> этап. </w:t>
      </w:r>
      <w:r>
        <w:rPr>
          <w:rFonts w:cs="Times New Roman" w:ascii="Times New Roman" w:hAnsi="Times New Roman"/>
          <w:sz w:val="24"/>
          <w:szCs w:val="24"/>
        </w:rPr>
        <w:t>При воспалительном процессе в мышцах накапливается мочевая кислота. Выводим её из мышц через клетки-стоки. Или можно вообразить обычный шприц, которым отсасываем из повреждённых мышц избыточную мочевую и фолиевую кислоту.</w:t>
      </w:r>
    </w:p>
    <w:p>
      <w:pPr>
        <w:pStyle w:val="Normal"/>
        <w:shd w:fill="FFFFFF" w:val="clear"/>
        <w:tabs>
          <w:tab w:val="clear" w:pos="720"/>
          <w:tab w:val="left" w:pos="295" w:leader="none"/>
        </w:tabs>
        <w:ind w:firstLine="567"/>
        <w:jc w:val="both"/>
        <w:rPr>
          <w:rFonts w:ascii="Times New Roman" w:hAnsi="Times New Roman" w:cs="Times New Roman"/>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xml:space="preserve"> этап. </w:t>
      </w:r>
      <w:r>
        <w:rPr>
          <w:rFonts w:cs="Times New Roman" w:ascii="Times New Roman" w:hAnsi="Times New Roman"/>
          <w:sz w:val="24"/>
          <w:szCs w:val="24"/>
        </w:rPr>
        <w:t xml:space="preserve">Около каждого позвонка строим сферы, в которые вводим слово «норма», и опять через сознание соединяем лучиком эти сферы с каждым позвонком. </w:t>
      </w:r>
    </w:p>
    <w:p>
      <w:pPr>
        <w:pStyle w:val="Normal"/>
        <w:shd w:fill="FFFFFF" w:val="clear"/>
        <w:tabs>
          <w:tab w:val="clear" w:pos="720"/>
          <w:tab w:val="left" w:pos="295" w:leader="none"/>
        </w:tabs>
        <w:ind w:firstLine="567"/>
        <w:jc w:val="both"/>
        <w:rPr/>
      </w:pPr>
      <w:r>
        <w:rPr>
          <w:rFonts w:cs="Times New Roman" w:ascii="Times New Roman" w:hAnsi="Times New Roman"/>
          <w:b/>
          <w:bCs/>
          <w:sz w:val="24"/>
          <w:szCs w:val="24"/>
        </w:rPr>
        <w:t xml:space="preserve">Vэтап. </w:t>
      </w:r>
      <w:r>
        <w:rPr>
          <w:rFonts w:cs="Times New Roman" w:ascii="Times New Roman" w:hAnsi="Times New Roman"/>
          <w:sz w:val="24"/>
          <w:szCs w:val="24"/>
        </w:rPr>
        <w:t>На уровне воображения видим себя цветком в саду Отца Небесного. Поливаем его. Берём кувшин с кристально чистой водой в правую руку и через левую руку крестом поливаем цветок.</w:t>
      </w:r>
    </w:p>
    <w:p>
      <w:pPr>
        <w:pStyle w:val="Normal"/>
        <w:shd w:fill="FFFFFF" w:val="clear"/>
        <w:tabs>
          <w:tab w:val="clear" w:pos="720"/>
          <w:tab w:val="left" w:pos="569" w:leader="none"/>
        </w:tabs>
        <w:ind w:firstLine="567"/>
        <w:jc w:val="both"/>
        <w:rPr/>
      </w:pPr>
      <w:r>
        <w:rPr>
          <w:rFonts w:cs="Times New Roman" w:ascii="Times New Roman" w:hAnsi="Times New Roman"/>
          <w:b/>
          <w:bCs/>
          <w:sz w:val="24"/>
          <w:szCs w:val="24"/>
          <w:lang w:val="en-US"/>
        </w:rPr>
        <w:t>VI</w:t>
      </w:r>
      <w:r>
        <w:rPr>
          <w:rFonts w:cs="Times New Roman" w:ascii="Times New Roman" w:hAnsi="Times New Roman"/>
          <w:b/>
          <w:bCs/>
          <w:sz w:val="24"/>
          <w:szCs w:val="24"/>
        </w:rPr>
        <w:t xml:space="preserve"> этап. </w:t>
      </w:r>
      <w:r>
        <w:rPr>
          <w:rFonts w:cs="Times New Roman" w:ascii="Times New Roman" w:hAnsi="Times New Roman"/>
          <w:sz w:val="24"/>
          <w:szCs w:val="24"/>
        </w:rPr>
        <w:t>Восстанавливаем связи со всеми остальными цветами и с Древом Жизни, которое находится посреди Сада Отца Небесного.</w:t>
      </w:r>
    </w:p>
    <w:p>
      <w:pPr>
        <w:pStyle w:val="Normal"/>
        <w:shd w:fill="FFFFFF" w:val="clear"/>
        <w:tabs>
          <w:tab w:val="clear" w:pos="720"/>
          <w:tab w:val="left" w:pos="684" w:leader="none"/>
        </w:tabs>
        <w:ind w:firstLine="567"/>
        <w:jc w:val="both"/>
        <w:rPr/>
      </w:pPr>
      <w:r>
        <w:rPr>
          <w:rFonts w:cs="Times New Roman" w:ascii="Times New Roman" w:hAnsi="Times New Roman"/>
          <w:b/>
          <w:bCs/>
          <w:sz w:val="24"/>
          <w:szCs w:val="24"/>
          <w:lang w:val="en-US"/>
        </w:rPr>
        <w:t>VII</w:t>
      </w:r>
      <w:r>
        <w:rPr>
          <w:rFonts w:cs="Times New Roman" w:ascii="Times New Roman" w:hAnsi="Times New Roman"/>
          <w:b/>
          <w:bCs/>
          <w:sz w:val="24"/>
          <w:szCs w:val="24"/>
        </w:rPr>
        <w:t xml:space="preserve"> этап. </w:t>
      </w:r>
      <w:r>
        <w:rPr>
          <w:rFonts w:cs="Times New Roman" w:ascii="Times New Roman" w:hAnsi="Times New Roman"/>
          <w:sz w:val="24"/>
          <w:szCs w:val="24"/>
        </w:rPr>
        <w:t>Затем эту картину, которую сделали на уровне воображения, сжимаем в маленькую точку (сферу) и по каналу Святого Духа переносим её себе в Душу, если исцеляем себя, или в Душу другого человека, если исцеляем его. Это НОРМА, и она от-нормирует всё, что было деструктивного в Душе. Далее Душа даёт импульс сознанию, и сознание уже начинает на уровне физической реальности контролировать процессы нормирования патологии.</w:t>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sz w:val="24"/>
          <w:szCs w:val="24"/>
          <w:lang w:val="en-US"/>
        </w:rPr>
        <w:t>III</w:t>
      </w:r>
      <w:r>
        <w:rPr>
          <w:rFonts w:cs="Times New Roman" w:ascii="Times New Roman" w:hAnsi="Times New Roman"/>
          <w:b/>
          <w:bCs/>
          <w:sz w:val="24"/>
          <w:szCs w:val="24"/>
        </w:rPr>
        <w:t xml:space="preserve"> ча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Регенерация системы позвоночника комплексными метод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ричина проблем позвоночника не всегда находится в самом позвоночнике. Например, просадка позвоночника может заключаться в том, что человек по жизни берёт на себя больше, чем должен по силам и знаниям. То есть неадекватно оценивает свой потенциал. Стремится чем-то или кем-то руководить, не имея ни соответствующих качеств личности, ни профессиональной подготов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этом случае точка активации обозначается в правом полушарии.</w:t>
      </w:r>
    </w:p>
    <w:p>
      <w:pPr>
        <w:pStyle w:val="Normal"/>
        <w:shd w:fill="FFFFFF" w:val="clear"/>
        <w:ind w:firstLine="567"/>
        <w:jc w:val="both"/>
        <w:rPr/>
      </w:pPr>
      <w:r>
        <w:rPr>
          <w:rFonts w:cs="Times New Roman" w:ascii="Times New Roman" w:hAnsi="Times New Roman"/>
          <w:b/>
          <w:bCs/>
          <w:sz w:val="24"/>
          <w:szCs w:val="24"/>
          <w:lang w:val="en-US"/>
        </w:rPr>
        <w:t>I</w:t>
      </w:r>
      <w:r>
        <w:rPr>
          <w:rFonts w:cs="Times New Roman" w:ascii="Times New Roman" w:hAnsi="Times New Roman"/>
          <w:b/>
          <w:bCs/>
          <w:sz w:val="24"/>
          <w:szCs w:val="24"/>
        </w:rPr>
        <w:t xml:space="preserve"> этап. </w:t>
      </w:r>
      <w:r>
        <w:rPr>
          <w:rFonts w:cs="Times New Roman" w:ascii="Times New Roman" w:hAnsi="Times New Roman"/>
          <w:sz w:val="24"/>
          <w:szCs w:val="24"/>
        </w:rPr>
        <w:t>На черепе, на голове есть ещё одна аккупунктурная точка, связанная с точкой активации в правом полушарии. Она над ухом спра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 эту аккупунктурную точку даём импульс нормы. Потом ещё раз. И ещё - пока вы не увидите, что от головы по шее пошёл импульс.</w:t>
      </w:r>
    </w:p>
    <w:p>
      <w:pPr>
        <w:pStyle w:val="Normal"/>
        <w:shd w:fill="FFFFFF" w:val="clear"/>
        <w:tabs>
          <w:tab w:val="clear" w:pos="720"/>
          <w:tab w:val="left" w:pos="274" w:leader="none"/>
        </w:tabs>
        <w:ind w:firstLine="567"/>
        <w:jc w:val="both"/>
        <w:rPr/>
      </w:pPr>
      <w:r>
        <w:rPr>
          <w:rFonts w:cs="Times New Roman" w:ascii="Times New Roman" w:hAnsi="Times New Roman"/>
          <w:b/>
          <w:bCs/>
          <w:sz w:val="24"/>
          <w:szCs w:val="24"/>
          <w:lang w:val="en-US"/>
        </w:rPr>
        <w:t>II</w:t>
      </w:r>
      <w:r>
        <w:rPr>
          <w:rFonts w:cs="Times New Roman" w:ascii="Times New Roman" w:hAnsi="Times New Roman"/>
          <w:b/>
          <w:bCs/>
          <w:sz w:val="24"/>
          <w:szCs w:val="24"/>
        </w:rPr>
        <w:t xml:space="preserve"> этап. </w:t>
      </w:r>
      <w:r>
        <w:rPr>
          <w:rFonts w:cs="Times New Roman" w:ascii="Times New Roman" w:hAnsi="Times New Roman"/>
          <w:sz w:val="24"/>
          <w:szCs w:val="24"/>
        </w:rPr>
        <w:t>Под мозжечком есть мост. Можно запу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ить туда, в ствол, маленькое солнышко и импульсом сознания отправить его погулять от мозжечка по всему позвоночнику. Оно покатится по каналу, как сияющий шар, впереди которого потекут световые вол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се затемнения (энергетические тромбы) на своём пути шар будет разбивать своими лучами. Все засоления, всю черноту, весь негатив нейтрализует и убирает. В проблемных местах шар будет приостанавливать своё движение. Если он совсем остановится - это будет означать, что требуются дополнительные мероприятия.</w:t>
      </w:r>
    </w:p>
    <w:p>
      <w:pPr>
        <w:pStyle w:val="Normal"/>
        <w:shd w:fill="FFFFFF" w:val="clear"/>
        <w:tabs>
          <w:tab w:val="clear" w:pos="720"/>
          <w:tab w:val="left" w:pos="274" w:leader="none"/>
        </w:tabs>
        <w:ind w:firstLine="567"/>
        <w:jc w:val="both"/>
        <w:rPr/>
      </w:pPr>
      <w:r>
        <w:rPr>
          <w:rFonts w:cs="Times New Roman" w:ascii="Times New Roman" w:hAnsi="Times New Roman"/>
          <w:b/>
          <w:bCs/>
          <w:sz w:val="24"/>
          <w:szCs w:val="24"/>
          <w:lang w:val="en-US"/>
        </w:rPr>
        <w:t>III</w:t>
      </w:r>
      <w:r>
        <w:rPr>
          <w:rFonts w:cs="Times New Roman" w:ascii="Times New Roman" w:hAnsi="Times New Roman"/>
          <w:b/>
          <w:bCs/>
          <w:sz w:val="24"/>
          <w:szCs w:val="24"/>
        </w:rPr>
        <w:t xml:space="preserve"> этап. </w:t>
      </w:r>
      <w:r>
        <w:rPr>
          <w:rFonts w:cs="Times New Roman" w:ascii="Times New Roman" w:hAnsi="Times New Roman"/>
          <w:sz w:val="24"/>
          <w:szCs w:val="24"/>
        </w:rPr>
        <w:t>Там, где он остановится, нужна дополнительная диагностика. Просматриваем - нет ли защемлённых нервов. Если есть, надо осторожно астральными руками приподнять позвоночник и освободить участок защемления. Смотрим - есть ли солевые отложения. Если наблюдаются, берём астральную щётку и вычищаем от соли место патологии.</w:t>
      </w:r>
    </w:p>
    <w:p>
      <w:pPr>
        <w:pStyle w:val="Normal"/>
        <w:shd w:fill="FFFFFF" w:val="clear"/>
        <w:tabs>
          <w:tab w:val="clear" w:pos="720"/>
          <w:tab w:val="left" w:pos="274" w:leader="none"/>
        </w:tabs>
        <w:ind w:firstLine="567"/>
        <w:jc w:val="both"/>
        <w:rPr/>
      </w:pPr>
      <w:r>
        <w:rPr>
          <w:rFonts w:cs="Times New Roman" w:ascii="Times New Roman" w:hAnsi="Times New Roman"/>
          <w:b/>
          <w:bCs/>
          <w:sz w:val="24"/>
          <w:szCs w:val="24"/>
          <w:lang w:val="en-US"/>
        </w:rPr>
        <w:t>IV</w:t>
      </w:r>
      <w:r>
        <w:rPr>
          <w:rFonts w:cs="Times New Roman" w:ascii="Times New Roman" w:hAnsi="Times New Roman"/>
          <w:b/>
          <w:bCs/>
          <w:sz w:val="24"/>
          <w:szCs w:val="24"/>
        </w:rPr>
        <w:t xml:space="preserve"> этап. </w:t>
      </w:r>
      <w:r>
        <w:rPr>
          <w:rFonts w:cs="Times New Roman" w:ascii="Times New Roman" w:hAnsi="Times New Roman"/>
          <w:sz w:val="24"/>
          <w:szCs w:val="24"/>
        </w:rPr>
        <w:t>Затем берём пипеточку (всё через воображение) и капаем на место повреждения капельку Святой воды, а затем капельку отвара лаврового листа. Отвар лаврового листа немного маслянистый, и от него сразу остатки солей тают. Если необходимо, можно ещё раз осторожно пройтись астральной щёткой.</w:t>
      </w:r>
    </w:p>
    <w:p>
      <w:pPr>
        <w:pStyle w:val="Normal"/>
        <w:shd w:fill="FFFFFF" w:val="clear"/>
        <w:tabs>
          <w:tab w:val="clear" w:pos="720"/>
          <w:tab w:val="left" w:pos="245" w:leader="none"/>
        </w:tabs>
        <w:ind w:firstLine="567"/>
        <w:jc w:val="both"/>
        <w:rPr/>
      </w:pPr>
      <w:r>
        <w:rPr>
          <w:rFonts w:cs="Times New Roman" w:ascii="Times New Roman" w:hAnsi="Times New Roman"/>
          <w:b/>
          <w:bCs/>
          <w:sz w:val="24"/>
          <w:szCs w:val="24"/>
          <w:lang w:val="en-US"/>
        </w:rPr>
        <w:t>V</w:t>
      </w:r>
      <w:r>
        <w:rPr>
          <w:rFonts w:cs="Times New Roman" w:ascii="Times New Roman" w:hAnsi="Times New Roman"/>
          <w:b/>
          <w:bCs/>
          <w:sz w:val="24"/>
          <w:szCs w:val="24"/>
        </w:rPr>
        <w:t xml:space="preserve"> этап. </w:t>
      </w:r>
      <w:r>
        <w:rPr>
          <w:rFonts w:cs="Times New Roman" w:ascii="Times New Roman" w:hAnsi="Times New Roman"/>
          <w:sz w:val="24"/>
          <w:szCs w:val="24"/>
        </w:rPr>
        <w:t>Очистили участок и видим, где деформированы хрящи. Устраняем деформации и накладываем на это место сферу с целевой установкой нормировать состояние тканей позвоночника. Оставляем её там для самостоятельной работы, обозначая необходимое время действия.</w:t>
      </w:r>
    </w:p>
    <w:p>
      <w:pPr>
        <w:pStyle w:val="Normal"/>
        <w:shd w:fill="FFFFFF" w:val="clear"/>
        <w:tabs>
          <w:tab w:val="clear" w:pos="720"/>
          <w:tab w:val="left" w:pos="367" w:leader="none"/>
        </w:tabs>
        <w:ind w:firstLine="567"/>
        <w:jc w:val="both"/>
        <w:rPr/>
      </w:pPr>
      <w:r>
        <w:rPr>
          <w:rFonts w:cs="Times New Roman" w:ascii="Times New Roman" w:hAnsi="Times New Roman"/>
          <w:b/>
          <w:bCs/>
          <w:sz w:val="24"/>
          <w:szCs w:val="24"/>
          <w:lang w:val="en-US"/>
        </w:rPr>
        <w:t>VI</w:t>
      </w:r>
      <w:r>
        <w:rPr>
          <w:rFonts w:cs="Times New Roman" w:ascii="Times New Roman" w:hAnsi="Times New Roman"/>
          <w:b/>
          <w:bCs/>
          <w:sz w:val="24"/>
          <w:szCs w:val="24"/>
        </w:rPr>
        <w:t xml:space="preserve"> этап. </w:t>
      </w:r>
      <w:r>
        <w:rPr>
          <w:rFonts w:cs="Times New Roman" w:ascii="Times New Roman" w:hAnsi="Times New Roman"/>
          <w:sz w:val="24"/>
          <w:szCs w:val="24"/>
        </w:rPr>
        <w:t>После проделанной работы шар опять начнёт движение до следующего проблемного участ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пример, он остановится в районе поясницы. Допустим, там есть смещение вперёд. Разворачиваем голограмму нормы. Растягиваем кости осторожно вверх и вниз. Поправляем их по светящимся контурам нормы, чтобы они совпали с проектом. Обычно при совпадении слышится лёгкий щелчо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сле щелчка закрепляем продольные мышцы вдоль позвоночника. Нормируем миофибрины - волокна мышечной ткани. Нормируем через импульс тонус миофиб-рина, чтобы нормировать мышцы, которые держат поясницу с двух сторон. Импульс - и видим, что поясничные мышцы стали укрепляться вместе с ягодичными.</w:t>
      </w:r>
    </w:p>
    <w:p>
      <w:pPr>
        <w:pStyle w:val="Normal"/>
        <w:shd w:fill="FFFFFF" w:val="clear"/>
        <w:tabs>
          <w:tab w:val="clear" w:pos="720"/>
          <w:tab w:val="left" w:pos="367" w:leader="none"/>
        </w:tabs>
        <w:ind w:firstLine="567"/>
        <w:jc w:val="both"/>
        <w:rPr>
          <w:rFonts w:ascii="Times New Roman" w:hAnsi="Times New Roman" w:cs="Times New Roman"/>
          <w:sz w:val="24"/>
          <w:szCs w:val="24"/>
        </w:rPr>
      </w:pPr>
      <w:r>
        <w:rPr>
          <w:rFonts w:cs="Times New Roman" w:ascii="Times New Roman" w:hAnsi="Times New Roman"/>
          <w:b/>
          <w:bCs/>
          <w:sz w:val="24"/>
          <w:szCs w:val="24"/>
          <w:lang w:val="en-US"/>
        </w:rPr>
        <w:t>VII</w:t>
      </w:r>
      <w:r>
        <w:rPr>
          <w:rFonts w:cs="Times New Roman" w:ascii="Times New Roman" w:hAnsi="Times New Roman"/>
          <w:b/>
          <w:bCs/>
          <w:sz w:val="24"/>
          <w:szCs w:val="24"/>
        </w:rPr>
        <w:t xml:space="preserve"> этап. </w:t>
      </w:r>
      <w:r>
        <w:rPr>
          <w:rFonts w:cs="Times New Roman" w:ascii="Times New Roman" w:hAnsi="Times New Roman"/>
          <w:sz w:val="24"/>
          <w:szCs w:val="24"/>
        </w:rPr>
        <w:t xml:space="preserve">Шарик опускается дальше и исправляет до нормы весь позвоночник, убирает позвоночные тяжи. Чтобы закрепить достигнутые улучшения ставим по всему позвоночнику - от головы </w:t>
      </w:r>
      <w:r>
        <w:rPr>
          <w:rFonts w:cs="Times New Roman" w:ascii="Times New Roman" w:hAnsi="Times New Roman"/>
          <w:sz w:val="24"/>
          <w:szCs w:val="24"/>
          <w:lang w:val="en-US"/>
        </w:rPr>
        <w:t>I</w:t>
      </w:r>
      <w:r>
        <w:rPr>
          <w:rFonts w:cs="Times New Roman" w:ascii="Times New Roman" w:hAnsi="Times New Roman"/>
          <w:sz w:val="24"/>
          <w:szCs w:val="24"/>
        </w:rPr>
        <w:t xml:space="preserve"> до крестца - энергетическую пружину, которая будет как амортизатор предотвращать новые позвоночные тяжи.</w:t>
      </w:r>
    </w:p>
    <w:p>
      <w:pPr>
        <w:pStyle w:val="Normal"/>
        <w:shd w:fill="FFFFFF" w:val="clear"/>
        <w:tabs>
          <w:tab w:val="clear" w:pos="720"/>
          <w:tab w:val="left" w:pos="367"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sz w:val="24"/>
          <w:szCs w:val="24"/>
        </w:rPr>
        <w:t>ОЧИСТКА ОТ ПАРАЗИТ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росим Отца Небесного дать серебристый луч для очищения организма, Матерь Божью просим дать бирюзовый луч, чтобы почистить весь организм. Серебряный и бирюзовый лучи высокой частоты с огромной сверхсветовой скоростью проходят в голову, прочищают каждый сосудик, каждый капилляр, лимфоузлы, все центры головного мозга, глаза, носовую часть, позвоночник. Скорость вращения увеличивается, свет уплотняется. Каждая оболочка организма, каждая клеточка, каждая мембрана очищаются от вирусов, микроорганизмов, токсинов их жизнедеятельности, шлаков, от всяких ядов, от всего, что мешает жить радостно, счастли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еребряный и бирюзовый лучи проходят внутрь костной ткани, разрушают структуры остеофагов, их связи, взаимодействия. Это глубокое ощущение, которое инициирует разрушение паразитарных структур и на других планах их существов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Растягиваем мембрану клеток, кожу, чтобы вывести наружу продукты распада. Так как в клетках, в органах оседают канцерогенные продукты жизнедеятельности паразитов. Поработаем над этой проблемой. Расширяем поры, усиливаем давление света -всё выдавливается из организма.</w:t>
      </w:r>
    </w:p>
    <w:p>
      <w:pPr>
        <w:pStyle w:val="Normal"/>
        <w:shd w:fill="FFFFFF" w:val="clear"/>
        <w:ind w:firstLine="567"/>
        <w:jc w:val="both"/>
        <w:rPr/>
      </w:pPr>
      <w:r>
        <w:rPr>
          <w:rFonts w:cs="Times New Roman" w:ascii="Times New Roman" w:hAnsi="Times New Roman"/>
          <w:sz w:val="24"/>
          <w:szCs w:val="24"/>
        </w:rPr>
        <w:t>В пространство жизни паразитов включаем очень плотный, мощный фиолетовый свет. Пусть всё, что выходит сейчас из организма, из клеток и оболочек, преобразуется в прекрасные цветы, траву, во всё самое полезное для Матери-Земли, людей, всего ми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вет уплотняется, скорость вращения возрастает, очищается поясница, живот, почки. Организм полностью очищен от кончиков ногтей до кончиков воло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чищается каждый орган, каждая клеточка, каждая косточка, каждая жилка. Все процессы идут безболезненно и безопасно для всего организма и жизнедеятельности самым гармоничным путё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ейчас берём ментальные проявления деструктивных структур - матрицы-шестигранники и очищаем от них весь организм. Весь негатив, который есть в организме - уходит, преобразуется положитель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росим Отца Небесного и Матерь Божью заполнить матрицу их светом, любовью и гармонией. Светом, любовью и гармонией, светом, любовью и гармони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ощный Божественный луч любви проходит в голову, в позвоночник, в Землю, проходит до земного ядра, сливается там с золотом, растекается по всей Земле, вновь собирается и теперь вместе с энергией Матери-Земли проходит обратно. Очищается организм, очищается дом, улица, город, страна, вся Земля и Вселенная, доходит до первого Творца, который есть свет. Это потоки цвета золотистого, света любви, гармонии и созидания очищают всё пространство жизни и восстанавливают целостность энергетических оболочек, физического тела, каждой клеточки, всех частей, всех сист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Да пребудут все энергии Вселенной в нас и вокруг </w:t>
      </w:r>
      <w:r>
        <w:rPr>
          <w:rFonts w:cs="Times New Roman" w:ascii="Times New Roman" w:hAnsi="Times New Roman"/>
          <w:sz w:val="24"/>
          <w:szCs w:val="24"/>
          <w:vertAlign w:val="superscript"/>
        </w:rPr>
        <w:t>н</w:t>
      </w:r>
      <w:r>
        <w:rPr>
          <w:rFonts w:cs="Times New Roman" w:ascii="Times New Roman" w:hAnsi="Times New Roman"/>
          <w:sz w:val="24"/>
          <w:szCs w:val="24"/>
        </w:rPr>
        <w:t xml:space="preserve">ас в полной гармонии, любви и равновесии.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sz w:val="24"/>
          <w:szCs w:val="24"/>
        </w:rPr>
        <w:t>НОРМИРОВАНИЕ ПОРОЧНЫХ ЖЕЛАНИЙ ЦЕНТР УДОВОЛЬСТВ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Центр удовольствий на тонком плане имеет вид горизонтального конуса, вершина которого входит в гипоталамус и который энергетически связан с шестой затылочной чакрой Аджно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878965" cy="1617980"/>
            <wp:effectExtent l="0" t="0" r="0" b="0"/>
            <wp:docPr id="7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3" descr=""/>
                    <pic:cNvPicPr>
                      <a:picLocks noChangeAspect="1" noChangeArrowheads="1"/>
                    </pic:cNvPicPr>
                  </pic:nvPicPr>
                  <pic:blipFill>
                    <a:blip r:embed="rId60"/>
                    <a:srcRect l="-19" t="-22" r="-19" b="-22"/>
                    <a:stretch>
                      <a:fillRect/>
                    </a:stretch>
                  </pic:blipFill>
                  <pic:spPr bwMode="auto">
                    <a:xfrm>
                      <a:off x="0" y="0"/>
                      <a:ext cx="1878965" cy="1617980"/>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Рис. 6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широкой части конуса, в центре находится считывающее устройство, а на внешнем ободе конуса двенадцать основных программ, носителями которых являются голограммные пластины, имеющие вид подковообразных постоянных магнит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362075" cy="1421765"/>
            <wp:effectExtent l="0" t="0" r="0" b="0"/>
            <wp:docPr id="7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4" descr=""/>
                    <pic:cNvPicPr>
                      <a:picLocks noChangeAspect="1" noChangeArrowheads="1"/>
                    </pic:cNvPicPr>
                  </pic:nvPicPr>
                  <pic:blipFill>
                    <a:blip r:embed="rId61"/>
                    <a:srcRect l="-26" t="-25" r="-26" b="-25"/>
                    <a:stretch>
                      <a:fillRect/>
                    </a:stretch>
                  </pic:blipFill>
                  <pic:spPr bwMode="auto">
                    <a:xfrm>
                      <a:off x="0" y="0"/>
                      <a:ext cx="1362075" cy="1421765"/>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Голограммные пластины содержат в себе индивидуальные ментальные программы, которые выработаны и пролонгированы коллективным сознанием значительных общественных групп. Они могут быть разными. Это: неумеренная тяга к сладкому, пьянство и алкоголизм, мазохизм, постоянная тяга пить и есть, гиперсексуальность, сладострастие, педофилия, стяжательство, курение, гомосексуализм и лесбиянство, наркомания, садизм и друг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Эти программы являются потенциальными возможностями аномального поведения человека. Они переходят в активную фазу действия только в том случае, если разум человека не подавляет импульсы, исходящие от внешних аналогов структур тонкого плана, возникающие как соблаз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этом случае носители программ переходят зону нормированных реакций на импульсы соблазна, приближаясь за счёт притяжения, схожего с магнитным, к центральному считывающему устройству, усиливающему резонансную раскачку негативных мыслефор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номальный переход ответного импульса желания натягивает энергетическую нить, которая через вершину конуса связана с гипоталамусом человека. Считывающее устройство переходит в движение и запускает программу, пролонгированную импульс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желания челове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349500" cy="1417320"/>
            <wp:effectExtent l="0" t="0" r="0" b="0"/>
            <wp:docPr id="7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5" descr=""/>
                    <pic:cNvPicPr>
                      <a:picLocks noChangeAspect="1" noChangeArrowheads="1"/>
                    </pic:cNvPicPr>
                  </pic:nvPicPr>
                  <pic:blipFill>
                    <a:blip r:embed="rId62"/>
                    <a:srcRect l="-15" t="-25" r="-15" b="-25"/>
                    <a:stretch>
                      <a:fillRect/>
                    </a:stretch>
                  </pic:blipFill>
                  <pic:spPr bwMode="auto">
                    <a:xfrm>
                      <a:off x="0" y="0"/>
                      <a:ext cx="2349500" cy="1417320"/>
                    </a:xfrm>
                    <a:prstGeom prst="rect">
                      <a:avLst/>
                    </a:prstGeom>
                  </pic:spPr>
                </pic:pic>
              </a:graphicData>
            </a:graphic>
          </wp:inline>
        </w:drawing>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Рис. 6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Рис. 6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сли вы приняли решение избавиться от проблемы, так обозначьте её и посмотрите: где, на каком участке отзовётся ментальная программа. Это будет либо вспышка света, либо образ подковообразной структуры, притянутый к центру. Ослабьте перенапряжённую энергетическую нить и верните на место подковообразную структур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реодолев картины соблазна, расформируйте в своём ментальном пространстве мыслеформы аномального поведения. Тогда центр удовольствия закрепляет как норму новую ментальную программу, которую можно выразить всего тремя слов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ОЗИДАНИЕ, ГАРМОНИЯ, ЛЮБОВЬ.</w:t>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sz w:val="24"/>
          <w:szCs w:val="24"/>
        </w:rPr>
        <w:t>ТЕХНОЛОГИЯ РАБОТЫ С СУСТАВАМИ НИЖНИХ КОНЕЧНОСТ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ля работы с суставами применяем образ растительного средства - лопух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Берём лист лопуха, промываем проточной водой и обворачиваем им больной коленный сустав. Смотрим, в образе, что происходит. От прожилок этого листа информация проходит в структуру коленного сустава золотыми нитями. Световые нити, которые раньше были тёмными из-за болезни, стали осветляться в направлении вверх по бедру. Сразу нормируется венозная система, стали согласованно открываться и закрываться клапа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Центр листа лёг на центр коленной чашечки и стал втягивать в себя чёрную застойную энергию.</w:t>
      </w:r>
    </w:p>
    <w:p>
      <w:pPr>
        <w:pStyle w:val="Normal"/>
        <w:shd w:fill="FFFFFF" w:val="clear"/>
        <w:ind w:firstLine="567"/>
        <w:jc w:val="both"/>
        <w:rPr/>
      </w:pPr>
      <w:r>
        <w:rPr>
          <w:rFonts w:cs="Times New Roman" w:ascii="Times New Roman" w:hAnsi="Times New Roman"/>
          <w:sz w:val="24"/>
          <w:szCs w:val="24"/>
        </w:rPr>
        <w:t>Добавляем в ткань (внутреннюю часть коленного сустава) святую воду. Структура живой воды вошла в клетки, заполняя всю матрицу, приводя в движение клетки, мягко массируя их. Нормируется клеточная мембрана, вся негативная информация и продукты клеточной жизнедеятельности, которые там задерживались и из-за отсутствия внутриклеточного внутреннего давления не могли выйти в межклеточное пространство, вышли в него, очистив внутреннее физиологическое, энергетическое и информационное пространство клет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ышедшие из клетки продукты болезни, соприкоснувшись с водно-солевой средой межклеточного пространства, растворяются и покидают организм естественным путём. Воздействие охватило всю ногу сверху дониз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ля предотвращения застоя необходимо восстановить функции организма и вложить в гипофиз программу «коленные суставы - норм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вод этой программы осуществляется через гипоталамус в виде сферы, внутри которой помещается программ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риёмное устройство этой программы находится между таламусом и гипоталамусом, как на рисунке -клетки как пластин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449070" cy="1193165"/>
            <wp:effectExtent l="0" t="0" r="0" b="0"/>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63"/>
                    <a:srcRect l="-25" t="-30" r="-25" b="-30"/>
                    <a:stretch>
                      <a:fillRect/>
                    </a:stretch>
                  </pic:blipFill>
                  <pic:spPr bwMode="auto">
                    <a:xfrm>
                      <a:off x="0" y="0"/>
                      <a:ext cx="1449070" cy="1193165"/>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Рис. 66</w:t>
      </w:r>
    </w:p>
    <w:p>
      <w:pPr>
        <w:pStyle w:val="Normal"/>
        <w:shd w:fill="FFFFFF" w:val="clear"/>
        <w:ind w:firstLine="567"/>
        <w:jc w:val="both"/>
        <w:rPr/>
      </w:pPr>
      <w:r>
        <w:rPr>
          <w:rFonts w:cs="Times New Roman" w:ascii="Times New Roman" w:hAnsi="Times New Roman"/>
          <w:sz w:val="24"/>
          <w:szCs w:val="24"/>
        </w:rPr>
        <w:t xml:space="preserve">Если в этой кассетнице видим деформированную или обугленную пластинку, то её следует изъять и Ставить новую, разместив сферу с программой на </w:t>
      </w:r>
      <w:r>
        <w:rPr>
          <w:rFonts w:cs="Times New Roman" w:ascii="Times New Roman" w:hAnsi="Times New Roman"/>
          <w:sz w:val="24"/>
          <w:szCs w:val="24"/>
          <w:vertAlign w:val="superscript"/>
        </w:rPr>
        <w:t>п</w:t>
      </w:r>
      <w:r>
        <w:rPr>
          <w:rFonts w:cs="Times New Roman" w:ascii="Times New Roman" w:hAnsi="Times New Roman"/>
          <w:sz w:val="24"/>
          <w:szCs w:val="24"/>
        </w:rPr>
        <w:t xml:space="preserve">ластинке. Управление от приёмного устройства в </w:t>
      </w:r>
      <w:r>
        <mc:AlternateContent>
          <mc:Choice Requires="wps">
            <w:drawing>
              <wp:anchor behindDoc="0" distT="0" distB="0" distL="114935" distR="114935" simplePos="0" locked="0" layoutInCell="0" allowOverlap="1" relativeHeight="75">
                <wp:simplePos x="0" y="0"/>
                <wp:positionH relativeFrom="margin">
                  <wp:posOffset>4329430</wp:posOffset>
                </wp:positionH>
                <wp:positionV relativeFrom="paragraph">
                  <wp:posOffset>5962015</wp:posOffset>
                </wp:positionV>
                <wp:extent cx="0" cy="434340"/>
                <wp:effectExtent l="2540" t="0" r="2540" b="0"/>
                <wp:wrapNone/>
                <wp:docPr id="81" name=""/>
                <a:graphic xmlns:a="http://schemas.openxmlformats.org/drawingml/2006/main">
                  <a:graphicData uri="http://schemas.microsoft.com/office/word/2010/wordprocessingShape">
                    <wps:wsp>
                      <wps:cNvSpPr/>
                      <wps:spPr>
                        <a:xfrm>
                          <a:off x="0" y="0"/>
                          <a:ext cx="0" cy="434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40.9pt,469.45pt" to="340.9pt,503.6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виде световых импульсов о норме в данном случае идёт на заднюю долю гипофиза, и с этого момента сам гипофиз начинает контролировать выполнение нормирующей программы и дальнейшее функционирование организма в режиме норм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ак как понятие «норма» уместно в отношении каждого отдельно взятого органа, человеку, применяющему любую информационную оздоровительную технологию, и тем более восстановительную, перед началом процесса нормирования надо выйти на причину, приведшую к данной патологии. Необходимо осознать, проработать и трансформировать всё через осмысление в позитивную информацию - принятие «травмирующих» ситуаций как уроков познания мира и адекватного реагирования на события и взаимоотношения, с преобразованием в позитивную фазу развит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наче это будет барьером для перехода информации на физический уровень (сому). Надо сознательно изменять устоявшиеся негативные реакции (в виде осуждения, обиды, раздражения, гнева) на гармонию, созидание, радость и любовь.</w:t>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sz w:val="24"/>
          <w:szCs w:val="24"/>
        </w:rPr>
        <w:t>НОРМИРОВАНИЕ КОСТНОЙ СИСТЕМЫ - ЗАЩИТА ОТ ПАРАЗИТАРНЫХ СТРУКТУР (ОСТЕОФАГ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начала нормируем структуру водной среды организма. Накладываем на первичные структуры норму кристалла чистой воды.</w:t>
      </w:r>
    </w:p>
    <w:p>
      <w:pPr>
        <w:pStyle w:val="Normal"/>
        <w:shd w:fill="FFFFFF" w:val="clear"/>
        <w:ind w:firstLine="567"/>
        <w:jc w:val="both"/>
        <w:rPr/>
      </w:pPr>
      <w:r>
        <w:rPr>
          <w:rFonts w:cs="Times New Roman" w:ascii="Times New Roman" w:hAnsi="Times New Roman"/>
          <w:sz w:val="24"/>
          <w:szCs w:val="24"/>
        </w:rPr>
        <w:t>Особое внимание обращаем на естественные системы вывода из организма твёрдых и жидких сред. Это необходимо в связи с тем, что очистка от остео-фагов костной ткани требует максимальной мобилизации всех органов и сист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огда начнёте подготовительную работу, то на экране сознания могут показать образ уязвлённой стрелой пяты. Это Ахиллесова пята. Таким образом сознание демонстрирует вам одно из самых незащищённых от повреждения негативными структурами мест вашего организма. Преждевременная старость человека наступает во многом из-за поражения костной системы остеофаг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мещаем человека в сферу фиолетового цвета, фиолетовый цвет - это высокочастотный уровень электромагнитного диапазона, космический антисепти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феру начинаем медленно вращать, обращая внимание на равномерный прилив крови к поражённым паразитами костя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Этих паразитов очень много. Они - основа развития очень многих заболеваний. Кровь загустевает от них и становится медленной, вялой, неэффективн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тавим повсюду, где есть скопления паразитов, клетки-сток. Даём установку на преобразование этих вредных организмов во что-нибудь полезное для Зем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аразитов затягивает в воронки клеток-стоков. Кости очищаются, нормирую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А сознание показывает какую-то пустынную саванну, в которой засуха. И вдруг в этой бесплодной земле появляется один росток, другой, и всюду начинает пробиваться на поверхность, расти вверх, уплотняться густая сочная зелень травы, цветов, расте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Так вредное и опасное преобразуется в полезное, необходимое. Решение проблемы даже в организме одного конкретного человека помогает решить и проблему планетарную, экологическую.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6">
                <wp:simplePos x="0" y="0"/>
                <wp:positionH relativeFrom="margin">
                  <wp:posOffset>4311650</wp:posOffset>
                </wp:positionH>
                <wp:positionV relativeFrom="paragraph">
                  <wp:posOffset>4265930</wp:posOffset>
                </wp:positionV>
                <wp:extent cx="0" cy="2134870"/>
                <wp:effectExtent l="2540" t="0" r="2540" b="0"/>
                <wp:wrapNone/>
                <wp:docPr id="82" name=""/>
                <a:graphic xmlns:a="http://schemas.openxmlformats.org/drawingml/2006/main">
                  <a:graphicData uri="http://schemas.microsoft.com/office/word/2010/wordprocessingShape">
                    <wps:wsp>
                      <wps:cNvSpPr/>
                      <wps:spPr>
                        <a:xfrm>
                          <a:off x="0" y="0"/>
                          <a:ext cx="0" cy="21348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39.5pt,335.9pt" to="339.5pt,503.9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b/>
          <w:bCs/>
          <w:sz w:val="24"/>
          <w:szCs w:val="24"/>
        </w:rPr>
        <w:t>НОРМИРОВАНИЕ ПО ИМЕ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аждое слово, каждая буква имеют своё определённое значение на глобальном уровне управления.</w:t>
      </w:r>
    </w:p>
    <w:p>
      <w:pPr>
        <w:pStyle w:val="Normal"/>
        <w:shd w:fill="FFFFFF" w:val="clear"/>
        <w:ind w:firstLine="567"/>
        <w:jc w:val="both"/>
        <w:rPr/>
      </w:pPr>
      <w:r>
        <w:rPr>
          <w:rFonts w:cs="Times New Roman" w:ascii="Times New Roman" w:hAnsi="Times New Roman"/>
          <w:sz w:val="24"/>
          <w:szCs w:val="24"/>
        </w:rPr>
        <w:t xml:space="preserve">Например, буква </w:t>
      </w:r>
      <w:r>
        <w:rPr>
          <w:rFonts w:cs="Times New Roman" w:ascii="Times New Roman" w:hAnsi="Times New Roman"/>
          <w:i/>
          <w:iCs/>
          <w:sz w:val="24"/>
          <w:szCs w:val="24"/>
        </w:rPr>
        <w:t xml:space="preserve">В - </w:t>
      </w:r>
      <w:r>
        <w:rPr>
          <w:rFonts w:cs="Times New Roman" w:ascii="Times New Roman" w:hAnsi="Times New Roman"/>
          <w:sz w:val="24"/>
          <w:szCs w:val="24"/>
        </w:rPr>
        <w:t>воздух. Если она исчезает на экране внутреннего видения из вашего имени, фамилии или отчества, то остальные буквы уплотняются, как бы закрывая образовавшийся промежуток - и точно так же начинают слипаться клетки в организме, обозначая начало деструктивного процесс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ерез духовное видение по написанию фамилии, имени и отчества можно и диагностировать ситуацию, и исправлять её.</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ишем на экране сознания фамилию, имя и отчество человека, которому оказываем помощ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бращаем внимание: есть ли искажённые буквы, уменьшенные или увеличенные, плавная или колючая графика написания, вверх или вниз вырываются из строки буквы? Всё это имеет значение при диагностике, всё может помочь выявить причину тех или иных деструк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том смотрим, как всё это написано в Книге Жизни Отц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Белый лист. Чёрные буквы с желтизной. И всё ровное. Допустим, под вашим взглядом Ф.И.О. покрылось нежным голубым светом. Это норма вашего света в жизни. Норму берём и переносим в сферу макроуправления. Она как клетка: мембрана, ядро, ядрышко. Сразу в центре сферы вертикально выстроилась ДНК, как ступени. Всё вращается (взгляд сверху) против часовой стрелки по движению ДНК. Движение внешних структур - восходящее. Все круги сферы вращаются в одну сторону.</w:t>
      </w:r>
    </w:p>
    <w:p>
      <w:pPr>
        <w:pStyle w:val="Normal"/>
        <w:shd w:fill="FFFFFF" w:val="clear"/>
        <w:ind w:firstLine="567"/>
        <w:jc w:val="both"/>
        <w:rPr/>
      </w:pPr>
      <w:r>
        <w:rPr>
          <w:rFonts w:cs="Times New Roman" w:ascii="Times New Roman" w:hAnsi="Times New Roman"/>
          <w:sz w:val="24"/>
          <w:szCs w:val="24"/>
        </w:rPr>
        <w:t>Помещаем в центр сферы человека, которому оказываем помощь. Обороты ДНК обволакивают, его и сверху опустился очень яркий конус света.</w:t>
      </w:r>
    </w:p>
    <w:p>
      <w:pPr>
        <w:pStyle w:val="Normal"/>
        <w:shd w:fill="FFFFFF" w:val="clear"/>
        <w:ind w:firstLine="567"/>
        <w:jc w:val="both"/>
        <w:rPr/>
      </w:pPr>
      <w:r>
        <w:rPr>
          <w:rFonts w:cs="Times New Roman" w:ascii="Times New Roman" w:hAnsi="Times New Roman"/>
          <w:sz w:val="24"/>
          <w:szCs w:val="24"/>
        </w:rPr>
        <w:t xml:space="preserve">Вращение сферических колец остановилось, а ДНК вместе с конусом вращается. Свет уплотняется. Кольца полностью уплотнились. В голову идёт белый </w:t>
      </w:r>
      <w:r>
        <w:rPr>
          <w:rFonts w:cs="Times New Roman" w:ascii="Times New Roman" w:hAnsi="Times New Roman"/>
          <w:sz w:val="24"/>
          <w:szCs w:val="24"/>
          <w:vertAlign w:val="subscript"/>
        </w:rPr>
        <w:t>л</w:t>
      </w:r>
      <w:r>
        <w:rPr>
          <w:rFonts w:cs="Times New Roman" w:ascii="Times New Roman" w:hAnsi="Times New Roman"/>
          <w:sz w:val="24"/>
          <w:szCs w:val="24"/>
        </w:rPr>
        <w:t>уч, проходит через позвоночник и замыкается в землю. Проявляются красный, нежно-розовый, зелёный и вверху фиолетовый свет. Ещё появился оранжевый и жёлтый. И внутри конуса появился ещё один конус - голуб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ысветились дорога жизни и слева шкала коллективного сознания. Дорога хорошая, светлая. Допустим, через четыре шага тёмная полоса пересекает путь. В этом случае меняем цвет полосы на зелёный. Ещё через десять шагов - сероватая полоса. Меняем её цвет на синий и далее видим Бесконечность. Эти полосы означают, что дважды коллективное сознание пыталось вас остановить, но вы не обратили на это вним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Берём фамилию, имя и отчество другого человека. Это не реальный, а условный человек. Просто как пример действия технологии. Фамилия и отчество -волной, неровно. Так быть не должно. Смотрим Книгу Жизни: белый цвет, на нём серебристые буквы и рубиновым цветом всё покрывае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ереносим норму в сферу макроуправления. Ф.И.О. встали по кругу вокруг центра. Из них возник конус и поднялся вертикально, вращаясь против часовой стрелки. Круги вращаются по-разному. Самый маленький - против часовой стрелки, а средний и большой - по часовой стрелке. Человек в центре. В голубом конусе возникает белый свет, в центре. Всё вращается. Весь конус заполняется белым светом.</w:t>
      </w:r>
    </w:p>
    <w:p>
      <w:pPr>
        <w:pStyle w:val="Normal"/>
        <w:shd w:fill="FFFFFF" w:val="clear"/>
        <w:ind w:firstLine="567"/>
        <w:jc w:val="both"/>
        <w:rPr/>
      </w:pPr>
      <w:r>
        <w:rPr>
          <w:rFonts w:cs="Times New Roman" w:ascii="Times New Roman" w:hAnsi="Times New Roman"/>
          <w:sz w:val="24"/>
          <w:szCs w:val="24"/>
        </w:rPr>
        <w:t>Обозначается дорога жизни, будущее. Но есть и препятствие: через два шага - шлагбаум. Бело-красный. Поднимаем его и движемся дальше. Путь - белый, нормальный. Через пятнадцать шагов коричневая полоса - цвет меняем на зелёный. И возникает Бесконечность. Дальше человек идёт своими шагами. Ему уже не нужна помощь. Он окреп и понял, что всё зависит от него самого.</w:t>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sz w:val="24"/>
          <w:szCs w:val="24"/>
        </w:rPr>
        <w:t>НОРМИРОВАНИЕ ПРИ ОДЕРЖАН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сли у человека одержание, нужен чёрный цвет, чтобы создать невыносимое давление для негативной сущности. Во имя Отца и Сына и Святого Духа три раза крестим человека сверху вниз.</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кружаем его сферой Святого Духа диаметром два с половиной метра. Видим картину: человек спиной прижимается к какой-то скале. Свет только в ауре, кругом чёрн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идим сущность: она малюсенькая, но хочет выглядеть великаном. В обычной жизни это часто удаётся, но здесь в свете Святого Духа все параметры истинны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щё крестим чёрным цветом и Крестом сверху вниз: Во имя Отца и Сына и Святого Духа, амин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сфере на картинке: небо и тёмные тучи, которые разрывает свет. Ослепительно-белый свет - большой мощный конус белого све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мире этого человека всё зазеленело. Камень за спиной рухнул. Свет, кругом свет. Человек растет, сущность одержания исчезает. Глаза туманные, но сейчас прочистим. Свет появился в глазах. Всё происходит безболезненно и безопасно для организм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белом конусе появился золотистый свет. Человек замечает перемены, рассматривает себя - пришёл в себя (так это называется). Все оболочки есть, все энергетические тела на месте. Надо внутри самого человека создать динамику развития, и это будет передаваться в мир внеш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шли потоки, очищают созн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мотрим Книгу Жизни. Чистый лист. Он поделён на три части, и человек проявился чуть выше средины. Место оставлено, на правой стороне листа. И такое ощущение: для бывших одержимых эти листы. Они чистые, на них ничего ещё не проявлено. И спасённые от одержания проявляются белым светом, как новые люди. Показывают: из-под ног у спасённого уходит чёрный дым и рассеивается, как смерч.</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еловек, когда началось воздействие, - почувствовал боль в груди, потом поплыл сознанием, потом из ног стало что-то уходить. И снова он наполняется. Стало восстанавливаться цветовое восприятие. Самое страшное - миновало.</w:t>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sz w:val="24"/>
          <w:szCs w:val="24"/>
        </w:rPr>
        <w:t>НОРМИРОВАНИЕ ПРИ БОЛЕЗНИ ДАУ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качестве примера берём больную девочку. Видим такую картину. Она висит в капле. Там, где голова - там заужено. Она не прошла до конца энергетической оболочки. Надо смотреть, на каком уровне задержки, на каком уровне она зависла? Между сердцем и солнечным сплетением остановка - не хватает жёлтого, оранжевого и красного цветов.</w:t>
      </w:r>
    </w:p>
    <w:p>
      <w:pPr>
        <w:pStyle w:val="Normal"/>
        <w:shd w:fill="FFFFFF" w:val="clear"/>
        <w:ind w:firstLine="567"/>
        <w:jc w:val="both"/>
        <w:rPr/>
      </w:pPr>
      <w:r>
        <w:rPr>
          <w:rFonts w:cs="Times New Roman" w:ascii="Times New Roman" w:hAnsi="Times New Roman"/>
          <w:sz w:val="24"/>
          <w:szCs w:val="24"/>
        </w:rPr>
        <w:t>Получается, что она рождена с неба, но не рождена на Земле духовно. У неё очень маленький дух. Это недоразвитие. Она как ребёнок. Душа - яркая, но нет духа. Дух должен спуститься вниз и поднять её.</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ак семя - сажаем эту капсулу с девочкой в землю и духом поднимаем вверх. Сразу обозначилась причина: она духом не спустилась на земной план реализации. Что помешало? Она испугалась рождаться? Испугалась (спрашиваем через душу) чего? «Боль, боль» - отвечает душ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спомнила, что больно рождаться. Она раньше, когда была на Земле, что-то тяжёлое испытала и резко не захотела приходить сюда вновь. Но всё-таки она здесь, на Земле физическим тел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до отвести её в воды святые. Опустить её по радуге в реку жизни. Против часовой стрелки опускаем прямо в капле по радуге через дух в реку жизни - она заново рождается духов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еперь у неё радуга с одной стороны и река жизни с другой. Надо чтобы она вошла во внутренний мир нашего физического измерения, в Древо Жиз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на попадает сначала в центральный корень (где дух) и при помощи духа и за счёт воссоединения с духом попадает в крону созн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еперь видим, что прежде коллапсированная девочка, распрямилась, встала как звезда в оболочке. У неё нормальное телосложение и все связи выстроилис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sz w:val="24"/>
          <w:szCs w:val="24"/>
        </w:rPr>
        <w:t>РАЗРУШЕНИЕ КАМН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ример: пожилая женщина, камень в желчном пузыре 14 мм. Камень с острым краем и внизу песок.</w:t>
      </w:r>
    </w:p>
    <w:p>
      <w:pPr>
        <w:pStyle w:val="Normal"/>
        <w:shd w:fill="FFFFFF" w:val="clear"/>
        <w:ind w:firstLine="567"/>
        <w:jc w:val="both"/>
        <w:rPr/>
      </w:pPr>
      <w:r>
        <w:rPr>
          <w:rFonts w:cs="Times New Roman" w:ascii="Times New Roman" w:hAnsi="Times New Roman"/>
          <w:sz w:val="24"/>
          <w:szCs w:val="24"/>
        </w:rPr>
        <w:t>Заходим в желчный пузырь, в камень. Находим первичный кристалл, с которого началось камнеобразование. Ставим клетку-сток и вытягиваем кристалл в клетку-сток. Покалывание, как иголочками. Появилась боль. Камень развалился и крошится. Появилась тошнота. Добавляем Святой воды, чтобы растворение шло активно. Теперь и песок втягиваем туда. Убираем место камня, то есть чистим там, где был камень, восстанавливаем до нормы новыми клетками через клетки-исто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аём импульс на полное восстановление желчного пузыря, очищаем протоки. Убираем засор - всю слизь, что там есть. Протоки очищаются. Желчь нормируем, разбавля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ростая и эффективная технология, благодаря которой очень многие люди решили свои проблемы, не обращаясь к врачам.</w:t>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sz w:val="24"/>
          <w:szCs w:val="24"/>
        </w:rPr>
        <w:t>ОЧИСТКА ПЕЧЕНИ</w:t>
      </w:r>
    </w:p>
    <w:p>
      <w:pPr>
        <w:pStyle w:val="Normal"/>
        <w:shd w:fill="FFFFFF" w:val="clear"/>
        <w:ind w:firstLine="567"/>
        <w:jc w:val="both"/>
        <w:rPr/>
      </w:pPr>
      <w:r>
        <w:rPr>
          <w:rFonts w:cs="Times New Roman" w:ascii="Times New Roman" w:hAnsi="Times New Roman"/>
          <w:sz w:val="24"/>
          <w:szCs w:val="24"/>
        </w:rPr>
        <w:t>Напротив первичной клетки органа ставим фиолетовую сферу и убираем всё то, что привело к зашлакованию печени. Вытягиваем туда ниточку негативной информации. Разматываем в сферу, в фио-лет. Верхушка очищается хорошо. Печени становится легко. Убрали основной панцирь затемн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вятой водой моем печень и ставим клетку-сток большую, чтобы вся вода с негативом туда стекала. Промываем печен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обавляем немного лимонной кислоты. Всё смываем в клетку-сток - сверху, снизу, со всех сторон.</w:t>
      </w:r>
    </w:p>
    <w:p>
      <w:pPr>
        <w:pStyle w:val="Normal"/>
        <w:shd w:fill="FFFFFF" w:val="clear"/>
        <w:ind w:firstLine="567"/>
        <w:jc w:val="both"/>
        <w:rPr/>
      </w:pPr>
      <w:r>
        <w:rPr>
          <w:rFonts w:cs="Times New Roman" w:ascii="Times New Roman" w:hAnsi="Times New Roman"/>
          <w:sz w:val="24"/>
          <w:szCs w:val="24"/>
        </w:rPr>
        <w:t>Ставим напротив первичной клетки золотую сферу и заполняем светом.</w:t>
      </w:r>
    </w:p>
    <w:p>
      <w:pPr>
        <w:pStyle w:val="Normal"/>
        <w:shd w:fill="FFFFFF" w:val="clear"/>
        <w:ind w:firstLine="567"/>
        <w:jc w:val="both"/>
        <w:rPr/>
      </w:pPr>
      <w:r>
        <w:rPr>
          <w:rFonts w:cs="Times New Roman" w:ascii="Times New Roman" w:hAnsi="Times New Roman"/>
          <w:sz w:val="24"/>
          <w:szCs w:val="24"/>
        </w:rPr>
        <w:t>Ставим маленькое солнышко в центр печени. Его лучи расходятся по всей печени и всё очищае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Нормируем содержание воды в клетках и межклетном пространстве. Ставим норму.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sz w:val="24"/>
          <w:szCs w:val="24"/>
        </w:rPr>
        <w:t>ВОССТАНОВЛЕНИЕ ВОЛО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троение волоса напоминает трубу. Волосы - это рецепторы, выполняющие различные функции в связи со своей специализацией. Они способны улавливать и передавать в мозг колебания от самых высоких частот высотой в несколько десятков тысяч Гц до самых низких - 20 Гц.</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иболее распространены проблемы, связанные с потерей волос на голове. Но потеря наружной части волосяного покрова не означает, что погиб весь волос. Фолликула волоса и часть его структуры обычно сохраняются. Этот фактор можно использов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начала проводим подготовительную работ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редставляем себе волос как тридцатиметровую трубу котельной. Работаем с конца волоса. По внутренним ступенькам спускаемся по трубе. Со всех сторон - грязь в виде рыбьей чешуи, сильно спрессованная, как небрежные плёнки цемента. Внутри копоть, перья, паутина (поперечные клет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десь могут помочь навыки уборки дома. Визуализируем пылесос. Включаем пылесос на максимальную мощность и усердно чистим всю трубу сверху вниз. Оголились язвочки - их промыли Святой водой. Бальзамом - живицей смазали каждую ранку. Почему-то щиплет. Ещё раз нанесли бальза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светили в трубу - чисто, наложили код - НОРМ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пускаемся по ступенькам в луковицу. Впечатление, что там давно не было уборки и ремонта. Подтекают краны. Меняем вентили: прокладки сгнили, вода капает, ставим новые прокладки. Всё: краны работают. Таким образом наладили отток и приток крови в луковице волоса. Далее работаем пылесосом и Святой водой, бальзамом. Код: НОРМА.</w:t>
      </w:r>
    </w:p>
    <w:p>
      <w:pPr>
        <w:pStyle w:val="Normal"/>
        <w:shd w:fill="FFFFFF" w:val="clear"/>
        <w:ind w:firstLine="567"/>
        <w:jc w:val="both"/>
        <w:rPr/>
      </w:pPr>
      <w:r>
        <w:rPr>
          <w:rFonts w:cs="Times New Roman" w:ascii="Times New Roman" w:hAnsi="Times New Roman"/>
          <w:sz w:val="24"/>
          <w:szCs w:val="24"/>
        </w:rPr>
        <w:t>Выходим. На конец волоса даём импульс из души, формируется сфера управления. Даём импульс: нормированный рост, оптимальное питание (микроэлементы, витамины), восстанавливаем пигментацию, как изначально планировал Создател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вет видим внутри волоса, ослепительно яркий свет. Даем импульс на рост и восстановл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роделанная работа переносится на кожаный покров головы и т.д. И распространяется на всех людей, желающих иметь густую шевелюру с природной пигментаци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Эту работу можно продолжить и в других местах. Например, в ушной раковине. Здесь в тонкой трубке органа Корти есть клетки в виде тончайших волосков, так называемых ресничек, которые являются звуковыми рецептор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сли эти реснички повреждены, то человек теряет слу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осстановление же ресничек приводит к обратному результату: слух восстанавливае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sz w:val="24"/>
          <w:szCs w:val="24"/>
        </w:rPr>
        <w:t>ПРАКТИЧЕСКАЯ РАБО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Женщина. Возраст около 50 лет.</w:t>
      </w:r>
    </w:p>
    <w:p>
      <w:pPr>
        <w:pStyle w:val="Normal"/>
        <w:shd w:fill="FFFFFF" w:val="clear"/>
        <w:ind w:firstLine="567"/>
        <w:jc w:val="both"/>
        <w:rPr/>
      </w:pPr>
      <w:r>
        <w:rPr>
          <w:rFonts w:cs="Times New Roman" w:ascii="Times New Roman" w:hAnsi="Times New Roman"/>
          <w:b/>
          <w:bCs/>
          <w:sz w:val="24"/>
          <w:szCs w:val="24"/>
        </w:rPr>
        <w:t xml:space="preserve">Диагностика. </w:t>
      </w:r>
      <w:r>
        <w:rPr>
          <w:rFonts w:cs="Times New Roman" w:ascii="Times New Roman" w:hAnsi="Times New Roman"/>
          <w:sz w:val="24"/>
          <w:szCs w:val="24"/>
        </w:rPr>
        <w:t>У неё остеопороз - не хватает кальция. Кости хрупкие. Переломов нет. Грудной отдел, чуть ниже сердечного уровня - позвонок утоплен вперёд и вле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 пояснице смещение позвоночника - в сторону. Поэтому ноги отказываю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sz w:val="24"/>
          <w:szCs w:val="24"/>
        </w:rPr>
        <w:t xml:space="preserve">Причина. </w:t>
      </w:r>
      <w:r>
        <w:rPr>
          <w:rFonts w:cs="Times New Roman" w:ascii="Times New Roman" w:hAnsi="Times New Roman"/>
          <w:sz w:val="24"/>
          <w:szCs w:val="24"/>
        </w:rPr>
        <w:t xml:space="preserve">Женщина живёт прошлым - всё время вспоминает старые времена, как мать ей всё рассказывала, чему учила (в том числе заговорам, цели-тельству, работе с травами), как вместе жили. Ничего не выстраивает позитивно на будущее. </w:t>
      </w:r>
    </w:p>
    <w:p>
      <w:pPr>
        <w:pStyle w:val="Normal"/>
        <w:shd w:fill="FFFFFF" w:val="clear"/>
        <w:ind w:firstLine="567"/>
        <w:jc w:val="both"/>
        <w:rPr/>
      </w:pPr>
      <w:r>
        <w:rPr>
          <w:rFonts w:cs="Times New Roman" w:ascii="Times New Roman" w:hAnsi="Times New Roman"/>
          <w:b/>
          <w:bCs/>
          <w:sz w:val="24"/>
          <w:szCs w:val="24"/>
        </w:rPr>
        <w:t xml:space="preserve">Начало работы. </w:t>
      </w:r>
      <w:r>
        <w:rPr>
          <w:rFonts w:cs="Times New Roman" w:ascii="Times New Roman" w:hAnsi="Times New Roman"/>
          <w:sz w:val="24"/>
          <w:szCs w:val="24"/>
        </w:rPr>
        <w:t>На каждый позвоночник ставим сферу Святого Духа и в каждую сферу заносим норму, даём на копчик мощный информационный импульс - выровнять позвоночник. В двух местах он смещён вперёд. Разворачиваем из ядра стволовой клетки-лидера голограмму нормы. Выравниваем астральными руками. Входим ими в тело позвоночника: он становится как пластилин, выравниваем. Работаем очень осторож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 краям позвоночника, где длинные мышцы, ставим клетки-сток, чтобы ушла мочевая кислота. Как только это сделали, женщине стало легч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мотрим сознание. В нём обнаруживается чужое присутствие, фантом пожилой женщины. Эта женщина разговаривает с сознанием нашей подопечной и старается им управлять. Помещаем подселенку в сферу Святого Духа. Женщина впадает в панику и вылетает из чужого сознания, где разместилась словно у себя дома. Пирамида сознания нашей подопечной после того, как убрали из него подселение, наполняется золотисто-белым свет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Это позволяет не только проводить дальнейшие технологические действия, но и углубить диагностику причины заболевания.</w:t>
      </w:r>
    </w:p>
    <w:p>
      <w:pPr>
        <w:pStyle w:val="Normal"/>
        <w:shd w:fill="FFFFFF" w:val="clear"/>
        <w:ind w:firstLine="567"/>
        <w:jc w:val="both"/>
        <w:rPr/>
      </w:pPr>
      <w:r>
        <w:rPr>
          <w:rFonts w:cs="Times New Roman" w:ascii="Times New Roman" w:hAnsi="Times New Roman"/>
          <w:sz w:val="24"/>
          <w:szCs w:val="24"/>
        </w:rPr>
        <w:t>В фантоме, который мы устанавливаем вдоль позвоночника, - свет сильнейший. Этим светом очищается всё сверху: плечи, грудной отдел, диафрагма, поясница, копчик, ноги. Ставим клетки-стоки, в которые уходит негативная информация и некрозная ткань. Открывается новая информация о причине заболевания. То, что женщина знает - она должна передавать другим людям, как помощь, как содействие, а она не передаёт. У неё большие знания, но она ими не делится. Показывают аллегорически: онауто</w:t>
      </w:r>
      <w:r>
        <w:rPr>
          <w:rFonts w:cs="Times New Roman" w:ascii="Times New Roman" w:hAnsi="Times New Roman"/>
          <w:sz w:val="24"/>
          <w:szCs w:val="24"/>
          <w:vertAlign w:val="superscript"/>
        </w:rPr>
        <w:t>-</w:t>
      </w:r>
      <w:r>
        <w:rPr>
          <w:rFonts w:cs="Times New Roman" w:ascii="Times New Roman" w:hAnsi="Times New Roman"/>
          <w:sz w:val="24"/>
          <w:szCs w:val="24"/>
        </w:rPr>
        <w:t>пилась в глубь Земли до чакры Муладхара. Поднимаем её. Теперь энергии земли и неба выравниваются. Появился оранжевый цвет - семейные отношения нормирую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верху - вниз, по позвоночнику, запускаем серебристый луч, чтобы ткань восстановилась. От крестца вверх - сильный луч розового цвета, чтобы убрать воспал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тавим клетки-сток, чтобы убрать застой (отёк). Используем астральный энергетический гипс - внутри ствола позвоночника, чтобы он держал позвоночни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доль развёрнутой голограммы ставим клетки-исток для заполнения всей голограммы новыми нормированными клетк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 середине выстроенной голограммы ставим сферу управления для контроля над процессами и даём импульс на деление клеток с целью восстановления позвоночника и омолож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 следующий день можно делать следующие коррекции: растягиваем позвоночник- информационно-энергетическая растяжка - и направляем позвонки по голограмме на место - зубец в зуб. Ставим клетки-исток, чтобы заполнить повреждённые ткани - регенерация. Управленческая установка: Норма. Скрутка позвоночника - ушла. Нервы на месте. Отёчность по мышцам и мягким тканям - убира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ясница - воспалительный процесс. По стволу позвоночника ставим клетки-сток, чтобы убрать отёчность, разрушенные и некрозные тка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ретья чакра Манипура - нарушена циркуляция энергии сзади. Выравниваем. Закручиваем жёлтый свет по часовой стрелке. Идёт наполнение чакры, восстанавливается динамика вращения.</w:t>
      </w:r>
    </w:p>
    <w:p>
      <w:pPr>
        <w:pStyle w:val="Normal"/>
        <w:shd w:fill="FFFFFF" w:val="clear"/>
        <w:ind w:firstLine="567"/>
        <w:jc w:val="both"/>
        <w:rPr/>
      </w:pPr>
      <w:r>
        <w:rPr>
          <w:rFonts w:cs="Times New Roman" w:ascii="Times New Roman" w:hAnsi="Times New Roman"/>
          <w:sz w:val="24"/>
          <w:szCs w:val="24"/>
        </w:rPr>
        <w:t>Смотрим вторую чакру и проход до копчика. Запускаем луч серебристый. Проходит. Светлеет. Обнаруживается вялое кровообращение в почках - очень мелкие сосуды, ослаблен кровоток. Всё из-за поясницы, это очень давно накапливалось. Там, на пояснице, визуализируется крест и круг. Это проявление негативного воздействия (крестовина): лет 7 назад. Куда ведёт нить? Нить привязана к яблоне, ствол которой обмазан известью. Рядом с яблоней - женщина молодая. Это родственница. На земле известью обозначен круг и крест. Через крест вбит ко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тавим клетки-сток, чтобы дематериализовать воздействие. По следу отправляем шары серебристо-белого цвета. Ставим клетки-исток, чтобы заполнить пустоту. Открывается причина воздействия: зависть, зависть, зависть. Убираем причину. Простим и не будем мстить. Из-за колдовского воздействия уходила сила, было трудно и нерадостно жить. Вот где первая причи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тавим клетки-исток в кровеносную систему с программой: очистить сосуды, капилляры и восстановить их эластичность, отнормировать кровообращ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sz w:val="24"/>
          <w:szCs w:val="24"/>
        </w:rPr>
        <w:t>Продолжение коррек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ад Отца. Цветок - он отвечает за здоровье этой женщины. Её цветок - колокольчик. Значит, по жизни должна быть весёлая, дарить радость людям, хорошо петь. Но он - наклонён, увяда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95985" cy="2080260"/>
            <wp:effectExtent l="0" t="0" r="0" b="0"/>
            <wp:docPr id="8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7" descr=""/>
                    <pic:cNvPicPr>
                      <a:picLocks noChangeAspect="1" noChangeArrowheads="1"/>
                    </pic:cNvPicPr>
                  </pic:nvPicPr>
                  <pic:blipFill>
                    <a:blip r:embed="rId64"/>
                    <a:srcRect l="-40" t="-17" r="-40" b="-17"/>
                    <a:stretch>
                      <a:fillRect/>
                    </a:stretch>
                  </pic:blipFill>
                  <pic:spPr bwMode="auto">
                    <a:xfrm>
                      <a:off x="0" y="0"/>
                      <a:ext cx="895985" cy="2080260"/>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з сосуда Отца льём воду Жизни через левую руку на корни. Корни впитывают воду. На стебле, в месте, соответствующем пояснице, тромб. С кем-то нарушены связи. Четыре нити, но они не соединяются со стеблем, а лежат на земле. Это связи с мужем и детьми. Их восстанавливаем. Они вставляются в поры стебл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Рис. 6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Раньше они лежали на земле. Восстановили их, и они натянулись. Встал цветок, и уплотнение (тромб) -уходит. Вода стала динамичной, закручивается и пошла по нитям. Всюду, где она проходит, восстанавливается ткан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льём ещё раз.</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ясница лучше стала. Цветок поднял головку. Сжимаем картину в точку и по каналу Святого Духа опускаем из пространства здоровья в физическое тело человека, в душу, а из души через дух - в сознание. Перенос происходит в реальном времени, то есть мгновенно.</w:t>
      </w:r>
    </w:p>
    <w:p>
      <w:pPr>
        <w:pStyle w:val="Normal"/>
        <w:shd w:fill="FFFFFF" w:val="clear"/>
        <w:ind w:firstLine="567"/>
        <w:jc w:val="both"/>
        <w:rPr/>
      </w:pPr>
      <w:r>
        <w:rPr>
          <w:rFonts w:cs="Times New Roman" w:ascii="Times New Roman" w:hAnsi="Times New Roman"/>
          <w:sz w:val="24"/>
          <w:szCs w:val="24"/>
        </w:rPr>
        <w:t>Из сознания обратный импульс о восприятии информации - в душу. Смотрим женщину по фантому -позвоночник стал ровным. Плечи ещё затемнены. Идёт чистка. Светятся сферы, но коричневого цвета. ~</w:t>
      </w:r>
      <w:r>
        <w:rPr>
          <w:rFonts w:cs="Times New Roman" w:ascii="Times New Roman" w:hAnsi="Times New Roman"/>
          <w:sz w:val="24"/>
          <w:szCs w:val="24"/>
          <w:vertAlign w:val="superscript"/>
        </w:rPr>
        <w:t>е</w:t>
      </w:r>
      <w:r>
        <w:rPr>
          <w:rFonts w:cs="Times New Roman" w:ascii="Times New Roman" w:hAnsi="Times New Roman"/>
          <w:sz w:val="24"/>
          <w:szCs w:val="24"/>
        </w:rPr>
        <w:t>здоровый цвет. Такой цвет нам не нужен. Ставим на неё свет Святого Духа и окружаем потоком любви. Теперь к ней из деструктивных сил никто не подступится. Корки коричневые отходят - и ткани становятся чист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position w:val="-5"/>
          <w:sz w:val="24"/>
          <w:szCs w:val="24"/>
        </w:rPr>
        <w:t>ПРИЛОЖ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Мнения учёных и отзывы обучавшихся в Учебном Центре «Фонда Аркадия Петрова» по методике развития способностей человека «Древо Жиз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pPr>
      <w:r>
        <w:rPr>
          <w:rFonts w:cs="Times New Roman" w:ascii="Times New Roman" w:hAnsi="Times New Roman"/>
          <w:b/>
          <w:bCs/>
          <w:sz w:val="24"/>
          <w:szCs w:val="24"/>
        </w:rPr>
        <w:t xml:space="preserve">П. П. Гаряев, </w:t>
      </w:r>
      <w:r>
        <w:rPr>
          <w:rFonts w:cs="Times New Roman" w:ascii="Times New Roman" w:hAnsi="Times New Roman"/>
          <w:sz w:val="24"/>
          <w:szCs w:val="24"/>
        </w:rPr>
        <w:t>доктор биологических наук, академик Российской академии медико-технических наук, академик РАЕН</w:t>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sz w:val="24"/>
          <w:szCs w:val="24"/>
        </w:rPr>
        <w:t>ЯСНОВИДЕНИЕ, ЯСНОЗНАНИЕ И НАУКА, ИЛИ ОДА БУДУЩЕМУ</w:t>
      </w:r>
    </w:p>
    <w:p>
      <w:pPr>
        <w:pStyle w:val="Normal"/>
        <w:shd w:fill="FFFFFF" w:val="clear"/>
        <w:ind w:firstLine="567"/>
        <w:jc w:val="both"/>
        <w:rPr/>
      </w:pPr>
      <w:r>
        <w:rPr>
          <w:rFonts w:cs="Times New Roman" w:ascii="Times New Roman" w:hAnsi="Times New Roman"/>
          <w:sz w:val="24"/>
          <w:szCs w:val="24"/>
        </w:rPr>
        <w:t xml:space="preserve">Мне хочется начать с напоминания о чуде воскрешения Лазаря Христом. Что же Христос говорит о болезни Лазаря? «Эта болезнь не к смерти, но к славе Божией, да прославится через неё Сын Божий». Мы знаем, как была явлена слава Божия и как был прославлен Христос через болезнь и смерть Лазаря. Его воскрешение является величайшим из всех чудес, сотворенных Христом. Бессонные ночи больного, а также и сестёр, ухаживающих за ним; недоумение, почему не идет Христос, - ведь Он не так далеко, в Вифаваре на Иордане; да Ему и не надо было приходить - Он мог исцелить Лазаря на </w:t>
      </w:r>
      <w:r>
        <w:rPr>
          <w:rFonts w:cs="Times New Roman" w:ascii="Times New Roman" w:hAnsi="Times New Roman"/>
          <w:i/>
          <w:iCs/>
          <w:sz w:val="24"/>
          <w:szCs w:val="24"/>
        </w:rPr>
        <w:t xml:space="preserve">расстоянии, </w:t>
      </w:r>
      <w:r>
        <w:rPr>
          <w:rFonts w:cs="Times New Roman" w:ascii="Times New Roman" w:hAnsi="Times New Roman"/>
          <w:sz w:val="24"/>
          <w:szCs w:val="24"/>
        </w:rPr>
        <w:t>как Он исцелил сына капернаумского царедворца. Где же в этой печальной картине слава Божия, слава Христа? Её не видят пока ни умирающий Лазарь, ни его плачущие сестры. Но печальная картина одра болезни и смерти Лазаря, его погребения, четырёхдневного лежания во гробе превратится в светлую, сияющую картину величайшей славы Божией, которая будет явлена в возвращении к жизни уже смердящего Лазаря. Мы верим, что так будет со всеми печальными картинами в жизни детей Божиих - они все превратятся в светлые и сияющие картины величайшей славы Божи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 молитвой последовал громкий возглас Христа: «Лазарь! Иди вон!» Марфа испугалась, услышав такое повеление Христа: «Господи! уже смердит; ибо четыре дня, как он во гробе. Уже поздно!» Все устремили свой взор на разлагающегося Лазаря. Откликнется ли этот смердящий труп на повеление Христа? И вот умерший вышел, «обвитый по рукам и ногам погребальными пеленами, и лицо его обвязано было платком». Только Бог мог совершить такое чудо. Тот, Кто из праха сотворил первого человека, мог сотворить и нового Лазаря из разлагающегося трупа; может вернуть к жизни и всех, когда-либо погребенных на кладбища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наконец, ещё одно повеление Христа: «Развяжите его, пусть идёт». Пусть все увидят, что это именно Лазарь, четыре дня пролежавший во гробе. «И пусть идёт!» Пусть идёт в свой дом, продолжает свою земную жизнь во славу Того, Кто его, уже смердящего, воскресил, вернул к жиз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Вифании камень был отнят не только от гроба Лазаря, и не только Лазарь вышел из своего гроба. Камень неверия и предубеждения в отношении Христа был отнят от сердец многих иудеев, и они уверовали во Христа, то есть вышли из своих духовных гробов и воскресли к новой жизни.</w:t>
      </w:r>
    </w:p>
    <w:p>
      <w:pPr>
        <w:pStyle w:val="Normal"/>
        <w:shd w:fill="FFFFFF" w:val="clear"/>
        <w:ind w:firstLine="567"/>
        <w:jc w:val="both"/>
        <w:rPr/>
      </w:pPr>
      <w:r>
        <w:rPr>
          <w:rFonts w:cs="Times New Roman" w:ascii="Times New Roman" w:hAnsi="Times New Roman"/>
          <w:sz w:val="24"/>
          <w:szCs w:val="24"/>
        </w:rPr>
        <w:t>Какое отношение имеет этот момент из жизни Христа к нашему времени? Имеет прямое и непосредственное. Наступил ключевой момент развития человечества, когда оно или найдет новый путь эволюции, или погибнет в техногенной и научной катастрофе. В погоне за материальными благами, деньгами мы сами себя подвигли к краю пропасти. Научно-логический уровень мышления стремительно, гипертрофированно растет. Это приводит ко многим изощренным технологиям - созданию компьютеров, атомных электростанций, ядерного оружия и пр. Везде виден научно-технический прогресс, и это закономерно, в этом проявление социальной эволюции. И всё, казалось бы, в этом плане хорошо. Но оказывается, ловкие щупальца прогресса дотянулись и до святая святых - генетического аппарата всех живых существ нашей планеты. А вот это уже страшно по-настоящему. Прогресс здесь быстро теряет свою силу и оборачивается потенциальной катастрофой, причем катастрофой тихой, без взрывов, без пожаров и наводнений. Всё Живое на планете, созданное по воле Творца и по Его генетической программе, может в одночасье исчезнуть. Почему? Учёные в своей гордыне и с пресловутой формулой на их знаменах - «мы не можем ждать милостей от природы, взять их - наша задача», нагло вторглись в Божественные программы хромосомного аппарата живого слоя Земли. Не понимая ни смысла генетических текстов, ни принципов их функционирования, имея ограниченные знания, они начинают манипулировать с молекулами ДНК. Их даже не остановило полное фиаско широковещательно разрекламированной международной программы «Геном человека», итогом которой явился трагикомический результат - гены мухи дрозофилы и гены человека почти не отличаются. Мало того, в рамках сих результатов мы практически идентичны бактериям! Генов, известных земной генетике, всего около 2% от всей совокупной ДНК человека. Остальные 98% ДНК, не понятые «учёными», без зазрения совести названы ими «мусором»! Основная часть Божественных генетических программ наших хромосом - мусор??? А мы - лишь бактерии, мухи в лучшем случае, если строго следовать официальной генетике, гены-то одинаковые!!! Вот поистине жалкий итог стремления «учёных» быстро и без тяжкой духовной и мыслительной деятельности хапнуть у Природы ее Божественное Таинство сотворения человека и всего живого на планете Земля. Хапнуть, чтобы заработать денег побольше и побыстрее. Для чего? Чтобы снова и снова брать, рвать, пожирать. Вот тут-то и видна точка разрыва духовной и материально-техногенной жизни современного общест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Однако, я не собираюсь морализировать. Важно понять, почему именно сейчас из России накатывается мощная волна технологий управления телом и духом человека. Эти технологии с позиции официальной генетики - плод больного воображения. А на самом деле, то, что делают Г. П. Грабовой, А. Н. Петров и И. В. Арепьев - некое повторение в другом масштабе чуда Христа, воскресившего Лазаря. Это воскрешение умерших органов и тканей человека. Но если это делают люди «по технологии» Творца без всяких приборов, может, и нет необходимости </w:t>
      </w:r>
      <w:r>
        <w:rPr>
          <w:rFonts w:cs="Times New Roman" w:ascii="Times New Roman" w:hAnsi="Times New Roman"/>
          <w:i/>
          <w:iCs/>
          <w:sz w:val="24"/>
          <w:szCs w:val="24"/>
        </w:rPr>
        <w:t xml:space="preserve">научно </w:t>
      </w:r>
      <w:r>
        <w:rPr>
          <w:rFonts w:cs="Times New Roman" w:ascii="Times New Roman" w:hAnsi="Times New Roman"/>
          <w:sz w:val="24"/>
          <w:szCs w:val="24"/>
        </w:rPr>
        <w:t xml:space="preserve">изучать этот величайший феномен, дарованный Творцом «простым людям», не работающим в науке профессионально? Делают - и хорошо. Обучают других этому - ещё лучше. Но Творец не хочет генетической катастрофы с последующим быстрым вырождением людей и повторением истории Атлантиды. Именно это может произойти, если не остановить жрецов «официальной» науки, генетиков, не принимающих примат Творца во всём сущем. Вот причина, по которой </w:t>
      </w:r>
      <w:r>
        <w:rPr>
          <w:rFonts w:cs="Times New Roman" w:ascii="Times New Roman" w:hAnsi="Times New Roman"/>
          <w:b/>
          <w:bCs/>
          <w:sz w:val="24"/>
          <w:szCs w:val="24"/>
        </w:rPr>
        <w:t xml:space="preserve">Творец более не доверяет некоторой части «официальных» учёных. </w:t>
      </w:r>
      <w:r>
        <w:rPr>
          <w:rFonts w:cs="Times New Roman" w:ascii="Times New Roman" w:hAnsi="Times New Roman"/>
          <w:sz w:val="24"/>
          <w:szCs w:val="24"/>
        </w:rPr>
        <w:t xml:space="preserve">Поэтому Дар Воскрешения и знания в этой области дан Им не профессиональным биологам и медикам. Происходят эти важнейшие события именно сейчас, потому что действительно человечество на краю генетической катастрофы. Происходят эти события в России, потому что такова её историческая миссия. У РОССИИ МИССИЯ МЕССИИ. Думаю, не случайно это созвучие - </w:t>
      </w:r>
      <w:r>
        <w:rPr>
          <w:rFonts w:cs="Times New Roman" w:ascii="Times New Roman" w:hAnsi="Times New Roman"/>
          <w:b/>
          <w:bCs/>
          <w:i/>
          <w:iCs/>
          <w:sz w:val="24"/>
          <w:szCs w:val="24"/>
        </w:rPr>
        <w:t>Россия-Миссия-Мессия.</w:t>
      </w:r>
    </w:p>
    <w:p>
      <w:pPr>
        <w:pStyle w:val="Normal"/>
        <w:shd w:fill="FFFFFF" w:val="clear"/>
        <w:ind w:firstLine="567"/>
        <w:jc w:val="both"/>
        <w:rPr/>
      </w:pPr>
      <w:r>
        <w:rPr>
          <w:rFonts w:cs="Times New Roman" w:ascii="Times New Roman" w:hAnsi="Times New Roman"/>
          <w:sz w:val="24"/>
          <w:szCs w:val="24"/>
        </w:rPr>
        <w:t>Итак, величайшие знания даны не учёным. В таком случае резонно спросить - как всё-таки быть с наукой - генетикой, биологией, медициной? И не только с ними. Заканчивать все работы? Разумеется, исследования не прекратятся. Весь вопрос в том, каким стратегическим методом могут и должны пользоваться учёные. Нужен ли им весь огромный, стремительно, паразитически разрастающиеся инструментарий науки и обслуга его, которые приводят к тому, что приборы и техника работы с ними всё чаще заменяют собственно научное осмысление? Яркий пример этому я приводил выше, когда огромная международная программа «Геном человека» базировалась исключительно на изощренной технологии секвенирования ДНК для определения последовательности 3 миллиардов нуклеотидов этой молекулы. В этой программе не было, и до сих пор нет, теоретического анализа-синтеза гигантской, но, по сути, бессмысленной работы. Так и не была достигнута стратегическая цель этой программы - управление организмом человека, защита от болезней. Наоборот, отсутствие понимания реальных принципов работы генома человека привело к развитию античеловечных, антибиосферных технологий трансгенной «инженерии». И вот мы видим, как на этом драматическом фоне появляются три человека, которые без лишнего шума спокойно и эффективно делают то самое, на что была нацелена сия многомиллиардно-долларовая программа. Они выполняют в сущности Демиургическую работу, потому что регенерация органов и тканей человека, а в итоге и его воскрешение, иначе как Демиургической работой, то есть работой Творца, назвать нельзя. В человеческом исполнении эта работа называется ЯСНОВИДЕНИЕ. И я бы добавил - ЯСНОСОЗИДАНИЕ ЖИВОГО. Научная ли это работа? А так ли это важно - назвать такую работу по старинке научной? В этом ареале Творческой деятельности человека категория науки и её переменчивые и продажные критерии излишни, бессмысленны. При этом нет никакого запрета на «официальную» науку. Кто хочет - пусть занимается. Нам, как всегда, дана свобода выбо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официальной науке есть область, которая очень близка ясновидению и, скорее всего, является оным. Эта квантовая физика. Сошлюсь на некоторые великолепные мысли одного из талантливых российских физиков - С. И. Доронина, одновременно комментируя их. Квантовая физика, пользуясь преимущественно математической логикой (одна из форм ясновидения) и ограниченным количеством чисто физических наблюдений, приходит к выводам, которые практически совпадают с постулатами Христианства и ясновидческими знаниями. Например - на фундаментальном уровне в масштабе Вселенной, как замкнутой на саму себя самодостаточной чистой системе (ЧС), не существует никаких элементарных частиц, не существует никакого времени.</w:t>
      </w:r>
    </w:p>
    <w:p>
      <w:pPr>
        <w:pStyle w:val="Normal"/>
        <w:shd w:fill="FFFFFF" w:val="clear"/>
        <w:ind w:firstLine="567"/>
        <w:jc w:val="both"/>
        <w:rPr/>
      </w:pPr>
      <w:r>
        <w:rPr>
          <w:rFonts w:cs="Times New Roman" w:ascii="Times New Roman" w:hAnsi="Times New Roman"/>
          <w:sz w:val="24"/>
          <w:szCs w:val="24"/>
        </w:rPr>
        <w:t>Один из вариантов ЧС - это когда система находится в жестко связанном состоянии всех её подсис</w:t>
      </w:r>
      <w:r>
        <w:rPr>
          <w:rFonts w:cs="Times New Roman" w:ascii="Times New Roman" w:hAnsi="Times New Roman"/>
          <w:sz w:val="24"/>
          <w:szCs w:val="24"/>
          <w:vertAlign w:val="subscript"/>
        </w:rPr>
        <w:t>т</w:t>
      </w:r>
      <w:r>
        <w:rPr>
          <w:rFonts w:cs="Times New Roman" w:ascii="Times New Roman" w:hAnsi="Times New Roman"/>
          <w:sz w:val="24"/>
          <w:szCs w:val="24"/>
        </w:rPr>
        <w:t>ем. Обычно именно этот «вариант» вызывает наибольшие трудности в понимании. Вероятно, потому, что мы не можем непосредственно увидеть и «пощупать» это состояние в окружающем мире, хотя на протяжении всей человеческой истории о нём говорится постоянно. Так что некоторые представления об этом для замкнутой системы мы всё же имеем, понимая её как Единый Источник классической реальности, а это Бог, Абсолют.</w:t>
      </w:r>
    </w:p>
    <w:p>
      <w:pPr>
        <w:pStyle w:val="Normal"/>
        <w:shd w:fill="FFFFFF" w:val="clear"/>
        <w:ind w:firstLine="567"/>
        <w:jc w:val="both"/>
        <w:rPr/>
      </w:pPr>
      <w:r>
        <w:rPr>
          <w:rFonts w:cs="Times New Roman" w:ascii="Times New Roman" w:hAnsi="Times New Roman"/>
          <w:sz w:val="24"/>
          <w:szCs w:val="24"/>
        </w:rPr>
        <w:t xml:space="preserve">Если продолжить эти рассуждения и рассмотреть весь Универсум, который, очевидно, состоит из взаимодействующих подсистем, то, как уже было сказано, следует вывод о том, что Вселенная, рассматриваемая как единое целое, является чистоквантовой системой. Вселенная находится, по выражению физиков, в чистом запутанном, т.е. сцепленном состоянии, или как говорил Гермес Трисмегист, «мир является невидимым в своей целостности». Для этой ситуации и была введена количественная характеристика запутанности. Было предложено формальное выражение, с помощью которого можно </w:t>
      </w:r>
      <w:r>
        <w:rPr>
          <w:rFonts w:cs="Times New Roman" w:ascii="Times New Roman" w:hAnsi="Times New Roman"/>
          <w:b/>
          <w:bCs/>
          <w:i/>
          <w:iCs/>
          <w:sz w:val="24"/>
          <w:szCs w:val="24"/>
        </w:rPr>
        <w:t xml:space="preserve">посчитать </w:t>
      </w:r>
      <w:r>
        <w:rPr>
          <w:rFonts w:cs="Times New Roman" w:ascii="Times New Roman" w:hAnsi="Times New Roman"/>
          <w:sz w:val="24"/>
          <w:szCs w:val="24"/>
        </w:rPr>
        <w:t>меру запутанности в двухсоставной системе, находящейся в чистом состоянии. (Примером этого для квантовой физики может быть двойная система -«Человек как сгусток энергии и вся оставшаяся часть Вселенной»). Мера сцепленности между ними может изменяться от единицы - для максимально запутанного состояния, когда подсистема полностью нелокальна (вся Вселенная как континуум), до нуля - для сепарабельного (отдельного, локального) состояния подсистемы, когда она сама является замкнутой системой (человек). В случае несепарабельной чистой замкнутой системы (ЧЗС), она не имеет никакой однозначной внутренней структуры - есть только квантовая суперпозиция всех возможных структурных реализаций. Это своего рода система всех потенциально возможных внутренних структур, всех возможных локальных элементов и их связей, которые могут иметь место. Можно сказать, что замкнутая система, находящаяся в ЧЗС, - это система ВСЕГО-ЧЕ-ГО-БЫ-ТО-НИ-БЫЛО внутри этой системы. Это вся Вселенная, где существовало, существует и будет существовать ВСЁ, и обо всём этом ВСЁ УЖЕ ИЗВЕСТНО. То есть нового знания, как такового, не было, нет и не будет, поскольку всё оно у Творц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десь один важный момент: изучая различные варианты разбиения системы на её составные части, мы можем установить основные особенности и закономерности, характерные уже для любого варианта разбиения. Учёные так и поступили. Начали с самого простого случая разбиения чистой замкнутой системы (ЧС) на две составные части, затем на три и т.д. на N частей, ввели основные количественные характеристики (меры запутанности) и стали анализировать, как ведет себя запутанность в зависимости от разбиения системы на части и от того, как эти части между собой взаимосвязаны.</w:t>
      </w:r>
    </w:p>
    <w:p>
      <w:pPr>
        <w:pStyle w:val="Normal"/>
        <w:shd w:fill="FFFFFF" w:val="clear"/>
        <w:ind w:firstLine="567"/>
        <w:jc w:val="both"/>
        <w:rPr/>
      </w:pPr>
      <w:r>
        <w:rPr>
          <w:rFonts w:cs="Times New Roman" w:ascii="Times New Roman" w:hAnsi="Times New Roman"/>
          <w:sz w:val="24"/>
          <w:szCs w:val="24"/>
        </w:rPr>
        <w:t xml:space="preserve">Таким образом, пусть даже в некотором конкретном случае мы не можем записать вектор состояния системы, однако мы можем найти </w:t>
      </w:r>
      <w:r>
        <w:rPr>
          <w:rFonts w:cs="Times New Roman" w:ascii="Times New Roman" w:hAnsi="Times New Roman"/>
          <w:i/>
          <w:iCs/>
          <w:sz w:val="24"/>
          <w:szCs w:val="24"/>
        </w:rPr>
        <w:t xml:space="preserve">общие закономерности, </w:t>
      </w:r>
      <w:r>
        <w:rPr>
          <w:rFonts w:cs="Times New Roman" w:ascii="Times New Roman" w:hAnsi="Times New Roman"/>
          <w:sz w:val="24"/>
          <w:szCs w:val="24"/>
        </w:rPr>
        <w:t xml:space="preserve">которые характерны </w:t>
      </w:r>
      <w:r>
        <w:rPr>
          <w:rFonts w:cs="Times New Roman" w:ascii="Times New Roman" w:hAnsi="Times New Roman"/>
          <w:i/>
          <w:iCs/>
          <w:sz w:val="24"/>
          <w:szCs w:val="24"/>
        </w:rPr>
        <w:t xml:space="preserve">для любого варианта </w:t>
      </w:r>
      <w:r>
        <w:rPr>
          <w:rFonts w:cs="Times New Roman" w:ascii="Times New Roman" w:hAnsi="Times New Roman"/>
          <w:sz w:val="24"/>
          <w:szCs w:val="24"/>
        </w:rPr>
        <w:t xml:space="preserve">разбиения, т.е. «проявления» локальных объектов внутри замкнутой системы при их классическом взаимодействии между собой. Это происходит при локализации во Вселенной любых объектов, включая человека, и этот процесс называется «декогерен-ция». Отсюда те фундаментальные выводы теории декогеренции, которые справедливы для любой не-сепарабельной замкнутой системы, в том числе и Вселенной в целом. Удалось установить общие закономерности появления </w:t>
      </w:r>
      <w:r>
        <w:rPr>
          <w:rFonts w:cs="Times New Roman" w:ascii="Times New Roman" w:hAnsi="Times New Roman"/>
          <w:i/>
          <w:iCs/>
          <w:sz w:val="24"/>
          <w:szCs w:val="24"/>
        </w:rPr>
        <w:t xml:space="preserve">кажущейся </w:t>
      </w:r>
      <w:r>
        <w:rPr>
          <w:rFonts w:cs="Times New Roman" w:ascii="Times New Roman" w:hAnsi="Times New Roman"/>
          <w:sz w:val="24"/>
          <w:szCs w:val="24"/>
        </w:rPr>
        <w:t>классической реальности, наблюдаемой «внутренними» частями замкнутой системы. Иначе говоря, приходящие и временные локальные объекты могут «проявиться» только внутри квантового источника, вечно существующего вне времени и пространства. С другой стороны, полное описание ЧС возможно, потому что вся информация, извлекаемая при описании системы, содержится внутри этой системы, поскольку она замкнута и нет ничего вне системы. Информация непосредственно связана с мерой квантовой запутанности локальных объектов, т.е. со степенью их «проявления», и может быть выражена количественно, например через энтропию фон Неймана для чистых состояний. Заметим, что категория «Проявления» чрезвычайно важна для ясновидения. Она дает ключ к пониманию, как сознание человека проявляет и даже материализует внешний мир.</w:t>
      </w:r>
    </w:p>
    <w:p>
      <w:pPr>
        <w:pStyle w:val="Normal"/>
        <w:shd w:fill="FFFFFF" w:val="clear"/>
        <w:ind w:firstLine="567"/>
        <w:jc w:val="both"/>
        <w:rPr/>
      </w:pPr>
      <w:r>
        <w:rPr>
          <w:rFonts w:cs="Times New Roman" w:ascii="Times New Roman" w:hAnsi="Times New Roman"/>
          <w:sz w:val="24"/>
          <w:szCs w:val="24"/>
        </w:rPr>
        <w:t>При описании в терминах квантовой теории информации ЧЗС системы представляет собой информационное поле, которое содержит в себе информацию обо всех потенциально возможных реализациях внутренней структуры системы. Разбивая замкнутую систему на части и задавая степень локализации этих частей (меру запутанности), мы тем самым задаем информацию об их состоянии (информацию, которую имеет одна часть относительно всех других частей). Поскольку замкнутую систему мы можем разбивать как угодно, то можно сказать, что замкнутая система содержит всю потенциально возможную информацию о своей структуре (обо всех возможных вариантах реализации своей структуры). Применяя этот ясновидческий фундаментальный вывод квантовой физики, например, к человеку как замкнутой, локальной, по сравнению с Вселенной, системой, можно сказать следующее. Человек может, познав себя, управлять своим здоровьем, своей физической и духовной жизнью в бесконечных пределах. Это мы и видим в теории и практиках А. Н. Петрова-И. В. Арепьева-Г. П. Грабов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ак реализуются эти практики? Они должны существовать в рамках каких-то законов. Таковыми должны быть и есть законы квантовой физики и тесно связанные с ними положения волновой генетики. Сначала рассмотрим как это происходит с позиции квантовой физики, вновь обращаясь к идеям С. И. Доронина.</w:t>
      </w:r>
    </w:p>
    <w:p>
      <w:pPr>
        <w:pStyle w:val="Normal"/>
        <w:shd w:fill="FFFFFF" w:val="clear"/>
        <w:ind w:firstLine="567"/>
        <w:jc w:val="both"/>
        <w:rPr/>
      </w:pPr>
      <w:r>
        <w:rPr>
          <w:rFonts w:cs="Times New Roman" w:ascii="Times New Roman" w:hAnsi="Times New Roman"/>
          <w:sz w:val="24"/>
          <w:szCs w:val="24"/>
        </w:rPr>
        <w:t xml:space="preserve">В произвольной замкнутой системе, состоящей из взаимодействующих объектов, на «фундаментальном уровне» (в пространстве состояний максимальной размерности) все объекты - квантовые (нелокальные), они составляют единое целое, которое существует вне времени и пространства, и любые изменения в какой-то одной подсистеме </w:t>
      </w:r>
      <w:r>
        <w:rPr>
          <w:rFonts w:cs="Times New Roman" w:ascii="Times New Roman" w:hAnsi="Times New Roman"/>
          <w:b/>
          <w:bCs/>
          <w:sz w:val="24"/>
          <w:szCs w:val="24"/>
        </w:rPr>
        <w:t xml:space="preserve">в тот же самый момент времени </w:t>
      </w:r>
      <w:r>
        <w:rPr>
          <w:rFonts w:cs="Times New Roman" w:ascii="Times New Roman" w:hAnsi="Times New Roman"/>
          <w:sz w:val="24"/>
          <w:szCs w:val="24"/>
        </w:rPr>
        <w:t>сказываются на всех остальных частях системы. Каждая подсистема имеет «полное знание» (максимальную информацию в случае максимально-запутанного состояния) обо всех остальных частях системы, т.е. о системе в целом. Это и есть реализация ясновидения на квантовом уровне работы мозг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сли мы хотим узнать, какой вариант классической реальности наш объект (выделенная подсистема) «видит» вокруг себя, мы должны выяснить, в каком энергетическом диапазоне этот объект взаимодействует с окружением. Затем мы должны «спуститься» из Гильбертова Пространства (ГП) максимальной размерности (общего для всех квантовых объектов) в ГП меньшей размерности, которая определяется числом различных состояний в данном интервале энергий взаимодействия. Здесь мы уже можем вводить локальные классические характеристики объекта, а следовательно, и метрику пространства-времени того классического мира, который объект воспринимает вокруг себя. После этого мы можем устанавливать количественные соотношения между физическими величинами, характеризующими локальные объекты этого элемента реальности. Точность такого локального описания будет тем выше, чем сильнее энергия взаимодействия, т.е. чем дальше мы отошли от исходного ГП (чем больше энергия, тем меньше число различных состояний, соответствующих этому уровню энергии).</w:t>
      </w:r>
    </w:p>
    <w:p>
      <w:pPr>
        <w:pStyle w:val="Normal"/>
        <w:shd w:fill="FFFFFF" w:val="clear"/>
        <w:ind w:firstLine="567"/>
        <w:jc w:val="both"/>
        <w:rPr/>
      </w:pPr>
      <w:r>
        <w:rPr>
          <w:rFonts w:cs="Times New Roman" w:ascii="Times New Roman" w:hAnsi="Times New Roman"/>
          <w:sz w:val="24"/>
          <w:szCs w:val="24"/>
        </w:rPr>
        <w:t xml:space="preserve">Основная ценность квантовой теории заключается в том, что она может служить мощным и эффективным инструментом познания окружающей реальности для каждого из нас, а не только для учёных с их хитроумными экспериментальными установками. Жалкие разрозненные крохи всей совокупной мощи этого Инструмента с большой буквы все мы неоднократно встречали при упоминании о «невероятных» религиозных чудесах, читая о различных древних магических практиках, сталкиваясь с возможностями, которые предоставляют современные эзотерические школы и техники. В отличие от множества мелких эзотерических «мастерских», с их отдельными домашними заготовками и наработками, полученными методом проб и ошибок, квантовая механика является </w:t>
      </w:r>
      <w:r>
        <w:rPr>
          <w:rFonts w:cs="Times New Roman" w:ascii="Times New Roman" w:hAnsi="Times New Roman"/>
          <w:i/>
          <w:iCs/>
          <w:sz w:val="24"/>
          <w:szCs w:val="24"/>
        </w:rPr>
        <w:t xml:space="preserve">количественной теорией, </w:t>
      </w:r>
      <w:r>
        <w:rPr>
          <w:rFonts w:cs="Times New Roman" w:ascii="Times New Roman" w:hAnsi="Times New Roman"/>
          <w:sz w:val="24"/>
          <w:szCs w:val="24"/>
        </w:rPr>
        <w:t>способной предсказывать результаты тех или иных эзотерических практик и моделировать необходимые последовательности действий, ведущие к нужному результату.</w:t>
      </w:r>
    </w:p>
    <w:p>
      <w:pPr>
        <w:pStyle w:val="Normal"/>
        <w:shd w:fill="FFFFFF" w:val="clear"/>
        <w:ind w:firstLine="567"/>
        <w:jc w:val="both"/>
        <w:rPr/>
      </w:pPr>
      <w:r>
        <w:rPr>
          <w:rFonts w:cs="Times New Roman" w:ascii="Times New Roman" w:hAnsi="Times New Roman"/>
          <w:sz w:val="24"/>
          <w:szCs w:val="24"/>
        </w:rPr>
        <w:t>В настоящее время многие считают религию и религиозную веру чем-то вроде пережитка, основанного на примитивных представлениях об окружающем нас мире. Или думают, что вера - это своего рода бизнес, где делают деньги на нашем невежестве, и «клюют» на это лишь малограмотные бабули, которые по своей глупости несут денежку священникам. Но ситуация может резко измениться и повернуться на сто восемьдесят градусов. В свете современных представлений квантовой теории, религия и церковь могут быть представлены как современные технологии, основанные на самых последних научных достижениях теории запутанных состояний, теории декогеренции и квантовой теории информации. И что немаловажно - эти религиозные «технологии» чрезвычайно надежны и отработанны веками. Такой подход может коренным образом изменить отношение к церкви большинства населения. Простое осознание того факта, что религиозная вера работает на тех же физических принципах, что и квантовый компьютер, способно стать настоящим потрясением для общества. Между тем, сейчас можно уже твердо сказать, что вероятность существования души после смерти физического тела вплотную приблизилась к единице. Квантовая механика подтверждает, что весь окружающий нас классический мир (и наше физическое тело, как его часть) - не есть основа Реальности. Реальность намного глубже и богаче, чем мы можем себе помыслить в самых светлых и самых ужасных картинах самого богатого воображения. Поэтому результаты квантовой теории могут оказать существенное влияние на мировоззрение человека и способны коренным образом изменить его отношение к своим помыслам и поступкам в нашем «плотном» мире. Здесь будет уместна цитата из того же «Федона»: «Если бы смерть была концом всему, она была бы счастливой находкой для дурных людей: скончавшись, они разом избавлялись бы и от тела, и - вместе с душой - от собственной порочности. Но на самом-то деле, раз выяснилось, что душа бессмертна, для неё нет, видно, иного прибежища и спасения от бедствий, кроме единственного: стать как можно лучше и как можно разумнее. Ведь душа не уносит с собою в Аид ничего, кроме воспитания и образа жизни, и они-то, говорят, доставляют умершему либо неоценимую пользу, либо чинят непоправимый вред с самого начала его пути в загробный мир».</w:t>
      </w:r>
    </w:p>
    <w:p>
      <w:pPr>
        <w:pStyle w:val="Normal"/>
        <w:shd w:fill="FFFFFF" w:val="clear"/>
        <w:ind w:firstLine="567"/>
        <w:jc w:val="both"/>
        <w:rPr/>
      </w:pPr>
      <w:r>
        <w:rPr>
          <w:rFonts w:cs="Times New Roman" w:ascii="Times New Roman" w:hAnsi="Times New Roman"/>
          <w:sz w:val="24"/>
          <w:szCs w:val="24"/>
        </w:rPr>
        <w:t xml:space="preserve">Поскольку Вселенная является системой нелокальных объектов, т.е. чистой информацией обо всех возможных объектах и совокупностях идей, образов и т.д., можно считать Вселенную Мегаличностью - как отображение Творца, потому что любая личность -это тоже совокупность мыслей, слов, идей, образов и т.п., которые «принадлежат» одной системе, например каждому из нас. Здесь мы также видим пересечение с религиозными представлениями о Боге как отдельной личности. И ещё, что немаловажно, в отличие от других «языков программирования» квантовая теория подтверждается на экспериментах, и это доказывает, что это не плод нашего воображения, чем часто грешат философы и эзотерики, придумывая свой «язык программирования», с огромными «глюками». Квантовая теория постоянно «тестируется» физическими экспериментами, подтверждающими, что она описывает именно Реальность. Реальность, которой можно «манипулировать» не только изучая примитивные «машинные коды», но и с помощью более продвинутых и эффективных «инструментов». Попытка объяснить что-либо «на словах», т.е. из чисто-логических соображений, как можно увидеть из </w:t>
      </w:r>
      <w:r>
        <w:rPr>
          <w:rFonts w:cs="Times New Roman" w:ascii="Times New Roman" w:hAnsi="Times New Roman"/>
          <w:smallCaps/>
          <w:sz w:val="24"/>
          <w:szCs w:val="24"/>
        </w:rPr>
        <w:t xml:space="preserve">истории, </w:t>
      </w:r>
      <w:r>
        <w:rPr>
          <w:rFonts w:cs="Times New Roman" w:ascii="Times New Roman" w:hAnsi="Times New Roman"/>
          <w:sz w:val="24"/>
          <w:szCs w:val="24"/>
        </w:rPr>
        <w:t>не ведет к массовому признанию этого факта и изменению в общественном сознании. Например, можно сколь угодно долго и убедительно логически доказывать объективность существования электрического тока, но люди, которые никогда не видели, как работают электрические приборы, в лучшем случае воспримут эти слова как красивую сказку. Фактически квантовая механика дает научное обоснование бессмертию души и при этом развивает новые технологии и разрабатывает технические устройства, основным рабочим ресурсом которых являются нелокальные квантовые корреляции, обосновывающие и в итоге обеспечивающие мгновенную информационную связь между живыми клетками, между людьми. Это будет БИОИНТЕРНЕТ, работающий на уровнях клеточных информационных контактов и на уровне общественных коммуникаций. Мы будем постепенно приближаться к таким контактам и таким регуляциям своих (и не только своих) тела и духа, какие использует Творец.</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ила квантовой механики заключается в том, что она способна описать не только физические объекты окружающей реальности, но и «идеальные» объекты. Это становится возможным потому, что физические характеристики объектов (линейные размеры системы, её масса, скорость и т.д.) не являются исходными понятиями квантовой механики. Она строится совершенно по другому принципу, и основным исходным понятием в ней является понятие состояния объекта. Такой подход может быть применён как к обычным физическим объектам, так и к тем объектам, которые принято считать «нефизическими» в общепринятом смысле этого слова. Формализм теории при этом остается одним и тем же, что позволяет объединить в рамках единого подхода извечно противостоящие друг другу понятия «материального» и «идеального» и установить основные закономерности, их связывающие, т.е. законы их «взаимопревращения». Язык квантовой механики, как и язык программирования высокого уровня, «концентрирует» в одном операторе, в одной фразе сотни и тысячи более простых имён вещей, выстраивает их в определенном порядке и определяет их «поведение» по отношению друг к другу. Аналогично работает и генетический аппарат человека, используя принципы нелокальности (телепортации информации) и языков математического программирования. Геном человека есть место встречи квантовой физики и ясновидения. Результаты их взаимодействия мы видим на бесчисленных примерах исцелений, немыслимых сточки зрения медици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селенная с позиции квантового понимания как замкнутая на самою себя система - это и Абсолютная Пустота, Ничто (нет локальных объектов), и Абсолютная Полнота (есть Всё в виде нелокальной суперпозиции), это и Бог как Творец, как Единый Источник всей классической реальности. Это и Слово как «инструмент» создания локальных объектов. Это и Свет (для несепарабельных составных частей системы), это и Тьма (для сепарабельных подсистем). Это и Хаос (равномерное распределение энергии). Этот список можно продолжать очень дол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месте с тем, квантовая физика парадоксальным образом смыкается с тем, что делают школы Г П. Грабового и А. Н. Петрова-И. В. Арепьева, и тем, что делает волновая генетика, а именно - это выполнение (в микро-масштабе) функций Творца: регенерация органов и тканей людей вплоть до их оживления. Квантовая физика отображает мир в виде физико-математических моделей, то есть высшего языка людей, являющегося одним из средств конструирования объектов Вселенной. При этом исходное семантическое образование, которое раньше находилось в нелокальном суперпозиционном состоянии, постепенно, на каждом шаге, как бы обволакивается «плотью и кровью» и приобретает конкретную форму «иероглифов», поначалу сильно «размытую», близкую к исходному нелокальному состоянию (слоги), на последнем шаге предельно «плотную», но сильно удалённую от начертания исходными символами. И в то же время все эти способы «начертания» различной плотности для каждого конкретного локального объекта будут существовать все вместе и, по сути, будут формировать его «тело и душу». Это будет объект, максимально локализованный, с одной своей стороны, описываемый плотными знаками, и с другой стороны - полностью нелокальный, единый со всем окружением, описываемый исходными, заданными символами. У меня такое ощущение, что ясновидцы в силу своего дара, данного Творцом, реализуют свои лечебные и иные возможности с помощью тех самых спутанных мозговых (духовных) квантовых состояний, когда их ментальная структура, больной орган-ткань и Творец перестают быть частями, но становятся сцепленным целым (нелокальность), приводящим к быстрому, иногда мгновенному излечению. Мгновенному потому, что время исчеза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Это обращает нас вновь и вновь к каноническому -«В начале было Слово...» - это начало самой строгой и фундаментальной теории окружающей нас действительности, которая существует на данный момент, т.е. квантовой теории. Поскольку эта фраза как нельзя лучше соответствует квантовой парадигме возникновения реальности из Чистой Замкнутой Системы Универсума, особенно если её продолжить дальше: «В начале было Слово, и Слово было у Бога, и Слово было Бог. Оно было в начале у Бога. Всё чрез Него начало быть, и без Него ничто не начало быть, что начало быть». Наиболее общей теорией можно считать ту теорию, которая включает в себя и «теорию слова», и «теорию атома», и с единых позиций способна объяснить и то, и другое. Более того, способна указать на механизм, связывающий «слово» с «атомом», и каким образом они взаимодействуют друг с другом, и как влияют друг на друга - опять мы приходим к квантовой механик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Рискну сказать, что Библейское «В начале было Слово», наверное, можно было бы промыслить и так, что Оно, «Слово», есть сейчас и будет вечно. Слово является инобытием Мысли. В этом ключе намерения и действия школы Г. П. Грабового, А. Н. Петрова-И. В. Арепьева и других, более ранних кудесников России, можно рассматривать как воплощение мыслей в твердую вещественную, в том числе живую, форму. И действия эти осуществляются по планам (не хочется говорить - технологиям) Творца. Еще раз подчеркну, что такие Планы, Мысли, Речь, Помыслы Творца являются главным информационно-этико-эс-тетическим содержанием нашего генетического аппарата, нашей ДНК. Действительно, прямой компьютерный анализ структуры последовательностей ДНК показывает нам, что они построены по принципам человеческой речи. Более того, они ритмичны как стихи и имеют музыкальный строй. Эта область исследований - лингвистическая генетика - является частью волновой генетики, которая, как уже говорилось, тесно смыкается с квантовой механикой и ясновидением. Таким образом, на этом примере видно, что нет и не должно быть противоречий между Ясновидением и Наукой. Они дополняют друг друга. Но при одном условии: оба эти феномена человеческого бытия должны быть ориентированы на Творц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анализе ясновидческих возможностей людей существенно, что человечество в целом образует неет его, видит этот поток и уже может им управлять. Все эмоции и ощущения описать просто не представляется возможн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 вопросу о ясновидении:</w:t>
      </w:r>
    </w:p>
    <w:p>
      <w:pPr>
        <w:pStyle w:val="Normal"/>
        <w:numPr>
          <w:ilvl w:val="0"/>
          <w:numId w:val="14"/>
        </w:numPr>
        <w:shd w:fill="FFFFFF" w:val="clear"/>
        <w:tabs>
          <w:tab w:val="clear" w:pos="720"/>
          <w:tab w:val="left" w:pos="346"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се мои воспоминания всегда были в красках. Все мои сны всегда были в красках. Когда я читала книги, я всегда видела в красках место события, героев, слышала звуки и чувствовала запахи, которыми сопровождался сюжет. Но проблема: я вижу так, как представляю, но это не всегда так, как есть на самом деле. Например: я ищу какую-то вещь, я ясно «вижу», как я вчера положила её в стол, на какую именно полку. Потом выясняется, что этого просто не было и нужная вещь лежит совершенно в другом месте.</w:t>
      </w:r>
    </w:p>
    <w:p>
      <w:pPr>
        <w:pStyle w:val="Normal"/>
        <w:numPr>
          <w:ilvl w:val="0"/>
          <w:numId w:val="14"/>
        </w:numPr>
        <w:shd w:fill="FFFFFF" w:val="clear"/>
        <w:tabs>
          <w:tab w:val="clear" w:pos="720"/>
          <w:tab w:val="left" w:pos="346"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 1998 году, за 6 месяцев перед операцией (мне удалили левую почку по поводу опухоли) ко мне во сне, а может быть и наяву, приходила Богородица и говорила, что что-то нужно срочно сделать, она говорила, что именно, я отлично помнила это во сне, но когда я просыпалась, я всё забывала. Я ждала ночи, она снова приходила и снова говорила, но утром я уже вновь ничего не могла вспомнить. Я не знала, что у меня опухоль и врачи тоже не знали, собирались удалить селезёнку, но после того, как разрезали, увидели опухоль, и почку удалили. После операции Богородица ко мне больше не приходила, и я так и не узнала, что же она хотела мне сказать.</w:t>
      </w:r>
    </w:p>
    <w:p>
      <w:pPr>
        <w:pStyle w:val="Normal"/>
        <w:shd w:fill="FFFFFF" w:val="clear"/>
        <w:ind w:firstLine="567"/>
        <w:jc w:val="both"/>
        <w:rPr/>
      </w:pPr>
      <w:r>
        <w:rPr>
          <w:rFonts w:cs="Times New Roman" w:ascii="Times New Roman" w:hAnsi="Times New Roman"/>
          <w:sz w:val="24"/>
          <w:szCs w:val="24"/>
        </w:rPr>
        <w:t xml:space="preserve">В период занятий мне на работе очень нужно было найти одну женщину, фамилии которой я не знала. Это было для меня очень важно. И вот во сне я увидела письмо для этой женщины, а на конверте две фамилии, очень знакомые фамилии, </w:t>
      </w:r>
      <w:r>
        <w:rPr>
          <w:rFonts w:cs="Times New Roman" w:ascii="Times New Roman" w:hAnsi="Times New Roman"/>
          <w:i/>
          <w:iCs/>
          <w:sz w:val="24"/>
          <w:szCs w:val="24"/>
        </w:rPr>
        <w:t xml:space="preserve">^о </w:t>
      </w:r>
      <w:r>
        <w:rPr>
          <w:rFonts w:cs="Times New Roman" w:ascii="Times New Roman" w:hAnsi="Times New Roman"/>
          <w:sz w:val="24"/>
          <w:szCs w:val="24"/>
        </w:rPr>
        <w:t>утром я не смогла их вспомнить. Позже выяснилось, что она недавно вышла замуж и поменяла фамилию Коваленко (как у нашего бухгалтера) на Гончарову (без комментарие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02.11.2004 г.</w:t>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567"/>
        <w:jc w:val="both"/>
        <w:rPr/>
      </w:pPr>
      <w:r>
        <w:rPr>
          <w:rFonts w:cs="Times New Roman" w:ascii="Times New Roman" w:hAnsi="Times New Roman"/>
          <w:b/>
          <w:bCs/>
          <w:sz w:val="24"/>
          <w:szCs w:val="24"/>
        </w:rPr>
        <w:t xml:space="preserve">Беркаева Галина Ивановна, </w:t>
      </w:r>
      <w:r>
        <w:rPr>
          <w:rFonts w:cs="Times New Roman" w:ascii="Times New Roman" w:hAnsi="Times New Roman"/>
          <w:sz w:val="24"/>
          <w:szCs w:val="24"/>
        </w:rPr>
        <w:t>пр. 194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г. Ростов-на-Дон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еминарские занятия по методике Аркадия Наумовича Петрова «Древо Жизни» открыли скрытые многие годы возможности моего организм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Я прежде всего благодарна инструктору - Елене Ивановне Кораблёвой, которая за такое короткое время терпеливо и доходчиво смогла довести до моего сознания методику восстановления функциональной нормы моего биопол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Благодаря проведённым Еленой Ивановной занятиям я научилась концентрироваться на точке, в результате чего под моим взглядом свет концентрировался, уплотнялся и становился сферой. Визуализируя небольшую сферу, я научилась выявлять патологию моих внутренних органов и убирать её серебристо-белым лучом. Я усвоила Сухой Тибетский массаж, горизонтальную, вертикальную прокачку и д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Я уверена и твёрдо знаю, что дальнейшее изучение трудов А.Н. Петрова, Г.П. Грабового, И.В. Арепь-ева, В.Ю. Тихоплав и Т.С. Тихоплав, а также полученные в результате моих занятий наработки будут способствовать дальнейшему развитию моего сознания, что даёт возможность помогать себе и другим.</w:t>
      </w:r>
    </w:p>
    <w:p>
      <w:pPr>
        <w:pStyle w:val="Normal"/>
        <w:shd w:fill="FFFFFF" w:val="clear"/>
        <w:ind w:firstLine="567"/>
        <w:jc w:val="both"/>
        <w:rPr/>
      </w:pPr>
      <w:r>
        <w:rPr>
          <w:rFonts w:cs="Times New Roman" w:ascii="Times New Roman" w:hAnsi="Times New Roman"/>
          <w:sz w:val="24"/>
          <w:szCs w:val="24"/>
        </w:rPr>
        <w:t>Я возлагаю также большие надежды в получении новых знаний на семинарские занятия, проводимые академиком А. Н. Петровым, и имею желание стать их слушателем. Ещё раз большое спасибо за переданные мне знания и опы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02.11.2004 г.</w:t>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567"/>
        <w:jc w:val="both"/>
        <w:rPr/>
      </w:pPr>
      <w:r>
        <w:rPr>
          <w:rFonts w:cs="Times New Roman" w:ascii="Times New Roman" w:hAnsi="Times New Roman"/>
          <w:b/>
          <w:bCs/>
          <w:sz w:val="24"/>
          <w:szCs w:val="24"/>
        </w:rPr>
        <w:t xml:space="preserve">Мельников Игорь Владимирович, </w:t>
      </w:r>
      <w:r>
        <w:rPr>
          <w:rFonts w:cs="Times New Roman" w:ascii="Times New Roman" w:hAnsi="Times New Roman"/>
          <w:sz w:val="24"/>
          <w:szCs w:val="24"/>
        </w:rPr>
        <w:t>пр. 1983, г. Ростов-на-Дон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Центр «Ноосфера» я пришёл 26 ноября 2004 г. с совершенно чёткой на тот момент целью. Основополагающей причиной моего визита в Центр являлось желание помочь. Помочь близкому человеку в избавлении от различных негативных состояний, совершенно непонятных с точки зрения ортодоксальной медицины. После курса обучения моё мировоззрение кардинально изменилось, и целей стало больше, и желания изменились. Откровенно говоря, в начале этого пути я представлял всё это несколько в другом русле, но после занятий я чётко осознал - в чём смысл. Я понял, что сила мысли незыблема, что её энергия во много раз превосходит энергию материального мира и с её помощью можно действительно творить чудеса. После осознания всего вышеизложенного я всё же решил помочь близкому мне человеку (с его дозволения, разумеется). И что бы Вы подумали? Организм этого человека фактически мгновенно отозвался на мою работу с ним. В настоящее время не могу точно сказать, что же будет дальше, но я уверен, что всё, что я делал, не напрасно и работа по выздоровлению уже идёт, причём намного быстрее, чем это кажется. Отныне же основополагающим постулатом моей жизни должно стать «не останавливаться на достигнутом и продолжать этот путь во что бы то ни стало». Движение - это жизнь, а жизнь – это движ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02.11.2004 г.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pPr>
      <w:r>
        <w:rPr>
          <w:rFonts w:cs="Times New Roman" w:ascii="Times New Roman" w:hAnsi="Times New Roman"/>
          <w:b/>
          <w:bCs/>
          <w:sz w:val="24"/>
          <w:szCs w:val="24"/>
        </w:rPr>
        <w:t xml:space="preserve">Ратушняк Карелия Константиновна, </w:t>
      </w:r>
      <w:r>
        <w:rPr>
          <w:rFonts w:cs="Times New Roman" w:ascii="Times New Roman" w:hAnsi="Times New Roman"/>
          <w:sz w:val="24"/>
          <w:szCs w:val="24"/>
        </w:rPr>
        <w:t>г.р.1937, г. Ростов-на-Дон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о учёбы по методу Аркадия Наумовича Петрова я много болела, особенно за последние три года. Я устала от врачей, лекарств, целителей и трав. Потеряла надежду на выздоровление. За время учёбы я почувствовала себя очень хорошо, даже забыла о своих болячках, а их у меня полный букет. Елена Ивановна, большое Вам спасибо за внимание, за Ваше доброе сердце. Вы очень хорошо нам всё объясняли. У меня теперь, я точно знаю, всё получится, я буду здорова. Очень хочу помогать всем родным, знакомым и незнакомым. Всё это буду делать бескорыстно. Я в восторге от всего, что я узнала и прочувствовала. Мой приход к Вам я принимаю как подарок от Создателя. У меня такое ощущение, что я помолодела на десяток л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пасиб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02.11.2004 г.</w:t>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567"/>
        <w:jc w:val="both"/>
        <w:rPr/>
      </w:pPr>
      <w:r>
        <w:rPr>
          <w:rFonts w:cs="Times New Roman" w:ascii="Times New Roman" w:hAnsi="Times New Roman"/>
          <w:b/>
          <w:bCs/>
          <w:sz w:val="24"/>
          <w:szCs w:val="24"/>
        </w:rPr>
        <w:t xml:space="preserve">Гуржиева Лариса Владимировна, </w:t>
      </w:r>
      <w:r>
        <w:rPr>
          <w:rFonts w:cs="Times New Roman" w:ascii="Times New Roman" w:hAnsi="Times New Roman"/>
          <w:sz w:val="24"/>
          <w:szCs w:val="24"/>
        </w:rPr>
        <w:t>г.р.1964, г. Ростов-на-Дон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Безмерно благодарю Бога - Отца нашего Небесного за дарованную мне помощь в продвижении далее по Пути. С помощьюи посредством медитаций, молитв и других способов общения с Богом, которыми я занималась, которые я использовала до этого, милостью Бога я соприкасалась с Миром тонким, Миром Реальности, с высокими вибрациями. Законы о Мироздании, о мироустройстве помогали постигать и понимать себя, наш мир, бесконечную Реальн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илостью Бога с Вашей помощью, Елена Ивановна, Аркадий Наумович, и с помощью тех помощников, которые работали вместе с Вами, я становлюсь всё более и более Творцом - по образу и подобию Отца Небесного. Вы помогли научиться контролировать себя, пользоваться и управлять энергиями, данными Богом, управлять реальностью, миром, не разрушая его, а совершенствуя, очищая, развивая, возвышать его, как задумано Отцом нашим Небесным, т.е. твор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Благодарю Вас, Возлюбленны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02.11.2004 г.</w:t>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567"/>
        <w:jc w:val="both"/>
        <w:rPr/>
      </w:pPr>
      <w:r>
        <w:rPr>
          <w:rFonts w:cs="Times New Roman" w:ascii="Times New Roman" w:hAnsi="Times New Roman"/>
          <w:b/>
          <w:bCs/>
          <w:sz w:val="24"/>
          <w:szCs w:val="24"/>
        </w:rPr>
        <w:t xml:space="preserve">Яровая Оксана Васильевна, </w:t>
      </w:r>
      <w:r>
        <w:rPr>
          <w:rFonts w:cs="Times New Roman" w:ascii="Times New Roman" w:hAnsi="Times New Roman"/>
          <w:sz w:val="24"/>
          <w:szCs w:val="24"/>
        </w:rPr>
        <w:t>пр. 1966, г. Моск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Учебный центр «Древо Жизни» пришла, прочитав трёх томник А.Н. Петрова «Сотворение мира». Очень хотелось познать себя, развить способности ясновидения, улучшить здоровье, гармонизировать события. Обучение под руководством Елены Ивановны оставило очень хорошее впечатл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училась создавать сферу, вижу светящийся контур вокруг ладони, головы, увидела свою ауру. Довольно часто делаем энергетические прокачки, в том числе головы. После этого целый день прилив энергии, отсутствие чувства голода и усталости. И всё просто замечатель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акже технологии в Вашем центре помогают легче понять и усвоить методику Г.П. Грабового, по системе которого я также занимаюсь. У меня пока не открылось ясновидение, но я вижу, что работа сознанием на воображение тоже даёт результаты. По мере возможностей будут учиться дальше. Большое спасиб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25.11.2004 г.</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pPr>
      <w:r>
        <w:rPr>
          <w:rFonts w:cs="Times New Roman" w:ascii="Times New Roman" w:hAnsi="Times New Roman"/>
          <w:b/>
          <w:bCs/>
          <w:sz w:val="24"/>
          <w:szCs w:val="24"/>
        </w:rPr>
        <w:t xml:space="preserve">Орлова Ирина Авдеевна, </w:t>
      </w:r>
      <w:r>
        <w:rPr>
          <w:rFonts w:cs="Times New Roman" w:ascii="Times New Roman" w:hAnsi="Times New Roman"/>
          <w:sz w:val="24"/>
          <w:szCs w:val="24"/>
        </w:rPr>
        <w:t>пр. 195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 Ростов-на-Дон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нятия в Центре на первой ступени обучения позволили расширить знания о физическом, энергетическом и духовном строении человека, сделать ещё один шаг по пути духовного развит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Упражнения, выполняемые на занятиях по методике Аркадия Наумовича Петрова «Древо Жизни», дали возможность испытать новые ощущения и возможности человека по управлению событиями, здоровьем и гармонизации всего происходящего вокруг.</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лена Ивановна очень методично, последовательно и понятно обучала нас, как правильно выполнять упражнения, представленные в пособии, и помогла переосмыслить процессы и реакции после выполнения упражнений, дать правильную оценку происходящим событиям и моментам. Дала нам рекомендации по дальнейшему применению упражне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Большое спасибо Кораблёвой Елене Ивановне за те знания, которые она нам сумела передать за время обучения на курс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02.11.2004 г.</w:t>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567"/>
        <w:jc w:val="both"/>
        <w:rPr/>
      </w:pPr>
      <w:r>
        <w:rPr>
          <w:rFonts w:cs="Times New Roman" w:ascii="Times New Roman" w:hAnsi="Times New Roman"/>
          <w:b/>
          <w:bCs/>
          <w:sz w:val="24"/>
          <w:szCs w:val="24"/>
        </w:rPr>
        <w:t xml:space="preserve">Ольховская Елена Леонидовна, </w:t>
      </w:r>
      <w:r>
        <w:rPr>
          <w:rFonts w:cs="Times New Roman" w:ascii="Times New Roman" w:hAnsi="Times New Roman"/>
          <w:sz w:val="24"/>
          <w:szCs w:val="24"/>
        </w:rPr>
        <w:t>пр. 1964, г. Москва</w:t>
      </w:r>
    </w:p>
    <w:p>
      <w:pPr>
        <w:pStyle w:val="Normal"/>
        <w:shd w:fill="FFFFFF" w:val="clear"/>
        <w:ind w:firstLine="567"/>
        <w:jc w:val="both"/>
        <w:rPr/>
      </w:pPr>
      <w:r>
        <w:rPr>
          <w:rFonts w:cs="Times New Roman" w:ascii="Times New Roman" w:hAnsi="Times New Roman"/>
          <w:sz w:val="24"/>
          <w:szCs w:val="24"/>
        </w:rPr>
        <w:t>На занятиях в Центре я научилась ощущать энергию, вернее, её движение при выполнении упражнений по энергетическим взаимодействиям, - чувствовать биополе другого человека, управлять движением энергии в своём теле, увеличивать энергетический потенциал отдельных органов, получать дополнительную энергию для всего организма, используя новые технологии по перемещению энергии по внутренним каналам, появилось ощущение гармонии, вера в свои возможности по укреплению здоровь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чень интересными были упражнения на концентрацию и работа со сферой управления реальностью. Я научилась создавать сферу, определять патологию в органах и устранять её, а также гармонизировать аур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амое главное, что при работе в группе и дома появилось ощущение единства с Создателем, Вселенной, чувство благодарности за новые знания, открывшийся путь развития - работать над собой, открывать новые знания. Ощущаю огромную любовь к миру, людям и Создател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Большое спасибо, что Вы несёте нам свет, учите чувствовать возможности нашей душ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01.12.2004 г.</w:t>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567"/>
        <w:jc w:val="both"/>
        <w:rPr/>
      </w:pPr>
      <w:r>
        <w:rPr>
          <w:rFonts w:cs="Times New Roman" w:ascii="Times New Roman" w:hAnsi="Times New Roman"/>
          <w:b/>
          <w:bCs/>
          <w:sz w:val="24"/>
          <w:szCs w:val="24"/>
        </w:rPr>
        <w:t xml:space="preserve">Колесникова Татьяна Викторовна, </w:t>
      </w:r>
      <w:r>
        <w:rPr>
          <w:rFonts w:cs="Times New Roman" w:ascii="Times New Roman" w:hAnsi="Times New Roman"/>
          <w:sz w:val="24"/>
          <w:szCs w:val="24"/>
        </w:rPr>
        <w:t>пр. 1948, г. Моск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орогу осилит идущий». Эту фразу я услышала рано утром 8 лет назад. Мне сказал это мужчина, прямо в ухо, когда я просыпалась. К тому времени я уже много лет искала тех, кто мог бы ответить на мои вопросы. Приходило всё по зёрнышку и бросало в разные стороны. И наконец-то я нашла тот единственный путь, который даёт возможность не смотреть, а видеть, не идти по жизни, глядя себе под ноги, а идти по жизни уверенно, созидать, формировать события, чтобы не было проблем, знать, воскрешать и быть вечноживущими.</w:t>
      </w:r>
    </w:p>
    <w:p>
      <w:pPr>
        <w:pStyle w:val="Normal"/>
        <w:shd w:fill="FFFFFF" w:val="clear"/>
        <w:ind w:firstLine="567"/>
        <w:jc w:val="both"/>
        <w:rPr/>
      </w:pPr>
      <w:r>
        <w:rPr>
          <w:rFonts w:cs="Times New Roman" w:ascii="Times New Roman" w:hAnsi="Times New Roman"/>
          <w:sz w:val="24"/>
          <w:szCs w:val="24"/>
        </w:rPr>
        <w:t xml:space="preserve">Я очень благодарна моему Первому Настоящему Учителю - Елене Ивановне Кораблёвой за те знания, которые были даны и как были даны - это очень важно. Даже во время учёбы, когда Елена Ивановна давала курс, её душа была настолько раскрыта с большим пониманием и любовью к своим ученикам, я задумалась и увидела, каким может быть Человек. Знания давались с такой лёгкостью с её стороны, что возникало ощущение душевного парения. Несмотря на сжатый курс, не было торопливости. Пока она не видела, что </w:t>
      </w:r>
      <w:r>
        <w:rPr>
          <w:rFonts w:cs="Times New Roman" w:ascii="Times New Roman" w:hAnsi="Times New Roman"/>
          <w:i/>
          <w:iCs/>
          <w:sz w:val="24"/>
          <w:szCs w:val="24"/>
        </w:rPr>
        <w:t xml:space="preserve">все </w:t>
      </w:r>
      <w:r>
        <w:rPr>
          <w:rFonts w:cs="Times New Roman" w:ascii="Times New Roman" w:hAnsi="Times New Roman"/>
          <w:sz w:val="24"/>
          <w:szCs w:val="24"/>
        </w:rPr>
        <w:t xml:space="preserve">в группе делают так как надо и понимают, Елена Ивановна не переходила к другой теме. У меня отпали все сомнения, тревоги и др., и увидев эту </w:t>
      </w:r>
      <w:r>
        <w:rPr>
          <w:rFonts w:cs="Times New Roman" w:ascii="Times New Roman" w:hAnsi="Times New Roman"/>
          <w:i/>
          <w:iCs/>
          <w:sz w:val="24"/>
          <w:szCs w:val="24"/>
        </w:rPr>
        <w:t xml:space="preserve">Дорогу, </w:t>
      </w:r>
      <w:r>
        <w:rPr>
          <w:rFonts w:cs="Times New Roman" w:ascii="Times New Roman" w:hAnsi="Times New Roman"/>
          <w:sz w:val="24"/>
          <w:szCs w:val="24"/>
        </w:rPr>
        <w:t>я была поражена, и захотелось на весь Мир сказать: «Люди - вот здесь дают те знания, которые необходимы, чтобы выжила наша Матушка-Земля, а Вы могли бы жить веч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В здоровье моём пошли очень положительные изменения, в этом мне помогла Елена Ивановна. С её помощью я пришла к пониманию и гармонии, норме. Хочу и буду учиться дальше и на 2 и на 3 и на т.д. ступенях, так как думаю (знаю) - это </w:t>
      </w:r>
      <w:r>
        <w:rPr>
          <w:rFonts w:cs="Times New Roman" w:ascii="Times New Roman" w:hAnsi="Times New Roman"/>
          <w:i/>
          <w:iCs/>
          <w:sz w:val="24"/>
          <w:szCs w:val="24"/>
        </w:rPr>
        <w:t>Наука из Наук. Это жизнь, любовь, созн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08.12.2004 г.</w:t>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567"/>
        <w:jc w:val="both"/>
        <w:rPr/>
      </w:pPr>
      <w:r>
        <w:rPr>
          <w:rFonts w:cs="Times New Roman" w:ascii="Times New Roman" w:hAnsi="Times New Roman"/>
          <w:b/>
          <w:bCs/>
          <w:sz w:val="24"/>
          <w:szCs w:val="24"/>
        </w:rPr>
        <w:t xml:space="preserve">Трятизина Ирина Геннадьевна, </w:t>
      </w:r>
      <w:r>
        <w:rPr>
          <w:rFonts w:cs="Times New Roman" w:ascii="Times New Roman" w:hAnsi="Times New Roman"/>
          <w:sz w:val="24"/>
          <w:szCs w:val="24"/>
        </w:rPr>
        <w:t>г.р.1960, г. Омс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Более 10 лет назад у меня начались проблемы со здоровьем. Очень тщательно обследовалась, лежала в клиниках - безрезультатно. Поняла, что это проблемы духа. Стала много читать эзотерической литературы, чувствовала сильный духовный голод. В поисках истины посетила Тибет, Иерусалим, Непал. Но никакими практиками не занималась.</w:t>
      </w:r>
    </w:p>
    <w:p>
      <w:pPr>
        <w:pStyle w:val="Normal"/>
        <w:shd w:fill="FFFFFF" w:val="clear"/>
        <w:ind w:firstLine="567"/>
        <w:jc w:val="both"/>
        <w:rPr/>
      </w:pPr>
      <w:r>
        <w:rPr>
          <w:rFonts w:cs="Times New Roman" w:ascii="Times New Roman" w:hAnsi="Times New Roman"/>
          <w:sz w:val="24"/>
          <w:szCs w:val="24"/>
        </w:rPr>
        <w:t>Чтение духовной литературы стало моей ежедневной потребностью и заменило телевизор, СМИ и различные массовые развлечения. Книга Аркадия Наумовича попала ко мне случайно - дала почитать приятельница. При прочтении у меня родилось особое чувство и желание попасть в ученики к Аркадию Наумовичу. Желание было сильным и впервые за многие годы появившимся. И без промедления я примчалась из Омска в Москву. Для меня было очень важно, что ощущение от прочтения книги не было сломано. Я очень благодарна Татьяне Михайловне за то, что она чистый и беспристрастный проводник. Мои чувства и ощущения усилились, стали ярче, и появилось огромное желание пройти все ступени вместе с Вами. С любовью и огромной благодарность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13.01.2005 г.</w:t>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567"/>
        <w:jc w:val="both"/>
        <w:rPr/>
      </w:pPr>
      <w:r>
        <w:rPr>
          <w:rFonts w:cs="Times New Roman" w:ascii="Times New Roman" w:hAnsi="Times New Roman"/>
          <w:b/>
          <w:bCs/>
          <w:sz w:val="24"/>
          <w:szCs w:val="24"/>
        </w:rPr>
        <w:t xml:space="preserve">Пономарёв Сергей Михайлович, </w:t>
      </w:r>
      <w:r>
        <w:rPr>
          <w:rFonts w:cs="Times New Roman" w:ascii="Times New Roman" w:hAnsi="Times New Roman"/>
          <w:sz w:val="24"/>
          <w:szCs w:val="24"/>
        </w:rPr>
        <w:t>пр. 196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г. Сама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Благодарностью неизречённой переполнено сердце моё, и радостно бьётся оно даже при одном упоминании обо всех вас, о вашем дружном коллективе устремлённых со-творцов, выполняющих ныне такую сложную и архиважную задачу по истинной трансформации сознания Человека сегодняшнего ради Прекрасного Достойного Будущего Всеобщего, по Слову Отц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ердечный, низкий поклон вам и наилучшие пожелания, всяких творческих успехов на сём тернистом Пути! Знаю, уверен в том, что вы обязательно достигнете желаемого и покорите все вершины на своём Пути - ибо сам Создатель с вами, в вас, через вас ради всего живого возрождает правду и справедливость на Земле.</w:t>
      </w:r>
    </w:p>
    <w:p>
      <w:pPr>
        <w:pStyle w:val="Normal"/>
        <w:shd w:fill="FFFFFF" w:val="clear"/>
        <w:ind w:firstLine="567"/>
        <w:jc w:val="both"/>
        <w:rPr/>
      </w:pPr>
      <w:r>
        <w:rPr>
          <w:rFonts w:cs="Times New Roman" w:ascii="Times New Roman" w:hAnsi="Times New Roman"/>
          <w:sz w:val="24"/>
          <w:szCs w:val="24"/>
        </w:rPr>
        <w:t>Да разве существует более могущественная сила во всём мироздании?! Жажду и выражаю готовность свою быть полезным в этой работе на Всеобщее Благо, нести далее Свет Истины и передавать ищущим Силу знаний Творца Единого, утверждая Правду Слова Божьего.</w:t>
      </w:r>
    </w:p>
    <w:p>
      <w:pPr>
        <w:pStyle w:val="Normal"/>
        <w:shd w:fill="FFFFFF" w:val="clear"/>
        <w:ind w:firstLine="567"/>
        <w:jc w:val="both"/>
        <w:rPr/>
      </w:pPr>
      <w:r>
        <w:rPr>
          <w:rFonts w:cs="Times New Roman" w:ascii="Times New Roman" w:hAnsi="Times New Roman"/>
          <w:sz w:val="24"/>
          <w:szCs w:val="24"/>
        </w:rPr>
        <w:t xml:space="preserve">Несмотря на предыдущие наработки по эзотерике и целительству, до прочтения книг Петрова Аркадия Наумовича «Сотворение Мира» (в 3-х томах) остро ощущал какую-то незавершённость, нецелостность, раздробленность пройденных этапов и усвоенных навыков. Все известные мне космогонические концепции почему-то никак не устраивали меня: что-то не так; что-то где-то рядом, но не вполне... Теперь, конечно же, когда всё стало на свои места и Душа радостно ликует: «Наконец-то вот ОНО!!!» - понятно, от чего была всяческая неудовлетворённость на моих ступенях познания. Дело в том, что до этих книг я не встретил, к сожалению своему, </w:t>
      </w:r>
      <w:r>
        <w:rPr>
          <w:rFonts w:cs="Times New Roman" w:ascii="Times New Roman" w:hAnsi="Times New Roman"/>
          <w:i/>
          <w:iCs/>
          <w:sz w:val="24"/>
          <w:szCs w:val="24"/>
        </w:rPr>
        <w:t xml:space="preserve">полной правды о Мироздании, </w:t>
      </w:r>
      <w:r>
        <w:rPr>
          <w:rFonts w:cs="Times New Roman" w:ascii="Times New Roman" w:hAnsi="Times New Roman"/>
          <w:sz w:val="24"/>
          <w:szCs w:val="24"/>
        </w:rPr>
        <w:t>такой, как она есть, какой она и является на самом дел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рактически во всех источниках знаний, с которыми мне посчастливилось поработать, - увы! - содержалась определённая доля дезинформации, т.е. неправды. Ум этим обмануть, возможно, и можно, а вот Душу - никак нельзя! Бесполезно даже пытаться! Поэтому она и плакала, родная моя, не соглашаясь ни с какими доводами каких-бы то ни было «авторитетов» и «грандов» от всяческих наук и теор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против, концепция мироустройства, описанная в работах Аркадия Наумовича - предельно проста, а следовательно, и доступна, кристально чиста (уж это Душа чувствует безошибочно), из неё никто не выпадает, ни одно живое существо в Мироздании - ни од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ак известно, у каждого плода свой и только свой срок полного вегетативного созревания. Это нормально. И - закономерно... Ведь сюда всех «приводят» Духовные Учителя, и для каждого здесь - свои уроки и свои итоги: «Всему своё врем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чевидно, что данные семинары необходимы и полезны каждому прибывающему сюда с индивидуальными своими целями, в индивидуальной же опять-таки для каждого степе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ренинги - замечательны, интересны. Убедителен и профессионален инструктор - Татьяна Михайловна Пирожникова. Уважаемая и обаятельная, спасибо Вам искреннейшее за теплоту и сияние Энергии Вашего доброго сердца!</w:t>
      </w:r>
    </w:p>
    <w:p>
      <w:pPr>
        <w:pStyle w:val="Normal"/>
        <w:shd w:fill="FFFFFF" w:val="clear"/>
        <w:ind w:firstLine="567"/>
        <w:jc w:val="both"/>
        <w:rPr/>
      </w:pPr>
      <w:r>
        <w:rPr>
          <w:rFonts w:cs="Times New Roman" w:ascii="Times New Roman" w:hAnsi="Times New Roman"/>
          <w:sz w:val="24"/>
          <w:szCs w:val="24"/>
        </w:rPr>
        <w:t xml:space="preserve">Всё, что мы получаем здесь, нам интересно и полезно. Однако на мой (персональный) взгляд, есть и некоторые пожелания. Прежде всего, и лично для меня это однозначно, для всех слушателей семинара без исключения очень желательно </w:t>
      </w:r>
      <w:r>
        <w:rPr>
          <w:rFonts w:cs="Times New Roman" w:ascii="Times New Roman" w:hAnsi="Times New Roman"/>
          <w:i/>
          <w:iCs/>
          <w:sz w:val="24"/>
          <w:szCs w:val="24"/>
        </w:rPr>
        <w:t xml:space="preserve">предварительное изучение </w:t>
      </w:r>
      <w:r>
        <w:rPr>
          <w:rFonts w:cs="Times New Roman" w:ascii="Times New Roman" w:hAnsi="Times New Roman"/>
          <w:sz w:val="24"/>
          <w:szCs w:val="24"/>
        </w:rPr>
        <w:t>вышеупомянутых 3-х книг.</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Это очень важно для всех участников Процесса Познания! Причём это изучение, естественно, может быть и будет именно индивидуальным, в меру собственных сил и возможностей восприятия.</w:t>
      </w:r>
    </w:p>
    <w:p>
      <w:pPr>
        <w:pStyle w:val="Normal"/>
        <w:shd w:fill="FFFFFF" w:val="clear"/>
        <w:ind w:firstLine="567"/>
        <w:jc w:val="both"/>
        <w:rPr/>
      </w:pPr>
      <w:r>
        <w:rPr>
          <w:rFonts w:cs="Times New Roman" w:ascii="Times New Roman" w:hAnsi="Times New Roman"/>
          <w:sz w:val="24"/>
          <w:szCs w:val="24"/>
        </w:rPr>
        <w:t xml:space="preserve">И всё же каким бы оно ни было, это предварительное ознакомление с источником информации поможет </w:t>
      </w:r>
      <w:r>
        <w:rPr>
          <w:rFonts w:cs="Times New Roman" w:ascii="Times New Roman" w:hAnsi="Times New Roman"/>
          <w:i/>
          <w:iCs/>
          <w:sz w:val="24"/>
          <w:szCs w:val="24"/>
        </w:rPr>
        <w:t xml:space="preserve">более интенсивно </w:t>
      </w:r>
      <w:r>
        <w:rPr>
          <w:rFonts w:cs="Times New Roman" w:ascii="Times New Roman" w:hAnsi="Times New Roman"/>
          <w:sz w:val="24"/>
          <w:szCs w:val="24"/>
        </w:rPr>
        <w:t xml:space="preserve">и, естественно, </w:t>
      </w:r>
      <w:r>
        <w:rPr>
          <w:rFonts w:cs="Times New Roman" w:ascii="Times New Roman" w:hAnsi="Times New Roman"/>
          <w:i/>
          <w:iCs/>
          <w:sz w:val="24"/>
          <w:szCs w:val="24"/>
        </w:rPr>
        <w:t xml:space="preserve">более насыщенно </w:t>
      </w:r>
      <w:r>
        <w:rPr>
          <w:rFonts w:cs="Times New Roman" w:ascii="Times New Roman" w:hAnsi="Times New Roman"/>
          <w:sz w:val="24"/>
          <w:szCs w:val="24"/>
        </w:rPr>
        <w:t>проводить данные занятия. Конечно, нагрузки будет больше, но ведь и пользы тоже будет больш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Это - следующее, что я хотел бы видеть и прожить на курсе. Но в начале - конечно же!!! - всем нам хотелось бы увидеть и услышать хотя бы несколько слов от самого основателя фонда - Петрова Аркадия Наумовича. Полагаю, что так думают все мои коллег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щё раз сердечно благодарю всех вас, друзья, за то, что вы есть, за ваш необходимейший труд по коррекции коллективного сознания на Всеобщее Благо и Процветание, очень жду (уже!) новых встреч и новых знаний, с любовью в сердце, устремлённостью в духе и уверенностью в душе. Искренне Ваш друг и единомышленни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16.02.2005 г.</w:t>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567"/>
        <w:jc w:val="both"/>
        <w:rPr/>
      </w:pPr>
      <w:r>
        <w:rPr>
          <w:rFonts w:cs="Times New Roman" w:ascii="Times New Roman" w:hAnsi="Times New Roman"/>
          <w:b/>
          <w:bCs/>
          <w:sz w:val="24"/>
          <w:szCs w:val="24"/>
        </w:rPr>
        <w:t xml:space="preserve">Антонова Марианна Константиновна, </w:t>
      </w:r>
      <w:r>
        <w:rPr>
          <w:rFonts w:cs="Times New Roman" w:ascii="Times New Roman" w:hAnsi="Times New Roman"/>
          <w:sz w:val="24"/>
          <w:szCs w:val="24"/>
        </w:rPr>
        <w:t>пр. 194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г. Моск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Я благодарю Создателя, что Он привёл меня в Фонд Аркадия Петрова, Учебный центр по методике развития способностей человека «Древо Жиз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фициальная медицина воспитывала в нас потребительское отношение к себе. Я пришла к доктору, он обязан помочь в меру своих знаний и пониманий таблетками ли, процедурами ли, скальпелем ли -и оно, это отношение, порой не даёт самому пациенту понять, что его выздоровление в большей мере зависит от него сам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а, мы ждём чудес, кидаемся от одного лекаря к другому, покупаем дорогостоящие таблетки, которые должны помочь нам прочистить сосуды, похудеть, освободить организм от шлаков, прогнать боль и т.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 болезнь, отступая на время, затаиваясь, возвращается и, по закону спирали, захватывает всё большие плацдармы в организм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ожно прожить всю жизнь, не зная о том, что, оказывается, существуют технологии, по которым ты сам сможешь помочь себе, и мало того - себе, но и ближнему своему, что есть люди, которые помогут овладеть этими технологиями, наставить на путь истинный.</w:t>
      </w:r>
    </w:p>
    <w:p>
      <w:pPr>
        <w:pStyle w:val="Normal"/>
        <w:shd w:fill="FFFFFF" w:val="clear"/>
        <w:ind w:firstLine="567"/>
        <w:jc w:val="both"/>
        <w:rPr/>
      </w:pPr>
      <w:r>
        <w:rPr>
          <w:rFonts w:cs="Times New Roman" w:ascii="Times New Roman" w:hAnsi="Times New Roman"/>
          <w:sz w:val="24"/>
          <w:szCs w:val="24"/>
        </w:rPr>
        <w:t>При прочтении книг А.Н. Петрова, прослушивании и просмотре ряде кассет появляется чувство, что не всё потеряно, что чудеса, которых мы ждём в жизни, - осуществимы, реальны, они рукотворны и вполне осязаемы. Но чтобы овладеть ими, необходимо приложить собственные усилия, вложить душу и сердце, и, естественно, поработать голов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 занятиях, проводимых Пирожниковой Татьяной Михайловной, укрепляется чувство уверенности в своих силах на пути позн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короткий срок, вкладывая частицу своей души и сердца в наше обучение, она раскладывает по полочкам азы работы с энергоинформационными структурами, помогает заглянуть в себя, учит работать со сферами управления реальность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тчётливо видно, что люди, которые помогают нам найти путь к Создателю, путь к себе, к своей душе, которые умеют обращаться с тонкими материями, обладают чудесным даром ясновидения, помогают людям избавиться от недугов телесных и душевных, в общении очень скромны и совершенно не считают свой дар чем-то особенн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атьяна Михайловна радуется со своими учениками их успехам, расстраивается и всеми силами старается помочь, когда что-то не получается. Хочется выразить ей свою благодарность за всё, что она делает, и от всей души пожелать ей успехов на нелёгком пути Просвещ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амое главное, что я приобрела в Фонде Аркадия Петрова, - это огромное желание, овладев технологиями работы с энергоинформационными потоками, направить свои знания на помощь людям. Ведь мы живём в окружении дорогих и близких нам людей, и порой их недуги доставляют нам боль и переживания больше, чем свои болячки.</w:t>
      </w:r>
    </w:p>
    <w:p>
      <w:pPr>
        <w:pStyle w:val="Normal"/>
        <w:shd w:fill="FFFFFF" w:val="clear"/>
        <w:ind w:firstLine="567"/>
        <w:jc w:val="both"/>
        <w:rPr/>
      </w:pPr>
      <w:r>
        <w:rPr>
          <w:rFonts w:cs="Times New Roman" w:ascii="Times New Roman" w:hAnsi="Times New Roman"/>
          <w:sz w:val="24"/>
          <w:szCs w:val="24"/>
        </w:rPr>
        <w:t>Я всей душой поверила в это учение и поняла, что это мой единственный шанс выздороветь самой и принести пользу другим. Огромное Вам спасиб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17.02.2005 г.</w:t>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567"/>
        <w:jc w:val="both"/>
        <w:rPr/>
      </w:pPr>
      <w:r>
        <w:rPr>
          <w:rFonts w:cs="Times New Roman" w:ascii="Times New Roman" w:hAnsi="Times New Roman"/>
          <w:b/>
          <w:bCs/>
          <w:sz w:val="24"/>
          <w:szCs w:val="24"/>
        </w:rPr>
        <w:t xml:space="preserve">Гонжа Татьяна Львовна, </w:t>
      </w:r>
      <w:r>
        <w:rPr>
          <w:rFonts w:cs="Times New Roman" w:ascii="Times New Roman" w:hAnsi="Times New Roman"/>
          <w:sz w:val="24"/>
          <w:szCs w:val="24"/>
        </w:rPr>
        <w:t>г.р.1955, г. Моск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Я живу теперь в другом мире, даже в нескольких мирах. Я научилась видеть свой организм изнутри, очищать его и корректировать. Могу управлять энергией с помощью мысли, получать знания напрямую. Слышу голос своего сердца и души. Вижу себя в космосе и вижу нашу любимую Землю. Люди вокруг начинают меняться, становятся добрее и мягче. Могу видеть своего растущего во мне ребёнка, разговаривать с ним, он очень мудрый. Могу видеть органы других людей и их проблемы. Со мной постоянно происходят всякие чудеса. Я чувствую прошлое и будущее. В общем, жизнь изменилась и будет меняться дальше к лучше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Я очень благодарна инструктору Центра Леоноре Петровне за её доброту и св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27.02.2005 г.</w:t>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567"/>
        <w:jc w:val="both"/>
        <w:rPr/>
      </w:pPr>
      <w:r>
        <w:rPr>
          <w:rFonts w:cs="Times New Roman" w:ascii="Times New Roman" w:hAnsi="Times New Roman"/>
          <w:b/>
          <w:bCs/>
          <w:sz w:val="24"/>
          <w:szCs w:val="24"/>
        </w:rPr>
        <w:t xml:space="preserve">Ампилогов Александр Александрович, </w:t>
      </w:r>
      <w:r>
        <w:rPr>
          <w:rFonts w:cs="Times New Roman" w:ascii="Times New Roman" w:hAnsi="Times New Roman"/>
          <w:sz w:val="24"/>
          <w:szCs w:val="24"/>
        </w:rPr>
        <w:t>г.р.197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г. Моск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езависимо от того, как скоро вы сможете пробудить изначально заложенные в вас сверхспособности, Фонд Аркадия Петрова дарит уникальный шанс вырваться из тьмы невежества и попытаться оправдать ваше земное существование, встав на путь духовного совершенствования.</w:t>
      </w:r>
    </w:p>
    <w:p>
      <w:pPr>
        <w:pStyle w:val="Normal"/>
        <w:shd w:fill="FFFFFF" w:val="clear"/>
        <w:ind w:firstLine="567"/>
        <w:jc w:val="both"/>
        <w:rPr/>
      </w:pPr>
      <w:r>
        <w:rPr>
          <w:rFonts w:cs="Times New Roman" w:ascii="Times New Roman" w:hAnsi="Times New Roman"/>
          <w:sz w:val="24"/>
          <w:szCs w:val="24"/>
        </w:rPr>
        <w:t>Если вы пришли в Фонд, значит, вы заслужили такую привилегию, ибо встреча с Аркадием Петровым происходит только тогда, когда она может способствовать эволюции человека, стремящегося к ней. Здесь посвящают каждого слушателя в самые сокровенные тайны мироздания, когда-либо открывавшиеся человеку за всю историю его существов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результате непрестанных трудов сотрудников Фонда в нём создано чрезвычайно мощное силовое поле, которое одновременно является защитой и источником позитивного воздействия на все планы вашего сущест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а несколько часов, проведённых в Фонде, я смог усвоить все уроки, полученные мной в контакте с проявленным мир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09.03.2005 г.</w:t>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567"/>
        <w:jc w:val="both"/>
        <w:rPr/>
      </w:pPr>
      <w:r>
        <w:rPr>
          <w:rFonts w:cs="Times New Roman" w:ascii="Times New Roman" w:hAnsi="Times New Roman"/>
          <w:b/>
          <w:bCs/>
          <w:sz w:val="24"/>
          <w:szCs w:val="24"/>
        </w:rPr>
        <w:t xml:space="preserve">Масленникова Людмила Николаевна, </w:t>
      </w:r>
      <w:r>
        <w:rPr>
          <w:rFonts w:cs="Times New Roman" w:ascii="Times New Roman" w:hAnsi="Times New Roman"/>
          <w:sz w:val="24"/>
          <w:szCs w:val="24"/>
        </w:rPr>
        <w:t>пр. 195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 Кие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итая книги Аркадия Наумовича Петрова, начала работать со своими клеточками и органами. Результатом была довольна и поэтому приехала в Учебный Центр научиться этим методам, понять и ощутить их под руководством опытного инструкто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пала на обучение к инструктору Пирожниковой Татьяне Михайловне на программу обучения по методике развития способностей человека «Древо Жизни». Спасибо Татьяне Михайловне за знания, которые она нам старалась дать. Материал лекций был захватывающим, интересным. Хотелось как можно больше узнать, почувствовать. Татьяна Михайловна к каждой из нас относилась с пониманием и чуткостью, ведь у всех нас свой путь духовного развития, но объединяет одно - желание помочь всем страдающим и себе. На занятиях была рабочая атмосфера - визуализация концентрации, энергоинформационные тренинги, вопросы, ответы. Еду домой с удовлетворением от полученных зна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 занятиях визуализировали Древо Рода, Древо Знания и Древо Жиз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рево Рода На территории храма я увидела огромное могучее дерево. Ствол - широкий, густая крона. На нём табличка, в которой сообщалось, что дерево растёт на нашей прекрасной Земле много веков. На раскидистых ветвях с множеством листочков красиво раскрылся огромный лото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рево Знаний Могучее ветвистое высокое дерево с широким стволом, с густой кроной радовало золотистым цветом своих плодов. Плодами были дыни - спелые, сочные и ароматные. Почувствовав, как приятно находиться внутри одной дыни, я оказывалась в следующей. Косточки разбрасывала возле дерева. Мякоть одной из дынь я вобрала в себя в виде знаний. Ощущалось состояние радости, гармонии. Золотистые плоды переливались на солнце и радовали глаз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рево Жизни Наша прекрасная планета Земля воспринималась так, как будто я вижу её со стороны. Вот семя, и из него во все стороны с огромной скоростью растут корни дерева, как бы обволакивающие нашу планету. На поверхности Земли их не было видно, но если присмотреться, то можно было увидеть, как они наполняются соком. Вот с огромной скоростью растёт сам ствол. Молодой, высокий, жизнестойкий, он растёт энергично всё выше и выше, и крона дерева появляется в космическом пространстве. Такое впечатление, что она как зонт оберегает половину планеты от космических дождей. Листочков - миллиарды, и столько же цветочков. Цветочки кажутся мелкими. Цвета у всех разные, и от них исходит удивительно приятный аромат. На самом верху, на ветвях - огромный раскрывшейся лотос. Казалось, что это огромное дерево, такое красивое, сильное, ароматное, скрепляет корнями и защищает ветвями и листвой нашу чудесную Землю от всех проблем. В каждом цветочке и листочке, в стволе и корнях были видны потоки светящейся энерг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орогой и уважаемый Аркадий Наумович! Вы Целитель и Учитель с большой буквы. Спасибо за то, что Вы нас учите через такие чудесные и прекрасные книги, написанные Вами. Вы так много хорошего делаете людям, ведь сколько людей, потерявших надежду на выздоровление, живут благодаря Вам, а жизнь так прекрасна, чудесна, многообразна и удивительна. Мы должны всем сердцем любить весь Мир, учиться состраданию, ревностному отношению ко всем, учиться жить по космическим законам и не разрушать, а созид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ай 2005 г.</w:t>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567"/>
        <w:jc w:val="both"/>
        <w:rPr/>
      </w:pPr>
      <w:r>
        <w:rPr>
          <w:rFonts w:cs="Times New Roman" w:ascii="Times New Roman" w:hAnsi="Times New Roman"/>
          <w:b/>
          <w:bCs/>
          <w:sz w:val="24"/>
          <w:szCs w:val="24"/>
        </w:rPr>
        <w:t xml:space="preserve">Лаурен Виталий Витальевич, </w:t>
      </w:r>
      <w:r>
        <w:rPr>
          <w:rFonts w:cs="Times New Roman" w:ascii="Times New Roman" w:hAnsi="Times New Roman"/>
          <w:sz w:val="24"/>
          <w:szCs w:val="24"/>
        </w:rPr>
        <w:t>г.р.1978, г. Риг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Учебном Центре даются фундаментальные знания, которые являются божественной наук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Если всё есть Свет, значит нужно быть светом: Если всё есть жизнь, значит нужно иметь самые чистые чувства и мысли, чтобы клетки ДНК отразили Бесконечный Свет.</w:t>
      </w:r>
    </w:p>
    <w:p>
      <w:pPr>
        <w:pStyle w:val="Normal"/>
        <w:shd w:fill="FFFFFF" w:val="clear"/>
        <w:ind w:firstLine="567"/>
        <w:jc w:val="both"/>
        <w:rPr/>
      </w:pPr>
      <w:r>
        <w:rPr>
          <w:rFonts w:cs="Times New Roman" w:ascii="Times New Roman" w:hAnsi="Times New Roman"/>
          <w:sz w:val="24"/>
          <w:szCs w:val="24"/>
        </w:rPr>
        <w:t>Надо увидеть в каждом Божественное существо и полюбить его всем своим сердцем, всем своим умом, всем своим духом, всей своей душой - и тогда, придёт Царство Божие на Земле. Но для этого нужно каждому человеку знать, что такое человек. А человек - это Мир. Человек может стать миром, когда начнёт работать на целое. А целое едино и неделимо, это Бог. Вечный, Безграничный - это и есть Истинный Человек. Это есть норма, эталон для людей, те. норма - это есть Вечная Бесконечная радостная Созидательная Жизнь.</w:t>
      </w:r>
    </w:p>
    <w:p>
      <w:pPr>
        <w:pStyle w:val="Normal"/>
        <w:shd w:fill="FFFFFF" w:val="clear"/>
        <w:ind w:firstLine="567"/>
        <w:jc w:val="both"/>
        <w:rPr/>
      </w:pPr>
      <w:r>
        <w:rPr>
          <w:rFonts w:cs="Times New Roman" w:ascii="Times New Roman" w:hAnsi="Times New Roman"/>
          <w:sz w:val="24"/>
          <w:szCs w:val="24"/>
        </w:rPr>
        <w:t>Решил посмотреть Древо Жизни Человечества. Вошёл в свою сферу управления реальностью и увидел сначала концентрированное семя, затем два листочка. Затем стебель, из него выросло красивое дерево, оно маленькое и большое одновременно, находится в прозрачной сфере. Прямо в основании ствола находится книга знаний золотистого цвета, в книге много страниц, и эти знания как золотистое свечение поднимаются вверх, по стволу к ветвям. На ветвях листья, но их мало сначала было. Потом решил дерево полить. Появился образ существа, которое дало кувшин с водой. Существо - это доброта + любовь + радость. После полива корней дерево начало благодарить и на нём стало больше плодов. Плоды из зелёных стали красными. Теперь на дереве много почек, цветов, плодов и прозрачных сфер. Сферы эти как Вселенные - это люди, которые живут на Земле и достигли единства с Создателем. Потом дерево попросило белый свет, вернее, я спросил, какой цвет нужен для вечного радостного созидательного развития, и оказался белый свет. Значит, те сферы на дереве - это люди Вечноживущие, и они работают над молодыми почками, цветами, плодами, чтобы они также стали Вечноживущими и превратились в сферы Вселенные. Ещё на дереве живут другие сущности, например, мне показалась птица, очень высокая сущность. Дерево окружает радуга, это означает, что Землёй занимается сам Бог.</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 ещё - дерево нуждается в том, чтобы его поливало больше людей и наполняло Белым Светом. Значит, дерево растёт и развивается в Отце, Сыне и Святом Духе. Спасиб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07.06.2005 г.</w:t>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567"/>
        <w:jc w:val="both"/>
        <w:rPr/>
      </w:pPr>
      <w:r>
        <w:rPr>
          <w:rFonts w:cs="Times New Roman" w:ascii="Times New Roman" w:hAnsi="Times New Roman"/>
          <w:b/>
          <w:bCs/>
          <w:sz w:val="24"/>
          <w:szCs w:val="24"/>
        </w:rPr>
        <w:t xml:space="preserve">Полежаев Михаил Фёдорович, </w:t>
      </w:r>
      <w:r>
        <w:rPr>
          <w:rFonts w:cs="Times New Roman" w:ascii="Times New Roman" w:hAnsi="Times New Roman"/>
          <w:sz w:val="24"/>
          <w:szCs w:val="24"/>
        </w:rPr>
        <w:t>пр. 194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г. Моск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ыражаю искреннюю признательность автору методического пособия «Древо Жизни» Петрову Аркадию Наумовичу за предоставленную возможность познакомиться с уникальными методиками, позволившими мне расширить свои возможности в ясновидении, в восприятии и осознании информации окружающего нас мира, которые позволяют заниматься самооздоровлением и возможностью помогать другим людя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ыражаю признательность Кораблёвой Елене Ивановне, квалифицированно, интересно преподавшую нам, слушателям, материалы «Древа Жиз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Мой опыт</w:t>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sz w:val="24"/>
          <w:szCs w:val="24"/>
        </w:rPr>
        <w:t>Первое занят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вязывая мысленно концентрацию на точке и работу руками с цветами, формами, энергетическими шарами, с логикой, восприятиями и с сознанием, концентрируясь на своих действиях, что приводит к более интенсивным результатам (в сравнении с методиками других шко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sz w:val="24"/>
          <w:szCs w:val="24"/>
        </w:rPr>
        <w:t>Второе занятие</w:t>
      </w:r>
    </w:p>
    <w:p>
      <w:pPr>
        <w:pStyle w:val="Normal"/>
        <w:shd w:fill="FFFFFF" w:val="clear"/>
        <w:tabs>
          <w:tab w:val="clear" w:pos="720"/>
          <w:tab w:val="left" w:pos="619" w:leader="none"/>
        </w:tabs>
        <w:ind w:firstLine="567"/>
        <w:jc w:val="both"/>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Две сферы и точка внутри этих сфер. </w:t>
      </w:r>
      <w:r>
        <w:rPr>
          <w:rFonts w:cs="Times New Roman" w:ascii="Times New Roman" w:hAnsi="Times New Roman"/>
          <w:sz w:val="24"/>
          <w:szCs w:val="24"/>
        </w:rPr>
        <w:t>Войдя вточку, распаковывались события, которые были восприняты сознанием в виде связей прошлого, настоящего и будущего. Проявилось пространство света,не похожее на земное, между строениями - уходящая вдаль дорога, парящая церковь. Пространствопредставляло собой сферу с ярким свечением будущего справа и несколько притушенного пространства слева - прошлого. Осмысливая увиденное, я понял, что купола церкви олицетворяли веру, а вместевзятое прошлое и настоящее символизировали ихвзаимосвязи, дорога - путь к знаниям, свет - знания.Это духовность. На физическом плане связь проходит через корни Древа.</w:t>
      </w:r>
    </w:p>
    <w:p>
      <w:pPr>
        <w:pStyle w:val="Normal"/>
        <w:shd w:fill="FFFFFF" w:val="clear"/>
        <w:tabs>
          <w:tab w:val="clear" w:pos="720"/>
          <w:tab w:val="left" w:pos="691" w:leader="none"/>
        </w:tabs>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ри создании двух шаров в раскрытых ладонях,от которых направляются вверх две спирали, синего икрасного цвета, которые пересекаются, увидел, как вточках пересечения образуются белые сферы реальности, в которых просматриваются события будущего. Центральный серебристый луч, проходящий черезэти события, закладывает в сознании понимание иосмысление реализации сформированных событий.Количество шаров - бесчисленное множество.</w:t>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sz w:val="24"/>
          <w:szCs w:val="24"/>
        </w:rPr>
        <w:t>Третье занятие</w:t>
      </w:r>
    </w:p>
    <w:p>
      <w:pPr>
        <w:pStyle w:val="Normal"/>
        <w:shd w:fill="FFFFFF" w:val="clear"/>
        <w:ind w:firstLine="567"/>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Сухой Тибетский массаж. </w:t>
      </w:r>
      <w:r>
        <w:rPr>
          <w:rFonts w:cs="Times New Roman" w:ascii="Times New Roman" w:hAnsi="Times New Roman"/>
          <w:sz w:val="24"/>
          <w:szCs w:val="24"/>
        </w:rPr>
        <w:t xml:space="preserve">Прокачка энергиипо рукам, по ногам, по органам и системам, которуюоттягивал от центров её аккумуляции - Кундалини,7-ой шейный позвонок, солнечное сплетение, связывая её с другими точками - даёт ощущение этойэнергии по всем органам и системам, движения цветов, прилива жизненной силы, улучшения работы органов, их единства и целостности, улучшаются восприятия элементов видения. • </w:t>
      </w:r>
      <w:r>
        <w:rPr>
          <w:rFonts w:cs="Times New Roman" w:ascii="Times New Roman" w:hAnsi="Times New Roman"/>
          <w:i/>
          <w:iCs/>
          <w:sz w:val="24"/>
          <w:szCs w:val="24"/>
        </w:rPr>
        <w:t xml:space="preserve">Формирование сферы управления и точки внутри этой сферы на границе внешней реальности и ауры. </w:t>
      </w:r>
      <w:r>
        <w:rPr>
          <w:rFonts w:cs="Times New Roman" w:ascii="Times New Roman" w:hAnsi="Times New Roman"/>
          <w:sz w:val="24"/>
          <w:szCs w:val="24"/>
        </w:rPr>
        <w:t>При подаче на сферу импульса души с установкой на реализацию неоходимых событий и подаче второго внешнего импульса - сфера засвечивается, от неё идут пульсирующие лучи, которые, отразившись от сферы, возвращаются в сознание, а с ними приходят знания и реализация события (выздоровл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ойдя в точку, можно увидеть внутренние связи органов и систем, внешние связи с окружающим мир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ри длительной концентрации на сфере проявились контуры органов, проблемные органы просматриваются в виде тёмных контуров, фантомов. Проведена их коррекция через нормирование и удаление негативных програм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ерез сферу проведена коррекция физического и духовного зрения.</w:t>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sz w:val="24"/>
          <w:szCs w:val="24"/>
        </w:rPr>
        <w:t>Четвёртое занятие</w:t>
      </w:r>
    </w:p>
    <w:p>
      <w:pPr>
        <w:pStyle w:val="Normal"/>
        <w:shd w:fill="FFFFFF" w:val="clear"/>
        <w:ind w:firstLine="567"/>
        <w:jc w:val="both"/>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Визуализация древа. </w:t>
      </w:r>
      <w:r>
        <w:rPr>
          <w:rFonts w:cs="Times New Roman" w:ascii="Times New Roman" w:hAnsi="Times New Roman"/>
          <w:sz w:val="24"/>
          <w:szCs w:val="24"/>
        </w:rPr>
        <w:t>Увиденное - справа лучезарное необозримое пространство будущего, от которого к Древу тянутся лучи света, информации окружающего мира, Вселенной. Это свет знаний, идущий из будущего и прошлого, а Древо отражает свет опыта человека, распространяя его на всё существующее на Земле, в Вечности и Бесконечности. С прошлым Древо связано могучими всеохватывающими корнями, а само Древо вмещает все события прошлого и будущего, всё отражается в стволе, в плодах, листьях, излучающих свет жизни.</w:t>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sz w:val="24"/>
          <w:szCs w:val="24"/>
        </w:rPr>
        <w:t>Пятое занятие</w:t>
      </w:r>
    </w:p>
    <w:p>
      <w:pPr>
        <w:pStyle w:val="Normal"/>
        <w:shd w:fill="FFFFFF" w:val="clear"/>
        <w:ind w:firstLine="567"/>
        <w:jc w:val="both"/>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Гармонизация тонких тел. </w:t>
      </w:r>
      <w:r>
        <w:rPr>
          <w:rFonts w:cs="Times New Roman" w:ascii="Times New Roman" w:hAnsi="Times New Roman"/>
          <w:sz w:val="24"/>
          <w:szCs w:val="24"/>
        </w:rPr>
        <w:t>Прокачка энергии через руки и по центру тела дает ощущение тепла, уюта, заполненности тела и пространства вокруг ауры.</w:t>
      </w:r>
    </w:p>
    <w:p>
      <w:pPr>
        <w:pStyle w:val="Normal"/>
        <w:shd w:fill="FFFFFF" w:val="clear"/>
        <w:ind w:firstLine="567"/>
        <w:jc w:val="both"/>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Сфера с точкой, которая пересекается линиями сознания Бога и человека. </w:t>
      </w:r>
      <w:r>
        <w:rPr>
          <w:rFonts w:cs="Times New Roman" w:ascii="Times New Roman" w:hAnsi="Times New Roman"/>
          <w:sz w:val="24"/>
          <w:szCs w:val="24"/>
        </w:rPr>
        <w:t>Даже от мысли о пересечении сознания Бога и человека возникает ассоциация общности и единения с Богом. При погружении в точку возникает ощущение входа в бесконечность мироздания, где нет ни начала, ни конца, а есть свет Бога, который есть всё. Там все события мои и всего человечества, всех вселенных. Там - начало начал, самосоздание Бога, создание, творение мироздания, всего, что в нём есть и будет, творение человека, его прошлое и будуще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редставление конверта, сотканного из материи прошлого и будущего, в соприкосновении которых образуются точки, войдя в которые, раскрываются двери в прошлое и будущее. Каждая точка отдельное событие. Точек бесконечное количество. С появлением мысли о Древе оно заполнило всё пространство бесконечности, и каждая точка событий стала листочком Древа, а Древо - это моё физическое тело и сознание каждой клетки тела.</w:t>
      </w:r>
    </w:p>
    <w:p>
      <w:pPr>
        <w:pStyle w:val="Normal"/>
        <w:shd w:fill="FFFFFF" w:val="clear"/>
        <w:ind w:firstLine="567"/>
        <w:jc w:val="both"/>
        <w:rPr/>
      </w:pPr>
      <w:r>
        <w:rPr>
          <w:rFonts w:cs="Times New Roman" w:ascii="Times New Roman" w:hAnsi="Times New Roman"/>
          <w:sz w:val="24"/>
          <w:szCs w:val="24"/>
        </w:rPr>
        <w:t>Брошено в пространство собственное семя, мгновенно проявилось Древо. Моё сознание знает, что Древо - это я. Моё Древо в саду Бога, где растёт Его Древо и деревья каждого человека, живущего на Земле и в мироздании. Между деревьями протянуты серебристые вибрирующие, живые нити. Живая неделимая связь, которая была и будет.- Мои душа и дух, сознание знают: всё, что происходит со мной, хорошее и плохое, всё отражается через эти связи на каждом листочке всех деревьев, растущих в саду Создателя. Древо в саду Бога - отражение людей, а точнее - люди есть отражение этих деревьев. А Древо Бога вмещает в себя всё мироздание и все Древе людские.</w:t>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sz w:val="24"/>
          <w:szCs w:val="24"/>
        </w:rPr>
        <w:t>Шестое занятие</w:t>
      </w:r>
    </w:p>
    <w:p>
      <w:pPr>
        <w:pStyle w:val="Normal"/>
        <w:numPr>
          <w:ilvl w:val="0"/>
          <w:numId w:val="15"/>
        </w:numPr>
        <w:shd w:fill="FFFFFF" w:val="clear"/>
        <w:tabs>
          <w:tab w:val="clear" w:pos="720"/>
          <w:tab w:val="left" w:pos="684" w:leader="none"/>
        </w:tabs>
        <w:ind w:left="0" w:firstLine="567"/>
        <w:jc w:val="both"/>
        <w:rPr/>
      </w:pPr>
      <w:r>
        <w:rPr>
          <w:rFonts w:cs="Times New Roman" w:ascii="Times New Roman" w:hAnsi="Times New Roman"/>
          <w:i/>
          <w:iCs/>
          <w:sz w:val="24"/>
          <w:szCs w:val="24"/>
        </w:rPr>
        <w:t xml:space="preserve">Коррекция состояния и здоровья </w:t>
      </w:r>
      <w:r>
        <w:rPr>
          <w:rFonts w:cs="Times New Roman" w:ascii="Times New Roman" w:hAnsi="Times New Roman"/>
          <w:sz w:val="24"/>
          <w:szCs w:val="24"/>
        </w:rPr>
        <w:t>через сформированную над головой сферу, через дыхание тела и сознания энергией, цветовыми потоками. От прохождения энергий происходит выравнивание и очистка органов и ауры. Аура становится более устойчивой, насыщенной, плотной, она похожа на радугу хорошо просматриваемыми слоями цветов. Всё происходящее ощущает тело - цвета, свет, гармонию, единение с аурой и своих органов, пространства.</w:t>
      </w:r>
    </w:p>
    <w:p>
      <w:pPr>
        <w:pStyle w:val="Normal"/>
        <w:numPr>
          <w:ilvl w:val="0"/>
          <w:numId w:val="15"/>
        </w:numPr>
        <w:shd w:fill="FFFFFF" w:val="clear"/>
        <w:tabs>
          <w:tab w:val="clear" w:pos="720"/>
          <w:tab w:val="left" w:pos="684" w:leader="none"/>
        </w:tabs>
        <w:ind w:left="0" w:firstLine="567"/>
        <w:jc w:val="both"/>
        <w:rPr/>
      </w:pPr>
      <w:r>
        <w:rPr>
          <w:rFonts w:cs="Times New Roman" w:ascii="Times New Roman" w:hAnsi="Times New Roman"/>
          <w:i/>
          <w:iCs/>
          <w:sz w:val="24"/>
          <w:szCs w:val="24"/>
        </w:rPr>
        <w:t xml:space="preserve">Формирование мыслей о здоровье в созданной для этого сфере управления, </w:t>
      </w:r>
      <w:r>
        <w:rPr>
          <w:rFonts w:cs="Times New Roman" w:ascii="Times New Roman" w:hAnsi="Times New Roman"/>
          <w:sz w:val="24"/>
          <w:szCs w:val="24"/>
        </w:rPr>
        <w:t>которые направляются вверх с помощью конуса. После выполнения этого упражнения, заложения информации в сферу управления и верхний конус, происходит образование нижнего конуса и цилиндра. Далее формирование и закладка в цилиндр мыслеформы. Когда цилиндр совмещается с органом, возникает тепло, комфортное состояние и уверенность в то, что заложенные позитивные мысли в органы через указанную конструкцию непременно будут реализованны.</w:t>
      </w:r>
    </w:p>
    <w:p>
      <w:pPr>
        <w:pStyle w:val="Normal"/>
        <w:numPr>
          <w:ilvl w:val="0"/>
          <w:numId w:val="15"/>
        </w:numPr>
        <w:shd w:fill="FFFFFF" w:val="clear"/>
        <w:tabs>
          <w:tab w:val="clear" w:pos="720"/>
          <w:tab w:val="left" w:pos="684" w:leader="none"/>
        </w:tabs>
        <w:ind w:left="0" w:firstLine="567"/>
        <w:jc w:val="both"/>
        <w:rPr/>
      </w:pPr>
      <w:r>
        <w:rPr>
          <w:rFonts w:cs="Times New Roman" w:ascii="Times New Roman" w:hAnsi="Times New Roman"/>
          <w:i/>
          <w:iCs/>
          <w:sz w:val="24"/>
          <w:szCs w:val="24"/>
        </w:rPr>
        <w:t xml:space="preserve">Коррекция здоровья через Древо Жизни. </w:t>
      </w:r>
      <w:r>
        <w:rPr>
          <w:rFonts w:cs="Times New Roman" w:ascii="Times New Roman" w:hAnsi="Times New Roman"/>
          <w:sz w:val="24"/>
          <w:szCs w:val="24"/>
        </w:rPr>
        <w:t>Построение Древа со светящейся, мерцающей восьмёркой, по которой идут энергии Вечности и Бесконечности. Древо отражает мою суть, мои связи с окружающим физическим и запредельными мирами.</w:t>
      </w:r>
    </w:p>
    <w:p>
      <w:pPr>
        <w:pStyle w:val="Normal"/>
        <w:shd w:fill="FFFFFF" w:val="clear"/>
        <w:ind w:firstLine="567"/>
        <w:jc w:val="both"/>
        <w:rPr/>
      </w:pPr>
      <w:r>
        <w:rPr>
          <w:rFonts w:cs="Times New Roman" w:ascii="Times New Roman" w:hAnsi="Times New Roman"/>
          <w:sz w:val="24"/>
          <w:szCs w:val="24"/>
        </w:rPr>
        <w:t>Организуя прохождение связей в виде импульсов сознания: аппендикс - левое полушарие - правое полушарие - сердце - мочевой пузырь - аппендикс, одновременно связывая с Древом Жизни, в котором построены внешние связи, нормируя связи здоровья и духовного развития, тело воспринимает единство связей внутренних и внешних. Появляется ощущение единства гармонии тела и внешнего пространства Вселенной.</w:t>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sz w:val="24"/>
          <w:szCs w:val="24"/>
        </w:rPr>
        <w:t>Седьмое занятие</w:t>
      </w:r>
    </w:p>
    <w:p>
      <w:pPr>
        <w:pStyle w:val="Normal"/>
        <w:shd w:fill="FFFFFF" w:val="clear"/>
        <w:tabs>
          <w:tab w:val="clear" w:pos="720"/>
          <w:tab w:val="left" w:pos="691" w:leader="none"/>
        </w:tabs>
        <w:ind w:firstLine="567"/>
        <w:jc w:val="both"/>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Соединение физического с духовным. </w:t>
      </w:r>
      <w:r>
        <w:rPr>
          <w:rFonts w:cs="Times New Roman" w:ascii="Times New Roman" w:hAnsi="Times New Roman"/>
          <w:sz w:val="24"/>
          <w:szCs w:val="24"/>
        </w:rPr>
        <w:t>ОбразДрева Жизни, в котором имеется информация моегофизического тела, души, духа и которое имеет в себеинформацию Древа Жизни Бога, через Древо всемои уровни связаны с Вселенной, Богом, с прошлым,будущим и настоящи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Беру золотой листочек с Древа, накладываю на свой проблемный орган. Всё тело ощущает прилив энергии, внутреннего света и знаний о необходимости выздоровления.</w:t>
      </w:r>
    </w:p>
    <w:p>
      <w:pPr>
        <w:pStyle w:val="Normal"/>
        <w:shd w:fill="FFFFFF" w:val="clear"/>
        <w:tabs>
          <w:tab w:val="clear" w:pos="720"/>
          <w:tab w:val="left" w:pos="691" w:leader="none"/>
        </w:tabs>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Гармонизация реальности, создание нормированного времени и пространства. Формирую сознанием будущее в виде идеи своей линии жизни. Будущее и прошлое выстраивается в виде непрерывнойлинии, на которой нанизаны события в виде точек-сфер, которые соединяют время и пространство. Через единую линию жизни, похожую на светящуюсяструну, нормирую будущие события. Сферы, уходящие в Бесконечность, пульсируют, отражают свет, импульсы - это воспринимает мое сознание. Светимульсов направляю в прошлое, нормируя его и пространство, окружающее сферы - точки событий, отражённый свет импульсов возвращается в реальность.</w:t>
      </w:r>
    </w:p>
    <w:p>
      <w:pPr>
        <w:pStyle w:val="Normal"/>
        <w:shd w:fill="FFFFFF" w:val="clear"/>
        <w:ind w:firstLine="567"/>
        <w:jc w:val="both"/>
        <w:rPr/>
      </w:pPr>
      <w:r>
        <w:rPr>
          <w:rFonts w:cs="Times New Roman" w:ascii="Times New Roman" w:hAnsi="Times New Roman"/>
          <w:sz w:val="24"/>
          <w:szCs w:val="24"/>
        </w:rPr>
        <w:t>Сферы событий трансформируются в экраны, выстраиваясь в вертикальный и горизонтальный ряды. Горизонтальный ряд экранов для меня - это события прошлого, настоящего и будущего мира, в котором я живу, вертикальные экраны - это события внешнего мира, которые связаны с моей линией жизни и которые есть мои события во внешнем мире. События экранов оцифровываются таймером времени и переводятся в единый экран, а затем в точку клетки созн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Через точку - сферу нейрона мозга просматриваю свои органы и системы. Всё похоже на сложную конструкцию, разобраться с которой нужно очень много времени.</w:t>
      </w:r>
    </w:p>
    <w:p>
      <w:pPr>
        <w:pStyle w:val="Normal"/>
        <w:shd w:fill="FFFFFF" w:val="clear"/>
        <w:tabs>
          <w:tab w:val="clear" w:pos="720"/>
          <w:tab w:val="left" w:pos="670" w:leader="none"/>
        </w:tabs>
        <w:ind w:firstLine="567"/>
        <w:jc w:val="both"/>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Нормирование клеточного уровня. </w:t>
      </w:r>
      <w:r>
        <w:rPr>
          <w:rFonts w:cs="Times New Roman" w:ascii="Times New Roman" w:hAnsi="Times New Roman"/>
          <w:sz w:val="24"/>
          <w:szCs w:val="24"/>
        </w:rPr>
        <w:t>Поставленканал для прохождения потоков энергий, информации. Канал поставлен по центру тела, но он автоматически расширился, я в нём вместе с аурной оболочкой. Впереди образовался полусферный экран сизображением отражённого Древа Жизни. Физическое восприятие ощущений: прохождение энергий,чёткое восприятие столба света, похожего на цилиндр, уходящего в Бесконечность. Я закричал словаприветствия Вселенной и дал импульс своей любви,Вселенная ответила, цилиндр растворился, и передвзором открылась Бесконечность с образом Бога.</w:t>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sz w:val="24"/>
          <w:szCs w:val="24"/>
        </w:rPr>
        <w:t>Восьмое занятие</w:t>
      </w:r>
    </w:p>
    <w:p>
      <w:pPr>
        <w:pStyle w:val="Normal"/>
        <w:shd w:fill="FFFFFF" w:val="clear"/>
        <w:tabs>
          <w:tab w:val="clear" w:pos="720"/>
          <w:tab w:val="left" w:pos="670"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Соединение субличностей в личность. Синхронизация пути духа и пути земной жиз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формировал над собой арку из трёх цветов. Физическое тело ощущает свет и тепло от радуги-моста, простирающейся от прошлого в будущее. Делаю по арке 7 шагов из настоящего и прошлого в будущее. Что за той гранью, которая отделяет прошлое от будущего? В теле проявляется вибрация от необычности ситуации и ожидания, шаги эхом отражаются в будущем и прошлом.</w:t>
      </w:r>
    </w:p>
    <w:p>
      <w:pPr>
        <w:pStyle w:val="Normal"/>
        <w:shd w:fill="FFFFFF" w:val="clear"/>
        <w:ind w:firstLine="567"/>
        <w:jc w:val="both"/>
        <w:rPr/>
      </w:pPr>
      <w:r>
        <w:rPr>
          <w:rFonts w:cs="Times New Roman" w:ascii="Times New Roman" w:hAnsi="Times New Roman"/>
          <w:sz w:val="24"/>
          <w:szCs w:val="24"/>
        </w:rPr>
        <w:t>За восьмым шагом открывается озарённое светом пространство, где растёт Древо, которое вмещает в себе прошлое, настоящее, будущее, реальный и запредельный миры. Живое Древо Жизни, в котором отражено всё сущее. Древо - Книга Жизни, написанная Богом. Пространство, разделяющее между мной и Древом, вмещает всё прошлое и будущее, а Древо - Творение Отца Небесного - дверь в будущее. Поднимаю руки с обращением к Отцу простить меня, касаюсь Древа. Происходит трансформация Древа в Книгу Жизни, написанной Богом, и физического тела в духовную субстанцию. Я сам становлюсь частью книги, Словом Отца.</w:t>
      </w:r>
    </w:p>
    <w:p>
      <w:pPr>
        <w:pStyle w:val="Normal"/>
        <w:numPr>
          <w:ilvl w:val="0"/>
          <w:numId w:val="16"/>
        </w:numPr>
        <w:shd w:fill="FFFFFF" w:val="clear"/>
        <w:tabs>
          <w:tab w:val="clear" w:pos="720"/>
          <w:tab w:val="left" w:pos="648" w:leader="none"/>
        </w:tabs>
        <w:ind w:left="0" w:firstLine="567"/>
        <w:jc w:val="both"/>
        <w:rPr/>
      </w:pPr>
      <w:r>
        <w:rPr>
          <w:rFonts w:cs="Times New Roman" w:ascii="Times New Roman" w:hAnsi="Times New Roman"/>
          <w:i/>
          <w:iCs/>
          <w:sz w:val="24"/>
          <w:szCs w:val="24"/>
        </w:rPr>
        <w:t xml:space="preserve">Видение истины созидания за образом проявления. </w:t>
      </w:r>
      <w:r>
        <w:rPr>
          <w:rFonts w:cs="Times New Roman" w:ascii="Times New Roman" w:hAnsi="Times New Roman"/>
          <w:sz w:val="24"/>
          <w:szCs w:val="24"/>
        </w:rPr>
        <w:t>В центре Книги Жизни точка реальности, концентрируюсь на ней. Она преобразуется во вращающуюся переливающуюся оттенками серебристую сферу, наполненную всеми цветами радуги. В центре сферы точка, которая преобразуется в бутон цветка и сам цветок, излучающий свет знаний, гармонии и любви. В уплотнённом свете сферы возникают образы будущих событий в виде безмерного количества символов-точек. Если всматриваться в них, они распаковываются и открываются взору события. Одна из точек-символов приоткрыла поле битвы, другая -идиллию влюблённой пары, за дверью третьей сферы открылось пространство с первозданной природой. Там имеются ответы на любой интересующий вопрос.</w:t>
      </w:r>
    </w:p>
    <w:p>
      <w:pPr>
        <w:pStyle w:val="Normal"/>
        <w:numPr>
          <w:ilvl w:val="0"/>
          <w:numId w:val="16"/>
        </w:numPr>
        <w:shd w:fill="FFFFFF" w:val="clear"/>
        <w:tabs>
          <w:tab w:val="clear" w:pos="720"/>
          <w:tab w:val="left" w:pos="648" w:leader="none"/>
        </w:tabs>
        <w:ind w:left="0" w:firstLine="567"/>
        <w:jc w:val="both"/>
        <w:rPr/>
      </w:pPr>
      <w:r>
        <w:rPr>
          <w:rFonts w:cs="Times New Roman" w:ascii="Times New Roman" w:hAnsi="Times New Roman"/>
          <w:i/>
          <w:iCs/>
          <w:sz w:val="24"/>
          <w:szCs w:val="24"/>
        </w:rPr>
        <w:t xml:space="preserve">Созидание. Постижение самого себя. </w:t>
      </w:r>
      <w:r>
        <w:rPr>
          <w:rFonts w:cs="Times New Roman" w:ascii="Times New Roman" w:hAnsi="Times New Roman"/>
          <w:sz w:val="24"/>
          <w:szCs w:val="24"/>
        </w:rPr>
        <w:t>Концентрация на цели макроспасения. В пространстве образовался луч света, исходящий от точки, в которой я нахожусь, луч, напоминающий конус света, не имеющий ясных контуров. Этот луч может быть направлен в точку будущего события, а может быть всеохватывающим импульсом.</w:t>
      </w:r>
    </w:p>
    <w:p>
      <w:pPr>
        <w:pStyle w:val="Normal"/>
        <w:shd w:fill="FFFFFF" w:val="clear"/>
        <w:ind w:firstLine="567"/>
        <w:jc w:val="both"/>
        <w:rPr/>
      </w:pPr>
      <w:r>
        <w:rPr>
          <w:rFonts w:cs="Times New Roman" w:ascii="Times New Roman" w:hAnsi="Times New Roman"/>
          <w:sz w:val="24"/>
          <w:szCs w:val="24"/>
        </w:rPr>
        <w:t>Луч высветил предсобытие, момент зарождения будущих событий. Луч - это импульс души и духа, со-зданый Творцом. Моё намерение совпадает с наме</w:t>
      </w:r>
      <w:r>
        <mc:AlternateContent>
          <mc:Choice Requires="wps">
            <w:drawing>
              <wp:anchor behindDoc="0" distT="0" distB="0" distL="114935" distR="114935" simplePos="0" locked="0" layoutInCell="0" allowOverlap="1" relativeHeight="77">
                <wp:simplePos x="0" y="0"/>
                <wp:positionH relativeFrom="margin">
                  <wp:posOffset>4320540</wp:posOffset>
                </wp:positionH>
                <wp:positionV relativeFrom="paragraph">
                  <wp:posOffset>5929630</wp:posOffset>
                </wp:positionV>
                <wp:extent cx="0" cy="749935"/>
                <wp:effectExtent l="2540" t="0" r="2540" b="0"/>
                <wp:wrapNone/>
                <wp:docPr id="84" name=""/>
                <a:graphic xmlns:a="http://schemas.openxmlformats.org/drawingml/2006/main">
                  <a:graphicData uri="http://schemas.microsoft.com/office/word/2010/wordprocessingShape">
                    <wps:wsp>
                      <wps:cNvSpPr/>
                      <wps:spPr>
                        <a:xfrm>
                          <a:off x="0" y="0"/>
                          <a:ext cx="0" cy="7498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40.2pt,466.9pt" to="340.2pt,525.9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рением Творца, импульс получается двойным. Будущее событие сформировано, сгармонизировано. Выработка в себе опыта сотворения и имение такого опыта - цель пребывания человека на Земл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15.06.2005 г.</w:t>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567"/>
        <w:jc w:val="both"/>
        <w:rPr/>
      </w:pPr>
      <w:r>
        <w:rPr>
          <w:rFonts w:cs="Times New Roman" w:ascii="Times New Roman" w:hAnsi="Times New Roman"/>
          <w:b/>
          <w:bCs/>
          <w:sz w:val="24"/>
          <w:szCs w:val="24"/>
        </w:rPr>
        <w:t xml:space="preserve">Хохлова Людмила Леонидовна, </w:t>
      </w:r>
      <w:r>
        <w:rPr>
          <w:rFonts w:cs="Times New Roman" w:ascii="Times New Roman" w:hAnsi="Times New Roman"/>
          <w:sz w:val="24"/>
          <w:szCs w:val="24"/>
        </w:rPr>
        <w:t>г.р.1947, Республика Татарста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процессе обучения научилась ощущать потоки энергии в теле, пропускать через себя энергию разных цветов и ощущать это, корректировать своё состояние. При визуализации Древа Жизни деревья получились разны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ервая картинка: из семечка яблони светло-коричневого цвета вверх поднимается тонкий извилистый стволик, сверху один большой цветок с розовыми листочками. Из середины этого цветка - как пестик - человек, а голова у него - белый (или серебристый) шар. С каждой стороны от стволика отдельно -по листочку: справа зелёный, слева тёмный. Про человека в середине я почему-то думаю, что это 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торая: это прямоугольный экран рядом со мной. В левом нижнем углу четвертинка глобуса - это Земля. Весь фон - небо: очень тёмное, почти чёрное, а в правом верхнем углу скопление ярких звёзд. Изображение объёмное и очень меня взволновало.</w:t>
      </w:r>
    </w:p>
    <w:p>
      <w:pPr>
        <w:pStyle w:val="Normal"/>
        <w:shd w:fill="FFFFFF" w:val="clear"/>
        <w:ind w:firstLine="567"/>
        <w:jc w:val="both"/>
        <w:rPr/>
      </w:pPr>
      <w:r>
        <w:rPr>
          <w:rFonts w:cs="Times New Roman" w:ascii="Times New Roman" w:hAnsi="Times New Roman"/>
          <w:sz w:val="24"/>
          <w:szCs w:val="24"/>
        </w:rPr>
        <w:t>Пришла на обучение с нулевыми знаниями, и очень трудно было концентрироваться и работать со сферой. И всё-таки я её видела - светлая, прозрачная. Поместила туда клетку, в середине у неё гладкий, блестящий экран. Я поняла, почувствовала нутром, как надо работать по визуализации и концентрации. В конце курса я уже свободно прошла по радуге и превратилась в дерево - Древо Жизни. У меня шершавая кора, я не могу ее потрогать, чувствую всей кожей, рук нет, могучая крона, и я слилась с Книгой Знаний. Всё для меня необычно, очень волнуюсь. Я другая. Хочу вырастить зубы, и гланды. Хочу жить вечно. Спасибо, Елена Иванов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23.06.2005 г.</w:t>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567"/>
        <w:jc w:val="both"/>
        <w:rPr/>
      </w:pPr>
      <w:r>
        <w:rPr>
          <w:rFonts w:cs="Times New Roman" w:ascii="Times New Roman" w:hAnsi="Times New Roman"/>
          <w:b/>
          <w:bCs/>
          <w:sz w:val="24"/>
          <w:szCs w:val="24"/>
        </w:rPr>
        <w:t xml:space="preserve">Рудакова Ирина Викторовна, </w:t>
      </w:r>
      <w:r>
        <w:rPr>
          <w:rFonts w:cs="Times New Roman" w:ascii="Times New Roman" w:hAnsi="Times New Roman"/>
          <w:sz w:val="24"/>
          <w:szCs w:val="24"/>
        </w:rPr>
        <w:t>г.р.1953, г. Владивосто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 момента появления трилогии А.Н. Петрова в доме и открытия первой страницы ощущается сильное энергетическое воздействие на физическое тело и тонкие тела. Появилось ощущение руки и голоса Учителя и желание следовать за ни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Знакомство с инструктором Центра и оператором - Татьяной Михайловной и Сергеем потрясло, вызвало «шок» сознания. Я поняла, что это люди, которые будут жить Вечно, что пришло новое время не только по книгам, а в жизн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Уровень проведения занятий очень высок. Получила чёткие структурированные знания, опыт работы с информационным уровнем, временем, пространством, включился и значительно усилился информационный кана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ехники, полученные в тренинге, просты на первый взгляд, но имеют очень большую глубину и будут осознаваться и отрабатываться во всех нюансах позже через личные открыт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се упражнения по визуализации и ясновидению проходили в меняющемся режиме работы - вижу, слышу, чувствую, знаю, представляю. Не всегда удаётся отследить, каким способом пришло знание но ответы были всег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о время чтения книги, просмотра фильма первого «Свет вечности» (за неделю 8 раз) и занятий по первой ступени происходили изменения меня и окружающего меня пространст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от несколько иллюстраций и опытов работы с техник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День первый. Шаг первы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ыполняли упражнения по программе. Кое-что знакомо технически, но вложен информационный смысл, что совершенно изменило результат. Упражнения получаются, но нагрузка энергетическая большая. Дома в третий раз смотрю фильм «Свет вечности», идёт «включение» меня с первых звуков фильма. Реакция в теле с максимальным действием на женские органы, щитовидную железу, челюсти, зубы клацают. Вижу картины здоровых зубов, мечтаю о них страстно, и всё во рту ходит ходуном, во рту электрический ток и свеч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День второй. Второй шаг</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 занятиях очень сильно болят верхний и средний отделы позвоночника. Упражнения получаются. Группа идёт легк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День третий. Третий шаг</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т сухого тибетского массажа сильный жар в теле. Выполняла технику построения и управления сферы реальности, сферы прошлого, будуще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Идёт работа по коррекции зрения. У меня очки + 1,5 в течение 7 лет. Иногда отмечаются эпизоды обострения зрения, но в основном читала большие тексты в очка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фера управления реальностью передо мной. Прошу показать структуру моего правого глаза. Вижу небольшую полость в ткани глаза, немного напоминает печёное яблоко. Мышцы глазодвигательные и цилиарная снаружи вялые, а внутри напряжённые, нет эластичности, как бы чуть-чуть варёные. Стекловидная жидкость мутновата, вены, артерии недостаточно активны, в хрусталике не хватает прозрач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оздаю сферу с программой коррекции, в неё помещаю норму. Совмещаю со сферой управления. Глаз очень активный, молодой (мне 27-28 лет), светятся все мышцы, и ткани эластичные. Значительная разница в двух сферах. Закрепляю словами «норма зрения в прошлом». Создаю сферу в будущем, переношу из прошлого в будущее норму и закрепляю словами: «Какое зрение в прошлом, такое и в будущ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рошу сознание провести замену патологических образований на норму. Вижу, как изменяются форма и размер глазного яблока. Идёт вибрация от границы нормы до границы патологии, убираю лишний участок, прочищаю стекловидную жидкость, хрусталик, мышцы и сосуды быстро принимают нормальную форму. Работа завершена. Все структуры в настоящем засияли. Я накладываю норму прошлого и норму будущего на настоящее и констатирую факт произошедшего событ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настоящем у меня норма зрения правого глаза. Это результат применения технологий «Древо Жиз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сле проведения практики глаз видит чётко, быстро выполняю перенос техники на левый глаз, и зрение выравнивается. Как результат: текст методички вижу без очков и пояснения к технике пишу мелко без очк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 дальнейшем иногда отмечалось «дребезжание» в глазах. Чуть-чуть не могу сфокусировать зрение, но очки в течение недели не надевала. Сейчас глаза устали (много писала) и надела очки. Наверное, зря.</w:t>
      </w:r>
    </w:p>
    <w:p>
      <w:pPr>
        <w:pStyle w:val="Normal"/>
        <w:shd w:fill="FFFFFF" w:val="clear"/>
        <w:ind w:firstLine="567"/>
        <w:jc w:val="both"/>
        <w:rPr/>
      </w:pPr>
      <w:r>
        <w:rPr>
          <w:rFonts w:cs="Times New Roman" w:ascii="Times New Roman" w:hAnsi="Times New Roman"/>
          <w:sz w:val="24"/>
          <w:szCs w:val="24"/>
        </w:rPr>
        <w:t xml:space="preserve">Упражнение № 3. Фракталы Древа. Визуализирую почку, росток, листья, цветок, 8 лепестков плюс ещё один, это человек, это я. Думаю - роза красно-бордовая, но внутри меня кто-то сказал: одуванчик. Потом появилось дерево. И я вижу, что оно однобокое, одна ветка справа с цветами и плодами, а слева сухая тёмная большая ветка, - и приходит знание, что это остановка развития и продолжения моего рода: 11 лет назад от онкологии ушла моя дочь 14 лет, у старшей в 32 года нет семьи и детей. </w:t>
      </w:r>
      <w:r>
        <w:rPr>
          <w:rFonts w:cs="Times New Roman" w:ascii="Times New Roman" w:hAnsi="Times New Roman"/>
          <w:i/>
          <w:iCs/>
          <w:sz w:val="24"/>
          <w:szCs w:val="24"/>
        </w:rPr>
        <w:t xml:space="preserve">И я впервые осознала трагизм ситуации. </w:t>
      </w:r>
      <w:r>
        <w:rPr>
          <w:rFonts w:cs="Times New Roman" w:ascii="Times New Roman" w:hAnsi="Times New Roman"/>
          <w:sz w:val="24"/>
          <w:szCs w:val="24"/>
        </w:rPr>
        <w:t>Дерево полила, и оно стало меняться, исчезла сухая ветка, пошла молодая поросль, много веток, цветы, плод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шла смотреть плод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1 -й плод знаний. Показали внутри книгу, имя - Петров, прямая связь с небом и слова - прямые зн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2-й плод любви - всё засияло и завибрировало от счасть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3-й плод - отношения с детьми. Вижу старшую дочь, прошу прощения, она улыбается, получаю импульс о прощении. Вижу ушедшую из жизни дочь. Прошу простить меня, а она не отвечает, посылаю в душу им импульс любви, розовый свет, повторяю несколько раз и получаю издалека прощение, и дочь на экране внутреннего видения тянет ко мне руки. Я плач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лышу голос: «Дети, дети, дети», не понимаю, о чём речь, их было двое, и вот появляются нерождённые абортированные дети, которые очень хотели вернуться на Землю, а я их тогда не пустила. Вымаливаю со слезами у них прощение, и они улетают. Я совершенно ошарашена. Когда-то я вспоминала их и просила прощение, но не было такой эмоциональности, это было давно. Я всё забыла!</w:t>
      </w:r>
    </w:p>
    <w:p>
      <w:pPr>
        <w:pStyle w:val="Normal"/>
        <w:shd w:fill="FFFFFF" w:val="clear"/>
        <w:ind w:firstLine="567"/>
        <w:jc w:val="both"/>
        <w:rPr/>
      </w:pPr>
      <w:r>
        <w:rPr>
          <w:rFonts w:cs="Times New Roman" w:ascii="Times New Roman" w:hAnsi="Times New Roman"/>
          <w:sz w:val="24"/>
          <w:szCs w:val="24"/>
        </w:rPr>
        <w:t>Дерево попросило полить его золотым дождём. Полился очень сильный золотой поток на крону и новые молодые побеги, и дерево мгновенно выросло, стало ровным, симметричным, здоровым. Ещё раз захотелось полить дерево. И вновь был мощный золотой дождь. Всё дерево засияло жизнью, яркостью. Яркая зелень и множество бело-розовых цветов и плод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У меня на глазах слёзы. Мне ясно, что жизнь продолжается и наш род будет жить. У дочери будет хорошая семья, дети. Я счастлива и благодарю группу и учителя, который помог мне всё это понять и измен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День четвёртый. Шаг четвёрты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Упражнение № 3. Древо. Фрактал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казали дерево большое. Много плодов золотисто-оранжевых, связи между всеми плодами энергетические, видны как туманные дорожки. В центре дерева большой плод диковинный, открылся, и там много долек ровных, сочных. Теперь быстро прошу прощения у всех, кто появляется передо мной. Теперь это легко: могу встать на колени и попросить прощения даже у «врагов» в прошлом и тех, кого не любила. Я им говорю спасибо за урок, ты был мне учителем, прости за непонимание. Все меня простили. Я теперь знаю - сюда надо вернуться ещё.</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Благодарю группу, Отца Небесного за урок. Спасибо вс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Занятие 6. Шаг шестой</w:t>
      </w:r>
    </w:p>
    <w:p>
      <w:pPr>
        <w:pStyle w:val="Normal"/>
        <w:shd w:fill="FFFFFF" w:val="clear"/>
        <w:ind w:firstLine="567"/>
        <w:jc w:val="both"/>
        <w:rPr/>
      </w:pPr>
      <w:r>
        <w:rPr>
          <w:rFonts w:cs="Times New Roman" w:ascii="Times New Roman" w:hAnsi="Times New Roman"/>
          <w:sz w:val="24"/>
          <w:szCs w:val="24"/>
        </w:rPr>
        <w:t>Структурирование сферы управления. Пока рассказывали технику выполнения, работала по очистке города от смога, грязи. Со всей группой работала на зубы. Всё по команде шло легко, появился цилиндр, сияет ярко. В верхней сфере нашла точку архивации, она зажглась ярко, импульсом большой силы усилила свечение. При переносе вниз вижу рост зубов. Развернула цилиндр. Установка: зубы появляются через месяц и замена всех за год. Упражнение № 3. Коррекция здоровья по Древу Жиз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ижу большое дерево, золотые плоды. Большая восьмёрка сначала розовая, скорость больше скорости света, затем добавляется золотой и серебристый цвета. Включаю на теле органы связи. Все элементы включились, но движение сначала затормаживалось, падала скорость при переходе через щитовидную железу. Уговаривала её включиться, пустила поперечную восьмёрку, идёт очищение, ещё сильней вибрации в ней начала пропускать. Весь путь легко проходим, скорость больша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очью повторила технику, щитовидка работает хорошо, поток идёт непрерывно. Скорость очень большая, работа включается автоматичес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ри самостоятельной работе при чтении книги работа по схеме шла от аппендикса к гипофизу, затем в информационное поле будущего, затем через гипофиз в щитовидную железу, надпочечники, мочеточники, аппендикс и вновь в гипофиз.</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Занятие 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Упражнение № 2. Экраны внутреннего вид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Сфера управления реальностью, иду за голосом инструктора, всё получается. Конверт открыт. Прошу показать одну из прошлых жизней, кармические завязки которой отразились в этой жизни. Долго было темно. Ощущаю сильный поток, вибрацию или голос: Маша (я вчера с ней познакомилась), вижу наши взаимоотношения когда-то давно, быстро прошу прощение, она меня прощает, мы улыбаемся. У неё в руках букет цветов.</w:t>
      </w:r>
    </w:p>
    <w:p>
      <w:pPr>
        <w:pStyle w:val="Normal"/>
        <w:shd w:fill="FFFFFF" w:val="clear"/>
        <w:ind w:firstLine="567"/>
        <w:jc w:val="both"/>
        <w:rPr/>
      </w:pPr>
      <w:r>
        <w:rPr>
          <w:rFonts w:cs="Times New Roman" w:ascii="Times New Roman" w:hAnsi="Times New Roman"/>
          <w:sz w:val="24"/>
          <w:szCs w:val="24"/>
        </w:rPr>
        <w:t>Услышала или прочитала новое имя: Вася, он был моим мужем, но я ему изменила. Ушла из семьи, сломала род. Теперь страдают мои родные. Всё переигрываю, прошу прощения, муж прощает, отхожу чуть назад по времени и не иду на свидание к другому, это Саша. Остаюсь в семье, у нас много детей, внуков и хорошее здоровое потомство до настоящей жиз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ижу бабушку, это, оказывается, соседка по тренингу Наталья, мы обнялись, здесь всё хорошо. О Саше забыла и потом, вернувшись, попросила прощения, и его вообще уже нет на моём пути, у него всё хорошо. Я довольна. Всех действующих лиц собираю в сферу. Она сначала засеребрилась, а потом появился фиолет и полилась грязь, но всё прочистилось, сфера сияет во все стороны. Ощущение хорошей работы, знаю - сейчас в жизни будут и уже есть перемены. Всем спасибо за помощ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Занятие № 7. Шаг седьм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Упражнение № 2. Гармонизация реаль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Работала с зубами: при открытии экрана видела место поломки в хромосоме, ответственной за зубы, это было здесь, далее видела рост корней зубов, прорастание нервов и всех тканей зубов. После этой работы появились боли в депульпирован-ных зубах, прорастают нервы, изменился прикус и мимика. Ощущаю себя с полным ртом здоровых зуб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Упражнение № 3. Нормирование клеточного уровня.</w:t>
      </w:r>
    </w:p>
    <w:p>
      <w:pPr>
        <w:pStyle w:val="Normal"/>
        <w:shd w:fill="FFFFFF" w:val="clear"/>
        <w:ind w:firstLine="567"/>
        <w:jc w:val="both"/>
        <w:rPr/>
      </w:pPr>
      <w:r>
        <w:rPr>
          <w:rFonts w:cs="Times New Roman" w:ascii="Times New Roman" w:hAnsi="Times New Roman"/>
          <w:sz w:val="24"/>
          <w:szCs w:val="24"/>
        </w:rPr>
        <w:t xml:space="preserve">Большое дерево, энергия идёт по восьмёрке, розовая, скорость большая. Пока объясняли технику, работала с кожей (родинки, папилломы). Кожу расстелила как полотно, нашла первую больную клетку. Включила сферу, вписала в неё слово </w:t>
      </w:r>
      <w:r>
        <w:rPr>
          <w:rFonts w:cs="Times New Roman" w:ascii="Times New Roman" w:hAnsi="Times New Roman"/>
          <w:i/>
          <w:iCs/>
          <w:sz w:val="24"/>
          <w:szCs w:val="24"/>
        </w:rPr>
        <w:t xml:space="preserve">воскрешение, </w:t>
      </w:r>
      <w:r>
        <w:rPr>
          <w:rFonts w:cs="Times New Roman" w:ascii="Times New Roman" w:hAnsi="Times New Roman"/>
          <w:sz w:val="24"/>
          <w:szCs w:val="24"/>
        </w:rPr>
        <w:t>поставила 1 - энергия Бога, идут вибрации. Полусферы сдвинула и направила информацию в бывшую больную клетку. Нормировалась клетка! Поставила её на место, закрутила по часовой стрелке, появился розовый свет, усилила. Плотный свет! По всему телу. На этом остановилась - появилась мысль поработать с печенью, там первичный очаг полом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казали клетку в печени под диафрагмой справа на 2-3 см вглубь. Всё провела по команде. Вдруг появились картинки из молодых лет - алкоголь, курение, злость. Стало неприятно, т.к. уже всё забылось. Прошу у себя прощение, у печени. Рисуется будущее - бегу молодая, здоровая, счастлива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Дома дорабатываю с восьмёрками, энергиями. Всё идёт легко. Поняла, что разбираться надо со многими жизненными ситуация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сем благодарна за работу. Спасиб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День восьмой. Шаг восьм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Упражнение № 1. Соединение субличностей в личн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стала на радугу-арку в середину, потом оказалась с краю. На каждом поле тело вибрировало, ощущение реальных шагов. Передо мной дерево, дверь узкая, переплёт книги, три замка все открылись. Широкая дверь, открытая книга. Точка. Прислонилась к дереву. Кожа треснула, сошла, появился яркий св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Упражнение № 2. Точка, координаты, цветок раскрыл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ижу рыбу, открыла экран. Появился образ ушедший из жизни дочери, светящейся огненно-жёлтым цветом, летящей, и за ней струится шлейф света. Спросила, хорошо ли ей. Ответ - да, простила меня? -да, хочешь на Землю? - сейчас нет.</w:t>
      </w:r>
    </w:p>
    <w:p>
      <w:pPr>
        <w:pStyle w:val="Normal"/>
        <w:shd w:fill="FFFFFF" w:val="clear"/>
        <w:ind w:firstLine="567"/>
        <w:jc w:val="both"/>
        <w:rPr/>
      </w:pPr>
      <w:r>
        <w:rPr>
          <w:rFonts w:cs="Times New Roman" w:ascii="Times New Roman" w:hAnsi="Times New Roman"/>
          <w:sz w:val="24"/>
          <w:szCs w:val="24"/>
        </w:rPr>
        <w:t>Посмотрела другого ушедшего человека, появилась сфера синяя с серебром, вращающаяся. Ответ был, что ему хорошо. Спросила, пойдёт ли к ним бабушка, ответ - нет. Я попрощалась с ними, на душ</w:t>
      </w:r>
      <w:r>
        <w:rPr>
          <w:rFonts w:cs="Times New Roman" w:ascii="Times New Roman" w:hAnsi="Times New Roman"/>
          <w:sz w:val="24"/>
          <w:szCs w:val="24"/>
          <w:vertAlign w:val="superscript"/>
        </w:rPr>
        <w:t xml:space="preserve">е </w:t>
      </w:r>
      <w:r>
        <w:rPr>
          <w:rFonts w:cs="Times New Roman" w:ascii="Times New Roman" w:hAnsi="Times New Roman"/>
          <w:sz w:val="24"/>
          <w:szCs w:val="24"/>
        </w:rPr>
        <w:t>спокой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Упражнение № 3. План созид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Увидела очень яркую сияющую сферу, крутящуюся с большой скоростью и от неё светящий во все стороны свет. На вопрос о пути - ответ: сама знаеш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Кроме этих опытов, работа продолжалась каждый миг. Всё время идёт информация, знания. Попутно работала на регенерации органов у 8 человек. Результаты были субъективны. Пока документальных подтверждений нет. За время тренинга поняла, как работать правиль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громное спасибо Аркадию Наумовичу Петрову, Татьяне Михайловне и Сергею, Отцу, ведущему меня, всей группе за помощь и поддержку в рабо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Вижу продолжение учёбы и много регенерированных органов, тканей и людских судеб.</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25.06.2005 г.</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етров Аркадий Наумович Древо Жиз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Часть перва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sz w:val="24"/>
          <w:szCs w:val="24"/>
        </w:rPr>
        <w:t>Кто ты, челове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Художник </w:t>
      </w:r>
      <w:r>
        <w:rPr>
          <w:rFonts w:cs="Times New Roman" w:ascii="Times New Roman" w:hAnsi="Times New Roman"/>
          <w:i/>
          <w:iCs/>
          <w:sz w:val="24"/>
          <w:szCs w:val="24"/>
        </w:rPr>
        <w:t>Алексей Томили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Наш адре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129626, Москва, ул. 3-я Мытищинская, д. 14, офис 2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Телефон: (495) 687-66-38, 687-66-42, 683-75-34, 683-75-1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Электронная почта:тто@51догтопс1.сот Сайт: \ллллл/.31догтопс1.со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Подписано в печать 25.02.2008 . Формат 60x90/1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Бумага офсетная. Печать офсетная. Гарнитура Прагмати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Усл.-печ. л. 12,5. Тираж 3000 экз. Заказ 829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тпечатано с электронных носителей издательст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ОАО "Тверской полиграфический комбинат". 170024, г. Тверь, пр-т Ленина, 5.</w:t>
      </w:r>
    </w:p>
    <w:p>
      <w:pPr>
        <w:pStyle w:val="Normal"/>
        <w:shd w:fill="FFFFFF" w:val="clear"/>
        <w:ind w:firstLine="567"/>
        <w:jc w:val="both"/>
        <w:rPr>
          <w:rFonts w:ascii="Times New Roman" w:hAnsi="Times New Roman" w:cs="Times New Roman"/>
          <w:sz w:val="24"/>
          <w:szCs w:val="24"/>
          <w:lang w:val="en-US"/>
        </w:rPr>
      </w:pPr>
      <w:r>
        <w:rPr>
          <w:rFonts w:cs="Times New Roman" w:ascii="Times New Roman" w:hAnsi="Times New Roman"/>
          <w:sz w:val="24"/>
          <w:szCs w:val="24"/>
        </w:rPr>
        <w:t>Телефон: (4822) 44-52-03, 44-50-34, Телефон/Факс: (4822)44-42-15</w:t>
      </w:r>
    </w:p>
    <w:p>
      <w:pPr>
        <w:pStyle w:val="Normal"/>
        <w:shd w:fill="FFFFFF" w:val="clear"/>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567"/>
        <w:jc w:val="both"/>
        <w:rPr/>
      </w:pPr>
      <w:r>
        <w:rPr>
          <w:rFonts w:cs="Times New Roman" w:ascii="Times New Roman" w:hAnsi="Times New Roman"/>
          <w:sz w:val="18"/>
          <w:szCs w:val="18"/>
        </w:rPr>
        <w:t xml:space="preserve">Электронная версия данной книги создана исключительно для ознакомления только на локальном компьютере! Скачав файл, вы берёте на себя полную ответственность за его дальнейшее использование и распространение. Начиная загрузку, вы подтверждаете своё согласие с данными утверждениями! Реализация данной электронной книги в любых интернет-магазинах, и на </w:t>
      </w:r>
      <w:r>
        <w:rPr>
          <w:rFonts w:cs="Times New Roman" w:ascii="Times New Roman" w:hAnsi="Times New Roman"/>
          <w:sz w:val="18"/>
          <w:szCs w:val="18"/>
          <w:lang w:val="en-US"/>
        </w:rPr>
        <w:t>CD</w:t>
      </w:r>
      <w:r>
        <w:rPr>
          <w:rFonts w:cs="Times New Roman" w:ascii="Times New Roman" w:hAnsi="Times New Roman"/>
          <w:sz w:val="18"/>
          <w:szCs w:val="18"/>
        </w:rPr>
        <w:t xml:space="preserve"> (</w:t>
      </w:r>
      <w:r>
        <w:rPr>
          <w:rFonts w:cs="Times New Roman" w:ascii="Times New Roman" w:hAnsi="Times New Roman"/>
          <w:sz w:val="18"/>
          <w:szCs w:val="18"/>
          <w:lang w:val="en-US"/>
        </w:rPr>
        <w:t>DVD</w:t>
      </w:r>
      <w:r>
        <w:rPr>
          <w:rFonts w:cs="Times New Roman" w:ascii="Times New Roman" w:hAnsi="Times New Roman"/>
          <w:sz w:val="18"/>
          <w:szCs w:val="18"/>
        </w:rPr>
        <w:t>) дисках с целью получения прибыли, незаконна и запрещена! По вопросам приобретения печатной или электронной версии данной книги обращайтесь непосредственно к законным издателям, их представителям, либо в соответствующие организации торгов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lang w:val="en-US"/>
        </w:rPr>
      </w:pPr>
      <w:hyperlink r:id="rId65">
        <w:r>
          <w:rPr>
            <w:rStyle w:val="InternetLink"/>
            <w:rFonts w:cs="Times New Roman" w:ascii="Times New Roman" w:hAnsi="Times New Roman"/>
            <w:sz w:val="24"/>
            <w:szCs w:val="24"/>
            <w:lang w:val="en-US"/>
          </w:rPr>
          <w:t>www.e-puzzle.ru</w:t>
        </w:r>
      </w:hyperlink>
    </w:p>
    <w:p>
      <w:pPr>
        <w:pStyle w:val="Normal"/>
        <w:shd w:fill="FFFFFF" w:val="clear"/>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orient="landscape" w:w="11906" w:h="16838"/>
      <w:pgMar w:left="1418" w:right="1277" w:gutter="0" w:header="0" w:top="144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Arial" w:hAnsi="Arial" w:cs="Arial"/>
      </w:rPr>
    </w:lvl>
  </w:abstractNum>
  <w:abstractNum w:abstractNumId="2">
    <w:lvl w:ilvl="0">
      <w:start w:val="2"/>
      <w:numFmt w:val="decimal"/>
      <w:lvlText w:val="%1."/>
      <w:lvlJc w:val="left"/>
      <w:pPr>
        <w:tabs>
          <w:tab w:val="num" w:pos="720"/>
        </w:tabs>
        <w:ind w:left="0" w:hanging="0"/>
      </w:pPr>
      <w:rPr>
        <w:rFonts w:ascii="Arial" w:hAnsi="Arial" w:cs="Arial"/>
      </w:rPr>
    </w:lvl>
  </w:abstractNum>
  <w:abstractNum w:abstractNumId="3">
    <w:lvl w:ilvl="0">
      <w:start w:val="2"/>
      <w:numFmt w:val="decimal"/>
      <w:lvlText w:val="%1."/>
      <w:lvlJc w:val="left"/>
      <w:pPr>
        <w:tabs>
          <w:tab w:val="num" w:pos="720"/>
        </w:tabs>
        <w:ind w:left="0" w:hanging="0"/>
      </w:pPr>
      <w:rPr>
        <w:rFonts w:ascii="Arial" w:hAnsi="Arial" w:cs="Arial"/>
      </w:rPr>
    </w:lvl>
  </w:abstractNum>
  <w:abstractNum w:abstractNumId="4">
    <w:lvl w:ilvl="0">
      <w:start w:val="19"/>
      <w:numFmt w:val="decimal"/>
      <w:lvlText w:val="%1."/>
      <w:lvlJc w:val="left"/>
      <w:pPr>
        <w:tabs>
          <w:tab w:val="num" w:pos="720"/>
        </w:tabs>
        <w:ind w:left="0" w:hanging="0"/>
      </w:pPr>
      <w:rPr>
        <w:rFonts w:ascii="Arial" w:hAnsi="Arial" w:cs="Arial"/>
      </w:rPr>
    </w:lvl>
  </w:abstractNum>
  <w:abstractNum w:abstractNumId="5">
    <w:lvl w:ilvl="0">
      <w:start w:val="7"/>
      <w:numFmt w:val="decimal"/>
      <w:lvlText w:val="%1."/>
      <w:lvlJc w:val="left"/>
      <w:pPr>
        <w:tabs>
          <w:tab w:val="num" w:pos="720"/>
        </w:tabs>
        <w:ind w:left="0" w:hanging="0"/>
      </w:pPr>
      <w:rPr>
        <w:rFonts w:ascii="Arial" w:hAnsi="Arial" w:cs="Arial"/>
      </w:rPr>
    </w:lvl>
  </w:abstractNum>
  <w:abstractNum w:abstractNumId="6">
    <w:lvl w:ilvl="0">
      <w:start w:val="1"/>
      <w:numFmt w:val="decimal"/>
      <w:lvlText w:val="%1."/>
      <w:lvlJc w:val="left"/>
      <w:pPr>
        <w:tabs>
          <w:tab w:val="num" w:pos="720"/>
        </w:tabs>
        <w:ind w:left="0" w:hanging="0"/>
      </w:pPr>
      <w:rPr>
        <w:rFonts w:ascii="Arial" w:hAnsi="Arial" w:cs="Arial"/>
      </w:rPr>
    </w:lvl>
  </w:abstractNum>
  <w:abstractNum w:abstractNumId="7">
    <w:lvl w:ilvl="0">
      <w:start w:val="10"/>
      <w:numFmt w:val="decimal"/>
      <w:lvlText w:val="%1."/>
      <w:lvlJc w:val="left"/>
      <w:pPr>
        <w:tabs>
          <w:tab w:val="num" w:pos="720"/>
        </w:tabs>
        <w:ind w:left="0" w:hanging="0"/>
      </w:pPr>
      <w:rPr>
        <w:rFonts w:ascii="Arial" w:hAnsi="Arial" w:cs="Arial"/>
      </w:rPr>
    </w:lvl>
  </w:abstractNum>
  <w:abstractNum w:abstractNumId="8">
    <w:lvl w:ilvl="0">
      <w:start w:val="4"/>
      <w:numFmt w:val="decimal"/>
      <w:lvlText w:val="%1."/>
      <w:lvlJc w:val="left"/>
      <w:pPr>
        <w:tabs>
          <w:tab w:val="num" w:pos="720"/>
        </w:tabs>
        <w:ind w:left="0" w:hanging="0"/>
      </w:pPr>
      <w:rPr>
        <w:rFonts w:ascii="Arial" w:hAnsi="Arial" w:cs="Arial"/>
      </w:rPr>
    </w:lvl>
  </w:abstractNum>
  <w:abstractNum w:abstractNumId="9">
    <w:lvl w:ilvl="0">
      <w:start w:val="6"/>
      <w:numFmt w:val="decimal"/>
      <w:lvlText w:val="%1."/>
      <w:lvlJc w:val="left"/>
      <w:pPr>
        <w:tabs>
          <w:tab w:val="num" w:pos="720"/>
        </w:tabs>
        <w:ind w:left="0" w:hanging="0"/>
      </w:pPr>
      <w:rPr>
        <w:rFonts w:ascii="Arial" w:hAnsi="Arial" w:cs="Arial"/>
      </w:rPr>
    </w:lvl>
  </w:abstractNum>
  <w:abstractNum w:abstractNumId="10">
    <w:lvl w:ilvl="0">
      <w:numFmt w:val="bullet"/>
      <w:lvlText w:val="•"/>
      <w:lvlJc w:val="left"/>
      <w:pPr>
        <w:tabs>
          <w:tab w:val="num" w:pos="720"/>
        </w:tabs>
        <w:ind w:left="0" w:hanging="0"/>
      </w:pPr>
      <w:rPr>
        <w:rFonts w:ascii="Arial" w:hAnsi="Arial" w:cs="Arial" w:hint="default"/>
      </w:rPr>
    </w:lvl>
  </w:abstractNum>
  <w:abstractNum w:abstractNumId="11">
    <w:lvl w:ilvl="0">
      <w:numFmt w:val="bullet"/>
      <w:lvlText w:val="-"/>
      <w:lvlJc w:val="left"/>
      <w:pPr>
        <w:tabs>
          <w:tab w:val="num" w:pos="720"/>
        </w:tabs>
        <w:ind w:left="0" w:hanging="0"/>
      </w:pPr>
      <w:rPr>
        <w:rFonts w:ascii="Arial" w:hAnsi="Arial" w:cs="Arial" w:hint="default"/>
      </w:rPr>
    </w:lvl>
  </w:abstractNum>
  <w:abstractNum w:abstractNumId="12">
    <w:lvl w:ilvl="0">
      <w:numFmt w:val="bullet"/>
      <w:lvlText w:val="-"/>
      <w:lvlJc w:val="left"/>
      <w:pPr>
        <w:tabs>
          <w:tab w:val="num" w:pos="720"/>
        </w:tabs>
        <w:ind w:left="0" w:hanging="0"/>
      </w:pPr>
      <w:rPr>
        <w:rFonts w:ascii="Arial" w:hAnsi="Arial" w:cs="Arial" w:hint="default"/>
      </w:rPr>
    </w:lvl>
  </w:abstractNum>
  <w:abstractNum w:abstractNumId="13">
    <w:lvl w:ilvl="0">
      <w:numFmt w:val="bullet"/>
      <w:lvlText w:val="-"/>
      <w:lvlJc w:val="left"/>
      <w:pPr>
        <w:tabs>
          <w:tab w:val="num" w:pos="720"/>
        </w:tabs>
        <w:ind w:left="0" w:hanging="0"/>
      </w:pPr>
      <w:rPr>
        <w:rFonts w:ascii="Arial" w:hAnsi="Arial" w:cs="Arial" w:hint="default"/>
      </w:rPr>
    </w:lvl>
  </w:abstractNum>
  <w:abstractNum w:abstractNumId="14">
    <w:lvl w:ilvl="0">
      <w:numFmt w:val="bullet"/>
      <w:lvlText w:val="•"/>
      <w:lvlJc w:val="left"/>
      <w:pPr>
        <w:tabs>
          <w:tab w:val="num" w:pos="720"/>
        </w:tabs>
        <w:ind w:left="0" w:hanging="0"/>
      </w:pPr>
      <w:rPr>
        <w:rFonts w:ascii="Arial" w:hAnsi="Arial" w:cs="Arial" w:hint="default"/>
      </w:rPr>
    </w:lvl>
  </w:abstractNum>
  <w:abstractNum w:abstractNumId="15">
    <w:lvl w:ilvl="0">
      <w:numFmt w:val="bullet"/>
      <w:lvlText w:val="•"/>
      <w:lvlJc w:val="left"/>
      <w:pPr>
        <w:tabs>
          <w:tab w:val="num" w:pos="720"/>
        </w:tabs>
        <w:ind w:left="0" w:hanging="0"/>
      </w:pPr>
      <w:rPr>
        <w:rFonts w:ascii="Arial" w:hAnsi="Arial" w:cs="Arial" w:hint="default"/>
      </w:rPr>
    </w:lvl>
  </w:abstractNum>
  <w:abstractNum w:abstractNumId="16">
    <w:lvl w:ilvl="0">
      <w:numFmt w:val="bullet"/>
      <w:lvlText w:val="•"/>
      <w:lvlJc w:val="left"/>
      <w:pPr>
        <w:tabs>
          <w:tab w:val="num" w:pos="720"/>
        </w:tabs>
        <w:ind w:left="0" w:hanging="0"/>
      </w:pPr>
      <w:rPr>
        <w:rFonts w:ascii="Arial" w:hAnsi="Arial" w:cs="Aria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St1z0">
    <w:name w:val="WW8NumSt1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png"/><Relationship Id="rId29" Type="http://schemas.openxmlformats.org/officeDocument/2006/relationships/image" Target="media/image26.jpeg"/><Relationship Id="rId30" Type="http://schemas.openxmlformats.org/officeDocument/2006/relationships/image" Target="media/image27.pn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png"/><Relationship Id="rId34" Type="http://schemas.openxmlformats.org/officeDocument/2006/relationships/hyperlink" Target="http://www.e-puzzle.ru/" TargetMode="External"/><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6.jpe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jpeg"/><Relationship Id="rId47" Type="http://schemas.openxmlformats.org/officeDocument/2006/relationships/image" Target="media/image42.jpeg"/><Relationship Id="rId48" Type="http://schemas.openxmlformats.org/officeDocument/2006/relationships/image" Target="media/image43.jpeg"/><Relationship Id="rId49" Type="http://schemas.openxmlformats.org/officeDocument/2006/relationships/image" Target="media/image44.jpeg"/><Relationship Id="rId50" Type="http://schemas.openxmlformats.org/officeDocument/2006/relationships/image" Target="media/image44.jpeg"/><Relationship Id="rId51" Type="http://schemas.openxmlformats.org/officeDocument/2006/relationships/image" Target="media/image45.jpeg"/><Relationship Id="rId52" Type="http://schemas.openxmlformats.org/officeDocument/2006/relationships/image" Target="media/image46.jpeg"/><Relationship Id="rId53" Type="http://schemas.openxmlformats.org/officeDocument/2006/relationships/image" Target="media/image47.jpeg"/><Relationship Id="rId54" Type="http://schemas.openxmlformats.org/officeDocument/2006/relationships/image" Target="media/image47.jpeg"/><Relationship Id="rId55" Type="http://schemas.openxmlformats.org/officeDocument/2006/relationships/image" Target="media/image48.png"/><Relationship Id="rId56" Type="http://schemas.openxmlformats.org/officeDocument/2006/relationships/image" Target="media/image49.jpeg"/><Relationship Id="rId57" Type="http://schemas.openxmlformats.org/officeDocument/2006/relationships/image" Target="media/image50.jpeg"/><Relationship Id="rId58" Type="http://schemas.openxmlformats.org/officeDocument/2006/relationships/image" Target="media/image51.jpeg"/><Relationship Id="rId59" Type="http://schemas.openxmlformats.org/officeDocument/2006/relationships/image" Target="media/image52.jpeg"/><Relationship Id="rId60" Type="http://schemas.openxmlformats.org/officeDocument/2006/relationships/image" Target="media/image53.jpeg"/><Relationship Id="rId61" Type="http://schemas.openxmlformats.org/officeDocument/2006/relationships/image" Target="media/image54.jpeg"/><Relationship Id="rId62" Type="http://schemas.openxmlformats.org/officeDocument/2006/relationships/image" Target="media/image55.jpeg"/><Relationship Id="rId63" Type="http://schemas.openxmlformats.org/officeDocument/2006/relationships/image" Target="media/image56.jpeg"/><Relationship Id="rId64" Type="http://schemas.openxmlformats.org/officeDocument/2006/relationships/image" Target="media/image57.jpeg"/><Relationship Id="rId65" Type="http://schemas.openxmlformats.org/officeDocument/2006/relationships/hyperlink" Target="http://www.e-puzzle.ru/" TargetMode="Externa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0:07:00Z</dcterms:created>
  <dc:creator/>
  <dc:description>http://www.e-puzzle.ru</dc:description>
  <dc:language>en-US</dc:language>
  <cp:lastModifiedBy>Doddy</cp:lastModifiedBy>
  <dcterms:modified xsi:type="dcterms:W3CDTF">2008-09-16T10:08:00Z</dcterms:modified>
  <cp:revision>3</cp:revision>
  <dc:subject/>
  <dc:title>Петров Аркадий – Древо жиз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Петров Аркадий – Древо жизни">
    <vt:lpwstr>http://www.e-puzzle.ru</vt:lpwstr>
  </property>
</Properties>
</file>