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Здоровье надо созидать! (стенограмма семинара-совещания, фонд Аркадия Петрова)</w:t>
      </w:r>
    </w:p>
    <w:p>
      <w:pPr>
        <w:pStyle w:val="Normal"/>
        <w:jc w:val="center"/>
        <w:rPr>
          <w:sz w:val="28"/>
          <w:szCs w:val="28"/>
        </w:rPr>
      </w:pPr>
      <w:r>
        <w:rPr>
          <w:sz w:val="28"/>
          <w:szCs w:val="28"/>
        </w:rPr>
        <w:t xml:space="preserve">20 мая 2008 года, </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t>Во встрече приняли участие:</w:t>
      </w:r>
    </w:p>
    <w:p>
      <w:pPr>
        <w:pStyle w:val="Normal"/>
        <w:jc w:val="both"/>
        <w:rPr/>
      </w:pPr>
      <w:r>
        <w:rPr/>
      </w:r>
    </w:p>
    <w:p>
      <w:pPr>
        <w:pStyle w:val="Normal"/>
        <w:jc w:val="both"/>
        <w:rPr/>
      </w:pPr>
      <w:r>
        <w:rPr/>
        <w:t>Петров Аркадий Наумович, г. Москва</w:t>
      </w:r>
    </w:p>
    <w:p>
      <w:pPr>
        <w:pStyle w:val="Normal"/>
        <w:jc w:val="both"/>
        <w:rPr/>
      </w:pPr>
      <w:r>
        <w:rPr/>
        <w:t>Шатанов Александр Петрович, г. Москва</w:t>
      </w:r>
    </w:p>
    <w:p>
      <w:pPr>
        <w:pStyle w:val="Normal"/>
        <w:jc w:val="both"/>
        <w:rPr/>
      </w:pPr>
      <w:r>
        <w:rPr/>
        <w:t>Аксёнов Владимир Александрович, г. Москва</w:t>
      </w:r>
    </w:p>
    <w:p>
      <w:pPr>
        <w:pStyle w:val="Normal"/>
        <w:jc w:val="both"/>
        <w:rPr/>
      </w:pPr>
      <w:r>
        <w:rPr/>
        <w:t>Дяченко Павлина Викторовна, г. Богуслав (Украина)</w:t>
      </w:r>
    </w:p>
    <w:p>
      <w:pPr>
        <w:pStyle w:val="Normal"/>
        <w:jc w:val="both"/>
        <w:rPr/>
      </w:pPr>
      <w:r>
        <w:rPr/>
        <w:t>Федулова Светлана Юрьевна, г. Чернигов (Украина)</w:t>
      </w:r>
    </w:p>
    <w:p>
      <w:pPr>
        <w:pStyle w:val="Normal"/>
        <w:jc w:val="both"/>
        <w:rPr/>
      </w:pPr>
      <w:r>
        <w:rPr/>
        <w:t>Березняцкий Юрий Александрович, г. Чернигов (Украина)</w:t>
      </w:r>
    </w:p>
    <w:p>
      <w:pPr>
        <w:pStyle w:val="Normal"/>
        <w:jc w:val="both"/>
        <w:rPr/>
      </w:pPr>
      <w:r>
        <w:rPr/>
        <w:t>Ванчурина Нэля Ильинична, г. Киев (Украина)</w:t>
      </w:r>
    </w:p>
    <w:p>
      <w:pPr>
        <w:pStyle w:val="Normal"/>
        <w:jc w:val="both"/>
        <w:rPr/>
      </w:pPr>
      <w:r>
        <w:rPr/>
        <w:t>Пашутин Геннадий Викторович, г.Симферополь (Украина)</w:t>
      </w:r>
    </w:p>
    <w:p>
      <w:pPr>
        <w:pStyle w:val="Normal"/>
        <w:jc w:val="both"/>
        <w:rPr/>
      </w:pPr>
      <w:r>
        <w:rPr/>
        <w:t>Кондратенко Борис Спиридонович, г.Лубны Полтавской области  (Украина)</w:t>
      </w:r>
    </w:p>
    <w:p>
      <w:pPr>
        <w:pStyle w:val="Normal"/>
        <w:jc w:val="both"/>
        <w:rPr/>
      </w:pPr>
      <w:r>
        <w:rPr/>
        <w:t>Колесник Богдан Емельянович, г.Лубны Полтавской области  (Украина)</w:t>
      </w:r>
    </w:p>
    <w:p>
      <w:pPr>
        <w:pStyle w:val="Normal"/>
        <w:jc w:val="both"/>
        <w:rPr/>
      </w:pPr>
      <w:r>
        <w:rPr/>
        <w:t>Васильева Раиса Исааковна, г. Самара</w:t>
      </w:r>
    </w:p>
    <w:p>
      <w:pPr>
        <w:pStyle w:val="Normal"/>
        <w:jc w:val="both"/>
        <w:rPr/>
      </w:pPr>
      <w:r>
        <w:rPr/>
        <w:t>Козко Сергей Анатольевич, г. Москва</w:t>
      </w:r>
    </w:p>
    <w:p>
      <w:pPr>
        <w:pStyle w:val="Normal"/>
        <w:jc w:val="both"/>
        <w:rPr/>
      </w:pPr>
      <w:r>
        <w:rPr/>
        <w:t>Литвинова Татьяна Николаевна, г. Солнечногорск Московской области</w:t>
      </w:r>
    </w:p>
    <w:p>
      <w:pPr>
        <w:pStyle w:val="Normal"/>
        <w:jc w:val="both"/>
        <w:rPr/>
      </w:pPr>
      <w:r>
        <w:rPr/>
        <w:t>Буева Наталья Акимовна, г. Москва</w:t>
      </w:r>
    </w:p>
    <w:p>
      <w:pPr>
        <w:pStyle w:val="Normal"/>
        <w:jc w:val="both"/>
        <w:rPr/>
      </w:pPr>
      <w:r>
        <w:rPr/>
        <w:t>Макарова Татьяна Владимировна, г. Москва</w:t>
      </w:r>
    </w:p>
    <w:p>
      <w:pPr>
        <w:pStyle w:val="Normal"/>
        <w:jc w:val="both"/>
        <w:rPr/>
      </w:pPr>
      <w:r>
        <w:rPr/>
        <w:t>Жарко Виктор Викторович, г. Днепропетровск  (Украина)</w:t>
      </w:r>
    </w:p>
    <w:p>
      <w:pPr>
        <w:pStyle w:val="Normal"/>
        <w:jc w:val="both"/>
        <w:rPr/>
      </w:pPr>
      <w:r>
        <w:rPr/>
        <w:t>Штейнингер Вильгельм Вильгельмовович, г. Днепропетровск  (Украина)</w:t>
      </w:r>
    </w:p>
    <w:p>
      <w:pPr>
        <w:pStyle w:val="Normal"/>
        <w:jc w:val="both"/>
        <w:rPr/>
      </w:pPr>
      <w:r>
        <w:rPr/>
        <w:t>Ледванова Нина Васильевна, г. Москва</w:t>
      </w:r>
    </w:p>
    <w:p>
      <w:pPr>
        <w:pStyle w:val="Normal"/>
        <w:jc w:val="both"/>
        <w:rPr/>
      </w:pPr>
      <w:r>
        <w:rPr/>
        <w:t>Руднев  Дмитрий Вячеславович, г. Москва</w:t>
      </w:r>
    </w:p>
    <w:p>
      <w:pPr>
        <w:pStyle w:val="Normal"/>
        <w:jc w:val="both"/>
        <w:rPr/>
      </w:pPr>
      <w:r>
        <w:rPr/>
        <w:t>Зимина Елена Евгеньевна, г. Солнечногорск Московской области</w:t>
      </w:r>
    </w:p>
    <w:p>
      <w:pPr>
        <w:pStyle w:val="Normal"/>
        <w:jc w:val="both"/>
        <w:rPr/>
      </w:pPr>
      <w:r>
        <w:rPr/>
        <w:t>Лисицына Татьяна Ивановна, г. Солнечногорск Московской области</w:t>
      </w:r>
    </w:p>
    <w:p>
      <w:pPr>
        <w:pStyle w:val="Normal"/>
        <w:jc w:val="both"/>
        <w:rPr/>
      </w:pPr>
      <w:r>
        <w:rPr/>
        <w:t>Олейник Людмила Анатольевна, г. Ялта (Украина)</w:t>
      </w:r>
    </w:p>
    <w:p>
      <w:pPr>
        <w:pStyle w:val="Normal"/>
        <w:jc w:val="both"/>
        <w:rPr/>
      </w:pPr>
      <w:r>
        <w:rPr/>
        <w:t>Бородин Сергей Анатольевич, г. Москва</w:t>
      </w:r>
    </w:p>
    <w:p>
      <w:pPr>
        <w:pStyle w:val="Normal"/>
        <w:jc w:val="both"/>
        <w:rPr/>
      </w:pPr>
      <w:r>
        <w:rPr/>
        <w:t>Панасенко Андрей Викторович, г. Луганск  (Украина)</w:t>
      </w:r>
    </w:p>
    <w:p>
      <w:pPr>
        <w:pStyle w:val="Normal"/>
        <w:jc w:val="both"/>
        <w:rPr/>
      </w:pPr>
      <w:r>
        <w:rPr/>
        <w:t>Синяков Виктор Иванович, г. Москва</w:t>
      </w:r>
    </w:p>
    <w:p>
      <w:pPr>
        <w:pStyle w:val="Normal"/>
        <w:jc w:val="both"/>
        <w:rPr/>
      </w:pPr>
      <w:r>
        <w:rPr/>
        <w:t>Якутов Рафаэль Чуруллович, г. Щёлково Московской области</w:t>
      </w:r>
    </w:p>
    <w:p>
      <w:pPr>
        <w:pStyle w:val="Normal"/>
        <w:jc w:val="both"/>
        <w:rPr/>
      </w:pPr>
      <w:r>
        <w:rPr/>
        <w:t>Жукова Лидия Андреевна, г. Москва</w:t>
      </w:r>
    </w:p>
    <w:p>
      <w:pPr>
        <w:pStyle w:val="Normal"/>
        <w:rPr/>
      </w:pPr>
      <w:r>
        <w:rPr/>
        <w:t>Токарев Евгений Васильевич, г. Москва</w:t>
      </w:r>
    </w:p>
    <w:p>
      <w:pPr>
        <w:pStyle w:val="Normal"/>
        <w:rPr/>
      </w:pPr>
      <w:r>
        <w:rPr/>
        <w:t>Трусов Андрей Викторович, г.Москва</w:t>
      </w:r>
    </w:p>
    <w:p>
      <w:pPr>
        <w:pStyle w:val="Normal"/>
        <w:rPr/>
      </w:pPr>
      <w:r>
        <w:rPr/>
      </w:r>
    </w:p>
    <w:p>
      <w:pPr>
        <w:pStyle w:val="Normal"/>
        <w:ind w:firstLine="720"/>
        <w:jc w:val="both"/>
        <w:rPr/>
      </w:pPr>
      <w:r>
        <w:rPr>
          <w:b/>
        </w:rPr>
        <w:t>Петров А.Н.</w:t>
      </w:r>
      <w:r>
        <w:rPr/>
        <w:t xml:space="preserve">: Здравствуйте. Я извиняюсь, что мы сегодня немного задержались. Так получилось, что к нам приехал очень дорогой для нас гость Евгений Васильевич Токарев – адвокат Григория Петровича Грабового, и я думаю, будет правильно, если первое слово мы предоставим именно ему, чтобы он рассказал нам о ходе процесса и всем присутствующим передал привет от Григория Петровича.  </w:t>
      </w:r>
    </w:p>
    <w:p>
      <w:pPr>
        <w:pStyle w:val="Normal"/>
        <w:ind w:firstLine="720"/>
        <w:jc w:val="both"/>
        <w:rPr/>
      </w:pPr>
      <w:r>
        <w:rPr>
          <w:b/>
        </w:rPr>
        <w:t>Токарев Е.В.</w:t>
      </w:r>
      <w:r>
        <w:rPr/>
        <w:t xml:space="preserve">: В настоящее время идёт судебное заседание, оно идёт на стадии объявления доказательств защиты. В частности, заслушиваются свидетели с нашей стороны, кто имеет какие-либо сведения, которые могут показать деятельность Григория Петровича с той стороны, которые касаются науки, результатов оздоровления людей. Сейчас ситуация сложилась так, что с помощью средств массовой информации, с помощью так называемых потерпевших, которых готовила сторона обвинения, сформировано общественное мнение. Сейчас каждый свидетель предъявляет документы, которые подтверждают его исцеление, регенерацию органов и так далее. </w:t>
      </w:r>
    </w:p>
    <w:p>
      <w:pPr>
        <w:pStyle w:val="Normal"/>
        <w:ind w:firstLine="720"/>
        <w:jc w:val="both"/>
        <w:rPr/>
      </w:pPr>
      <w:r>
        <w:rPr/>
        <w:t xml:space="preserve">Известно, что и при прошлом Президенте и при нынешнем ставился вопрос о том, что наш суд не является самостоятельным органом власти, о том, что есть какие-то влияния. И я, видимо, не открою большой тайны, что это дело, на наш взгляд, относится к категории инспирированных. Есть очень много версий по поводу того, кем оно инспирировано. Совпадение многих фактов по времени наводит на эту мысль даже тех, кто особенно не вникает в подробности. </w:t>
      </w:r>
    </w:p>
    <w:p>
      <w:pPr>
        <w:pStyle w:val="Normal"/>
        <w:ind w:firstLine="720"/>
        <w:jc w:val="both"/>
        <w:rPr/>
      </w:pPr>
      <w:r>
        <w:rPr/>
        <w:t xml:space="preserve">Что касается суда, то у нас трое судей, которые в составе коллегии участвуют в процессе. Мы неоднократно заявляли им отводы. Но, к сожалению, по нашему законодательству отводы себе разрешают сами судьи. Отводы заявляли потому, что идёт постоянное нарушение прав на защиту Григория Грабового, идёт постоянное ущемление в правах, в том числе, и защитников, не дают им ни выступать, ни задавать вопросы. Порой из-за этого возникают конфликтные ситуации. Показания всех свидетелей с нашей стороны подвергаются критике, буква не так написана – документ не подлежит приобщению к делу, например, печати на протоколе УЗИ нет. А кто когда-либо видел, что на протоколе УЗИ ставится печать? То же самое – документ неправильно оформлен. Даже по ходатайству защиты и по ходатайству государственного обвинителя было принято решение, что все эти документы суд будет проверять путём повторного запроса в те медицинские учреждения, которые их выдавали. </w:t>
      </w:r>
    </w:p>
    <w:p>
      <w:pPr>
        <w:pStyle w:val="Normal"/>
        <w:ind w:firstLine="720"/>
        <w:jc w:val="both"/>
        <w:rPr/>
      </w:pPr>
      <w:r>
        <w:rPr/>
        <w:t xml:space="preserve">Хотя когда допрашивали потерпевших – от них вообще документов не требовали. Достаточно было одного заявления: "Я себя чувствовала плохо, что болело – не скажу. Пришла к Григорию Петровичу – он сказал, что он меня исцелит, излечит. Не исцелил, и сейчас я чувствую себя гораздо хуже". И это потерпевшая утверждает, стоя в течение трёх рабочих дней, пока идёт её допрос. Стоит и отказывается присаживаться. И суд даже не требует у неё документов, чтобы уточнить диагноз, а наши ходатайства об этом отвергаются. Это пример того, как проводится это заседание. Можно много об этом рассказывать. Мера пресечения для Григория Петровича продлена до 1 июля этого года, и если судебное заседание затянется, видимо, не будет проблем, чтобы продлить её ещё раз. </w:t>
      </w:r>
    </w:p>
    <w:p>
      <w:pPr>
        <w:pStyle w:val="Normal"/>
        <w:ind w:firstLine="720"/>
        <w:jc w:val="both"/>
        <w:rPr/>
      </w:pPr>
      <w:r>
        <w:rPr/>
        <w:t xml:space="preserve">Как я недавно читал в газетах, недавно были выпущены под подписку о невыезде два участника убийства Анны Политковской. Наверное, они совершили не такое тяжкое преступление, как Григорий Петрович. Это я, конечно же смеюсь, это всем понятно. Но вот его выпускать никоим образом нельзя. </w:t>
      </w:r>
    </w:p>
    <w:p>
      <w:pPr>
        <w:pStyle w:val="Normal"/>
        <w:ind w:firstLine="720"/>
        <w:jc w:val="both"/>
        <w:rPr/>
      </w:pPr>
      <w:r>
        <w:rPr/>
        <w:t xml:space="preserve">У некоторой части людей есть надежда, что всё изменится в связи с тем, что у нас произошли перестановки во властных структурах. Но не знаю, по-моему они не такие крупные, все люди остались на местах, рокировки провели – на этом и закончилось. Поэтому надеяться, конечно, надо на свои собственные усилия. Одна из судей сказала: "А кто вам мешает? Ну и что, что он сидит? Занимайтесь тем, чем вы занимались, кто вам мешает?" Видимо, этому совету надо последовать, и заниматься тем, чем надлежит заниматься тем, кто вник в это Учение. То есть заниматься его реализацией на практике, по возможности продвижением его дальше. </w:t>
      </w:r>
    </w:p>
    <w:p>
      <w:pPr>
        <w:pStyle w:val="Normal"/>
        <w:ind w:firstLine="720"/>
        <w:jc w:val="both"/>
        <w:rPr/>
      </w:pPr>
      <w:r>
        <w:rPr/>
        <w:t xml:space="preserve">На такой минорной ноте я хотел бы закончить своё выступление. Спасибо. </w:t>
      </w:r>
    </w:p>
    <w:p>
      <w:pPr>
        <w:pStyle w:val="Normal"/>
        <w:ind w:firstLine="720"/>
        <w:jc w:val="both"/>
        <w:rPr/>
      </w:pPr>
      <w:r>
        <w:rPr>
          <w:b/>
        </w:rPr>
        <w:t>Петров А.Н.</w:t>
      </w:r>
      <w:r>
        <w:rPr/>
        <w:t>: Кстати, о мнении, которое прозвучало в конце. Те, кто приходит на занятия, кто читает нашу газету, знают, что я сторонник именно этой линии. Я её неоднократно открыто заявлял, в какой-то мере это вызывало определённое напряжение у людей, которые сейчас являются активистами вокруг Григория Петровича, но я всегда говорил, что и в Библии написано: "По мне идоши". То есть делайте как я. Что делал Григорий Петрович? Он принимал людей. Ночью ли, днём ли – работал, помогал им, излечивал от самых тяжёлых заболеваний, передавал знания.  Именно это является самой основной линией защиты. Если бы сейчас тысячи его учеников, а у него действительно тысячи учеников, делали бы то же самое, что делал он, то и вопроса бы даже не стояло. Это было бы немыслимо, чтобы он находился в этой тюрьме. Понимаете? Но там есть свои мнения. Что надо, например, устроить автопробег или какую-то демонстрацию из ста человек с плакатами, или что-то подобное в этом духе.</w:t>
      </w:r>
    </w:p>
    <w:p>
      <w:pPr>
        <w:pStyle w:val="Normal"/>
        <w:ind w:firstLine="720"/>
        <w:jc w:val="both"/>
        <w:rPr/>
      </w:pPr>
      <w:r>
        <w:rPr/>
        <w:t>Каждый имеет право иметь своё видение того, что надо делать. У меня такое видение, я его не скрываю, я считаю, что надо делать всё-таки то же, что делает Григорий Петрович, такого же мнения придерживается и адвокат Григория Петровича.</w:t>
      </w:r>
    </w:p>
    <w:p>
      <w:pPr>
        <w:pStyle w:val="Normal"/>
        <w:ind w:firstLine="720"/>
        <w:jc w:val="both"/>
        <w:rPr/>
      </w:pPr>
      <w:r>
        <w:rPr/>
        <w:t xml:space="preserve">Здесь у нас собрались люди – специалисты, которые имеют не поверхностное отношение к тем знаниям, к тем технологиям, которые мы здесь реализуем, и через которые мы строим новую реальность. Среди них очень много уже практикующих людей, в том числе тех, которые достигают таких результатов, излечивают людей, регенерируют органы. Они делают это не только в нашей стране, но и за рубежом. Сейчас очень много идёт информации о таких результатах – Магнитогорск, Омск, другие города. В Алма-Ате вообще пошёл уникальный процесс, потому что в него включились врачи, профессиональные медики с кандидатскими и докторскими степенями. </w:t>
      </w:r>
    </w:p>
    <w:p>
      <w:pPr>
        <w:pStyle w:val="Normal"/>
        <w:ind w:firstLine="720"/>
        <w:jc w:val="both"/>
        <w:rPr/>
      </w:pPr>
      <w:r>
        <w:rPr/>
        <w:t>Есть довольно свежий пример. У нас занимался один нейрохирург из Алма-Аты, Бокен Токенович, он приехал немного более года назад учиться, потом недавно повторил этот курс. Собралась группа, которую мы называли "профессорской", в которой были доктора и кандидаты медицинских наук. И я только что в апреле вернулся из Алма-Аты, там у него замечательные результаты – двум женщинам он восстановил репродуктивные органы, одна из этих женщин уже родила ребёнка, а вторая из них, кстати, член Правительства, скоро родит. И об этом скоро будет в газете написано. Они написали об этом свидетельства, то есть это засвидетельствовано ими. Они говорят, благодаря чему, благодаря каким знаниям, у кого учились, и что получилось.</w:t>
      </w:r>
    </w:p>
    <w:p>
      <w:pPr>
        <w:pStyle w:val="Normal"/>
        <w:ind w:firstLine="720"/>
        <w:jc w:val="both"/>
        <w:rPr/>
      </w:pPr>
      <w:r>
        <w:rPr/>
        <w:t xml:space="preserve">И когда такие начинаются публикации, это меняет всё вокруг. Потому что можно сказать, что где-то там кому-то что-то пригрезилось, но когда это начинается повсеместно, и идёт со всех сторон, отрицать уже нельзя. Я считаю, что это очень важный момент, переход количества в качество, потому что это наши ученики, и уже много этих учеников,  и много таких результатов. Это самое дорогое, что может быть. Тем более, что мы из этого никакого своего огородика не городим, никакими условиями – финансовыми или какими-то ещё не обуславливали. Мы говорили: "Возьмите, примените к себе, к вашим друзьям, получите этот результат, получите эту радость и это счастье – обретение здоровья". И видимо так действовать самое правильное, потому что какие-либо денежные отношения не портят этот процесс, то эти отношения являются самыми чистыми, самыми правильными. Потому что если здоров человек, если у него всё в сознании благополучно, значит, у нас и в обществе всё будет благополучно. Потому что каждое отнормированное сознание, отнормированное по определённому божественному эталону, оно на вес золота. </w:t>
      </w:r>
    </w:p>
    <w:p>
      <w:pPr>
        <w:pStyle w:val="Normal"/>
        <w:ind w:firstLine="720"/>
        <w:jc w:val="both"/>
        <w:rPr/>
      </w:pPr>
      <w:r>
        <w:rPr/>
        <w:t>В Библии такое написано: "Испытаю вас семь раз на серебро – будет золото фаворское". Не случайно это говорят, там каждое слово имеет значение. Я никогда этого не понимал до тех событий, которые со мной случились, никогда не занимался профессионально ни эзотерикой, ничем подобным. Но сейчас стал обращать большое внимание на то, что говорится о том, что происходит по поводу или вокруг меня, в том числе, в книгах с тайными знаниями. И стал находить много линий, аналогий, ассоциаций и даже прямых указаний.</w:t>
      </w:r>
    </w:p>
    <w:p>
      <w:pPr>
        <w:pStyle w:val="Normal"/>
        <w:ind w:firstLine="720"/>
        <w:jc w:val="both"/>
        <w:rPr/>
      </w:pPr>
      <w:r>
        <w:rPr/>
        <w:t xml:space="preserve">Кто читал трёхтомник, помните, там говорится о Тоте, о Гермесе или Меркурии. Это автор технического прогресса. И вот только сегодня я открываю Кодекс назареев и совершенно неожиданно читаю, что там написано: "Меркурий исказил Учение Христа и ведёт людей от Бога". Тысячи лет назад люди это написали. Я написал книги об этом, которые уже восемь лет назад были опубликованы, а только сегодня увидел, что это связано с тем, что происходило тысячи лет назад. Это удивительные события, это удивительная связь во времени. </w:t>
      </w:r>
    </w:p>
    <w:p>
      <w:pPr>
        <w:pStyle w:val="Normal"/>
        <w:ind w:firstLine="720"/>
        <w:jc w:val="both"/>
        <w:rPr/>
      </w:pPr>
      <w:r>
        <w:rPr/>
        <w:t xml:space="preserve">Не говоря уже о том, что мы в трёхтомнике описываем события вокруг Иуды. Описывали их совершенно по-другому, не так, как написано в Библии. Мы говорили, что он выполнил то, что просил его сделать Иисус. И вдруг обнаруживается Евангелие от Иуды, его публикуют, и там практически всё то же самое, что написано в нашей книге. Но с одной разницей! У нас книга уже вышла, а Евангелие от Иуды только через год отыскали в песках Египта! И ещё потом три года переводили. </w:t>
      </w:r>
    </w:p>
    <w:p>
      <w:pPr>
        <w:pStyle w:val="Normal"/>
        <w:ind w:firstLine="720"/>
        <w:jc w:val="both"/>
        <w:rPr/>
      </w:pPr>
      <w:r>
        <w:rPr/>
        <w:t>Так уж получилось, что я нарушил весь регламент, потому что Александр Петрович должен был выступать. Я просто ещё раз отвечу на один вопрос, который мне задали не в этой аудитории, но я думаю, что ответ на него интересует всех. Совсем недавно мы выступали в одном медицинском учреждении, в медицинском научном центре, и там задали вопрос: "Какая у вас религия? Какая у вас обрядность?" Я объяснял: "Видите, мы костры не разводим, с бубнами вокруг костра не скачем. Такие же цивильные люди, как и вы сами, друг с другом и с вами разговариваем, в том числе на любые ваши вопросы отвечаем". Но, тем не менее, раз вопрос задают, надо как-то определяться. И я действительно искал название, как же определиться, что у нас действительно за миропонимание, как обозначить его какими-то словами? И мне кажется, что я нашёл эти слова, потому что как только я определился, пошли очень мощные тексты. Просто несколько дней подряд идут мощнейшие разъяснительные тексты по этому поводу, и очень положительные.</w:t>
      </w:r>
    </w:p>
    <w:p>
      <w:pPr>
        <w:pStyle w:val="Normal"/>
        <w:ind w:firstLine="720"/>
        <w:jc w:val="both"/>
        <w:rPr/>
      </w:pPr>
      <w:r>
        <w:rPr/>
        <w:t xml:space="preserve">Я определил это как ИДЕАЛИСТИЧЕСКИЙ МАТЕРИАЛИЗМ. </w:t>
      </w:r>
    </w:p>
    <w:p>
      <w:pPr>
        <w:pStyle w:val="Normal"/>
        <w:ind w:firstLine="720"/>
        <w:jc w:val="both"/>
        <w:rPr/>
      </w:pPr>
      <w:r>
        <w:rPr/>
        <w:t xml:space="preserve">У нас есть идеальное начало, это действительно так. И так устроен человек. Голова человека – это там, где генерируются идеи, да? И есть материальная часть – тело. Есть такое понятие, в том числе в эзотерике, – начало начал. И вот получается есть начало идейное, трансцендентное, и есть какие-то "начала", так? Это множество, значит, появляется, материя. И в чём же тогда задача нас как приверженцев этого направления? Это тоже понятно – надо обоживать материю. Обóженая материя – это совсем другая материя. Это не тот хаос, который мы вокруг себя создаём. Отражение этого хаоса – наши болезни, наши заболевания, наши события, экология вокруг нас. Если мы начнём с того, что в самих себе наведём порядок, вокруг себя хотя бы на расстоянии одного метра приведём в порядок, дальше пойдём и начнём соединять наши усилия по наведению порядка – Мир изменится. В этом вся наша религия. </w:t>
      </w:r>
    </w:p>
    <w:p>
      <w:pPr>
        <w:pStyle w:val="Normal"/>
        <w:ind w:firstLine="720"/>
        <w:jc w:val="both"/>
        <w:rPr/>
      </w:pPr>
      <w:r>
        <w:rPr/>
        <w:t xml:space="preserve">Мы все – дети Бога, Его идеи, божественной идеи по отношению к нам самим. Если мы понимаем это, если мы стремимся наполнить себя  этим образом, а Бог – это Идеал, то есть наполнить всем идеальным, и наше стремлением к этому в жизни становится доминирующим, то есть изживать в себе негативное, не делать другому плохо. И это нельзя сделать, безусловно, в одно мгновение, – это же работа, это работа по обóживанию самого себя.  Понятно, что она не простая и не лёгкая, но делать её надо. Вот вся религия в этом и заключается. Мы из себя прогоняем то тёмное, что в нас есть, и наполняем себя светом жизни, Божественным светом. </w:t>
      </w:r>
    </w:p>
    <w:p>
      <w:pPr>
        <w:pStyle w:val="Normal"/>
        <w:ind w:firstLine="720"/>
        <w:jc w:val="both"/>
        <w:rPr/>
      </w:pPr>
      <w:r>
        <w:rPr/>
        <w:t>Все говорят – дьявол, сатана. Что такое дьявол, что такое сатана? Это "козёл отпущения", которого мы сами создали. Мы не хотим отвечать за свои неправильные поступки, вот мы их и придумали. Что, его Бог создавал что ли? Да нет, мы создали. Нам надо было на кого-то перепихнуть, вот мы и перепихнули. Ушли от ответственности.</w:t>
      </w:r>
    </w:p>
    <w:p>
      <w:pPr>
        <w:pStyle w:val="Normal"/>
        <w:ind w:firstLine="720"/>
        <w:jc w:val="both"/>
        <w:rPr/>
      </w:pPr>
      <w:r>
        <w:rPr/>
        <w:t>Извиняюсь перед Александром Петровичем, что я немножко перехватил инициативу и целую речь произнёс. Давайте передадим слово Александру Петровичу, а потом, если возникнет необходимость – я в вашем распоряжении.</w:t>
      </w:r>
    </w:p>
    <w:p>
      <w:pPr>
        <w:pStyle w:val="Normal"/>
        <w:ind w:firstLine="720"/>
        <w:jc w:val="both"/>
        <w:rPr/>
      </w:pPr>
      <w:r>
        <w:rPr>
          <w:b/>
        </w:rPr>
        <w:t>Шатанов А.П.</w:t>
      </w:r>
      <w:r>
        <w:rPr/>
        <w:t xml:space="preserve">: Спасибо, Аркадий Наумович, за подробный рассказ. Сказанное Аркадием Наумовичем нисколько не лишнее, поскольку то, что мы сегодня будем с вами обсуждать, предстоит в дальнейшем реализовывать на территории Украины в значительной степени, а в дальнейшем за Украиной и в России, и в других странах СНГ, и не только в этих странах. В основе этой реализации лежит Учение, в основе Учения лежат знания. Именно об этих знаниях говорит Аркадий Наумович, они приходят каждый день, приходят к людям, которые открыты этим знаниям, Поскольку поток знаний с каждым днём все интенсивнее, знаний всё больше, то сдержать в себе это, я прекрасно понимаю Аркадия Наумовича, просто невозможно. </w:t>
      </w:r>
    </w:p>
    <w:p>
      <w:pPr>
        <w:pStyle w:val="Normal"/>
        <w:ind w:firstLine="720"/>
        <w:jc w:val="both"/>
        <w:rPr/>
      </w:pPr>
      <w:r>
        <w:rPr>
          <w:b/>
        </w:rPr>
        <w:t>Петров А.Н.</w:t>
      </w:r>
      <w:r>
        <w:rPr/>
        <w:t xml:space="preserve">: Одна маленькая вставочка. Не все могут понять, почему сделан акцент на Украину. Сегодня здесь присутствуют в основном делегации из Украины. </w:t>
      </w:r>
    </w:p>
    <w:p>
      <w:pPr>
        <w:pStyle w:val="Normal"/>
        <w:ind w:firstLine="720"/>
        <w:jc w:val="both"/>
        <w:rPr/>
      </w:pPr>
      <w:r>
        <w:rPr>
          <w:b/>
        </w:rPr>
        <w:t>Шатанов А.П.</w:t>
      </w:r>
      <w:r>
        <w:rPr/>
        <w:t xml:space="preserve">: Спасибо, Аркадий Наумович, я об этом сейчас скажу. Как понимают все присутствующие, у нас не проходило репетиций данной встречи, на это физически не было времени. Сейчас я скажу несколько слов об организации нашей сегодняшней работы. </w:t>
      </w:r>
    </w:p>
    <w:p>
      <w:pPr>
        <w:pStyle w:val="Normal"/>
        <w:ind w:firstLine="720"/>
        <w:jc w:val="both"/>
        <w:rPr/>
      </w:pPr>
      <w:r>
        <w:rPr/>
        <w:t xml:space="preserve">Встреча, которая сейчас начинается, носит название "Здоровье надо созидать". То есть от нас, в частности – от присутствующих здесь, требуются усилия, чтобы здоровье было именно создано. Термин "здравосозидание", появившийся в прошлом году, - это одна из целей, которую необходимо достичь, как минимум, на начальном этапе для русскоязычного населения в наших странах. </w:t>
      </w:r>
    </w:p>
    <w:p>
      <w:pPr>
        <w:pStyle w:val="Normal"/>
        <w:ind w:firstLine="720"/>
        <w:jc w:val="both"/>
        <w:rPr/>
      </w:pPr>
      <w:r>
        <w:rPr/>
        <w:t xml:space="preserve">Форма этой встречи названа нами "семинар-совещание". Это необычное название использовано специально для того, чтобы подчеркнуть, что эта встреча во многом будет необычна. </w:t>
      </w:r>
    </w:p>
    <w:p>
      <w:pPr>
        <w:pStyle w:val="Normal"/>
        <w:ind w:firstLine="720"/>
        <w:jc w:val="both"/>
        <w:rPr/>
      </w:pPr>
      <w:r>
        <w:rPr/>
        <w:t xml:space="preserve">Во-первых, эта встреча является одним из основных результатов моей поездки по городам Украины. Для тех, кто не знает, хотя, я думаю, в этом помещении нет таких людей, меня зовут Шатанов Александр Петрович, я сотрудник Фонда Аркадия Петрова и координатор Международного общественного движения "ПРЕОБРАЖЕНИЕ". В рамках деятельности, реализуемой Фондом Аркадия Петрова и Движением "ПРЕОБРАЖЕНИЕ", эта программа называется "Можно не болеть, можно не стареть, можно не умирать!", проходила моя поездка по городам Украины, и она продолжалась с 16 апреля по 2 мая. Один из результатов этой поездки – то, что здесь присутствует очень украинцев. Украинцы приехали для того, чтобы обсудить, что и как делать дальше. В Украине просто колоссальный отклик – посетил 8 городов, состоялось 11 открытых встреч с демонстрацией кинофильма и, я затрудняюсь сосчитать, сколько встреч коллективных и индивидуальных с обсуждением – что и как делать. И сейчас мы с вами присутствуем на встрече, у которой совершенно конкретная цель – на этой встрече мы должны сформулировать максимальное количество идей, как нам этот процесс развивать дальше в Украине. Мы их должны высказать, пока можно не конкретизировать. Конкретизация – в будущем. А сейчас нам очень важно их высказать. </w:t>
      </w:r>
    </w:p>
    <w:p>
      <w:pPr>
        <w:pStyle w:val="Normal"/>
        <w:ind w:firstLine="720"/>
        <w:jc w:val="both"/>
        <w:rPr/>
      </w:pPr>
      <w:r>
        <w:rPr/>
        <w:t xml:space="preserve">Мы проводим эту встречу в помещении, где регулярно проходит обучение в Фонде Аркадия Петрова. Это место выбрано не случайно. Здесь специфическая энергетика, те, у кого есть ясновидение и кто эту энергетику ощущают, чувствуют, что это именно так. Поэтому тех, кто будет в совещании участвовать и высказывать предложения, заранее предупреждаю – не удивляйтесь. Мысли, которые к вам будут приходить, – это мысли, которые вы от себя, возможно, не ожидаете в обычных условиях. В других местах они к вам, возможно, и не пришли бы. А здесь они придут, и это обязательно произойдёт. Вот эти мысли надо будет высказать. </w:t>
      </w:r>
    </w:p>
    <w:p>
      <w:pPr>
        <w:pStyle w:val="Normal"/>
        <w:ind w:firstLine="720"/>
        <w:jc w:val="both"/>
        <w:rPr/>
      </w:pPr>
      <w:r>
        <w:rPr/>
        <w:t xml:space="preserve">Те мысли, которые здесь будут высказаны, составят основу главного документа, одного из двух документов, которые появятся после нашей встречи. Этот документ – стенограмма. В этой стенограмме будет список участников, а далее будет опубликовано, что сказал каждый участник. У всех присутствующих есть листок – регистрационная анкета участника совещания. Вы обратили внимание, что здесь есть строка с названием "адрес электронной почты". Эту строку надо обязательно заполнить. Почему обязательно этот адрес указывать? Стенограмма, после того, как она будет расшифрована, будет всем, кто принимал участие в обсуждении, отправлена по электронной почте. И каждому будет предоставлено три дня на то, чтобы то, что здесь было сказано устно, привести в форму, приемлемую для публикации. Поскольку в устной речи могут быть ошибки, неточности и оговорки, перед публикацией стенограммы автору идеи свои слова желательно откорректировать. После такой коллективной работы эта стенограмма будет собрана как одно целое, и опубликована. В Интернете текст стенограммы будет опубликован полностью, в газете "Древо Жизни – путь к себе" будет опубликован сокращённый вариант. Мы сейчас в такой ситуации, что количество материалов для газеты огромно, а площади для размещения материала ограничены, их гораздо меньше, чем готовых к публикации материалов. Если у кого-то адреса электронной почты нет, то после завершения нашего совещания, подойдите ко мне, мы вместе создадим для вас этот адрес. </w:t>
      </w:r>
    </w:p>
    <w:p>
      <w:pPr>
        <w:pStyle w:val="Normal"/>
        <w:ind w:firstLine="720"/>
        <w:jc w:val="both"/>
        <w:rPr/>
      </w:pPr>
      <w:r>
        <w:rPr/>
        <w:t xml:space="preserve">Для чего ещё нужен адрес электронной почты? Каждому из присутствующих здесь будет по этому адресу выслан список участников с адресами электронной почты. Вы сможете общаться между собой. Поскольку мысли, которые здесь будут высказаны, будут иметь авторство, то с человеком, который их высказал, каждый сможет общаться напрямую. И это тоже очень важно, поскольку в основе принципа полной свободы, который мы с вами сейчас реализуем здесь, – нецентрализованное общение. </w:t>
      </w:r>
    </w:p>
    <w:p>
      <w:pPr>
        <w:pStyle w:val="Normal"/>
        <w:ind w:firstLine="720"/>
        <w:jc w:val="both"/>
        <w:rPr/>
      </w:pPr>
      <w:r>
        <w:rPr/>
        <w:t xml:space="preserve">Поскольку нам предстоит обсудить много вопросов, встреча будет проходить без перерыва. </w:t>
      </w:r>
    </w:p>
    <w:p>
      <w:pPr>
        <w:pStyle w:val="Normal"/>
        <w:ind w:firstLine="720"/>
        <w:jc w:val="both"/>
        <w:rPr>
          <w:lang w:val="en-US"/>
        </w:rPr>
      </w:pPr>
      <w:r>
        <w:rPr/>
        <w:t>Я уже упомянул, что сегодня мы с вами будем реализовывать принцип полной свободы. Цель нашей сегодняшней встречи – сформулировать идеи, как развивать дальше Программу "Можно не болеть, можно не стареть, можно не умирать!". А реализуется эта программа на базе принципа полной свободы, автор которого – Григорий Петрович Грабовой. Одна из формулировок этого принципа, опубликованная в Декларации Движения "ПРЕОБРАЖЕНИЕ", звучит таким образом: "Принцип полной свободы – полная свобода каждого человека и созидательное объединение в достижении единой цели вечного развития. Свободен каждый человек планеты, но без объединения с другими людьми ни один человек не может реализовать собственную свободу в направлении вечного развития".</w:t>
      </w:r>
    </w:p>
    <w:p>
      <w:pPr>
        <w:pStyle w:val="Normal"/>
        <w:ind w:firstLine="720"/>
        <w:jc w:val="both"/>
        <w:rPr/>
      </w:pPr>
      <w:r>
        <w:rPr/>
        <w:t xml:space="preserve">То, что сегодня будет высказано в форме идей, предстоит реализовывать нам с вами в течение какого-то периода времени. Это совещание – первое, но далеко не последнее. При этом сам факт публикации того, что сегодня будет высказано, позволяет утверждать, что к реализации опубликованных идей присоединится очень много людей. События последних месяцев показывают, что процесс присоединения людей нарастает лавинообразно, как снежный ком. И вы все будете свидетелями этому в ближайшие месяцы. </w:t>
      </w:r>
    </w:p>
    <w:p>
      <w:pPr>
        <w:pStyle w:val="Normal"/>
        <w:ind w:firstLine="720"/>
        <w:jc w:val="both"/>
        <w:rPr/>
      </w:pPr>
      <w:r>
        <w:rPr/>
        <w:t xml:space="preserve">В качестве следующего шага я хотел бы попросить присутствующих здесь представиться, назвать фамилию, имя и отчество, город проживания, и сказать несколько слов о том виде деятельности, который связан с реализацией Программы "Можно не болеть, можно не стареть, можно не умирать!" Это поможет всем остальным присутствующим составить предварительное представление об участниках сегодняшней встречи. Если кто-то не хочет представляться – у каждого на это полное право. </w:t>
      </w:r>
    </w:p>
    <w:p>
      <w:pPr>
        <w:pStyle w:val="Normal"/>
        <w:ind w:firstLine="720"/>
        <w:jc w:val="both"/>
        <w:rPr/>
      </w:pPr>
      <w:r>
        <w:rPr/>
        <w:t xml:space="preserve">Когда будете представляться, прошу вас вставать, чтобы присутствующие вас видели, чтобы в дальнейшем общение было адресным, чтобы каждый, кто направляет вам электронное письмо, знал, как вы выглядите. </w:t>
      </w:r>
    </w:p>
    <w:p>
      <w:pPr>
        <w:pStyle w:val="Normal"/>
        <w:ind w:firstLine="720"/>
        <w:jc w:val="both"/>
        <w:rPr/>
      </w:pPr>
      <w:r>
        <w:rPr>
          <w:b/>
        </w:rPr>
        <w:t>Ледванова Н.В.</w:t>
      </w:r>
      <w:r>
        <w:rPr/>
        <w:t>: Мы с Мариной Лаврентьевной Попович работаем в Фонде "Моё отечество", я бухгалтер. Я прочитала вашу газету, она меня заинтересовала, пришла по приглашению Марины Лаврентьевны.</w:t>
      </w:r>
    </w:p>
    <w:p>
      <w:pPr>
        <w:pStyle w:val="Normal"/>
        <w:ind w:firstLine="720"/>
        <w:jc w:val="both"/>
        <w:rPr/>
      </w:pPr>
      <w:r>
        <w:rPr>
          <w:b/>
        </w:rPr>
        <w:t>Лисицына Т.И.</w:t>
      </w:r>
      <w:r>
        <w:rPr/>
        <w:t xml:space="preserve">: Я проживаю в городе Солнечногорске, последние десять лет я являюсь специалистом-нутрициологом, работаю на рынке здоровья. Представляю ассоциацию авиационно-космической, экологической, экстремальной, морской медицины, и приехала сюда по приглашению Марины Лаврентьевны Попович вместе с Ниной Васильевной послушать ваше выступление. Я слышала и видела ваши материалы. Когда есть страстное желание встретиться в людьми – судьба приводит. Я занимаюсь восстановлением здоровья, приходится часто иметь дело с онкобольными. Через восстановление, через микроментоз запускается процесс омоложения организма. Естественно, работа через молитву, через осознание. А если люди сами не хотят, не подключаются, результаты бывают плачевными. </w:t>
      </w:r>
    </w:p>
    <w:p>
      <w:pPr>
        <w:pStyle w:val="Normal"/>
        <w:ind w:firstLine="720"/>
        <w:jc w:val="both"/>
        <w:rPr/>
      </w:pPr>
      <w:r>
        <w:rPr>
          <w:b/>
        </w:rPr>
        <w:t>Зимина Е.Е.</w:t>
      </w:r>
      <w:r>
        <w:rPr/>
        <w:t xml:space="preserve">: Мы с Татьяной Ивановной коллеги, я тоже из города Солнечногорск Московской области. Занимаюсь нутрициологией, больше несу просветительскую миссию, поскольку объяснить человеку, что он сам в ответе за своё здоровье, за ближайшее окружение, и он должен сам решать свои проблемы – это тоже очень важно. </w:t>
      </w:r>
    </w:p>
    <w:p>
      <w:pPr>
        <w:pStyle w:val="Normal"/>
        <w:ind w:firstLine="720"/>
        <w:jc w:val="both"/>
        <w:rPr/>
      </w:pPr>
      <w:r>
        <w:rPr>
          <w:b/>
        </w:rPr>
        <w:t>Штейнингер В.В.</w:t>
      </w:r>
      <w:r>
        <w:rPr/>
        <w:t>: Я целитель, стаж приблизительно 35 лет. Недавно занялся регенерацией органов. С огромным успехом, оздоравливаю раковых больных. Не добрался пока до воскрешения. Город. Днепропетровск, Украина.</w:t>
      </w:r>
    </w:p>
    <w:p>
      <w:pPr>
        <w:pStyle w:val="Normal"/>
        <w:ind w:firstLine="720"/>
        <w:jc w:val="both"/>
        <w:rPr/>
      </w:pPr>
      <w:r>
        <w:rPr>
          <w:b/>
        </w:rPr>
        <w:t>Жарко В.В.</w:t>
      </w:r>
      <w:r>
        <w:rPr/>
        <w:t xml:space="preserve">: Город Днепропетровск. Занимаюсь вместе с Вильгельмом Вильгельмовичем этими практиками. </w:t>
      </w:r>
    </w:p>
    <w:p>
      <w:pPr>
        <w:pStyle w:val="Normal"/>
        <w:ind w:firstLine="720"/>
        <w:jc w:val="both"/>
        <w:rPr/>
      </w:pPr>
      <w:r>
        <w:rPr>
          <w:b/>
        </w:rPr>
        <w:t>Дяченко П.В.</w:t>
      </w:r>
      <w:r>
        <w:rPr/>
        <w:t xml:space="preserve">: Я приехала из Киевской области, из города Богуслава из Украины. Привело меня сюда огромное желание распространять те знания, в которыми нас познакомил Александр Петрович, приезжая в наш город. Я профессиональный педагог. </w:t>
      </w:r>
    </w:p>
    <w:p>
      <w:pPr>
        <w:pStyle w:val="Normal"/>
        <w:ind w:firstLine="720"/>
        <w:jc w:val="both"/>
        <w:rPr/>
      </w:pPr>
      <w:r>
        <w:rPr>
          <w:b/>
        </w:rPr>
        <w:t>Ванчурина Н.И.</w:t>
      </w:r>
      <w:r>
        <w:rPr/>
        <w:t xml:space="preserve">: Я занимаюсь биоэнергетикой, открытием солнцезнания и целительством тридцать пять лет. Город Киев. </w:t>
      </w:r>
    </w:p>
    <w:p>
      <w:pPr>
        <w:pStyle w:val="Normal"/>
        <w:ind w:firstLine="720"/>
        <w:jc w:val="both"/>
        <w:rPr/>
      </w:pPr>
      <w:r>
        <w:rPr>
          <w:b/>
        </w:rPr>
        <w:t>Олейник Л.А.</w:t>
      </w:r>
      <w:r>
        <w:rPr/>
        <w:t>:  Занимаюсь реализацией программ устойчивого развития. Тридцать пять лет в образовании, педагог. Занимаюсь сейчас программами по индикаторам ООН в муниципальном управлении. Десять лет программа работает в Украине. Город Ялта.</w:t>
      </w:r>
    </w:p>
    <w:p>
      <w:pPr>
        <w:pStyle w:val="Normal"/>
        <w:ind w:firstLine="720"/>
        <w:jc w:val="both"/>
        <w:rPr/>
      </w:pPr>
      <w:r>
        <w:rPr>
          <w:b/>
        </w:rPr>
        <w:t>Федулова С.Ю.</w:t>
      </w:r>
      <w:r>
        <w:rPr/>
        <w:t xml:space="preserve">: Украина, город Чернигов. Я молодой единомышленник присутствующих здесь людей. На сегодняшний день поняла, что передача знаний Творца меня очень интересует. </w:t>
      </w:r>
    </w:p>
    <w:p>
      <w:pPr>
        <w:pStyle w:val="Normal"/>
        <w:ind w:firstLine="720"/>
        <w:jc w:val="both"/>
        <w:rPr/>
      </w:pPr>
      <w:r>
        <w:rPr>
          <w:b/>
        </w:rPr>
        <w:t>Березняцкий Ю.А.</w:t>
      </w:r>
      <w:r>
        <w:rPr/>
        <w:t xml:space="preserve">: Город Чернигов, Украина. Я тоже начинающий, после прочитанных книг Аркадия Наумовича и после встречи в Чернигове с Александром Петровичем принял решение вместе с супругой доносить эту информацию до людей. </w:t>
      </w:r>
    </w:p>
    <w:p>
      <w:pPr>
        <w:pStyle w:val="Normal"/>
        <w:ind w:firstLine="720"/>
        <w:jc w:val="both"/>
        <w:rPr/>
      </w:pPr>
      <w:r>
        <w:rPr>
          <w:b/>
        </w:rPr>
        <w:t>Васильева Р.И.</w:t>
      </w:r>
      <w:r>
        <w:rPr/>
        <w:t xml:space="preserve">: Город Самара. Я ученица Григория Петровича и Аркадия Наумовича. </w:t>
      </w:r>
    </w:p>
    <w:p>
      <w:pPr>
        <w:pStyle w:val="Normal"/>
        <w:ind w:firstLine="720"/>
        <w:jc w:val="both"/>
        <w:rPr/>
      </w:pPr>
      <w:r>
        <w:rPr>
          <w:b/>
        </w:rPr>
        <w:t>Козко С.А.</w:t>
      </w:r>
      <w:r>
        <w:rPr/>
        <w:t xml:space="preserve">: Город Москва. Занимаюсь биоинформационными технологиями. </w:t>
      </w:r>
    </w:p>
    <w:p>
      <w:pPr>
        <w:pStyle w:val="Normal"/>
        <w:ind w:firstLine="720"/>
        <w:jc w:val="both"/>
        <w:rPr/>
      </w:pPr>
      <w:r>
        <w:rPr>
          <w:b/>
        </w:rPr>
        <w:t>Трусов А.В.</w:t>
      </w:r>
      <w:r>
        <w:rPr/>
        <w:t xml:space="preserve">: Город Москва, издательство "Культура", работаем вместе с Фондом Аркадия Петрова. Занимаюсь распространением Учения и знаний. </w:t>
      </w:r>
    </w:p>
    <w:p>
      <w:pPr>
        <w:pStyle w:val="Normal"/>
        <w:ind w:firstLine="720"/>
        <w:jc w:val="both"/>
        <w:rPr/>
      </w:pPr>
      <w:r>
        <w:rPr>
          <w:b/>
        </w:rPr>
        <w:t>Аксёнов В.А.</w:t>
      </w:r>
      <w:r>
        <w:rPr/>
        <w:t xml:space="preserve">: Город Москва, работаю в центральном выставочном комплексе "Экспоцентр". Надеюсь, что в будущем буду заниматься распространением в том же русле, что и Андрей Викторович. </w:t>
      </w:r>
    </w:p>
    <w:p>
      <w:pPr>
        <w:pStyle w:val="Normal"/>
        <w:ind w:firstLine="720"/>
        <w:jc w:val="both"/>
        <w:rPr/>
      </w:pPr>
      <w:r>
        <w:rPr>
          <w:b/>
        </w:rPr>
        <w:t>Кондратенко Б.С.</w:t>
      </w:r>
      <w:r>
        <w:rPr/>
        <w:t>: Директор научно-исследовательского института народной медицины. Город Лубны Полтавской области в Украине. Методику Грабового и методику Аркадия Наумовича Петрова я не знаю. Но то, что я получил 21 апреля в Киеве, попал я туда случайно, меня заинтересовало. Я не очень верю ни Грабовому, ни Аркадию Наумовичу, да и трудно верить. Трудно верить, потому что кажется – как это можно? Мы же привыкли – то, что пощупаешь, то и хорошее. А это абсолютно в другой структуре. Это на сознании, на подсознании, то есть слово и информация – и материализация. Это абсолютно другое. Мы не можем сразу, как учёные. Я академик Украинской академии наук. И я решил встретиться, даже до этого хотел приехать к вам познакомиться. Мне очень приятно, что мы познакомились. Институт занимается сугубо научной работой. Мы не лечим людей. Но та информация, что я получил от Александра Петровича то, что Фонд Аркадия Петрова не берёт деньги с людей, а лечит так, на добром слове, это меня прельстило. Меня прельстила эта гуманность в наш век как в России, так и в Украине, так и во всём мире. И вот я решил изучить это всё. Со мной приехал сотрудник института, старший научный сотрудник. Я надеюсь, что, побывав у вас, мы сможем включить в программу института более широкое изучение этого вопроса.</w:t>
      </w:r>
    </w:p>
    <w:p>
      <w:pPr>
        <w:pStyle w:val="Normal"/>
        <w:ind w:firstLine="720"/>
        <w:jc w:val="both"/>
        <w:rPr/>
      </w:pPr>
      <w:r>
        <w:rPr/>
        <w:t xml:space="preserve">Вот вы собрали всех людей – это очень хорошо. Украина очень богата людьми, которые могут что-то делать. И в будущем я хотел бы, чтобы это вылилось в какой-то организационной форме, чтобы каждый решил и сделал какую-то организацию. Я как только сюда вошёл, предложил присутствующим список заполнить, чтобы можно было общаться, можно было решать какие-то вопросы организационного порядка и коллектива. Вот поэтому я приехал. Ну а вам лично я хотел бы выразить большую благодарность. Я Грабового дважды слушал в Киеве. Я не поверил. И когда моего сына убили, он врач, я ему написал письмо. К большому сожалению, я ответа не получил. Говорят, что он сейчас к государственном учреждении, где видно только солнышко. Некоторые его книги я прочёл, мне понравилось. Методика очень интересная. Вот поэтому я здесь, приехал к Аркадию Наумовичу. Приехал вам помогать, подставить плечи, может быть, что-то и получится хорошее. Спасибо за внимание. </w:t>
      </w:r>
    </w:p>
    <w:p>
      <w:pPr>
        <w:pStyle w:val="Normal"/>
        <w:ind w:firstLine="720"/>
        <w:jc w:val="both"/>
        <w:rPr/>
      </w:pPr>
      <w:r>
        <w:rPr>
          <w:b/>
        </w:rPr>
        <w:t>Панасенко А.В.</w:t>
      </w:r>
      <w:r>
        <w:rPr/>
        <w:t xml:space="preserve">: Город Луганск. Предприниматель, организатор, готов помогать в развитии общественного сознания. Чувствую в себе силы. </w:t>
      </w:r>
    </w:p>
    <w:p>
      <w:pPr>
        <w:pStyle w:val="Normal"/>
        <w:ind w:firstLine="720"/>
        <w:jc w:val="both"/>
        <w:rPr/>
      </w:pPr>
      <w:r>
        <w:rPr>
          <w:b/>
        </w:rPr>
        <w:t>Синяков В.И.</w:t>
      </w:r>
      <w:r>
        <w:rPr/>
        <w:t xml:space="preserve">: Город Москва. Я единственный совершенно случайный человек здесь. Появился я здесь благодаря Андрею Викторовичу, с которым мы вместе сегодня приехали из Луганска. Я пенсионер, помогаю по мере возможности строительству православного храма в Луганске. Там фактически идёт создание центра, где смогут общаться люди всех конфессий. Сам немного занимаюсь биоэнергетикой, но на поверхностном уровне. Не хочу лезть глубже – помогаю на уровне снижения давления, снятия головной боли. Специалист по электронике, фотограф, компьютерщик. Нужна будет помощь – пожалуйста, всегда готов. </w:t>
      </w:r>
    </w:p>
    <w:p>
      <w:pPr>
        <w:pStyle w:val="Normal"/>
        <w:ind w:firstLine="720"/>
        <w:jc w:val="both"/>
        <w:rPr/>
      </w:pPr>
      <w:r>
        <w:rPr>
          <w:b/>
        </w:rPr>
        <w:t>Колесник Б.Е.</w:t>
      </w:r>
      <w:r>
        <w:rPr/>
        <w:t xml:space="preserve">: Город Лубны Полтавской области. Институт народной медицины. Духовное развитие всегда было мне близко, постараюсь передать опыт другим. </w:t>
      </w:r>
    </w:p>
    <w:p>
      <w:pPr>
        <w:pStyle w:val="Normal"/>
        <w:ind w:firstLine="720"/>
        <w:jc w:val="both"/>
        <w:rPr/>
      </w:pPr>
      <w:r>
        <w:rPr>
          <w:b/>
        </w:rPr>
        <w:t>Якутов Р.Ч.</w:t>
      </w:r>
      <w:r>
        <w:rPr/>
        <w:t xml:space="preserve">: Я из города Щёлково Московской области. Врач невропатолог, иглотерапевт, мануалист. В сущности я как врач-иглотерапевт уже работаю с энергиями. Поэтому в таком плане книги Аркадия Наумовича мне очень близки. Видимо, я этого давно ждал и моё присутствие здесь тоже не случайно. Я называю это закономерной случайностью. Поэтому мне бы очень хотелось в этом плане продолжать развиваться, я думаю, что совместная работа принесёт плоды всем. Спасибо. </w:t>
      </w:r>
    </w:p>
    <w:p>
      <w:pPr>
        <w:pStyle w:val="Normal"/>
        <w:ind w:firstLine="720"/>
        <w:jc w:val="both"/>
        <w:rPr/>
      </w:pPr>
      <w:r>
        <w:rPr>
          <w:b/>
        </w:rPr>
        <w:t>Бородин С.А.</w:t>
      </w:r>
      <w:r>
        <w:rPr/>
        <w:t xml:space="preserve">: С недавнего времени москвич, до этого жил в Новосибирске. Член Генерального совета Хартии ДРУГГ, ученик Григория Грабового. Последние годы вся моя деятельность направлена на решение тех задач, которые поставил Учитель, которые прописаны в Уставе Хартии ДРУГГ.  </w:t>
      </w:r>
    </w:p>
    <w:p>
      <w:pPr>
        <w:pStyle w:val="Normal"/>
        <w:ind w:firstLine="720"/>
        <w:jc w:val="both"/>
        <w:rPr/>
      </w:pPr>
      <w:r>
        <w:rPr>
          <w:b/>
        </w:rPr>
        <w:t>Руднев  Д.В.</w:t>
      </w:r>
      <w:r>
        <w:rPr/>
        <w:t xml:space="preserve">: Город Москва, врач с двадцатилетним стажем, старший научный сотрудник, кандидат наук, в настоящий момент нахожусь в докторантуре Российского научного центра восстановительной медицины. Основную свою цель вижу в том, чтобы мои усилия помогли не только отдельным людям, но чтобы это каким-то образом повлияло на корпоративное сознание медиков. Чтобы не было таких выражений, когда коллеги говорят, что люди, которые этим занимаются, кто может лечить рак четвёртой степени, СПИД – им место либо в дурдоме, либо в тюрьме. </w:t>
      </w:r>
    </w:p>
    <w:p>
      <w:pPr>
        <w:pStyle w:val="Normal"/>
        <w:ind w:firstLine="720"/>
        <w:jc w:val="both"/>
        <w:rPr/>
      </w:pPr>
      <w:r>
        <w:rPr>
          <w:b/>
        </w:rPr>
        <w:t>Макарова Т.В.</w:t>
      </w:r>
      <w:r>
        <w:rPr/>
        <w:t xml:space="preserve">: Город Москва, я юрист по образованию. С Фондом Аркадия Наумовича я познакомилась в январе этого года, была на семинарских занятия, обращалась я сюда для восстановления своего здоровья. Мне очень понравилось – семинарские занятия, коррекция по здоровью прошла достаточно успешно. Хочу продолжать, вижу свою задачу в углублении знаний, чтобы себя восстановить полностью и другим помогать. </w:t>
      </w:r>
    </w:p>
    <w:p>
      <w:pPr>
        <w:pStyle w:val="Normal"/>
        <w:ind w:firstLine="720"/>
        <w:jc w:val="both"/>
        <w:rPr/>
      </w:pPr>
      <w:r>
        <w:rPr>
          <w:b/>
        </w:rPr>
        <w:t>Жукова Л.А.</w:t>
      </w:r>
      <w:r>
        <w:rPr/>
        <w:t xml:space="preserve">: Город Москва. Я ещё совсем новичок. Я ещё только читаю "Сотворение мира". </w:t>
      </w:r>
    </w:p>
    <w:p>
      <w:pPr>
        <w:pStyle w:val="Normal"/>
        <w:ind w:firstLine="720"/>
        <w:jc w:val="both"/>
        <w:rPr/>
      </w:pPr>
      <w:r>
        <w:rPr>
          <w:b/>
        </w:rPr>
        <w:t>Петров А.Н.</w:t>
      </w:r>
      <w:r>
        <w:rPr/>
        <w:t xml:space="preserve">: Если позволите, я сделаю небольшой комментарий. Во время представления прозвучали определённые темы, на которых надо акцентировать внимание. </w:t>
      </w:r>
    </w:p>
    <w:p>
      <w:pPr>
        <w:pStyle w:val="Normal"/>
        <w:ind w:firstLine="720"/>
        <w:jc w:val="both"/>
        <w:rPr/>
      </w:pPr>
      <w:r>
        <w:rPr/>
        <w:t xml:space="preserve">Во-первых, очень хорошо, что в нашем Фонде появилось так много учёных. Если вы заметили, многие люди представлялись именно как специалисты, или как врачи с научными степенями, как академики или работники каких-либо институтов, школ и направлений. То есть те люди, которые здесь находятся, это люди активные, которые не только сами по себе работают, но и организуют определённую работу вокруг себя. Это чрезвычайно важно. </w:t>
      </w:r>
    </w:p>
    <w:p>
      <w:pPr>
        <w:pStyle w:val="Normal"/>
        <w:ind w:firstLine="720"/>
        <w:jc w:val="both"/>
        <w:rPr/>
      </w:pPr>
      <w:r>
        <w:rPr/>
        <w:t xml:space="preserve">Второе, что мне хотелось бы подчеркнуть сейчас – в последнее время действительно идёт как бы волна того, что к нам стали всё больше и больше приходить, причём как единомышленники, научные работники, в разных рангах, степенях. Это академики и в России, и в Украине. Я думаю, что когда вы вернётесь, например, к себе в Киев, то вам будет интересно узнать, что там уже целый ряд академиков, которые были у нас не только как люди, которые соприкасались с нашими знаниями, они их заинтересовали, но эти люди были и в роли пациентов. Причём в таких случаях, которые с точки зрения официальной медицины совершенно никак не решались. Они здесь решили эти свои проблемы, и стали очень активными сторонниками того, что мы делаем. Можно привести пример – Иван Иванович Сахарчук, очень известный в Украине человек, заведующий кафедрой терапии Национального медицинского университета, который около тридцати лет возглавлял Четвёртое управление Минздрава на Украине, автор учебников, по которым учатся сегодня студенты медицинских ВУЗов. Он приезжал сюда именно как пациент. После посещения Москвы он активно работает. В этом году у его жены открылось ясновидение, она теперь ведёт приёмы, помогает людям. Понятно, что у них, как у медицинских специалистов очень высокая клиентура, но сейчас они эту работу ведут с помощью ясновидения. И они говорят, что то, что не решалось иногда даже годами, они не могли достичь результата, теперь уходит в течение одного-двух сеансов по нашим технологиям, по которым они сейчас работают. И таких примеров сейчас можно найти уже очень много. Причём не только в Украине, но и в России, здесь тоже начали подходить очень высокого ранга медицинские работники как соратники. Это академики, причём очень известные. </w:t>
      </w:r>
    </w:p>
    <w:p>
      <w:pPr>
        <w:pStyle w:val="Normal"/>
        <w:ind w:firstLine="720"/>
        <w:jc w:val="both"/>
        <w:rPr/>
      </w:pPr>
      <w:r>
        <w:rPr/>
        <w:t xml:space="preserve">Конечно, есть и встреченное движение. Я буквально несколько дней назад выступал в одном таком институте, и там была очень тяжёлая ситуация, но всё равно, что интересно, когда мы оттуда ушли, с нами ушло тоже два человека из этого коллектива. И причём сейчас параллельно с нашей встречей идут занятия в группах,  одна из этих женщин, которая ушла из института с нами, она как раз в этой группе занимается, у неё ясновидение уже работает. Оно у неё уже было, но сейчас идёт настройка её на возможности её внутренних потенциалов, на то, чтобы активно работать с нами. И более того, она уже изъявила желание перейти вообще к нам на работу. Она хочет уйти из института и перейти к нам. </w:t>
      </w:r>
    </w:p>
    <w:p>
      <w:pPr>
        <w:pStyle w:val="Normal"/>
        <w:ind w:firstLine="720"/>
        <w:jc w:val="both"/>
        <w:rPr/>
      </w:pPr>
      <w:r>
        <w:rPr/>
        <w:t>То есть мы пришли, и с нами начали уходить люди. Ну прямо как в Библии, помните? Пришли рыбаки, бросили сеть, поймали рыбу. Мелкую рыбу вернули опять в море, а крупную забрали с собой. Вот и получилось так, что мы крупную рыбу забрали с собой. Я очень доволен тем, что эти люди с нами уехали из этого института.</w:t>
      </w:r>
    </w:p>
    <w:p>
      <w:pPr>
        <w:pStyle w:val="Normal"/>
        <w:ind w:firstLine="720"/>
        <w:jc w:val="both"/>
        <w:rPr/>
      </w:pPr>
      <w:r>
        <w:rPr/>
        <w:t xml:space="preserve">То есть этот процесс идёт достаточно активно. Люди понимают, что мы действительно можем выстроить свою жизнь совершенно по-новому, как бы по новой формуле жизни. Не как прежде: родился, жил, болел и умер. Если кому-то нравится, можно продолжать в этом направлении. Мы же говорим: "Люди, вы просто не знаете свои потенциалы. Всего один процент активных нейронов мозга – и корабли летают в космос. А что будет, если мы активизируем гораздо больше нейронов мозга, что тогда будет с возможностями человека?" Мы их и открываем. Люди удивляются, говорят: "Нет, этого не может быть". Ну мало ли что не может быть. Вот лежит магнитофон. Я возьму пучок ваты, а это аллегория нашего сознания, и попытаюсь включить здесь кнопку. У меня не получится.  А если я возьму то же самое сознание, но не в виде ваты, а в виде, допустим, металлического стержня, нажму, тогда может получиться. Почему? Потому что это работа, потому что тренировка, потому что мы это делаем. И если человек, который никогда этого не делал, говорит: "У меня так не получится, и это не получится, а вот то у меня вообще никогда в жизни не получалось", и он считает, что привёл достаточный аргумент, то, на мой взгляд, это вообще не аргумент. </w:t>
      </w:r>
    </w:p>
    <w:p>
      <w:pPr>
        <w:pStyle w:val="Normal"/>
        <w:ind w:firstLine="720"/>
        <w:jc w:val="both"/>
        <w:rPr/>
      </w:pPr>
      <w:r>
        <w:rPr/>
        <w:t>А вот если ему помогают, его утверждают на пути саморазвития, его поддерживают, и он достигает результата, тогда, вы знаете, Мир меняется. Тогда действительно будет "можно не болеть, можно не стареть, можно не умирать". Мы это сейчас даём не просто как декларацию того, что можно достигнуть. Это то, что есть реально сейчас, что надо уже делать.</w:t>
      </w:r>
    </w:p>
    <w:p>
      <w:pPr>
        <w:pStyle w:val="Normal"/>
        <w:ind w:firstLine="720"/>
        <w:jc w:val="both"/>
        <w:rPr/>
      </w:pPr>
      <w:r>
        <w:rPr/>
        <w:t xml:space="preserve">Как только происходит в человеке регенерация какого-либо органа, там появляются новые клетки. У них совершенно новые программы, у них полные теломерные окончания. Товарищи из Украины, которые занимаются медициной, наверное, понимают, о чём я говорю. Теломеры, которые при каждом делении сокращаются,  и потом начинается процесс старения клетки. Мы почему начинаем стареть? Потому что у нас закончился процесс деления клеток, закончились теломеры. Их же не случайно так назвали – тело-меры. Смысл-то понятен, почему они так названы. Так вот у этих новых клеток полный набор теломерных окончаний. И они начинают передавать эту программу всем остальным клеткам. И мы видим, что женщины, которые приходили к нам, например, на регенерацию органов, иногда в очень зрелом возрасте, старше шестидесяти лет, за некоторое время, это не одномоментно происходит, не за год, не за два, но за определённое число лет – они молодеют настолько, что им не дашь и сорока лет. Понимаете? Это же тоже реальность. Поэтому действительно можно не стареть. </w:t>
      </w:r>
    </w:p>
    <w:p>
      <w:pPr>
        <w:pStyle w:val="Normal"/>
        <w:ind w:firstLine="720"/>
        <w:jc w:val="both"/>
        <w:rPr/>
      </w:pPr>
      <w:r>
        <w:rPr/>
        <w:t xml:space="preserve">Более того, можно себя омолодить,  и мы видим этот алгоритм. За три года человек как бы молодеет на один год. Самый приемлемый алгоритм. Можно сделать быстрее? Можно, но вряд ли нужно. Так же, как у нас приходили люди, причём это люди очень известные в стране, в качестве примера я могу привести – генеральный директор одной из крупнейших структур Газпрома. Очень крупная, большинство нефтепроводов, газопроводов – там всё это делают. Он привёл свою маму по поводу регенерации желчного пузыря. Она села на стул, он спросил: "Как сделать так, чтобы помочь регенерировать этот желчный пузырь?" Ему сказали: "Идите на обследование". То есть весь процесс занимал – сесть и встать. Она встала. Рядом с нами находится производственное объединение "Квант", у них очень мощная поликлиника, буквально пять минут от нашего подъезда до их подъезда. Они прямо пошли туда. Им сделали обследование – желчный пузырь был на месте. И с тех пор никуда уже не уходил, это уже достаточно много лет назад произошло. </w:t>
      </w:r>
    </w:p>
    <w:p>
      <w:pPr>
        <w:pStyle w:val="Normal"/>
        <w:ind w:firstLine="720"/>
        <w:jc w:val="both"/>
        <w:rPr/>
      </w:pPr>
      <w:r>
        <w:rPr/>
        <w:t xml:space="preserve">И с точки зрения биологии и медицины, такая скорость регенерации – аномальный момент. То есть никто даже представить себе не может такую возможность - есть некий объём, есть митозный цикл, и никто не может отменить биологические часы. Клетке положено за определённое число часов поделиться, и она не уйдёт от этого ни вправо, ни влево. Она будет делиться так, как положено. А тут вдруг раз – сел человек и встал. По идее, чтобы заполнить этот объём клеткам нужен не один год естественного процесса клеточного деления. Но этот фактор здесь отсутствует. Потому что здесь есть другой процесс – управление временем. </w:t>
      </w:r>
    </w:p>
    <w:p>
      <w:pPr>
        <w:pStyle w:val="Normal"/>
        <w:ind w:firstLine="720"/>
        <w:jc w:val="both"/>
        <w:rPr/>
      </w:pPr>
      <w:r>
        <w:rPr/>
        <w:t xml:space="preserve">Я увлекаюсь, вы меня останавливайте иногда. Передаю опять слово Александру Петровичу. </w:t>
      </w:r>
    </w:p>
    <w:p>
      <w:pPr>
        <w:pStyle w:val="Normal"/>
        <w:ind w:firstLine="720"/>
        <w:jc w:val="both"/>
        <w:rPr/>
      </w:pPr>
      <w:r>
        <w:rPr>
          <w:b/>
        </w:rPr>
        <w:t>Шатанов А.П.</w:t>
      </w:r>
      <w:r>
        <w:rPr/>
        <w:t xml:space="preserve">: Как вы понимаете, останавливать Аркадия Наумовича у меня рука не поднимается. </w:t>
      </w:r>
    </w:p>
    <w:p>
      <w:pPr>
        <w:pStyle w:val="Normal"/>
        <w:ind w:firstLine="720"/>
        <w:jc w:val="both"/>
        <w:rPr/>
      </w:pPr>
      <w:r>
        <w:rPr/>
        <w:t xml:space="preserve">Я хотел бы вернуться к нашей повестке дня. Почему мы сегодня собрались, и почему всем нам сложно? Мы сегодня решаем задачу, которую никогда до этого человечество не решало. До сих пор занятия были, и все проблемы решались в индивидуальном порядке. Человек с человеком, человек с группой людей. В группе, например, десяток человек. Сейчас перед нами стоит задача, очень простая только в своей формулировке. Поставленная задача формулируется так – на территории Украины надо достичь порога процесса автосинхронизации. Как только большое количество людей, я не называю это количество точно, оно будет видно, когда процесс начнётся, как только большое количество людей для себя примет, что можно не болеть, они будут в этом уверены, с этого момента болезни начнут уходить из жизни страны. Поверит какая-то часть населения, а болезни будут уходить из жизни всех жителей страны, всех без исключения. И в этом направлении, именно так масштабно пока никто не вёл  И наша с вами задача сегодня именно в этом направлении формулировать мысли, мы именно на эту задачу сейчас ориентируемся. И поэтому здесь присутствуют специалисты очень разных направлений – медики, педагоги, организаторы, целители, ученики Григория Петровича Грабового. И поскольку эту задачу в таком объёме никто раньше не ставил, каждый из присутствующих здесь время от времени будет сбиваться на то, как решал задачи раньше. Это неизбежно. Того, что мы сейчас обсуждаем, не было никогда. </w:t>
      </w:r>
    </w:p>
    <w:p>
      <w:pPr>
        <w:pStyle w:val="Normal"/>
        <w:ind w:firstLine="720"/>
        <w:jc w:val="both"/>
        <w:rPr/>
      </w:pPr>
      <w:r>
        <w:rPr/>
        <w:t xml:space="preserve">И тем не менее эту задачу надо начинать решать. Поэтому для тех, кто взял сейчас в руки или ранее получал по электронной почте повестку дня сегодняшней встречи, я обращаю внимание, что задач у нас по большому счёту всего две. Одна из них – максимально широкое распространение очень простой информации, что есть такая возможность – не болеть, не стареть, не умирать. Как можно больше людей должно узнать неглубоко, очень просто информацию, что это есть. Эта задача в повестке дня разбита на четыре подзадачи, вы их видите. Каждый, у кого сейчас в руках повестка дня, может их прочитать. </w:t>
      </w:r>
    </w:p>
    <w:p>
      <w:pPr>
        <w:pStyle w:val="Normal"/>
        <w:ind w:firstLine="720"/>
        <w:jc w:val="both"/>
        <w:rPr/>
      </w:pPr>
      <w:r>
        <w:rPr/>
        <w:t xml:space="preserve">Есть другая задача. Люди, которые для себя приняли названную возможность, им нужно помочь начать осваивать эти знания. Это другая задача, она решается по-другому. Её тоже нужно решать, и на территории Украины её надо сейчас решать массово. Для этого нужны и помещения, и множественные организационные усилия, и инструкторы-преподаватели, и, вообще говоря, возможны и другие формы обучения в дополнение к используемым в Фонде Аркадия Петрова. Об этом тоже будет разговор. Вот эти две задачи нам и предстоит сегодня обсудить. То есть широковещательное распространения простой информации, и массовое обучение желающих учиться. Поскольку обсуждаться будет в основном территория Украины, то, как говорится, украинцам и "карты в руки". Мы не знаем, как работают средства массовой информации на территории Украины, какие другие способы распространения. </w:t>
      </w:r>
    </w:p>
    <w:p>
      <w:pPr>
        <w:pStyle w:val="Normal"/>
        <w:ind w:firstLine="720"/>
        <w:jc w:val="both"/>
        <w:rPr/>
      </w:pPr>
      <w:r>
        <w:rPr/>
        <w:t xml:space="preserve">На настоящий момент было выполнено следующее. Проведена поездка по территории Украины, о ней я уже сказал несколько слов. Распространяется газета "Древо Жизни – путь к себе", которую мы издаём в России и передаём тем, кто интересуется этой темой, на территорию Украины. На территории Украины в общей сложности распространено несколько сотен экземпляров. Сегодня на территории Украины – завершающий день для выбора типографии, в которой будет издано 60000 брошюр. Одна из этих брошюр называется "От здравоОХРАНЕНИЯ к здравоСОЗИДАНИЮ", другая – "Учимся созидать здоровье" (связь терминов на названии брошюр вы чувствуете), третья – "Чем приближается будущее". Это три брошюры, которые будут распространяться комплектами. 20000 комплектов будут распространены таким образом: 5000 комплектов будет подарено украинским библиотекам, 8000 комплектов будет роздано из рук в руки людям, которые из хотя бы прочитают, то есть людям, заинтересованным в том, чтобы для начала хотя бы не болеть, а 7000 комплектов будет отправлено в Россию. </w:t>
      </w:r>
    </w:p>
    <w:p>
      <w:pPr>
        <w:pStyle w:val="Normal"/>
        <w:ind w:firstLine="720"/>
        <w:jc w:val="both"/>
        <w:rPr/>
      </w:pPr>
      <w:r>
        <w:rPr/>
        <w:t xml:space="preserve">Это то, что уже организовали и частично выполнили мы. Теперь хотелось бы от вас услышать, какие в этом направлении могут быть предприняты меры на территории Украины. Для начала предлагается обсудить широковещательное распространение информации о том, что названная возможность не болеть, не стареть и не умирать есть у каждого. Может высказаться здесь любой желающий, кто считает, что население страны нужно обеспечить возможностью – для начала не болеть, думаю, что все присутствующие здесь украинцы уверены, что нужно не болеть на территории Украины. </w:t>
      </w:r>
    </w:p>
    <w:p>
      <w:pPr>
        <w:pStyle w:val="Normal"/>
        <w:ind w:firstLine="720"/>
        <w:jc w:val="both"/>
        <w:rPr/>
      </w:pPr>
      <w:r>
        <w:rPr>
          <w:b/>
        </w:rPr>
        <w:t>Макарова Т.В.</w:t>
      </w:r>
      <w:r>
        <w:rPr/>
        <w:t xml:space="preserve">: Мне кажется, что надо начинать с распространения этой информации среди молодёжи – в школах, институтах. Молодёжь более восприимчива. Организовывать конкурсы. </w:t>
      </w:r>
    </w:p>
    <w:p>
      <w:pPr>
        <w:pStyle w:val="Normal"/>
        <w:ind w:firstLine="720"/>
        <w:jc w:val="both"/>
        <w:rPr/>
      </w:pPr>
      <w:r>
        <w:rPr>
          <w:b/>
        </w:rPr>
        <w:t>Шатанов А.П.</w:t>
      </w:r>
      <w:r>
        <w:rPr/>
        <w:t>: Как это сделать практически?</w:t>
      </w:r>
    </w:p>
    <w:p>
      <w:pPr>
        <w:pStyle w:val="Normal"/>
        <w:ind w:firstLine="720"/>
        <w:jc w:val="both"/>
        <w:rPr/>
      </w:pPr>
      <w:r>
        <w:rPr>
          <w:b/>
        </w:rPr>
        <w:t>Макарова Т.В.</w:t>
      </w:r>
      <w:r>
        <w:rPr/>
        <w:t>: Здесь присутствуют педагоги, они могут сделать практические предложения. Можно телевизионные программы демонстрировать, выступать в школах.</w:t>
      </w:r>
    </w:p>
    <w:p>
      <w:pPr>
        <w:pStyle w:val="Normal"/>
        <w:ind w:firstLine="720"/>
        <w:jc w:val="both"/>
        <w:rPr/>
      </w:pPr>
      <w:r>
        <w:rPr>
          <w:b/>
        </w:rPr>
        <w:t>Березняцкий Ю.А.</w:t>
      </w:r>
      <w:r>
        <w:rPr/>
        <w:t xml:space="preserve">: У нас в городе Чернигове есть много читателей у разделов газет, в которых публикуются кулинарные рецепты, объявления жителей. Так сказать "народные рубрики". Можно было бы в газетах такого типа завести, например, отдельную страницу, где размещать наши материалы. Для начала можно даже просто маленькую статью, чтобы создать начальный интерес. Можно установить контакты с редакциями местных изданий, у них тираж поменьше, но зато они пишут о проблемах города, и эти газеты многие читают. </w:t>
      </w:r>
    </w:p>
    <w:p>
      <w:pPr>
        <w:pStyle w:val="Normal"/>
        <w:ind w:firstLine="720"/>
        <w:jc w:val="both"/>
        <w:rPr/>
      </w:pPr>
      <w:r>
        <w:rPr>
          <w:b/>
        </w:rPr>
        <w:t>Петров А.Н.</w:t>
      </w:r>
      <w:r>
        <w:rPr/>
        <w:t xml:space="preserve">: Действительно, нам сейчас нужны действия в развитие того, что уже сделано. Есть выступления академика Апанасенко, он член Национального совета по питанию и охране здоровья при Президенте Украины, Председатель проблемной комиссии Министерства здравоохранения  и Академии медицинских наук Украины "Санология и валеология". Он вообще в Украине очень известен. Геннадий Леонидович много лет вёл на канале УТ-1 передачу о здоровье, она так и называется "Здорово". 5 апреля был показан выпуск передачи, в котором про возможность не болеть, не стареть и не умирать он рассказал на всю страну. </w:t>
      </w:r>
    </w:p>
    <w:p>
      <w:pPr>
        <w:pStyle w:val="Normal"/>
        <w:ind w:firstLine="720"/>
        <w:jc w:val="both"/>
        <w:rPr/>
      </w:pPr>
      <w:r>
        <w:rPr/>
        <w:t xml:space="preserve">Сейчас он получил заказ от одного из ведущих украинских изданий – еженедельника "Зеркало недели" – заказ на статью о нашей деятельности, о том, что у нас происходит, о наших технологиях. Он уже собрал для этой статьи материалы, первый вариант текста уже подготовлен. </w:t>
      </w:r>
    </w:p>
    <w:p>
      <w:pPr>
        <w:pStyle w:val="Normal"/>
        <w:ind w:firstLine="720"/>
        <w:jc w:val="both"/>
        <w:rPr/>
      </w:pPr>
      <w:r>
        <w:rPr/>
        <w:t xml:space="preserve">То есть идёт процесс. Вы также в курсе, наверное, что поездка Александра Петровича в Украине сопровождалась съёмками на телевидении, демонстрацией информации о поездке в телевизионных новостях. Такие программы вышли в Днепропетровске. </w:t>
      </w:r>
    </w:p>
    <w:p>
      <w:pPr>
        <w:pStyle w:val="Normal"/>
        <w:ind w:firstLine="720"/>
        <w:jc w:val="both"/>
        <w:rPr/>
      </w:pPr>
      <w:r>
        <w:rPr>
          <w:b/>
        </w:rPr>
        <w:t>Шатанов А.П.</w:t>
      </w:r>
      <w:r>
        <w:rPr/>
        <w:t xml:space="preserve">: Про телевизионные передачи подробнее скажу. Перед моей поездкой по городам Украины мы известили заранее многих заинтересованных украинских жителей. В Днепропетровске собрались несколько человек и подумали, как распространить информацию максимально широко. Решили, что лучше всего работать с газетами и телевидением. Для присутствующих здесь тоже очевидно, что надо привлекать средства массовой информации – уже прозвучали предложения об этом. Так вот жители Днепропетровска посмотрели, какие в городе есть местные телевизионные каналы, выбрали несколько таких, что демонстрируют передачи нужной нам направленности. Позвонили на эти каналы в редакцию, на нескольких каналах заинтересовались, на двух из них согласились на сотрудничество. </w:t>
      </w:r>
    </w:p>
    <w:p>
      <w:pPr>
        <w:pStyle w:val="Normal"/>
        <w:ind w:firstLine="720"/>
        <w:jc w:val="both"/>
        <w:rPr/>
      </w:pPr>
      <w:r>
        <w:rPr/>
        <w:t xml:space="preserve">В результате корреспонденты канала 51 на открытую встречу приехали, взяли интервью у ведущего и слушателей, потом показали сюжет в новостях. В редакции канала 34 – другая ситуация. Они ведут тематические проекты, для двух из них – "Медикус плюс", это передача о здоровье, и "Другие реальности" материал по теме очень близок. Они пригласили меня в студию, беседовали и снимали более трёх с половиной часов. Готовы были и дальше продолжать съёмки, только у оператора рабочий день заканчивался. </w:t>
      </w:r>
    </w:p>
    <w:p>
      <w:pPr>
        <w:pStyle w:val="Normal"/>
        <w:ind w:firstLine="720"/>
        <w:jc w:val="both"/>
        <w:rPr/>
      </w:pPr>
      <w:r>
        <w:rPr/>
        <w:t xml:space="preserve">Что здесь важно? Для того, чтобы организовать работу со СМИ, серьёзных препятствий нет. Надо только захотеть, а все препятствия – они всего лишь внутри нас. Жители Днепропетровска не имели никаких знакомств на телевидении, а добились такого успеха – нескольких передач на телевидении. Такой успех каждый может повторить, надо только активность проявить. </w:t>
      </w:r>
    </w:p>
    <w:p>
      <w:pPr>
        <w:pStyle w:val="Normal"/>
        <w:ind w:firstLine="720"/>
        <w:jc w:val="both"/>
        <w:rPr/>
      </w:pPr>
      <w:r>
        <w:rPr>
          <w:b/>
        </w:rPr>
        <w:t>Ванчурина Н.И.</w:t>
      </w:r>
      <w:r>
        <w:rPr/>
        <w:t xml:space="preserve">: Мне очень близко то, чем вы занимаетесь. У меня много учеников, которые готовы стать инструкторами, освоив вашу методику. Для организации надо провести занятия для того, чтобы они поняли детали программы обучения, в целом же они полностью готовы к такой деятельности, имеют нужную для этого квалификацию и нужное мировоззрение. Надо ещё организовать поставки литературы для учебного процесса, чтобы она вовремя пришла к нам. И первый семинар должны провести Вы, Аркадий Наумович. Чтобы было наглядно, что существует такой Фонд, что есть такая Программа. А остальное – наше желание, наша работа. Так что мы ждём Вас. Надо организовать в Украине филиал, а мы будем нести знания, идти этим путём. </w:t>
      </w:r>
    </w:p>
    <w:p>
      <w:pPr>
        <w:pStyle w:val="Normal"/>
        <w:ind w:firstLine="720"/>
        <w:jc w:val="both"/>
        <w:rPr/>
      </w:pPr>
      <w:r>
        <w:rPr>
          <w:b/>
        </w:rPr>
        <w:t>Петров А.Н.</w:t>
      </w:r>
      <w:r>
        <w:rPr/>
        <w:t xml:space="preserve">: Мы не возражаем идти вместе, главное, идти в правильном направлении. Понимаете, можно идти всем вместе своим путём, но если есть общий вектор в нужном направлении, а то ведь если каждый пойдёт в своём направлении, то придём ли мы вместе куда-нибудь? Вот и будем удивляться, что не туда пришли. </w:t>
      </w:r>
    </w:p>
    <w:p>
      <w:pPr>
        <w:pStyle w:val="Normal"/>
        <w:ind w:firstLine="720"/>
        <w:jc w:val="both"/>
        <w:rPr/>
      </w:pPr>
      <w:r>
        <w:rPr>
          <w:b/>
        </w:rPr>
        <w:t>Ванчурина Н.И.</w:t>
      </w:r>
      <w:r>
        <w:rPr/>
        <w:t xml:space="preserve">: Удивления не будет, мы готовы ознакомиться, взять для работы самое-самое главное. </w:t>
      </w:r>
    </w:p>
    <w:p>
      <w:pPr>
        <w:pStyle w:val="Normal"/>
        <w:ind w:firstLine="720"/>
        <w:jc w:val="both"/>
        <w:rPr/>
      </w:pPr>
      <w:r>
        <w:rPr>
          <w:b/>
        </w:rPr>
        <w:t>Петров А.Н.</w:t>
      </w:r>
      <w:r>
        <w:rPr/>
        <w:t>: Такое удивление часто бывает плаксивым: "Как же так? Вроде мы куда-то шли, а оказались непонятно где". Надо всё-таки вектор движения чётко обозначать.</w:t>
      </w:r>
    </w:p>
    <w:p>
      <w:pPr>
        <w:pStyle w:val="Normal"/>
        <w:ind w:firstLine="720"/>
        <w:jc w:val="both"/>
        <w:rPr/>
      </w:pPr>
      <w:r>
        <w:rPr>
          <w:b/>
        </w:rPr>
        <w:t>Шатанов А.П.</w:t>
      </w:r>
      <w:r>
        <w:rPr/>
        <w:t xml:space="preserve">: Если позволите, прокомментирую выступление. По сведениям, которые у меня имеются, Наля Ильинична имеет очень много учеников, из которых не менее 15 человек уже на настоящий момент имеют высокую квалификацию, достаточную для ведения занятий по программе базового курса Фонда Аркадия Петрова. Речь идёт о том, чтобы обучить этих квалифицированных специалистов именно этим методикам, это будет, по сути своей, кратковременное повышение квалификации. Оно займёт приблизительно неделю. Но это повышение квалификации может создать возможность сразу во многих городах – порядка десяти – открыть школы, передающие людям знания именно в этом направлении. </w:t>
      </w:r>
    </w:p>
    <w:p>
      <w:pPr>
        <w:pStyle w:val="Normal"/>
        <w:ind w:firstLine="720"/>
        <w:jc w:val="both"/>
        <w:rPr/>
      </w:pPr>
      <w:r>
        <w:rPr/>
        <w:t xml:space="preserve">То есть это одна из форм работы, о который сейчас шёл разговор. Предварительно оговорено, что эта деятельность, а именно занятия по повышению квалификации, могут состояться во второй половине июня. Но это пока предварительно, некоторая часть организационных вопросов пока не решена, чтобы их решить, потребуется достаточно напряжённая работа. Но тем не менее, уже поставлены конкретные сроки. </w:t>
      </w:r>
    </w:p>
    <w:p>
      <w:pPr>
        <w:pStyle w:val="Normal"/>
        <w:ind w:firstLine="720"/>
        <w:jc w:val="both"/>
        <w:rPr/>
      </w:pPr>
      <w:r>
        <w:rPr>
          <w:b/>
        </w:rPr>
        <w:t>Штейнингер В.В.</w:t>
      </w:r>
      <w:r>
        <w:rPr/>
        <w:t xml:space="preserve">: У нас в Днепропетровске группа численностью до десяти человек. Мы распространяем газеты, другую литературу. И когда люди видят практические результаты, они тянутся, то есть перестраиваются. То есть я думаю, что через время будет хороший крепкий коллектив. Причём большой коллектив.  </w:t>
      </w:r>
    </w:p>
    <w:p>
      <w:pPr>
        <w:pStyle w:val="Normal"/>
        <w:ind w:firstLine="720"/>
        <w:jc w:val="both"/>
        <w:rPr/>
      </w:pPr>
      <w:r>
        <w:rPr>
          <w:b/>
        </w:rPr>
        <w:t>Шатанов А.П.</w:t>
      </w:r>
      <w:r>
        <w:rPr/>
        <w:t xml:space="preserve">: Вильгельм Вильгельмович представляет здесь Днепропетровское региональное представительство Фонда Аркадия Петрова. Там действительно активистов примерно десять человек. Он приехал в Москву для того, чтобы не ждать, пока будет проводиться массовое обучение инструкторов, а пройти здесь это обучение лично. И через несколько дней, начиная с понедельника 26 мая он будет учиться на первой ступени у Аркадия Наумовича. </w:t>
      </w:r>
    </w:p>
    <w:p>
      <w:pPr>
        <w:pStyle w:val="Normal"/>
        <w:ind w:firstLine="720"/>
        <w:jc w:val="both"/>
        <w:rPr/>
      </w:pPr>
      <w:r>
        <w:rPr/>
        <w:t xml:space="preserve">Таким образом развивается региональное представительство в Днепропетровске. Есть организаторы-активисты, и есть специалист, он в ближайшее время обучится и будет уже в Днепропетровске вести занятия по программе базового курса. Таким образом, будет возможность вести обучение уже силами своего специалиста в городе Днепропетровск и в ближайших населённых пунктах. </w:t>
      </w:r>
    </w:p>
    <w:p>
      <w:pPr>
        <w:pStyle w:val="Normal"/>
        <w:ind w:firstLine="720"/>
        <w:jc w:val="both"/>
        <w:rPr/>
      </w:pPr>
      <w:r>
        <w:rPr/>
        <w:t xml:space="preserve">Если вы зайдёте на сайт Фонда Аркадия Петрова, то увидите, что на настоящий момент региональное представительство в городе Днепропетровск имеет приставку "информационное". То есть представительство распространяет информацию, но обучение проводится только с участием инструктора, приезжающего из Москвы. Именно так развиваются многие представительства Фонда – сначала распространение информации, затем появляется специалист, способный самостоятельно вести обучение, и в дальнейшем преподавание базового курса проводится на месте без участия москвичей, а инструкторы приезжают в Фонд Аркадия Петрова на занятия к Аркадию Наумовичу и проходят курсы повышения квалификации. По такой схеме – базовое обучение своими силами, а обучение инструкторов у Аркадия Наумовича – будут организованы все учебные центры, действующие как региональные представительства Фонда Аркадия Петрова. </w:t>
      </w:r>
    </w:p>
    <w:p>
      <w:pPr>
        <w:pStyle w:val="Normal"/>
        <w:ind w:firstLine="720"/>
        <w:jc w:val="both"/>
        <w:rPr/>
      </w:pPr>
      <w:r>
        <w:rPr>
          <w:b/>
        </w:rPr>
        <w:t>Кондратенко Б.С.</w:t>
      </w:r>
      <w:r>
        <w:rPr/>
        <w:t xml:space="preserve">: Здесь коллега призывал высказать свою точку зрения, позвольте мне это сделать. </w:t>
      </w:r>
    </w:p>
    <w:p>
      <w:pPr>
        <w:pStyle w:val="Normal"/>
        <w:ind w:firstLine="720"/>
        <w:jc w:val="both"/>
        <w:rPr/>
      </w:pPr>
      <w:r>
        <w:rPr/>
        <w:t xml:space="preserve">Во-первых, меня интересует финансовый вопрос. Для того, чтобы издать любую брошюру, надо иметь либо деньги, либо свою типографию. Если типография есть, то это довольно сложно – это оборудование, это работники, всё равно платить деньги надо. Никто работать даром не будет. Или другой вариант – использовать имеющиеся полиграфические мощности, на той же самой Украине. Вот у нас в Нежине имеется фирма, я прекрасно знаю директора, мы часто пользуемся услугами этой типографии. Это нежинское предприятие "Аспектполиграф". Что они делают? Они выпускают учебную литературу для ВУЗов, даже атласы медицинские выпускают. Выпускают художественную литературу, они работают много на Киев, потому что они работают дешевле, надёжно. Так вот есть сегодня возможность использовать эту типографию. Не надо в Киев идти, потому что издавать литературу в Киеве очень дорого. Но всё равно, меня интересует вопрос – для издания 20000 брошюр даже в дешёвой типографии всё равно нужны деньги. Можно поторговаться, снизить цену, но всё равно 20000 комплектов брошюр бесплатно печатать не будут. Это один вариант. </w:t>
      </w:r>
    </w:p>
    <w:p>
      <w:pPr>
        <w:pStyle w:val="Normal"/>
        <w:ind w:firstLine="720"/>
        <w:jc w:val="both"/>
        <w:rPr/>
      </w:pPr>
      <w:r>
        <w:rPr/>
        <w:t xml:space="preserve">Другой вариант. Днепропетровск – один из самых крупных городов Украины. Я сам родился в Днепропетровской области, так что я земляк ваш. Можно создать представительство, например, и в Одессе, там многие связаны с Москвой. Но на мой взгляд информация прежде всего. Это слово. То ли оно напечатано, то ли оно сказано вслух – это слово, которому верят. И присутствующие здесь уже говорили об этом – нужны публикации в газетах, люди в газеты верят, то есть верят напечатанному слову. А просто произнесённым словам не верят люди. Поэтому начинать, мне кажется, заходить в Украину широким масштабом, и делать большую социальную программу, можно только путём полиграфическим. </w:t>
      </w:r>
    </w:p>
    <w:p>
      <w:pPr>
        <w:pStyle w:val="Normal"/>
        <w:ind w:firstLine="720"/>
        <w:jc w:val="both"/>
        <w:rPr/>
      </w:pPr>
      <w:r>
        <w:rPr/>
        <w:t xml:space="preserve">Ещё один вариант. Можно использовать не только республиканское телевидение, но и местное телевидение. У нас в городе, например, работает "Фобос", прекрасно работает местный канал. Каждый день транслирует своё, местное. Там и меня записывали, показывали. Так же можно делать и в других городах. А мы, здесь сидящие, с этим познакомимся. </w:t>
      </w:r>
    </w:p>
    <w:p>
      <w:pPr>
        <w:pStyle w:val="Normal"/>
        <w:ind w:firstLine="720"/>
        <w:jc w:val="both"/>
        <w:rPr/>
      </w:pPr>
      <w:r>
        <w:rPr/>
        <w:t xml:space="preserve">Теперь далее. Я например никогда не писал никакой брошюры на вашу тему. Так же как и вы на нашу тему. Потому что я не знаю, я профан в этом деле, что я могу написать? А уж тем более, что я сомневался в этом. Как это можно – регенерировать органы или воскресить человека? Это в голову не вмещается мне даже сейчас, поверьте мне, честное слово. А тем более другому человеку, мне уже говорили: "Борис Спиридонович, та це ж брехня!" А это реальность. Люди должны понять, что это возможно. Действительно, при одном проценте активных нейронов человек полетел в космос, на Луну, создал компьютеры, такую технику. Техника всё-таки как-то воспринимается. А в то, чтобы мочевой пузырь или почка отросла – люди в это не верят. И нигилисты в этом вопросе, в большинстве своём, медики. Вот поэтому когда вы излечили бывшего руководителя Четвёртого управления, он и пошёл. </w:t>
      </w:r>
    </w:p>
    <w:p>
      <w:pPr>
        <w:pStyle w:val="Normal"/>
        <w:ind w:firstLine="720"/>
        <w:jc w:val="both"/>
        <w:rPr/>
      </w:pPr>
      <w:r>
        <w:rPr>
          <w:b/>
        </w:rPr>
        <w:t>Петров А.Н.</w:t>
      </w:r>
      <w:r>
        <w:rPr/>
        <w:t>: Здесь есть ещё один кандидат медицинских наук, который у нас излечился. Он рядом сидит, он выступал перед Вами. У него стоял вопрос о срочной операции, он зашёл к нам в Фонд на пять минут, поговорил с нашим сотрудником Олегом Октавичем, который уже почти ушёл в конце рабочего дня. Они просто встретились в дверях – один хотел выйти, а другой войти. И Дмитрий Вячеславович рассказал ему о своей проблеме прямо на ходу, по сути дела. И уже через несколько минут Олег Октавич сказал: "Ну теперь всё нормально, идите, всё будет хорошо". Сколько времени уже прошло, Дмитрий Вячеславович?</w:t>
      </w:r>
    </w:p>
    <w:p>
      <w:pPr>
        <w:pStyle w:val="Normal"/>
        <w:ind w:firstLine="720"/>
        <w:jc w:val="both"/>
        <w:rPr/>
      </w:pPr>
      <w:r>
        <w:rPr>
          <w:b/>
        </w:rPr>
        <w:t>Руднев  Д.В.</w:t>
      </w:r>
      <w:r>
        <w:rPr/>
        <w:t>: Восемь месяцев.</w:t>
      </w:r>
    </w:p>
    <w:p>
      <w:pPr>
        <w:pStyle w:val="Normal"/>
        <w:ind w:firstLine="720"/>
        <w:jc w:val="both"/>
        <w:rPr/>
      </w:pPr>
      <w:r>
        <w:rPr>
          <w:b/>
        </w:rPr>
        <w:t>Петров А.Н.</w:t>
      </w:r>
      <w:r>
        <w:rPr/>
        <w:t xml:space="preserve">: Восемь месяцев! А должна была быть срочная операция! Прямо вот-вот! Ну и как? Всего лишь поговорили. Оказывается, хорошо поговорить – это тоже большое дело. </w:t>
      </w:r>
    </w:p>
    <w:p>
      <w:pPr>
        <w:pStyle w:val="Normal"/>
        <w:ind w:firstLine="720"/>
        <w:jc w:val="both"/>
        <w:rPr/>
      </w:pPr>
      <w:r>
        <w:rPr>
          <w:b/>
        </w:rPr>
        <w:t>Кондратенко Б.С.</w:t>
      </w:r>
      <w:r>
        <w:rPr/>
        <w:t xml:space="preserve">: Следующий вопрос организационного характера. Здесь уже выступал товарищ, говорил о газетах. У нас выходит очень много газет: "Пантелеймон", "Бабушка такая", "Бабушка другая", "Зелёная аптека" и так далее и тому подобное. Можно очень много подавать статей именно такого характера – характера непосредственно этого семинара-совещания. Куда? Куда принимают, пожалуйста, пиши. Это люди читают. И в России и в Украине люди читают таких Бабушек и Пантелеймонов.  Выписывают прежде всего эту газету. Почему? Да потому что там идёт речь о здоровье. </w:t>
      </w:r>
    </w:p>
    <w:p>
      <w:pPr>
        <w:pStyle w:val="Normal"/>
        <w:ind w:firstLine="720"/>
        <w:jc w:val="both"/>
        <w:rPr/>
      </w:pPr>
      <w:r>
        <w:rPr/>
        <w:t xml:space="preserve">Когда меня внучка спросила: "Дедушка, сколько ты будешь жить?", я сказал: "А сколько бы ты хотела?" Она: "Побольше". Я спрашиваю: "Сто семьдесят восемь тебе хватит?" Она согласилась: "Хватит, дедушка". Так я в этом разговоре уже запрограммировал себе 178 лет, ещё не зная вас. Доживу ли я или не доживу, но я болтнул именно так. Внучка: "Дедушка, я не доживу!" Так я настаиваю: "Доживёшь и ты. Раз дед доживёт, ты тем более доживёшь". Поэтому надо использовать прессу для того, чтобы знали систему Петрова и Грабового. </w:t>
      </w:r>
    </w:p>
    <w:p>
      <w:pPr>
        <w:pStyle w:val="Normal"/>
        <w:ind w:firstLine="720"/>
        <w:jc w:val="both"/>
        <w:rPr/>
      </w:pPr>
      <w:r>
        <w:rPr/>
        <w:t xml:space="preserve">И ещё один вопрос важен, на мой взгляд. Надо создавать в различных городах, в различных регионах школы. Даже не школы, это слишком сильно звучит. Надо проводить семинары, где отбирать людей, которые обладают то ли экстрасенсорными, то подобными им способностями. Я занимаюсь народной медициной, я знаю очень много целителей. Даже сам, когда я первый раз на человека посмотрю, я могу его в какой-то степени диагностировать. Это раньше было, потом уже нет. Я занимался, помогал своим друзьям, они обращались, а я излечивал. А потом сам начал болеть. И я понял, что не могу защищаться, если буду этим вопросом заниматься. И я не занимаюсь больше. Да, я знаю многие хорошие рецепты, лекарственные растения, я занимаюсь изучением лекарственных растений с 67-года.  А вашей системы я не знаю. Я знал, что бабушки на Украине лечат людей словом. Я знаю, что у меня дядька владел гипнозом. Но его убили, потому что он гипноз использовал для других целей. Он приходил на базар, это было в 20-м году, покупал лошадей и коров, люди приходили домой, так у них не деньги, а бумага. Но у него было много и других способностей, мне об этом люди рассказывали. И таких феноменов много на Украине. Их надо мобилизовывать. Например, мы вдвоём приехали, Богдан Емельянович – старший научный сотрудник. Он может вполне заниматься этой проблемой. </w:t>
      </w:r>
    </w:p>
    <w:p>
      <w:pPr>
        <w:pStyle w:val="Normal"/>
        <w:ind w:firstLine="720"/>
        <w:jc w:val="both"/>
        <w:rPr/>
      </w:pPr>
      <w:r>
        <w:rPr/>
        <w:t xml:space="preserve">Ещё что мы можем – распространением информации добиться, чтобы было такое помещение, в котором Фонд Аркадия Петрова не будет платить аренды, чтобы могли люди заниматься. Потому что для большинства жителей накладно в Москву выезжать. Если на один-два дня, это в гости приехали. А если на неделю – это выльется в копейку. Тем паче, что украинцы – уже иностранцы. А для иностранцев отели дороже. </w:t>
      </w:r>
    </w:p>
    <w:p>
      <w:pPr>
        <w:pStyle w:val="Normal"/>
        <w:ind w:firstLine="720"/>
        <w:jc w:val="both"/>
        <w:rPr/>
      </w:pPr>
      <w:r>
        <w:rPr/>
        <w:t xml:space="preserve">И надо нас привлекать для того, чтобы мы тоже писали брошюрки. Чтобы люди знали и про Грабового, и про Петрова. Гуртом даже батьку хорошо бити. Если только один Фонд Аркадия Петрова будет этим заниматься, этого не поднять. А если все вместе возьмёмся – обязательно сдвинем. </w:t>
      </w:r>
    </w:p>
    <w:p>
      <w:pPr>
        <w:pStyle w:val="Normal"/>
        <w:ind w:firstLine="720"/>
        <w:jc w:val="both"/>
        <w:rPr/>
      </w:pPr>
      <w:r>
        <w:rPr>
          <w:b/>
        </w:rPr>
        <w:t>Петров А.Н.</w:t>
      </w:r>
      <w:r>
        <w:rPr/>
        <w:t xml:space="preserve">: Хочу сказать, что у нас есть газеты, их можно взять, и по материалам этой газеты сделать статьи и брошюры. </w:t>
      </w:r>
    </w:p>
    <w:p>
      <w:pPr>
        <w:pStyle w:val="Normal"/>
        <w:ind w:firstLine="720"/>
        <w:jc w:val="both"/>
        <w:rPr/>
      </w:pPr>
      <w:r>
        <w:rPr/>
        <w:t>И очень важен такой аспект. Мы проделали работу, выстроили определённую систему. Это системные знания. Почему те люди, которые начинают соприкасаться с нами, у них получается регенерация и выздоровление, причём сразу получается? Сегодня должен был приехать Андрей Игоревич Полетаев, но, к сожалению, не смог – у него заседание кафедры. Это ведущий научный сотрудник Института молекулярной биологии Академии наук, биофизик, доктор наук.</w:t>
      </w:r>
    </w:p>
    <w:p>
      <w:pPr>
        <w:pStyle w:val="Normal"/>
        <w:ind w:firstLine="720"/>
        <w:jc w:val="both"/>
        <w:rPr/>
      </w:pPr>
      <w:r>
        <w:rPr/>
        <w:t xml:space="preserve">Расскажу из его практики случай, чтобы показать, как работает система. К нему обратились его коллеги – учёные из Пущино. С их ребёнком был довольно тяжёлый случай. Они говорят: "Ты же дружишь с Петровым, с Арепьевым. Помоги, передай им фотографию". Он взял эту фотографию, положил в бумажник, и забыл передать. Но через неделю, когда вновь встретил этих людей, они его очень горячо благодарили, потому что у их ребёнка была практически безнадёжная ситуация – то есть надеяться на помощь медиков, на результат от таблетки, инъекции, опнрации не было возможности. Произошло всё как бы на уровне чуда, ситуация, которая не могла быть решена какими-то медицинскими средствами, тем не менее очень быстро, в течение недели решилась. </w:t>
      </w:r>
    </w:p>
    <w:p>
      <w:pPr>
        <w:pStyle w:val="Normal"/>
        <w:ind w:firstLine="720"/>
        <w:jc w:val="both"/>
        <w:rPr/>
      </w:pPr>
      <w:r>
        <w:rPr/>
        <w:t xml:space="preserve">Но факт остаётся фактом – фотографию он нам не передавал, он ничего не говорил по этому поводу, и никакой помощи по этому случаю от нас не получил как бы.  А действие произошло. Почему? Потому что он в системе. Положив её фотографию на сердце, он уже через определённые информационные поля получил помощь, всё произошло. Люди, которые начинают работать по нашим технологиям, от нас, фактически получают помощь всегда, потому что здесь каждый день идёт работа. Я каждый день рано утром встаю – я пишу, я развиваю данное направление, пишу одну книгу за другой. Сейчас уже подготовлено пять новых томов книг, учебников с технологиями, методологией, с конкретными примерами, когда люди пишут свидетельские показания о том, что у них произошло, с комментариями учёных. Эти книги уже готовы. И более того, первый том уже напечатан, мы через несколько дней ждём его здесь. Первый том, это учебник, уже выходит. Такие знания уже есть, и они системно пойдут. </w:t>
      </w:r>
    </w:p>
    <w:p>
      <w:pPr>
        <w:pStyle w:val="Normal"/>
        <w:ind w:firstLine="720"/>
        <w:jc w:val="both"/>
        <w:rPr/>
      </w:pPr>
      <w:r>
        <w:rPr/>
        <w:t xml:space="preserve">Второе. Надо понять, что мы делаем эту работу, в общем-то, для вас. И когда мы собираемся вместе, мы что-то ждём. Что именно? Мы ждём вашей помощи. Вы говорите о том, как мы поможем вам. И это действительно так, это факт, потому что сама работа уже помогает, она выстраивает как бы новую реальность, новый Мир, в котором мы будем жить. И в который мы по согласию хотим войти. Это же не плохой Мир, который мы предлагаем, да? Ведь это хороший Мир. Там нет ничего злого, где люди как-то друг над другом довлеют. Мы говорим о свободе, мы говорим, что каждый человек независим, о том, что он не будет болеть, стареть, умирать, о том, что должно быть саморазвитие, творческое созидание, гармония отношений. </w:t>
      </w:r>
    </w:p>
    <w:p>
      <w:pPr>
        <w:pStyle w:val="Normal"/>
        <w:ind w:firstLine="720"/>
        <w:jc w:val="both"/>
        <w:rPr/>
      </w:pPr>
      <w:r>
        <w:rPr/>
        <w:t xml:space="preserve">Но на этом пути нам нужна помощь. Вы правильно говорите – я один начну делать, Александр Петрович подключится, ещё какие-то наши сотрудники. Этого недостаточно. А вас здесь сколько! И вы же представляете определённые группы людей. Ведь каждый из вас – представитель определённой группы, иногда даже очень значительной. И вот если вы начнёте на этом направлении содействовать, вернётесь к себе в Украину, вы говорите, что у вас на телевидение есть выход – взяли газету, подготовились, посмотрели, рассказали о нашей встрече - это уже большое дело. Вы же встретились здесь лично с людьми, которые получали конкретно помощь. Пример приводили – присутствующий здесь Дмитрий Вячеславович, он кандидат медицинских наук, без пяти минут доктор наук. Понимаете? Он был в роли пациента, не в роли врача. Он вам рассказывает о своей истории, которая для него кардинально всё изменила. Настолько изменила, что он сейчас пытается свою докторскую диссертацию на то, что происходит здесь, переориентировать. Это очень трудно сделать, потому что, сами понимаете, те рельсы, которые проложены в нашем здравоохранении, они не предполагают таких направлений, таких диссертаций. Он пытается это сделать. Не знаю, насколько это получится, но попытки такие у него сейчас есть. Он ведёт переговоры с академиком, который курирует его направление работы. </w:t>
      </w:r>
    </w:p>
    <w:p>
      <w:pPr>
        <w:pStyle w:val="Normal"/>
        <w:ind w:firstLine="720"/>
        <w:jc w:val="both"/>
        <w:rPr/>
      </w:pPr>
      <w:r>
        <w:rPr/>
        <w:t>То есть вы можете об этом рассказать. Вы уже сами реальные свидетели этих процессов, когда новая медицина, а это, по сути дела, новая медицина, приходит в том числе и в старую медицину. И даже там благотворно действует. Потому что я не сторонник разделений, не сторонник разломов, я сторонник соединений, чтобы вместе соединиться, и каждый пусть делает то, что может. Не требуется сразу сделать больше, не требуется делать то, что человек ещё не умеет делать. Он научится со временем, каждый человек – это Бог. Каждый человек – Бог! Потому что он произошёл от Бога, Бог в нём, в его сердце, в его душе.</w:t>
      </w:r>
    </w:p>
    <w:p>
      <w:pPr>
        <w:pStyle w:val="Normal"/>
        <w:ind w:firstLine="720"/>
        <w:jc w:val="both"/>
        <w:rPr/>
      </w:pPr>
      <w:r>
        <w:rPr/>
        <w:t xml:space="preserve">Другое дело, что путь всё равно надо пройти, путь саморазвития, его никто не отменит. Каждый человек должен путь пройти, и он должен пройти его личностно. Поэтому получается так, что, начиная помогать нам, вы в то же время помогаете себе, потому что через это строите тот Мир, в котором вам же и будет хорошо жить. А в этом мире, разве не замечали, когда идёшь по улице: аптека, поликлиника, больница, медицинский центр, кладбище. Вот что понастроили. Неужели мы хотим их строить всё больше и больше? Хосписы как грибы после дождя растут. Значит, кто-то думает и кем их заполнить. Какая разница, как умрёшь, комфортно или некомфортно? Это другой мир. Это надо заканчивать. И если мы знаем, что можно сделать, пусть каждый что может, то и вложит. Пусть немножко вложит, ведь никто же никого не обрекает на невыполнимое. </w:t>
      </w:r>
    </w:p>
    <w:p>
      <w:pPr>
        <w:pStyle w:val="Normal"/>
        <w:ind w:firstLine="720"/>
        <w:jc w:val="both"/>
        <w:rPr/>
      </w:pPr>
      <w:r>
        <w:rPr/>
        <w:t xml:space="preserve">Единственное условие, которое может быть между теми, кто участвует в процессе, это прежде всего безусловность. Нельзя поставить другому человеку условие. Я их не ставлю людям. И мне не надо ставить. Не надо говорить: "Я тебе помогу, но за это ты мне тоже что-нибудь сделай". Вот к нам приехал из Голландии один миллионер, Серёжа его зовут, он муж внучки известного миллиардера Анасиса. В прошлом наш русский парень. Он, оказывается, где-то здесь в секретных лабораториях работал, у него ясновидение шпарит вовсю. Он приезжает и говорит: "Ничего мне о себе не рассказывайте, я всё о вас знаю. У меня деловое предложение – 3,5 миллиона долларов каждому, мы тогда с Игорем Витальевичем работали, даю вам офис, даю вам визы, безналоговый режим. Я уже договорился с министром здравоохранения у нас. Я буду платить за всех ваших сотрудников, а вы будете получать все доходы, я на них не претендую. Причём сами назначайте, сколько будет стоить. Миллион долларов стоит излечение – пусть будет миллион. Десять миллионов – как скажете. Единственное условие – по моему списку. Вот список у меня свой, у меня там мои друзья-банкиры, миллионеры". Так он и уехал со своим списком, а мы остались здесь. </w:t>
      </w:r>
    </w:p>
    <w:p>
      <w:pPr>
        <w:pStyle w:val="Normal"/>
        <w:ind w:firstLine="720"/>
        <w:jc w:val="both"/>
        <w:rPr/>
      </w:pPr>
      <w:r>
        <w:rPr/>
        <w:t xml:space="preserve">Отношения должны быть безусловными, то есть без условий. Но мы должны понимать, что мы делаем. Мы делаем новую реальность, новый Мир, в котором всем будет хорошо, всему человечеству. Не какому-то отдельному человеку или людям, которые у кого-то в списке, а всем людям будет хорошо. Вот тогда дело пойдёт как надо. </w:t>
      </w:r>
    </w:p>
    <w:p>
      <w:pPr>
        <w:pStyle w:val="Normal"/>
        <w:ind w:firstLine="720"/>
        <w:jc w:val="both"/>
        <w:rPr/>
      </w:pPr>
      <w:r>
        <w:rPr/>
        <w:t xml:space="preserve">У Вас была неточность, Вы сказали, что идёт бесплатно процесс. Я должен откорректировать, потому что это не так. Хотя в какой-то мере можно согласиться, потому что лечение действительно идёт бесплатно. Но учение проводится за определённую плату. А лечение как бы к нему прилагается. Потому что мы порой 99% делаем работы, но если ученик уже тянется и получает знания и как-то на этом пути себя проявляет, всё остальное к нему как бы приходит дополнительно, потому что он тоже начинает участвовать. </w:t>
      </w:r>
    </w:p>
    <w:p>
      <w:pPr>
        <w:pStyle w:val="Normal"/>
        <w:ind w:firstLine="720"/>
        <w:jc w:val="both"/>
        <w:rPr/>
      </w:pPr>
      <w:r>
        <w:rPr/>
        <w:t>Так что у нас только обучение идёт. Но при этом давайте вспомним Библию, Иисус сказал: "Если у кого нет сумы (то есть кошелька в то время), продай одежду последнюю, и купи меч обоюдоострый". Меч обоюдоострый – это не тот меч, которым рубят головы, это слово истины. Ведь сказано – купи. Не сказано, что можно отдать, что можно подарить.  Чётко сказано, что надо сделать – купить. Даже путём продажи последнего. Ведь если человек снимает одежду, то он уже всё остальное отдал. И всё равно ему говорят – купи! Так же как и Ною говорили: "Всё продай – душу спаси!" Всё продал, построил Ковчег, и поплыл по бушующему морю страстей человеческих. Не по тому морю он плавал, по которому люди представляют себе, это было совсем другое море, это было море сознания. Он переплывал из одного полушария мозга в другое полушарие мозга. И соединил их, и получил радугу Завета на эти дни. И сейчас всё происходит по тому давнему обетованию. Это всё аллегории, но их  надо тем не менее воспринять очень буквально.</w:t>
      </w:r>
    </w:p>
    <w:p>
      <w:pPr>
        <w:pStyle w:val="Normal"/>
        <w:ind w:firstLine="720"/>
        <w:jc w:val="both"/>
        <w:rPr/>
      </w:pPr>
      <w:r>
        <w:rPr/>
        <w:t xml:space="preserve">Ну вот, опять увлёкся. Останавливайте меня. </w:t>
      </w:r>
    </w:p>
    <w:p>
      <w:pPr>
        <w:pStyle w:val="Normal"/>
        <w:ind w:firstLine="720"/>
        <w:jc w:val="both"/>
        <w:rPr/>
      </w:pPr>
      <w:r>
        <w:rPr>
          <w:b/>
        </w:rPr>
        <w:t>Шатанов А.П.</w:t>
      </w:r>
      <w:r>
        <w:rPr/>
        <w:t xml:space="preserve">: Поскольку нам предстоит действовать на основе знаний, я Вас, Аркадий Наумович, останавливать не буду, Вы уж извините. </w:t>
      </w:r>
    </w:p>
    <w:p>
      <w:pPr>
        <w:pStyle w:val="Normal"/>
        <w:ind w:firstLine="720"/>
        <w:jc w:val="both"/>
        <w:rPr/>
      </w:pPr>
      <w:r>
        <w:rPr/>
        <w:t xml:space="preserve">В том, что сказал Борис Спиридонович, я услышал следующие предложения. </w:t>
      </w:r>
    </w:p>
    <w:p>
      <w:pPr>
        <w:pStyle w:val="Normal"/>
        <w:ind w:firstLine="720"/>
        <w:jc w:val="both"/>
        <w:rPr/>
      </w:pPr>
      <w:r>
        <w:rPr/>
        <w:t xml:space="preserve">Присутствующие здесь живут в разных городах. В каждом городе есть своё телевидение. Из города Днепропетровска здесь присутствуют два представителя. Там были съёмки на канале 51 и на канале 34. Это один из крупнейших городов, и оказалось, что можно договориться, чтобы на двух каналах телевидения были проведены съёмки. То есть по силам это каждому украинцу, ничего особенно сложного в этом в настоящий момент нет. </w:t>
      </w:r>
    </w:p>
    <w:p>
      <w:pPr>
        <w:pStyle w:val="Normal"/>
        <w:ind w:firstLine="720"/>
        <w:jc w:val="both"/>
        <w:rPr/>
      </w:pPr>
      <w:r>
        <w:rPr/>
        <w:t xml:space="preserve">Можно также сделать следующее, и это относится ко всем присутствующим. Договоритесь с каналами телевидения в своих городах. Материалов для того, чтобы там проводить передачи, вполне достаточно. В Фонде Аркадия Петрова есть фильмы, которые были переданы, например, в Киев, и на их базе была сделана передача "Здорово". По центральному каналу украинского телевидения прошла передача, для которой фильмы, сделанные в Фонде Аркадия Петрова, подошли по качеству. </w:t>
      </w:r>
    </w:p>
    <w:p>
      <w:pPr>
        <w:pStyle w:val="Normal"/>
        <w:ind w:firstLine="720"/>
        <w:jc w:val="both"/>
        <w:rPr/>
      </w:pPr>
      <w:r>
        <w:rPr/>
        <w:t xml:space="preserve">Следующим этапом может быть создание банка телевизионных материалов, снятых в разных городах. После того, как информация из разных городов будет собрана здесь, ей можно будет обмениваться, использовать её при общении с каналами телевидения, у нас, таким образом, будет мощный банк, в котором будет любая информация для любого канала. На своём канале договоритесь, сообщите, что эта договорённость есть, что там требуется видеоматериал – мы такой материал пришлём. </w:t>
      </w:r>
    </w:p>
    <w:p>
      <w:pPr>
        <w:pStyle w:val="Normal"/>
        <w:ind w:firstLine="720"/>
        <w:jc w:val="both"/>
        <w:rPr/>
      </w:pPr>
      <w:r>
        <w:rPr/>
        <w:t xml:space="preserve">Эту же видеоинформацию можно будет использовать и для демонстрации на любых встречах в своём городе. Вы сможете использовать разные материалы на одну и ту же тему, так что у участников, принимающих участие в нескольких встречах, не будет ощущения однообразия. </w:t>
      </w:r>
    </w:p>
    <w:p>
      <w:pPr>
        <w:pStyle w:val="Normal"/>
        <w:ind w:firstLine="720"/>
        <w:jc w:val="both"/>
        <w:rPr/>
      </w:pPr>
      <w:r>
        <w:rPr/>
        <w:t xml:space="preserve">Ещё одна сторона этого вопроса о телевидении. После поездки по городам Украины в апреле отклик массовый. Поступают просьбы из разных городов об их включении в маршрут следующей поездки. Уже сейчас понятно, что физически будет невозможно объехать все предлагаемые города за две недели. Тратить на информационную поездку более двух недель слишком расточительно, мы не можем себе позволить поездки большей длительности. В связи с этим из числа городов-кандидатов будут выбираться те, где, во-первых, выше информированность населения о том, что этот приезд состоится, а во-вторых, больше можно будет использовать возможность посещения этого города в информировании населения всей страны. В этом процессе информирования телевидение играет очень важную роль. Если в каком-то городе есть связь с каналом телевидения, сообщайте, он будет в маршруте летней поездки включён в число первоочередных. </w:t>
      </w:r>
    </w:p>
    <w:p>
      <w:pPr>
        <w:pStyle w:val="Normal"/>
        <w:ind w:firstLine="720"/>
        <w:jc w:val="both"/>
        <w:rPr/>
      </w:pPr>
      <w:r>
        <w:rPr/>
        <w:t xml:space="preserve">Следующее предложение, которое я услышал в предыдущем выступлении. Брошюры издаются на какие-то деньги. Лучше, если денег будет истрачено меньше, но тем не менее, даже там, где их требуется меньше, они всё равно нужны. Я хочу вам сказать, что роль денег в наших странах меняется, и это уже видно. В частности, мы ощущаем это в развитии Программы "Можно не болеть, можно не стареть, можно не умирать!" Я не истратил практически никаких денег на поездку в Украину, хотя провёл там две недели. Люди сами несут деньги, они готовы помогать разными способами. И мы не вложили ни гривны в то, чтобы на территории Украины напечатать брошюры. Эти брошюры даже приедут сюда в Россию бесплатно для нас – за счёт людей, которые в Украине помогают этому процессу. </w:t>
      </w:r>
    </w:p>
    <w:p>
      <w:pPr>
        <w:pStyle w:val="Normal"/>
        <w:ind w:firstLine="720"/>
        <w:jc w:val="both"/>
        <w:rPr/>
      </w:pPr>
      <w:r>
        <w:rPr/>
        <w:t xml:space="preserve">Если вы сами относитесь к этому процессу с душой, в вас есть Свет, то на этот Свет будут приходить люди. Одна сторона – люди, у которых есть деньги. </w:t>
      </w:r>
    </w:p>
    <w:p>
      <w:pPr>
        <w:pStyle w:val="Normal"/>
        <w:ind w:firstLine="720"/>
        <w:jc w:val="both"/>
        <w:rPr/>
      </w:pPr>
      <w:r>
        <w:rPr/>
        <w:t xml:space="preserve">Есть другая сторона. Будут приходить люди, у которых есть возможности. В Фонд Аркадия Петрова часто приходят люди, у которых есть ясновидение, но которые не знают, что с ним делать. Они, например, сны видят, могут людям помогать энергетически. Таких людей много, и такие люди – та база, тот резерв, помощь которого может быть использована в передаче знаний на территории Украины. Мы сейчас только начинаем с уже имеющихся квалифицированных кадров, а те люди со способностями, о которых говорил Борис Спиридонович, – второй эшелон, и это наш колоссальный резерв. Таких людей в Украине и в России огромное количество, Вы абсолютно правы. И до таких людей надо доводить информацию, что они могут обучиться, у них процесс обучения может пойти очень быстро, поскольку они во много уже готовы к восприятию знаний. </w:t>
      </w:r>
    </w:p>
    <w:p>
      <w:pPr>
        <w:pStyle w:val="Normal"/>
        <w:ind w:firstLine="720"/>
        <w:jc w:val="both"/>
        <w:rPr/>
      </w:pPr>
      <w:r>
        <w:rPr/>
        <w:t xml:space="preserve">Затрагивался также вопрос, что надо проводить семинары в городах. У нас силы ограниченные, чтобы выполнять такую работу. Например, во время апрельской поездки я мог проводить в каждом городе не больше двух дней. А городов очень много, поэтому для того, чтобы проводить семинары, нужны свои кадры, которые смогут вести такую работу. </w:t>
      </w:r>
    </w:p>
    <w:p>
      <w:pPr>
        <w:pStyle w:val="Normal"/>
        <w:ind w:firstLine="720"/>
        <w:jc w:val="both"/>
        <w:rPr/>
      </w:pPr>
      <w:r>
        <w:rPr/>
        <w:t>По поводу печатных материалов. У нас издаются газеты и брошюры, материалы из которых можно использовать в работе с местными СМИ. Можно использовать не только газеты "Древо Жизни – путь к себе". Например, недавно в Магнитогорске в газете с названием "Открытая газета" была опубликована большая статья о художнике Острецове, который 56 лет прожил без почки, и в возрасте 74 года он её себе регенерировал. Статья прекрасная, она будет перепечатана в нашей газете, но кроме того её можно разместить в любом печатном органе Украины, где примут статью на русском языке. При необходимости можно эту статью и на украинский язык перевести, там нет трудно переводимых оборотов, как например в статье "Чтобы быть здоровым, надо вновь стать счастливым".</w:t>
      </w:r>
    </w:p>
    <w:p>
      <w:pPr>
        <w:pStyle w:val="Normal"/>
        <w:ind w:firstLine="720"/>
        <w:jc w:val="both"/>
        <w:rPr/>
      </w:pPr>
      <w:r>
        <w:rPr/>
        <w:t xml:space="preserve">У нас с вами есть и возможность совместной подготовки публикаций. Материалы, которые вы будете готовить, можно прислать в Фонд Аркадия Петрова, мы поможем не допустить ошибок при подготовке текста. Кроме того, в нашей газете есть две полосы, отведённые под рубрику "Свидетельства и письма". На этом развороте мы можем опубликовать ваш материал, к письмам по стилю написания не предъявляются такие высокие требования, как к статьям или брошюрам. К письмам люди проще относятся, но при этом материалы этой рубрики получаются настолько живыми, находят настолько глубокий отзыв в сердцах читателей, что формируют, по моим представлениям, наиболее массовый отклик среди читателей. </w:t>
      </w:r>
    </w:p>
    <w:p>
      <w:pPr>
        <w:pStyle w:val="Normal"/>
        <w:ind w:firstLine="720"/>
        <w:jc w:val="both"/>
        <w:rPr/>
      </w:pPr>
      <w:r>
        <w:rPr/>
        <w:t xml:space="preserve">Так что присылайте материалы, мы найдём способ их использования. Форма такого использования – это уже второе, главное – активное информационное взаимодействие. </w:t>
      </w:r>
    </w:p>
    <w:p>
      <w:pPr>
        <w:pStyle w:val="Normal"/>
        <w:ind w:firstLine="720"/>
        <w:jc w:val="both"/>
        <w:rPr/>
      </w:pPr>
      <w:r>
        <w:rPr/>
        <w:t>Все ли Ваши предложения были мной названы, Борис Спиридонович?</w:t>
      </w:r>
    </w:p>
    <w:p>
      <w:pPr>
        <w:pStyle w:val="Normal"/>
        <w:ind w:firstLine="720"/>
        <w:jc w:val="both"/>
        <w:rPr/>
      </w:pPr>
      <w:r>
        <w:rPr>
          <w:b/>
        </w:rPr>
        <w:t>Кондратенко Б.С.</w:t>
      </w:r>
      <w:r>
        <w:rPr/>
        <w:t>: Ещё о газетах местных я говорил.</w:t>
      </w:r>
    </w:p>
    <w:p>
      <w:pPr>
        <w:pStyle w:val="Normal"/>
        <w:ind w:firstLine="720"/>
        <w:jc w:val="both"/>
        <w:rPr/>
      </w:pPr>
      <w:r>
        <w:rPr>
          <w:b/>
        </w:rPr>
        <w:t>Шатанов А.П.</w:t>
      </w:r>
      <w:r>
        <w:rPr/>
        <w:t xml:space="preserve">: Я говорил о телевидении, что относительно легко выйти на сотрудничество с ними. Так же легко выйти и на газеты и на журналы. </w:t>
      </w:r>
    </w:p>
    <w:p>
      <w:pPr>
        <w:pStyle w:val="Normal"/>
        <w:ind w:firstLine="720"/>
        <w:jc w:val="both"/>
        <w:rPr/>
      </w:pPr>
      <w:r>
        <w:rPr/>
        <w:t xml:space="preserve">Возможно, вы не поверите – очень легко оторвать от земли вес в 360 килограммов. Это можно сделать, Аркадий Наумович на днях легко в этом самостоятельно убедился. </w:t>
      </w:r>
    </w:p>
    <w:p>
      <w:pPr>
        <w:pStyle w:val="Normal"/>
        <w:ind w:firstLine="720"/>
        <w:jc w:val="both"/>
        <w:rPr/>
      </w:pPr>
      <w:r>
        <w:rPr/>
        <w:t xml:space="preserve">Можно выйти на газеты, можно выйти на телевидение. И все слова, что это сделать очень сложно или невозможно, это препятствие внутри нас. Оно не во внешнем мире, оно в нас самих. </w:t>
      </w:r>
    </w:p>
    <w:p>
      <w:pPr>
        <w:pStyle w:val="Normal"/>
        <w:ind w:firstLine="720"/>
        <w:jc w:val="both"/>
        <w:rPr/>
      </w:pPr>
      <w:r>
        <w:rPr/>
        <w:t xml:space="preserve">Так что всю информацию о взаимодействии со средствами массовой информации передавайте сюда, в Фонд Аркадия Петрова. Коллективный опыт накапливается сейчас здесь. </w:t>
      </w:r>
    </w:p>
    <w:p>
      <w:pPr>
        <w:pStyle w:val="Normal"/>
        <w:ind w:firstLine="720"/>
        <w:jc w:val="both"/>
        <w:rPr/>
      </w:pPr>
      <w:r>
        <w:rPr>
          <w:b/>
        </w:rPr>
        <w:t>Петров А.Н.</w:t>
      </w:r>
      <w:r>
        <w:rPr/>
        <w:t xml:space="preserve">: По поводу веса в 360 килограммов я прокомментирую, а вдруг кто-то подумает, что я взял, да и поднял штангу с таким весом. Дело в том, что был создан такой как бы антигравитационный луч, и в этом луче не только я поднимал, но там были даже девушки, которые поднимали даже по тонне. Так что я ещё и не догнал тех, кто впереди. То есть это опять же показывает возможности человеческого сознания. Это всё было запечатлено на киноплёнку, все эти события с подъёмом тяжестей. Создаётся такой антигравитационный поток, в котором можно поднимать такие тяжести. Здесь находится группа людей, вместе с которыми мы ездили в Серпухов. Мы были в гостях у Самодумова Анатолия Ивановича, знаменитого нашего соотечественника, богатыря, который в своё время удивлял здесь очень многих, но потом ухал в Америку – у него там собственный спортзал, в котором занимаются многие знаменитости. Вот мы были у него. </w:t>
      </w:r>
    </w:p>
    <w:p>
      <w:pPr>
        <w:pStyle w:val="Normal"/>
        <w:ind w:firstLine="720"/>
        <w:jc w:val="both"/>
        <w:rPr/>
      </w:pPr>
      <w:r>
        <w:rPr/>
        <w:t xml:space="preserve">Но что я хочу здесь отметить. Дело в том, что клетки, в том числе позвоночника, они имеют какое-то представлении о том пределе, который возможен. И они не знают о гравитации и об антигравитации. Если такой предел преодолён, но клетка запоминает, что она преодолела, например, 360 килограммов. И те люди, которые приходят в этот зал с какими-то проблемами по позвоночнику, и которые одолевают этот вес, то у них уходят потом грыжи, радикулиты, остеохондрозы – всё, что связано с болезнями позвоночника. Почему? Потому что сознание клеток по поводу самих себя расширилось. Клетки же помнят, что они подняли полтонны или тонну веса. Как же так – тонну подняли, а какую-то болезнь не одолеют? И они тут же начинают работать. </w:t>
      </w:r>
    </w:p>
    <w:p>
      <w:pPr>
        <w:pStyle w:val="Normal"/>
        <w:ind w:firstLine="720"/>
        <w:jc w:val="both"/>
        <w:rPr/>
      </w:pPr>
      <w:r>
        <w:rPr/>
        <w:t xml:space="preserve">Это реальный факт. Через эту технологию многие люди оздоравливаются, и Анатолий Иванович является её автором, он давно уже работает на этом направлении. И я ему очень благодарен, что он мне также позволил к этому приобщиться. Я совершенно спокойно поднял сначала 240 кг, потом добавил ещё 100, получилось 340. Потом сказал: "Анатолий Иванович, а можно ещё? Я чувствую, что у меня без напряжения идёт". Он говорит: "Нет, нет, здесь не надо увлекаться, потому что у клеток тоже есть определённый порог, их надо поднимать со ступеньки на ступеньку. То есть надо приходить к тем большим весам, которые можно поднять, поэтапно. А сам он, кстати, поднимает 6,5 тонн. Задумайтесь! Шесть с половиной тонн! Вот видите, сейчас врач в обморок упадёт. </w:t>
      </w:r>
    </w:p>
    <w:p>
      <w:pPr>
        <w:pStyle w:val="Normal"/>
        <w:ind w:firstLine="720"/>
        <w:jc w:val="both"/>
        <w:rPr/>
      </w:pPr>
      <w:r>
        <w:rPr/>
        <w:t xml:space="preserve">Это реальный факт, от этом книги написаны, снимало сюжеты телевидение. Это в луче, но я ещё раз говорю, я подчёркиваю, что реально без этого луча не поднимешь такую тяжесть. А там подходят молоденькие хрупкие девочки и поднимают тонну. Я ещё раз подчеркну – это возможности нашего сознания, о которых нигде не пишут. Об этом никакой информации вокруг. </w:t>
      </w:r>
    </w:p>
    <w:p>
      <w:pPr>
        <w:pStyle w:val="Normal"/>
        <w:ind w:firstLine="720"/>
        <w:jc w:val="both"/>
        <w:rPr/>
      </w:pPr>
      <w:r>
        <w:rPr/>
        <w:t xml:space="preserve">Один из наших учеников, Борис Николаевич Бойченко, композитор и певец из Магнитогорска, в Магнитогорске открыл отделение нашего Фонда, поэтому городская газета напечатала эту статью. Этот человек сам тоже тонну поднимает. Он приехал на днях к нам и увёз к Самодумову. Самодумов прилетел из Америки, и хотел как-то увидеться. </w:t>
      </w:r>
    </w:p>
    <w:p>
      <w:pPr>
        <w:pStyle w:val="Normal"/>
        <w:ind w:firstLine="720"/>
        <w:jc w:val="both"/>
        <w:rPr/>
      </w:pPr>
      <w:r>
        <w:rPr>
          <w:b/>
        </w:rPr>
        <w:t>Аксёнов В.А.</w:t>
      </w:r>
      <w:r>
        <w:rPr/>
        <w:t xml:space="preserve">: Это луч кто создаёт? </w:t>
      </w:r>
    </w:p>
    <w:p>
      <w:pPr>
        <w:pStyle w:val="Normal"/>
        <w:ind w:firstLine="720"/>
        <w:jc w:val="both"/>
        <w:rPr/>
      </w:pPr>
      <w:r>
        <w:rPr>
          <w:b/>
        </w:rPr>
        <w:t>Петров А.Н.</w:t>
      </w:r>
      <w:r>
        <w:rPr/>
        <w:t xml:space="preserve">: Его Самодумов создаёт. Это его технология. А я был у него в гостях. Я приобщился и теперь знаю, как это делают. Но он и не скрывал. Такое ощущение, что он и хотел передать это знание. </w:t>
      </w:r>
    </w:p>
    <w:p>
      <w:pPr>
        <w:pStyle w:val="Normal"/>
        <w:ind w:firstLine="720"/>
        <w:jc w:val="both"/>
        <w:rPr/>
      </w:pPr>
      <w:r>
        <w:rPr>
          <w:b/>
        </w:rPr>
        <w:t>Аксёнов В.А.</w:t>
      </w:r>
      <w:r>
        <w:rPr/>
        <w:t>: Он записался в добровольцы?</w:t>
      </w:r>
    </w:p>
    <w:p>
      <w:pPr>
        <w:pStyle w:val="Normal"/>
        <w:ind w:firstLine="720"/>
        <w:jc w:val="both"/>
        <w:rPr/>
      </w:pPr>
      <w:r>
        <w:rPr>
          <w:b/>
        </w:rPr>
        <w:t>Петров А.Н.</w:t>
      </w:r>
      <w:r>
        <w:rPr/>
        <w:t xml:space="preserve">: Да, он сюда приедет. Он потом разговаривал с Александром Петровичем и говорил, что хочет с нашим Фондом делать какую-то общую программу. </w:t>
      </w:r>
    </w:p>
    <w:p>
      <w:pPr>
        <w:pStyle w:val="Normal"/>
        <w:ind w:firstLine="720"/>
        <w:jc w:val="both"/>
        <w:rPr/>
      </w:pPr>
      <w:r>
        <w:rPr>
          <w:b/>
        </w:rPr>
        <w:t>Шатанов А.П.</w:t>
      </w:r>
      <w:r>
        <w:rPr/>
        <w:t xml:space="preserve">: По моим представлениям, у участников нашей встречи имеются предложения о передаче знаний юным жителям наших стран. Павлина Викторовна, Вы готовы сейчас рассказать нам об этом? </w:t>
      </w:r>
    </w:p>
    <w:p>
      <w:pPr>
        <w:pStyle w:val="Normal"/>
        <w:ind w:firstLine="720"/>
        <w:jc w:val="both"/>
        <w:rPr/>
      </w:pPr>
      <w:r>
        <w:rPr>
          <w:b/>
        </w:rPr>
        <w:t>Дяченко П.В.</w:t>
      </w:r>
      <w:r>
        <w:rPr/>
        <w:t xml:space="preserve">: Это пока ещё только будущее. </w:t>
      </w:r>
    </w:p>
    <w:p>
      <w:pPr>
        <w:pStyle w:val="Normal"/>
        <w:ind w:firstLine="720"/>
        <w:jc w:val="both"/>
        <w:rPr/>
      </w:pPr>
      <w:r>
        <w:rPr>
          <w:b/>
        </w:rPr>
        <w:t>Шатанов А.П.</w:t>
      </w:r>
      <w:r>
        <w:rPr/>
        <w:t>: Замечательно. Мы как раз сейчас все вместе строим будущее. В данном случае Ваш опыт – помощь для каждого присутствующего. А в дальнейшем, когда Ваш опыт будет сформирован, он же ко всем придёт.</w:t>
      </w:r>
    </w:p>
    <w:p>
      <w:pPr>
        <w:pStyle w:val="Normal"/>
        <w:ind w:firstLine="720"/>
        <w:jc w:val="both"/>
        <w:rPr/>
      </w:pPr>
      <w:r>
        <w:rPr>
          <w:b/>
        </w:rPr>
        <w:t>Дяченко П.В.</w:t>
      </w:r>
      <w:r>
        <w:rPr/>
        <w:t xml:space="preserve">: Девушка здесь уже высказала мою мысль, поэтому я не стала говорить то же самое. В разговоре с Вами я говорила, что мне как учителю ближе разговаривать с детьми. И использовать в Украине для этого открытые уроки. У нас даже предмет есть, который называется не совсем так, как наша тема. Его название "охрана безопасности жизнедеятельности", ОБЖД сокращённо. На этих уроках детям рассказывают о нетрадиционной медицине, о таких методах. Я думаю, что можно было бы на этих уроках рассказывать именно о методике вашего Фонда. Можно ещё проводить открытые уроки. Дети к этому тянутся, я проверяла на своей дочери. Она готовила по вашей газете доклад на уроке, когда им было такое задание, и детям это интересно. Думаю, с этого можно было бы начинать. </w:t>
      </w:r>
    </w:p>
    <w:p>
      <w:pPr>
        <w:pStyle w:val="Normal"/>
        <w:ind w:firstLine="720"/>
        <w:jc w:val="both"/>
        <w:rPr/>
      </w:pPr>
      <w:r>
        <w:rPr/>
        <w:t xml:space="preserve">Ещё я сидела здесь и думала, что вы сейчас как Солнце, которое остановилось в Москве. И от вас только лучики идут в разные стороны. А Солнце ведь должно ходить вокруг Земли. У нас в Украине есть такая поговорка: "Пока человек не потрогает – не поверит". Было бы хорошо привезти людям не только теоретические знания. Вот если бы Вы приехали, помогли конкретному человеку, люди увидели бы это воочию. Потому что сюда к вам приехать очень трудно. Я рассказываю, есть люди, которые верят, но как добраться в Москву на консультацию? Мы распечатали из Интернета листочки – как с вами связаться, и что шаг за шагом надо делать. Вот один из пунктов – надо приехать в Москву на консультацию. Это не каждый может себе это позволить. Если сейчас минимальная зарплата в Украине 500 гривен, это 2500 рублей приблизительно, то это стоимость билета в одну сторону. </w:t>
      </w:r>
    </w:p>
    <w:p>
      <w:pPr>
        <w:pStyle w:val="Normal"/>
        <w:ind w:firstLine="720"/>
        <w:jc w:val="both"/>
        <w:rPr/>
      </w:pPr>
      <w:r>
        <w:rPr>
          <w:b/>
        </w:rPr>
        <w:t>Петров А.Н.</w:t>
      </w:r>
      <w:r>
        <w:rPr/>
        <w:t xml:space="preserve">: Мы предусмотрели обучение через Интернет. Насчёт того, что я не перемещаюсь – это не так. Я только что приехал из Алма-Аты. И даже могу рассказать, какое там необычное событие произошло, причём и для меня неожиданно. </w:t>
      </w:r>
    </w:p>
    <w:p>
      <w:pPr>
        <w:pStyle w:val="Normal"/>
        <w:ind w:firstLine="720"/>
        <w:jc w:val="both"/>
        <w:rPr/>
      </w:pPr>
      <w:r>
        <w:rPr>
          <w:b/>
        </w:rPr>
        <w:t>Дяченко П.В.</w:t>
      </w:r>
      <w:r>
        <w:rPr/>
        <w:t>: Если бы Вы приехали ещё и в Богуслав….</w:t>
      </w:r>
    </w:p>
    <w:p>
      <w:pPr>
        <w:pStyle w:val="Normal"/>
        <w:ind w:firstLine="720"/>
        <w:jc w:val="both"/>
        <w:rPr/>
      </w:pPr>
      <w:r>
        <w:rPr>
          <w:b/>
        </w:rPr>
        <w:t>Петров А.Н.</w:t>
      </w:r>
      <w:r>
        <w:rPr/>
        <w:t xml:space="preserve">: Сейчас расскажу о поездке в Алма-Ату. Я уже собирался улетать из Алма-Аты, это было 17 апреля. У меня там большая группа, которую я веду уже не один год, они, кстати, большей частью медики. Это пошли профессиональные медицинские работники, особенно в этой группе. </w:t>
      </w:r>
    </w:p>
    <w:p>
      <w:pPr>
        <w:pStyle w:val="Normal"/>
        <w:ind w:firstLine="720"/>
        <w:jc w:val="both"/>
        <w:rPr/>
      </w:pPr>
      <w:r>
        <w:rPr/>
        <w:t xml:space="preserve">Так вот перед отъездом случилось поистине чудесное событие. Ученики хотели меня повезти в одно из мест силы – в горах есть место, где лики Будды. Монахи сделали там определённые записи и какую-то расшифровку. И они туда ездят, туда и шаманы собираются. Они знают, что это место силы. Вот мы стоим в номере, ехать не очень хочется, я, если честно говорить, сопротивляюсь. Они говорят: "Да это же место силы". Я тогда ещё немного пошутил: "Ну, если эти горы дадут мне свою силу, тогда давайте поедем". И прямо в этот момент телефонный звонок. </w:t>
      </w:r>
    </w:p>
    <w:p>
      <w:pPr>
        <w:pStyle w:val="Normal"/>
        <w:ind w:firstLine="720"/>
        <w:jc w:val="both"/>
        <w:rPr/>
      </w:pPr>
      <w:r>
        <w:rPr/>
        <w:t>Взял трубку человек, в прошлом, лётчик, командир лётного отряда, его зовут Валентин, ему около семидесяти лет. Кстати, с предисловия начну. Год назад он пришёл ко мне на занятия – у него был сильнейший остеохондроз, такие радикулитные явления, солевые отложения в костях, что он почти не двигался. И за неделю работы он вдруг стал по горам лазить, а к моему приезду в этот раз он прошёл 75 километров по горам, отметив как бы свою новую молодость в честь моего приезда. Вот представляете, какие происходят изменения в людях?</w:t>
      </w:r>
    </w:p>
    <w:p>
      <w:pPr>
        <w:pStyle w:val="Normal"/>
        <w:ind w:firstLine="720"/>
        <w:jc w:val="both"/>
        <w:rPr/>
      </w:pPr>
      <w:r>
        <w:rPr/>
        <w:t>И вот он берёт трубку, его лицо меняется, мы видим – он растерянный такой. Он говорит: "Вы знаете, здесь звонит одна женщина, я был у неё год назад один раз. Не знаю, откуда она взяла мой телефон". Вот что дальше Валентин рассказал. Эта женщина – местная святая. Её зовут Акапа, в переводе с казахского это означает "Белая женщина". У неё было 19 лет назад видéние, она встречалась с Аллахом. Можно сказать – с Богом, потому что как ни назови, это всё об одном и том же. И она получила как бы от него прямое задание. Она до этого времени не могла говорить, потом заговорила, стала разговаривать и петь. Хотя много лет вообще не говорила, у неё не было речи. После этого видéния она заговорила, и получила задание, что надо найти Глиняную Книгу в одном ущелье достать определённые камни, которые являются олицетворением сердец определённых людей, которые строили ещё минеральное царство. Ещё первое минеральное царство планеты они строили. И вот эта женщина сначала в другом месте работала, а затем 12 лет в этом ущелье, там сарайчик только стоит, больше ничего. Представляете, ущелье и больше ничего нет: ни канализации, ни электричества. Только "буржуйка" в вагончике. А жить в горах – это не как в долине. Там климат иной.</w:t>
      </w:r>
    </w:p>
    <w:p>
      <w:pPr>
        <w:pStyle w:val="Normal"/>
        <w:ind w:firstLine="720"/>
        <w:jc w:val="both"/>
        <w:rPr/>
      </w:pPr>
      <w:r>
        <w:rPr/>
        <w:t>И вот она жила в этом вагончике вместе с внучкой и ещё одной ясновидящей женщиной, которая сразу же появилась к ней на помощь. В таком месте она пробивала штольни, чтобы добыть особые камни. В год она добывала три-четыре таких камня, которые являются олицетворением сердец, и складывала их в определённом порядке. На этом месте потом должна возникнуть мечеть. И она их сложила, добыв эти 36 камней. В этот день, когда она достала последний камень, она объясняет Валентину: "Я сегодня достала последний камень, и мне назвали имя человека, которому я должна передать силу и благословение". Это святая, её все там так и считают святой женщиной. "Этот человек, – говорит она, – находится сейчас рядом с вами". Валентин оглядывается, и говорит: "У нас приехал Петров из Москвы". Она говорит: "Да, я знаю его фамилию, мне её назвали. Вы не должны ехать в горы, куда собрались, вы должны приехать ко мне". И прервала на этом разговор.</w:t>
      </w:r>
    </w:p>
    <w:p>
      <w:pPr>
        <w:pStyle w:val="Normal"/>
        <w:ind w:firstLine="720"/>
        <w:jc w:val="both"/>
        <w:rPr/>
      </w:pPr>
      <w:r>
        <w:rPr/>
        <w:t xml:space="preserve">После этого мы поехали к ней в это ущелье. Спустились к ней, и в это время, а для апреля это совершенно непредсказуемое и непонятное явление, вдруг выпал снег. Причём не чуть-чуть припорошил, а навалило снега сантиметров тридцать. Аж ветви деревьев начали гнуться. И когда мы к ней зашли – она стала рассказывать о себе, о видéнии Бога, которое у неё было, о том задании, которое она получила, о том, что произошло. Когда она говорила, многие вещи, которые были известны только мне в связи с Откровениями, которые мы получали с Игорем Арепьевым, там были ключевые слова, которые как бы состыковывались. То есть я сразу увидел, что разговор не случайный, потому что она не могла знать этих текстов, которые я не очень-то и показываю, которые идут к нам. По крайней мере, не всегда показываю. Так эти тексты всё время состыковывались. Было видно, что это совершенно не случайно – то, что происходит. Причём от Саулы, это её помощница, были какие-то комментарии. Она переводила с казахского, и одновременно что-то сама говорила. А поскольку со мной тоже был казах, он наклонился и сказал: "Саула сказала, что вы добрый". Она тоже ясновидящая, и передаёт ей свою информацию". </w:t>
      </w:r>
    </w:p>
    <w:p>
      <w:pPr>
        <w:pStyle w:val="Normal"/>
        <w:ind w:firstLine="720"/>
        <w:jc w:val="both"/>
        <w:rPr/>
      </w:pPr>
      <w:r>
        <w:rPr/>
        <w:t xml:space="preserve">Потом мы вышли, и она сказала: "Я сейчас должна сделать обряд благословения"  И она начинает петь песню. У неё песня идёт, и начинает меняться в ущелье цветность, всё стало сразу как-то двигаться, как бы пространство стало двигаться, энергии пошли. И все видящие, которые пошли вместе с нами – они их видели. То есть это не только моё субъективное мнение, это рассказывали и остальные люди, которые там были. И более того, они всё это записали. Я привёз с собой свидетельство, сейчас ещё пришлют свидетельства оттуда об этом. </w:t>
      </w:r>
    </w:p>
    <w:p>
      <w:pPr>
        <w:pStyle w:val="Normal"/>
        <w:ind w:firstLine="720"/>
        <w:jc w:val="both"/>
        <w:rPr/>
      </w:pPr>
      <w:r>
        <w:rPr/>
        <w:t xml:space="preserve">Она нам поёт, поёт, и вдруг из ущелья появляется огромный всадник в доспехах. Причём некоторые видели его целиком, а некоторые – только фрагментами, настолько он большой был. В этот момент она останавливает пение и кричит то, что она вообще знать не могла, как продолжение нашего разговора: "Эти горы дают тебе свою силу". Потом начинает петь дальше. Поёт, поёт, потом говорит: "Тебе открыли белый путь без препятствий". Снег, который выпал, – подтверждение этого. </w:t>
      </w:r>
    </w:p>
    <w:p>
      <w:pPr>
        <w:pStyle w:val="Normal"/>
        <w:ind w:firstLine="720"/>
        <w:jc w:val="both"/>
        <w:rPr/>
      </w:pPr>
      <w:r>
        <w:rPr/>
        <w:t xml:space="preserve">Вот такие вещи, которые там произошли. Понимаете? После этого там всколыхнулся народ, к ней поехали, потому что её знают, она же в определённом центре внимания. К ней поехали люди, стали говорить о помощи, финансы давать, предлагать помощь в строительстве мечети. А она им сказала: "Эту мечеть нельзя построить деньгами. Её можно построить только сердцами. Пусть каждый положит хотя бы один камень – строить её могу все. Неважно, какого вы вероисповедания или национальности". То есть каждый может прийти и сделать свой вклад в такое строительство. </w:t>
      </w:r>
    </w:p>
    <w:p>
      <w:pPr>
        <w:pStyle w:val="Normal"/>
        <w:ind w:firstLine="720"/>
        <w:jc w:val="both"/>
        <w:rPr/>
      </w:pPr>
      <w:r>
        <w:rPr/>
        <w:t xml:space="preserve">Это очень важный момент, это значит, что начинается синтез религий. Это же не просто так пошёл такой процесс. И не просто так он засвидетельствован. И не просто так на этом месте в тот момент оказалось столько ясновидящих, которые подтверждают, что они оказались свидетелями этого события. Так что сейчас идёт очень мощный процесс, когда начинается соединение, синтез религий, синтез народов. </w:t>
      </w:r>
    </w:p>
    <w:p>
      <w:pPr>
        <w:pStyle w:val="Normal"/>
        <w:ind w:firstLine="720"/>
        <w:jc w:val="both"/>
        <w:rPr/>
      </w:pPr>
      <w:r>
        <w:rPr/>
        <w:t xml:space="preserve">Более того, я даже могу сказать, какие республики опять будут первыми соединяться. Это Казахстан, Киргизстан, Украина, Беларусь и Россия. Это первые пять республик, которые будут опять соединяться. </w:t>
      </w:r>
    </w:p>
    <w:p>
      <w:pPr>
        <w:pStyle w:val="Normal"/>
        <w:ind w:firstLine="720"/>
        <w:jc w:val="both"/>
        <w:rPr/>
      </w:pPr>
      <w:r>
        <w:rPr/>
        <w:t xml:space="preserve">Я опять увлёкся? И опять никто не прервал. </w:t>
      </w:r>
    </w:p>
    <w:p>
      <w:pPr>
        <w:pStyle w:val="Normal"/>
        <w:ind w:firstLine="720"/>
        <w:jc w:val="both"/>
        <w:rPr/>
      </w:pPr>
      <w:r>
        <w:rPr>
          <w:b/>
        </w:rPr>
        <w:t>Козко С.А.</w:t>
      </w:r>
      <w:r>
        <w:rPr/>
        <w:t xml:space="preserve">: Позвольте, я скажу. Распространение Учения, на мой взгляд, должно проходить под руководством Фонда Аркадия Петрова. Потому что если этого не будет, то произойдёт как в известной басне Крылова "Лебедь, рак и щука". </w:t>
      </w:r>
    </w:p>
    <w:p>
      <w:pPr>
        <w:pStyle w:val="Normal"/>
        <w:ind w:firstLine="720"/>
        <w:jc w:val="both"/>
        <w:rPr/>
      </w:pPr>
      <w:r>
        <w:rPr/>
        <w:t xml:space="preserve">Ещё о такой возможности пока не говорили, как использование Интернета. Есть ещё система </w:t>
      </w:r>
      <w:r>
        <w:rPr>
          <w:lang w:val="en-US"/>
        </w:rPr>
        <w:t>Skype</w:t>
      </w:r>
      <w:r>
        <w:rPr/>
        <w:t xml:space="preserve">. Можно организовывать пресс-конференции в реальном масштабе времени, проводить их с любым регионом, отвечать на вопросы, которые могут задавать регионы. Это прекрасный способ компенсировать невозможность физического присутствия в разных городах. </w:t>
      </w:r>
    </w:p>
    <w:p>
      <w:pPr>
        <w:pStyle w:val="Normal"/>
        <w:ind w:firstLine="720"/>
        <w:jc w:val="both"/>
        <w:rPr/>
      </w:pPr>
      <w:r>
        <w:rPr>
          <w:b/>
        </w:rPr>
        <w:t>Шатанов А.П.</w:t>
      </w:r>
      <w:r>
        <w:rPr/>
        <w:t xml:space="preserve">: О возможностях </w:t>
      </w:r>
      <w:r>
        <w:rPr>
          <w:lang w:val="en-US"/>
        </w:rPr>
        <w:t>Skype</w:t>
      </w:r>
      <w:r>
        <w:rPr/>
        <w:t xml:space="preserve"> многие из присутствующих пока даже не слышали. А что касается Интернета, это очень интересная тема, про неё стоит рассказать немного подробнее. Интернет – очень хороший способ передачи информации, но как её передавать, мы думаем уже несколько месяцев. Как это лучше делать? Сайты, работающие традиционно, не решают задачу в полном объёме. Недавно мы начали реализовывать форму, которой другие, по нашим представлениям, пока ещё не пользуются. Мы тоже используем её впервые. </w:t>
      </w:r>
    </w:p>
    <w:p>
      <w:pPr>
        <w:pStyle w:val="Normal"/>
        <w:ind w:firstLine="720"/>
        <w:jc w:val="both"/>
        <w:rPr/>
      </w:pPr>
      <w:r>
        <w:rPr/>
        <w:t xml:space="preserve">Мы публикуем информацию, которая позволяет людям предварительно готовиться к очному обучению, публикуем её блоками. Каждый блок мы называем "занятие". Опубликованы Занятие 1, Занятие 2. В скором времени будет опубликовано Занятие 3. В этом году таких занятий будет 12, в следующем году, как задумано, их тоже будет 12. Каждое занятие содержит текстовый материал, видеоматериал. Эти материалы условно платные. Что означает "условно платные"? Условие состоит в том, что каждый человек может скачать их бесплатно. Они открываются без всяких паролей, нет никаких ограничений доступа. При этом человек сам для себя принимает решение, готов ли он в расширение этой деятельности вложить собственные финансы или не готов. Если он готов это сделать, на сайте имеется механизм, который позволяет перечислить деньги. Сейчас он бесперебойно работает для России, мы осваиваем этот же механизм и для других стран. Украина относится к числу других стран, платежи оттуда у нас ещё не автоматизированы. Но важно, что уже поступают первые средства, люди перечисляют эти средства от чистого сердца. Хотя имеется строчка, что мы оцениваем стоимость одного занятия в 1000 рублей или 100 долларов для жителей стран, не входящих в СНГ, есть люди, которые за пользование занятиями перечисляют больше, чем названную сумму. То есть люди уже начинают оценивать, что эти знания действительно незаменимы. </w:t>
      </w:r>
    </w:p>
    <w:p>
      <w:pPr>
        <w:pStyle w:val="Normal"/>
        <w:ind w:firstLine="720"/>
        <w:jc w:val="both"/>
        <w:rPr/>
      </w:pPr>
      <w:r>
        <w:rPr/>
        <w:t>Теперь по поводу того, что Фонд Аркадия Петрова должен этим процессом распространения знаний руководить. Одна из форм такого руководства – сегодняшнее наше собрание. Есть другая форма. Сюда на занятия приезжает очень много руководителей школ. Это система повышения квалификации. Ведь охватить всех личным обучением Аркадий Наумович физически неспособен, по крайней мере, пока люди не освоили телепатию, пока они умеют находиться физически только в одном месте.</w:t>
      </w:r>
    </w:p>
    <w:p>
      <w:pPr>
        <w:pStyle w:val="Normal"/>
        <w:ind w:firstLine="720"/>
        <w:jc w:val="both"/>
        <w:rPr/>
      </w:pPr>
      <w:r>
        <w:rPr>
          <w:b/>
        </w:rPr>
        <w:t>Петров А.Н.</w:t>
      </w:r>
      <w:r>
        <w:rPr/>
        <w:t xml:space="preserve">: Это не совсем так. Люди приезжают и говорят, что телепатически к ним пришла информация, о которой в другом месте они никогда не знали и не слышали. Что они меня никогда не видели и не слышали, они не видели ни газету с моим портретом, ни фильмов. Просто им пришло что-то, сон какой-то развернулся перед ними, и сказали, куда надо ехать, назвали фамилию человека, показали. Они приехали, увидели, и говорят: "Вот, это Петров – тот человек, которого я видел". </w:t>
      </w:r>
    </w:p>
    <w:p>
      <w:pPr>
        <w:pStyle w:val="Normal"/>
        <w:ind w:firstLine="720"/>
        <w:jc w:val="both"/>
        <w:rPr/>
      </w:pPr>
      <w:r>
        <w:rPr>
          <w:b/>
        </w:rPr>
        <w:t>Шатанов А.П.</w:t>
      </w:r>
      <w:r>
        <w:rPr/>
        <w:t xml:space="preserve">: Отвечаю на невысказанный вопрос – я встаю каждый раз только по одной причине – сверху видно глаза всех. Разве что кроме Богдана, который их сейчас потупил. </w:t>
      </w:r>
    </w:p>
    <w:p>
      <w:pPr>
        <w:pStyle w:val="Normal"/>
        <w:ind w:firstLine="720"/>
        <w:jc w:val="both"/>
        <w:rPr/>
      </w:pPr>
      <w:r>
        <w:rPr/>
        <w:t xml:space="preserve">То есть такой механизм – учить учителей, это механизм, через который можно передавать знания очень большому числу людей. И мы сейчас ориентируемся именно на это. </w:t>
      </w:r>
    </w:p>
    <w:p>
      <w:pPr>
        <w:pStyle w:val="Normal"/>
        <w:ind w:firstLine="720"/>
        <w:jc w:val="both"/>
        <w:rPr/>
      </w:pPr>
      <w:r>
        <w:rPr/>
        <w:t xml:space="preserve">Кроме того, есть одна задумка, которая несколько раз озвучивалась на встречах в Украине. Не на всех, но на многих озвучивалась. Идея состоит в следующем. Многие присутствующие здесь знают о существовании обращения Аркадия Наумовича Петрова к медикам России. Именно так назывался документ, в котором Аркадий Наумович сформулировал особенность нынешнего информационного состояния Мироздания. Информация настолько пронизывает все виды и области нашей деятельности, что люди становятся излучателями этой информации. Когда они собираются в группы, то такое излучение многократно усиливается. Когда оказываются вместе люди, у которых постоянные мысли о плохом, излучение носит такой же характер. Такими местами на настоящий момент являются медицинские учреждения, центры, больницы и тому подобное, где люди постоянно думают, сколько им осталось времени до какого-то плохого для них события, до операции, до инвалидности, до выписки в связи с бессилием медицины. Такие места становятся излучателем, который несёт отрицательную энергию ближайшему окружению. Таким ближайшим окружением является в первую очередь медицинский персонал. В результате по статистике, например, Соединённых Штатов, продолжительность жизни у медиков меньше на 15-20 лет в сравнении со средней продолжительностью жизни у остальных жителей страны. </w:t>
      </w:r>
    </w:p>
    <w:p>
      <w:pPr>
        <w:pStyle w:val="Normal"/>
        <w:ind w:firstLine="720"/>
        <w:jc w:val="both"/>
        <w:rPr/>
      </w:pPr>
      <w:r>
        <w:rPr/>
        <w:t xml:space="preserve">Такое информационное отягощение ситуации в больницах привела к мысли создать учреждения, в которых энергетика будет прямо противоположной. Задумка следующая. В помещение, это может быть санаторий или пансионат, собирать людей, которые будут приезжать, например, по путёвке на три недели. Первую неделю они как бы входят в тему, читают роман "Сотворение мира", смотрят фильмы, участвуют в беседах и собеседованиях групповых и индивидуальных. Важно здесь, что они в течение суток постоянно находятся в общении на тему о том, что можно не болеть, можно не стареть  и можно не умирать. Следующая неделя, вторая в этом курсе – обучение, базовый курс. Третья неделя – практические занятия. Широкого обсуждения этой темы ещё не было, но уже сейчас есть люди, которые настолько заинтересовались возможностью создания таких учреждений на территории Украины, что начинают конкретно реализовывать такие проекты. В процессе такой реализации возникает много различных задач: кадровая, финансовая, хозяйственная, поскольку требуется помещение. Тем не менее есть уже несколько групп людей, которые приступили к комплексному решению этих задач. Это идея, которую наряду с тем, что уже обсуждалось, тоже хотелось бы развить и реализовать на территории Украины. </w:t>
      </w:r>
    </w:p>
    <w:p>
      <w:pPr>
        <w:pStyle w:val="Normal"/>
        <w:ind w:firstLine="720"/>
        <w:jc w:val="both"/>
        <w:rPr/>
      </w:pPr>
      <w:r>
        <w:rPr/>
        <w:t xml:space="preserve">Имеются и другие формы работы. Одни из таких форм – работа в рамках международных проектов. Один из международных проектов, который сегодня здесь рассмотрен не будет, обсуждался в городе Антрацит. Это единственный город, представляющий Украину в одном из международных проектов, объединяющем шесть стран-участников. Поскольку директор ДК имени Ленина города Антрацит сегодня приехать не смог, мы этот проект сегодня обсуждать не будем публично. </w:t>
      </w:r>
    </w:p>
    <w:p>
      <w:pPr>
        <w:pStyle w:val="Normal"/>
        <w:ind w:firstLine="720"/>
        <w:jc w:val="both"/>
        <w:rPr/>
      </w:pPr>
      <w:r>
        <w:rPr/>
        <w:t xml:space="preserve">Но есть другой проект, достойный обсуждения в сегодняшней аудитории. С 11 по 17 сентября текущего года в Украине будет проходить неделя под эгидой ЮНЕСКО. Это мероприятие международного масштаба и значения, и прозвучало предложение Фонду Аркадия Петрова и всем, кто поддерживает Программу "Можно не болеть, можно не стареть, можно не умирать!" принять участие в этой неделе. Если Людмила Анатольевна готова сказать на эту тему несколько слов, попросим её это сделать. </w:t>
      </w:r>
    </w:p>
    <w:p>
      <w:pPr>
        <w:pStyle w:val="Normal"/>
        <w:ind w:firstLine="720"/>
        <w:jc w:val="both"/>
        <w:rPr/>
      </w:pPr>
      <w:r>
        <w:rPr>
          <w:b/>
        </w:rPr>
        <w:t>Олейник Л.А.</w:t>
      </w:r>
      <w:r>
        <w:rPr/>
        <w:t xml:space="preserve">:  Действительно, в Украине проводится неделя образования взрослых в Украине. Я – уполномоченный по связям с органами власти и местного самоуправления. Семь лет на разных площадках государственного муниципального сектора проходит эта программа. Каждый год она имеет своё название. Мы с Нелей Ильиничной вместе принимали участие в программе, которая называлась "Для сохранения рода, Земли и воды". На этой площадке на протяжении недели каждый день выступают учёные, специалисты. Аудитория 300-500 человек. В программе есть площадки синтеза, на одной из таких площадок синтеза мы тоже были. У нас есть Центр воды в городе Киеве, где мы собрали именно специалистов синтеза и провели просто уникальный день. Центр воды – уникальный проект, он был построен Австрией. В неделе синтеза нам удалось объединить людей, чтобы они после этой недели работали вместе на этот год. И в этом году уже участвуют восемь или девять стран. Нам пишут Германия, Латинская Америка, Канада, ближайшие страны СНГ. Россия постоянно у нас присутствует. Есть и другие страны, которые просят расширить площадки, чтобы им было место, где разместиться. </w:t>
      </w:r>
    </w:p>
    <w:p>
      <w:pPr>
        <w:pStyle w:val="Normal"/>
        <w:ind w:firstLine="720"/>
        <w:jc w:val="both"/>
        <w:rPr/>
      </w:pPr>
      <w:r>
        <w:rPr/>
        <w:t xml:space="preserve">Мы на протяжении этих семи лет за две недели до мероприятия делали пресс-конференцию на телевидении и на радио. Поэтому были случаи, что к нам приезжали даже из глухого села, услышав о том, что люди говорят о том, как нужно по-другому жить. Освещение проходит также с использованием всеукраинской газеты образования "Госвита", это в переводе с украинского "Образование". На первой полосе это освещается, и каждый год мы это проводим. </w:t>
      </w:r>
    </w:p>
    <w:p>
      <w:pPr>
        <w:pStyle w:val="Normal"/>
        <w:ind w:firstLine="720"/>
        <w:jc w:val="both"/>
        <w:rPr/>
      </w:pPr>
      <w:r>
        <w:rPr/>
        <w:t xml:space="preserve">Программа "Образование взрослых" даёт предложение, что один день в рамках недели посвятить, если Фонд будет готов к этому, Программе "Можно не болеть, можно не стареть, можно не умирать!" Мы заранее проведём пресс-конференцию, ознакомим граждан Украины с этим днём более подробно, и в этом включении нет вообще никакого вопроса, потому что это государственная общественная программа. Люди-участники получают диплом с подписью Министра образования и руководителя этой программы. Это как знак признания образования взрослых. В других странах, когда проводится такая неделя, ей придаётся большое значение. Вплоть до того, что премьер-министр встречает участников на вокзале. Я думаю, что мы с вами можем создать такое пространство, когда это будет интересно всем, и руководителям страны в том числе, и гражданам – всем, кто хочет жить по-другому, о чём сказано в Декларации Движения "ПРЕОБРАЖЕНИЕ". </w:t>
      </w:r>
    </w:p>
    <w:p>
      <w:pPr>
        <w:pStyle w:val="Normal"/>
        <w:ind w:firstLine="720"/>
        <w:jc w:val="both"/>
        <w:rPr/>
      </w:pPr>
      <w:r>
        <w:rPr/>
        <w:t xml:space="preserve">Я уже говорила руководителю Программы, он согласен, он готовил для вас материал, который вы посмотрите, возможно, внесёте в него какие-то изменения, Добро пожаловать в Украину на неделю "Образование взрослых". </w:t>
      </w:r>
    </w:p>
    <w:p>
      <w:pPr>
        <w:pStyle w:val="Normal"/>
        <w:ind w:firstLine="720"/>
        <w:jc w:val="both"/>
        <w:rPr/>
      </w:pPr>
      <w:r>
        <w:rPr>
          <w:b/>
        </w:rPr>
        <w:t>Шатанов А.П.</w:t>
      </w:r>
      <w:r>
        <w:rPr/>
        <w:t xml:space="preserve">: Спасибо, Людмила Анатольевна. Если я правильно понимаю, там есть возможность выбрать один из дней недели. </w:t>
      </w:r>
    </w:p>
    <w:p>
      <w:pPr>
        <w:pStyle w:val="Normal"/>
        <w:ind w:firstLine="720"/>
        <w:jc w:val="both"/>
        <w:rPr/>
      </w:pPr>
      <w:r>
        <w:rPr>
          <w:b/>
        </w:rPr>
        <w:t>Олейник Л.А.</w:t>
      </w:r>
      <w:r>
        <w:rPr/>
        <w:t xml:space="preserve">:  Как вы скажете. Это может быть второй, третий, пятый дни. Сегодня вы можете выбирать. </w:t>
      </w:r>
    </w:p>
    <w:p>
      <w:pPr>
        <w:pStyle w:val="Normal"/>
        <w:ind w:firstLine="720"/>
        <w:jc w:val="both"/>
        <w:rPr/>
      </w:pPr>
      <w:r>
        <w:rPr>
          <w:b/>
        </w:rPr>
        <w:t>Шатанов А.П.</w:t>
      </w:r>
      <w:r>
        <w:rPr/>
        <w:t xml:space="preserve">: Почему я этот вопрос задаю? Для нас, если можно, лучший день – воскресение. Очень символичное название дня. </w:t>
      </w:r>
    </w:p>
    <w:p>
      <w:pPr>
        <w:pStyle w:val="Normal"/>
        <w:ind w:firstLine="720"/>
        <w:jc w:val="both"/>
        <w:rPr/>
      </w:pPr>
      <w:r>
        <w:rPr>
          <w:b/>
        </w:rPr>
        <w:t>Аксёнов В.А.</w:t>
      </w:r>
      <w:r>
        <w:rPr/>
        <w:t>: Какое точное название этой программы?</w:t>
      </w:r>
    </w:p>
    <w:p>
      <w:pPr>
        <w:pStyle w:val="Normal"/>
        <w:ind w:firstLine="720"/>
        <w:jc w:val="both"/>
        <w:rPr/>
      </w:pPr>
      <w:r>
        <w:rPr>
          <w:b/>
        </w:rPr>
        <w:t>Олейник Л.А.</w:t>
      </w:r>
      <w:r>
        <w:rPr/>
        <w:t xml:space="preserve">:  "Образование взрослых в Украине". </w:t>
      </w:r>
    </w:p>
    <w:p>
      <w:pPr>
        <w:pStyle w:val="Normal"/>
        <w:ind w:firstLine="720"/>
        <w:jc w:val="both"/>
        <w:rPr/>
      </w:pPr>
      <w:r>
        <w:rPr>
          <w:b/>
        </w:rPr>
        <w:t>Аксёнов В.А.</w:t>
      </w:r>
      <w:r>
        <w:rPr/>
        <w:t>: Чья это программа?</w:t>
      </w:r>
    </w:p>
    <w:p>
      <w:pPr>
        <w:pStyle w:val="Normal"/>
        <w:ind w:firstLine="720"/>
        <w:jc w:val="both"/>
        <w:rPr/>
      </w:pPr>
      <w:r>
        <w:rPr>
          <w:b/>
        </w:rPr>
        <w:t>Олейник Л.А.</w:t>
      </w:r>
      <w:r>
        <w:rPr/>
        <w:t xml:space="preserve">:  Это программа Украины, потому что она давала в ЮНЕСКО такое предложение семь лет назад, ЮНЕСКО приняло. А потом – в ЮНЕСКО есть Институт пожизненного образования. Он в этом году стал независимой структурой, и мы работаем в рамках этого института. </w:t>
      </w:r>
    </w:p>
    <w:p>
      <w:pPr>
        <w:pStyle w:val="Normal"/>
        <w:ind w:firstLine="720"/>
        <w:jc w:val="both"/>
        <w:rPr/>
      </w:pPr>
      <w:r>
        <w:rPr/>
        <w:t xml:space="preserve">ЮНЕСКО не была против, чтобы Украина выбрала такой формат отношений со всем миром. Мало того, я являюсь координатором Программы устойчивого развития, в 1976-м году в Ванкувере, в Канаде было принято решение об устойчивом развитии. </w:t>
      </w:r>
    </w:p>
    <w:p>
      <w:pPr>
        <w:pStyle w:val="Normal"/>
        <w:ind w:firstLine="720"/>
        <w:jc w:val="both"/>
        <w:rPr/>
      </w:pPr>
      <w:r>
        <w:rPr>
          <w:b/>
        </w:rPr>
        <w:t>Аксёнов В.А.</w:t>
      </w:r>
      <w:r>
        <w:rPr/>
        <w:t>: У вас документы есть об этом?</w:t>
      </w:r>
    </w:p>
    <w:p>
      <w:pPr>
        <w:pStyle w:val="Normal"/>
        <w:ind w:firstLine="720"/>
        <w:jc w:val="both"/>
        <w:rPr/>
      </w:pPr>
      <w:r>
        <w:rPr>
          <w:b/>
        </w:rPr>
        <w:t>Олейник Л.А.</w:t>
      </w:r>
      <w:r>
        <w:rPr/>
        <w:t xml:space="preserve">:  Конечно, есть и сайт и документы. Я не привезла эти документы на сегодняшнюю встречу, но сейчас лично приглашаю Фонд Аркадия Петрова в Украину. А все остальные могут ознакомиться на сайтах, у нас очень много сайтов. А по участию в Программе на сайте Петрова всё будет опубликовано. Мы ведём самостоятельно работу в этом направлении, нас поддерживает Институт Костюка, это известный в Украине институт, заместитель директора института как раз и есть руководитель Программы "Образование взрослых в Украине". </w:t>
      </w:r>
    </w:p>
    <w:p>
      <w:pPr>
        <w:pStyle w:val="Normal"/>
        <w:ind w:firstLine="720"/>
        <w:jc w:val="both"/>
        <w:rPr/>
      </w:pPr>
      <w:r>
        <w:rPr/>
        <w:t xml:space="preserve">Есть ещё маленькое дополнение. В 2006 году Украина объявила программу "Украина на информационной карте мира". Приехали 500 журналистов со всех стран мира, выступал Президент Украины, затем Премьер-министр, и мы делали пресс-конференцию с общественностью и учёными Украины "Миссия Украины". Есть официальная публикация, она называлась "Миссия Украины – мой подвиг добра". То есть о добре мы уже стали говорить, что это есть подвиг, потому что настолько всего мало, мы это видим на телевидении, в информационной политике. Но Украина объявила, что миссия Украины – дать миру новые формы взаимоотношений, привлечь страны всех регионов, которые будут идти по этому пути. </w:t>
      </w:r>
    </w:p>
    <w:p>
      <w:pPr>
        <w:pStyle w:val="Normal"/>
        <w:ind w:firstLine="720"/>
        <w:jc w:val="both"/>
        <w:rPr/>
      </w:pPr>
      <w:r>
        <w:rPr>
          <w:b/>
        </w:rPr>
        <w:t>Аксёнов В.А.</w:t>
      </w:r>
      <w:r>
        <w:rPr/>
        <w:t>: Прямо таки пассионарное правительство в Украине.</w:t>
      </w:r>
    </w:p>
    <w:p>
      <w:pPr>
        <w:pStyle w:val="Normal"/>
        <w:ind w:firstLine="720"/>
        <w:jc w:val="both"/>
        <w:rPr/>
      </w:pPr>
      <w:r>
        <w:rPr>
          <w:b/>
        </w:rPr>
        <w:t>Шатанов А.П.</w:t>
      </w:r>
      <w:r>
        <w:rPr/>
        <w:t xml:space="preserve">: Людмила Анатольевна, был ещё разговор о возможности проведения конференции в рамках недели. </w:t>
      </w:r>
    </w:p>
    <w:p>
      <w:pPr>
        <w:pStyle w:val="Normal"/>
        <w:ind w:firstLine="720"/>
        <w:jc w:val="both"/>
        <w:rPr/>
      </w:pPr>
      <w:r>
        <w:rPr>
          <w:b/>
        </w:rPr>
        <w:t>Олейник Л.А.</w:t>
      </w:r>
      <w:r>
        <w:rPr/>
        <w:t xml:space="preserve">:  Мы в Ялте проводили семинары и конференции на площадках университета, есть такой Гуманитарный университет города Ялты, Это Университет проводит на своих площадках различные формы – всё, что предлагает мне преподаватель, ректор идёт на то, что помогает это проводить. Говорите о чём хотите, лишь бы это давало какую-то пользу в образовании не только взрослым, но и тем детям, которые учатся в этом университете. Мы предложили провести конференцию, и после этого Ялта сказала, что она может принять следующую конференцию. Если первая конференция Фонда проходила в Москве 31 мая 2007 года, то следующую мы можем провести в Украине. Город, конечно, можно выбрать любой, но Ялта предлагает свою площадку, так как это тёплый курорт, и просто даже побывать в этом пространстве тепла, доброты и солнца будет важно для участников конференции. Мы даём такую возможность – мы организуем помещение, место проживания, это, наверное, будет санаторий. Можно провести такую конференцию в продолжение того, что Фонд Аркадия Петрова уже проводил. </w:t>
      </w:r>
    </w:p>
    <w:p>
      <w:pPr>
        <w:pStyle w:val="Normal"/>
        <w:ind w:firstLine="720"/>
        <w:jc w:val="both"/>
        <w:rPr/>
      </w:pPr>
      <w:r>
        <w:rPr>
          <w:b/>
        </w:rPr>
        <w:t>Петров А.Н.</w:t>
      </w:r>
      <w:r>
        <w:rPr/>
        <w:t xml:space="preserve">: Спасибо. </w:t>
      </w:r>
    </w:p>
    <w:p>
      <w:pPr>
        <w:pStyle w:val="Normal"/>
        <w:ind w:firstLine="720"/>
        <w:jc w:val="both"/>
        <w:rPr/>
      </w:pPr>
      <w:r>
        <w:rPr>
          <w:b/>
        </w:rPr>
        <w:t>Шатанов А.П.</w:t>
      </w:r>
      <w:r>
        <w:rPr/>
        <w:t xml:space="preserve">: У нас не было раньше планов делать конференцию по деятельности Фонда ежегодной. Если мы сможем сделать её ежегодной – это будет очень здорово! Медики всё в большей степени откликаются, и медицинская конференция по этим проблемам и по методам нормирования здоровья "Древо Жизни" – вещь очень нужная. Спасибо за предложение. </w:t>
      </w:r>
    </w:p>
    <w:p>
      <w:pPr>
        <w:pStyle w:val="Normal"/>
        <w:ind w:firstLine="720"/>
        <w:jc w:val="both"/>
        <w:rPr/>
      </w:pPr>
      <w:r>
        <w:rPr/>
        <w:t xml:space="preserve">Людмила Анатольевна упомянула сейчас, в частности, чтение лекций в системе образования молодёжи. Такая программа чтения лекций реализована и на территории России, недавно поступило предложение от Гуманитарного университета прочитать лекции для их студентов. Формулируют предложение очень просто – мы согласуем с вами любые даты, темы, вы только к нам приезжайте. Такие формы передачи знаний тоже очень интересны. Ведь известно, что возрастные срезы в населении страны становятся всё тоньше. Люди с разницей в возрасте 5 лет, как раньше считалось, уже с трудом общаются между собой. Сейчас в среде молодёжи толщина возрастных срезов уже уменьшилась, молодые люди с разницей три года уже общаются между собой с большим трудом. </w:t>
      </w:r>
    </w:p>
    <w:p>
      <w:pPr>
        <w:pStyle w:val="Normal"/>
        <w:ind w:firstLine="720"/>
        <w:jc w:val="both"/>
        <w:rPr/>
      </w:pPr>
      <w:r>
        <w:rPr>
          <w:b/>
        </w:rPr>
        <w:t>Аксёнов В.А.</w:t>
      </w:r>
      <w:r>
        <w:rPr/>
        <w:t xml:space="preserve">: Особенно в армии. </w:t>
      </w:r>
    </w:p>
    <w:p>
      <w:pPr>
        <w:pStyle w:val="Normal"/>
        <w:ind w:firstLine="720"/>
        <w:jc w:val="both"/>
        <w:rPr/>
      </w:pPr>
      <w:r>
        <w:rPr>
          <w:b/>
        </w:rPr>
        <w:t>Шатанов А.П.</w:t>
      </w:r>
      <w:r>
        <w:rPr/>
        <w:t xml:space="preserve">: В армии с трудом общаются между собой солдаты с разницей в возрасте даже в один год, но я имею в виду не экстремальные, а обычные социальные условия. Поэтому распространение знаний в среде школьников тоже желательно широко популяризовать. Полина Викторовна рассказала нам, что создаётся открытый урок. Информацию о форме проведения такого урока мы будет распространять всеми доступными нам средствами, </w:t>
      </w:r>
    </w:p>
    <w:p>
      <w:pPr>
        <w:pStyle w:val="Normal"/>
        <w:ind w:firstLine="720"/>
        <w:jc w:val="both"/>
        <w:rPr/>
      </w:pPr>
      <w:r>
        <w:rPr/>
        <w:t xml:space="preserve">Я надеюсь, что у Павлины Викторовны будет возможность направить на текст открытого урока по электронной почте. </w:t>
      </w:r>
    </w:p>
    <w:p>
      <w:pPr>
        <w:pStyle w:val="Normal"/>
        <w:ind w:firstLine="720"/>
        <w:jc w:val="both"/>
        <w:rPr/>
      </w:pPr>
      <w:r>
        <w:rPr/>
        <w:t xml:space="preserve">О молодёжи, обучающейся в институтах и университетах. У многих здесь присутствующих есть контакты, можно организовывать встречи. Про курсы лекций – не могу сказать, что это удастся, поскольку курс лекций – длительное мероприятие, на настоящий момент на такие длительные мероприятия нет возможности выделять время и силы. Возможность проведения встреч с молодёжью будет учитываться при выборе маршрута предстоящей летней поездки по городам Украины. Эта поездка будет организована с моим участием, но я думаю, что уже в ближайшее время из числа активистов  реализации Программы "Можно не болеть, можно не стареть, можно не умирать!" таких организаторов открытых встреч будет достаточно много. </w:t>
      </w:r>
    </w:p>
    <w:p>
      <w:pPr>
        <w:pStyle w:val="Normal"/>
        <w:ind w:firstLine="720"/>
        <w:jc w:val="both"/>
        <w:rPr/>
      </w:pPr>
      <w:r>
        <w:rPr>
          <w:b/>
        </w:rPr>
        <w:t>Лисицына Т.И.</w:t>
      </w:r>
      <w:r>
        <w:rPr/>
        <w:t xml:space="preserve">: Аркадий Наумович, осенью состоится шестой Международный конгресс ассоциации авиационной, космической, экологической и экстремальной морской медицины. Там будут представители из 16 стран, бывших стран СНГ, ближнего и дальнего зарубежья. Дадите ли Вы своё согласие принять участие в этой конференции? </w:t>
        <w:br/>
        <w:t xml:space="preserve">Я переговорю с академиком Власовым, и мы Вам привезём официальное приглашение. </w:t>
      </w:r>
    </w:p>
    <w:p>
      <w:pPr>
        <w:pStyle w:val="Normal"/>
        <w:ind w:firstLine="720"/>
        <w:jc w:val="both"/>
        <w:rPr/>
      </w:pPr>
      <w:r>
        <w:rPr>
          <w:b/>
        </w:rPr>
        <w:t>Петров А.Н.</w:t>
      </w:r>
      <w:r>
        <w:rPr/>
        <w:t xml:space="preserve">: Давайте начнём этот процесс, потом окончательно что-то решим. </w:t>
      </w:r>
    </w:p>
    <w:p>
      <w:pPr>
        <w:pStyle w:val="Normal"/>
        <w:ind w:firstLine="720"/>
        <w:jc w:val="both"/>
        <w:rPr/>
      </w:pPr>
      <w:r>
        <w:rPr>
          <w:b/>
        </w:rPr>
        <w:t>Шатанов А.П.</w:t>
      </w:r>
      <w:r>
        <w:rPr/>
        <w:t xml:space="preserve">: То, на что сейчас было обращено внимание, тоже очень важно. До сих пор мы говорили, что есть возрастные срезы в обществе. Но есть разделение общества и по различным цензам – имущественный, образовательный, профессиональная направленность деятельности и тому подобное. У нас на встречах несколько раз присутствовали учёные из Звёздного городка. Марина Лаврентьевна Попович – сегодня она не смогла приехать, но обычно в наших встречах принимает участие, и её светлые мысли помогают всем присутствующим в дальнейшем программу развития. </w:t>
      </w:r>
    </w:p>
    <w:p>
      <w:pPr>
        <w:pStyle w:val="Normal"/>
        <w:ind w:firstLine="720"/>
        <w:jc w:val="both"/>
        <w:rPr/>
      </w:pPr>
      <w:r>
        <w:rPr>
          <w:b/>
        </w:rPr>
        <w:t>Лисицына Т.И.</w:t>
      </w:r>
      <w:r>
        <w:rPr/>
        <w:t xml:space="preserve">: Мне хотелось бы добавить о работе санаториев, поскольку мне приходилось этим заниматься в рамках Программы здорового образа жизни от компании </w:t>
      </w:r>
      <w:r>
        <w:rPr>
          <w:lang w:val="en-US"/>
        </w:rPr>
        <w:t>Vision</w:t>
      </w:r>
      <w:r>
        <w:rPr/>
        <w:t xml:space="preserve">. Я девять лет консультировала и читала лекции в санатории Военно-морского флота. Врачи очень тяжело идут на внедрение каких-то новых технологий и новых знаний, которые они воспринимают как идущие в разрез с их деятельностью. Мы с вами понимаем, что когда люди мало болеют, мало обращаются к врачам, это несёт негатив в их адрес. У них возникает даже психологический стресс, когда с пациентами кто-то работает не в белом халате. Для врачей это даже дико, от одного заслуженного врача России мне пришлось услышать: "Вы знаете, они даже работают не в халатах". Хотя, насколько я знаю, в Великобритании уже отменили халаты, поскольку они являются носителями инфекции. Так что даже с этим приходится сталкиваться в практике общения с медиками. </w:t>
      </w:r>
    </w:p>
    <w:p>
      <w:pPr>
        <w:pStyle w:val="Normal"/>
        <w:ind w:firstLine="720"/>
        <w:jc w:val="both"/>
        <w:rPr/>
      </w:pPr>
      <w:r>
        <w:rPr>
          <w:b/>
        </w:rPr>
        <w:t>Петров А.Н.</w:t>
      </w:r>
      <w:r>
        <w:rPr/>
        <w:t xml:space="preserve">: "А чем он отличается от нас? Мы белыми стихами говорим, а он, гордец, употребляет рифму".  Это мы тоже проходили. Но я хочу сказать, что и здесь наблюдается слом. Потому что первые врачи, которые к нам обращались, они обращались в крайних ситуациях, когда они знали, что никто им не поможет. И они начинали искать "последнюю соломинку". </w:t>
      </w:r>
    </w:p>
    <w:p>
      <w:pPr>
        <w:pStyle w:val="Normal"/>
        <w:ind w:firstLine="720"/>
        <w:jc w:val="both"/>
        <w:rPr/>
      </w:pPr>
      <w:r>
        <w:rPr/>
        <w:t xml:space="preserve">Но теперь ситуация другая – к нам стали приходить люди с научными медицинскими знаниями, со степенями медицины, у которые нет особых проблем со здоровьем, они уже пришли за знаниями. И это тоже очень интересный момент. Они приходят за знаниями, занимаются, и практически после этого они уже не с теми, откуда они пришли, а уже с нами. То есть они понимают значение того, что происходит, они начинают верить в себя, а это, по сути дела, то, что мы и пытаемся сделать – разбудить в каждом человеке веру в себя. Не верить призыву, когда человек за большую зарплату с экрана телевизора долбит с утра до вечера: "Идите ко врачу, идите ко врачу!" </w:t>
      </w:r>
    </w:p>
    <w:p>
      <w:pPr>
        <w:pStyle w:val="Normal"/>
        <w:ind w:firstLine="720"/>
        <w:jc w:val="both"/>
        <w:rPr/>
      </w:pPr>
      <w:r>
        <w:rPr/>
        <w:t>Ну что, если прийти? Любой врач знает, что это такое – вмешательство врача в биохимические процессы организма какими-то таблетками и препаратами. Вмешаться таким образом означает разорвать определённые линии. Потом препарат прекращают давать, а человек, как правило, ничего уже не может включить. Кто из людей, зайдя хотя бы однажды в кабинет врача, вышел оттуда здоровым? Заходят в кабинет, и начинают ходить из кабинета в кабинет, с этажа на этаж. И пухнет у них история болезни. История не здоровья, а болезни. И ходят по этим кругам ада год за годом.</w:t>
      </w:r>
    </w:p>
    <w:p>
      <w:pPr>
        <w:pStyle w:val="Normal"/>
        <w:ind w:firstLine="720"/>
        <w:jc w:val="both"/>
        <w:rPr/>
      </w:pPr>
      <w:r>
        <w:rPr>
          <w:b/>
        </w:rPr>
        <w:t>Шатанов А.П.</w:t>
      </w:r>
      <w:r>
        <w:rPr/>
        <w:t>: Я выходил из кабинета врача.</w:t>
      </w:r>
    </w:p>
    <w:p>
      <w:pPr>
        <w:pStyle w:val="Normal"/>
        <w:ind w:firstLine="720"/>
        <w:jc w:val="both"/>
        <w:rPr/>
      </w:pPr>
      <w:r>
        <w:rPr>
          <w:b/>
        </w:rPr>
        <w:t>Петров А.Н.</w:t>
      </w:r>
      <w:r>
        <w:rPr/>
        <w:t xml:space="preserve">: Выходили и снова входили? Это как Марк Твен шутил: "Бросить курить очень просто. Я уже сто раз бросал". Так же и с посещениями врачебных кабинетов. </w:t>
      </w:r>
    </w:p>
    <w:p>
      <w:pPr>
        <w:pStyle w:val="Normal"/>
        <w:ind w:firstLine="720"/>
        <w:jc w:val="both"/>
        <w:rPr/>
      </w:pPr>
      <w:r>
        <w:rPr>
          <w:b/>
        </w:rPr>
        <w:t>Шатанов А.П.</w:t>
      </w:r>
      <w:r>
        <w:rPr/>
        <w:t xml:space="preserve">: Мне удалось не попасть в этот порочный круг. Я заходил за справкой в бассейн. И к счастью, после этого вышел здоровым. </w:t>
      </w:r>
    </w:p>
    <w:p>
      <w:pPr>
        <w:pStyle w:val="Normal"/>
        <w:ind w:firstLine="720"/>
        <w:jc w:val="both"/>
        <w:rPr/>
      </w:pPr>
      <w:r>
        <w:rPr/>
        <w:t>Сергей Анатольевич, Вы хотели что-то сказать?</w:t>
      </w:r>
    </w:p>
    <w:p>
      <w:pPr>
        <w:pStyle w:val="Normal"/>
        <w:ind w:firstLine="720"/>
        <w:jc w:val="both"/>
        <w:rPr/>
      </w:pPr>
      <w:r>
        <w:rPr>
          <w:b/>
        </w:rPr>
        <w:t>Бородин С.А.</w:t>
      </w:r>
      <w:r>
        <w:rPr/>
        <w:t>: Я здесь по приглашению Шатанова Александра Петровича.</w:t>
      </w:r>
    </w:p>
    <w:p>
      <w:pPr>
        <w:pStyle w:val="Normal"/>
        <w:ind w:firstLine="720"/>
        <w:jc w:val="both"/>
        <w:rPr/>
      </w:pPr>
      <w:r>
        <w:rPr>
          <w:b/>
        </w:rPr>
        <w:t>Шатанов А.П.</w:t>
      </w:r>
      <w:r>
        <w:rPr/>
        <w:t xml:space="preserve">: Спасибо, что пришли. </w:t>
      </w:r>
    </w:p>
    <w:p>
      <w:pPr>
        <w:pStyle w:val="Normal"/>
        <w:ind w:firstLine="720"/>
        <w:jc w:val="both"/>
        <w:rPr/>
      </w:pPr>
      <w:r>
        <w:rPr>
          <w:b/>
        </w:rPr>
        <w:t>Бородин С.А.</w:t>
      </w:r>
      <w:r>
        <w:rPr/>
        <w:t xml:space="preserve">: Начну с благодарности – спасибо за это приглашение. </w:t>
      </w:r>
    </w:p>
    <w:p>
      <w:pPr>
        <w:pStyle w:val="Normal"/>
        <w:ind w:firstLine="720"/>
        <w:jc w:val="both"/>
        <w:rPr/>
      </w:pPr>
      <w:r>
        <w:rPr/>
        <w:t xml:space="preserve">Во-вторых, слушал о той работе, которую вы сделали, и то, что делается Фондом Аркадия Петрова, Вами лично – за эту работу тоже хочу сказать искреннее спасибо. </w:t>
      </w:r>
    </w:p>
    <w:p>
      <w:pPr>
        <w:pStyle w:val="Normal"/>
        <w:ind w:firstLine="720"/>
        <w:jc w:val="both"/>
        <w:rPr/>
      </w:pPr>
      <w:r>
        <w:rPr/>
        <w:t xml:space="preserve">Хочу обратить внимание всех присутствующих на такой момент. Безусловно, помощь людям в регенерации органов, восстановлении здоровья – это очень здóрово. Но есть одно "но". Я математик, поэтому люблю говорить языком цифр. На сегодняшний день нам противостоит такая ситуация, что на один миллион человек в год в России становится меньше. И второй момент, который противостоит нашей работе, который влияет на коллективное сознание, это направленная работа СМИ. И это делают специально. Почему люди не верят? Коллективное сознание не готово. Думаю, что для многих это очевидно. Огромные миллиарды долларов зарабатываются в фармацевтике. Им здоровье населения невыгодно, просто экономически невыгодно. Для того чтобы наши знания, наши технологии не распространились – они на многое готовы. Поэтому я хотел бы предложить в такой ситуации немного пойти на опережение. Я мало знаком с технологиями Фонда Аркадия Петрова, но с технологиями Григория Петровича очень хорошо знаком, и думаю, что это одно и то же или очень близкое по сути. </w:t>
      </w:r>
    </w:p>
    <w:p>
      <w:pPr>
        <w:pStyle w:val="Normal"/>
        <w:ind w:firstLine="720"/>
        <w:jc w:val="both"/>
        <w:rPr/>
      </w:pPr>
      <w:r>
        <w:rPr>
          <w:b/>
        </w:rPr>
        <w:t>Петров А.Н.</w:t>
      </w:r>
      <w:r>
        <w:rPr/>
        <w:t xml:space="preserve">: Это не совсем одно и то же. Потому что есть душа, есть дух и есть сознание. И по каждому из этих направлений есть разные технологии. Григорий Петрович, это всем известно, он об этом сам говорит, развивает технологии сознания. А есть процессы, связанные, например, с духом. А есть процессы, которые связаны с душой. И эти процессы ведут другие люди. И более того, я считаю, что во многом та ситуация, которая произошла с Григорием Петровичем, была обусловлена тем, что тем технологиям, которые принёс Григорий Петрович, это гениальные технологии, должны были предстоять некоторые шаги. </w:t>
      </w:r>
    </w:p>
    <w:p>
      <w:pPr>
        <w:pStyle w:val="Normal"/>
        <w:ind w:firstLine="720"/>
        <w:jc w:val="both"/>
        <w:rPr/>
      </w:pPr>
      <w:r>
        <w:rPr/>
        <w:t xml:space="preserve">Я за него горой, вы это поймите. Буквально несколько дней назад в одном из институтов, когда началась по этому поводу полемика со стороны врачей, я стал как стена и защищал именно Григория Петровича. Но в одном вопросе, это моя личная позиция, я не согласен. В каком? Я считаю, что любой технологии должна предшествовать идеология, подготовка. Подготовить коллективное сознание надо было до передачи его технологий. И это нарушение последовательности, это технологическое опережение в неготовой среде привело к тяжёлым последствиям. Это моё мнение, я его не навязываю, потому что здесь каждый свободен. Это не опровергает не личной гениальности Григория Петровича, ни его божественности, ни тех знаний, которые он принёс. Там, в том институте, я сказал: "Ещё целые институты будут заниматься по технологиям Григория Петровича, будут изучать, что он сказал". </w:t>
      </w:r>
    </w:p>
    <w:p>
      <w:pPr>
        <w:pStyle w:val="Normal"/>
        <w:ind w:firstLine="720"/>
        <w:jc w:val="both"/>
        <w:rPr/>
      </w:pPr>
      <w:r>
        <w:rPr/>
        <w:t xml:space="preserve">Но идеологический процесс, подготовка коллективного сознания должна была предшествовать. Для этого надо было выпускать вперёд немножко другую структуру и других людей. </w:t>
      </w:r>
    </w:p>
    <w:p>
      <w:pPr>
        <w:pStyle w:val="Normal"/>
        <w:ind w:firstLine="720"/>
        <w:jc w:val="both"/>
        <w:rPr/>
      </w:pPr>
      <w:r>
        <w:rPr>
          <w:b/>
        </w:rPr>
        <w:t>Бородин С.А.</w:t>
      </w:r>
      <w:r>
        <w:rPr/>
        <w:t xml:space="preserve">: Я говорю сейчас не об этом. Я с удовольствием подискутировал бы с Вами на затронутую тему. Но в рамках нашей сегодняшней встречи я хотел бы сказать о возможностях, которые могут возникнуть при использовании технологий Григория Петровича. Основой является то, что умеете делать вы, опираясь на собственную практику, на собственный опыт. </w:t>
      </w:r>
    </w:p>
    <w:p>
      <w:pPr>
        <w:pStyle w:val="Normal"/>
        <w:ind w:firstLine="720"/>
        <w:jc w:val="both"/>
        <w:rPr/>
      </w:pPr>
      <w:r>
        <w:rPr/>
        <w:t xml:space="preserve">Я занимаюсь изучением и практикой по технологиям Григория Петровича с 1998 года. Управлять макропроцессами проще. Это проще, чем восстановить и регенерировать человеческие органы. Чем более глобальная задача решается, тем проще. Поэтому я предлагаю обратить внимание на вопрос о массовом излечении, массовом предотвращении заболеваний, массовом предотвращении каких-то катаклизмов, которые могут вызвать эти заболевания. Зачем восстанавливать почку, если проще сделать так, чтобы не случилось, чтобы её вырезали? </w:t>
      </w:r>
    </w:p>
    <w:p>
      <w:pPr>
        <w:pStyle w:val="Normal"/>
        <w:ind w:firstLine="720"/>
        <w:jc w:val="both"/>
        <w:rPr/>
      </w:pPr>
      <w:r>
        <w:rPr/>
        <w:t xml:space="preserve">Я здесь буквально два слова скажу о своём опыте, приведу несколько примеров в подтверждение своих слов. Это было года три назад в Новосибирске, когда Григорий Петрович объявил закон о запрете смерти. Я подумал на эту тему, а зачем ждать? У нас была достаточно большая группа, я вёл лекции в Новосибирске, до начала чёрного пиара в Новосибирске была очень широкая аудитория, ко мне на семинары приходило от 200 до 450 человек два раза в неделю. И я предложил проголосовать: "Давайте введём в Новосибирске закон о запрете смерти". Мы определили семь пунктов, по которым мы все начали работу. Так вот буквально через полгода – через год эти пункты начали давать результаты. Какие это были пункты? Я не буду их все перечислять, чтобы не отнимать ваше время, скажу только о конкретных результатах. </w:t>
      </w:r>
    </w:p>
    <w:p>
      <w:pPr>
        <w:pStyle w:val="Normal"/>
        <w:ind w:firstLine="720"/>
        <w:jc w:val="both"/>
        <w:rPr/>
      </w:pPr>
      <w:r>
        <w:rPr/>
        <w:t xml:space="preserve">В 2004 году синоптики прогнозировали сильнейшие землетрясения на Алтае. Можно посмотреть даже в Интернете, там это всё есть – прогнозы были до 13 баллов. В 2003 году до 7 баллов доходило, несколько десятков землетрясений. Ситуация была очень серьёзная, Шойгу туда приезжал. Мы вели управление. За весь 2004 год землетрясений практически не было, в некоторых районах только толчки, сила которых не превышала одного балла. Я считаю, что это нашей работой были предотвращены серьёзные катастрофы, такая работа помогла спасти тысячи людей. </w:t>
      </w:r>
    </w:p>
    <w:p>
      <w:pPr>
        <w:pStyle w:val="Normal"/>
        <w:ind w:firstLine="720"/>
        <w:jc w:val="both"/>
        <w:rPr/>
      </w:pPr>
      <w:r>
        <w:rPr/>
        <w:t>Та же самая ситуация была с наводнениями.  Так уж получилось, что мы начали работать в 2004 году. В 2003 году в Новосибирске, на Алтае были наводнения с человеческими жертвами – десятки человек. В 2004 году была очень бурная весна. Но даже ни одного огорода во всём Новосибирском федеральном округе не затопило, хотя весна была очень бурная. И так далее.</w:t>
      </w:r>
    </w:p>
    <w:p>
      <w:pPr>
        <w:pStyle w:val="Normal"/>
        <w:ind w:firstLine="720"/>
        <w:jc w:val="both"/>
        <w:rPr/>
      </w:pPr>
      <w:r>
        <w:rPr/>
        <w:t xml:space="preserve">То есть я хотел внести как предложение, обратить ваше внимание на такие технологии. Это первое предложение. Есть и  вторая часть предложения. Тот путь, о котором мы сейчас говорили, я говорю абсолютно искренне, это замечательно, что вы его делаете, мы его делаем, большое спасибо. Но на такое прохождение пути требуется время. Поэтому путь получается достаточно медленным. </w:t>
      </w:r>
    </w:p>
    <w:p>
      <w:pPr>
        <w:pStyle w:val="Normal"/>
        <w:ind w:firstLine="720"/>
        <w:jc w:val="both"/>
        <w:rPr/>
      </w:pPr>
      <w:r>
        <w:rPr/>
        <w:t xml:space="preserve">Я в своё время очень много анализировал, как можно выполнить по-другому. Во-первых, это предсказания. Наверняка многие читали об этом. Предсказания Григория Петровича, который ни разу в жизни не ошибался. В частности, про Балаковскую АЭС. Эта опасность висит, и она висит каждый день. В принципе, мы живём на пороховой бочке. Тем более не надо объяснять вам, что такое ядерный взрыв. Не знаю, известно ли вам – Балаковская АЭС мощнее Чернобыльской более, чем в 100 раз. </w:t>
      </w:r>
    </w:p>
    <w:p>
      <w:pPr>
        <w:pStyle w:val="Normal"/>
        <w:ind w:firstLine="720"/>
        <w:jc w:val="both"/>
        <w:rPr/>
      </w:pPr>
      <w:r>
        <w:rPr/>
        <w:t xml:space="preserve">Теперь о сути моего предложения. Я задался вопросом, как можно сделать так, чтобы всё действительно можно было сделать быстро. Надо восстановить коллективное сознание. Оно искажено – телевидение, фильмы, СМИ – всё направлено на это. И сейчас коллективное сознание – мощное оружие. И оно противостоит сейчас, оно направлено против Григория Петровича. То, что случилось, это в первую очередь сделано СМИ, с помощью коллективного сознания людей. А почему бы нам этот же сильнейший механизм не взять в свои руки, не повернуть в обратную сторону? Каким образом? Для меня, безусловно, Григорий Петрович – Учитель, самого высокого ранга Учитель. И на протяжении своей жизни я видел, что многие его слова я не понимал, и действий его я не понимал. Но в настоящее время я уже понимаю его действия и слова. И если Григорий Петрович конкретно говорит, пишет своей рукой, что нужно делать такие-то действия, и считаю, что их нужно делать. Я долго говорю, но сейчас подхожу к ключевому утверждению. Если закончить кратко, то Григорий Петрович сказал, он неоднократно говорил об этом: "На сегодняшний день у моих учеников одна единственная задача, больше никаких ставить нельзя – это моё освобождение и полная реабилитация". Главное – освободить Григория Петровича, какими методами – это уже другой вопрос. Как только выйдет Григорий Петрович, коллективное сознание, вся эта масса, когда они узнают, что это действительно за человек, это десятки миллионов людей, которые повернутся в своём мнении в полностью другое направление, и это произойдёт в считанные дни, может быть в несколько месяцев. Это если мы создадим поворот коллективного сознания в обратную сторону. И вот тогда все эти люди начнут верить, и люди начнут моментально излечиваться, и все наши технологии пойдут намного быстрее. В этом и состоит моё предложения. Я предлагаю подумать над этим, и конкретные предложения, они на самом деле не требуют больших усилий. Я вспоминаю сейчас начало нашей сегодняшней встречи, там говорилось о свободе и об объединении всех участников. </w:t>
      </w:r>
    </w:p>
    <w:p>
      <w:pPr>
        <w:pStyle w:val="Normal"/>
        <w:ind w:firstLine="720"/>
        <w:jc w:val="both"/>
        <w:rPr/>
      </w:pPr>
      <w:r>
        <w:rPr/>
        <w:t xml:space="preserve">Моё предложение такое. Есть мелкие моменты, которые надо преодолеть. Простой пример – пикет в Митино. Оно тоже очень сильно влияет на коллективное сознание. Голодовка тоже. И в принципе пребывание на таких массовых мероприятиях не отнимает много времени. Но это даёт помощь тем людям, которые в этих действиях участвуют, в том числе и мне. Причём мне – в первую очередь, потому что я активно занимаюсь здесь только этим. А работать надо на освобождение Григория Петровича. Я сейчас очень много веду переговоров с демократическими силами России, и они просто не верят, что учеников Григория Петровича – тысячи. Это только активных – тысячи, и это действительно так. Они считают, что это всего лишь несколько десятков человек. И уже есть предварительные договорённости, что надо объединиться в задаче освобождения Григория Петровича. Я сейчас много работаю над этим, но нам надо показать людям, что нас действительно много. Причём это не только демонстрация численности, в этом есть и много других положительных моментов. Спасибо вам за внимание. </w:t>
      </w:r>
    </w:p>
    <w:p>
      <w:pPr>
        <w:pStyle w:val="Normal"/>
        <w:ind w:firstLine="720"/>
        <w:jc w:val="both"/>
        <w:rPr/>
      </w:pPr>
      <w:r>
        <w:rPr>
          <w:b/>
        </w:rPr>
        <w:t>Петров А.Н.</w:t>
      </w:r>
      <w:r>
        <w:rPr/>
        <w:t>: Сергей, можно тебя спросить, как ты считаешь. Известно, что технологии воздействия на людей имеют тысячелетнюю историю. Можно сделать так, что человек не понимая, будет это делать. Просто взять, воздействовать на него, и он будет делать. Это нормально?</w:t>
      </w:r>
    </w:p>
    <w:p>
      <w:pPr>
        <w:pStyle w:val="Normal"/>
        <w:ind w:firstLine="720"/>
        <w:jc w:val="both"/>
        <w:rPr/>
      </w:pPr>
      <w:r>
        <w:rPr/>
        <w:t xml:space="preserve">А можно сделать так, что он понимает, и делает с пониманием, когда ему объясняют, говорят, что надо делать. Вот как вы понимаете работу с коллективным сознанием? Как глобальное воздействие или как некую разъяснительную работу? Это большая разница. Вот, например, вы говорите, что надо использовать те же средства массовой информации. Когда начались эти события, Вы прекрасно знаете, что у нас в Фонде вышел фильм "Тернистый путь Григория Грабового". Мы вложили очень большие деньги, речь идёт о миллионах, которые были вложены в создание этого фильма и других. Мы сделали этот вклад, о котором вы мечтаете. Кроме того, Вы знаете, что мы сделали спецвыпуск газеты, где собрали мнения очень авторитетных людей, которые высказали своё мнение по поводу того беспредела, который состоялся вокруг Григория Петровича. И сейчас издаём газету, в которой редкий выпуск выходит, в котором мы не касаемся этой темы. Последняя наша беседа была с Мариной Лаврентьевной Попович, где мы тоже очень пространно касаемся ситуации вокруг Григория Петровича. И Марина Лаврентьевна тоже внесла очень большой эмоциональный и интеллектуальный вклад в освещение этой ситуации. То есть работа идёт. </w:t>
      </w:r>
    </w:p>
    <w:p>
      <w:pPr>
        <w:pStyle w:val="Normal"/>
        <w:ind w:firstLine="720"/>
        <w:jc w:val="both"/>
        <w:rPr/>
      </w:pPr>
      <w:r>
        <w:rPr/>
        <w:t xml:space="preserve">Здесь есть очень важный момент. Можно делать макроуправление, и люди в этом управлении будут как марионетки – перевернётся их сознание, и все станут понимать, и всё станет хорошо. </w:t>
      </w:r>
    </w:p>
    <w:p>
      <w:pPr>
        <w:pStyle w:val="Normal"/>
        <w:ind w:firstLine="720"/>
        <w:jc w:val="both"/>
        <w:rPr/>
      </w:pPr>
      <w:r>
        <w:rPr>
          <w:b/>
        </w:rPr>
        <w:t>Бородин С.А.</w:t>
      </w:r>
      <w:r>
        <w:rPr/>
        <w:t>: Нет.</w:t>
      </w:r>
    </w:p>
    <w:p>
      <w:pPr>
        <w:pStyle w:val="Normal"/>
        <w:ind w:firstLine="720"/>
        <w:jc w:val="both"/>
        <w:rPr/>
      </w:pPr>
      <w:r>
        <w:rPr>
          <w:b/>
        </w:rPr>
        <w:t>Петров А.Н.</w:t>
      </w:r>
      <w:r>
        <w:rPr/>
        <w:t xml:space="preserve">: Я тоже не верю в это. Я верю, что это всё-таки работа. Это работа, которую надо проводить с каждым человеком, и каждый человек должен участвовать в ней добровольно. </w:t>
      </w:r>
    </w:p>
    <w:p>
      <w:pPr>
        <w:pStyle w:val="Normal"/>
        <w:ind w:firstLine="720"/>
        <w:jc w:val="both"/>
        <w:rPr/>
      </w:pPr>
      <w:r>
        <w:rPr/>
        <w:t xml:space="preserve">Понимаешь, можно подойти и подсматривать в замочную скважину, и видеть, что там такое происходит. А когда у человека есть ясновидение, он как бы всегда может иметь какую-то замочную скважину в любой ситуации. Но есть нравственные понятия, через которые человек не перешагнёт, он скажет: "Я независимо ни от чего в замочную скважину подглядывать не буду. Вот есть такой предел, и я не буду подглядывать. И не буду воздействовать на человека, не буду делать из него какого-то барашка, который даже не понимает, что делает и зачем, ему сказали прыгать и радоваться – он прыгает и радуется", </w:t>
      </w:r>
    </w:p>
    <w:p>
      <w:pPr>
        <w:pStyle w:val="Normal"/>
        <w:ind w:firstLine="720"/>
        <w:jc w:val="both"/>
        <w:rPr/>
      </w:pPr>
      <w:r>
        <w:rPr/>
        <w:t>Понимаете? Есть предел моральный. Поэтому я считаю, что нужна та работа, которую мы ведём с коллективным сознанием. Посмотрите, здесь в помещении сидят руководители определённых направлений, посмотрите, сколько за ними сил различных. И сколько мы проводим таких мероприятий. Разве не заметен тот вклад, который начинается, в том числе и вокруг Григория Петровича, среди разбежавшихся его учеников, которые даже на него начали нападать? А здесь никто никогда не допустил ни одного слова против Григория Петровича. Никогда не исчезали с этих полок его книги, никогда не исчезал его портрет из моего кабинета. Под любыми угрозами не исчезал. Приходили, угрожали. Многие сотрудники наши дрогнули, ушли именно из-за этого. Но это не повлияло ни на что, ни одна книга Григория Петровича не ушла с полок.</w:t>
      </w:r>
    </w:p>
    <w:p>
      <w:pPr>
        <w:pStyle w:val="Normal"/>
        <w:ind w:firstLine="720"/>
        <w:jc w:val="both"/>
        <w:rPr/>
      </w:pPr>
      <w:r>
        <w:rPr/>
        <w:t xml:space="preserve">Понимаете, мы можем быть немножко в частностях разномысленными, это естественно, мы все люди, и мы все можем видеть жизнь немножко по-разному. У меня как бы тоже канал определённый, прямой канал. Почему я с огромным уважением, кроме всего прочего, отношусь ещё к Григорию Петровичу? Мы же с Игорем Витальевичем Арепьевым вместе прошли путь. Не один я проходил, мы вместе шли, вдвоём. И нас учил Сам Создатель. Так же, как и Григория Петровича. И Он сказал: "Кроме вас я никого не учил – за исключением одного человека". И он показал Григория Петровича. Поэтому мы точно знаем, кто он есть. Поэтому точно знаем – то, что он сказал, это правильно. </w:t>
      </w:r>
    </w:p>
    <w:p>
      <w:pPr>
        <w:pStyle w:val="Normal"/>
        <w:ind w:firstLine="720"/>
        <w:jc w:val="both"/>
        <w:rPr/>
      </w:pPr>
      <w:r>
        <w:rPr/>
        <w:t xml:space="preserve">Но при этом надо понимать, что Христос – это не один, это трое. Никуда вы не денете Душу и Дух, так же как и Сознание. И никто там не первый, и никто там не второй. Понимаете? И эту работу надо налаживать всем вместе. Потому что у нас цель только одна – сделать здесь, чтобы каждому человеку было хорошо, чтобы счастливо жилось, чтобы мы пришли к этой вечной жизни, этому бесконечному развитию. И чтобы сюда пришёл Отец. Потому что Отец – это трансцендентный Бог. Он там, здесь три Его сына. И один из них – Григорий Петрович. Но мы ждём всё-таки Отца сюда все вместе. И работа наша направлена на то, чтобы Он пришёл сюда к нам, ко всем людям. </w:t>
      </w:r>
    </w:p>
    <w:p>
      <w:pPr>
        <w:pStyle w:val="Normal"/>
        <w:ind w:firstLine="720"/>
        <w:jc w:val="both"/>
        <w:rPr/>
      </w:pPr>
      <w:r>
        <w:rPr/>
        <w:t>Надо понимать процесс глобально. Если Вы его понимаете, тогда это одна ситуация. Если мы не понимаем, мы блуждаем вокруг и около. Всё вроде бы рядом, всё вроде бы хорошо, всё вроде бы правильно, но не получается. Не получается, потому что рядом, чуть-чуть радом, на миллиметр не совпадает, и не будет. А согласовывать мнения можно только переговорами.</w:t>
      </w:r>
    </w:p>
    <w:p>
      <w:pPr>
        <w:pStyle w:val="Normal"/>
        <w:ind w:firstLine="720"/>
        <w:jc w:val="both"/>
        <w:rPr/>
      </w:pPr>
      <w:r>
        <w:rPr>
          <w:b/>
        </w:rPr>
        <w:t>Бородин С.А.</w:t>
      </w:r>
      <w:r>
        <w:rPr/>
        <w:t xml:space="preserve">: Я согласен, что на любой момент времени понимание каждого человека ограничено. Я сейчас, как мне кажется, понимаю достаточно много. Но я не настолько глуп, чтобы не понимать, что через месяц моё понимание будет больше и глубже. Поэтому я совершенно искренне могу сказать, что из людей только единицы могут сказать, что понимают полностью всё, то есть все процессы. </w:t>
      </w:r>
    </w:p>
    <w:p>
      <w:pPr>
        <w:pStyle w:val="Normal"/>
        <w:ind w:firstLine="720"/>
        <w:jc w:val="both"/>
        <w:rPr/>
      </w:pPr>
      <w:r>
        <w:rPr/>
        <w:t xml:space="preserve">О воздействиях. Я не в коем случае не говорю, что Вы делаете мало. Я абсолютно искренне говорю, что то, что вы делаете – это огромный труд. Более того, вы знаете, что фильм "Тернистый путь Григория Грабового" я тоже тиражировал на своих дисках и людям раздавал. </w:t>
      </w:r>
    </w:p>
    <w:p>
      <w:pPr>
        <w:pStyle w:val="Normal"/>
        <w:ind w:firstLine="720"/>
        <w:jc w:val="both"/>
        <w:rPr/>
      </w:pPr>
      <w:r>
        <w:rPr/>
        <w:t xml:space="preserve">Про понимание. Григорий Петрович приводит пример с автомобилем. Можно долго человеку рассказывать, как водить автомобиль, но без практики он водить не сможет. Я предлагаю посадить его за руль, хотя он сейчас ничего не понимает, но дать ему практику. Именно на этом основано Учение Григория Грабового. Ни в коем случае не воздействовать на человека, конечно же нет. Этого нет в методиках Григория Петровича. А взять человеку и начать делать эти действия, действия по макроспасению других людей. И в процессе действия он поймёт. А сейчас он другие действия делает, возможно, даже не понимая зачем. Так же как он не понимает в начале, как управлять автомобилем. Но начав управлять автомобилем, он научится им управлять. </w:t>
      </w:r>
    </w:p>
    <w:p>
      <w:pPr>
        <w:pStyle w:val="Normal"/>
        <w:ind w:firstLine="720"/>
        <w:jc w:val="both"/>
        <w:rPr/>
      </w:pPr>
      <w:r>
        <w:rPr/>
        <w:t xml:space="preserve">Спасибо вам за внимание. </w:t>
      </w:r>
    </w:p>
    <w:p>
      <w:pPr>
        <w:pStyle w:val="Normal"/>
        <w:ind w:firstLine="720"/>
        <w:jc w:val="both"/>
        <w:rPr/>
      </w:pPr>
      <w:r>
        <w:rPr>
          <w:b/>
        </w:rPr>
        <w:t>Шатанов А.П.</w:t>
      </w:r>
      <w:r>
        <w:rPr/>
        <w:t xml:space="preserve">: Спасибо Вам, Сергей Анатольевич, что нашли время и возможность прийти сегодня на нашу встречу. </w:t>
      </w:r>
    </w:p>
    <w:p>
      <w:pPr>
        <w:pStyle w:val="Normal"/>
        <w:ind w:firstLine="720"/>
        <w:jc w:val="both"/>
        <w:rPr/>
      </w:pPr>
      <w:r>
        <w:rPr/>
        <w:t>Тот резерв, о котором сейчас говорил Сергей Анатольевич, взаимодействие с учениками Григория Петровича, он во время моей поездки по городам Украины дал колоссальную поддержку. В чём суть? У меня сейчас в руках документ, который называется "Программное заявление", этот документ датирован 2 февраля 2006 года, ему уже более двух лет. В этом документе есть фраза: "Пространство знания о воскрешении заполняется желанием всех людей понять, как жить Вечно".</w:t>
      </w:r>
    </w:p>
    <w:p>
      <w:pPr>
        <w:pStyle w:val="Normal"/>
        <w:ind w:firstLine="720"/>
        <w:jc w:val="both"/>
        <w:rPr/>
      </w:pPr>
      <w:r>
        <w:rPr/>
        <w:t xml:space="preserve">То есть существуют технологии, по которым реализуется воскрешение. Есть технологии сознания, которые очень глубоко и мощно развиты Григорием Петровичем. Но при этом пространство знаний о воскрешении создано, а вот заполнять его нужно всем нам – живущим, в частности, находящимся здесь, заполнять стремлением понять, как жить вечно. Жить вечно именно нам. Не те заполняют это пространство знаний, кто придёт, вернётся в физическое тело, а именно те, кто в физическом теле уже живёт и стремится понять, как жить вечно. </w:t>
      </w:r>
    </w:p>
    <w:p>
      <w:pPr>
        <w:pStyle w:val="Normal"/>
        <w:ind w:firstLine="720"/>
        <w:jc w:val="both"/>
        <w:rPr/>
      </w:pPr>
      <w:r>
        <w:rPr/>
        <w:t xml:space="preserve">Поэтому то, о чём я сейчас говорю – это двусторонний процесс. С одной стороны – технологии, которые в мир принёс Григорий Петрович. А другая сторона этого процесса – люди, который сейчас живут, должны стремиться понять, как жить вечно. Это именно вторая половина, это воскресение, без которого первая половина, ведь пространство знаний надо заполнять, она просто не работает, там нет устойчивости. Поэтому мы сейчас эту работу и ведём. Поэтому очень многие ученики Григория Петровича, с которыми доводилось общаться в Украине, поняли, что это одно общее дело. И поэтому среди региональных представителей Фонда Аркадия Петрова уже очень много учеников Григория Петровича. Они осознали, что люди, которые будут стремиться понять, как жить вечно, – это те люди, которые помогут с помощью тех технологий, о которых рассказывал Сергей Анатольевич, прийти в наш мир каждому. Эти два процесса не сами по себе, они вместе, они неотделимы. Такое понимание этой взаимосвязи оказалось очень мощной поддержкой. </w:t>
      </w:r>
    </w:p>
    <w:p>
      <w:pPr>
        <w:pStyle w:val="Normal"/>
        <w:ind w:firstLine="720"/>
        <w:jc w:val="both"/>
        <w:rPr/>
      </w:pPr>
      <w:r>
        <w:rPr/>
        <w:t xml:space="preserve">Сложно до людей донести знания. Можно выйти и рассказать людям, что можно не болеть, что можно жить вечно, и что собственной верой в такую возможность они будут способствовать полной ликвидации болезней на Земле, что они этим реализуют отсутствие болезней для каждого человека, живущего на Земле. Но важно не только говорить, важно, чтобы услышали. Когда человеку говоришь, что он может жить вечно, этот человек, как правило, даже слушать не желает. Это далеко от потребностей сегодняшнего дня и выходит за рамки текущего понимания. Когда говоришь, что можно не стареть, то отношение примерно такое же. Не умирать и не стареть, это для людей примерно одно и то же. Когда с человеком начинаешь говорить, что можно не болеть – люди прислушиваются.  Общение идёт совершенно нормально. Можно не болеть и с помощью технологий, которые предлагает Григорий Петрович. Он помог очень многим людям. Мы все прекрасно знаем его трёхтомник, в котором один из томов полностью состоит из документов, подтверждающих, что к людям вернулось здоровье, Возможность не болеть воспринимается людьми нормально, они участвуют в обсуждении. </w:t>
      </w:r>
    </w:p>
    <w:p>
      <w:pPr>
        <w:pStyle w:val="Normal"/>
        <w:ind w:firstLine="720"/>
        <w:jc w:val="both"/>
        <w:rPr/>
      </w:pPr>
      <w:r>
        <w:rPr/>
        <w:t xml:space="preserve">Так вот практически на всех встречах после того, как был продемонстрирован фильм "Исцеляющая сила разума", я объявлял присутствующим, что тема встречи звучит так: "Можно не болеть, можно не стареть, можно не умирать!" Если человек научился реализовывать технологии Фонда Аркадия Петрова и проникся соответствующим мировоззрением, то это означает, что человек может вернуть норму каждому органу своего тела. </w:t>
      </w:r>
    </w:p>
    <w:p>
      <w:pPr>
        <w:pStyle w:val="Normal"/>
        <w:ind w:firstLine="720"/>
        <w:jc w:val="both"/>
        <w:rPr/>
      </w:pPr>
      <w:r>
        <w:rPr/>
        <w:t>После этого даю каждому присутствующему возможность принять участие в простом логическом упражнении. Представьте себе, в данном случае это относится и к каждому присутствующему на сегодняшней встрече, что вы смогли освоить технологии возвращения нормы органам, пусть даже не сегодня, а к 2010 году. Это могут быть технологии Фонда Аркадия Петрова, это могут быть технологии Григория Петровича, это могут быть технологии Игоря Витальевича Арепьева. Не важно, чьи технологии – важно, что вы можете вернуть норму каждому органу вашего тела. Условно можно считать, присутствующие здесь медики, я думаю, меня поддержат, что норма органа соответствует биологическому возрасту приблизительно 30 лет. И каждый из присутствующих здесь к 2010 году будет обладать навыками, позволяющими вернуть себе возраст 30 лет. То есть в 2010 году каждому из вас 30 лет.</w:t>
      </w:r>
    </w:p>
    <w:p>
      <w:pPr>
        <w:pStyle w:val="Normal"/>
        <w:ind w:firstLine="720"/>
        <w:jc w:val="both"/>
        <w:rPr/>
      </w:pPr>
      <w:r>
        <w:rPr/>
        <w:t xml:space="preserve">Поскольку знания и навыки никуда не деваются, в 2020 году вам тоже 30 лет. А также в 2030-м году, в 2040-м, и так далее. Таким образом реализуется часть лозунга, что можно не стареть. А теперь можно добавлять к 2010 году не по 10 лет, а по 100 или 300. Тогда в 2110 году вам 30 лет, 2210-м, в 2310-м, и так далее. То есть можно не умирать. </w:t>
      </w:r>
    </w:p>
    <w:p>
      <w:pPr>
        <w:pStyle w:val="Normal"/>
        <w:ind w:firstLine="720"/>
        <w:jc w:val="both"/>
        <w:rPr/>
      </w:pPr>
      <w:r>
        <w:rPr/>
        <w:t xml:space="preserve">Все присутствующие здесь знают, что всё гораздо эффективнее и глубже. Но задача не в том, чтобы сразу человеку объяснить очень глубоко и подробно. Задача в том, чтобы очень много людей поняли и приняли для себя, что можно не болеть. И таким совершенно простым  и всем понятным упражнением снимается барьер в восприятии людей слов, что можно жить вечно. Они понимают, что если можно не болеть, то всё остальное – не стареть и не умирать – придёт к ним как вагон за паровозом. Бесплатное приложение, вечная жизнь как побочный эффект. </w:t>
      </w:r>
    </w:p>
    <w:p>
      <w:pPr>
        <w:pStyle w:val="Normal"/>
        <w:ind w:firstLine="720"/>
        <w:jc w:val="both"/>
        <w:rPr/>
      </w:pPr>
      <w:r>
        <w:rPr/>
        <w:t>Опыт моего общения с учениками Григория Петровича – лично мне он принёс очень много знаний. Маленькая находка в отношении Программы "Можно не болеть, можно не стареть, можно не умирать!" оказалась полезной многим, кто рассказывает людям о возможности вечной жизни и о воскрешении. Но при этом у каждого есть собственные находки, позволяющие повысить эффективность работы с коллективным сознанием. В результате поездки эти знания о таких находках тоже пришли, они мне очень помогли, я вас уверяю. Взаимодействие, обоюдная поддержка, то, как мы развиваем разные формы работы в направлениях реализации воскрешения и воскресения, в данном случае как встречных процессов, очень помогает всем нам. И результат – мощная поддержка со стороны учеников Григория Петровича во время поездки по городам Украины. Спасибо и Вам, Сергей Анатольевич.</w:t>
      </w:r>
    </w:p>
    <w:p>
      <w:pPr>
        <w:pStyle w:val="Normal"/>
        <w:ind w:firstLine="720"/>
        <w:jc w:val="both"/>
        <w:rPr/>
      </w:pPr>
      <w:r>
        <w:rPr>
          <w:b/>
        </w:rPr>
        <w:t>Колесник Б.Е.</w:t>
      </w:r>
      <w:r>
        <w:rPr/>
        <w:t xml:space="preserve">: Я хочу сказать, что надо ещё обсудить и первопричину. Всё-таки идёт тотальное и целенаправленное уничтожение населения наших стран. За этим стоит кучка так называемых мировых стратегов, их немного, но у них сконцентрирована значительная часть капитала. И вот это зомбирование, которое происходит через средства массовой информации, всё это влияние идёт как бы по нарастающей. И этому очень трудно противостоять, это уже политика. </w:t>
      </w:r>
    </w:p>
    <w:p>
      <w:pPr>
        <w:pStyle w:val="Normal"/>
        <w:ind w:firstLine="720"/>
        <w:jc w:val="both"/>
        <w:rPr/>
      </w:pPr>
      <w:r>
        <w:rPr/>
        <w:t xml:space="preserve">И то, что пытается сделать Фонд Аркадия Петрова, это имеет очень большое значение. Но надо и на другую сторону обратить внимание. Потому что эти люди – они как бы создали этого дьявола. Аркадий Наумович говорил, что мы его создали. Но мы являемся в данном случае как бы жертвой этого произвола. А создала этого дьявола эта кучка людей. И они пытаются разрушить славянскую цивилизацию. Они это очень хорошо понимают, что для них важно уничтожить Украину и Россию. Они начинают с инициирования духовного распада, потом переходят к физическому. Поэтому я и говорю, что такой семинар как сегодня очень важен. </w:t>
      </w:r>
    </w:p>
    <w:p>
      <w:pPr>
        <w:pStyle w:val="Normal"/>
        <w:ind w:firstLine="720"/>
        <w:jc w:val="both"/>
        <w:rPr/>
      </w:pPr>
      <w:r>
        <w:rPr>
          <w:b/>
        </w:rPr>
        <w:t>Петров А.Н.</w:t>
      </w:r>
      <w:r>
        <w:rPr/>
        <w:t xml:space="preserve">: Когда вышли эти фильм и газета по Григорию Петровичу, сюда стали приходить письма. И многие люди писали: "Какие же мы идиоты. Нас обманули. Но благодаря тому, что мы прочитали в этой газете, увидели в этом фильме, мы наконец-то прозрели, что нас в очередной раз хотели использовать". Понимаете? Это и есть работа с коллективным сознанием. Это было сделано в пределах того, что могли. Это был тираж, который разошёлся, люди друг другу передавали, копировали это каким-то образом. Я знаю даже, что во многих местах были сделаны дополнительные тиражи. В городах как бы продублировали эти газеты, этот фильм. То есть была охвачена какая-то аудитория, хотя я не могу сказать, что она массовая. Но это тоже влияние на коллективное сознание. Ведь говорят, что коллективное сознания – это телевидения, радио, газеты, но это не так. Коллективное сознание – это мы с вами. Это они на нас давят так, а как мы на это отзываемся – это и есть коллективное сознание. </w:t>
      </w:r>
    </w:p>
    <w:p>
      <w:pPr>
        <w:pStyle w:val="Normal"/>
        <w:ind w:firstLine="720"/>
        <w:jc w:val="both"/>
        <w:rPr/>
      </w:pPr>
      <w:r>
        <w:rPr/>
        <w:t>Есть такое слово – "лонгировать". Появляется какая-то идея, и сознание многих людей эту идею принимает, то есть коллективное сознание эту идею "лонгирует". Например, мы запустили наши технологии, наши знания о том, что можно не болеть, о том, что можно преодолеть любое заболевание, восстанавливать органы, и сознание людей их лонгирует, они же это направление и поддерживают. А что газеты против или телевидение против – ну какая разница, если люди собираются, и нас становится всё больше?</w:t>
      </w:r>
    </w:p>
    <w:p>
      <w:pPr>
        <w:pStyle w:val="Normal"/>
        <w:ind w:firstLine="720"/>
        <w:jc w:val="both"/>
        <w:rPr/>
      </w:pPr>
      <w:r>
        <w:rPr/>
        <w:t xml:space="preserve">Сегодня здесь представители Украины. Так же приедут представители Казахстана. Так же едут большими группами из разных городов России. Этот процесс пошёл. Слава Богу, он пошёл. Понимаете? И каждый человек разносит ещё и другим людям, начинает свою работу. Потому что если здесь мы можем говорить, что здесь очень трудно работать со средствами массовой информации, то в Украине таких запретов нет. Даже более того, они ещё и с радостью используют что-то поперёк того, что делают российские средства массовой информации. А это огромный процесс, гигантский процесс. Это лонгирование через каждое сознание этих идей. И оно срабатывает. </w:t>
      </w:r>
    </w:p>
    <w:p>
      <w:pPr>
        <w:pStyle w:val="Normal"/>
        <w:ind w:firstLine="720"/>
        <w:jc w:val="both"/>
        <w:rPr/>
      </w:pPr>
      <w:r>
        <w:rPr/>
        <w:t xml:space="preserve">Но надо же видеть через ясновидение. Там когда мы начинали с Игорем Витальевичем Арепьевым, там есть такой уровень, там всё по уровням, и было видно, что ясновидящих было всего несколько тысяч человек, этих людей видно. Причём это было в основном на первом уровне, самом близком от земного. А сейчас это сотни тысяч! Срок не очень большой прошёл, примерно 14 лет. И за 14 лет как изменилась ситуация! В сотни раз, и в сотни раз в положительную сторону! Причём ещё и качественные изменения произошли – люди пошли и на второй уровень, и на третий уровень сознания, и на четвёртый, и даже на пятом уровне сознания сейчас даже есть. Это всё произошло за такое короткое время. Значит, это работает! </w:t>
      </w:r>
    </w:p>
    <w:p>
      <w:pPr>
        <w:pStyle w:val="Normal"/>
        <w:ind w:firstLine="720"/>
        <w:jc w:val="both"/>
        <w:rPr/>
      </w:pPr>
      <w:r>
        <w:rPr/>
        <w:t xml:space="preserve">Здесь разные звучали предложения: давайте так делать, или давайте делать не так, а по-другому. Да давайте делать так, как мы настроились, как у нас лучше получается. Потому что у меня так хорошо не получится то, что вы предлагаете. У вас это хорошо получится, а у меня может так хорошо не получиться. Но зато у меня хорошо получается вот это, а у вас то. Вы будете делать то, мы будет делать это, и надо объединять. Мы же делаем всё на одном пути, на одном направлении. Это же как раз касается тех принципов свободы и волеизъявления, которые во всех основных документах как у нас, так и у вас продекларированы. </w:t>
      </w:r>
    </w:p>
    <w:p>
      <w:pPr>
        <w:pStyle w:val="Normal"/>
        <w:ind w:firstLine="720"/>
        <w:jc w:val="both"/>
        <w:rPr/>
      </w:pPr>
      <w:r>
        <w:rPr>
          <w:b/>
        </w:rPr>
        <w:t>Шатанов А.П.</w:t>
      </w:r>
      <w:r>
        <w:rPr/>
        <w:t xml:space="preserve">: Несколько дней назад мне довелось быть свидетелем интересной беседы. Если есть ураган, его можно ослабить. Вообще, погоду менять достаточно просто, я думаю, что многие присутствующие здесь знают об этом. Ураган можно ослабить. И Аркадий Наумович рассказывает, что можно в середину урагана поставить тороидальную конструкцию, ориентированную против основного направления урагана, и в результате очень резко ослабевает сила этого урагана. А в ответ Анатолий Иванович даже рукой махнул: "Да что Вы такие сложности придумываете! Надо просто войти с ним в резонанс, обнять его, объяснить ему, что вы его любите, поговорить с ним, он и прекратится". </w:t>
      </w:r>
    </w:p>
    <w:p>
      <w:pPr>
        <w:pStyle w:val="Normal"/>
        <w:ind w:firstLine="720"/>
        <w:jc w:val="both"/>
        <w:rPr/>
      </w:pPr>
      <w:r>
        <w:rPr>
          <w:b/>
        </w:rPr>
        <w:t>Петров А.Н.</w:t>
      </w:r>
      <w:r>
        <w:rPr/>
        <w:t xml:space="preserve">: Вот смотрите – два человека и две технологии. Он же не просто так говорит, у каждого из нас есть практический опыт. Я вообще хочу сказать, что сколько людей, столько и технологий. Ещё раз говорю – каждый человек Бог. Каждый! Потому что если по-другому, то будет неправильно. Это появится пьедестал, человек на этот пьедестал сядет, пьедестал вырастет, люди от этого пьедестала не отойдут, потому что они знают, что там Бог, значит надо ждать каких-то указаний, куда пойти и что сделать. А может быть, ему некогда указать, а может быть ещё что-то. Понимаете? И что пойдёт? И этого ли Бог ждёт от тех, кто вокруг собрался? Наверное, не этого. Наверное, если речь идёт о детях Бога, то Он думает, что дети будут делать то же самое, что и Он. Прежде всего, Он хочет, чтобы каждый его ребёнок стал равным Ему. Он понимает, что да, это потенциально сейчас мы равны, то есть мы ещё не выросли. Потенциал есть, но ещё надо работать. Но Он всё равно хочет именно этого. Он не хочет, чтобы ползали у его ног, кланялись, лбы разбивали, молили о чём-то. Разве Отец хочет этого от своих детей? Вы представьте себе эту ситуацию. </w:t>
      </w:r>
    </w:p>
    <w:p>
      <w:pPr>
        <w:pStyle w:val="Normal"/>
        <w:ind w:firstLine="720"/>
        <w:jc w:val="both"/>
        <w:rPr/>
      </w:pPr>
      <w:r>
        <w:rPr>
          <w:b/>
        </w:rPr>
        <w:t>Шатанов А.П.</w:t>
      </w:r>
      <w:r>
        <w:rPr/>
        <w:t xml:space="preserve">: Богдан Емельянович говорил сейчас об интересной ситуации и об отношении к ней, в частности, отношении присутствующих здесь участников совещания. Интересность этой ситуации в следующем, Аркадий Наумович тоже сказал несколько слов на эту тему. Ясновидящих, людей, которые для себя чётко определили Путь, по которому они идут, Путь, предначертанный Создателем, сотня тысяч, может быть, несколько сотен тысяч. А на Земле живут миллиарды людей. И для этих людей технологии работы другие, они именно те, о которых говорил Богдан Емельянович, они информационные. </w:t>
      </w:r>
    </w:p>
    <w:p>
      <w:pPr>
        <w:pStyle w:val="Normal"/>
        <w:ind w:firstLine="720"/>
        <w:jc w:val="both"/>
        <w:rPr/>
      </w:pPr>
      <w:r>
        <w:rPr/>
        <w:t xml:space="preserve">Не было вооружённого воздействия на население наших стран, но при этом уменьшение населения России в один год – миллион, в другой – семьсот тысяч человек. Цифры колеблются от года к году, но суть этого процесса в том, что это информационное управление. Вот сейчас, в этом помещении, происходит то же самое – мы несём людям информацию, только о другом, – что можно не болеть. Многое к этому присоединится, как "бесплатное приложение" – вечная жизнь. Но главное – действие тоже информационное, именно об этом сейчас идёт разговор. </w:t>
      </w:r>
    </w:p>
    <w:p>
      <w:pPr>
        <w:pStyle w:val="Normal"/>
        <w:ind w:firstLine="720"/>
        <w:jc w:val="both"/>
        <w:rPr/>
      </w:pPr>
      <w:r>
        <w:rPr/>
        <w:t xml:space="preserve">Наше информационное действие двух типов. Это, во-первых, очень простая широковещательная информация, донесение до максимального количества людей самыми простыми словами, что можно не болеть. Чтобы об этом узнало всё население Украины. Вот это – наша задача, в частности, присутствующих здесь участников совещания. </w:t>
      </w:r>
    </w:p>
    <w:p>
      <w:pPr>
        <w:pStyle w:val="Normal"/>
        <w:ind w:firstLine="720"/>
        <w:jc w:val="both"/>
        <w:rPr/>
      </w:pPr>
      <w:r>
        <w:rPr/>
        <w:t xml:space="preserve">Во-вторых, это подготовка педагогов-инструкторов и передача информационных материалов. Граница России и Украины для передачи книг – серьёзное препятствие. И если кто-то из присутствующих владеет механизмами передачи этих информационных материалов малозатратными способами, то есть способами, не требующими большого количества сил и средств, и является профессионалом в этом, это будет огромная помощь. Хотя бы просто через границу перевезти, на территории Украины распространять книги проще, чем перевозить их каждый раз через границу в разные города небольшими партиями. </w:t>
      </w:r>
    </w:p>
    <w:p>
      <w:pPr>
        <w:pStyle w:val="Normal"/>
        <w:ind w:firstLine="720"/>
        <w:jc w:val="both"/>
        <w:rPr/>
      </w:pPr>
      <w:r>
        <w:rPr/>
        <w:t xml:space="preserve">Эти два направления информационной работы каждый из присутствующих здесь может делить именно так. Кто для себя принял, что надо учиться серьёзно, тем помогать именно в таком обучении. Для тех, кто ещё не знает об этой информации, либо знает, но безразличен к ней, для них информация максимально простая, человек должен воспринять эту информацию в соответствии с тем, что он уже знает. Нужно входить в его систему образов, нельзя говорить с человеком такими словами, как в одном из анекдотов. Маленький ребёнок спрашивает: "Папа, что такое молния?" Папин ответ: "Это электрический разряд между заряженной тучей и поверхностью земли, несущей противоположный электрический заряд". Ребёнок: "Папа, а ты с кем сейчас разговаривал?" </w:t>
      </w:r>
    </w:p>
    <w:p>
      <w:pPr>
        <w:pStyle w:val="Normal"/>
        <w:ind w:firstLine="720"/>
        <w:jc w:val="both"/>
        <w:rPr/>
      </w:pPr>
      <w:r>
        <w:rPr/>
        <w:t xml:space="preserve">Когда людям пытаешься донести информацию, далёкую от их системы понятий, получается, что они не слышат вообще ничего. И поэтому широковещательная информация должна быть максимально простой. В ближайшее время будут изданы брошюры, объединённые общим названием серии "Простыми словами о важном". Один из способов использования этих брошюр такой  Тираж брошюр будет всего лишь 20000 каждого наименования. Этого далеко недостаточно, чтобы охватить всё население страны. Но можно тексты брошюр использовать для публикаций в других изданиях. И это уже делается. В Киеве есть фитнес-клуб "Софийский", одно из элитнейших заведений в Киеве. В своём ежеквартально издаваемом журнале он перепечатывает статью "Как увидеть революцию, идущую сегодня?" из этой брошюры. Эта статья предназначена людям, которые ежегодно платят несколько тысяч долларов за членство в этом клубе, уровня которого не достигает в Европе ни одно заведение подобного типа. Вот такими простыми словами надо даже до них доносить нашу информацию. </w:t>
      </w:r>
    </w:p>
    <w:p>
      <w:pPr>
        <w:pStyle w:val="Normal"/>
        <w:ind w:firstLine="720"/>
        <w:jc w:val="both"/>
        <w:rPr/>
      </w:pPr>
      <w:r>
        <w:rPr/>
        <w:t>Почему я этот пример привожу? Границы, пределы, которые мы не можем перешагнуть в распространении этой информации, только в нас самих. Даже в такое элитное учреждение, в такой элитный журнал приходит наша простая информация о том, что можно не болеть, и о тех возможностях, которые за этим следуют – можно не стареть, можно не умирать.</w:t>
      </w:r>
    </w:p>
    <w:p>
      <w:pPr>
        <w:pStyle w:val="Normal"/>
        <w:ind w:firstLine="720"/>
        <w:jc w:val="both"/>
        <w:rPr/>
      </w:pPr>
      <w:r>
        <w:rPr/>
        <w:t>Есть ли ещё вопросы?</w:t>
      </w:r>
    </w:p>
    <w:p>
      <w:pPr>
        <w:pStyle w:val="Normal"/>
        <w:ind w:firstLine="720"/>
        <w:jc w:val="both"/>
        <w:rPr/>
      </w:pPr>
      <w:r>
        <w:rPr>
          <w:b/>
        </w:rPr>
        <w:t>Колесник Б.Е.</w:t>
      </w:r>
      <w:r>
        <w:rPr/>
        <w:t>: Информационная работа сейчас идёт более мощно, и те стратеги, которые ориентированы на уничтожение населения наших стран, это понимают. Потому что ядерное оружие как средство угрозы и управления уже уходит в прошлое, сейчас идут информационные войны. И не секрет, что даже спутники запускают, генераторы. Идёт какое-то грубое воздействие на полевые структуры человека. То есть человек этого даже не осознаёт. Можно управлять парадами, даже целыми регионами, народами и странами. Как вы считаете, могут ли ваши технологии этому противостоять? Этому средству воздействия лучом, генератором? Возможно ли уровнем сознания противостоять?</w:t>
      </w:r>
    </w:p>
    <w:p>
      <w:pPr>
        <w:pStyle w:val="Normal"/>
        <w:ind w:firstLine="720"/>
        <w:jc w:val="both"/>
        <w:rPr/>
      </w:pPr>
      <w:r>
        <w:rPr>
          <w:b/>
        </w:rPr>
        <w:t>Петров А.Н.</w:t>
      </w:r>
      <w:r>
        <w:rPr/>
        <w:t>: Да, возможно, и я могу подтвердить, что именно так. Более того, я сам подвергался такому воздействию, на меня тоже его оказывали. И потом приезжали из Израиля проверить, как сработало. Это были товарищи, может быть даже кто-то их знает, их по телевизору показывали, те самые, которые собрались все вместе, помолились за то, чтобы умер Шарон, и его не стало. Почему эти люди так смотрят на мир? Вместо того, чтобы молиться, чтобы истина посетила Шарона, они молятся на смерть. Если они хотят этой смерти, потому что сами не очень мудры и чересчур воинственны, то надо соответственно им отвечать И я им сказал: "Передайте,  что больше у них ничего не получится". Они с этим и уехали. А я вам гарантирую, что у тех людей, которые это сделали, никогда ничего больше не получится. Потому что та структура, через которую они работали, сейчас вся переписана по программе. То есть их программа никогда больше не сработает. И эти люди сейчас в большой панике. Кстати, их представители время от времени позванивают и рвутся на занятия.</w:t>
      </w:r>
    </w:p>
    <w:p>
      <w:pPr>
        <w:pStyle w:val="Normal"/>
        <w:ind w:firstLine="720"/>
        <w:jc w:val="both"/>
        <w:rPr/>
      </w:pPr>
      <w:r>
        <w:rPr>
          <w:b/>
        </w:rPr>
        <w:t>Колесник Б.Е.</w:t>
      </w:r>
      <w:r>
        <w:rPr/>
        <w:t xml:space="preserve">: Есть космические законы, созданные Творцом, и по этим законам то, что они создавали, возвращается к ним обратно. То есть действует закон бумеранга. </w:t>
      </w:r>
    </w:p>
    <w:p>
      <w:pPr>
        <w:pStyle w:val="Normal"/>
        <w:ind w:firstLine="720"/>
        <w:jc w:val="both"/>
        <w:rPr/>
      </w:pPr>
      <w:r>
        <w:rPr>
          <w:b/>
        </w:rPr>
        <w:t>Петров А.Н.</w:t>
      </w:r>
      <w:r>
        <w:rPr/>
        <w:t xml:space="preserve">: Этот закон действует, если есть кому содействовать. То есть надо на этом уровне быть и работать. Они были на той высоте, на которой никто не работал, поэтому они считали, что это для них абсолютно безопасно. Что они будут делать, то и будет получаться. Они одни из тех, кто манипулировал в течение очень многих лет. </w:t>
      </w:r>
    </w:p>
    <w:p>
      <w:pPr>
        <w:pStyle w:val="Normal"/>
        <w:ind w:firstLine="720"/>
        <w:jc w:val="both"/>
        <w:rPr/>
      </w:pPr>
      <w:r>
        <w:rPr>
          <w:b/>
        </w:rPr>
        <w:t>Колесник Б.Е.</w:t>
      </w:r>
      <w:r>
        <w:rPr/>
        <w:t xml:space="preserve">: Но они нарушали, конечно же, гармонию. </w:t>
      </w:r>
    </w:p>
    <w:p>
      <w:pPr>
        <w:pStyle w:val="Normal"/>
        <w:ind w:firstLine="720"/>
        <w:jc w:val="both"/>
        <w:rPr/>
      </w:pPr>
      <w:r>
        <w:rPr>
          <w:b/>
        </w:rPr>
        <w:t>Петров А.Н.</w:t>
      </w:r>
      <w:r>
        <w:rPr/>
        <w:t xml:space="preserve">: В данном случае их лишили этих возможностей. А что там будет ещё – это уже другой разговор. </w:t>
      </w:r>
    </w:p>
    <w:p>
      <w:pPr>
        <w:pStyle w:val="Normal"/>
        <w:ind w:firstLine="720"/>
        <w:jc w:val="both"/>
        <w:rPr/>
      </w:pPr>
      <w:r>
        <w:rPr>
          <w:b/>
        </w:rPr>
        <w:t>Шатанов А.П.</w:t>
      </w:r>
      <w:r>
        <w:rPr/>
        <w:t xml:space="preserve">: Есть небольшой комментарий к тому, что сейчас сказал Богдан Емельянович. Я уже показывал вам Декларацию Международного общественного движения "ПРЕОБРАЖЕНИЕ". Я зачитаю отсюда один абзац. В этом абзаце сформулировано, каким образом формируется наше настоящее, то есть каждый момент времени, в котором мы живём. "Человек, опираясь на собственную волю, формирует собственные цели. Компоненты целей всех личностей через коллективное сознание создают многовариантное возможное будущее. Сознание Создателя из многовариантного будущего коллективного сознания реализует такой вариант настоящего, который наиболее гармоничен с замыслом Создателя". </w:t>
      </w:r>
    </w:p>
    <w:p>
      <w:pPr>
        <w:pStyle w:val="Normal"/>
        <w:ind w:firstLine="720"/>
        <w:jc w:val="both"/>
        <w:rPr/>
      </w:pPr>
      <w:r>
        <w:rPr/>
        <w:t xml:space="preserve">Есть пословица: "Всё, что не случается, всё к лучшему". Из того, что я сейчас зачитал, следует, что пословица должна быть уточнена, надо сделать небольшую добавку: "Всё, что не случается, всё случается к лучшему при существующем уровне нравственности человечества". Создатель всегда помогает гармонизировать ситуацию, именно об этом я прочитал вам сейчас в Декларации. </w:t>
      </w:r>
    </w:p>
    <w:p>
      <w:pPr>
        <w:pStyle w:val="Normal"/>
        <w:ind w:firstLine="720"/>
        <w:jc w:val="both"/>
        <w:rPr/>
      </w:pPr>
      <w:r>
        <w:rPr/>
        <w:t xml:space="preserve">Приведу один маленький пример того, как это реализуется на практике. Есть люди, обладающие высокими возможностями, а что случается с теми людьми, которые таких возможностей ещё не освоили, как для них реализуется гармонизация Создателем? </w:t>
      </w:r>
    </w:p>
    <w:p>
      <w:pPr>
        <w:pStyle w:val="Normal"/>
        <w:ind w:firstLine="720"/>
        <w:jc w:val="both"/>
        <w:rPr/>
      </w:pPr>
      <w:r>
        <w:rPr/>
        <w:t xml:space="preserve">В октябре прошлого года это произошло. Я в течение нескольких недель, предшествовавших дню, про который расскажу, пытался организовать встречу Марины Лаврентьевны Попович с Аркадием Наумовичем Петровым здесь, в помещении Фонда. Но у Марины Лаврентьевны всегда очень сложный график, поэтому организовать эту встречу раз за разом не удавалось, она откладывалась неделю за неделей. И когда мы в очередной раз договорились, что она приедет в пятницу, я звоню ей накануне, в четверг, чтобы получить подтверждение, что завтрашняя встреча состоится. На мой вопрос о встрече получаю резкий встречный вопрос: "Вы где?" "Дома". Попович: "А почему не у меня?" Я пытаюсь вам передать не только слова общения, но и его манеру. Марина Лаврентьевна много лет была испытателем реактивных самолётов. Она и до сих пор живёт как в кабине реактивного самолёта. Для неё секунда – как для нас час. То есть она в таком ритме живёт постоянно. </w:t>
      </w:r>
    </w:p>
    <w:p>
      <w:pPr>
        <w:pStyle w:val="Normal"/>
        <w:ind w:firstLine="720"/>
        <w:jc w:val="both"/>
        <w:rPr/>
      </w:pPr>
      <w:r>
        <w:rPr/>
        <w:t xml:space="preserve">Понимая, что от её предложения нельзя отказываться, я бросаю все дела и еду к ней в офис. Приезжаю и начинаю рассказывать, что такое Фонд Аркадия Петрова. Во время моего рассказа к ней один человек входит – она ему что-то передаёт, потом другой человек – она ему книгу дарит, третий человек – она его перенаправляет к кому-то. Она постоянно в таком стремительном общении с людьми. Через полчаса нашего общения звонит телефон. Трубку снимает её помощник, говорит: "Марина Лаврентьевна, Вам из Америки звонят". Она начинает общаться, я понимаю, что разговор идёт о предстоящей встрече с этими американцами. Она собеседнику говорит: "Со мной ещё молодой человек будет". И тут же передаёт трубку мне: "На, разговаривай". </w:t>
      </w:r>
    </w:p>
    <w:p>
      <w:pPr>
        <w:pStyle w:val="Normal"/>
        <w:ind w:firstLine="720"/>
        <w:jc w:val="both"/>
        <w:rPr/>
      </w:pPr>
      <w:r>
        <w:rPr/>
        <w:t xml:space="preserve">Оказалось, что из Америки звонят две женщины, доктора физико-математических наук. Судьба их привела в Америку, где они прожили 13 лет и разработали там математическую теорию объектов, которые известны всем присутствующим, и представляют собой огромные геометрические фигуры, круги, полосы и тому подобное, созданные непонятным образом на сельскохозяйственных посадках. Эти женщины поняли, что это сообщения для жителей Земли, разработали словарь этих сообщений и прочитали эти сообщения. Их вывод: кто-то пытается нам сообщить, что Земле грозят глобальные катаклизмы. Первый катаклизм якобы унесёт триста миллионов жизней, после третьего на Земле останется всего лишь примерно 600 миллионов человек. Эти катаклизмы будут, якобы, происходить с интервалом то ли год, то ли полтора, а первый из них должен начаться в декабре 2007 года. При этом мы с этими женщинами разговариваем в октябре. То есть до начала грозных событий оставалось один-два месяца. </w:t>
      </w:r>
    </w:p>
    <w:p>
      <w:pPr>
        <w:pStyle w:val="Normal"/>
        <w:ind w:firstLine="720"/>
        <w:jc w:val="both"/>
        <w:rPr/>
      </w:pPr>
      <w:r>
        <w:rPr/>
        <w:t xml:space="preserve">И вот они говорят: "Марина Лаврентьевна, мы завтра прилетаем в Москву. Мы специально прилетаем к вам, чтобы можно было широко информировать людей, что такое нам грозит. Мы везём с собой книгу, Вы нам помогите её срочно издать, чтобы люди как-то могли попробовать противостоять". Они прилетели в Москву, показали рукопись книги, объяснили некоторые подробности своего исследования, а потом заявили: "Мы сейчас на один день съездим в Ростов-на-Дону, там решим нашу задачу переоформления жилья, и сразу же вернёмся в Москву, развернём активную работу". </w:t>
      </w:r>
    </w:p>
    <w:p>
      <w:pPr>
        <w:pStyle w:val="Normal"/>
        <w:ind w:firstLine="720"/>
        <w:jc w:val="both"/>
        <w:rPr/>
      </w:pPr>
      <w:r>
        <w:rPr/>
        <w:t xml:space="preserve">Они на сутки уехали в Ростов-на-Дону, Так вот они до сих пор там. Именно так реализуется гармонизация ситуации. Разные причины задержки у них возникают. То одного человека нет, то другого человека надо поблагодарить за услугу, то третий документы не предоставил, то надо найти дополнительный документ. И они таким образом уже несколько месяцев находятся там. Они уже не торопятся в Москву, потому что декабрь давно прошёл, прошло несколько месяцев после этого декабря, а никакого катаклизма не началось. По их теории точно определить момент времени начала катастрофы нельзя, погрешность составляет шесть месяцев. То есть её начало могло бы быть не в декабре, а на шесть месяцев позже, то есть в июне. Так что я думаю, что их Создатель в Ростове-на-Дону до июля и продержит, чтобы они людей не будоражили. </w:t>
      </w:r>
    </w:p>
    <w:p>
      <w:pPr>
        <w:pStyle w:val="Normal"/>
        <w:ind w:firstLine="720"/>
        <w:jc w:val="both"/>
        <w:rPr/>
      </w:pPr>
      <w:r>
        <w:rPr/>
        <w:t xml:space="preserve">То есть так работает гармонизирующий фильтр, так Создатель помогает нам создавать гармоничное настоящее. </w:t>
      </w:r>
    </w:p>
    <w:p>
      <w:pPr>
        <w:pStyle w:val="Normal"/>
        <w:ind w:firstLine="720"/>
        <w:jc w:val="both"/>
        <w:rPr/>
      </w:pPr>
      <w:r>
        <w:rPr>
          <w:b/>
        </w:rPr>
        <w:t>Петров А.Н.</w:t>
      </w:r>
      <w:r>
        <w:rPr/>
        <w:t xml:space="preserve">: Кстати, Марина Лаврентьевна мне говорила об этом. Она была у меня в кабинете, и с большой тревогой говорила, что есть такая информация. Я скажу то, что ответил ей, я думаю, что это будет полезно и вам, я ей сказал: "Марина Лаврентьевна, не беспокойтесь Вы за Землю, не беспокойтесь за то, что на ней произойдёт. Потому что всё не беспризорно, всё на самом деле под контролем. Мы здесь в школе под названием 'Земля', мы учимся. Это нас учат на предмет адекватности наших будущих поступков и действий, и больше ничего. Выучатся одни ученики, уйдут, придут другие ученики. Многие из тех учеников, которые прошли этот путь, возвращаются как учителя, в том числе и Григорий Петрович вернулся как Учитель, потому что раньше он проходил этот путь. Вот какой идёт процесс. Это ради нас всё делается. Неужели Вы думаете, что Создатель, создав этот Мир, оставил его без присмотра? Вот возьмёт здесь что-то и бабахнется. Ничего не бабахнется, всё нормально будет". </w:t>
      </w:r>
    </w:p>
    <w:p>
      <w:pPr>
        <w:pStyle w:val="Normal"/>
        <w:ind w:firstLine="720"/>
        <w:jc w:val="both"/>
        <w:rPr/>
      </w:pPr>
      <w:r>
        <w:rPr>
          <w:b/>
        </w:rPr>
        <w:t>Дяченко П.В.</w:t>
      </w:r>
      <w:r>
        <w:rPr/>
        <w:t xml:space="preserve">: Вы говорите – уйдём. А как же жизнь вечная? </w:t>
      </w:r>
    </w:p>
    <w:p>
      <w:pPr>
        <w:pStyle w:val="Normal"/>
        <w:ind w:firstLine="720"/>
        <w:jc w:val="both"/>
        <w:rPr/>
      </w:pPr>
      <w:r>
        <w:rPr>
          <w:b/>
        </w:rPr>
        <w:t>Петров А.Н.</w:t>
      </w:r>
      <w:r>
        <w:rPr/>
        <w:t>: А Вы где её хотите иметь? Вот говорят, что надо на какую-то меркабу сесть и куда-то улететь. А почему здесь-то нельзя?</w:t>
      </w:r>
    </w:p>
    <w:p>
      <w:pPr>
        <w:pStyle w:val="Normal"/>
        <w:ind w:firstLine="720"/>
        <w:jc w:val="both"/>
        <w:rPr/>
      </w:pPr>
      <w:r>
        <w:rPr/>
        <w:t xml:space="preserve">Мы уйдём на более высокий уровень сознания, это разные вещи. Мы с чем шли к Создателю? С горсткой Земли в платочке. Почему? Потому что надо здесь сделать всё как положено. Если мы здесь на Земле обóжим всё, то у нас же здесь и будет вечная жизнь. А другие люди должны, глядя на это и учась на этом примере, тоже к этому тянуться. А могут и не тянуться, это знаете ли такой тонкий процесс. Они могут продолжать жить себе у забора, нос в табаке, сам весь пьяный, ему совсем хорошо, ему вообще наплевать на всё, что идёт. Это ещё надо подумать, как его оттуда извлечь, а он ещё и сопротивляться будет: "Отстаньте от меня, чего это вы ко мне привязались? Лучше сбегайте в соседний магазин и ещё одну бутылочку принесите". Это такой процесс. </w:t>
      </w:r>
    </w:p>
    <w:p>
      <w:pPr>
        <w:pStyle w:val="Normal"/>
        <w:ind w:firstLine="720"/>
        <w:jc w:val="both"/>
        <w:rPr/>
      </w:pPr>
      <w:r>
        <w:rPr/>
        <w:t xml:space="preserve">Та женщина, о которой я рассказывал, она же и сказала, кстати. Там был очень тонкий момент. Я ей говорю: "Вы знаете, у вас сейчас программа закончилась работы с этими камнями, у Вас сейчас начинается новая программа – работа с сердцами. Потому что каждый человек – это камень неподъёмный. И если он лежит, под него вода сознания не течёт". Она говорит: "Да, я это знаю". Почему она это и строит. Помните, она говорила: "Это нельзя построить деньгами. Это можно построить только сердцами". Это было сказано на предложения разных людей построить на этом месте часовню. То есть можно только одним способом строить эту часовню – положить камень своими руками, это и будет вклад. А вклад во что? В соединение людей. Тот, кто сейчас плохой, завтра будет хороший. Нет такого, что можно сказать, что какой-то человек плохой. Это то, чему нас учил Отец, я это и передаю. Он сказал: "Как судить? Девять жизней хороших, а одна плохая. Ну и как вы его будете судить?" Он же нас напрямую спросил. Никак не будем судить – надо учить, надо знания передавать. Надо помочь каждому человеку. </w:t>
      </w:r>
    </w:p>
    <w:p>
      <w:pPr>
        <w:pStyle w:val="Normal"/>
        <w:ind w:firstLine="720"/>
        <w:jc w:val="both"/>
        <w:rPr/>
      </w:pPr>
      <w:r>
        <w:rPr/>
        <w:t xml:space="preserve">Что такое, например, тёмные? У них нет света сознания. Значит, надо дать им этот свет в его сознание. В виде чего можно дать? Только в виде знаний. </w:t>
      </w:r>
    </w:p>
    <w:p>
      <w:pPr>
        <w:pStyle w:val="Normal"/>
        <w:ind w:firstLine="720"/>
        <w:jc w:val="both"/>
        <w:rPr/>
      </w:pPr>
      <w:r>
        <w:rPr>
          <w:b/>
        </w:rPr>
        <w:t>Дяченко П.В.</w:t>
      </w:r>
      <w:r>
        <w:rPr/>
        <w:t xml:space="preserve">: Я читала, что нельзя создавать жизни, уничтожая что-то живое. Как мы сейчас живём? Мы уничтожаем живое и создаём что-то, так и получается. </w:t>
      </w:r>
    </w:p>
    <w:p>
      <w:pPr>
        <w:pStyle w:val="Normal"/>
        <w:ind w:firstLine="720"/>
        <w:jc w:val="both"/>
        <w:rPr/>
      </w:pPr>
      <w:r>
        <w:rPr>
          <w:b/>
        </w:rPr>
        <w:t>Петров А.Н.</w:t>
      </w:r>
      <w:r>
        <w:rPr/>
        <w:t xml:space="preserve">: Ну смотря что считать живым. Потому что много чего мы тут наплодили. Сейчас, например, во время этой алмаатинской истории, когда выпал снег, и делали тонкоматериальный запрос – вот вроде бы всё цветёт, а снег выпал. Нам очень чётко ответили: "Снег не повредит ни деревьям, ни цветам. А клещей не будет". Вы знаете, дело в том, что там клещи взбесились  Они уже в город вошли и стали накидываться на людей. И вот после этого мороза их число сократилось во много раз. </w:t>
      </w:r>
    </w:p>
    <w:p>
      <w:pPr>
        <w:pStyle w:val="Normal"/>
        <w:ind w:firstLine="720"/>
        <w:jc w:val="both"/>
        <w:rPr/>
      </w:pPr>
      <w:r>
        <w:rPr/>
        <w:t xml:space="preserve">В общем, идут вот такие процессы очень тонкие. У клещей как раз период размножения, оплодотворения,  и тут по ним ударили этим холодом, и всё. Деревья выдерживают, а клещ нет. То есть сейчас очень тонкие процессы идут, их надо правильно воспринимать. </w:t>
      </w:r>
    </w:p>
    <w:p>
      <w:pPr>
        <w:pStyle w:val="Normal"/>
        <w:ind w:firstLine="720"/>
        <w:jc w:val="both"/>
        <w:rPr/>
      </w:pPr>
      <w:r>
        <w:rPr>
          <w:b/>
        </w:rPr>
        <w:t>Лисицына Т.И.</w:t>
      </w:r>
      <w:r>
        <w:rPr/>
        <w:t xml:space="preserve">: Аркадий Наумович, а как Вы относитесь к такому явлению. Я встретилась с женщиной, они на экскурсию ездили в Казахстан по паломническим местам. И в результате посещения одного из таких мест им открывали третий глаз. То есть участвующим в этой экскурсии. Как мне кажется, человек должен осознанно прийти к этому, а не в качестве какого-то ритуала учить видеть. Так же яснознание и ясновидение. </w:t>
      </w:r>
    </w:p>
    <w:p>
      <w:pPr>
        <w:pStyle w:val="Normal"/>
        <w:ind w:firstLine="720"/>
        <w:jc w:val="both"/>
        <w:rPr/>
      </w:pPr>
      <w:r>
        <w:rPr>
          <w:b/>
        </w:rPr>
        <w:t>Петров А.Н.</w:t>
      </w:r>
      <w:r>
        <w:rPr/>
        <w:t xml:space="preserve">: Всё это уроки. Одни получают одни уроки, другие – иные. А многие, кто открывает глаз, потом бегают с просьбой закрыть его обратно, если не вовремя. Поэтому, конечно, вы правы. Это процесс, который идеально достигается через саморазвитие человека. </w:t>
      </w:r>
    </w:p>
    <w:p>
      <w:pPr>
        <w:pStyle w:val="Normal"/>
        <w:ind w:firstLine="720"/>
        <w:jc w:val="both"/>
        <w:rPr/>
      </w:pPr>
      <w:r>
        <w:rPr/>
        <w:t xml:space="preserve">Вот рядом с Вами сидит человек, он рассказывал, что регенерирует органы. Он с ходу начал применять технологии и получать результаты сразу. Почему? Хотя у него в том виде, как он хотел бы, ясновидения нет. А результат есть, почему? Он чистый. Он как проводник чистый. Через него идёт чисто всё, и раз, и получается. </w:t>
      </w:r>
    </w:p>
    <w:p>
      <w:pPr>
        <w:pStyle w:val="Normal"/>
        <w:ind w:firstLine="720"/>
        <w:jc w:val="both"/>
        <w:rPr/>
      </w:pPr>
      <w:r>
        <w:rPr>
          <w:b/>
        </w:rPr>
        <w:t>Лисицына Т.И.</w:t>
      </w:r>
      <w:r>
        <w:rPr/>
        <w:t xml:space="preserve">: Он достиг уже в этом определённого совершенства? </w:t>
      </w:r>
    </w:p>
    <w:p>
      <w:pPr>
        <w:pStyle w:val="Normal"/>
        <w:ind w:firstLine="720"/>
        <w:jc w:val="both"/>
        <w:rPr/>
      </w:pPr>
      <w:r>
        <w:rPr>
          <w:b/>
        </w:rPr>
        <w:t>Петров А.Н.</w:t>
      </w:r>
      <w:r>
        <w:rPr/>
        <w:t>: Да.</w:t>
      </w:r>
    </w:p>
    <w:p>
      <w:pPr>
        <w:pStyle w:val="Normal"/>
        <w:ind w:firstLine="720"/>
        <w:jc w:val="both"/>
        <w:rPr/>
      </w:pPr>
      <w:r>
        <w:rPr>
          <w:b/>
        </w:rPr>
        <w:t>Лисицына Т.И.</w:t>
      </w:r>
      <w:r>
        <w:rPr/>
        <w:t>: Выходом в нирвану?</w:t>
      </w:r>
    </w:p>
    <w:p>
      <w:pPr>
        <w:pStyle w:val="Normal"/>
        <w:ind w:firstLine="720"/>
        <w:jc w:val="both"/>
        <w:rPr/>
      </w:pPr>
      <w:r>
        <w:rPr>
          <w:b/>
        </w:rPr>
        <w:t>Петров А.Н.</w:t>
      </w:r>
      <w:r>
        <w:rPr/>
        <w:t xml:space="preserve">: Конечно. </w:t>
      </w:r>
    </w:p>
    <w:p>
      <w:pPr>
        <w:pStyle w:val="Normal"/>
        <w:ind w:firstLine="720"/>
        <w:jc w:val="both"/>
        <w:rPr/>
      </w:pPr>
      <w:r>
        <w:rPr>
          <w:b/>
        </w:rPr>
        <w:t>Лисицына Т.И.</w:t>
      </w:r>
      <w:r>
        <w:rPr/>
        <w:t xml:space="preserve">: Поэтому человек сам должен работать, чтобы достичь высокого духовного совершенства. </w:t>
      </w:r>
    </w:p>
    <w:p>
      <w:pPr>
        <w:pStyle w:val="Normal"/>
        <w:ind w:firstLine="720"/>
        <w:jc w:val="both"/>
        <w:rPr/>
      </w:pPr>
      <w:r>
        <w:rPr>
          <w:b/>
        </w:rPr>
        <w:t>Петров А.Н.</w:t>
      </w:r>
      <w:r>
        <w:rPr/>
        <w:t>: Конечно, саморазвитие. Об этом мы и говорим, для этого мы и идём туда, к Отцу.</w:t>
      </w:r>
    </w:p>
    <w:p>
      <w:pPr>
        <w:pStyle w:val="Normal"/>
        <w:ind w:firstLine="720"/>
        <w:jc w:val="both"/>
        <w:rPr/>
      </w:pPr>
      <w:r>
        <w:rPr>
          <w:b/>
        </w:rPr>
        <w:t>Синяков В.И.</w:t>
      </w:r>
      <w:r>
        <w:rPr/>
        <w:t xml:space="preserve">: Знаете ли Вы и как Вы относитесь к пятому явлению Будды в Камбодже в провинции Тахмир? </w:t>
      </w:r>
    </w:p>
    <w:p>
      <w:pPr>
        <w:pStyle w:val="Normal"/>
        <w:ind w:firstLine="720"/>
        <w:jc w:val="both"/>
        <w:rPr/>
      </w:pPr>
      <w:r>
        <w:rPr>
          <w:b/>
        </w:rPr>
        <w:t>Петров А.Н.</w:t>
      </w:r>
      <w:r>
        <w:rPr/>
        <w:t xml:space="preserve">: Я вообще к буддизму очень хорошо отношусь. Как, кстати, и к любой другой религии. Буддизм – одна из самых мирных религий. Всё везде поделилось, рассорилось, расползлось на секты, а буддизм нет, смотрите, стоит. Почему? Потому что он уважает каждого человека. Я вообще считаю, что это одна из очень высоких религий. Хотя первые религии, которые сейчас первыми пойдут на соединение, будут православие и мусульманство. Это две первые религии, которые сейчас будут соединяться. Буддизм присоединится позднее. Но это очень высокая религия. Как ни странно, самыми последними будут присоединяться католики и иудеи. Если Вы возьмёте "Завет Грядущего – Библию Будущего", который через Игоря Витальевича Арепьева идёт, там есть точные тексты, и там написано: "И слушали Отца семь религий". То есть там предсказан этот процесс. И этот процесс сейчас пошёл в Алма-Ате. То есть мы потом с Игорем Витальевичем просматривали, он подтвердил: "Да, это именно тот процесс соединения, который пошёл". То есть сейчас и люди и религии начнут идти навстречу друг другу. Это очень важный момент. </w:t>
      </w:r>
    </w:p>
    <w:p>
      <w:pPr>
        <w:pStyle w:val="Normal"/>
        <w:ind w:firstLine="720"/>
        <w:jc w:val="both"/>
        <w:rPr/>
      </w:pPr>
      <w:r>
        <w:rPr>
          <w:b/>
        </w:rPr>
        <w:t>Синяков В.И.</w:t>
      </w:r>
      <w:r>
        <w:rPr/>
        <w:t>: Можно ли ответить более точно, почему именно сейчас?</w:t>
      </w:r>
    </w:p>
    <w:p>
      <w:pPr>
        <w:pStyle w:val="Normal"/>
        <w:ind w:firstLine="720"/>
        <w:jc w:val="both"/>
        <w:rPr/>
      </w:pPr>
      <w:r>
        <w:rPr>
          <w:b/>
        </w:rPr>
        <w:t>Петров А.Н.</w:t>
      </w:r>
      <w:r>
        <w:rPr/>
        <w:t>: Посылаются знаки, специальные знаки для людей. Люди, которые обладают ясновидением, они передают эти знаки многим другим, расшифровывают, что за этим стоит.</w:t>
      </w:r>
    </w:p>
    <w:p>
      <w:pPr>
        <w:pStyle w:val="Normal"/>
        <w:ind w:firstLine="720"/>
        <w:jc w:val="both"/>
        <w:rPr/>
      </w:pPr>
      <w:r>
        <w:rPr>
          <w:b/>
        </w:rPr>
        <w:t>Дяченко П.В.</w:t>
      </w:r>
      <w:r>
        <w:rPr/>
        <w:t xml:space="preserve">: Скажите, пожалуйста, эти таинства церковные – крещение, венчание, они помогают как-то людям? Или это уже пережитки? Или кто как верит? </w:t>
      </w:r>
    </w:p>
    <w:p>
      <w:pPr>
        <w:pStyle w:val="Normal"/>
        <w:ind w:firstLine="720"/>
        <w:jc w:val="both"/>
        <w:rPr/>
      </w:pPr>
      <w:r>
        <w:rPr>
          <w:b/>
        </w:rPr>
        <w:t>Петров А.Н.</w:t>
      </w:r>
      <w:r>
        <w:rPr/>
        <w:t xml:space="preserve">: Помните, Иисус сказал: "Не человек для субботы, а суббота для человека". Если этот красивый обряд устраивает, то зачем от него отказываться? Тем более тем людям, которым он нравится. Мы опять не можем ничего навязывать другому человеку. Если есть люди, которым это нравится – это их решение, и хуже никому от этого не будет, тем более этим людям, раз они так настроились. Им хуже от этого не будет. </w:t>
      </w:r>
    </w:p>
    <w:p>
      <w:pPr>
        <w:pStyle w:val="Normal"/>
        <w:ind w:firstLine="720"/>
        <w:jc w:val="both"/>
        <w:rPr/>
      </w:pPr>
      <w:r>
        <w:rPr/>
        <w:t xml:space="preserve">Вообще все религии отрабатывают определённые направления, которые сейчас будут синтезироваться. Вот даже, смотрите, у Мухаммеда есть просто гениальное выражение, он сказал, что чернила философа стоят дороже, чем кровь мученика. Это очень трудно осмыслить. Потому что мы все имеем определённое отношение к жертвенности, ко всему прочему, в том числе связанному с Иисусом. Один всё время жертвует, другой всё время воюет. И ни тем, ни другим не удалось достичь того результата, который необходим. </w:t>
      </w:r>
    </w:p>
    <w:p>
      <w:pPr>
        <w:pStyle w:val="Normal"/>
        <w:ind w:firstLine="720"/>
        <w:jc w:val="both"/>
        <w:rPr/>
      </w:pPr>
      <w:r>
        <w:rPr/>
        <w:t xml:space="preserve">Он что имел в виду? Что жизнь, ведь это же ради жизни делается, через смерть, даже личную, даже жертвенную, не выстроишь. Жизнь строится только через  жизнь, только через оптимизм, только через устремление к тому, кто олицетворением этой жизни является, а это Отец. Это Отец Небесный. Только устремлением к Нему мы обретаем вечную жизнь. Не через жертву. </w:t>
      </w:r>
    </w:p>
    <w:p>
      <w:pPr>
        <w:pStyle w:val="Normal"/>
        <w:ind w:firstLine="720"/>
        <w:jc w:val="both"/>
        <w:rPr/>
      </w:pPr>
      <w:r>
        <w:rPr>
          <w:b/>
        </w:rPr>
        <w:t>Дяченко П.В.</w:t>
      </w:r>
      <w:r>
        <w:rPr/>
        <w:t>: У Вас в книге сказано, что первородный грех – это зачатие без отца. А крещение говорит, что если человек покрестился, то этот первородный грех снимается. Как это связать?</w:t>
      </w:r>
    </w:p>
    <w:p>
      <w:pPr>
        <w:pStyle w:val="Normal"/>
        <w:ind w:firstLine="720"/>
        <w:jc w:val="both"/>
        <w:rPr/>
      </w:pPr>
      <w:r>
        <w:rPr>
          <w:b/>
        </w:rPr>
        <w:t>Петров А.Н.</w:t>
      </w:r>
      <w:r>
        <w:rPr/>
        <w:t xml:space="preserve">: То, что говорит Церковь, это говорит она, и это далеко не всегда есть так, как надо. Я думаю, что если бы в Церкви сохранилось слово Истины изначальной, которое дал ей в своё время Отец, через Иисуса в том числе, через Моисея, который пришёл. Вы же понимаете, что сын Бога, сын Создателя – это тот, кто приходит с Библией. Первым с Библией пришёл Иисус. И когда его даже спросили: "Ты Иммануэль?", он ответил: "Нет, мой старший брат". Это есть в Библии. Значит, у него есть старший брат? У него есть ещё и младший брат, не только старший брат. Есть старший брат, есть средний брат – Иисус, есть младший брат. И вместе, и только вместе они – Христос. Там трансцендентный Бог, здесь его имманентное проявление – три имманентных Бога, которые проявляются как Душа, Дух и Сознание. </w:t>
      </w:r>
    </w:p>
    <w:p>
      <w:pPr>
        <w:pStyle w:val="Normal"/>
        <w:ind w:firstLine="720"/>
        <w:jc w:val="both"/>
        <w:rPr/>
      </w:pPr>
      <w:r>
        <w:rPr>
          <w:b/>
        </w:rPr>
        <w:t>Синяков В.И.</w:t>
      </w:r>
      <w:r>
        <w:rPr/>
        <w:t xml:space="preserve">: Вообще надо отделять понятие религии от понятия Церкви. </w:t>
      </w:r>
    </w:p>
    <w:p>
      <w:pPr>
        <w:pStyle w:val="Normal"/>
        <w:ind w:firstLine="720"/>
        <w:jc w:val="both"/>
        <w:rPr/>
      </w:pPr>
      <w:r>
        <w:rPr>
          <w:b/>
        </w:rPr>
        <w:t>Петров А.Н.</w:t>
      </w:r>
      <w:r>
        <w:rPr/>
        <w:t xml:space="preserve">: Конечно, религия и Церковь совершенно не одно и то же. Это очень правильно. Это далеко не одно и то же, там вообще они уже заблудились так, что…. </w:t>
      </w:r>
    </w:p>
    <w:p>
      <w:pPr>
        <w:pStyle w:val="Normal"/>
        <w:ind w:firstLine="720"/>
        <w:jc w:val="both"/>
        <w:rPr/>
      </w:pPr>
      <w:r>
        <w:rPr>
          <w:b/>
        </w:rPr>
        <w:t>Дяченко П.В.</w:t>
      </w:r>
      <w:r>
        <w:rPr/>
        <w:t>: Есть даже выражение – чем ближе к Церкви, тем дальше от Бога. Я его почему-то всегда вспоминала, когда изучала литературу.</w:t>
      </w:r>
    </w:p>
    <w:p>
      <w:pPr>
        <w:pStyle w:val="Normal"/>
        <w:ind w:firstLine="720"/>
        <w:jc w:val="both"/>
        <w:rPr/>
      </w:pPr>
      <w:r>
        <w:rPr>
          <w:b/>
        </w:rPr>
        <w:t>Петров А.Н.</w:t>
      </w:r>
      <w:r>
        <w:rPr/>
        <w:t xml:space="preserve">: Нет, там разные люди, там не надо так обобщать. Потому что в любой Церкви, как и в любом обществе, есть разные люди, понимаете? Посмотрите фильм Павла Лунгина "Остров". Вы видели? Это же чудо. Вспомните, как он кромсал архиерейские сапоги. Он говорит своему настоятелю: "Ты что, разве не знаешь, что не голенищах архиерейских сапог больше всего грехов помещается?" И в огонь этот сапог бросает. Потом за второй взялся. Тот голосит, уже не знает, что и делать: "Такие сапоги мягкие, такие хорошие". Он к ним так привык, к этим архиерейским сапожкам. </w:t>
      </w:r>
    </w:p>
    <w:p>
      <w:pPr>
        <w:pStyle w:val="Normal"/>
        <w:ind w:firstLine="720"/>
        <w:jc w:val="both"/>
        <w:rPr/>
      </w:pPr>
      <w:r>
        <w:rPr/>
        <w:t xml:space="preserve">Понимаете? Это разные люди. И всё огульно и в одну кучу свалить нельзя. Церковь тоже состоит из людей. Там очень много достойных людей. И у меня есть личный пример. В своё время, когда у нас вышел трёхтомник "Сотворение мира", мы повезли его в Нижний Новгород на Международную православную ярмарку. Нам разрешили там участвовать, у нас павильончик был. И вдруг появился там у них какой-то местный специалист, кандидат богословия, прошёлся как цензор по павильонам, про наш роман говорит: "Э нет, эта книга в стиле </w:t>
      </w:r>
      <w:r>
        <w:rPr>
          <w:lang w:val="en-US"/>
        </w:rPr>
        <w:t>New</w:t>
      </w:r>
      <w:r>
        <w:rPr/>
        <w:t xml:space="preserve"> </w:t>
      </w:r>
      <w:r>
        <w:rPr>
          <w:lang w:val="en-US"/>
        </w:rPr>
        <w:t>age</w:t>
      </w:r>
      <w:r>
        <w:rPr/>
        <w:t xml:space="preserve">, её нельзя здесь продавать. Надо убирать немедленно". И возникла напряжённая ситуация. Там у него есть канцелярия, меня туда вызывают, начинают заставлять убирать книгу. Я говорю: "Это что, шутки? Мы вам всё оплатили, мы привезли эти книги из Москвы, такие затраты идут. Нет же там ничего такого, о чём вы говорите, там ни одного слова против православия нет". И всё равно: "Нет, убирайте!" И началось там… </w:t>
      </w:r>
    </w:p>
    <w:p>
      <w:pPr>
        <w:pStyle w:val="Normal"/>
        <w:ind w:firstLine="720"/>
        <w:jc w:val="both"/>
        <w:rPr/>
      </w:pPr>
      <w:r>
        <w:rPr/>
        <w:t xml:space="preserve">И вдруг очень интересный момент. На нас идёт накат такой, и вдруг входит батюшка. Очень пожилой, седая борода очень красивая, седые волосы. У него вышла книга, и он там раздаёт книгу своим, он же знает там всех этих людей. Он им свою книгу с автографом дарит, что-то пишет, а нас слушает. И очень был интересный момент. Когда я уже начал выходить, я вижу, что он всё бросил, сразу свернул, то есть он ждал этого момента, когда я буду выходить. И одновременно со мной пошёл к двери, мне наперерез на выходе. Мы с ним встречаемся в проёме, он мне подмигивает, и говорит: "Держись!" Строго и чётко говорит: "Держись!" Понимаете, не случайный совершенно момент, абсолютно не случайный. </w:t>
      </w:r>
    </w:p>
    <w:p>
      <w:pPr>
        <w:pStyle w:val="Normal"/>
        <w:ind w:firstLine="720"/>
        <w:jc w:val="both"/>
        <w:rPr/>
      </w:pPr>
      <w:r>
        <w:rPr/>
        <w:t xml:space="preserve">А мы там видели, как эти дородные ребята в рясах садятся, у них там закусочка. Прислуживают им бабушки, которым по 50-60-70 лет, бегают, пачки эти таскают с книгами, и в перерывах ещё успевают их обслужить – колбаски нарезать, всё им поднести. Потом мы их же видели, как один из-под рясы бутылку достал втихаря, разлил в несколько стаканов, бутылку в карман, выпили, оглядываются воровато. </w:t>
      </w:r>
    </w:p>
    <w:p>
      <w:pPr>
        <w:pStyle w:val="Normal"/>
        <w:ind w:firstLine="720"/>
        <w:jc w:val="both"/>
        <w:rPr/>
      </w:pPr>
      <w:r>
        <w:rPr/>
        <w:t xml:space="preserve">Но они разные. Есть такие, а есть этот человек, который всё это выслушал, всё это сразу понял, проницательнейше понял. Красивый такой. Есть такое выражение – незабываемый просто. Вот такой выразительный был этот человек. И он строго так сказал: "Держись!" Я всё понял, надо держаться. </w:t>
      </w:r>
    </w:p>
    <w:p>
      <w:pPr>
        <w:pStyle w:val="Normal"/>
        <w:ind w:firstLine="720"/>
        <w:jc w:val="both"/>
        <w:rPr/>
      </w:pPr>
      <w:r>
        <w:rPr>
          <w:b/>
        </w:rPr>
        <w:t>Лисицына Т.И.</w:t>
      </w:r>
      <w:r>
        <w:rPr/>
        <w:t xml:space="preserve">: Аркадий Наумович, скажите, пожалуйста, как Вы относитесь к движению Клюева, к его методике сознательной трансформации человека по рождению в Духе? </w:t>
      </w:r>
    </w:p>
    <w:p>
      <w:pPr>
        <w:pStyle w:val="Normal"/>
        <w:ind w:firstLine="720"/>
        <w:jc w:val="both"/>
        <w:rPr/>
      </w:pPr>
      <w:r>
        <w:rPr>
          <w:b/>
        </w:rPr>
        <w:t>Петров А.Н.</w:t>
      </w:r>
      <w:r>
        <w:rPr/>
        <w:t xml:space="preserve">: Я даже не в курсе этой методики. Ко мне часто приходят и спрашивают о том, о другом, о третьем. Я всем говорю: "Для меня существуют только три направления – Григорий Петрович, Игорь Витальевич и то, что делаем мы. Всё. Потому что столько идёт информации, столько сейчас надо переработать. У меня шкафы завалены новой и новой информацией, технологиями, знаниями. Я сижу с утра до вечера, разбираюсь в этом всём, потому что просто идёт и идёт – валом. </w:t>
      </w:r>
    </w:p>
    <w:p>
      <w:pPr>
        <w:pStyle w:val="Normal"/>
        <w:ind w:firstLine="720"/>
        <w:jc w:val="both"/>
        <w:rPr/>
      </w:pPr>
      <w:r>
        <w:rPr>
          <w:b/>
        </w:rPr>
        <w:t>Лисицына Т.И.</w:t>
      </w:r>
      <w:r>
        <w:rPr/>
        <w:t xml:space="preserve">: Он работает начальником отдела в авиационно-космическом агентстве по расследованию катастроф, и он создал Общероссийский фонд сознательной трансформации человека. </w:t>
      </w:r>
    </w:p>
    <w:p>
      <w:pPr>
        <w:pStyle w:val="Normal"/>
        <w:ind w:firstLine="720"/>
        <w:jc w:val="both"/>
        <w:rPr/>
      </w:pPr>
      <w:r>
        <w:rPr>
          <w:b/>
        </w:rPr>
        <w:t>Петров А.Н.</w:t>
      </w:r>
      <w:r>
        <w:rPr/>
        <w:t xml:space="preserve">: Просто не в курсе. </w:t>
      </w:r>
    </w:p>
    <w:p>
      <w:pPr>
        <w:pStyle w:val="Normal"/>
        <w:ind w:firstLine="720"/>
        <w:jc w:val="both"/>
        <w:rPr/>
      </w:pPr>
      <w:r>
        <w:rPr>
          <w:b/>
        </w:rPr>
        <w:t>Лисицына Т.И.</w:t>
      </w:r>
      <w:r>
        <w:rPr/>
        <w:t xml:space="preserve">: Он тоже поднимает эти вопросы, что пора перестать умирать. </w:t>
      </w:r>
    </w:p>
    <w:p>
      <w:pPr>
        <w:pStyle w:val="Normal"/>
        <w:ind w:firstLine="720"/>
        <w:jc w:val="both"/>
        <w:rPr/>
      </w:pPr>
      <w:r>
        <w:rPr>
          <w:b/>
        </w:rPr>
        <w:t>Петров А.Н.</w:t>
      </w:r>
      <w:r>
        <w:rPr/>
        <w:t xml:space="preserve">: Замечательно. Каждый человек, который в этом направлении работает, это радость большая. Я просто не знаю, я не могу ничего сказать о нём, потому что не читал, я вам честно говорю. </w:t>
      </w:r>
    </w:p>
    <w:p>
      <w:pPr>
        <w:pStyle w:val="Normal"/>
        <w:ind w:firstLine="720"/>
        <w:jc w:val="both"/>
        <w:rPr/>
      </w:pPr>
      <w:r>
        <w:rPr>
          <w:b/>
        </w:rPr>
        <w:t>Лисицына Т.И.</w:t>
      </w:r>
      <w:r>
        <w:rPr/>
        <w:t>: У него целая серия книг.</w:t>
      </w:r>
    </w:p>
    <w:p>
      <w:pPr>
        <w:pStyle w:val="Normal"/>
        <w:ind w:firstLine="720"/>
        <w:jc w:val="both"/>
        <w:rPr/>
      </w:pPr>
      <w:r>
        <w:rPr>
          <w:b/>
        </w:rPr>
        <w:t>Петров А.Н.</w:t>
      </w:r>
      <w:r>
        <w:rPr/>
        <w:t>: Я не обращался к этому направлению. Тоже мне из Украины Александр Петрович привёз диск, на нём написана книга – семь томов. И женщина очень мило просит написать предисловие. Но когда? Чтобы написать предисловие, надо эти семь томов прочитать. Когда? Вот и лежит этот диск, а я не знаю, что с ним делать. Может быть, будет такой момент, может быть, не скоро будет. Ну как это сделать – написать предисловие?</w:t>
      </w:r>
    </w:p>
    <w:p>
      <w:pPr>
        <w:pStyle w:val="Normal"/>
        <w:ind w:firstLine="720"/>
        <w:jc w:val="both"/>
        <w:rPr/>
      </w:pPr>
      <w:r>
        <w:rPr>
          <w:b/>
        </w:rPr>
        <w:t>Лисицына Т.И.</w:t>
      </w:r>
      <w:r>
        <w:rPr/>
        <w:t xml:space="preserve">: У каждого своё предназначение. </w:t>
      </w:r>
    </w:p>
    <w:p>
      <w:pPr>
        <w:pStyle w:val="Normal"/>
        <w:ind w:firstLine="720"/>
        <w:jc w:val="both"/>
        <w:rPr/>
      </w:pPr>
      <w:r>
        <w:rPr/>
        <w:t>Скажите пожалуйста, как с Вашей точки зрения объяснить исчезновение тараканов?</w:t>
      </w:r>
    </w:p>
    <w:p>
      <w:pPr>
        <w:pStyle w:val="Normal"/>
        <w:ind w:firstLine="720"/>
        <w:jc w:val="both"/>
        <w:rPr/>
      </w:pPr>
      <w:r>
        <w:rPr>
          <w:b/>
        </w:rPr>
        <w:t>Петров А.Н.</w:t>
      </w:r>
      <w:r>
        <w:rPr/>
        <w:t xml:space="preserve">: Сейчас всё это будет исчезать. Это как раз то, что люди породили. Мы же тоже демиурги. Вот мы наплодили, что смогли. Тараканов, клещей разных. Это всё, мягко говоря, из нашего сознания выползло. Ну ни Бог же этим занимался, дорогие мои. </w:t>
      </w:r>
    </w:p>
    <w:p>
      <w:pPr>
        <w:pStyle w:val="Normal"/>
        <w:ind w:firstLine="720"/>
        <w:jc w:val="both"/>
        <w:rPr/>
      </w:pPr>
      <w:r>
        <w:rPr>
          <w:b/>
        </w:rPr>
        <w:t>Шатанов А.П.</w:t>
      </w:r>
      <w:r>
        <w:rPr/>
        <w:t xml:space="preserve">: Дорогие товарищи! То, как проходит наша беседа в течение последних двадцати минут, показывает, что содержательные предложения по повестке дня нашей сегодняшней встречи исчерпаны. Большое спасибо всем присутствующим, кто нашёл возможность, время, силы и деньги для того, чтобы принять участие в этом совещании. Ваша помощь нам очень помогла. Тот план дальнейшего взаимодействия, о котором я рассказывал, будет реализован с вашим участием. Ещё раз напоминаю. Тех, у кого нет адреса электронной почты, приглашаю – мы можем сейчас вместе с вами создать для вас такой адрес, а потом кто-то в вашем городе поможет вам научиться им пользоваться. </w:t>
      </w:r>
    </w:p>
    <w:p>
      <w:pPr>
        <w:pStyle w:val="Normal"/>
        <w:ind w:firstLine="720"/>
        <w:jc w:val="both"/>
        <w:rPr/>
      </w:pPr>
      <w:r>
        <w:rPr/>
        <w:t>Большое спасибо всем присутствующим!</w:t>
      </w:r>
    </w:p>
    <w:p>
      <w:pPr>
        <w:pStyle w:val="Normal"/>
        <w:ind w:firstLine="720"/>
        <w:jc w:val="both"/>
        <w:rPr/>
      </w:pPr>
      <w:r>
        <w:rPr>
          <w:b/>
        </w:rPr>
        <w:t>Петров А.Н.</w:t>
      </w:r>
      <w:r>
        <w:rPr/>
        <w:t>: Спасибо!</w:t>
      </w:r>
    </w:p>
    <w:p>
      <w:pPr>
        <w:pStyle w:val="Normal"/>
        <w:ind w:firstLine="720"/>
        <w:jc w:val="both"/>
        <w:rPr>
          <w:lang w:val="en-US"/>
        </w:rPr>
      </w:pPr>
      <w:r>
        <w:rPr>
          <w:lang w:val="en-US"/>
        </w:rPr>
      </w:r>
    </w:p>
    <w:p>
      <w:pPr>
        <w:pStyle w:val="Normal"/>
        <w:ind w:firstLine="720"/>
        <w:jc w:val="both"/>
        <w:rPr/>
      </w:pPr>
      <w:r>
        <w:rPr>
          <w:sz w:val="16"/>
        </w:rPr>
        <w:t xml:space="preserve">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w:t>
      </w:r>
      <w:r>
        <w:rPr>
          <w:sz w:val="16"/>
          <w:lang w:val="en-US"/>
        </w:rPr>
        <w:t>CD</w:t>
      </w:r>
      <w:r>
        <w:rPr>
          <w:sz w:val="16"/>
        </w:rPr>
        <w:t xml:space="preserve"> (</w:t>
      </w:r>
      <w:r>
        <w:rPr>
          <w:sz w:val="16"/>
          <w:lang w:val="en-US"/>
        </w:rPr>
        <w:t>DVD</w:t>
      </w:r>
      <w:r>
        <w:rPr>
          <w:sz w:val="16"/>
        </w:rPr>
        <w:t>)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ind w:firstLine="720"/>
        <w:jc w:val="both"/>
        <w:rPr>
          <w:sz w:val="16"/>
        </w:rPr>
      </w:pPr>
      <w:r>
        <w:rPr>
          <w:sz w:val="16"/>
        </w:rPr>
      </w:r>
    </w:p>
    <w:p>
      <w:pPr>
        <w:pStyle w:val="Normal"/>
        <w:ind w:firstLine="720"/>
        <w:jc w:val="both"/>
        <w:rPr/>
      </w:pPr>
      <w:r>
        <w:rPr/>
      </w:r>
    </w:p>
    <w:p>
      <w:pPr>
        <w:pStyle w:val="Normal"/>
        <w:ind w:firstLine="720"/>
        <w:jc w:val="both"/>
        <w:rPr>
          <w:lang w:val="en-US"/>
        </w:rPr>
      </w:pPr>
      <w:hyperlink r:id="rId2">
        <w:r>
          <w:rPr>
            <w:rStyle w:val="InternetLink"/>
            <w:lang w:val="en-US"/>
          </w:rPr>
          <w:t>www.e-puzzle.ru</w:t>
        </w:r>
      </w:hyperlink>
    </w:p>
    <w:p>
      <w:pPr>
        <w:pStyle w:val="Normal"/>
        <w:ind w:firstLine="720"/>
        <w:jc w:val="both"/>
        <w:rPr>
          <w:lang w:val="en-US"/>
        </w:rPr>
      </w:pPr>
      <w:r>
        <w:rPr>
          <w:lang w:val="en-US"/>
        </w:rPr>
      </w:r>
    </w:p>
    <w:sectPr>
      <w:headerReference w:type="default" r:id="rId3"/>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Style w:val="PageNumber"/>
      </w:rPr>
    </w:pPr>
    <w:r>
      <w:rPr/>
      <w:t>20080520 «Здоровье надо созидать». Стенограмма  стр.</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Pr>
    </w:lvl>
    <w:lvl w:ilvl="1">
      <w:start w:val="1"/>
      <w:pStyle w:val="Heading2"/>
      <w:numFmt w:val="decimal"/>
      <w:lvlText w:val="%1.%2"/>
      <w:lvlJc w:val="left"/>
      <w:pPr>
        <w:tabs>
          <w:tab w:val="num" w:pos="576"/>
        </w:tabs>
        <w:ind w:left="576" w:hanging="576"/>
      </w:pPr>
      <w:rPr>
        <w:sz w:val="24"/>
        <w:i w:val="false"/>
        <w:b w:val="false"/>
        <w:szCs w:val="24"/>
      </w:rPr>
    </w:lvl>
    <w:lvl w:ilvl="2">
      <w:start w:val="1"/>
      <w:pStyle w:val="Heading3"/>
      <w:numFmt w:val="decimal"/>
      <w:lvlText w:val="%1.%2.%3"/>
      <w:lvlJc w:val="left"/>
      <w:pPr>
        <w:tabs>
          <w:tab w:val="num" w:pos="720"/>
        </w:tabs>
        <w:ind w:left="720" w:hanging="720"/>
      </w:pPr>
      <w:rPr>
        <w:sz w:val="24"/>
        <w:i w:val="false"/>
        <w:b w:val="false"/>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sz w:val="24"/>
      <w:szCs w:val="24"/>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szCs w:val="24"/>
    </w:rPr>
  </w:style>
  <w:style w:type="character" w:styleId="WW8Num6z2">
    <w:name w:val="WW8Num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53:00Z</dcterms:created>
  <dc:creator>МОД "Преображение</dc:creator>
  <dc:description>http://www.e-puzzle.ru</dc:description>
  <dc:language>en-US</dc:language>
  <cp:lastModifiedBy>Doddy</cp:lastModifiedBy>
  <cp:lastPrinted>2008-05-31T05:45:00Z</cp:lastPrinted>
  <dcterms:modified xsi:type="dcterms:W3CDTF">2008-06-23T13:07:00Z</dcterms:modified>
  <cp:revision>13</cp:revision>
  <dc:subject/>
  <dc:title>Здоровье надо созидать! (стенограмма семинара-совещания, фонд Аркадия Петр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Здоровье надо созидать! (стенограмма семинара-совещания, фонд Аркадия Петрова)">
    <vt:lpwstr>http://www.e-puzzle.ru</vt:lpwstr>
  </property>
</Properties>
</file>