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00" w:after="0"/>
        <w:ind w:hanging="0"/>
        <w:jc w:val="center"/>
        <w:rPr>
          <w:spacing w:val="20"/>
        </w:rPr>
      </w:pPr>
      <w:r>
        <w:rPr>
          <w:spacing w:val="20"/>
        </w:rPr>
      </w:r>
    </w:p>
    <w:p>
      <w:pPr>
        <w:pStyle w:val="Normal"/>
        <w:spacing w:lineRule="auto" w:line="312" w:before="100" w:after="0"/>
        <w:ind w:hanging="0"/>
        <w:jc w:val="center"/>
        <w:rPr>
          <w:spacing w:val="20"/>
          <w:sz w:val="30"/>
          <w:szCs w:val="28"/>
        </w:rPr>
      </w:pPr>
      <w:r>
        <w:rPr>
          <w:spacing w:val="20"/>
          <w:sz w:val="30"/>
          <w:szCs w:val="28"/>
        </w:rPr>
        <w:t>ШКОЛА ХОЛИСТИЧЕСКОЙ ПСИХОЛОГИИ</w:t>
      </w:r>
    </w:p>
    <w:p>
      <w:pPr>
        <w:pStyle w:val="Normal"/>
        <w:spacing w:lineRule="auto" w:line="312" w:before="100" w:after="0"/>
        <w:ind w:hanging="0"/>
        <w:jc w:val="center"/>
        <w:rPr>
          <w:spacing w:val="20"/>
          <w:sz w:val="30"/>
          <w:szCs w:val="28"/>
        </w:rPr>
      </w:pPr>
      <w:r>
        <w:rPr>
          <w:spacing w:val="20"/>
          <w:sz w:val="30"/>
          <w:szCs w:val="28"/>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spacing w:val="20"/>
          <w:sz w:val="46"/>
          <w:szCs w:val="46"/>
        </w:rPr>
      </w:pPr>
      <w:r>
        <w:rPr>
          <w:spacing w:val="20"/>
          <w:sz w:val="46"/>
          <w:szCs w:val="46"/>
        </w:rPr>
        <w:t>Александр Пинт</w:t>
      </w:r>
    </w:p>
    <w:p>
      <w:pPr>
        <w:pStyle w:val="Normal"/>
        <w:spacing w:lineRule="auto" w:line="312" w:before="100" w:after="0"/>
        <w:ind w:hanging="0"/>
        <w:jc w:val="center"/>
        <w:rPr>
          <w:b/>
          <w:b/>
          <w:spacing w:val="20"/>
          <w:sz w:val="46"/>
          <w:szCs w:val="46"/>
        </w:rPr>
      </w:pPr>
      <w:r>
        <w:rPr>
          <w:b/>
          <w:spacing w:val="20"/>
          <w:sz w:val="46"/>
          <w:szCs w:val="46"/>
        </w:rPr>
      </w:r>
    </w:p>
    <w:p>
      <w:pPr>
        <w:pStyle w:val="Normal"/>
        <w:spacing w:lineRule="auto" w:line="312" w:before="100" w:after="0"/>
        <w:ind w:hanging="0"/>
        <w:jc w:val="center"/>
        <w:rPr>
          <w:spacing w:val="20"/>
          <w:sz w:val="56"/>
          <w:szCs w:val="56"/>
        </w:rPr>
      </w:pPr>
      <w:r>
        <w:rPr>
          <w:spacing w:val="20"/>
          <w:sz w:val="56"/>
          <w:szCs w:val="56"/>
        </w:rPr>
        <w:t>НЕ СПЯЩИЕ ВО СНЕ</w:t>
      </w:r>
    </w:p>
    <w:p>
      <w:pPr>
        <w:pStyle w:val="Normal"/>
        <w:spacing w:lineRule="auto" w:line="312" w:before="100" w:after="0"/>
        <w:ind w:hanging="0"/>
        <w:jc w:val="center"/>
        <w:rPr>
          <w:spacing w:val="20"/>
          <w:sz w:val="56"/>
          <w:szCs w:val="56"/>
        </w:rPr>
      </w:pPr>
      <w:r>
        <w:rPr>
          <w:spacing w:val="20"/>
          <w:sz w:val="56"/>
          <w:szCs w:val="56"/>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pPr>
      <w:r>
        <w:rPr/>
      </w:r>
    </w:p>
    <w:p>
      <w:pPr>
        <w:pStyle w:val="Normal"/>
        <w:spacing w:lineRule="auto" w:line="312" w:before="100" w:after="0"/>
        <w:ind w:hanging="0"/>
        <w:jc w:val="center"/>
        <w:rPr>
          <w:szCs w:val="28"/>
        </w:rPr>
      </w:pPr>
      <w:r>
        <w:rPr>
          <w:szCs w:val="28"/>
        </w:rPr>
        <w:t>Версия 2010 исправленная и дополненная</w:t>
      </w:r>
    </w:p>
    <w:p>
      <w:pPr>
        <w:pStyle w:val="Normal"/>
        <w:spacing w:lineRule="auto" w:line="312" w:before="100" w:after="0"/>
        <w:ind w:hanging="0"/>
        <w:jc w:val="center"/>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pint</w:t>
        </w:r>
        <w:r>
          <w:rPr>
            <w:rStyle w:val="InternetLink"/>
            <w:sz w:val="28"/>
            <w:szCs w:val="28"/>
          </w:rPr>
          <w:t>.</w:t>
        </w:r>
        <w:r>
          <w:rPr>
            <w:rStyle w:val="InternetLink"/>
            <w:sz w:val="28"/>
            <w:szCs w:val="28"/>
            <w:lang w:val="en-US"/>
          </w:rPr>
          <w:t>ru</w:t>
        </w:r>
      </w:hyperlink>
    </w:p>
    <w:p>
      <w:pPr>
        <w:pStyle w:val="Normal"/>
        <w:spacing w:lineRule="auto" w:line="312" w:before="100" w:after="0"/>
        <w:ind w:firstLine="720"/>
        <w:rPr/>
      </w:pPr>
      <w:r>
        <w:rPr/>
        <w:t>Эта книга о главном. Она о вас. О вас, который есть сейчас, и о вас, который БЫЛ, ЕСТЬ и БУДЕТ ВСЕГДА. Понимаем ли мы себя и ту жизнь, которой живём сейчас? Устраивает ли она вас или вы чувствуете в себе нереализованные возможности? Эта книга о реализации того огромного потенциала, который есть в каждом человеке. В ней вы найдете то, что искали всегда, возможно, даже не понимая этого. Вы найдете самого себя.</w:t>
      </w:r>
    </w:p>
    <w:p>
      <w:pPr>
        <w:pStyle w:val="Normal"/>
        <w:spacing w:lineRule="auto" w:line="312" w:before="100" w:after="0"/>
        <w:ind w:firstLine="720"/>
        <w:rPr/>
      </w:pPr>
      <w:r>
        <w:rPr/>
      </w:r>
    </w:p>
    <w:p>
      <w:pPr>
        <w:pStyle w:val="Normal"/>
        <w:spacing w:lineRule="auto" w:line="312" w:before="100" w:after="0"/>
        <w:ind w:firstLine="720"/>
        <w:rPr/>
      </w:pPr>
      <w:r>
        <w:rPr/>
      </w:r>
    </w:p>
    <w:p>
      <w:pPr>
        <w:pStyle w:val="Normal"/>
        <w:spacing w:lineRule="auto" w:line="312" w:before="100" w:after="0"/>
        <w:ind w:hanging="0"/>
        <w:jc w:val="center"/>
        <w:rPr>
          <w:rFonts w:ascii="Arial" w:hAnsi="Arial" w:cs="Arial"/>
          <w:b/>
          <w:b/>
          <w:sz w:val="34"/>
          <w:szCs w:val="34"/>
        </w:rPr>
      </w:pPr>
      <w:r>
        <w:rPr>
          <w:rFonts w:cs="Arial" w:ascii="Arial" w:hAnsi="Arial"/>
          <w:b/>
          <w:sz w:val="34"/>
          <w:szCs w:val="34"/>
        </w:rPr>
        <w:t>Содержание</w:t>
      </w:r>
    </w:p>
    <w:p>
      <w:pPr>
        <w:pStyle w:val="Normal"/>
        <w:spacing w:lineRule="auto" w:line="312" w:before="100" w:after="0"/>
        <w:ind w:firstLine="720"/>
        <w:rPr>
          <w:rFonts w:ascii="Arial" w:hAnsi="Arial" w:cs="Arial"/>
          <w:b/>
          <w:b/>
          <w:spacing w:val="20"/>
          <w:sz w:val="34"/>
          <w:szCs w:val="34"/>
        </w:rPr>
      </w:pPr>
      <w:r>
        <w:rPr>
          <w:rFonts w:cs="Arial" w:ascii="Arial" w:hAnsi="Arial"/>
          <w:b/>
          <w:spacing w:val="20"/>
          <w:sz w:val="34"/>
          <w:szCs w:val="34"/>
        </w:rPr>
      </w:r>
    </w:p>
    <w:sdt>
      <w:sdtPr>
        <w:docPartObj>
          <w:docPartGallery w:val="Table of Contents"/>
          <w:docPartUnique w:val="true"/>
        </w:docPartObj>
      </w:sdtPr>
      <w:sdtContent>
        <w:p>
          <w:pPr>
            <w:pStyle w:val="Contents1"/>
            <w:ind w:hanging="0"/>
            <w:rPr>
              <w:rFonts w:ascii="Calibri" w:hAnsi="Calibri" w:cs="Calibri"/>
              <w:szCs w:val="22"/>
            </w:rPr>
          </w:pPr>
          <w:r>
            <w:fldChar w:fldCharType="begin"/>
          </w:r>
          <w:r>
            <w:rPr>
              <w:rStyle w:val="IndexLink"/>
            </w:rPr>
            <w:instrText xml:space="preserve"> TOC \o "1-1" \h \z \t "Подзаголовок,2" </w:instrText>
          </w:r>
          <w:r>
            <w:rPr>
              <w:rStyle w:val="IndexLink"/>
            </w:rPr>
            <w:fldChar w:fldCharType="separate"/>
          </w:r>
          <w:hyperlink w:anchor="__RefHeading___Toc263109872">
            <w:r>
              <w:rPr>
                <w:rStyle w:val="IndexLink"/>
              </w:rPr>
              <w:t>Глава 1. Ищи дуальность — найдешь выход</w:t>
              <w:tab/>
              <w:t>5</w:t>
            </w:r>
          </w:hyperlink>
        </w:p>
        <w:p>
          <w:pPr>
            <w:pStyle w:val="Contents2"/>
            <w:rPr>
              <w:rFonts w:ascii="Calibri" w:hAnsi="Calibri" w:cs="Calibri"/>
              <w:szCs w:val="22"/>
              <w:lang w:val="en-US" w:eastAsia="en-US"/>
            </w:rPr>
          </w:pPr>
          <w:hyperlink w:anchor="__RefHeading___Toc263109873">
            <w:r>
              <w:rPr>
                <w:rStyle w:val="IndexLink"/>
                <w:lang w:val="en-US" w:eastAsia="en-US"/>
              </w:rPr>
              <w:t>Каков ваш интерес к осознанию себя?</w:t>
              <w:tab/>
              <w:t>5</w:t>
            </w:r>
          </w:hyperlink>
        </w:p>
        <w:p>
          <w:pPr>
            <w:pStyle w:val="Contents2"/>
            <w:rPr>
              <w:rFonts w:ascii="Calibri" w:hAnsi="Calibri" w:cs="Calibri"/>
              <w:szCs w:val="22"/>
              <w:lang w:val="en-US" w:eastAsia="en-US"/>
            </w:rPr>
          </w:pPr>
          <w:hyperlink w:anchor="__RefHeading___Toc263109874">
            <w:r>
              <w:rPr>
                <w:rStyle w:val="IndexLink"/>
                <w:lang w:val="en-US" w:eastAsia="en-US"/>
              </w:rPr>
              <w:t>Отдых от жизни</w:t>
              <w:tab/>
              <w:t>6</w:t>
            </w:r>
          </w:hyperlink>
        </w:p>
        <w:p>
          <w:pPr>
            <w:pStyle w:val="Contents2"/>
            <w:rPr>
              <w:rFonts w:ascii="Calibri" w:hAnsi="Calibri" w:cs="Calibri"/>
              <w:szCs w:val="22"/>
              <w:lang w:val="en-US" w:eastAsia="en-US"/>
            </w:rPr>
          </w:pPr>
          <w:hyperlink w:anchor="__RefHeading___Toc263109875">
            <w:r>
              <w:rPr>
                <w:rStyle w:val="IndexLink"/>
                <w:lang w:val="en-US" w:eastAsia="en-US"/>
              </w:rPr>
              <w:t>Откуда приходит импульс самоосознания?</w:t>
              <w:tab/>
              <w:t>8</w:t>
            </w:r>
          </w:hyperlink>
        </w:p>
        <w:p>
          <w:pPr>
            <w:pStyle w:val="Contents2"/>
            <w:rPr>
              <w:rFonts w:ascii="Calibri" w:hAnsi="Calibri" w:cs="Calibri"/>
              <w:szCs w:val="22"/>
              <w:lang w:val="en-US" w:eastAsia="en-US"/>
            </w:rPr>
          </w:pPr>
          <w:hyperlink w:anchor="__RefHeading___Toc263109876">
            <w:r>
              <w:rPr>
                <w:rStyle w:val="IndexLink"/>
                <w:lang w:val="en-US" w:eastAsia="en-US"/>
              </w:rPr>
              <w:t>Личность выражает только одну сторону двойственности</w:t>
              <w:tab/>
              <w:t>10</w:t>
            </w:r>
          </w:hyperlink>
        </w:p>
        <w:p>
          <w:pPr>
            <w:pStyle w:val="Contents2"/>
            <w:rPr>
              <w:rFonts w:ascii="Calibri" w:hAnsi="Calibri" w:cs="Calibri"/>
              <w:szCs w:val="22"/>
              <w:lang w:val="en-US" w:eastAsia="en-US"/>
            </w:rPr>
          </w:pPr>
          <w:hyperlink w:anchor="__RefHeading___Toc263109877">
            <w:r>
              <w:rPr>
                <w:rStyle w:val="IndexLink"/>
                <w:lang w:val="en-US" w:eastAsia="en-US"/>
              </w:rPr>
              <w:t>Эта реальность построена не на понимании, а на соглашении</w:t>
              <w:tab/>
              <w:t>11</w:t>
            </w:r>
          </w:hyperlink>
        </w:p>
        <w:p>
          <w:pPr>
            <w:pStyle w:val="Contents2"/>
            <w:rPr>
              <w:rFonts w:ascii="Calibri" w:hAnsi="Calibri" w:cs="Calibri"/>
              <w:szCs w:val="22"/>
              <w:lang w:val="en-US" w:eastAsia="en-US"/>
            </w:rPr>
          </w:pPr>
          <w:hyperlink w:anchor="__RefHeading___Toc263109878">
            <w:r>
              <w:rPr>
                <w:rStyle w:val="IndexLink"/>
                <w:lang w:val="en-US" w:eastAsia="en-US"/>
              </w:rPr>
              <w:t>В чем секрет непонимания себя?</w:t>
              <w:tab/>
              <w:t>13</w:t>
            </w:r>
          </w:hyperlink>
        </w:p>
        <w:p>
          <w:pPr>
            <w:pStyle w:val="Contents2"/>
            <w:rPr>
              <w:rFonts w:ascii="Calibri" w:hAnsi="Calibri" w:cs="Calibri"/>
              <w:szCs w:val="22"/>
              <w:lang w:val="en-US" w:eastAsia="en-US"/>
            </w:rPr>
          </w:pPr>
          <w:hyperlink w:anchor="__RefHeading___Toc263109879">
            <w:r>
              <w:rPr>
                <w:rStyle w:val="IndexLink"/>
                <w:lang w:val="en-US" w:eastAsia="en-US"/>
              </w:rPr>
              <w:t>Что вы можете сказать о самом себе?</w:t>
              <w:tab/>
              <w:t>14</w:t>
            </w:r>
          </w:hyperlink>
        </w:p>
        <w:p>
          <w:pPr>
            <w:pStyle w:val="Contents2"/>
            <w:rPr>
              <w:rFonts w:ascii="Calibri" w:hAnsi="Calibri" w:cs="Calibri"/>
              <w:szCs w:val="22"/>
              <w:lang w:val="en-US" w:eastAsia="en-US"/>
            </w:rPr>
          </w:pPr>
          <w:hyperlink w:anchor="__RefHeading___Toc263109880">
            <w:r>
              <w:rPr>
                <w:rStyle w:val="IndexLink"/>
                <w:lang w:val="en-US" w:eastAsia="en-US"/>
              </w:rPr>
              <w:t>Непонимание других есть следствие непонимания себя</w:t>
              <w:tab/>
              <w:t>15</w:t>
            </w:r>
          </w:hyperlink>
        </w:p>
        <w:p>
          <w:pPr>
            <w:pStyle w:val="Contents2"/>
            <w:rPr>
              <w:rFonts w:ascii="Calibri" w:hAnsi="Calibri" w:cs="Calibri"/>
              <w:szCs w:val="22"/>
              <w:lang w:val="en-US" w:eastAsia="en-US"/>
            </w:rPr>
          </w:pPr>
          <w:hyperlink w:anchor="__RefHeading___Toc263109881">
            <w:r>
              <w:rPr>
                <w:rStyle w:val="IndexLink"/>
                <w:lang w:val="en-US" w:eastAsia="en-US"/>
              </w:rPr>
              <w:t>Сценарий вашего сна</w:t>
              <w:tab/>
              <w:t>17</w:t>
            </w:r>
          </w:hyperlink>
        </w:p>
        <w:p>
          <w:pPr>
            <w:pStyle w:val="Contents2"/>
            <w:rPr>
              <w:rFonts w:ascii="Calibri" w:hAnsi="Calibri" w:cs="Calibri"/>
              <w:szCs w:val="22"/>
              <w:lang w:val="en-US" w:eastAsia="en-US"/>
            </w:rPr>
          </w:pPr>
          <w:hyperlink w:anchor="__RefHeading___Toc263109882">
            <w:r>
              <w:rPr>
                <w:rStyle w:val="IndexLink"/>
                <w:lang w:val="en-US" w:eastAsia="en-US"/>
              </w:rPr>
              <w:t>Смерть — самая великая иллюзия этой реальности</w:t>
              <w:tab/>
              <w:t>19</w:t>
            </w:r>
          </w:hyperlink>
        </w:p>
        <w:p>
          <w:pPr>
            <w:pStyle w:val="Contents2"/>
            <w:rPr>
              <w:rFonts w:ascii="Calibri" w:hAnsi="Calibri" w:cs="Calibri"/>
              <w:szCs w:val="22"/>
              <w:lang w:val="en-US" w:eastAsia="en-US"/>
            </w:rPr>
          </w:pPr>
          <w:hyperlink w:anchor="__RefHeading___Toc263109883">
            <w:r>
              <w:rPr>
                <w:rStyle w:val="IndexLink"/>
                <w:lang w:val="en-US" w:eastAsia="en-US"/>
              </w:rPr>
              <w:t>Популярный убийца</w:t>
              <w:tab/>
              <w:t>20</w:t>
            </w:r>
          </w:hyperlink>
        </w:p>
        <w:p>
          <w:pPr>
            <w:pStyle w:val="Contents2"/>
            <w:rPr>
              <w:rFonts w:ascii="Calibri" w:hAnsi="Calibri" w:cs="Calibri"/>
              <w:szCs w:val="22"/>
              <w:lang w:val="en-US" w:eastAsia="en-US"/>
            </w:rPr>
          </w:pPr>
          <w:hyperlink w:anchor="__RefHeading___Toc263109884">
            <w:r>
              <w:rPr>
                <w:rStyle w:val="IndexLink"/>
                <w:lang w:val="en-US" w:eastAsia="en-US"/>
              </w:rPr>
              <w:t>Самоидентификация «инвалид»</w:t>
              <w:tab/>
              <w:t>22</w:t>
            </w:r>
          </w:hyperlink>
        </w:p>
        <w:p>
          <w:pPr>
            <w:pStyle w:val="Contents2"/>
            <w:rPr>
              <w:rFonts w:ascii="Calibri" w:hAnsi="Calibri" w:cs="Calibri"/>
              <w:szCs w:val="22"/>
              <w:lang w:val="en-US" w:eastAsia="en-US"/>
            </w:rPr>
          </w:pPr>
          <w:hyperlink w:anchor="__RefHeading___Toc263109885">
            <w:r>
              <w:rPr>
                <w:rStyle w:val="IndexLink"/>
                <w:lang w:val="en-US" w:eastAsia="en-US"/>
              </w:rPr>
              <w:t>Как работает двойственность</w:t>
              <w:tab/>
              <w:t>23</w:t>
            </w:r>
          </w:hyperlink>
        </w:p>
        <w:p>
          <w:pPr>
            <w:pStyle w:val="Contents2"/>
            <w:rPr>
              <w:rFonts w:ascii="Calibri" w:hAnsi="Calibri" w:cs="Calibri"/>
              <w:szCs w:val="22"/>
              <w:lang w:val="en-US" w:eastAsia="en-US"/>
            </w:rPr>
          </w:pPr>
          <w:hyperlink w:anchor="__RefHeading___Toc263109886">
            <w:r>
              <w:rPr>
                <w:rStyle w:val="IndexLink"/>
                <w:lang w:val="en-US" w:eastAsia="en-US"/>
              </w:rPr>
              <w:t>От болезни к здоровью и обратно</w:t>
              <w:tab/>
              <w:t>25</w:t>
            </w:r>
          </w:hyperlink>
        </w:p>
        <w:p>
          <w:pPr>
            <w:pStyle w:val="Contents1"/>
            <w:ind w:hanging="0"/>
            <w:rPr>
              <w:rFonts w:ascii="Calibri" w:hAnsi="Calibri" w:cs="Calibri"/>
              <w:szCs w:val="22"/>
            </w:rPr>
          </w:pPr>
          <w:hyperlink w:anchor="__RefHeading___Toc263109887">
            <w:r>
              <w:rPr>
                <w:rStyle w:val="IndexLink"/>
              </w:rPr>
              <w:t>Глава 2. Кто победитель в борьбе с самим собой</w:t>
              <w:tab/>
              <w:t>28</w:t>
            </w:r>
          </w:hyperlink>
        </w:p>
        <w:p>
          <w:pPr>
            <w:pStyle w:val="Contents2"/>
            <w:rPr>
              <w:rFonts w:ascii="Calibri" w:hAnsi="Calibri" w:cs="Calibri"/>
              <w:szCs w:val="22"/>
              <w:lang w:val="en-US" w:eastAsia="en-US"/>
            </w:rPr>
          </w:pPr>
          <w:hyperlink w:anchor="__RefHeading___Toc263109888">
            <w:r>
              <w:rPr>
                <w:rStyle w:val="IndexLink"/>
                <w:lang w:val="en-US" w:eastAsia="en-US"/>
              </w:rPr>
              <w:t>Если твоя правая рука победит твою левую руку, то кто выиграет?</w:t>
              <w:tab/>
              <w:t>28</w:t>
            </w:r>
          </w:hyperlink>
        </w:p>
        <w:p>
          <w:pPr>
            <w:pStyle w:val="Contents2"/>
            <w:rPr>
              <w:rFonts w:ascii="Calibri" w:hAnsi="Calibri" w:cs="Calibri"/>
              <w:szCs w:val="22"/>
              <w:lang w:val="en-US" w:eastAsia="en-US"/>
            </w:rPr>
          </w:pPr>
          <w:hyperlink w:anchor="__RefHeading___Toc263109889">
            <w:r>
              <w:rPr>
                <w:rStyle w:val="IndexLink"/>
                <w:lang w:val="en-US" w:eastAsia="en-US"/>
              </w:rPr>
              <w:t>Правильное самоисследование</w:t>
              <w:tab/>
              <w:t>29</w:t>
            </w:r>
          </w:hyperlink>
        </w:p>
        <w:p>
          <w:pPr>
            <w:pStyle w:val="Contents2"/>
            <w:rPr>
              <w:rFonts w:ascii="Calibri" w:hAnsi="Calibri" w:cs="Calibri"/>
              <w:szCs w:val="22"/>
              <w:lang w:val="en-US" w:eastAsia="en-US"/>
            </w:rPr>
          </w:pPr>
          <w:hyperlink w:anchor="__RefHeading___Toc263109890">
            <w:r>
              <w:rPr>
                <w:rStyle w:val="IndexLink"/>
                <w:lang w:val="en-US" w:eastAsia="en-US"/>
              </w:rPr>
              <w:t>Изучи тему своей жизни</w:t>
              <w:tab/>
              <w:t>30</w:t>
            </w:r>
          </w:hyperlink>
        </w:p>
        <w:p>
          <w:pPr>
            <w:pStyle w:val="Contents2"/>
            <w:rPr>
              <w:rFonts w:ascii="Calibri" w:hAnsi="Calibri" w:cs="Calibri"/>
              <w:szCs w:val="22"/>
              <w:lang w:val="en-US" w:eastAsia="en-US"/>
            </w:rPr>
          </w:pPr>
          <w:hyperlink w:anchor="__RefHeading___Toc263109891">
            <w:r>
              <w:rPr>
                <w:rStyle w:val="IndexLink"/>
                <w:lang w:val="en-US" w:eastAsia="en-US"/>
              </w:rPr>
              <w:t>Если двойственность созрела — ее можно раскрыть</w:t>
              <w:tab/>
              <w:t>33</w:t>
            </w:r>
          </w:hyperlink>
        </w:p>
        <w:p>
          <w:pPr>
            <w:pStyle w:val="Contents2"/>
            <w:rPr>
              <w:rFonts w:ascii="Calibri" w:hAnsi="Calibri" w:cs="Calibri"/>
              <w:szCs w:val="22"/>
              <w:lang w:val="en-US" w:eastAsia="en-US"/>
            </w:rPr>
          </w:pPr>
          <w:hyperlink w:anchor="__RefHeading___Toc263109892">
            <w:r>
              <w:rPr>
                <w:rStyle w:val="IndexLink"/>
                <w:lang w:val="en-US" w:eastAsia="en-US"/>
              </w:rPr>
              <w:t>Что чувствует мертвый?</w:t>
              <w:tab/>
              <w:t>35</w:t>
            </w:r>
          </w:hyperlink>
        </w:p>
        <w:p>
          <w:pPr>
            <w:pStyle w:val="Contents2"/>
            <w:rPr>
              <w:rFonts w:ascii="Calibri" w:hAnsi="Calibri" w:cs="Calibri"/>
              <w:szCs w:val="22"/>
              <w:lang w:val="en-US" w:eastAsia="en-US"/>
            </w:rPr>
          </w:pPr>
          <w:hyperlink w:anchor="__RefHeading___Toc263109893">
            <w:r>
              <w:rPr>
                <w:rStyle w:val="IndexLink"/>
                <w:lang w:val="en-US" w:eastAsia="en-US"/>
              </w:rPr>
              <w:t>Как создается истерия войны</w:t>
              <w:tab/>
              <w:t>36</w:t>
            </w:r>
          </w:hyperlink>
        </w:p>
        <w:p>
          <w:pPr>
            <w:pStyle w:val="Contents2"/>
            <w:rPr>
              <w:rFonts w:ascii="Calibri" w:hAnsi="Calibri" w:cs="Calibri"/>
              <w:szCs w:val="22"/>
              <w:lang w:val="en-US" w:eastAsia="en-US"/>
            </w:rPr>
          </w:pPr>
          <w:hyperlink w:anchor="__RefHeading___Toc263109894">
            <w:r>
              <w:rPr>
                <w:rStyle w:val="IndexLink"/>
                <w:lang w:val="en-US" w:eastAsia="en-US"/>
              </w:rPr>
              <w:t>Недоверчивая вера</w:t>
              <w:tab/>
              <w:t>38</w:t>
            </w:r>
          </w:hyperlink>
        </w:p>
        <w:p>
          <w:pPr>
            <w:pStyle w:val="Contents2"/>
            <w:rPr>
              <w:rFonts w:ascii="Calibri" w:hAnsi="Calibri" w:cs="Calibri"/>
              <w:szCs w:val="22"/>
              <w:lang w:val="en-US" w:eastAsia="en-US"/>
            </w:rPr>
          </w:pPr>
          <w:hyperlink w:anchor="__RefHeading___Toc263109895">
            <w:r>
              <w:rPr>
                <w:rStyle w:val="IndexLink"/>
                <w:lang w:val="en-US" w:eastAsia="en-US"/>
              </w:rPr>
              <w:t>Выгодные стороны нищеты</w:t>
              <w:tab/>
              <w:t>40</w:t>
            </w:r>
          </w:hyperlink>
        </w:p>
        <w:p>
          <w:pPr>
            <w:pStyle w:val="Contents2"/>
            <w:rPr>
              <w:rFonts w:ascii="Calibri" w:hAnsi="Calibri" w:cs="Calibri"/>
              <w:szCs w:val="22"/>
              <w:lang w:val="en-US" w:eastAsia="en-US"/>
            </w:rPr>
          </w:pPr>
          <w:hyperlink w:anchor="__RefHeading___Toc263109896">
            <w:r>
              <w:rPr>
                <w:rStyle w:val="IndexLink"/>
                <w:lang w:val="en-US" w:eastAsia="en-US"/>
              </w:rPr>
              <w:t>«Я несчастная, но гордая…»</w:t>
              <w:tab/>
              <w:t>43</w:t>
            </w:r>
          </w:hyperlink>
        </w:p>
        <w:p>
          <w:pPr>
            <w:pStyle w:val="Contents2"/>
            <w:rPr>
              <w:rFonts w:ascii="Calibri" w:hAnsi="Calibri" w:cs="Calibri"/>
              <w:szCs w:val="22"/>
              <w:lang w:val="en-US" w:eastAsia="en-US"/>
            </w:rPr>
          </w:pPr>
          <w:hyperlink w:anchor="__RefHeading___Toc263109897">
            <w:r>
              <w:rPr>
                <w:rStyle w:val="IndexLink"/>
                <w:lang w:val="en-US" w:eastAsia="en-US"/>
              </w:rPr>
              <w:t>Мы реализуем то, чего боимся</w:t>
              <w:tab/>
              <w:t>45</w:t>
            </w:r>
          </w:hyperlink>
        </w:p>
        <w:p>
          <w:pPr>
            <w:pStyle w:val="Contents2"/>
            <w:rPr>
              <w:rFonts w:ascii="Calibri" w:hAnsi="Calibri" w:cs="Calibri"/>
              <w:szCs w:val="22"/>
              <w:lang w:val="en-US" w:eastAsia="en-US"/>
            </w:rPr>
          </w:pPr>
          <w:hyperlink w:anchor="__RefHeading___Toc263109898">
            <w:r>
              <w:rPr>
                <w:rStyle w:val="IndexLink"/>
                <w:lang w:val="en-US" w:eastAsia="en-US"/>
              </w:rPr>
              <w:t>Любое страдание основано на осуждении и вине</w:t>
              <w:tab/>
              <w:t>46</w:t>
            </w:r>
          </w:hyperlink>
        </w:p>
        <w:p>
          <w:pPr>
            <w:pStyle w:val="Contents2"/>
            <w:rPr>
              <w:rFonts w:ascii="Calibri" w:hAnsi="Calibri" w:cs="Calibri"/>
              <w:szCs w:val="22"/>
              <w:lang w:val="en-US" w:eastAsia="en-US"/>
            </w:rPr>
          </w:pPr>
          <w:hyperlink w:anchor="__RefHeading___Toc263109899">
            <w:r>
              <w:rPr>
                <w:rStyle w:val="IndexLink"/>
                <w:lang w:val="en-US" w:eastAsia="en-US"/>
              </w:rPr>
              <w:t>Четыре связи между двумя людьми</w:t>
              <w:tab/>
              <w:t>49</w:t>
            </w:r>
          </w:hyperlink>
        </w:p>
        <w:p>
          <w:pPr>
            <w:pStyle w:val="Contents2"/>
            <w:rPr>
              <w:rFonts w:ascii="Calibri" w:hAnsi="Calibri" w:cs="Calibri"/>
              <w:szCs w:val="22"/>
              <w:lang w:val="en-US" w:eastAsia="en-US"/>
            </w:rPr>
          </w:pPr>
          <w:hyperlink w:anchor="__RefHeading___Toc263109900">
            <w:r>
              <w:rPr>
                <w:rStyle w:val="IndexLink"/>
                <w:lang w:val="en-US" w:eastAsia="en-US"/>
              </w:rPr>
              <w:t>От сущности к персонажу и наоборот</w:t>
              <w:tab/>
              <w:t>50</w:t>
            </w:r>
          </w:hyperlink>
        </w:p>
        <w:p>
          <w:pPr>
            <w:pStyle w:val="Contents2"/>
            <w:rPr>
              <w:rFonts w:ascii="Calibri" w:hAnsi="Calibri" w:cs="Calibri"/>
              <w:szCs w:val="22"/>
              <w:lang w:val="en-US" w:eastAsia="en-US"/>
            </w:rPr>
          </w:pPr>
          <w:hyperlink w:anchor="__RefHeading___Toc263109901">
            <w:r>
              <w:rPr>
                <w:rStyle w:val="IndexLink"/>
                <w:lang w:val="en-US" w:eastAsia="en-US"/>
              </w:rPr>
              <w:t>Кто свидетель в браке ума и сердца</w:t>
              <w:tab/>
              <w:t>52</w:t>
            </w:r>
          </w:hyperlink>
        </w:p>
        <w:p>
          <w:pPr>
            <w:pStyle w:val="Contents2"/>
            <w:rPr>
              <w:rFonts w:ascii="Calibri" w:hAnsi="Calibri" w:cs="Calibri"/>
              <w:szCs w:val="22"/>
              <w:lang w:val="en-US" w:eastAsia="en-US"/>
            </w:rPr>
          </w:pPr>
          <w:hyperlink w:anchor="__RefHeading___Toc263109902">
            <w:r>
              <w:rPr>
                <w:rStyle w:val="IndexLink"/>
                <w:lang w:val="en-US" w:eastAsia="en-US"/>
              </w:rPr>
              <w:t>Ложная информация — это фрагментарная информация?</w:t>
              <w:tab/>
              <w:t>54</w:t>
            </w:r>
          </w:hyperlink>
        </w:p>
        <w:p>
          <w:pPr>
            <w:pStyle w:val="Contents2"/>
            <w:rPr>
              <w:rFonts w:ascii="Calibri" w:hAnsi="Calibri" w:cs="Calibri"/>
              <w:szCs w:val="22"/>
              <w:lang w:val="en-US" w:eastAsia="en-US"/>
            </w:rPr>
          </w:pPr>
          <w:hyperlink w:anchor="__RefHeading___Toc263109903">
            <w:r>
              <w:rPr>
                <w:rStyle w:val="IndexLink"/>
                <w:lang w:val="en-US" w:eastAsia="en-US"/>
              </w:rPr>
              <w:t>Здесь нет ничего, кроме иллюзий</w:t>
              <w:tab/>
              <w:t>55</w:t>
            </w:r>
          </w:hyperlink>
        </w:p>
        <w:p>
          <w:pPr>
            <w:pStyle w:val="Contents1"/>
            <w:ind w:hanging="0"/>
            <w:rPr>
              <w:rFonts w:ascii="Calibri" w:hAnsi="Calibri" w:cs="Calibri"/>
              <w:szCs w:val="22"/>
            </w:rPr>
          </w:pPr>
          <w:hyperlink w:anchor="__RefHeading___Toc263109904">
            <w:r>
              <w:rPr>
                <w:rStyle w:val="IndexLink"/>
              </w:rPr>
              <w:t>Глава 3. Зависимая независимость</w:t>
              <w:tab/>
              <w:t>57</w:t>
            </w:r>
          </w:hyperlink>
        </w:p>
        <w:p>
          <w:pPr>
            <w:pStyle w:val="Contents2"/>
            <w:rPr>
              <w:rFonts w:ascii="Calibri" w:hAnsi="Calibri" w:cs="Calibri"/>
              <w:szCs w:val="22"/>
              <w:lang w:val="en-US" w:eastAsia="en-US"/>
            </w:rPr>
          </w:pPr>
          <w:hyperlink w:anchor="__RefHeading___Toc263109905">
            <w:r>
              <w:rPr>
                <w:rStyle w:val="IndexLink"/>
                <w:lang w:val="en-US" w:eastAsia="en-US"/>
              </w:rPr>
              <w:t>«Сегодня у меня в автобусе вытащили кошелёк…»</w:t>
              <w:tab/>
              <w:t>57</w:t>
            </w:r>
          </w:hyperlink>
        </w:p>
        <w:p>
          <w:pPr>
            <w:pStyle w:val="Contents2"/>
            <w:rPr>
              <w:rFonts w:ascii="Calibri" w:hAnsi="Calibri" w:cs="Calibri"/>
              <w:szCs w:val="22"/>
              <w:lang w:val="en-US" w:eastAsia="en-US"/>
            </w:rPr>
          </w:pPr>
          <w:hyperlink w:anchor="__RefHeading___Toc263109906">
            <w:r>
              <w:rPr>
                <w:rStyle w:val="IndexLink"/>
                <w:lang w:val="en-US" w:eastAsia="en-US"/>
              </w:rPr>
              <w:t>Сила характера проявляется в сопротивлении</w:t>
              <w:tab/>
              <w:t>58</w:t>
            </w:r>
          </w:hyperlink>
        </w:p>
        <w:p>
          <w:pPr>
            <w:pStyle w:val="Contents2"/>
            <w:rPr>
              <w:rFonts w:ascii="Calibri" w:hAnsi="Calibri" w:cs="Calibri"/>
              <w:szCs w:val="22"/>
              <w:lang w:val="en-US" w:eastAsia="en-US"/>
            </w:rPr>
          </w:pPr>
          <w:hyperlink w:anchor="__RefHeading___Toc263109907">
            <w:r>
              <w:rPr>
                <w:rStyle w:val="IndexLink"/>
                <w:lang w:val="en-US" w:eastAsia="en-US"/>
              </w:rPr>
              <w:t>«Я перестала быть раздраженной своим раздражением…»</w:t>
              <w:tab/>
              <w:t>60</w:t>
            </w:r>
          </w:hyperlink>
        </w:p>
        <w:p>
          <w:pPr>
            <w:pStyle w:val="Contents2"/>
            <w:rPr>
              <w:rFonts w:ascii="Calibri" w:hAnsi="Calibri" w:cs="Calibri"/>
              <w:szCs w:val="22"/>
              <w:lang w:val="en-US" w:eastAsia="en-US"/>
            </w:rPr>
          </w:pPr>
          <w:hyperlink w:anchor="__RefHeading___Toc263109908">
            <w:r>
              <w:rPr>
                <w:rStyle w:val="IndexLink"/>
                <w:lang w:val="en-US" w:eastAsia="en-US"/>
              </w:rPr>
              <w:t>Опыт проживания двойственности «жесткость — мягкость»</w:t>
              <w:tab/>
              <w:t>61</w:t>
            </w:r>
          </w:hyperlink>
        </w:p>
        <w:p>
          <w:pPr>
            <w:pStyle w:val="Contents2"/>
            <w:rPr>
              <w:rFonts w:ascii="Calibri" w:hAnsi="Calibri" w:cs="Calibri"/>
              <w:szCs w:val="22"/>
              <w:lang w:val="en-US" w:eastAsia="en-US"/>
            </w:rPr>
          </w:pPr>
          <w:hyperlink w:anchor="__RefHeading___Toc263109909">
            <w:r>
              <w:rPr>
                <w:rStyle w:val="IndexLink"/>
                <w:lang w:val="en-US" w:eastAsia="en-US"/>
              </w:rPr>
              <w:t>Любовь — это соединение внутренней разделенности</w:t>
              <w:tab/>
              <w:t>64</w:t>
            </w:r>
          </w:hyperlink>
        </w:p>
        <w:p>
          <w:pPr>
            <w:pStyle w:val="Contents2"/>
            <w:rPr>
              <w:rFonts w:ascii="Calibri" w:hAnsi="Calibri" w:cs="Calibri"/>
              <w:szCs w:val="22"/>
              <w:lang w:val="en-US" w:eastAsia="en-US"/>
            </w:rPr>
          </w:pPr>
          <w:hyperlink w:anchor="__RefHeading___Toc263109910">
            <w:r>
              <w:rPr>
                <w:rStyle w:val="IndexLink"/>
                <w:lang w:val="en-US" w:eastAsia="en-US"/>
              </w:rPr>
              <w:t>«Я активизировала двойственность “богатство — бедность”…»</w:t>
              <w:tab/>
              <w:t>65</w:t>
            </w:r>
          </w:hyperlink>
        </w:p>
        <w:p>
          <w:pPr>
            <w:pStyle w:val="Contents2"/>
            <w:rPr>
              <w:rFonts w:ascii="Calibri" w:hAnsi="Calibri" w:cs="Calibri"/>
              <w:szCs w:val="22"/>
              <w:lang w:val="en-US" w:eastAsia="en-US"/>
            </w:rPr>
          </w:pPr>
          <w:hyperlink w:anchor="__RefHeading___Toc263109911">
            <w:r>
              <w:rPr>
                <w:rStyle w:val="IndexLink"/>
                <w:lang w:val="en-US" w:eastAsia="en-US"/>
              </w:rPr>
              <w:t>Рассказать о проблеме вместо того, чтобы просить о ее решении</w:t>
              <w:tab/>
              <w:t>66</w:t>
            </w:r>
          </w:hyperlink>
        </w:p>
        <w:p>
          <w:pPr>
            <w:pStyle w:val="Contents2"/>
            <w:rPr>
              <w:rFonts w:ascii="Calibri" w:hAnsi="Calibri" w:cs="Calibri"/>
              <w:szCs w:val="22"/>
              <w:lang w:val="en-US" w:eastAsia="en-US"/>
            </w:rPr>
          </w:pPr>
          <w:hyperlink w:anchor="__RefHeading___Toc263109912">
            <w:r>
              <w:rPr>
                <w:rStyle w:val="IndexLink"/>
                <w:lang w:val="en-US" w:eastAsia="en-US"/>
              </w:rPr>
              <w:t>Когда социальное животное считает свою жизнь удавшейся?</w:t>
              <w:tab/>
              <w:t>69</w:t>
            </w:r>
          </w:hyperlink>
        </w:p>
        <w:p>
          <w:pPr>
            <w:pStyle w:val="Contents2"/>
            <w:rPr>
              <w:rFonts w:ascii="Calibri" w:hAnsi="Calibri" w:cs="Calibri"/>
              <w:szCs w:val="22"/>
              <w:lang w:val="en-US" w:eastAsia="en-US"/>
            </w:rPr>
          </w:pPr>
          <w:hyperlink w:anchor="__RefHeading___Toc263109913">
            <w:r>
              <w:rPr>
                <w:rStyle w:val="IndexLink"/>
                <w:lang w:val="en-US" w:eastAsia="en-US"/>
              </w:rPr>
              <w:t>Человек создает проблемы, чтобы получать опыт</w:t>
              <w:tab/>
              <w:t>70</w:t>
            </w:r>
          </w:hyperlink>
        </w:p>
        <w:p>
          <w:pPr>
            <w:pStyle w:val="Contents2"/>
            <w:rPr>
              <w:rFonts w:ascii="Calibri" w:hAnsi="Calibri" w:cs="Calibri"/>
              <w:szCs w:val="22"/>
              <w:lang w:val="en-US" w:eastAsia="en-US"/>
            </w:rPr>
          </w:pPr>
          <w:hyperlink w:anchor="__RefHeading___Toc263109914">
            <w:r>
              <w:rPr>
                <w:rStyle w:val="IndexLink"/>
                <w:lang w:val="en-US" w:eastAsia="en-US"/>
              </w:rPr>
              <w:t>Человеческий язык создан для описания технических устройств, а не жизни Духа</w:t>
              <w:tab/>
              <w:t>71</w:t>
            </w:r>
          </w:hyperlink>
        </w:p>
        <w:p>
          <w:pPr>
            <w:pStyle w:val="Contents2"/>
            <w:rPr>
              <w:rFonts w:ascii="Calibri" w:hAnsi="Calibri" w:cs="Calibri"/>
              <w:szCs w:val="22"/>
              <w:lang w:val="en-US" w:eastAsia="en-US"/>
            </w:rPr>
          </w:pPr>
          <w:hyperlink w:anchor="__RefHeading___Toc263109915">
            <w:r>
              <w:rPr>
                <w:rStyle w:val="IndexLink"/>
                <w:lang w:val="en-US" w:eastAsia="en-US"/>
              </w:rPr>
              <w:t>Человечество находится только на пороге понимания того, что такое ум</w:t>
              <w:tab/>
              <w:t>72</w:t>
            </w:r>
          </w:hyperlink>
        </w:p>
        <w:p>
          <w:pPr>
            <w:pStyle w:val="Contents2"/>
            <w:rPr>
              <w:rFonts w:ascii="Calibri" w:hAnsi="Calibri" w:cs="Calibri"/>
              <w:szCs w:val="22"/>
              <w:lang w:val="en-US" w:eastAsia="en-US"/>
            </w:rPr>
          </w:pPr>
          <w:hyperlink w:anchor="__RefHeading___Toc263109916">
            <w:r>
              <w:rPr>
                <w:rStyle w:val="IndexLink"/>
                <w:lang w:val="en-US" w:eastAsia="en-US"/>
              </w:rPr>
              <w:t>Слушая то, что я говорю, но не понимая, что я передаю, вы не можете уловить суть</w:t>
              <w:tab/>
              <w:t>73</w:t>
            </w:r>
          </w:hyperlink>
        </w:p>
        <w:p>
          <w:pPr>
            <w:pStyle w:val="Contents2"/>
            <w:rPr>
              <w:rFonts w:ascii="Calibri" w:hAnsi="Calibri" w:cs="Calibri"/>
              <w:szCs w:val="22"/>
              <w:lang w:val="en-US" w:eastAsia="en-US"/>
            </w:rPr>
          </w:pPr>
          <w:hyperlink w:anchor="__RefHeading___Toc263109917">
            <w:r>
              <w:rPr>
                <w:rStyle w:val="IndexLink"/>
                <w:lang w:val="en-US" w:eastAsia="en-US"/>
              </w:rPr>
              <w:t>Самоисследование — это изучение сути того опыта, в котором мы сейчас находимся</w:t>
              <w:tab/>
              <w:t>74</w:t>
            </w:r>
          </w:hyperlink>
        </w:p>
        <w:p>
          <w:pPr>
            <w:pStyle w:val="Contents2"/>
            <w:rPr>
              <w:rFonts w:ascii="Calibri" w:hAnsi="Calibri" w:cs="Calibri"/>
              <w:szCs w:val="22"/>
              <w:lang w:val="en-US" w:eastAsia="en-US"/>
            </w:rPr>
          </w:pPr>
          <w:hyperlink w:anchor="__RefHeading___Toc263109918">
            <w:r>
              <w:rPr>
                <w:rStyle w:val="IndexLink"/>
                <w:lang w:val="en-US" w:eastAsia="en-US"/>
              </w:rPr>
              <w:t>Душу невозможно определить, но можно переживать</w:t>
              <w:tab/>
              <w:t>75</w:t>
            </w:r>
          </w:hyperlink>
        </w:p>
        <w:p>
          <w:pPr>
            <w:pStyle w:val="Contents2"/>
            <w:rPr>
              <w:rFonts w:ascii="Calibri" w:hAnsi="Calibri" w:cs="Calibri"/>
              <w:szCs w:val="22"/>
              <w:lang w:val="en-US" w:eastAsia="en-US"/>
            </w:rPr>
          </w:pPr>
          <w:hyperlink w:anchor="__RefHeading___Toc263109919">
            <w:r>
              <w:rPr>
                <w:rStyle w:val="IndexLink"/>
                <w:lang w:val="en-US" w:eastAsia="en-US"/>
              </w:rPr>
              <w:t>Душа — это суфлер твоего спектакля, но слышишь ли ты ее?</w:t>
              <w:tab/>
              <w:t>78</w:t>
            </w:r>
          </w:hyperlink>
        </w:p>
        <w:p>
          <w:pPr>
            <w:pStyle w:val="Contents2"/>
            <w:rPr>
              <w:rFonts w:ascii="Calibri" w:hAnsi="Calibri" w:cs="Calibri"/>
              <w:szCs w:val="22"/>
              <w:lang w:val="en-US" w:eastAsia="en-US"/>
            </w:rPr>
          </w:pPr>
          <w:hyperlink w:anchor="__RefHeading___Toc263109920">
            <w:r>
              <w:rPr>
                <w:rStyle w:val="IndexLink"/>
                <w:lang w:val="en-US" w:eastAsia="en-US"/>
              </w:rPr>
              <w:t>Найди зависимость в независимости</w:t>
              <w:tab/>
              <w:t>79</w:t>
            </w:r>
          </w:hyperlink>
        </w:p>
        <w:p>
          <w:pPr>
            <w:pStyle w:val="Contents2"/>
            <w:rPr>
              <w:rFonts w:ascii="Calibri" w:hAnsi="Calibri" w:cs="Calibri"/>
              <w:szCs w:val="22"/>
              <w:lang w:val="en-US" w:eastAsia="en-US"/>
            </w:rPr>
          </w:pPr>
          <w:hyperlink w:anchor="__RefHeading___Toc263109921">
            <w:r>
              <w:rPr>
                <w:rStyle w:val="IndexLink"/>
                <w:lang w:val="en-US" w:eastAsia="en-US"/>
              </w:rPr>
              <w:t>Куда ведет выход из зависимости</w:t>
              <w:tab/>
              <w:t>81</w:t>
            </w:r>
          </w:hyperlink>
        </w:p>
        <w:p>
          <w:pPr>
            <w:pStyle w:val="Contents2"/>
            <w:rPr>
              <w:rFonts w:ascii="Calibri" w:hAnsi="Calibri" w:cs="Calibri"/>
              <w:szCs w:val="22"/>
              <w:lang w:val="en-US" w:eastAsia="en-US"/>
            </w:rPr>
          </w:pPr>
          <w:hyperlink w:anchor="__RefHeading___Toc263109922">
            <w:r>
              <w:rPr>
                <w:rStyle w:val="IndexLink"/>
                <w:lang w:val="en-US" w:eastAsia="en-US"/>
              </w:rPr>
              <w:t>Борьба за независимость — это борьба за изменение правил</w:t>
              <w:tab/>
              <w:t>83</w:t>
            </w:r>
          </w:hyperlink>
        </w:p>
        <w:p>
          <w:pPr>
            <w:pStyle w:val="Contents2"/>
            <w:rPr>
              <w:rFonts w:ascii="Calibri" w:hAnsi="Calibri" w:cs="Calibri"/>
              <w:szCs w:val="22"/>
              <w:lang w:val="en-US" w:eastAsia="en-US"/>
            </w:rPr>
          </w:pPr>
          <w:hyperlink w:anchor="__RefHeading___Toc263109923">
            <w:r>
              <w:rPr>
                <w:rStyle w:val="IndexLink"/>
                <w:lang w:val="en-US" w:eastAsia="en-US"/>
              </w:rPr>
              <w:t>Любой ребенок зависит от родителей, именно это и ведет его к бунту</w:t>
              <w:tab/>
              <w:t>84</w:t>
            </w:r>
          </w:hyperlink>
        </w:p>
        <w:p>
          <w:pPr>
            <w:pStyle w:val="Contents2"/>
            <w:rPr>
              <w:rFonts w:ascii="Calibri" w:hAnsi="Calibri" w:cs="Calibri"/>
              <w:szCs w:val="22"/>
              <w:lang w:val="en-US" w:eastAsia="en-US"/>
            </w:rPr>
          </w:pPr>
          <w:hyperlink w:anchor="__RefHeading___Toc263109924">
            <w:r>
              <w:rPr>
                <w:rStyle w:val="IndexLink"/>
                <w:lang w:val="en-US" w:eastAsia="en-US"/>
              </w:rPr>
              <w:t>Родовая матрица страхов, переданная вам родителями</w:t>
              <w:tab/>
              <w:t>87</w:t>
            </w:r>
          </w:hyperlink>
        </w:p>
        <w:p>
          <w:pPr>
            <w:pStyle w:val="Contents2"/>
            <w:rPr>
              <w:rFonts w:ascii="Calibri" w:hAnsi="Calibri" w:cs="Calibri"/>
              <w:szCs w:val="22"/>
              <w:lang w:val="en-US" w:eastAsia="en-US"/>
            </w:rPr>
          </w:pPr>
          <w:hyperlink w:anchor="__RefHeading___Toc263109925">
            <w:r>
              <w:rPr>
                <w:rStyle w:val="IndexLink"/>
                <w:lang w:val="en-US" w:eastAsia="en-US"/>
              </w:rPr>
              <w:t>Почему в средней школе не преподают самоисследование</w:t>
              <w:tab/>
              <w:t>89</w:t>
            </w:r>
          </w:hyperlink>
        </w:p>
        <w:p>
          <w:pPr>
            <w:pStyle w:val="Contents1"/>
            <w:ind w:hanging="0"/>
            <w:rPr>
              <w:rFonts w:ascii="Calibri" w:hAnsi="Calibri" w:cs="Calibri"/>
              <w:szCs w:val="22"/>
            </w:rPr>
          </w:pPr>
          <w:hyperlink w:anchor="__RefHeading___Toc263109926">
            <w:r>
              <w:rPr>
                <w:rStyle w:val="IndexLink"/>
              </w:rPr>
              <w:t>Глава 4. Иллюзии — наследство, передаваемое родителями своим детям</w:t>
              <w:tab/>
              <w:t>91</w:t>
            </w:r>
          </w:hyperlink>
        </w:p>
        <w:p>
          <w:pPr>
            <w:pStyle w:val="Contents2"/>
            <w:rPr>
              <w:rFonts w:ascii="Calibri" w:hAnsi="Calibri" w:cs="Calibri"/>
              <w:szCs w:val="22"/>
              <w:lang w:val="en-US" w:eastAsia="en-US"/>
            </w:rPr>
          </w:pPr>
          <w:hyperlink w:anchor="__RefHeading___Toc263109927">
            <w:r>
              <w:rPr>
                <w:rStyle w:val="IndexLink"/>
                <w:lang w:val="en-US" w:eastAsia="en-US"/>
              </w:rPr>
              <w:t>Вера, основанная на страхе, приводит к материализации страхов</w:t>
              <w:tab/>
              <w:t>91</w:t>
            </w:r>
          </w:hyperlink>
        </w:p>
        <w:p>
          <w:pPr>
            <w:pStyle w:val="Contents2"/>
            <w:rPr>
              <w:rFonts w:ascii="Calibri" w:hAnsi="Calibri" w:cs="Calibri"/>
              <w:szCs w:val="22"/>
              <w:lang w:val="en-US" w:eastAsia="en-US"/>
            </w:rPr>
          </w:pPr>
          <w:hyperlink w:anchor="__RefHeading___Toc263109928">
            <w:r>
              <w:rPr>
                <w:rStyle w:val="IndexLink"/>
                <w:lang w:val="en-US" w:eastAsia="en-US"/>
              </w:rPr>
              <w:t>Наследство, которое получает каждый, — это набор страхов отца и матери</w:t>
              <w:tab/>
              <w:t>93</w:t>
            </w:r>
          </w:hyperlink>
        </w:p>
        <w:p>
          <w:pPr>
            <w:pStyle w:val="Contents2"/>
            <w:rPr>
              <w:rFonts w:ascii="Calibri" w:hAnsi="Calibri" w:cs="Calibri"/>
              <w:szCs w:val="22"/>
              <w:lang w:val="en-US" w:eastAsia="en-US"/>
            </w:rPr>
          </w:pPr>
          <w:hyperlink w:anchor="__RefHeading___Toc263109929">
            <w:r>
              <w:rPr>
                <w:rStyle w:val="IndexLink"/>
                <w:lang w:val="en-US" w:eastAsia="en-US"/>
              </w:rPr>
              <w:t>Ищи двойственность везде и во всём!</w:t>
              <w:tab/>
              <w:t>94</w:t>
            </w:r>
          </w:hyperlink>
        </w:p>
        <w:p>
          <w:pPr>
            <w:pStyle w:val="Contents2"/>
            <w:rPr>
              <w:rFonts w:ascii="Calibri" w:hAnsi="Calibri" w:cs="Calibri"/>
              <w:szCs w:val="22"/>
              <w:lang w:val="en-US" w:eastAsia="en-US"/>
            </w:rPr>
          </w:pPr>
          <w:hyperlink w:anchor="__RefHeading___Toc263109930">
            <w:r>
              <w:rPr>
                <w:rStyle w:val="IndexLink"/>
                <w:lang w:val="en-US" w:eastAsia="en-US"/>
              </w:rPr>
              <w:t>«Я вас осуждаю за то, что вы через нас опыт получаете и деньги за это берете…»</w:t>
              <w:tab/>
              <w:t>96</w:t>
            </w:r>
          </w:hyperlink>
        </w:p>
        <w:p>
          <w:pPr>
            <w:pStyle w:val="Contents2"/>
            <w:rPr>
              <w:rFonts w:ascii="Calibri" w:hAnsi="Calibri" w:cs="Calibri"/>
              <w:szCs w:val="22"/>
              <w:lang w:val="en-US" w:eastAsia="en-US"/>
            </w:rPr>
          </w:pPr>
          <w:hyperlink w:anchor="__RefHeading___Toc263109931">
            <w:r>
              <w:rPr>
                <w:rStyle w:val="IndexLink"/>
                <w:lang w:val="en-US" w:eastAsia="en-US"/>
              </w:rPr>
              <w:t>«Отнесись к своей дочери, как хотела, чтобы отнеслись к тебе маленькой…»</w:t>
              <w:tab/>
              <w:t>97</w:t>
            </w:r>
          </w:hyperlink>
        </w:p>
        <w:p>
          <w:pPr>
            <w:pStyle w:val="Contents2"/>
            <w:rPr>
              <w:rFonts w:ascii="Calibri" w:hAnsi="Calibri" w:cs="Calibri"/>
              <w:szCs w:val="22"/>
              <w:lang w:val="en-US" w:eastAsia="en-US"/>
            </w:rPr>
          </w:pPr>
          <w:hyperlink w:anchor="__RefHeading___Toc263109932">
            <w:r>
              <w:rPr>
                <w:rStyle w:val="IndexLink"/>
                <w:lang w:val="en-US" w:eastAsia="en-US"/>
              </w:rPr>
              <w:t>Любой идеал — это внутренний прокурор, осуждающий тебя на роль раба</w:t>
              <w:tab/>
              <w:t>99</w:t>
            </w:r>
          </w:hyperlink>
        </w:p>
        <w:p>
          <w:pPr>
            <w:pStyle w:val="Contents2"/>
            <w:rPr>
              <w:rFonts w:ascii="Calibri" w:hAnsi="Calibri" w:cs="Calibri"/>
              <w:szCs w:val="22"/>
              <w:lang w:val="en-US" w:eastAsia="en-US"/>
            </w:rPr>
          </w:pPr>
          <w:hyperlink w:anchor="__RefHeading___Toc263109933">
            <w:r>
              <w:rPr>
                <w:rStyle w:val="IndexLink"/>
                <w:lang w:val="en-US" w:eastAsia="en-US"/>
              </w:rPr>
              <w:t>Идеал — иллюзорный ответ на основной вопрос</w:t>
              <w:tab/>
              <w:t>101</w:t>
            </w:r>
          </w:hyperlink>
        </w:p>
        <w:p>
          <w:pPr>
            <w:pStyle w:val="Contents2"/>
            <w:rPr>
              <w:rFonts w:ascii="Calibri" w:hAnsi="Calibri" w:cs="Calibri"/>
              <w:szCs w:val="22"/>
              <w:lang w:val="en-US" w:eastAsia="en-US"/>
            </w:rPr>
          </w:pPr>
          <w:hyperlink w:anchor="__RefHeading___Toc263109934">
            <w:r>
              <w:rPr>
                <w:rStyle w:val="IndexLink"/>
                <w:lang w:val="en-US" w:eastAsia="en-US"/>
              </w:rPr>
              <w:t>Идеал, торгующий в туалете трусами</w:t>
              <w:tab/>
              <w:t>102</w:t>
            </w:r>
          </w:hyperlink>
        </w:p>
        <w:p>
          <w:pPr>
            <w:pStyle w:val="Contents2"/>
            <w:rPr>
              <w:rFonts w:ascii="Calibri" w:hAnsi="Calibri" w:cs="Calibri"/>
              <w:szCs w:val="22"/>
              <w:lang w:val="en-US" w:eastAsia="en-US"/>
            </w:rPr>
          </w:pPr>
          <w:hyperlink w:anchor="__RefHeading___Toc263109935">
            <w:r>
              <w:rPr>
                <w:rStyle w:val="IndexLink"/>
                <w:lang w:val="en-US" w:eastAsia="en-US"/>
              </w:rPr>
              <w:t>Взаимодействие идеалов Запада и Востока</w:t>
              <w:tab/>
              <w:t>103</w:t>
            </w:r>
          </w:hyperlink>
        </w:p>
        <w:p>
          <w:pPr>
            <w:pStyle w:val="Contents2"/>
            <w:rPr>
              <w:rFonts w:ascii="Calibri" w:hAnsi="Calibri" w:cs="Calibri"/>
              <w:szCs w:val="22"/>
              <w:lang w:val="en-US" w:eastAsia="en-US"/>
            </w:rPr>
          </w:pPr>
          <w:hyperlink w:anchor="__RefHeading___Toc263109936">
            <w:r>
              <w:rPr>
                <w:rStyle w:val="IndexLink"/>
                <w:lang w:val="en-US" w:eastAsia="en-US"/>
              </w:rPr>
              <w:t>Эзотерическое общество потребителей</w:t>
              <w:tab/>
              <w:t>104</w:t>
            </w:r>
          </w:hyperlink>
        </w:p>
        <w:p>
          <w:pPr>
            <w:pStyle w:val="Contents2"/>
            <w:rPr>
              <w:rFonts w:ascii="Calibri" w:hAnsi="Calibri" w:cs="Calibri"/>
              <w:szCs w:val="22"/>
              <w:lang w:val="en-US" w:eastAsia="en-US"/>
            </w:rPr>
          </w:pPr>
          <w:hyperlink w:anchor="__RefHeading___Toc263109937">
            <w:r>
              <w:rPr>
                <w:rStyle w:val="IndexLink"/>
                <w:lang w:val="en-US" w:eastAsia="en-US"/>
              </w:rPr>
              <w:t>Материализм и идеализм — две стороны одной медали</w:t>
              <w:tab/>
              <w:t>106</w:t>
            </w:r>
          </w:hyperlink>
        </w:p>
        <w:p>
          <w:pPr>
            <w:pStyle w:val="Contents2"/>
            <w:rPr>
              <w:rFonts w:ascii="Calibri" w:hAnsi="Calibri" w:cs="Calibri"/>
              <w:szCs w:val="22"/>
              <w:lang w:val="en-US" w:eastAsia="en-US"/>
            </w:rPr>
          </w:pPr>
          <w:hyperlink w:anchor="__RefHeading___Toc263109938">
            <w:r>
              <w:rPr>
                <w:rStyle w:val="IndexLink"/>
                <w:lang w:val="en-US" w:eastAsia="en-US"/>
              </w:rPr>
              <w:t>Средняя температура в госпитале нормальная</w:t>
              <w:tab/>
              <w:t>109</w:t>
            </w:r>
          </w:hyperlink>
        </w:p>
        <w:p>
          <w:pPr>
            <w:pStyle w:val="Contents2"/>
            <w:rPr>
              <w:rFonts w:ascii="Calibri" w:hAnsi="Calibri" w:cs="Calibri"/>
              <w:szCs w:val="22"/>
              <w:lang w:val="en-US" w:eastAsia="en-US"/>
            </w:rPr>
          </w:pPr>
          <w:hyperlink w:anchor="__RefHeading___Toc263109939">
            <w:r>
              <w:rPr>
                <w:rStyle w:val="IndexLink"/>
                <w:lang w:val="en-US" w:eastAsia="en-US"/>
              </w:rPr>
              <w:t>Деньги — это средство. Главный вопрос: «Зачем они?»</w:t>
              <w:tab/>
              <w:t>110</w:t>
            </w:r>
          </w:hyperlink>
        </w:p>
        <w:p>
          <w:pPr>
            <w:pStyle w:val="Contents2"/>
            <w:rPr>
              <w:rFonts w:ascii="Calibri" w:hAnsi="Calibri" w:cs="Calibri"/>
              <w:szCs w:val="22"/>
              <w:lang w:val="en-US" w:eastAsia="en-US"/>
            </w:rPr>
          </w:pPr>
          <w:hyperlink w:anchor="__RefHeading___Toc263109940">
            <w:r>
              <w:rPr>
                <w:rStyle w:val="IndexLink"/>
                <w:lang w:val="en-US" w:eastAsia="en-US"/>
              </w:rPr>
              <w:t>Криминальная милиция или честная воровка?</w:t>
              <w:tab/>
              <w:t>112</w:t>
            </w:r>
          </w:hyperlink>
        </w:p>
        <w:p>
          <w:pPr>
            <w:pStyle w:val="Contents2"/>
            <w:rPr>
              <w:rFonts w:ascii="Calibri" w:hAnsi="Calibri" w:cs="Calibri"/>
              <w:szCs w:val="22"/>
              <w:lang w:val="en-US" w:eastAsia="en-US"/>
            </w:rPr>
          </w:pPr>
          <w:hyperlink w:anchor="__RefHeading___Toc263109941">
            <w:r>
              <w:rPr>
                <w:rStyle w:val="IndexLink"/>
                <w:lang w:val="en-US" w:eastAsia="en-US"/>
              </w:rPr>
              <w:t>Для большинства людей жизнь значит выживание</w:t>
              <w:tab/>
              <w:t>113</w:t>
            </w:r>
          </w:hyperlink>
        </w:p>
        <w:p>
          <w:pPr>
            <w:pStyle w:val="Contents2"/>
            <w:rPr>
              <w:rFonts w:ascii="Calibri" w:hAnsi="Calibri" w:cs="Calibri"/>
              <w:szCs w:val="22"/>
              <w:lang w:val="en-US" w:eastAsia="en-US"/>
            </w:rPr>
          </w:pPr>
          <w:hyperlink w:anchor="__RefHeading___Toc263109942">
            <w:r>
              <w:rPr>
                <w:rStyle w:val="IndexLink"/>
                <w:lang w:val="en-US" w:eastAsia="en-US"/>
              </w:rPr>
              <w:t>Два противоположных режиссера одного спектакля</w:t>
              <w:tab/>
              <w:t>114</w:t>
            </w:r>
          </w:hyperlink>
        </w:p>
        <w:p>
          <w:pPr>
            <w:pStyle w:val="Contents2"/>
            <w:rPr>
              <w:rFonts w:ascii="Calibri" w:hAnsi="Calibri" w:cs="Calibri"/>
              <w:szCs w:val="22"/>
              <w:lang w:val="en-US" w:eastAsia="en-US"/>
            </w:rPr>
          </w:pPr>
          <w:hyperlink w:anchor="__RefHeading___Toc263109943">
            <w:r>
              <w:rPr>
                <w:rStyle w:val="IndexLink"/>
                <w:lang w:val="en-US" w:eastAsia="en-US"/>
              </w:rPr>
              <w:t>Обман и честность</w:t>
              <w:tab/>
              <w:t>115</w:t>
            </w:r>
          </w:hyperlink>
          <w:r>
            <w:rPr>
              <w:rStyle w:val="IndexLink"/>
              <w:lang w:val="en-US" w:eastAsia="en-US"/>
            </w:rPr>
            <w:fldChar w:fldCharType="end"/>
          </w:r>
        </w:p>
      </w:sdtContent>
    </w:sdt>
    <w:p>
      <w:pPr>
        <w:pStyle w:val="Normal"/>
        <w:spacing w:lineRule="auto" w:line="312" w:before="100" w:after="0"/>
        <w:ind w:firstLine="720"/>
        <w:rPr>
          <w:rFonts w:ascii="Calibri" w:hAnsi="Calibri" w:cs="Calibri"/>
          <w:szCs w:val="22"/>
          <w:lang w:val="en-US" w:eastAsia="en-US"/>
        </w:rPr>
      </w:pPr>
      <w:r>
        <w:rPr>
          <w:rFonts w:cs="Calibri" w:ascii="Calibri" w:hAnsi="Calibri"/>
          <w:szCs w:val="22"/>
          <w:lang w:val="en-US" w:eastAsia="en-US"/>
        </w:rPr>
      </w:r>
      <w:r>
        <w:br w:type="page"/>
      </w:r>
    </w:p>
    <w:p>
      <w:pPr>
        <w:pStyle w:val="Normal"/>
        <w:spacing w:lineRule="auto" w:line="312" w:before="100" w:after="0"/>
        <w:ind w:firstLine="720"/>
        <w:jc w:val="right"/>
        <w:rPr/>
      </w:pPr>
      <w:r>
        <w:rPr/>
        <w:t>Благодарю всех</w:t>
        <w:br/>
        <w:t>за непосредственное</w:t>
        <w:br/>
        <w:t>и косвенное участие</w:t>
        <w:br/>
        <w:t>в процессе создания этой книги</w:t>
      </w:r>
    </w:p>
    <w:p>
      <w:pPr>
        <w:pStyle w:val="Normal"/>
        <w:spacing w:lineRule="auto" w:line="312" w:before="100" w:after="0"/>
        <w:rPr/>
      </w:pPr>
      <w:r>
        <w:rPr/>
      </w:r>
    </w:p>
    <w:p>
      <w:pPr>
        <w:pStyle w:val="Normal"/>
        <w:spacing w:lineRule="auto" w:line="312" w:before="100" w:after="0"/>
        <w:rPr/>
      </w:pPr>
      <w:r>
        <w:rPr/>
      </w:r>
    </w:p>
    <w:p>
      <w:pPr>
        <w:pStyle w:val="Normal"/>
        <w:spacing w:lineRule="auto" w:line="312" w:before="100" w:after="0"/>
        <w:rPr/>
      </w:pPr>
      <w:r>
        <w:rPr/>
      </w:r>
    </w:p>
    <w:p>
      <w:pPr>
        <w:pStyle w:val="Heading1"/>
        <w:pageBreakBefore w:val="false"/>
        <w:ind w:hanging="0"/>
        <w:rPr/>
      </w:pPr>
      <w:bookmarkStart w:id="0" w:name="__RefHeading___Toc263109872"/>
      <w:bookmarkEnd w:id="0"/>
      <w:r>
        <w:rPr/>
        <w:t xml:space="preserve">Глава 1. </w:t>
      </w:r>
      <w:r>
        <w:rPr>
          <w:szCs w:val="24"/>
        </w:rPr>
        <w:t>Ищи</w:t>
      </w:r>
      <w:r>
        <w:rPr/>
        <w:t xml:space="preserve"> дуальность — найдешь выход</w:t>
      </w:r>
    </w:p>
    <w:p>
      <w:pPr>
        <w:pStyle w:val="Normal"/>
        <w:rPr/>
      </w:pPr>
      <w:r>
        <w:rPr/>
      </w:r>
    </w:p>
    <w:p>
      <w:pPr>
        <w:pStyle w:val="Subtitle"/>
        <w:rPr/>
      </w:pPr>
      <w:bookmarkStart w:id="1" w:name="__RefHeading___Toc263109873"/>
      <w:bookmarkEnd w:id="1"/>
      <w:r>
        <w:rPr/>
        <w:t>Каков ваш интерес к осознанию себя?</w:t>
      </w:r>
    </w:p>
    <w:p>
      <w:pPr>
        <w:pStyle w:val="Normal"/>
        <w:rPr/>
      </w:pPr>
      <w:r>
        <w:rPr/>
      </w:r>
    </w:p>
    <w:p>
      <w:pPr>
        <w:pStyle w:val="Normal"/>
        <w:spacing w:lineRule="auto" w:line="312" w:before="100" w:after="0"/>
        <w:ind w:firstLine="720"/>
        <w:rPr/>
      </w:pPr>
      <w:r>
        <w:rPr/>
        <w:t>— </w:t>
      </w:r>
      <w:r>
        <w:rPr/>
        <w:t>В чем ваш ум находит интерес? Интересует ли его осознание? Ведь сам ум в том виде, в каком он существует сейчас, не заинтересован в видении того, как он работает. Он работает механически. И поэтому не заинтересован в том, чтобы эту механистичность раскрыть. А заинтересован в удовлетворении тех колебаний двойственностей, которые в него заложены.</w:t>
      </w:r>
    </w:p>
    <w:p>
      <w:pPr>
        <w:pStyle w:val="Normal"/>
        <w:spacing w:lineRule="auto" w:line="312" w:before="100" w:after="0"/>
        <w:ind w:firstLine="720"/>
        <w:rPr/>
      </w:pPr>
      <w:r>
        <w:rPr/>
        <w:t>Характер работы ума подобен волне: он поднимается на «плюс» — «очень интересно», потом опускается на «минус» — «не интересно». Амплитуда таких колебаний может быть очень высокой или низкой, но ум так работает, и не будет работать иначе. Намерение стать целостным, просветленным, которое является сутью нашего процесса, вне этой амплитуды, оно просто наблюдает за тем, как работает наш обусловленный, дуальный ум. Поэтому мы можем обсуждать здесь всё, что выдает ум. Более того, мы знаем, как он это выдает — по определенной синусоиде. Сам он не может увидеть работу самого себя. Это можно делать, только выйдя за пределы обусловленного ума. Именно этим мы здесь и занимаемся.</w:t>
      </w:r>
    </w:p>
    <w:p>
      <w:pPr>
        <w:pStyle w:val="Normal"/>
        <w:spacing w:lineRule="auto" w:line="312" w:before="100" w:after="0"/>
        <w:ind w:firstLine="720"/>
        <w:rPr/>
      </w:pPr>
      <w:r>
        <w:rPr/>
        <w:t>Такая работа является крайне необычной и непривычной. Тенденция к такой работе начинает проявляться в некоторых людях, но у большинства людей пока работает только обусловленный ум.</w:t>
      </w:r>
    </w:p>
    <w:p>
      <w:pPr>
        <w:pStyle w:val="Normal"/>
        <w:spacing w:lineRule="auto" w:line="312" w:before="100" w:after="0"/>
        <w:ind w:firstLine="720"/>
        <w:rPr/>
      </w:pPr>
      <w:r>
        <w:rPr/>
        <w:t>Я недавно посмотрел фильм компании «</w:t>
      </w:r>
      <w:r>
        <w:rPr>
          <w:lang w:val="en-US"/>
        </w:rPr>
        <w:t>BBC</w:t>
      </w:r>
      <w:r>
        <w:rPr/>
        <w:t>» «Тело человека». В нем рассказывается и детально показывается, какие этапы проходит тело человека от рождения до смерти. В этом фильме очень наглядно показано, что человеческое тело является отлаженным механизмом, четко действующим по определенным программам.</w:t>
      </w:r>
    </w:p>
    <w:p>
      <w:pPr>
        <w:pStyle w:val="Normal"/>
        <w:spacing w:lineRule="auto" w:line="312" w:before="100" w:after="0"/>
        <w:ind w:firstLine="720"/>
        <w:rPr/>
      </w:pPr>
      <w:r>
        <w:rPr/>
        <w:t>Например, в период полового созревания начинается выделение гормонов, в которые вложена программа. Они проникают в определенные органы тела и изменяют их. Это происходит независимо от того, хочешь ты этого или не хочешь. Подростки сравнивают этот процесс с американскими горками, когда нет никакого контроля над телом, так как в нем происходит революция. Такие изменения закладываются в тело как программа, которая впоследствии реализуется.</w:t>
      </w:r>
    </w:p>
    <w:p>
      <w:pPr>
        <w:pStyle w:val="Normal"/>
        <w:spacing w:lineRule="auto" w:line="312" w:before="100" w:after="0"/>
        <w:ind w:firstLine="720"/>
        <w:rPr/>
      </w:pPr>
      <w:r>
        <w:rPr/>
        <w:t>Человек имеет аппарат — тело, являющееся хорошей машиной, используя которую, он проходит свой жизненный путь. Сценарий жизненного пути закладывается в ум как набор отпечатков. Именно они и служат тем, что движет этим телом, способствуя возникновению тех ситуаций, которые здесь называют судьбой. Как это закладывается, почему именно такие нюансы имеет ваша судьба, как это работает в отношении человека и цивилизации в целом? Такие вопросы обычно не задаются, а если и задаются, то ответы, на мой взгляд, имеются весьма фрагментарные. Именно такие вопросы мы здесь и ставим. Мы хотим выйти за пределы обусловленного ума, фактически это — вход в иной мир.</w:t>
      </w:r>
    </w:p>
    <w:p>
      <w:pPr>
        <w:pStyle w:val="Normal"/>
        <w:spacing w:lineRule="auto" w:line="312" w:before="100" w:after="0"/>
        <w:ind w:firstLine="720"/>
        <w:rPr/>
      </w:pPr>
      <w:r>
        <w:rPr/>
        <w:t>Человек является триединым существом — тело, ум и душа. Мы видим, что тело — отрегулированный механизм. Несмотря на все очень сложные ситуации сценариев жизни, закладываемых в ум, тело выполняет свою роль и может функционировать, по крайней мере, до среднего возраста, который теперь увеличивается. Сейчас это 65–70 лет. Несмотря на столь сильное давление обусловленного ума на тело, тело всё равно работает и выполняет свою функцию.</w:t>
      </w:r>
    </w:p>
    <w:p>
      <w:pPr>
        <w:pStyle w:val="Normal"/>
        <w:spacing w:lineRule="auto" w:line="312" w:before="100" w:after="0"/>
        <w:ind w:firstLine="720"/>
        <w:rPr/>
      </w:pPr>
      <w:r>
        <w:rPr/>
        <w:t>Основное направление нашего процесса — это выход за пределы обусловленного ума. Изучение ума таким, какой он есть, то есть изучение судьбы человека и законов, по которым она строится. Импульс, необходимый для проведения такой работы, пока является крайне редким. Откуда он появляется и почему возникает? Я знаю, что этот импульс крайне силен во мне. Я вижу, что некоторые люди откликаются на него, по крайней мере, в течение какого-то периода времени. Я бы назвал этот импульс самоосознанием.</w:t>
      </w:r>
    </w:p>
    <w:p>
      <w:pPr>
        <w:pStyle w:val="Normal"/>
        <w:spacing w:lineRule="auto" w:line="312" w:before="100" w:after="0"/>
        <w:rPr/>
      </w:pPr>
      <w:r>
        <w:rPr/>
      </w:r>
    </w:p>
    <w:p>
      <w:pPr>
        <w:pStyle w:val="Normal"/>
        <w:spacing w:lineRule="auto" w:line="312" w:before="100" w:after="0"/>
        <w:rPr/>
      </w:pPr>
      <w:r>
        <w:rPr/>
      </w:r>
    </w:p>
    <w:p>
      <w:pPr>
        <w:pStyle w:val="Subtitle"/>
        <w:rPr>
          <w:i/>
          <w:i/>
        </w:rPr>
      </w:pPr>
      <w:bookmarkStart w:id="2" w:name="__RefHeading___Toc263109874"/>
      <w:bookmarkEnd w:id="2"/>
      <w:r>
        <w:rPr/>
        <w:t>Отдых от жизни</w:t>
      </w:r>
    </w:p>
    <w:p>
      <w:pPr>
        <w:pStyle w:val="Normal"/>
        <w:keepNext w:val="true"/>
        <w:spacing w:lineRule="auto" w:line="312" w:before="100" w:after="0"/>
        <w:ind w:firstLine="720"/>
        <w:rPr>
          <w:i/>
          <w:i/>
        </w:rPr>
      </w:pPr>
      <w:r>
        <w:rPr>
          <w:i/>
        </w:rPr>
      </w:r>
    </w:p>
    <w:p>
      <w:pPr>
        <w:pStyle w:val="Normal"/>
        <w:spacing w:lineRule="auto" w:line="312" w:before="100" w:after="0"/>
        <w:ind w:firstLine="720"/>
        <w:rPr/>
      </w:pPr>
      <w:r>
        <w:rPr/>
        <w:t>— </w:t>
      </w:r>
      <w:r>
        <w:rPr>
          <w:i/>
        </w:rPr>
        <w:t>Мне стало ясно, что по многим внешним причинам я на этот семинар пойти не смогу. У меня в последнее время появилось много работы, экзамены, диплом, и всё это в одно время. С другой стороны, ощущение очень сильного чувства одиночества. Попались на глаза ваши книги. Чувствую, надо идти на семинар, но внешние условия не складываются. Почувствовал, что мне нужен отдых, передышка, потому что так много всего происходит и всё в одно время. И еще к вопросу о различениях: я недавно встретил своих старых знакомых, считающих себя духовно ищущими, и увидел, что, стремясь к духовному, они совершенно не видят, в чем находятся. Видно, что люди сами ответственность за себя не берут, считая, что куда-то двигаются. Ничего лучшего, чем этот семинар, я пока не встречал</w:t>
      </w:r>
      <w:r>
        <w:rPr/>
        <w:t>.</w:t>
      </w:r>
    </w:p>
    <w:p>
      <w:pPr>
        <w:pStyle w:val="Normal"/>
        <w:spacing w:lineRule="auto" w:line="312" w:before="100" w:after="0"/>
        <w:ind w:firstLine="720"/>
        <w:rPr/>
      </w:pPr>
      <w:r>
        <w:rPr/>
        <w:t>— </w:t>
      </w:r>
      <w:r>
        <w:rPr/>
        <w:t>Смотри, при этом ты создаешь условия, при которых не можешь прийти на семинар. Ведь это ты их создаешь — вот что самое интересное.</w:t>
      </w:r>
    </w:p>
    <w:p>
      <w:pPr>
        <w:pStyle w:val="Normal"/>
        <w:spacing w:lineRule="auto" w:line="312" w:before="100" w:after="0"/>
        <w:ind w:firstLine="720"/>
        <w:rPr/>
      </w:pPr>
      <w:r>
        <w:rPr/>
        <w:t>— </w:t>
      </w:r>
      <w:r>
        <w:rPr>
          <w:i/>
        </w:rPr>
        <w:t>Да, я согласен</w:t>
      </w:r>
      <w:r>
        <w:rPr/>
        <w:t>.</w:t>
      </w:r>
    </w:p>
    <w:p>
      <w:pPr>
        <w:pStyle w:val="Normal"/>
        <w:spacing w:lineRule="auto" w:line="312" w:before="100" w:after="0"/>
        <w:ind w:firstLine="720"/>
        <w:rPr/>
      </w:pPr>
      <w:r>
        <w:rPr/>
        <w:t>— </w:t>
      </w:r>
      <w:r>
        <w:rPr/>
        <w:t>Часто можно слышать разговоры типа: «Я так хочу, но у меня нет денег, времени, или я заболел и не могу прийти». Обычно на это отвечают: «Да, конечно, приходи потом». Но я так говорить не стану, а буду всё усиливать так, чтобы стали видны части вас, которые создали ситуацию, в силу которой вы не можете прийти сюда. Я скажу: «Это ты создал. Осознай те свои части, которые считают более важным привычные мысли и дела. И пока ты их не увидишь, ты не сможешь понять, что же на самом деле самое важное».</w:t>
      </w:r>
    </w:p>
    <w:p>
      <w:pPr>
        <w:pStyle w:val="Normal"/>
        <w:spacing w:lineRule="auto" w:line="312" w:before="100" w:after="0"/>
        <w:ind w:firstLine="720"/>
        <w:rPr/>
      </w:pPr>
      <w:r>
        <w:rPr/>
        <w:t>Я не знаю, как к этому относится ваш ум. Например, вы можете меня обвинить и сказать: «Что-то он слишком многого хочет. У меня-то есть вещи, которые важны для меня. Например, экзамены надо сдавать». А я всё равно буду утверждать, что нет ничего важнее, чем самоосознание. Более того, если ваши части потянут вас в механистичность и сон, я создам такие условия, что вам очень трудно будет сюда вернуться. И не потому, что я хочу от вас избавиться или отомстить, хотя ваш ум будет считать именно так. Нет, ничего подобного, просто я делаю определенную операцию, в результате которой либо у вас произойдет понимание, либо эти части затащат вас в сон механистичности.</w:t>
      </w:r>
    </w:p>
    <w:p>
      <w:pPr>
        <w:pStyle w:val="Normal"/>
        <w:spacing w:lineRule="auto" w:line="312" w:before="100" w:after="0"/>
        <w:ind w:firstLine="720"/>
        <w:rPr/>
      </w:pPr>
      <w:r>
        <w:rPr/>
        <w:t>Я уже много раз говорил вам, что здесь идет нелицеприятный разговор. Я здесь не для того, чтобы говорить о том, что у вас всё хорошо. Напротив, я начинаю показывать вам определенные части вас, дабы они вышли наружу и вами были осознаны. Потому что осознать то, что происходит с вами, можете только вы сами. Моя задача заключается в том, чтобы создавать возможность для этого. Я не могу осознавать ни за кого, кроме самого себя, но могу создать возможность, при которой возрастает интенсивность процесса осознания у тех, кто находится в группе. Именно поэтому наш процесс всё время идет с напряжением, причем оно усиливается. Только через такое высокое напряжение можно начать видеть то, что в нас есть, — в ином случае этого не видно.</w:t>
      </w:r>
    </w:p>
    <w:p>
      <w:pPr>
        <w:pStyle w:val="Normal"/>
        <w:spacing w:lineRule="auto" w:line="312" w:before="100" w:after="0"/>
        <w:ind w:firstLine="720"/>
        <w:rPr/>
      </w:pPr>
      <w:r>
        <w:rPr/>
        <w:t>Мы говорили, что изучать себя можно, только глядя внутрь самого себя. В каждом человеке много разных частей, и с этим многие соглашаются, а как работают эти части — не видят. Чтобы их увидеть, нужно проявить противоречие этих сил внутри самого себя. Вот одно из таких противоречий: я имею намерение идти на семинар и в то же время я создаю ситуацию, при которой никак не могу идти на семинар или могу идти только на несколько дней, или не могу заплатить за этот семинар. Все это работа тех частей, которые находятся в противодействии. Они имеют свое представление о том, как надо проходить жизненный путь, свое представление о важности тех или иных вещей в жизни.</w:t>
      </w:r>
    </w:p>
    <w:p>
      <w:pPr>
        <w:pStyle w:val="Normal"/>
        <w:spacing w:lineRule="auto" w:line="312" w:before="100" w:after="0"/>
        <w:ind w:firstLine="720"/>
        <w:rPr/>
      </w:pPr>
      <w:r>
        <w:rPr/>
        <w:t xml:space="preserve">Я еще раз говорю, что делаю всё для того, чтобы подвести вас к пониманию того, что важнее, чем этот процесс, нет ничего. Я не имею в виду самого себя или школу Холистической психологии — это просто форма, в которой этот процесс здесь выражается. </w:t>
      </w:r>
      <w:r>
        <w:rPr>
          <w:b/>
        </w:rPr>
        <w:t>Процесс — это самоосознание.</w:t>
      </w:r>
      <w:r>
        <w:rPr/>
        <w:t xml:space="preserve"> Повторяю, что этот импульс пока крайне редко проявляется в людях.</w:t>
      </w:r>
    </w:p>
    <w:p>
      <w:pPr>
        <w:pStyle w:val="Normal"/>
        <w:spacing w:lineRule="auto" w:line="312" w:before="100" w:after="0"/>
        <w:ind w:firstLine="720"/>
        <w:rPr/>
      </w:pPr>
      <w:r>
        <w:rPr/>
        <w:t>На мой взгляд, любая система, которая претендует на звание духовной, должна работать с осознанием. Если нет осознания, то она не является духовной. Импульс самоосознания проходит сюда, но восприятие его человеческой цивилизацией пока очень слабое.</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3" w:name="__RefHeading___Toc263109875"/>
      <w:bookmarkEnd w:id="3"/>
      <w:r>
        <w:rPr/>
        <w:t>Откуда приходит импульс самоосознани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Я вижу, например, что тело изменяется согласно определенным программам, заложенным в него. Проходя свои этапы развития, тело получает импульсы, которые реализуют те или иные его изменения. А что касается самоосознания? Откуда происходит этот импульс? Очень невелико количество людей, которые могут его улавливать, но еще меньшее людей, которые могут ему следовать как самому важному.</w:t>
      </w:r>
    </w:p>
    <w:p>
      <w:pPr>
        <w:pStyle w:val="Normal"/>
        <w:spacing w:lineRule="auto" w:line="312" w:before="100" w:after="0"/>
        <w:ind w:firstLine="720"/>
        <w:rPr/>
      </w:pPr>
      <w:r>
        <w:rPr/>
        <w:t>Используя аналогию перехода из гусеницы в бабочку, можно сказать, что природа дает человеку тело и дуальную личность, но, в общем-то, не заинтересована больше ни в чем. Получается, что тело и личность проходят все этапы от рождения до смерти, и на этом всё заканчивается. Движение в направлении самоосознания приведет к глобальным изменениям в человеческой цивилизации, но пока этого не наблюдается в больших масштабах. Поэтому наш процесс является для большинства людей крайне непонятным.</w:t>
      </w:r>
    </w:p>
    <w:p>
      <w:pPr>
        <w:pStyle w:val="Normal"/>
        <w:spacing w:lineRule="auto" w:line="312" w:before="100" w:after="0"/>
        <w:ind w:firstLine="720"/>
        <w:rPr/>
      </w:pPr>
      <w:r>
        <w:rPr/>
        <w:t>Некоторые приходят сюда и говорят: «Я хочу открыть способность телепортации или телепатии». Я скажу: «Ладно, может, это у тебя и появится потом, но сначала нужно начать себя осознавать: кто ты, какой ты, откуда и куда движешься». Никакой видимой, отличающей тебя от других людей, способности, на которую так ориентирован ваш обусловленный ум дабы быть исключительным, здесь, по крайней мере, на начальных этапах вы не получите.</w:t>
      </w:r>
    </w:p>
    <w:p>
      <w:pPr>
        <w:pStyle w:val="Normal"/>
        <w:spacing w:lineRule="auto" w:line="312" w:before="100" w:after="0"/>
        <w:ind w:firstLine="720"/>
        <w:rPr>
          <w:b/>
          <w:b/>
        </w:rPr>
      </w:pPr>
      <w:r>
        <w:rPr/>
        <w:t xml:space="preserve">Поэтому у некоторых людей возникает вопрос: «А зачем мне это нужно? И вообще, что я получаю?» Очевидно, что я получаю большое напряжение. Раньше я жил механистически: меня бьют — и я бью, меня обвиняют — и я обвиняю, и в этом есть свое удовольствие. А вот тут начинается что-то совсем другое. </w:t>
      </w:r>
      <w:r>
        <w:rPr>
          <w:b/>
        </w:rPr>
        <w:t>Здесь предлагается не делать того, что тебе доставляет самое большое механистическое удовольствие, а начинать осознавать механизмы работы обусловленного ума. Так ты начинаешь осознавать то, чем являешься на настоящий момент.</w:t>
      </w:r>
    </w:p>
    <w:p>
      <w:pPr>
        <w:pStyle w:val="Normal"/>
        <w:spacing w:lineRule="auto" w:line="312" w:before="100" w:after="0"/>
        <w:ind w:firstLine="720"/>
        <w:rPr/>
      </w:pPr>
      <w:r>
        <w:rPr/>
        <w:t>Я предлагаю сейчас обсудить вопрос о том, что здесь предлагается и зачем вам это?</w:t>
      </w:r>
    </w:p>
    <w:p>
      <w:pPr>
        <w:pStyle w:val="Normal"/>
        <w:spacing w:lineRule="auto" w:line="312" w:before="100" w:after="0"/>
        <w:ind w:firstLine="720"/>
        <w:rPr/>
      </w:pPr>
      <w:r>
        <w:rPr/>
        <w:t>— </w:t>
      </w:r>
      <w:r>
        <w:rPr>
          <w:i/>
        </w:rPr>
        <w:t>Мой ум не знает, как назвать это, но я чувствую что-то новое и неизвестное</w:t>
      </w:r>
      <w:r>
        <w:rPr/>
        <w:t>.</w:t>
      </w:r>
    </w:p>
    <w:p>
      <w:pPr>
        <w:pStyle w:val="Normal"/>
        <w:spacing w:lineRule="auto" w:line="312" w:before="100" w:after="0"/>
        <w:ind w:firstLine="720"/>
        <w:rPr/>
      </w:pPr>
      <w:r>
        <w:rPr/>
        <w:t>— </w:t>
      </w:r>
      <w:r>
        <w:rPr/>
        <w:t>Есть книги и семинары школы холистической психологии, где мы говорим достаточно конкретно об этом. Я пытаюсь донести до вас в определенных словах и представлениях законы, по которым работает обусловленный ум, и указать путь выхода из дуальности, порождающей страдание, борьбу и страх.</w:t>
      </w:r>
    </w:p>
    <w:p>
      <w:pPr>
        <w:pStyle w:val="Normal"/>
        <w:spacing w:lineRule="auto" w:line="312" w:before="100" w:after="0"/>
        <w:ind w:firstLine="720"/>
        <w:rPr/>
      </w:pPr>
      <w:r>
        <w:rPr/>
        <w:t>Можете ли вы сделать различение того, что происходит здесь и в других группах, которые называют себя эзотерическими, религиозными, психологическими? Что движет вами? Почему вы считаете, что вам именно здесь надо находиться? Или это определенная привычка, суть которой вы даже не понимаете? Ведь всё может стать привычкой, и осознание может стать привычкой — именно в этом и кроется одна из самых мощных ловушек. Чем вы руководствуетесь, приходя на наши семинары?</w:t>
      </w:r>
    </w:p>
    <w:p>
      <w:pPr>
        <w:pStyle w:val="Normal"/>
        <w:spacing w:lineRule="auto" w:line="312" w:before="100" w:after="0"/>
        <w:ind w:firstLine="720"/>
        <w:rPr/>
      </w:pPr>
      <w:r>
        <w:rPr/>
        <w:t>— </w:t>
      </w:r>
      <w:r>
        <w:rPr>
          <w:i/>
        </w:rPr>
        <w:t>Это видение тех законов, по которым работает ум, по которым складывается судьба человека — это не абстрактные вещи</w:t>
      </w:r>
      <w:r>
        <w:rPr/>
        <w:t>.</w:t>
      </w:r>
    </w:p>
    <w:p>
      <w:pPr>
        <w:pStyle w:val="Normal"/>
        <w:spacing w:lineRule="auto" w:line="312" w:before="100" w:after="0"/>
        <w:ind w:firstLine="720"/>
        <w:rPr/>
      </w:pPr>
      <w:r>
        <w:rPr/>
        <w:t>— </w:t>
      </w:r>
      <w:r>
        <w:rPr/>
        <w:t>Да, более конкретных вещей я не могу себе представить. Но то, о чем я говорю, не является простым, более того, это требует ваших переживаний. Ведь понимание, к которому мы стремимся, приходит только через осознанное переживание тех частей самого себя, которые вы не хотите признавать в себе. Чтобы получить эти переживания, надо иметь определенные представления, не соответствующие тем, в которых большинство людей находится. Значит, необходимо приобрести базу знаний и применить эти знания в своей жизни — прожить их, и только по мере такого проживания к вам приходит понимание самих себя.</w:t>
      </w:r>
    </w:p>
    <w:p>
      <w:pPr>
        <w:pStyle w:val="Normal"/>
        <w:spacing w:lineRule="auto" w:line="312" w:before="100" w:after="0"/>
        <w:ind w:firstLine="720"/>
        <w:rPr/>
      </w:pPr>
      <w:r>
        <w:rPr/>
        <w:t>Изменения в теле обойти невозможно: приходит время, и ребенок начинает ходить, говорить, происходят гормональные изменения. А вот что касается импульса самоосознания, то здесь-то всё не так. Человек может начать «ходить» в смысле самоосознания, начать говорить в терминах самоосознания, а потом всё это бросить. В данном случае изменения не являются необратимыми — вот что самое интересное.</w:t>
      </w:r>
    </w:p>
    <w:p>
      <w:pPr>
        <w:pStyle w:val="Normal"/>
        <w:spacing w:lineRule="auto" w:line="312" w:before="100" w:after="0"/>
        <w:ind w:firstLine="720"/>
        <w:rPr/>
      </w:pPr>
      <w:r>
        <w:rPr/>
        <w:t>— </w:t>
      </w:r>
      <w:r>
        <w:rPr>
          <w:i/>
        </w:rPr>
        <w:t>Бросив, человек может вернуться сюда</w:t>
      </w:r>
      <w:r>
        <w:rPr/>
        <w:t>.</w:t>
      </w:r>
    </w:p>
    <w:p>
      <w:pPr>
        <w:pStyle w:val="Normal"/>
        <w:spacing w:lineRule="auto" w:line="312" w:before="100" w:after="0"/>
        <w:ind w:firstLine="720"/>
        <w:rPr/>
      </w:pPr>
      <w:r>
        <w:rPr/>
        <w:t>— </w:t>
      </w:r>
      <w:r>
        <w:rPr/>
        <w:t>По опыту многих лет работы с группами я вижу, что те, кто отходит от нашего процесса, не возвращаются. Я никого не выгоняю, человек уходит сам и просто забывает то, что здесь было.</w:t>
      </w:r>
    </w:p>
    <w:p>
      <w:pPr>
        <w:pStyle w:val="Normal"/>
        <w:spacing w:lineRule="auto" w:line="312" w:before="100" w:after="0"/>
        <w:ind w:firstLine="720"/>
        <w:rPr/>
      </w:pPr>
      <w:r>
        <w:rPr/>
        <w:t>Самоосознание — это мощнейший импульс, не менее мощный, чем импульс ребенка к тому, чтобы начать говорить. Телесные изменения видны: был мальчик, а стал мужчина, молчал, а потом вдруг начал говорить. А здесь-то не так, здесь не очевидно, не видно, не понятно, странно, напряженно, больно.</w:t>
      </w:r>
    </w:p>
    <w:p>
      <w:pPr>
        <w:pStyle w:val="Normal"/>
        <w:spacing w:lineRule="auto" w:line="312" w:before="100" w:after="0"/>
        <w:ind w:firstLine="720"/>
        <w:rPr/>
      </w:pPr>
      <w:r>
        <w:rPr/>
        <w:t>— </w:t>
      </w:r>
      <w:r>
        <w:rPr>
          <w:i/>
        </w:rPr>
        <w:t>Я порой думаю, может ли быть это напряжение слабее?</w:t>
      </w:r>
    </w:p>
    <w:p>
      <w:pPr>
        <w:pStyle w:val="Normal"/>
        <w:spacing w:lineRule="auto" w:line="312" w:before="100" w:after="0"/>
        <w:ind w:firstLine="720"/>
        <w:rPr/>
      </w:pPr>
      <w:r>
        <w:rPr/>
        <w:t>— </w:t>
      </w:r>
      <w:r>
        <w:rPr/>
        <w:t>Напряжение возникает, когда идет отождествление с одной стороной двойственности, при этом противоположность тоже усиливается.</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4" w:name="__RefHeading___Toc263109876"/>
      <w:bookmarkEnd w:id="4"/>
      <w:r>
        <w:rPr/>
        <w:t>Личность выражает только одну сторону двойственност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Это особенность личности. В теле человека формируется дуальная личность, одна сторона которой сознательна, а другая, противоположная ей, подсознательна. Именно на основании самоидентификации человека только с одной, сознательной стороной личности, возникает постоянная внутренняя борьба с ее противоположной стороной. Другими словами, борьба с самим собой.</w:t>
      </w:r>
    </w:p>
    <w:p>
      <w:pPr>
        <w:pStyle w:val="Normal"/>
        <w:spacing w:lineRule="auto" w:line="312" w:before="100" w:after="0"/>
        <w:ind w:firstLine="720"/>
        <w:rPr/>
      </w:pPr>
      <w:r>
        <w:rPr/>
        <w:t>Так можно описать жизнь любого человека, нации, народа и цивилизации. Все войны и конфликты возникают вследствие дуальности личностной структуры человека, но такой взгляд пока не общепринят. На самом деле у человека две личности: одна сознательная, а другая подсознательная, они диаметрально противоположны и борются друг с другом.</w:t>
      </w:r>
    </w:p>
    <w:p>
      <w:pPr>
        <w:pStyle w:val="Normal"/>
        <w:spacing w:lineRule="auto" w:line="312" w:before="100" w:after="0"/>
        <w:ind w:firstLine="720"/>
        <w:rPr/>
      </w:pPr>
      <w:r>
        <w:rPr/>
        <w:t>Механический, спящий человек является ареной такой борьбы. Но при этом совершенно не осознаёт ее механизмы. Увидеть эти механизмы страха, выражающиеся в борьбе с самим собой, можно только через самосознание. Я об этом всё время говорю и говорю по-разному, но суть-то одна. Для меня это эксперимент. Есть ли еще люди, у которых импульс самоосознания очень велик, которым это нужно так же, как это нужно мне? А почему мне это нужно, как вы считаете?</w:t>
      </w:r>
    </w:p>
    <w:p>
      <w:pPr>
        <w:pStyle w:val="Normal"/>
        <w:spacing w:lineRule="auto" w:line="312" w:before="100" w:after="0"/>
        <w:ind w:firstLine="720"/>
        <w:rPr/>
      </w:pPr>
      <w:r>
        <w:rPr/>
        <w:t>— </w:t>
      </w:r>
      <w:r>
        <w:rPr>
          <w:i/>
        </w:rPr>
        <w:t>Для расширения сознания</w:t>
      </w:r>
      <w:r>
        <w:rPr/>
        <w:t>?</w:t>
      </w:r>
    </w:p>
    <w:p>
      <w:pPr>
        <w:pStyle w:val="Normal"/>
        <w:spacing w:lineRule="auto" w:line="312" w:before="100" w:after="0"/>
        <w:ind w:firstLine="720"/>
        <w:rPr/>
      </w:pPr>
      <w:r>
        <w:rPr/>
        <w:t>— </w:t>
      </w:r>
      <w:r>
        <w:rPr/>
        <w:t>Да, для расширения сознания, просветления. Но это слова. И не только я один говорю эти слова. В эзотерической литературе они являются самыми распространенными.</w:t>
      </w:r>
    </w:p>
    <w:p>
      <w:pPr>
        <w:pStyle w:val="Normal"/>
        <w:spacing w:lineRule="auto" w:line="312" w:before="100" w:after="0"/>
        <w:ind w:firstLine="720"/>
        <w:rPr/>
      </w:pPr>
      <w:r>
        <w:rPr/>
        <w:t>— </w:t>
      </w:r>
      <w:r>
        <w:rPr>
          <w:i/>
        </w:rPr>
        <w:t>Нужно что-то рассказать о себе, но ведь не каждый может это сделать, да и не каждый может понять тебя</w:t>
      </w:r>
      <w:r>
        <w:rPr/>
        <w:t>.</w:t>
      </w:r>
    </w:p>
    <w:p>
      <w:pPr>
        <w:pStyle w:val="Normal"/>
        <w:spacing w:lineRule="auto" w:line="312" w:before="100" w:after="0"/>
        <w:ind w:firstLine="720"/>
        <w:rPr/>
      </w:pPr>
      <w:r>
        <w:rPr/>
        <w:t>— </w:t>
      </w:r>
      <w:r>
        <w:rPr/>
        <w:t>Чтобы встретился человек, которому я могу рассказать о себе, я, как минимум, должен знать нечто о себе. Потому что такой человек может встретиться, но я пройду мимо него, не увидев возникшей возможности. Подойти к этому моменту можно только через рождение импульса к самоосознанию, то есть к тому, чтобы начать понимать, кто ты есть на самом деле, и тогда ты можешь об этом рассказать другим.</w:t>
      </w:r>
    </w:p>
    <w:p>
      <w:pPr>
        <w:pStyle w:val="Normal"/>
        <w:spacing w:lineRule="auto" w:line="312" w:before="100" w:after="0"/>
        <w:ind w:firstLine="720"/>
        <w:rPr/>
      </w:pPr>
      <w:r>
        <w:rPr/>
        <w:t>Вот именно тогда ты можешь это сказать, потому что у тебя есть что сказать. Я сейчас перевожу акцент с внешней стороны, то есть с человека, которому вы скажете, на вас, человека, который скажет. Основной вопрос в том, что же вы скажете о себе? Допустим, у вас есть такой человек, я например. Что вы можете сказать о себе?</w:t>
      </w:r>
    </w:p>
    <w:p>
      <w:pPr>
        <w:pStyle w:val="Normal"/>
        <w:spacing w:lineRule="auto" w:line="312" w:before="100" w:after="0"/>
        <w:ind w:firstLine="720"/>
        <w:rPr/>
      </w:pPr>
      <w:r>
        <w:rPr/>
        <w:t>— </w:t>
      </w:r>
      <w:r>
        <w:rPr>
          <w:i/>
        </w:rPr>
        <w:t>Не знаю</w:t>
      </w:r>
      <w:r>
        <w:rPr/>
        <w:t>.</w:t>
      </w:r>
    </w:p>
    <w:p>
      <w:pPr>
        <w:pStyle w:val="Normal"/>
        <w:spacing w:lineRule="auto" w:line="312" w:before="100" w:after="0"/>
        <w:ind w:firstLine="720"/>
        <w:rPr/>
      </w:pPr>
      <w:r>
        <w:rPr/>
        <w:t>— </w:t>
      </w:r>
      <w:r>
        <w:rPr/>
        <w:t>Не знаете? Так вот — эта возможность, и вот — результат.</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5" w:name="__RefHeading___Toc263109877"/>
      <w:bookmarkEnd w:id="5"/>
      <w:r>
        <w:rPr/>
        <w:t>Эта реальность построена не на понимании, а на соглашени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Эта реальность построена не на понимании, а на соглашении. Когда собираются люди, которые в чем-то согласны, например члены религиозной организации. Допустим, в ней считают, что Иисус сын Бога и пришел для того, чтобы спасти нас. Все ее члены с этим согласны, они это утверждение не оспаривают. Они могут спорить по другим вопросам, но это то, с чем они все согласны, благодаря чему они собственно и собрались в одну организацию. Именно так и создаются различные общества, конфессии, организации и группировки людей. Вы с этим согласны?</w:t>
      </w:r>
    </w:p>
    <w:p>
      <w:pPr>
        <w:pStyle w:val="Normal"/>
        <w:spacing w:lineRule="auto" w:line="312" w:before="100" w:after="0"/>
        <w:ind w:firstLine="720"/>
        <w:rPr/>
      </w:pPr>
      <w:r>
        <w:rPr/>
        <w:t>— </w:t>
      </w:r>
      <w:r>
        <w:rPr>
          <w:i/>
        </w:rPr>
        <w:t>Согласна, но ведь когда-нибудь наступит момент, когда у них начнутся разногласия</w:t>
      </w:r>
      <w:r>
        <w:rPr/>
        <w:t>.</w:t>
      </w:r>
    </w:p>
    <w:p>
      <w:pPr>
        <w:pStyle w:val="Normal"/>
        <w:spacing w:lineRule="auto" w:line="312" w:before="100" w:after="0"/>
        <w:ind w:firstLine="720"/>
        <w:rPr/>
      </w:pPr>
      <w:r>
        <w:rPr/>
        <w:t>— </w:t>
      </w:r>
      <w:r>
        <w:rPr/>
        <w:t>Какие-то конфессии существуют очень продолжительное время. Есть определенные постулаты, которые выражают то, с чем согласны все ее члены. Когда среди них появляются те, кто перестает быть согласным с основными постулатами, то они переходят в другие организации или создают свои, в которых постулаты соответствуют их представлениям.</w:t>
      </w:r>
    </w:p>
    <w:p>
      <w:pPr>
        <w:pStyle w:val="Normal"/>
        <w:spacing w:lineRule="auto" w:line="312" w:before="100" w:after="0"/>
        <w:ind w:firstLine="720"/>
        <w:rPr/>
      </w:pPr>
      <w:r>
        <w:rPr/>
        <w:t>Человек — это своеобразное существо, ему нужно верить во что-то. Причем, эта вера основана на определенных убеждениях, отражающих только одну сторону дуальности. Тогда убеждения, отражающие противоположную сторону этой дуальности, становятся для них тем, с чем они будут бороться, отстаивая свою веру.</w:t>
      </w:r>
    </w:p>
    <w:p>
      <w:pPr>
        <w:pStyle w:val="Normal"/>
        <w:spacing w:lineRule="auto" w:line="312" w:before="100" w:after="0"/>
        <w:ind w:firstLine="720"/>
        <w:rPr/>
      </w:pPr>
      <w:r>
        <w:rPr/>
        <w:t>Именно поэтому мы наблюдаем постоянную борьбу определенных религиозных, политических, экономических, культурных, этнических, моральных и других систем. Причем борьба идет именно между организациями, выражающими противоположные взгляды, то есть являющимися выражением противоположных сторон определенных двойственностей. Например, борьба ислама и христианства, капитализма и коммунизма, преступников и полицейских, и так далее.</w:t>
      </w:r>
    </w:p>
    <w:p>
      <w:pPr>
        <w:pStyle w:val="Normal"/>
        <w:spacing w:lineRule="auto" w:line="312" w:before="100" w:after="0"/>
        <w:ind w:firstLine="720"/>
        <w:rPr/>
      </w:pPr>
      <w:r>
        <w:rPr/>
        <w:t>А что происходит в нашем процессе? Я не создаю каких-либо установок, которые внедряю в сознание людей, а потом говорю: «Вы с этим согласны? Если нет — уходите». Здесь каждый может быть согласен или не согласен. Вот это и есть самая сложная форма взаимодействия: когда нет правил и убеждений, на которые обусловленный ум хочет опереться.</w:t>
      </w:r>
    </w:p>
    <w:p>
      <w:pPr>
        <w:pStyle w:val="Normal"/>
        <w:spacing w:lineRule="auto" w:line="312" w:before="100" w:after="0"/>
        <w:ind w:firstLine="720"/>
        <w:rPr/>
      </w:pPr>
      <w:r>
        <w:rPr/>
        <w:t>Мы изучаем, как создаются такие правила и убеждения в этой реальности. В частности, у каждой личности есть определенные аксиомы: это нечто, что она принимает как само собой разумеющееся, как реальное, при этом, не понимая, что она это делает. Сомнение в правильности таких аксиом и является тем, что здесь называется потерей веры.</w:t>
      </w:r>
    </w:p>
    <w:p>
      <w:pPr>
        <w:pStyle w:val="Normal"/>
        <w:spacing w:lineRule="auto" w:line="312" w:before="100" w:after="0"/>
        <w:ind w:firstLine="720"/>
        <w:rPr/>
      </w:pPr>
      <w:r>
        <w:rPr/>
        <w:t>При этом любая из такого рода аксиом дуальна, то есть имеет свою противоположность. Поэтому верить в аксиому, выражающую одну сторону дуальности, вы можете, только отрицая аксиому, выражающую противоположную сторону. А в связи с тем, что личность человека дуальна, обе противоположные аксиомы одновременно содержаться в ней. Весь вопрос только в том, какая из них сознательна, а какая подсознательна.</w:t>
      </w:r>
    </w:p>
    <w:p>
      <w:pPr>
        <w:pStyle w:val="Normal"/>
        <w:spacing w:lineRule="auto" w:line="312" w:before="100" w:after="0"/>
        <w:ind w:firstLine="720"/>
        <w:rPr/>
      </w:pPr>
      <w:r>
        <w:rPr/>
        <w:t>Таким образом, борьба противоположностей вовне, которая сейчас является основной сутью всех человеческих отношений, имеет свои корни внутри личности. Поэтому любая борьба вовне является отражением непрекращающейся борьбы каждого человека с самим собой.</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6" w:name="__RefHeading___Toc263109878"/>
      <w:bookmarkEnd w:id="6"/>
      <w:r>
        <w:rPr/>
        <w:t>В чем секрет непонимания себ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Считаете ли вы, что всё, что создано в вашей жизни, создано вами?</w:t>
      </w:r>
    </w:p>
    <w:p>
      <w:pPr>
        <w:pStyle w:val="Normal"/>
        <w:spacing w:lineRule="auto" w:line="312" w:before="100" w:after="0"/>
        <w:ind w:firstLine="720"/>
        <w:rPr/>
      </w:pPr>
      <w:r>
        <w:rPr/>
        <w:t>— </w:t>
      </w:r>
      <w:r>
        <w:rPr>
          <w:i/>
        </w:rPr>
        <w:t>Считаю. Я не считаю, что только мной одной создано, к чему-то меня подвели</w:t>
      </w:r>
      <w:r>
        <w:rPr/>
        <w:t>.</w:t>
      </w:r>
    </w:p>
    <w:p>
      <w:pPr>
        <w:pStyle w:val="Normal"/>
        <w:spacing w:lineRule="auto" w:line="312" w:before="100" w:after="0"/>
        <w:ind w:firstLine="720"/>
        <w:rPr/>
      </w:pPr>
      <w:r>
        <w:rPr/>
        <w:t>— </w:t>
      </w:r>
      <w:r>
        <w:rPr/>
        <w:t>Стоп. Вы сейчас сказали два совершенно противоположных утверждения.</w:t>
      </w:r>
    </w:p>
    <w:p>
      <w:pPr>
        <w:pStyle w:val="Normal"/>
        <w:spacing w:lineRule="auto" w:line="312" w:before="100" w:after="0"/>
        <w:ind w:firstLine="720"/>
        <w:rPr/>
      </w:pPr>
      <w:r>
        <w:rPr/>
        <w:t>— </w:t>
      </w:r>
      <w:r>
        <w:rPr>
          <w:i/>
        </w:rPr>
        <w:t>Да, мной что-то создано и к чему-то меня подвели.</w:t>
      </w:r>
    </w:p>
    <w:p>
      <w:pPr>
        <w:pStyle w:val="Normal"/>
        <w:spacing w:lineRule="auto" w:line="312" w:before="100" w:after="0"/>
        <w:ind w:firstLine="720"/>
        <w:rPr/>
      </w:pPr>
      <w:r>
        <w:rPr/>
        <w:t>— </w:t>
      </w:r>
      <w:r>
        <w:rPr/>
        <w:t>Кто вас подвел?</w:t>
      </w:r>
    </w:p>
    <w:p>
      <w:pPr>
        <w:pStyle w:val="Normal"/>
        <w:spacing w:lineRule="auto" w:line="312" w:before="100" w:after="0"/>
        <w:ind w:firstLine="720"/>
        <w:rPr/>
      </w:pPr>
      <w:r>
        <w:rPr/>
        <w:t>— </w:t>
      </w:r>
      <w:r>
        <w:rPr>
          <w:i/>
        </w:rPr>
        <w:t>Общество</w:t>
      </w:r>
      <w:r>
        <w:rPr/>
        <w:t>.</w:t>
      </w:r>
    </w:p>
    <w:p>
      <w:pPr>
        <w:pStyle w:val="Normal"/>
        <w:spacing w:lineRule="auto" w:line="312" w:before="100" w:after="0"/>
        <w:ind w:firstLine="720"/>
        <w:rPr/>
      </w:pPr>
      <w:r>
        <w:rPr/>
        <w:t>— </w:t>
      </w:r>
      <w:r>
        <w:rPr/>
        <w:t>Посмотрите, это один из самых сложных моментов. Мышление человека устроено двойственно. Обусловленный ум двойственен: представление о себе он имеет как об одной части двойственности, другую же часть себя он не считает самим собой. Именно поэтому человек никак не может понять — что то, что происходит в его жизни, полностью — до миллиметра, миллиграмма — создано им самим. Нет ни одного мгновения, которое им не создано.</w:t>
      </w:r>
    </w:p>
    <w:p>
      <w:pPr>
        <w:pStyle w:val="Normal"/>
        <w:spacing w:lineRule="auto" w:line="312" w:before="100" w:after="0"/>
        <w:ind w:firstLine="720"/>
        <w:rPr/>
      </w:pPr>
      <w:r>
        <w:rPr/>
        <w:t>Но поскольку его</w:t>
      </w:r>
      <w:r>
        <w:rPr>
          <w:b/>
        </w:rPr>
        <w:t xml:space="preserve"> </w:t>
      </w:r>
      <w:r>
        <w:rPr/>
        <w:t>самоидентификация ограничивается образом себя, включающим лишь половину личности, то другая половина, то есть он же сам, действует противоположно этому и создает в его жизни ситуации, которых не ожидает сознательная половина. Тогда ему остается делать только одно — обвинять и осуждать себя за ситуации, которые возникают в его жизни и не согласуются с его представлениями о том, как должно быть.</w:t>
      </w:r>
    </w:p>
    <w:p>
      <w:pPr>
        <w:pStyle w:val="Normal"/>
        <w:spacing w:lineRule="auto" w:line="312" w:before="100" w:after="0"/>
        <w:ind w:firstLine="720"/>
        <w:rPr/>
      </w:pPr>
      <w:r>
        <w:rPr/>
        <w:t>Например, вы считаете себя здоровым человеком, но вдруг заболеваете. Что вы будете думать по этому поводу? Результатом чего явилась болезнь?</w:t>
      </w:r>
    </w:p>
    <w:p>
      <w:pPr>
        <w:pStyle w:val="Normal"/>
        <w:spacing w:lineRule="auto" w:line="312" w:before="100" w:after="0"/>
        <w:ind w:firstLine="720"/>
        <w:rPr/>
      </w:pPr>
      <w:r>
        <w:rPr/>
        <w:t>— </w:t>
      </w:r>
      <w:r>
        <w:rPr>
          <w:i/>
        </w:rPr>
        <w:t>У меня болезнь произошла, а в результате чего — я не разбираюсь</w:t>
      </w:r>
      <w:r>
        <w:rPr/>
        <w:t>.</w:t>
      </w:r>
    </w:p>
    <w:p>
      <w:pPr>
        <w:pStyle w:val="Normal"/>
        <w:spacing w:lineRule="auto" w:line="312" w:before="100" w:after="0"/>
        <w:ind w:firstLine="720"/>
        <w:rPr/>
      </w:pPr>
      <w:r>
        <w:rPr/>
        <w:t>— </w:t>
      </w:r>
      <w:r>
        <w:rPr/>
        <w:t>Вот именно, вы не разбираетесь. А ведь это очень важный для вас вопрос. Из чего возникла ваша болезнь?</w:t>
      </w:r>
    </w:p>
    <w:p>
      <w:pPr>
        <w:pStyle w:val="Normal"/>
        <w:spacing w:lineRule="auto" w:line="312" w:before="100" w:after="0"/>
        <w:ind w:firstLine="720"/>
        <w:rPr/>
      </w:pPr>
      <w:r>
        <w:rPr/>
        <w:t>— </w:t>
      </w:r>
      <w:r>
        <w:rPr>
          <w:i/>
        </w:rPr>
        <w:t>Пища, вода, нервные срывы</w:t>
      </w:r>
      <w:r>
        <w:rPr/>
        <w:t>.</w:t>
      </w:r>
    </w:p>
    <w:p>
      <w:pPr>
        <w:pStyle w:val="Normal"/>
        <w:spacing w:lineRule="auto" w:line="312" w:before="100" w:after="0"/>
        <w:ind w:firstLine="720"/>
        <w:rPr/>
      </w:pPr>
      <w:r>
        <w:rPr/>
        <w:t>— </w:t>
      </w:r>
      <w:r>
        <w:rPr/>
        <w:t>В результате чего возникают нервные срывы?</w:t>
      </w:r>
    </w:p>
    <w:p>
      <w:pPr>
        <w:pStyle w:val="Normal"/>
        <w:spacing w:lineRule="auto" w:line="312" w:before="100" w:after="0"/>
        <w:ind w:firstLine="720"/>
        <w:rPr/>
      </w:pPr>
      <w:r>
        <w:rPr/>
        <w:t>— </w:t>
      </w:r>
      <w:r>
        <w:rPr>
          <w:i/>
        </w:rPr>
        <w:t>Я знаю, что я виноват сам в том, что имею</w:t>
      </w:r>
      <w:r>
        <w:rPr/>
        <w:t>.</w:t>
      </w:r>
    </w:p>
    <w:p>
      <w:pPr>
        <w:pStyle w:val="Normal"/>
        <w:spacing w:lineRule="auto" w:line="312" w:before="100" w:after="0"/>
        <w:ind w:firstLine="720"/>
        <w:rPr/>
      </w:pPr>
      <w:r>
        <w:rPr/>
        <w:t>— </w:t>
      </w:r>
      <w:r>
        <w:rPr/>
        <w:t>Вы говорите, что виноваты. А перед кем?</w:t>
      </w:r>
    </w:p>
    <w:p>
      <w:pPr>
        <w:pStyle w:val="Normal"/>
        <w:spacing w:lineRule="auto" w:line="312" w:before="100" w:after="0"/>
        <w:ind w:firstLine="720"/>
        <w:rPr/>
      </w:pPr>
      <w:r>
        <w:rPr/>
        <w:t>— </w:t>
      </w:r>
      <w:r>
        <w:rPr>
          <w:i/>
        </w:rPr>
        <w:t>Перед собой</w:t>
      </w:r>
      <w:r>
        <w:rPr/>
        <w:t>.</w:t>
      </w:r>
    </w:p>
    <w:p>
      <w:pPr>
        <w:pStyle w:val="Normal"/>
        <w:spacing w:lineRule="auto" w:line="312" w:before="100" w:after="0"/>
        <w:ind w:firstLine="720"/>
        <w:rPr/>
      </w:pPr>
      <w:r>
        <w:rPr/>
        <w:t>— </w:t>
      </w:r>
      <w:r>
        <w:rPr/>
        <w:t>В чем вы виноваты? В том, что заболели?</w:t>
      </w:r>
    </w:p>
    <w:p>
      <w:pPr>
        <w:pStyle w:val="Normal"/>
        <w:spacing w:lineRule="auto" w:line="312" w:before="100" w:after="0"/>
        <w:ind w:firstLine="720"/>
        <w:rPr/>
      </w:pPr>
      <w:r>
        <w:rPr/>
        <w:t>— </w:t>
      </w:r>
      <w:r>
        <w:rPr>
          <w:i/>
        </w:rPr>
        <w:t>Да</w:t>
      </w:r>
      <w:r>
        <w:rPr/>
        <w:t>.</w:t>
      </w:r>
    </w:p>
    <w:p>
      <w:pPr>
        <w:pStyle w:val="Normal"/>
        <w:spacing w:lineRule="auto" w:line="312" w:before="100" w:after="0"/>
        <w:ind w:firstLine="720"/>
        <w:rPr/>
      </w:pPr>
      <w:r>
        <w:rPr/>
        <w:t>— </w:t>
      </w:r>
      <w:r>
        <w:rPr/>
        <w:t>Смотрите, вы обвиняете самого себя в том, что сами же и сделали. У вас есть представление: «Я не должен болеть. Но я заболел. Таким образом, я виноват». Посмотрите, есть два варианта вины. Первый: виноват кто-то. Этот кто-то заразил воздух, воду, подсунул мне не те продукты, кто-то сбил меня на автомобиле, теперь я болею и осуждаю их. Я говорю: «Вы принесли мне болезнь». Но у меня возникает вопрос: «Если вас переехали на автомобиле, то почему вы попали в этот момент на дорогу перед этим автомобилем, и почему он вас сбил?» Обусловленный ум будет всегда искать виновного, в результате этим виновным может быть кто-то или я сам.</w:t>
      </w:r>
    </w:p>
    <w:p>
      <w:pPr>
        <w:pStyle w:val="Normal"/>
        <w:spacing w:lineRule="auto" w:line="312" w:before="100" w:after="0"/>
        <w:ind w:firstLine="720"/>
        <w:rPr/>
      </w:pPr>
      <w:r>
        <w:rPr/>
        <w:t>Виноват я сам — это второй вариант. Я могу сказать: «Я не знаю правил дорожного движения, я был пьян, я не заметил автомобиль». Или схема первого варианта: «Этот козел был пьян, он не знает правил дорожного движения, это он не заметил меня». Я утверждаю, что ни одно событие в жизни не происходит вне желаний самого человека, он сам создает их. Но дело в том, что он не понимает, кто он и как он это создает. В результате этого непонимания человек создает массу иллюзий, основанных на осуждении и обвинении кого-то или себя.</w:t>
      </w:r>
    </w:p>
    <w:p>
      <w:pPr>
        <w:pStyle w:val="Normal"/>
        <w:spacing w:lineRule="auto" w:line="312" w:before="100" w:after="0"/>
        <w:ind w:firstLine="720"/>
        <w:rPr/>
      </w:pPr>
      <w:r>
        <w:rPr/>
        <w:t>— </w:t>
      </w:r>
      <w:r>
        <w:rPr>
          <w:i/>
        </w:rPr>
        <w:t>Ну, наверное, когда-то вырастешь до того, что будешь четко определять различия в таких вопросах</w:t>
      </w:r>
      <w:r>
        <w:rPr/>
        <w:t>.</w:t>
      </w:r>
    </w:p>
    <w:p>
      <w:pPr>
        <w:pStyle w:val="Normal"/>
        <w:spacing w:lineRule="auto" w:line="312" w:before="100" w:after="0"/>
        <w:ind w:firstLine="720"/>
        <w:rPr/>
      </w:pPr>
      <w:r>
        <w:rPr/>
        <w:t>— </w:t>
      </w:r>
      <w:r>
        <w:rPr/>
        <w:t>Вы до этого не дорастете, если у вас нет импульса самоосознания. Природа в этом не заинтересована. Природа дала вам тело, которое является совершенным организмом, но также вы получили дуальную личность, которая отождествляет себя только с одной стороной двойственности. Что вы можете сказать о себе как о личности?</w:t>
      </w:r>
    </w:p>
    <w:p>
      <w:pPr>
        <w:pStyle w:val="Normal"/>
        <w:spacing w:lineRule="auto" w:line="312" w:before="100" w:after="0"/>
        <w:ind w:firstLine="720"/>
        <w:rPr/>
      </w:pPr>
      <w:r>
        <w:rPr/>
        <w:t>— </w:t>
      </w:r>
      <w:r>
        <w:rPr>
          <w:i/>
        </w:rPr>
        <w:t>Даже не знаю</w:t>
      </w:r>
      <w:r>
        <w:rPr/>
        <w:t>.</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7" w:name="__RefHeading___Toc263109879"/>
      <w:bookmarkEnd w:id="7"/>
      <w:r>
        <w:rPr/>
        <w:t>Что вы можете сказать о самом себе?</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Поэтому вы и не можете ничего сказать о себе даже тому человеку, который готов это выслушать. Если я знаю о себе нечто, то обязательно найдется тот, кому я это скажу. А если же я не знаю о себе ничего, то зачем мне тот, которому я скажу, и что я скажу, когда мне просто нечего сказать. Будь их хоть сотни и тысячи вокруг — мне-то нечего им сказать. Так вот, ваше пробуждение от сна и механистического выживания не придет со временем, если у вас нет импульса самоосознания.</w:t>
      </w:r>
    </w:p>
    <w:p>
      <w:pPr>
        <w:pStyle w:val="Normal"/>
        <w:spacing w:lineRule="auto" w:line="312" w:before="100" w:after="0"/>
        <w:ind w:firstLine="720"/>
        <w:rPr/>
      </w:pPr>
      <w:r>
        <w:rPr/>
        <w:t>Со временем происходит изменение программы развития тела, и это происходит четко. Ребенок в определенном возрасте начинает ходить и говорить. Есть средние показатели, когда большинство детей начинает это делать. В смысле тела изменения гарантированы, а в осознании себя — нет. Нет программы, заложенной природой в человека, которая обеспечит вам это в связи с вашим взрослением. Более того, с возрастом только усиливается сон сознания у всех, кто не имеет импульса самоосознания.</w:t>
      </w:r>
    </w:p>
    <w:p>
      <w:pPr>
        <w:pStyle w:val="Normal"/>
        <w:spacing w:lineRule="auto" w:line="312" w:before="100" w:after="0"/>
        <w:ind w:firstLine="720"/>
        <w:rPr/>
      </w:pPr>
      <w:r>
        <w:rPr/>
        <w:t>Самоосознание — это универсальная техника, и с помощью нее можно увидеть себя целостно. Это универсальная отмычка для любых ситуаций собственной жизни. Еще раз повторяю, что к самоосознанию должен быть импульс. Ничего невозможно сделать с человеком, если у него нет этого импульса. Если же такой импульс есть, пусть даже в зачаточном состоянии, то его можно начать развивать. Если импульс развивается так, что ваше самоосознание становится необратимым процессом, то тогда возможно ваше пробуждение, вы можете стать целостным. Хотя пока это большая редкость.</w:t>
      </w:r>
    </w:p>
    <w:p>
      <w:pPr>
        <w:pStyle w:val="Normal"/>
        <w:spacing w:lineRule="auto" w:line="312" w:before="100" w:after="0"/>
        <w:ind w:firstLine="720"/>
        <w:rPr/>
      </w:pPr>
      <w:r>
        <w:rPr/>
        <w:t>Спросите меня о том, есть ли в наших группах люди, у которых этот процесс необратим, я отвечу: «Я не знаю». Я знаю, что важно мне — видеть то, что есть, так, как оно есть. Я имею цель видеть иллюзии как иллюзии, видеть их многогранность и многоликость. Знаю, что у меня есть ключ, чтобы выйти из них и увидеть то, что есть, так, как оно есть, и я пользуюсь этим ключом.</w:t>
      </w:r>
    </w:p>
    <w:p>
      <w:pPr>
        <w:pStyle w:val="Normal"/>
        <w:spacing w:lineRule="auto" w:line="312" w:before="100" w:after="0"/>
        <w:ind w:firstLine="720"/>
        <w:rPr/>
      </w:pPr>
      <w:r>
        <w:rPr/>
        <w:t>Этих иллюзий много. Я знаю, что я буду их открывать и видеть всё яснее и яснее, как происходит то, что происходит. Потому что имею страсть увидеть, как работает эта иллюзорная реальность. Об этом я и рассказываю вам. Является ли это важным для вас? Зачем вам самоосознание? Я говорю определенные вещи, которые проживаю, я всегда опираюсь на собственное проживание. Я каждый раз выхожу на следующие этапы, а из них рождается следующее понимание. Это страсть исследователя, и именно ее я передаю вам. Но готовы ли вы быть столь же страстными в исследовании самого себя? Это вопрос.</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8" w:name="__RefHeading___Toc263109880"/>
      <w:bookmarkEnd w:id="8"/>
      <w:r>
        <w:rPr/>
        <w:t>Непонимание других есть следствие непонимания себ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Есть ли люди, которых вы не понимаете?</w:t>
      </w:r>
    </w:p>
    <w:p>
      <w:pPr>
        <w:pStyle w:val="Normal"/>
        <w:spacing w:lineRule="auto" w:line="312" w:before="100" w:after="0"/>
        <w:ind w:firstLine="720"/>
        <w:rPr/>
      </w:pPr>
      <w:r>
        <w:rPr/>
        <w:t>— </w:t>
      </w:r>
      <w:r>
        <w:rPr>
          <w:i/>
        </w:rPr>
        <w:t>Есть, например, бомжи, маньяки-убийцы, да их очень много</w:t>
      </w:r>
      <w:r>
        <w:rPr/>
        <w:t>.</w:t>
      </w:r>
    </w:p>
    <w:p>
      <w:pPr>
        <w:pStyle w:val="Normal"/>
        <w:spacing w:lineRule="auto" w:line="312" w:before="100" w:after="0"/>
        <w:ind w:firstLine="720"/>
        <w:rPr/>
      </w:pPr>
      <w:r>
        <w:rPr/>
        <w:t>— </w:t>
      </w:r>
      <w:r>
        <w:rPr/>
        <w:t>Да, людей, которых я не понимаю, много, но все они являются частью человечества, а человечество — это единый организм. Почему же я не понимаю что-то, что в нем происходит? Я могу сделать из этого вывод, что я вижу не так, как они. Если они что-то делают, то они знают, зачем. Но при этом они не понимают вас, того, который этого не делает.</w:t>
      </w:r>
    </w:p>
    <w:p>
      <w:pPr>
        <w:pStyle w:val="Normal"/>
        <w:spacing w:lineRule="auto" w:line="312" w:before="100" w:after="0"/>
        <w:ind w:firstLine="720"/>
        <w:rPr/>
      </w:pPr>
      <w:r>
        <w:rPr/>
        <w:t>Получается, что есть большое количество людей, которых я не понимаю. Дальше, я смотрю и вижу, что я не понимаю практически всех людей, а потом я вдруг прихожу к тому, что не понимаю самого себя. Это основной момент. Человек, находясь во сне, думает, что он все понимает, просто надо еще почитать немного книг и всё будет ясно. А это не так. Оказывается, видение человека настроено на восприятие только одних вещей, а другие вещи вообще отторгаются. Именно в связи с тем, что что-то мной отторгается, я никак не могу понять свою собственную жизнь, в которую всё это входит.</w:t>
      </w:r>
    </w:p>
    <w:p>
      <w:pPr>
        <w:pStyle w:val="Normal"/>
        <w:spacing w:lineRule="auto" w:line="312" w:before="100" w:after="0"/>
        <w:ind w:firstLine="720"/>
        <w:rPr/>
      </w:pPr>
      <w:r>
        <w:rPr/>
        <w:t>Почему со мной происходят такие вещи, которые мне не нравятся, и я их боюсь? Только по той причине, что я вижу не целостно. Если я настойчивый исследователь, то всегда задаю себе главный вопрос: «Кто Я?» Ведь тот, которым я сейчас считаю самого себя, видит всё «правильно». Но «правильно» значит частично. А всё, что я не вижу, создает мне массу всяких проблем, наличие которых, находясь во сне, я считаю нормальным</w:t>
      </w:r>
      <w:r>
        <w:rPr>
          <w:b/>
        </w:rPr>
        <w:t>. Я говорю, что сам определяю свою жизнь, но при этом имею представление о том, что большая часть вещей, возникающих в моей жизни, не зависит от меня. Так всё или не всё зависит от меня? Это основной вопрос</w:t>
      </w:r>
      <w:r>
        <w:rPr/>
        <w:t>.</w:t>
      </w:r>
    </w:p>
    <w:p>
      <w:pPr>
        <w:pStyle w:val="Normal"/>
        <w:spacing w:lineRule="auto" w:line="312" w:before="100" w:after="0"/>
        <w:ind w:firstLine="720"/>
        <w:rPr/>
      </w:pPr>
      <w:r>
        <w:rPr/>
        <w:t>Моя жизнь и есть Я. Так вот, интересно ли мне понять, что же я не принимаю в себе, почему я нецелостный? Тогда возникает следующий вопрос: «А какой я сейчас? Как мне надо начать движение к тому, чтобы стать целостным?» Такими вопросами в обычной жизни не задаются. Но даже при наличии ответов они не будут восприняты тем, кто не имеет стремления к самоосознанию.</w:t>
      </w:r>
    </w:p>
    <w:p>
      <w:pPr>
        <w:pStyle w:val="Normal"/>
        <w:spacing w:lineRule="auto" w:line="312" w:before="100" w:after="0"/>
        <w:ind w:firstLine="720"/>
        <w:rPr/>
      </w:pPr>
      <w:r>
        <w:rPr/>
        <w:t>Появление такого запроса связано с тем, что я начинаю видеть, что то, чем я считаю себя, является крайне фрагментарным, поэтому и мое видение крайне фрагментарно. Именно поэтому я и не могу принять ответственность за всё, происходящее в моей жизни, так как не считаю, что всё, возникающее в ней, связано со мной.</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9" w:name="__RefHeading___Toc263109881"/>
      <w:bookmarkEnd w:id="9"/>
      <w:r>
        <w:rPr/>
        <w:t>Сценарий вашего сна</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 xml:space="preserve">Посмотрите, ряд вопросов, которые я затронул, уже указывают на состояние человека, в котором он находится, не видя его. И тогда ему остается одно — осуждать и чувствовать вину. То есть ему надо осуждать то, с чем он не согласен, и чувствовать вину за свое осуждение. Ведь, обвиняя других, он на самом деле обвиняет самого себя. Механизм, который здесь работает всегда, везде и во всём, это </w:t>
      </w:r>
      <w:r>
        <w:rPr>
          <w:b/>
        </w:rPr>
        <w:t>осуждение</w:t>
      </w:r>
      <w:r>
        <w:rPr/>
        <w:t xml:space="preserve"> и </w:t>
      </w:r>
      <w:r>
        <w:rPr>
          <w:b/>
        </w:rPr>
        <w:t>вина</w:t>
      </w:r>
      <w:r>
        <w:rPr/>
        <w:t xml:space="preserve">. Либо мы осуждаем кого-то и обвиняем его, либо мы осуждаем себя и себя же обвиняем. А призом в этой игре является </w:t>
      </w:r>
      <w:r>
        <w:rPr>
          <w:b/>
        </w:rPr>
        <w:t>жалость к себе</w:t>
      </w:r>
      <w:r>
        <w:rPr/>
        <w:t xml:space="preserve"> </w:t>
      </w:r>
      <w:r>
        <w:rPr>
          <w:b/>
        </w:rPr>
        <w:t>или исключительность</w:t>
      </w:r>
      <w:r>
        <w:rPr/>
        <w:t>. Я не такой, как все, я исключительный. Но исключительный — значит исключённый, то есть одинокий, и мне жалко себя за это. Все игры сводятся к этому. То, что я вам говорю, является результатом моего самоисследования. Это то, что я проживаю и понимаю только в силу того, что я это проживаю. Но совершенно не факт, что это станет вашим только потому, что вы читаете об этом.</w:t>
      </w:r>
    </w:p>
    <w:p>
      <w:pPr>
        <w:pStyle w:val="Normal"/>
        <w:spacing w:lineRule="auto" w:line="312" w:before="100" w:after="0"/>
        <w:ind w:firstLine="720"/>
        <w:rPr/>
      </w:pPr>
      <w:r>
        <w:rPr/>
        <w:t>Для того чтобы это стало и вашим, вам надо начать это проживать и осознавать в самом себе. Тогда у вас будет полная уверенность в том, что это именно так и есть. Вначале получается так, что вы читаете эту книгу, и у вас возникает ощущение, что это правда. Но это просто пока ощущение, и оно не является тем, в чем вы уверены, вы еще в этом не убедились. Если вы это не проживете, то для вас всё опять будет прежним. Поэтому ваша задача не просто читать, а почувствовать это в самом себе, чтобы оно стало тем, что вы осознали сами на основании собственного опыта. Это не абстрактное знание, оно очень конкретное и касается всех аспектов жизни.</w:t>
      </w:r>
    </w:p>
    <w:p>
      <w:pPr>
        <w:pStyle w:val="Normal"/>
        <w:spacing w:lineRule="auto" w:line="312" w:before="100" w:after="0"/>
        <w:ind w:firstLine="720"/>
        <w:rPr/>
      </w:pPr>
      <w:r>
        <w:rPr/>
        <w:t>— </w:t>
      </w:r>
      <w:r>
        <w:rPr>
          <w:i/>
        </w:rPr>
        <w:t>Я увидела в себе двойственность: у меня есть одна часть, которой совершенно на всё наплевать, ей бы полежать, всплакнуть от жалости к себе и так далее, и есть вторая часть, которая задает вопрос: «А что же я делаю так, что потом меня всё это не устраивает?» Вот это есть, так, как оно есть. Видеть то, как это есть, быть сценаристом и режиссером дальнейшей своей жизни — это интересно</w:t>
      </w:r>
      <w:r>
        <w:rPr/>
        <w:t>.</w:t>
      </w:r>
    </w:p>
    <w:p>
      <w:pPr>
        <w:pStyle w:val="Normal"/>
        <w:spacing w:lineRule="auto" w:line="312" w:before="100" w:after="0"/>
        <w:ind w:firstLine="720"/>
        <w:rPr/>
      </w:pPr>
      <w:r>
        <w:rPr/>
        <w:t>— </w:t>
      </w:r>
      <w:r>
        <w:rPr/>
        <w:t>Это просто интересно, например, так же, как сходить на новый фильм, купить новую книгу, или это жизненно необходимо? Какова степень твоей страсти к самоисследованию?</w:t>
      </w:r>
    </w:p>
    <w:p>
      <w:pPr>
        <w:pStyle w:val="Normal"/>
        <w:spacing w:lineRule="auto" w:line="312" w:before="100" w:after="0"/>
        <w:ind w:firstLine="720"/>
        <w:rPr/>
      </w:pPr>
      <w:r>
        <w:rPr/>
        <w:t>— </w:t>
      </w:r>
      <w:r>
        <w:rPr>
          <w:i/>
        </w:rPr>
        <w:t>Сейчас у меня другого интереса нет</w:t>
      </w:r>
      <w:r>
        <w:rPr/>
        <w:t>.</w:t>
      </w:r>
    </w:p>
    <w:p>
      <w:pPr>
        <w:pStyle w:val="Normal"/>
        <w:spacing w:lineRule="auto" w:line="312" w:before="100" w:after="0"/>
        <w:ind w:firstLine="720"/>
        <w:rPr/>
      </w:pPr>
      <w:r>
        <w:rPr/>
        <w:t>— </w:t>
      </w:r>
      <w:r>
        <w:rPr/>
        <w:t>Поскольку другое пока не интересует, то предполагается, что интересно именно это?</w:t>
      </w:r>
    </w:p>
    <w:p>
      <w:pPr>
        <w:pStyle w:val="Normal"/>
        <w:spacing w:lineRule="auto" w:line="312" w:before="100" w:after="0"/>
        <w:ind w:firstLine="720"/>
        <w:rPr/>
      </w:pPr>
      <w:r>
        <w:rPr/>
        <w:t>— </w:t>
      </w:r>
      <w:r>
        <w:rPr>
          <w:i/>
        </w:rPr>
        <w:t>Потому что у меня есть та часть, которой на всё наплевать, я ее вижу. Я понимаю, что движение возможно только тогда, когда видятся обе части двойственности</w:t>
      </w:r>
      <w:r>
        <w:rPr/>
        <w:t>.</w:t>
      </w:r>
    </w:p>
    <w:p>
      <w:pPr>
        <w:pStyle w:val="Normal"/>
        <w:spacing w:lineRule="auto" w:line="312" w:before="100" w:after="0"/>
        <w:ind w:firstLine="720"/>
        <w:rPr/>
      </w:pPr>
      <w:r>
        <w:rPr/>
        <w:t>— </w:t>
      </w:r>
      <w:r>
        <w:rPr/>
        <w:t>А как вы можете узнать, есть или нет у вас страсть к самоисследованию? Никак невозможно это выяснить. Сколько ни заглядывай внутрь — всё равно непонятно. Ведь вы сами создали сейчас здесь ситуацию, которая может вам показать это. Возьмем, например, вопрос оплаты данного семинара. Вам надо сейчас заплатить больше, чем обычно, и у вас возникает сомнение, а надо ли вам всё это. Готов ли я за свою страсть заплатить такие деньги? Какова моя страсть? Или я могу считать, что мне на самом деле не надо ходить на семинар, что все, что мне нужно, я и так получу из книжек. Вы можете сказать: «Страсть-то у меня большая, но я и без вас могу ее реализовать».</w:t>
      </w:r>
    </w:p>
    <w:p>
      <w:pPr>
        <w:pStyle w:val="Normal"/>
        <w:spacing w:lineRule="auto" w:line="312" w:before="100" w:after="0"/>
        <w:ind w:firstLine="720"/>
        <w:rPr/>
      </w:pPr>
      <w:r>
        <w:rPr/>
        <w:t>Я утверждаю, что без правильно работающей группы и семинаров у вас ничего не получится. Но ваш обусловленный ум скажет на это: «Я ничего не бросаю, у меня всё замечательно, я просто беру тайм-аут». Нет, тайм-аут здесь не получится. Не в силу того, что я хочу насолить кому-то, а в силу того, что я создаю для вас возможность понять: «А что же за страсть-то у вас? Есть ли она? Какая она? Насколько она сильна?»</w:t>
      </w:r>
    </w:p>
    <w:p>
      <w:pPr>
        <w:pStyle w:val="Normal"/>
        <w:spacing w:lineRule="auto" w:line="312" w:before="100" w:after="0"/>
        <w:ind w:firstLine="720"/>
        <w:rPr/>
      </w:pPr>
      <w:r>
        <w:rPr/>
        <w:t>— </w:t>
      </w:r>
      <w:r>
        <w:rPr>
          <w:i/>
        </w:rPr>
        <w:t>У меня есть готовность, но чувствуется усталость</w:t>
      </w:r>
      <w:r>
        <w:rPr/>
        <w:t>.</w:t>
      </w:r>
    </w:p>
    <w:p>
      <w:pPr>
        <w:pStyle w:val="Normal"/>
        <w:spacing w:lineRule="auto" w:line="312" w:before="100" w:after="0"/>
        <w:ind w:firstLine="720"/>
        <w:rPr/>
      </w:pPr>
      <w:r>
        <w:rPr/>
        <w:t>— </w:t>
      </w:r>
      <w:r>
        <w:rPr/>
        <w:t>Усталость — это показатель того, что я прикасаюсь к чему-то очень важному, чего я пока не хочу видеть. Степень вашей готовности к самоисследованию будет определяться степенью вашей готовности к встрече с тем, что вы называете усталостью. Сопротивление и указывает, сколь важно для нас то, к чему мы притрагиваемся. Будете вы изучать свое сопротивление или нет — вот что покажет, какова ваша страсть. Я обострю ваше сопротивление и скажу: «Если вы не готовы, так видьте, что вы не готовы. Если хотите уйти — уходите. Я готов дать вам много, но способны ли вы это усваивать?»</w:t>
      </w:r>
    </w:p>
    <w:p>
      <w:pPr>
        <w:pStyle w:val="Normal"/>
        <w:spacing w:lineRule="auto" w:line="312" w:before="100" w:after="0"/>
        <w:ind w:firstLine="720"/>
        <w:rPr/>
      </w:pPr>
      <w:r>
        <w:rPr/>
        <w:t>Для того чтобы выйти на следующий уровень качества вашего сознания, вам надо иметь сильное намерение и заплатить за него иллюзией, то есть деньгами. Ваше намерение надо усилить. Увеличение стоимости семинара выполняет эту функцию усиления. Чем больше вы платите, тем сильнее укрепляете свое намерение.</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10" w:name="__RefHeading___Toc263109882"/>
      <w:bookmarkEnd w:id="10"/>
      <w:r>
        <w:rPr/>
        <w:t>Смерть — самая великая иллюзия этой реальност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 xml:space="preserve">Недавно я активизировал имеющуюся в моей личности дуальность «болезнь — здоровье» и увидел наличие сильного отождествления с физическим телом. </w:t>
      </w:r>
      <w:r>
        <w:rPr>
          <w:b/>
        </w:rPr>
        <w:t>Отождествление — это состояние, когда ты не можешь наблюдать за тем, с чем отождествился.</w:t>
      </w:r>
      <w:r>
        <w:rPr/>
        <w:t xml:space="preserve"> Я увидел, что мне сложно наблюдать за болезненными ощущениями в теле. Обострение болезни я создал для того, чтобы это увидеть и разотождествиться с этой двойственностью. Мое отождествление с этой двойственностью связано с другой коренной двойственностью: «жизнь — смерть». Человек забыл, что он вечен, бессмертен, и поэтому создал мир, в котором смерть реальна.</w:t>
      </w:r>
    </w:p>
    <w:p>
      <w:pPr>
        <w:pStyle w:val="Normal"/>
        <w:spacing w:lineRule="auto" w:line="312" w:before="100" w:after="0"/>
        <w:ind w:firstLine="720"/>
        <w:rPr/>
      </w:pPr>
      <w:r>
        <w:rPr/>
        <w:t>Когда человек «мертвый», то он начинает творить смерть. Например, состояние убийцы. Ведь это и есть состояние мертвого, который творит вокруг себя смерть. Потеря памяти о том, что ты вечно жив, приводит к тому, что смерть становится очень реальным событием. Смерть — это и есть вхождение в состояние той стороны двойственности, которую ты отрицаешь. Для меня болезнь — это смерть.</w:t>
      </w:r>
    </w:p>
    <w:p>
      <w:pPr>
        <w:pStyle w:val="Normal"/>
        <w:spacing w:lineRule="auto" w:line="312" w:before="100" w:after="0"/>
        <w:ind w:firstLine="720"/>
        <w:rPr/>
      </w:pPr>
      <w:r>
        <w:rPr/>
        <w:t>Все отождествления с теми двойственностями, которые ты не принимаешь, приводят к тому, что ты попадаешь в состояние смерти, то есть в самую великую иллюзию, созданную человеком. Все остальное есть следствие этой иллюзии. Все войны, которые здесь творятся, могут происходить только в состоянии, когда ты считаешь свою смерть реальной.</w:t>
      </w:r>
    </w:p>
    <w:p>
      <w:pPr>
        <w:pStyle w:val="Normal"/>
        <w:spacing w:lineRule="auto" w:line="312" w:before="100" w:after="0"/>
        <w:ind w:firstLine="720"/>
        <w:rPr/>
      </w:pPr>
      <w:r>
        <w:rPr/>
        <w:t>«Быть мертвым» — это значит перестать существовать, то есть тебя нет. В таком состоянии ты можешь творить убийство, более того, ты и будешь его творить, ты не можешь его не творить. Ты будешь убивать все, потому что ты сам мертвый. А тогда какая разница кого убивать? Все убийцы считают, что они исчезнут. Будучи в этом состоянии, они хотят унести как можно больше жизней, они хотят утвердить взгляд, что всё мертвое.</w:t>
      </w:r>
    </w:p>
    <w:p>
      <w:pPr>
        <w:pStyle w:val="Normal"/>
        <w:spacing w:lineRule="auto" w:line="312" w:before="100" w:after="0"/>
        <w:ind w:firstLine="720"/>
        <w:rPr/>
      </w:pPr>
      <w:r>
        <w:rPr/>
        <w:t>Живое не может уничтожать живое, только мертвое может уничтожать мертвое. Но и те, кого они уничтожают, тоже мертвые. Вот что самое интересное. То есть насильник находит жертву, которая тоже считает, что она умрет, смерть для нее реальна. Таким образом, мертвый уничтожает мертвое.</w:t>
      </w:r>
    </w:p>
    <w:p>
      <w:pPr>
        <w:pStyle w:val="Normal"/>
        <w:spacing w:lineRule="auto" w:line="312" w:before="100" w:after="0"/>
        <w:ind w:firstLine="720"/>
        <w:rPr/>
      </w:pPr>
      <w:r>
        <w:rPr/>
        <w:t>— </w:t>
      </w:r>
      <w:r>
        <w:rPr>
          <w:i/>
        </w:rPr>
        <w:t>В медитации я увидела, как внутренняя пара человека, находящаяся в гармонии, любви и единстве, не втягивается ни в какие низкие вибрации такие, как война, землетрясения и тому подобное, она просто обтекает ее</w:t>
      </w:r>
      <w:r>
        <w:rPr/>
        <w:t>.</w:t>
      </w:r>
    </w:p>
    <w:p>
      <w:pPr>
        <w:pStyle w:val="Normal"/>
        <w:spacing w:lineRule="auto" w:line="312" w:before="100" w:after="0"/>
        <w:ind w:firstLine="720"/>
        <w:rPr/>
      </w:pPr>
      <w:r>
        <w:rPr/>
        <w:t>— </w:t>
      </w:r>
      <w:r>
        <w:rPr/>
        <w:t>Совершенно верно. Реальность творится состоянием. Люди, находящиеся в состоянии смерти, творят смерть и не могут ее не творить.</w:t>
      </w:r>
    </w:p>
    <w:p>
      <w:pPr>
        <w:pStyle w:val="Normal"/>
        <w:spacing w:lineRule="auto" w:line="312" w:before="100" w:after="0"/>
        <w:ind w:firstLine="720"/>
        <w:rPr/>
      </w:pPr>
      <w:r>
        <w:rPr/>
        <w:t>— </w:t>
      </w:r>
      <w:r>
        <w:rPr>
          <w:i/>
        </w:rPr>
        <w:t>Я была потрясена тем фактом, что всё окружающее тебя не затронет, если у тебя состояние другое. Это было очень необычное переживание, я была как будто в коконе, который защищал меня от низких вибраций</w:t>
      </w:r>
      <w:r>
        <w:rPr/>
        <w:t>.</w:t>
      </w:r>
    </w:p>
    <w:p>
      <w:pPr>
        <w:pStyle w:val="Normal"/>
        <w:spacing w:lineRule="auto" w:line="312" w:before="100" w:after="0"/>
        <w:ind w:firstLine="720"/>
        <w:rPr/>
      </w:pPr>
      <w:r>
        <w:rPr/>
        <w:t>— </w:t>
      </w:r>
      <w:r>
        <w:rPr/>
        <w:t>Меня порой поражало, как быстро человек переходит в состояние убийства. Сейчас-то я понимаю, что для человека, находящегося в состоянии смерти и реально принимающего смерть, это легко. Он считает себя тем, который исчезнет. Так почему не унести с собой еще кого-то? Тенденция к убийству сдерживается законом, полицией и наказанием. Если это снять, то начнутся сплошные убийства и мародерство.</w:t>
      </w:r>
    </w:p>
    <w:p>
      <w:pPr>
        <w:pStyle w:val="Normal"/>
        <w:spacing w:lineRule="auto" w:line="312" w:before="100" w:after="0"/>
        <w:ind w:firstLine="720"/>
        <w:rPr/>
      </w:pPr>
      <w:r>
        <w:rPr/>
        <w:t>Огромное количество людей, находящихся в реальности смерти, будут ее реализовывать. Пока их пугает только закон. Если снять ограничители, то человек становится существом убивающим. Состояние убийства — совершенно естественное для него состояние, потому что он сам — смертник. Большая часть людей — смертники. А смертник легко убивает, ему терять нечего. Например, в мафии все смертники, уровень страха у них очень высокий.</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11" w:name="__RefHeading___Toc263109883"/>
      <w:bookmarkEnd w:id="11"/>
      <w:r>
        <w:rPr/>
        <w:t>Популярный убийца</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В этой реальности люди, создав иллюзию смерти, стали полностью поглощены ею. Будучи в состоянии смертника, ты будешь совершать убийства. И ты не можешь их не совершать. Ты не можешь соблюдать закон «Не убий», у тебя вообще нет понимания этого закона, кроме как закона, записанного в Уголовном кодексе, нарушение которого наказывается государственным судом.</w:t>
      </w:r>
    </w:p>
    <w:p>
      <w:pPr>
        <w:pStyle w:val="Normal"/>
        <w:spacing w:lineRule="auto" w:line="312" w:before="100" w:after="0"/>
        <w:ind w:firstLine="720"/>
        <w:rPr/>
      </w:pPr>
      <w:r>
        <w:rPr/>
        <w:t>Если снять наказание, то ты можешь спокойно убивать. Есть такие люди, которые пытаются избежать социального закона: убивают, а потом заметают следы. Некоторые убивают и не бегут от социального закона. Они не скрывают, что убивают ради убийства. Они говорят: «Посмотрите, как со мной обращались. Вы хотите, чтобы я обращался с вами по-другому? Я мало убил. Если вы меня выпустите, я буду продолжать убивать». Они осуждают это общество и говорят, что убивали и будут убивать, потому что здесь невозможно иначе.</w:t>
      </w:r>
    </w:p>
    <w:p>
      <w:pPr>
        <w:pStyle w:val="Normal"/>
        <w:spacing w:lineRule="auto" w:line="312" w:before="100" w:after="0"/>
        <w:ind w:firstLine="720"/>
        <w:rPr/>
      </w:pPr>
      <w:r>
        <w:rPr/>
        <w:t>И еще факт, который вызывал у меня странное состояние. Некоторые люди говорят об убийцах: «Да, он нам нравится». Некоторые убийцы очень известны, например Бонни и Клайд, Аль Капоне, Мишка Япончик… Почему? Это отражает состояние многих людей, которые в убийцах видят то, что сами хотели бы сделать, но боятся. Состояние смертника — это состояние большинства людей. В таком состоянии человек просто не может не убивать. Говорить со смертником о Жизни без толку, он не понимает.</w:t>
      </w:r>
    </w:p>
    <w:p>
      <w:pPr>
        <w:pStyle w:val="Normal"/>
        <w:spacing w:lineRule="auto" w:line="312" w:before="100" w:after="0"/>
        <w:ind w:firstLine="720"/>
        <w:rPr/>
      </w:pPr>
      <w:r>
        <w:rPr/>
        <w:t>— </w:t>
      </w:r>
      <w:r>
        <w:rPr>
          <w:i/>
        </w:rPr>
        <w:t>Он считает, что мир враждебен, от него нужно защищаться. А как? Только убивая</w:t>
      </w:r>
      <w:r>
        <w:rPr/>
        <w:t>.</w:t>
      </w:r>
    </w:p>
    <w:p>
      <w:pPr>
        <w:pStyle w:val="Normal"/>
        <w:spacing w:lineRule="auto" w:line="312" w:before="100" w:after="0"/>
        <w:ind w:firstLine="720"/>
        <w:rPr/>
      </w:pPr>
      <w:r>
        <w:rPr/>
        <w:t>— </w:t>
      </w:r>
      <w:r>
        <w:rPr/>
        <w:t>Они считают, что мир — это тюрьма, в которой выживает сильнейший. Они хотят стать сильнейшими. А сильнейший — это тот, который убивает, не задумываясь. В общество внедрена мораль, сдерживающая убийство, а они выходят за пределы морали и говорят: «Я убивал, и буду убивать». У них нет совести в том понимании, которое здесь принято. Совесть — это раскаяние за то, что ты делаешь что-то не так, как это принято, то есть нарушаешь закон.</w:t>
      </w:r>
    </w:p>
    <w:p>
      <w:pPr>
        <w:pStyle w:val="Normal"/>
        <w:spacing w:lineRule="auto" w:line="312" w:before="100" w:after="0"/>
        <w:ind w:firstLine="720"/>
        <w:rPr/>
      </w:pPr>
      <w:r>
        <w:rPr/>
        <w:t>— </w:t>
      </w:r>
      <w:r>
        <w:rPr>
          <w:i/>
        </w:rPr>
        <w:t>Даже биологические законы, которые мы учили в школе, говорят о том, что выживает сильнейший. Закон вида — закон выживания</w:t>
      </w:r>
      <w:r>
        <w:rPr/>
        <w:t>.</w:t>
      </w:r>
    </w:p>
    <w:p>
      <w:pPr>
        <w:pStyle w:val="Normal"/>
        <w:spacing w:lineRule="auto" w:line="312" w:before="100" w:after="0"/>
        <w:ind w:firstLine="720"/>
        <w:rPr/>
      </w:pPr>
      <w:r>
        <w:rPr/>
        <w:t>— </w:t>
      </w:r>
      <w:r>
        <w:rPr/>
        <w:t>Именно это и узаконено здесь — в среде смертников.</w:t>
      </w:r>
    </w:p>
    <w:p>
      <w:pPr>
        <w:pStyle w:val="Normal"/>
        <w:spacing w:lineRule="auto" w:line="312" w:before="100" w:after="0"/>
        <w:ind w:firstLine="720"/>
        <w:rPr/>
      </w:pPr>
      <w:r>
        <w:rPr/>
        <w:t>— </w:t>
      </w:r>
      <w:r>
        <w:rPr>
          <w:i/>
        </w:rPr>
        <w:t>Так не только в среде смертников, а в школе, если ты этого не будешь говорить, то будет плохо…</w:t>
      </w:r>
    </w:p>
    <w:p>
      <w:pPr>
        <w:pStyle w:val="Normal"/>
        <w:spacing w:lineRule="auto" w:line="312" w:before="100" w:after="0"/>
        <w:ind w:firstLine="720"/>
        <w:rPr/>
      </w:pPr>
      <w:r>
        <w:rPr/>
        <w:t>— </w:t>
      </w:r>
      <w:r>
        <w:rPr/>
        <w:t>Так вот я и говорю, что вся эта реальность — реальность смертников. Поэтому идеи, которые преподаются в школе, это идеи смертников. Здесь кругом смертники, живых мизер, живого-то это не касается. То, что делает смертник в состоянии смертника, не касается того, что будет делать живой — живого это не затрагивает, у него другая частота вибраций.</w:t>
      </w:r>
    </w:p>
    <w:p>
      <w:pPr>
        <w:pStyle w:val="Normal"/>
        <w:spacing w:lineRule="auto" w:line="312" w:before="100" w:after="0"/>
        <w:ind w:firstLine="720"/>
        <w:rPr/>
      </w:pPr>
      <w:r>
        <w:rPr/>
        <w:t>— </w:t>
      </w:r>
      <w:r>
        <w:rPr>
          <w:i/>
        </w:rPr>
        <w:t>Тем не менее, мы все были в школе, в институте, экзамены сдавали. А каким образом удалось выйти из этого?</w:t>
      </w:r>
    </w:p>
    <w:p>
      <w:pPr>
        <w:pStyle w:val="Normal"/>
        <w:spacing w:lineRule="auto" w:line="312" w:before="100" w:after="0"/>
        <w:ind w:firstLine="720"/>
        <w:rPr/>
      </w:pPr>
      <w:r>
        <w:rPr/>
        <w:t>— </w:t>
      </w:r>
      <w:r>
        <w:rPr/>
        <w:t>Вышел ли ты из этого — это еще вопрос. Если ты уже не смертник, то воспринимаешь то, что связано с убийствами, как иллюзию. Например, посмотрев ужасный фильм, ты не получишь осадок страха. Ведь все, что показывается по телевизору, дает осадок страха. Смертник чувствует запах смерти, он видит, как это может случиться. В новостях часто показывают убийства, говоря при этом, что убийцы на свободе. Они сеют страх, потому что смертники не могут его не сеять, ведь их состояние — это вечный страх смерти, то есть той самой великой иллюзии, которая ими придумана. Переход из состояния смертника, в которое мы все попадаем, родившись в этой реальности, в состояние живого крайне непрост.</w:t>
      </w:r>
    </w:p>
    <w:p>
      <w:pPr>
        <w:pStyle w:val="Normal"/>
        <w:spacing w:lineRule="auto" w:line="312" w:before="100" w:after="0"/>
        <w:ind w:firstLine="720"/>
        <w:rPr/>
      </w:pPr>
      <w:r>
        <w:rPr>
          <w:b/>
        </w:rPr>
        <w:t xml:space="preserve">Наш процесс и есть этот переход. Переход идет через осознание двойственностей. </w:t>
      </w:r>
      <w:r>
        <w:rPr/>
        <w:t xml:space="preserve">У каждого активизированы определенные двойственности личности, которые связаны с его характером. Личность отождествляется с одной стороной двойственности, а с противоположной борется. </w:t>
      </w:r>
      <w:r>
        <w:rPr>
          <w:b/>
        </w:rPr>
        <w:t>Сама борьба и есть отождествление, а отождествление есть невозможность видеть себя в целостности.</w:t>
      </w:r>
    </w:p>
    <w:p>
      <w:pPr>
        <w:pStyle w:val="Normal"/>
        <w:spacing w:lineRule="auto" w:line="312" w:before="100" w:after="0"/>
        <w:ind w:firstLine="720"/>
        <w:rPr/>
      </w:pPr>
      <w:r>
        <w:rPr/>
        <w:t>— </w:t>
      </w:r>
      <w:r>
        <w:rPr>
          <w:i/>
        </w:rPr>
        <w:t>То есть ты и есть это</w:t>
      </w:r>
      <w:r>
        <w:rPr/>
        <w:t>.</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12" w:name="__RefHeading___Toc263109884"/>
      <w:bookmarkEnd w:id="12"/>
      <w:r>
        <w:rPr/>
        <w:t>Самоидентификация «инвалид»</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Совершенно верно, если ты, например, отождествлен с двойственностью «здоровье — болезнь», то не можешь за ней наблюдать со стороны. Единственное, что ты можешь делать, это пытаться изменить свое состояние в сторону того, что считаешь более привычным, например, здоровья. Ты будешь принимать лекарства, ходить по врачам и тому подобное, что, собственно, люди и делают с той или иной степенью интенсивности.</w:t>
      </w:r>
    </w:p>
    <w:p>
      <w:pPr>
        <w:pStyle w:val="Normal"/>
        <w:spacing w:lineRule="auto" w:line="312" w:before="100" w:after="0"/>
        <w:ind w:firstLine="720"/>
        <w:rPr/>
      </w:pPr>
      <w:r>
        <w:rPr/>
        <w:t>Возможно отождествление и со стороной «болезнь». Такой человек становится инвалидом. Посмотрите на людей-инвалидов: они стремятся извлечь выгоду из болезни. Инвалидом быть очень выгодно. Само общество создало условия для формирования большой категории инвалидов.</w:t>
      </w:r>
    </w:p>
    <w:p>
      <w:pPr>
        <w:pStyle w:val="Normal"/>
        <w:spacing w:lineRule="auto" w:line="312" w:before="100" w:after="0"/>
        <w:ind w:firstLine="720"/>
        <w:rPr/>
      </w:pPr>
      <w:r>
        <w:rPr/>
        <w:t>Я показываю, что самоидентификация личности может идти по каждой из сторон двойственности. В данном примере, как по «здоровью» так и по «болезни». Большое количество людей борется за здоровый образ жизни, то есть за распространение различных профилактических средств. У них самоидентификация связана со «здоровьем». Но они также сильно отождествлены с болезнью и боятся ее.</w:t>
      </w:r>
    </w:p>
    <w:p>
      <w:pPr>
        <w:pStyle w:val="Normal"/>
        <w:spacing w:lineRule="auto" w:line="312" w:before="100" w:after="0"/>
        <w:ind w:firstLine="720"/>
        <w:rPr/>
      </w:pPr>
      <w:r>
        <w:rPr/>
        <w:t>Есть инвалиды, которые отождествляют себя с «болезнью», которая является нормальной для них. Они видят и пользуются всеми преимуществами, которые она дает. Остальные не видят преимуществ инвалида, а инвалид-то хорошо их видит. Но двойственность, которую активизируют и те, и другие, одна и та же.</w:t>
      </w:r>
    </w:p>
    <w:p>
      <w:pPr>
        <w:pStyle w:val="Normal"/>
        <w:spacing w:lineRule="auto" w:line="312" w:before="100" w:after="0"/>
        <w:ind w:firstLine="720"/>
        <w:rPr/>
      </w:pPr>
      <w:r>
        <w:rPr/>
        <w:t>— </w:t>
      </w:r>
      <w:r>
        <w:rPr>
          <w:i/>
        </w:rPr>
        <w:t>Здоровые боятся потерять здоровье, а инвалиды не хотят расставаться со своей инвалидностью, иначе потеряют все льготы, помогающие им выживать: оплату квартиры, телефона, проезда в автобусе, бесплатные лекарства, а также великую жалость к себе</w:t>
      </w:r>
      <w:r>
        <w:rPr/>
        <w:t>.</w:t>
      </w:r>
    </w:p>
    <w:p>
      <w:pPr>
        <w:pStyle w:val="Normal"/>
        <w:spacing w:lineRule="auto" w:line="312" w:before="100" w:after="0"/>
        <w:ind w:firstLine="720"/>
        <w:rPr/>
      </w:pPr>
      <w:r>
        <w:rPr/>
        <w:t>— </w:t>
      </w:r>
      <w:r>
        <w:rPr>
          <w:i/>
        </w:rPr>
        <w:t>Давая внутреннее согласие на «болезнь», человек получает ее, а вместе с ней и все льготы</w:t>
      </w:r>
      <w:r>
        <w:rPr/>
        <w:t>.</w:t>
      </w:r>
    </w:p>
    <w:p>
      <w:pPr>
        <w:pStyle w:val="Normal"/>
        <w:spacing w:lineRule="auto" w:line="312" w:before="100" w:after="0"/>
        <w:ind w:firstLine="720"/>
        <w:rPr/>
      </w:pPr>
      <w:r>
        <w:rPr/>
        <w:t>— </w:t>
      </w:r>
      <w:r>
        <w:rPr>
          <w:i/>
        </w:rPr>
        <w:t>С одной стороны, он находится в состоянии ущербности, жалости к себе, а с другой стороны, он сильно этим играет, даже бравирует</w:t>
      </w:r>
      <w:r>
        <w:rPr/>
        <w:t>.</w:t>
      </w:r>
    </w:p>
    <w:p>
      <w:pPr>
        <w:pStyle w:val="Normal"/>
        <w:spacing w:lineRule="auto" w:line="312" w:before="100" w:after="0"/>
        <w:ind w:firstLine="720"/>
        <w:rPr/>
      </w:pPr>
      <w:r>
        <w:rPr/>
        <w:t>— </w:t>
      </w:r>
      <w:r>
        <w:rPr/>
        <w:t>Я недавно сам прочувствовал это состояние инвалида. Инвалид не просит, он требует: «Я — инвалид, расступитесь, уступите мне место», он раздражается, если его не замечают и не делают того, что он требует. У инвалидов есть своя «инвалидская» гордость, ведь они борются за «правое дело». У них огромный уровень осуждения здоровых людей, которые считают их неполноценными.</w:t>
      </w:r>
    </w:p>
    <w:p>
      <w:pPr>
        <w:pStyle w:val="Normal"/>
        <w:spacing w:lineRule="auto" w:line="312" w:before="100" w:after="0"/>
        <w:ind w:firstLine="720"/>
        <w:rPr/>
      </w:pPr>
      <w:r>
        <w:rPr/>
        <w:t>— </w:t>
      </w:r>
      <w:r>
        <w:rPr>
          <w:i/>
        </w:rPr>
        <w:t>Инвалиды живут из состояния «вы все нам должны».</w:t>
      </w:r>
    </w:p>
    <w:p>
      <w:pPr>
        <w:pStyle w:val="Normal"/>
        <w:spacing w:lineRule="auto" w:line="312" w:before="100" w:after="0"/>
        <w:ind w:firstLine="720"/>
        <w:rPr/>
      </w:pPr>
      <w:r>
        <w:rPr/>
        <w:t>— </w:t>
      </w:r>
      <w:r>
        <w:rPr>
          <w:i/>
        </w:rPr>
        <w:t>Здоровые больше всего боятся потерять ту степень свободы, которую имеют. Например, свободу передвижения, материальную свободу, имеющуюся у них благодаря здоровью. В конце концов, захотелось в кинотеатр — встал и пошел, а на инвалидной коляске далеко не уедешь, потому что в нашей матушке-России порой ничего для инвалидов и не предусмотрено. В этом я вижу степень свободы, которую здоровые сильно боятся потерять</w:t>
      </w:r>
      <w:r>
        <w:rPr/>
        <w:t>.</w:t>
      </w:r>
    </w:p>
    <w:p>
      <w:pPr>
        <w:pStyle w:val="Normal"/>
        <w:spacing w:lineRule="auto" w:line="312" w:before="100" w:after="0"/>
        <w:ind w:firstLine="720"/>
        <w:rPr/>
      </w:pPr>
      <w:r>
        <w:rPr/>
        <w:t>— </w:t>
      </w:r>
      <w:r>
        <w:rPr/>
        <w:t>У инвалида есть что-то свое, что он боится потерять.</w:t>
      </w:r>
    </w:p>
    <w:p>
      <w:pPr>
        <w:pStyle w:val="Normal"/>
        <w:spacing w:lineRule="auto" w:line="312" w:before="100" w:after="0"/>
        <w:ind w:firstLine="720"/>
        <w:rPr/>
      </w:pPr>
      <w:r>
        <w:rPr/>
        <w:t>— </w:t>
      </w:r>
      <w:r>
        <w:rPr>
          <w:i/>
        </w:rPr>
        <w:t>Он и не ищет состояния равенства со здоровым человеком, а ищет состояния ущербности, жалости, ему выгодно быть ниже и за счет этого выживать</w:t>
      </w:r>
      <w:r>
        <w:rPr/>
        <w:t>.</w:t>
      </w:r>
    </w:p>
    <w:p>
      <w:pPr>
        <w:pStyle w:val="Normal"/>
        <w:spacing w:lineRule="auto" w:line="312" w:before="100" w:after="0"/>
        <w:ind w:firstLine="720"/>
        <w:rPr/>
      </w:pPr>
      <w:r>
        <w:rPr/>
        <w:t>— </w:t>
      </w:r>
      <w:r>
        <w:rPr/>
        <w:t>У инвалидов очень высокая степень осуждения здоровых за то, что они делают.</w:t>
      </w:r>
    </w:p>
    <w:p>
      <w:pPr>
        <w:pStyle w:val="Normal"/>
        <w:spacing w:lineRule="auto" w:line="312" w:before="100" w:after="0"/>
        <w:ind w:firstLine="720"/>
        <w:rPr/>
      </w:pPr>
      <w:r>
        <w:rPr/>
        <w:t>— </w:t>
      </w:r>
      <w:r>
        <w:rPr>
          <w:i/>
        </w:rPr>
        <w:t>А, исходя из этого, здоровые считают себя виноватыми перед инвалидами</w:t>
      </w:r>
      <w:r>
        <w:rPr/>
        <w:t>.</w:t>
      </w:r>
    </w:p>
    <w:p>
      <w:pPr>
        <w:pStyle w:val="Normal"/>
        <w:spacing w:lineRule="auto" w:line="312" w:before="100" w:after="0"/>
        <w:ind w:firstLine="720"/>
        <w:rPr/>
      </w:pPr>
      <w:r>
        <w:rPr/>
        <w:t>— </w:t>
      </w:r>
      <w:r>
        <w:rPr/>
        <w:t>С позиции инвалидов, здоровые виноваты в том, что они здоровы. Посмотрите, как интересно играет эта двойственность. Здоровые боятся болезни, всякое напоминание о ней им неприятно. Люди живут в постоянном страхе. Вот это и есть отождествление с дуальностью: ты просто не можешь отделить себя от нее.</w:t>
      </w:r>
    </w:p>
    <w:p>
      <w:pPr>
        <w:pStyle w:val="Normal"/>
        <w:spacing w:lineRule="auto" w:line="312" w:before="100" w:after="0"/>
        <w:ind w:firstLine="720"/>
        <w:rPr/>
      </w:pPr>
      <w:r>
        <w:rPr/>
        <w:t>Мы притрагиваемся к разным двойственностям и разотождествляемся с ними. Если ты разотождествился с двойственностью «болезнь — здоровье», то можешь наблюдать за игрой ее противоположных сторон в самом себе.</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13" w:name="__RefHeading___Toc263109885"/>
      <w:bookmarkEnd w:id="13"/>
      <w:r>
        <w:rPr/>
        <w:t>Как работает двойственность</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Сам набор человеческого опыта идет за счет разведения им противоположных сторон двойственностей: они становятся всё более и более ярко выраженными. Я называю это активизацией двойственности. Например, если разведена двойственность «болезнь — здоровье», то ты будешь сильно болеть, если двойственность «умный — глупый», то твое внимание будет приковано к интеллекту, тебя будет очень волновать умный ты или глупый.</w:t>
      </w:r>
    </w:p>
    <w:p>
      <w:pPr>
        <w:pStyle w:val="Normal"/>
        <w:spacing w:lineRule="auto" w:line="312" w:before="100" w:after="0"/>
        <w:ind w:firstLine="720"/>
        <w:rPr/>
      </w:pPr>
      <w:r>
        <w:rPr/>
        <w:t>Активизация двойственности происходит через сознательное отождествление с одной из ее сторон и подсознательное отождествление с другой ее стороной. А так как личность сознательно считает себя только одной стороной двойственности, то, например, личность, сознательно считающая себя успешной, будет бояться своей противоположной подсознательной стороны — неуспешной.</w:t>
      </w:r>
    </w:p>
    <w:p>
      <w:pPr>
        <w:pStyle w:val="Normal"/>
        <w:spacing w:lineRule="auto" w:line="312" w:before="100" w:after="0"/>
        <w:ind w:firstLine="720"/>
        <w:rPr/>
      </w:pPr>
      <w:r>
        <w:rPr/>
        <w:t>Активизация двойственности — это увеличение интенсивности напряжения между ее противоположными сторонами, которое переживается как страх и приводит к усилению борьбы между ними. Это и есть борьба с самим собой, потому что любая личность дуальна. Активизация двойственности приводит к увеличению амплитуды ее колебаний, то есть человек начинает усиливать физическую реализацию программ как одной, так и другой стороны дуальности своей личности. Жизнь такого человека становится очень драматичной. Именно эта драматичность может стать причиной, толкающей его к осознанию того, что же происходит с ним на самом деле.</w:t>
      </w:r>
    </w:p>
    <w:p>
      <w:pPr>
        <w:pStyle w:val="Normal"/>
        <w:spacing w:lineRule="auto" w:line="312" w:before="100" w:after="0"/>
        <w:ind w:firstLine="720"/>
        <w:rPr/>
      </w:pPr>
      <w:r>
        <w:rPr/>
        <w:t>Только через осознание дуальной природы своей личности человек может выйти на более высокий уровень сознания, из которого он может наблюдать за игрой двойственностей в своей личности. Так происходит разотождествление со старым, механистическим представлением о самом себе. Так идет процесс высвобождения от иллюзий данной реальности. Поэтому наш процесс идет через проживание и видение в себе различных двойственностей, формирующих характер нашей личности.</w:t>
      </w:r>
    </w:p>
    <w:p>
      <w:pPr>
        <w:pStyle w:val="Normal"/>
        <w:spacing w:lineRule="auto" w:line="312" w:before="100" w:after="0"/>
        <w:ind w:firstLine="720"/>
        <w:rPr>
          <w:b/>
          <w:b/>
        </w:rPr>
      </w:pPr>
      <w:r>
        <w:rPr/>
        <w:t xml:space="preserve">Вам необходимо понять основной закон работы двойственностей. Если это знание начинает входить в вас, то вы имеете возможность осознавать себя. </w:t>
      </w:r>
      <w:r>
        <w:rPr>
          <w:b/>
        </w:rPr>
        <w:t xml:space="preserve">Когда ты не знаешь о дуальном устройстве этой реальности и своей личности, то не сможешь осознавать себя, то есть видеть себя таким, какой ты есть сейчас. </w:t>
      </w:r>
      <w:r>
        <w:rPr/>
        <w:t xml:space="preserve">Есть много практик, направлений, теорий, но они не дают полного видения самого себя, так как каждая из них есть проработка определенной двойственности. </w:t>
      </w:r>
      <w:r>
        <w:rPr>
          <w:b/>
        </w:rPr>
        <w:t>Здесь мы ставим новую задачу: выход из всех двойственностей обусловленного ума.</w:t>
      </w:r>
    </w:p>
    <w:p>
      <w:pPr>
        <w:pStyle w:val="Normal"/>
        <w:spacing w:lineRule="auto" w:line="312" w:before="100" w:after="0"/>
        <w:ind w:firstLine="720"/>
        <w:rPr/>
      </w:pPr>
      <w:r>
        <w:rPr/>
        <w:t>Для того чтобы за одну жизнь выйти из всех дуальностей данной реальности, надо иметь знание, позволяющее это сделать, и реализовать его в себе через собственное его проживание, то есть опыт. Именно этому посвящена наша работа. Мы вытаскиваем самого себя из иллюзорной реальности. Помните Мюнхгаузена, который вытаскивал самого себя из болота за волосы? Мыслить в терминах двойственности невозможно для обусловленного ума, потому что он всё воспринимает только с одной стороны. Поэтому нам надо выйти из одностороннего мышления к парадоксальному через повышение уровня вибраций собственного сознания.</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14" w:name="__RefHeading___Toc263109886"/>
      <w:bookmarkEnd w:id="14"/>
      <w:r>
        <w:rPr/>
        <w:t>От болезни к здоровью и обратно</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Я раньше была здоровой, занималась спортом, а потом получила инвалидность. Это очень страшно, когда ты оторван от мира, когда тебя жалеют. Я не захотела быть инвалидом. Как же можно из состояния, когда, например, удален какой-то орган, перевести себя в состояние, когда тебя не волнует, здорова ты или нет, если имеешь дело с физической болью</w:t>
      </w:r>
      <w:r>
        <w:rPr/>
        <w:t>?</w:t>
      </w:r>
    </w:p>
    <w:p>
      <w:pPr>
        <w:pStyle w:val="Normal"/>
        <w:spacing w:lineRule="auto" w:line="312" w:before="100" w:after="0"/>
        <w:ind w:firstLine="720"/>
        <w:rPr/>
      </w:pPr>
      <w:r>
        <w:rPr/>
        <w:t>— </w:t>
      </w:r>
      <w:r>
        <w:rPr/>
        <w:t>Это самый сложный момент. Когда я отождествлен с двойственностью «здоровье — болезнь» и начинаю активизировать болезнь, то превращаюсь в инвалида, боюсь этого и делаю все попытки для того, чтобы стать, так сказать, здоровым. Став здоровым, я имею страх инвалидности. Вам нужно принять в себе ту и другую сторону как две стороны одной медали.</w:t>
      </w:r>
    </w:p>
    <w:p>
      <w:pPr>
        <w:pStyle w:val="Normal"/>
        <w:spacing w:lineRule="auto" w:line="312" w:before="100" w:after="0"/>
        <w:ind w:firstLine="720"/>
        <w:rPr/>
      </w:pPr>
      <w:r>
        <w:rPr/>
        <w:t>Я беру конкретный пример: допустим, у меня плохое состояние здоровья, всё болит. Я увидел, что, отождествившись с состоянием тела, я делаю всё возможное, чтобы перевести его в состояние здоровья. Но у меня остается страх перед болезнью, и этот страх создает болезнь в хроническом виде. Собственно, у меня это и происходило. У меня было состояние, когда я чувствовал, что я старик, что я еле-еле передвигаюсь, хотя явных признаков болезни не было. Было ощущение, что изнутри я полностью выхолощен, всё надоело, вся эта реальность совершенно дурная, люди ничего не хотят понимать. Вот какие мысли ко мне приходили. Тело мое уже не слушалось, часто хотелось посидеть, отдохнуть, позвоночник давал о себе знать. Это состояние не являлось острым, а было хроническим, всё время во мне жило напоминание о болезни.</w:t>
      </w:r>
    </w:p>
    <w:p>
      <w:pPr>
        <w:pStyle w:val="Normal"/>
        <w:spacing w:lineRule="auto" w:line="312" w:before="100" w:after="0"/>
        <w:ind w:firstLine="720"/>
        <w:rPr/>
      </w:pPr>
      <w:r>
        <w:rPr/>
        <w:t>Я никак не мог понять, что это такое, потому что не притрагивался в полной мере к двойственности «здоровье — болезнь», хотя в детстве я болел очень много, именно это и вызвало во мне очень сильный импульс быть здоровым. Я начал очень интенсивно заниматься спортом и продолжаю это делать до сих пор. Занятие спортом для меня очень важно, через него я всё время перевожу состояние болезни в состояние здоровья. Спортом я занимаюсь не потому, что мне нужны результаты, мне нужно состояние здоровья. И это настолько сильно, что каждый день я хожу в тренажерный зал, плаваю, бегаю и так далее. Если я этого не сделаю, то у меня начинается неприятное состояние, то есть болезнь начинает меня щипать.</w:t>
      </w:r>
    </w:p>
    <w:p>
      <w:pPr>
        <w:pStyle w:val="Normal"/>
        <w:spacing w:lineRule="auto" w:line="312" w:before="100" w:after="0"/>
        <w:ind w:firstLine="720"/>
        <w:rPr/>
      </w:pPr>
      <w:r>
        <w:rPr/>
        <w:t>— </w:t>
      </w:r>
      <w:r>
        <w:rPr>
          <w:i/>
        </w:rPr>
        <w:t>Так и у меня точно так же</w:t>
      </w:r>
      <w:r>
        <w:rPr/>
        <w:t>.</w:t>
      </w:r>
    </w:p>
    <w:p>
      <w:pPr>
        <w:pStyle w:val="Normal"/>
        <w:spacing w:lineRule="auto" w:line="312" w:before="100" w:after="0"/>
        <w:ind w:firstLine="720"/>
        <w:rPr/>
      </w:pPr>
      <w:r>
        <w:rPr/>
        <w:t>— </w:t>
      </w:r>
      <w:r>
        <w:rPr/>
        <w:t>Мы сейчас и рассматриваем этот механизм, оно и не может быть иначе. Ведь в этот раз я только об этом и рассказываю. Я вижу, что ваши умы пока этого не понимают. Можно говорить об этом до бесконечности, повторять тысячу раз, а обусловленный ум никак не хочет это понимать. Он воспринимает это по-своему — в разделенности.</w:t>
      </w:r>
    </w:p>
    <w:p>
      <w:pPr>
        <w:pStyle w:val="Normal"/>
        <w:spacing w:lineRule="auto" w:line="312" w:before="100" w:after="0"/>
        <w:ind w:firstLine="720"/>
        <w:rPr/>
      </w:pPr>
      <w:r>
        <w:rPr/>
        <w:t>— </w:t>
      </w:r>
      <w:r>
        <w:rPr>
          <w:i/>
        </w:rPr>
        <w:t>До меня не доходит</w:t>
      </w:r>
      <w:r>
        <w:rPr/>
        <w:t>.</w:t>
      </w:r>
    </w:p>
    <w:p>
      <w:pPr>
        <w:pStyle w:val="Normal"/>
        <w:spacing w:lineRule="auto" w:line="312" w:before="100" w:after="0"/>
        <w:ind w:firstLine="720"/>
        <w:rPr/>
      </w:pPr>
      <w:r>
        <w:rPr/>
        <w:t>— </w:t>
      </w:r>
      <w:r>
        <w:rPr/>
        <w:t>Правильно, и не может дойти. Потому что идет полное отождествление вашего ума с этой двойственностью. Если ум начнет думать, видя двойственность, это значит, что он вышел из самого себя. Но для этого нужна страсть к самоосознанию. Я даю вам инструменты, необходимые для самоосознания, но будете ли вы их применять — вот основной вопрос. И это вопрос к вам. Сейчас я вам рассказываю о двойственности «здоровье — болезнь». Но как вы можете это понять? Только имея правильное представление о том, что происходит, то есть, зная законы работы дуальности. Далее эти знания вам надо пережить и понять через собственную личность.</w:t>
      </w:r>
    </w:p>
    <w:p>
      <w:pPr>
        <w:pStyle w:val="Normal"/>
        <w:spacing w:lineRule="auto" w:line="312" w:before="100" w:after="0"/>
        <w:ind w:firstLine="720"/>
        <w:rPr/>
      </w:pPr>
      <w:r>
        <w:rPr/>
        <w:t>У нас не только ментальный процесс. Это процесс единства тела, ума и души, то есть триединства. Информация о том, как здесь что-то происходит, идет из души. То, что с вами происходит, создается умом. А переживание этого осуществляется вашим физическим телом. Но ведь человек оторвался от души, фактически от Бога, и попал в дуальность личности и обусловленного ума. Именно дуальная личность создает болезни. Посмотрите, насколько совершенно человеческое тело. Несмотря на такое, я бы сказал, ужасное управление им, оно проживает в среднем 60–70 лет. В принципе, наше тело рассчитано на многие сотни лет. Болезни создаются за счет того, что личность акцентируется на одной части двойственности, а другую боится и борется с ней. Любая болезнь есть результат постоянной внутренней борьбы или сопротивления одной части вашей личностной дуальности другой ее части. Естественно, что всё отражается на теле, все заболевания органов связаны именно с этим. Это взгляд нетрадиционной медицины, которая не рассматривает тело только физиологически. Мы здесь занимаемся изучением работы обусловленного ума. Но обусловленный ум не может видеть двойственность в самом себе.</w:t>
      </w:r>
    </w:p>
    <w:p>
      <w:pPr>
        <w:pStyle w:val="Normal"/>
        <w:spacing w:lineRule="auto" w:line="312" w:before="100" w:after="0"/>
        <w:ind w:firstLine="720"/>
        <w:rPr/>
      </w:pPr>
      <w:r>
        <w:rPr/>
        <w:t>— </w:t>
      </w:r>
      <w:r>
        <w:rPr>
          <w:i/>
        </w:rPr>
        <w:t>Получается, если ум примет это видение, то он просто «сойдет с ума».</w:t>
      </w:r>
    </w:p>
    <w:p>
      <w:pPr>
        <w:pStyle w:val="Normal"/>
        <w:spacing w:lineRule="auto" w:line="312" w:before="100" w:after="0"/>
        <w:ind w:firstLine="720"/>
        <w:rPr/>
      </w:pPr>
      <w:r>
        <w:rPr/>
        <w:t>— </w:t>
      </w:r>
      <w:r>
        <w:rPr/>
        <w:t>Да. У смертника это связано с тем, что он боится смерти или сумасшествия. То есть при соприкосновении с тем, о чем мы говорим, личность начинает бояться, что сойдет с ума. Ясное видение активизирует страх смерти, основную иллюзию данной реальности. А разотождествиться с иллюзией смерти можно только через полное осознание собственной иллюзорной личности.</w:t>
      </w:r>
    </w:p>
    <w:p>
      <w:pPr>
        <w:pStyle w:val="Normal"/>
        <w:spacing w:lineRule="auto" w:line="312" w:before="100" w:after="0"/>
        <w:ind w:firstLine="720"/>
        <w:rPr/>
      </w:pPr>
      <w:r>
        <w:rPr/>
      </w:r>
    </w:p>
    <w:p>
      <w:pPr>
        <w:pStyle w:val="Heading1"/>
        <w:ind w:hanging="0"/>
        <w:rPr/>
      </w:pPr>
      <w:bookmarkStart w:id="15" w:name="__RefHeading___Toc263109887"/>
      <w:bookmarkEnd w:id="15"/>
      <w:r>
        <w:rPr/>
        <w:t>Глава 2. Кто победитель в борьбе с самим собой</w:t>
      </w:r>
    </w:p>
    <w:p>
      <w:pPr>
        <w:pStyle w:val="Normal"/>
        <w:spacing w:lineRule="auto" w:line="312" w:before="100" w:after="0"/>
        <w:ind w:firstLine="720"/>
        <w:rPr/>
      </w:pPr>
      <w:r>
        <w:rPr/>
      </w:r>
    </w:p>
    <w:p>
      <w:pPr>
        <w:pStyle w:val="Subtitle"/>
        <w:rPr/>
      </w:pPr>
      <w:bookmarkStart w:id="16" w:name="__RefHeading___Toc263109888"/>
      <w:bookmarkEnd w:id="16"/>
      <w:r>
        <w:rPr/>
        <w:t>Если твоя правая рука победит твою левую руку, то кто выиграет?</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В нашем процессе главным является понимание закона работы обусловленного ума. Ум работает в дуальности. Поэтому наша личность также дуальна. Если это не понято, то дальше движения не будет. Если вы это способны усвоить, то начнете наблюдать за дуальностями в своей личности.</w:t>
      </w:r>
    </w:p>
    <w:p>
      <w:pPr>
        <w:pStyle w:val="Normal"/>
        <w:spacing w:lineRule="auto" w:line="312" w:before="100" w:after="0"/>
        <w:ind w:firstLine="720"/>
        <w:rPr/>
      </w:pPr>
      <w:r>
        <w:rPr/>
        <w:t>Осознание — это видение работы обусловленного ума и дуальной личности с точки зрения нейтрального наблюдателя, который и является вашим Высшим «Я». Вы не можете видеть самого себя, находясь в уме, но имеется возможность выйти в наблюдателя и начать видеть из него то, как работает ваш ум. Наблюдая за ним, ты видишь актуализированные твоей личностью двойственности и получаешь возможность переживать их противоположные стороны как две стороны одной медали.</w:t>
      </w:r>
    </w:p>
    <w:p>
      <w:pPr>
        <w:pStyle w:val="Normal"/>
        <w:spacing w:lineRule="auto" w:line="312" w:before="100" w:after="0"/>
        <w:ind w:firstLine="720"/>
        <w:rPr/>
      </w:pPr>
      <w:r>
        <w:rPr/>
        <w:t>Например, я сейчас рассматривал двойственность «здоровье — болезнь». Это актуализированная моей личностью двойственность, которую я через наблюдение активизировал для изучения. Но я-то знаю, что к этому надо подходить, как к самому важному моменту, потому что можно переживать тысячу раз одно и то же и не осознать этого, что люди и делают. Они переживают одно и то же, полностью отождествленные с определенным сценарием, выхода из которого у них нет. Обусловленный ум — это замкнутое пространство, находясь в котором, ты будешь совершать колебательные движения от одной его стороны к противоположной.</w:t>
      </w:r>
    </w:p>
    <w:p>
      <w:pPr>
        <w:pStyle w:val="Normal"/>
        <w:spacing w:lineRule="auto" w:line="312" w:before="100" w:after="0"/>
        <w:ind w:firstLine="720"/>
        <w:rPr/>
      </w:pPr>
      <w:r>
        <w:rPr/>
        <w:t>— </w:t>
      </w:r>
      <w:r>
        <w:rPr>
          <w:i/>
        </w:rPr>
        <w:t>Так оно и есть</w:t>
      </w:r>
      <w:r>
        <w:rPr/>
        <w:t>.</w:t>
      </w:r>
    </w:p>
    <w:p>
      <w:pPr>
        <w:pStyle w:val="Normal"/>
        <w:spacing w:lineRule="auto" w:line="312" w:before="100" w:after="0"/>
        <w:ind w:firstLine="720"/>
        <w:rPr/>
      </w:pPr>
      <w:r>
        <w:rPr/>
        <w:t>— </w:t>
      </w:r>
      <w:r>
        <w:rPr/>
        <w:t>Только имея правильное знание, ты можешь начать осознавать двойственность как основной принцип работы обусловленного ума и личности. Причем все двойственности сразу осознать невозможно. Постепенное их рассмотрение приводит к видению их взаимосвязи, переплетения, выделению основных закономерностей их проявления в твоей жизни.</w:t>
      </w:r>
    </w:p>
    <w:p>
      <w:pPr>
        <w:pStyle w:val="Normal"/>
        <w:spacing w:lineRule="auto" w:line="312" w:before="100" w:after="0"/>
        <w:ind w:firstLine="720"/>
        <w:rPr/>
      </w:pPr>
      <w:r>
        <w:rPr/>
        <w:t>Например, результатом моего самоисследования явилось понимание того, что в этой реальности все играют драматические спектакли, при этом игроки находятся в одном из двух состояний: осуждение и вина. Осуждение и вина есть проявления страха человека, порожденного дуальной природой его личности, которую он не осознаёт, будучи полностью отождествленным с ней. Ты проводишь исследование самого себя, выявляешь законы, по которым работает эта реальность, — это и есть самое важное. Понимая эти законы, ты можешь начать правильно рассматривать ситуации, которые иначе вообще непонятны.</w:t>
      </w:r>
    </w:p>
    <w:p>
      <w:pPr>
        <w:pStyle w:val="Normal"/>
        <w:spacing w:lineRule="auto" w:line="312" w:before="100" w:after="0"/>
        <w:ind w:firstLine="720"/>
        <w:rPr>
          <w:szCs w:val="24"/>
        </w:rPr>
      </w:pPr>
      <w:r>
        <w:rPr/>
        <w:t xml:space="preserve">Что происходит со мной? Как это понять? Одни говорят одно, другие — противоположное. Как со всем этим разобраться? Полный хаос. Именно этот хаос в головах людей и наблюдается, они ничего не видят ясно. Это типичное состояние обычного человека, который выдает лозунги, не понимая, что за ними стоит. Некоторые становятся фанатиками какого-нибудь взгляда и начинают насиловать им других. Без понимания основных закономерностей, о которых мы всё время говорим, ничего не может произойти. То есть, </w:t>
      </w:r>
      <w:r>
        <w:rPr>
          <w:b/>
        </w:rPr>
        <w:t>самоисследование должно происходить в правильном направлении. Правильным с точки зрения осознания является то, что позволяет тебе ясно и целостно видеть, в чем же ты находишься.</w:t>
      </w:r>
    </w:p>
    <w:p>
      <w:pPr>
        <w:pStyle w:val="Normal"/>
        <w:spacing w:lineRule="auto" w:line="312" w:before="100" w:after="0"/>
        <w:ind w:firstLine="720"/>
        <w:rPr>
          <w:i/>
          <w:i/>
        </w:rPr>
      </w:pPr>
      <w:r>
        <w:rPr>
          <w:szCs w:val="24"/>
        </w:rPr>
        <w:t>— </w:t>
      </w:r>
      <w:r>
        <w:rPr>
          <w:i/>
        </w:rPr>
        <w:t>Получается, в нашем примере с двойственностью «здоровье — болезнь» можно использовать состояние болезни для исследования, то есть не механически болеть, а использовать его для исследования самого себя. Не бежать от этого, а сознательно входить в него и смотреть, что же там такое для меня важное.</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17" w:name="__RefHeading___Toc263109889"/>
      <w:bookmarkEnd w:id="17"/>
      <w:r>
        <w:rPr/>
        <w:t>Правильное самоисследование</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Знание Бога возникает только тогда, когда ты знаешь Бога. Это парадокс, о котором говорят мистики. Применительно к самоисследованию можно сказать, что понимание себя возникает при правильном знании о себе. Все, что я создаю в своей жизни, и есть сценарий моего персонажа в этой реальности. Исследуя этот сценарий, я углубляю понимание законов данной реальности.</w:t>
      </w:r>
    </w:p>
    <w:p>
      <w:pPr>
        <w:pStyle w:val="Normal"/>
        <w:spacing w:lineRule="auto" w:line="312" w:before="100" w:after="0"/>
        <w:ind w:firstLine="720"/>
        <w:rPr/>
      </w:pPr>
      <w:r>
        <w:rPr/>
        <w:t>— </w:t>
      </w:r>
      <w:r>
        <w:rPr>
          <w:i/>
        </w:rPr>
        <w:t>Я создала себе болезнь, а теперь я буду с ней разбираться, зачем я ее создала.</w:t>
      </w:r>
    </w:p>
    <w:p>
      <w:pPr>
        <w:pStyle w:val="Normal"/>
        <w:spacing w:lineRule="auto" w:line="312" w:before="100" w:after="0"/>
        <w:ind w:firstLine="720"/>
        <w:rPr/>
      </w:pPr>
      <w:r>
        <w:rPr/>
        <w:t>— </w:t>
      </w:r>
      <w:r>
        <w:rPr/>
        <w:t xml:space="preserve">Вам надо рассматривать этот вопрос на основе знания о дуальности собственной личности. Если вы рассматриваете его таким образом, то начнете правильно понимать, почему и как вы создаете что-то в своей жизни. Это связано с дуальностью, как основой функционирования данной реальности. Необходимо увидеть, какую двойственность своей личности вы активизировали. Обусловленный ум никак не хочет это видеть, потому что тогда его рассекретят, а он этого не желает. </w:t>
      </w:r>
      <w:r>
        <w:rPr>
          <w:b/>
        </w:rPr>
        <w:t>Обусловленный ум не дает увидеть свою обусловленность, поэтому он всячески будет ее обходить.</w:t>
      </w:r>
    </w:p>
    <w:p>
      <w:pPr>
        <w:pStyle w:val="Normal"/>
        <w:spacing w:lineRule="auto" w:line="312" w:before="100" w:after="0"/>
        <w:ind w:firstLine="720"/>
        <w:rPr/>
      </w:pPr>
      <w:r>
        <w:rPr/>
        <w:t>— </w:t>
      </w:r>
      <w:r>
        <w:rPr>
          <w:i/>
        </w:rPr>
        <w:t>Возьмем такую отрицательную эмоцию, как раздражение. А кто сказал, что она отрицательная? Именно она, как маяк, может вывести нас на двойственность.</w:t>
      </w:r>
    </w:p>
    <w:p>
      <w:pPr>
        <w:pStyle w:val="Normal"/>
        <w:spacing w:lineRule="auto" w:line="312" w:before="100" w:after="0"/>
        <w:ind w:firstLine="720"/>
        <w:rPr/>
      </w:pPr>
      <w:r>
        <w:rPr/>
        <w:t>— </w:t>
      </w:r>
      <w:r>
        <w:rPr/>
        <w:t>Все правильно, но я всё время вас толкаю к следующему шагу. Я показал на собственном примере подход к изучению двойственности. Я активизирую в себе двойственность «здоровье — болезнь», проживаю ее и выхожу из нее через осознание, то есть начинаю ясно и целостно видеть то, с чем я был отождествлен.</w:t>
      </w:r>
    </w:p>
    <w:p>
      <w:pPr>
        <w:pStyle w:val="Normal"/>
        <w:spacing w:lineRule="auto" w:line="312" w:before="100" w:after="0"/>
        <w:ind w:firstLine="720"/>
        <w:rPr/>
      </w:pPr>
      <w:r>
        <w:rPr/>
        <w:t>Как самоисследователь я могу брать следующую тему, только решив предыдущую, это знает любой исследователь. Если вы нахватали много тем для дипломов и пытаетесь над ними одновременно работать, то ничего не получится. Вы берете одну тему и работаете над ней, когда ее закончите, возьмете следующую. Я сейчас говорю о теме, которую я взял, это «здоровье — болезнь».</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18" w:name="__RefHeading___Toc263109890"/>
      <w:bookmarkEnd w:id="18"/>
      <w:r>
        <w:rPr/>
        <w:t>Изучи тему своей жизн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Что значит взять тему для самоисследования? Это значит начать проживать осознанно опыт дуальности. Но не считайте, что вы можете взять себе тему, просто подумав и выбрав ту, что вам больше нравиться. Все темы для вашего самоисследования вами уже заданы, они и составляют структуру вашей личности. Контекст и особенности проявления дуальностей вашей личности определяются особенностями ее формирования, которые своеобразны для каждого человека. Это значит, что нет двух подобных личностей, каждая из них своеобразна. Поэтому знание о программах своей личности вы не сможете получить никак иначе, кроме проведения собственного самоисследования.</w:t>
      </w:r>
    </w:p>
    <w:p>
      <w:pPr>
        <w:pStyle w:val="Normal"/>
        <w:spacing w:lineRule="auto" w:line="312" w:before="100" w:after="0"/>
        <w:ind w:firstLine="720"/>
        <w:rPr/>
      </w:pPr>
      <w:r>
        <w:rPr/>
        <w:t>Я передаю вам главные принципы проведения самоисследования, а также делюсь результатами собственного самоисследования. Эти результаты касаются основных принципов построения и функционирования программ старой матрицы, по которым работает любая личность. Так же я стимулирую вас на проведение вами собственного самоисследования, показывая на ваших примерах, как это можно делать. Занимаясь проведением собственного самоисследования, вы создаете и укрепляете в себе самоисследователя, что и является самым важным в нашей работе. Вы проводите свое самоисследование сами, я же вам просто показываю, как это делать.</w:t>
      </w:r>
    </w:p>
    <w:p>
      <w:pPr>
        <w:pStyle w:val="Normal"/>
        <w:spacing w:lineRule="auto" w:line="312" w:before="100" w:after="0"/>
        <w:ind w:firstLine="720"/>
        <w:rPr/>
      </w:pPr>
      <w:r>
        <w:rPr/>
        <w:t>Наш процесс можно назвать институтом самоисследования. Каждый его участник исследует свою тему, то есть свою личность. При этом мы все занимаемся исследованием программ старой матрицы дуального восприятия, построенных на страхе и разделении.</w:t>
      </w:r>
    </w:p>
    <w:p>
      <w:pPr>
        <w:pStyle w:val="Normal"/>
        <w:spacing w:lineRule="auto" w:line="312" w:before="100" w:after="0"/>
        <w:ind w:firstLine="720"/>
        <w:rPr/>
      </w:pPr>
      <w:r>
        <w:rPr/>
        <w:t>Осознанно проживая опыт своей личности, ты понимаешь, что все, что ты имеешь в жизни, ты создаешь именно для того, чтобы исследовать самого себя в такой форме проявления, как эго, или личность. Порой проживаемое тобой состояние захлестывает, как девятый вал. Ты начинаешь впадать в свое привычное состояние отождествления. Если твой самоисследователь еще не очень крепок, то ты можешь заснуть, то есть прекратить исследование. Именно в такие моменты необходима поддержка пробужденного человека или группы самоисследователей.</w:t>
      </w:r>
    </w:p>
    <w:p>
      <w:pPr>
        <w:pStyle w:val="Normal"/>
        <w:spacing w:lineRule="auto" w:line="312" w:before="100" w:after="0"/>
        <w:ind w:firstLine="720"/>
        <w:rPr/>
      </w:pPr>
      <w:r>
        <w:rPr/>
        <w:t>Тебе нужны прямые зеркала для разотождествления со своим состоянием. Ты проговариваешь его, не умалчивая ничего, каким бы оно ни было. Почему нужно делать это с человеком, который сам занимается самоисследованием? Потому что спящий человек будет поддерживать твои старые программы, ведь он с ними отождествлен. Тебе нужен человек — прямое зеркало, который принимает то, что ты говоришь, и возвращает тебе, не добавляя ничего своего. Только тогда ты начинаешь видеть, что же ты проявляешь. Ранее ты не видел, было просто отождествление с этим.</w:t>
      </w:r>
    </w:p>
    <w:p>
      <w:pPr>
        <w:pStyle w:val="Normal"/>
        <w:spacing w:lineRule="auto" w:line="312" w:before="100" w:after="0"/>
        <w:ind w:firstLine="720"/>
        <w:rPr/>
      </w:pPr>
      <w:r>
        <w:rPr/>
        <w:t>— </w:t>
      </w:r>
      <w:r>
        <w:rPr>
          <w:i/>
        </w:rPr>
        <w:t>В этом и заключается процесс разотождествления.</w:t>
      </w:r>
    </w:p>
    <w:p>
      <w:pPr>
        <w:pStyle w:val="Normal"/>
        <w:spacing w:lineRule="auto" w:line="312" w:before="100" w:after="0"/>
        <w:ind w:firstLine="720"/>
        <w:rPr/>
      </w:pPr>
      <w:r>
        <w:rPr/>
        <w:t>— </w:t>
      </w:r>
      <w:r>
        <w:rPr/>
        <w:t>Совершенно верно. Ты начинаешь выражать свое состояние полностью и одновременно наблюдать за ним, причем очень детально. В периоды исследования наиболее сложных для тебя тем требуется очень высокий уровень осознания, потому что любая тема — это отождествление, а оно выражается очень непростым состоянием: всё надоело, от всего устал. Выйти из него — это начать его наблюдать, проговаривать, слыша то, что говоришь.</w:t>
      </w:r>
    </w:p>
    <w:p>
      <w:pPr>
        <w:pStyle w:val="Normal"/>
        <w:spacing w:lineRule="auto" w:line="312" w:before="100" w:after="0"/>
        <w:ind w:firstLine="720"/>
        <w:rPr/>
      </w:pPr>
      <w:r>
        <w:rPr/>
        <w:t>Процесс самоосознания предполагает наличие тех людей, которые будут давать тебе обратную связь. Только благодаря им, ты сможешь слышать то, что говоришь другим, то есть себе. Вам нужно хорошо понимать, что то, что вы говорите другим, вы говорите только себе, а не кому-то. Разговаривая с другими, вы общаетесь с самим собой. Одна часть вас говорит с другой частью вас же. Такое видение не известно спящим людям. Они считают, что я — это я, а другие — это другие. Пока вы не поймете, что других нет, что есть только вы, вам будет очень сложно или даже невозможно проводить самоисследование.</w:t>
      </w:r>
    </w:p>
    <w:p>
      <w:pPr>
        <w:pStyle w:val="Normal"/>
        <w:spacing w:lineRule="auto" w:line="312" w:before="100" w:after="0"/>
        <w:ind w:firstLine="720"/>
        <w:rPr/>
      </w:pPr>
      <w:r>
        <w:rPr/>
        <w:t>— </w:t>
      </w:r>
      <w:r>
        <w:rPr>
          <w:i/>
        </w:rPr>
        <w:t>По факту получается, что состояние инвалида — это состояние, когда тебе все должны, здоровые просто должны бегать вокруг тебя. Это состояние маленького ребенка, который криком требует и знает, что ему все сделают и принесут. Это состояние идет из детства.</w:t>
      </w:r>
    </w:p>
    <w:p>
      <w:pPr>
        <w:pStyle w:val="Normal"/>
        <w:spacing w:lineRule="auto" w:line="312" w:before="100" w:after="0"/>
        <w:ind w:firstLine="720"/>
        <w:rPr/>
      </w:pPr>
      <w:r>
        <w:rPr/>
        <w:t>— </w:t>
      </w:r>
      <w:r>
        <w:rPr/>
        <w:t>Верно. Например, я увидел, что у меня оно сильно связано с бабушкой, которая ухаживала за мной. У нее был очень сильный страх — последние четырнадцать лет она вообще не выходила из квартиры, говоря, что плохо выглядит. Я ей нужен был, как больной, только тогда она могла мной заниматься. Если я здоров, то меня нет дома, мной нельзя заниматься, нельзя проявлять любовь ко мне. Отсюда у нее появилась заинтересованность в том, чтобы я был больным. Поэтому она мне говорила: «Не делай то, не делай это, не лезь туда». А у меня в противовес начала сильно проявляться другая сторона: я делал то, что мне запрещали. Я очень сильно разводил эту двойственность. «Будь инвалидом, и я всё время буду заботиться о тебе»,— так фактически она мне говорила. Я же выражал противоположную сторону: «Не надо обо мне заботиться, я буду здоров и самостоятелен». Именно эта сторона у меня была очень сильно проявлена сознательно.</w:t>
      </w:r>
    </w:p>
    <w:p>
      <w:pPr>
        <w:pStyle w:val="Normal"/>
        <w:spacing w:lineRule="auto" w:line="312" w:before="100" w:after="0"/>
        <w:ind w:firstLine="720"/>
        <w:rPr/>
      </w:pPr>
      <w:r>
        <w:rPr/>
        <w:t>— </w:t>
      </w:r>
      <w:r>
        <w:rPr>
          <w:i/>
        </w:rPr>
        <w:t>Она настаивает на одном, а ты на другом, в итоге всё активизируется.</w:t>
      </w:r>
    </w:p>
    <w:p>
      <w:pPr>
        <w:pStyle w:val="Normal"/>
        <w:spacing w:lineRule="auto" w:line="312" w:before="100" w:after="0"/>
        <w:ind w:firstLine="720"/>
        <w:rPr/>
      </w:pPr>
      <w:r>
        <w:rPr/>
        <w:t>— </w:t>
      </w:r>
      <w:r>
        <w:rPr/>
        <w:t>Самоидентификация моей личности связана не со стороной «болезнь», а с противоположной стороной — «здоровье». Причём моё представление о здоровье было очень сильно связано с представлением о свободе. Дуальность «свобода — несвобода» является одной из самых активизированных в структуре моей личности.</w:t>
      </w:r>
    </w:p>
    <w:p>
      <w:pPr>
        <w:pStyle w:val="Normal"/>
        <w:spacing w:lineRule="auto" w:line="312" w:before="100" w:after="0"/>
        <w:ind w:firstLine="720"/>
        <w:rPr/>
      </w:pPr>
      <w:r>
        <w:rPr/>
        <w:t>Здоровье у меня было очень слабое в детстве, была очень сильная склонность к болезням, поэтому я сам начал заниматься спортом, сам нашел секцию самбо, и моя личность сознательно отождествилась со здоровьем. Болезнь же я воспринимал как тюрьму, как старость. Заметьте, бабушка — это старый человек, который запер себя в квартире, как в тюрьме. Вот такие особенности формирования были характерны для моей личности. С одной стороны: старость, страх смерти, несвобода, болезнь. Моя личность сознательно заняла противоположную сторону этих представлений, но другая, подсознательная часть, их постоянно реализовала, потому что была столь же сильна.</w:t>
      </w:r>
    </w:p>
    <w:p>
      <w:pPr>
        <w:pStyle w:val="Normal"/>
        <w:spacing w:lineRule="auto" w:line="312" w:before="100" w:after="0"/>
        <w:ind w:firstLine="720"/>
        <w:rPr/>
      </w:pPr>
      <w:r>
        <w:rPr/>
        <w:t>В последнее время я чувствовал себя старичком, уставшим от всего, который не видит в этой реальности никакого смысла. Это состояние прямо противоположно тому, в котором я веду семинар — состоянию сильного одухотворения. Был период, когда такие перепады были очень сильными и частыми: то одно, то другое. Пока я не осознал то, о чем сейчас говорю.</w:t>
      </w:r>
    </w:p>
    <w:p>
      <w:pPr>
        <w:pStyle w:val="Normal"/>
        <w:spacing w:lineRule="auto" w:line="312" w:before="100" w:after="0"/>
        <w:ind w:firstLine="720"/>
        <w:rPr/>
      </w:pPr>
      <w:r>
        <w:rPr/>
        <w:t>Посмотрите, сколько на это нужно времени. Какие-то двойственности активизируются очень интенсивно, они закладываются в детстве, и ты проживаешь много опыта, связанного с ними, и только в определенный момент начинаешь их видеть ясно и целостно. Другими словами, разотождествляешься с ними.</w:t>
      </w:r>
    </w:p>
    <w:p>
      <w:pPr>
        <w:pStyle w:val="Normal"/>
        <w:spacing w:lineRule="auto" w:line="312" w:before="100" w:after="0"/>
        <w:ind w:firstLine="720"/>
        <w:rPr/>
      </w:pPr>
      <w:r>
        <w:rPr/>
        <w:t>Первым моментом моего осознания этой дуальности было видение того, что ощущение себя уставшим старичком является обратным воодушевлению, в котором я провожу семинары. Это видение было только подходом к полному раскрытию этой темы. Сейчас я вижу ее полностью, со всеми атрибутами старости, болезни, страха перед травмами. Для того чтобы осознать тему личностных дуальностей, необходимо получить опыт большого диапазона состояний, связанных с ними, и осознать его полностью.</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19" w:name="__RefHeading___Toc263109891"/>
      <w:bookmarkEnd w:id="19"/>
      <w:r>
        <w:rPr/>
        <w:t>Если двойственность созрела — ее можно раскрыть</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Дать возможность созреть плоду, который является двойственностью, очень непросто. Жизнь человека, который выращивает такие плоды двойственностей для их полного осознания, достаточно трудна. Сейчас на собственном примере я вам показал, как я это делаю. Если двойственность себя раскрывает, то ты видишь ее полностью со всеми нюансами и деталями. Например, раньше я не придавал столь большого значения роли бабушки в своей жизни, а сейчас вижу, какую большую роль она сыграла для активизации двойственности «здоровье — болезнь» в моей личности.</w:t>
      </w:r>
    </w:p>
    <w:p>
      <w:pPr>
        <w:pStyle w:val="Normal"/>
        <w:spacing w:lineRule="auto" w:line="312" w:before="100" w:after="0"/>
        <w:ind w:firstLine="720"/>
        <w:rPr/>
      </w:pPr>
      <w:r>
        <w:rPr/>
        <w:t>Для проведения самоисследования нужно иметь колоссальную страсть, быть готовым разводить двойственности очень сильно и знать законы, по которым их исследовать.</w:t>
      </w:r>
    </w:p>
    <w:p>
      <w:pPr>
        <w:pStyle w:val="Normal"/>
        <w:spacing w:lineRule="auto" w:line="312" w:before="100" w:after="0"/>
        <w:ind w:firstLine="720"/>
        <w:rPr/>
      </w:pPr>
      <w:r>
        <w:rPr/>
        <w:t>— </w:t>
      </w:r>
      <w:r>
        <w:rPr>
          <w:i/>
        </w:rPr>
        <w:t>Входя в двойственность, необходимо постоянно наблюдать за собой, за своими реакциями, а не отождествляться с ней.</w:t>
      </w:r>
    </w:p>
    <w:p>
      <w:pPr>
        <w:pStyle w:val="Normal"/>
        <w:spacing w:lineRule="auto" w:line="312" w:before="100" w:after="0"/>
        <w:ind w:firstLine="720"/>
        <w:rPr/>
      </w:pPr>
      <w:r>
        <w:rPr/>
        <w:t>— </w:t>
      </w:r>
      <w:r>
        <w:rPr>
          <w:i/>
        </w:rPr>
        <w:t>А я раньше старалась избежать всего, что не нравилось, я бегала сама от себя.</w:t>
      </w:r>
    </w:p>
    <w:p>
      <w:pPr>
        <w:pStyle w:val="Normal"/>
        <w:spacing w:lineRule="auto" w:line="312" w:before="100" w:after="0"/>
        <w:ind w:firstLine="720"/>
        <w:rPr/>
      </w:pPr>
      <w:r>
        <w:rPr/>
        <w:t>— </w:t>
      </w:r>
      <w:r>
        <w:rPr>
          <w:i/>
        </w:rPr>
        <w:t>Это и есть нормальное состояние спящего человека.</w:t>
      </w:r>
    </w:p>
    <w:p>
      <w:pPr>
        <w:pStyle w:val="Normal"/>
        <w:spacing w:lineRule="auto" w:line="312" w:before="100" w:after="0"/>
        <w:ind w:firstLine="720"/>
        <w:rPr/>
      </w:pPr>
      <w:r>
        <w:rPr/>
        <w:t>— </w:t>
      </w:r>
      <w:r>
        <w:rPr/>
        <w:t>Полюби врага своего. Я рассматривал болезнь, как врага, причем она была связана со смертью, старостью, с опасностью увечья. Поэтому сознательная часть моей личности не хотела ее видеть, при этом находилась в постоянном взаимодействии с ней. Но сейчас болезнь проявилась в моём теле в виде фурункулов, и она всё время перед глазами. Только понимая, что я создал ее сам, я стал изучать ее причины.</w:t>
      </w:r>
    </w:p>
    <w:p>
      <w:pPr>
        <w:pStyle w:val="Normal"/>
        <w:spacing w:lineRule="auto" w:line="312" w:before="100" w:after="0"/>
        <w:ind w:firstLine="720"/>
        <w:rPr/>
      </w:pPr>
      <w:r>
        <w:rPr/>
        <w:t>Я мог обвинить человека, который способствовал возникновению этой болезни, но я понимаю, что сам привлек этого человека в свою жизнь. Если нет полного понимания, то я буду ругаться, обвинять, кричать, что это ошибка этого человека. У спящего всегда кто-то виноват, если происходит не то, что, как он считает, ему нужно. Осознающий не обвиняет и не осуждает, он ищет дуальность, которая стоит за этим, с намерением полностью раскрыть механизм ее действия. Если скатиться на поиски козла отпущения для привычного обвинения, то жизнь будет продолжать двигаться по порочному кругу.</w:t>
      </w:r>
    </w:p>
    <w:p>
      <w:pPr>
        <w:pStyle w:val="Normal"/>
        <w:spacing w:lineRule="auto" w:line="312" w:before="100" w:after="0"/>
        <w:ind w:firstLine="720"/>
        <w:rPr/>
      </w:pPr>
      <w:r>
        <w:rPr/>
        <w:t>— </w:t>
      </w:r>
      <w:r>
        <w:rPr>
          <w:i/>
        </w:rPr>
        <w:t>Это заколдованный круг, ты никак не можешь подойти к завершению исследования.</w:t>
      </w:r>
    </w:p>
    <w:p>
      <w:pPr>
        <w:pStyle w:val="Normal"/>
        <w:spacing w:lineRule="auto" w:line="312" w:before="100" w:after="0"/>
        <w:ind w:firstLine="720"/>
        <w:rPr/>
      </w:pPr>
      <w:r>
        <w:rPr/>
        <w:t>— </w:t>
      </w:r>
      <w:r>
        <w:rPr/>
        <w:t>Возникает вопрос: «Будет ли человек готов к тому, чтобы осознавать?» Ведь осознание является запредельным для обусловленного ума. Его никак невозможно вызвать с помощью ума, никакие техники и методы не помогут вам в этом, потому что все они возникают из ума. Поэтому, как бы я ни говорил об осознании, человек спящий не может это понимать.</w:t>
      </w:r>
    </w:p>
    <w:p>
      <w:pPr>
        <w:pStyle w:val="Normal"/>
        <w:spacing w:lineRule="auto" w:line="312" w:before="100" w:after="0"/>
        <w:ind w:firstLine="720"/>
        <w:rPr/>
      </w:pPr>
      <w:r>
        <w:rPr/>
        <w:t>Основным для нашего процесса является отбор людей, у которых открывается способность к самоисследованию. Открытие этой способности приводит к тому, что они начинают видеть дуальность восприятия их личности, то есть рассматривать то, что с ним происходит, с позиции двойственности. Они начинают усваивать и применять идею о том, что всё, что происходит в их жизни, создаётся ими.</w:t>
      </w:r>
    </w:p>
    <w:p>
      <w:pPr>
        <w:pStyle w:val="Normal"/>
        <w:spacing w:lineRule="auto" w:line="312" w:before="100" w:after="0"/>
        <w:ind w:firstLine="720"/>
        <w:rPr/>
      </w:pPr>
      <w:r>
        <w:rPr/>
        <w:t>Если этого не произойдет, то никакого движения у вас не будет, потому что вы будете продолжать обвинять, осуждать других людей и при этом чувствовать вину за то, в чем обвиняете других.</w:t>
      </w:r>
    </w:p>
    <w:p>
      <w:pPr>
        <w:pStyle w:val="Normal"/>
        <w:spacing w:lineRule="auto" w:line="312" w:before="100" w:after="0"/>
        <w:ind w:firstLine="720"/>
        <w:rPr/>
      </w:pPr>
      <w:r>
        <w:rPr/>
        <w:t>Ничего в жизни не может происходить вне самого человека. Если он понимает это, то начинает разбираться с тем, что же он создает в своей жизни. Тогда его начинает интересовать, каким способом он создает свою жизнь. Почему какие-то ситуации, которые происходят с ним, пугают его, и ему хочется от них сбежать. При этом он помнит, что сам создал их. Тогда у него возникает возможность понимания двойственности своей личности.</w:t>
      </w:r>
    </w:p>
    <w:p>
      <w:pPr>
        <w:pStyle w:val="Normal"/>
        <w:spacing w:lineRule="auto" w:line="312" w:before="100" w:after="0"/>
        <w:ind w:firstLine="720"/>
        <w:rPr/>
      </w:pPr>
      <w:r>
        <w:rPr/>
        <w:t>Человек начинает видеть, что идентификация его личности с одной стороной двойственности приводит к борьбе с другой ее стороной. Он начинает понимать, что так называемый негатив есть творчество другой стороны его же личности. Тогда он приближается к пониманию идеи, что не нужно бороться внутри своей личности, а следует принять другую сторону, увидев в ней самого себя, и полюбить ее. А это и есть путь к собственной целостности.</w:t>
      </w:r>
    </w:p>
    <w:p>
      <w:pPr>
        <w:pStyle w:val="Normal"/>
        <w:spacing w:lineRule="auto" w:line="312" w:before="100" w:after="0"/>
        <w:ind w:firstLine="720"/>
        <w:rPr/>
      </w:pPr>
      <w:r>
        <w:rPr/>
        <w:t>С точки зрения личностной характеристики «я здоровый, сильный» характеристика «я слабый и больной» является врагом. Здесь всё построено на борьбе противоположных сторон личностных дуальностей, и она бесконечна. Такая борьба выполняет функцию разведения и активизации противоположных сторон двойственностей. То есть чем сильнее ты борешься с самим собой в образе внешнего врага, тем больше активизируешь те или иные личностные двойственности и накапливаешь опыт.</w:t>
      </w:r>
    </w:p>
    <w:p>
      <w:pPr>
        <w:pStyle w:val="Normal"/>
        <w:spacing w:lineRule="auto" w:line="312" w:before="100" w:after="0"/>
        <w:ind w:firstLine="720"/>
        <w:rPr/>
      </w:pPr>
      <w:r>
        <w:rPr/>
        <w:t>Такой механизм работает автоматически, а способность понимать его на уровне осознания у большинства людей отсутствует. Каждая личность подсознательно ищет такие ситуации и людей, которые активизируют заложенные в нее двойственности. Например, люди ищут религиозные организации, если у них актуализирована двойственность «вера — безверие». Естественно, в связи с этим они всегда находятся в страдании, хотя с точки зрения одной части их личности они движутся к вере. Но при этом их вера опирается на свою подсознательную противоположность, то есть на безверие. Их вера борется с их же безверием, так и создаётся страдание.</w:t>
      </w:r>
    </w:p>
    <w:p>
      <w:pPr>
        <w:pStyle w:val="Normal"/>
        <w:spacing w:lineRule="auto" w:line="312" w:before="100" w:after="0"/>
        <w:ind w:firstLine="720"/>
        <w:rPr/>
      </w:pPr>
      <w:r>
        <w:rPr/>
        <w:t>Не страдать невозможно, потому что люди борются сами с собой. Если человек подойдет к тому, чтобы видеть механизм работы двойственностей, он получит реальную возможность избавиться от страдания, прекратив внутреннюю борьбу противоположных сторон его личности. «Полюби врага своего» сказано Иисусом именно в отношении такого рода внутренней борьбы. Спящий не видит и не понимает этого. Он ищет спасения вовне, хотя оно находится внутри, в нём самом.</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i/>
          <w:i/>
        </w:rPr>
      </w:pPr>
      <w:bookmarkStart w:id="20" w:name="__RefHeading___Toc263109892"/>
      <w:bookmarkEnd w:id="20"/>
      <w:r>
        <w:rPr/>
        <w:t>Что чувствует мертвый?</w:t>
      </w:r>
    </w:p>
    <w:p>
      <w:pPr>
        <w:pStyle w:val="Normal"/>
        <w:keepNext w:val="true"/>
        <w:spacing w:lineRule="auto" w:line="312" w:before="100" w:after="0"/>
        <w:ind w:firstLine="720"/>
        <w:rPr>
          <w:i/>
          <w:i/>
        </w:rPr>
      </w:pPr>
      <w:r>
        <w:rPr>
          <w:i/>
        </w:rPr>
      </w:r>
    </w:p>
    <w:p>
      <w:pPr>
        <w:pStyle w:val="Normal"/>
        <w:spacing w:lineRule="auto" w:line="312" w:before="100" w:after="0"/>
        <w:ind w:firstLine="720"/>
        <w:rPr/>
      </w:pPr>
      <w:r>
        <w:rPr/>
        <w:t>— </w:t>
      </w:r>
      <w:r>
        <w:rPr>
          <w:i/>
        </w:rPr>
        <w:t>Он, как мертвый, ничего не чувствует.</w:t>
      </w:r>
    </w:p>
    <w:p>
      <w:pPr>
        <w:pStyle w:val="Normal"/>
        <w:spacing w:lineRule="auto" w:line="312" w:before="100" w:after="0"/>
        <w:ind w:firstLine="720"/>
        <w:rPr/>
      </w:pPr>
      <w:r>
        <w:rPr/>
        <w:t>— </w:t>
      </w:r>
      <w:r>
        <w:rPr/>
        <w:t>Нельзя сказать, что мертвый ничего не чувствует. Страх — это то чувство, которое он испытывает, причем очень сильно. Страх преображается в различные эмоциональные состояния, которые можно свести к осуждению и вине. Смертнику страшно, и он начинает искать козла отпущения, которого сможет осудить за испытываемый им страх.</w:t>
      </w:r>
    </w:p>
    <w:p>
      <w:pPr>
        <w:pStyle w:val="Normal"/>
        <w:spacing w:lineRule="auto" w:line="312" w:before="100" w:after="0"/>
        <w:ind w:firstLine="720"/>
        <w:rPr/>
      </w:pPr>
      <w:r>
        <w:rPr/>
        <w:t>Почему и из-за кого мне страшно? Вот его основной и вечный вопрос. Обусловленный ум опредмечивает свой страх, объясняя его в привычных для него терминах, а затем находит виновного, чтобы осудить его. Именно поэтому игра в жертву и насильника столь распространена здесь. Насильник имеет тенденцию осуждать кого-то, а жертва — себя. Насильник находит жертву, и разыгрывается спектакль, где каждый получает что-то своё. Так происходит на уровне отдельных личностей, организаций, наций, стран. Механизм реализации такого спектакля идентичен во всех случаях.</w:t>
      </w:r>
    </w:p>
    <w:p>
      <w:pPr>
        <w:pStyle w:val="Normal"/>
        <w:spacing w:lineRule="auto" w:line="312" w:before="100" w:after="0"/>
        <w:ind w:firstLine="720"/>
        <w:rPr/>
      </w:pPr>
      <w:r>
        <w:rPr/>
        <w:t>Когда люди испытывают сильный страх, то надо найти тех, кто виноват. Например, суд над врачами-убийцами, как это сделал Сталин. Он был мастером в создании такого рода сценариев. Уровень страха в СССР был огромным, уровень страха в самом Сталине — тоже: ему везде мерещились враги и угроза. Страх нужно опредметить, надо найти врагов народа — на самом деле врагов Сталина. Этих врагов находят, это личности с состоянием жертвы. Таких людей в СССР было огромное количество. Жертвенность в России — национальное качество. Многие из таких людей были уничтожены физически. «Нет человека — нет проблемы», — говорил Сталин. Но проблема не в другом человеке, она в собственной личности.</w:t>
      </w:r>
    </w:p>
    <w:p>
      <w:pPr>
        <w:pStyle w:val="Normal"/>
        <w:spacing w:lineRule="auto" w:line="312" w:before="100" w:after="0"/>
        <w:ind w:firstLine="720"/>
        <w:rPr/>
      </w:pPr>
      <w:r>
        <w:rPr/>
        <w:t>— </w:t>
      </w:r>
      <w:r>
        <w:rPr>
          <w:i/>
        </w:rPr>
        <w:t>Получается, что беспокойство, тревога, обида, раздражение — это тоже разновидности страха?</w:t>
      </w:r>
    </w:p>
    <w:p>
      <w:pPr>
        <w:pStyle w:val="Normal"/>
        <w:spacing w:lineRule="auto" w:line="312" w:before="100" w:after="0"/>
        <w:ind w:firstLine="720"/>
        <w:rPr/>
      </w:pPr>
      <w:r>
        <w:rPr/>
        <w:t>— </w:t>
      </w:r>
      <w:r>
        <w:rPr/>
        <w:t>Несомненно, это так. Смертник живет только в страхе, он просто не знает ничего другого. Когда страх зашкаливает, он убивает других, считая, что так сможет избавиться от страха. Для смертника убивать естественно: либо ты убьешь, либо тебя убьют. Это принцип войны, именно так идут в бой солдаты, именно так их готовят. Поэтому соприкасаться с сознанием смертника очень непросто.</w:t>
      </w:r>
    </w:p>
    <w:p>
      <w:pPr>
        <w:pStyle w:val="Normal"/>
        <w:spacing w:lineRule="auto" w:line="312" w:before="100" w:after="0"/>
        <w:ind w:firstLine="720"/>
        <w:rPr/>
      </w:pPr>
      <w:r>
        <w:rPr/>
        <w:t>Смертник будет считать, что его хотят убить, поэтому он будет убивать сам. Его игра — «кто первый выстрелит». Посмотрите, такое восприятие распространяется средствами массовой информации, где показывают это в деталях. Люди, посмотрев такие сюжеты, получают импульсы страха. «Ведь это же может случиться и со мной», — думают они. Именно так страх усиливается и передаётся.</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21" w:name="__RefHeading___Toc263109893"/>
      <w:bookmarkEnd w:id="21"/>
      <w:r>
        <w:rPr/>
        <w:t>Как создается истерия войны</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Как создается истерия войны? Через пропаганду идет формирование образа врага. Так это делалось, например, по отношению к капитализму в СССР. Тем, кто находится в страхе, нужен видимый враг. На самом деле войну развязать крайне легко потому, что все люди находятся в страхе. Когда страна переходит в состояние переполненности внутренним страхом, то требуется его сброс вовне. Враг ищется вовне, дабы этот страх не взорвал страну изнутри. Враг находится, и развязывается военная компания. Так происходит всегда.</w:t>
      </w:r>
    </w:p>
    <w:p>
      <w:pPr>
        <w:pStyle w:val="Normal"/>
        <w:spacing w:lineRule="auto" w:line="312" w:before="100" w:after="0"/>
        <w:ind w:firstLine="720"/>
        <w:rPr/>
      </w:pPr>
      <w:r>
        <w:rPr/>
        <w:t>— </w:t>
      </w:r>
      <w:r>
        <w:rPr>
          <w:i/>
        </w:rPr>
        <w:t>Когда присутствует колоссальный страх, тогда обязательно придет диктатор.</w:t>
      </w:r>
    </w:p>
    <w:p>
      <w:pPr>
        <w:pStyle w:val="Normal"/>
        <w:spacing w:lineRule="auto" w:line="312" w:before="100" w:after="0"/>
        <w:ind w:firstLine="720"/>
        <w:rPr/>
      </w:pPr>
      <w:r>
        <w:rPr/>
        <w:t>— </w:t>
      </w:r>
      <w:r>
        <w:rPr/>
        <w:t>Да. Он отражает «волю» народа. Германия не смогла бы сделать то, что она сделала, если бы огромное количество немцев не разделяло взглядов Гитлера. В России, Италии, Японии происходило то же самое. Насильник появляется, и жертва приветствует его.</w:t>
      </w:r>
    </w:p>
    <w:p>
      <w:pPr>
        <w:pStyle w:val="Normal"/>
        <w:spacing w:lineRule="auto" w:line="312" w:before="100" w:after="0"/>
        <w:ind w:firstLine="720"/>
        <w:rPr/>
      </w:pPr>
      <w:r>
        <w:rPr/>
        <w:t>— </w:t>
      </w:r>
      <w:r>
        <w:rPr>
          <w:i/>
        </w:rPr>
        <w:t>При Сталине уровень насилия в СССР был очень высоким, вот и сошлись в главной схватке два насильника.</w:t>
      </w:r>
    </w:p>
    <w:p>
      <w:pPr>
        <w:pStyle w:val="Normal"/>
        <w:spacing w:lineRule="auto" w:line="312" w:before="100" w:after="0"/>
        <w:ind w:firstLine="720"/>
        <w:rPr/>
      </w:pPr>
      <w:r>
        <w:rPr/>
        <w:t>— </w:t>
      </w:r>
      <w:r>
        <w:rPr/>
        <w:t>Верно. В СССР внутреннее напряжение было колоссальное, поэтому был нужен внешний враг, иначе взрыв произошел бы в самой стране. Сталин и Гитлер составляли тандем. Гитлер был воплощенным страхом Сталина. Вся политическая карта мира представляла собой команду насильников и жертв.</w:t>
      </w:r>
    </w:p>
    <w:p>
      <w:pPr>
        <w:pStyle w:val="Normal"/>
        <w:spacing w:lineRule="auto" w:line="312" w:before="100" w:after="0"/>
        <w:ind w:firstLine="720"/>
        <w:rPr/>
      </w:pPr>
      <w:r>
        <w:rPr/>
        <w:t>Сейчас все ошибки вешают на Сталина. Но дело не только в Сталине. В каком состоянии были люди перед началом войны? В страхе. При этом везде провозглашались лозунги: «За Родину!», «За Сталина!». Было мало тех, кто открыто разрешал себе видеть не так, как призывала смотреть партия. Таких, как Солженицын, просто изолировали, уничтожали. Основная масса людей была глуха, они не слышали и не могли услышать ничего, что противоречило бы политике партии. Страх использовался в полной мере, как инструмент подавления противоположной стороны.</w:t>
      </w:r>
    </w:p>
    <w:p>
      <w:pPr>
        <w:pStyle w:val="Normal"/>
        <w:spacing w:lineRule="auto" w:line="312" w:before="100" w:after="0"/>
        <w:ind w:firstLine="720"/>
        <w:rPr/>
      </w:pPr>
      <w:r>
        <w:rPr/>
        <w:t>— </w:t>
      </w:r>
      <w:r>
        <w:rPr>
          <w:i/>
        </w:rPr>
        <w:t>История Земли — это история войн.</w:t>
      </w:r>
    </w:p>
    <w:p>
      <w:pPr>
        <w:pStyle w:val="Normal"/>
        <w:spacing w:lineRule="auto" w:line="312" w:before="100" w:after="0"/>
        <w:ind w:firstLine="720"/>
        <w:rPr/>
      </w:pPr>
      <w:r>
        <w:rPr/>
        <w:t>— </w:t>
      </w:r>
      <w:r>
        <w:rPr/>
        <w:t>Да. Мировосприятие смертного связано с историей войн. Всё закономерно. На уровне человека и на уровне цивилизации работают одни и те же законы. Способ существования цивилизации — это способ существования личностей ее составляющих. Из личностей состоят нации, которые являются большими эго, имеющими свои особенности. Если воюют нации, то на самом деле воюют два эго, проецируя друг на друга свою подсознательную сторону. Одно эго относится к другому, как к тому, который может его уничтожить. Механизм отношений между нациями точно такой же, как между личностями.</w:t>
      </w:r>
    </w:p>
    <w:p>
      <w:pPr>
        <w:pStyle w:val="Normal"/>
        <w:spacing w:lineRule="auto" w:line="312" w:before="100" w:after="0"/>
        <w:ind w:firstLine="720"/>
        <w:rPr/>
      </w:pPr>
      <w:r>
        <w:rPr/>
        <w:t>Если бы я описывал историю, то рассматривал бы ее с точки зрения двойственностей. Ведь война — это внешнее выражение внутренней борьбы противоположных сторон дуальностей. Существует огромное количество литературы по этому поводу, но там нет такого рассмотрения.</w:t>
      </w:r>
    </w:p>
    <w:p>
      <w:pPr>
        <w:pStyle w:val="Normal"/>
        <w:spacing w:lineRule="auto" w:line="312" w:before="100" w:after="0"/>
        <w:ind w:firstLine="720"/>
        <w:rPr/>
      </w:pPr>
      <w:r>
        <w:rPr/>
        <w:t>Там рассматривается много разных вариаций, деталей и всего прочего, но при этом нет видения основного механизма дуальных противоречий. Это характеризует обусловленный ум, который не способен видеть самого себя. Ум не способен понимать мышление в двойственности, он просто механически реализует парадокс взаимодействия противоположных сторон дуальностей. То же самое касается и произведений в области культуры, религии, экономики, политики.</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22" w:name="__RefHeading___Toc263109894"/>
      <w:bookmarkEnd w:id="22"/>
      <w:r>
        <w:rPr/>
        <w:t>Недоверчивая вера</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У меня актуализирована двойственность «вера — безверие». Очень сильно активизировано недоверие. То есть, нет человека, который может меня понять.</w:t>
      </w:r>
    </w:p>
    <w:p>
      <w:pPr>
        <w:pStyle w:val="Normal"/>
        <w:spacing w:lineRule="auto" w:line="312" w:before="100" w:after="0"/>
        <w:ind w:firstLine="720"/>
        <w:rPr/>
      </w:pPr>
      <w:r>
        <w:rPr/>
        <w:t>— </w:t>
      </w:r>
      <w:r>
        <w:rPr/>
        <w:t>Когда ты говоришь «меня никто не поймет», что подразумеваешь?</w:t>
      </w:r>
    </w:p>
    <w:p>
      <w:pPr>
        <w:pStyle w:val="Normal"/>
        <w:spacing w:lineRule="auto" w:line="312" w:before="100" w:after="0"/>
        <w:ind w:firstLine="720"/>
        <w:rPr/>
      </w:pPr>
      <w:r>
        <w:rPr/>
        <w:t>— </w:t>
      </w:r>
      <w:r>
        <w:rPr>
          <w:i/>
        </w:rPr>
        <w:t>Я не понимаю себя.</w:t>
      </w:r>
    </w:p>
    <w:p>
      <w:pPr>
        <w:pStyle w:val="Normal"/>
        <w:spacing w:lineRule="auto" w:line="312" w:before="100" w:after="0"/>
        <w:ind w:firstLine="720"/>
        <w:rPr/>
      </w:pPr>
      <w:r>
        <w:rPr/>
        <w:t>— </w:t>
      </w:r>
      <w:r>
        <w:rPr/>
        <w:t>То есть одна половина тебя не понимает другую половину тебя же.</w:t>
      </w:r>
    </w:p>
    <w:p>
      <w:pPr>
        <w:pStyle w:val="Normal"/>
        <w:spacing w:lineRule="auto" w:line="312" w:before="100" w:after="0"/>
        <w:ind w:firstLine="720"/>
        <w:rPr/>
      </w:pPr>
      <w:r>
        <w:rPr/>
        <w:t>— </w:t>
      </w:r>
      <w:r>
        <w:rPr>
          <w:i/>
        </w:rPr>
        <w:t>У меня нет веры.</w:t>
      </w:r>
    </w:p>
    <w:p>
      <w:pPr>
        <w:pStyle w:val="Normal"/>
        <w:spacing w:lineRule="auto" w:line="312" w:before="100" w:after="0"/>
        <w:ind w:firstLine="720"/>
        <w:rPr/>
      </w:pPr>
      <w:r>
        <w:rPr/>
        <w:t>— </w:t>
      </w:r>
      <w:r>
        <w:rPr/>
        <w:t>У тебя есть вера в одной половине и противоположная вера — в другой. Но вера одной половины воспринимается противоположной как безверие. Посмотри на это через закон двойственности. Личность построена таким образом, что одна ее половина будет верить в то, во что другая верить не будет. Поэтому искать то, на что можно опереться, можно только в осознании. Оно вне веры и безверия, оно просто наблюдает за тем и другим и исходит из понимания единства обеих сторон противоположностей. Если «намерение» вырабатывается одной частью личности, то это не намерение, а желание, при этом другая ее часть будет иметь противоположное желание такой же силы.</w:t>
      </w:r>
    </w:p>
    <w:p>
      <w:pPr>
        <w:pStyle w:val="Normal"/>
        <w:spacing w:lineRule="auto" w:line="312" w:before="100" w:after="0"/>
        <w:ind w:firstLine="720"/>
        <w:rPr/>
      </w:pPr>
      <w:r>
        <w:rPr/>
        <w:t>— </w:t>
      </w:r>
      <w:r>
        <w:rPr>
          <w:i/>
        </w:rPr>
        <w:t>Они у меня абсолютно равны по силе.</w:t>
      </w:r>
    </w:p>
    <w:p>
      <w:pPr>
        <w:pStyle w:val="Normal"/>
        <w:spacing w:lineRule="auto" w:line="312" w:before="100" w:after="0"/>
        <w:ind w:firstLine="720"/>
        <w:rPr/>
      </w:pPr>
      <w:r>
        <w:rPr/>
        <w:t>— </w:t>
      </w:r>
      <w:r>
        <w:rPr/>
        <w:t>Именно так и должно быть. Когда ты говоришь «у меня нет денег», то из какой части ты это говоришь?</w:t>
      </w:r>
    </w:p>
    <w:p>
      <w:pPr>
        <w:pStyle w:val="Normal"/>
        <w:spacing w:lineRule="auto" w:line="312" w:before="100" w:after="0"/>
        <w:ind w:firstLine="720"/>
        <w:rPr/>
      </w:pPr>
      <w:r>
        <w:rPr/>
        <w:t>— </w:t>
      </w:r>
      <w:r>
        <w:rPr>
          <w:i/>
        </w:rPr>
        <w:t>Из той, у которой нет веры.</w:t>
      </w:r>
    </w:p>
    <w:p>
      <w:pPr>
        <w:pStyle w:val="Normal"/>
        <w:spacing w:lineRule="auto" w:line="312" w:before="100" w:after="0"/>
        <w:ind w:firstLine="720"/>
        <w:rPr/>
      </w:pPr>
      <w:r>
        <w:rPr/>
        <w:t>— </w:t>
      </w:r>
      <w:r>
        <w:rPr/>
        <w:t>Всё правильно. У нее нет денег, потому что она не верит в важность семинара. «Всё это ерунда и деньги за это платить не надо», — утверждает она. А противоположная ей часть говорит: «Семинар очень важен, и на него у меня есть деньги». Выйти из дуальности можно, только признав в себе обе ее стороны, так как эти две части необходимы друг другу. Выйти за пределы дуальности и создать намерение, которое вне «хочу» и «не хочу», это решающий шаг, но для этого нужно ясно увидеть две противоположные части себя как две стороны одной медали.</w:t>
      </w:r>
    </w:p>
    <w:p>
      <w:pPr>
        <w:pStyle w:val="Normal"/>
        <w:spacing w:lineRule="auto" w:line="312" w:before="100" w:after="0"/>
        <w:ind w:firstLine="720"/>
        <w:rPr/>
      </w:pPr>
      <w:r>
        <w:rPr/>
        <w:t>— </w:t>
      </w:r>
      <w:r>
        <w:rPr>
          <w:i/>
        </w:rPr>
        <w:t>Сейчас они очень обострились.</w:t>
      </w:r>
    </w:p>
    <w:p>
      <w:pPr>
        <w:pStyle w:val="Normal"/>
        <w:spacing w:lineRule="auto" w:line="312" w:before="100" w:after="0"/>
        <w:ind w:firstLine="720"/>
        <w:rPr/>
      </w:pPr>
      <w:r>
        <w:rPr/>
        <w:t>— </w:t>
      </w:r>
      <w:r>
        <w:rPr/>
        <w:t>Видение всегда идет через обострение противоречий, поэтому такой процесс очень болезненный.</w:t>
      </w:r>
    </w:p>
    <w:p>
      <w:pPr>
        <w:pStyle w:val="Normal"/>
        <w:spacing w:lineRule="auto" w:line="312" w:before="100" w:after="0"/>
        <w:ind w:firstLine="720"/>
        <w:rPr/>
      </w:pPr>
      <w:r>
        <w:rPr/>
        <w:t>— </w:t>
      </w:r>
      <w:r>
        <w:rPr>
          <w:i/>
        </w:rPr>
        <w:t>Идет сильная борьба внутри меня.</w:t>
      </w:r>
    </w:p>
    <w:p>
      <w:pPr>
        <w:pStyle w:val="Normal"/>
        <w:spacing w:lineRule="auto" w:line="312" w:before="100" w:after="0"/>
        <w:ind w:firstLine="720"/>
        <w:rPr/>
      </w:pPr>
      <w:r>
        <w:rPr/>
        <w:t>— </w:t>
      </w:r>
      <w:r>
        <w:rPr/>
        <w:t>Она будет идти до тех пор, пока ты не увидишь двойственности из состояния осознания. Тогда ты поймешь, что это закономерно, что так и должно происходить.</w:t>
      </w:r>
    </w:p>
    <w:p>
      <w:pPr>
        <w:pStyle w:val="Normal"/>
        <w:spacing w:lineRule="auto" w:line="312" w:before="100" w:after="0"/>
        <w:ind w:firstLine="720"/>
        <w:rPr/>
      </w:pPr>
      <w:r>
        <w:rPr/>
        <w:t>— </w:t>
      </w:r>
      <w:r>
        <w:rPr>
          <w:i/>
        </w:rPr>
        <w:t>Да, всё правильно, только я не могу увидеть.</w:t>
      </w:r>
    </w:p>
    <w:p>
      <w:pPr>
        <w:pStyle w:val="Normal"/>
        <w:spacing w:lineRule="auto" w:line="312" w:before="100" w:after="0"/>
        <w:ind w:firstLine="720"/>
        <w:rPr/>
      </w:pPr>
      <w:r>
        <w:rPr/>
        <w:t>— </w:t>
      </w:r>
      <w:r>
        <w:rPr/>
        <w:t>Какая «ты»</w:t>
      </w:r>
      <w:r>
        <w:rPr>
          <w:i/>
        </w:rPr>
        <w:t xml:space="preserve"> </w:t>
      </w:r>
      <w:r>
        <w:rPr/>
        <w:t>не можешь это увидеть? Вот вопрос. Потому что одна часть тебя, которая собрала деньги, говорит: «Я всё вижу, надо идти на семинар». Другая, которая их не хочет платить, говорит: «Я тоже всё вижу, и не надо идти на семинар». Ты начинаешь быстро перемещаться из одной стороны в противоположную, и наоборот, а это здесь называют сумасшествием.</w:t>
      </w:r>
    </w:p>
    <w:p>
      <w:pPr>
        <w:pStyle w:val="Normal"/>
        <w:spacing w:lineRule="auto" w:line="312" w:before="100" w:after="0"/>
        <w:ind w:firstLine="720"/>
        <w:rPr/>
      </w:pPr>
      <w:r>
        <w:rPr/>
        <w:t>— </w:t>
      </w:r>
      <w:r>
        <w:rPr>
          <w:i/>
        </w:rPr>
        <w:t>Какой же выход из этого?</w:t>
      </w:r>
    </w:p>
    <w:p>
      <w:pPr>
        <w:pStyle w:val="Normal"/>
        <w:spacing w:lineRule="auto" w:line="312" w:before="100" w:after="0"/>
        <w:ind w:firstLine="720"/>
        <w:rPr/>
      </w:pPr>
      <w:r>
        <w:rPr/>
        <w:t>— </w:t>
      </w:r>
      <w:r>
        <w:rPr/>
        <w:t>Он родится у тебя. Я просто описываю то, что есть, так, как оно есть. Основной вопрос: «КТО ТЫ?»</w:t>
      </w:r>
    </w:p>
    <w:p>
      <w:pPr>
        <w:pStyle w:val="Normal"/>
        <w:spacing w:lineRule="auto" w:line="312" w:before="100" w:after="0"/>
        <w:ind w:firstLine="720"/>
        <w:rPr/>
      </w:pPr>
      <w:r>
        <w:rPr/>
        <w:t>— </w:t>
      </w:r>
      <w:r>
        <w:rPr>
          <w:i/>
        </w:rPr>
        <w:t>Я — Творец.</w:t>
      </w:r>
    </w:p>
    <w:p>
      <w:pPr>
        <w:pStyle w:val="Normal"/>
        <w:spacing w:lineRule="auto" w:line="312" w:before="100" w:after="0"/>
        <w:ind w:firstLine="720"/>
        <w:rPr/>
      </w:pPr>
      <w:r>
        <w:rPr/>
        <w:t>— </w:t>
      </w:r>
      <w:r>
        <w:rPr/>
        <w:t>Ты Творец, творящий один шаг к семинару, а другой от него, вот какой ты Творец. Ты — неосознающий себя Творец, все тут такие Творцы. Посмотрите, это и есть положение человека, находящегося в обусловленном, дуальном уме. Это очень четкая иллюстрация. Находясь в обусловленном уме, вы можете сознавать только одну часть личностной двойственности, и она будет бороться с другой вашей подсознательной частью. Это вечная борьба.</w:t>
      </w:r>
    </w:p>
    <w:p>
      <w:pPr>
        <w:pStyle w:val="Normal"/>
        <w:spacing w:lineRule="auto" w:line="312" w:before="100" w:after="0"/>
        <w:ind w:firstLine="720"/>
        <w:rPr/>
      </w:pPr>
      <w:r>
        <w:rPr/>
        <w:t>Та часть, которая дает деньги на семинар, борется с частью, игнорирующей его, — они увлечены борьбой. В течение какого-то времени с одной из частей возникает отождествление, причем идет быстрая смена этих сторон, поэтому ты никак не можешь понять, кто же ты. Если ты остаешься в обусловленном уме, то будешь в вечном раздрае, потому что идентификация будет возникать то с одной, то с другой стороной. При этом борьба между ними не исчезает, а усиливается.</w:t>
      </w:r>
    </w:p>
    <w:p>
      <w:pPr>
        <w:pStyle w:val="Normal"/>
        <w:spacing w:lineRule="auto" w:line="312" w:before="100" w:after="0"/>
        <w:ind w:firstLine="720"/>
        <w:rPr/>
      </w:pPr>
      <w:r>
        <w:rPr/>
        <w:t>Но это ситуация и есть возможность для выхода к осознанию себя в целостности. Именно осознание и позволяет видеть борьбу двойственностей. Ум не позволяет ее видеть, он всё время находится в замешательстве, потому что так устроен. «Да» борется с «нет», а «нет» борется с «да».</w:t>
      </w:r>
    </w:p>
    <w:p>
      <w:pPr>
        <w:pStyle w:val="Normal"/>
        <w:spacing w:lineRule="auto" w:line="312" w:before="100" w:after="0"/>
        <w:ind w:firstLine="720"/>
        <w:rPr/>
      </w:pPr>
      <w:r>
        <w:rPr/>
        <w:t>— </w:t>
      </w:r>
      <w:r>
        <w:rPr>
          <w:i/>
        </w:rPr>
        <w:t>Я сейчас вижу ясно эту борьбу внутри себя.</w:t>
      </w:r>
    </w:p>
    <w:p>
      <w:pPr>
        <w:pStyle w:val="Normal"/>
        <w:spacing w:lineRule="auto" w:line="312" w:before="100" w:after="0"/>
        <w:ind w:firstLine="720"/>
        <w:rPr/>
      </w:pPr>
      <w:r>
        <w:rPr/>
        <w:t>— </w:t>
      </w:r>
      <w:r>
        <w:rPr/>
        <w:t>Понимание — это не только ментальный процесс, не только знание. «Дай мне определение, и я буду говорить, что знаю это». Нет. Когда ты переживешь и увидишь двойственность, только тогда возникает осознание и понимание, то есть оно есть результат соединения знания, чувства и действия. Пока человек не пришел к нему, ему не понятно то, о чем я говорю. Он не имеет результата в своей жизни. Только когда такой результат получен, становится ясно, что это стоило многого. Я делаю всё, что могу, а даст семя всходы или нет, зависит от семени, то есть от самого человека.</w:t>
      </w:r>
    </w:p>
    <w:p>
      <w:pPr>
        <w:pStyle w:val="Normal"/>
        <w:spacing w:lineRule="auto" w:line="312" w:before="100" w:after="0"/>
        <w:ind w:firstLine="720"/>
        <w:rPr/>
      </w:pPr>
      <w:r>
        <w:rPr/>
        <w:t>Я еще раз хочу остановиться на различении того, что происходит здесь, и того, что происходит в других местах. Различия должны быть, их не может не быть. Если человек говорит: «Это одно и то же», — я скажу: «Минуточку, ты просто не понимаешь. Одного и того же не может быть. Даже если там присутствует осознание, то каким образом к нему подводят?»</w:t>
      </w:r>
    </w:p>
    <w:p>
      <w:pPr>
        <w:pStyle w:val="Normal"/>
        <w:spacing w:lineRule="auto" w:line="312" w:before="100" w:after="0"/>
        <w:ind w:firstLine="720"/>
        <w:rPr/>
      </w:pPr>
      <w:r>
        <w:rPr/>
        <w:t>Сделать различение того, как два мастера подводят к осознанию, может только мастер. Очень правильно, когда говорят, что суфий никогда не ориентируется на что-либо, кроме собственного намерения, а оно может казаться остальным крайне странным. Он ни у кого никогда не спрашивает, что и как ему делать, потому что исходит из собственного видения. Он формирует намерение, а потом создает ситуацию для реализации этого намерения, и у него нет никаких сомнений по поводу того, что он делает.</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23" w:name="__RefHeading___Toc263109895"/>
      <w:bookmarkEnd w:id="23"/>
      <w:r>
        <w:rPr/>
        <w:t>Выгодные стороны нищеты</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Как вы создаете состояние, когда не можете оплатить то, что, как вы говорите, является крайне важным для вас, в данном случае наш семинар? Почему вас удерживает состояние нищеты? А оно удерживает вас. Значит, в нем вы находите для себя нечто весьма выгодное. Пока вы не увидите выгодные стороны нищеты, вы не сможете увидеть стоящую за ней двойственность. Сейчас вы сталкиваетесь с отрицательной ее стороной, вы не можете оплатить то, что, как вы говорите, является для вас важным. Поэтому я спрашиваю: «Как вы создали ситуацию нищеты и каков ваш выигрыш в таком положении вещей?» Мы сейчас драматизировали эту двойственность для того, чтобы ее увидеть. Давайте смотреть на нее во всех проявлениях.</w:t>
      </w:r>
    </w:p>
    <w:p>
      <w:pPr>
        <w:pStyle w:val="Normal"/>
        <w:spacing w:lineRule="auto" w:line="312" w:before="100" w:after="0"/>
        <w:ind w:firstLine="720"/>
        <w:rPr/>
      </w:pPr>
      <w:r>
        <w:rPr/>
        <w:t>— </w:t>
      </w:r>
      <w:r>
        <w:rPr>
          <w:i/>
        </w:rPr>
        <w:t>Я получаю жалость к себе.</w:t>
      </w:r>
    </w:p>
    <w:p>
      <w:pPr>
        <w:pStyle w:val="Normal"/>
        <w:spacing w:lineRule="auto" w:line="312" w:before="100" w:after="0"/>
        <w:ind w:firstLine="720"/>
        <w:rPr/>
      </w:pPr>
      <w:r>
        <w:rPr/>
        <w:t>— </w:t>
      </w:r>
      <w:r>
        <w:rPr>
          <w:i/>
        </w:rPr>
        <w:t>Я вижу, что нищета мне позволяет скрыть собственную лень.</w:t>
      </w:r>
    </w:p>
    <w:p>
      <w:pPr>
        <w:pStyle w:val="Normal"/>
        <w:spacing w:lineRule="auto" w:line="312" w:before="100" w:after="0"/>
        <w:ind w:firstLine="720"/>
        <w:rPr/>
      </w:pPr>
      <w:r>
        <w:rPr/>
        <w:t>— </w:t>
      </w:r>
      <w:r>
        <w:rPr>
          <w:i/>
        </w:rPr>
        <w:t>А моя нищета снимает с меня какую-либо ответственность, то есть я легко могу быть безответственной.</w:t>
      </w:r>
    </w:p>
    <w:p>
      <w:pPr>
        <w:pStyle w:val="Normal"/>
        <w:spacing w:lineRule="auto" w:line="312" w:before="100" w:after="0"/>
        <w:ind w:firstLine="720"/>
        <w:rPr/>
      </w:pPr>
      <w:r>
        <w:rPr/>
        <w:t>— </w:t>
      </w:r>
      <w:r>
        <w:rPr/>
        <w:t>Заметьте, у нищеты есть своя гордость. Например, при социализме был распространен лозунг «Мы бедные, но гордые» по сравнению с буржуями, которые мать родную продадут за прибыль.</w:t>
      </w:r>
    </w:p>
    <w:p>
      <w:pPr>
        <w:pStyle w:val="Normal"/>
        <w:spacing w:lineRule="auto" w:line="312" w:before="100" w:after="0"/>
        <w:ind w:firstLine="720"/>
        <w:rPr/>
      </w:pPr>
      <w:r>
        <w:rPr/>
        <w:t>— </w:t>
      </w:r>
      <w:r>
        <w:rPr>
          <w:i/>
        </w:rPr>
        <w:t>А я увидела, что меня не понимает никто, потому что всё так сложно. Ум начинает гордиться тем, что кругом-то всё так сложно, а я-то это понимаю. Значит, я умная. Возникает внутренняя важность, в связи с</w:t>
      </w:r>
      <w:r>
        <w:rPr/>
        <w:t xml:space="preserve"> </w:t>
      </w:r>
      <w:r>
        <w:rPr>
          <w:i/>
        </w:rPr>
        <w:t>этим возникает гордость. Я нищая, зато умная.</w:t>
      </w:r>
    </w:p>
    <w:p>
      <w:pPr>
        <w:pStyle w:val="Normal"/>
        <w:spacing w:lineRule="auto" w:line="312" w:before="100" w:after="0"/>
        <w:ind w:firstLine="720"/>
        <w:rPr/>
      </w:pPr>
      <w:r>
        <w:rPr/>
        <w:t>— </w:t>
      </w:r>
      <w:r>
        <w:rPr/>
        <w:t>Отказаться от такого представления очень непросто. Это гордыня нищей части. Посмотрите, в христианстве гордыня рассматривается как один из главных грехов. Предлагается бороться с ней. Только я не знаю ни одного человека, который смог бы побороть свою гордыню. Я вижу только то, что от борьбы с ней она лишь усиливается. При этом гордыня имеет множество ликов. Так откуда же она возникает и почему так устойчива? Понять это можно, только исходя из дуальной природы личности.</w:t>
      </w:r>
    </w:p>
    <w:p>
      <w:pPr>
        <w:pStyle w:val="Normal"/>
        <w:spacing w:lineRule="auto" w:line="312" w:before="100" w:after="0"/>
        <w:ind w:firstLine="720"/>
        <w:rPr/>
      </w:pPr>
      <w:r>
        <w:rPr/>
        <w:t>Гордыня — это «праведное» осуждение сознательной частью личности своей противоположной подсознательной части. Гордыня возникает на почве осуждающего взаимоотношения противоположных сторон дуальной личности. Сознательная сторона личности всегда считает себя лучше подсознательной и поэтому осуждает ее. Степень, или интенсивность такого осуждения и является тем, что здесь называют гордыней. Поэтому разновидности гордыни столь же разнообразны, как разнообразны двойственности. Возвращаясь к нашему разговору о нищей части вашей личности, можно сказать, что вы получаете удовлетворение от усиления ее гордыни. Но именно эта гордыня и не впускает деньги в вашу жизнь.</w:t>
      </w:r>
    </w:p>
    <w:p>
      <w:pPr>
        <w:pStyle w:val="Normal"/>
        <w:spacing w:lineRule="auto" w:line="312" w:before="100" w:after="0"/>
        <w:ind w:firstLine="720"/>
        <w:rPr/>
      </w:pPr>
      <w:r>
        <w:rPr/>
        <w:t>— </w:t>
      </w:r>
      <w:r>
        <w:rPr>
          <w:i/>
        </w:rPr>
        <w:t>Я бедная, зато чувствительная, у меня сердце работает.</w:t>
      </w:r>
    </w:p>
    <w:p>
      <w:pPr>
        <w:pStyle w:val="Normal"/>
        <w:spacing w:lineRule="auto" w:line="312" w:before="100" w:after="0"/>
        <w:ind w:firstLine="720"/>
        <w:rPr/>
      </w:pPr>
      <w:r>
        <w:rPr/>
        <w:t>— </w:t>
      </w:r>
      <w:r>
        <w:rPr>
          <w:i/>
        </w:rPr>
        <w:t>Я бедная, зато гордая.</w:t>
      </w:r>
    </w:p>
    <w:p>
      <w:pPr>
        <w:pStyle w:val="Normal"/>
        <w:spacing w:lineRule="auto" w:line="312" w:before="100" w:after="0"/>
        <w:ind w:firstLine="720"/>
        <w:rPr/>
      </w:pPr>
      <w:r>
        <w:rPr/>
        <w:t>— </w:t>
      </w:r>
      <w:r>
        <w:rPr>
          <w:i/>
        </w:rPr>
        <w:t>Я бедная, зато честная.</w:t>
      </w:r>
    </w:p>
    <w:p>
      <w:pPr>
        <w:pStyle w:val="Normal"/>
        <w:spacing w:lineRule="auto" w:line="312" w:before="100" w:after="0"/>
        <w:ind w:firstLine="720"/>
        <w:rPr/>
      </w:pPr>
      <w:r>
        <w:rPr/>
        <w:t>— </w:t>
      </w:r>
      <w:r>
        <w:rPr/>
        <w:t>Посмотрите, из социализма вынесено представление о том, что честным может быть только бедный, не совсем нищий, но бедный. Богатый не может быть честным. Никто не замечает, что богатые порой трудятся по двадцать часов в сутки и без отпусков годами. Многие из нас воспитывались в соответствии с «Кодексом строителей коммунизма», и вот последствия такого воспитания.</w:t>
      </w:r>
    </w:p>
    <w:p>
      <w:pPr>
        <w:pStyle w:val="Normal"/>
        <w:spacing w:lineRule="auto" w:line="312" w:before="100" w:after="0"/>
        <w:ind w:firstLine="720"/>
        <w:rPr/>
      </w:pPr>
      <w:r>
        <w:rPr/>
        <w:t>— </w:t>
      </w:r>
      <w:r>
        <w:rPr>
          <w:i/>
        </w:rPr>
        <w:t>Для меня иметь много денег стыдно.</w:t>
      </w:r>
    </w:p>
    <w:p>
      <w:pPr>
        <w:pStyle w:val="Normal"/>
        <w:spacing w:lineRule="auto" w:line="312" w:before="100" w:after="0"/>
        <w:ind w:firstLine="720"/>
        <w:rPr/>
      </w:pPr>
      <w:r>
        <w:rPr/>
        <w:t>— </w:t>
      </w:r>
      <w:r>
        <w:rPr/>
        <w:t>Я предлагаю обсудить все плюсы нищеты, потому что именно они поддерживают и минусы.</w:t>
      </w:r>
    </w:p>
    <w:p>
      <w:pPr>
        <w:pStyle w:val="Normal"/>
        <w:spacing w:lineRule="auto" w:line="312" w:before="100" w:after="0"/>
        <w:ind w:firstLine="720"/>
        <w:rPr/>
      </w:pPr>
      <w:r>
        <w:rPr/>
        <w:t>— </w:t>
      </w:r>
      <w:r>
        <w:rPr>
          <w:i/>
        </w:rPr>
        <w:t>Я увидела свое представление, что нет денег — нет проблем.</w:t>
      </w:r>
    </w:p>
    <w:p>
      <w:pPr>
        <w:pStyle w:val="Normal"/>
        <w:spacing w:lineRule="auto" w:line="312" w:before="100" w:after="0"/>
        <w:ind w:firstLine="720"/>
        <w:rPr/>
      </w:pPr>
      <w:r>
        <w:rPr/>
        <w:t>— </w:t>
      </w:r>
      <w:r>
        <w:rPr/>
        <w:t>А как мы видим, проблемы-то есть.</w:t>
      </w:r>
    </w:p>
    <w:p>
      <w:pPr>
        <w:pStyle w:val="Normal"/>
        <w:spacing w:lineRule="auto" w:line="312" w:before="100" w:after="0"/>
        <w:ind w:firstLine="720"/>
        <w:rPr/>
      </w:pPr>
      <w:r>
        <w:rPr/>
        <w:t>— </w:t>
      </w:r>
      <w:r>
        <w:rPr>
          <w:i/>
        </w:rPr>
        <w:t>Нет денег, но зато и нет страха их потерять, то есть ты не привлекаешь к себе криминальных элементов. Я нищая, зато мне нечего бояться потери богатства.</w:t>
      </w:r>
    </w:p>
    <w:p>
      <w:pPr>
        <w:pStyle w:val="Normal"/>
        <w:spacing w:lineRule="auto" w:line="312" w:before="100" w:after="0"/>
        <w:ind w:firstLine="720"/>
        <w:rPr/>
      </w:pPr>
      <w:r>
        <w:rPr/>
        <w:t>— </w:t>
      </w:r>
      <w:r>
        <w:rPr>
          <w:i/>
        </w:rPr>
        <w:t>Кода я продала дом, у меня появились деньги. Вместе с ними появился страх, что могут ограбить, произойдет инфляция. Из страха потери я отдаю деньги знакомой с целью наживы, надеясь, что у меня пойдут проценты, а в результате я потеряла всё. Осталась я без денег, зато появилось громадное осуждение знакомой за присвоение моих денег. Я не нанимаю рэкетиров, чтобы отобрать у нее эти деньги. Я терпеливая, упорно жду, надеюсь на что-то лучшее. Я очень ярко чувствую себя «очень хорошей» на фоне ее «плохой». Я такая исключительная на этом фоне, кто бы так еще смог? А я-то смогла!</w:t>
      </w:r>
    </w:p>
    <w:p>
      <w:pPr>
        <w:pStyle w:val="Normal"/>
        <w:spacing w:lineRule="auto" w:line="312" w:before="100" w:after="0"/>
        <w:ind w:firstLine="720"/>
        <w:rPr/>
      </w:pPr>
      <w:r>
        <w:rPr/>
        <w:t>— </w:t>
      </w:r>
      <w:r>
        <w:rPr>
          <w:i/>
        </w:rPr>
        <w:t>Еще по поводу исключительности: богатый не может прожить месяц на две тысячи, а я могу, то есть я экономная, бережливая, я — настоящая хозяйка, я очень изобретательна.</w:t>
      </w:r>
    </w:p>
    <w:p>
      <w:pPr>
        <w:pStyle w:val="Normal"/>
        <w:spacing w:lineRule="auto" w:line="312" w:before="100" w:after="0"/>
        <w:ind w:firstLine="720"/>
        <w:rPr/>
      </w:pPr>
      <w:r>
        <w:rPr/>
        <w:t>— </w:t>
      </w:r>
      <w:r>
        <w:rPr/>
        <w:t>Помните, при социализме были очень популярны журналы с советами типа «как из шишки сделать карбюратор»?</w:t>
      </w:r>
    </w:p>
    <w:p>
      <w:pPr>
        <w:pStyle w:val="Normal"/>
        <w:spacing w:lineRule="auto" w:line="312" w:before="100" w:after="0"/>
        <w:ind w:firstLine="720"/>
        <w:rPr/>
      </w:pPr>
      <w:r>
        <w:rPr/>
        <w:t>— </w:t>
      </w:r>
      <w:r>
        <w:rPr>
          <w:i/>
        </w:rPr>
        <w:t>А у меня одни плюсы от бедности. Благодаря ей, я стала творческой личностью: могу из дерьма конфетку сделать, одна крупа в доме, а могу всех накормить. Могу сварить «суп из топора». Живу в представлении «у меня нет денег, а я и дети мои одеты, обуты, в квартире есть всё необходимое, в общем, живу не хуже других». Живу, не умираю и очень этим горжусь. Главное я честная, я не ворую. Богатство — это воровство, криминал, а я в милиции работаю, живу по закону, я порядочная. Я очень горда тем, что на пятьдесят рублей проживу с детьми неделю. Гордость просто распирает меня, ведь никто так не может жить, только я могу. Я очень общительная, такая, что мне старые вещи кто-то отдает, мне еще посочувствуют, как я двоих детей тяну, я еще в «жилетку» поплачусь. Этим всем я горжусь. Не имея ничего, я держусь на плаву. Я и в милиции-то работаю, потому что там стопроцентный больничный. А раз так, то этим надо пользоваться, то есть можно болеть. В общем, и болезнь у меня есть, даже инвалидность. И еще плюс — это бесплатный проезд, ведь я всегда «зайцем» ездила, а теперь — на законных основаниях. Единственный мой промах-минус — не пользуюсь бесплатными лекарствами, просто стараюсь их не пить, я же всю жизнь боролась за здоровье. А еще, так как я сильно больная, так мне везде оздоровительные путевки дают. Как теперь я вижу, у меня сплошная польза от бедности. Кто-то мне хлеба даст, кто-то мешок картошки подкинет, а я сижу и этим наслаждаюсь. Главное, что я не хочу ничего менять, меня это устраивает. У меня еще и взаймы берут, я добрая и щедрая. Я увидела, что ненавижу деньги. Получается, что мне надо идти работать еще куда-то.</w:t>
      </w:r>
    </w:p>
    <w:p>
      <w:pPr>
        <w:pStyle w:val="Normal"/>
        <w:spacing w:lineRule="auto" w:line="312" w:before="100" w:after="0"/>
        <w:ind w:firstLine="720"/>
        <w:rPr/>
      </w:pPr>
      <w:r>
        <w:rPr/>
        <w:t>— </w:t>
      </w:r>
      <w:r>
        <w:rPr/>
        <w:t>Вы можете работать на трех работах, а из бедности не выходить. Не будет денег, если есть такая установка на положительность бедности. Надо увидеть так же ее отрицательность. В итоге надо увидеть то и другое вместе.</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24" w:name="__RefHeading___Toc263109896"/>
      <w:bookmarkEnd w:id="24"/>
      <w:r>
        <w:rPr/>
        <w:t>«Я несчастная, но горда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У меня теперь состояние обиды на себя, что у меня нет денег, чтобы заплатить за семинар. Идет принижение себя: другие могут заплатить, а я нищая и униженная. Сейчас я очень сильно чувствую отрицательную сторону бедности. Здесь сидят люди, которые могут решить, быть или не быть мне на семинаре, оплатят они его мне или нет. Состояние, как на суде. Они решат, быть мне богатой или нет.</w:t>
      </w:r>
    </w:p>
    <w:p>
      <w:pPr>
        <w:pStyle w:val="Normal"/>
        <w:spacing w:lineRule="auto" w:line="312" w:before="100" w:after="0"/>
        <w:ind w:firstLine="720"/>
        <w:rPr/>
      </w:pPr>
      <w:r>
        <w:rPr/>
        <w:t>— </w:t>
      </w:r>
      <w:r>
        <w:rPr/>
        <w:t>Нет, не они решат. Богатство — это внутреннее состояние, это не внешнее принятие решения кем-либо по отношению к тебе. У тебя есть состояние униженности, так как другие могут заплатить, а ты нет. Это состояние униженности подвергается сильному стрессу, потому тебе хочется встать, плюнуть и уйти. Но есть чувство, что этот семинар очень важен для тебя, поэтому просто уйти тебе сложно, хотя чувство «я важная» ведет именно к такому варианту. Вот тут-то и возникает сильное противоречие. «Я несчастная, но гордая». Вы думаете о себе таким образом и вызываете эти состояния. Так это?</w:t>
      </w:r>
    </w:p>
    <w:p>
      <w:pPr>
        <w:pStyle w:val="Normal"/>
        <w:spacing w:lineRule="auto" w:line="312" w:before="100" w:after="0"/>
        <w:ind w:firstLine="720"/>
        <w:rPr/>
      </w:pPr>
      <w:r>
        <w:rPr/>
        <w:t>— </w:t>
      </w:r>
      <w:r>
        <w:rPr>
          <w:i/>
        </w:rPr>
        <w:t>Да, причем не гордость, а из меня какая-то гордыня прёт.</w:t>
      </w:r>
    </w:p>
    <w:p>
      <w:pPr>
        <w:pStyle w:val="Normal"/>
        <w:spacing w:lineRule="auto" w:line="312" w:before="100" w:after="0"/>
        <w:ind w:firstLine="720"/>
        <w:rPr/>
      </w:pPr>
      <w:r>
        <w:rPr/>
        <w:t>— </w:t>
      </w:r>
      <w:r>
        <w:rPr/>
        <w:t>Начни рассказывать об этом. Когда начинаешь об этом говорить, то оно уже не ты, потому что иначе с этим состоянием идет отождествление. Для того чтобы начать его видеть, надо обострить ситуацию, далее надо начать об этом говорить, причем с людьми, которые пришли с тем же, то есть не для осуждения, а для видения того, что есть, так, как оно есть. По мере того, как ты об этом говоришь, ты начинаешь разотождествляться с этим состоянием. У тебя отождествление очень сильное. Продолжай говорить о своем состоянии.</w:t>
      </w:r>
    </w:p>
    <w:p>
      <w:pPr>
        <w:pStyle w:val="Normal"/>
        <w:spacing w:lineRule="auto" w:line="312" w:before="100" w:after="0"/>
        <w:ind w:firstLine="720"/>
        <w:rPr/>
      </w:pPr>
      <w:r>
        <w:rPr/>
        <w:t>— </w:t>
      </w:r>
      <w:r>
        <w:rPr>
          <w:i/>
        </w:rPr>
        <w:t>Я не могу говорить, я чувствую, а сказать не могу.</w:t>
      </w:r>
    </w:p>
    <w:p>
      <w:pPr>
        <w:pStyle w:val="Normal"/>
        <w:spacing w:lineRule="auto" w:line="312" w:before="100" w:after="0"/>
        <w:ind w:firstLine="720"/>
        <w:rPr/>
      </w:pPr>
      <w:r>
        <w:rPr/>
        <w:t>— </w:t>
      </w:r>
      <w:r>
        <w:rPr/>
        <w:t>Одна ваша часть хочет сказать, а другая не хочет этого делать, потому что как только начнете говорить, вы ее обозначите, а именно этого она и не хочет, ей выгодно быть незамеченной. Начни рассказывать о себе от третьего лица, как о персонаже, которого зовут Света.</w:t>
      </w:r>
    </w:p>
    <w:p>
      <w:pPr>
        <w:pStyle w:val="Normal"/>
        <w:spacing w:lineRule="auto" w:line="312" w:before="100" w:after="0"/>
        <w:ind w:firstLine="720"/>
        <w:rPr/>
      </w:pPr>
      <w:r>
        <w:rPr/>
        <w:t>— </w:t>
      </w:r>
      <w:r>
        <w:rPr>
          <w:i/>
        </w:rPr>
        <w:t>Она стоит, сжав губы и зубы, а внутри хочется крикнуть. Она плачет от боли.</w:t>
      </w:r>
    </w:p>
    <w:p>
      <w:pPr>
        <w:pStyle w:val="Normal"/>
        <w:spacing w:lineRule="auto" w:line="312" w:before="100" w:after="0"/>
        <w:ind w:firstLine="720"/>
        <w:rPr/>
      </w:pPr>
      <w:r>
        <w:rPr/>
        <w:t>— </w:t>
      </w:r>
      <w:r>
        <w:rPr/>
        <w:t>Посмотрите, у всех здесь в этой реальности страх и боль, а благостью считается не проявлять их. Посмотрите на японца: по нему змея ползет и кусает, а он улыбается. Они воины, они не показывают своих чувств. Они великие воины, при этом очень жестокие. Жестокость эта у них проявляется во всём. Молчание о собственном страхе приводит к большим перекосам в психике.</w:t>
      </w:r>
    </w:p>
    <w:p>
      <w:pPr>
        <w:pStyle w:val="Normal"/>
        <w:spacing w:lineRule="auto" w:line="312" w:before="100" w:after="0"/>
        <w:ind w:firstLine="720"/>
        <w:rPr/>
      </w:pPr>
      <w:r>
        <w:rPr/>
        <w:t>— </w:t>
      </w:r>
      <w:r>
        <w:rPr>
          <w:i/>
        </w:rPr>
        <w:t>Я жестока, я всегда улыбаюсь, мне плохо, а я улыбаюсь. Я жестока с собой, жестока и с другими.</w:t>
      </w:r>
    </w:p>
    <w:p>
      <w:pPr>
        <w:pStyle w:val="Normal"/>
        <w:spacing w:lineRule="auto" w:line="312" w:before="100" w:after="0"/>
        <w:ind w:firstLine="720"/>
        <w:rPr/>
      </w:pPr>
      <w:r>
        <w:rPr/>
        <w:t>— </w:t>
      </w:r>
      <w:r>
        <w:rPr/>
        <w:t>В этом мире принято улыбаться, не принято показывать боль. Если ты на поле боя, то умри тихо или с криком: «За Родину! За Сталина!»</w:t>
      </w:r>
    </w:p>
    <w:p>
      <w:pPr>
        <w:pStyle w:val="Normal"/>
        <w:spacing w:lineRule="auto" w:line="312" w:before="100" w:after="0"/>
        <w:ind w:firstLine="720"/>
        <w:rPr/>
      </w:pPr>
      <w:r>
        <w:rPr/>
        <w:t>— </w:t>
      </w:r>
      <w:r>
        <w:rPr>
          <w:i/>
        </w:rPr>
        <w:t>Я боюсь, что меня не поймут.</w:t>
      </w:r>
    </w:p>
    <w:p>
      <w:pPr>
        <w:pStyle w:val="Normal"/>
        <w:spacing w:lineRule="auto" w:line="312" w:before="100" w:after="0"/>
        <w:ind w:firstLine="720"/>
        <w:rPr/>
      </w:pPr>
      <w:r>
        <w:rPr/>
        <w:t>— </w:t>
      </w:r>
      <w:r>
        <w:rPr/>
        <w:t>Если кто-то начнет об этом говорить, то это рассматривается как истерика. Она начнет распространяться, возникнет паника.</w:t>
      </w:r>
    </w:p>
    <w:p>
      <w:pPr>
        <w:pStyle w:val="Normal"/>
        <w:spacing w:lineRule="auto" w:line="312" w:before="100" w:after="0"/>
        <w:ind w:firstLine="720"/>
        <w:rPr/>
      </w:pPr>
      <w:r>
        <w:rPr/>
        <w:t>— </w:t>
      </w:r>
      <w:r>
        <w:rPr>
          <w:i/>
        </w:rPr>
        <w:t>Точно, у меня состояние истерики. Хочется броситься на пол, биться лбом и кричать: «Я больше так не могу! Всё!» Но я не могу этого сделать, потому что принято улыбаться, я не могу показать другим, что я слабая. Я сильная.</w:t>
      </w:r>
    </w:p>
    <w:p>
      <w:pPr>
        <w:pStyle w:val="Normal"/>
        <w:spacing w:lineRule="auto" w:line="312" w:before="100" w:after="0"/>
        <w:ind w:firstLine="720"/>
        <w:rPr/>
      </w:pPr>
      <w:r>
        <w:rPr/>
        <w:t>— </w:t>
      </w:r>
      <w:r>
        <w:rPr/>
        <w:t>Вы испытываете колоссальный страх и не показываете его — вот в чем здесь проявляется сила.</w:t>
      </w:r>
    </w:p>
    <w:p>
      <w:pPr>
        <w:pStyle w:val="Normal"/>
        <w:spacing w:lineRule="auto" w:line="312" w:before="100" w:after="0"/>
        <w:ind w:firstLine="720"/>
        <w:rPr/>
      </w:pPr>
      <w:r>
        <w:rPr/>
        <w:t>— </w:t>
      </w:r>
      <w:r>
        <w:rPr>
          <w:i/>
        </w:rPr>
        <w:t>Страх огромный.</w:t>
      </w:r>
    </w:p>
    <w:p>
      <w:pPr>
        <w:pStyle w:val="Normal"/>
        <w:spacing w:lineRule="auto" w:line="312" w:before="100" w:after="0"/>
        <w:ind w:firstLine="720"/>
        <w:rPr/>
      </w:pPr>
      <w:r>
        <w:rPr/>
        <w:t>— </w:t>
      </w:r>
      <w:r>
        <w:rPr/>
        <w:t>А здесь и нет ничего, кроме страха, он есть у всех. Доблестью воина считается не показывать его. Именно поэтому мы и живем такой странной жизнью.</w:t>
      </w:r>
    </w:p>
    <w:p>
      <w:pPr>
        <w:pStyle w:val="Normal"/>
        <w:spacing w:lineRule="auto" w:line="312" w:before="100" w:after="0"/>
        <w:ind w:firstLine="720"/>
        <w:rPr>
          <w:i/>
          <w:i/>
        </w:rPr>
      </w:pPr>
      <w:r>
        <w:rPr/>
        <w:t>— </w:t>
      </w:r>
      <w:r>
        <w:rPr>
          <w:i/>
        </w:rPr>
        <w:t>Я зажимала этот страх, далее он переходил в агрессию, хотелось ударить, либо обороняться.</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25" w:name="__RefHeading___Toc263109897"/>
      <w:bookmarkEnd w:id="25"/>
      <w:r>
        <w:rPr/>
        <w:t>Мы реализуем то, чего боимс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Посмотрите, сдавливая и не показывая страх, я его реализую в физической реальности, то есть мы реализуем то, чего боимся. Пока страх не будет признан как то, что является сутью старой матрицы нашего сознания, и пока люди не начнут раскрывать его, плача, крича и делая всё, что они при этом делают, ничего нового происходить не будет. Лично я ору и плачу, когда мне больно — я выражаю то, что чувствую.</w:t>
      </w:r>
    </w:p>
    <w:p>
      <w:pPr>
        <w:pStyle w:val="Normal"/>
        <w:spacing w:lineRule="auto" w:line="312" w:before="100" w:after="0"/>
        <w:ind w:firstLine="720"/>
        <w:rPr/>
      </w:pPr>
      <w:r>
        <w:rPr/>
        <w:t>— </w:t>
      </w:r>
      <w:r>
        <w:rPr>
          <w:i/>
        </w:rPr>
        <w:t>Дома, в одиночестве, я могу это выражать. Никто никогда не видел, чтобы я плакала.</w:t>
      </w:r>
    </w:p>
    <w:p>
      <w:pPr>
        <w:pStyle w:val="Normal"/>
        <w:spacing w:lineRule="auto" w:line="312" w:before="100" w:after="0"/>
        <w:ind w:firstLine="720"/>
        <w:rPr/>
      </w:pPr>
      <w:r>
        <w:rPr/>
        <w:t>— </w:t>
      </w:r>
      <w:r>
        <w:rPr/>
        <w:t>Не одна, а с кем-то. Вы обманываете сами себя, считая, что страх и есть ваша жизнь. Таким образом, вы становитесь смертником и совершаете то, что совершает смертник. Выход из состояния смертника может произойти только через признание всего, что связано с состоянием смертника, то есть со страхом, болью, осуждением, виной, жалостью. Чтобы видеть его, надо разрешить себе выражать это, а иначе ничего нового происходить не будет.</w:t>
      </w:r>
    </w:p>
    <w:p>
      <w:pPr>
        <w:pStyle w:val="Normal"/>
        <w:spacing w:lineRule="auto" w:line="312" w:before="100" w:after="0"/>
        <w:ind w:firstLine="720"/>
        <w:rPr/>
      </w:pPr>
      <w:r>
        <w:rPr/>
        <w:t>— </w:t>
      </w:r>
      <w:r>
        <w:rPr>
          <w:i/>
        </w:rPr>
        <w:t>Я устала от этого страха, устала от делания вида, что я сильная. Я хочу разрешить себе быть слабой, быть нормальным человеком.</w:t>
      </w:r>
    </w:p>
    <w:p>
      <w:pPr>
        <w:pStyle w:val="Normal"/>
        <w:spacing w:lineRule="auto" w:line="312" w:before="100" w:after="0"/>
        <w:ind w:firstLine="720"/>
        <w:rPr/>
      </w:pPr>
      <w:r>
        <w:rPr/>
        <w:t>— </w:t>
      </w:r>
      <w:r>
        <w:rPr/>
        <w:t>Нормальный человек здесь тот, который скрывает свой страх. Что такое нормальный человек? Вы сами-то это понимаете? Это просто слова, которые ни о чем не говорят. Надо вскрыть нарыв страха, который существует во всей реальности, и увидеть его, как не то, что есть вы. С рождением люди входят в мир двойственностей, где всё основывается на разделенности, то есть на страхе.</w:t>
      </w:r>
    </w:p>
    <w:p>
      <w:pPr>
        <w:pStyle w:val="Normal"/>
        <w:spacing w:lineRule="auto" w:line="312" w:before="100" w:after="0"/>
        <w:ind w:firstLine="720"/>
        <w:rPr/>
      </w:pPr>
      <w:r>
        <w:rPr/>
        <w:t>— </w:t>
      </w:r>
      <w:r>
        <w:rPr>
          <w:i/>
        </w:rPr>
        <w:t>Теперь мы практически совершаем обратный процесс — разотождествляясь с тем, с чем произошло отождествление, становимся в душе ребенком.</w:t>
      </w:r>
    </w:p>
    <w:p>
      <w:pPr>
        <w:pStyle w:val="Normal"/>
        <w:spacing w:lineRule="auto" w:line="312" w:before="100" w:after="0"/>
        <w:ind w:firstLine="720"/>
        <w:rPr/>
      </w:pPr>
      <w:r>
        <w:rPr/>
        <w:t>— </w:t>
      </w:r>
      <w:r>
        <w:rPr/>
        <w:t>Сегодня после оперирования очередного фурункула у меня была сильная боль, причем не столько физическая, сколько душевная. Она была связана с переживанием моего рождения здесь. У меня было ощущение, что я не хочу рождаться, зная, что, родившись, я забуду себя. При этом я знаю, что могу сохранить возможность памяти о самом себе только через очень высокую чувствительность.</w:t>
      </w:r>
    </w:p>
    <w:p>
      <w:pPr>
        <w:pStyle w:val="Normal"/>
        <w:spacing w:lineRule="auto" w:line="312" w:before="100" w:after="0"/>
        <w:ind w:firstLine="720"/>
        <w:rPr/>
      </w:pPr>
      <w:r>
        <w:rPr/>
        <w:t>Очень высокая чувствительность — это то, что я заложил в свой персонаж, чтобы мне не забыть, кто я есть на самом деле. Но высокая чувствительность приносит колоссальную боль. Я это сделал для того, чтобы погрузиться в трехмерную реальность и исследовать все нюансы ее иллюзий. Чтобы жить с таким уровнем чувствительности, нужно было создать защиту. Тренируясь, я тело защищал мышцами, ментал — его гибкостью, а чувства я не мог защитить. Чувства — это тот индикатор, на который не поставишь защиту, ведь именно чувства указывают на следующее направление движения к самому себе. Ментальные конструкции обусловленного ума поражены дуальной иллюзией, но чувства реагируют на иллюзию страданием, и поэтому они являются тем, что толкает к пробуждению ото сна иллюзий. Кто ты есть на самом деле? Ответ на этот вопрос надо искать в самом себе.</w:t>
      </w:r>
    </w:p>
    <w:p>
      <w:pPr>
        <w:pStyle w:val="Normal"/>
        <w:spacing w:lineRule="auto" w:line="312" w:before="100" w:after="0"/>
        <w:ind w:firstLine="720"/>
        <w:rPr/>
      </w:pPr>
      <w:r>
        <w:rPr/>
        <w:t>— </w:t>
      </w:r>
      <w:r>
        <w:rPr>
          <w:i/>
        </w:rPr>
        <w:t>Я очень сильно не хотела себя вспоминать, у меня даже нет об этом памяти. Почему я не хочу больших денег? Потому что тогда надо думать, надо запоминать. Я не помню свое детство.</w:t>
      </w:r>
    </w:p>
    <w:p>
      <w:pPr>
        <w:pStyle w:val="Normal"/>
        <w:spacing w:lineRule="auto" w:line="312" w:before="100" w:after="0"/>
        <w:ind w:firstLine="720"/>
        <w:rPr/>
      </w:pPr>
      <w:r>
        <w:rPr/>
        <w:t>— </w:t>
      </w:r>
      <w:r>
        <w:rPr/>
        <w:t>Вспоминание себя идет через активизацию дуальностей и их осознание. Самовспоминание не произойдет, если ты сел, ножки поджал, настроился на Высшее «Я» и погрузился в божественный транс, как это описывается в некоторых книжках по медитации, затем получил ответ, и двойственность захлопнулась. На самом деле я сам создаю ситуации, связанные с разведением противоположных сторон дуальностей для того, чтобы ее увидеть. Я рассказываю, как это происходит у меня.</w:t>
      </w:r>
    </w:p>
    <w:p>
      <w:pPr>
        <w:pStyle w:val="Normal"/>
        <w:spacing w:lineRule="auto" w:line="312" w:before="100" w:after="0"/>
        <w:ind w:firstLine="720"/>
        <w:rPr/>
      </w:pPr>
      <w:r>
        <w:rPr/>
        <w:t>Например, если вам дадут задачу по алгебре и не объяснят правила ее решения, вы ее не решите. В школе преподаются определенные правила, потом даются задачи для закрепления этих правил. Здесь я даю вам правила для решения задач жизни. Вы узнаёте, как их решать, но нужна страсть, чтобы это делать.</w:t>
      </w:r>
    </w:p>
    <w:p>
      <w:pPr>
        <w:pStyle w:val="Normal"/>
        <w:spacing w:lineRule="auto" w:line="312" w:before="100" w:after="0"/>
        <w:ind w:firstLine="720"/>
        <w:rPr>
          <w:i/>
          <w:i/>
        </w:rPr>
      </w:pPr>
      <w:r>
        <w:rPr/>
        <w:t>— </w:t>
      </w:r>
      <w:r>
        <w:rPr>
          <w:i/>
        </w:rPr>
        <w:t>На это нужна смелость.</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26" w:name="__RefHeading___Toc263109898"/>
      <w:bookmarkEnd w:id="26"/>
      <w:r>
        <w:rPr/>
        <w:t>Любое страдание основано на осуждении и вине</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Я такой же смелый, как и несмелый. Но я знаю, что буду делать это. И это не просто показатель моей смелости потому, что смелость связана с трусостью. Это показатель страсти к самовспоминанию. Да мне больно, порой не хочу я всё это испытывать, но всё равно сделаю то, что нужно сделать.</w:t>
      </w:r>
    </w:p>
    <w:p>
      <w:pPr>
        <w:pStyle w:val="Normal"/>
        <w:spacing w:lineRule="auto" w:line="312" w:before="100" w:after="0"/>
        <w:ind w:firstLine="720"/>
        <w:rPr/>
      </w:pPr>
      <w:r>
        <w:rPr/>
        <w:t>— </w:t>
      </w:r>
      <w:r>
        <w:rPr>
          <w:i/>
        </w:rPr>
        <w:t>Это страшно и больно.</w:t>
      </w:r>
    </w:p>
    <w:p>
      <w:pPr>
        <w:pStyle w:val="Normal"/>
        <w:spacing w:lineRule="auto" w:line="312" w:before="100" w:after="0"/>
        <w:ind w:firstLine="720"/>
        <w:rPr/>
      </w:pPr>
      <w:r>
        <w:rPr/>
        <w:t>— </w:t>
      </w:r>
      <w:r>
        <w:rPr/>
        <w:t>Да, страшно и больно, потому что ничего, кроме страха и боли, здесь нет. А когда ты начинаешь прикасаться к нему, то страх активизируется, и ты его отчетливо чувствуешь. Но чувствуешь ты то, что есть в тебе, а не то, что привнесено кем-то. Это то, что есть, так, как оно есть, просто оно находится в хроническом состоянии. Посмотрите, боль была, есть и будет, от нее не уйдешь. Но весь вопрос в том, делаете ли вы из боли страдание.</w:t>
      </w:r>
    </w:p>
    <w:p>
      <w:pPr>
        <w:pStyle w:val="Normal"/>
        <w:spacing w:lineRule="auto" w:line="312" w:before="100" w:after="0"/>
        <w:ind w:firstLine="720"/>
        <w:rPr/>
      </w:pPr>
      <w:r>
        <w:rPr/>
        <w:t>Боль — это факт, а страдание — это созданная умом интерпретация этой боли, основанная на осуждении и вине. Поэтому не сама боль тяжела, а тяжела вина и связанное с ней ощущение ошибки и неправильности. Мы хотим избегать боли, мы хотим считать, что этот мир может быть без боли. Поэтому всё, что приводит к боли, рассматриваем как ошибку, связанную либо с собственными действиями, либо с действиями кого-то. Как следствие, мы находимся в осуждении и вине и сыплем соль на рану.</w:t>
      </w:r>
    </w:p>
    <w:p>
      <w:pPr>
        <w:pStyle w:val="Normal"/>
        <w:spacing w:lineRule="auto" w:line="312" w:before="100" w:after="0"/>
        <w:ind w:firstLine="720"/>
        <w:rPr/>
      </w:pPr>
      <w:r>
        <w:rPr/>
        <w:t>— </w:t>
      </w:r>
      <w:r>
        <w:rPr>
          <w:i/>
        </w:rPr>
        <w:t>Получается, боль может быть без страданий.</w:t>
      </w:r>
    </w:p>
    <w:p>
      <w:pPr>
        <w:pStyle w:val="Normal"/>
        <w:spacing w:lineRule="auto" w:line="312" w:before="100" w:after="0"/>
        <w:ind w:firstLine="720"/>
        <w:rPr/>
      </w:pPr>
      <w:r>
        <w:rPr/>
        <w:t>— </w:t>
      </w:r>
      <w:r>
        <w:rPr/>
        <w:t>Да, совершенно верно. Боль она и есть боль. Когда тебе больно, ты будешь плакать, орать, и это нормально.</w:t>
      </w:r>
    </w:p>
    <w:p>
      <w:pPr>
        <w:pStyle w:val="Normal"/>
        <w:spacing w:lineRule="auto" w:line="312" w:before="100" w:after="0"/>
        <w:ind w:firstLine="720"/>
        <w:rPr/>
      </w:pPr>
      <w:r>
        <w:rPr/>
        <w:t>— </w:t>
      </w:r>
      <w:r>
        <w:rPr>
          <w:i/>
        </w:rPr>
        <w:t>Это же страдания.</w:t>
      </w:r>
    </w:p>
    <w:p>
      <w:pPr>
        <w:pStyle w:val="Normal"/>
        <w:spacing w:lineRule="auto" w:line="312" w:before="100" w:after="0"/>
        <w:ind w:firstLine="720"/>
        <w:rPr/>
      </w:pPr>
      <w:r>
        <w:rPr/>
        <w:t>— </w:t>
      </w:r>
      <w:r>
        <w:rPr/>
        <w:t>Нет, это реакция организма на боль. Страдания — это попадание в иллюзию осуждения и вины. Да, мне больно, но я могу создать из этого страдание или не делать этого. Например, я мог бы сказать, что массаж, который привел к появлению у меня фурункулов, является моей ошибкой, далее я начал бы осуждать Иру, которая сделала мне этот массаж, потом я бы мог осуждать себя за то, что не пошел к врачу раньше. То есть тут масса всяких вариантов самообвинения или обвинения кого-то — вот это и есть страдание, то есть что-то в моей жизни не так, я сделал что-то неверно. На самом деле всё происходит совершенно правильно, потому что оно вскрывает то, что уже есть.</w:t>
      </w:r>
    </w:p>
    <w:p>
      <w:pPr>
        <w:pStyle w:val="Normal"/>
        <w:spacing w:lineRule="auto" w:line="312" w:before="100" w:after="0"/>
        <w:ind w:firstLine="720"/>
        <w:rPr/>
      </w:pPr>
      <w:r>
        <w:rPr/>
        <w:t>— </w:t>
      </w:r>
      <w:r>
        <w:rPr>
          <w:i/>
        </w:rPr>
        <w:t>То есть у меня появилась боль, далее я себя так унизила и загнала тем, что виновата. Раз боль появилась, то я виновата там-то, там-то и там-то, я что-то сделала не так и этим самым я превратила свою боль в болезнь и страдания.</w:t>
      </w:r>
    </w:p>
    <w:p>
      <w:pPr>
        <w:pStyle w:val="Normal"/>
        <w:spacing w:lineRule="auto" w:line="312" w:before="100" w:after="0"/>
        <w:ind w:firstLine="720"/>
        <w:rPr/>
      </w:pPr>
      <w:r>
        <w:rPr/>
        <w:t>— </w:t>
      </w:r>
      <w:r>
        <w:rPr/>
        <w:t>Совершенно верно. Потому что унижение связано с возвышением. Это как качели, у которых одна сторона опускается, когда другая поднимается. То я говорю, что я неверная и неправильная, а потом начинаю утверждать, что я верная и правильная, а другие неверные и неправильные. Такая раскачка и создает страдание, психологические качели никак не могут остановиться. Чем больше они раскачиваются, тем больше страдания. Страдание и есть, так сказать, нормальное существование эго, которое раскачивает две противоположные стороны самого себя. Через это оно создает иллюзию собственного существования. Так как эго, личность является фиктивным образованием, оно создает иллюзию страдания и через это утверждает себя как то, что существует.</w:t>
      </w:r>
    </w:p>
    <w:p>
      <w:pPr>
        <w:pStyle w:val="Normal"/>
        <w:spacing w:lineRule="auto" w:line="312" w:before="100" w:after="0"/>
        <w:ind w:firstLine="720"/>
        <w:rPr/>
      </w:pPr>
      <w:r>
        <w:rPr/>
        <w:t>Именно через страдания личность утверждает себя, поэтому конец страданий — это на самом деле конец эго. Так как эго — это единственное, с чем отождествляет себя большинство людей, то им надо не убирать страдание, а наоборот, увеличить его. Парадоксально то, что, с одной стороны, эго говорит, что страдания — это плохо и от них надо избавиться, а, с другой стороны, делает всё, чтобы усилить их. Выйти из эго невозможно, если не вспомнишь, кто ты есть на самом деле. Эго — это единственная самоидентификация спящего, другой у него нет.</w:t>
      </w:r>
    </w:p>
    <w:p>
      <w:pPr>
        <w:pStyle w:val="Normal"/>
        <w:spacing w:lineRule="auto" w:line="312" w:before="100" w:after="0"/>
        <w:ind w:firstLine="720"/>
        <w:rPr/>
      </w:pPr>
      <w:r>
        <w:rPr/>
        <w:t>Человек боится расстаться с эго так же, как боится смерти, потому что смерть и есть исчезновение эго, то есть видение его как иллюзии. Все усилия спящего направлены на укрепление своего эго, то есть поддержание иллюзии его существования. Постоянного поддержания требует то, что не стоит само. Так вот эго требует постоянного поддержания себя, отсюда распространенное стремление людей к тому, чтобы на них обращали внимание. Если эго не будет получать внимания, миф о его существовании рассеется.</w:t>
      </w:r>
    </w:p>
    <w:p>
      <w:pPr>
        <w:pStyle w:val="Normal"/>
        <w:spacing w:lineRule="auto" w:line="312" w:before="100" w:after="0"/>
        <w:ind w:firstLine="720"/>
        <w:rPr/>
      </w:pPr>
      <w:r>
        <w:rPr/>
        <w:t>Пожалуйста, можно продолжать поддерживать свое эго, но есть и другая возможность — выйти из него. Готовы ли вы к реализации этой возможности или не готовы — я не знаю. В этой реальности можно знать что-то, но не переживать это на своем опыте. Например, вы читаете книгу по холистической психологии и знаете, что есть двойственности, но вы их не переживаете с целью осознания. Можно просто в них находиться, как это происходит с большинством людей. Хотят или не хотят, но они переживают их, не осознавая этого. Но в таком случае понимания себя у них нет.</w:t>
      </w:r>
    </w:p>
    <w:p>
      <w:pPr>
        <w:pStyle w:val="Normal"/>
        <w:spacing w:lineRule="auto" w:line="312" w:before="100" w:after="0"/>
        <w:ind w:firstLine="720"/>
        <w:rPr/>
      </w:pPr>
      <w:r>
        <w:rPr/>
        <w:t>Суть нашего процесса в том, что нам надо знать о наличии дуальностей в себе, переживать их и осознавать. То есть осознание происходит только на основании переживания правильного знания о самом себе. Поэтому я постоянно говорю о знании, которое позволяет видеть, почему возникает то или иное переживание, которое надо прожить полностью, обострённо для того, чтобы осознать его.</w:t>
      </w:r>
    </w:p>
    <w:p>
      <w:pPr>
        <w:pStyle w:val="Normal"/>
        <w:spacing w:lineRule="auto" w:line="312" w:before="100" w:after="0"/>
        <w:ind w:firstLine="720"/>
        <w:rPr/>
      </w:pPr>
      <w:r>
        <w:rPr/>
        <w:t>Иллюзорное восприятие эго, в котором находится большинство людей, не позволяет видеть двойственности, поэтому переживания этих людей происходят механистически. Надо быть в состоянии осознания. Надо наложить холистическое знание на свои дуальные переживания и мысли, осознавая то, что с вами происходит.</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27" w:name="__RefHeading___Toc263109899"/>
      <w:bookmarkEnd w:id="27"/>
      <w:r>
        <w:rPr/>
        <w:t>Четыре связи между двумя людьм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Предлагаю вернуться к теме «Мужчина и женщина». Внутри каждого человека есть и мужчина, и женщина. Пара — это мужчина и женщина внутри каждого из нас. Поскольку борьба противоположностей происходит во всей этой реальности, то и в этой паре она так же есть. Для того чтобы понять отношения одного человека с другим, (заметьте, я говорю не мужчины и женщины, а человека с человеком), надо увидеть, что это взаимоотношения двух пар.</w:t>
      </w:r>
    </w:p>
    <w:p>
      <w:pPr>
        <w:pStyle w:val="Normal"/>
        <w:spacing w:lineRule="auto" w:line="312" w:before="100" w:after="0"/>
        <w:ind w:firstLine="720"/>
        <w:rPr/>
      </w:pPr>
      <w:r>
        <w:rPr/>
        <w:t>В каждом человеке, независимо от его физиологического пола, есть мужская и женская части. У вас не будет внутренней гармонии, если ваши внутренние мужчина и женщина не развиты. А внешнее отражает внутреннее. Зачастую возникает большая путаница, когда, имея женское тело, человек говорит: «Я женщина». Или, имея мужское тело, говорит: «Я мужчина». При этом и тот, и другой не понимает, что в нём так же есть и противоположность. Например, женщина по телу может проявлять себя как мужчина, и в мужчине по телу ее может привлекать его внутренняя женщина.</w:t>
      </w:r>
    </w:p>
    <w:p>
      <w:pPr>
        <w:pStyle w:val="Normal"/>
        <w:spacing w:lineRule="auto" w:line="312" w:before="100" w:after="0"/>
        <w:ind w:firstLine="720"/>
        <w:rPr/>
      </w:pPr>
      <w:r>
        <w:rPr/>
        <w:t>Такой механизм взаимоотношения полов вообще не рассматривается, поэтому возникает очень большая путаница. Каждому надо разобраться, как их внутренний мужчина относится к их внутренней женщине, в каких они находятся отношениях. Скорее всего, это отношения насильника и жертвы. Например, женщиной по телу привлекается мужчина по телу. Какие отношения строятся между мужчиной одного человека и мужчиной другого, женщиной одного и женщиной другого, мужчиной одного и женщиной другого, женщиной одного и мужчиной другого? Как видите, это уже четыре связи. Но только так и можно начать разбираться с взаимоотношением полов. Таким образом, вопросы о том, какова твоя внутренняя женщина, каков твой внутренний мужчина и в каких отношениях они находятся, являются основными вопросами, которые надо задать самому себе. Скорей всего, это борьба, поскольку неосознанная двойственность всегда проявляется в борьбе противоположных сторон.</w:t>
      </w:r>
    </w:p>
    <w:p>
      <w:pPr>
        <w:pStyle w:val="Normal"/>
        <w:spacing w:lineRule="auto" w:line="312" w:before="100" w:after="0"/>
        <w:ind w:firstLine="720"/>
        <w:rPr/>
      </w:pPr>
      <w:r>
        <w:rPr/>
        <w:t>— </w:t>
      </w:r>
      <w:r>
        <w:rPr>
          <w:i/>
        </w:rPr>
        <w:t>После всего, что теперь я знаю, у меня вдруг возник страх одиночества. У меня сейчас вырисовывается видение, что в своей жизни я всячески создавала ситуации, чтобы чувствовать себя одинокой. Теперь я задаю себе вопрос: «А зачем мне это было надо?» Я думаю, что нашла ответ. То, чего я боялась, именно это я и получала, то есть одиночество. Оно толкало меня на самостоятельность, то есть я сделала карьеру, получила материальную свободу, выбрала мужа на пять лет моложе себя, для того чтобы проявлять самостоятельность. Я реализовывала свою мужскую сторону.</w:t>
      </w:r>
    </w:p>
    <w:p>
      <w:pPr>
        <w:pStyle w:val="Normal"/>
        <w:spacing w:lineRule="auto" w:line="312" w:before="100" w:after="0"/>
        <w:ind w:firstLine="720"/>
        <w:rPr/>
      </w:pPr>
      <w:r>
        <w:rPr/>
        <w:t>— </w:t>
      </w:r>
      <w:r>
        <w:rPr/>
        <w:t>Я хочу заметить, что мужчина формируется в состоянии одиночества.</w:t>
      </w:r>
    </w:p>
    <w:p>
      <w:pPr>
        <w:pStyle w:val="Normal"/>
        <w:spacing w:lineRule="auto" w:line="312" w:before="100" w:after="0"/>
        <w:ind w:firstLine="720"/>
        <w:rPr>
          <w:i/>
          <w:i/>
        </w:rPr>
      </w:pPr>
      <w:r>
        <w:rPr/>
        <w:t>— </w:t>
      </w:r>
      <w:r>
        <w:rPr>
          <w:i/>
        </w:rPr>
        <w:t>Теперь страх одиночества исчез, осталось просто одиночество. Причем теперь мне совершенно понятно, для чего мне оно было нужно — для опыта самостоятельности, проявления своей мужской стороны. Я получила этот опыт и теперь могу выбрать другой, например, опыт единства. Я не просто теперь знаю, я чувствую, что это так. Спасибо!</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i/>
          <w:i/>
        </w:rPr>
      </w:pPr>
      <w:bookmarkStart w:id="28" w:name="__RefHeading___Toc263109900"/>
      <w:bookmarkEnd w:id="28"/>
      <w:r>
        <w:rPr/>
        <w:t>От сущности к персонажу и наоборот</w:t>
      </w:r>
    </w:p>
    <w:p>
      <w:pPr>
        <w:pStyle w:val="Normal"/>
        <w:keepNext w:val="true"/>
        <w:spacing w:lineRule="auto" w:line="312" w:before="100" w:after="0"/>
        <w:ind w:firstLine="720"/>
        <w:rPr>
          <w:i/>
          <w:i/>
        </w:rPr>
      </w:pPr>
      <w:r>
        <w:rPr>
          <w:i/>
        </w:rPr>
      </w:r>
    </w:p>
    <w:p>
      <w:pPr>
        <w:pStyle w:val="Normal"/>
        <w:spacing w:lineRule="auto" w:line="312" w:before="100" w:after="0"/>
        <w:ind w:firstLine="720"/>
        <w:rPr/>
      </w:pPr>
      <w:r>
        <w:rPr/>
        <w:t>— </w:t>
      </w:r>
      <w:r>
        <w:rPr>
          <w:i/>
        </w:rPr>
        <w:t>В результате исследования самой себя я поняла, что больше всего боюсь смерти. Далее идут состояния ущербности, ничтожности и бессилия, я чувствую себя очень маленькой, а мир вокруг — большой и угрожающий. Я имею все эти состояния, потому что убеждена в обратном, то есть я бессмертна, неотразима и всесильна.</w:t>
      </w:r>
    </w:p>
    <w:p>
      <w:pPr>
        <w:pStyle w:val="Normal"/>
        <w:spacing w:lineRule="auto" w:line="312" w:before="100" w:after="0"/>
        <w:ind w:firstLine="720"/>
        <w:rPr/>
      </w:pPr>
      <w:r>
        <w:rPr/>
        <w:t>— </w:t>
      </w:r>
      <w:r>
        <w:rPr/>
        <w:t>Посмотрите, бессмертие — это противоположная сторона смерти, а неотразимость — ничтожности. Ты можешь иметь самоидентификацию по той или другой категории, но одно без другого невозможно. Овладеть шкалой двойственности можно только через принятие в себе двух ее противоположных сторон. На самом деле каждый из нас умрет. Персонаж отыграет свой спектакль и закончит его, то есть умрет. Но как сущность мы вечны. Поэтому верно и то, и другое. Надо увидеть то и другое как две стороны одной медали. Потому что, видя одно, ты активизируешь другое. Чем сильнее видишь одно, тем сильнее другое будет проявляться. Главное — видеть то и другое одновременно.</w:t>
      </w:r>
    </w:p>
    <w:p>
      <w:pPr>
        <w:pStyle w:val="Normal"/>
        <w:spacing w:lineRule="auto" w:line="312" w:before="100" w:after="0"/>
        <w:ind w:firstLine="720"/>
        <w:rPr/>
      </w:pPr>
      <w:r>
        <w:rPr/>
        <w:t>— </w:t>
      </w:r>
      <w:r>
        <w:rPr>
          <w:i/>
        </w:rPr>
        <w:t>Я вдруг почувствовала, что живу в полном страхе.</w:t>
      </w:r>
    </w:p>
    <w:p>
      <w:pPr>
        <w:pStyle w:val="Normal"/>
        <w:spacing w:lineRule="auto" w:line="312" w:before="100" w:after="0"/>
        <w:ind w:firstLine="720"/>
        <w:rPr/>
      </w:pPr>
      <w:r>
        <w:rPr/>
        <w:t>— </w:t>
      </w:r>
      <w:r>
        <w:rPr/>
        <w:t>Мы неоднократно говорили, что, кроме страха, здесь нет ничего, но при этом верно так же и утверждение, что всё есть любовь.</w:t>
      </w:r>
    </w:p>
    <w:p>
      <w:pPr>
        <w:pStyle w:val="Normal"/>
        <w:spacing w:lineRule="auto" w:line="312" w:before="100" w:after="0"/>
        <w:ind w:firstLine="720"/>
        <w:rPr/>
      </w:pPr>
      <w:r>
        <w:rPr/>
        <w:t>— </w:t>
      </w:r>
      <w:r>
        <w:rPr>
          <w:i/>
        </w:rPr>
        <w:t>Когда подкатывает состояние страха, например, за жизнь, можно переходить в состояние вечности, то есть ты есть сущность, которая бессмертна. В этом состоянии нет страха за собственную жизнь, на том уровне страха просто нет. Но на этом есть. Вспоминай себя, когда тебя заносит в состояниях. Возвращайся из состояния Сущности и прочувствуй этот коротенький промежуток жизни — 50 или 80 лет — у всех по-разному — прочувствуй, насколько он короткий из того состояния, где ты — вечная Сущность. Тогда, возвращаясь, ты увидишь ценность этой жизни и начнешь к ней относиться по-другому. То и другое происходит одновременно, ты начнешь ценить жизнь и чувствовать себя бессмертной.</w:t>
      </w:r>
    </w:p>
    <w:p>
      <w:pPr>
        <w:pStyle w:val="Normal"/>
        <w:spacing w:lineRule="auto" w:line="312" w:before="100" w:after="0"/>
        <w:ind w:firstLine="720"/>
        <w:rPr/>
      </w:pPr>
      <w:r>
        <w:rPr/>
        <w:t>— </w:t>
      </w:r>
      <w:r>
        <w:rPr/>
        <w:t>Есть теория реинкарнаций. В буддизме, например, говорят, что, прожив в нищете эту жизни, ты можешь стать богатым в следующей. В христианстве устранили представление о реинкарнации, заменив его представлением о том, что есть только одна жизнь. То же самое произошло в идеологии коммунизма. «Есть только одна жизнь и прожить ее нужно так, чтобы не было мучительно больно за бесцельно прожитые годы», — помните такую фразу из романа «Как закалялась сталь»?</w:t>
      </w:r>
    </w:p>
    <w:p>
      <w:pPr>
        <w:pStyle w:val="Normal"/>
        <w:spacing w:lineRule="auto" w:line="312" w:before="100" w:after="0"/>
        <w:ind w:firstLine="720"/>
        <w:rPr/>
      </w:pPr>
      <w:r>
        <w:rPr/>
        <w:t>На самом деле верно и то, и другое, потому что персонаж проживет только собственную жизнь. Он сыграет этот спектакль, и то, каким он будет, зависит от персонажа. Если мы будем говорить, что реинкарнаций много, то не проживем этот спектакль как единственную возможность. Это всё равно, что актер выходит на сцену и думает, что уже несколько лет играет эту роль и дальше будет ее играть, так какая разница, как он сыграет ее сегодня. Поэтому он напивается и начинает блевать на сцене, в итоге спектакль проваливается. Во множестве твоих спектаклей на данный момент есть только один, который тебе надо сыграть наилучшим образом.</w:t>
      </w:r>
    </w:p>
    <w:p>
      <w:pPr>
        <w:pStyle w:val="Normal"/>
        <w:spacing w:lineRule="auto" w:line="312" w:before="100" w:after="0"/>
        <w:ind w:firstLine="720"/>
        <w:rPr/>
      </w:pPr>
      <w:r>
        <w:rPr/>
        <w:t>— </w:t>
      </w:r>
      <w:r>
        <w:rPr>
          <w:i/>
        </w:rPr>
        <w:t>Получается, что мы умираем и возрождаемся постоянно, но совершенно разными и другими. Когда-то я была ученицей первого класса, а потом перешла во второй класс и так далее, просто это надо видеть и чувствовать.</w:t>
      </w:r>
    </w:p>
    <w:p>
      <w:pPr>
        <w:pStyle w:val="Normal"/>
        <w:spacing w:lineRule="auto" w:line="312" w:before="100" w:after="0"/>
        <w:ind w:firstLine="720"/>
        <w:rPr/>
      </w:pPr>
      <w:r>
        <w:rPr/>
        <w:t>— </w:t>
      </w:r>
      <w:r>
        <w:rPr/>
        <w:t>Если рассмотреть сценарий жизни длиной в восемьдесят лет, то он складывается из сценариев пятилетних, годовых, месячных, недельных, дневных, часовых, минутных и секундных. Минута в жизни — это тоже сценарий, каждое мгновение — это часть твоего сценария. Если ты проиграешь его в данную минуту по-новому, то поменяешь весь последующий сценарий. Но для этого тебе надо попасть в настоящий момент, а для механически живущего человека это практически невозможно.</w:t>
      </w:r>
    </w:p>
    <w:p>
      <w:pPr>
        <w:pStyle w:val="Normal"/>
        <w:spacing w:lineRule="auto" w:line="312" w:before="100" w:after="0"/>
        <w:ind w:firstLine="720"/>
        <w:rPr/>
      </w:pPr>
      <w:r>
        <w:rPr/>
        <w:t>Личность человека представляет собой сценарий данной жизни, поэтому для личности жизнь определена. Изменить личностный спектакль можно только через выход из отождествления себя с ним, то есть с личностью. Вспомнив, кто ты есть на самом деле, ты можешь войти в настоящий момент и изменить сценарий своей жизни.</w:t>
      </w:r>
    </w:p>
    <w:p>
      <w:pPr>
        <w:pStyle w:val="Normal"/>
        <w:spacing w:lineRule="auto" w:line="312" w:before="100" w:after="0"/>
        <w:ind w:firstLine="720"/>
        <w:rPr/>
      </w:pPr>
      <w:r>
        <w:rPr/>
        <w:t>— </w:t>
      </w:r>
      <w:r>
        <w:rPr>
          <w:i/>
        </w:rPr>
        <w:t>Получается жесткость и гибкость одновременно. В рамках жесткости ты становишься очень гибким, то есть ты ситуацию можешь прожить по-другому.</w:t>
      </w:r>
    </w:p>
    <w:p>
      <w:pPr>
        <w:pStyle w:val="Normal"/>
        <w:spacing w:lineRule="auto" w:line="312" w:before="100" w:after="0"/>
        <w:ind w:firstLine="720"/>
        <w:rPr/>
      </w:pPr>
      <w:r>
        <w:rPr/>
        <w:t>— </w:t>
      </w:r>
      <w:r>
        <w:rPr>
          <w:i/>
        </w:rPr>
        <w:t>Я почувствовала жизнь в состоянии бессмертия, это тоже жизнь. У меня нет представлений, чтобы выразить ее.</w:t>
      </w:r>
    </w:p>
    <w:p>
      <w:pPr>
        <w:pStyle w:val="Normal"/>
        <w:spacing w:lineRule="auto" w:line="312" w:before="100" w:after="0"/>
        <w:ind w:firstLine="720"/>
        <w:rPr/>
      </w:pPr>
      <w:r>
        <w:rPr/>
        <w:t>— </w:t>
      </w:r>
      <w:r>
        <w:rPr/>
        <w:t>Это жизнь другого мира, невозможно создать здесь адекватные представления о другом мире. Если даже ты их и создашь, то создашь из представления данного мира, что внесёт очень сильные искажения.</w:t>
      </w:r>
    </w:p>
    <w:p>
      <w:pPr>
        <w:pStyle w:val="Normal"/>
        <w:spacing w:lineRule="auto" w:line="312" w:before="100" w:after="0"/>
        <w:ind w:firstLine="720"/>
        <w:rPr>
          <w:i/>
          <w:i/>
        </w:rPr>
      </w:pPr>
      <w:r>
        <w:rPr/>
        <w:t>— </w:t>
      </w:r>
      <w:r>
        <w:rPr>
          <w:i/>
        </w:rPr>
        <w:t>Да, если я скажу, что это похоже на банан, то мой ум, исходя из своих представлений о банане, создаст представление о той жизни. Невозможно опираться ни на какие представления из тех, которые у меня есть.</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29" w:name="__RefHeading___Toc263109901"/>
      <w:bookmarkEnd w:id="29"/>
      <w:r>
        <w:rPr/>
        <w:t>Кто свидетель в браке ума и сердца</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Тем не менее, их надо использовать. Когда у Иисуса спрашивают о Царстве Божьем, он начинает говорить притчами. Он подталкивает к каким-то представлениям. Их невозможно выразить непосредственно, можно только подвести к ним и дать возможность самому их почувствовать. Понять Бога можно, только зная Бога.</w:t>
      </w:r>
    </w:p>
    <w:p>
      <w:pPr>
        <w:pStyle w:val="Normal"/>
        <w:spacing w:lineRule="auto" w:line="312" w:before="100" w:after="0"/>
        <w:ind w:firstLine="720"/>
        <w:rPr/>
      </w:pPr>
      <w:r>
        <w:rPr/>
        <w:t>Сутью нашего процесса является соединение ума и сердца. Это невозможно для человека, который находится в состоянии сна сознания или иллюзии, то есть воспроизводит одни и те же чувства — осуждения и вины. Он имеет массу всяких концепций и знаний, но они не показывают, как происходит то, что происходит на самом деле, поэтому его знания не дают ему возможность правильно исследовать свои чувства. Таким образом, он чувствует, но не знает, что именно и почему.</w:t>
      </w:r>
    </w:p>
    <w:p>
      <w:pPr>
        <w:pStyle w:val="Normal"/>
        <w:spacing w:lineRule="auto" w:line="312" w:before="100" w:after="0"/>
        <w:ind w:firstLine="720"/>
        <w:rPr/>
      </w:pPr>
      <w:r>
        <w:rPr/>
        <w:t>Недавно я посмотрел фильм «Мозг человека» компании «ВВС». Фильм достаточно упрощенный, дает общие сведения по психологии. В нем утверждается, что мозг человека и есть ум, хотя на самом деле это не так. Ум находится во всех клетках человека, просто в мозге большая их концентрация. Причем глаз для мозга выполняет ту же функцию, что и перископ для подводной лодки. Таким образом, человек видит умом, то есть он видит то, что есть в его уме. Он не видит то, что есть на самом деле, а видит только реальность, ограниченную представлениями его обусловленного ума.</w:t>
      </w:r>
    </w:p>
    <w:p>
      <w:pPr>
        <w:pStyle w:val="Normal"/>
        <w:spacing w:lineRule="auto" w:line="312" w:before="100" w:after="0"/>
        <w:ind w:firstLine="720"/>
        <w:rPr/>
      </w:pPr>
      <w:r>
        <w:rPr/>
        <w:t>— </w:t>
      </w:r>
      <w:r>
        <w:rPr>
          <w:i/>
        </w:rPr>
        <w:t>Недаром говорят, что человек видел то, что хотел видеть.</w:t>
      </w:r>
    </w:p>
    <w:p>
      <w:pPr>
        <w:pStyle w:val="Normal"/>
        <w:spacing w:lineRule="auto" w:line="312" w:before="100" w:after="0"/>
        <w:ind w:firstLine="720"/>
        <w:rPr/>
      </w:pPr>
      <w:r>
        <w:rPr/>
        <w:t>— </w:t>
      </w:r>
      <w:r>
        <w:rPr/>
        <w:t>А если продолжить, то хотел видеть только то, что есть в его обусловленном уме. Само продвижение людей в понимании ума пока детское, ясельное. В фильме не говорится ничего о двойственности ума. Но даже само устройство мозга указывает на его дуальную природу. Он состоит из двух половинок, разделенных перегородкой. Разные участки мозга отвечают за определенные функции человека. В какие-то из этих участков заложены долговременные программы, посредством которых и осуществляются механистические изменения организма. Например, выделение гормонов в период полового созревания дает импульсы к началу, развитию и завершению изменений.</w:t>
      </w:r>
    </w:p>
    <w:p>
      <w:pPr>
        <w:pStyle w:val="Normal"/>
        <w:spacing w:lineRule="auto" w:line="312" w:before="100" w:after="0"/>
        <w:ind w:firstLine="720"/>
        <w:rPr/>
      </w:pPr>
      <w:r>
        <w:rPr/>
        <w:t>Но есть участки мозга вначале чистые, например, память впечатлений. Туда записывается то, что происходит с человеком. Фактически, это загрузка программы его жизненного сценария в биокомпьютер, которым и является ум. Между нейронами мозга возникают различные связи, так идет загрузка этой программы, то есть информация, попадая туда, вызывает взаимосвязь тех или иных нейронов. Это похоже на лес, в котором вырубаются какие-то дороги, некоторые из них становятся хорошо наезженными. Можно двигаться и по-другому пути, но раз уже создана эта дорога, то всё будет идти по ней. Эти дороги и есть коренные убеждения, на которых строится личность. Фактически в биокомпьютер вводится программа формирования и развития личности посредством актуализации определенных дуальностей, одна сторона которых становится сознательным убеждением личности, а другая попадает в подсознание.</w:t>
      </w:r>
    </w:p>
    <w:p>
      <w:pPr>
        <w:pStyle w:val="Normal"/>
        <w:spacing w:lineRule="auto" w:line="312" w:before="100" w:after="0"/>
        <w:ind w:firstLine="720"/>
        <w:rPr/>
      </w:pPr>
      <w:r>
        <w:rPr/>
        <w:t>— </w:t>
      </w:r>
      <w:r>
        <w:rPr>
          <w:i/>
        </w:rPr>
        <w:t>У меня такое впечатление, что ум находится в замешательстве, когда мы начинаем рассматривать любой вопрос с точки зрения двойственности. Есть привычная проторенная дорога, то есть привычные представления, но соединить какие-то две противоположные точки он не может. Идет работа с умом, возникают какие-то совершенно новые связи, либо они были, но не использовались. Открываются совершенно новые возможности.</w:t>
      </w:r>
    </w:p>
    <w:p>
      <w:pPr>
        <w:pStyle w:val="Normal"/>
        <w:spacing w:lineRule="auto" w:line="312" w:before="100" w:after="0"/>
        <w:ind w:firstLine="720"/>
        <w:rPr/>
      </w:pPr>
      <w:r>
        <w:rPr/>
        <w:t>— </w:t>
      </w:r>
      <w:r>
        <w:rPr>
          <w:i/>
        </w:rPr>
        <w:t>Интересно, что мой ум не сопротивляется уже, он просто удивлен.</w:t>
      </w:r>
    </w:p>
    <w:p>
      <w:pPr>
        <w:pStyle w:val="Normal"/>
        <w:spacing w:lineRule="auto" w:line="312" w:before="100" w:after="0"/>
        <w:ind w:firstLine="720"/>
        <w:rPr/>
      </w:pPr>
      <w:r>
        <w:rPr/>
        <w:t>— </w:t>
      </w:r>
      <w:r>
        <w:rPr/>
        <w:t>Мы нейтрализуем «наезженные» пути, проложенные в уме. Эти взаимосвязи не исчезают полностью, просто они перестают быть драматизированными. Когда мы полностью осознаём какую-либо дуальность, запрограммированную в наш ум, мы устраняем напряжение между ее противоположными полюсами. То есть, нейтрализуем ее или лишаем энергии. Остается просто память о том, что было с ней связано в нашей жизни, но она уже не создает проблему. Она, если можно так сказать, уже разминирована. Проблема перестает быть проблемой, остается только память о ней.</w:t>
      </w:r>
    </w:p>
    <w:p>
      <w:pPr>
        <w:pStyle w:val="Normal"/>
        <w:spacing w:lineRule="auto" w:line="312" w:before="100" w:after="0"/>
        <w:ind w:firstLine="720"/>
        <w:rPr/>
      </w:pPr>
      <w:r>
        <w:rPr/>
        <w:t>— </w:t>
      </w:r>
      <w:r>
        <w:rPr>
          <w:i/>
        </w:rPr>
        <w:t>Интересно, что ум соглашается и готов использовать этот опыт.</w:t>
      </w:r>
    </w:p>
    <w:p>
      <w:pPr>
        <w:pStyle w:val="Normal"/>
        <w:spacing w:lineRule="auto" w:line="312" w:before="100" w:after="0"/>
        <w:ind w:firstLine="720"/>
        <w:rPr/>
      </w:pPr>
      <w:r>
        <w:rPr/>
        <w:t>— </w:t>
      </w:r>
      <w:r>
        <w:rPr/>
        <w:t>Это и есть переход ума на другой уровень работы. Самоисследование обеспечивает переход вашего сознания на качественно другой уровень вибраций. При этом ваш ум переходит на более высокие уровни своего функционирования. Старая программа будет сопротивляться тому, чтобы ее заменили, но сам компьютер сопротивляться не будет. Компьютер будет сопротивляться только постольку, поскольку он отождествляет себя со старой программой. Ему кажется, что если вытащить эту программу, то он просто перестанет существовать, но это не так. Когда компьютер поймет, что он был, есть и будет, то начнет давать возможность менять вложенные в него старые программы. Нужно прочувствовать это состояние ума, это сверхум, или Ум с большой буквы. Слов много, можно использовать любые, если понимать то, о чем мы сейчас говорим.</w:t>
      </w:r>
    </w:p>
    <w:p>
      <w:pPr>
        <w:pStyle w:val="Normal"/>
        <w:spacing w:lineRule="auto" w:line="312" w:before="100" w:after="0"/>
        <w:ind w:firstLine="720"/>
        <w:rPr>
          <w:i/>
          <w:i/>
        </w:rPr>
      </w:pPr>
      <w:r>
        <w:rPr/>
        <w:t>— </w:t>
      </w:r>
      <w:r>
        <w:rPr>
          <w:i/>
        </w:rPr>
        <w:t>Читая какие-то тексты, порой очень трудно понять, что же под этим словом понимается. Пока всё не прочитаешь и не осмыслишь, трудно в чем-либо разобраться.</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30" w:name="__RefHeading___Toc263109902"/>
      <w:bookmarkEnd w:id="30"/>
      <w:r>
        <w:rPr/>
        <w:t>Ложная информация — это фрагментарная информаци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Чтобы знать, зачем ты что-то читаешь, и понимать то, что читаешь, надо понять, о каких двойственностях этот материал. Понимать это очень непросто, для этого надо хотя бы как-то начинать их видеть в себе.</w:t>
      </w:r>
    </w:p>
    <w:p>
      <w:pPr>
        <w:pStyle w:val="Normal"/>
        <w:spacing w:lineRule="auto" w:line="312" w:before="100" w:after="0"/>
        <w:ind w:firstLine="720"/>
        <w:rPr/>
      </w:pPr>
      <w:r>
        <w:rPr/>
        <w:t>— </w:t>
      </w:r>
      <w:r>
        <w:rPr>
          <w:i/>
        </w:rPr>
        <w:t>Это непростая задача. Порой я читаю, но информацию не понимаю.</w:t>
      </w:r>
    </w:p>
    <w:p>
      <w:pPr>
        <w:pStyle w:val="Normal"/>
        <w:spacing w:lineRule="auto" w:line="312" w:before="100" w:after="0"/>
        <w:ind w:firstLine="720"/>
        <w:rPr>
          <w:b/>
          <w:b/>
        </w:rPr>
      </w:pPr>
      <w:r>
        <w:rPr/>
        <w:t>— </w:t>
      </w:r>
      <w:r>
        <w:rPr/>
        <w:t xml:space="preserve">Надо уметь делать различение в том объеме информации, который есть, например, в книгах. Такое различение можно делать, только понимая, что именно тебе нужно. Но именно с этим и возникает самая большая сложность. Понять, что же тебе нужно, труднее всего, и, прежде всего, потому, что большинство людей не знают, кто же они есть на самом деле. Поэтому направленность их интересов определяется однобокими иллюзиями их представлений о себе. </w:t>
      </w:r>
      <w:r>
        <w:rPr>
          <w:b/>
        </w:rPr>
        <w:t>Понимание того, что же тебе надо на самом деле, а не того, что ты хочешь, находясь под гипнозом дуальной иллюзии, является коренным вопросом.</w:t>
      </w:r>
    </w:p>
    <w:p>
      <w:pPr>
        <w:pStyle w:val="Normal"/>
        <w:spacing w:lineRule="auto" w:line="312" w:before="100" w:after="0"/>
        <w:ind w:firstLine="720"/>
        <w:rPr/>
      </w:pPr>
      <w:r>
        <w:rPr/>
        <w:t>Вся работа нашего процесса исходит именно из него. Умение делать различения во всём, с чем ты сталкиваешься, является важнейшей способностью, которая формируется у человека, находящегося в нашем процессе. Такой человек способен отличить то, что ему нужно, от того, что ему не нужно, исходя из правильного представления о самом себе.</w:t>
      </w:r>
    </w:p>
    <w:p>
      <w:pPr>
        <w:pStyle w:val="Normal"/>
        <w:spacing w:lineRule="auto" w:line="312" w:before="100" w:after="0"/>
        <w:ind w:firstLine="720"/>
        <w:rPr/>
      </w:pPr>
      <w:r>
        <w:rPr/>
        <w:t>— </w:t>
      </w:r>
      <w:r>
        <w:rPr>
          <w:i/>
        </w:rPr>
        <w:t>Когда я почувствовала, что не смогу попасть на семинар, я для себя точно знала, что ничего другого искать не буду.</w:t>
      </w:r>
    </w:p>
    <w:p>
      <w:pPr>
        <w:pStyle w:val="Normal"/>
        <w:spacing w:lineRule="auto" w:line="312" w:before="100" w:after="0"/>
        <w:ind w:firstLine="720"/>
        <w:rPr/>
      </w:pPr>
      <w:r>
        <w:rPr/>
        <w:t>— </w:t>
      </w:r>
      <w:r>
        <w:rPr/>
        <w:t>У вас может возникнуть некоторая тенденция, в результате которой вам нужно будет усилить переживания какого-то вашего внутреннего аспекта. Скорее всего, умом вы не понимаете, что именно вам нужно, но ищите это интуитивно. Такой поиск может выражаться в поиске книг, людей, определенного вида общения, семинаров и жизненных ситуаций. Делайте это, но осознавайте, что именно происходит с вами. Входите во всё это осознанно, и тогда, пройдя опыт, вы сможете понять, зачем он был вам нужен.</w:t>
      </w:r>
    </w:p>
    <w:p>
      <w:pPr>
        <w:pStyle w:val="Normal"/>
        <w:spacing w:lineRule="auto" w:line="312" w:before="100" w:after="0"/>
        <w:ind w:firstLine="720"/>
        <w:rPr/>
      </w:pPr>
      <w:r>
        <w:rPr/>
        <w:t>Вы совершаете разные путешествия куда-то для того, чтобы получить нужный вам опыт. Это нормально. Например, есть исследовательская база с оборудованием, но для проведения исследования ей нужны какие-то компоненты. Исследователь найдет и принесет их. Поэтому походы за тем, что вам надо для самоисследования, являются важными. Наши семинары мы можем рассматривать как мобильную лабораторию самоисследователей. А то, что нужно человеку для такого исследования, он добывает в разных местах.</w:t>
      </w:r>
    </w:p>
    <w:p>
      <w:pPr>
        <w:pStyle w:val="Normal"/>
        <w:spacing w:lineRule="auto" w:line="312" w:before="100" w:after="0"/>
        <w:ind w:firstLine="720"/>
        <w:rPr/>
      </w:pPr>
      <w:r>
        <w:rPr/>
        <w:t>— </w:t>
      </w:r>
      <w:r>
        <w:rPr>
          <w:i/>
        </w:rPr>
        <w:t>Причем каждому нужно что-то своё. То, что важно одному, совершенно может не интересовать другого, поэтому здесь каждый имеет огромную свободу.</w:t>
      </w:r>
    </w:p>
    <w:p>
      <w:pPr>
        <w:pStyle w:val="Normal"/>
        <w:spacing w:lineRule="auto" w:line="312" w:before="100" w:after="0"/>
        <w:ind w:firstLine="720"/>
        <w:rPr/>
      </w:pPr>
      <w:r>
        <w:rPr/>
        <w:t>— </w:t>
      </w:r>
      <w:r>
        <w:rPr/>
        <w:t>Здесь нет ничего, что мы не могли бы рассматривать. Ты входишь в любой опыт, но не как телёнок, которого тащат за веревочку, а как тот, который вошел, посмотрел и вышел. Если я хочу что-то узнать, то я вхожу, смотрю и выхожу.</w:t>
      </w:r>
    </w:p>
    <w:p>
      <w:pPr>
        <w:pStyle w:val="Normal"/>
        <w:spacing w:lineRule="auto" w:line="312" w:before="100" w:after="0"/>
        <w:ind w:firstLine="720"/>
        <w:rPr/>
      </w:pPr>
      <w:r>
        <w:rPr/>
        <w:t>— </w:t>
      </w:r>
      <w:r>
        <w:rPr>
          <w:i/>
        </w:rPr>
        <w:t>Человек, изучающий себя, идет просто за каким-то компонентом.</w:t>
      </w:r>
      <w:r>
        <w:rPr/>
        <w:t xml:space="preserve"> </w:t>
      </w:r>
      <w:r>
        <w:rPr>
          <w:i/>
        </w:rPr>
        <w:t>Самое главное — не забывать, кто ты, и каждый раз возвращаться к себе, тогда можно входить во что угодно.</w:t>
      </w:r>
    </w:p>
    <w:p>
      <w:pPr>
        <w:pStyle w:val="Normal"/>
        <w:spacing w:lineRule="auto" w:line="312" w:before="100" w:after="0"/>
        <w:ind w:firstLine="720"/>
        <w:rPr/>
      </w:pPr>
      <w:r>
        <w:rPr/>
        <w:t>— </w:t>
      </w:r>
      <w:r>
        <w:rPr>
          <w:i/>
        </w:rPr>
        <w:t>Например, ты пришел в магазин за брюками, сначала присматриваешься к ткани, трогаешь, затем начинаешь мерить брюки. Если есть внутреннее чувство удовлетворения, то можно купить эти брюки. А если этого чувства нет, что бы ни говорили продавцы вокруг, как бы ни нахваливали, ты их не возьмёшь. Прочувствуй, твоя ли это вещь, удобно ли тебе в ней. Со стороны может казаться, что всё идеально, а ты чувствуешь, что тебе неудобно, вообще не твой фасон.</w:t>
      </w:r>
    </w:p>
    <w:p>
      <w:pPr>
        <w:pStyle w:val="Normal"/>
        <w:spacing w:lineRule="auto" w:line="312" w:before="100" w:after="0"/>
        <w:ind w:firstLine="720"/>
        <w:rPr>
          <w:i/>
          <w:i/>
        </w:rPr>
      </w:pPr>
      <w:r>
        <w:rPr/>
        <w:t>— </w:t>
      </w:r>
      <w:r>
        <w:rPr>
          <w:i/>
        </w:rPr>
        <w:t>Причем это может увлечь, в иллюзии же всё реально.</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31" w:name="__RefHeading___Toc263109903"/>
      <w:bookmarkEnd w:id="31"/>
      <w:r>
        <w:rPr/>
        <w:t>Здесь нет ничего, кроме иллюзий</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Мы здесь живем в мире дуальных иллюзий, и ничего, кроме иллюзий, здесь нет. Поэтому во что бы мы ни входили, мы знаем, что это иллюзия. Вопрос заключается в том, что, входя в иллюзию, знаешь ли ты, что это иллюзия, или нет. Если, входя в иллюзию, ты думаешь, что найдешь истину, то ты спишь.</w:t>
      </w:r>
    </w:p>
    <w:p>
      <w:pPr>
        <w:pStyle w:val="Normal"/>
        <w:spacing w:lineRule="auto" w:line="312" w:before="100" w:after="0"/>
        <w:ind w:firstLine="720"/>
        <w:rPr/>
      </w:pPr>
      <w:r>
        <w:rPr/>
        <w:t>— </w:t>
      </w:r>
      <w:r>
        <w:rPr>
          <w:i/>
        </w:rPr>
        <w:t>Зачастую мы, попадая в иллюзию, не помним об этом, а большинство людей просто не знают о ней.</w:t>
      </w:r>
    </w:p>
    <w:p>
      <w:pPr>
        <w:pStyle w:val="Normal"/>
        <w:spacing w:lineRule="auto" w:line="312" w:before="100" w:after="0"/>
        <w:ind w:firstLine="720"/>
        <w:rPr/>
      </w:pPr>
      <w:r>
        <w:rPr/>
        <w:t>— </w:t>
      </w:r>
      <w:r>
        <w:rPr/>
        <w:t>Совершенно верно, большинство людей не знают об этом. Настаивая на своей вере, они кричат, что это единственная правда</w:t>
      </w:r>
      <w:r>
        <w:rPr>
          <w:i/>
        </w:rPr>
        <w:t>.</w:t>
      </w:r>
    </w:p>
    <w:p>
      <w:pPr>
        <w:pStyle w:val="Normal"/>
        <w:spacing w:lineRule="auto" w:line="312" w:before="100" w:after="0"/>
        <w:ind w:firstLine="720"/>
        <w:rPr/>
      </w:pPr>
      <w:r>
        <w:rPr/>
        <w:t>— </w:t>
      </w:r>
      <w:r>
        <w:rPr>
          <w:i/>
        </w:rPr>
        <w:t>В конфликте каждый доказывает своё, причем правы каждый по-своему потому, что они активизируют противоположные полюса двойственности.</w:t>
      </w:r>
    </w:p>
    <w:p>
      <w:pPr>
        <w:pStyle w:val="Normal"/>
        <w:spacing w:lineRule="auto" w:line="312" w:before="100" w:after="0"/>
        <w:ind w:firstLine="720"/>
        <w:rPr/>
      </w:pPr>
      <w:r>
        <w:rPr/>
        <w:t>— </w:t>
      </w:r>
      <w:r>
        <w:rPr/>
        <w:t>Фактически ум человека можно представить как яйцо, в котором много капсул. Одна половина этих капсул находится в верхней части яйца и называется положительной, а другая — в его нижней части и называется отрицательной. Если человек приходит к пониманию необходимости работы в направлении своей целостности, то начинает расширять свое сознание. Для этого ему надо встречаться с двойственностями. В нашем примере это верхняя и нижняя части капсул в яйце его ума. Он начинает создавать разные ситуации, чтобы соединить противоположности. Когда он проработает все двойственности, находящиеся в его уме, то станет целостным, тогда для него уже не будет ничего скрытого. Он становится триединым существом. Тогда человек сможет действовать с полным понимание того, что делает.</w:t>
      </w:r>
    </w:p>
    <w:p>
      <w:pPr>
        <w:pStyle w:val="Normal"/>
        <w:spacing w:lineRule="auto" w:line="312" w:before="100" w:after="0"/>
        <w:ind w:firstLine="720"/>
        <w:rPr/>
      </w:pPr>
      <w:r>
        <w:rPr/>
        <w:t>Чем ближе вы подходите к целостному осознанию личностных двойственностей, тем более легкие ситуации возникают, и вы приобретаете более ясное их видение. Пока двойственности разведены максимально, ситуации очень сложные, и их понимания практически нет, либо оно туманное.</w:t>
      </w:r>
    </w:p>
    <w:p>
      <w:pPr>
        <w:pStyle w:val="Normal"/>
        <w:spacing w:lineRule="auto" w:line="312" w:before="100" w:after="0"/>
        <w:ind w:firstLine="720"/>
        <w:rPr/>
      </w:pPr>
      <w:r>
        <w:rPr/>
        <w:t>— </w:t>
      </w:r>
      <w:r>
        <w:rPr>
          <w:i/>
        </w:rPr>
        <w:t>Я вошла в двойственность «отдавать — брать». Начали происходить кражи в квартире. Первая была очень крупной и переживалась болезненно, вторая поменьше, но я уже интуитивно начала благодарить воров, то есть свою же забирающую часть. Я приняла эту ситуацию более спокойно. А далее вещи ко мне стали приходить, но я уже с ними так сильно не отождествлялась. Идет рассмотрение данных ситуаций с позиции двойственностей, а не привычного ранее обвинения и осуждения себя или других.</w:t>
      </w:r>
    </w:p>
    <w:p>
      <w:pPr>
        <w:pStyle w:val="Normal"/>
        <w:spacing w:lineRule="auto" w:line="312" w:before="100" w:after="0"/>
        <w:ind w:firstLine="720"/>
        <w:rPr/>
      </w:pPr>
      <w:r>
        <w:rPr/>
        <w:t>— </w:t>
      </w:r>
      <w:r>
        <w:rPr/>
        <w:t>Человек сам создает для себя подобные ситуации, ведь в качестве актеров в них действуют его же части. Люди живут порой в состоянии «надо брать больше». Что будет с человеком, который делает только вдохи? Как он себя чувствует? Не пробовали? Попробуйте и узнаете это через ваше тело.</w:t>
      </w:r>
    </w:p>
    <w:p>
      <w:pPr>
        <w:pStyle w:val="Normal"/>
        <w:spacing w:lineRule="auto" w:line="312" w:before="100" w:after="0"/>
        <w:ind w:firstLine="720"/>
        <w:rPr/>
      </w:pPr>
      <w:r>
        <w:rPr/>
      </w:r>
    </w:p>
    <w:p>
      <w:pPr>
        <w:pStyle w:val="Heading1"/>
        <w:ind w:hanging="0"/>
        <w:rPr/>
      </w:pPr>
      <w:bookmarkStart w:id="32" w:name="__RefHeading___Toc263109904"/>
      <w:bookmarkEnd w:id="32"/>
      <w:r>
        <w:rPr/>
        <w:t>Глава 3. Зависимая независимость</w:t>
      </w:r>
    </w:p>
    <w:p>
      <w:pPr>
        <w:pStyle w:val="Normal"/>
        <w:spacing w:lineRule="auto" w:line="312" w:before="100" w:after="0"/>
        <w:ind w:firstLine="720"/>
        <w:rPr/>
      </w:pPr>
      <w:r>
        <w:rPr/>
      </w:r>
    </w:p>
    <w:p>
      <w:pPr>
        <w:pStyle w:val="Subtitle"/>
        <w:rPr/>
      </w:pPr>
      <w:bookmarkStart w:id="33" w:name="__RefHeading___Toc263109905"/>
      <w:bookmarkEnd w:id="33"/>
      <w:r>
        <w:rPr/>
        <w:t>«Сегодня у меня в автобусе вытащили кошелёк…»</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Сегодня у меня в автобусе вытащили кошелёк. Я почувствовала это, увидела свою открытую сумку, знала, что вор перешел в переднюю часть автобуса. Первый порыв был активным, мужским — начать выяснения, но у меня времени в обрез, вора можно остановить, но в итоге я опаздываю на семинар. Тогда спрашивает внутренняя женщина: «Тебе это надо?» Я тут же отвечаю: «Нет, мне сейчас важнее время и проживание состояния отдачи». У меня был выбор, я его сделала, нет осуждения и вины. Я эти деньги вору просто дарю, я знаю за что. Состояние уравновесилось, качели двойственности остановились.</w:t>
      </w:r>
    </w:p>
    <w:p>
      <w:pPr>
        <w:pStyle w:val="Normal"/>
        <w:spacing w:lineRule="auto" w:line="312" w:before="100" w:after="0"/>
        <w:ind w:firstLine="720"/>
        <w:rPr/>
      </w:pPr>
      <w:r>
        <w:rPr/>
        <w:t>— </w:t>
      </w:r>
      <w:r>
        <w:rPr>
          <w:i/>
        </w:rPr>
        <w:t>Я сейчас вспоминаю, что с детства меня интересовала нищета. В детстве мне было интересно, как маленький кусочек хлеба люди могли растянуть на целый день. Я помню, что я также делила кусок хлеба и хотела прочувствовать их состояние.</w:t>
      </w:r>
    </w:p>
    <w:p>
      <w:pPr>
        <w:pStyle w:val="Normal"/>
        <w:spacing w:lineRule="auto" w:line="312" w:before="100" w:after="0"/>
        <w:ind w:firstLine="720"/>
        <w:rPr/>
      </w:pPr>
      <w:r>
        <w:rPr/>
        <w:t>— </w:t>
      </w:r>
      <w:r>
        <w:rPr/>
        <w:t>Видите, уже с детства была заявка на такой опыт.</w:t>
      </w:r>
    </w:p>
    <w:p>
      <w:pPr>
        <w:pStyle w:val="Normal"/>
        <w:spacing w:lineRule="auto" w:line="312" w:before="100" w:after="0"/>
        <w:ind w:firstLine="720"/>
        <w:rPr/>
      </w:pPr>
      <w:r>
        <w:rPr/>
        <w:t>— </w:t>
      </w:r>
      <w:r>
        <w:rPr>
          <w:i/>
        </w:rPr>
        <w:t>Человек счастлив тогда, когда получает удовольствие, неважно от чего: от пищи, секса или одежды. Я сейчас огромное удовольствие получаю от семинара. У меня состояние умиротворения, мне очень нравится то, что я здесь слышу. Может быть, я изъясняюсь несколько странно, но мне радостно видеть вас, слышать вас, понимать то, о чем вы говорите, — всё это доставляет мне огромнейшее удовольствие. Утром встаю, времени еще мало, смешно говорить, но я жду этих семи часов вечера, когда пойду на семинар. У меня создается впечатление, что здесь я такая, какая я есть, без масок, я не играю какую-то роль, то есть я говорю то, что думаю и чувствую, я не боюсь осуждения или непонимания. На работе, дома, с соседями я везде играю какие-то определенные роли, вполне ограниченные, я не могу выйти за рамки роли, меня там просто не поймут. Вы сейчас для меня близкие люди, которые принимают меня без всяких условностей. Это моё видение и чувствование. Ваши вибрации мне близки, я тянусь к вам, как подобное тянется к подобному. Когда этого я не встречала среди своего окружения, то чувствовала тоску, одиночество и безысходность.</w:t>
      </w:r>
    </w:p>
    <w:p>
      <w:pPr>
        <w:pStyle w:val="Normal"/>
        <w:spacing w:lineRule="auto" w:line="312" w:before="100" w:after="0"/>
        <w:ind w:firstLine="720"/>
        <w:rPr/>
      </w:pPr>
      <w:r>
        <w:rPr/>
        <w:t>— </w:t>
      </w:r>
      <w:r>
        <w:rPr>
          <w:i/>
        </w:rPr>
        <w:t>Когда первый раз ты пришла на нашу встречу после семинара, первое, что ты тогда сказала: это было ощущение детства и своей семьи. Я тогда подумала, что это наш человек, если она это чувство здесь с нами поймала — это живой человек.</w:t>
      </w:r>
    </w:p>
    <w:p>
      <w:pPr>
        <w:pStyle w:val="Normal"/>
        <w:spacing w:lineRule="auto" w:line="312" w:before="100" w:after="0"/>
        <w:ind w:firstLine="720"/>
        <w:rPr/>
      </w:pPr>
      <w:r>
        <w:rPr/>
        <w:t>— </w:t>
      </w:r>
      <w:r>
        <w:rPr>
          <w:i/>
        </w:rPr>
        <w:t>Мои чувства очень перекликаются с вашими. Люди, близкие мне по крови, родственники порой совершенно не чувствуют и не понимают меня. Вы близки мне по духу, по намерению.</w:t>
      </w:r>
    </w:p>
    <w:p>
      <w:pPr>
        <w:pStyle w:val="Normal"/>
        <w:spacing w:lineRule="auto" w:line="312" w:before="100" w:after="0"/>
        <w:ind w:firstLine="720"/>
        <w:rPr/>
      </w:pPr>
      <w:r>
        <w:rPr/>
        <w:t>— </w:t>
      </w:r>
      <w:r>
        <w:rPr/>
        <w:t>Я хочу сказать, что наше родство больше, чем родство по крови, это родство на уровне Духа. Об этом родстве и говорил Иисус. Здесь собираются люди с одинаковым намерением, потому что любые исполняемые здесь роли есть только роли: будь то сын, дочь или мать, всё это только роли. Ролевые игры всегда конфликтны, потому что у каждой роли своя правда. А в Духе нет конфликта, нет запрета. Вы испытываете радость самопознания — это самая великая радость, всё остальное является просто возможностью самопознания. Ты любишь всё, потому что всё приносит тебе радость самопознания, нет ничего такого, что тебе не было бы в этой работе полезным. Я использую для осознания всё, с чем встречаюсь, и таким образом соединяю самого себя.</w:t>
      </w:r>
    </w:p>
    <w:p>
      <w:pPr>
        <w:pStyle w:val="Normal"/>
        <w:spacing w:lineRule="auto" w:line="312" w:before="100" w:after="0"/>
        <w:ind w:firstLine="720"/>
        <w:rPr>
          <w:i/>
          <w:i/>
        </w:rPr>
      </w:pPr>
      <w:r>
        <w:rPr/>
        <w:t>— </w:t>
      </w:r>
      <w:r>
        <w:rPr>
          <w:i/>
        </w:rPr>
        <w:t>Здесь, на семинарах, идет наработка опыта игры на струнах своей души. Играя на струнах своей души, ты задеваешь другие души, они тоже начинают звучать, другой человек вдруг начинает чувствовать это.</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i/>
          <w:i/>
        </w:rPr>
      </w:pPr>
      <w:bookmarkStart w:id="34" w:name="__RefHeading___Toc263109906"/>
      <w:bookmarkEnd w:id="34"/>
      <w:r>
        <w:rPr/>
        <w:t>Сила характера проявляется в сопротивлении</w:t>
      </w:r>
    </w:p>
    <w:p>
      <w:pPr>
        <w:pStyle w:val="Normal"/>
        <w:keepNext w:val="true"/>
        <w:spacing w:lineRule="auto" w:line="312" w:before="100" w:after="0"/>
        <w:ind w:firstLine="720"/>
        <w:rPr>
          <w:i/>
          <w:i/>
        </w:rPr>
      </w:pPr>
      <w:r>
        <w:rPr>
          <w:i/>
        </w:rPr>
      </w:r>
    </w:p>
    <w:p>
      <w:pPr>
        <w:pStyle w:val="Normal"/>
        <w:spacing w:lineRule="auto" w:line="312" w:before="100" w:after="0"/>
        <w:ind w:firstLine="720"/>
        <w:rPr/>
      </w:pPr>
      <w:r>
        <w:rPr/>
        <w:t>— </w:t>
      </w:r>
      <w:r>
        <w:rPr/>
        <w:t>Сила характера персонажа проявляется в сопротивлении его сознательной стороны его подсознательной стороне. Возьмем двойственность «здоровье — болезнь». Больной привлекает к себе много внимания, окружающие ухаживают за ним, это достаточно сладкое состояние. Но если ты пришел исследовать эту тему, то надо сопротивляться отождествлению с болезнью. Ты начинаешь сопротивляться болезни, совершая массу усилий в сторону здоровья.</w:t>
      </w:r>
    </w:p>
    <w:p>
      <w:pPr>
        <w:pStyle w:val="Normal"/>
        <w:spacing w:lineRule="auto" w:line="312" w:before="100" w:after="0"/>
        <w:ind w:firstLine="720"/>
        <w:rPr/>
      </w:pPr>
      <w:r>
        <w:rPr/>
        <w:t>Например, Жаботинский в детстве был слабым ребенком, он сопротивлялся болезням и стал одним из самых сильных людей мира. Такого рода вещи происходят в очень большом напряжении полярностей. Для осуществления внутреннего изменения, то есть смены полярности сторон внутренней двойственности, надо прилагать очень большие усилия, сверхусилия. Поэтому на фазе формирования личности такого рода усилия являются необходимыми.</w:t>
      </w:r>
    </w:p>
    <w:p>
      <w:pPr>
        <w:pStyle w:val="Normal"/>
        <w:spacing w:lineRule="auto" w:line="312" w:before="100" w:after="0"/>
        <w:ind w:firstLine="720"/>
        <w:rPr/>
      </w:pPr>
      <w:r>
        <w:rPr/>
        <w:t>— </w:t>
      </w:r>
      <w:r>
        <w:rPr>
          <w:i/>
        </w:rPr>
        <w:t>У меня есть инвалидность. Совсем недавно я приняла решение, что выбираю здоровье. Я почувствовала то же самое состояние усталости, вялости, как и тогда, когда вошла в болезнь, но теперь, зная, что это такое, я продолжаю следовать своему намерению.</w:t>
      </w:r>
    </w:p>
    <w:p>
      <w:pPr>
        <w:pStyle w:val="Normal"/>
        <w:spacing w:lineRule="auto" w:line="312" w:before="100" w:after="0"/>
        <w:ind w:firstLine="720"/>
        <w:rPr/>
      </w:pPr>
      <w:r>
        <w:rPr/>
        <w:t>— </w:t>
      </w:r>
      <w:r>
        <w:rPr/>
        <w:t>Люди, которые получают здесь интенсивный опыт, должны получить программу активизации заложенных в их личность двойственностей в большом диапазоне. Это проявляется через сильную борьбу одной из ее сторон по отношению к противоположной.</w:t>
      </w:r>
    </w:p>
    <w:p>
      <w:pPr>
        <w:pStyle w:val="Normal"/>
        <w:spacing w:lineRule="auto" w:line="312" w:before="100" w:after="0"/>
        <w:ind w:firstLine="720"/>
        <w:rPr/>
      </w:pPr>
      <w:r>
        <w:rPr/>
        <w:t>— </w:t>
      </w:r>
      <w:r>
        <w:rPr>
          <w:i/>
        </w:rPr>
        <w:t>Познаёшь себя через то, что ты не есть, и приходишь к тому, что ты есть.</w:t>
      </w:r>
    </w:p>
    <w:p>
      <w:pPr>
        <w:pStyle w:val="Normal"/>
        <w:spacing w:lineRule="auto" w:line="312" w:before="100" w:after="0"/>
        <w:ind w:firstLine="720"/>
        <w:rPr/>
      </w:pPr>
      <w:r>
        <w:rPr/>
        <w:t>— </w:t>
      </w:r>
      <w:r>
        <w:rPr/>
        <w:t>Степень активизации двойственности зависит от интенсивности ее проявления. А это процесс длительный и очень болезненный.</w:t>
      </w:r>
    </w:p>
    <w:p>
      <w:pPr>
        <w:pStyle w:val="Normal"/>
        <w:spacing w:lineRule="auto" w:line="312" w:before="100" w:after="0"/>
        <w:ind w:firstLine="720"/>
        <w:rPr/>
      </w:pPr>
      <w:r>
        <w:rPr/>
        <w:t>— </w:t>
      </w:r>
      <w:r>
        <w:rPr>
          <w:i/>
        </w:rPr>
        <w:t>А я сегодня утром встала в состоянии раздражения, всё мне не так. Я его начала проживать, наблюдать и проговаривать. Пришла дочь, я ей говорю о своем раздражении, она меня понимающе погладила по плечу и дала свое согласие: «Проживай, мама, проживай». Мне не хочется ни с кем разговаривать, внутри всё кипит от раздражения, я его не проецирую ни на что, а просто наблюдаю. Потом я уснула, проспала полтора часа, встала в другом состоянии, а сейчас я его увидела и могу рассказать. Очень много времени в своей жизни я посвятила состоянию раздражения. Я жила в нем не просто неделями, а месяцами и годами. Живя в одной квартире со свекровью, мы не разговаривали с ней по полгода. В чем я жила? А именно в этом состоянии, оно для меня стало просто привычным. Сегодня я в него попала и стала наблюдать за ним, не сбегая, а проговаривая. Тогда-то я раздражение скрывала, молчала и проживала. Я просто не знала, как из него выйти, что надо сделать для этого. Сегодня я вошла в него, изучила и вышла, на всё ушло пять-семь часов. По сравнению с месяцами тогда, пять-семь часов сейчас — это очень быстро. Состояние тогда шло постоянно «на отдачу», раздавала всё, что могла, а сама оставалась в состоянии полной выхолощенности, раздражения. Например, надо общаться с детьми, а в этом состоянии мысль: «Лишь бы не приставали». Сегодня я проживала другое. Ребенок, наоборот, готов передать мне свое состояние, от меня никто ничего не требует. Легла, поспала, отдохнула и вышла. Я увидела, что не надо насиловать себя. Просто обнаружив в себе это состояние, можно его проживать, наблюдать и проговаривать, но по этому поводу не волноваться. Я могу наблюдать за своим раздражением, только находясь вне него. Хоть чуть-чуть, но уже теперь я чувствую твердую почву. Я вижу, что я играю этот спектакль. Я могу наблюдать за собой, только разотождествившись со своим персонажем.</w:t>
      </w:r>
    </w:p>
    <w:p>
      <w:pPr>
        <w:pStyle w:val="Normal"/>
        <w:spacing w:lineRule="auto" w:line="312" w:before="100" w:after="0"/>
        <w:ind w:firstLine="720"/>
        <w:rPr/>
      </w:pPr>
      <w:r>
        <w:rPr/>
        <w:t>— </w:t>
      </w:r>
      <w:r>
        <w:rPr/>
        <w:t>Если вы отождествлены со своим персонажем, то начинаете всё переживать механически: «Да как же так? Почему ко мне так относятся?» — всё начинает не нравиться, раздражать.</w:t>
      </w:r>
    </w:p>
    <w:p>
      <w:pPr>
        <w:pStyle w:val="Normal"/>
        <w:spacing w:lineRule="auto" w:line="312" w:before="100" w:after="0"/>
        <w:ind w:firstLine="720"/>
        <w:rPr>
          <w:i/>
          <w:i/>
        </w:rPr>
      </w:pPr>
      <w:r>
        <w:rPr/>
        <w:t>— </w:t>
      </w:r>
      <w:r>
        <w:rPr>
          <w:i/>
        </w:rPr>
        <w:t>Но ведь оно же на что-то идет, не просто же так?</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35" w:name="__RefHeading___Toc263109907"/>
      <w:bookmarkEnd w:id="35"/>
      <w:r>
        <w:rPr/>
        <w:t>«Я перестала быть раздраженной своим раздражением…»</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Раздражение просто есть во мне. Раньше я его проживала, не видя, а теперь наблюдаю за ним. Совершенно неважно, на что оно будет спроецировано: на всё, что под руку попадет. Оно есть во мне, и главное, что я его теперь вижу. А раз вижу, то могу с ним что-то делать. Как Сан Саныч говорит: «Видение есть действие». Это точно. Это работает, я испытала на себе. Спасибо.</w:t>
      </w:r>
    </w:p>
    <w:p>
      <w:pPr>
        <w:pStyle w:val="Normal"/>
        <w:spacing w:lineRule="auto" w:line="312" w:before="100" w:after="0"/>
        <w:ind w:firstLine="720"/>
        <w:rPr/>
      </w:pPr>
      <w:r>
        <w:rPr/>
        <w:t>— </w:t>
      </w:r>
      <w:r>
        <w:rPr/>
        <w:t>Происходит отражение вовне состояния вашего раздражения. Ум хочет найти причину недовольства вовне, ему надо объяснить состояние, которое он имеет. Но причина состояния не вовне, а внутри. Поэтому лучшее, что вы можете сделать, это наблюдать за своим состоянием в данный момент.</w:t>
      </w:r>
    </w:p>
    <w:p>
      <w:pPr>
        <w:pStyle w:val="Normal"/>
        <w:spacing w:lineRule="auto" w:line="312" w:before="100" w:after="0"/>
        <w:ind w:firstLine="720"/>
        <w:rPr/>
      </w:pPr>
      <w:r>
        <w:rPr/>
        <w:t>— </w:t>
      </w:r>
      <w:r>
        <w:rPr>
          <w:i/>
        </w:rPr>
        <w:t>Во время своих наблюдений я увидела, что идет нейтрализация ума. Например, раздражение проецируется на кого-то, но тут же я умом понимаю, что сама вызываю это состояние. Есть часть меня, которая создает это состояние, и вдруг я начинаю видеть эту часть и принимать всё ее творчество. Эта часть и не может творить по-другому, именно поэтому ее и называют раздраженной. Если бы она была другой, то и называлась бы как-нибудь по-другому. Я теперь знакома со своей привычной частью, которая творила через моё тело многие годы, она называется «Раздражение». Я увидела очень многое из ее творчества, она не плохая, она просто такая и всё тут. Большое спасибо всем, кто был рядом со мной в момент раздражения сегодня, вы приняли меня такой, не осуждая и не обвиняя, а дали возможность выйти этому состоянию, только после этого я смогла его осознать. Очень важно, что есть рядом люди, которые понимают тебя в любом состоянии. Спасибо.</w:t>
      </w:r>
    </w:p>
    <w:p>
      <w:pPr>
        <w:pStyle w:val="Normal"/>
        <w:spacing w:lineRule="auto" w:line="312" w:before="100" w:after="0"/>
        <w:ind w:firstLine="720"/>
        <w:rPr/>
      </w:pPr>
      <w:r>
        <w:rPr/>
        <w:t>— </w:t>
      </w:r>
      <w:r>
        <w:rPr/>
        <w:t>Порой люди живут годами в состоянии раздражения, неприязни к начальнику, мужу, жене и так далее. Ведь часть их жизни, и немалая, проходит в этом состоянии, причем оно совершенно не видится внутри, а проецируется на кого-то. Увидьте, что оно ваше, и начните за ним наблюдать. Только наблюдая, можно с ним что-то сделать. Но сделать можно только с собой, а не с начальником, мужем, детьми или женой. Мы не можем изменить другого, не изменив, прежде всего, себя. Изменись сам, и изменится мир вокруг тебя.</w:t>
      </w:r>
    </w:p>
    <w:p>
      <w:pPr>
        <w:pStyle w:val="Normal"/>
        <w:spacing w:lineRule="auto" w:line="312" w:before="100" w:after="0"/>
        <w:ind w:firstLine="720"/>
        <w:rPr/>
      </w:pPr>
      <w:r>
        <w:rPr/>
        <w:t>— </w:t>
      </w:r>
      <w:r>
        <w:rPr>
          <w:i/>
        </w:rPr>
        <w:t>По поводу раздражения у меня вот еще какие наблюдения. Оказывается, что раздражение другого человека можно не принимать. Раньше я этого не умела, а теперь стала осваивать. Я увидела, как при помощи раздражения я позволяла собой пользоваться, мною легко можно было манипулировать. Я увидела, что если я не беру раздражение у другого, то его же раздражение к нему же и возвращается. Я наблюдала, как этот человек пытается «пристроить» свое раздражение к кому-нибудь, он просто мается с ним. Я всё это видела очень четко и ясно, как на экране.</w:t>
      </w:r>
    </w:p>
    <w:p>
      <w:pPr>
        <w:pStyle w:val="Normal"/>
        <w:spacing w:lineRule="auto" w:line="312" w:before="100" w:after="0"/>
        <w:ind w:firstLine="720"/>
        <w:rPr/>
      </w:pPr>
      <w:r>
        <w:rPr/>
        <w:t>— </w:t>
      </w:r>
      <w:r>
        <w:rPr/>
        <w:t>Состояние разделенности приводит к дилемме: либо мир не такой, а я-то правильный, либо я неправильный, а мир правильный.</w:t>
      </w:r>
    </w:p>
    <w:p>
      <w:pPr>
        <w:pStyle w:val="Normal"/>
        <w:spacing w:lineRule="auto" w:line="312" w:before="100" w:after="0"/>
        <w:ind w:firstLine="720"/>
        <w:rPr/>
      </w:pPr>
      <w:r>
        <w:rPr/>
        <w:t>— </w:t>
      </w:r>
      <w:r>
        <w:rPr>
          <w:i/>
        </w:rPr>
        <w:t>По большому счету, если всё это проговаривать, оно лопается, как мыльный пузырь.</w:t>
      </w:r>
    </w:p>
    <w:p>
      <w:pPr>
        <w:pStyle w:val="Normal"/>
        <w:spacing w:lineRule="auto" w:line="312" w:before="100" w:after="0"/>
        <w:ind w:firstLine="720"/>
        <w:rPr/>
      </w:pPr>
      <w:r>
        <w:rPr/>
        <w:t>— </w:t>
      </w:r>
      <w:r>
        <w:rPr/>
        <w:t>Совершенно верно. Но если вы не осознаёте свое состояние, то пытаетесь его передать кому-то.</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36" w:name="__RefHeading___Toc263109908"/>
      <w:bookmarkEnd w:id="36"/>
      <w:r>
        <w:rPr/>
        <w:t>Опыт проживания двойственности «жесткость — мягкость»</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Я хочу рассказать о наблюдениях за собой. У меня очень активизирована двойственность «жесткость — мягкость». Самоидентификация шла по стороне жесткости. Я через наблюдение начала разотождествляться с жестким персонажем, которым была почти 50 лет жизни. Творчество этого персонажа таково: приказной тон, требовательность, раздражение, настаивание на своём. Вчера я позволила проявиться мягкости. В разговоре с сыном я не стала, как обычно, требовать, а начала просить. Он откликнулся, но удивился, это было заметно по нему, даже насторожился. Для него такой мой подход был совершенно необычным. Я видела всё это и удивлялась сама себе: «Неужели я раньше не могла этого делать? Я же всё время командовала». Я не умела просить. Я вдруг увидела, что можно совершенно по-разному поступать в одной и той же ситуации, исходить из разных состояний. Зная свои личностные черты характера, я вдруг увидела, что я не только могу быть жесткой, но еще во мне есть и мягкость, на самом-то деле я могу быть любой. Я тщательно изучила свою жесткую сторону, теперь мне интересна мягкая сторона с присущим ей спокойствием, терпением, заботой. Я теперь не требую, а прошу. Мои домашние наблюдают за мной и видят, что со мной что-то происходит, причем очень необычное, я стала мягче. Им это нравится. Мои муж и сыновья начали заботиться обо мне сами, а не по моим указаниям. Только разотождествившись со своей жесткостью, я всё это увидела, а раньше считала, что они мне все обязаны. Теперь я к ним чувствую благодарность, у меня стали совершенно другие жесты, интонации голоса, я сменила тон. Ведь раньше всё было иначе, мои домашние мной выдрессированы, команды «На место!» и «Ко мне!» понимали с одного взгляда. Я могу сказать, что для меня-то жизнь в этом состоянии командира была очень непроста. Фактически, имея женское тело, я проявляла мужчину и чувствовала очень сильный дискомфорт. Я получила этот опыт и чувствую, что теперь мне достаточно. Я могу отталкиваться теперь от него, как от твердой опоры. Я чувствую огромную благодарность к себе за получение этого непростого опыта. Узнав себя жесткой и мягкой, я могу выбирать состояние по ситуации, могу двигаться дальше и узнавать, кто же я есть на самом деле. Теперь я могу быть разной, а раньше застревала на одной роли. Мне очень интересно с собой. На первом семинаре я ничего не понимала, а теперь исследую себя, это очень авантюрно и захватывающе.</w:t>
      </w:r>
    </w:p>
    <w:p>
      <w:pPr>
        <w:pStyle w:val="Normal"/>
        <w:spacing w:lineRule="auto" w:line="312" w:before="100" w:after="0"/>
        <w:ind w:firstLine="720"/>
        <w:rPr/>
      </w:pPr>
      <w:r>
        <w:rPr/>
        <w:t>— </w:t>
      </w:r>
      <w:r>
        <w:rPr/>
        <w:t>Понимание того, что я не знаю себя — это первая и необходимая фаза движения к самому себе. Если человек ее не проходит, то остаётся во сне. Вам надо понять, что вы не понимаете себя, только потом начнется движение в сторону понимания.</w:t>
      </w:r>
    </w:p>
    <w:p>
      <w:pPr>
        <w:pStyle w:val="Normal"/>
        <w:spacing w:lineRule="auto" w:line="312" w:before="100" w:after="0"/>
        <w:ind w:firstLine="720"/>
        <w:rPr/>
      </w:pPr>
      <w:r>
        <w:rPr/>
        <w:t>— </w:t>
      </w:r>
      <w:r>
        <w:rPr>
          <w:i/>
        </w:rPr>
        <w:t>У меня это происходило долго, и состояние было непростое. Когда приняла свое незнание, то стало значительно легче. У каждого человека этот процесс происходит со своей скоростью.</w:t>
      </w:r>
    </w:p>
    <w:p>
      <w:pPr>
        <w:pStyle w:val="Normal"/>
        <w:spacing w:lineRule="auto" w:line="312" w:before="100" w:after="0"/>
        <w:ind w:firstLine="720"/>
        <w:rPr/>
      </w:pPr>
      <w:r>
        <w:rPr/>
        <w:t>— </w:t>
      </w:r>
      <w:r>
        <w:rPr/>
        <w:t>Непонимание себя — это обычное состояние спящего, но он его не видит. Ему кажется, что он себя знает. Он подобен трамваю, который ездит по кругу. Выйти из колеи или сойти с рельсов — значит увидеть то состояние, в котором постоянно находишься. В трамвае можно ехать очень долго, но он всегда идет по одному и тому же маршруту. Для трамвая проложены рельсы и определён маршрут, можно менять названия улиц, номер трамвая и еще что-нибудь, но характер его движения остается прежним. Большинство людей занимаются тем, что пытаются менять номер трамвая, в котором они едут, а не сам характер его движения. Люди спорят по поводу номеров, а он продолжает ехать по старому маршруту, но они этого не видят. Им кажется, что сменив номер своего трамвая, они получат то, чего хотят, но на самом деле не это важно. Идет смена номера трамвая и обсуждение этого глобального события, хотя суть происходящего — просто игра дуальностей, подобная перекидыванию мячика из одной руки в другую.</w:t>
      </w:r>
    </w:p>
    <w:p>
      <w:pPr>
        <w:pStyle w:val="Normal"/>
        <w:spacing w:lineRule="auto" w:line="312" w:before="100" w:after="0"/>
        <w:ind w:firstLine="720"/>
        <w:rPr/>
      </w:pPr>
      <w:r>
        <w:rPr/>
        <w:t>— </w:t>
      </w:r>
      <w:r>
        <w:rPr>
          <w:i/>
        </w:rPr>
        <w:t>Я хочу рассказать свои исследования. Я увидела свой страх осуждения. Я проецирую его на маму в первую очередь, а далее на всех окружающих. Теперь я вижу, что осуждение — это рельсы моего трамвая. Моя мать осуждала любое мое детское недовольство, мне его просто запрещалось показывать. Если вдруг оно прорывалось, то мать пресекала его на корню, то есть я была выдрессирована на предмет сдержанности и молчания. Внутри чувства кипели, а я их не проявляла. Потом даже гордость пошла за то, что я могу скрыть любое чувство. Мать была очень раздражительной, и я гордилась тем, что она не может взять себя в руки, а я могу. Я стала возвышаться на ее фоне, осуждая ее несдержанность.</w:t>
      </w:r>
    </w:p>
    <w:p>
      <w:pPr>
        <w:pStyle w:val="Normal"/>
        <w:spacing w:lineRule="auto" w:line="312" w:before="100" w:after="0"/>
        <w:ind w:firstLine="720"/>
        <w:rPr/>
      </w:pPr>
      <w:r>
        <w:rPr/>
        <w:t>— </w:t>
      </w:r>
      <w:r>
        <w:rPr/>
        <w:t>Тебе надо получить опыт персонажа твоей матери, то есть выражать то, что чувствуешь. Если это раздражение, то выразить его.</w:t>
      </w:r>
    </w:p>
    <w:p>
      <w:pPr>
        <w:pStyle w:val="Normal"/>
        <w:spacing w:lineRule="auto" w:line="312" w:before="100" w:after="0"/>
        <w:ind w:firstLine="720"/>
        <w:rPr/>
      </w:pPr>
      <w:r>
        <w:rPr/>
        <w:t>— </w:t>
      </w:r>
      <w:r>
        <w:rPr>
          <w:i/>
        </w:rPr>
        <w:t>Это смертельный номер для меня.</w:t>
      </w:r>
    </w:p>
    <w:p>
      <w:pPr>
        <w:pStyle w:val="Normal"/>
        <w:spacing w:lineRule="auto" w:line="312" w:before="100" w:after="0"/>
        <w:ind w:firstLine="720"/>
        <w:rPr/>
      </w:pPr>
      <w:r>
        <w:rPr/>
        <w:t>— </w:t>
      </w:r>
      <w:r>
        <w:rPr>
          <w:i/>
        </w:rPr>
        <w:t>Понаблюдай за своим сыном и увидишь, как он выражает свое состояние, начни это делать с ним, а потом и с матерью.</w:t>
      </w:r>
    </w:p>
    <w:p>
      <w:pPr>
        <w:pStyle w:val="Normal"/>
        <w:spacing w:lineRule="auto" w:line="312" w:before="100" w:after="0"/>
        <w:ind w:firstLine="720"/>
        <w:rPr/>
      </w:pPr>
      <w:r>
        <w:rPr/>
        <w:t>— </w:t>
      </w:r>
      <w:r>
        <w:rPr/>
        <w:t>На самом деле она ждет этого, ведь ей тоже надо перейти в другое состояние, а ты ей не даёшь.</w:t>
      </w:r>
    </w:p>
    <w:p>
      <w:pPr>
        <w:pStyle w:val="Normal"/>
        <w:spacing w:lineRule="auto" w:line="312" w:before="100" w:after="0"/>
        <w:ind w:firstLine="720"/>
        <w:rPr/>
      </w:pPr>
      <w:r>
        <w:rPr/>
        <w:t>— </w:t>
      </w:r>
      <w:r>
        <w:rPr>
          <w:i/>
        </w:rPr>
        <w:t>Как мне трудно сделать это! Лучше бы она меня ремнем нашлёпала, так ведь нет, давит на самое тонкое — на чувства.</w:t>
      </w:r>
    </w:p>
    <w:p>
      <w:pPr>
        <w:pStyle w:val="Normal"/>
        <w:spacing w:lineRule="auto" w:line="312" w:before="100" w:after="0"/>
        <w:ind w:firstLine="720"/>
        <w:rPr/>
      </w:pPr>
      <w:r>
        <w:rPr/>
        <w:t>— </w:t>
      </w:r>
      <w:r>
        <w:rPr>
          <w:i/>
        </w:rPr>
        <w:t>Когда давит на чувства, то это проходит безнаказанно для матери, потому что если бы ремнем нашлёпала, то, возможно, потом начала бы винить себя за жесткость. А здесь вроде бы не за что себя винить. Обвиняет она много лет, причем совершенно безнаказанно. Обвиняя других, человек подсознательно ждет наказания.</w:t>
      </w:r>
    </w:p>
    <w:p>
      <w:pPr>
        <w:pStyle w:val="Normal"/>
        <w:spacing w:lineRule="auto" w:line="312" w:before="100" w:after="0"/>
        <w:ind w:firstLine="720"/>
        <w:rPr/>
      </w:pPr>
      <w:r>
        <w:rPr/>
        <w:t>— </w:t>
      </w:r>
      <w:r>
        <w:rPr/>
        <w:t>Твоя мать находится в таком же тяжелом положении, как и ты. Ее переклинило и сильно распирает, это проявляется даже на здоровье, чуть что — давление. Сама она этого не видит, поэтому попробуй ей помочь. Помогая матери, ты поможешь себе.</w:t>
      </w:r>
    </w:p>
    <w:p>
      <w:pPr>
        <w:pStyle w:val="Normal"/>
        <w:spacing w:lineRule="auto" w:line="312" w:before="100" w:after="0"/>
        <w:ind w:firstLine="720"/>
        <w:rPr/>
      </w:pPr>
      <w:r>
        <w:rPr/>
        <w:t>— </w:t>
      </w:r>
      <w:r>
        <w:rPr>
          <w:i/>
        </w:rPr>
        <w:t>И еще. Поскольку она твоя мать, то ты для нее всегда ребёнок, сколько бы лет тебе не было. Она по привычке несет за тебя ответственность. Возьми ответственность на себя и скажи ей об этом, сними с нее эту ответственность, освободи ее. Я говорю о своём опыте с мамой. Я сделала это, хотя было очень непросто. Теперь мы обе чувствуем облегчение. Надо пройти через это.</w:t>
      </w:r>
    </w:p>
    <w:p>
      <w:pPr>
        <w:pStyle w:val="Normal"/>
        <w:spacing w:lineRule="auto" w:line="312" w:before="100" w:after="0"/>
        <w:ind w:firstLine="720"/>
        <w:rPr/>
      </w:pPr>
      <w:r>
        <w:rPr/>
        <w:t>— </w:t>
      </w:r>
      <w:r>
        <w:rPr/>
        <w:t>Пойми, что ты делаешь ей не хуже, как ей будет казаться, а лучше. Ты не мстить ей будешь, а освобождать.</w:t>
      </w:r>
    </w:p>
    <w:p>
      <w:pPr>
        <w:pStyle w:val="Normal"/>
        <w:spacing w:lineRule="auto" w:line="312" w:before="100" w:after="0"/>
        <w:ind w:firstLine="720"/>
        <w:rPr/>
      </w:pPr>
      <w:r>
        <w:rPr/>
        <w:t>— </w:t>
      </w:r>
      <w:r>
        <w:rPr>
          <w:i/>
        </w:rPr>
        <w:t>Ты находишься в состоянии «нелюбимая дочь».</w:t>
      </w:r>
    </w:p>
    <w:p>
      <w:pPr>
        <w:pStyle w:val="Normal"/>
        <w:spacing w:lineRule="auto" w:line="312" w:before="100" w:after="0"/>
        <w:ind w:firstLine="720"/>
        <w:rPr/>
      </w:pPr>
      <w:r>
        <w:rPr/>
        <w:t>— </w:t>
      </w:r>
      <w:r>
        <w:rPr>
          <w:i/>
        </w:rPr>
        <w:t>Точно, это моё привычное состояние с мамой. Что бы я ни делала, как бы ни старалась, всё равно всё будет не так.</w:t>
      </w:r>
    </w:p>
    <w:p>
      <w:pPr>
        <w:pStyle w:val="Normal"/>
        <w:spacing w:lineRule="auto" w:line="312" w:before="100" w:after="0"/>
        <w:ind w:firstLine="720"/>
        <w:rPr/>
      </w:pPr>
      <w:r>
        <w:rPr/>
        <w:t>— </w:t>
      </w:r>
      <w:r>
        <w:rPr/>
        <w:t>Дополни теперь противоположный опыт к опыту «нелюбимой дочери» — это «любимая дочь». Открой его, ведь это вторая сторона одной медали. Мы ничего не разрушаем, мы дополняем одну сторону своего опыта проявлением другой его стороны. Вы просто меняетесь ролями, только тогда произойдет освоение двойственности во всём ее диапазоне.</w:t>
      </w:r>
    </w:p>
    <w:p>
      <w:pPr>
        <w:pStyle w:val="Normal"/>
        <w:spacing w:lineRule="auto" w:line="312" w:before="100" w:after="0"/>
        <w:ind w:firstLine="720"/>
        <w:rPr/>
      </w:pPr>
      <w:r>
        <w:rPr/>
        <w:t>— </w:t>
      </w:r>
      <w:r>
        <w:rPr>
          <w:i/>
        </w:rPr>
        <w:t>Для ощущения гармонии надо быть и тем, и другим, надо проявлять себя в обеих сторонах двойственности.</w:t>
      </w:r>
    </w:p>
    <w:p>
      <w:pPr>
        <w:pStyle w:val="Normal"/>
        <w:spacing w:lineRule="auto" w:line="312" w:before="100" w:after="0"/>
        <w:ind w:firstLine="720"/>
        <w:rPr>
          <w:i/>
          <w:i/>
        </w:rPr>
      </w:pPr>
      <w:r>
        <w:rPr/>
        <w:t>— </w:t>
      </w:r>
      <w:r>
        <w:rPr>
          <w:i/>
        </w:rPr>
        <w:t>Мне страшно.</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37" w:name="__RefHeading___Toc263109909"/>
      <w:bookmarkEnd w:id="37"/>
      <w:r>
        <w:rPr/>
        <w:t>Любовь — это соединение внутренней разделенност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 xml:space="preserve">Страх связан с разделенностью, а ты идешь к безусловной любви. </w:t>
      </w:r>
      <w:r>
        <w:rPr>
          <w:b/>
        </w:rPr>
        <w:t>Проявить безусловную любовь к самому себе означает соединить дуально разделенные части самого себя.</w:t>
      </w:r>
      <w:r>
        <w:rPr/>
        <w:t xml:space="preserve"> Чтобы выйти из разделенности, надо разотождествиться с исполняемыми тобой ролями и осознать их сценарии, в основе которых лежит борьба противоположных частей личности. На самом деле всё очень просто. Есть две противоположные части личности, одна из них сознательная, другая подсознательная. Их взаимодействие подобно раскачиванию качелей: когда одна их сторона вверху, другая внизу. Чтобы осознать весь опыт двойственности, надо сознательно прожить как одну, так и другую стороны и осознать их единство.</w:t>
      </w:r>
    </w:p>
    <w:p>
      <w:pPr>
        <w:pStyle w:val="Normal"/>
        <w:spacing w:lineRule="auto" w:line="312" w:before="100" w:after="0"/>
        <w:ind w:firstLine="720"/>
        <w:rPr/>
      </w:pPr>
      <w:r>
        <w:rPr/>
        <w:t>— </w:t>
      </w:r>
      <w:r>
        <w:rPr>
          <w:i/>
        </w:rPr>
        <w:t>Возможно, сработает более мягкий вариант, то есть ты просто рассказываешь противоположной части себя, выраженной в другом человеке, о том, что чувствуешь, предлагая ему тебя почувствовать. Если это не работает, то тогда переходишь на уровень действий.</w:t>
      </w:r>
    </w:p>
    <w:p>
      <w:pPr>
        <w:pStyle w:val="Normal"/>
        <w:spacing w:lineRule="auto" w:line="312" w:before="100" w:after="0"/>
        <w:ind w:firstLine="720"/>
        <w:rPr/>
      </w:pPr>
      <w:r>
        <w:rPr/>
        <w:t>— </w:t>
      </w:r>
      <w:r>
        <w:rPr/>
        <w:t>Для тебя очень важно проявление твоего состояния в действии. Как на это будет реагировать твоя мать? Так, как надо. Помни, что это ты делаешь не для нее, а для себя. Мы ничего не можем делать за других людей, мы можем только создавать им возможности. Использует ли эту возможность твоя мать — зависит от нее, но для себя-то ты ее создала и реализовала.</w:t>
      </w:r>
    </w:p>
    <w:p>
      <w:pPr>
        <w:pStyle w:val="Normal"/>
        <w:spacing w:lineRule="auto" w:line="312" w:before="100" w:after="0"/>
        <w:ind w:firstLine="720"/>
        <w:rPr/>
      </w:pPr>
      <w:r>
        <w:rPr/>
        <w:t>— </w:t>
      </w:r>
      <w:r>
        <w:rPr>
          <w:i/>
        </w:rPr>
        <w:t>В этих действиях по отношению к матери кроется еще одна развязка. Это твои отношения с сыном. Потому что, входя в отношения со своей матерью, ты в свою очередь тоже являешься матерью. Изменишь отношения с матерью, произойдут перемены и в отношениях с сыном, потому что перемена произойдет внутри тебя.</w:t>
      </w:r>
    </w:p>
    <w:p>
      <w:pPr>
        <w:pStyle w:val="Normal"/>
        <w:spacing w:lineRule="auto" w:line="312" w:before="100" w:after="0"/>
        <w:ind w:firstLine="720"/>
        <w:rPr/>
      </w:pPr>
      <w:r>
        <w:rPr/>
        <w:t>— </w:t>
      </w:r>
      <w:r>
        <w:rPr/>
        <w:t>Раскачивание противоположных сторон двойственности важно: за счет этого набирается опыт, только потом его можно осознавать.</w:t>
      </w:r>
    </w:p>
    <w:p>
      <w:pPr>
        <w:pStyle w:val="Normal"/>
        <w:spacing w:lineRule="auto" w:line="312" w:before="100" w:after="0"/>
        <w:ind w:firstLine="720"/>
        <w:rPr/>
      </w:pPr>
      <w:r>
        <w:rPr/>
        <w:t>— </w:t>
      </w:r>
      <w:r>
        <w:rPr>
          <w:i/>
        </w:rPr>
        <w:t>Если взять опыт раскачивания на качелях, то увидим, что противоположные стороны примерно равны по весу, то есть обе тяжелые, обе сильные. Если это будет не так, то качаться на таких качелях неинтересно. Очень важно видеть, что на противоположной стороне сидит человек, точно такой же по весу и силе, как и ты. Только, скажем, ты силен в одном, а он в другом, но сила-то одинаковая, именно поэтому вы и качаетесь на этих качелях.</w:t>
      </w:r>
    </w:p>
    <w:p>
      <w:pPr>
        <w:pStyle w:val="Normal"/>
        <w:spacing w:lineRule="auto" w:line="312" w:before="100" w:after="0"/>
        <w:ind w:firstLine="720"/>
        <w:rPr/>
      </w:pPr>
      <w:r>
        <w:rPr/>
        <w:t>— </w:t>
      </w:r>
      <w:r>
        <w:rPr/>
        <w:t>Качающимся на качелях нужно увидеть себя едиными — как две стороны одной медали.</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38" w:name="__RefHeading___Toc263109910"/>
      <w:bookmarkEnd w:id="38"/>
      <w:r>
        <w:rPr/>
        <w:t>«Я активизировала двойственность “богатство — бедность”…»</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Я активизировала двойственность «богатство — бедность». Находясь в богатстве, я создавала себе все условия для проживания бедности. Поскольку я получаю опыт бедности, то иду к тем людям, которые дают почувствовать нищету, будут поддерживать ее. Я устала.</w:t>
      </w:r>
    </w:p>
    <w:p>
      <w:pPr>
        <w:pStyle w:val="Normal"/>
        <w:spacing w:lineRule="auto" w:line="312" w:before="100" w:after="0"/>
        <w:ind w:firstLine="720"/>
        <w:rPr/>
      </w:pPr>
      <w:r>
        <w:rPr/>
        <w:t>— </w:t>
      </w:r>
      <w:r>
        <w:rPr/>
        <w:t>Признай свою нищую часть, тогда ты увидишь, насколько богата, а иначе богатая часть тебя не может проявляться. Богатая богата по сравнению с нищей.</w:t>
      </w:r>
    </w:p>
    <w:p>
      <w:pPr>
        <w:pStyle w:val="Normal"/>
        <w:spacing w:lineRule="auto" w:line="312" w:before="100" w:after="0"/>
        <w:ind w:firstLine="720"/>
        <w:rPr/>
      </w:pPr>
      <w:r>
        <w:rPr/>
        <w:t>— </w:t>
      </w:r>
      <w:r>
        <w:rPr>
          <w:i/>
        </w:rPr>
        <w:t>Даже получать деньги можно из разных состояний. Это будет зависеть от того, в чем ты находишься. Если ты находишься в состоянии нищего, то ты их просто просишь, как просит нищий человек. Это состояние, понаблюдай за ним. Либо из состояния богатства. Как получает деньги богатый человек? Он спокойно идет в банк и берет ссуду под проценты, он чувствует свое богатство возможностей и легко оперирует деньгами. Эти деньги ему даются, и он по своему усмотрению их вкладывает. Это состояние противоположно состоянию нищеты.</w:t>
      </w:r>
    </w:p>
    <w:p>
      <w:pPr>
        <w:pStyle w:val="Normal"/>
        <w:spacing w:lineRule="auto" w:line="312" w:before="100" w:after="0"/>
        <w:ind w:firstLine="720"/>
        <w:rPr/>
      </w:pPr>
      <w:r>
        <w:rPr/>
        <w:t>— </w:t>
      </w:r>
      <w:r>
        <w:rPr/>
        <w:t>Нужно почувствовать свое богатство. Ты можешь делать это внешне или внутренне, но, только признав, что у тебя есть нищая часть. И на основании этого внутренняя богатая часть почувствует свое богатство. Но отождествившись с бедной частью, ты и богатую заперла.</w:t>
      </w:r>
    </w:p>
    <w:p>
      <w:pPr>
        <w:pStyle w:val="Normal"/>
        <w:spacing w:lineRule="auto" w:line="312" w:before="100" w:after="0"/>
        <w:ind w:firstLine="720"/>
        <w:rPr>
          <w:i/>
          <w:i/>
        </w:rPr>
      </w:pPr>
      <w:r>
        <w:rPr/>
        <w:t>— </w:t>
      </w:r>
      <w:r>
        <w:rPr>
          <w:i/>
        </w:rPr>
        <w:t>На этом семинаре у меня необычное состояние, нет противостояния, хотя есть нехватка денег. Раньше я бы беспокоилась, бегала, искала, всё это происходило бы из состояния страха. А сейчас я иду на семинар в группу, где мне этот вопрос помогут увидеть изнутри, это даже не проблема, идет очень сильное доверие. Я впервые это чувствую. Идет очень большая благодарность вам, Сан Саныч, за созданную вами возможность для прохождения мной этого опыта. Это очень редкая возможность, и я ее сейчас чувствую. Еще я также благодарна себе, что решилась пройти этот непростой опыт. Сегодня я почувствовала нашу группу как творческую лабораторию, где мы экспериментируем, получаем результат, а потом запускаем в производство. Получив здесь опыт, я его буду применять в жизни. Сегодня мой ум был растерян, он был просто без работы, в этот раз мне не хватает страха. Это очень необычное состояние. Все пути, которые мне предлагал ум, я видела, но не следовала им, потому что понимала, что это пути борьбы. Задача стоит: нужны деньги, что с этим делать? Решила вообще об этом не думать, как бы отдаться течению жизни, отпустила ситуацию. Когда это отпускание произошло, я вошла в состояние разотождествления с собой как женщиной, которой нужны деньги. Эту женщину я увидела со стороны, и мне через какое-то время захотелось просто помочь ей выйти из трудной ситуации, поскольку женщина-то неплохая. Мне стало даже смешно. Я решила рассказать о проблеме этой женщины, моего персонажа, другой женщине — сотруднице. Я так вошла в эту роль своего персонажа, я всё чувствовала, переживала в связи с чем нужны деньги. Я просто рассказывала ситуацию, я не просила денег. В итоге сотрудница тоже начала это чувствовать, откликнулась и сама предложила нужную сумму. Но денег сегодня у нее нет, отложили до завтра, я принимаю любой срок. Начало происходить невероятное: она не смогла сидеть спокойно, отпросилась с работы и принесла деньги.</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39" w:name="__RefHeading___Toc263109911"/>
      <w:bookmarkEnd w:id="39"/>
      <w:r>
        <w:rPr/>
        <w:t>Рассказать о проблеме вместо того, чтобы просить о ее решени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Ты затронула нечто важное для нее, поэтому возник такой отклик. В этом суть разотождествленного взгляда на жизнь. Когда вы просите, настаиваете, требуете, то это вызывает обратную сторону двойственности, то есть сопротивление. А когда я просто рассказываю о состоянии своего персонажа, то это вызывает в слушателе ответное чувство, но при этом я не имею прямого желания что-то получить. Я знаю, что это произойдет так, как оно произойдет, я не фиксирован на цели и не насилую того, кому рассказываю о своём состоянии.</w:t>
      </w:r>
    </w:p>
    <w:p>
      <w:pPr>
        <w:pStyle w:val="Normal"/>
        <w:spacing w:lineRule="auto" w:line="312" w:before="100" w:after="0"/>
        <w:ind w:firstLine="720"/>
        <w:rPr/>
      </w:pPr>
      <w:r>
        <w:rPr/>
        <w:t>— </w:t>
      </w:r>
      <w:r>
        <w:rPr>
          <w:i/>
        </w:rPr>
        <w:t>Именно так. Я совершенно не думала просить деньги, а просто рассказывала историю своего персонажа. Ум был, честно говоря, не готов к такому повороту событий, он растерялся и не знал, что и думать по этому поводу.</w:t>
      </w:r>
    </w:p>
    <w:p>
      <w:pPr>
        <w:pStyle w:val="Normal"/>
        <w:spacing w:lineRule="auto" w:line="312" w:before="100" w:after="0"/>
        <w:ind w:firstLine="720"/>
        <w:rPr/>
      </w:pPr>
      <w:r>
        <w:rPr/>
        <w:t>— </w:t>
      </w:r>
      <w:r>
        <w:rPr/>
        <w:t>Всё верно. Твой ум привык всё делать сам, а о нем рассказали, то есть рассекретили его. Ум же считал, что это его проблема, что ее надо решать привычным способом, то есть просить, а ты взяла и всё об этом рассказала.</w:t>
      </w:r>
    </w:p>
    <w:p>
      <w:pPr>
        <w:pStyle w:val="Normal"/>
        <w:spacing w:lineRule="auto" w:line="312" w:before="100" w:after="0"/>
        <w:ind w:firstLine="720"/>
        <w:rPr/>
      </w:pPr>
      <w:r>
        <w:rPr/>
        <w:t>— </w:t>
      </w:r>
      <w:r>
        <w:rPr>
          <w:i/>
        </w:rPr>
        <w:t>Ум говорит: «Да не может быть, что так просто». Я попала в парадокс, делала для себя и как бы не для себя.</w:t>
      </w:r>
    </w:p>
    <w:p>
      <w:pPr>
        <w:pStyle w:val="Normal"/>
        <w:spacing w:lineRule="auto" w:line="312" w:before="100" w:after="0"/>
        <w:ind w:firstLine="720"/>
        <w:rPr/>
      </w:pPr>
      <w:r>
        <w:rPr/>
        <w:t>— </w:t>
      </w:r>
      <w:r>
        <w:rPr>
          <w:i/>
        </w:rPr>
        <w:t>Всё правильно, когда ты рассказывала сотруднице, то была третьим лицом, ты не была ни нищей, ни богатой.</w:t>
      </w:r>
    </w:p>
    <w:p>
      <w:pPr>
        <w:pStyle w:val="Normal"/>
        <w:spacing w:lineRule="auto" w:line="312" w:before="100" w:after="0"/>
        <w:ind w:firstLine="720"/>
        <w:rPr/>
      </w:pPr>
      <w:r>
        <w:rPr/>
        <w:t>— </w:t>
      </w:r>
      <w:r>
        <w:rPr/>
        <w:t>Вся наша жизнь во сне — это реализация сценариев своего персонажа. Когда ты выходишь из этих сценариев, то оказываешься вне этой механической игры в борьбу. Ты попадаешь в состояние «в миру сём, но не от мира сего», ты находишься в том, где есть всё. Тогда проблемы твоего персонажа решаются совсем необычным образом. Эти проблемы невозможно решать, находясь в миру, потому что все имеющиеся здесь способы решения сводятся к насилию, что является поддержанием борьбы. В старой матрице сознания ничего, кроме игры персонажей в дуальность, проявляемой в борьбе, вы не найдёте. Есть другое, но оно находится вне персонажей.</w:t>
      </w:r>
    </w:p>
    <w:p>
      <w:pPr>
        <w:pStyle w:val="Normal"/>
        <w:spacing w:lineRule="auto" w:line="312" w:before="100" w:after="0"/>
        <w:ind w:firstLine="720"/>
        <w:rPr/>
      </w:pPr>
      <w:r>
        <w:rPr/>
        <w:t>— </w:t>
      </w:r>
      <w:r>
        <w:rPr>
          <w:i/>
        </w:rPr>
        <w:t>Я не хотела просить, я всегда старалась заработать.</w:t>
      </w:r>
    </w:p>
    <w:p>
      <w:pPr>
        <w:pStyle w:val="Normal"/>
        <w:spacing w:lineRule="auto" w:line="312" w:before="100" w:after="0"/>
        <w:ind w:firstLine="720"/>
        <w:rPr/>
      </w:pPr>
      <w:r>
        <w:rPr/>
        <w:t>— </w:t>
      </w:r>
      <w:r>
        <w:rPr/>
        <w:t>А зарабатывать, между прочим, — это тоже просить. Ведь ты приходишь на работу и пишешь заявление, а его первое слово — «Прошу». Зарабатывание денег есть та же самая просьба, только кажется, что это не просьба.</w:t>
      </w:r>
    </w:p>
    <w:p>
      <w:pPr>
        <w:pStyle w:val="Normal"/>
        <w:spacing w:lineRule="auto" w:line="312" w:before="100" w:after="0"/>
        <w:ind w:firstLine="720"/>
        <w:rPr/>
      </w:pPr>
      <w:r>
        <w:rPr/>
        <w:t>— </w:t>
      </w:r>
      <w:r>
        <w:rPr>
          <w:i/>
        </w:rPr>
        <w:t>Для меня настоящего вроде бы и нет, есть прошлое и будущее.</w:t>
      </w:r>
    </w:p>
    <w:p>
      <w:pPr>
        <w:pStyle w:val="Normal"/>
        <w:spacing w:lineRule="auto" w:line="312" w:before="100" w:after="0"/>
        <w:ind w:firstLine="720"/>
        <w:rPr/>
      </w:pPr>
      <w:r>
        <w:rPr/>
        <w:t>— </w:t>
      </w:r>
      <w:r>
        <w:rPr/>
        <w:t>Для обусловленного ума настоящего нет, потому что он всегда находится в прошлом, а прошлое перетаскивает в будущее. А новое находится в настоящем. Настоящее — это момент, в котором ты можешь осознать прошлое, а изменив восприятие прошлого, ты получаешь другое будущее. Обусловленный ум всегда переносит прошлое в будущее, и поэтому мы получаем всё время одно и то же. В будущем он видит только свое прошлое.</w:t>
      </w:r>
    </w:p>
    <w:p>
      <w:pPr>
        <w:pStyle w:val="Normal"/>
        <w:spacing w:lineRule="auto" w:line="312" w:before="100" w:after="0"/>
        <w:ind w:firstLine="720"/>
        <w:rPr/>
      </w:pPr>
      <w:r>
        <w:rPr/>
        <w:t>— </w:t>
      </w:r>
      <w:r>
        <w:rPr>
          <w:i/>
        </w:rPr>
        <w:t>Я активизировала двойственность «нравится — не нравится». Я нашла человека, которому я не нравлюсь, и зациклена на том, чтобы ему понравиться, но мало что получается.</w:t>
      </w:r>
    </w:p>
    <w:p>
      <w:pPr>
        <w:pStyle w:val="Normal"/>
        <w:spacing w:lineRule="auto" w:line="312" w:before="100" w:after="0"/>
        <w:ind w:firstLine="720"/>
        <w:rPr/>
      </w:pPr>
      <w:r>
        <w:rPr/>
        <w:t>— </w:t>
      </w:r>
      <w:r>
        <w:rPr/>
        <w:t>С точки зрения борьбы самая интересная задача — это понравиться тому, кому ты не нравишься.</w:t>
      </w:r>
    </w:p>
    <w:p>
      <w:pPr>
        <w:pStyle w:val="Normal"/>
        <w:spacing w:lineRule="auto" w:line="312" w:before="100" w:after="0"/>
        <w:ind w:firstLine="720"/>
        <w:rPr/>
      </w:pPr>
      <w:r>
        <w:rPr/>
        <w:t>— </w:t>
      </w:r>
      <w:r>
        <w:rPr>
          <w:i/>
        </w:rPr>
        <w:t>Я вижу в себе борца, я пытаюсь завоевать. Думаю, что попала в двойственность «мать — дитя».</w:t>
      </w:r>
    </w:p>
    <w:p>
      <w:pPr>
        <w:pStyle w:val="Normal"/>
        <w:spacing w:lineRule="auto" w:line="312" w:before="100" w:after="0"/>
        <w:ind w:firstLine="720"/>
        <w:rPr/>
      </w:pPr>
      <w:r>
        <w:rPr/>
        <w:t>— </w:t>
      </w:r>
      <w:r>
        <w:rPr/>
        <w:t>Мать и дитя — это не двойственность, это роли. Личность исполняет различные роли, например, мать — дитя, мужчина — женщина и так далее. Но исполняются они по-разному. Тогда возникает вопрос: «А почему одни и те же роли исполняются по-разному?» Ведь если это двойственность, то она должна всегда и везде быть одинакова. Дело в том, что в ролевом поведении проявляются различные двойственности, что делает такую игру весьма различной. Например, мать плохая — мать хорошая. Хотя порой не очень понятно, что такое «хорошая» и что такое «плохая». Со всеми этими вещами нужно начать отдельно разбираться. Так как степень нашего различения уже высока, то мы видим относительность таких понятий, как роли. Мужчина и женщина — это тоже не двойственность, а роли. В ролях проявляется влияние двойственностей, поэтому исполнение ролей различно.</w:t>
      </w:r>
    </w:p>
    <w:p>
      <w:pPr>
        <w:pStyle w:val="Normal"/>
        <w:spacing w:lineRule="auto" w:line="312" w:before="100" w:after="0"/>
        <w:ind w:firstLine="720"/>
        <w:rPr/>
      </w:pPr>
      <w:r>
        <w:rPr/>
        <w:t>— </w:t>
      </w:r>
      <w:r>
        <w:rPr>
          <w:i/>
        </w:rPr>
        <w:t>В мужчину и женщину входит много двойственностей, а каких — непонятно.</w:t>
      </w:r>
    </w:p>
    <w:p>
      <w:pPr>
        <w:pStyle w:val="Normal"/>
        <w:spacing w:lineRule="auto" w:line="312" w:before="100" w:after="0"/>
        <w:ind w:firstLine="720"/>
        <w:rPr/>
      </w:pPr>
      <w:r>
        <w:rPr/>
        <w:t>— </w:t>
      </w:r>
      <w:r>
        <w:rPr/>
        <w:t>Да, и поэтому, когда мы употребляем эти слова, то на самом деле не понятно, что мы имеем в виду.</w:t>
      </w:r>
    </w:p>
    <w:p>
      <w:pPr>
        <w:pStyle w:val="Normal"/>
        <w:spacing w:lineRule="auto" w:line="312" w:before="100" w:after="0"/>
        <w:ind w:firstLine="720"/>
        <w:rPr/>
      </w:pPr>
      <w:r>
        <w:rPr/>
        <w:t>— </w:t>
      </w:r>
      <w:r>
        <w:rPr>
          <w:i/>
        </w:rPr>
        <w:t>Мы всё глубже и глубже вдаемся в подробности, мы оголяем провода настолько, насколько это возможно.</w:t>
      </w:r>
    </w:p>
    <w:p>
      <w:pPr>
        <w:pStyle w:val="Normal"/>
        <w:spacing w:lineRule="auto" w:line="312" w:before="100" w:after="0"/>
        <w:ind w:firstLine="720"/>
        <w:rPr/>
      </w:pPr>
      <w:r>
        <w:rPr/>
        <w:t>— </w:t>
      </w:r>
      <w:r>
        <w:rPr>
          <w:i/>
        </w:rPr>
        <w:t>Все-таки мужчина и женщина — это двойственность.</w:t>
      </w:r>
    </w:p>
    <w:p>
      <w:pPr>
        <w:pStyle w:val="Normal"/>
        <w:spacing w:lineRule="auto" w:line="312" w:before="100" w:after="0"/>
        <w:ind w:firstLine="720"/>
        <w:rPr/>
      </w:pPr>
      <w:r>
        <w:rPr/>
        <w:t>— </w:t>
      </w:r>
      <w:r>
        <w:rPr/>
        <w:t>Да, например, по телу они противоположны. Именно в силу противоположности тел и наличия сексуального инстинкта возникает притяжение. Но исполнение тех или иных ролей весьма различно. Порой мы видим, как в женщине по телу проявлен мужчина, а в мужчине по телу может быть проявлена женщина. При этом между ними возникает сексуальное влечение. Сильный пол, слабый пол — эти понятия тоже не ясны, культуристки порой сильнее некоторых мужчин. Сексуальное влечение как инстинкт заложено для продолжения рода, это биологически воспроизводящая программа. Человек сконструирован как самовоспроизводящее себя существо. Для этого создана дуальность физических тел мужчины и женщины и введен сексуальный инстинкт. То же самое мы наблюдаем и у животных.</w:t>
      </w:r>
    </w:p>
    <w:p>
      <w:pPr>
        <w:pStyle w:val="Normal"/>
        <w:spacing w:lineRule="auto" w:line="312" w:before="100" w:after="0"/>
        <w:ind w:firstLine="720"/>
        <w:rPr>
          <w:i/>
          <w:i/>
        </w:rPr>
      </w:pPr>
      <w:r>
        <w:rPr/>
        <w:t>— </w:t>
      </w:r>
      <w:r>
        <w:rPr>
          <w:i/>
        </w:rPr>
        <w:t>Вчера мы с мужем разговаривали и пришли к выводу, что если бы не было запрета на сексуальность, то люди бы не стали рожать детей, а жили бы в свое удовольствие.</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40" w:name="__RefHeading___Toc263109912"/>
      <w:bookmarkEnd w:id="40"/>
      <w:r>
        <w:rPr/>
        <w:t>Когда социальное животное считает свою жизнь удавшейс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О каком удовольствии вы говорите? Это сложный вопрос. Спросите обычных людей о том, что такое жизнь и зачем она нужна? Любой горный аксакал скажет: «Родить детей, далее чтобы дети родили внуков, а внуки правнуков. Вот тогда жизнь состоялась. Еще посадить дерево и построить дом для того, чтобы дети и дети их детей имели возможность воспроизводить свой род». Вот в чем они видят смысл жизни.</w:t>
      </w:r>
    </w:p>
    <w:p>
      <w:pPr>
        <w:pStyle w:val="Normal"/>
        <w:spacing w:lineRule="auto" w:line="312" w:before="100" w:after="0"/>
        <w:ind w:firstLine="720"/>
        <w:rPr/>
      </w:pPr>
      <w:r>
        <w:rPr/>
        <w:t>Если мужчина бесплоден, то возникают большие проблемы, тогда он не мужчина. Это же касается и женщины. Получается, что человек рождается, чтобы воспроизвести себе подобных. Кто-то скажет, что главное, чтобы их дети жили хорошо. А что такое хорошо? А этого никто не знает. Общепринятые критерии: денег побольше, профессия, семья. Опять видим, что это исходит из заложенного в человека инстинкта самовоспроизводства. Инстинкт заложен на уровне физиологии, но так как человек является социальным животным, то он его воспроизводит, облекая в различного рода социальные иллюзии.</w:t>
      </w:r>
    </w:p>
    <w:p>
      <w:pPr>
        <w:pStyle w:val="Normal"/>
        <w:spacing w:lineRule="auto" w:line="312" w:before="100" w:after="0"/>
        <w:ind w:firstLine="720"/>
        <w:rPr/>
      </w:pPr>
      <w:r>
        <w:rPr/>
        <w:t>— </w:t>
      </w:r>
      <w:r>
        <w:rPr>
          <w:i/>
        </w:rPr>
        <w:t>Моя роль матери совершенно исключает сексуальность. Имея ребенка, я отрицаю свою сексуальность.</w:t>
      </w:r>
    </w:p>
    <w:p>
      <w:pPr>
        <w:pStyle w:val="Normal"/>
        <w:spacing w:lineRule="auto" w:line="312" w:before="100" w:after="0"/>
        <w:ind w:firstLine="720"/>
        <w:rPr/>
      </w:pPr>
      <w:r>
        <w:rPr/>
        <w:t>— </w:t>
      </w:r>
      <w:r>
        <w:rPr/>
        <w:t>Ты исполнила свою роль биологического существа.</w:t>
      </w:r>
    </w:p>
    <w:p>
      <w:pPr>
        <w:pStyle w:val="Normal"/>
        <w:spacing w:lineRule="auto" w:line="312" w:before="100" w:after="0"/>
        <w:ind w:firstLine="720"/>
        <w:rPr/>
      </w:pPr>
      <w:r>
        <w:rPr/>
        <w:t>— </w:t>
      </w:r>
      <w:r>
        <w:rPr>
          <w:i/>
        </w:rPr>
        <w:t>Я татарка, а значит, автоматически мусульманка. В мусульманстве внедряется программа, что до замужества женщине запрещено проявлять сексуальность. Она получает право заниматься сексом, только если выйдет замуж. Но после рождения ребенка опять у меня это право отнимается, поскольку я стала мамой. А у тех женщин, которые не вышли замуж, вообще ужасное положение, они становятся изгоями и «поедают» себя изнутри.</w:t>
      </w:r>
    </w:p>
    <w:p>
      <w:pPr>
        <w:pStyle w:val="Normal"/>
        <w:spacing w:lineRule="auto" w:line="312" w:before="100" w:after="0"/>
        <w:ind w:firstLine="720"/>
        <w:rPr/>
      </w:pPr>
      <w:r>
        <w:rPr/>
        <w:t>— </w:t>
      </w:r>
      <w:r>
        <w:rPr/>
        <w:t>Социум устроен так, что семья — это ячейка общества. Если рушится семья, то рушится всё общество. Родовая матрица уходит корнями далеко в глубину времен: в роды, племена, общины, кланы. В западном обществе мы не наблюдаем столь сильного влияния рода, хотя у азиатов оно сохраняется и по сей день. Семья есть усеченная ячейка родового клана, которая должна сохраняться для существования социума в том виде, в каком он находится сейчас.</w:t>
      </w:r>
    </w:p>
    <w:p>
      <w:pPr>
        <w:pStyle w:val="Normal"/>
        <w:spacing w:lineRule="auto" w:line="312" w:before="100" w:after="0"/>
        <w:ind w:firstLine="720"/>
        <w:rPr>
          <w:i/>
          <w:i/>
        </w:rPr>
      </w:pPr>
      <w:r>
        <w:rPr/>
        <w:t>— </w:t>
      </w:r>
      <w:r>
        <w:rPr>
          <w:i/>
        </w:rPr>
        <w:t>Выскочить из этой программы практически невозможно.</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41" w:name="__RefHeading___Toc263109913"/>
      <w:bookmarkEnd w:id="41"/>
      <w:r>
        <w:rPr/>
        <w:t>Человек создает проблемы, чтобы получать опыт</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Невозможно выскочить из отдельных программ старой матрицы, не выйдя из всей матрицы полностью. В процессе невозможны остановки. Как правило, человек приходит с какой-то проблемой. Он считает, что ему помогут ее решить. Я показываю, что проблема существует только в его восприятии. Обусловленный ум воспринимает жизнь только через определенные представления, которые двойственны. А двойственность и есть проблема, поэтому его восприятие всегда проблематично, парадоксально. У человека — такого, каков он есть сейчас, проблемы будут всегда — он и есть совокупность проблем.</w:t>
      </w:r>
    </w:p>
    <w:p>
      <w:pPr>
        <w:pStyle w:val="Normal"/>
        <w:spacing w:lineRule="auto" w:line="312" w:before="100" w:after="0"/>
        <w:ind w:firstLine="720"/>
        <w:rPr/>
      </w:pPr>
      <w:r>
        <w:rPr/>
        <w:t>Обычно в качестве решения проблемы предлагается усиление действия одной стороны двойственности по отношения к противоположной. Таким образом происходит ее активизация и усиление оказываемого ею сопротивления такому действию. Но эта взаимосвязь не осознаётся обусловленным умом, и он продолжает «решать» проблему, на самом деле усиливая ее. Об этом мы уже говорили в связи с процессом получения личного опыта.</w:t>
      </w:r>
    </w:p>
    <w:p>
      <w:pPr>
        <w:pStyle w:val="Normal"/>
        <w:spacing w:lineRule="auto" w:line="312" w:before="100" w:after="0"/>
        <w:ind w:firstLine="720"/>
        <w:rPr/>
      </w:pPr>
      <w:r>
        <w:rPr/>
        <w:t>Человек приходит в эту реальность за получением опыта разделенного восприятия, но, находясь в состоянии сна, он этого не понимает. Накопление такого опыта происходит через актуализацию дуальностей в его личностной структуре с дальнейшей их активизацией в процессе развития личности. Проживая заложенные в личность двойственности, человек называет их проблемой и пытается найти способы их решения. На самом-то деле ему нужно получить опыт. А он думает, что ему надо решить проблемы. Ему кажется, что проблемы — нечто внешнее, и он пытается их решать так, как будто они не есть он сам. Он думает, что когда он их решит, у него будет счастье. Но счастье что-то не приходит, несмотря на все усилия по решению проблем. Находясь в разделяющем восприятии, человек не видит, что счастье не есть результат решения имеющихся у него проблем, а следствие понимания того, кто же он есть на самом деле.</w:t>
      </w:r>
    </w:p>
    <w:p>
      <w:pPr>
        <w:pStyle w:val="Normal"/>
        <w:spacing w:lineRule="auto" w:line="312" w:before="100" w:after="0"/>
        <w:ind w:firstLine="720"/>
        <w:rPr>
          <w:b/>
          <w:b/>
        </w:rPr>
      </w:pPr>
      <w:r>
        <w:rPr/>
        <w:t xml:space="preserve">На самом деле решить проблему можно, только выйдя за уровень дуальных представлений, породивших ее, то есть разотождествившись со своей личностью. Но для этого надо осознать в самом себе механизмы рождения этих проблем через видение механизма действия дуальностей, присущих вашей личности. В конечном счете, </w:t>
      </w:r>
      <w:r>
        <w:rPr>
          <w:b/>
        </w:rPr>
        <w:t>ты можешь выйти из мира сего в мир иной, оставаясь в мире этом и перестав реагировать на него, как робот на команды. Ты начинаешь мыслить парадоксально, то есть видеть во всём, что происходит, игру дуальностей.</w:t>
      </w:r>
    </w:p>
    <w:p>
      <w:pPr>
        <w:pStyle w:val="Normal"/>
        <w:spacing w:lineRule="auto" w:line="312" w:before="100" w:after="0"/>
        <w:ind w:firstLine="720"/>
        <w:rPr>
          <w:b/>
          <w:b/>
        </w:rPr>
      </w:pPr>
      <w:r>
        <w:rPr>
          <w:b/>
        </w:rPr>
      </w:r>
    </w:p>
    <w:p>
      <w:pPr>
        <w:pStyle w:val="Normal"/>
        <w:spacing w:lineRule="auto" w:line="312" w:before="100" w:after="0"/>
        <w:ind w:firstLine="720"/>
        <w:rPr/>
      </w:pPr>
      <w:r>
        <w:rPr/>
      </w:r>
    </w:p>
    <w:p>
      <w:pPr>
        <w:pStyle w:val="Subtitle"/>
        <w:rPr/>
      </w:pPr>
      <w:bookmarkStart w:id="42" w:name="__RefHeading___Toc263109914"/>
      <w:bookmarkEnd w:id="42"/>
      <w:r>
        <w:rPr/>
        <w:t>Человеческий язык создан для описания технических устройств, а не жизни Духа</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Парадоксальное мышление трудно выразить в существующей сейчас системе языка. В нём нет понятий, обозначающих недуальное состояние. Все психологические понятия строятся на противопоставлении одной стороны дуальности ее другой стороне. Поэтому для выражения того, что вне дуальности, приходиться прибегать к аналогиям, сравнениям, которые могут быть понятны только тому, кто уже почувствовал такие состояния.</w:t>
      </w:r>
    </w:p>
    <w:p>
      <w:pPr>
        <w:pStyle w:val="Normal"/>
        <w:spacing w:lineRule="auto" w:line="312" w:before="100" w:after="0"/>
        <w:ind w:firstLine="720"/>
        <w:rPr/>
      </w:pPr>
      <w:r>
        <w:rPr/>
        <w:t>Подобрать слова для обозначения чего-либо в мире ином невозможно, потому что он недвойственный. Понятийный механизм речи человека, когда он касается технической терминологии, в принципе отражает то, что есть. Например, мы берем то, что мы назвали стул, и говорим: «Это стул». Это будет правильно, люди назвали предмет этим символом. Или возьмем части автомобиля, например, карбюратор или коленчатый вал. Здесь-то проблем особых нет. То есть с точки зрения описания технических устройств этот язык работает неплохо. Люди, связанные с техникой, хорошо понимают друг друга, когда используют этот язык. По крайней мере, они могут разобраться в том, о чем говорят. Но если мы начинаем касаться того, что создает основные проблемы в жизни: свобода, истина, красота, любовь, здоровье и так далее, вот тут мы попадаем в непонимание. При этом людям, использующим эти понятия, кажется, что они понимают, что это значит, поэтому и другие должны их понимать. Если взять, например, карбюратор. Существуют его разновидности, но все их можно описать, схематизировать, начертить, а вот что такое красота или свобода? Люди понимают это очень по-разному.</w:t>
      </w:r>
    </w:p>
    <w:p>
      <w:pPr>
        <w:pStyle w:val="Normal"/>
        <w:spacing w:lineRule="auto" w:line="312" w:before="100" w:after="0"/>
        <w:ind w:firstLine="720"/>
        <w:rPr/>
      </w:pPr>
      <w:r>
        <w:rPr/>
        <w:t>Да, они выдвигают какие-то гипотезы относительно таких понятий, потом меняют их, но точно сказать, что это значит, никто не может. Много людей гибнет за свободу. А что это такое? Обычно свобода рассматривается как избавление от чего-то, но ведь свобода нужна не от чего-то, а для чего-то. Так для чего же вам нужна свобода, и почему вы считаете, что у вас ее нет сейчас?</w:t>
      </w:r>
    </w:p>
    <w:p>
      <w:pPr>
        <w:pStyle w:val="Normal"/>
        <w:spacing w:lineRule="auto" w:line="312" w:before="100" w:after="0"/>
        <w:ind w:firstLine="720"/>
        <w:rPr/>
      </w:pPr>
      <w:r>
        <w:rPr/>
        <w:t>То есть язык, которым мы пользуемся, возник как следствие необходимости получения человеком дуального опыта, и поэтому его и отражает. Опыт, который человек сейчас получает, это опыт борьбы противоположностей. Когда человечество осознает этот опыт, то произойдет появление и распространение языка, отражающего следующее качество опыта людей, в которое они перейдут с пониманием своего единства и взаимосвязи всего со всем.</w:t>
      </w:r>
    </w:p>
    <w:p>
      <w:pPr>
        <w:pStyle w:val="Normal"/>
        <w:spacing w:lineRule="auto" w:line="312" w:before="100" w:after="0"/>
        <w:ind w:firstLine="720"/>
        <w:rPr/>
      </w:pPr>
      <w:r>
        <w:rPr/>
        <w:t>— </w:t>
      </w:r>
      <w:r>
        <w:rPr>
          <w:i/>
        </w:rPr>
        <w:t>Порой нет слов, чтобы выразить свое переживание.</w:t>
      </w:r>
    </w:p>
    <w:p>
      <w:pPr>
        <w:pStyle w:val="Normal"/>
        <w:spacing w:lineRule="auto" w:line="312" w:before="100" w:after="0"/>
        <w:ind w:firstLine="720"/>
        <w:rPr/>
      </w:pPr>
      <w:r>
        <w:rPr/>
        <w:t>— </w:t>
      </w:r>
      <w:r>
        <w:rPr/>
        <w:t>А то, для чего нет слов, для обусловленного ума просто не существует. Возьмите научно-технический прогресс. Огромное количество людей занимается именно этим. Деньги, которые тратятся цивилизацией, тратятся именно на это. На одно вооружение тратятся миллиарды долларов. То есть занимаются тем, что можно конкретно рассчитать, во имя того, что является иллюзорным, дуальным представлением. Но именно такие дуальные понятия как защита отечества, свобода, мощь, независимость и создают самые большие проблемы, в связи с которыми используется, в частности, вооружение.</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43" w:name="__RefHeading___Toc263109915"/>
      <w:bookmarkEnd w:id="43"/>
      <w:r>
        <w:rPr/>
        <w:t>Человечество находится только на пороге понимания того, что такое ум</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Как возникает человеческий опыт? Как рождается возможность исследования этого опыта? Посмотрите, опыт есть и у животных, у каждого свой, но они его не исследуют, хотя генетически он передается и закрепляется в определенных моделях поведения, которые способствуют выживанию вида. Их развитие идет через отбор наиболее приспособленных для выживания экземпляров.</w:t>
      </w:r>
    </w:p>
    <w:p>
      <w:pPr>
        <w:pStyle w:val="Normal"/>
        <w:spacing w:lineRule="auto" w:line="312" w:before="100" w:after="0"/>
        <w:ind w:firstLine="720"/>
        <w:rPr/>
      </w:pPr>
      <w:r>
        <w:rPr/>
        <w:t>Человек состоит из трех частей: тело, ум и душа. На человека можно смотреть и в других триадах, например: тело, душа, дух. Человек — триединая структура, она была, есть и будет такой всегда. Возьмем человеческое тело. Оно является очень хорошим аппаратом, запрограммированным сейчас на выживание. Исследователи тела изучают механизмы функционирования тела. Они сложнейшие, потрясающие, они выработаны и отлажены.</w:t>
      </w:r>
    </w:p>
    <w:p>
      <w:pPr>
        <w:pStyle w:val="Normal"/>
        <w:spacing w:lineRule="auto" w:line="312" w:before="100" w:after="0"/>
        <w:ind w:firstLine="720"/>
        <w:rPr/>
      </w:pPr>
      <w:r>
        <w:rPr/>
        <w:t>— </w:t>
      </w:r>
      <w:r>
        <w:rPr>
          <w:i/>
        </w:rPr>
        <w:t>Получается, что мы исследуем ум, его возможности и выходы за пределы его? Так что ли?</w:t>
      </w:r>
    </w:p>
    <w:p>
      <w:pPr>
        <w:pStyle w:val="Normal"/>
        <w:spacing w:lineRule="auto" w:line="312" w:before="100" w:after="0"/>
        <w:ind w:firstLine="720"/>
        <w:rPr/>
      </w:pPr>
      <w:r>
        <w:rPr/>
        <w:t>— </w:t>
      </w:r>
      <w:r>
        <w:rPr/>
        <w:t>Именно так. Человек является социальным животным, а социум в том виде, как он сейчас есть, представляет собой суперэго, суперличность. Поэтому процессы, происходящие в социуме, отражают процессы, происходящие в личности. Конкретные личности так же, как и социум, не осознают эти процессы, потому что для их осознания надо выйти за пределы того, кем ты себя считаешь. Поэтому просветление социума подобно просветлению человека. Но просветление социума возможно только через просветление личностей, его составляющих, а на Земле их сейчас около шести миллиардов. Природа дала человеку тело, социум — личность, но выход за пределы личности ни природа, ни социум не обеспечат, так как им этого не надо. Такой импульс идет из Духа, то есть из той части человека, которая находится в мире ином.</w:t>
      </w:r>
    </w:p>
    <w:p>
      <w:pPr>
        <w:pStyle w:val="Normal"/>
        <w:spacing w:lineRule="auto" w:line="312" w:before="100" w:after="0"/>
        <w:ind w:firstLine="720"/>
        <w:rPr/>
      </w:pPr>
      <w:r>
        <w:rPr/>
        <w:t>Физическое тело воспринимается всеми органами чувств человека, поэтому оно наиболее изучено. Материя, с которой работает ум, не воспринимается физическим зрением, поэтому знание работы ума человека сейчас очень поверхностное. Например, что такое мысль? Как она рождается? Мысль появляется, развивается и реализуется в те или иные материальные объекты. Но как она появляется — вам точно никто не скажет. Ученые, исследующие мозг, материально ориентированы, а со стороны физиологии выйти на то, о чем мы говорим, практически невозможно.</w:t>
      </w:r>
    </w:p>
    <w:p>
      <w:pPr>
        <w:pStyle w:val="Normal"/>
        <w:spacing w:lineRule="auto" w:line="312" w:before="100" w:after="0"/>
        <w:ind w:firstLine="720"/>
        <w:rPr/>
      </w:pPr>
      <w:r>
        <w:rPr/>
        <w:t>— </w:t>
      </w:r>
      <w:r>
        <w:rPr>
          <w:i/>
        </w:rPr>
        <w:t>Если, например, взять психоанализ, это совершенно не то.</w:t>
      </w:r>
    </w:p>
    <w:p>
      <w:pPr>
        <w:pStyle w:val="Normal"/>
        <w:spacing w:lineRule="auto" w:line="312" w:before="100" w:after="0"/>
        <w:ind w:firstLine="720"/>
        <w:rPr/>
      </w:pPr>
      <w:r>
        <w:rPr/>
        <w:t>— </w:t>
      </w:r>
      <w:r>
        <w:rPr/>
        <w:t>Психоанализ — это не физиологические исследования, это попытки разобраться с тем, как работает ум. Есть гештальттерапия, НЛП и так далее, но, на мой взгляд, они являются фрагментами представлений о работе ума. Они берут какие-то аспекты, но не рассматривают человека как целостность, поэтому понятийный аппарат, выработанный ими, однобокий, хотя и небезинтересный.</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44" w:name="__RefHeading___Toc263109916"/>
      <w:bookmarkEnd w:id="44"/>
      <w:r>
        <w:rPr/>
        <w:t>Слушая то, что я говорю, но не понимая, что я передаю, вы не можете уловить суть</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К чему я затеял этот разговор? Очень важно понимать, что я вам передаю и что я делаю, тогда вам будет понятнее и то, что делаете вы. Важно также понимать, как я вам это передаю. Может быть, это самый основной вопрос, потому что, просто слушая то, что я вам говорю, но не понимая при этом, что же я передаю, вы не можете уловить суть. Мудрёная фраза получилась, но тем не менее. Если сказать просто, то я передаю осознание или способность к самоисследованию. Это то основное, что у меня есть.</w:t>
      </w:r>
    </w:p>
    <w:p>
      <w:pPr>
        <w:pStyle w:val="Normal"/>
        <w:spacing w:lineRule="auto" w:line="312" w:before="100" w:after="0"/>
        <w:ind w:firstLine="720"/>
        <w:rPr/>
      </w:pPr>
      <w:r>
        <w:rPr/>
        <w:t>Я делюсь результатами собственного самоисследования. Но понять эти результаты невозможно, если ты не имеешь страсти к самопознанию, если для тебя это не является самым главным смыслом жизни здесь. То есть понять то, о чем я говорю как самоисследователь, возможно, только если сам станешь самоисследователем. Только так. Я повторяю, что мне не надо верить, надо всё, о чем я говорю, проверять на самом себе.</w:t>
      </w:r>
    </w:p>
    <w:p>
      <w:pPr>
        <w:pStyle w:val="Normal"/>
        <w:spacing w:lineRule="auto" w:line="312" w:before="100" w:after="0"/>
        <w:ind w:firstLine="720"/>
        <w:rPr/>
      </w:pPr>
      <w:r>
        <w:rPr/>
        <w:t>— </w:t>
      </w:r>
      <w:r>
        <w:rPr>
          <w:i/>
        </w:rPr>
        <w:t>Но нельзя же всё перепроверять, может быть, хоть в чем-то можно поверить на слово?</w:t>
      </w:r>
    </w:p>
    <w:p>
      <w:pPr>
        <w:pStyle w:val="Normal"/>
        <w:spacing w:lineRule="auto" w:line="312" w:before="100" w:after="0"/>
        <w:ind w:firstLine="720"/>
        <w:rPr/>
      </w:pPr>
      <w:r>
        <w:rPr/>
        <w:t>— </w:t>
      </w:r>
      <w:r>
        <w:rPr/>
        <w:t>Нет, это невозможно, тогда у вас не будет собственного понимания того, что это действительно так, потому что вы это не прожили и не осознали сами. Вы будете получать тогда тоже, что получаете при обычном образовании, то есть просто некую сумму знаний, принимаемых вами на веру. Тогда ты начинаешь верить в то, что не прожил на собственном опыте. Ты теряешься во множестве иллюзий и становишься их рабом. Знания, касающиеся системы координат современного мировоззрения, передаются как истина в последней инстанции. Ты их принимаешь и в дальнейшем видишь мир в соответствии с ними, даже не задаваясь вопросом об их возможной относительности.</w:t>
      </w:r>
    </w:p>
    <w:p>
      <w:pPr>
        <w:pStyle w:val="Normal"/>
        <w:spacing w:lineRule="auto" w:line="312" w:before="100" w:after="0"/>
        <w:ind w:firstLine="720"/>
        <w:rPr/>
      </w:pPr>
      <w:r>
        <w:rPr/>
        <w:t>— </w:t>
      </w:r>
      <w:r>
        <w:rPr>
          <w:i/>
        </w:rPr>
        <w:t>Везде же передаются представления человека о самом себе.</w:t>
      </w:r>
    </w:p>
    <w:p>
      <w:pPr>
        <w:pStyle w:val="Normal"/>
        <w:spacing w:lineRule="auto" w:line="312" w:before="100" w:after="0"/>
        <w:ind w:firstLine="720"/>
        <w:rPr/>
      </w:pPr>
      <w:r>
        <w:rPr/>
        <w:t>— </w:t>
      </w:r>
      <w:r>
        <w:rPr/>
        <w:t>А вот здесь-то не передается истина в последней инстанции, более того, говорится, что только сам ты можешь узнать ее в самом себе, и это крайне интересно. Я передаю возможности проведения самоисследования. Если в человеке есть импульс к самоисследованию, то он начинает это принимать и понимать только в силу того, что он начинает это делать сам. Если он не делает этого сам, то этого для него нет. В процессе передаются основные принципы проведения правильного самоисследования, идет обмен опытом его проведения и полученными результатами. Но если у человека нет импульса к самоисследованию, то для него всё это пустые слова.</w:t>
      </w:r>
    </w:p>
    <w:p>
      <w:pPr>
        <w:pStyle w:val="Normal"/>
        <w:spacing w:lineRule="auto" w:line="312" w:before="100" w:after="0"/>
        <w:ind w:firstLine="720"/>
        <w:rPr>
          <w:i/>
          <w:i/>
        </w:rPr>
      </w:pPr>
      <w:r>
        <w:rPr/>
        <w:t>— </w:t>
      </w:r>
      <w:r>
        <w:rPr>
          <w:i/>
        </w:rPr>
        <w:t>В моем кругу есть друзья, подруги… Приходя к ним, я начинаю что-то говорить, а их не трогает это… Потом другим начинаю опять говорить и если вижу, что человек проявляет интерес, то с ним уже можно о чем-то говорить.</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45" w:name="__RefHeading___Toc263109917"/>
      <w:bookmarkEnd w:id="45"/>
      <w:r>
        <w:rPr/>
        <w:t>Самоисследование — это изучение сути того опыта, в котором мы сейчас находимс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Посмотрите, как идет самоисследование. Оно не останавливается на каком-то моменте, оно всё время изменяется и ведет нас к пониманию того, кто мы есть сейчас и куда движемся. Самоисследование открывает качество того опыта, в котором мы находимся сейчас. Наш процесс — это постоянное движение к еще большему пониманию себя и всей этой реальности.</w:t>
      </w:r>
    </w:p>
    <w:p>
      <w:pPr>
        <w:pStyle w:val="Normal"/>
        <w:spacing w:lineRule="auto" w:line="312" w:before="100" w:after="0"/>
        <w:ind w:firstLine="720"/>
        <w:rPr/>
      </w:pPr>
      <w:r>
        <w:rPr/>
        <w:t>— </w:t>
      </w:r>
      <w:r>
        <w:rPr>
          <w:i/>
        </w:rPr>
        <w:t>Если мы выбрали для жизни этот двойственный мир, то нужно изучать его механизмы, а в итоге видеть, что же через это мы приобретаем.</w:t>
      </w:r>
    </w:p>
    <w:p>
      <w:pPr>
        <w:pStyle w:val="Normal"/>
        <w:spacing w:lineRule="auto" w:line="312" w:before="100" w:after="0"/>
        <w:ind w:firstLine="720"/>
        <w:rPr/>
      </w:pPr>
      <w:r>
        <w:rPr/>
        <w:t>— </w:t>
      </w:r>
      <w:r>
        <w:rPr/>
        <w:t>Вернёмся к вопросу, что же такое самоисследование и откуда идет его импульс? Почему в ком-то он есть, а в ком-то нет? В большинстве людей его нет, при этом есть огромное количество ученых, экономистов, религиозных деятелей, деятелей культуры и так далее, но импульса самоисследования у большинства из них нет. Он идет из Духа через эмоциональный центр. Это прямой канал связи с Душой и Духом, которые не находятся в этом мире.</w:t>
      </w:r>
    </w:p>
    <w:p>
      <w:pPr>
        <w:pStyle w:val="Normal"/>
        <w:spacing w:lineRule="auto" w:line="312" w:before="100" w:after="0"/>
        <w:ind w:firstLine="720"/>
        <w:rPr/>
      </w:pPr>
      <w:r>
        <w:rPr/>
        <w:t>Обусловленный ум и физическое тело находятся в этом мире. Когда мы перейдем в мир иной, то физическое тело мы оставим, но заберем прожитый нами опыт. Тело и ум — это в принципе единый организм, но его изучение возможно только из того, что вне ума и вне тела. Если мы возьмем науку, то она исходит из ума и умом же изучается, то есть это ум, изучающий порождения самого себя. Но, находясь в самом себе, он и не может видеть себя целостно.</w:t>
      </w:r>
    </w:p>
    <w:p>
      <w:pPr>
        <w:pStyle w:val="Normal"/>
        <w:spacing w:lineRule="auto" w:line="312" w:before="100" w:after="0"/>
        <w:ind w:firstLine="720"/>
        <w:rPr/>
      </w:pPr>
      <w:r>
        <w:rPr/>
        <w:t>Импульс самоисследования идет из того, что вне ума. По сути дела, мы, являясь телом, умом и душой, то есть триединым существом, живем разделенной жизнью. Каждый из трех элементов, составляющих то, что мы можем назвать «Я», имеет свой цели, которые чаще всего являются взаимоисключающими. Живя таким странным образом, мы не знаем об этом, поэтому и поражаемся тем драматическим состояниям и ситуациям, которые с нами возникают. Нас это раздражает, мы начинаем осуждать, обвинять и так далее.</w:t>
      </w:r>
    </w:p>
    <w:p>
      <w:pPr>
        <w:pStyle w:val="Normal"/>
        <w:spacing w:lineRule="auto" w:line="312" w:before="100" w:after="0"/>
        <w:ind w:firstLine="720"/>
        <w:rPr/>
      </w:pPr>
      <w:r>
        <w:rPr/>
        <w:t>— </w:t>
      </w:r>
      <w:r>
        <w:rPr>
          <w:i/>
        </w:rPr>
        <w:t>Причем нам жизнь сигналит заранее, но мы зачастую этого не видим. Вернусь к вчерашней краже моего кошелька. Мне уже некоторое время назад приходила мысль его поменять, но я никак не хотела услышать себя. В итоге я притянула человека, который украл его. То есть, таким образом я избавилась от старого кошелька. Эту сцену можно было сыграть по-другому, но я не прислушалась к своему внутреннему голосу.</w:t>
      </w:r>
    </w:p>
    <w:p>
      <w:pPr>
        <w:pStyle w:val="Normal"/>
        <w:spacing w:lineRule="auto" w:line="312" w:before="100" w:after="0"/>
        <w:ind w:firstLine="720"/>
        <w:rPr/>
      </w:pPr>
      <w:r>
        <w:rPr/>
        <w:t>— </w:t>
      </w:r>
      <w:r>
        <w:rPr/>
        <w:t>Наша личность живет по сценарию, создаваемому двумя противоположными сценаристами, выражающими две противоположные стороны имеющихся в ней дуальностей. Но спящая личность сознает только одного из них, поэтому всё, что делает второй, является для нее неуспехом, неудачей, шоком. Стать целостным — значит осознавать своих противоположных режиссеров как единое целое, ясно видя, что каждый из них нуждается в противоположном двойнике. Такое видение вашей личности является целостным.</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46" w:name="__RefHeading___Toc263109918"/>
      <w:bookmarkEnd w:id="46"/>
      <w:r>
        <w:rPr/>
        <w:t>Душу невозможно определить, но можно переживать</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Невозможно понять, что есть душа, исходя только из ментальных представлений. Существует множество определений души, но ознакомившись с ними, ты не познаешь свою душу. Ты не можешь определить, что есть душа, но можешь переживать ее. Осознавать свою личность и физическое тело — это и есть переживать себя как душу. Самоисследование ведет к тому, чтобы структура человека как триединого существа была осознана им.</w:t>
      </w:r>
    </w:p>
    <w:p>
      <w:pPr>
        <w:pStyle w:val="Normal"/>
        <w:spacing w:lineRule="auto" w:line="312" w:before="100" w:after="0"/>
        <w:ind w:firstLine="720"/>
        <w:rPr/>
      </w:pPr>
      <w:r>
        <w:rPr/>
        <w:t>Если ты осознал свое триединство, то становишься способным творить то, что намереваешься, полностью осознавая свое намерение. Но пока человек находится в разделенном, фрагментарном состоянии, он борется с самим собой. Тот, кто борется, и тот, с кем борются, — это всё ты. Не осознавая полностью сценариста и режиссера своего спектакля, мы постоянно недовольны происходящим на сцене нашей жизни.</w:t>
      </w:r>
    </w:p>
    <w:p>
      <w:pPr>
        <w:pStyle w:val="Normal"/>
        <w:spacing w:lineRule="auto" w:line="312" w:before="100" w:after="0"/>
        <w:ind w:firstLine="720"/>
        <w:rPr/>
      </w:pPr>
      <w:r>
        <w:rPr/>
        <w:t>Сценарист — это душа, режиссеры — это дуальный ум, а актер — это физическое тело. Спектакль нашей жизни в дуальной реальности ставится двумя режиссерами-близнецами. В качестве их символа можно взять знак Близнецов. Два человека смотрят в противоположные стороны, прижавшись друг к другу спинами. Они не видят друг друга, но очень хорошо чувствуют. Один из них создает «хочу это», а другой — «не хочу это» или иначе — «хочу противоположное». В каждый конкретный момент времени обусловленный ум человека сознает только желания одного режиссера и реализует их, преодолевая сопротивление, создаваемое противоположным, несознаваемым им режиссером.</w:t>
      </w:r>
    </w:p>
    <w:p>
      <w:pPr>
        <w:pStyle w:val="Normal"/>
        <w:spacing w:lineRule="auto" w:line="312" w:before="100" w:after="0"/>
        <w:ind w:firstLine="720"/>
        <w:rPr/>
      </w:pPr>
      <w:r>
        <w:rPr/>
        <w:t>При этом сценарист пишет сценарий для обоих режиссеров, они оба ставят этот спектакль, имея равные полномочия. Они действуют синхронно и одновременно, но в противоположных направлениях, как две части ножниц. Но повторяю еще раз, что обусловленный ум, отождествляющий себя с одним из двух режиссеров, не хочет принимать творчество другого режиссера и воспринимает его как нечто ненужное, нехорошее, ужасное, короче говоря, не то, что он ожидает от жизни.</w:t>
      </w:r>
    </w:p>
    <w:p>
      <w:pPr>
        <w:pStyle w:val="Normal"/>
        <w:spacing w:lineRule="auto" w:line="312" w:before="100" w:after="0"/>
        <w:ind w:firstLine="720"/>
        <w:rPr/>
      </w:pPr>
      <w:r>
        <w:rPr/>
        <w:t>— </w:t>
      </w:r>
      <w:r>
        <w:rPr>
          <w:i/>
        </w:rPr>
        <w:t>У Оли очень показателен пример с кражей кошелька. Шел импульс: «Хочу поменять кошелек», но она на него не отреагировала, не реализовала, тогда другой режиссер начинает свое творчество.</w:t>
      </w:r>
    </w:p>
    <w:p>
      <w:pPr>
        <w:pStyle w:val="Normal"/>
        <w:spacing w:lineRule="auto" w:line="312" w:before="100" w:after="0"/>
        <w:ind w:firstLine="720"/>
        <w:rPr/>
      </w:pPr>
      <w:r>
        <w:rPr/>
        <w:t>— </w:t>
      </w:r>
      <w:r>
        <w:rPr/>
        <w:t>Оля не понимала этого импульса по той причине, что отождествила себя с той частью, которая не хочет расставаться с кошельком. Её режиссер говорит: «Это наш кошелек, мы его никому не отдадим». Другой режиссер говорит: «Нет, пришло время расстаться с ним». Произошла сцена, которую поставил режиссер, предлагающий расстаться с кошельком, но оцениваться она может с позиции другого режиссера, который не желал расставаться с кошельком. Когда режиссер, который не хотел расставаться с кошельком, видит сцену его кражи, то он раздражен и негодует.</w:t>
      </w:r>
    </w:p>
    <w:p>
      <w:pPr>
        <w:pStyle w:val="Normal"/>
        <w:spacing w:lineRule="auto" w:line="312" w:before="100" w:after="0"/>
        <w:ind w:firstLine="720"/>
        <w:rPr/>
      </w:pPr>
      <w:r>
        <w:rPr/>
        <w:t>Как видите, оба режиссера имеют одинаковые полномочия в постановке спектакля вашей жизни, при этом они реализуют противоположные тенденции одних и тех же двойственностей. Один белый, а другой черный, один — инь, а другой — ян.</w:t>
      </w:r>
    </w:p>
    <w:p>
      <w:pPr>
        <w:pStyle w:val="Normal"/>
        <w:spacing w:lineRule="auto" w:line="312" w:before="100" w:after="0"/>
        <w:ind w:firstLine="720"/>
        <w:rPr/>
      </w:pPr>
      <w:r>
        <w:rPr/>
        <w:t>— </w:t>
      </w:r>
      <w:r>
        <w:rPr>
          <w:i/>
        </w:rPr>
        <w:t>Надо быть очень чутким к себе: почувствовала импульс поменять кошелек, пошла и сделала, тогда не надо терять деньги, переживать потери. То есть почувствовала — иди и делай.</w:t>
      </w:r>
    </w:p>
    <w:p>
      <w:pPr>
        <w:pStyle w:val="Normal"/>
        <w:spacing w:lineRule="auto" w:line="312" w:before="100" w:after="0"/>
        <w:ind w:firstLine="720"/>
        <w:rPr/>
      </w:pPr>
      <w:r>
        <w:rPr/>
        <w:t>— </w:t>
      </w:r>
      <w:r>
        <w:rPr/>
        <w:t>Потеря кошелька — это некое физическое действие, ведущее к определенному результату, но результату не физическому. Всё учтено с точки зрения сценариста, но непонятно с точки зрения одного из режиссера, потому что сценарный план вашей жизни пишется в двойственности, в парадоксе, в противоречии. Кража кошелька — это не просто потеря денег, это действие, которое может привести к изменению вашего восприятия самого себя или к обычному недовольству, раздражению, обвинению, жалости к себе.</w:t>
      </w:r>
    </w:p>
    <w:p>
      <w:pPr>
        <w:pStyle w:val="Normal"/>
        <w:spacing w:lineRule="auto" w:line="312" w:before="100" w:after="0"/>
        <w:ind w:firstLine="720"/>
        <w:rPr/>
      </w:pPr>
      <w:r>
        <w:rPr/>
        <w:t>— </w:t>
      </w:r>
      <w:r>
        <w:rPr>
          <w:i/>
        </w:rPr>
        <w:t>Вполне возможно, что за кражей последуют какие-то мои внутренние изменения.</w:t>
      </w:r>
    </w:p>
    <w:p>
      <w:pPr>
        <w:pStyle w:val="Normal"/>
        <w:spacing w:lineRule="auto" w:line="312" w:before="100" w:after="0"/>
        <w:ind w:firstLine="720"/>
        <w:rPr/>
      </w:pPr>
      <w:r>
        <w:rPr/>
        <w:t>— </w:t>
      </w:r>
      <w:r>
        <w:rPr/>
        <w:t>Это не просто, но возможно. Я привожу свой пример. Появляется некая Ира в Екатеринбурге, она предлагает сделать мне массаж, я соглашаюсь. После этого массажа у меня начинается фурункулез. Если я рассматриваю это на уровне дуальности «болезнь — здоровье», то я стал больным, то есть я пригласил ее, чтобы она сыграла определенную роль, которая приведет меня к сильному заболеванию. Такое видение отыгранной сцены спектакля моей жизни толкает меня на дальнейшее осознание активизированной мной дуальности. Результаты видения этой дуальности разнообразны, и осознать их сразу невозможно. Они осознаются по мере проживания активизированной дуальности.</w:t>
      </w:r>
    </w:p>
    <w:p>
      <w:pPr>
        <w:pStyle w:val="Normal"/>
        <w:spacing w:lineRule="auto" w:line="312" w:before="100" w:after="0"/>
        <w:ind w:firstLine="720"/>
        <w:rPr/>
      </w:pPr>
      <w:r>
        <w:rPr/>
        <w:t>— </w:t>
      </w:r>
      <w:r>
        <w:rPr>
          <w:i/>
        </w:rPr>
        <w:t>У меня такое впечатление, что вместе с кошельком я рассталась и со своей нищетой. Он был куплен мной как раз в состоянии большого напряга по деньгам, тогда у меня было такое время, я получала тот опыт.</w:t>
      </w:r>
    </w:p>
    <w:p>
      <w:pPr>
        <w:pStyle w:val="Normal"/>
        <w:spacing w:lineRule="auto" w:line="312" w:before="100" w:after="0"/>
        <w:ind w:firstLine="720"/>
        <w:rPr/>
      </w:pPr>
      <w:r>
        <w:rPr/>
        <w:t>— </w:t>
      </w:r>
      <w:r>
        <w:rPr/>
        <w:t>Что мы можем предпринять, находясь во сне? Сказать, что мы можем полностью осознать всё, что создает сценарист нашего сна, это значит выйти из этого сна, то есть полностью закончить его исследование. Поэтому мы соглашаемся с тем, что пока не можем понять всё, что делает сценарист, но можем продолжать исследовать это.</w:t>
      </w:r>
    </w:p>
    <w:p>
      <w:pPr>
        <w:pStyle w:val="Normal"/>
        <w:spacing w:lineRule="auto" w:line="312" w:before="100" w:after="0"/>
        <w:ind w:firstLine="720"/>
        <w:rPr/>
      </w:pPr>
      <w:r>
        <w:rPr/>
        <w:t>— </w:t>
      </w:r>
      <w:r>
        <w:rPr>
          <w:i/>
        </w:rPr>
        <w:t>В этом и состоит весь кайф.</w:t>
      </w:r>
    </w:p>
    <w:p>
      <w:pPr>
        <w:pStyle w:val="Normal"/>
        <w:spacing w:lineRule="auto" w:line="312" w:before="100" w:after="0"/>
        <w:ind w:firstLine="720"/>
        <w:rPr/>
      </w:pPr>
      <w:r>
        <w:rPr/>
        <w:t>— </w:t>
      </w:r>
      <w:r>
        <w:rPr/>
        <w:t>Да, но если мы будем сопротивляться сценарному плану, то будем мучиться и страдать, именно это и делает большинство людей. Либо мы можем перестать сопротивляться и начать осознавать его, понимая, что всё, что происходит с нами, от так называемых мелочей до важного, является совершенно четко определенным планом спектакля нашей жизни. Его надо пережить и осознать.</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47" w:name="__RefHeading___Toc263109919"/>
      <w:bookmarkEnd w:id="47"/>
      <w:r>
        <w:rPr/>
        <w:t>Душа — это суфлер твоего спектакля, но слышишь ли ты ее?</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Ты можешь исполнять его, не принимая так называемый негатив, что и делает большинство людей. Поэтому они играют драму и трагедию.</w:t>
      </w:r>
    </w:p>
    <w:p>
      <w:pPr>
        <w:pStyle w:val="Normal"/>
        <w:spacing w:lineRule="auto" w:line="312" w:before="100" w:after="0"/>
        <w:ind w:firstLine="720"/>
        <w:rPr/>
      </w:pPr>
      <w:r>
        <w:rPr/>
        <w:t xml:space="preserve">Что такое хороший актер? Это актер, способный правильно и красиво сыграть сценарий своего спектакля. </w:t>
      </w:r>
      <w:r>
        <w:rPr>
          <w:b/>
        </w:rPr>
        <w:t>Импульс, идущий из души, воспринимается сердцем — это и есть канал, через который мы интуитивно чувствуем следующий акт, следующую сцену нашего спектакля. Мы ее чувствуем, а потом исполняем.</w:t>
      </w:r>
      <w:r>
        <w:rPr/>
        <w:t xml:space="preserve"> Спящий пытается жить не по интуиции, а с помощью обусловленного ума. Он настроен на анализ, на рефлексирование, но это то, что делает актер, не чувствующий, что нужно сценаристу.</w:t>
      </w:r>
    </w:p>
    <w:p>
      <w:pPr>
        <w:pStyle w:val="Normal"/>
        <w:spacing w:lineRule="auto" w:line="312" w:before="100" w:after="0"/>
        <w:ind w:firstLine="720"/>
        <w:rPr/>
      </w:pPr>
      <w:r>
        <w:rPr/>
        <w:t>— </w:t>
      </w:r>
      <w:r>
        <w:rPr>
          <w:i/>
        </w:rPr>
        <w:t>Как правило, он очень плохо играет.</w:t>
      </w:r>
    </w:p>
    <w:p>
      <w:pPr>
        <w:pStyle w:val="Normal"/>
        <w:spacing w:lineRule="auto" w:line="312" w:before="100" w:after="0"/>
        <w:ind w:firstLine="720"/>
        <w:rPr/>
      </w:pPr>
      <w:r>
        <w:rPr/>
        <w:t>— </w:t>
      </w:r>
      <w:r>
        <w:rPr/>
        <w:t>Он играет так, как он привык: со страданием, болью, осуждением и виной.</w:t>
      </w:r>
    </w:p>
    <w:p>
      <w:pPr>
        <w:pStyle w:val="Normal"/>
        <w:spacing w:lineRule="auto" w:line="312" w:before="100" w:after="0"/>
        <w:ind w:firstLine="720"/>
        <w:rPr/>
      </w:pPr>
      <w:r>
        <w:rPr/>
        <w:t>— </w:t>
      </w:r>
      <w:r>
        <w:rPr>
          <w:i/>
        </w:rPr>
        <w:t>Эту роль он порой доводит до мастерства.</w:t>
      </w:r>
    </w:p>
    <w:p>
      <w:pPr>
        <w:pStyle w:val="Normal"/>
        <w:spacing w:lineRule="auto" w:line="312" w:before="100" w:after="0"/>
        <w:ind w:firstLine="720"/>
        <w:rPr/>
      </w:pPr>
      <w:r>
        <w:rPr/>
        <w:t>— </w:t>
      </w:r>
      <w:r>
        <w:rPr/>
        <w:t>Человек, оторванный от души, то есть не сознающий ее, играет свой спектакль мученически, в страдании. Он не может его трансформировать, потому что нет контакта между актером и сценаристом. Сценарист закладывает сценарий в ум через формирование в нем двух режиссеров-близнецов. Не осознавая дуальность своих режиссеров, вы будете играть драму, вы будете механически бороться за звание исключительного драматического актера. Затем умрете. Дальше родитесь снова, чтобы сыграть уже другую драматическую роль, механизм исполнения которой будет аналогичным. И так будет до тех пор, пока вы не начнете осознавать дуальность своего восприятия. Весь интерес самоисследования заключается в том, что ты можешь менять сценарный план своей жизни, если осознаёшь дуальный механизм своей личности. А сделать это возможно только через самоисследование.</w:t>
      </w:r>
    </w:p>
    <w:p>
      <w:pPr>
        <w:pStyle w:val="Normal"/>
        <w:spacing w:lineRule="auto" w:line="312" w:before="100" w:after="0"/>
        <w:ind w:firstLine="720"/>
        <w:rPr/>
      </w:pPr>
      <w:r>
        <w:rPr/>
        <w:t>— </w:t>
      </w:r>
      <w:r>
        <w:rPr>
          <w:i/>
        </w:rPr>
        <w:t>Когда-то я читала записки великих актеров. Они рассказывали о своей игре, о чувствовании роли, о вживании в нее. Порой это вживание происходит настолько сильно, что очень непросто потом выходить из роли. Порой актеры начинают реализовывать сценарий персонажа в собственной жизни.</w:t>
      </w:r>
    </w:p>
    <w:p>
      <w:pPr>
        <w:pStyle w:val="Normal"/>
        <w:spacing w:lineRule="auto" w:line="312" w:before="100" w:after="0"/>
        <w:ind w:firstLine="720"/>
        <w:rPr/>
      </w:pPr>
      <w:r>
        <w:rPr/>
        <w:t>— </w:t>
      </w:r>
      <w:r>
        <w:rPr/>
        <w:t>Известны случаи актеров, которые не смогли разотождествиться со своей ролью. Все сценарии старой матрицы разнообразны, но при этом идентичны по сути. Выйти из них можно, только осознав механизмы, через которые реализуется любой сценарий старой матрицы сознания. Это механизмы функционирования личностных дуальностей.</w:t>
      </w:r>
    </w:p>
    <w:p>
      <w:pPr>
        <w:pStyle w:val="Normal"/>
        <w:spacing w:lineRule="auto" w:line="312" w:before="100" w:after="0"/>
        <w:ind w:firstLine="720"/>
        <w:rPr/>
      </w:pPr>
      <w:r>
        <w:rPr/>
        <w:t>Мы как человеческие существа, находящиеся в старой матрице, механически проигрываем ее дуальные сценарии, суть которых страх и страдание. Это и есть наш сон. Разыгрываются очень разные сценарии, но все они — вариации на одну тему, которая заключается в борьбе одной части ложной личности с другой ее частью.</w:t>
      </w:r>
    </w:p>
    <w:p>
      <w:pPr>
        <w:pStyle w:val="Normal"/>
        <w:spacing w:lineRule="auto" w:line="312" w:before="100" w:after="0"/>
        <w:ind w:firstLine="720"/>
        <w:rPr/>
      </w:pPr>
      <w:r>
        <w:rPr/>
        <w:t>Что мы делаем с помощью самоисследования? Мы выявляем суть всех сценариев старой матрицы. Мы видим, что сценарии на уровне человека, группы людей, нации, страны и цивилизации с теми или иными вариациями, но они идентичны в основных своих проявлениях, то есть в механизмах функционирования. Страна — это большое эго, семья — меньшее, а в итоге мы придем к человеку с его эго. Мы видим, что каждое из этих эго действует по определенному закону. Таким образом, мы можем увидеть, почему и как создаются те или иные сценарии на уровне личности, семьи, организации или страны, потому что все они повторяемы в этом смысле.</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48" w:name="__RefHeading___Toc263109920"/>
      <w:bookmarkEnd w:id="48"/>
      <w:r>
        <w:rPr/>
        <w:t>Найди зависимость в независимост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Давайте для примера возьмем двойственность «зависимость — независимость». Она интересна тем, что наибольшая сложность у человека возникает во взаимодействии с другими людьми. Мы не можем не взаимодействовать, потому что именно через создание отношений с другими людьми мы познаем, кто мы есть. Если мы не обозначаем себя через создание тех или иных отношений, то вообще не знаем, кто мы есть. Именно в отношениях с людьми складывается то, что называется зависимостью, порождающей оборотную сторону — независимость.</w:t>
      </w:r>
    </w:p>
    <w:p>
      <w:pPr>
        <w:pStyle w:val="Normal"/>
        <w:spacing w:lineRule="auto" w:line="312" w:before="100" w:after="0"/>
        <w:ind w:firstLine="720"/>
        <w:rPr/>
      </w:pPr>
      <w:r>
        <w:rPr/>
        <w:t>Например, женщина, получающая от мужчины деньги, попадает в зависимость от него. Появление этой двойственности связано со страхом за будущее. Страх за будущее, в котором он может ей их не давать. Этот страх начинает стимулировать другую сторону, и она говорит, что не хочет зависимости, а хочет независимости. Каким образом она может получить независимость? Например, она пойдёт на работу и начнет зарабатывать деньги сама, но тогда она попадает в зависимость от этой работы. Поработав какое-то время, она начинает раздражаться, например, по поводу того, что находится в зависимости от маленькой зарплаты и глупого начальника. Она ищет другое место, где ей будут платить больше, но это опять зависимость. Получается, что в борьбе за независимость она всегда соприкасается с зависимостью.</w:t>
      </w:r>
    </w:p>
    <w:p>
      <w:pPr>
        <w:pStyle w:val="Normal"/>
        <w:spacing w:lineRule="auto" w:line="312" w:before="100" w:after="0"/>
        <w:ind w:firstLine="720"/>
        <w:rPr/>
      </w:pPr>
      <w:r>
        <w:rPr/>
        <w:t>— </w:t>
      </w:r>
      <w:r>
        <w:rPr>
          <w:i/>
        </w:rPr>
        <w:t>Не от одного, так от другого.</w:t>
      </w:r>
    </w:p>
    <w:p>
      <w:pPr>
        <w:pStyle w:val="Normal"/>
        <w:spacing w:lineRule="auto" w:line="312" w:before="100" w:after="0"/>
        <w:ind w:firstLine="720"/>
        <w:rPr/>
      </w:pPr>
      <w:r>
        <w:rPr/>
        <w:t>— </w:t>
      </w:r>
      <w:r>
        <w:rPr/>
        <w:t>Совершенно верно. Мы взяли пример с деньгами, но можем взять пример с чем угодно. Например, говоря, что люблю тебя, я начинаю видеть свою зависимость от тебя, тогда лучше не любить, и тогда я независим. В основе взаимодействия полярных сторон дуальности лежит страх. Одна из сторон боится своей противоположности и поэтому воюет с ней. Этот страх является хроническим, а обусловленный ум объясняет его, исходя из одностороннего восприятия, что приводит к осуждению предлагаемой им внешней причины страха. Объяснение причин страха через внешние факторы принуждает персонаж бороться с ними, но такая борьба только усиливает страх.</w:t>
      </w:r>
    </w:p>
    <w:p>
      <w:pPr>
        <w:pStyle w:val="Normal"/>
        <w:spacing w:lineRule="auto" w:line="312" w:before="100" w:after="0"/>
        <w:ind w:firstLine="720"/>
        <w:rPr/>
      </w:pPr>
      <w:r>
        <w:rPr/>
        <w:t>Как мы видим, ситуация является тупиковой. То есть при отождествлении с дуальностью выход из страха, порождаемого борьбой ее противоположных сторон, отсутствует. Теперь вы видите всю иллюзорность предположения, что можно просто перейти от зависимости к независимости.</w:t>
      </w:r>
    </w:p>
    <w:p>
      <w:pPr>
        <w:pStyle w:val="Normal"/>
        <w:spacing w:lineRule="auto" w:line="312" w:before="100" w:after="0"/>
        <w:ind w:firstLine="720"/>
        <w:rPr/>
      </w:pPr>
      <w:r>
        <w:rPr/>
        <w:t>— </w:t>
      </w:r>
      <w:r>
        <w:rPr>
          <w:i/>
        </w:rPr>
        <w:t>Чем богаче человек, тем больше у него страх.</w:t>
      </w:r>
    </w:p>
    <w:p>
      <w:pPr>
        <w:pStyle w:val="Normal"/>
        <w:spacing w:lineRule="auto" w:line="312" w:before="100" w:after="0"/>
        <w:ind w:firstLine="720"/>
        <w:rPr/>
      </w:pPr>
      <w:r>
        <w:rPr/>
        <w:t>— </w:t>
      </w:r>
      <w:r>
        <w:rPr/>
        <w:t>Чем более здоровый, тем больше страха, чем выше статус, тем выше страх, чем больше чего-либо, что вы хотите удержать, тем больше страха и тем больше идет раскачка этой дуальности. Именно в ней ум и путается: обозначив проблему, он бегает в поисках ее решения, а она не исчезает. Но самое интересное, что она и не может исчезнуть. От чего вы считаете себя зависимой?</w:t>
      </w:r>
    </w:p>
    <w:p>
      <w:pPr>
        <w:pStyle w:val="Normal"/>
        <w:spacing w:lineRule="auto" w:line="312" w:before="100" w:after="0"/>
        <w:ind w:firstLine="720"/>
        <w:rPr/>
      </w:pPr>
      <w:r>
        <w:rPr/>
        <w:t>— </w:t>
      </w:r>
      <w:r>
        <w:rPr>
          <w:i/>
        </w:rPr>
        <w:t>Я зависима от чужого мнения, меня это не устраивает, и я хочу от этого быть независимой.</w:t>
      </w:r>
    </w:p>
    <w:p>
      <w:pPr>
        <w:pStyle w:val="Normal"/>
        <w:spacing w:lineRule="auto" w:line="312" w:before="100" w:after="0"/>
        <w:ind w:firstLine="720"/>
        <w:rPr/>
      </w:pPr>
      <w:r>
        <w:rPr/>
        <w:t>— </w:t>
      </w:r>
      <w:r>
        <w:rPr/>
        <w:t>Как вы будете избавляться от этой зависимости?</w:t>
      </w:r>
    </w:p>
    <w:p>
      <w:pPr>
        <w:pStyle w:val="Normal"/>
        <w:spacing w:lineRule="auto" w:line="312" w:before="100" w:after="0"/>
        <w:ind w:firstLine="720"/>
        <w:rPr/>
      </w:pPr>
      <w:r>
        <w:rPr/>
        <w:t>— </w:t>
      </w:r>
      <w:r>
        <w:rPr>
          <w:i/>
        </w:rPr>
        <w:t>Я привлекаю каких-либо других людей на свою сторону и противопоставляю эти две стороны. Например, если мне говорят, что я плохой специалист, то я приведу пять человек, которые будут говорить обратное.</w:t>
      </w:r>
    </w:p>
    <w:p>
      <w:pPr>
        <w:pStyle w:val="Normal"/>
        <w:spacing w:lineRule="auto" w:line="312" w:before="100" w:after="0"/>
        <w:ind w:firstLine="720"/>
        <w:rPr/>
      </w:pPr>
      <w:r>
        <w:rPr/>
        <w:t>— </w:t>
      </w:r>
      <w:r>
        <w:rPr/>
        <w:t>И вы считаете, что таким образом сможете избавиться от зависимости от чужого мнения? Сначала вы завесили от мнения одного человека, а потом привели еще пять, от мнения которых вы также зависите, для того, чтобы показать свою независимость от мнения одного. Смотрите, борясь за независимость от мнения кого-то, вы входите в зависимость от мнения другого. Ваш пример очень наглядно показывает, что зависимость и независимость являются двумя сторонами одной медали.</w:t>
      </w:r>
    </w:p>
    <w:p>
      <w:pPr>
        <w:pStyle w:val="Normal"/>
        <w:spacing w:lineRule="auto" w:line="312" w:before="100" w:after="0"/>
        <w:ind w:firstLine="720"/>
        <w:rPr/>
      </w:pPr>
      <w:r>
        <w:rPr/>
        <w:t>Борясь за независимость, вы становитесь еще более зависимой. Вы как были зависимы, так и остаетесь, страх сохраняется потому, что эти пятеро завтра могут сказать, что вы плохой специалист. Можно и сто человек привести, но ты не избавляешься от зависимости, ведь именно ее ты и используешь в своей борьбе за независимость. Вы зависимы от чужого мнения, при этом просто манипулируете мнением одного по отношению к мнениям пяти. Так же поступают и политики.</w:t>
      </w:r>
    </w:p>
    <w:p>
      <w:pPr>
        <w:pStyle w:val="Normal"/>
        <w:spacing w:lineRule="auto" w:line="312" w:before="100" w:after="0"/>
        <w:ind w:firstLine="720"/>
        <w:rPr/>
      </w:pPr>
      <w:r>
        <w:rPr/>
        <w:t>Политика — это очень сильная зависимость от чужого мнения, крайне сильно выраженная, на этом она и строится. Посмотрите, все пропагандистские компании политика направлены на формирование положительного мнения по отношению к нему и его партии. А какой он на самом деле? А кто его знает? У современного политика есть определенная команда, создающая его имидж.</w:t>
      </w:r>
    </w:p>
    <w:p>
      <w:pPr>
        <w:pStyle w:val="Normal"/>
        <w:spacing w:lineRule="auto" w:line="312" w:before="100" w:after="0"/>
        <w:ind w:firstLine="720"/>
        <w:rPr/>
      </w:pPr>
      <w:r>
        <w:rPr/>
        <w:t>Имидж — это разновидность иллюзии, которая выпячивает положительно воспринимаемые большинством людей стороны личности кандидата. Например, Ельцин. Он медлительный, поэтому надо показать, что он шустрый, тогда по телевидению начинают показывать, как он играет в теннис. Показывается сторона, прямо противоположная той, с которой он идентифицирован как личность. Он показывается быстродействующим, и этот образ внедряется в восприятие избирателей.</w:t>
      </w:r>
    </w:p>
    <w:p>
      <w:pPr>
        <w:pStyle w:val="Normal"/>
        <w:spacing w:lineRule="auto" w:line="312" w:before="100" w:after="0"/>
        <w:ind w:firstLine="720"/>
        <w:rPr/>
      </w:pPr>
      <w:r>
        <w:rPr/>
        <w:t>Кто из вас знал Ельцина? Простой избиратель не знал и знать его не будет. Ему предлагается определенный образ, окрашенный в положительные тона. Поэтому политика — это всегда зависимость от мнения большинства, по крайней мере, в так называемых демократических странах. Мы видим, на сколько похоже поведение простой личности и личности государственного деятеля, создающего государственную политику. Политик создает иллюзии, пользуясь для этого специалистами, умеющими делать это профессионально.</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49" w:name="__RefHeading___Toc263109921"/>
      <w:bookmarkEnd w:id="49"/>
      <w:r>
        <w:rPr/>
        <w:t>Куда ведет выход из зависимост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До этого мы говорили, что «зависимость — независимость» является дуальностью. Я спросил, как вы пытаетесь выйти из зависимости? Вы ответили. Но теперь мы видим, что, поступая таким способом, вы сохраняете свою зависимость, более того, она усиливается. В борьбе за независимость я использую зависимость. Мне кажется, что я от нее ухожу, но на самом деле еще больше усиливаю. Так мы и действуем в жизни.</w:t>
      </w:r>
    </w:p>
    <w:p>
      <w:pPr>
        <w:pStyle w:val="Normal"/>
        <w:spacing w:lineRule="auto" w:line="312" w:before="100" w:after="0"/>
        <w:ind w:firstLine="720"/>
        <w:rPr/>
      </w:pPr>
      <w:r>
        <w:rPr/>
        <w:t>От чего существуют зависимости? Давайте говорить конкретно. Я повторяю, что жизнь человека — это зависимость от всего, с чем он соприкасается. Перечислите, от чего бывают зависимости.</w:t>
      </w:r>
    </w:p>
    <w:p>
      <w:pPr>
        <w:pStyle w:val="Normal"/>
        <w:spacing w:lineRule="auto" w:line="312" w:before="100" w:after="0"/>
        <w:ind w:firstLine="720"/>
        <w:rPr/>
      </w:pPr>
      <w:r>
        <w:rPr/>
        <w:t>— </w:t>
      </w:r>
      <w:r>
        <w:rPr>
          <w:i/>
        </w:rPr>
        <w:t>От начальника, погоды, внимания, денег, чувств, настроения, жилищных условий, питания, детей, статуса, времени года, города, страны и так далее.</w:t>
      </w:r>
    </w:p>
    <w:p>
      <w:pPr>
        <w:pStyle w:val="Normal"/>
        <w:spacing w:lineRule="auto" w:line="312" w:before="100" w:after="0"/>
        <w:ind w:firstLine="720"/>
        <w:rPr/>
      </w:pPr>
      <w:r>
        <w:rPr/>
        <w:t>— </w:t>
      </w:r>
      <w:r>
        <w:rPr/>
        <w:t>Посмотрите, зависимостью может быть всё, что связано с взаимодействием, — с любой ситуацией, вещью, чем угодно. Всё превращается в зависимость. Борясь с зависимостью, вы не решаете эту проблему, а только усугубляете ее. Понимаете ли вы это?</w:t>
      </w:r>
    </w:p>
    <w:p>
      <w:pPr>
        <w:pStyle w:val="Normal"/>
        <w:spacing w:lineRule="auto" w:line="312" w:before="100" w:after="0"/>
        <w:ind w:firstLine="720"/>
        <w:rPr/>
      </w:pPr>
      <w:r>
        <w:rPr/>
        <w:t>Рассмотрите на примерах своей жизни, от чего вы зависите и что вы делаете под флагом борьбы за независимость? Взаимодействие людей, рассматриваемое обусловленным умом, всегда «зависимость — независимость». Любовь — это тоже «зависимость — независимость». То, что толкает одного человека к другому, называется любовью, но является «зависимостью — независимостью» в восприятии ума, и, в конечном счете, приводит к тому, что между ними возникает конфликт.</w:t>
      </w:r>
    </w:p>
    <w:p>
      <w:pPr>
        <w:pStyle w:val="Normal"/>
        <w:spacing w:lineRule="auto" w:line="312" w:before="100" w:after="0"/>
        <w:ind w:firstLine="720"/>
        <w:rPr/>
      </w:pPr>
      <w:r>
        <w:rPr/>
        <w:t>— </w:t>
      </w:r>
      <w:r>
        <w:rPr>
          <w:i/>
        </w:rPr>
        <w:t>Я сейчас вижу зависимость от партнера, но тут же вспомнила свою знакомую, у которой партнера нет, и увидела, что отсутствие партнера — это тоже зависимость.</w:t>
      </w:r>
    </w:p>
    <w:p>
      <w:pPr>
        <w:pStyle w:val="Normal"/>
        <w:spacing w:lineRule="auto" w:line="312" w:before="100" w:after="0"/>
        <w:ind w:firstLine="720"/>
        <w:rPr/>
      </w:pPr>
      <w:r>
        <w:rPr/>
        <w:t>— </w:t>
      </w:r>
      <w:r>
        <w:rPr/>
        <w:t>Я предлагаю выбрать значимого человека и начать рассматривать: зависимы вы от него или независимы. С любым значимым для вас человеком вы почувствуете зависимость. Например, вы независимы от прохожего, с которым столкнулись на улице, вы столкнулись и разошлись. А если речь идет о близком человеке, с которым вы постоянно взаимодействуете? Вы находитесь в зависимости от него, и в итоге она начнет вас тяготить, у вас появится желание освободиться от нее.</w:t>
      </w:r>
    </w:p>
    <w:p>
      <w:pPr>
        <w:pStyle w:val="Normal"/>
        <w:spacing w:lineRule="auto" w:line="312" w:before="100" w:after="0"/>
        <w:ind w:firstLine="720"/>
        <w:rPr/>
      </w:pPr>
      <w:r>
        <w:rPr/>
        <w:t>— </w:t>
      </w:r>
      <w:r>
        <w:rPr>
          <w:i/>
        </w:rPr>
        <w:t>Надо чтобы она тяготила?</w:t>
      </w:r>
    </w:p>
    <w:p>
      <w:pPr>
        <w:pStyle w:val="Normal"/>
        <w:spacing w:lineRule="auto" w:line="312" w:before="100" w:after="0"/>
        <w:ind w:firstLine="720"/>
        <w:rPr/>
      </w:pPr>
      <w:r>
        <w:rPr/>
        <w:t>— </w:t>
      </w:r>
      <w:r>
        <w:rPr/>
        <w:t>Если вы начнете пристально рассматривать свои отношения с близкими, то увидите, что чувствуете зависимость от них. Вы можете человека ненавидеть или боготворить, но суть одна, потому что и то, и другое есть зависимость. Вы ненавидите — и зависимы от этого состояния, боготворите — и также чувствуете зависимость. Идя глубже, вы увидите, что основной сценарий игры в «зависимость — независимость» получен в отношениях с матерью и отцом, а далее он реализуется в отношениях с близкими.</w:t>
      </w:r>
    </w:p>
    <w:p>
      <w:pPr>
        <w:pStyle w:val="Normal"/>
        <w:spacing w:lineRule="auto" w:line="312" w:before="100" w:after="0"/>
        <w:ind w:firstLine="720"/>
        <w:rPr/>
      </w:pPr>
      <w:r>
        <w:rPr/>
        <w:t>— </w:t>
      </w:r>
      <w:r>
        <w:rPr>
          <w:i/>
        </w:rPr>
        <w:t>Точно, у меня зависимость от образа матери сейчас реализуется в отношениях с сыном. Раньше я боялась того, что же скажет обо мне мать, теперь я боюсь того, что скажет обо мне сын. Сама матрица появилась через взаимоотношения с матерью.</w:t>
      </w:r>
    </w:p>
    <w:p>
      <w:pPr>
        <w:pStyle w:val="Normal"/>
        <w:spacing w:lineRule="auto" w:line="312" w:before="100" w:after="0"/>
        <w:ind w:firstLine="720"/>
        <w:rPr/>
      </w:pPr>
      <w:r>
        <w:rPr/>
        <w:t>— </w:t>
      </w:r>
      <w:r>
        <w:rPr/>
        <w:t>Мать и отец уже могли умереть, а матрица восприятия, заложенная ими, осталась, и она воспроизводит себя в отношениях с другими людьми. Давайте рассмотрим зависимости от отца и матери, а также способы, с помощью которых, почувствовав эту зависимость, вы пытались из нее выйти. А это характерно для всех подростков. Они чувствуют зависимость от родителей и пытаются от нее освободиться, применяя те или иные способы. Это порождает состояние борьбы в дуальности, которую они потом воспроизводят всю свою жизнь.</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50" w:name="__RefHeading___Toc263109922"/>
      <w:bookmarkEnd w:id="50"/>
      <w:r>
        <w:rPr/>
        <w:t>Борьба за независимость — это борьба за изменение правил</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Ребенок очень сильно чувствует свою зависимость от родителей. Он начинает протестовать и говорить: «Я независим! Я сам по себе!» В той или иной степени он это провозглашает, не может это не провозглашать, иначе не сформируется его личность. Ребенок начинает нарушать правила, установленные теми, от кого он зависит, и вводит свои правила. То есть независимость — это введение собственных правил. Но потом вас будут крайне раздражать дети, которые будут делать то же самое, то есть вы будете создавать ту же самую модель поведения для них. Вы будете делать то же самое, что делали ваши родители, создавая определенные правила для вас, а в итоге ваши дети будут их нарушать. Эту преемственность надо увидеть. Это и есть вечный конфликт отцов и детей.</w:t>
      </w:r>
    </w:p>
    <w:p>
      <w:pPr>
        <w:pStyle w:val="Normal"/>
        <w:spacing w:lineRule="auto" w:line="312" w:before="100" w:after="0"/>
        <w:ind w:firstLine="720"/>
        <w:rPr/>
      </w:pPr>
      <w:r>
        <w:rPr/>
        <w:t>Борьба в сфере дуальности «зависимость — независимость» является одной из важнейших двойственностей для человека, но решить эту проблему невозможно, имея традиционный взгляд. Потому, что всеми и всё время воспроизводится одна и та же дуальная матрица с криками борьбы за независимость. Потом с этими же криками это же самое будут делать ваши дети, дети их дети так далее.</w:t>
      </w:r>
    </w:p>
    <w:p>
      <w:pPr>
        <w:pStyle w:val="Normal"/>
        <w:spacing w:lineRule="auto" w:line="312" w:before="100" w:after="0"/>
        <w:ind w:firstLine="720"/>
        <w:rPr/>
      </w:pPr>
      <w:r>
        <w:rPr/>
        <w:t>Рассмотрите свою «зависимость — независимость» по отношению к родителям. В чем она заключалась? Потом посмотрите, как вы начали бороться за независимость? Что вы делали? Рассмотрите подробно, и вы увидите причины того, что делают ваши дети сейчас по отношению к вам.</w:t>
      </w:r>
    </w:p>
    <w:p>
      <w:pPr>
        <w:pStyle w:val="Normal"/>
        <w:spacing w:lineRule="auto" w:line="312" w:before="100" w:after="0"/>
        <w:ind w:firstLine="720"/>
        <w:rPr/>
      </w:pPr>
      <w:r>
        <w:rPr/>
        <w:t>— </w:t>
      </w:r>
      <w:r>
        <w:rPr>
          <w:i/>
        </w:rPr>
        <w:t>Я вижу, как моя дочь повторяет меня, только в более усугубленном варианте. Я сбежала от родителей, выйдя замуж, а она даже замуж не выходит, а просто рожает ребенка. Да, я вижу это, а как из этого выйти?</w:t>
      </w:r>
    </w:p>
    <w:p>
      <w:pPr>
        <w:pStyle w:val="Normal"/>
        <w:spacing w:lineRule="auto" w:line="312" w:before="100" w:after="0"/>
        <w:ind w:firstLine="720"/>
        <w:rPr/>
      </w:pPr>
      <w:r>
        <w:rPr/>
        <w:t>— </w:t>
      </w:r>
      <w:r>
        <w:rPr/>
        <w:t>Вы очень спешите, пока вы не видите этого ясно. Если бы вы видели это ясно, то не задавали бы вопроса о том, что же с этим делать. «Я вижу» — значит «Я вышел». Если вы говорите, что видите, но не вышли, то, значит, не видите целостно. Если я вижу, значит, я вышел, а если я не вышел, значит, я не вижу.</w:t>
      </w:r>
    </w:p>
    <w:p>
      <w:pPr>
        <w:pStyle w:val="Normal"/>
        <w:spacing w:lineRule="auto" w:line="312" w:before="100" w:after="0"/>
        <w:ind w:firstLine="720"/>
        <w:rPr/>
      </w:pPr>
      <w:r>
        <w:rPr/>
        <w:t>— </w:t>
      </w:r>
      <w:r>
        <w:rPr>
          <w:i/>
        </w:rPr>
        <w:t>Я увидела, что в семье родители мне давали большую степень свободы. Они были очень занятыми людьми. Родители уходили на работу, когда дети еще спали, а приходили, когда дети уже спали. Зависимость была от внимания родителей. Они старались дать нам его. Например, в воскресенье было святым делом всей семьей собраться за столом, погулять в парке. Этого мне как ребенку не хватало, а нас, детей, было трое. В итоге после школы я вообще уехала в другой город учиться, хотя можно было спокойно продолжать учебу в родном городе.</w:t>
      </w:r>
    </w:p>
    <w:p>
      <w:pPr>
        <w:pStyle w:val="Normal"/>
        <w:spacing w:lineRule="auto" w:line="312" w:before="100" w:after="0"/>
        <w:ind w:firstLine="720"/>
        <w:rPr/>
      </w:pPr>
      <w:r>
        <w:rPr/>
        <w:t>— </w:t>
      </w:r>
      <w:r>
        <w:rPr/>
        <w:t>Что рассматривается как зависимость? Что именно? Мало или много внимания? Внимание — это вещь столь же обширная, как мир. Например, кто-то подошел и плюнул на вас. Это внимание. Его легко можно получить, если, например, начать оскорблять кого-то.</w:t>
      </w:r>
    </w:p>
    <w:p>
      <w:pPr>
        <w:pStyle w:val="Normal"/>
        <w:spacing w:lineRule="auto" w:line="312" w:before="100" w:after="0"/>
        <w:ind w:firstLine="720"/>
        <w:rPr/>
      </w:pPr>
      <w:r>
        <w:rPr/>
        <w:t>Кто-то вас погладил. Это внимание. Кто-то вас ударил. Это внимание. Кто-то выстрелил в вас — это тоже внимание. Убить человека — ведь это проявить внимание к нему, причём повышенное. Не так ли? Зависимость от какого вида внимания была у вас?</w:t>
      </w:r>
    </w:p>
    <w:p>
      <w:pPr>
        <w:pStyle w:val="Normal"/>
        <w:spacing w:lineRule="auto" w:line="312" w:before="100" w:after="0"/>
        <w:ind w:firstLine="720"/>
        <w:rPr>
          <w:i/>
          <w:i/>
        </w:rPr>
      </w:pPr>
      <w:r>
        <w:rPr/>
        <w:t>— </w:t>
      </w:r>
      <w:r>
        <w:rPr>
          <w:i/>
        </w:rPr>
        <w:t>Была зависимость от положительной оценки меня, от положительного общения со мной родителей, от моей единственности по отношению к другим детям. Когда я приезжала на каникулы, меня не знали куда посадить, я чувствовала это внимание, эту единственность, исключительность.</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51" w:name="__RefHeading___Toc263109923"/>
      <w:bookmarkEnd w:id="51"/>
      <w:r>
        <w:rPr/>
        <w:t>Любой ребенок зависит от родителей, именно это и ведет его к бунту</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Ребенок зависит от родителей материально: в смысле жилья, питания и так далее. Многие родители готовы ему обеспечивать это, но с условием, чтобы он усвоил их программу, их представления о том, что такое хорошо и что такое плохо. Родители не просто кормят и поят ребенка, они вкладывают в его личность свои представления о правильности и неправильности. Такая зависимость ребенка от родителей и приводит к конфликту отцов и детей.</w:t>
      </w:r>
    </w:p>
    <w:p>
      <w:pPr>
        <w:pStyle w:val="Normal"/>
        <w:spacing w:lineRule="auto" w:line="312" w:before="100" w:after="0"/>
        <w:ind w:firstLine="720"/>
        <w:rPr/>
      </w:pPr>
      <w:r>
        <w:rPr/>
        <w:t>В переходном возрасте дети начинают устраивать революцию, они начинают заботиться о себе как о личности, они начинают заявлять о себе. Это заявление о себе проявляется через борьбу за независимость, то есть отстаивание своих взглядов и убеждений. Переходный возраст — это возраст борьбы за независимость, то есть отстаивание формирующейся личностью самой себя, а это происходит через отрицание тех правил, что внедряли родители, по крайней мере, каких-то определенных из них. Так родители закладывают в личность ребёнка матрицу дуальностей, которую он закрепляет через борьбу с ними же.</w:t>
      </w:r>
    </w:p>
    <w:p>
      <w:pPr>
        <w:pStyle w:val="Normal"/>
        <w:spacing w:lineRule="auto" w:line="312" w:before="100" w:after="0"/>
        <w:ind w:firstLine="720"/>
        <w:rPr/>
      </w:pPr>
      <w:r>
        <w:rPr/>
        <w:t>— </w:t>
      </w:r>
      <w:r>
        <w:rPr>
          <w:i/>
        </w:rPr>
        <w:t>А я, будучи девочкой, начала с этим образом бороться. Я носила брюки, дружила с мальчиками, ездила на мотоцикле. Меня родители пытались одевать меня в платья, привить образ и представления девочки, но с этим я боролась. Меня даже звали «Нахаленком». В итоге я стала мужчиной в женском теле и начала чувствовать очень сильный дискомфорт.</w:t>
      </w:r>
    </w:p>
    <w:p>
      <w:pPr>
        <w:pStyle w:val="Normal"/>
        <w:spacing w:lineRule="auto" w:line="312" w:before="100" w:after="0"/>
        <w:ind w:firstLine="720"/>
        <w:rPr/>
      </w:pPr>
      <w:r>
        <w:rPr/>
        <w:t>— </w:t>
      </w:r>
      <w:r>
        <w:rPr/>
        <w:t>Ваша независимость опиралась на зависимость от образа девочки, а, преодолевая эту зависимость, вы перешли к образу мальчика.</w:t>
      </w:r>
    </w:p>
    <w:p>
      <w:pPr>
        <w:pStyle w:val="Normal"/>
        <w:spacing w:lineRule="auto" w:line="312" w:before="100" w:after="0"/>
        <w:ind w:firstLine="720"/>
        <w:rPr/>
      </w:pPr>
      <w:r>
        <w:rPr/>
        <w:t>— </w:t>
      </w:r>
      <w:r>
        <w:rPr>
          <w:i/>
        </w:rPr>
        <w:t>Да, а далее, чувствуя материальную зависимость, я как самостоятельный мужчина стала сама себя обеспечивать материально, я училась в медучилище, а ночью работала на «скорой помощи».</w:t>
      </w:r>
    </w:p>
    <w:p>
      <w:pPr>
        <w:pStyle w:val="Normal"/>
        <w:spacing w:lineRule="auto" w:line="312" w:before="100" w:after="0"/>
        <w:ind w:firstLine="720"/>
        <w:rPr/>
      </w:pPr>
      <w:r>
        <w:rPr/>
        <w:t>— </w:t>
      </w:r>
      <w:r>
        <w:rPr/>
        <w:t>Независимость — это провозглашение и отстаивание собственной личности. Основные ее аспекты у вас: «Я могу действовать, как мальчик, могу быть независимой в деньгах и много зарабатывать». Личность проявляет себя в борьбе за независимость от того, от чего считает себя зависимой. Это и есть активизация двойственности.</w:t>
      </w:r>
    </w:p>
    <w:p>
      <w:pPr>
        <w:pStyle w:val="Normal"/>
        <w:spacing w:lineRule="auto" w:line="312" w:before="100" w:after="0"/>
        <w:ind w:firstLine="720"/>
        <w:rPr/>
      </w:pPr>
      <w:r>
        <w:rPr/>
        <w:t>Разные личности считают зависимостью различные вещи. Несколько детей, воспитанных в одной и той же семье, могут бороться за разные вещи, потому что в себе они формируют разные структуры личности. Надо понять, на чем формируется ваша личность. Формирование личности идет через отстаивание независимости, опирающееся на видение чего-то как зависимости. Если вы не отстаивали свою независимость, то не сформировали свою личность, потому что личность закаляется только в борьбе противоположностей. Просмотрите по своей жизни, на каких дуальностях и в отстаивании каких из их сторон формировалась ваша личность.</w:t>
      </w:r>
    </w:p>
    <w:p>
      <w:pPr>
        <w:pStyle w:val="Normal"/>
        <w:spacing w:lineRule="auto" w:line="312" w:before="100" w:after="0"/>
        <w:ind w:firstLine="720"/>
        <w:rPr/>
      </w:pPr>
      <w:r>
        <w:rPr/>
        <w:t>— </w:t>
      </w:r>
      <w:r>
        <w:rPr>
          <w:i/>
        </w:rPr>
        <w:t>Я отстаивала свою личность уходом из дома и выходом замуж. Родители, особенно отец, держали меня в сильном страхе и ограничениях. Выйдя замуж, я начала отстаивать себя как личность перед мужем, но в итоге и от него сбежала.</w:t>
      </w:r>
    </w:p>
    <w:p>
      <w:pPr>
        <w:pStyle w:val="Normal"/>
        <w:spacing w:lineRule="auto" w:line="312" w:before="100" w:after="0"/>
        <w:ind w:firstLine="720"/>
        <w:rPr/>
      </w:pPr>
      <w:r>
        <w:rPr/>
        <w:t>— </w:t>
      </w:r>
      <w:r>
        <w:rPr/>
        <w:t>Отстаивание вашей личности идет через убегание: «Я от бабушки ушел, я от дедушки ушел и от тебя уйду». Это такой способ отстаивания личности — через уход.</w:t>
      </w:r>
    </w:p>
    <w:p>
      <w:pPr>
        <w:pStyle w:val="Normal"/>
        <w:spacing w:lineRule="auto" w:line="312" w:before="100" w:after="0"/>
        <w:ind w:firstLine="720"/>
        <w:rPr/>
      </w:pPr>
      <w:r>
        <w:rPr/>
        <w:t>— </w:t>
      </w:r>
      <w:r>
        <w:rPr>
          <w:i/>
        </w:rPr>
        <w:t>Да, чем быть с такими, лучше быть одной.</w:t>
      </w:r>
    </w:p>
    <w:p>
      <w:pPr>
        <w:pStyle w:val="Normal"/>
        <w:spacing w:lineRule="auto" w:line="312" w:before="100" w:after="0"/>
        <w:ind w:firstLine="720"/>
        <w:rPr/>
      </w:pPr>
      <w:r>
        <w:rPr/>
        <w:t>— </w:t>
      </w:r>
      <w:r>
        <w:rPr/>
        <w:t>То есть опыт взаимодействие с кем-то у вас будет болевым. Даже если вы на него пойдете, то в итоге останетесь одна. Итак, мы видим, что личность формируется в борьбе за независимость, а независимостью является оборотная сторона зависимости, в которой находится ребенок. Весь вопрос в том, что он будет считать зависимостью. Определив что-то как зависимость, он будет бороться за то, чтобы приобрести обратное этому, то есть независимость. Таким образом, ребенок формирует свою личность. А сформировав личность, он ее воспроизводит и укрепляет.</w:t>
      </w:r>
    </w:p>
    <w:p>
      <w:pPr>
        <w:pStyle w:val="Normal"/>
        <w:spacing w:lineRule="auto" w:line="312" w:before="100" w:after="0"/>
        <w:ind w:firstLine="720"/>
        <w:rPr/>
      </w:pPr>
      <w:r>
        <w:rPr/>
        <w:t>Всю жизнь человек пытается выбраться из дуальностей, которые и составляют его личность. Это замкнутый круг. Этот парадоксальный механизм работает как перпетуум-мобиле, и выйти из него можно, только осознав его, иначе ваш сценарий будет передан детям, которые также будут его воспроизводить, передавая своим детям. Вот это и есть то, что называют родовой кармой. Вот почему так сложно принять своих родителей, ведь личность ребенка формируется на противопоставлении ее качеств качествам родителей. При этом сами дуальности, присутствующие в личностях родителей и их детей, идентичны. Таким образом, мы кармически с ними постоянно связаны, независимо от того, умерли они или живы.</w:t>
      </w:r>
    </w:p>
    <w:p>
      <w:pPr>
        <w:pStyle w:val="Normal"/>
        <w:spacing w:lineRule="auto" w:line="312" w:before="100" w:after="0"/>
        <w:ind w:firstLine="720"/>
        <w:rPr/>
      </w:pPr>
      <w:r>
        <w:rPr/>
        <w:t>Чтобы принять своих родителей, надо принять самого себя в целостности, то есть как положительные, так и отрицательные стороны своей личности. А как вы можете их принять в целостности, если ваша личность строится на независимости от отрицательного? Выход из этого парадоксального круга только один: увидеть зависимость и независимость как две стороны одной медали. Только в этом случае можно выйти из дуальностей личности, в ином случае личностная программа работает, не обнаруживая себя.</w:t>
      </w:r>
    </w:p>
    <w:p>
      <w:pPr>
        <w:pStyle w:val="Normal"/>
        <w:spacing w:lineRule="auto" w:line="312" w:before="100" w:after="0"/>
        <w:ind w:firstLine="720"/>
        <w:rPr/>
      </w:pPr>
      <w:r>
        <w:rPr/>
        <w:t>— </w:t>
      </w:r>
      <w:r>
        <w:rPr>
          <w:i/>
        </w:rPr>
        <w:t>Из нее очень трудно выходить, она работает как по накатанным рельсам.</w:t>
      </w:r>
    </w:p>
    <w:p>
      <w:pPr>
        <w:pStyle w:val="Normal"/>
        <w:spacing w:lineRule="auto" w:line="312" w:before="100" w:after="0"/>
        <w:ind w:firstLine="720"/>
        <w:rPr/>
      </w:pPr>
      <w:r>
        <w:rPr/>
        <w:t>— </w:t>
      </w:r>
      <w:r>
        <w:rPr/>
        <w:t>Никто не сказал, что это будет легко.</w:t>
      </w:r>
    </w:p>
    <w:p>
      <w:pPr>
        <w:pStyle w:val="Normal"/>
        <w:spacing w:lineRule="auto" w:line="312" w:before="100" w:after="0"/>
        <w:ind w:firstLine="720"/>
        <w:rPr/>
      </w:pPr>
      <w:r>
        <w:rPr/>
        <w:t>— </w:t>
      </w:r>
      <w:r>
        <w:rPr>
          <w:i/>
        </w:rPr>
        <w:t>Через состояние зависимости можно увидеть страх. Если выходить из состояния страха вообще, то попадешь не в зависимость, а во взаимодействие.</w:t>
      </w:r>
    </w:p>
    <w:p>
      <w:pPr>
        <w:pStyle w:val="Normal"/>
        <w:spacing w:lineRule="auto" w:line="312" w:before="100" w:after="0"/>
        <w:ind w:firstLine="720"/>
        <w:rPr/>
      </w:pPr>
      <w:r>
        <w:rPr/>
        <w:t>— </w:t>
      </w:r>
      <w:r>
        <w:rPr/>
        <w:t>Да, борьба зависимости и независимости основана на страхе. Зависимость — на страхе, что я не получу того, что мне, как кажется, хочется, а независимость — на страхе того, что я стану зависимым от этого. Вся матрица двойственности всегда строится только на страхе. Весь вопрос заключается в том, готовы ли вы к тому, чтобы начать выходить из парадокса двойственности, то есть из страха.</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52" w:name="__RefHeading___Toc263109924"/>
      <w:bookmarkEnd w:id="52"/>
      <w:r>
        <w:rPr/>
        <w:t>Родовая матрица страхов, переданная вам родителям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Сегодня я наблюдала за собой, то есть за своими частями, которые творят. Я опоздала на семинар, хотя вроде бы делала все, чтобы прийти вовремя. Времени было в обрез, но я почему-то села в автобус, который увез меня совершенно в другом направлении. Когда я вышла, то поняла, что уже опоздала. Я стала задавать себе вопрос: «Что происходит?» И тут увидела уже знакомую мне часть: ей ничего не надо, никаких перемен, ей бы на диване полежать, а не исследовать ум. Более того, эти исследования — смерть для нее. Именно с творчеством этой части я и столкнулась. Только через это творчество я смогла ее рассмотреть.</w:t>
      </w:r>
    </w:p>
    <w:p>
      <w:pPr>
        <w:pStyle w:val="Normal"/>
        <w:spacing w:lineRule="auto" w:line="312" w:before="100" w:after="0"/>
        <w:ind w:firstLine="720"/>
        <w:rPr/>
      </w:pPr>
      <w:r>
        <w:rPr/>
        <w:t>— </w:t>
      </w:r>
      <w:r>
        <w:rPr/>
        <w:t>Видение есть действие: то, что ты видишь, ты можешь изменить. Всё из того, чего мы боимся, мы создаем в своей жизни. Я сейчас предлагаю вам рассмотреть модели жизни вашего отца и матери. Какую из этих матриц вы взяли для формирования сознательной части своей личности, а какую — для подсознательной? Посмотрите, чего они боялись, ведь именно эти страхи и передались вам. Страхи фиксируются в вашей личности и начинают реализовываться, причем всё это делается механически.</w:t>
      </w:r>
    </w:p>
    <w:p>
      <w:pPr>
        <w:pStyle w:val="Normal"/>
        <w:spacing w:lineRule="auto" w:line="312" w:before="100" w:after="0"/>
        <w:ind w:firstLine="720"/>
        <w:rPr/>
      </w:pPr>
      <w:r>
        <w:rPr/>
        <w:t>— </w:t>
      </w:r>
      <w:r>
        <w:rPr>
          <w:i/>
        </w:rPr>
        <w:t>В моей семье мать очень боялась отца. Этот страх передался мне: я тоже боюсь мужчин. Во-первых, я боялась отца, во-вторых, брата, мужа, начальника. Я выросла, а этот страх остается со мной. Вчера я почувствовала нечто новое. Вечером домой вернулся брат. Всегда первое, что возникало при встрече с ним, это страх. Порой я даже не знаю, что будет: будет ли какой-то разговор или вообще разговора не будет, может, мы будем находиться в разных комнатах, но страх я ощущала сильно, я чувствовала дискомфорт. Что-нибудь сразу начинало болеть, я начинала суетиться, так он проявлялся физически. В течение последнего года брат живет с нами в доме. Целый год я находилась в этом состоянии, я за ним наблюдала и оттачивала, отшлифовывала весь опыт страха. Вчера впервые, когда пришел брат, я почувствовала спокойствие. Я наблюдала это спокойствие, а ум начал суетиться. Я продолжала наблюдать, но находилась не в страхе, я находилась в наблюдении, это совершенно другое состояние. В итоге брат начал очень непростой для него разговор, я чувствовала уже не страх, а интерес. Разговор у нас получился, даже стал сердечным. Это событие было необычным для всех домашних. В итоге интерес к происходящему взял верх, и все собрались около нас с братом. Был спектакль двух актеров, а около них собрались зрители. Зрители молчали, интерес светился в их глазах. Я почувствовала азарт, я вела свою роль без страха, просто блестяще. Я удивлялась сама себе и радовалась, что могу быть не в страхе, хотя ум меня пытался возвратить в прежнее состояние. Я осознавала свой ум, я находилась вне ума, я была в точке наблюдателя. Это было радостное для меня состояние, благодарность разливалась по всему телу. Окончив разговор, мы встретились на миг глазами, я почувствовала в глазах брата потепление и благодарность. Я переживала эти же чувства. У меня ощущение, что я сдала очень важный экзамен, потом на меня нахлынули слезы радости. Я проходила экзамен на страх физического насилия мужчин. За этот год мы проходили разные этапы: мы дрались, молчали, ругались матом, а в итоге пришли к этому разговору, через который вышли на сердечные отношения. Это произошло впервые в моей жизни. Слезы радости и благодарности переполняли меня оттого, что наконец-то это произошло.</w:t>
      </w:r>
    </w:p>
    <w:p>
      <w:pPr>
        <w:pStyle w:val="Normal"/>
        <w:spacing w:lineRule="auto" w:line="312" w:before="100" w:after="0"/>
        <w:ind w:firstLine="720"/>
        <w:rPr/>
      </w:pPr>
      <w:r>
        <w:rPr/>
        <w:t>— </w:t>
      </w:r>
      <w:r>
        <w:rPr>
          <w:i/>
        </w:rPr>
        <w:t>Валя, ты проходила экзамен на следование намерению, на чувствование вибраций любви. В процессе ты находишься уже три года. Не просто входить в высокие вибрации любви, но еще сложнее их удерживать постоянно в себе, в них жить. А потом с ними входить в очень низкие вибрации, во всё, что было связано с отцом, братом, мужем: насилие, алкоголизм. Ты удержала вибрацию любви, ты даже дала брату ее почувствовать, его глаза потеплели. Он перепробовал все методы, чтобы вернуть Валю в вибрации страха: он пил, дрался, дебоширил, а она всё равно держит свое намерение. Что это за намерение? Что за сила такая есть в нем, что ничто его не берет? Этого умом не понять, это можно только чувствовать сердцем.</w:t>
      </w:r>
    </w:p>
    <w:p>
      <w:pPr>
        <w:pStyle w:val="Normal"/>
        <w:spacing w:lineRule="auto" w:line="312" w:before="100" w:after="0"/>
        <w:ind w:firstLine="720"/>
        <w:rPr/>
      </w:pPr>
      <w:r>
        <w:rPr/>
        <w:t>— </w:t>
      </w:r>
      <w:r>
        <w:rPr>
          <w:i/>
        </w:rPr>
        <w:t>Моё намерение вело меня, как стрелка компаса, я шла, ориентируясь на чувства.</w:t>
      </w:r>
    </w:p>
    <w:p>
      <w:pPr>
        <w:pStyle w:val="Normal"/>
        <w:spacing w:lineRule="auto" w:line="312" w:before="100" w:after="0"/>
        <w:ind w:firstLine="720"/>
        <w:rPr/>
      </w:pPr>
      <w:r>
        <w:rPr/>
        <w:t>— </w:t>
      </w:r>
      <w:r>
        <w:rPr>
          <w:i/>
        </w:rPr>
        <w:t>Это путь сердца, идущий через чувства. Например, стрелка компаса показывает на север. Когда ты придешь на север, то ничего физического ты там не увидишь. Столбик с табличкой, что это крайняя точка, туда поставили люди, имеющие очень чуткие приборы. Нужно быть очень чутким, чтобы это почувствовать. Именно это и произошло у вас с братом. Это очень сложный процесс — открытия в нем этих чувств, при этом тебе надо полностью, как подводнику, набрав кислорода, опуститься на огромную глубину страха.</w:t>
      </w:r>
    </w:p>
    <w:p>
      <w:pPr>
        <w:pStyle w:val="Normal"/>
        <w:spacing w:lineRule="auto" w:line="312" w:before="100" w:after="0"/>
        <w:ind w:firstLine="720"/>
        <w:rPr/>
      </w:pPr>
      <w:r>
        <w:rPr/>
        <w:t>— </w:t>
      </w:r>
      <w:r>
        <w:rPr>
          <w:i/>
        </w:rPr>
        <w:t>Я увидела в себе отцовскую программу насилия, она начала во мне работать по отношению к моей дочери. Дочь стала поздно возвращаться домой, я начала волноваться, кричать, даже отшлепать ее хотелось. Но потом я вдруг увидела, что делаю то же, что делал со мной мой отец: он деспотично требовал исполнения его правил. Я наблюдала за собой. По этой программе я должна делать то же самое, в принципе, я уже и начала это делать, то есть программа включилась автоматически. Я увидела это, а увидев, решила ее изменить. Через два дня, когда страсти улеглись, мы сели с дочерью и начали разговаривать без угроз, обвинений и страха. Я ощутила облегчение и удовлетворение, я почувствовала, что метод-то эффективный, он работает, действует. Спасибо!</w:t>
      </w:r>
    </w:p>
    <w:p>
      <w:pPr>
        <w:pStyle w:val="Normal"/>
        <w:spacing w:lineRule="auto" w:line="312" w:before="100" w:after="0"/>
        <w:ind w:firstLine="720"/>
        <w:rPr/>
      </w:pPr>
      <w:r>
        <w:rPr/>
        <w:t>— </w:t>
      </w:r>
      <w:r>
        <w:rPr/>
        <w:t>Я тебя поздравляю, изменение этих вещей является самым сложным. Они настолько мощные и прочные, они работают автоматически. Только через осознание можно их изменить. Это процесс не простой и не быстрый, нужно видеть все детали страха. Нужно стать самоисследователем, так как никто за тебя этого сделать не сможет.</w:t>
      </w:r>
    </w:p>
    <w:p>
      <w:pPr>
        <w:pStyle w:val="Normal"/>
        <w:spacing w:lineRule="auto" w:line="312" w:before="100" w:after="0"/>
        <w:ind w:firstLine="720"/>
        <w:rPr>
          <w:i/>
          <w:i/>
        </w:rPr>
      </w:pPr>
      <w:r>
        <w:rPr/>
        <w:t>— </w:t>
      </w:r>
      <w:r>
        <w:rPr>
          <w:i/>
        </w:rPr>
        <w:t>Это очень кропотливый процесс, я вытаскивала «ниточки», ведущие к каждой паре в нашем роду. Я работала в медитациях, только потом это начало происходить на физическом плане. Все родовые программы страха, насилия во мне активизировались перед семинаром. Я это принимала, я рассматривала происходящее с точки зрения наблюдения за программой и одновременного проживания, то есть погружения в нее. Погружаясь в нее, я ничего не могла с ней сделать: меня просто бросало из одной стороны двойственности в другую, выхода без осознания из этой программы просто нет, происходило механическое ее повторение.</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53" w:name="__RefHeading___Toc263109925"/>
      <w:bookmarkEnd w:id="53"/>
      <w:r>
        <w:rPr/>
        <w:t>Почему в средней школе не преподают самоисследование</w:t>
      </w:r>
    </w:p>
    <w:p>
      <w:pPr>
        <w:pStyle w:val="Normal"/>
        <w:keepNext w:val="true"/>
        <w:spacing w:lineRule="auto" w:line="312" w:before="100" w:after="0"/>
        <w:ind w:firstLine="720"/>
        <w:rPr>
          <w:szCs w:val="24"/>
        </w:rPr>
      </w:pPr>
      <w:r>
        <w:rPr>
          <w:szCs w:val="24"/>
        </w:rPr>
      </w:r>
    </w:p>
    <w:p>
      <w:pPr>
        <w:pStyle w:val="Normal"/>
        <w:spacing w:lineRule="auto" w:line="312" w:before="100" w:after="0"/>
        <w:ind w:firstLine="720"/>
        <w:rPr>
          <w:szCs w:val="24"/>
        </w:rPr>
      </w:pPr>
      <w:r>
        <w:rPr>
          <w:szCs w:val="24"/>
        </w:rPr>
        <w:t>— </w:t>
      </w:r>
      <w:r>
        <w:rPr>
          <w:szCs w:val="24"/>
        </w:rPr>
        <w:t>Мы сейчас говорим о роде, а теперь возьмите нацию — это большой род. У каждой нации свои проблемы, свои особенности. Решить их можно только через реальные изменения большого количества людей. Нация должна почувствовать себя как единую семью, она должна очистить себя от кармического наследия старых программ.</w:t>
      </w:r>
    </w:p>
    <w:p>
      <w:pPr>
        <w:pStyle w:val="Normal"/>
        <w:spacing w:lineRule="auto" w:line="312" w:before="100" w:after="0"/>
        <w:ind w:firstLine="720"/>
        <w:rPr/>
      </w:pPr>
      <w:r>
        <w:rPr>
          <w:szCs w:val="24"/>
        </w:rPr>
        <w:t>— </w:t>
      </w:r>
      <w:r>
        <w:rPr>
          <w:i/>
        </w:rPr>
        <w:t>Это происходило бы гораздо быстрее, если бы самоисследование преподавалось в школах.</w:t>
      </w:r>
    </w:p>
    <w:p>
      <w:pPr>
        <w:pStyle w:val="Normal"/>
        <w:spacing w:lineRule="auto" w:line="312" w:before="100" w:after="0"/>
        <w:ind w:firstLine="720"/>
        <w:rPr/>
      </w:pPr>
      <w:r>
        <w:rPr/>
        <w:t>— </w:t>
      </w:r>
      <w:r>
        <w:rPr/>
        <w:t>Родители не допустят, чтобы дети знали больше их в отношении самих себя. Они допустят это в смысле какого-то учебного предмета, но в смысле жизни — нет. Уровень сознания родителей должен быть таким, чтобы они были выше собственного эго, только тогда дети в школах будут изучать самоисследование.</w:t>
      </w:r>
    </w:p>
    <w:p>
      <w:pPr>
        <w:pStyle w:val="Normal"/>
        <w:spacing w:lineRule="auto" w:line="312" w:before="100" w:after="0"/>
        <w:ind w:firstLine="720"/>
        <w:rPr/>
      </w:pPr>
      <w:r>
        <w:rPr/>
        <w:t>— </w:t>
      </w:r>
      <w:r>
        <w:rPr>
          <w:i/>
        </w:rPr>
        <w:t>Родители всё время рассказывают ребенку, что им очень тяжело.</w:t>
      </w:r>
    </w:p>
    <w:p>
      <w:pPr>
        <w:pStyle w:val="Normal"/>
        <w:spacing w:lineRule="auto" w:line="312" w:before="100" w:after="0"/>
        <w:ind w:firstLine="720"/>
        <w:rPr/>
      </w:pPr>
      <w:r>
        <w:rPr/>
        <w:t>— </w:t>
      </w:r>
      <w:r>
        <w:rPr/>
        <w:t>Родители говорят: «Ты меня не понимаешь», а дальше создают для него сценарий жизни. Он его проживает и говорит: «Да, теперь мне так же плохо, я вас понимаю».</w:t>
      </w:r>
    </w:p>
    <w:p>
      <w:pPr>
        <w:pStyle w:val="Normal"/>
        <w:spacing w:lineRule="auto" w:line="312" w:before="100" w:after="0"/>
        <w:ind w:firstLine="720"/>
        <w:rPr/>
      </w:pPr>
      <w:r>
        <w:rPr/>
        <w:t>— </w:t>
      </w:r>
      <w:r>
        <w:rPr>
          <w:i/>
        </w:rPr>
        <w:t>Порой родители идут от противного, подстилая соломку везде, где можно и нельзя, а потом удивляются: «Почему такая безответственность?»</w:t>
      </w:r>
    </w:p>
    <w:p>
      <w:pPr>
        <w:pStyle w:val="Normal"/>
        <w:spacing w:lineRule="auto" w:line="312" w:before="100" w:after="0"/>
        <w:ind w:firstLine="720"/>
        <w:rPr/>
      </w:pPr>
      <w:r>
        <w:rPr/>
        <w:t>— </w:t>
      </w:r>
      <w:r>
        <w:rPr/>
        <w:t>Вот в том-то и дело, до детей и не может дойти раньше, чем оно дойдет до родителей. Когда люди осознают необходимость самоисследования, когда оно станет для них очень важным, то, возможно, будет основным предметом в школе. У ребенка еще не сформирована личность, и поэтому он не может воспринять то, понимание чего требует большого опыта жизни. Поэтому, каким образом будет формироваться личность ребёнка, зависит от взрослых. Каковы взрослые, таковы и их дети. Такое обучение возможно только в специальных школах. Чтобы передавать принципы самоисследования, нужны преподаватели, должны быть родители, отдающие детей в такую школу и понимающие, зачем они это делают.</w:t>
      </w:r>
    </w:p>
    <w:p>
      <w:pPr>
        <w:pStyle w:val="Normal"/>
        <w:spacing w:lineRule="auto" w:line="312" w:before="100" w:after="0"/>
        <w:ind w:firstLine="720"/>
        <w:rPr/>
      </w:pPr>
      <w:r>
        <w:rPr/>
        <w:t>— </w:t>
      </w:r>
      <w:r>
        <w:rPr>
          <w:i/>
        </w:rPr>
        <w:t>Это школы будущего.</w:t>
      </w:r>
    </w:p>
    <w:p>
      <w:pPr>
        <w:pStyle w:val="Normal"/>
        <w:spacing w:lineRule="auto" w:line="312" w:before="100" w:after="0"/>
        <w:ind w:firstLine="720"/>
        <w:rPr/>
      </w:pPr>
      <w:r>
        <w:rPr/>
        <w:t>— </w:t>
      </w:r>
      <w:r>
        <w:rPr>
          <w:i/>
        </w:rPr>
        <w:t>В настоящее время в школах способность к творчеству порой просто отбивается. Я преподаю в академии и студентам иногда даю задания, связанные с творчеством. Они не понимают, что от них требуется, мало того, они не хотят ничего понимать, а главное, не хотят брать ответственность. Исключение составляют единицы.</w:t>
      </w:r>
    </w:p>
    <w:p>
      <w:pPr>
        <w:pStyle w:val="Normal"/>
        <w:spacing w:lineRule="auto" w:line="312" w:before="100" w:after="0"/>
        <w:ind w:firstLine="720"/>
        <w:rPr/>
      </w:pPr>
      <w:r>
        <w:rPr/>
        <w:t>— </w:t>
      </w:r>
      <w:r>
        <w:rPr/>
        <w:t>Выходить из старой матрицы очень непросто, но жить в ней еще хуже.</w:t>
      </w:r>
    </w:p>
    <w:p>
      <w:pPr>
        <w:pStyle w:val="Normal"/>
        <w:spacing w:lineRule="auto" w:line="312" w:before="100" w:after="0"/>
        <w:ind w:firstLine="720"/>
        <w:rPr>
          <w:i/>
          <w:i/>
        </w:rPr>
      </w:pPr>
      <w:r>
        <w:rPr>
          <w:i/>
        </w:rPr>
      </w:r>
    </w:p>
    <w:p>
      <w:pPr>
        <w:pStyle w:val="Heading1"/>
        <w:ind w:hanging="0"/>
        <w:rPr/>
      </w:pPr>
      <w:bookmarkStart w:id="54" w:name="__RefHeading___Toc263109926"/>
      <w:bookmarkEnd w:id="54"/>
      <w:r>
        <w:rPr/>
        <w:t>Глава 4. Иллюзии — наследство, передаваемое родителями своим детям</w:t>
      </w:r>
    </w:p>
    <w:p>
      <w:pPr>
        <w:pStyle w:val="Normal"/>
        <w:spacing w:lineRule="auto" w:line="312" w:before="100" w:after="0"/>
        <w:ind w:firstLine="720"/>
        <w:rPr/>
      </w:pPr>
      <w:r>
        <w:rPr/>
      </w:r>
    </w:p>
    <w:p>
      <w:pPr>
        <w:pStyle w:val="Subtitle"/>
        <w:rPr/>
      </w:pPr>
      <w:bookmarkStart w:id="55" w:name="__RefHeading___Toc263109927"/>
      <w:bookmarkEnd w:id="55"/>
      <w:r>
        <w:rPr/>
        <w:t>Вера, основанная на страхе, приводит к материализации страхов</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Я предлагаю обсудить семейные страхи. Как они передаются, в каком виде они были у ваших родителей и как они воплощаются в вашей жизни. То есть мы берем в качестве зеркала родителей и смотрим через них на то, что они отражают в нас самих. Видеть себя в зеркале — особенность человека. Например, животные не понимают, что видят в зеркале самих себя, за исключением шимпанзе. Человек, видя себя в зеркале, понимает, что это он, но видит он в физическом зеркале только свое физическое тело. Мы психологически рассматриваем старую матрицу сознания, для этого нам нужны специальные зеркала. Предлагаю взять родителей, как зеркала. Раньше вы не смотрели на них таким образом, это было механическое видение. Сейчас я предлагаю смотреть на них новым взглядом и осознавать увиденное.</w:t>
      </w:r>
    </w:p>
    <w:p>
      <w:pPr>
        <w:pStyle w:val="Normal"/>
        <w:spacing w:lineRule="auto" w:line="312" w:before="100" w:after="0"/>
        <w:ind w:firstLine="720"/>
        <w:rPr/>
      </w:pPr>
      <w:r>
        <w:rPr/>
        <w:t>— </w:t>
      </w:r>
      <w:r>
        <w:rPr>
          <w:i/>
        </w:rPr>
        <w:t>Я очень боялась смерти отца.</w:t>
      </w:r>
    </w:p>
    <w:p>
      <w:pPr>
        <w:pStyle w:val="Normal"/>
        <w:spacing w:lineRule="auto" w:line="312" w:before="100" w:after="0"/>
        <w:ind w:firstLine="720"/>
        <w:rPr/>
      </w:pPr>
      <w:r>
        <w:rPr/>
        <w:t>— </w:t>
      </w:r>
      <w:r>
        <w:rPr/>
        <w:t>От кого ты взяла этот страх?</w:t>
      </w:r>
    </w:p>
    <w:p>
      <w:pPr>
        <w:pStyle w:val="Normal"/>
        <w:spacing w:lineRule="auto" w:line="312" w:before="100" w:after="0"/>
        <w:ind w:firstLine="720"/>
        <w:rPr/>
      </w:pPr>
      <w:r>
        <w:rPr/>
        <w:t>— </w:t>
      </w:r>
      <w:r>
        <w:rPr>
          <w:i/>
        </w:rPr>
        <w:t>От матери. Между отцом и матерью была большая разница в возрасте, она всю жизнь опасалась, что он умрет раньше нее. В итоге этот страх реализовался, мама живет одна, а отец давно умер.</w:t>
      </w:r>
    </w:p>
    <w:p>
      <w:pPr>
        <w:pStyle w:val="Normal"/>
        <w:spacing w:lineRule="auto" w:line="312" w:before="100" w:after="0"/>
        <w:ind w:firstLine="720"/>
        <w:rPr/>
      </w:pPr>
      <w:r>
        <w:rPr/>
        <w:t>— </w:t>
      </w:r>
      <w:r>
        <w:rPr/>
        <w:t>Реальным является то, что ты считаешь реальным. Через других людей вводится представление о реальности страха в той или иной его форме, например, через смерть отца. Ты восприняла этот страх, он обрел реальную форму. Ты стала верить в реальность страха, и он материализовался. Можешь ли ты увидеть этот страх как нечто переданное, что не обязательно должно быть тобой исполнено, если ты не вложишь в него свою собственную веру? Всё творится верой. А так как здесь господствует страх, то вера идет из страха, то есть я верю в то, чего боюсь, и фактически сам это материализую. Я нахожу себе актера, который верит в мои страхи, и мы вместе играем в триллере.</w:t>
      </w:r>
    </w:p>
    <w:p>
      <w:pPr>
        <w:pStyle w:val="Normal"/>
        <w:spacing w:lineRule="auto" w:line="312" w:before="100" w:after="0"/>
        <w:ind w:firstLine="720"/>
        <w:rPr/>
      </w:pPr>
      <w:r>
        <w:rPr/>
        <w:t>— </w:t>
      </w:r>
      <w:r>
        <w:rPr>
          <w:i/>
        </w:rPr>
        <w:t>Но ведь отец же умер.</w:t>
      </w:r>
    </w:p>
    <w:p>
      <w:pPr>
        <w:pStyle w:val="Normal"/>
        <w:spacing w:lineRule="auto" w:line="312" w:before="100" w:after="0"/>
        <w:ind w:firstLine="720"/>
        <w:rPr/>
      </w:pPr>
      <w:r>
        <w:rPr/>
        <w:t>— </w:t>
      </w:r>
      <w:r>
        <w:rPr/>
        <w:t>Всё верно. Страх был силен, творчество из страха реализовалось. Но можно не доводить до уровня реализации, можно увидеть его раньше и остановить.</w:t>
      </w:r>
    </w:p>
    <w:p>
      <w:pPr>
        <w:pStyle w:val="Normal"/>
        <w:spacing w:lineRule="auto" w:line="312" w:before="100" w:after="0"/>
        <w:ind w:firstLine="720"/>
        <w:rPr/>
      </w:pPr>
      <w:r>
        <w:rPr/>
        <w:t>— </w:t>
      </w:r>
      <w:r>
        <w:rPr>
          <w:i/>
        </w:rPr>
        <w:t>У меня страх испортить отношения с окружающими. Я вижу свое творчество через этот страх. В детстве я боялась испортить отношения с мамой. Чтобы избежать этой опасности, я запретила себе воспринимать ее хорошей, то есть я видела ее только плохой. Это для меня было очень удобно.</w:t>
      </w:r>
    </w:p>
    <w:p>
      <w:pPr>
        <w:pStyle w:val="Normal"/>
        <w:spacing w:lineRule="auto" w:line="312" w:before="100" w:after="0"/>
        <w:ind w:firstLine="720"/>
        <w:rPr/>
      </w:pPr>
      <w:r>
        <w:rPr/>
        <w:t>— </w:t>
      </w:r>
      <w:r>
        <w:rPr/>
        <w:t>Ты это сделала сама?</w:t>
      </w:r>
    </w:p>
    <w:p>
      <w:pPr>
        <w:pStyle w:val="Normal"/>
        <w:spacing w:lineRule="auto" w:line="312" w:before="100" w:after="0"/>
        <w:ind w:firstLine="720"/>
        <w:rPr/>
      </w:pPr>
      <w:r>
        <w:rPr/>
        <w:t>— </w:t>
      </w:r>
      <w:r>
        <w:rPr>
          <w:i/>
        </w:rPr>
        <w:t>Да, совершенно верно, я признаю это.</w:t>
      </w:r>
    </w:p>
    <w:p>
      <w:pPr>
        <w:pStyle w:val="Normal"/>
        <w:spacing w:lineRule="auto" w:line="312" w:before="100" w:after="0"/>
        <w:ind w:firstLine="720"/>
        <w:rPr/>
      </w:pPr>
      <w:r>
        <w:rPr/>
        <w:t>— </w:t>
      </w:r>
      <w:r>
        <w:rPr/>
        <w:t>Посмотрите, привычнее обвинять других, в частности мать, в испорченных отношениях.</w:t>
      </w:r>
    </w:p>
    <w:p>
      <w:pPr>
        <w:pStyle w:val="Normal"/>
        <w:spacing w:lineRule="auto" w:line="312" w:before="100" w:after="0"/>
        <w:ind w:firstLine="720"/>
        <w:rPr/>
      </w:pPr>
      <w:r>
        <w:rPr/>
        <w:t>— </w:t>
      </w:r>
      <w:r>
        <w:rPr>
          <w:i/>
        </w:rPr>
        <w:t>Нет, я не хочу никого обвинять, просто мне так было удобно. Мать приходила то в одном, то в другом настроении, а я была очень чувствительным ребенком, я очень страдала от этого. Поэтому чтобы постоянно не бояться, не выяснять отношения, я сделала ее в своём представлении плохой.</w:t>
      </w:r>
    </w:p>
    <w:p>
      <w:pPr>
        <w:pStyle w:val="Normal"/>
        <w:spacing w:lineRule="auto" w:line="312" w:before="100" w:after="0"/>
        <w:ind w:firstLine="720"/>
        <w:rPr/>
      </w:pPr>
      <w:r>
        <w:rPr/>
        <w:t>— </w:t>
      </w:r>
      <w:r>
        <w:rPr/>
        <w:t>Тогда всё нормально, все ожидания оправдываются.</w:t>
      </w:r>
    </w:p>
    <w:p>
      <w:pPr>
        <w:pStyle w:val="Normal"/>
        <w:spacing w:lineRule="auto" w:line="312" w:before="100" w:after="0"/>
        <w:ind w:firstLine="720"/>
        <w:rPr/>
      </w:pPr>
      <w:r>
        <w:rPr/>
        <w:t>— </w:t>
      </w:r>
      <w:r>
        <w:rPr>
          <w:i/>
        </w:rPr>
        <w:t>Даже если порой мать хорошая, но я-то знаю, что она плохая, это накладывает отпечаток на все отношения. Например, это теперь накладывается на отношения с мужем. Единственный человек, которого я воспринимала только хорошим, это отец, то есть запретила ему быть плохим. Таким образом я взяла над родителями контроль, через это было легко управлять ими. А теперь я оказалась в зависимости от того, что натворила.</w:t>
      </w:r>
    </w:p>
    <w:p>
      <w:pPr>
        <w:pStyle w:val="Normal"/>
        <w:spacing w:lineRule="auto" w:line="312" w:before="100" w:after="0"/>
        <w:ind w:firstLine="720"/>
        <w:rPr/>
      </w:pPr>
      <w:r>
        <w:rPr/>
        <w:t>— </w:t>
      </w:r>
      <w:r>
        <w:rPr/>
        <w:t>Вы пытались выйти из зависимости, а оказалось, что увязли в ней еще больше. Посмотрите, страх в жизни человека обретает какие-то определенные и конкретные формы. То есть я не просто боюсь, а боюсь чего-то. Это «чего-то» начинает материализоваться, приобретает какую-то определенную сюжетную линию, и именно она начинает развиваться в жизни. Может быть несколько таких линий.</w:t>
      </w:r>
    </w:p>
    <w:p>
      <w:pPr>
        <w:pStyle w:val="Normal"/>
        <w:spacing w:lineRule="auto" w:line="312" w:before="100" w:after="0"/>
        <w:ind w:firstLine="720"/>
        <w:rPr/>
      </w:pPr>
      <w:r>
        <w:rPr/>
        <w:t>Страх надо опредметить, а потом реализовать. Мы реализовываем его, плача и крича. Именно так и должно быть, если воплощать свое творчество через страх. Но можно воплощать его через Безусловную Любовь, а это совершенно другая система координат. Но, не выйдя из страха, невозможно попасть в нее. Выйти из страха можно, только полностью увидев механизмы работы страха, то есть механизм работы дуальности. Вы увидите, что всё, созданное вами в вашей жизни, исходит из дуальности, которая и порождает страх. Поэтому надо раскрыть эти двойственности и выйти из них.</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56" w:name="__RefHeading___Toc263109928"/>
      <w:bookmarkEnd w:id="56"/>
      <w:r>
        <w:rPr/>
        <w:t>Наследство, которое получает каждый, — это набор страхов отца и матер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Когда я разговаривала о нашем роде с мамой, то она мне рассказала о желании отца иметь много детей. По факту нас трое, это тоже немало, но он хотел, чтобы было еще больше. Мать делала аборты из страха, что они не смогут нормально обеспечить детей, время тогда было социалистическое: ни продуктов, ни вещей. Этот страх выживания я начала реализовывать в своей жизни. Я не выходила замуж, но и не позволяла себе родить ребенка из страха, что не смогу создать ему нормальных условий для жизни, питание и так далее.</w:t>
      </w:r>
    </w:p>
    <w:p>
      <w:pPr>
        <w:pStyle w:val="Normal"/>
        <w:spacing w:lineRule="auto" w:line="312" w:before="100" w:after="0"/>
        <w:ind w:firstLine="720"/>
        <w:rPr/>
      </w:pPr>
      <w:r>
        <w:rPr/>
        <w:t>— </w:t>
      </w:r>
      <w:r>
        <w:rPr>
          <w:i/>
        </w:rPr>
        <w:t>А я переняла от своей мамы страх измены отца, то есть мужчины. Именно этот страх я реализовала в своей жизни.</w:t>
      </w:r>
    </w:p>
    <w:p>
      <w:pPr>
        <w:pStyle w:val="Normal"/>
        <w:spacing w:lineRule="auto" w:line="312" w:before="100" w:after="0"/>
        <w:ind w:firstLine="720"/>
        <w:rPr/>
      </w:pPr>
      <w:r>
        <w:rPr/>
        <w:t>— </w:t>
      </w:r>
      <w:r>
        <w:rPr/>
        <w:t>Вы говорите «страх измены», а я говорю, что это желание измены. Фактически мы создаем ситуацию измены, а далее из нее будем получать свои плюсы. Например, вы можете тогда обвинить того, кто вам изменил: «Я-то порядочная, а ты — распутник. Этим я тебя и буду попрекать».</w:t>
      </w:r>
    </w:p>
    <w:p>
      <w:pPr>
        <w:pStyle w:val="Normal"/>
        <w:spacing w:lineRule="auto" w:line="312" w:before="100" w:after="0"/>
        <w:ind w:firstLine="720"/>
        <w:rPr/>
      </w:pPr>
      <w:r>
        <w:rPr/>
        <w:t>— </w:t>
      </w:r>
      <w:r>
        <w:rPr>
          <w:i/>
        </w:rPr>
        <w:t>Именно так. Отец всегда был виноват перед матерью.</w:t>
      </w:r>
    </w:p>
    <w:p>
      <w:pPr>
        <w:pStyle w:val="Normal"/>
        <w:spacing w:lineRule="auto" w:line="312" w:before="100" w:after="0"/>
        <w:ind w:firstLine="720"/>
        <w:rPr/>
      </w:pPr>
      <w:r>
        <w:rPr/>
        <w:t>— </w:t>
      </w:r>
      <w:r>
        <w:rPr/>
        <w:t>Когда человек находится в чувстве вины, то им легко манипулировать. Увидьте, что ситуация измены выгодна матери, так как она может через чувство вины манипулировать отцом.</w:t>
      </w:r>
    </w:p>
    <w:p>
      <w:pPr>
        <w:pStyle w:val="Normal"/>
        <w:spacing w:lineRule="auto" w:line="312" w:before="100" w:after="0"/>
        <w:ind w:firstLine="720"/>
        <w:rPr/>
      </w:pPr>
      <w:r>
        <w:rPr/>
        <w:t>— </w:t>
      </w:r>
      <w:r>
        <w:rPr>
          <w:i/>
        </w:rPr>
        <w:t>Мать во время войны спасла ему жизнь. Я думаю, отсюда у нее шел страх потери.</w:t>
      </w:r>
    </w:p>
    <w:p>
      <w:pPr>
        <w:pStyle w:val="Normal"/>
        <w:spacing w:lineRule="auto" w:line="312" w:before="100" w:after="0"/>
        <w:ind w:firstLine="720"/>
        <w:rPr/>
      </w:pPr>
      <w:r>
        <w:rPr/>
        <w:t>— </w:t>
      </w:r>
      <w:r>
        <w:rPr/>
        <w:t>Смотрите, страх потери через смерть — это одно, но он, например, может уйти к другой женщине.</w:t>
      </w:r>
    </w:p>
    <w:p>
      <w:pPr>
        <w:pStyle w:val="Normal"/>
        <w:spacing w:lineRule="auto" w:line="312" w:before="100" w:after="0"/>
        <w:ind w:firstLine="720"/>
        <w:rPr/>
      </w:pPr>
      <w:r>
        <w:rPr/>
        <w:t>— </w:t>
      </w:r>
      <w:r>
        <w:rPr>
          <w:i/>
        </w:rPr>
        <w:t>Если женщина начнет очень жестко контролировать мужчину, то он всё равно уйдет к другой, либо умрет, то есть реализует этот страх.</w:t>
      </w:r>
    </w:p>
    <w:p>
      <w:pPr>
        <w:pStyle w:val="Normal"/>
        <w:spacing w:lineRule="auto" w:line="312" w:before="100" w:after="0"/>
        <w:ind w:firstLine="720"/>
        <w:rPr/>
      </w:pPr>
      <w:r>
        <w:rPr/>
        <w:t>— </w:t>
      </w:r>
      <w:r>
        <w:rPr/>
        <w:t>Совершенно верно. Таких случаев много.</w:t>
      </w:r>
    </w:p>
    <w:p>
      <w:pPr>
        <w:pStyle w:val="Normal"/>
        <w:spacing w:lineRule="auto" w:line="312" w:before="100" w:after="0"/>
        <w:ind w:firstLine="720"/>
        <w:rPr/>
      </w:pPr>
      <w:r>
        <w:rPr/>
        <w:t>— </w:t>
      </w:r>
      <w:r>
        <w:rPr>
          <w:i/>
        </w:rPr>
        <w:t>В итоге так и произошло: отец умер, а мама сказала: «Я его любила, а в глубине души — ненавидела». Любила, ненавидя, и ненавидела, любя. Она полностью реализовала свой страх.</w:t>
      </w:r>
    </w:p>
    <w:p>
      <w:pPr>
        <w:pStyle w:val="Normal"/>
        <w:spacing w:lineRule="auto" w:line="312" w:before="100" w:after="0"/>
        <w:ind w:firstLine="720"/>
        <w:rPr/>
      </w:pPr>
      <w:r>
        <w:rPr/>
        <w:t>— </w:t>
      </w:r>
      <w:r>
        <w:rPr/>
        <w:t>Она и не могла его не реализовать, ведь мы творцы своей жизни, но творцы, не понимающие, что творим. Мужчина, гуляя, если можно так сказать, продлял себе жизнь. Если он не будет гулять, то пойдет его физическое уничтожение. То есть следующий этап — это его смерть. Уход к другой женщине — это более мягкий уход. Я наблюдал такие ситуации в многодетных семьях, где у жен был сильный страх ухода их мужа к другой женщине, а он вдруг умирал.</w:t>
      </w:r>
    </w:p>
    <w:p>
      <w:pPr>
        <w:pStyle w:val="Normal"/>
        <w:spacing w:lineRule="auto" w:line="312" w:before="100" w:after="0"/>
        <w:ind w:firstLine="720"/>
        <w:rPr/>
      </w:pPr>
      <w:r>
        <w:rPr/>
        <w:t>— </w:t>
      </w:r>
      <w:r>
        <w:rPr>
          <w:i/>
        </w:rPr>
        <w:t>Женщина творит состояние, а мужчина реализует.</w:t>
      </w:r>
    </w:p>
    <w:p>
      <w:pPr>
        <w:pStyle w:val="Normal"/>
        <w:spacing w:lineRule="auto" w:line="312" w:before="100" w:after="0"/>
        <w:ind w:firstLine="720"/>
        <w:rPr/>
      </w:pPr>
      <w:r>
        <w:rPr/>
        <w:t>— </w:t>
      </w:r>
      <w:r>
        <w:rPr/>
        <w:t>Совершенно верно. Женщина творит состояние, а мужчина его реализует.</w:t>
      </w:r>
    </w:p>
    <w:p>
      <w:pPr>
        <w:pStyle w:val="Normal"/>
        <w:spacing w:lineRule="auto" w:line="312" w:before="100" w:after="0"/>
        <w:ind w:firstLine="720"/>
        <w:rPr/>
      </w:pPr>
      <w:r>
        <w:rPr/>
        <w:t>— </w:t>
      </w:r>
      <w:r>
        <w:rPr>
          <w:i/>
        </w:rPr>
        <w:t>У меня страх обидеть.</w:t>
      </w:r>
    </w:p>
    <w:p>
      <w:pPr>
        <w:pStyle w:val="Normal"/>
        <w:spacing w:lineRule="auto" w:line="312" w:before="100" w:after="0"/>
        <w:ind w:firstLine="720"/>
        <w:rPr/>
      </w:pPr>
      <w:r>
        <w:rPr/>
        <w:t>— </w:t>
      </w:r>
      <w:r>
        <w:rPr/>
        <w:t>У тебя всё время реализуется страх быть обиженной, а отсюда и страх обидеть. Тебе надо обидеть, чтобы прочувствовать ту и другую сторону. Тебя всё время обижают, а ты вырабатываешь какие-то способы, чтобы не обижаться, но в итоге сохраняешь свой страх. Когда мы выходим на двойственность, то видим, что в ее основе лежит страх. Если мы проговариваем его, то можем увидеть, осознать его. Вы боитесь обидеть, а в итоге всё равно обижаете, только не видите этого. Откуда всё идет? Из ваших страхов, которые оформлены у вас в определенные представления. Причем их сразу не видно потому, что они проявляются по фрагментам, а у людей нет никакой инструкции, что же с этим делать.</w:t>
      </w:r>
    </w:p>
    <w:p>
      <w:pPr>
        <w:pStyle w:val="Normal"/>
        <w:spacing w:lineRule="auto" w:line="312" w:before="100" w:after="0"/>
        <w:ind w:firstLine="720"/>
        <w:rPr/>
      </w:pPr>
      <w:r>
        <w:rPr/>
        <w:t>Есть настольная игра «Пазлы», в нее вкладывают картинки, которые можно собрать. Наш процесс подобен такой игре в том, что мы тоже собираем себя в целое. Но для этого вам надо знать ту картинку, которую вы имеете намерение собрать. Я вам всё время напоминаю о ней. Если вы начинаете придумывать такую картинку, опираясь на иллюзорные фантазии, то в итоге соберете лжекартинку, и она не сработает.</w:t>
      </w:r>
    </w:p>
    <w:p>
      <w:pPr>
        <w:pStyle w:val="Normal"/>
        <w:spacing w:lineRule="auto" w:line="312" w:before="100" w:after="0"/>
        <w:ind w:firstLine="720"/>
        <w:rPr/>
      </w:pPr>
      <w:r>
        <w:rPr/>
        <w:t>— </w:t>
      </w:r>
      <w:r>
        <w:rPr>
          <w:i/>
        </w:rPr>
        <w:t>Порой просто не знаешь, что с этим делать.</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57" w:name="__RefHeading___Toc263109929"/>
      <w:bookmarkEnd w:id="57"/>
      <w:r>
        <w:rPr/>
        <w:t>Ищи двойственность везде и во всём!</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Да. Во внутреннем мире все части личности выглядят как фрагменты, причем каждый такой фрагмент претендует на то, что он есть целое. Основное, о чем мы говорим, это двойственность. Ищите двойственность! Когда ты видишь двойственность, то уже знаешь, где искать и какие фрагменты. Если нет такой картинки с двойственностью, то вообще не знаешь, что искать и что складывать.</w:t>
      </w:r>
    </w:p>
    <w:p>
      <w:pPr>
        <w:pStyle w:val="Normal"/>
        <w:spacing w:lineRule="auto" w:line="312" w:before="100" w:after="0"/>
        <w:ind w:firstLine="720"/>
        <w:rPr/>
      </w:pPr>
      <w:r>
        <w:rPr/>
        <w:t>— </w:t>
      </w:r>
      <w:r>
        <w:rPr>
          <w:i/>
        </w:rPr>
        <w:t>Это как в присказке: «Пойди туда, не знаю куда, принеси то, не знаю что».</w:t>
      </w:r>
    </w:p>
    <w:p>
      <w:pPr>
        <w:pStyle w:val="Normal"/>
        <w:spacing w:lineRule="auto" w:line="312" w:before="100" w:after="0"/>
        <w:ind w:firstLine="720"/>
        <w:rPr/>
      </w:pPr>
      <w:r>
        <w:rPr/>
        <w:t>— </w:t>
      </w:r>
      <w:r>
        <w:rPr/>
        <w:t>Точно. Суть самоисследования — это сбор целостной картины самого себя. Мы собираем ее из фрагментов, частей самого себя.</w:t>
      </w:r>
    </w:p>
    <w:p>
      <w:pPr>
        <w:pStyle w:val="Normal"/>
        <w:spacing w:lineRule="auto" w:line="312" w:before="100" w:after="0"/>
        <w:ind w:firstLine="720"/>
        <w:rPr/>
      </w:pPr>
      <w:r>
        <w:rPr/>
        <w:t>— </w:t>
      </w:r>
      <w:r>
        <w:rPr>
          <w:i/>
        </w:rPr>
        <w:t>Опять же можно увидеть картинку, но не собрать.</w:t>
      </w:r>
    </w:p>
    <w:p>
      <w:pPr>
        <w:pStyle w:val="Normal"/>
        <w:spacing w:lineRule="auto" w:line="312" w:before="100" w:after="0"/>
        <w:ind w:firstLine="720"/>
        <w:rPr/>
      </w:pPr>
      <w:r>
        <w:rPr/>
        <w:t>— </w:t>
      </w:r>
      <w:r>
        <w:rPr/>
        <w:t>Если ты не соберешь ее, то она останется абстрактной, нереализованной.</w:t>
      </w:r>
    </w:p>
    <w:p>
      <w:pPr>
        <w:pStyle w:val="Normal"/>
        <w:spacing w:lineRule="auto" w:line="312" w:before="100" w:after="0"/>
        <w:ind w:firstLine="720"/>
        <w:rPr/>
      </w:pPr>
      <w:r>
        <w:rPr/>
        <w:t>— </w:t>
      </w:r>
      <w:r>
        <w:rPr>
          <w:i/>
        </w:rPr>
        <w:t>Вчера я задала вам вопрос: «Нельзя ли поверить на слово?» Сегодня я сама себе ответила. Знание само по себе бесценно, но именно проживание, получение опыта превращает это знание в осознание.</w:t>
      </w:r>
    </w:p>
    <w:p>
      <w:pPr>
        <w:pStyle w:val="Normal"/>
        <w:spacing w:lineRule="auto" w:line="312" w:before="100" w:after="0"/>
        <w:ind w:firstLine="720"/>
        <w:rPr/>
      </w:pPr>
      <w:r>
        <w:rPr/>
        <w:t>— </w:t>
      </w:r>
      <w:r>
        <w:rPr/>
        <w:t>Вот именно. Знание, чувствование и проживание на опыте — это и есть составляющие целостного понимания самого себя. При наличии одного компонента, но отсутствии других, ничего не происходит. Когда люди приходят и говорят, что пришли просто послушать, то я отвечаю, что это им ничего не даст.</w:t>
      </w:r>
    </w:p>
    <w:p>
      <w:pPr>
        <w:pStyle w:val="Normal"/>
        <w:spacing w:lineRule="auto" w:line="312" w:before="100" w:after="0"/>
        <w:ind w:firstLine="720"/>
        <w:rPr/>
      </w:pPr>
      <w:r>
        <w:rPr/>
        <w:t>Кто-то приходит и начинает переживать привычное состояние. Он совершенно не слышит то, о чем мы здесь говорим, на уровне нового знания, а трактует это плоско, по привычной схеме «да — нет», «согласен — не согласен». Так целостную картину самого себя не соберешь.</w:t>
      </w:r>
    </w:p>
    <w:p>
      <w:pPr>
        <w:pStyle w:val="Normal"/>
        <w:spacing w:lineRule="auto" w:line="312" w:before="100" w:after="0"/>
        <w:ind w:firstLine="720"/>
        <w:rPr/>
      </w:pPr>
      <w:r>
        <w:rPr/>
        <w:t>Человек должен включиться в собирание своих фрагментов, при этом имея в виду правильную картинку, которую надо собрать. Видеть ее он не может, но может чувствовать верное направление своего движения. Это как внутренний компас, указывающий направление к самому себе. Пока стрелка вашего внутреннего компаса не будет постоянно указывать правильное направление, вы будете пребывать в состоянии дезориентации. В эти периоды вам надо использовать видение того, кто путем постоянного самоисследования добился устойчивого положения стрелки внутреннего компаса.</w:t>
      </w:r>
    </w:p>
    <w:p>
      <w:pPr>
        <w:pStyle w:val="Normal"/>
        <w:spacing w:lineRule="auto" w:line="312" w:before="100" w:after="0"/>
        <w:ind w:firstLine="720"/>
        <w:rPr/>
      </w:pPr>
      <w:r>
        <w:rPr/>
        <w:t>За счет работы в группе идет уточнение общей картинки и стимуляция к творчеству по ее сборке. Все, пришедшие сюда и делающие эту работу, вносят свой вклад в общее дело.</w:t>
      </w:r>
    </w:p>
    <w:p>
      <w:pPr>
        <w:pStyle w:val="Normal"/>
        <w:spacing w:lineRule="auto" w:line="312" w:before="100" w:after="0"/>
        <w:ind w:firstLine="720"/>
        <w:rPr/>
      </w:pPr>
      <w:r>
        <w:rPr/>
        <w:t>— </w:t>
      </w:r>
      <w:r>
        <w:rPr>
          <w:i/>
        </w:rPr>
        <w:t>Я задавала себе вопрос: «Смогу ли я сама вот так отслеживать?» Да, вроде бы могу, вижу фрагменты, а соединить их не могу. Приходя на группу, я проговариваю и слушаю других, и эта картинка соединяется.</w:t>
      </w:r>
    </w:p>
    <w:p>
      <w:pPr>
        <w:pStyle w:val="Normal"/>
        <w:spacing w:lineRule="auto" w:line="312" w:before="100" w:after="0"/>
        <w:ind w:firstLine="720"/>
        <w:rPr/>
      </w:pPr>
      <w:r>
        <w:rPr/>
        <w:t>— </w:t>
      </w:r>
      <w:r>
        <w:rPr/>
        <w:t>Да, это так. Работа в группах дает возможность проявлять и уточнять свою и общую картину каждому. Семинар дает возможность увидеть результаты проделанной работы и наметить следующее ее направление.</w:t>
      </w:r>
    </w:p>
    <w:p>
      <w:pPr>
        <w:pStyle w:val="Normal"/>
        <w:spacing w:lineRule="auto" w:line="312" w:before="100" w:after="0"/>
        <w:ind w:firstLine="720"/>
        <w:rPr/>
      </w:pPr>
      <w:r>
        <w:rPr/>
        <w:t>— </w:t>
      </w:r>
      <w:r>
        <w:rPr>
          <w:i/>
        </w:rPr>
        <w:t>Порой идет семинар где-то в другом городе, не у нас в Тюмени, а я вдруг начинаю чувствовать через тело этот процесс: со мной начинает что-то происходить, я еще не могу понять причины этого состояния. Потом, когда приезжает Лена и рассказывает о происходящем на том семинаре, то мне становится ясно, почему так реагировало моё тело. Семинар происходит где-то, а я проживаю это здесь, можно сказать, в стороне от семинара, на расстоянии.</w:t>
      </w:r>
    </w:p>
    <w:p>
      <w:pPr>
        <w:pStyle w:val="Normal"/>
        <w:spacing w:lineRule="auto" w:line="312" w:before="100" w:after="0"/>
        <w:ind w:firstLine="720"/>
        <w:rPr/>
      </w:pPr>
      <w:r>
        <w:rPr/>
        <w:t>— </w:t>
      </w:r>
      <w:r>
        <w:rPr/>
        <w:t>На самом деле все наши группы в разных городах — это единый организм, расстояний для которого не существует. Это непонятно обусловленному уму, но это действительно так.</w:t>
      </w:r>
    </w:p>
    <w:p>
      <w:pPr>
        <w:pStyle w:val="Normal"/>
        <w:spacing w:lineRule="auto" w:line="312" w:before="100" w:after="0"/>
        <w:ind w:firstLine="720"/>
        <w:rPr/>
      </w:pPr>
      <w:r>
        <w:rPr/>
        <w:t>— </w:t>
      </w:r>
      <w:r>
        <w:rPr>
          <w:i/>
        </w:rPr>
        <w:t>У души нет границ и нет расстояний.</w:t>
      </w:r>
    </w:p>
    <w:p>
      <w:pPr>
        <w:pStyle w:val="Normal"/>
        <w:spacing w:lineRule="auto" w:line="312" w:before="100" w:after="0"/>
        <w:ind w:firstLine="720"/>
        <w:rPr/>
      </w:pPr>
      <w:r>
        <w:rPr/>
        <w:t>— </w:t>
      </w:r>
      <w:r>
        <w:rPr/>
        <w:t>Объединение людей в намерении самоисследования создает их общность. Независимо от того, где они находятся, они все постоянно взаимодействуют.</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58" w:name="__RefHeading___Toc263109930"/>
      <w:bookmarkEnd w:id="58"/>
      <w:r>
        <w:rPr/>
        <w:t>«Я вас осуждаю за то, что вы через нас опыт получаете и деньги за это берете…»</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Как-то раз вы, Сан Саныч, спросили о том, как я к вам отношусь. Я долго искала ответ на этот вопрос и вот нашла. Вот ход моего поиска. Есть группа, мы в ней работаем, потом приезжаете вы. Мало того, что сами получаете опыт, так еще и деньги с нас берете за это. Я увидела, что вы получаете огромный опыт, проводя семинары в разных городах, общаясь с большим количеством людей. Вы отдаете очень многое, но многое и получаете, при этом идет быстрое развитие. А я думаю о себе, что сижу вся такая зажатая и не допускаю до себя ничего. Мало того, я еще и вас осуждаю за это. А потом сижу и думаю, а кто же мне мешает этот опыт получать. Я мешаю сама себе через осуждение вас.</w:t>
      </w:r>
    </w:p>
    <w:p>
      <w:pPr>
        <w:pStyle w:val="Normal"/>
        <w:spacing w:lineRule="auto" w:line="312" w:before="100" w:after="0"/>
        <w:ind w:firstLine="720"/>
        <w:rPr/>
      </w:pPr>
      <w:r>
        <w:rPr/>
        <w:t>— </w:t>
      </w:r>
      <w:r>
        <w:rPr/>
        <w:t>Без меня группы в городах перестают работать, и всё предается забвению, этот опыт мне известен.</w:t>
      </w:r>
    </w:p>
    <w:p>
      <w:pPr>
        <w:pStyle w:val="Normal"/>
        <w:spacing w:lineRule="auto" w:line="312" w:before="100" w:after="0"/>
        <w:ind w:firstLine="720"/>
        <w:rPr/>
      </w:pPr>
      <w:r>
        <w:rPr/>
        <w:t>— </w:t>
      </w:r>
      <w:r>
        <w:rPr>
          <w:i/>
        </w:rPr>
        <w:t>Я почувствовала это. Приезжая в город, вы даете тот толчок группе, который нужен для дальнейшей ее работы, потом каждый идет и работает сам. Проработал сам, приносит в группу, а группа уже приносит на семинар.</w:t>
      </w:r>
    </w:p>
    <w:p>
      <w:pPr>
        <w:pStyle w:val="Normal"/>
        <w:spacing w:lineRule="auto" w:line="312" w:before="100" w:after="0"/>
        <w:ind w:firstLine="720"/>
        <w:rPr/>
      </w:pPr>
      <w:r>
        <w:rPr/>
        <w:t>— </w:t>
      </w:r>
      <w:r>
        <w:rPr/>
        <w:t>А по поводу оплаты я вот что скажу. Я могу применить вашу схему и сказать себе: «Какие деньги? Ты же получаешь опыт». Я действительно его получаю, развиваю, усиливаю и так далее. Мой опыт становится еще ценнее. Но это не значит, что вам за этот опыт не надо платить: я делюсь тем, что я наработал. А наработать это было — крайне не просто. Это бесценный опыт, в действительности он стоит намного больше.</w:t>
      </w:r>
    </w:p>
    <w:p>
      <w:pPr>
        <w:pStyle w:val="Normal"/>
        <w:spacing w:lineRule="auto" w:line="312" w:before="100" w:after="0"/>
        <w:ind w:firstLine="720"/>
        <w:rPr/>
      </w:pPr>
      <w:r>
        <w:rPr/>
        <w:t>— </w:t>
      </w:r>
      <w:r>
        <w:rPr>
          <w:i/>
        </w:rPr>
        <w:t>Мои рассуждения исходили из нищенской части. Ведь я тоже могу трудиться, но мне удобнее полежать на диване, я увидела свою лень. Приходя на семинар, я работаю с желанием, но потом иду на свою работу, которую не люблю, ноги туда уже еле носят. Я увидела, что у вас семинар и работа едины, это ваша жизнь, вы получаете удовольствие от жизни.</w:t>
      </w:r>
    </w:p>
    <w:p>
      <w:pPr>
        <w:pStyle w:val="Normal"/>
        <w:spacing w:lineRule="auto" w:line="312" w:before="100" w:after="0"/>
        <w:ind w:firstLine="720"/>
        <w:rPr/>
      </w:pPr>
      <w:r>
        <w:rPr/>
        <w:t>— </w:t>
      </w:r>
      <w:r>
        <w:rPr/>
        <w:t>Я получаю и удовольствие, и неудовольствие, но моя жизнь работает только на самоисследование. Это главное намерение моего пребывания здесь. Я в вас приветствую это же и каждого подталкиваю именно к этому. Если каждый начинает это делать, то вы, в конечном счете, соберете себя.</w:t>
      </w:r>
    </w:p>
    <w:p>
      <w:pPr>
        <w:pStyle w:val="Normal"/>
        <w:spacing w:lineRule="auto" w:line="312" w:before="100" w:after="0"/>
        <w:ind w:firstLine="720"/>
        <w:rPr/>
      </w:pPr>
      <w:r>
        <w:rPr/>
        <w:t>Если у вас работа, которая вам не нравится, то я предлагаю посмотреть на нее, как на задачу, которую вам надо решать. При этом вы находитесь в тех условиях, где это делать лучше всего. Когда вы увидите ее и решите, то сможете сменить условия и перейти к решению следующей задачи.</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59" w:name="__RefHeading___Toc263109931"/>
      <w:bookmarkEnd w:id="59"/>
      <w:r>
        <w:rPr/>
        <w:t>«Отнесись к своей дочери, как хотела, чтобы отнеслись к тебе маленькой…»</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Света, ты рассказывала о родительской программе любви к мальчикам и нелюбви к девочкам. Ты реализовала эту программу в своей жизни: ты любишь сына и не любишь дочь. Так это?</w:t>
      </w:r>
    </w:p>
    <w:p>
      <w:pPr>
        <w:pStyle w:val="Normal"/>
        <w:spacing w:lineRule="auto" w:line="312" w:before="100" w:after="0"/>
        <w:ind w:firstLine="720"/>
        <w:rPr/>
      </w:pPr>
      <w:r>
        <w:rPr/>
        <w:t>— </w:t>
      </w:r>
      <w:r>
        <w:rPr>
          <w:i/>
        </w:rPr>
        <w:t>Да.</w:t>
      </w:r>
    </w:p>
    <w:p>
      <w:pPr>
        <w:pStyle w:val="Normal"/>
        <w:spacing w:lineRule="auto" w:line="312" w:before="100" w:after="0"/>
        <w:ind w:firstLine="720"/>
        <w:rPr/>
      </w:pPr>
      <w:r>
        <w:rPr/>
        <w:t>— </w:t>
      </w:r>
      <w:r>
        <w:rPr>
          <w:i/>
        </w:rPr>
        <w:t>На самом деле ты проживаешь через себя нелюбовь родителей и, будучи сама родителем, нелюбовь к дочери. У вас в роду по женской линии идет непринятие женщин, девочек.</w:t>
      </w:r>
    </w:p>
    <w:p>
      <w:pPr>
        <w:pStyle w:val="Normal"/>
        <w:spacing w:lineRule="auto" w:line="312" w:before="100" w:after="0"/>
        <w:ind w:firstLine="720"/>
        <w:rPr/>
      </w:pPr>
      <w:r>
        <w:rPr/>
        <w:t>— </w:t>
      </w:r>
      <w:r>
        <w:rPr>
          <w:i/>
        </w:rPr>
        <w:t>Да, это именно так.</w:t>
      </w:r>
    </w:p>
    <w:p>
      <w:pPr>
        <w:pStyle w:val="Normal"/>
        <w:spacing w:lineRule="auto" w:line="312" w:before="100" w:after="0"/>
        <w:ind w:firstLine="720"/>
        <w:rPr/>
      </w:pPr>
      <w:r>
        <w:rPr/>
        <w:t>— </w:t>
      </w:r>
      <w:r>
        <w:rPr>
          <w:i/>
        </w:rPr>
        <w:t>Далее, с одной стороны, само состояние нелюбимой дочери тебе хорошо известно, а, с другой стороны, тебе также хорошо известно состояние нелюбящей матери. Сейчас ты имеешь опыт нелюбви с двух сторон полярности: и матери, и дочери. Ты находишься в самом рабочем состоянии, когда эту полярность нелюбви можно соединить. На тебе, как говорят, «свет клином сошелся». Как соединить полярность? Как это сделать практически? Только через сердце, то есть почувствовать в ней себя, полюбить врага своего. Почувствовать в ней себя, ведь она находится в том же самом состоянии, что и ты. Как же полюбить ее? Только увидев в ней саму себя, вспомнив это состояние тогда — в своем детстве. Ты почувствуй в ней саму себя. Она — это ты в детстве. Она переживает сейчас то же, что ты переживала тогда. Ты хорошо помнишь эту боль и страдания. Она сейчас находится в этой же боли и страданиях. Прочувствуй это: да, это больно, и входить в это не хочется, но, не войдя в это, ты и выйти не сможешь. Войдя в ее состояние, ответь на вопрос: «Как ты к ней сейчас относишься?»</w:t>
      </w:r>
    </w:p>
    <w:p>
      <w:pPr>
        <w:pStyle w:val="Normal"/>
        <w:spacing w:lineRule="auto" w:line="312" w:before="100" w:after="0"/>
        <w:ind w:firstLine="720"/>
        <w:rPr/>
      </w:pPr>
      <w:r>
        <w:rPr/>
        <w:t>— </w:t>
      </w:r>
      <w:r>
        <w:rPr/>
        <w:t>Полюбить ее — значит полюбить себя. Через нее полюбить себя, на самом деле она предоставляет тебе эту возможность. Увидишь ли ты в этом возможность — зависит от тебя.</w:t>
      </w:r>
    </w:p>
    <w:p>
      <w:pPr>
        <w:pStyle w:val="Normal"/>
        <w:spacing w:lineRule="auto" w:line="312" w:before="100" w:after="0"/>
        <w:ind w:firstLine="720"/>
        <w:rPr/>
      </w:pPr>
      <w:r>
        <w:rPr/>
        <w:t>— </w:t>
      </w:r>
      <w:r>
        <w:rPr>
          <w:i/>
        </w:rPr>
        <w:t>Дать дочке любовь — означает дать любовь себе маленькой. Та нелюбимая девочка до сих пор жива в тебе.</w:t>
      </w:r>
    </w:p>
    <w:p>
      <w:pPr>
        <w:pStyle w:val="Normal"/>
        <w:spacing w:lineRule="auto" w:line="312" w:before="100" w:after="0"/>
        <w:ind w:firstLine="720"/>
        <w:rPr/>
      </w:pPr>
      <w:r>
        <w:rPr/>
        <w:t>— </w:t>
      </w:r>
      <w:r>
        <w:rPr/>
        <w:t>Лена права, для тебя это действительно самое важное. Твоя дочь находится в том же положении, что и ты в детстве. Если ты будешь оказывать на нее давление, то будешь гнать свою собственную часть. Ты можешь полюбить себя через нее.</w:t>
      </w:r>
    </w:p>
    <w:p>
      <w:pPr>
        <w:pStyle w:val="Normal"/>
        <w:spacing w:lineRule="auto" w:line="312" w:before="100" w:after="0"/>
        <w:ind w:firstLine="720"/>
        <w:rPr/>
      </w:pPr>
      <w:r>
        <w:rPr/>
        <w:t>— </w:t>
      </w:r>
      <w:r>
        <w:rPr>
          <w:i/>
        </w:rPr>
        <w:t>Я не могу понять, как я могу полюбить ее.</w:t>
      </w:r>
    </w:p>
    <w:p>
      <w:pPr>
        <w:pStyle w:val="Normal"/>
        <w:spacing w:lineRule="auto" w:line="312" w:before="100" w:after="0"/>
        <w:ind w:firstLine="720"/>
        <w:rPr/>
      </w:pPr>
      <w:r>
        <w:rPr/>
        <w:t>— </w:t>
      </w:r>
      <w:r>
        <w:rPr>
          <w:i/>
        </w:rPr>
        <w:t>Сейчас в твоей памяти жива та девочка, которую не любила мать. Теперь эта девочка выходит в реальность, только в теле твоей дочери. Не смотри на тело, а постарайся увидеть в ней саму себя. Относись к ней так, как хотела бы, чтобы твоя мать относилась к тебе. Только так, через себя, можно остановить родовую программу нелюбви.</w:t>
      </w:r>
    </w:p>
    <w:p>
      <w:pPr>
        <w:pStyle w:val="Normal"/>
        <w:spacing w:lineRule="auto" w:line="312" w:before="100" w:after="0"/>
        <w:ind w:firstLine="720"/>
        <w:rPr/>
      </w:pPr>
      <w:r>
        <w:rPr/>
        <w:t>— </w:t>
      </w:r>
      <w:r>
        <w:rPr>
          <w:i/>
        </w:rPr>
        <w:t>Ты же хотела, чтобы твоя мать тебя обнимала, ласкала, целовала, нежила, разговаривала по душам с тобой. Так вот, сделай это на физическом плане своей дочери. Прочувствуй это!</w:t>
      </w:r>
    </w:p>
    <w:p>
      <w:pPr>
        <w:pStyle w:val="Normal"/>
        <w:spacing w:lineRule="auto" w:line="312" w:before="100" w:after="0"/>
        <w:ind w:firstLine="720"/>
        <w:rPr/>
      </w:pPr>
      <w:r>
        <w:rPr/>
        <w:t>— </w:t>
      </w:r>
      <w:r>
        <w:rPr>
          <w:i/>
        </w:rPr>
        <w:t>Еще раз уточняю. Твоя дочь — это ты в детстве, ты сорокалетняя — это твоя мать. Есть ты прошлая и есть ты будущая, соединяй их через себя настоящую, то есть соедини прошлое и будущее в моменте сейчас. Именно это и есть творчество в любви и остановка программы страха. Находясь в состоянии любви, начни ей рассказывать о себе, о своей жизни. Почувствуй, как она будет это воспринимать. Если она будет молчать, пусть молчит, ты ей рассказывай о себе.</w:t>
      </w:r>
    </w:p>
    <w:p>
      <w:pPr>
        <w:pStyle w:val="Normal"/>
        <w:spacing w:lineRule="auto" w:line="312" w:before="100" w:after="0"/>
        <w:ind w:firstLine="720"/>
        <w:rPr/>
      </w:pPr>
      <w:r>
        <w:rPr/>
        <w:t>— </w:t>
      </w:r>
      <w:r>
        <w:rPr>
          <w:i/>
        </w:rPr>
        <w:t>Я вспоминаю, что когда-то говорила ей, но говорила на уровне ума, поучала, я ей просто надоела, она не захотела меня слушать. Помню, я ее упрекала.</w:t>
      </w:r>
    </w:p>
    <w:p>
      <w:pPr>
        <w:pStyle w:val="Normal"/>
        <w:spacing w:lineRule="auto" w:line="312" w:before="100" w:after="0"/>
        <w:ind w:firstLine="720"/>
        <w:rPr/>
      </w:pPr>
      <w:r>
        <w:rPr/>
        <w:t>— </w:t>
      </w:r>
      <w:r>
        <w:rPr>
          <w:i/>
        </w:rPr>
        <w:t>Сейчас ты находишься в сердечном состоянии, начни этот разговор по душам.</w:t>
      </w:r>
    </w:p>
    <w:p>
      <w:pPr>
        <w:pStyle w:val="Normal"/>
        <w:spacing w:lineRule="auto" w:line="312" w:before="100" w:after="0"/>
        <w:ind w:firstLine="720"/>
        <w:rPr/>
      </w:pPr>
      <w:r>
        <w:rPr/>
        <w:t>— </w:t>
      </w:r>
      <w:r>
        <w:rPr/>
        <w:t>Говори всё то, что есть. Испытываешь страх — говори ей об этом, трясет тебя — об этом говори, плачешь — плачь. Не скрывай ничего. Ты будешь делать то, что не сделала твоя мать. Если ты не сделаешь этого, то у тебя останется осуждение матери. Говори о том, что есть, так, как оно есть, говори о том, что чувствуешь. Объясни ей то, что происходит с тобой. Так и говори: «Да, моё положение очень сложное, я чувствую в себе свою мать, которая не могла даже погладить свою дочь». Говори ей это, надо говорить всё. Пойми, что ты говоришь сама себе, здесь должна быть предельная искренность.</w:t>
      </w:r>
    </w:p>
    <w:p>
      <w:pPr>
        <w:pStyle w:val="Normal"/>
        <w:spacing w:lineRule="auto" w:line="312" w:before="100" w:after="0"/>
        <w:ind w:firstLine="720"/>
        <w:rPr/>
      </w:pPr>
      <w:r>
        <w:rPr/>
        <w:t>— </w:t>
      </w:r>
      <w:r>
        <w:rPr>
          <w:i/>
        </w:rPr>
        <w:t>Чувствовать, говорить об этом и делать это. Вот что такое триединство, святая троица.</w:t>
      </w:r>
    </w:p>
    <w:p>
      <w:pPr>
        <w:pStyle w:val="Normal"/>
        <w:spacing w:lineRule="auto" w:line="312" w:before="100" w:after="0"/>
        <w:ind w:firstLine="720"/>
        <w:rPr>
          <w:i/>
          <w:i/>
        </w:rPr>
      </w:pPr>
      <w:r>
        <w:rPr/>
        <w:t>— </w:t>
      </w:r>
      <w:r>
        <w:rPr>
          <w:i/>
        </w:rPr>
        <w:t>Моя мама привила мне отношение к отцу, как к идеалу.</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60" w:name="__RefHeading___Toc263109932"/>
      <w:bookmarkEnd w:id="60"/>
      <w:r>
        <w:rPr/>
        <w:t>Любой идеал — это внутренний прокурор, осуждающий тебя на роль раба</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При социализме были коммунистические идеалы. Есть идеал — к нему надо стремиться. Надо сделать из кого-то этот идеал. На самом деле идеал — это нечто нереальное, несуществующее. Таким образом, иллюзия выдвигается как нечто такое, к чему нужно стремиться, чему надо поклоняться. Достигнуть иллюзии невозможно, так как она нереальна. В итоге получается, что все ваши усилия по ее достижению сводятся к осуждению и вине. Всегда можно осудить, обвинить другого, то есть самого себя, за то, что ты не соответствуешь идеалу. Идеал — это недостижимая иллюзорная цель. Гоняясь за идеалом, ты всегда будешь осужден, неудовлетворен. Идеал возносится, как флаг. Ты и должен быть неудовлетворен, а иначе тебе просто не к чему будет стремиться. Ты должен быть всегда неудовлетворен, иметь всегда перед глазами идеал и стремиться к нему.</w:t>
      </w:r>
    </w:p>
    <w:p>
      <w:pPr>
        <w:pStyle w:val="Normal"/>
        <w:spacing w:lineRule="auto" w:line="312" w:before="100" w:after="0"/>
        <w:ind w:firstLine="720"/>
        <w:rPr/>
      </w:pPr>
      <w:r>
        <w:rPr/>
        <w:t>— </w:t>
      </w:r>
      <w:r>
        <w:rPr>
          <w:i/>
        </w:rPr>
        <w:t>Причем очень легко управлять человеком, который стремится к идеалу.</w:t>
      </w:r>
    </w:p>
    <w:p>
      <w:pPr>
        <w:pStyle w:val="Normal"/>
        <w:spacing w:lineRule="auto" w:line="312" w:before="100" w:after="0"/>
        <w:ind w:firstLine="720"/>
        <w:rPr/>
      </w:pPr>
      <w:r>
        <w:rPr/>
        <w:t>— </w:t>
      </w:r>
      <w:r>
        <w:rPr>
          <w:i/>
        </w:rPr>
        <w:t>Всё перевернуто с ног на голову. Человек, стремящийся к идеалу, не видит себя, не понимает, кто он есть.</w:t>
      </w:r>
    </w:p>
    <w:p>
      <w:pPr>
        <w:pStyle w:val="Normal"/>
        <w:spacing w:lineRule="auto" w:line="312" w:before="100" w:after="0"/>
        <w:ind w:firstLine="720"/>
        <w:rPr/>
      </w:pPr>
      <w:r>
        <w:rPr/>
        <w:t>— </w:t>
      </w:r>
      <w:r>
        <w:rPr/>
        <w:t>Обожествление есть провозглашение чего-то не существующего здесь. Далее говорят, что это несуществующее должно стать предметом вашего реального достижения. Как вообще можно достигнуть того, что не существует? Хотя предполагается, что этого можно достичь. Что такое идеал — не очень-то понятно. По этому поводу есть только предположения. Но вас будут всё время обвинять в том, что вы его не достигли, то есть вы находитесь, фактически, в роли раба. Распространена иллюзия «Бог и раб Божий». Социализм устранил религию, ему не нужна конкуренция, он сам религия. Даже Троица при социализме была: Маркс, Энгельс, Ленин.</w:t>
      </w:r>
    </w:p>
    <w:p>
      <w:pPr>
        <w:pStyle w:val="Normal"/>
        <w:spacing w:lineRule="auto" w:line="312" w:before="100" w:after="0"/>
        <w:ind w:firstLine="720"/>
        <w:rPr/>
      </w:pPr>
      <w:r>
        <w:rPr/>
        <w:t>— </w:t>
      </w:r>
      <w:r>
        <w:rPr>
          <w:i/>
        </w:rPr>
        <w:t>Когда идеализировали Ленина, то брали ту сторону, которая была выгодна, а чего не было, то просто досочинили. Если кто-то подвергал идеал сомнениям, его уничтожали.</w:t>
      </w:r>
    </w:p>
    <w:p>
      <w:pPr>
        <w:pStyle w:val="Normal"/>
        <w:spacing w:lineRule="auto" w:line="312" w:before="100" w:after="0"/>
        <w:ind w:firstLine="720"/>
        <w:rPr/>
      </w:pPr>
      <w:r>
        <w:rPr/>
        <w:t>— </w:t>
      </w:r>
      <w:r>
        <w:rPr/>
        <w:t>Ни в коем случае нельзя запятнать идеал. Люди становились рабами своих идеалов. Все мы помним, как вводился идеал Ленина при социализме. Весь он был такой замечательный: добрый, прекрасный и детей любил, а какой он честнейший был в детстве! Вот так и создаются идеалы. О какой двойственности может идти речь в этом случае?</w:t>
      </w:r>
    </w:p>
    <w:p>
      <w:pPr>
        <w:pStyle w:val="Normal"/>
        <w:spacing w:lineRule="auto" w:line="312" w:before="100" w:after="0"/>
        <w:ind w:firstLine="720"/>
        <w:rPr/>
      </w:pPr>
      <w:r>
        <w:rPr/>
        <w:t>— </w:t>
      </w:r>
      <w:r>
        <w:rPr>
          <w:i/>
        </w:rPr>
        <w:t>А мне кажется, что у него этих качеств и не было.</w:t>
      </w:r>
    </w:p>
    <w:p>
      <w:pPr>
        <w:pStyle w:val="Normal"/>
        <w:spacing w:lineRule="auto" w:line="312" w:before="100" w:after="0"/>
        <w:ind w:firstLine="720"/>
        <w:rPr/>
      </w:pPr>
      <w:r>
        <w:rPr/>
        <w:t>— </w:t>
      </w:r>
      <w:r>
        <w:rPr/>
        <w:t>Его образ был создан как идеал коммуниста или святого, если использовать религиозную терминологию.</w:t>
      </w:r>
    </w:p>
    <w:p>
      <w:pPr>
        <w:pStyle w:val="Normal"/>
        <w:spacing w:lineRule="auto" w:line="312" w:before="100" w:after="0"/>
        <w:ind w:firstLine="720"/>
        <w:rPr/>
      </w:pPr>
      <w:r>
        <w:rPr/>
        <w:t>— </w:t>
      </w:r>
      <w:r>
        <w:rPr>
          <w:i/>
        </w:rPr>
        <w:t>Весь он из себя был правильным коммунистом, а то, что у него там деревенька одна, другая была, так об этом никто не знал.</w:t>
      </w:r>
    </w:p>
    <w:p>
      <w:pPr>
        <w:pStyle w:val="Normal"/>
        <w:spacing w:lineRule="auto" w:line="312" w:before="100" w:after="0"/>
        <w:ind w:firstLine="720"/>
        <w:rPr/>
      </w:pPr>
      <w:r>
        <w:rPr/>
        <w:t>— </w:t>
      </w:r>
      <w:r>
        <w:rPr/>
        <w:t>Народ этого знать не должен, знает это только определенный круг людей. Они это скрывают. Народ должен знать только идеальный образ, а не дуальный персонаж.</w:t>
      </w:r>
    </w:p>
    <w:p>
      <w:pPr>
        <w:pStyle w:val="Normal"/>
        <w:spacing w:lineRule="auto" w:line="312" w:before="100" w:after="0"/>
        <w:ind w:firstLine="720"/>
        <w:rPr/>
      </w:pPr>
      <w:r>
        <w:rPr/>
        <w:t>— </w:t>
      </w:r>
      <w:r>
        <w:rPr>
          <w:i/>
        </w:rPr>
        <w:t>Если информация просочилась, а круг знающих людей ограничен, то знают, где искать.</w:t>
      </w:r>
    </w:p>
    <w:p>
      <w:pPr>
        <w:pStyle w:val="Normal"/>
        <w:spacing w:lineRule="auto" w:line="312" w:before="100" w:after="0"/>
        <w:ind w:firstLine="720"/>
        <w:rPr/>
      </w:pPr>
      <w:r>
        <w:rPr/>
        <w:t>— </w:t>
      </w:r>
      <w:r>
        <w:rPr>
          <w:i/>
        </w:rPr>
        <w:t>Живут все в полном страхе: не дай бог сболтнешь по пьянке.</w:t>
      </w:r>
    </w:p>
    <w:p>
      <w:pPr>
        <w:pStyle w:val="Normal"/>
        <w:spacing w:lineRule="auto" w:line="312" w:before="100" w:after="0"/>
        <w:ind w:firstLine="720"/>
        <w:rPr/>
      </w:pPr>
      <w:r>
        <w:rPr/>
        <w:t>— </w:t>
      </w:r>
      <w:r>
        <w:rPr/>
        <w:t>Если дознаются, что проболтался, то всего лишат. А терять статус и прилагающиеся к нему материальные ценности никому не хотелось. Ситуация была создана, конечно, крайне непростая. С одной стороны, сплошная ложь и фальшь, а, с другой стороны, — народ, который должен верить в идеал.</w:t>
      </w:r>
    </w:p>
    <w:p>
      <w:pPr>
        <w:pStyle w:val="Normal"/>
        <w:spacing w:lineRule="auto" w:line="312" w:before="100" w:after="0"/>
        <w:ind w:firstLine="720"/>
        <w:rPr/>
      </w:pPr>
      <w:r>
        <w:rPr/>
        <w:t>— </w:t>
      </w:r>
      <w:r>
        <w:rPr/>
        <w:t>Лозунг был «Железной рукой в светлое завтра», «Колхоз — дело добровольное», попробуй не вступи — последнюю курицу заберут, а тебя — в ссылку.</w:t>
      </w:r>
    </w:p>
    <w:p>
      <w:pPr>
        <w:pStyle w:val="Normal"/>
        <w:spacing w:lineRule="auto" w:line="312" w:before="100" w:after="0"/>
        <w:ind w:firstLine="720"/>
        <w:rPr/>
      </w:pPr>
      <w:r>
        <w:rPr/>
        <w:t>— </w:t>
      </w:r>
      <w:r>
        <w:rPr/>
        <w:t>Очень хорошо видна пропасть между тем, что говорится, и тем, что делается. Причем интересно, что всё это сосуществует вместе и одновременно.</w:t>
      </w:r>
    </w:p>
    <w:p>
      <w:pPr>
        <w:pStyle w:val="Normal"/>
        <w:spacing w:lineRule="auto" w:line="312" w:before="100" w:after="0"/>
        <w:ind w:firstLine="720"/>
        <w:rPr/>
      </w:pPr>
      <w:r>
        <w:rPr/>
        <w:t>— </w:t>
      </w:r>
      <w:r>
        <w:rPr>
          <w:i/>
        </w:rPr>
        <w:t>Люди погружались в ложь, чтобы добиться определенных целей.</w:t>
      </w:r>
    </w:p>
    <w:p>
      <w:pPr>
        <w:pStyle w:val="Normal"/>
        <w:spacing w:lineRule="auto" w:line="312" w:before="100" w:after="0"/>
        <w:ind w:firstLine="720"/>
        <w:rPr>
          <w:i/>
          <w:i/>
        </w:rPr>
      </w:pPr>
      <w:r>
        <w:rPr/>
        <w:t>— </w:t>
      </w:r>
      <w:r>
        <w:rPr>
          <w:i/>
        </w:rPr>
        <w:t>Полностью отключались чувства, работал только ментал в состоянии «должен», «обязан».</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61" w:name="__RefHeading___Toc263109933"/>
      <w:bookmarkEnd w:id="61"/>
      <w:r>
        <w:rPr/>
        <w:t>Идеал — иллюзорный ответ на основной вопрос</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Самое интересное, что люди верили в идеалы. Более того, те, которые создавали эти идеалы, сами должны были в них верить. Первые революционеры верили в свои идеалы, поэтому «машина» революции работала, а потом начались искажения, то есть появились те, которые уже и не верили, а лишь добивались власти, денег.</w:t>
      </w:r>
    </w:p>
    <w:p>
      <w:pPr>
        <w:pStyle w:val="Normal"/>
        <w:spacing w:lineRule="auto" w:line="312" w:before="100" w:after="0"/>
        <w:ind w:firstLine="720"/>
        <w:rPr/>
      </w:pPr>
      <w:r>
        <w:rPr/>
        <w:t>— </w:t>
      </w:r>
      <w:r>
        <w:rPr>
          <w:i/>
        </w:rPr>
        <w:t>Это же в каком страхе надо было держать людей и как надо было верить? Ведь когда Сталин умер, народ искренне плакал. Ведь был ГУЛАГ, расстрелы, жестокость, а люди всё равно свято верили в то, что Сталин этого не знал. Находили «козлов отпущения», таких, как Ежов, Берия, и на них всё сваливали, а Сталин-то хороший.</w:t>
      </w:r>
    </w:p>
    <w:p>
      <w:pPr>
        <w:pStyle w:val="Normal"/>
        <w:spacing w:lineRule="auto" w:line="312" w:before="100" w:after="0"/>
        <w:ind w:firstLine="720"/>
        <w:rPr/>
      </w:pPr>
      <w:r>
        <w:rPr/>
        <w:t>— </w:t>
      </w:r>
      <w:r>
        <w:rPr/>
        <w:t>Нужно было сохранить идеал любой ценой. Падение идеала — это конец эгрегора, который его породил. Для белых офицеров отказ царя от престола был потерей опоры. Некоторые из них кончали с собой, узнав об этом.</w:t>
      </w:r>
    </w:p>
    <w:p>
      <w:pPr>
        <w:pStyle w:val="Normal"/>
        <w:spacing w:lineRule="auto" w:line="312" w:before="100" w:after="0"/>
        <w:ind w:firstLine="720"/>
        <w:rPr/>
      </w:pPr>
      <w:r>
        <w:rPr/>
        <w:t>— </w:t>
      </w:r>
      <w:r>
        <w:rPr>
          <w:i/>
        </w:rPr>
        <w:t>Полностью терялся смысл существования, а без смысла человек жить не может.</w:t>
      </w:r>
    </w:p>
    <w:p>
      <w:pPr>
        <w:pStyle w:val="Normal"/>
        <w:spacing w:lineRule="auto" w:line="312" w:before="100" w:after="0"/>
        <w:ind w:firstLine="720"/>
        <w:rPr/>
      </w:pPr>
      <w:r>
        <w:rPr/>
        <w:t>— </w:t>
      </w:r>
      <w:r>
        <w:rPr/>
        <w:t>Посмотрите, наше тоталитарное общество диктатуры пролетариата строилось на коммунистических идеалах. Подобное было и в Китае. При тотальной нищете народа правительство проворачивало широкомасштабные дела. Например, правительство Мао опиралось на вдохновение народа и страх. Всем народом китайцы истребляли воробьёв, потом стали плавить сталь, потом движение хунвейбинов.</w:t>
      </w:r>
    </w:p>
    <w:p>
      <w:pPr>
        <w:pStyle w:val="Normal"/>
        <w:spacing w:lineRule="auto" w:line="312" w:before="100" w:after="0"/>
        <w:ind w:firstLine="720"/>
        <w:rPr/>
      </w:pPr>
      <w:r>
        <w:rPr/>
        <w:t>Воодушевление народных масс строилось на идеале. Самое интересное, что они верили в него. Даже огромным государством легко манипулировать, если проводится политика идеализации, в этом ее сила. Идеал должен быть воплощен физически, то есть в ком-то, и в него должны верить. Потеря веры в идеал приводит к краху общества, построенного на нем. В обществах, построенных на власти одного человека, он и является идеалом. В так называемых демократичных обществах идеалом является некий символ, чаще всего деньги.</w:t>
      </w:r>
    </w:p>
    <w:p>
      <w:pPr>
        <w:pStyle w:val="Normal"/>
        <w:spacing w:lineRule="auto" w:line="312" w:before="100" w:after="0"/>
        <w:ind w:firstLine="720"/>
        <w:rPr/>
      </w:pPr>
      <w:r>
        <w:rPr/>
        <w:t>Например, Япония. Самой достойной смертью для солдата считалась смерть за императора. Возникло целое движение «камикадзе». Западная армия с этим явлением не сталкивалась, им это было непонятно. А японцы отдавали всё, включая жизнь, за идеал. К идеалу надо стремиться, а максимальным стремлением является отдача самого ценного, что у тебя есть, то есть жизни. Они считали, что только таким образом ты приблизишься к идеалу. То же самое касается и террористов-смертников, идеалом которых является борьба с «неверными».</w:t>
      </w:r>
    </w:p>
    <w:p>
      <w:pPr>
        <w:pStyle w:val="Normal"/>
        <w:spacing w:lineRule="auto" w:line="312" w:before="100" w:after="0"/>
        <w:ind w:firstLine="720"/>
        <w:rPr/>
      </w:pPr>
      <w:r>
        <w:rPr/>
        <w:t>Идеал необходим человеку, когда он не понимает, кто он есть на самом деле, то есть не видит того, что реально происходит. Тогда ему нужен какой-то очень сильный стимулятор, чтобы понять, зачем он живет. В принципе, это основной вопрос человека: «Зачем я живу?» Тогда выдвигается идеал, но он недостижим. Это Бог. Ты не можешь стать Богом. Максимум, что ты можешь сделать, это приблизиться к нему. А тогда уже можно оправдывать любые действия, совершаемые во имя того, чтобы приблизиться к идеалу. Так, например, готовят террористов. То есть идеал является иллюзорным способом замены представлений о том, кто я есть на самом деле. Общества, основанные на идеале, совершенно не заинтересованы в том, чтобы человек начал понимать, кто он есть на самом деле.</w:t>
      </w:r>
    </w:p>
    <w:p>
      <w:pPr>
        <w:pStyle w:val="Normal"/>
        <w:spacing w:lineRule="auto" w:line="312" w:before="100" w:after="0"/>
        <w:ind w:firstLine="720"/>
        <w:rPr/>
      </w:pPr>
      <w:r>
        <w:rPr/>
        <w:t>— </w:t>
      </w:r>
      <w:r>
        <w:rPr>
          <w:i/>
        </w:rPr>
        <w:t>Всё, что не соответствует этому идеалу, просто уничтожается.</w:t>
      </w:r>
    </w:p>
    <w:p>
      <w:pPr>
        <w:pStyle w:val="Normal"/>
        <w:spacing w:lineRule="auto" w:line="312" w:before="100" w:after="0"/>
        <w:ind w:firstLine="720"/>
        <w:rPr/>
      </w:pPr>
      <w:r>
        <w:rPr/>
        <w:t>— </w:t>
      </w:r>
      <w:r>
        <w:rPr/>
        <w:t>Общества строятся на идеале, если идеал рухнет, то рухнет всё общество. При диктатуре пролетариата идеалом был Ленин, потом появился Сталин, но опирался он на идеал Ленина.</w:t>
      </w:r>
    </w:p>
    <w:p>
      <w:pPr>
        <w:pStyle w:val="Normal"/>
        <w:spacing w:lineRule="auto" w:line="312" w:before="100" w:after="0"/>
        <w:ind w:firstLine="720"/>
        <w:rPr/>
      </w:pPr>
      <w:r>
        <w:rPr/>
        <w:t>— </w:t>
      </w:r>
      <w:r>
        <w:rPr>
          <w:i/>
        </w:rPr>
        <w:t>Вспомните съезды при социализме: как выдвигали доярок, прядильщиц-мотальщиц кандидатами со строгими указаниями, за что и когда надо поднять руку, то есть проголосовать. А в промежутках между съездами, так называемые, кандидаты ходят по школам и рассказывают о себе. У меня был друг, сын такой кандидатки-прядильщицы. Под это дело получались квартиры и прочие материальные блага.</w:t>
      </w:r>
    </w:p>
    <w:p>
      <w:pPr>
        <w:pStyle w:val="Normal"/>
        <w:spacing w:lineRule="auto" w:line="312" w:before="100" w:after="0"/>
        <w:ind w:firstLine="720"/>
        <w:rPr/>
      </w:pPr>
      <w:r>
        <w:rPr/>
        <w:t>— </w:t>
      </w:r>
      <w:r>
        <w:rPr/>
        <w:t>Прядильщица-мотальщица, которая стала кандидатом в депутаты, это уже не просто прядильщица-мотальщица, она стала приближаться к разновидностям идеала, то есть к ней уже повышенное внимание.</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62" w:name="__RefHeading___Toc263109934"/>
      <w:bookmarkEnd w:id="62"/>
      <w:r>
        <w:rPr/>
        <w:t>Идеал, торгующий в туалете трусам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Да, конечно, она приближалась к идеалу, везде висели ее портреты, а порой доносились факты, что она торгует в туалете трусами. О невыгодных для кандидата фактах было нельзя знать, будто бы не было этого, надо знать только хорошее.</w:t>
      </w:r>
    </w:p>
    <w:p>
      <w:pPr>
        <w:pStyle w:val="Normal"/>
        <w:spacing w:lineRule="auto" w:line="312" w:before="100" w:after="0"/>
        <w:ind w:firstLine="720"/>
        <w:rPr/>
      </w:pPr>
      <w:r>
        <w:rPr/>
        <w:t>— </w:t>
      </w:r>
      <w:r>
        <w:rPr/>
        <w:t>Для ума человека, если он верит в идеал, крайне важно знать о своем идеале только хорошее. А если потом выясняется, что этот идеал торгует в туалете трусами, то либо он должен перестать помнить неприглядные моменты, либо тогда это не идеал, и должен быть найден другой идеал. Сознание людей идеалистично, а отсюда их фанатичность. Это состояние постоянного осуждения неидеальности окружающих по сравнению с их идеалом. Наличие идеала — это прекрасный повод для того, что больше всего любит эго, то есть осуждения. Осуждая, эго пытается избавиться от чувства вины. Чем оно больше, тем больше и степень осуждения. Но это порочный круг, так как осуждение порождает вину, а вина — осуждение.</w:t>
      </w:r>
    </w:p>
    <w:p>
      <w:pPr>
        <w:pStyle w:val="Normal"/>
        <w:spacing w:lineRule="auto" w:line="312" w:before="100" w:after="0"/>
        <w:ind w:firstLine="720"/>
        <w:rPr/>
      </w:pPr>
      <w:r>
        <w:rPr/>
        <w:t>Этим объясняется система доносов, столь распространенная в СССР. Всем известна чистка рядов партии: за чистоту идеала нужно бороться. Сталин именно это и стимулировал. Это было необходимо, потому что иначе люди-то видят, что что-то не то. А чем объяснить, что что-то не то? Врагами народа, которых надо выявлять и обезвреживать.</w:t>
      </w:r>
    </w:p>
    <w:p>
      <w:pPr>
        <w:pStyle w:val="Normal"/>
        <w:spacing w:lineRule="auto" w:line="312" w:before="100" w:after="0"/>
        <w:ind w:firstLine="720"/>
        <w:rPr/>
      </w:pPr>
      <w:r>
        <w:rPr/>
        <w:t>— </w:t>
      </w:r>
      <w:r>
        <w:rPr>
          <w:i/>
        </w:rPr>
        <w:t>Создавался огромный механизм ненависти, который работал на это. Для того чтобы не видеть саму суть дела, нужно увести от нее. Куда? На врага.</w:t>
      </w:r>
    </w:p>
    <w:p>
      <w:pPr>
        <w:pStyle w:val="Normal"/>
        <w:spacing w:lineRule="auto" w:line="312" w:before="100" w:after="0"/>
        <w:ind w:firstLine="720"/>
        <w:rPr/>
      </w:pPr>
      <w:r>
        <w:rPr/>
        <w:t>— </w:t>
      </w:r>
      <w:r>
        <w:rPr/>
        <w:t>Порочность самого представления об идеале проявлялась в огромном осуждении и вине, причем вина-то у всех присутствует потому, что все чувствуют, что они не есть этот идеал. Никто не понимает, что это вообще невозможно, но ум говорит: «Да, я не есть это, но это возможно». И эта огромная вина имеет другую сторону — осуждение. Осуждение должно быть на что-то направлено, то есть должны быть постоянные процессы. Они регулярно проводились, например, коммунистической партией, шли на всех уровнях государства: на уровне города, организации. Например, на собраниях организаций осуждали тех, кто не соответствует идеалу. Создать идеал — означает создать причину для вины и осуждения.</w:t>
      </w:r>
    </w:p>
    <w:p>
      <w:pPr>
        <w:pStyle w:val="Normal"/>
        <w:spacing w:lineRule="auto" w:line="312" w:before="100" w:after="0"/>
        <w:ind w:firstLine="720"/>
        <w:rPr/>
      </w:pPr>
      <w:r>
        <w:rPr/>
        <w:t>— </w:t>
      </w:r>
      <w:r>
        <w:rPr>
          <w:i/>
        </w:rPr>
        <w:t>А когда у человека есть чувство вины и осуждения, то им легко управлять.</w:t>
      </w:r>
    </w:p>
    <w:p>
      <w:pPr>
        <w:pStyle w:val="Normal"/>
        <w:spacing w:lineRule="auto" w:line="312" w:before="100" w:after="0"/>
        <w:ind w:firstLine="720"/>
        <w:rPr/>
      </w:pPr>
      <w:r>
        <w:rPr/>
        <w:t>— </w:t>
      </w:r>
      <w:r>
        <w:rPr/>
        <w:t>Это проводится на уровне политики, тогда осуждение и вина идут на всех уровнях, вплоть до семьи. Вина и осуждение кругом. Причем масштаб вины уже таков, что просто невозможно удержать выражение другой стороны, то есть осуждения. Находят того, кого будут осуждать. Так стимулировался этот механизм в огромном масштабе.</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63" w:name="__RefHeading___Toc263109935"/>
      <w:bookmarkEnd w:id="63"/>
      <w:r>
        <w:rPr/>
        <w:t>Взаимодействие идеалов Запада и Востока</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А что идеализируется в Америке?</w:t>
      </w:r>
    </w:p>
    <w:p>
      <w:pPr>
        <w:pStyle w:val="Normal"/>
        <w:spacing w:lineRule="auto" w:line="312" w:before="100" w:after="0"/>
        <w:ind w:firstLine="720"/>
        <w:rPr/>
      </w:pPr>
      <w:r>
        <w:rPr/>
        <w:t>— </w:t>
      </w:r>
      <w:r>
        <w:rPr/>
        <w:t>Там главным считаются деньги. Здесь у нас идеализировался «бедный, но честный», а там деньги определяют всё. Способность зарабатывать деньги является основной. Активизируется двойственность «идеальное — материальное». В СССР развивалась идея идеального, а в Америке — материального. При этом то и другое является двумя сторонами одной медали, одной дуальности.</w:t>
      </w:r>
    </w:p>
    <w:p>
      <w:pPr>
        <w:pStyle w:val="Normal"/>
        <w:spacing w:lineRule="auto" w:line="312" w:before="100" w:after="0"/>
        <w:ind w:firstLine="720"/>
        <w:rPr/>
      </w:pPr>
      <w:r>
        <w:rPr/>
        <w:t>Когда человеку говорят: «Убей неверных и ты будешь ближе к Богу», то он становится камикадзе и убивает. Попробуйте это сделать в демократичном обществе, где основным являются деньги. Сколько ни плати, он не будет камикадзе, потому что кто тогда получит эти деньги? Либо на это идет последний неудачник, думая, что хоть теперь сделает что-то удачное: отдаст свою жизнь, чтобы семья, например, получила деньги.</w:t>
      </w:r>
    </w:p>
    <w:p>
      <w:pPr>
        <w:pStyle w:val="Normal"/>
        <w:spacing w:lineRule="auto" w:line="312" w:before="100" w:after="0"/>
        <w:ind w:firstLine="720"/>
        <w:rPr/>
      </w:pPr>
      <w:r>
        <w:rPr/>
        <w:t>Идеализм, столь развитый в России, порождает людей, которые могут изобретать что-то новое, могут создавать какую-то новую идею, а те же американцы очень здорово могут эти идеи воплощать. Поэтому взаимообмен таких двух противоположных сторон очень полезен. Одни богаты идеями, а другие возможностями их реализации. Одно без другого невозможно.</w:t>
      </w:r>
    </w:p>
    <w:p>
      <w:pPr>
        <w:pStyle w:val="Normal"/>
        <w:spacing w:lineRule="auto" w:line="312" w:before="100" w:after="0"/>
        <w:ind w:firstLine="720"/>
        <w:rPr/>
      </w:pPr>
      <w:r>
        <w:rPr/>
        <w:t>Возьмите Индию, где множество разных эзотерических течений, и вы увидите, что это бедная страна. Если она перейдет на рельсы бизнеса, то идеализм завянет. Количество пророков там уменьшилось, причем многие из них перешли на духовный бизнес. Слава духовности еще сохраняется, многие люди ездят туда искать нечто святое, и на этом создаются околодуховные бизнес-структуры.</w:t>
      </w:r>
    </w:p>
    <w:p>
      <w:pPr>
        <w:pStyle w:val="Normal"/>
        <w:spacing w:lineRule="auto" w:line="312" w:before="100" w:after="0"/>
        <w:ind w:firstLine="720"/>
        <w:rPr/>
      </w:pPr>
      <w:r>
        <w:rPr/>
        <w:t>Взаимодействие полярных сторон дуальности приводит к уменьшению напряжения между ними. Активизация дуальности идет в противопоставлении двух ее сторон, то есть каждая из сторон ярко проявляет свою полярность. Сейчас происходит процесс начала их взаимодействия, то есть появляется возможность одновременного видения их обоих. Например, то, что сейчас мы делаем, тридцать лет назад было бы вообще невозможно.</w:t>
      </w:r>
    </w:p>
    <w:p>
      <w:pPr>
        <w:pStyle w:val="Normal"/>
        <w:spacing w:lineRule="auto" w:line="312" w:before="100" w:after="0"/>
        <w:ind w:firstLine="720"/>
        <w:rPr/>
      </w:pPr>
      <w:r>
        <w:rPr/>
        <w:t>— </w:t>
      </w:r>
      <w:r>
        <w:rPr>
          <w:i/>
        </w:rPr>
        <w:t>Точно, услышать голос американских радиостанций можно было глубокой ночью, и то не всегда.</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i/>
          <w:i/>
        </w:rPr>
      </w:pPr>
      <w:bookmarkStart w:id="64" w:name="__RefHeading___Toc263109936"/>
      <w:bookmarkEnd w:id="64"/>
      <w:r>
        <w:rPr/>
        <w:t>Эзотерическое общество потребителей</w:t>
      </w:r>
    </w:p>
    <w:p>
      <w:pPr>
        <w:pStyle w:val="Normal"/>
        <w:keepNext w:val="true"/>
        <w:spacing w:lineRule="auto" w:line="312" w:before="100" w:after="0"/>
        <w:ind w:firstLine="720"/>
        <w:rPr>
          <w:i/>
          <w:i/>
        </w:rPr>
      </w:pPr>
      <w:r>
        <w:rPr>
          <w:i/>
        </w:rPr>
      </w:r>
    </w:p>
    <w:p>
      <w:pPr>
        <w:pStyle w:val="Normal"/>
        <w:spacing w:lineRule="auto" w:line="312" w:before="100" w:after="0"/>
        <w:ind w:firstLine="720"/>
        <w:rPr/>
      </w:pPr>
      <w:r>
        <w:rPr/>
        <w:t>— </w:t>
      </w:r>
      <w:r>
        <w:rPr/>
        <w:t>Не было книг по эзотерике, психологии, религии и так далее. Сейчас эта возможность существует. Мало того, в Россию хлынул мощный поток всяких религиозных, эзотерических, психологических течений со всех сторон. Сейчас спрос удовлетворен. Более того, его удовлетворяют самым прагматичным способом, то есть выпускается литература наиболее «ходкая».</w:t>
      </w:r>
    </w:p>
    <w:p>
      <w:pPr>
        <w:pStyle w:val="Normal"/>
        <w:spacing w:lineRule="auto" w:line="312" w:before="100" w:after="0"/>
        <w:ind w:firstLine="720"/>
        <w:rPr/>
      </w:pPr>
      <w:r>
        <w:rPr/>
        <w:t>— </w:t>
      </w:r>
      <w:r>
        <w:rPr>
          <w:i/>
        </w:rPr>
        <w:t>Раньше издатель или те, кто стоял за ним, формировали мнение, оно было единым и строго контролировалось.</w:t>
      </w:r>
    </w:p>
    <w:p>
      <w:pPr>
        <w:pStyle w:val="Normal"/>
        <w:spacing w:lineRule="auto" w:line="312" w:before="100" w:after="0"/>
        <w:ind w:firstLine="720"/>
        <w:rPr/>
      </w:pPr>
      <w:r>
        <w:rPr/>
        <w:t>— </w:t>
      </w:r>
      <w:r>
        <w:rPr/>
        <w:t>Сейчас всё обстоит иначе. Народ хочет сибирскую целительницу с заговорами, и под этот запрос работают издательства. Деньги начали решать всё. Мнение масс нужно уловить и удовлетворить. Ориентация идет на то, что потребляется большинством, а это, как правило, вещи низкого качества. Их много, что создает иллюзию духовного всплеска и развития, а на самом деле это общество потребителей.</w:t>
      </w:r>
    </w:p>
    <w:p>
      <w:pPr>
        <w:pStyle w:val="Normal"/>
        <w:spacing w:lineRule="auto" w:line="312" w:before="100" w:after="0"/>
        <w:ind w:firstLine="720"/>
        <w:rPr/>
      </w:pPr>
      <w:r>
        <w:rPr/>
        <w:t>— </w:t>
      </w:r>
      <w:r>
        <w:rPr>
          <w:i/>
        </w:rPr>
        <w:t>Иногда получается, что человек просто не готов к этому, просто идет период набора опыта. Он «набиратель» и потребитель. Иногда человек начинает видеть, что здесь что-то не так: вся квартира в книгах, а в жизни ничего не изменяется, ничего нового не происходит, всё идет по-прежнему, только под другой вывеской.</w:t>
      </w:r>
    </w:p>
    <w:p>
      <w:pPr>
        <w:pStyle w:val="Normal"/>
        <w:spacing w:lineRule="auto" w:line="312" w:before="100" w:after="0"/>
        <w:ind w:firstLine="720"/>
        <w:rPr/>
      </w:pPr>
      <w:r>
        <w:rPr/>
        <w:t>— </w:t>
      </w:r>
      <w:r>
        <w:rPr/>
        <w:t>К этому прийти очень не просто потому, что само общество, капиталистическое или социалистическое, является обществом потребителей. Лозунги социализма: «Больше хороших и дешевых товаров народу», а капитализма — «Мы удовлетворим любые ваши потребности». Ориентация идет на существующие материальные потребности. У человека есть потребности, идущие из старой структуры сознания. Эти потребности удовлетворяют, более того, за потребителем бегают, предлагают. Обратите внимание, как зазывают, например, в секты.</w:t>
      </w:r>
    </w:p>
    <w:p>
      <w:pPr>
        <w:pStyle w:val="Normal"/>
        <w:spacing w:lineRule="auto" w:line="312" w:before="100" w:after="0"/>
        <w:ind w:firstLine="720"/>
        <w:rPr/>
      </w:pPr>
      <w:r>
        <w:rPr/>
        <w:t>— </w:t>
      </w:r>
      <w:r>
        <w:rPr>
          <w:i/>
        </w:rPr>
        <w:t>Оля привела очень хороший пример, когда человек со всех сторон обкладывается книгами и имеет очень высокие амбиции по поводу того, что он всё знает. А внутри чувствует совершенно противоположное состояние, что ничего он не знает, ничего значимого не происходит, просто он ходит по кругу. Когда он доведет себя до критического состояния в разведении двойственности «знаю — не знаю», то возможен выход. Для этого надо отказаться от состояния «я знаю». Чем более начитан человек, тем сложнее с ним работать, его ум всё или почти всё знает, при этом сфере чувств не придается никакого значения. Начитанным нужно войти в состояние «я не знаю» как в противоположную полярность своего привычного состояния знания.</w:t>
      </w:r>
    </w:p>
    <w:p>
      <w:pPr>
        <w:pStyle w:val="Normal"/>
        <w:spacing w:lineRule="auto" w:line="312" w:before="100" w:after="0"/>
        <w:ind w:firstLine="720"/>
        <w:rPr/>
      </w:pPr>
      <w:r>
        <w:rPr/>
        <w:t>— </w:t>
      </w:r>
      <w:r>
        <w:rPr>
          <w:i/>
        </w:rPr>
        <w:t>Имея приличный возраст, личности сказать «я не знаю» — это крах. В этом смысле очень показательны две Валентины, пришедшие на наш семинар одновременно: возраст обоих за пятьдесят, за плечами огромный стаж работы, высокий статус в обществе. Одна всё знает и всем об этом твердит, а другая приняла состояние незнания. В итоге первая не выдержала и сбежала, обвиняя и осуждая всех, а другая творит в своей жизни невероятные ранее вещи.</w:t>
      </w:r>
    </w:p>
    <w:p>
      <w:pPr>
        <w:pStyle w:val="Normal"/>
        <w:spacing w:lineRule="auto" w:line="312" w:before="100" w:after="0"/>
        <w:ind w:firstLine="720"/>
        <w:rPr/>
      </w:pPr>
      <w:r>
        <w:rPr/>
        <w:t>— </w:t>
      </w:r>
      <w:r>
        <w:rPr>
          <w:b/>
        </w:rPr>
        <w:t xml:space="preserve">Если удерживается состояние «я знаю», то подразумевается, что человек знает, кто он. </w:t>
      </w:r>
      <w:r>
        <w:rPr/>
        <w:t>Когда начинаешь притрагиваться к этому, то вдруг выясняется, что истинного знания-то нет. Пройти эту фазу и есть самое сложное: тот, кто не проходит ее, просто отсеивается из нашего процесса. Есть знания абстрактного характера и апеллируют они к тому, что говорил Иисус, Будда, еще кто-то. Они опираются на идеал, то есть на то, что к ним не относится. Когда переводится разговор на то, кто же ты, — вот тут-то они и убегают. А с помощью идеала, как мы уже рассмотрели, можно очень здорово манипулировать. Посмотрите, все религиозные организации имеют огромное количество последователей. Они очень мощные, огромные средства привлечены туда.</w:t>
      </w:r>
    </w:p>
    <w:p>
      <w:pPr>
        <w:pStyle w:val="Normal"/>
        <w:spacing w:lineRule="auto" w:line="312" w:before="100" w:after="0"/>
        <w:ind w:firstLine="720"/>
        <w:rPr/>
      </w:pPr>
      <w:r>
        <w:rPr/>
        <w:t>— </w:t>
      </w:r>
      <w:r>
        <w:rPr>
          <w:i/>
        </w:rPr>
        <w:t>Там всё перевернуто, то есть обращено вовне — на идеал, а не во внутрь человека. «Ты должен верить в Иисуса, а остальное не твоё дело». Ты просто винтик огромного механизма, за тебя уже всё решили и подумали.</w:t>
      </w:r>
    </w:p>
    <w:p>
      <w:pPr>
        <w:pStyle w:val="Normal"/>
        <w:spacing w:lineRule="auto" w:line="312" w:before="100" w:after="0"/>
        <w:ind w:firstLine="720"/>
        <w:rPr/>
      </w:pPr>
      <w:r>
        <w:rPr/>
        <w:t>— </w:t>
      </w:r>
      <w:r>
        <w:rPr/>
        <w:t>«Ты просто не знаешь, что сказал Иисус, и недостаточно веришь в Иисуса». Вот на этом и строится механизм многих религиозных убеждений. Вместо имени Иисуса можно поставить другое имя, но суть остаётся та же самая.</w:t>
      </w:r>
    </w:p>
    <w:p>
      <w:pPr>
        <w:pStyle w:val="Normal"/>
        <w:spacing w:lineRule="auto" w:line="312" w:before="100" w:after="0"/>
        <w:ind w:firstLine="720"/>
        <w:rPr/>
      </w:pPr>
      <w:r>
        <w:rPr/>
        <w:t>При различии политических взглядов главным идеалом светского общества являются деньги и власть, поэтому, в конечном счете, всё покупается. Пресса, например, наглядно демонстрирует, что всё продается.</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65" w:name="__RefHeading___Toc263109937"/>
      <w:bookmarkEnd w:id="65"/>
      <w:r>
        <w:rPr/>
        <w:t>Материализм и идеализм — две стороны одной медал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Давайте разберемся с тем, что здесь называют идеализм и материализм. Узаконенной религией социалистического общества был материализм. Но давайте посмотрим, как возникла философия материализма. Она возникла через идеализм.</w:t>
      </w:r>
    </w:p>
    <w:p>
      <w:pPr>
        <w:pStyle w:val="Normal"/>
        <w:spacing w:lineRule="auto" w:line="312" w:before="100" w:after="0"/>
        <w:ind w:firstLine="720"/>
        <w:rPr/>
      </w:pPr>
      <w:r>
        <w:rPr/>
        <w:t>Для совершения революции нужен был идеализм. В частности, Троцкий, Бухарин и другие были представителями идеализма. Именно они создали то идеалистическое движение, которое возбудило массы и направило их на совершение социалистической революции. Когда власть оказалась в руках коммунистов, то Ленин, а потом и Сталин, ограничили идею революции, назвав оппортунизмом все идеалистические течения. Некоторых идеалистов Сталин выдворил из страны, а многих просто расстрелял.</w:t>
      </w:r>
    </w:p>
    <w:p>
      <w:pPr>
        <w:pStyle w:val="Normal"/>
        <w:spacing w:lineRule="auto" w:line="312" w:before="100" w:after="0"/>
        <w:ind w:firstLine="720"/>
        <w:rPr/>
      </w:pPr>
      <w:r>
        <w:rPr/>
        <w:t>Как видите, между двумя противоположными сторонами этой двойственности всегда присутствует борьба. Каждой из них нужно что-то своё, а чтобы добиться его, нужно участие другой стороны. Когда другая сторона отработала, то она уже не нужна, то есть ее надо устранить. Так происходит всегда. Истинный руководитель должен чувствовать идеальное и материальное как две стороны одной медали и поддерживать то и другое. Дело руководителя — видеть баланс между ними, восстанавливать его.</w:t>
      </w:r>
    </w:p>
    <w:p>
      <w:pPr>
        <w:pStyle w:val="Normal"/>
        <w:spacing w:lineRule="auto" w:line="312" w:before="100" w:after="0"/>
        <w:ind w:firstLine="720"/>
        <w:rPr/>
      </w:pPr>
      <w:r>
        <w:rPr/>
        <w:t>— </w:t>
      </w:r>
      <w:r>
        <w:rPr>
          <w:i/>
        </w:rPr>
        <w:t>В нашей жизни ничего не происходит нового, пока ты настаиваешь на чем-то одном. Когда начинаешь смотреть по двойственностям и реализовывать вторую сторону, изменения становятся явными.</w:t>
      </w:r>
    </w:p>
    <w:p>
      <w:pPr>
        <w:pStyle w:val="Normal"/>
        <w:spacing w:lineRule="auto" w:line="312" w:before="100" w:after="0"/>
        <w:ind w:firstLine="720"/>
        <w:rPr/>
      </w:pPr>
      <w:r>
        <w:rPr/>
        <w:t>— </w:t>
      </w:r>
      <w:r>
        <w:rPr/>
        <w:t>Каждый человек является производством, если мы возьмем такую аналогию, в котором существует то, что отвечает за материализацию, и то, что отвечает за идею. При этом должен быть руководитель, который принимает то и другое как две стороны одной медали.</w:t>
      </w:r>
    </w:p>
    <w:p>
      <w:pPr>
        <w:pStyle w:val="Normal"/>
        <w:spacing w:lineRule="auto" w:line="312" w:before="100" w:after="0"/>
        <w:ind w:firstLine="720"/>
        <w:rPr/>
      </w:pPr>
      <w:r>
        <w:rPr/>
        <w:t>— </w:t>
      </w:r>
      <w:r>
        <w:rPr>
          <w:i/>
        </w:rPr>
        <w:t>Это саморегулирующаяся система, именно этому вы нас и учите.</w:t>
      </w:r>
    </w:p>
    <w:p>
      <w:pPr>
        <w:pStyle w:val="Normal"/>
        <w:spacing w:lineRule="auto" w:line="312" w:before="100" w:after="0"/>
        <w:ind w:firstLine="720"/>
        <w:rPr/>
      </w:pPr>
      <w:r>
        <w:rPr/>
        <w:t>— </w:t>
      </w:r>
      <w:r>
        <w:rPr/>
        <w:t>Да. Возьмите новых русских — у них денег много, но мало свежих идей. Им нужен идеалист, который принесет идею вложения денег. У идеалиста проблемы с реализацией. Если вы посмотрите на собственную личность, то увидите, что в ней происходит то же самое.</w:t>
      </w:r>
    </w:p>
    <w:p>
      <w:pPr>
        <w:pStyle w:val="Normal"/>
        <w:spacing w:lineRule="auto" w:line="312" w:before="100" w:after="0"/>
        <w:ind w:firstLine="720"/>
        <w:rPr/>
      </w:pPr>
      <w:r>
        <w:rPr/>
        <w:t>— </w:t>
      </w:r>
      <w:r>
        <w:rPr>
          <w:i/>
        </w:rPr>
        <w:t>Опять борьба. А без нее никак нельзя?</w:t>
      </w:r>
    </w:p>
    <w:p>
      <w:pPr>
        <w:pStyle w:val="Normal"/>
        <w:spacing w:lineRule="auto" w:line="312" w:before="100" w:after="0"/>
        <w:ind w:firstLine="720"/>
        <w:rPr/>
      </w:pPr>
      <w:r>
        <w:rPr/>
        <w:t>— </w:t>
      </w:r>
      <w:r>
        <w:rPr/>
        <w:t>Старая матрица — это всегда борьба, а в новых представлениях — это принятие того и другого как двух сторон одной медали.</w:t>
      </w:r>
    </w:p>
    <w:p>
      <w:pPr>
        <w:pStyle w:val="Normal"/>
        <w:spacing w:lineRule="auto" w:line="312" w:before="100" w:after="0"/>
        <w:ind w:firstLine="720"/>
        <w:rPr/>
      </w:pPr>
      <w:r>
        <w:rPr/>
        <w:t>— </w:t>
      </w:r>
      <w:r>
        <w:rPr>
          <w:i/>
        </w:rPr>
        <w:t>Это основное отличие, основная суть. Теперь я поняла это четко. На первом семинаре я никак не могла уловить эту суть, почувствовать эту грань. Теперь этот вопрос снят, я знаю и чувствую.</w:t>
      </w:r>
    </w:p>
    <w:p>
      <w:pPr>
        <w:pStyle w:val="Normal"/>
        <w:spacing w:lineRule="auto" w:line="312" w:before="100" w:after="0"/>
        <w:ind w:firstLine="720"/>
        <w:rPr/>
      </w:pPr>
      <w:r>
        <w:rPr/>
        <w:t>— </w:t>
      </w:r>
      <w:r>
        <w:rPr/>
        <w:t>Меня можно назвать полным идеалистом — я говорю о Царстве Божием или обществе, основанном на Безусловной Любви. Что еще может быть идеальнее?</w:t>
      </w:r>
    </w:p>
    <w:p>
      <w:pPr>
        <w:pStyle w:val="Normal"/>
        <w:spacing w:lineRule="auto" w:line="312" w:before="100" w:after="0"/>
        <w:ind w:firstLine="720"/>
        <w:rPr/>
      </w:pPr>
      <w:r>
        <w:rPr/>
        <w:t>— </w:t>
      </w:r>
      <w:r>
        <w:rPr>
          <w:i/>
        </w:rPr>
        <w:t>Вы же берете за это деньги.</w:t>
      </w:r>
    </w:p>
    <w:p>
      <w:pPr>
        <w:pStyle w:val="Normal"/>
        <w:spacing w:lineRule="auto" w:line="312" w:before="100" w:after="0"/>
        <w:ind w:firstLine="720"/>
        <w:rPr/>
      </w:pPr>
      <w:r>
        <w:rPr/>
        <w:t>— </w:t>
      </w:r>
      <w:r>
        <w:rPr/>
        <w:t>Да, я сочетаю и то, и другое. С точки зрения старой матрицы сознания то, о чем я говорю, как о новой матрице, является полным идеализмом. Есть то, что существует сейчас, и то, чего пока нет. Я понимаю, что одно без другого невозможно. Нельзя выйти на новое, не опираясь на старое. Таким образом, основное время мы посвящаем рассмотрению того, что есть сейчас, то есть старой матрицы, рассматривая это с точки зрения того, чего сейчас нет, то есть новой матрицы сознания.</w:t>
      </w:r>
    </w:p>
    <w:p>
      <w:pPr>
        <w:pStyle w:val="Normal"/>
        <w:spacing w:lineRule="auto" w:line="312" w:before="100" w:after="0"/>
        <w:ind w:firstLine="720"/>
        <w:rPr/>
      </w:pPr>
      <w:r>
        <w:rPr/>
        <w:t>— </w:t>
      </w:r>
      <w:r>
        <w:rPr>
          <w:i/>
        </w:rPr>
        <w:t>Своему второму мужу я всё время говорила, что он достоин лучшего. В итоге он этого лучшего стал достигать, но лучшим в его понимании была и лучшая жена. Поэтому он ушел от меня, ведь я же сама ему внушала, что он достоин лучшего. За что боролась, на то и напоролась.</w:t>
      </w:r>
    </w:p>
    <w:p>
      <w:pPr>
        <w:pStyle w:val="Normal"/>
        <w:spacing w:lineRule="auto" w:line="312" w:before="100" w:after="0"/>
        <w:ind w:firstLine="720"/>
        <w:rPr/>
      </w:pPr>
      <w:r>
        <w:rPr/>
        <w:t>— </w:t>
      </w:r>
      <w:r>
        <w:rPr/>
        <w:t>Всё верно. Говоря ему, что он достоин лучшего, ты сама отнесла себя к худшему. Он находит это лучшее и оставляет тебя, но ты сама подготовила эту почву. Смотря что считать лучшим. По отношению к тому, что у меня нет ничего, кое-что является лучшим, но с точки зрения этого лучшего, ничего уже является худшим. Должно быть видение такого взаимодействия, иначе я подставляю спину и говорю: «Встань на меня и перешагни», причем я делаю это сама.</w:t>
      </w:r>
    </w:p>
    <w:p>
      <w:pPr>
        <w:pStyle w:val="Normal"/>
        <w:spacing w:lineRule="auto" w:line="312" w:before="100" w:after="0"/>
        <w:ind w:firstLine="720"/>
        <w:rPr/>
      </w:pPr>
      <w:r>
        <w:rPr/>
        <w:t>— </w:t>
      </w:r>
      <w:r>
        <w:rPr>
          <w:i/>
        </w:rPr>
        <w:t>Он бросил курить, пить, сказал мне: «Спасибо, что ты мне показала жизнь с другой стороны», — и ушел. В итоге, уйдя к другой женщине, сейчас он находится в том же самом положении, как когда-то и со мной.</w:t>
      </w:r>
    </w:p>
    <w:p>
      <w:pPr>
        <w:pStyle w:val="Normal"/>
        <w:spacing w:lineRule="auto" w:line="312" w:before="100" w:after="0"/>
        <w:ind w:firstLine="720"/>
        <w:rPr/>
      </w:pPr>
      <w:r>
        <w:rPr/>
        <w:t>— </w:t>
      </w:r>
      <w:r>
        <w:rPr/>
        <w:t>В итоге все попадают в то же самое, с чего и начинали.</w:t>
      </w:r>
    </w:p>
    <w:p>
      <w:pPr>
        <w:pStyle w:val="Normal"/>
        <w:spacing w:lineRule="auto" w:line="312" w:before="100" w:after="0"/>
        <w:ind w:firstLine="720"/>
        <w:rPr/>
      </w:pPr>
      <w:r>
        <w:rPr/>
        <w:t>— </w:t>
      </w:r>
      <w:r>
        <w:rPr>
          <w:i/>
        </w:rPr>
        <w:t>Я сидела в этом много лет, страдала, переживала и никак не могла понять.</w:t>
      </w:r>
    </w:p>
    <w:p>
      <w:pPr>
        <w:pStyle w:val="Normal"/>
        <w:spacing w:lineRule="auto" w:line="312" w:before="100" w:after="0"/>
        <w:ind w:firstLine="720"/>
        <w:rPr/>
      </w:pPr>
      <w:r>
        <w:rPr/>
        <w:t>— </w:t>
      </w:r>
      <w:r>
        <w:rPr>
          <w:i/>
        </w:rPr>
        <w:t>Всё правильно, если состояние не меняется, то ты опять придешь к тому, с чего начал.</w:t>
      </w:r>
    </w:p>
    <w:p>
      <w:pPr>
        <w:pStyle w:val="Normal"/>
        <w:spacing w:lineRule="auto" w:line="312" w:before="100" w:after="0"/>
        <w:ind w:firstLine="720"/>
        <w:rPr/>
      </w:pPr>
      <w:r>
        <w:rPr/>
        <w:t>— </w:t>
      </w:r>
      <w:r>
        <w:rPr/>
        <w:t>Причем заметьте, что желанным рассматривается благосостояние, наличие денег, квартиры, машины, дачи и так далее, но дальше это перейдет в другую сторону. Это и есть жизнь в дуальной иллюзии, когда не видится ни то, ни другое, а в итоге приходим к тому же самому, как старуха к разбитому корыту. Это фаза иллюзорного роста эго.</w:t>
      </w:r>
    </w:p>
    <w:p>
      <w:pPr>
        <w:pStyle w:val="Normal"/>
        <w:spacing w:lineRule="auto" w:line="312" w:before="100" w:after="0"/>
        <w:ind w:firstLine="720"/>
        <w:rPr/>
      </w:pPr>
      <w:r>
        <w:rPr/>
        <w:t>— </w:t>
      </w:r>
      <w:r>
        <w:rPr>
          <w:i/>
        </w:rPr>
        <w:t>Я потеряла второго мужа и теперь вижу почему, но оставался вопрос: «Почему я ушла от первого?» Так теперь я и на него могу ответить, потому что с ним я была достойна лучшего. Я вижу, что таким образом осваивала обе полярности двойственности. Спасибо всем, я это увидела благодаря группе.</w:t>
      </w:r>
    </w:p>
    <w:p>
      <w:pPr>
        <w:pStyle w:val="Normal"/>
        <w:spacing w:lineRule="auto" w:line="312" w:before="100" w:after="0"/>
        <w:ind w:firstLine="720"/>
        <w:rPr/>
      </w:pPr>
      <w:r>
        <w:rPr/>
        <w:t>— </w:t>
      </w:r>
      <w:r>
        <w:rPr>
          <w:i/>
        </w:rPr>
        <w:t>Теперь ты видишь обе стороны полярности и можешь создать лучшее.</w:t>
      </w:r>
    </w:p>
    <w:p>
      <w:pPr>
        <w:pStyle w:val="Normal"/>
        <w:spacing w:lineRule="auto" w:line="312" w:before="100" w:after="0"/>
        <w:ind w:firstLine="720"/>
        <w:rPr/>
      </w:pPr>
      <w:r>
        <w:rPr/>
        <w:t>— </w:t>
      </w:r>
      <w:r>
        <w:rPr/>
        <w:t>Лучшее возможно только в осознании. Весь вопрос в том, что мы называем лучшим. Потому что, опираясь на двойственность, которую не видим, мы просто играем, меняя ее полярности местами, а точнее — двойственность играет нами.</w:t>
      </w:r>
    </w:p>
    <w:p>
      <w:pPr>
        <w:pStyle w:val="Normal"/>
        <w:spacing w:lineRule="auto" w:line="312" w:before="100" w:after="0"/>
        <w:ind w:firstLine="720"/>
        <w:rPr/>
      </w:pPr>
      <w:r>
        <w:rPr/>
        <w:t>— </w:t>
      </w:r>
      <w:r>
        <w:rPr>
          <w:i/>
        </w:rPr>
        <w:t>Что для одного хорошо, то для другого может быть плохо. Это понятие относительное.</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66" w:name="__RefHeading___Toc263109938"/>
      <w:bookmarkEnd w:id="66"/>
      <w:r>
        <w:rPr/>
        <w:t>Средняя температура в госпитале нормальная</w:t>
      </w:r>
    </w:p>
    <w:p>
      <w:pPr>
        <w:pStyle w:val="Normal"/>
        <w:keepNext w:val="true"/>
        <w:spacing w:lineRule="auto" w:line="312" w:before="100" w:after="0"/>
        <w:ind w:firstLine="720"/>
        <w:rPr/>
      </w:pPr>
      <w:r>
        <w:rPr/>
      </w:r>
    </w:p>
    <w:p>
      <w:pPr>
        <w:pStyle w:val="Normal"/>
        <w:spacing w:lineRule="auto" w:line="312" w:before="100" w:after="0"/>
        <w:ind w:firstLine="720"/>
        <w:rPr>
          <w:b/>
          <w:b/>
        </w:rPr>
      </w:pPr>
      <w:r>
        <w:rPr/>
        <w:t>— </w:t>
      </w:r>
      <w:r>
        <w:rPr/>
        <w:t>Это всё равно, что посчитав среднюю температуру в госпитале, сказать, что она нормальная: несколько трупов и несколько человек с повышенной температурой. А в итоге средняя температура в госпитале нормальная. Богу всегда хорошо потому, что у него, как в госпитале, средняя температура нормальная. Он всё уравновешивает. Где-то густо, а где-то пусто, но вся система в целом находится всегда в гармонии. Бог находится всегда в равновесии. Весь вопрос в том, а где находишься ты.</w:t>
      </w:r>
    </w:p>
    <w:p>
      <w:pPr>
        <w:pStyle w:val="Normal"/>
        <w:spacing w:lineRule="auto" w:line="312" w:before="100" w:after="0"/>
        <w:ind w:firstLine="720"/>
        <w:rPr/>
      </w:pPr>
      <w:r>
        <w:rPr/>
        <w:t>Играйте, заигрывайтесь, делайте что хотите, а средняя температура в госпитале всегда нормальная. Всё, что бы вы ни делали, будет принято — на самом деле всё останется нормальным. Диапазон отклонений может быть различным, но система в целом всегда уравновешивается и находится в сбалансированном состоянии. Не надо спасать мир, всё нормально. На самом деле люди могут бороться столько, сколько хотят, а Царство Божье было, есть и будет всегда. Всё управляется Безусловной Любовью, которая регулирует и уравновешивает любую двойственность. Поэтому делайте то, что хотите.</w:t>
      </w:r>
    </w:p>
    <w:p>
      <w:pPr>
        <w:pStyle w:val="Normal"/>
        <w:spacing w:lineRule="auto" w:line="312" w:before="100" w:after="0"/>
        <w:ind w:firstLine="720"/>
        <w:rPr/>
      </w:pPr>
      <w:r>
        <w:rPr/>
        <w:t>— </w:t>
      </w:r>
      <w:r>
        <w:rPr>
          <w:i/>
        </w:rPr>
        <w:t>У Бога, получается, проблем-то нет.</w:t>
      </w:r>
    </w:p>
    <w:p>
      <w:pPr>
        <w:pStyle w:val="Normal"/>
        <w:spacing w:lineRule="auto" w:line="312" w:before="100" w:after="0"/>
        <w:ind w:firstLine="720"/>
        <w:rPr/>
      </w:pPr>
      <w:r>
        <w:rPr/>
        <w:t>— </w:t>
      </w:r>
      <w:r>
        <w:rPr/>
        <w:t>Он создал площадку, на которой возможна жизнь-игра, и наблюдает за ней. Хотите играть в войну — играйте.</w:t>
      </w:r>
    </w:p>
    <w:p>
      <w:pPr>
        <w:pStyle w:val="Normal"/>
        <w:spacing w:lineRule="auto" w:line="312" w:before="100" w:after="0"/>
        <w:ind w:firstLine="720"/>
        <w:rPr/>
      </w:pPr>
      <w:r>
        <w:rPr/>
        <w:t>— </w:t>
      </w:r>
      <w:r>
        <w:rPr>
          <w:i/>
        </w:rPr>
        <w:t>Бог любит нас всякими — дети играют.</w:t>
      </w:r>
    </w:p>
    <w:p>
      <w:pPr>
        <w:pStyle w:val="Normal"/>
        <w:spacing w:lineRule="auto" w:line="312" w:before="100" w:after="0"/>
        <w:ind w:firstLine="720"/>
        <w:rPr/>
      </w:pPr>
      <w:r>
        <w:rPr/>
        <w:t>— </w:t>
      </w:r>
      <w:r>
        <w:rPr/>
        <w:t>Дети проходят свои возрастные периоды и получают опыт.</w:t>
      </w:r>
    </w:p>
    <w:p>
      <w:pPr>
        <w:pStyle w:val="Normal"/>
        <w:spacing w:lineRule="auto" w:line="312" w:before="100" w:after="0"/>
        <w:ind w:firstLine="720"/>
        <w:rPr/>
      </w:pPr>
      <w:r>
        <w:rPr/>
        <w:t>— </w:t>
      </w:r>
      <w:r>
        <w:rPr>
          <w:i/>
        </w:rPr>
        <w:t>Наблюдая за детьми в жизни, мы видим, что они играют, пока им интересно. Как только интерес пропал, игра прекращается. Людям мира интересна игра в войну, борьбу. Так вот, пока этот интерес у большинства людей сохраняется, игра будет продолжаться.</w:t>
      </w:r>
    </w:p>
    <w:p>
      <w:pPr>
        <w:pStyle w:val="Normal"/>
        <w:spacing w:lineRule="auto" w:line="312" w:before="100" w:after="0"/>
        <w:ind w:firstLine="720"/>
        <w:rPr/>
      </w:pPr>
      <w:r>
        <w:rPr/>
        <w:t>— </w:t>
      </w:r>
      <w:r>
        <w:rPr/>
        <w:t>Пока не будет увидена суть игры и площадка, на которой эта игра устроена, пока не будет понято, во что мы уже превратили эту площадку под названием «Земля», ничего не изменится.</w:t>
      </w:r>
    </w:p>
    <w:p>
      <w:pPr>
        <w:pStyle w:val="Normal"/>
        <w:spacing w:lineRule="auto" w:line="312" w:before="100" w:after="0"/>
        <w:ind w:firstLine="720"/>
        <w:rPr/>
      </w:pPr>
      <w:r>
        <w:rPr/>
        <w:t>— </w:t>
      </w:r>
      <w:r>
        <w:rPr>
          <w:i/>
        </w:rPr>
        <w:t>Когда начинаешь это не только понимать, но и чувствовать, то происходят огромные перемены в жизни, начинаешь чувствовать Бога внутри себя и создавать эти площадки самостоятельно. Кроме того, сама начинаешь регулировать процессы на этих площадках. Ключом ко всей игре являются необусловленная любовь и осознание, а наличие тела позволяет вести игру. Это суперигра и соответствующее ей суперсостояние. Я начала в этом жить, моя жизнь изменилась, это очень интересно. Спасибо за этот опыт тысячи раз!!!</w:t>
      </w:r>
    </w:p>
    <w:p>
      <w:pPr>
        <w:pStyle w:val="Normal"/>
        <w:spacing w:lineRule="auto" w:line="312" w:before="100" w:after="0"/>
        <w:ind w:firstLine="720"/>
        <w:rPr/>
      </w:pPr>
      <w:r>
        <w:rPr/>
        <w:t>— </w:t>
      </w:r>
      <w:r>
        <w:rPr/>
        <w:t xml:space="preserve">Да, это так. Еще обратите внимание на такой момент, как ответственность. В обычном представлении ответственность — это бремя, порой очень тяжелое. </w:t>
      </w:r>
      <w:r>
        <w:rPr>
          <w:b/>
        </w:rPr>
        <w:t xml:space="preserve">А на самом деле ответственность — это видение и знание того, что всё, что происходит в твоей жизни, творишь ты сам. Ты не избегаешь ответственности и можешь делать что угодно, понимая, как ты это делаешь. </w:t>
      </w:r>
      <w:r>
        <w:rPr/>
        <w:t>Пока понимания нет, ты будешь бесконечно упираться во что-то, пока не поймешь. Суть всех механических игр в этой реальности заключается в том, что ты перекладываешь ответственность на кого-то, то есть поддерживаешь в себе состояние вины и осуждения.</w:t>
      </w:r>
    </w:p>
    <w:p>
      <w:pPr>
        <w:pStyle w:val="Normal"/>
        <w:spacing w:lineRule="auto" w:line="312" w:before="100" w:after="0"/>
        <w:ind w:firstLine="720"/>
        <w:rPr/>
      </w:pPr>
      <w:r>
        <w:rPr/>
        <w:t>— </w:t>
      </w:r>
      <w:r>
        <w:rPr>
          <w:i/>
        </w:rPr>
        <w:t>Состояние неосознанности — это состояние неединства, небожественности</w:t>
      </w:r>
      <w:r>
        <w:rPr/>
        <w:t>.</w:t>
      </w:r>
    </w:p>
    <w:p>
      <w:pPr>
        <w:pStyle w:val="Normal"/>
        <w:spacing w:lineRule="auto" w:line="312" w:before="100" w:after="0"/>
        <w:ind w:firstLine="720"/>
        <w:rPr/>
      </w:pPr>
      <w:r>
        <w:rPr/>
        <w:t>— </w:t>
      </w:r>
      <w:r>
        <w:rPr/>
        <w:t xml:space="preserve">«Бог нас покинул» — такая идея здесь бытует. </w:t>
      </w:r>
      <w:r>
        <w:rPr>
          <w:b/>
        </w:rPr>
        <w:t xml:space="preserve">Но только не бог нас покинул, а мы забыли его. </w:t>
      </w:r>
      <w:r>
        <w:rPr/>
        <w:t>Если мы сформулируем это так, что именно мы ушли от Бога, то возникнет вопрос: «А почему мы ушли?» Находиться в обвинении Бога, что он нас покинул, можно бесконечно, но тогда ничего с этим невозможно сделать. Если Бог нас покинул, то, вероятно, мы плохие, тогда возникает следующий вопрос: «А почему мы плохие?» Со всем этим надо разбираться, а разбираться-то неохота.</w:t>
      </w:r>
    </w:p>
    <w:p>
      <w:pPr>
        <w:pStyle w:val="Normal"/>
        <w:spacing w:lineRule="auto" w:line="312" w:before="100" w:after="0"/>
        <w:ind w:firstLine="720"/>
        <w:rPr/>
      </w:pPr>
      <w:r>
        <w:rPr/>
        <w:t>— </w:t>
      </w:r>
      <w:r>
        <w:rPr>
          <w:i/>
        </w:rPr>
        <w:t>Да, проще встать, хлопнуть дверью и уйти. Проще обвинить другого, а не работать над собой.</w:t>
      </w:r>
    </w:p>
    <w:p>
      <w:pPr>
        <w:pStyle w:val="Normal"/>
        <w:spacing w:lineRule="auto" w:line="312" w:before="100" w:after="0"/>
        <w:ind w:firstLine="720"/>
        <w:rPr/>
      </w:pPr>
      <w:r>
        <w:rPr/>
        <w:t>— </w:t>
      </w:r>
      <w:r>
        <w:rPr/>
        <w:t>Этим объясняется стремление людей создать идеал, а потом его очернить. Показательна в этом смысле история Иисуса. Люди создали из него идеал, но они же потом его и распяли. Это касается любой двойственности: из каждой можно создать идеал, а потом развенчать его. Это любимое занятие людей в этой реальности.</w:t>
      </w:r>
    </w:p>
    <w:p>
      <w:pPr>
        <w:pStyle w:val="Normal"/>
        <w:spacing w:lineRule="auto" w:line="312" w:before="100" w:after="0"/>
        <w:ind w:firstLine="720"/>
        <w:rPr/>
      </w:pPr>
      <w:r>
        <w:rPr/>
        <w:t>Можно создать идеал из отсутствия идеалов, что делают так называемые пофигисты, но у них идеалом является именно отсутствие идеала. Механическая жизнь без идеала невозможна. Или ты начинаешь видеть то, что есть, так, как оно есть, но это возможно только через осознание. Осознавая, ты начинаешь видеть в идеализме и материализме взаимодействие и взаимосвязь.</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67" w:name="__RefHeading___Toc263109939"/>
      <w:bookmarkEnd w:id="67"/>
      <w:r>
        <w:rPr/>
        <w:t>Деньги — это средство. Главный вопрос: «Зачем они?»</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i/>
        </w:rPr>
        <w:t>Я еще хочу поднять вопрос о деньгах. Мне они нужны.</w:t>
      </w:r>
    </w:p>
    <w:p>
      <w:pPr>
        <w:pStyle w:val="Normal"/>
        <w:spacing w:lineRule="auto" w:line="312" w:before="100" w:after="0"/>
        <w:ind w:firstLine="720"/>
        <w:rPr/>
      </w:pPr>
      <w:r>
        <w:rPr/>
        <w:t>— </w:t>
      </w:r>
      <w:r>
        <w:rPr/>
        <w:t>Я спрошу: «Зачем?»</w:t>
      </w:r>
    </w:p>
    <w:p>
      <w:pPr>
        <w:pStyle w:val="Normal"/>
        <w:spacing w:lineRule="auto" w:line="312" w:before="100" w:after="0"/>
        <w:ind w:firstLine="720"/>
        <w:rPr/>
      </w:pPr>
      <w:r>
        <w:rPr/>
        <w:t>— </w:t>
      </w:r>
      <w:r>
        <w:rPr>
          <w:i/>
        </w:rPr>
        <w:t>Ну, например, чтобы заплатить за семинар.</w:t>
      </w:r>
    </w:p>
    <w:p>
      <w:pPr>
        <w:pStyle w:val="Normal"/>
        <w:spacing w:lineRule="auto" w:line="312" w:before="100" w:after="0"/>
        <w:ind w:firstLine="720"/>
        <w:rPr/>
      </w:pPr>
      <w:r>
        <w:rPr/>
        <w:t>— </w:t>
      </w:r>
      <w:r>
        <w:rPr/>
        <w:t>Зачем тебе семинар?</w:t>
      </w:r>
    </w:p>
    <w:p>
      <w:pPr>
        <w:pStyle w:val="Normal"/>
        <w:spacing w:lineRule="auto" w:line="312" w:before="100" w:after="0"/>
        <w:ind w:firstLine="720"/>
        <w:rPr/>
      </w:pPr>
      <w:r>
        <w:rPr/>
        <w:t>— </w:t>
      </w:r>
      <w:r>
        <w:rPr>
          <w:i/>
        </w:rPr>
        <w:t>Чтобы познавать себя.</w:t>
      </w:r>
    </w:p>
    <w:p>
      <w:pPr>
        <w:pStyle w:val="Normal"/>
        <w:spacing w:lineRule="auto" w:line="312" w:before="100" w:after="0"/>
        <w:ind w:firstLine="720"/>
        <w:rPr/>
      </w:pPr>
      <w:r>
        <w:rPr/>
        <w:t>— </w:t>
      </w:r>
      <w:r>
        <w:rPr/>
        <w:t>Зачем тебе познавать себя? Зачем тебе это? Каково истинное твоё намерение? Должно быть четкое намерение. А далее само намерение создаст то, что нужно. Деньги есть средство для получения чего-то. Все хотят денег, а зачем они? Порой ответить не могут.</w:t>
      </w:r>
    </w:p>
    <w:p>
      <w:pPr>
        <w:pStyle w:val="Normal"/>
        <w:spacing w:lineRule="auto" w:line="312" w:before="100" w:after="0"/>
        <w:ind w:firstLine="720"/>
        <w:rPr/>
      </w:pPr>
      <w:r>
        <w:rPr/>
        <w:t>Бытует мнение, что деньги — это хорошо, а их отсутствие — плохо. Всем надо больше денег. Вопрос о деньгах не есть важный вопрос. Деньги — это средство, а главный вопрос: «Зачем?» Я говорю: «Концентрируйте свое намерение». Намерение идет из души, желание идет из двойственности личности. Желание приведет к антижеланию и активизации двойственности. Примитивное мышление заинтересовано в деньгах, но не деньги нужны, а то, что я получу с их помощью. А далее пойдут вопросы: «А нужно ли мне это и что это такое?» Но для этого нужно начать рассуждать, а рассуждать-то не хочется, ум-то вялый.</w:t>
      </w:r>
    </w:p>
    <w:p>
      <w:pPr>
        <w:pStyle w:val="Normal"/>
        <w:spacing w:lineRule="auto" w:line="312" w:before="100" w:after="0"/>
        <w:ind w:firstLine="720"/>
        <w:rPr/>
      </w:pPr>
      <w:r>
        <w:rPr/>
        <w:t>— </w:t>
      </w:r>
      <w:r>
        <w:rPr>
          <w:i/>
        </w:rPr>
        <w:t>Для меня деньги связаны с обманом, поэтому я не впускаю их в свою жизнь.</w:t>
      </w:r>
    </w:p>
    <w:p>
      <w:pPr>
        <w:pStyle w:val="Normal"/>
        <w:spacing w:lineRule="auto" w:line="312" w:before="100" w:after="0"/>
        <w:ind w:firstLine="720"/>
        <w:rPr/>
      </w:pPr>
      <w:r>
        <w:rPr/>
        <w:t>— </w:t>
      </w:r>
      <w:r>
        <w:rPr/>
        <w:t>Обратной стороной обмана является честность. Деньги могут быть честными. Деньги могут быть обманом. Ты не хочешь иметь деньги, потому что таким образом обосновываешь свою честность — отсутствие денег для тебя показатель честности. Если у тебя мало денег, то ты уже честная. Тут ты и попалась. Я тебе говорю, что деньги могут быть честными, но у тебя это никак не укладывается, потому что тогда тебе нужно отойти от того представления, что деньги всегда обман, а их отсутствие есть показатель честности.</w:t>
      </w:r>
    </w:p>
    <w:p>
      <w:pPr>
        <w:pStyle w:val="Normal"/>
        <w:spacing w:lineRule="auto" w:line="312" w:before="100" w:after="0"/>
        <w:ind w:firstLine="720"/>
        <w:rPr/>
      </w:pPr>
      <w:r>
        <w:rPr/>
        <w:t>Наличие денег не говорит о том, что человек обманщик. В твоей личности сложилось очень важное и устойчивое качество, связанное с тем, что ты должна быть честной. Это твоя основная карта, ты ей всегда кроешь. Для того чтобы быть честной, можно найти разные способы. Ты придумала такой способ, что деньги — это обман, отсутствие их — это честность. Таким образом, ты — честная из-за отсутствия денег. Если у тебя появляются деньги, то ты — нечестная. Тогда рушится личностная самоидентификация.</w:t>
      </w:r>
    </w:p>
    <w:p>
      <w:pPr>
        <w:pStyle w:val="Normal"/>
        <w:spacing w:lineRule="auto" w:line="312" w:before="100" w:after="0"/>
        <w:ind w:firstLine="720"/>
        <w:rPr/>
      </w:pPr>
      <w:r>
        <w:rPr/>
        <w:t>— </w:t>
      </w:r>
      <w:r>
        <w:rPr>
          <w:i/>
        </w:rPr>
        <w:t>Причем посмотри, дочь усиливает твое проживание — у нее денег нет, и она легко обманывает. Она тебе явно сигналит, что отсутствие денег не есть показатель честности.</w:t>
      </w:r>
    </w:p>
    <w:p>
      <w:pPr>
        <w:pStyle w:val="Normal"/>
        <w:spacing w:lineRule="auto" w:line="312" w:before="100" w:after="0"/>
        <w:ind w:firstLine="720"/>
        <w:rPr/>
      </w:pPr>
      <w:r>
        <w:rPr/>
        <w:t>— </w:t>
      </w:r>
      <w:r>
        <w:rPr/>
        <w:t>Двойственность затянулась у тебя на шее как удавка.</w:t>
      </w:r>
    </w:p>
    <w:p>
      <w:pPr>
        <w:pStyle w:val="Normal"/>
        <w:spacing w:lineRule="auto" w:line="312" w:before="100" w:after="0"/>
        <w:ind w:firstLine="720"/>
        <w:rPr/>
      </w:pPr>
      <w:r>
        <w:rPr/>
        <w:t>— </w:t>
      </w:r>
      <w:r>
        <w:rPr>
          <w:i/>
        </w:rPr>
        <w:t>Света, тебе непонятно, что деньги можно получать честным путем. Поскольку идет упирание на честность, то и играй на этой честности.</w:t>
      </w:r>
    </w:p>
    <w:p>
      <w:pPr>
        <w:pStyle w:val="Normal"/>
        <w:spacing w:lineRule="auto" w:line="312" w:before="100" w:after="0"/>
        <w:ind w:firstLine="720"/>
        <w:rPr/>
      </w:pPr>
      <w:r>
        <w:rPr/>
        <w:t>— </w:t>
      </w:r>
      <w:r>
        <w:rPr>
          <w:i/>
        </w:rPr>
        <w:t>А если посмотреть на другую сторону двойственности — нечестность, то трудно не заметить, что ты ездишь бесплатно в транспорте. Причем, если посмотреть глубже, то за счет, например, меня, всех нас, кто этой льготы не имеет, ты обкрадываешь владельца автобуса.</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i/>
          <w:i/>
        </w:rPr>
      </w:pPr>
      <w:bookmarkStart w:id="68" w:name="__RefHeading___Toc263109940"/>
      <w:bookmarkEnd w:id="68"/>
      <w:r>
        <w:rPr/>
        <w:t>Криминальная милиция или честная воровка?</w:t>
      </w:r>
    </w:p>
    <w:p>
      <w:pPr>
        <w:pStyle w:val="Normal"/>
        <w:keepNext w:val="true"/>
        <w:spacing w:lineRule="auto" w:line="312" w:before="100" w:after="0"/>
        <w:ind w:firstLine="720"/>
        <w:rPr>
          <w:i/>
          <w:i/>
        </w:rPr>
      </w:pPr>
      <w:r>
        <w:rPr>
          <w:i/>
        </w:rPr>
      </w:r>
    </w:p>
    <w:p>
      <w:pPr>
        <w:pStyle w:val="Normal"/>
        <w:spacing w:lineRule="auto" w:line="312" w:before="100" w:after="0"/>
        <w:ind w:firstLine="720"/>
        <w:rPr/>
      </w:pPr>
      <w:r>
        <w:rPr/>
        <w:t>— </w:t>
      </w:r>
      <w:r>
        <w:rPr/>
        <w:t>Более того, ты нашла работу «кристальной честности» в милиции. Это твой парадокс. Дзержинский — «кристально честный человек». При этом больший разбой, чем тот, что творили в НКВД, трудно представить. Милиция призвана бороться за честность, но все видят, что там происходит. Каждый из начальников имеет свои хитрости по отношению к преступникам, от них он получает большую мзду. Чем крупнее начальник, тем большую мзду он от них получает. Раньше мафия создавала «крышу», а теперь «крышу» создает милиция и получает очень большие деньги. А именно в ней ты и находишься. А теперь задай себе вопрос, честная ты или воровка. Вопрос не в деньгах, потому что ими ты обосновываешь свою честность. Увидь себя воровкой. И чем более ты считаешь себя честной, тем более ты воровка.</w:t>
      </w:r>
    </w:p>
    <w:p>
      <w:pPr>
        <w:pStyle w:val="Normal"/>
        <w:spacing w:lineRule="auto" w:line="312" w:before="100" w:after="0"/>
        <w:ind w:firstLine="720"/>
        <w:rPr/>
      </w:pPr>
      <w:r>
        <w:rPr/>
        <w:t>— </w:t>
      </w:r>
      <w:r>
        <w:rPr>
          <w:i/>
        </w:rPr>
        <w:t>Мне надо было это услышать, потому что внутренне я это чувствовала. Спасибо!</w:t>
      </w:r>
    </w:p>
    <w:p>
      <w:pPr>
        <w:pStyle w:val="Normal"/>
        <w:spacing w:lineRule="auto" w:line="312" w:before="100" w:after="0"/>
        <w:ind w:firstLine="720"/>
        <w:rPr/>
      </w:pPr>
      <w:r>
        <w:rPr/>
        <w:t>— </w:t>
      </w:r>
      <w:r>
        <w:rPr>
          <w:b/>
        </w:rPr>
        <w:t>личность создает буфер, через который она воздействует на главные личностные черты.</w:t>
      </w:r>
      <w:r>
        <w:rPr/>
        <w:t xml:space="preserve"> В данном случае твоей главной личностной чертой является «честность», а буфером является хитрость с деньгами. Света с помощью критерия «деньги» обосновывает свою честность. </w:t>
      </w:r>
      <w:r>
        <w:rPr>
          <w:b/>
        </w:rPr>
        <w:t>Таким образом, прикоснуться к буферу, не прикасаясь к личностной черте, невозможно.</w:t>
      </w:r>
      <w:r>
        <w:rPr/>
        <w:t xml:space="preserve"> Понимание — это видение одной из главных личностных черт, в данном случае честности. Поскольку мы живем в двойственном мире, то главные личностные черты всегда находятся в паре, то есть их две, в данном случае это честность, а полярная ей — лживость.</w:t>
      </w:r>
    </w:p>
    <w:p>
      <w:pPr>
        <w:pStyle w:val="Normal"/>
        <w:spacing w:lineRule="auto" w:line="312" w:before="100" w:after="0"/>
        <w:ind w:firstLine="720"/>
        <w:rPr/>
      </w:pPr>
      <w:r>
        <w:rPr/>
        <w:t>— </w:t>
      </w:r>
      <w:r>
        <w:rPr>
          <w:i/>
        </w:rPr>
        <w:t>Получается, что в жизни я себя обманывала, считая себя кристально честной, а моя дочь вывела теперь всё наружу. Я искренне верила, что я честная.</w:t>
      </w:r>
    </w:p>
    <w:p>
      <w:pPr>
        <w:pStyle w:val="Normal"/>
        <w:spacing w:lineRule="auto" w:line="312" w:before="100" w:after="0"/>
        <w:ind w:firstLine="720"/>
        <w:rPr/>
      </w:pPr>
      <w:r>
        <w:rPr/>
        <w:t>— </w:t>
      </w:r>
      <w:r>
        <w:rPr/>
        <w:t>Это и есть искренность половины.</w:t>
      </w:r>
    </w:p>
    <w:p>
      <w:pPr>
        <w:pStyle w:val="Normal"/>
        <w:spacing w:lineRule="auto" w:line="312" w:before="100" w:after="0"/>
        <w:ind w:firstLine="720"/>
        <w:rPr/>
      </w:pPr>
      <w:r>
        <w:rPr/>
        <w:t>— </w:t>
      </w:r>
      <w:r>
        <w:rPr>
          <w:i/>
        </w:rPr>
        <w:t>А у меня такое мнение, что с помощью денег я обеспечиваю себе жизнь, то есть деньги для меня — это жизнь. Чем больше денег, тем больше я обеспечена жизнью.</w:t>
      </w:r>
    </w:p>
    <w:p>
      <w:pPr>
        <w:pStyle w:val="Normal"/>
        <w:spacing w:lineRule="auto" w:line="312" w:before="100" w:after="0"/>
        <w:ind w:firstLine="720"/>
        <w:rPr/>
      </w:pPr>
      <w:r>
        <w:rPr/>
        <w:t>— </w:t>
      </w:r>
      <w:r>
        <w:rPr/>
        <w:t>Что такое жизнь для тебя? Ты укрепляешь личностные качества, потому что человек, отождествляя себя с личностью, называет собой то, с чем он себя отождествляет, или называет жизнью то, с чем он себя отождествляет. Для тебя твоя личность и есть жизнь. Твоя жизнь такова, какой ты себя считаешь. Надо смотреть в корень этого вопроса. Просто слово «жизнь» ничего не значит. Иначе получается абстракция, то есть отделение себя от жизни, что и происходит у большинства людей.</w:t>
      </w:r>
    </w:p>
    <w:p>
      <w:pPr>
        <w:pStyle w:val="Normal"/>
        <w:spacing w:lineRule="auto" w:line="312" w:before="100" w:after="0"/>
        <w:ind w:firstLine="720"/>
        <w:rPr/>
      </w:pPr>
      <w:r>
        <w:rPr/>
      </w:r>
    </w:p>
    <w:p>
      <w:pPr>
        <w:pStyle w:val="Normal"/>
        <w:spacing w:lineRule="auto" w:line="312" w:before="100" w:after="0"/>
        <w:ind w:firstLine="720"/>
        <w:rPr/>
      </w:pPr>
      <w:r>
        <w:rPr/>
      </w:r>
    </w:p>
    <w:p>
      <w:pPr>
        <w:pStyle w:val="Subtitle"/>
        <w:rPr/>
      </w:pPr>
      <w:bookmarkStart w:id="69" w:name="__RefHeading___Toc263109941"/>
      <w:bookmarkEnd w:id="69"/>
      <w:r>
        <w:rPr/>
        <w:t>Для большинства людей жизнь значит выживание</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На самом деле жизнь для подавляющего большинства людей — это выживание. Люди не говорят о жизни, потому что не знают, что это такое, но они знают, что такое выживание. Они просто принимают выживание за жизнь. Выживание связано с личностью, именно она хочет выжить, так как по своей сути является иллюзорной. Здесь деньги рассматриваются, как средство для выживания вашего персонажа. Истинная Жизнь — это видение обеих сторон ложной личности и выход за пределы того, что требует выживание, то есть эго.</w:t>
      </w:r>
    </w:p>
    <w:p>
      <w:pPr>
        <w:pStyle w:val="Normal"/>
        <w:spacing w:lineRule="auto" w:line="312" w:before="100" w:after="0"/>
        <w:ind w:firstLine="720"/>
        <w:rPr/>
      </w:pPr>
      <w:r>
        <w:rPr/>
        <w:t>— </w:t>
      </w:r>
      <w:r>
        <w:rPr>
          <w:i/>
        </w:rPr>
        <w:t>Возникает вопрос: «А зачем оно хочет выжить?»</w:t>
      </w:r>
    </w:p>
    <w:p>
      <w:pPr>
        <w:pStyle w:val="Normal"/>
        <w:spacing w:lineRule="auto" w:line="312" w:before="100" w:after="0"/>
        <w:ind w:firstLine="720"/>
        <w:rPr/>
      </w:pPr>
      <w:r>
        <w:rPr/>
        <w:t>— </w:t>
      </w:r>
      <w:r>
        <w:rPr/>
        <w:t>У того, кто хочет выжить, этого вопроса нет, оно просто выживает. Этой структуре надо сохранить собственное существование. Это и есть выживание. Личность, сформировавшись в уме, борется только за одно — собственное выживание, всё остальное ее вообще не интересует. Это и есть крайняя степень разделенности.</w:t>
      </w:r>
    </w:p>
    <w:p>
      <w:pPr>
        <w:pStyle w:val="Normal"/>
        <w:spacing w:lineRule="auto" w:line="312" w:before="100" w:after="0"/>
        <w:ind w:firstLine="720"/>
        <w:rPr/>
      </w:pPr>
      <w:r>
        <w:rPr/>
        <w:t>— </w:t>
      </w:r>
      <w:r>
        <w:rPr>
          <w:i/>
        </w:rPr>
        <w:t>Для Салии выживание личности, тела-ума связано с деньгами.</w:t>
      </w:r>
    </w:p>
    <w:p>
      <w:pPr>
        <w:pStyle w:val="Normal"/>
        <w:spacing w:lineRule="auto" w:line="312" w:before="100" w:after="0"/>
        <w:ind w:firstLine="720"/>
        <w:rPr/>
      </w:pPr>
      <w:r>
        <w:rPr/>
        <w:t>— </w:t>
      </w:r>
      <w:r>
        <w:rPr/>
        <w:t>Личность находится в теле. А для поддержания жизни тела требуют деньги, как минимум на еду, одежду. Но личности этого мало, потому что человек является социальным животным, которому важны статусы, мнения, которые тоже нужно обеспечивать определенным образом. А так как при патриархате основным являются деньги, то упор делается на них.</w:t>
      </w:r>
    </w:p>
    <w:p>
      <w:pPr>
        <w:pStyle w:val="Normal"/>
        <w:spacing w:lineRule="auto" w:line="312" w:before="100" w:after="0"/>
        <w:ind w:firstLine="720"/>
        <w:rPr/>
      </w:pPr>
      <w:r>
        <w:rPr/>
        <w:t>— </w:t>
      </w:r>
      <w:r>
        <w:rPr>
          <w:i/>
        </w:rPr>
        <w:t>Точно, меня заклинивает не только на теле.</w:t>
      </w:r>
    </w:p>
    <w:p>
      <w:pPr>
        <w:pStyle w:val="Normal"/>
        <w:spacing w:lineRule="auto" w:line="312" w:before="100" w:after="0"/>
        <w:ind w:firstLine="720"/>
        <w:rPr/>
      </w:pPr>
      <w:r>
        <w:rPr/>
        <w:t>— </w:t>
      </w:r>
      <w:r>
        <w:rPr/>
        <w:t>Статус, как атрибут личности, получить через деньги проще всего. Можно и не через деньги, но сейчас так сильно всё завязано на деньгах, что и получение статуса связано с ними. Хотя ты можешь иметь статус хорошего врача в поликлинике и этим удовлетвориться. Например, Света имеет статус честного человека при отрицании денег. Можно и так. У тебя, Салия, статус связан с деньгами, а у Светы с их отсутствием.</w:t>
      </w:r>
    </w:p>
    <w:p>
      <w:pPr>
        <w:pStyle w:val="Normal"/>
        <w:spacing w:lineRule="auto" w:line="312" w:before="100" w:after="0"/>
        <w:ind w:firstLine="720"/>
        <w:rPr/>
      </w:pPr>
      <w:r>
        <w:rPr/>
        <w:t>— </w:t>
      </w:r>
      <w:r>
        <w:rPr>
          <w:i/>
        </w:rPr>
        <w:t>Когда меня спросили, зачем я родила второго ребенка, я ответила: «Для того чтобы выжить». За счет сына я выжила. Мне нужен был человек для выживания: я стала жить для него.</w:t>
      </w:r>
    </w:p>
    <w:p>
      <w:pPr>
        <w:pStyle w:val="Normal"/>
        <w:spacing w:lineRule="auto" w:line="312" w:before="100" w:after="0"/>
        <w:ind w:firstLine="720"/>
        <w:rPr/>
      </w:pPr>
      <w:r>
        <w:rPr/>
        <w:t>— </w:t>
      </w:r>
      <w:r>
        <w:rPr/>
        <w:t>Выживание только для самого себя — дело муторное, поэтому должны предлагаться какие-то идеи выживания общего характера. На Земле известны разные состояния. Например, мать или отец отдают жизнь за ребенка. Люди могут отдавать жизнь за ту или иную идею. Это всё показывает этапы роста человеческого сознания.</w:t>
      </w:r>
    </w:p>
    <w:p>
      <w:pPr>
        <w:pStyle w:val="Normal"/>
        <w:spacing w:lineRule="auto" w:line="312" w:before="100" w:after="0"/>
        <w:ind w:firstLine="720"/>
        <w:rPr/>
      </w:pPr>
      <w:r>
        <w:rPr/>
        <w:t>— </w:t>
      </w:r>
      <w:r>
        <w:rPr>
          <w:i/>
        </w:rPr>
        <w:t>Насколько я говорила, что деньги для меня — это жизнь, настолько другая часть меня хочет умереть, я ощущаю желание смерти.</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pPr>
      <w:bookmarkStart w:id="70" w:name="__RefHeading___Toc263109942"/>
      <w:bookmarkEnd w:id="70"/>
      <w:r>
        <w:rPr/>
        <w:t>Два противоположных режиссера одного спектакля</w:t>
      </w:r>
    </w:p>
    <w:p>
      <w:pPr>
        <w:pStyle w:val="Normal"/>
        <w:keepNext w:val="true"/>
        <w:spacing w:lineRule="auto" w:line="312" w:before="100" w:after="0"/>
        <w:ind w:firstLine="720"/>
        <w:rPr/>
      </w:pPr>
      <w:r>
        <w:rPr/>
      </w:r>
    </w:p>
    <w:p>
      <w:pPr>
        <w:pStyle w:val="Normal"/>
        <w:spacing w:lineRule="auto" w:line="312" w:before="100" w:after="0"/>
        <w:ind w:firstLine="720"/>
        <w:rPr/>
      </w:pPr>
      <w:r>
        <w:rPr/>
        <w:t>— </w:t>
      </w:r>
      <w:r>
        <w:rPr/>
        <w:t>Всё правильно, в парадоксальной реальности так и должно быть. Человек, западающий на одну часть двойственности, например, честность, имеет другую часть — лживость, которая хочет быть реализованной. Все конфликты властных структур связаны именно с этой скрываемой частью, которая стремиться к собственному раскрытию.</w:t>
      </w:r>
    </w:p>
    <w:p>
      <w:pPr>
        <w:pStyle w:val="Normal"/>
        <w:spacing w:lineRule="auto" w:line="312" w:before="100" w:after="0"/>
        <w:ind w:firstLine="720"/>
        <w:rPr/>
      </w:pPr>
      <w:r>
        <w:rPr/>
        <w:t>— </w:t>
      </w:r>
      <w:r>
        <w:rPr>
          <w:i/>
        </w:rPr>
        <w:t>Я сейчас понимаю, что именно эта часть приводит меня на семинар.</w:t>
      </w:r>
    </w:p>
    <w:p>
      <w:pPr>
        <w:pStyle w:val="Normal"/>
        <w:spacing w:lineRule="auto" w:line="312" w:before="100" w:after="0"/>
        <w:ind w:firstLine="720"/>
        <w:rPr/>
      </w:pPr>
      <w:r>
        <w:rPr/>
        <w:t>— </w:t>
      </w:r>
      <w:r>
        <w:rPr/>
        <w:t>Возьмите Гитлера, он кричал, что Германия победит всех и вся, а другая его часть говорила: «Найди-ка того, кто тебя победит». И именно она запустила механизм поражения Германии. Мы не можем обойти двойственность, другая часть всё равно будет создавать напряжение и ситуации, в которых станет проявляться.</w:t>
      </w:r>
    </w:p>
    <w:p>
      <w:pPr>
        <w:pStyle w:val="Normal"/>
        <w:spacing w:lineRule="auto" w:line="312" w:before="100" w:after="0"/>
        <w:ind w:firstLine="720"/>
        <w:rPr/>
      </w:pPr>
      <w:r>
        <w:rPr/>
        <w:t>— </w:t>
      </w:r>
      <w:r>
        <w:rPr>
          <w:i/>
        </w:rPr>
        <w:t>Меня достала борьба.</w:t>
      </w:r>
    </w:p>
    <w:p>
      <w:pPr>
        <w:pStyle w:val="Normal"/>
        <w:spacing w:lineRule="auto" w:line="312" w:before="100" w:after="0"/>
        <w:ind w:firstLine="720"/>
        <w:rPr/>
      </w:pPr>
      <w:r>
        <w:rPr/>
        <w:t>— </w:t>
      </w:r>
      <w:r>
        <w:rPr/>
        <w:t>Если борьба достала, то начинай видеть механизмы борьбы своих личностных частей. Борьба будет продолжаться до тех пор, пока ты этого не увидишь.</w:t>
      </w:r>
    </w:p>
    <w:p>
      <w:pPr>
        <w:pStyle w:val="Normal"/>
        <w:spacing w:lineRule="auto" w:line="312" w:before="100" w:after="0"/>
        <w:ind w:firstLine="720"/>
        <w:rPr/>
      </w:pPr>
      <w:r>
        <w:rPr/>
        <w:t>— </w:t>
      </w:r>
      <w:r>
        <w:rPr>
          <w:i/>
        </w:rPr>
        <w:t>Я это не вижу. Как мне увидеть?</w:t>
      </w:r>
    </w:p>
    <w:p>
      <w:pPr>
        <w:pStyle w:val="Normal"/>
        <w:spacing w:lineRule="auto" w:line="312" w:before="100" w:after="0"/>
        <w:ind w:firstLine="720"/>
        <w:rPr/>
      </w:pPr>
      <w:r>
        <w:rPr/>
        <w:t>— </w:t>
      </w:r>
      <w:r>
        <w:rPr/>
        <w:t>То, чего ты боишься, и есть проявления другой стороны тебя.</w:t>
      </w:r>
    </w:p>
    <w:p>
      <w:pPr>
        <w:pStyle w:val="Normal"/>
        <w:spacing w:lineRule="auto" w:line="312" w:before="100" w:after="0"/>
        <w:ind w:firstLine="720"/>
        <w:rPr/>
      </w:pPr>
      <w:r>
        <w:rPr/>
        <w:t>— </w:t>
      </w:r>
      <w:r>
        <w:rPr>
          <w:i/>
        </w:rPr>
        <w:t>Я боюсь темноты, страх связан с неизвестностью, с тьмой. Я живу в квартире, но у меня есть свой дом, который для меня совершенно бесполезен, потому что я боюсь в нем оставаться одна.</w:t>
      </w:r>
    </w:p>
    <w:p>
      <w:pPr>
        <w:pStyle w:val="Normal"/>
        <w:spacing w:lineRule="auto" w:line="312" w:before="100" w:after="0"/>
        <w:ind w:firstLine="720"/>
        <w:rPr/>
      </w:pPr>
      <w:r>
        <w:rPr/>
        <w:t>— </w:t>
      </w:r>
      <w:r>
        <w:rPr/>
        <w:t>Что мы делаем на просмотрах, на медитациях, закрывая глаза? Мы находимся в темноте, во тьме, то есть в подсознании. Мы выводим то, что есть там, на экран сознания. Ты боишься невидимого, то есть подсознательного. Смотри на него и разбирайся с ним.</w:t>
      </w:r>
    </w:p>
    <w:p>
      <w:pPr>
        <w:pStyle w:val="Normal"/>
        <w:spacing w:lineRule="auto" w:line="312" w:before="100" w:after="0"/>
        <w:ind w:firstLine="720"/>
        <w:rPr/>
      </w:pPr>
      <w:r>
        <w:rPr/>
        <w:t>— </w:t>
      </w:r>
      <w:r>
        <w:rPr>
          <w:i/>
        </w:rPr>
        <w:t>У тебя страх боится страха.</w:t>
      </w:r>
    </w:p>
    <w:p>
      <w:pPr>
        <w:pStyle w:val="Normal"/>
        <w:spacing w:lineRule="auto" w:line="312" w:before="100" w:after="0"/>
        <w:ind w:firstLine="720"/>
        <w:rPr/>
      </w:pPr>
      <w:r>
        <w:rPr/>
        <w:t>— </w:t>
      </w:r>
      <w:r>
        <w:rPr/>
        <w:t>Это страх, воспроизводящий самого себя. Иди на него, только так можно с ним разобраться. Посмотри, на твоих глазах Света прошла два своих мощнейших страха.</w:t>
      </w:r>
    </w:p>
    <w:p>
      <w:pPr>
        <w:pStyle w:val="Normal"/>
        <w:spacing w:lineRule="auto" w:line="312" w:before="100" w:after="0"/>
        <w:ind w:firstLine="720"/>
        <w:rPr/>
      </w:pPr>
      <w:r>
        <w:rPr/>
        <w:t>— </w:t>
      </w:r>
      <w:r>
        <w:rPr>
          <w:i/>
        </w:rPr>
        <w:t>Да, спасибо вам всем, мне в одиночку бы никогда с этим не разобраться. Я стискивала зубы от страха и продолжала смотреть.</w:t>
      </w:r>
    </w:p>
    <w:p>
      <w:pPr>
        <w:pStyle w:val="Normal"/>
        <w:spacing w:lineRule="auto" w:line="312" w:before="100" w:after="0"/>
        <w:ind w:firstLine="720"/>
        <w:rPr/>
      </w:pPr>
      <w:r>
        <w:rPr/>
        <w:t>— </w:t>
      </w:r>
      <w:r>
        <w:rPr/>
        <w:t>Пока ты не увидишь страх как иллюзию, он будет управлять тобой.</w:t>
      </w:r>
    </w:p>
    <w:p>
      <w:pPr>
        <w:pStyle w:val="Normal"/>
        <w:spacing w:lineRule="auto" w:line="312" w:before="100" w:after="0"/>
        <w:ind w:firstLine="720"/>
        <w:rPr/>
      </w:pPr>
      <w:r>
        <w:rPr/>
        <w:t>— </w:t>
      </w:r>
      <w:r>
        <w:rPr>
          <w:i/>
        </w:rPr>
        <w:t>А чего бояться будущего? Пусть оно будет, как будет.</w:t>
      </w:r>
    </w:p>
    <w:p>
      <w:pPr>
        <w:pStyle w:val="Normal"/>
        <w:spacing w:lineRule="auto" w:line="312" w:before="100" w:after="0"/>
        <w:ind w:firstLine="720"/>
        <w:rPr/>
      </w:pPr>
      <w:r>
        <w:rPr/>
        <w:t>— </w:t>
      </w:r>
      <w:r>
        <w:rPr/>
        <w:t>Теоретически — да, практически — нет. Умом-то она может знать, но нет опыта переживания. Задача в этой реальности — получение опыта, то есть практического проживания.</w:t>
      </w:r>
    </w:p>
    <w:p>
      <w:pPr>
        <w:pStyle w:val="Normal"/>
        <w:spacing w:lineRule="auto" w:line="312" w:before="100" w:after="0"/>
        <w:ind w:firstLine="720"/>
        <w:rPr/>
      </w:pPr>
      <w:r>
        <w:rPr/>
        <w:t>— </w:t>
      </w:r>
      <w:r>
        <w:rPr>
          <w:i/>
        </w:rPr>
        <w:t>Да, умом-то я понимаю, а пережить боюсь.</w:t>
      </w:r>
    </w:p>
    <w:p>
      <w:pPr>
        <w:pStyle w:val="Normal"/>
        <w:spacing w:lineRule="auto" w:line="312" w:before="100" w:after="0"/>
        <w:ind w:firstLine="720"/>
        <w:rPr>
          <w:i/>
          <w:i/>
        </w:rPr>
      </w:pPr>
      <w:r>
        <w:rPr>
          <w:i/>
        </w:rPr>
      </w:r>
    </w:p>
    <w:p>
      <w:pPr>
        <w:pStyle w:val="Normal"/>
        <w:spacing w:lineRule="auto" w:line="312" w:before="100" w:after="0"/>
        <w:ind w:firstLine="720"/>
        <w:rPr/>
      </w:pPr>
      <w:r>
        <w:rPr/>
      </w:r>
    </w:p>
    <w:p>
      <w:pPr>
        <w:pStyle w:val="Subtitle"/>
        <w:rPr>
          <w:i/>
          <w:i/>
        </w:rPr>
      </w:pPr>
      <w:bookmarkStart w:id="71" w:name="__RefHeading___Toc263109943"/>
      <w:bookmarkEnd w:id="71"/>
      <w:r>
        <w:rPr/>
        <w:t>Обман и честность</w:t>
      </w:r>
    </w:p>
    <w:p>
      <w:pPr>
        <w:pStyle w:val="Normal"/>
        <w:rPr>
          <w:i/>
          <w:i/>
        </w:rPr>
      </w:pPr>
      <w:r>
        <w:rPr>
          <w:i/>
        </w:rPr>
      </w:r>
    </w:p>
    <w:p>
      <w:pPr>
        <w:pStyle w:val="Normal"/>
        <w:spacing w:lineRule="auto" w:line="312" w:before="100" w:after="0"/>
        <w:ind w:firstLine="720"/>
        <w:rPr/>
      </w:pPr>
      <w:r>
        <w:rPr/>
        <w:t>— </w:t>
      </w:r>
      <w:r>
        <w:rPr>
          <w:i/>
        </w:rPr>
        <w:t xml:space="preserve">Я хочу вам рассказать о своём опыте, который пережила вчера. Шла на него совершенно осознанно. Я вошла в двойственность «обман — честность». У меня пошел импульс из души, ум его рассматривал как полный бред, а я находилась вне ума и наблюдала за собой. Мне сейчас очень нужны деньги, я решила их у кого-нибудь занять. У кого? Этот вопрос возник, и с ним пришел совершенно абсурдный ответ: «У соседа». А сосед у меня цыган. Сама я прожила всю свою жизнь в цыганском районе и всю жизнь их боялась. Этот сосед в молодости даже пытался за мной ухаживать, а я в страхе бежала от него. Сейчас он живет в трехэтажном коттедже, меняет машины как перчатки, а родственники до сих пор подсмеиваются надо мной, говоря, что вышла бы за Ваньку замуж и жила бы теперь как барыня во дворце. Вот к этому Ваньке я вчера и пошла. Заранее зная, что он меня обманет, я осознанно шла на этот обман, я шла на страх быть обманутой. Этот страх очень старый и устойчивый. Я чувствовала, что мне нужно получить этот опыт, мне нужно это пережить. Мне пришлось даже дважды ходить. Когда пришла в первый раз, охранник меня отправил, сказав, что Иван занят. Через час я опять пошла. Наблюдала за телом: коленки трясутся, ум мечется, говоря: </w:t>
      </w:r>
      <w:r>
        <w:rPr/>
        <w:t>—</w:t>
      </w:r>
      <w:r>
        <w:rPr>
          <w:i/>
        </w:rPr>
        <w:t xml:space="preserve"> «Ты не получишь денег, всё это ты затеяла напрасно». И смешно, и страшно одновременно. Я шла на это не насильно, я шла на это осознанно, я действовала в соответствии с импульсом, который шел из души. Во второй раз я пришла, беседа у нас состоялась, мы очень долго стояли и разговаривали. В результате денег он мне не дал, но, конечно же пообещал, сказав, что все деньги в товаре. Самое смешное, что он начал вербовать меня к себе на работу, говоря:</w:t>
      </w:r>
      <w:r>
        <w:rPr/>
        <w:t xml:space="preserve"> —</w:t>
      </w:r>
      <w:r>
        <w:rPr>
          <w:i/>
        </w:rPr>
        <w:t xml:space="preserve"> «Я знаю, что ты честная!» Я едва сдерживалась от смеха, когда услышала от него слова, что я честная, порядочная и не обкраду цыгана. Полный абсурд и комедия. Я проживала весь этот спектакль детально: сначала трясясь от страха, а потом заливаясь от хохота. Когда-то я панически боялась этого человека, а сейчас смогла очень тепло с ним поговорить. Я шла домой совершенно удовлетворенная. Наконец-то я получила этот опыт. Я шла осознанно, я не получила денег, я общалась с обманом, выраженным физически через цыгана. Мне надо было соединить двойственность «обман и честность» физически, затем прожить, прочувствовать. Я знала сразу, что денег он мне не даст, обманет, но опыт предложит для меня бесценный. Я приняла эту ситуацию с благодарностью. Придя домой, я была какое-то время в состоянии оцепенения. Мой ум не верил, что я прошла свой очень старый страх, причем от этого получила удовольствие. Вечером после всего происшедшего я пошла в баню и вошла в очень необычное и сильное состояние. Была ночь, я помылась и обнаженная вышла на улицу. Потом почувствовала, что очень хочу припасть к земле. Я встала на колени, обняла землю, даже голова закружилась, пошло сильное сострадание к Земле. Я увидела четыре элемента: огонь, воздух, воду, землю и пятый элемент — любовь — в середине. Всё пошло на Землю. Это состояние очень трудно объяснить словами, я его почувствовала, когда обняла землю, тот участок, на котором я находилась. Мне казалось, что я обнимаю весь земной шар, я переживала любовь и сострадание. Я почувствовала отклик от Земли, произошло взаимодействие. У меня от страха даже челюсти сводило, а теперь я расслабилась, улыбаюсь, не закрываю рот от смеха, челюсти уже устали. Благодарность всем огромная, готова обнять каждого и расцеловать! Спасибо!</w:t>
      </w:r>
    </w:p>
    <w:p>
      <w:pPr>
        <w:pStyle w:val="Normal"/>
        <w:spacing w:lineRule="auto" w:line="312" w:before="100" w:after="0"/>
        <w:ind w:firstLine="709"/>
        <w:rPr>
          <w:i/>
          <w:i/>
        </w:rPr>
      </w:pPr>
      <w:r>
        <w:rPr/>
        <w:t>— </w:t>
      </w:r>
      <w:r>
        <w:rPr>
          <w:i/>
        </w:rPr>
        <w:t>Я еще хочу сказать, что есть земное притяжение, которое нас удерживает на Земле, и есть полярное состояние — это невесомость. Так вот — ощущать в себе и земное притяжение, и быть в состоянии невесомости. Потому что только через состояние невесомости ты можешь ощутить, насколько сильно притяжение, сильна земная любовь — страх. Только в невесомости можно ощутить страх — земную любовь, разотождествившись с притяжением тела. Быть сразу в двух состояниях: быть в миру, но не от мира сего. Большое всем спасибо!</w:t>
      </w:r>
      <w:r>
        <w:br w:type="page"/>
      </w:r>
    </w:p>
    <w:p>
      <w:pPr>
        <w:pStyle w:val="Normal"/>
        <w:spacing w:lineRule="auto" w:line="312"/>
        <w:ind w:hanging="0"/>
        <w:rPr>
          <w:sz w:val="34"/>
        </w:rPr>
      </w:pPr>
      <w:r>
        <w:rPr>
          <w:sz w:val="34"/>
        </w:rPr>
        <w:t>Александр Пинт</w:t>
      </w:r>
    </w:p>
    <w:p>
      <w:pPr>
        <w:pStyle w:val="Normal"/>
        <w:spacing w:lineRule="auto" w:line="312"/>
        <w:ind w:hanging="0"/>
        <w:rPr>
          <w:sz w:val="40"/>
        </w:rPr>
      </w:pPr>
      <w:r>
        <w:rPr>
          <w:spacing w:val="20"/>
          <w:sz w:val="40"/>
          <w:szCs w:val="56"/>
        </w:rPr>
        <w:t>НЕ СПЯЩИЕ ВО СНЕ</w:t>
      </w:r>
    </w:p>
    <w:p>
      <w:pPr>
        <w:pStyle w:val="Normal"/>
        <w:spacing w:lineRule="auto" w:line="312"/>
        <w:ind w:hanging="0"/>
        <w:rPr>
          <w:bCs/>
          <w:sz w:val="20"/>
        </w:rPr>
      </w:pPr>
      <w:r>
        <w:rPr>
          <w:bCs/>
          <w:sz w:val="20"/>
        </w:rPr>
        <w:t>Версия 2010 исправленная и дополненная</w:t>
      </w:r>
    </w:p>
    <w:p>
      <w:pPr>
        <w:pStyle w:val="Normal"/>
        <w:spacing w:lineRule="auto" w:line="312" w:before="100" w:after="0"/>
        <w:ind w:hanging="0"/>
        <w:rPr>
          <w:bCs/>
          <w:sz w:val="20"/>
        </w:rPr>
      </w:pPr>
      <w:r>
        <w:rPr>
          <w:bCs/>
          <w:sz w:val="20"/>
        </w:rPr>
      </w:r>
    </w:p>
    <w:p>
      <w:pPr>
        <w:pStyle w:val="Normal"/>
        <w:spacing w:lineRule="auto" w:line="312" w:before="100" w:after="0"/>
        <w:ind w:hanging="0"/>
        <w:rPr>
          <w:rFonts w:cs="System"/>
          <w:bCs/>
          <w:szCs w:val="18"/>
        </w:rPr>
      </w:pPr>
      <w:r>
        <w:rPr/>
        <w:t>Эта книга о главном. Она о вас. О вас, который есть сейчас, и о вас, который БЫЛ, ЕСТЬ и БУДЕТ ВСЕГДА. Понимаем ли мы себя и ту жизнь, которой живём сейчас? Устраивает ли она вас или вы чувствуете в себе нереализованные возможности? Эта книга о реализации того огромного потенциала, который есть в каждом человеке. В ней вы найдете то, что искали всегда, возможно, даже не понимая этого. Вы найдете самого себя.</w:t>
      </w:r>
    </w:p>
    <w:p>
      <w:pPr>
        <w:pStyle w:val="Normal"/>
        <w:spacing w:lineRule="auto" w:line="312" w:before="100" w:after="0"/>
        <w:ind w:hanging="0"/>
        <w:rPr>
          <w:rFonts w:cs="System"/>
          <w:bCs/>
          <w:szCs w:val="18"/>
        </w:rPr>
      </w:pPr>
      <w:r>
        <w:rPr>
          <w:rFonts w:cs="System"/>
          <w:bCs/>
          <w:szCs w:val="18"/>
        </w:rPr>
      </w:r>
    </w:p>
    <w:p>
      <w:pPr>
        <w:pStyle w:val="Normal"/>
        <w:spacing w:lineRule="auto" w:line="312" w:before="100" w:after="0"/>
        <w:ind w:hanging="0"/>
        <w:rPr/>
      </w:pPr>
      <w:hyperlink r:id="rId3">
        <w:r>
          <w:rPr>
            <w:rStyle w:val="InternetLink"/>
            <w:lang w:val="en-US"/>
          </w:rPr>
          <w:t>www</w:t>
        </w:r>
        <w:r>
          <w:rPr>
            <w:rStyle w:val="InternetLink"/>
          </w:rPr>
          <w:t>.</w:t>
        </w:r>
        <w:r>
          <w:rPr>
            <w:rStyle w:val="InternetLink"/>
            <w:lang w:val="en-US"/>
          </w:rPr>
          <w:t>pint</w:t>
        </w:r>
        <w:r>
          <w:rPr>
            <w:rStyle w:val="InternetLink"/>
          </w:rPr>
          <w:t>.</w:t>
        </w:r>
        <w:r>
          <w:rPr>
            <w:rStyle w:val="InternetLink"/>
            <w:lang w:val="en-US"/>
          </w:rPr>
          <w:t>ru</w:t>
        </w:r>
      </w:hyperlink>
    </w:p>
    <w:p>
      <w:pPr>
        <w:pStyle w:val="Normal"/>
        <w:spacing w:lineRule="auto" w:line="312" w:before="100" w:after="0"/>
        <w:ind w:hanging="0"/>
        <w:rPr/>
      </w:pPr>
      <w:r>
        <w:rPr/>
      </w:r>
    </w:p>
    <w:sectPr>
      <w:footerReference w:type="default" r:id="rId4"/>
      <w:footerReference w:type="first" r:id="rId5"/>
      <w:type w:val="nextPage"/>
      <w:pgSz w:w="11906" w:h="16838"/>
      <w:pgMar w:left="1418" w:right="1134" w:gutter="0" w:header="0" w:top="680"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8"/>
      <w:jc w:val="both"/>
      <w:textAlignment w:val="baseline"/>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pageBreakBefore/>
      <w:numPr>
        <w:ilvl w:val="0"/>
        <w:numId w:val="1"/>
      </w:numPr>
      <w:spacing w:lineRule="auto" w:line="312" w:before="100" w:after="0"/>
      <w:ind w:hanging="0"/>
      <w:jc w:val="center"/>
      <w:outlineLvl w:val="0"/>
    </w:pPr>
    <w:rPr>
      <w:rFonts w:ascii="Arial" w:hAnsi="Arial" w:cs="Arial"/>
      <w:b/>
      <w:bCs/>
      <w:kern w:val="2"/>
      <w:sz w:val="34"/>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2">
    <w:name w:val=" Знак Знак2"/>
    <w:basedOn w:val="Style12"/>
    <w:qFormat/>
    <w:rPr>
      <w:rFonts w:ascii="Tahoma" w:hAnsi="Tahoma" w:eastAsia="Times New Roman" w:cs="Tahoma"/>
      <w:sz w:val="16"/>
      <w:szCs w:val="16"/>
    </w:rPr>
  </w:style>
  <w:style w:type="character" w:styleId="1">
    <w:name w:val=" Знак Знак1"/>
    <w:basedOn w:val="Style12"/>
    <w:qFormat/>
    <w:rPr>
      <w:rFonts w:ascii="Times New Roman" w:hAnsi="Times New Roman" w:eastAsia="Times New Roman" w:cs="Times New Roman"/>
    </w:rPr>
  </w:style>
  <w:style w:type="character" w:styleId="Style13">
    <w:name w:val=" Знак Знак"/>
    <w:basedOn w:val="Style12"/>
    <w:qFormat/>
    <w:rPr>
      <w:rFonts w:ascii="Arial" w:hAnsi="Arial" w:eastAsia="Times New Roman" w:cs="Arial"/>
      <w:sz w:val="34"/>
      <w:szCs w:val="24"/>
    </w:rPr>
  </w:style>
  <w:style w:type="character" w:styleId="5">
    <w:name w:val=" Знак Знак5"/>
    <w:basedOn w:val="Style12"/>
    <w:qFormat/>
    <w:rPr>
      <w:rFonts w:ascii="Arial" w:hAnsi="Arial" w:eastAsia="Times New Roman" w:cs="Arial"/>
      <w:b/>
      <w:bCs/>
      <w:kern w:val="2"/>
      <w:sz w:val="34"/>
      <w:szCs w:val="32"/>
    </w:rPr>
  </w:style>
  <w:style w:type="character" w:styleId="InternetLink">
    <w:name w:val="Hyperlink"/>
    <w:basedOn w:val="Style12"/>
    <w:rPr>
      <w:color w:val="0000FF"/>
      <w:u w:val="single"/>
    </w:rPr>
  </w:style>
  <w:style w:type="character" w:styleId="4">
    <w:name w:val=" Знак Знак4"/>
    <w:basedOn w:val="Style12"/>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keepNext w:val="true"/>
      <w:spacing w:lineRule="auto" w:line="312" w:before="100" w:after="0"/>
      <w:ind w:hanging="0"/>
      <w:jc w:val="center"/>
      <w:outlineLvl w:val="1"/>
    </w:pPr>
    <w:rPr>
      <w:rFonts w:ascii="Arial" w:hAnsi="Arial" w:cs="Arial"/>
      <w:sz w:val="34"/>
      <w:szCs w:val="24"/>
    </w:rPr>
  </w:style>
  <w:style w:type="paragraph" w:styleId="Contents9">
    <w:name w:val="TOC 9"/>
    <w:basedOn w:val="Normal"/>
    <w:next w:val="Normal"/>
    <w:pPr>
      <w:ind w:left="2080" w:firstLine="708"/>
    </w:pPr>
    <w:rPr/>
  </w:style>
  <w:style w:type="paragraph" w:styleId="Contents1">
    <w:name w:val="TOC 1"/>
    <w:basedOn w:val="Normal"/>
    <w:next w:val="Normal"/>
    <w:pPr>
      <w:tabs>
        <w:tab w:val="clear" w:pos="708"/>
        <w:tab w:val="right" w:pos="9345" w:leader="dot"/>
      </w:tabs>
      <w:spacing w:lineRule="auto" w:line="312" w:before="100" w:after="0"/>
      <w:ind w:firstLine="720"/>
    </w:pPr>
    <w:rPr>
      <w:b/>
      <w:lang w:val="en-US" w:eastAsia="en-US"/>
    </w:rPr>
  </w:style>
  <w:style w:type="paragraph" w:styleId="Contents2">
    <w:name w:val="TOC 2"/>
    <w:basedOn w:val="Normal"/>
    <w:next w:val="Normal"/>
    <w:pPr>
      <w:tabs>
        <w:tab w:val="clear" w:pos="708"/>
        <w:tab w:val="right" w:pos="9345" w:leader="dot"/>
      </w:tabs>
      <w:spacing w:lineRule="auto" w:line="312" w:before="100" w:after="0"/>
      <w:ind w:left="22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nt.ru/" TargetMode="External"/><Relationship Id="rId3" Type="http://schemas.openxmlformats.org/officeDocument/2006/relationships/hyperlink" Target="http://www.pin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9:43:00Z</dcterms:created>
  <dc:creator>Александр Пинт</dc:creator>
  <dc:description>Посетите www.pint.ru</dc:description>
  <cp:keywords/>
  <dc:language>en-US</dc:language>
  <cp:lastModifiedBy>Admin</cp:lastModifiedBy>
  <cp:lastPrinted>2010-05-31T21:44:00Z</cp:lastPrinted>
  <dcterms:modified xsi:type="dcterms:W3CDTF">2011-11-03T19:43:00Z</dcterms:modified>
  <cp:revision>2</cp:revision>
  <dc:subject>Целостная (Холистическая) психология</dc:subject>
  <dc:title>Не спящие во сне (версия 2010)</dc:title>
</cp:coreProperties>
</file>