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" w:after="0"/>
        <w:ind w:firstLine="426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-6"/>
          <w:sz w:val="26"/>
          <w:szCs w:val="26"/>
          <w:lang w:val="ru-RU"/>
        </w:rPr>
        <w:t>В.П.Письмак</w:t>
      </w:r>
    </w:p>
    <w:p>
      <w:pPr>
        <w:pStyle w:val="Normal"/>
        <w:shd w:fill="FFFFFF" w:val="clear"/>
        <w:spacing w:before="40" w:after="0"/>
        <w:ind w:firstLine="426"/>
        <w:jc w:val="center"/>
        <w:rPr>
          <w:rFonts w:ascii="Verdana" w:hAnsi="Verdana" w:cs="Verdana"/>
          <w:b/>
          <w:b/>
          <w:bCs/>
          <w:color w:val="000000"/>
          <w:spacing w:val="20"/>
          <w:sz w:val="42"/>
          <w:szCs w:val="42"/>
          <w:lang w:val="ru-RU"/>
        </w:rPr>
      </w:pPr>
      <w:r>
        <w:rPr>
          <w:rFonts w:cs="Verdana" w:ascii="Verdana" w:hAnsi="Verdana"/>
          <w:b/>
          <w:bCs/>
          <w:color w:val="000000"/>
          <w:spacing w:val="20"/>
          <w:sz w:val="42"/>
          <w:szCs w:val="42"/>
          <w:lang w:val="ru-RU"/>
        </w:rPr>
      </w:r>
    </w:p>
    <w:p>
      <w:pPr>
        <w:pStyle w:val="Normal"/>
        <w:shd w:fill="FFFFFF" w:val="clear"/>
        <w:spacing w:before="40" w:after="0"/>
        <w:ind w:firstLine="426"/>
        <w:jc w:val="center"/>
        <w:rPr>
          <w:rFonts w:ascii="Verdana" w:hAnsi="Verdana" w:cs="Verdana"/>
          <w:w w:val="150"/>
          <w:sz w:val="6"/>
        </w:rPr>
      </w:pPr>
      <w:r>
        <w:rPr>
          <w:rFonts w:cs="Verdana" w:ascii="Verdana" w:hAnsi="Verdana"/>
          <w:b/>
          <w:bCs/>
          <w:color w:val="000000"/>
          <w:spacing w:val="20"/>
          <w:w w:val="150"/>
          <w:sz w:val="28"/>
          <w:szCs w:val="42"/>
          <w:lang w:val="ru-RU"/>
        </w:rPr>
        <w:t xml:space="preserve">ПИТАНИЕ ЭНЕРГИЕЙ </w:t>
      </w:r>
      <w:r>
        <w:rPr>
          <w:rFonts w:cs="Verdana" w:ascii="Verdana" w:hAnsi="Verdana"/>
          <w:b/>
          <w:bCs/>
          <w:color w:val="000000"/>
          <w:spacing w:val="6"/>
          <w:w w:val="150"/>
          <w:sz w:val="28"/>
          <w:szCs w:val="42"/>
          <w:lang w:val="ru-RU"/>
        </w:rPr>
        <w:t>ПРОСТРАНСТВА</w:t>
      </w:r>
    </w:p>
    <w:p>
      <w:pPr>
        <w:pStyle w:val="Normal"/>
        <w:shd w:fill="FFFFFF" w:val="clear"/>
        <w:spacing w:before="40" w:after="0"/>
        <w:ind w:firstLine="426"/>
        <w:jc w:val="center"/>
        <w:rPr>
          <w:rFonts w:ascii="Verdana" w:hAnsi="Verdana" w:cs="Verdana"/>
          <w:b/>
          <w:b/>
          <w:bCs/>
          <w:color w:val="000000"/>
          <w:spacing w:val="-2"/>
          <w:w w:val="15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pacing w:val="-2"/>
          <w:w w:val="150"/>
          <w:sz w:val="22"/>
          <w:szCs w:val="22"/>
          <w:lang w:val="ru-RU"/>
        </w:rPr>
      </w:r>
    </w:p>
    <w:p>
      <w:pPr>
        <w:pStyle w:val="Normal"/>
        <w:shd w:fill="FFFFFF" w:val="clear"/>
        <w:spacing w:before="40" w:after="0"/>
        <w:ind w:firstLine="426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spacing w:before="40" w:after="0"/>
        <w:ind w:firstLine="426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  <w:lang w:val="ru-RU"/>
        </w:rPr>
        <w:t>Издатель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color w:val="000000"/>
          <w:spacing w:val="-3"/>
          <w:sz w:val="22"/>
          <w:szCs w:val="22"/>
          <w:lang w:val="ru-RU"/>
        </w:rPr>
        <w:t>Киев-ПАРАПАН-2009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УДК 141.331 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ББК 53.59+86.42 </w:t>
      </w:r>
      <w:r>
        <w:rPr>
          <w:rFonts w:cs="Verdana" w:ascii="Verdana" w:hAnsi="Verdana"/>
          <w:color w:val="000000"/>
          <w:spacing w:val="-1"/>
          <w:sz w:val="22"/>
          <w:szCs w:val="22"/>
          <w:lang w:val="ru-RU"/>
        </w:rPr>
        <w:t>П35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bCs/>
          <w:color w:val="000000"/>
          <w:spacing w:val="6"/>
          <w:sz w:val="24"/>
          <w:szCs w:val="24"/>
          <w:lang w:val="ru-RU"/>
        </w:rPr>
        <w:t>Письмак В.П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П35      Питание энергией пространства / В.П. Письмак. 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- К.: Изд. </w:t>
      </w: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 xml:space="preserve">ПАРАПАН, 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2009. - 86 с. 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ISBN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 978-966-8210-84-6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>В данной книге излагается метод запуска в организме чело</w:t>
      </w:r>
      <w:r>
        <w:rPr>
          <w:rFonts w:cs="Verdana" w:ascii="Verdana" w:hAnsi="Verdana"/>
          <w:color w:val="000000"/>
          <w:spacing w:val="1"/>
          <w:sz w:val="22"/>
          <w:szCs w:val="22"/>
          <w:lang w:val="ru-RU"/>
        </w:rPr>
        <w:t>века механизма питания энергией пространства, которым поль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зовались перволюди. Этот метод предполагает полный отказ человека от приема пищи и жидкости. Объясняются принципы </w:t>
      </w:r>
      <w:r>
        <w:rPr>
          <w:rFonts w:cs="Verdana" w:ascii="Verdana" w:hAnsi="Verdana"/>
          <w:color w:val="000000"/>
          <w:spacing w:val="-1"/>
          <w:sz w:val="22"/>
          <w:szCs w:val="22"/>
          <w:lang w:val="ru-RU"/>
        </w:rPr>
        <w:t>этого феномена. Даются духовные практики, позволяющие чело</w:t>
        <w:softHyphen/>
      </w:r>
      <w:r>
        <w:rPr>
          <w:rFonts w:cs="Verdana" w:ascii="Verdana" w:hAnsi="Verdana"/>
          <w:color w:val="000000"/>
          <w:spacing w:val="-2"/>
          <w:sz w:val="22"/>
          <w:szCs w:val="22"/>
          <w:lang w:val="ru-RU"/>
        </w:rPr>
        <w:t>веку, избравшему путь такой инициации, освоить этот механиз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>Книга предназначается для людей, которые интересуются развитием скрытых механизмов человеческого организма, стре</w:t>
        <w:softHyphen/>
      </w:r>
      <w:r>
        <w:rPr>
          <w:rFonts w:cs="Verdana" w:ascii="Verdana" w:hAnsi="Verdana"/>
          <w:color w:val="000000"/>
          <w:spacing w:val="-2"/>
          <w:sz w:val="22"/>
          <w:szCs w:val="22"/>
          <w:lang w:val="ru-RU"/>
        </w:rPr>
        <w:t>мящихся развить свои способности и подняться еще на одну сту</w:t>
        <w:softHyphen/>
        <w:t>пеньку к познанию истины в сфере духа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 xml:space="preserve">УДК 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141.331 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 xml:space="preserve">ББК 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>53.59+86.42</w:t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>© В.П. Письмак, 2009</w:t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  <w:t>© Изд. ПАРАПАН, 2009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color w:val="000000"/>
          <w:sz w:val="22"/>
          <w:szCs w:val="22"/>
          <w:lang w:val="ru-RU"/>
        </w:rPr>
      </w:pPr>
      <w:r>
        <w:rPr>
          <w:rFonts w:cs="Verdana" w:ascii="Verdana" w:hAnsi="Verdana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ISBN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 xml:space="preserve"> 978-966-8210-84-6</w:t>
        <w:tab/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1"/>
          <w:sz w:val="26"/>
          <w:szCs w:val="26"/>
          <w:lang w:val="ru-RU"/>
        </w:rPr>
      </w:pPr>
      <w:r>
        <w:rPr>
          <w:rFonts w:cs="Verdana" w:ascii="Verdana" w:hAnsi="Verdana"/>
          <w:b/>
          <w:bCs/>
          <w:color w:val="000000"/>
          <w:spacing w:val="1"/>
          <w:sz w:val="26"/>
          <w:szCs w:val="26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1"/>
          <w:sz w:val="26"/>
          <w:szCs w:val="26"/>
          <w:lang w:val="ru-RU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223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Об авторе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.4</w:t>
      </w:r>
    </w:p>
    <w:p>
      <w:pPr>
        <w:pStyle w:val="Normal"/>
        <w:shd w:fill="FFFFFF" w:val="clear"/>
        <w:tabs>
          <w:tab w:val="clear" w:pos="720"/>
          <w:tab w:val="left" w:pos="6226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ведение.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.7</w:t>
      </w:r>
    </w:p>
    <w:p>
      <w:pPr>
        <w:pStyle w:val="Normal"/>
        <w:shd w:fill="FFFFFF" w:val="clear"/>
        <w:tabs>
          <w:tab w:val="clear" w:pos="720"/>
          <w:tab w:val="left" w:pos="6216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чало пути к энергетическому питанию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.8</w:t>
      </w:r>
    </w:p>
    <w:p>
      <w:pPr>
        <w:pStyle w:val="Normal"/>
        <w:shd w:fill="FFFFFF" w:val="clear"/>
        <w:tabs>
          <w:tab w:val="clear" w:pos="720"/>
          <w:tab w:val="left" w:pos="6209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видетельства о людях, не принимающих еды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.9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учные эксперименты на выживаемость человеческого организм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……………12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учные исследования и некоторые теори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 преобразовательных механизмах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химических соединений</w:t>
        <w:tab/>
        <w:t>…………………………………………………..………………………………..14</w:t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Немного о Библии</w:t>
        <w:tab/>
        <w:t>………………………………………………….17</w:t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Практика энергетического питания</w:t>
        <w:tab/>
        <w:t>………………………………………………….20</w:t>
      </w:r>
    </w:p>
    <w:p>
      <w:pPr>
        <w:pStyle w:val="Normal"/>
        <w:shd w:fill="FFFFFF" w:val="clear"/>
        <w:tabs>
          <w:tab w:val="clear" w:pos="720"/>
          <w:tab w:val="left" w:pos="5777" w:leader="dot"/>
          <w:tab w:val="left" w:pos="6194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ши энергетические каналы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.</w:t>
        <w:tab/>
        <w:t>………………………………………………….26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еханизмы физического взаимодействи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ространств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…………………..…………...30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Теория Б. Болотова об атомарных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еобразованиях в нашем организме……..38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Энергетические феномены нашего тел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44</w:t>
      </w:r>
    </w:p>
    <w:p>
      <w:pPr>
        <w:pStyle w:val="Normal"/>
        <w:shd w:fill="FFFFFF" w:val="clear"/>
        <w:tabs>
          <w:tab w:val="clear" w:pos="720"/>
          <w:tab w:val="left" w:pos="6180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ши энергетические тела и их вибраци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47</w:t>
      </w:r>
    </w:p>
    <w:p>
      <w:pPr>
        <w:pStyle w:val="Normal"/>
        <w:shd w:fill="FFFFFF" w:val="clear"/>
        <w:tabs>
          <w:tab w:val="clear" w:pos="720"/>
          <w:tab w:val="left" w:pos="6180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О любви плотской и вселенской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49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онятие бога в квантово-информационной теори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…………………………..……………..53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абота с тонкими энергиям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54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спользование сознания для запуск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еханизма энергетического питания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.57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Что вас будет преследовать в ходе инициаци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68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ша космическая миссия и влия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планетарные процессы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………………….70</w:t>
      </w:r>
    </w:p>
    <w:p>
      <w:pPr>
        <w:pStyle w:val="Normal"/>
        <w:shd w:fill="FFFFFF" w:val="clear"/>
        <w:tabs>
          <w:tab w:val="clear" w:pos="720"/>
          <w:tab w:val="left" w:pos="6170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>Путь бессмертия...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73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Заключение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78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Список литературы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ab/>
        <w:t>………………………………………………….80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40" w:after="0"/>
        <w:ind w:firstLine="426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lang w:val="ru-RU"/>
        </w:rPr>
        <w:t>ОБ АВТОРЕ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исьмак Виктор Петрович родился 23 сентября 1949 г. в г. Сретенске Читинской области в семье военнослужащего.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Школьные годы прошли в г. Макеевке Донецкой области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кончил экономический факультет Донецкого государствен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го университета, кандидат экономических наук. Работал на предприятиях Донбасса, в Донецкой гособладминистрации за</w:t>
        <w:softHyphen/>
        <w:t>нимал должность секретаря Совета по специальным экономи</w:t>
        <w:softHyphen/>
        <w:t>ческим зонам, был вице-президентом Ассоциации специальных экономических зон Украины, является вице-президентом Меж</w:t>
        <w:softHyphen/>
        <w:t>дународной академии фундаментальных основ бытия, возглав</w:t>
        <w:softHyphen/>
        <w:t xml:space="preserve">лял Департамент международной интеграции, инвестиционно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олитики и развития аграрного бизнеса Министерства аграрно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литики Украины, исполнял обязанности Директора Департ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ента «Экономического сотрудничества» Исполнительного ко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итета Содружества Независимых Государств в Москве по направлению Украин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Исследуя экономические процессы, пришел к выводу, что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экономический образ мышления, созданный экономистам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коло 500 лет назад, не соответствует реальности, что приводит общество к периодическим кризисам, являющимся следствие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нформационной ошибки, накапливаемой цивилизацией посл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аждого кризиса. Кризисы выполняют роль стабилизаторов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ыравнивают негативные последствия деструктивных проце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ов, происходящих в общественных отношениях. Поиск путе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гармонизации общественных отношений привел автора к изу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ению физических процессов, которые обеспечивают в ход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заимодействия человека со средой все его потребности, что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волило разработать квантово-информационную теорию (КИТ)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заимодействия фрактальных модулей социума с окружающ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редой, объясняющую развитие общества как энергоинформац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онного объекта, выполняющего во Вселенной определенную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миссию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Автором написан ряд монографий, посвященных пробл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ам экономики: «Региональные аспекты специального режим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инвестирования: теория и практика, проблемы и решения»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«Энергоимпульсная сущность экономического базиса общест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>ва», «Проблемы устойчивого функционирования социально-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 экономической модели Украины», «Начала отрицания эко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ики». Экономика, по его мнению, должна перерасти в супсо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нику, изучающую деятельность человека как процесс с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ъективного преобразования среды (супсоника). Метод КИТа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зработанный автором, позволяет результаты деятельности общества измерять не деньгами, которые перестали быть мер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ыми инструментами, а стали элементом политики и искажают оценку реальной производственной деятельности эмиссионны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ми действиями правительств и биржевыми спекуляциями на рынке акций. Так как энергия является единственным элемен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ом производства, обеспечивающим преобразовательные дей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вия машин и механизмов в производстве, и полностью «пер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ходит» в товары, то ее учет и контроль со стороны общества дл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боснованного выпуска «денежной массы» (счетного матери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а), требует особого подхода для обеспечения эффективной рег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уляторной политики экономикой государств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ереход экономики в глобальную, планетарную форму, требует интернациональной единицы измерения производ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енных затрат, которая может работать в мировом масштабе, то есть единых мировых денег. Автор предлагает такую единицу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измерения и называет ее «инэргином» (информационно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нергетическим импульсом). Предлагаемый метод требует к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ренного изменения существующей в экономике понятийной п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адигмы и замены экономики супсоникой. По мнению автора, перевод экономики в супсонику будет являться определенным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тапом в развитии цивилизации, которая может со времене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ерейти от техногенного пути развития, которым она сегодн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ледует, на духовный путь развит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етод питания энергией пространства, приведенный в да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ой работе, является одним из элементов этого пути. Если ци</w:t>
        <w:softHyphen/>
        <w:t xml:space="preserve">вилизация начнет выполнять свое вселенское предназначение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анет работать в качестве Мегагенома Вселенной, то есть и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лнять роль «гена» Вселенной, носителя ее информационной компоненты, то она приступит к построению новой организо</w:t>
        <w:softHyphen/>
        <w:t>ванной Вселенной, начало которой будет положено на окол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емной орбите. Цивилизация станет ядром новой Вселенной, е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ознанием, тем, что мы называем Богом. Собственно, она уж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то делает, но подсознательно, по-детски, так как не имеет зн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ий не только о Вселенной, но и о своем предназначении. Есл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цивилизация вырвется из кокона своих заблуждений и прозреет, то ее ждет множество удивительных открытий на пути ос</w:t>
        <w:softHyphen/>
        <w:t>воения и развития духовных технологий в устремлении к слав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  <w:lang w:val="ru-RU"/>
        </w:rPr>
        <w:t>ному будущему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А если не вырвется, может спросить любопытный читатель?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Этого мы не можем допустить!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отому, что освоение духовных практик, исследованием 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го и занимается автор - второй этап развития цивилизации 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ле освоения материального (физического) устройства окр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жающей сред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Автор надеется, что судьба подарит ему возможность нап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ать ещё несколько интересных книг, которые расширят пред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тавления людей о том, как они произошли, о механизме ум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ания, о жизни в тонкомерном мир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14"/>
          <w:sz w:val="24"/>
          <w:szCs w:val="24"/>
          <w:lang w:val="ru-RU"/>
        </w:rPr>
        <w:t>ВВЕДЕНИЕ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Разрозненные факты, которые мы имеем о феномене лю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ей, существующих без пищи или просуществовавших без пищ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есколько недель в силу определенных обстоятельств, кажутся для нас чудом. Занимаясь своим организмом, я, в конце концов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толкнулся с некоторой литературой, дававшей пищу для раз</w:t>
        <w:softHyphen/>
        <w:t xml:space="preserve">мышления о необходимости питания в целом как о процессе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езусловно, моя подготовка в определенной мере обеспечивал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не восприятие нетрадиционной информации, так как я пробо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ал различные методики питания. Практиковал сыроедение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егетарианство, голодание, сезонное питание, но, честно говоря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ерьезных изменений в себе не замечал. Правда, и лечить особ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не было нечего, так как чувствовал себя энергичным и работ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пособным, вредных привычек не имел, занимался в меру воз</w:t>
        <w:softHyphen/>
        <w:t>можности спортивными упражнениями, поэтому здоровье н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ходилось в приемлемых, удовлетворительных пределах и беспо</w:t>
        <w:softHyphen/>
        <w:t>койства мне не предоставлял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Постоянно проявлял интерес к различным теориям цели-тельства, старался знакомиться с такими целителями, про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ить у них семинары, убеждаться в тех или иных возможностях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организма, приобретал различную литературу, знакомился с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деями авторов. Что касается проблем питания, то, соответс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енно, покупал интересующие меня книги, неполный список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оторых приведен в конце данной работы, общее количеств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раниц в которых приближается к 20 тысячам. Все они оказ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лись не нужны, когда я ознакомился с книгой Джасмухин «Праническое питание». Из нее следовало, что человеческий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организм может питаться энергией пространства. Я проверил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это на себе и решил поделиться своим опытом с теми, кто идет путями духовного совершенства к познанию истины, так как литературы на этот счет совсем мало и научных объяснени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функционирования этого механизма никто не дает. Лучше н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замечать необъяснимого и молчать - известный принцип н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шей цивилизаци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lang w:val="ru-RU"/>
        </w:rPr>
        <w:t xml:space="preserve">НАЧАЛО ПУТИ К ЭНЕРГЕТИЧЕСКОМУ </w:t>
      </w: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ПИТАНИЮ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ервая моя практическая встреча с гуру, проповедовавшим духовное миропонимание, произошла в Москве во второй поло</w:t>
        <w:softHyphen/>
        <w:t xml:space="preserve">вине 90-х годов. Я прочитал книгу Садецкого «Большой Огон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Галактики и мы» </w:t>
      </w: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(</w:t>
      </w:r>
      <w:r>
        <w:rPr>
          <w:rFonts w:cs="Verdana" w:ascii="Verdana" w:hAnsi="Verdana"/>
          <w:bCs/>
          <w:color w:val="000000"/>
          <w:sz w:val="24"/>
          <w:szCs w:val="24"/>
          <w:lang w:val="ru-RU"/>
        </w:rPr>
        <w:t xml:space="preserve">БОГ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 мы), которая мне понравилась. Я свя</w:t>
        <w:softHyphen/>
        <w:t xml:space="preserve">зался с центром Садецкого и приехал из Донецка на семинар в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Москву. На семинаре я узнал много необычного, увидел, как р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ботают рамки в тонкомерных полях, как они дают ответы на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авленные вопросы, познакомился с другими проявлениями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заложенными в нашем организме. И вот тогда, там же, в один из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ней рамке был задан вопрос: - Много ли нужно мне съедать пищи для поддержания жизни? «Ответ» был фантастическим -1/72. То есть при объеме потребляемой мной пищи в количестве 1,5-2 кг, нужно было съедать всего 20-30 г. Это не укладывалось в </w:t>
      </w: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 xml:space="preserve">голове. Можно было не верить рамочкам, но они во всех вопросах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«говорили» правду. Подтверждение «правдивости» ответа рам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ек я получил лет через десять в книге австралийки Джасмухин «Праническое питание». В своей дальнейшей жизни я посетил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еминары В.И. Халашни, М. Норбекова, К.Н. Петрова, где полу</w:t>
        <w:softHyphen/>
        <w:t>чил определенную сумму знаний. Кроме этого читал много лит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ратуры, сопоставлял факты, отбирал логичные и полезны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Хотя, с другой стороны, и так в течение жизни мы замечае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факты, что при практиках, связанных с голоданием, оказывает</w:t>
        <w:softHyphen/>
        <w:t>ся, что организм свободно выполняет работу, даже если он не принимал пищу неделю или десять дней. Периодически голо</w:t>
        <w:softHyphen/>
        <w:t xml:space="preserve">дая, я неоднократно сталкивался с этим фактом, но заложенно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сознании представление, что человек без еды существовать н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может, заставляло начинать прием пищи и заканчивать сво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радания, вызываемые голодной дието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lang w:val="ru-RU"/>
        </w:rPr>
        <w:t xml:space="preserve">СВИДЕТЕЛЬСТВА О ЛЮДЯХ, </w:t>
      </w:r>
      <w:r>
        <w:rPr>
          <w:rFonts w:cs="Verdana" w:ascii="Verdana" w:hAnsi="Verdana"/>
          <w:b/>
          <w:bCs/>
          <w:color w:val="000000"/>
          <w:spacing w:val="12"/>
          <w:sz w:val="24"/>
          <w:szCs w:val="24"/>
          <w:lang w:val="ru-RU"/>
        </w:rPr>
        <w:t>НЕ ПРИНИМАЮЩИХ ЕДЫ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 разных источниках, время от времени, встречались сооб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щения, что некоторые люди, попадали в условия, где они не </w:t>
      </w:r>
      <w:r>
        <w:rPr>
          <w:rFonts w:cs="Verdana" w:ascii="Verdana" w:hAnsi="Verdana"/>
          <w:color w:val="000000"/>
          <w:spacing w:val="7"/>
          <w:sz w:val="24"/>
          <w:szCs w:val="24"/>
          <w:lang w:val="ru-RU"/>
        </w:rPr>
        <w:t xml:space="preserve">имели возможности для приема пищи и оставались живы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ожно вспомнить рассказ школьной программы по литератур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ветского периода, про летчика Маресьева, который с повреж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енными ногами без пищи, в стужу, в лесу не погиб, а вопрек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бстоятельствам выжил. Нам известны факты про четырех с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етских моряков-пограничников Тихоокеанского флота, кот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ые в 60-х гг.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XX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столетия почти два месяца находились в о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крытом море без воды и еды, но остались живы. Шелтон в сво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ниге приводит факт, что в 1963 г. газеты опубликовали сенс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ционное известие, что нашлись пропавшие после 49-дневног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ебывания в зимней пустыне пилот и пассажирка самолета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отерпевшего аварию в горах, которые 30 дней не принимал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ищу. Медицинское обследование показало, что пилот Ральф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Флорез и пассажирка Хелен Клабен находились в удовлетвори</w:t>
        <w:softHyphen/>
        <w:t>тельном состоянии. Потеря веса у Ральфа составила 49, а у Хе</w:t>
        <w:softHyphen/>
        <w:t>лен 30 фунтов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В своих трудах П. Брегг писал, что он голодает от 10 до 21 дня четыре раза в год, лечебное голодание до 30 дней практи</w:t>
        <w:softHyphen/>
        <w:t>куют в больницах США под наблюдением врачей, но он, пут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шествуя по миру, встречал последователей своей методики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оторые голодают и больше. Наблюдения показывают, что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ервые дни у пациентов наблюдается снижение веса до 1 кг в сутки, на 3-5 сутки это падение снижается в 2 раза, затем нач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ется третья стадия-адаптация организма, и вес снижается н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значительно, в пределах 100-200 г. Чувство голода исчезает. Симптомы многих болезней теряют остроту своего проявлен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 литературных источниках попадались сенсационные св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ения о людях-феноменах, которые не принимают пищу. Так,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Германии жила женщина, Тереза Нойман, съедавшая одну об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атку в день. Она родилась в 1898 г. в Северной Баварии, была больна, с 1923 г. после исцеления от своей болезни она не пр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имала жидкости и пищи.</w:t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ru-RU"/>
        </w:rPr>
        <w:t>В Латинской Америке жил мужчина, выпивавший чашечку кофе по требованию жен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Индии появился йог, который отказался от приема пищи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что фиксировалось врачами. Там же жила женщина, Гири Бала, которой сам Бог, по ее словам, показал методику питания праной, так как ее дразнили в семье свекрови за ее полноту. На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ясь в возрасте 68 лет, она уже 56 лет не принимала ни пищи, н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жидкост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Индии известен Прахлад Джани, которому 76 лет, родом он из штата Гуджарат на северо-западе страны, и 65 лет не ест и не пьет, и чувствует себя совершенно нормально. Проверка ег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пособностей врачами привела их в замешательство, так ка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факты подтвердились. Его мочевой пузырь наполняется мочой, но затем она исчезает, всасываясь стенками. Его ученики у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ерждают, что он никогда не болел. Свой феномен он объясняе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ак, что в 8 лет у него во рту появилась дырочка, из которой н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ерывно сочится жидкость, которая заменила ему и еду, и во</w:t>
        <w:softHyphen/>
        <w:t xml:space="preserve">ду. Медики не делали анализа жидкости, решив, что это слюна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жани ведет жизнь отшельника, живет в пещере у храма богин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Амба-Мата и служит ей, считая, что своим даром он обязан ей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рахлад Джани является великолепным проповедником и в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ет семинары с беднотой и прихожанами храма. Послушать его приходят известные политики, деятели культуры и бизнес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 России в Краснодаре живет Зинаида Григорьевна Баран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а, которая с марта 2000 г. не принимает еды и жидкости. Она пережила серьезную трагедию, здоровье ухудшалось. Пройд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ного оздоровительных семинаров, в конце концов, в период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дного из голоданий после двух недель она услышала внутрен</w:t>
        <w:softHyphen/>
        <w:t xml:space="preserve">ний голос отказаться от жидкости. Отказ от жидкости проходил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ложно, но через полтора месяца организм научился извлекат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оду из окружающей среды и сложности исчезли. Обследова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рганизма показало, что у 3. Барановой нарушены функции выделительных систем с точки зрения официальной медицины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о она активна и здорова. Обследования с позиций нетрадици</w:t>
        <w:softHyphen/>
        <w:t>онной медицины показали, что она имеет вибрационные харак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теристики систем организма, которые соответствуют 30-летнему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озрасту, у нее в возрасте 67 лет отмечается нормальная ме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ауза и она в состоянии родить ребенка как молодая женщина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ем не менее, раз в месяц-полтора она чувствует себя плохо и отмечает высокую раздражительность. Два-три дня она ощуща</w:t>
        <w:softHyphen/>
        <w:t>ет себя «оголенной раной» и наполняется состраданием к окру</w:t>
        <w:softHyphen/>
        <w:t>жающим. При этом, ей кажется, что в этот период с ней работа ют высшие учителя, которые вкладывают в нее новые способно</w:t>
        <w:softHyphen/>
        <w:t>сти, которые должны проявитьс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В Австралии Эллен Грив, принявшая имя Джасмухин, с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1993 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г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- отказалась от пищи и перешла на так называемое пит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ие светом. Она ведет семинары по этой и другим практикам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азличных странах мира. Эллен родилась в 1955 г. в портов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городе Брисбен в Австралии. Определенное время работала консультантом в банке, но сегодня она занимается духовным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актиками и написала более 20 книг, посвященных им. В фев</w:t>
        <w:softHyphen/>
        <w:t>рале 2000 г. в Лондоне был проведен международный фестиваль под девизом «Разум, Тело, Дух», где она рассказывала в очеред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ой раз о методе перехода на праническое питание. В это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рактике главным является не отказ от пищи, а духовное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ветление, рост самосознания и интуици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На одной из пресс-конференций, которая проходила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ондоне, Эллен пришлось ответить на много вопросов, в т.ч. и самых скептических. Чтобы снять волну недоверия к информа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ции, излагаемой ею, и обвинения Эллен в шарлатанстве, на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сцену, не выдержав, поднялась пожилая дама Камилла род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з Польши и рассказала, что прослушав семинар Джасмухин п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итанию праной в 1999 г. она ушла в монастырь, где с больши</w:t>
        <w:softHyphen/>
      </w:r>
      <w:r>
        <w:rPr>
          <w:rFonts w:cs="Verdana" w:ascii="Verdana" w:hAnsi="Verdana"/>
          <w:color w:val="000000"/>
          <w:spacing w:val="13"/>
          <w:sz w:val="24"/>
          <w:szCs w:val="24"/>
          <w:lang w:val="ru-RU"/>
        </w:rPr>
        <w:t xml:space="preserve">ми усилиями над собой смогла отречься от приема пищи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 данный момент она не принимает пищи 9 месяцев и чувствует себя великолепно в возрасте 79 лет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Исследуя жизнь животных, ученые сталкиваются с фактам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их выживания в весьма суровых условиях. Всем нам извест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жизнь медведей, которые впадают в спячку, но в этот период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едведица не только не испытывает упадка сил, но и рожает д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теныша, и способна вырабатывать молоко. Известна спосо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ость верблюдов обходиться без воды и пищи длительное вр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я, что связывают с особенностью их организма запасать пит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ие в горбах. Кхмарские собаки, живущие в сирийской пустыне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где трудно найти признаки какой-то пищи и воды, выживают в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этих условиях и приносят потомство до шести щенков в помете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Ученые берлинского зоопарка наблюдали одного паука, кото</w:t>
        <w:softHyphen/>
        <w:t>рый жил в помещении без света и какой-либо живности на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яжении 18 лет. Объяснить механизм его существования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сновываясь только на современных научных знаниях, сотруд</w:t>
        <w:softHyphen/>
        <w:t>никам зоопарка не предоставляется возможны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В практиках омоложения и осуществления процесса экс</w:t>
        <w:softHyphen/>
        <w:t>тракции сущности тибетские монахи, совершенствуя свои с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обности на пути продвижения до уровня Посвященных, прак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икуют отказ от пищи на три, шесть или двенадцать месяцев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ля настраивания на вибрации соответствующих космических каналов и выработки сверхъестественных способностей он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инимают вместо еды по три специальных пилюли опред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ленного состава. Некоторые йоги могут обходиться без еды ещ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ольше. Все эти факты подтверждают наличие неизвестных м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ханизмов взаимодействия человеческого тела с окружающей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редой, обеспечивающих его функционирование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3"/>
          <w:sz w:val="24"/>
          <w:szCs w:val="24"/>
          <w:lang w:val="ru-RU"/>
        </w:rPr>
        <w:t xml:space="preserve">НАУЧНЫЕ ЭКСПЕРИМЕНТЫ НА 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  <w:lang w:val="ru-RU"/>
        </w:rPr>
        <w:t>ВЫЖИВАЕМОСТЬ ЧЕЛОВЕЧЕСКОГО ОРГАНИЗМА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Интересны в этой связи исследования Г. Шаталовой, кот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ая проводила эксперименты по выживаемости человека пр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ысокоинтенсивных нагрузках в экстремальных условиях гор</w:t>
        <w:softHyphen/>
        <w:t xml:space="preserve">ных и пустынных местностей. Пищевой рацион ее подопечны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ыл очень беден, он не превышал по энергетической ценност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600 ккал, потребление воды не превышало 1 л в сутки. Протя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женность маршрутов постоянно увеличивалась, если первы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аршрут составлял 125 км, то затем последовал 272-кило</w:t>
        <w:softHyphen/>
        <w:t xml:space="preserve">метровый маршрут, а позже - 500 км при жаре в 50°С. В это время Г. Шаталовой было 75 лет. Для преодоления маршрута группе вместо 20 дней потребовалось только 16, что характерно,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никто из участников не потерял в весе. Мне вспоминаются слов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дного приятеля-марафонца, когда мы в компании обсуждали причину увеличения веса силой разума, который говорил, ч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го вес после пробега не падал, а увеличивался по необъясн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ым причинам приблизительно на 2 кг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дно время я практиковал многократное увеличения веса силой сознания с помощью методики, приведенной в одном из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собий по борьбе айкидо. Но тогда это с трудом воспринима</w:t>
        <w:softHyphen/>
        <w:t xml:space="preserve">лось нашим материалистическим сознанием. Однако некоторы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з нас, вспоминая свой спортивный и жизненный опыт, нахо</w:t>
        <w:softHyphen/>
        <w:t xml:space="preserve">дили факты из жизни, подтверждавшие присутствие разных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феноменов, необъяснимых с точки зрения официальной науки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и существующих знани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сследования Г. Шаталовой показали, что человек с тради</w:t>
        <w:softHyphen/>
        <w:t>ционным рационом питания в состоянии покоя имеет энергоз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раты в 5 раз выше, чем у ее подопечных, дыхание его в 4-5 раз чаще, пищи он потребляет в 5 раз больше. Это указывает на то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что его организм изнашивается быстрее. Она приводит таки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факты: младенец удваивает свой вес к 180-му дню при потреб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ении около 100 г молока в сутки, в котором содержится 2 г бел</w:t>
        <w:softHyphen/>
        <w:t xml:space="preserve">ка. Это значит, что при весе ребенка 4 кг на один кг его веса приходится 0,5 г белка, из которых половина расходуется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нергообмен, а половина на рост. Из этого следует, что взро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ому человеку при среднем весе необходимо потреблять 15-18 г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елка в день, а медицинская норма по каким-то причинам уст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влена на уровне 100 г. Эти расчеты подвигли ее на поиск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утей рационального питания, которым она посвятила более </w:t>
      </w:r>
      <w:r>
        <w:rPr>
          <w:rFonts w:cs="Verdana" w:ascii="Verdana" w:hAnsi="Verdana"/>
          <w:color w:val="000000"/>
          <w:spacing w:val="13"/>
          <w:sz w:val="24"/>
          <w:szCs w:val="24"/>
          <w:lang w:val="ru-RU"/>
        </w:rPr>
        <w:t xml:space="preserve">полувека своей жизни. В ходе своей работы она сделал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яд удивительных догадок, но осталась в плену традиционных взглядов, хотя первой строчкой ее работы, которой начиналось </w:t>
      </w:r>
      <w:r>
        <w:rPr>
          <w:rFonts w:cs="Verdana" w:ascii="Verdana" w:hAnsi="Verdana"/>
          <w:color w:val="000000"/>
          <w:spacing w:val="14"/>
          <w:sz w:val="24"/>
          <w:szCs w:val="24"/>
          <w:lang w:val="ru-RU"/>
        </w:rPr>
        <w:t xml:space="preserve">предисловие, была цитата из книги Карлоса Кастанеды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«Мы видим реальный мир таким, каким воспитаны его воспри</w:t>
        <w:softHyphen/>
        <w:t>нимать»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Г. Шаталова отмечает: «Когда речь заходит об обеспечен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ти населения продуктами питания, то в качестве аргументов любят ссылаться на научно обоснованные нормы, которых в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принципе никто не разрабатывал, а приняты они немецким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учеными за норму на базе среднестатистических показателей потребления продуктов населением Германии в прошлом веке. Сторонники сбалансированного питания успешно старались поддерживать заблуждение, что такие нормы существуют. Их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главным тезисом является положение о том, что источником энергии и веществ, необходимых для работы организма, явля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тся пища. Но если энергия и вещество поступают в организм 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олько с пищей, то по каким каналам это может осуществлять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я? А если это так, то необходимо пересмотреть наши представ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ения о количестве и качестве пищи, потребляемой нами»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6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6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6"/>
          <w:sz w:val="24"/>
          <w:szCs w:val="24"/>
          <w:lang w:val="ru-RU"/>
        </w:rPr>
        <w:t xml:space="preserve">НАУЧНЫЕ ИССЛЕДОВАНИЯ И НЕКОТОРЫЕ </w:t>
      </w: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>ТЕОРИИ О ПРЕОБРАЗОВАТЕЛЬНЫХ МЕХАНИЗМАХ ХИМИЧЕСКИХ СОЕДИНЕНИЙ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Еще В.И. Вернадский считал, что живые организмы могут менять состав изотопов химических элементов, их атомный вес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а эксперименты доказывают, что живая материя способна пре</w:t>
        <w:softHyphen/>
        <w:t xml:space="preserve">образовывать одни химические элементы в другие. К примеру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ерблюд питается верблюжьей колючкой, это весьма скудны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 жировому содержанию корм, но именно благодаря ему верб</w:t>
        <w:softHyphen/>
        <w:t>люд наполняет свои горбы жиро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уществующие теории питания человека не дают стержн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ой основы для объединения множества данных о питании, н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пленных учеными разных наук - биофизики, биохимии, ф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зиологии, психологии и пр. Нет ответа на вопрос, каковы пути улавливания человеком энергии из окружающего пространства. В.И. Вернадский считал, что человеческий организм способен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воспринимать энергию Космоса, накапливать ее, использовать 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злучать обратно в пространство. Наблюдения Г. Шаталовой убеждали ее в том, что у человека есть другие каналы для полу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ения энергии, кроме пищеварительной системы, но научных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доказательств этому не было. Все знают, что если поднести озяб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шие руки к огню, то тело быстрей согреется, а стакан горячег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чая сделает это еще быстрее. Но мало кто знает, что в человече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ском организме работает механизм превращения азота воздуха в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елок путем прямого преобразования азота. Еще И.М. Сечено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братил внимание на повышенное содержание азота в артери</w:t>
        <w:softHyphen/>
        <w:t xml:space="preserve">альной крови по сравнению с венозной. Это наталкивало его на мысль о возможности использования атмосферного азота для </w:t>
      </w:r>
      <w:r>
        <w:rPr>
          <w:rFonts w:cs="Verdana" w:ascii="Verdana" w:hAnsi="Verdana"/>
          <w:color w:val="000000"/>
          <w:spacing w:val="9"/>
          <w:sz w:val="24"/>
          <w:szCs w:val="24"/>
          <w:lang w:val="ru-RU"/>
        </w:rPr>
        <w:t xml:space="preserve">построения структур в растениях и в организме человека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.И.Вольский, продолжая эти исследования, открыл факт пр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бразования газообразного азота в белки человеческого тела с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помощью бактерий, находящихся в верхних дыхательных путях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толстом кишечнике, а также обнаружил его усвоение живым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еществом и клетками, ферментами кров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го расчеты показывают, что при разнице содержания аз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а в артериальной (1,696) и венозной (1,34%) крови, человек по</w:t>
        <w:softHyphen/>
        <w:t>лучит около 14,5 л азота или 18 г, количества которого доста</w:t>
        <w:softHyphen/>
        <w:t>точно для выработки  112 г белка. Американские ученые Э. Францблау и К. Поппа показали, что организм может улавл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ать соединения азота непосредственно из атмосферы, а источ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иком этого азота являются преобразовательные процессы, происходящие в атмосфере под воздействием молний. Колич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ство таких молний, ударяющих в землю, достигает юо зарядо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 секунду. Объем азота, производимый ими, равен его количе</w:t>
        <w:softHyphen/>
        <w:t>ству, производимому другими источниками. При этом сущест</w:t>
        <w:softHyphen/>
        <w:t xml:space="preserve">вует определенное сходство гемоглобина крови с хлорофилл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астений, способным связывать содержащиеся в атмосфере азо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и другие химические элементы под воздействием солнечно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нергии фотонов. В обеспечении тела энергией играют опреде</w:t>
        <w:softHyphen/>
        <w:t>ленную роль и такие факторы, еще мало изученные, как кожное дыхание, резонансные колебания тела человека и Космоса. Эти факты Г. Шаталова приводит для доказательства своих предп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ложений о существовании неизвестных науке механизмов з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ядки человеческого организма энергией. Она приводит ещ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дин аргумент - работу физика-теоретика И.Л. Герловина из Ленинграда, ученика И.В. Курчатова, - «Основы единой теори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сех взаимодействий в веществе». В ней автор обосновывает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ывод о неисчерпаемой энергии вакуума для живой материи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человека в частност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олков В.В. в своей книге «Медицина бессмертия или 280 лет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земной жизни» убедительно доказывает в своих исследованиях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что человек живет благодаря наличию протонов водорода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летках человека, которые поступают к нам в организм с водо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(и с воздухом, </w:t>
      </w:r>
      <w:r>
        <w:rPr>
          <w:rFonts w:cs="Verdana" w:ascii="Verdana" w:hAnsi="Verdana"/>
          <w:i/>
          <w:iCs/>
          <w:color w:val="000000"/>
          <w:sz w:val="24"/>
          <w:szCs w:val="24"/>
          <w:lang w:val="ru-RU"/>
        </w:rPr>
        <w:t xml:space="preserve">В.П.)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амое главное, чтобы химический состав </w:t>
      </w:r>
      <w:r>
        <w:rPr>
          <w:rFonts w:cs="Verdana" w:ascii="Verdana" w:hAnsi="Verdana"/>
          <w:color w:val="000000"/>
          <w:spacing w:val="-5"/>
          <w:sz w:val="24"/>
          <w:szCs w:val="24"/>
          <w:lang w:val="ru-RU"/>
        </w:rPr>
        <w:t>этой воды был не Н</w:t>
      </w:r>
      <w:r>
        <w:rPr>
          <w:rFonts w:cs="Verdana" w:ascii="Verdana" w:hAnsi="Verdana"/>
          <w:color w:val="000000"/>
          <w:spacing w:val="-5"/>
          <w:sz w:val="24"/>
          <w:szCs w:val="24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pacing w:val="-5"/>
          <w:sz w:val="24"/>
          <w:szCs w:val="24"/>
          <w:lang w:val="ru-RU"/>
        </w:rPr>
        <w:t>О, а Н</w:t>
      </w:r>
      <w:r>
        <w:rPr>
          <w:rFonts w:cs="Verdana" w:ascii="Verdana" w:hAnsi="Verdana"/>
          <w:color w:val="000000"/>
          <w:spacing w:val="-5"/>
          <w:sz w:val="24"/>
          <w:szCs w:val="24"/>
          <w:vertAlign w:val="subscript"/>
          <w:lang w:val="ru-RU"/>
        </w:rPr>
        <w:t>3</w:t>
      </w:r>
      <w:r>
        <w:rPr>
          <w:rFonts w:cs="Verdana" w:ascii="Verdana" w:hAnsi="Verdana"/>
          <w:color w:val="000000"/>
          <w:spacing w:val="-5"/>
          <w:sz w:val="24"/>
          <w:szCs w:val="24"/>
          <w:lang w:val="ru-RU"/>
        </w:rPr>
        <w:t>О. Эту воду в ограниченных количе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ах организм вырабатывает сам, поэтому та вода, которую мы пьем, не является топливом для клеток. Для подпитки такой во</w:t>
        <w:softHyphen/>
        <w:t>дой (протоновой) нашего тела ее необходимо потреблять 100— 150 г в день, - пишет В.В. Волков. Исследования ученых показы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ают, что вода содержится и в воздухе. При встрече с одним из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аких исследователей на его вопрос, - сколько воды содержится в кубическом километре московского воздуха? - я затруднился о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етить. Оказалось, что количество воды в этом объеме воздух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авно 10 тыс. т, то есть около трех железнодорожных составов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ш организм может получать ее напрямую, он имеет такие ме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ханизмы, только, к сожалению, мы ими не пользуемс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Человеческий организм имеет множество «энергетических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горелок», встроенных в него в различных местах для быстрог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олучения энергии, если в этом имеется необходимость. Основ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ным обогревателем является кишечник, где перевариваетс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ища, откуда нагретая кровь разносится по организму, некот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ые называют «печкой» организма печень, но и легкие выпол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яют функцию подогрева, так как температура олвеол должна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строго соответствовать 36,6°С. Чтобы подогревать вдыхаемы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оздух, особенно зимой при низких температурах (-30—40°С), в легких находится жир, обеспечивающий этот подогрев, практи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чески мгновенно на 70°С (от -37°С (вдыхаемый) до +37°С (темп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атура тела)), что сохраняет ткань легких от разрушения хол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ом путем выработки теплоты за счет реакций окисления жира. Такой же механизм работает в верхней части спины, обеспечи</w:t>
        <w:softHyphen/>
        <w:t>вающий подогрев крови, идущей к мозгу, за счет островков жи</w:t>
        <w:softHyphen/>
        <w:t>ра, охватывающих крупные кровеносные сосуды, расположен</w:t>
        <w:softHyphen/>
        <w:t xml:space="preserve">ные там. Существуют специальные практики йогов, которые за счет дыхания существенно повышают энергогенерацию тепла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 зимних Гималаях хорошо чувствуют себя раздетыми. Одним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из зафиксированных рекордов по генерации тепла был фак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ушки на теле йога в зимнее время 27 намоченных в реке про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стыне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екоторые ученые связывают продолжительность жизн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рганизма с мощностью протекания энергии в его тканях, чем она больше, тем жизнь короче. Для этого приводятся расчеты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редний объем энергии, вырабатываемой человеком за жизнь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пределяется лимитом около 50 млн ккал. В сутки при сбалан</w:t>
        <w:softHyphen/>
        <w:t xml:space="preserve">сированном питании человек потребляет около 2500-3000 ккал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еление первого на второе дает цифру, что для выработки л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итного ресурса при ежедневном потреблении ккал, поступаю</w:t>
        <w:softHyphen/>
        <w:t xml:space="preserve">щих при сбалансированном питании, потребуется около 20 тыс. суток или 58 лет. Если питание будет низкокалорийным (1000 ккал), то длительность жизни возрастает до 137 лет. Э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достаточно ярко демонстрируется образом жизни представите</w:t>
        <w:softHyphen/>
        <w:t xml:space="preserve">лей племени хунза, которые проживают в суровом климате, н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снову их питания и зимой, и летом составляют низкокалорий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ые абрикосы. Люди племени не знают болезней. Молодость у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х длиться до 40 лет и в 70 лет они активны и работоспособны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ак европеец продуктивного возраста. Эти показатели они со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храняют в течение нескольких десятков лет и умирают, как правило, в возрасте 130-140 лет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10"/>
          <w:sz w:val="24"/>
          <w:szCs w:val="24"/>
          <w:lang w:val="ru-RU"/>
        </w:rPr>
        <w:t>НЕМНОГО О БИБЛИИ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стина о необходимости нашего питания передается от 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оления к поколению, ее эстафета продолжает свое шествие со времен сотворения человека. В Библии на этот счет сказано: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«Адаму же сказал (Бог): за то что послушал голос жены твоей 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л от дерева, о котором Я заповедал тебе, сказав: не ешь от него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оклята Земля за тебя; со скорбью будешь питаться от нее во все дни жизни твоей; терния и волчцы произрастит она тебе; и будешь питаться полевою травою; в поте лица твоего будеш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есть хлеб, доколе не возвратишься в землю, из которой ты взят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бо прах ты и в прах возвратишься» (Бытие, гл. 3).</w:t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 Библии для человечества в завуалированной форме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исана программа устройства такой социальной конструкции,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оторой одни будут управлять другими через зависимость этих других от первых, обладающих правом на создание продукто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итания и их распределение. Хотя изначально устроение чел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еческого общества задумывалось по-другому, но змей-иску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итель, в данном случае наместник-жрец (или их каста), остав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ленные представителями внеземной цивилизации (нашим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оздателями или, как мы говорим - богами) для развития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управления земным социумом, «посадил» перволюдей на зави</w:t>
        <w:softHyphen/>
        <w:t>симость от продуктов питания (как сегодня сажают на иглу), чтобы особо не перетруждаться передачей знаний людям. Биб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лия, как информационный источник, является отличным об</w:t>
        <w:softHyphen/>
        <w:t>разчиком информационного оружия, оказывающим воздейст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ие на сознание общества, позволяя держать его в повиновени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есколько тысяч лет. В приведенной выше цитате из Библи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ыполнена реконструкция целевой установки для земного с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циума. Авторами Библии показано, что Господь (господин, х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зяин) с одной стороны, как бы проклял змея (а змеем являются-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то они, реконструкторы, о чем умалчивается), с другой стороны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казал за проступок Адама. А мог бы его и поправить, и нау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ить или простить в крайнем случае. Но Господа (Властелина)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то время на планете уже не было, а были его непорядочны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местники, которые все представили в известном нам виде, и все это преподнесено нам, детям Адамовым, как истина в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ледней инстанции - пойди проверь..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 самом деле в Библии скрыт факт того, что змей - э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управляющая структура (каста), оставшаяся на Земле для пере</w:t>
        <w:softHyphen/>
        <w:t>дачи нам знаний и превращения нас в Небесных Воинов. Го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дь (господин, создатель, «учредитель» земного социума) ул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тел на «небо» и как бы «управляет» с небес (так преподнесено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иблии). В реальности дело обстоит по-другому. Мы-то знаем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умудренные жизненным опытом, что учредителю Хозяину, 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ителю не до того - забот всегда хватает. У Некрасова есть ст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хотворение, где говорится: «...Вот приедет барин, он-то нас рас</w:t>
        <w:softHyphen/>
        <w:t xml:space="preserve">судит...», но барин (Господь) неизвестно когда приедет, а може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 вовсе не приедет (создал предприятие для детей), а поэтому приказчики-управители, оставленные им на Земле, могут тв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ить все, что хотят (Земля хорошая игрушка), то есть, выраж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ясь современным языком, они Бога-Учредителя кинули, п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райней мере ведут себя так. Моральные принципы земных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управителей оказались низкими, земное развитие пошло п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«известному» нам сценарию, только историю несколько раз п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еписали, что, собственно, и видим мы в Библии. Управители с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какого-то периода не стали утруждать себя обучением люде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знаниям, а заняли их работой, необходимой для обеспечени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юдей пропитанием, как бы дающим им жизнь, почти бессмер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ие на 40-60 лет. Хотя работа эта была необходимой частью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олько нашего практического обучения (лабораторная работа)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а в действительности стала содержанием всей жизни людей. С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годня цивилизация подошла к решению этой проблемы (осв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ождения человека от труда) с помощью научно-техническо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гресса, но нет идеологии развития общества, в котором лю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и работать в поте лица не должны, никто не говорит, что он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олжны творить - трудиться в системах управления, исследова</w:t>
        <w:softHyphen/>
        <w:t>тельских институтах, заниматься здоровьем и развитием духов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ости. Обоснование техногенного пути развития вписали в Би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лию, хотя вполне логично, что Господь должен был поправить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ошибку Адама, если бы он был на Земле, но на Земле-то был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змей (каста управителей, вступившая в сговор о нарушени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едписаний, выданных господином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Фактически в Библии на иносказательном уровне представ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ена пагубность неверной системы управления, поставляющей целевые установки для социума, уводящие его от истины. Гос</w:t>
        <w:softHyphen/>
      </w:r>
      <w:r>
        <w:rPr>
          <w:rFonts w:cs="Verdana" w:ascii="Verdana" w:hAnsi="Verdana"/>
          <w:color w:val="000000"/>
          <w:spacing w:val="7"/>
          <w:sz w:val="24"/>
          <w:szCs w:val="24"/>
          <w:lang w:val="ru-RU"/>
        </w:rPr>
        <w:t xml:space="preserve">подь змея проклял (так в Библии написали ее авторы), но н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амом деле «змеиная» система управления осталась и «пер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ернула» установку Господа относительно энергетического пи</w:t>
        <w:softHyphen/>
      </w:r>
      <w:r>
        <w:rPr>
          <w:rFonts w:cs="Verdana" w:ascii="Verdana" w:hAnsi="Verdana"/>
          <w:color w:val="000000"/>
          <w:spacing w:val="14"/>
          <w:sz w:val="24"/>
          <w:szCs w:val="24"/>
          <w:lang w:val="ru-RU"/>
        </w:rPr>
        <w:t xml:space="preserve">тания человека, которая звучит иногда в нашей реч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«...кушайте, гости, что Бог послал...». Послал он, как известно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вет - энергию фотонов, запускающих жизненные механизмы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руктурах определенных молекулярных соединений, предв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ительно созданных на Земле, алгоритмами взаимодейств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атомов и частиц заквантового пространства. Формула энергети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ческого питания человека была заменена на формулу питани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дуктами труда физического, а не умственного, и развитие общественной жизни пошло по тому сценарию, который мы н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блюдаем. Чтобы цивилизация не пошла в своем развитии п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уховному пути, был запущен механизм военных столкновени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(Каин убил Авеля). Военными столкновениями демонстри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ался механизм ужасов смерти, показывалось, что она сопров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ждается болью – люди начали бояться смерти и прекратили е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сследовать. Опыт египтян (а на самом деле, создателей наше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цивилизации, которые этот опыт передали жрецам) о посещ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ии душой иных (тонкомерных) миров был уничтожен. На с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м деле смерть человека - это этап перерождения его духов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ой сущности, приобретение душой нового тела (энерг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информационного), способного познавать структуру и функции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взаимодействующего пространства в их истинном виде без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«стен», воздвигнутых телом, закрывающих духовный взор 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овеческой душе, которая движется в потемках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 связи с этим переход на «солнечное» питание один из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тапов духовного развития человека и движение его личност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встречу истине. Методика перехода на энергетическое един</w:t>
        <w:softHyphen/>
        <w:t xml:space="preserve">ство с окружающей средой описывается в книге «Праническо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итание», автор которой Джасмухин с 1993 г. встала на путь этой практики. Человеку, желающему приобщиться к этому, н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бходимо сгармонизировать четыре тела: физическое, эмоци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льное, ментальное и духовное, находящиеся при существую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щем образе жизни в разбалансированном состоянии. При эт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исходит тяжелая ломка психофизической матрицы челов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ка, освобождающегося от пищевой наркозависимости. Джасму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хин утверждает, что курс пробуждения генетической памят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клеток и включения механизма энергетического питания с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авляет 21 день, хотя в нынешних условиях это время уже м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жет быть сокращен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3"/>
          <w:sz w:val="24"/>
          <w:szCs w:val="24"/>
          <w:lang w:val="ru-RU"/>
        </w:rPr>
        <w:t>ПРАКТИКА ЭНЕРГЕТИЧЕСКОГО ПИТАНИЯ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Попытку убедиться в правоте методики Джасмухин я пред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инял в серьезном возрасте (которого я, честно сказать, не з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ечаю), мне шел шестидесятый год. Ознакомившись с рекомен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дациями по праническому питанию, я решил проверить их н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ебе. Мне пришлось дважды в течение 2008 г. запускать этот м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ханизм, так как по данным Джасмухин, из количества людей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ошедших эту практику, возвращаются к обычной жизни 98%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Я не избежал этой участи, так как социум провоцирует на воз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рат к «курению» (в моем случае - к еде), привычка - втора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тура. Возврат к традиционному питанию происходит за ком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анию, а не из-за желания кушать, да и данная методика не за</w:t>
        <w:softHyphen/>
        <w:t>прещает кушать при практиковании питания праной. Дело 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овека выбирать свой путь - принимать пищу или нет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-1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ой опыт по данной практике будет полезен тем, кому и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ресно стать на путь истины и «познать Царствие Божие», т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есть формы существования материи в других измерениях. Соб</w:t>
        <w:softHyphen/>
        <w:t>ственно, смысл жизни определен в писании - «...познай Царст</w:t>
        <w:softHyphen/>
        <w:t>во Божие и Истину Его». Коротко научный ответ на него мне удалось сформулировать при открытии размерностей закванто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ого пространства. Он звучит так: познаваемая Вселенная со</w:t>
        <w:softHyphen/>
        <w:t>стоит из видимого квантового (вещественного) мира и закван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вого (?), неизвестного науке (сознания, в интерпретации, с большой натяжкой - информации, где проявляется эктрасенсо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ика, интуиция, торсионные эффекты и пр.). Истина Царств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Божьего (Вселенной) заключается в гармоничном взаимодейс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ии объектов (то, почему Вселенная не слипается под действием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гравитации, хотя физики утверждают о наличии гравитацио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ого эффекта, продемонстрированного яблоком Ньютона). Н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амом деле работает второй эффект - отталкивания, смысл к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орого открыл Н. Руденко и привел соответствующие расчет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 работе Джасмухин показано, что человек для включе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еханизма энергетического питания должен 21 день находитьс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 покое и в бесконтактном состоянии с другими людьми, не ч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ать, не смотреть телевизор, пригласить помощника, который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озьмет на себя труд по выполнению домашней работы и оказ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ию помощи. Первая неделя проходит на сухом голодании.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Нельзя принимать не только пищу, но и жидкость. Вторая недел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ходит с приемом жидкости, роль которой могут выполнять соки, концентрация которых не превышает 10-15%, в течение третьей недели соки могут быть более концентрированные, их концентрация может достигать уровня 40%. В этот трехнедель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ный период необходимо осуществлять соответствующие аутотре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инги-настрои, способствующие включению механизма энерг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ического питания в теле человека. Если первая неделя самая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трудная, то в ходе второй недели уже идет набор силы, на третью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еделю тело становится активным и энергичным. Определенны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изменений в организме не видно, что-либо заметное проявилось месяца через два, - пишет Джасмухин. Тело ощущало большую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легкость, походка становится упругой, рост выш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В моем случае я не соблюдал рекомендации по абсолютно</w:t>
        <w:softHyphen/>
        <w:t xml:space="preserve">му покою, а ходил на работу. Настройку четырех тел делал не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олном комплексе, основной настройки на активизацию глав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го энергетического центра сердца (сердечной чакры у индий</w:t>
        <w:softHyphen/>
        <w:t>ских йогов) на работу и включение 12-ти чакр в работу по соз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данию светоносной сферы в теле и вокруг него не выполнял.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Это соответствующим образом сказалось на результате. Вклю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е механизма энергетического питания я начал 19 января, по</w:t>
        <w:softHyphen/>
        <w:t xml:space="preserve">года была холодная - 10—12°С, но это меня не пугало, волевой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строй был большой, вера в возможность такого питания вдох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вляла меня на действия, циклы голодания, в том числе сухие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я проводил уже ранее. На третий, четвертый день тело мое пе</w:t>
        <w:softHyphen/>
        <w:t>риодически начало испытывать легкий внутренний жар, хот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ось расстегнуть одежду на улице, дома открыть окно и, высу</w:t>
        <w:softHyphen/>
        <w:t xml:space="preserve">нувшись в него, дышать, как это делает собака (высунув язык)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Это объясняется тем, что шел распад шлаков и токсинов с выд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ением энергии, задавались резонансные частоты очищающим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я клеткам. При этом чувство голода давало о себе знать, сказы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алась и жажда. Затем, кроме физического, стали проявлять с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я и другие тела. В то время я этих явлений не понимал, так как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не обладал теми знаниями, которые у меня появились позже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пятый, шестой день к протесту подключилось эмоциональ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е тело - оно требовало впечатлений, чувств, которые утрати</w:t>
        <w:softHyphen/>
        <w:t xml:space="preserve">ло с прекращением трапез. Оно требовало вкусовых ощущений, которых лишилось. Ментальное тело следовало за ним, входил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 его резонансные частоты и порождало массу фантазий, в соз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ании возникали одни блюда за другими, представлялся их вид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 оформление, эмоциональному телу чувствовался их вкус, 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елось прекратить свой эксперимент и одним разом удовлетв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ить свои желания раз и навсегда. Представлялись полки с раз</w:t>
        <w:softHyphen/>
        <w:t>личными сырыми и готовыми продуктами, планировались с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бы их приготовления и предвкушалось их потреблени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2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омпенсация энергии, потерянной эмоциональным телом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чинала отыскиваться в более тонких средах ментального пла</w:t>
        <w:softHyphen/>
        <w:t>на. Испытывалась потребность в цвете и запахах. Представля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ись клумбы и теплицы с разнообразными цветами, чувствова</w:t>
        <w:softHyphen/>
      </w:r>
      <w:r>
        <w:rPr>
          <w:rFonts w:cs="Verdana" w:ascii="Verdana" w:hAnsi="Verdana"/>
          <w:color w:val="000000"/>
          <w:spacing w:val="7"/>
          <w:sz w:val="24"/>
          <w:szCs w:val="24"/>
          <w:lang w:val="ru-RU"/>
        </w:rPr>
        <w:t xml:space="preserve">лись их запахи, которые я вдыхал. Мой мысленный взор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(образное зрение) погружался в глубины цветов, рассматрива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их удивительные формы. Я думал о том, как они красивы, и 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ом, что я обязательно окружу себя большим количеством пре</w:t>
        <w:softHyphen/>
        <w:t xml:space="preserve">красных цветов. Эмоциональное тело от моего имени обещало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то я обязательно буду выращивать цветы, построю оранжерею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и буду общаться с ними круглый год. Вибрации трех тел, 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менно - физического (чувство голода), эмоционального (вооб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ажение, фантазии) и ментального (рассуждение, логика)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обудили тело духовное (сфера чувствования воображаемог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ак реальности и осознанания логики причинно-следственно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вязи образов тонкомерного мира с объектами мира реального).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На шестые, седьмые сутки оно подключилось им в помощь и на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чало вносить свою лепту в «раскачку» моего сознания и силы Ду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ха. К его тонким сферам прибавилось желание избавиться от жажды. Оно обратилось к тонкомерному миру и вызвало на п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мощь эфирных ангелов. На эфирном экране сознание наблюдал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удивительную картину: над моим телом летают ангелы, они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ивают меня из леек струйками воды, переносят мое тело в ч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есный фонтан с водой, стараются облегчить мои страдания, но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живительных капель влаги тело не чувствует. На духовном плане чувствовалась поддержка, и это служило для меня определенным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знаком. Но тело протестовало, при строгом запрете на потребл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ие жидкости хотелось насытить тело водой, что сделать был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есьма просто - пойти на кухню и удовлетворить жажду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бщение с тонким миром было на удивление душевным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еплым и происходило как во сне. Кажется, что все происходит наяву, но на самом деле ничего не меняется - тело страдает, ему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жалко приносить свои удовольствия в жертву, а без этого дв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жения вперед в сфере движения духа осуществить невозможно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Этот опыт еще предстоит осмыслить. У меня есть нескольк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зных опытов общения с тонким миром (самые яркие с Иис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ом Христом, с Шестнадцатым Иерархом Вселенной, но с пози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ций материалистического мировоззрения это кажется глу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ью, иллюзией), этому придаешь мало значения, хотя там им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ется богатейшая информация для развития духовных практик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нимание этого приходит только сейчас, наряду с серьезными научными объяснениями на основе тех открытий, которые поя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ились в последнее время. О них будет сказано ниже. Осваивать духовные практики нам нужно здесь, на Земле, так как здесь мы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имеем тело, а оно может передавать ощущения физическо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лана, взаимодействие масс, чего не могут почувствовать энер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гоинформационные объекты или сущности, которые не пр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шли этого обучения. Так что нам приготовлена определенная роль в созидании вселенского мироздания, но мы этого не в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им и творим то, что творим - «балуемся», не учимся, а «балов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во» у нас кровавое. Близко время, когда мы от этого содрог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немся, если не возьмемся за ум. Таких, может быть, мало, н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они будут посвящены в другой мир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 методике пробуждения генетической памяти клеток 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энергетическому питанию на седьмой день необходимо сделать запрос Внутреннему Я, когда можно принять первую порцию жидкости и получить соответствующий ответ. После прием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жидкости тело получает облегчение. Борьба с самим собой н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торую неделю становится более простым делом. Пить можн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 потребности малыми порциями, чтобы не перегрузить отды</w:t>
        <w:softHyphen/>
        <w:t>хавшие почки, у меня этот объем достигал 3 литров. Концентр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ция разбавленного сока была выше рекомендаций, хотелос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лучать более яркие вкусовые ощущения. Пил соки несколь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ких видов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Как уже было отмечено выше, я отказался от пищи 19 янв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я. После первой недели сухого голодания, бороться было лег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че, тело начало адаптироваться. Самое главное отличие системы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«полевого» или «энергетического» питания от голодания ил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ста по П. Бреггу заключается в том, что человек должен с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ершить, как пишет Джасмухин, прыжок веры, поверить в то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что он способен жить, не принимая пищи. В ней нет необход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ости! Так прошел январь и заканчивался февраль. Как изве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, в феврале мы отмечаем хороший праздник 23 февраля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Я был приглашен на деловую встречу, зашли в ресторан. Ест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твенно, что я нарушил свою систему. Но как пишет Джасмухин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 том, что последователи данной системы могут принимать пи</w:t>
        <w:softHyphen/>
        <w:t xml:space="preserve">щу, однако, при этом необходимо давать указания своему телу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что это выполняется не для него, а для удовлетворения свои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кусовых желаний. Поданные блюда без труда были съедены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икакого отрицательного влияния на меня они не оказали. Э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ыла пятница. За ней последовали два выходных дня, в течени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которых я принимал пищу, не особо ею увлекаясь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Это проявилось дискомфортом в моем теле. Оно стал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щущать наполненность тела как сосуда определенной массой, которая мешала наклонам, поворотам тела и это отличалось от той легкости, которая была в теле ранее. Конечно же, большая часть энергетики переключилась на обеспечение работы орг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ов пищеварения, перистальтику кишечника. Мы этих затра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нергии не замечаем. Тем не менее, все клетки начинают шев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иться в размерах нанопространства. Одни вещества нужно уб</w:t>
        <w:softHyphen/>
        <w:t xml:space="preserve">рать, другие расщепить, третьи объединить, осуществля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ранспортировку их вверх и вниз. Объем необходимой энерги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 перемещение всей этой массы в теле можно представить, ес</w:t>
        <w:softHyphen/>
        <w:t>ли вспомнить наше посещение, извиняюсь, туалета. Даже осв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ождение мочевого пузыря требует определенных физических напряжений, не говоря уже о втором известном акте, требую</w:t>
        <w:softHyphen/>
        <w:t>щем серьезного напряжения. Так вот, это напряжение вы испы</w:t>
        <w:softHyphen/>
        <w:t>тываете единожды, приходя в туалет, а внутренние органы и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ытываю это все 24 часа, ведь они передвигают эту массу внутр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ас постоянно, и не дай бог ей застоятся, что происходит тогд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 стулом, люди в возрасте знают. Чтобы этого не произошло, наш организм всю эту массу увлажняет, смазывает для облегч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ия своей работы, но опять тратит энергию на выработку это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мазки и прочег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воскресение вечером я понял, что находиться в легкост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олее приятно, чем в сытости. Сытость давала дискомфортны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щущения. Они были не менее острые, чем от дискомфорта го</w:t>
        <w:softHyphen/>
        <w:t>лодания пока с ним борешься, а значительно сильнее их. Я при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ял решение продолжить энергопитание. Так прошел март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апрель. В течение этого срока я потреблял жидкость, хотя в ре</w:t>
        <w:softHyphen/>
        <w:t>комендациях говорилось, что после трехнедельного срока орг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изм способен функционировать не только без пищи, но и без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жидкости. Отказ от жидкости, который я попробовал осуще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ить, принес мне серьезный дискомфорт, хотя так и должно бы</w:t>
        <w:softHyphen/>
        <w:t xml:space="preserve">ло быть, как об этом говорит 3. Баранова, поэтому я после тре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ней наблюдений стал снова пить. Приближался май месяц, как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известно, этот месяц славится праздниками, а праздники не мыслятся без праздничного стола. Учитывая тот факт, что мы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жили вдвоем с женой, я жил без питания, а она употреблял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ищу, но питание без коллектива не дает той полноты ощущ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ия жизни, которое получают люди от совместного приема пи</w:t>
        <w:softHyphen/>
        <w:t>щи. Ее неоднократные приглашения меня к столу не достигали цели. Поэтому я понимал, что праздник не будет таким радос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ым и полным </w:t>
      </w:r>
      <w:r>
        <w:rPr>
          <w:rFonts w:cs="Verdana" w:ascii="Verdana" w:hAnsi="Verdana"/>
          <w:iCs/>
          <w:color w:val="000000"/>
          <w:spacing w:val="-1"/>
          <w:sz w:val="24"/>
          <w:szCs w:val="24"/>
          <w:lang w:val="ru-RU"/>
        </w:rPr>
        <w:t>для</w:t>
      </w:r>
      <w:r>
        <w:rPr>
          <w:rFonts w:cs="Verdana" w:ascii="Verdana" w:hAnsi="Verdana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с обоих, как это бывало ранее. Кроме этого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о мне жило желание прервать свое «терпение» и побалова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ебя разнообразной пищей, удовлетворить вкус (этого требует эмоциональное тело, собственно его мы и кормим, а не физи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кое). Таким образом, я за несколько дней (3-4 дня) до Перво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мая начал прием легких супов, салатов, винегрета, каш, фрукто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 разумных объемах (по желанию, но с пониманием...). После майских праздников я продолжил прием пищи, так как соб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рался в июне поехать в отпуск на Украину, где нужно было от</w:t>
        <w:softHyphen/>
        <w:t xml:space="preserve">праздновать юбилей отца (80 лет). Неудобно было бы сидеть за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толом на юбилее и ничего не есть. Притом в селе стоял пустым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дом родителей моей жены, где мы собирались провести част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ремени, куда будут приходить родственники. Все это заставил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еня начать мою светскую жизнь обычного человека, то есть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чать принимать пищу. Но эксперимент удался, в ходе его я убедился, что механизм питания энергией пространства раб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ал на практик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торой раз я принял решение начать энергетическое пит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е 16 ноября 2008 г., которое начал опять с сухого голодания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торичное включение энергопитания было без всяких эксцес</w:t>
        <w:softHyphen/>
        <w:t>сов. Очевидно, сказывалась генетическая память, которую пр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обретают клетки, как пишет Джасмухин, - этот опыт клетки за</w:t>
        <w:softHyphen/>
        <w:t>поминают навсегда, тело становится способным включать мех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изм получения энергопитания из среды в любой желаемы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омент. В этот раз я применил аутотренинг, которым в первый раз пренебрег. Раз в день произносил мантру, обеспечивавшую телу наполнение светом, несмотря на ее размер, равный двум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траницам. В первый раз я запоминать ее поленился. Дал уста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новку на удержание нормального веса, чего не делал первы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аз. Произносил ряд других настроев, рекомендованных Джасмухин. Вместо разбавленного сока в этот раз я пил компот, ко</w:t>
        <w:softHyphen/>
        <w:t>торый посчитал более натуральным, чем покупаемые в магаз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е соки. Его я готовил из фруктов и сухофруктов без сахара. Та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я более 40 дней достаточно легко, если не сказать свободно (без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сяких затруднений и осложнений), дожил до празднова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вого Года, которое нельзя было не праздновать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о-первых, я ехал домой на Украину к детям из служебной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командировки, в которой находился длительное время. Во-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торых, сам праздник специфический. Так что за два дня д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аздника я начал легкий прием пищи без каких-то особых р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омендаций. А в праздник соответственно не отставал от всех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 как принято у нас, два первых дня нового года по приему п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щи были довольно плотными. После окончания празднеств, эт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ервая неделя года, я вновь перешел на энергетическое пит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е, которое хочу осуществлять длительный период, все трен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овки с праздниками прошли, мне стало ясно, как их обходить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ой опыт показывает - нет смысла принимать участие и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аздничных застольях. За свою жизнь каких только блюд я не пробовал, нет ничего нового, а пользы от них организму прак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тически никакой. Я свободно справляюсь как с чувством голод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(если это можно так назвать), так и с желаниями эмоциональ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го, чувственного тела - получать эстетическое наслаждени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т поедания пищи, пропустив ее через себя, наслаждаться вл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ью над ней, но это обман - иллюзия. Нет необходимости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иеме пищи, которая не только выводить тело из равновесия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о и властвует над ним, привносит в него болезни. Джасмухин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иводит факты, что в 1999 г. в США 280 тыс. американцев </w:t>
      </w:r>
      <w:r>
        <w:rPr>
          <w:rFonts w:cs="Verdana" w:ascii="Verdana" w:hAnsi="Verdana"/>
          <w:color w:val="000000"/>
          <w:spacing w:val="8"/>
          <w:sz w:val="24"/>
          <w:szCs w:val="24"/>
          <w:lang w:val="ru-RU"/>
        </w:rPr>
        <w:t xml:space="preserve">умерло от переедания, а мясоедение – третий после алкогол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(и курения?) убийц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b/>
          <w:b/>
          <w:bCs/>
          <w:color w:val="000000"/>
          <w:spacing w:val="1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4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lang w:val="ru-RU"/>
        </w:rPr>
        <w:t>НАШИ ЭНЕРГЕТИЧЕСКИЕ КАНАЛЫ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Заставить человека стать на путь энергопитания може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олько серьезная цель. Такой целью может быть практика до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ижения совершенного здоровья или бессмертия. Но они пред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лагают других знаний. Джасмухин отмечает, что овладение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практикой энергопитания не гарантирует автоматического из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авления от болезней, она убирает только те негативные факт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ы, которые мы привносим в тело с пищей. Джасмухин до пи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тания светом болела раком печени, который смогла победить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о второй раз она заболела раком, когда семь лет пробыла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нергопитании. У нее всю жизнь была тревожащая ее папиломка на верхней губе, которая превратилась в карциому и как зл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ачественная была оперирована, но результаты не радовали. </w:t>
      </w:r>
      <w:r>
        <w:rPr>
          <w:rFonts w:cs="Verdana" w:ascii="Verdana" w:hAnsi="Verdana"/>
          <w:color w:val="000000"/>
          <w:spacing w:val="18"/>
          <w:sz w:val="24"/>
          <w:szCs w:val="24"/>
          <w:lang w:val="ru-RU"/>
        </w:rPr>
        <w:t xml:space="preserve">Джасмухин прошла лечение в австралийской клинике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г. Кайрнсе у доктора Дэвида Хаймана по методике ГенМед, с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гласно которой светом и звуком перепрограммировались кле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ки ДНК и она выздоровел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олезни нашего тела происходят от разных причин, которы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ы порою и не можем знать. Кроме биологического старения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клеток и органов этому способствуют физические процессы, пр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сходящие в среде, окружающей нас. Их спектр достаточно ши</w:t>
        <w:softHyphen/>
        <w:t>рок, от физических травм до ежесекундных воздействий солнеч</w:t>
        <w:softHyphen/>
        <w:t>ного электромагнитного излучения на тело человека и от энерг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ических нападений полевых сущностей с негативными энер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гиями на наше биополе и порч до программ, включенных в нашу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арму. Зная о механизмах формирования нашего энерг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информационного поля и взаимодействия его с другими полями,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мы можем избавиться от проблем со здоровьем.</w:t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еханизм перехода на энергетическое питание непрост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жасмухин приводит примеры перехода на него других людей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ама рекомендует делать это постепенно в течение нескольких лет. Тем не менее, физически этот процесс работает, что под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верждает практика. Человек вдыхает в сутки до 15 кг воздуха,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котором содержится азот, превращаемый телом в белок. Реак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ции, которые могут происходить в теле, практически не изу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ы. Б. Болотов в своих работах отмечает, что им открыта табли</w:t>
        <w:softHyphen/>
        <w:t xml:space="preserve">ца химических элементов, содержащая около 10 тыс. элементов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 приводит химические преобразовательные реакции перехода одних элементов в другие в теле человека. Дипрак Чопра отм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чает, что с каждым циклом дыхания человек пропускает через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ебя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22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атомов. Атомы тела в течение года обновляются на 98%. Мысли человека способны творить молекулы, называемы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ейропептидами, которые передаются «химическим путем» о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ентального тела к эмоциональному и физическому телу. Боле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ямой путь от ментального тела к физическому называетс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рансмутацие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з ведических источников мы знаем о семи основных ча</w:t>
        <w:softHyphen/>
        <w:t xml:space="preserve">крах (энергетических центрах), расположенных от макушки до копчика. Есть еще двадцать один малый энергетический центр, о которых мало упоминается в литературе. Из них два центра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аходятся впереди ушей, в месте соединения челюстей; дв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ямо под сосками; один в месте соединения грудных костей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около щитовидной железы; два на ладонях; два на подошвах;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ва позади глаз; два связаны с гонадами; один - около печени;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дин связан с желудком, но смещен ближе к солнечному спле</w:t>
        <w:softHyphen/>
        <w:t xml:space="preserve">тению; два связаны с селезенкой, наложены друг на друга; дв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зади колен; один связан с блуждающим нервом, расположен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ближе к вилочковой железе; один находится рядом с солнеч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ым сплетением и связан с центром у основания позвоночника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з китайской медицины мы знаем об энергетических мериди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х тела. Еще есть множество точек, которые имеют назва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«нади», их насчитывается более 72 тыс. Главные энергетические каналы - Ида (Лунный - холодный) и Пингала (Солнечный -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 горячий) пересекаются в чакрах в пропорциях «золотого сече</w:t>
        <w:softHyphen/>
        <w:t>ния», через которые проходит прямой канал Сушумна, способ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ный передавать энергию от верхней чакры в нижнюю напрямую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 есть продолговатый мозг - центр в основании черепа (малая чакра), служащий центром индукции духовной энергии. Прани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ческая энергия протекает через этот центр в гипоталамус, повы</w:t>
        <w:softHyphen/>
        <w:t>шает наш световой потенциал и делает нас телепатически вос</w:t>
        <w:softHyphen/>
        <w:t>приимчивым. В одной из книг о секрете долголетия сказано, что перенаправление энергии дыхания (тонких эманации) осуществ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яется через отверстие позади увулы и мистической железы в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гипоталамус, что придает человеческой системе неподвержен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ность упадку, вырождению, болезням и смерти.</w:t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Людям известна на протяжении тысячелетий пинеальна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железа (эпифиз). Еще эту маленькую группу клеток знают под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званием «третий глаз», который может управлять процесс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и метаболизма и обеспечивать нам путешествия в другие ми</w:t>
        <w:softHyphen/>
        <w:t>ры, особенно в состоянии клинической смерти или снах. Эти клетки в ведической системе известны как шестая чакра (аджна), Глаз Брахмы в индуизме, Дворец Нивань в даосизме, «сед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ло души» у Декарта. Эти клетки являются духовным инструмен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ом нашего организма, нашей связью с информационной мат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ицей Космоса. Но механизм функционирования этих клето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нас пока остается тайной.</w:t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В этой связи определенный интерес представляют мысл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. Болотова, которые он излагает в своих работах. Наблюдая за работой организма человека, он говорит, что вполне реален тот факт, что он получает энергию некого солнечного излучения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торое наукой не изучено. Клетки нашего тела находятся в р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зонансе с этим полем и за пределами этого поля функциониро</w:t>
        <w:softHyphen/>
        <w:t xml:space="preserve">вать не смогут, так как это поле является раздражителем или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катализатором для их деятельности или для формирования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странстве нашей атомарной структуры соответствующего поля, реагирующего на пульсацию солнца. Поэтому на знач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ельном расстоянии от солнца космонавты не смогут существо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вать в космических кораблях. При этом Б. Болотов приводи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яд химических реакций по преобразованию одних химических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лементов в другие, которые происходят в нашем организме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этому реакции «алхимии» - это реальность, и наш организм владеет этой технологией, недостающие элементы он формиру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ет из простейших атомов или даже из объектов заквантово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странства, где существует поле мысли или вселенского соз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ния (взаимодействие тонкомерных структур, измерить пр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орами которые мы не можем, но которые проявляются в мир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еальности через интуицию, биосенсорику, телапатию и про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чее), что еще придется открыть науке, пока отрицающей это.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 книге «Натуральные средства для ваших глаз» Билл Сард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дает любопытную информацию об одной из утраченных с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бностей нашего организма - синтезировать витамин С. Когда-то организм наших предков был способен посредством энзимического преобразования сахара, находящегося в крови, при про</w:t>
        <w:softHyphen/>
        <w:t>хождении ее через почки производить этот витамин в количест</w:t>
        <w:softHyphen/>
        <w:t xml:space="preserve">ве до 13000 мг в день. В какой-то момент произошла мутаци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гена, ответственного за этот процесс, и мы стали восполнять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ребность в витамине С путем потребления его с продуктами питания. Механизм производства витамина С работает у живот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ых и сохранился у некоторых народностей Индии. Можно з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ать вопрос: «А действительно ли ген утерял свою способность или ленится? А не ленятся ли и другие гены (механизмы) нашего организма?»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4"/>
          <w:sz w:val="24"/>
          <w:szCs w:val="24"/>
          <w:lang w:val="ru-RU"/>
        </w:rPr>
        <w:t xml:space="preserve">МЕХАНИЗМЫ ФИЗИЧЕСКОГО </w:t>
      </w: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ВЗАИМОДЕЙСТВИЯ ПРОСТРАНСТВА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Мною в 2005 г. с киевским ученым Николаем Васильевичем Косиновым была «сконструирована» модель элементарной точ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и «пространства взаимодействия», которой мы дали назва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«сиеметрино», «сим-точка» 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S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). Это элементарная точка за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вантового пространства, физические характеристики которо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ы рассчитали на основе работ Н. Руденко (описал монаду электрона) и А. Кузнецова (описал полуквант). Расчеты базиро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ались на известных науке размерах и характеристиках частиц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аких как квант, электрон, Вселенная. Частица сиеметрино ил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«сим-точка» 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S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) является элементом поля Вселенского Сознания и показывает возможную его «глубину». Теоретически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асчеты, выполненные на основе физических параметров известных частиц, позволили рассчитать физические параметр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частиц заквантового уровня, в частности частицы сиеметрино -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 организационного центра полукванта. Скорость ее перемещ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я составляет 4,6×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132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/сек., размер - 1,11×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98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, резонанс</w:t>
        <w:softHyphen/>
        <w:t>ная частота - 2,695×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106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Гц, энергетический эквивалент ока</w:t>
        <w:softHyphen/>
        <w:t>зался равен массе Вселенной - 2,3×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53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кг. То есть это втора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ловина Вселенной, невидимая, в т.ч. и приборами, но задаю</w:t>
        <w:softHyphen/>
        <w:t xml:space="preserve">щая ей формо-функциональность (ее разум). С этой скоростью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ыслим и мы, мгновенно переносясь из реальной точки нашег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есторасположения в прошлое или будущее, мгновенно вызы</w:t>
        <w:softHyphen/>
        <w:t>вая в память образ звезд, находящиеся на расстоянии миллиар</w:t>
        <w:softHyphen/>
        <w:t>дов световых лет или образ сына, матери, друга, которые появ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яются в пространстве нашего сознания тот час. С этой скоро</w:t>
        <w:softHyphen/>
        <w:t xml:space="preserve">стью работает наша интуиция, предупреждая нас об опасности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оторая будет через некоторое время и т.д. Это физические п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метры мысли, творящей элементы Вселенной. Этим доказы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ается тот факт, что человек является копией и подобием Бога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ак как он обладает мыслящим сознанием, материализующим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я через действия тела и не только при физическом воздействии человека на среду, но и при созидании самого себя. Клетки тел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оздаются из потока частиц сиеметрино, стремящихся с гр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адной скоростью уравновесить пространство движущихся ча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й Вселенной, формирующих объекты фрактальной геометри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и точки перехода одних объектов в другие, то есть точки сборк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ногоуровневой конструкции формо-структуры пространства-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времени. Материальный мир, таким образом, есть инертны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лед движения поля сим-частиц. Зная движение сим-частиц, 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рудно предсказать судьбы элементов материального мира, ко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рые проявляются через соответствующие интервалы времен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умаю полезно вкратце изложить механизм работы сие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етрино, так как литературы о тонкомерных телах человеческ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го тела очень много, но изложение информации о них носит ту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манный, расплывчатый, религиозно-мистический характер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ало что объясняющий. Теоретическое доказательство суще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ования сиеметрино или сим-точки 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S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) позволяет в определенной мере приоткрыть завесу тайны. Это доказательство изложе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о в совместных статьях Косинова Н.В. и Письмака В.П.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публиковано в приложении к монографии Письмака В.П. «Н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чала отрицания экономики». Конструкция формо-структуры пространства-времени имеет иерархически организованный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механизм взаимодействия. Организация любой точки п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ранства представляется как трехмерная (объемная) простран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ственная система, противопоставляющая себя окружающ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реде какой-то отрезок времени (от 0 до ос). Противопоставл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ие возможно при наличии двух объектов. Оно имеет экзоген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ый (внешний) характер и возникает при столкновении эти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бъектов или имеет эндогенный (внутренний) характер, причи</w:t>
        <w:softHyphen/>
        <w:t xml:space="preserve">на которого кроется во внутренних противоречиях и вызывае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спад или деление объекта. Наблюдаемый нами мир в боль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шинстве своих явлений предстает перед нами как экзогенно взаимодействующий. В поле нашего зрения постоянно проис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ходит взаимодействие одних объектов с другим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ля математического описания этих процессов необходим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здать новый раздел математики - сим-алгебру (алгебру сим</w:t>
        <w:softHyphen/>
        <w:t>метрии). Она должна описывать качественные, а не количест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венные состояния среды, где деление показывает не уменьшение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а увеличение. К примеру, взрыв вещества. Вещество исчезло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анная характеристика стала равна нулю, но возникли миллиар</w:t>
        <w:softHyphen/>
        <w:t>ды частиц, которые по-иному заставили функционировать пр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транство. Второе действие сложение, к примеру, объедине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лекул - из множества формируется качественно новая един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ца, но только единица и не более, именно она как совокупность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задает новую функциональность пространству (клетка ДНК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-1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С развитием науки появились измерительные инструменты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которые позволили открыть у взаимодействующих объектов н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ичие эндогенной среды, которую назвали полями с различны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и свойствами («эфирное», «теплородное», поле времени (хро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са), гравитационное, электрическое, магнитное, торсионное,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биополе, поля негативных и позитивных энергий и т.д.). В обще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мысле поля - это своего рода потенциалы пространственной напряженности, создаваемые взаимодействием тел, возникаю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щие и существующие в пространстве взаимодействия этих тел.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В процессе взаимодействия крупных космических объектов м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регистрируем потоки фотонов, электронов, а при взаимодейст</w:t>
        <w:softHyphen/>
        <w:t>вии малых тел (фотонов, электронов), только подозреваем, что они должны обмениваться друг с другом каким-то видом мате</w:t>
        <w:softHyphen/>
        <w:t>рии, но измерить ее мы не можем, так как она лежит за предела</w:t>
        <w:softHyphen/>
        <w:t>ми размеров квантов, которые являются границей нашего мате</w:t>
        <w:softHyphen/>
        <w:t xml:space="preserve">риального мира. Тем не менее, можно пофантазировать: если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ланеты обмениваются частицами, размеры которых в соотнес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ии с их размерами имеют определенное выражение (фотоны)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 какие размеры будут у частиц, которыми обмениваются час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тицы обмена планет (простите за тавтологию, то есть электроны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фотоны, кванты и т.д.)? Это мир заквантового пространства, ко</w:t>
        <w:softHyphen/>
        <w:t>торый наука пока «потрогать» не может, но его проявления н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блюдаются как аномалии. К примеру, торсионные поля, интуи</w:t>
        <w:softHyphen/>
        <w:t>ция, экстрасенсорика, процесс мышления и пр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ир видимых объектов возникает из «невидимых» (непро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явленных), можно назвать это параллельным миром (мирами)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 писании сказано, - что вверху, то внизу. Заквантовое про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транство такое же многоуровневое, как и видимое нами, чт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зависит от плотности взаимодействия заквантовых полей. Кван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овые поля, сталкиваясь, порождают вещество, оно уплотняетс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до определенного предела и начинает превышать потенциал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вантового поля окружающего (сформировавшего) его, пре</w:t>
        <w:softHyphen/>
        <w:t>вращается в источник излучения квантов. Кванты, в свою оче</w:t>
        <w:softHyphen/>
        <w:t>редь, излучают частицы, которые, сталкиваясь в малых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ранствах, накапливаются и повторяют процесс, происходив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ший на уровне вещества, только в заквантовом пространстве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колай Руденко высказал предположение: если мы можем на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людать электрон как организованную структуру пространства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тивопоставляющую себя ему, то каков по размерам органи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зационный центр электрона, осуществляющий излучение сво</w:t>
        <w:softHyphen/>
        <w:t xml:space="preserve">его потенциала, сформированного из частиц заквантовог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заимодействия. Он рассчитал размер этого пространства и назвал его монадой электрона. Размер монады электрона оказалс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 21 порядок меньше кванта Планк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-1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торой ученый Анатолий Кузнецов высказал идею о нал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ии в пространстве полуквантов (электрического и магнитного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паянных друг в друга), образующих кванты правого и лево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ращения, взаимодействующих на основе 21 механизма, благ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даря которым образуется видимый спектр масс или объектов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блюдаемых нами. Используя методику Н. Руденко можно вы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числить организационный центр полукванта, позволяющий н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блюдать его как проявленный объект, противопоставляющи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ебя пространству. Он оказался на 64 порядка меньше кванта. Таким образом, ещё более «глубокой» или меньшей структурн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рганизованной единицы пространства, в которой проявляется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импульс действия, нам пока не известно. Мы можем сказать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то внешних объектов, наблюдаемых нами, как микрообъектов, противостоящих пространству, нам пока неведомо, а поэтому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центров, аккумулирующих (форматирующих) потенциал их противостояния энергии пространства, сформированных из б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лее мелких частиц, мы высчитать не можем. Конечно это не так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 нам более мелкие объекты не нужны, так как жизнь человек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оходит в квантовом измерении, и оно представляет для нас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аибольший интерес, как сфера первоэлементов вещественного мира, формирующих нашу плоть. Но нам нужно помнить, что кванты-то взаимодействуют по правилам, которые определены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частицами, обеспечивающими взаимодействие квантов. За т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ие частицы мы можем теоретически принять сим-частиц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-1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ама физическая конструкция сим-частицы представляетс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не как точка пространства, в которой на краткое мгнове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фиксируется шесть уравновешенных по линиям координат про</w:t>
        <w:softHyphen/>
        <w:t xml:space="preserve">странства равновеликих потенциалов, стремящихся к нулевому противостоянию. В этой точке шесть векторов напряженност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евращаются в нуль. В этой точке (ее можно назвать точкой нулевых потенциалов) возникает абсолютная гармония (сим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етрия противостояния в осях координат), нет противодействи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ли взаимодействия полей пространства. Это точка (точки) </w:t>
      </w:r>
      <w:r>
        <w:rPr>
          <w:rFonts w:cs="Verdana" w:ascii="Verdana" w:hAnsi="Verdana"/>
          <w:color w:val="000000"/>
          <w:spacing w:val="12"/>
          <w:sz w:val="24"/>
          <w:szCs w:val="24"/>
          <w:lang w:val="ru-RU"/>
        </w:rPr>
        <w:t xml:space="preserve">«отдыха» «тела» Вселенной. На этом принципе Вселенна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функционирует в каждой своей точке. Если обратиться к чис</w:t>
        <w:softHyphen/>
        <w:t xml:space="preserve">лам, то оказывается, что шестерка (шесть векторов) дает ноль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(нулевой потенциал напряженности пространства, исчезнове</w:t>
        <w:softHyphen/>
        <w:t>ние действия и проявления материи), но на самом деле это ко</w:t>
        <w:softHyphen/>
        <w:t xml:space="preserve">ординатная единица, месторасположение которой мы може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бозначить. В момент трансформации шестерки в ноль сущест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ует краткий момент времени, когда свойства шестерки меня</w:t>
        <w:softHyphen/>
        <w:t xml:space="preserve">ются на свойства нуля (прекращается движение потенциалов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жатия навстречу друг другу, они уравновешиваются и возник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ет точка пространства с нулевым потенциалом движения («з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еденная пужина»)), в этот момент присутствует состояние п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ивостояния этой точки окружающему пространству, которое можно идентифицировать единицей, новым свойством (умень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шающейся силой интегрирующихся друг в друга потенциалов)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Поэтому в данной точке не шесть свойств, а семь (шесть сжаты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екторов в точку их предела, в седьмую точку). Возникшая х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актеристика данной точки (замерших в точке потенциалов)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зволяет считать, что в точке находится семь свойств (точк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поры их встречного или обратного движения из этой точки на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ружу, хотя эту точку они (шесть сжатых векторов) сами создаю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ля себя). Точка «угасания» шести потенциалов (обозначенна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единицей как координатная точка пространства), уравнов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шенных по линиям системы координат, позволяет эту точку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остранства считать организационной единицей, с устойчивыми параметрами «пружины», содержащей минимальны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нергетический потенциал, как свойство пространства к квантованию, дроблению своего потенциал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2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Угасшие потенциалы не могут дематериализоваться, поэто</w:t>
        <w:softHyphen/>
        <w:t>му они, натолкнувшись друг на друга, используют себя как зер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кала - «отражаются» в пространство под углами. Теперь орг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изационная точка, получив потенциал концентрации (сжатия)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«работает» на расширение пространства и «замирание» сжати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атематически получает обозначение в виде нуля, но в п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транстве это обозначено конкретной координатной единицей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орождающей новую шестерку с новыми качествами (против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оложными, качествами расширения), что в совокупности дает новую семерку, предстающую перед пространством как нова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рганизационная единица, расширяющая его. Таким образ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оисходят пульсации пространства, которые задают волновой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характер его функционированию и, естественно, формирую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оле хроноса (времени). 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 краткосрочный период нахожде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странства в состоянии сим-точки (в пределах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106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секунды)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 ней происходит формирование энергетического импульса з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чет сжатия и его энтропии за счет расширения. Этими импуль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ами точка дает сигналы окружающему пространству о характ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ре его дальнейших трансформаций, практически вся ассоциа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ция сим-точек, составляющих вселенную, пульсирует (а факт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чески «размышляет», как ей организовать следующий им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ульс с наибольшей гармонией, то есть с наименьшим количе</w:t>
        <w:softHyphen/>
        <w:t xml:space="preserve">ством трансформаций (беспокойства)) и человек не являетс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сключением, а является именно - подобием. Формула преоб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азования в точках гармонизации пространства (сим-точках)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ам где достигается симметрия потенциалов напряженности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пространства и «рождается» его волновая сущность может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меть вид:</w:t>
      </w:r>
    </w:p>
    <w:p>
      <w:pPr>
        <w:pStyle w:val="Normal"/>
        <w:spacing w:before="40" w:after="0"/>
        <w:ind w:firstLine="426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highlight w:val="yellow"/>
        </w:rPr>
        <w:drawing>
          <wp:inline distT="0" distB="0" distL="0" distR="0">
            <wp:extent cx="453390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 данной символике представлено взаимодействие шести векторов пространства, которые в первом цикле «сжимаются»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«ищут» место в пространстве, где они могут уравновесить сво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отенциалы таким образом, что точка их первичного контакт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(встречи в пространстве) перестала перемещаться в пространств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д воздействием сил того или иного вектора. В какой-то миг времени после сложной траектории «точки встречи» их проти</w:t>
        <w:softHyphen/>
        <w:t>водействие «исчезнет», станет нулевым, пространство напря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женности как бы «сломается», превратиться в частичку «пусто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ы» минимально возможного во Вселенной размера. Все шесть векторов отквантуются в равновеликие пространственные радиусы, что позволяет сказать, что пространство отквантовалос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 «заряженную» частичку, плотность которой достигает макси</w:t>
        <w:softHyphen/>
        <w:t xml:space="preserve">мального уровня возможного для Вселенной. Вектора образуют организационную единицу пространства, фокусирующуюся в единой точке, которую можно считать их седьмой компонентой (пространственной координатой размещения). Во втором цикл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заимодействия с пространством организационная единиц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(сим-точка) меняет знак своего потенциала (свойство) на про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ивоположный. Под воздействием окружающих точек ее «ней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ралитет» нарушается, какой-то из векторов начинает расши</w:t>
        <w:softHyphen/>
        <w:t xml:space="preserve">ряться и энергия, сжатая в этой точке, покидает ее, возникает волновой импульс, в данной точке пространства «рождается»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вое качество (качество расширения). Часть сим-точки работа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т как масса, служит базой для отражения энергетической волны, часть превращается в энергию, поток более мелких состав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яющих и этот процесс идет по всей Вселенной в громадном к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личестве сиеметрин, её составляющих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Свойство организационных единиц пространства (сим-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чек) к трансформации отражает вторая строчка формулы, ин</w:t>
        <w:softHyphen/>
        <w:t xml:space="preserve">терпретирующая первую. Эти точки пульсируют - сжимаются 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асширяются. Первый временной период характеризует момен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«упаковки потенциала», «накачки» заряда в точку, второй вр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енной период характеризует момент разрядки точки. Фактиче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ски потенциал сим-точки как место размещения шести векторов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жатых до размеров точки, имеет возможность проявляться в пространстве своими линейными характеристиками по трина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дцати направлениям. Шесть векторов работают на сжатие, шест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 расширение, а при порционной упаковке, квантовании потен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циалов в сим-точке, цикличном функционировании ее как организационной единицы, проявляется ее двойственная характери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тика (в определенный момент времени она меняет свои свой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а на противоположные, поэтому при характеристики ее цикличности можно использовать число тринадцать, а не четырнадцать (двойственное качество (сжатие-расширение) - свойств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организационных единиц (сим-точек), имеющих место располо</w:t>
        <w:softHyphen/>
        <w:t>жения как единицу пространства (пространственный квант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Организационная «семерка сжатия» и организационна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«семерка расширения» при своем рассмотрении как простран</w:t>
        <w:softHyphen/>
        <w:t xml:space="preserve">ственной точки показывают, что организационная, седьма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единица это одно и то же место пространства (сим-точка) и сло</w:t>
        <w:softHyphen/>
        <w:t>жение двух функционирующих «семерок» дает число не четыр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дцать, как это представляется при анализе, а тринадцать, е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и применить синтез. Сиеметрино, как точка пространства, ха</w:t>
        <w:softHyphen/>
        <w:t>рактеризующая место симметрии деления трех прямых, перес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ающихся в этой точке, определяющих направление векторо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заимодействия шести объектов, образующих три противопо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ложно расположенных пары с равнозначными потенциалам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пряжения, является нулевой координатой, где их действия уравновешиваются. Поэтому данная точка считается организа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ционной, седьмой их характеристикой, идентифицирующе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очку их симметричного (гармоничного) взаимодействия с н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оторым устойчивым свойством (расширением или сжатием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жатие происходит как слияние, что можно наблюдать пр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лиянии двух капель воды. В данном случае объем, в котором могут существовать две не слившиеся капли и слившиеся, пр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ратившиеся в одну, по геометрии своей конструкции будет вы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глядеть по-разному. В первом случае это будет «восьмерка», к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орой нужен более просторный диаметр при вращении, центр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ращения, которой будет наружи, между ними. В случае со слившимися каплями они образуют сферу, диаметр которой бу</w:t>
        <w:softHyphen/>
        <w:t>дет меньше «восьмерки», центр вращения будет внутри, про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странство оказывается более организованным (упакованным)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 местах, где произошла упаковка, при дальнейшем сжатии, 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то происходит в потоках взаимодействия постоянно (к прим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у, взаимодействие потенциалов Солнце-Земля), возникаю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ратковременные «пустоты», куда сим-точка (да и любая система) выбросит потенциал напряженности, но направление эт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го выброса будет не «лобовое», а понятно, что смещенное (н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45°) от осей взаимодействий, сжимающих сил. Таким образом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потенциалы напряженности, приходящие извне в сим-точку, через нее (как через организационный центр) будут отправ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яться опять в пространство, на периферию, образуя своеобраз</w:t>
        <w:softHyphen/>
        <w:t xml:space="preserve">ную «игру» центра и периферии в пинг-понг. Если рассмотреть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е только линейные взаимодействия векторов напряженности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а и угловые, представить, что точки сиеметрино имеют свои о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жения не только в одном квадранте пространственных к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рдинат, а во всех восьми, ввести не одномерное время, а т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ичное (объектное - время существования объекта как реальн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ти (историческое время с рождения до исчезновения), опер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ивное - время наблюдения объекта субъектом (контактное время реального взаимодействия), виртуальное - время пред</w:t>
        <w:softHyphen/>
        <w:t xml:space="preserve">ставления объекта субъектом без наличия объекта, посредств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амяти, чертежей, символов), то многомерность вариаций сим-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очки в каждый последующий момент составит 3456 </w:t>
      </w:r>
      <w:r>
        <w:rPr>
          <w:rFonts w:cs="Verdana" w:ascii="Verdana" w:hAnsi="Verdana"/>
          <w:color w:val="000000"/>
          <w:sz w:val="24"/>
          <w:szCs w:val="24"/>
        </w:rPr>
        <w:t>n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-мерностей или возможных отражений, переходов потенциала точки сиеметрино из массы в энергию внутри своей сферы, о чем ска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зано выше, то есть в волновую характеристику, которая выходи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за пределы сферы сим-точки линейным импульсо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организм человека встроен сиеметринный механизм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который проявляется в виде сознания. Как им пользоваться, наука вскоре расскажет, представление о его существовани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даст читателям некоторое понимание работы механизма обес</w:t>
        <w:softHyphen/>
        <w:t>печения человека энергоресурсами непосредственно из окр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жающей среды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4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4"/>
          <w:sz w:val="24"/>
          <w:szCs w:val="24"/>
          <w:lang w:val="ru-RU"/>
        </w:rPr>
        <w:t xml:space="preserve">ТЕОРИЯ Б. БОЛОТОВА ОБ АТОМАРНЫХ </w:t>
      </w: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>ПРЕОБРАЗОВАНИЯХ В НАШЕМ ОРГАНИЗМЕ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О трансформационных преобразованиях одних элементов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другие на атомарном уровне интересно узнать из сведений, ко</w:t>
        <w:softHyphen/>
        <w:t xml:space="preserve">торые приводит Б. Болотов. Известно, что растительные клетки в основе своей протоплазмы содержат хлорофилл, а животны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гемоглобин. Они очень схожи по своей структуре. У раститель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ых клеток в порфировом ядре хлорофилла содержатся фото</w:t>
        <w:softHyphen/>
        <w:t xml:space="preserve">эмиссионные химические элементы, такие как магний, цинк, </w:t>
      </w:r>
      <w:r>
        <w:rPr>
          <w:rFonts w:cs="Verdana" w:ascii="Verdana" w:hAnsi="Verdana"/>
          <w:color w:val="000000"/>
          <w:spacing w:val="15"/>
          <w:sz w:val="24"/>
          <w:szCs w:val="24"/>
          <w:lang w:val="ru-RU"/>
        </w:rPr>
        <w:t xml:space="preserve">серебро, ртуть, германий, селен, фтор, цезий, стронций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А в ядрах гемоглобина находятся термоэмиссионные элементы: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железо, никель, кобальт, медь, золото и др. При воздействии н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агний зелено-красных цветов спектра света он освобождаетс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т своих электронов, точно так же как и железо от своих. Воз</w:t>
        <w:softHyphen/>
        <w:t>действие спектров света на атомы разных химических элемен</w:t>
        <w:softHyphen/>
        <w:t>тов проявляется по-разному. К примеру, чтобы вырвать из ато</w:t>
        <w:softHyphen/>
        <w:t>ма железа тяжелые электроны, его нужно облучать инфракрас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ными лучами. Торможение электрона приводит к выбросу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фотона. Не все фотоны способны высвободить из атома элек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рон, потому природа использовала в своем процессе констру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ования растений магний, а для животной клетки железо, кот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рое в ней всегда двухвалентн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оцесс фотосинтеза для создания биомассы используе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сего несколько элементов. Так все соединительные ткани со</w:t>
        <w:softHyphen/>
        <w:t>стоят из углерода и воды - п(СН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). Магний при фотосинтезе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>выполняет роль катализатора, обеспечивающего растворение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-1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2936240" cy="40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8" r="-1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ри этом полученное вещество может становиться высок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ффективным горючим, присоединять к себе на начало и конец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цепочки по молекуле и превращаться в другие вещества или за</w:t>
        <w:softHyphen/>
        <w:t xml:space="preserve">мыкаться в кольцо. При бета-синтезе идет аналогичный процесс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 несколько большим подкислением. Процесс бета-синтеза интересен тем, что в его основе лежат два эффекта термоэлек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тронной эмиссии: эффект термоатомного синтеза и эффек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электронного разложения. Эффект термоэлектронной эмиссии заключается в том, что при нагревании вещества излучают фо</w:t>
        <w:softHyphen/>
        <w:t>тоны и эмиссируют электроны, но без приобретения полож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льной зарядности, что не объясняется современной физикой с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озиций закона Кулона. При облучении термоэлектронно-эмиссирующего вещества потоком электронов можно наблю</w:t>
        <w:softHyphen/>
        <w:t xml:space="preserve">дать в нем атомы тяжелого и легкого водорода. Таким образом тепловые лучи превращают легкий водород в дейтерий, гелий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ериллий, углерод, кислород и т.д., а поток электронов расщеп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ляет сложные вещества на простые, в основном, на тяжелый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легкий водород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уке известны вещества, как ускоряющие процессы прот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ания реакций, так и вещества, замедляющие эти процессы. Ре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акции идут быстрее в присутствии веществ со свойствами тер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моатомного синтеза, они являются катализаторами. Протек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е реакций замедляется в присутствии веществ со свойствами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электронного разложения, которые являются ингибиторами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остоящими из углерода, водорода, кислорода. К ним, напр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ер, относится лигнин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В процессах фотосинтеза идет усвоение углекислого газа и водорода из воды, а кислород при этом частично высвобождает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я. В процессах бета-синтеза в эффекте электронного разлож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ния избыточный атомарный водород забирает кислород из га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зовой воздушной смеси или воды и выбрасывает углекислый газ. В порфировом ядре гемоглобина двухвалентное желез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ожет за счет этого эффекта расщепляться под действием элек</w:t>
        <w:softHyphen/>
        <w:t>тронов на атомы углерода, кислорода, водорода. Углерод и к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лород образуют углекислый газ, водород и кислород - воду, при этом выделяется большое количество тепла. Таким образ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ыясняется, что топливом в клетках животного происхождения </w:t>
      </w:r>
      <w:r>
        <w:rPr>
          <w:rFonts w:cs="Verdana" w:ascii="Verdana" w:hAnsi="Verdana"/>
          <w:color w:val="000000"/>
          <w:spacing w:val="16"/>
          <w:sz w:val="24"/>
          <w:szCs w:val="24"/>
          <w:lang w:val="ru-RU"/>
        </w:rPr>
        <w:t xml:space="preserve">выступает железо, вернее, его ковалентные соедине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Fe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=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F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O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,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Fe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=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ArO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,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Fe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=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FCI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). Такая реакция идет и при превра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щениях других элементов. Если в додекаэдральных кластерах </w:t>
      </w: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>типа С</w:t>
      </w:r>
      <w:r>
        <w:rPr>
          <w:rFonts w:cs="Verdana" w:ascii="Verdana" w:hAnsi="Verdana"/>
          <w:color w:val="000000"/>
          <w:spacing w:val="-4"/>
          <w:sz w:val="24"/>
          <w:szCs w:val="24"/>
          <w:vertAlign w:val="subscript"/>
          <w:lang w:val="ru-RU"/>
        </w:rPr>
        <w:t>20</w:t>
      </w: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>Н</w:t>
      </w:r>
      <w:r>
        <w:rPr>
          <w:rFonts w:cs="Verdana" w:ascii="Verdana" w:hAnsi="Verdana"/>
          <w:color w:val="000000"/>
          <w:spacing w:val="-4"/>
          <w:sz w:val="24"/>
          <w:szCs w:val="24"/>
          <w:vertAlign w:val="subscript"/>
          <w:lang w:val="ru-RU"/>
        </w:rPr>
        <w:t>20</w:t>
      </w: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 xml:space="preserve"> будет содержаться азот, то под действием тепловы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ейтронов и электронов получим углерод, кислород и энергию. Аналогичная реакция будет наблюдаться, если вместо железа в порфировом ядре будет находиться медь (у пауков, спрутов)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икель (в лимфоплазме), кобальт (молочная железа), йод (щ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товидка). В бета-синтезе для воспроизводства биомассы беретс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е из атмосферы, а в ходе реакции термоатомного разложен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лагодаря фото- и бета-синтезу солнечная энергия фотонов и электронов преобразуется в другой вид материи - биомассу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Эта биомасса не является химическим продуктом, а есть резуль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ат термоатомных реакций звезд, достигших земли. Фото- и бе</w:t>
        <w:softHyphen/>
        <w:t>та-синтез совершаются в любых условиях с образование воды, кислорода, углекислого газа и других элементов, жизнь на Земле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 не исключение, она возможна вокруг любой светящейс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звезды. Реакции в этих процессах исследованы и описаны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шеститомнике французского ученого Керврана. Он в 1962 г. н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блюдал превращение молекулярного азота в окись углерода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преобразования окиси натрия в организмах в калий, а затем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альций, это же происходило с окисью магния. Его работы остались без внимания. Б. Болотов разработал теорию «Хим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торого поколения на атомарном уровне», где дает представле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ие об атомных превращениях на малых энергиях. Согласн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той теории носителями химизма являются ионы, связанные с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ольшой группой заряженных элементов, а исходным элемен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м является вода вида двуокиси лития 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Li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O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). При образовани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звезд газообразный водород преобразуется в гелий, литий, б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риллий и другие элемент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оявляющаяся в этих процессах двуокись лития под дейст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вием гравитации превращается в кремний, таким образом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ремний является спрессованной двуокисью лития, за его полу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водниковые свойства, называемый литиевой водой. Он, как и вода, должен диссоциировать при энергетических возбужде</w:t>
        <w:softHyphen/>
        <w:t xml:space="preserve">ниях, распадаться на ионы. Под воздействием электрических полей происходит его распад на положительный ион лития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трицательный ион гидроксильной группы 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OLi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). Такие возможности позволяют образовывать кислоты и щелочи и други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лементы на ядерном уровне. Например, если в плавиковой ки</w:t>
        <w:softHyphen/>
        <w:t xml:space="preserve">слоте вместо водорода появится литий, то фторид лития под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воздействием гравитации превратится в магний, в случае с со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ляной кислотой эта схема дает кальций, калиевая щелочь пре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ратиться в цинк. Эти превращения имеют следующий вид:</w:t>
      </w:r>
    </w:p>
    <w:p>
      <w:pPr>
        <w:pStyle w:val="Normal"/>
        <w:spacing w:before="40" w:after="0"/>
        <w:ind w:firstLine="426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4806950" cy="60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еакции могут идти в обратном направлении. Так, если л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иевую воду, а в нашем случае кремний, расплавить, затем вве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ти магний, получить его раствор (плавикую кислоту), затем ввести щелочь (цинк, растворенный в воде (расплавленн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ремнии)), то получим следующий результат:</w:t>
      </w:r>
    </w:p>
    <w:p>
      <w:pPr>
        <w:pStyle w:val="Normal"/>
        <w:shd w:fill="FFFFFF" w:val="clear"/>
        <w:ind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ind w:firstLine="426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5112385" cy="38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дуцирование биомассы под воздействием фотонов яв</w:t>
        <w:softHyphen/>
        <w:t xml:space="preserve">ляется процессом, не до конца раскрытым наукой. В основном биомасса имеет щелочной характер, клетки растений стремятся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к ощелачиванию и формированию алкалоидов и белков на о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ове углерода, водорода, кислорода и азота с включением м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аллов. Б. Болотов объясняет этот процесс на основе своего под</w:t>
        <w:softHyphen/>
        <w:t xml:space="preserve">хода, теории вторичной химии. В ходе этих реакций происходи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ереброска водородных атомов или нуклонов от одного атома к другому. Такой обмен позволяет образовать два новых элемент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 выделением лучистой энергии, а то и выбросом электронов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ледует отметить, что азот является энергоносителем и для кл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ок животного происхождения, но не в виде алкалоидов и бел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в растительного происхождения, а в виде аминокислот и бел</w:t>
        <w:softHyphen/>
        <w:t>ков животного происхождения. Подтверждается, что при дыха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ии азот в легких преобразуется в СО и выделяет большую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атомную энергию, что предотвращает обмораживание легочной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кани от собственного дыхания.</w:t>
      </w:r>
    </w:p>
    <w:p>
      <w:pPr>
        <w:pStyle w:val="Normal"/>
        <w:shd w:fill="FFFFFF" w:val="clear"/>
        <w:spacing w:before="40" w:after="0"/>
        <w:ind w:firstLine="426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Если фотонная эмиссия важна для растительных клеток, 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электронная эмиссия солнечной сферы важна для животны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клеток, но в отличие от растительных клеток, животные клетки более подкислены, идут аналогичные реакции преобразования одних веществ в другие. Так Б. Болотовым было замечено, чт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для восполнения дефицита железа его восполняют не железосо</w:t>
        <w:softHyphen/>
        <w:t>держащие овощи, а имеющие кобальт (различные квашения: ка</w:t>
        <w:softHyphen/>
        <w:t>пуста, яблоки, морковь, абрикосы, даже щавель и крапива в ква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шеном виде). Сближение атомов кобальта до очень близкого рас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стояния обеспечивает их электронную бомбардировку и перебр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ку водородных атомов от одного нуклона к другому, что прив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дит к образованию атома железа и атома никеля: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pacing w:val="-1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pacing w:before="40" w:after="0"/>
        <w:ind w:firstLine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5060950" cy="91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Хлорид кобальта при электронной бомбардировке превращается в хлорид железа с выбросом атома аргона, хлорид мед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ает никель и аргон. Выделяемая энергия вычисляется по де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формации массы электронов. Соли также способны трансформироваться в другие вещества. К примеру, натрий хлор транс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формируется в серу и магний, а затем в неон и аргон, кали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хлор в аргон, затем в кальций и серу, реакции идут с выделени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>ем энергии. Другие вещества под действием фото- и бета-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интеза преобразовываются в новые элементы - фосфор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ремний и серу; калий, бром и йод способствуют появлению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альция, необходимого для образования коллагенов и костной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кани. В морской воде эти процессы происходят более результ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ивно, эти механизмы хорошо работают в организме омаров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оторые получают кальций из воды, содержащей соединения калиево-марганцовые, йодо-калиевые, калия, бромид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Чрезвычайно интересно такое открытие Б. Болотова как эльфонная энергия, которая исходит от Солнца и которая в триллионы раз мощнее, чем лучистая энергия фотонов. Для ис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ользования этой энергии необходимо использовать явле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амофокусировки, которое им запатентовано в 1978 г. Это явл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ие позволяет понять работу каждой клетки биологического существа. Сердце является идеальным устройством для извле</w:t>
        <w:softHyphen/>
        <w:t>чения энергии из эльфонных волн. Эльфонная волна переводит электроны клеток на более высокий уровень энергетики. Ин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дукционное излучение поверхностных клеток дает звуковую с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фокусирующуюся звуковую волну, которая направляется к центру клетки, а оттуда вновь идет к периферии (подобно рабо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е сиеметрино). Так эльфонная волна на первом этапе превра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щается в клетках в ультразвуковую волну, затем звуковая вол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лагодаря явлению самофокусировки преобразовывается в им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пульс сжатия и выдавливает кровь из одной камеры в другую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Усилению этой работы помогает жидкостный диэлектрик, по</w:t>
        <w:softHyphen/>
        <w:t xml:space="preserve">добный титанату бария или адреналину. Поэтому удаляться от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Солнца на большое расстояние живым организмам нельзя, так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ак они будут терять энергетическую подпитку, необходимую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работы клеток, - считает Б. Болотов. Такую же самофокуси</w:t>
        <w:softHyphen/>
        <w:t>ровку, можно сказать, осуществляют сим-точки, «играя» в пинг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нг. Учитывая информацию, приведенную Б. Болотовым о ра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боте сердца с эльфонными волнами, становится понятна мето</w:t>
        <w:softHyphen/>
        <w:t>дика сосредоточения на сердечном центре при запуске энерг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ического питания клеток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ажна в этом процессе роль надпочечников, обеспечиваю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щих концентрацию адреналина в норме, которым в этом помогает аскорбиновая кислота, поставляя ионы водорода для вос</w:t>
        <w:softHyphen/>
        <w:t xml:space="preserve">становления окисленного гормона дегидроадреналина. Десять молекул адреналина образуют додекаэдральный кластер.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шестидесяти вершинах у него размещаются углеродные атомы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вадцать из них имеют группу ОН, тридцать - водород, десять - радикалы (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CHOH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-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CH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NH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-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CH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3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). Этот шар идеально может при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имать эльфонные шаровые волны, которые не принимаю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хнические средства, и преобразовывать их в различные вид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лебаний - механические, электрические и др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 Земле вода стала сырьем для образования углеводо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дов, алкалоидов, жирных кислот и аминокислот, так как кисл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род есть соединение углерода и водорода (О =Н</w:t>
      </w:r>
      <w:r>
        <w:rPr>
          <w:rFonts w:cs="Verdana" w:ascii="Verdana" w:hAnsi="Verdana"/>
          <w:color w:val="000000"/>
          <w:spacing w:val="-2"/>
          <w:sz w:val="24"/>
          <w:szCs w:val="24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С (углерод и дв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тона)), азот - тот же кислород (О=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HN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). Практически все уг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ероды возникают из воды. Это реакция требует больших коли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честв энергии, но растения, занимаясь такими преобразова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иями, делают это свободно, так как используют эльфонную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нергию не в мегаэлектрон-вольтах, а в электрон-вольтах. В дока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зательство этих преобразований можно привести пример воз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кновения магния в растениях, питающихся водой и воздухом, где магния вовсе нет. Он получается от преобразования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Mg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=С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 xml:space="preserve">2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(магний-квазимолекула углерода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Интереснейшие открытия Б. Болотова помогают объясни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озможности человеческого организма обходиться без «пит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ия», в традиционном нашем понимании. Организм имеет м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ханизмы, которыми мы не пользуемся, поэтому он и идет по пу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и наименьшего сопротивления, по пути иждивенчества, хотя может работать как совершеннейший аппарат, программа работы которого заложена глубоко в нашем подсознании, как иголочка жизни Кощея Бессмертного. Но мы эту «иголочку» каждый день обламываем и сокращаем качество нашего здоровья и продолжительность нашей жизни в разы, так как руководствуемся сознанием, наблюдающим поверхностную сторону жизни (на уровне вещества), так как скрытые знания, размещенные за внешней формой объектов, сознанию недоступны. Для это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уществуют определенные методики, которых в школах нам не преподают. В том числе не преподают и методики набора энергии из пространства (по Б. Болотову - эльфонов). В одной из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воих работ И.П.Неумывакин отмечает, что в каждой клетк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ходится около 2 тыс. митохондрий, которые выполняют рол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аленьких электростанций. Соотношение их энергии к масс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ышц равно соотношению весу и энергии двигателя реактивно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го самолета, взлетающего вертикально. Из данного примера видно, каким энергетическим потенциалом располагает наш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ло. Оно, в принципе, обладая характеристиками реактивног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стребителя, может летать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  <w:lang w:val="ru-RU"/>
        </w:rPr>
        <w:t>ЭНЕРГЕТИЧЕСКИЕ ФЕНОМЕНЫ НАШЕГО ТЕЛА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 возможности летать мне пришлось подумать, когда н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дном из семинаров, который проводил В.И. Холошня, я, един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ственный из всей группы, оказался психологически готовы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ать на доску с гвоздями и попросил, чтобы меня поставили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ее. Гвозди были очень тонкими и длинными. На каждую ногу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риходилось примерно по пять таких гвоздей-игл. Для выпол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ения этой практики необходимо включать определенные мыс</w:t>
        <w:softHyphen/>
        <w:t xml:space="preserve">ли. Я делал это впервые, естественно, навыков не было. Когд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артнеры начали убирать страховку, я почувствовал, как игл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пиваются в меня. Казалось, они вылезут с внешних сторон мо</w:t>
        <w:softHyphen/>
        <w:t xml:space="preserve">их стоп, а когда меня поднимали, чтобы поставить на пол, то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казалось, что доска с гвоздями будет подниматься вместе с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ной, так как она стала частью меня. Но на деле оказалось, чт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се эти ощущения - продукт эмоционального плана и рождены чувством страха. Я спокойно отделился от гвоздей, доска ост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ась на месте, стопы мои были целы, никаких ран не было вид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 - это было чудо. При этом хочу отметить, что когда боль н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чала меня тревожить, так как ассистирующие мне коллеги стали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убирать страховку (поддерживать меня над гвоздями), то как </w:t>
      </w:r>
      <w:r>
        <w:rPr>
          <w:rFonts w:cs="Verdana" w:ascii="Verdana" w:hAnsi="Verdana"/>
          <w:color w:val="000000"/>
          <w:spacing w:val="7"/>
          <w:sz w:val="24"/>
          <w:szCs w:val="24"/>
          <w:lang w:val="ru-RU"/>
        </w:rPr>
        <w:t xml:space="preserve">любой человек, обладающий инстинктом самосохранения, я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попытался перенести вес на пятки. Понятно, что пяткам стал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лохо. Я начал переносить вес на пальцы - пальцам стало пло</w:t>
        <w:softHyphen/>
        <w:t>хо. Перенес вес на левую, затем на правую сторону стопы - спа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>сения от боли не было. Фактически пришлось стоять на двух-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рех очень тонких, высоких (более 10 см) гвоздях, специальн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заточенных. После меня руководитель семинара В.И. Холошня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поставил на эти гвозди одну ногу, перенес самостоятельно вес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 нее без всяких ассистентов и сделал ласточку. Много позже я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задумался над объяснением этого феномена. Объяснил его дл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ебя просто. Так как моя нога не стала каменной или железной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болевой эффект присутствовал из-за того, что я не владел этой </w:t>
      </w:r>
      <w:r>
        <w:rPr>
          <w:rFonts w:cs="Verdana" w:ascii="Verdana" w:hAnsi="Verdana"/>
          <w:color w:val="000000"/>
          <w:spacing w:val="8"/>
          <w:sz w:val="24"/>
          <w:szCs w:val="24"/>
          <w:lang w:val="ru-RU"/>
        </w:rPr>
        <w:t xml:space="preserve">практикой и не отключил соответствующие центры, но пр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этом все-таки включил другие, которые направили поток энер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гии из моего тела к гвоздям и Земле. Фактически я был тем ре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активным самолетом, из которого с громадной скоростью вы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ывалась невидимая биоэнергия и держала меня над гвоздями, отталкивая мое тело вверх от них как самолет с вертикальным взлетом. Поэтому и стопы остались целыми, а болевой эффек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авала эта энергия. Такие эффекты мы наблюдаем, когда смот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рим по телевизору, к примеру, передачи об астральном каратэ,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когда противники падают толпой от непонятной, невидимо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илы. Этой силой является сила энергетического излучения, ис</w:t>
        <w:softHyphen/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>текающая из рук инструктора, который с одной стороны «за</w:t>
        <w:softHyphen/>
        <w:t>крепил» свое энергетическое тело в пространстве, как бы н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рал «массу слона», иначе его нападающие собьют своей массой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тел, а с другой стороны начал выбрасывать эту энергию на на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падающих в таких объемах, которая превышает их массу, то ес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бивать их своим «энергетическим хоботом». Примерно так ра</w:t>
        <w:softHyphen/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ботает и принцип левитации, проявляющийся в возможности летать или парить человеку в пространстве. Нужно знать эти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подключения, что мой контакт с гвоздями и продемонстрир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ал. Это я понял только лет через десять после этого случа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ше сознание, способно к тренировке, как и тело - 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ужно лениться. Оно может переходить на новые уровни, с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бно регулировать скорость потока сиеметрино, менять направления их движения в пространстве и подобно магниту, дей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ствующему на железные опилки, притягивать из пространств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частицы сиеметрино к телу человека, где они материализуются в элементы, необходимые для существования тела в видимом электромагнитном спектре. В ходе этой материализации поток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иеметрино проходит такое количество трансформаций, кот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ое современной науке неведомо. Расчеты показали, что ин</w:t>
        <w:softHyphen/>
        <w:t xml:space="preserve">формационная емкость Вселенной составляет число десять в степени с десятью тысячами нулей. Это вытекает из размеро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иеметрино и размеров Вселенной, что обеспечивает соответст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ующее количество комбинаций сочетаний точек сиеметрино (носителей элементарных частичек разума Вселенной, сущест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ующего и в наших головах по образу и подобию, но в объемах равных нашему духовному развитию). Сим-частицы создаю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селенную ежесекундно, мы тоже нашим разумом создаем как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иртуальные ее сегменты (мыслеобразы), так и реальную мо</w:t>
        <w:softHyphen/>
        <w:t>дель взаимодействия материальных объектов, социально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изводственный комплекс земной цивилизации. Пока он еще «маленький», способен перемещать по поверхности земли ок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о 130 млрд. т вещества в год (то, что мы выкапываем из недр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евращаем в товары и транспортируем по континентам), н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роцесс идет дальше. Создатель теории о ноосфере В.И. Вернад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кий говорил, что общество является величайшей в природ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геобиохимической силой. Особенно она проявляется в мощ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шего сознания, которое имеет многоуровневую конструкцию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дин из уровней этой конструкции может управлять трансфор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ацией химических элементов, творить их из «ничего», не в хо</w:t>
        <w:softHyphen/>
        <w:t>де эволюционного взаимодействия, химических элементов, ра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янутого на миллиарды лета, а за краткие мгновения существ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ания мысли. На чем основывалось учение Грабового, а сегодн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ти механизмы применяются и в других школах развития с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бностей человека, в частности, А.Н. Петрова и его последов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елей. У практикующих его методики влияния сознания на со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ояние собственного здоровья отрастают зубы, удаленные ор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ганы и даже конечности, исчезают различные заболевания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аже самые грозные, которые не по силам современной медицине. Научные центры ничего не могут ответить на этот счет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лько фиксируют факты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 xml:space="preserve">НАШИ ЭНЕРГЕТИЧЕСКИЕ ТЕЛА </w:t>
      </w:r>
      <w:r>
        <w:rPr>
          <w:rFonts w:cs="Verdana" w:ascii="Verdana" w:hAnsi="Verdana"/>
          <w:b/>
          <w:bCs/>
          <w:color w:val="000000"/>
          <w:spacing w:val="15"/>
          <w:sz w:val="24"/>
          <w:szCs w:val="24"/>
          <w:lang w:val="ru-RU"/>
        </w:rPr>
        <w:t>И ИХ ВИБРАЦИИ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О том как сознание корректирует наше тело, что происхо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>дит в реальности никто не знает. Такие факты ранее были из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вестны европейским путешественникам, посещавших Гавайи,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где проживали, так называемые, кахуны. К примеру, известен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случай, когда пожилая кахунка по просьбе гида туристической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группы срастила открытый перелом ноги одного из туристов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существлялось это мгновенно, на глазах толпы американски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уристов, стоявших у автобуса. Кости были совмещены, ладон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ложены на место перелома - и нога стала такой, какой и была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в здоровом виде. Никаких следов перелома не осталось и в по</w:t>
        <w:softHyphen/>
        <w:t xml:space="preserve">мине. Существующие практики мистичны, основаны на вере в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нечто. Много говориться о различных телах нашего тела, как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равило, их количество определяют семью телами, сейчас гов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ят еще о двух телах, которыми обладают дети индиго. Четких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ясных материалов по развитию способностей видения этих тел,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>их сущности, управлению их взаимодействием пока нет. Есть море литературы, рассказывающей о некой метафизике явле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ний, воспринимаемых как чудо, материализации и дематериа</w:t>
        <w:softHyphen/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лизации объектов, перемещениях в пространстве и времени, </w:t>
      </w:r>
      <w:r>
        <w:rPr>
          <w:rFonts w:cs="Verdana" w:ascii="Verdana" w:hAnsi="Verdana"/>
          <w:color w:val="000000"/>
          <w:spacing w:val="9"/>
          <w:sz w:val="24"/>
          <w:szCs w:val="24"/>
          <w:lang w:val="ru-RU"/>
        </w:rPr>
        <w:t>ясновидении, предсказательных способностях и прочее, но школы с научным объяснением этих явлений, где провод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ось бы обучения способностям - нет, как нет и мастеров,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владеющих всем перечнем чудес. Возможно, есть такие йоги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>или тибетские монахи, или гавайские кахуны, или филиппинские хиллеры, европейцы практикующие духовные практики, как известная всем Ванга. Хотя, с другой стороны, можно за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>дать вопрос: а для чего эти способности нужны? И что, кста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ти, будет правильн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ем не менее, приведу классификацию семи тел или семи космических планов нашего тела: физический, астральный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ентальный, буддхический, атмический, монадический и лог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ческий. Считается, что семь уровней имеют по семь подпланов. Высший уровень (логический) - это уровень света, план беск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ечного очищения. Наша планета вибрирует на уровне ас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ального плана, он входит в состав низших планов (с первого по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пятый), высшими планами считаются планы с пятого по девя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ый включительно. Шестой уровень является уровнем света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вука, где находятся «шаблоны» Творения ДНК всего сущего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Здесь сознание творит мысли и обучается во время сна. Пяты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уровень - уровень коллективного, объединенного пространства слияния душ, пространство Сверхдуши, куда попадают те, кт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хочет служить и делиться своим духовным достоянием, освобо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ившиеся от материального. Это обитель Вознесенных Маст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ов, служащих Духу и Божественной Воле. Четвертый уровен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является уровнем перехода от индивидуального к коллективно</w:t>
        <w:softHyphen/>
        <w:t>му сознанию, в котором сохраняется способность к взаимодей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вию с плотными, вещественными структурами через прояв</w:t>
        <w:softHyphen/>
        <w:t>ление эмоций. Этот уровень считается астральным проявлен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ем. Третий уровень - уровень развитого самосознания индивидуума, ставшего на путь понимания духовности. Второй уровень - сознание растений и животных. Первый уровень - сознание точки (минералов, атомов, молекул с базовыми кодами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роникновение света внутрь планов расширяет их про</w:t>
        <w:softHyphen/>
        <w:t>странство, увеличивает частоту осцилляции и световой потен</w:t>
        <w:softHyphen/>
        <w:t xml:space="preserve">циал, что дает им способность проникать в другие измерения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человека это можно делать очень просто - переключать к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лы. В процессе практик наша двухнитиевая ДНК преобразо</w:t>
        <w:softHyphen/>
        <w:t>вывается в двеннадцатинитиевую, что существенным образом повышает наши возможности. Идет процесс настройки на кос</w:t>
        <w:softHyphen/>
        <w:t>мические силы, на практике начинает применяться искусство создания реальности и передачи сигналов через телесные цен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ры. Питание Светом - один из путей осознания этих явлений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утем личного убеждения в том, что непринятие пищи не веде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к умиранию и наше единство с высшим планом осуществляетс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а уровне тонкомерных вибраций. Физический план на Земл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меет семь планов и семь вибрационных подпланов. В солнеч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ой системе ритмы кратны десяти планам и подпланам, в га</w:t>
        <w:softHyphen/>
        <w:t xml:space="preserve">лактике их двенадцать, в нашей Вселенной тридцать три. Дел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ремени определить физические параметры этих частот. Орг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зм одновременно управляет 600 млрд клеток. В этом пла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интересна монография СИ. Сухоноса, в которой он обращает внимание читателей на пошаговую структурированность орг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зованного пространства с интервалом масштабности, равным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5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. Эту закономерность он называет волной устойчивости. Масштабную ось Вселенной он делит на 12 интервалов и выво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ит интересную закономерность: частица максимон имеет раз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ер порядка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33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см, фотон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28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ядро электрона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23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элек</w:t>
        <w:softHyphen/>
        <w:t>трон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18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протон (ядро атома)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13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атом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8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ядро клетки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-3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человек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2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ядро звезды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7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звезда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12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ядро галакти</w:t>
        <w:softHyphen/>
        <w:t>ки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17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галактики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22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, метагалактика -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27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. Эта безразмер</w:t>
        <w:softHyphen/>
        <w:t>ная периодичность с коэффициентом 10</w:t>
      </w:r>
      <w:r>
        <w:rPr>
          <w:rFonts w:cs="Verdana" w:ascii="Verdana" w:hAnsi="Verdana"/>
          <w:color w:val="000000"/>
          <w:sz w:val="24"/>
          <w:szCs w:val="24"/>
          <w:vertAlign w:val="superscript"/>
          <w:lang w:val="ru-RU"/>
        </w:rPr>
        <w:t>5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свойственна всем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сновным параметрам Вселенной: временам, массам, силам, размерам и т.д. В чем видна четкая фрактальность организационных принципов мироздан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Настройка на частоты вибрации происходит во время про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цесса «внутренней инволюции», погружения внутрь самого себя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озерцания и общения с Божественностью внутри себя, так как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с заложена частица Божественной Сущности через вибрацию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диного Поля. Как уже было показано выше, на примере сим-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частиц, в которых пространство достигает симметричности, гар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онии и рождает вибрационные волны, образуя «дышащее ил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умающее» Единое Поле, то наша задача осмыслить эти вибра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ции, почувствовать их и научиться формировать их формо-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функции в соответствие с Божественным Планом, реализуемым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здесь и сейчас. Для этого «звучание» нашего тела, в смысле резо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ирования всех его тел (физического, эмоционального, менталь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ного и духовного), должно быть идеальным. В противном случа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го вибрации не совпадут с вибрациями Божественного Плана и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будут сталкиваться с потоками деструктивной тонкомерной энер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гии, что приведет к разрушению вибрационного единства полей, формирующих нас как космопланетарную систему, способную существовать как на Земле, так и в космосе. Особенно начинае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радать физическое тело, медленно, но верно оно становится вместилищем болезней. Эмоциональное или астральное тел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одвержено также атакам и наибольшие страдания ему приносят такие чувства как любовь, зависть, гордыня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7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7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bCs/>
          <w:color w:val="000000"/>
          <w:spacing w:val="7"/>
          <w:sz w:val="24"/>
          <w:szCs w:val="24"/>
          <w:lang w:val="ru-RU"/>
        </w:rPr>
        <w:t>О ЛЮБВИ ПЛОТСКОЙ И ВСЕЛЕНСКОЙ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Любовь в современном мире преподносится для понимани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ак любовь полов. Ее глашатаями и кумирами молодежи являются люди с поведением противоположным поведению любя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щего человека. Проповедуя культ любви на подмостках сцены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ни являются фокусирующими центрами, отвлекающими лич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ости от духовного творчества. Этим занимается вся армия поп-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звезд, которая всем своим поведением говорит - подражайте мне, я есть истина любви, вы добьетесь успеха, станете избран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ыми, любимыми, культовыми, но в библии сказано: не сотвори себе кумира. Кто всем избранным будет создавать блага?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Кто такой Есенин, Пушкин и подобные кумиры любви? Ка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ую любовь они проповедовали: «...сегодня мне нравится девушка в белом, ну, а завтра люблю в голубом». Один оказалс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астрелен, другой кончил жизнь самоубийством, с точки зрени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ысших планов это есть расплата для них за их образ жизни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ущности, вселившиеся в них, разрывали их душу, ее постоянс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о, жизнь их была чередой кошмаров и разочарований и явля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ется предупреждением для других. Жили бы для людей, а н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собственного удовольствия (хотели безмерной славы и физических удовольствий) - все было бы по-другому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амо чувство любви является желанием власти, облада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ругим человеком, является чувством рабовладельца, возникае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 человеке, когда он начинает осознавать свою исключитель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ость, которую должен признать другой, требует от него любви, но в подсознательном плане эту любовь он продуцирует в свое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ознании к самому себе. Влюбившись в самого себя на уров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дсознания, человек ощущает наличие чувства любовь в соз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ании и направляет его на объект любви, считая, что любов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озбуждена в его душе объектом его воздыхания. Хотя на сам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еле это иллюзия. Любовь к кому-то есть внешним отражением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подсознательной любви к самому себе, которая дает увере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ость сознанию в привлекательности личности и возможности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эту привлекательность показать другим, чего они не замети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е могут и обязаны это оценить, как оценило подсознание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мысловая суть любви в современном обществе как социально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явление преподносится и ассоциируется как высшее наслаждение, получаемое от другого в момент нахождения его в анало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гичном состоянии. Любовь - это болезнь, она поражает челов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а в определенном возрасте, в период созревания половых гор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онов. Методов лечения от нее цивилизация не знает и созд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ать не хочет, а это очень важно для сохранения людской цив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лизации, духовного здоровья людей. Это большая тема. Такое понятие любви или декларации о том, что мир спасет любовь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ли Бог любил, и мы должны всех любить, возлюби ближнего и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.д. не позволяют пробиться пониманию Вселенской Любви че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ез ментальные оболочки, мощной броней, закрывающей наши духовные планы, что приводит к падению нравов и деградаци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ичности, вводит сознание в заблуждени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широком смысле любовь следует понимать как бережно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тношение к творчеству Вселенной, творению «Богом» приро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ды, благоговение перед чудом появления единицы (объекта) из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ичего. Это творение происходит в заквантовом пространств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з микроскопических сим-частиц, движущихся на громадных скоростях, превышающих скорость света в миллиарды милли</w:t>
        <w:softHyphen/>
        <w:t>ардов раз. Поэтому мы их на физическом плане не можем в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еть - органы наших чувств настроены на земной план (самый тонкий орган - глаз, способен различить один квант света). Сознание может видеть заквантовое пространство. Поэтому 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знание процессов творения мироздания, трепетное отношение к ним и личное участие в творении его, сотворчество, сотворени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ождают любовь к сотворенному, сделанному самим человеком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а как вы понимаете, процесс творения, труда, предполагае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ичную жертву. Нужно затратить часть себя, по Марксу, затр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ить физическую, умственную (абстрактную) энергию. Человек является Птицей Феникс - он «умирает» и «оживает» каждо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гновение. Исчезают в пространстве миллиарды квантов, излу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ченных его телом, но миллиарды приходят из пространства ч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ез дыхание и с лучами света, через полевые потоки, окружаю</w:t>
        <w:softHyphen/>
        <w:t>щие человека. Трудясь, думая, человек создает мир своей ре</w:t>
        <w:softHyphen/>
        <w:t xml:space="preserve">альности, пространство окружающих его предметов и людей, 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ир мыслей (заквантовое пространство, которое материализ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тся в будущем). Если человек, как творец своего мира не люби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его, то это деструктивный человек, его действия направлены на разрушение. Знание Божественного Плана определяет действия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человека, направленные на выполнение этого плана, выпол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ть его можно более качественно и масштабно, если рядом б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ут тебе подобные, которых человек способен создавать как бог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аким образом, получается вселенская любовь: люби сотворен</w:t>
        <w:softHyphen/>
        <w:t xml:space="preserve">ное, удивляйся ему, изучай, познай Божественный План, встань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а путь его реализации, в этой любви сотвори себе подобных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ак как с ними ты сделаешь больше в реализации Божественн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го Плана, люби их как со-творцов, детей божьих — твоих детей, ты ведь бог - творишь людей по образу и подобию..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Понимание Божественного Плана необходимо передавать со-творцам большим (взрослым) и маленьким (детям). Для этого </w:t>
      </w: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 xml:space="preserve">существует образование, учеба, тогда все будут двигаться в одном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направлении, вместе будут преодолевать противодействие среды.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Приобретение знаний процесс постоянный, так как мир меняетс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ежесекундно, и какие опасности могут поджидать через мгнове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ние, мало кому известно. Поэтому развитие в себе способностей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правленных на получение знаний, чрезвычайно важно. Не д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ом в писании сказано, что если ударят по левой щеке, подстав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авую. Расшифровка этого высказывания - не призыв к покор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ости, а к благодарности за знания, которые спасают нас от н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иятности. Поэтому если тебя вразумили один раз физически,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но в последствии этот урок помог тебе сотни раз избежать непр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ятностей, то будь благодарен учителю - подставь ему свои уши,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чтобы узнать новое, не жалуйся на трудности в учебе. Особенн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это проявляется, когда наши родители ушли из жизни, и мы с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благодарностью вспоминаем тот опыт, который они нам переда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ли. И рады бы их отблагодарить за науку, нет обид за некоторую жесткость в воспитании, пусть она присутствует, мы согласны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ощутить эту жесткость и другой щекой, ведь она несравнима с теми неприятностями, которые могли бы встретить нас, если б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ы не получили урока от них, да нет возможности получат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дальнейшие уроки жизни, предупреждающие тебя об опасности,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так как нет твоих учителей-родителе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Учебой, образованием формируется единый ментальны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лан действий (ментальное тело общества), тогда каждому че</w:t>
        <w:softHyphen/>
        <w:t>ловеку понятен его маневр в жизненном пространстве как 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ошо сыгранным игрокам на футбольном поле. Тогда возникает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общее поле духовности (духовное тело) как триединство знаний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вести и моральных ценностей. Моральные ценности переда</w:t>
        <w:softHyphen/>
        <w:t>ются старшими младшим - это аксиомы, которые уже выкр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таллизованы жизнями поколений, другого в этой жизни нет, 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овое поколение ничего другое не придумает, все остальное ве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ет к деградации личности. Совесть - это умение смотреть на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вои поступки со стороны и соотносить их с моральными ценн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ями, то есть со </w:t>
      </w:r>
      <w:r>
        <w:rPr>
          <w:rFonts w:cs="Verdana" w:ascii="Verdana" w:hAnsi="Verdana"/>
          <w:i/>
          <w:iCs/>
          <w:color w:val="000000"/>
          <w:sz w:val="24"/>
          <w:szCs w:val="24"/>
          <w:lang w:val="ru-RU"/>
        </w:rPr>
        <w:t xml:space="preserve">сторон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есть. Комплекс знаний дает предви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ение, подготавливает к препятствиям пути и заставляет к ни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готовиться (трудиться), жертвовать наслаждениями, но сохранить свою жизнь для более отдаленного будущего, которое воз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икнет в тонких мирах, куда мы придем более мудрыми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>ПОНЯТИЕ БОГ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color w:val="000000"/>
          <w:spacing w:val="6"/>
          <w:sz w:val="24"/>
          <w:szCs w:val="24"/>
          <w:lang w:val="ru-RU"/>
        </w:rPr>
        <w:t>В КВАНТОВО-ИНФОРМАЦИОННОЙ ТЕОРИИ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ледует сказать, что Бог, которого мы представляем в нек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блике, на самом деле есть поле сиеметрино (сие е-сть мера) - это высокоскоростная и высокоактивная субстанция Вселенной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ее единообразная сущность, заполняющая все пространств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селенной, физические параметры которой приведены выше, ее «мыслящие» единицы, объединенные друг с другом общим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ем высокоскоростного взаимодействия, где существует нуль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ремя и формируется множество стартов времени как точек о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чета для событий, возникших в данный момент нулевого вр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ени. Реальное время формируется путем торможения скорост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движения сим-частиц. У частиц оно безмерно, так как мгновен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 (равно нулю), у объектов оно мерно (конечно) и является о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атным отражением времени частиц, что мы и наблюдаем в р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альности. Они, создавая свои ассоциации, становятся мерным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 пространстве, приобретают массу, затормаживают свои гр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адные скорости и становятся мерными во времени как асс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циированные объекты материального мира. То есть мы видим в реальности обратное, сжатое время. Создаются видимые мате</w:t>
        <w:softHyphen/>
        <w:t>риальные объекты и создаются временные циклы их существ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ания, то есть в настоящем мы наблюдаем сжатое будущее и е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оцессы, а значит и будущую формо-структуру пространства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если сможем ее расформатировать в сознании. Прошлое врем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ентально, формо-структуру прошлого можно представить ло</w:t>
        <w:softHyphen/>
        <w:t xml:space="preserve">гически следуя за ходом преобразования окружающей среды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спользуя абстракцию мышления, раскладывая формо-струк</w:t>
        <w:softHyphen/>
        <w:t xml:space="preserve">туру пространства-времени от нулевой точки настоящего в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рошлое. Прошлое время и будущее сходятся в точке настоящ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го и в большей степени существуют в ментальном плане, чем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реальном. Будущее стремиться к абсолютной форме (форме п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коя и гармонии), а она существует в нуль-времени (существует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стоящем времени как фантом возможных конструкций на</w:t>
        <w:softHyphen/>
        <w:t>стоящего, мгновенные срезы, замершие фотографии), откуда, собственно, и началось движение (хотя настоящее уже превр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илось в прошлое, но тоже существует как фантом в нынешнем настоящем), поэтому будущее есть отраженное прошлое (е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распаковка) и движется в настоящее, как и прошлое - есть пре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определенное будущее (его упаковка), пришедшее в настоя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щее. Заторможенные сим-частицы, из-за «столкновения» их во встречных потоках в земных координатах космоса концентри</w:t>
        <w:softHyphen/>
        <w:t xml:space="preserve">руются, создают химические элементы, становятся видимыми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бразуют землю (в координатах солнца образуют Солнце, в ко</w:t>
        <w:softHyphen/>
        <w:t>ординатах планет - планеты, в координатах атомов - атомы и т.д.) как космический, волновой объект (~1(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12+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l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±0(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)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l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=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3)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)×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n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, где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n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 количество сиеметринных комплексов, формирующих тот ил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ной объект пространства. Процесс обратного излучения (-1</w:t>
      </w:r>
      <w:r>
        <w:rPr>
          <w:rFonts w:cs="Verdana" w:ascii="Verdana" w:hAnsi="Verdana"/>
          <w:color w:val="000000"/>
          <w:sz w:val="24"/>
          <w:szCs w:val="24"/>
          <w:vertAlign w:val="subscript"/>
          <w:lang w:val="ru-RU"/>
        </w:rPr>
        <w:t>7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)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озникающий на Земле, исходящий из ее недр, сталкиваясь с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стречными потоками, формирует массу формо-функций, обра</w:t>
        <w:softHyphen/>
        <w:t xml:space="preserve">зующих ассоциации сиеметрин, которые становятся базисным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омплексами объектов, содержащих память взаимодействия со средой в волновом коде. Эта память потом проявляется в вид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генетических программ, обеспечивающих развитие формо-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функций объединяющихся ассоциаций сим-частиц в объекты п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фрактальному подобию волновых комплексов в масштабном отображении, чем собственно и является человек, как и любое </w:t>
      </w: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>другое существ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аким образом, созданные из «ничего», как гармонизи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анные комплексы сталкивающихся потоков сиеметрино, мы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должны нести эту эстафету дальше, тогда у нас есть шанс совм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тного сосуществования в любви и гармонии с мирозданием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если мы этот шанс не используем, то... последствия предсказу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ы на уровне элементарной логик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iCs/>
          <w:color w:val="000000"/>
          <w:spacing w:val="8"/>
          <w:sz w:val="24"/>
          <w:szCs w:val="24"/>
          <w:lang w:val="ru-RU"/>
        </w:rPr>
        <w:t xml:space="preserve">Наше предназначение работать не на материальном </w:t>
      </w:r>
      <w:r>
        <w:rPr>
          <w:rFonts w:cs="Verdana" w:ascii="Verdana" w:hAnsi="Verdana"/>
          <w:i/>
          <w:iCs/>
          <w:color w:val="000000"/>
          <w:spacing w:val="4"/>
          <w:sz w:val="24"/>
          <w:szCs w:val="24"/>
          <w:lang w:val="ru-RU"/>
        </w:rPr>
        <w:t xml:space="preserve">плане, на котором мы зациклились, а на духовном.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Какой он?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то тема другой работы. Здесь же дается информация о воз</w:t>
        <w:softHyphen/>
        <w:t xml:space="preserve">можности запуска механизма тонкомерного питания энергией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окружающего нас пространства. Одной из ступеней духовны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актик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>РАБОТА С ТОНКИМИ ЭНЕРГИЯМИ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>Хочется сказать несколько слов о том, что существует дост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очно расхожее мнение о том, что легко получить доступ к кос</w:t>
        <w:softHyphen/>
        <w:t xml:space="preserve">мическому информационному полю. Об этой легкости пишет и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Джасмухин, которая говорит, что как только она запрограмми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ала необходимость проявления для нее Божественного Плана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о ей пришла подсказка, в ее жизни «материализовался» Ле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рд Ор, организатор движения Ребефинга, она с ним встрет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лась. Но не следует забывать, что вся ее прежняя жизнь была пу</w:t>
        <w:softHyphen/>
        <w:t>тем, ведшим ее к вершинам духовности. Она много лет была в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гетарианкой, 20 лет занималась духовными практиками, учила людей и, конечно, ее обращения к космическим учителям стан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ятся услышанными, так как имеют очень тонкие и высокие ви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рации, способные проникнуть через любые защитные экраны и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принести соответствующий ответ, когда тому пришло врем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на отмечает, что нужно уметь сжигать негативные энер</w:t>
        <w:softHyphen/>
        <w:t>гии, которые обволакивают наш духовно-энергетический лич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остный комплекс, «забивают» пробками, слизью, отходам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ши каналы связи с «чистыми энергетическими озерами» Вселенной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, «перекручивают», «передавливают» эти каналы. 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сть мы должны владеть стихией «огня» (зрение). Стихия «зем</w:t>
        <w:softHyphen/>
        <w:t xml:space="preserve">ли» (обоняние) присутствует в наших физических действиях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связанных с едой, физическими напряжениями, которые нео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ходимо упорядочить через пост, труд, совершенствование тела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через упражнения. Стихия «воздуха» (осязание) открывается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ам в правильном дыхании, оно позволяет выйти на шесто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уровень (уровень Акаши, уровень эфирного мира, интуиции)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ично мне удавалось достигать этого состояния после 15 мину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пределенных практик, когда кажется, что дыхание останов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ось. Тело переходит на взаимодействие (получение) или пит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е некой тонкой субстанцией, которую йоги называют праной.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Диафрагма, ребра и легкие выполняют роль «жабр», энерги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дет по кольцу (переднему и заднему энергоканалам). В эт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остоянии можно погружаться в воду и находиться там столько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колько нужно, как это могут делать киты и дельфины (ведь он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еред часовым погружением под воду не вдыхают цистерну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оздуха). Просто включается механизм эндогенного (внутри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клеточного) дыхания. Клетки сами вырабатывают кислород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ти факты мы могли наблюдать в телесериале Жака Кусто о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жизни моря. Он в акваланге, а йог без акваланга в течение п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лучаса плавает под водой, наблюдая жизнь акул в глубоковод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ом гроте. Это поразительные съемк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Стихия «воды» (вкус) позволяет телу избавляться от многи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эмоциональных и физических загрязнений, купания очищают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клеточную память, особенно эффективны горячие ванны, благо</w:t>
        <w:softHyphen/>
        <w:t>творно действующие на нашу ауру. Взаимодействие с пятой ст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хией - астральным светом (слух), который несет солнечные рит</w:t>
        <w:softHyphen/>
        <w:t>мы (10×10), прану, фотоны и электроны, позволяет наполнять тело жизненной энергией. Шестая стихия «Акаши» (интуиция) - вибрации галактики (12×12), они полупроявлены и представля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ют матрицу произрождения Вселенной. Седьмая стихия «Косм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ческий огонь» (поле знаний, создание действий) трактуется как пульсации Вселенной, начало и конец (33×33) [30; 33]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Для включения в организме механизма питания энерги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реды необходимо активизировать энергетические каналы тела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чтобы в них могла поступать прана, а с точки зрения нашего, н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учного подхода - сиеметринные комплексы (кстати, сим-точка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имеет многомерное пространство, составленное из двух пар ше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ерок (сжатие-разжатие (12)) в системе осей координат и воз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можных (спиновых) вращений этих шестерок вокруг своих ос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право-влево (12×2=24) и за счет возможного осевого вращения по трем перпендикулярно расположенным окружностям (даю</w:t>
        <w:softHyphen/>
        <w:t>щим жесткость точке) каждого из 6 радиусов в двух направлен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ях (вправо и влево), на концах которых имеются спиновые пр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знаки (24×2×3=144). Движение по окружностям будет перево</w:t>
        <w:softHyphen/>
        <w:t>дить точки из квадранта в квадрант (которых в системе коорди</w:t>
        <w:softHyphen/>
        <w:t xml:space="preserve">нат 8) и три времени (объектное, текущее, виртуальное) дают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3456-мерное пространство. В теле эти комплексы из праны пре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образуются в апану, порционно упорядоченную, подготовленную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обеспечения трансформационных преобразований химиче</w:t>
        <w:softHyphen/>
        <w:t xml:space="preserve">ских элементов, субстанцию. Активизация передвижения апаны в организме осуществляется так называемой практикой «кундалини». В принципе это аутотренинг, направленный на развитие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ысокой чувствительности энергетических центров, обеспеч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ающих контроль и управление работой нервных каналов, пр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одящих энергопотоки по энергоцентрам тела, распределяющих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энергию по системам органов. Делать это нужно осторожно, чт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бы не «сгорели пробки», так как магнетизируется железо, повы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шается излучение биоэнергии, нетренированный организм м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жет получить поврежден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ереход на питание энергией пространства предполагае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оведение чистки кармы более чем на 51%, затем человек н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олжен пить и принимать пищу в течение семи дней, следую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щие семь дней жидкость потребляется небольшими порциями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ело привыкает к тем взаимодействиям, которые сформиров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лись внутри организма и которые возникли с внешним миром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следние семь дней идет укрепление этих связей, выход ново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энергетической матрицы на рабочий режим. После этого тело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может обходиться без пищи и жидкости бесконечно долго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жно установить программу на бессмертие, хотя открытие 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ых способностей и тех знаний, которые придут в этом состоя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ии, откроют для вас жизнь внеземных миров (параллельных)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тим объясняется нежелание душ возвращаться после клини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кой смерти в мертвое тело. Воскресшие рассказывают, что он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идели в ином (небесном) мире и как там хорошо. Поэтому ва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ши практики на пути к посвящению позволят вам оставля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вое тело и путешествовать в других мирах, поэтому жела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ессмертия в большей степени существует в нашем сознании от невежества - незнания других, более интересных миров. М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иходилось несколько раз выводить сознание за пределы тела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торое как живая оболочка оставалось на месте, а сознание пу</w:t>
        <w:softHyphen/>
        <w:t>тешествовало в это время в пространстве. Ощущения достаточ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но удивительные, так как возникает вопрос: иллюзия или ре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альность окружает тебя? При этом хочу сказать, что нужно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знать законы этой иллюзии, иначе неподготовленный человек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ожет пострадать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 xml:space="preserve">ИСПОЛЬЗОВАНИЕ СОЗНАНИЯ ДЛЯ ЗАПУСКА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lang w:val="ru-RU"/>
        </w:rPr>
        <w:t>МЕХАНИЗМА ЭНЕРГЕТИЧЕСКОГО ПИТАНИЯ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ила нашего сознания имеет большие возможности, кото</w:t>
        <w:softHyphen/>
        <w:t>рые мы используем на незначительный процент. Так, знакомясь с работами Аркадия Наумовича Петрова, можно встретить фак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ы, что люди, занимающиеся по его методике, выращиваю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удаленные зубы, восстанавливают потерянные в ходе операци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рганы, желчные пузыри, женские органы, устраняют тропиче</w:t>
        <w:softHyphen/>
        <w:t xml:space="preserve">скую язву и т.д. Их свидетельства записаны и на видеодиски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аны комментарии научных центров, наблюдавших эти процес</w:t>
        <w:softHyphen/>
        <w:t xml:space="preserve">сы. На базовом курсе, который я проходил в его центре, одна из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лушательниц из Казани прибежала с радостными возгласами с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ерерыва между занятиями: «Ура! Я вижу без очков!». В холле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где можно было попить чая, она села на диван и решила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мотреть журнал, вдруг с удивлением отметила, что она это д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ает без очков. Мой организм стал обладать другой особенно</w:t>
        <w:softHyphen/>
        <w:t xml:space="preserve">стью. Он начал накапливать электрические заряды. Я приобрел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пособности «электрического ската». Первой это ощутила жена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и передаче каких-то вещей из рук в руки она неоднократн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олучала удары электрическими зарядами, однажды решила поправить на мне шарфик и испытала мою «благодарность»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Электрические «укусы» были ощутимы и для меня. Однажды, выходя из метро, я прикоснулся к металлической пластине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митирующей ручку на стеклянных дверях, в этот момент к ней прикоснулась девушка, я почувствовал выход серьезного элек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трического заряда из моего тела, что почувствовала она, н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знаю, так как она исчезла в толпе, но у меня место выхода заря</w:t>
        <w:softHyphen/>
        <w:t>да побаливало минут пятнадцать. Вполне возможно, что энерг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тический дисбаланс возник из-за накачки энергии из окр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жающей среды в собственное тело, методики работы с энерги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 базовом курсе давались, и это послужило проявлению таки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явлений у меня, так как следовало делать и разрядку, чего, о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идно, я не делал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этому весьма важно выполнять все регулировки энерг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ических оболочек, чтобы не получить пробоев при работе с энергией пространства, которую вы начнете потреблять вмест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естественной пищи. Необходимо пройти предварительную под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готовку: очистить кармические долги и исцелить аурическо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ло. Нужно научиться представлять в своем теле проявлени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Бога или всесущности вселенских процессов. Необходимо ска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зать себе: «Я ЕСМЬ вознесенное существо бесконечного света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бесконечной любви!», постоянно осознавайте это. Тогда вы бу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ете укрепляться в вере, что вам не нужна пища, выращенная в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атмосфере, ведь светоносное существо питается светом. Открой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те в себе Божественную Искру, Божественное внутри вас. Эт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может вам использовать те возможности, которыми вы ник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гда не пользовались и вы сможете включить необходимые ме</w:t>
        <w:softHyphen/>
        <w:t>ханизмы для питания свето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Что собой представляет очищение кармических долгов? Э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е энерго-информационные привязки, которые присоединены к вашему энергоинформационному полю из прошлого. Не те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которые вы заработали в этой жизни, хотя и они играют роль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о они вам известны, их вам подсказывает совесть, и от них вы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ожете избавиться намного легче как от очевидных ваших не</w:t>
        <w:softHyphen/>
        <w:t>благовидных деяний, так как вы их помните. Найти грехи про</w:t>
        <w:softHyphen/>
        <w:t>шлых жизненных циклов слож</w:t>
      </w:r>
      <w:r>
        <w:rPr>
          <w:rFonts w:cs="Verdana" w:ascii="Verdana" w:hAnsi="Verdana"/>
          <w:spacing w:val="1"/>
          <w:sz w:val="24"/>
          <w:szCs w:val="24"/>
          <w:lang w:val="ru-RU"/>
        </w:rPr>
        <w:t>нее. Кроме этого эти неприятности могут тянуться за вашим родом, а вы один из представите</w:t>
        <w:softHyphen/>
      </w:r>
      <w:r>
        <w:rPr>
          <w:rFonts w:cs="Verdana" w:ascii="Verdana" w:hAnsi="Verdana"/>
          <w:spacing w:val="2"/>
          <w:sz w:val="24"/>
          <w:szCs w:val="24"/>
          <w:lang w:val="ru-RU"/>
        </w:rPr>
        <w:t xml:space="preserve">лей рода. Для выявления прошлых кармических долгов нужно </w:t>
      </w:r>
      <w:r>
        <w:rPr>
          <w:rFonts w:cs="Verdana" w:ascii="Verdana" w:hAnsi="Verdana"/>
          <w:spacing w:val="1"/>
          <w:sz w:val="24"/>
          <w:szCs w:val="24"/>
          <w:lang w:val="ru-RU"/>
        </w:rPr>
        <w:t>принять спокойную расслабленную позу и выполнить несколь</w:t>
        <w:softHyphen/>
      </w:r>
      <w:r>
        <w:rPr>
          <w:rFonts w:cs="Verdana" w:ascii="Verdana" w:hAnsi="Verdana"/>
          <w:sz w:val="24"/>
          <w:szCs w:val="24"/>
          <w:lang w:val="ru-RU"/>
        </w:rPr>
        <w:t>ко дыханий. Если вы попробуете свое дыхание упорядочить оп</w:t>
        <w:softHyphen/>
      </w:r>
      <w:r>
        <w:rPr>
          <w:rFonts w:cs="Verdana" w:ascii="Verdana" w:hAnsi="Verdana"/>
          <w:spacing w:val="1"/>
          <w:sz w:val="24"/>
          <w:szCs w:val="24"/>
          <w:lang w:val="ru-RU"/>
        </w:rPr>
        <w:t>ределенным способом, то довольно скоро достигните расслаб</w:t>
        <w:softHyphen/>
      </w:r>
      <w:r>
        <w:rPr>
          <w:rFonts w:cs="Verdana" w:ascii="Verdana" w:hAnsi="Verdana"/>
          <w:spacing w:val="5"/>
          <w:sz w:val="24"/>
          <w:szCs w:val="24"/>
          <w:lang w:val="ru-RU"/>
        </w:rPr>
        <w:t xml:space="preserve">ления и контакта с энергетическими полями, окружающими </w:t>
      </w:r>
      <w:r>
        <w:rPr>
          <w:rFonts w:cs="Verdana" w:ascii="Verdana" w:hAnsi="Verdana"/>
          <w:spacing w:val="2"/>
          <w:sz w:val="24"/>
          <w:szCs w:val="24"/>
          <w:lang w:val="ru-RU"/>
        </w:rPr>
        <w:t xml:space="preserve">вас. Если вам удастся удержать четыре полных цикла дыхания, в которых энергия дыхания направляется из ноздрей в лобную </w:t>
      </w:r>
      <w:r>
        <w:rPr>
          <w:rFonts w:cs="Verdana" w:ascii="Verdana" w:hAnsi="Verdana"/>
          <w:spacing w:val="1"/>
          <w:sz w:val="24"/>
          <w:szCs w:val="24"/>
          <w:lang w:val="ru-RU"/>
        </w:rPr>
        <w:t xml:space="preserve">чакру (шишковидную железу), затем в теменную (коронную) </w:t>
      </w:r>
      <w:r>
        <w:rPr>
          <w:rFonts w:cs="Verdana" w:ascii="Verdana" w:hAnsi="Verdana"/>
          <w:spacing w:val="2"/>
          <w:sz w:val="24"/>
          <w:szCs w:val="24"/>
          <w:lang w:val="ru-RU"/>
        </w:rPr>
        <w:t xml:space="preserve">чакру, затылок, основание черепа, потом идет в позвоночник, </w:t>
      </w:r>
      <w:r>
        <w:rPr>
          <w:rFonts w:cs="Verdana" w:ascii="Verdana" w:hAnsi="Verdana"/>
          <w:sz w:val="24"/>
          <w:szCs w:val="24"/>
          <w:lang w:val="ru-RU"/>
        </w:rPr>
        <w:t xml:space="preserve">спускается к копчику - этим вы заканчиваете вдох. Вторая фаза </w:t>
      </w:r>
      <w:r>
        <w:rPr>
          <w:rFonts w:cs="Verdana" w:ascii="Verdana" w:hAnsi="Verdana"/>
          <w:spacing w:val="2"/>
          <w:sz w:val="24"/>
          <w:szCs w:val="24"/>
          <w:lang w:val="ru-RU"/>
        </w:rPr>
        <w:t>дыхательного цикла предполагает поднятие энергии по перед</w:t>
        <w:softHyphen/>
        <w:t>ней стороне туловища. Направляем ее из копчика через про</w:t>
        <w:softHyphen/>
      </w:r>
      <w:r>
        <w:rPr>
          <w:rFonts w:cs="Verdana" w:ascii="Verdana" w:hAnsi="Verdana"/>
          <w:spacing w:val="1"/>
          <w:sz w:val="24"/>
          <w:szCs w:val="24"/>
          <w:lang w:val="ru-RU"/>
        </w:rPr>
        <w:t xml:space="preserve">межность в район лобка, где расположена чакра сексуальной </w:t>
      </w:r>
      <w:r>
        <w:rPr>
          <w:rFonts w:cs="Verdana" w:ascii="Verdana" w:hAnsi="Verdana"/>
          <w:spacing w:val="2"/>
          <w:sz w:val="24"/>
          <w:szCs w:val="24"/>
          <w:lang w:val="ru-RU"/>
        </w:rPr>
        <w:t xml:space="preserve">энергии, далее ведем энергию через район пупка в солнечное </w:t>
      </w:r>
      <w:r>
        <w:rPr>
          <w:rFonts w:cs="Verdana" w:ascii="Verdana" w:hAnsi="Verdana"/>
          <w:sz w:val="24"/>
          <w:szCs w:val="24"/>
          <w:lang w:val="ru-RU"/>
        </w:rPr>
        <w:t>сплетение, в сердечную чакру и тимус, горловую чакру (щито</w:t>
        <w:softHyphen/>
      </w:r>
      <w:r>
        <w:rPr>
          <w:rFonts w:cs="Verdana" w:ascii="Verdana" w:hAnsi="Verdana"/>
          <w:spacing w:val="2"/>
          <w:sz w:val="24"/>
          <w:szCs w:val="24"/>
          <w:lang w:val="ru-RU"/>
        </w:rPr>
        <w:t xml:space="preserve">видную железу) и медленно выдыхаете. Цикл дыхания должен </w:t>
      </w:r>
      <w:r>
        <w:rPr>
          <w:rFonts w:cs="Verdana" w:ascii="Verdana" w:hAnsi="Verdana"/>
          <w:sz w:val="24"/>
          <w:szCs w:val="24"/>
          <w:lang w:val="ru-RU"/>
        </w:rPr>
        <w:t xml:space="preserve">быть затухающим, словно вы хотите прекратить дыхание. Если </w:t>
      </w:r>
      <w:r>
        <w:rPr>
          <w:rFonts w:cs="Verdana" w:ascii="Verdana" w:hAnsi="Verdana"/>
          <w:spacing w:val="-1"/>
          <w:sz w:val="24"/>
          <w:szCs w:val="24"/>
          <w:lang w:val="ru-RU"/>
        </w:rPr>
        <w:t>вам удалось сделать четыре таких цикла, то вы достигли состоя</w:t>
        <w:softHyphen/>
      </w:r>
      <w:r>
        <w:rPr>
          <w:rFonts w:cs="Verdana" w:ascii="Verdana" w:hAnsi="Verdana"/>
          <w:spacing w:val="2"/>
          <w:sz w:val="24"/>
          <w:szCs w:val="24"/>
          <w:lang w:val="ru-RU"/>
        </w:rPr>
        <w:t xml:space="preserve">ния тета-волн, наиболее эффективных для общения сознания с </w:t>
      </w:r>
      <w:r>
        <w:rPr>
          <w:rFonts w:cs="Verdana" w:ascii="Verdana" w:hAnsi="Verdana"/>
          <w:spacing w:val="1"/>
          <w:sz w:val="24"/>
          <w:szCs w:val="24"/>
          <w:lang w:val="ru-RU"/>
        </w:rPr>
        <w:t>полевыми каналами пространства, окружающего нас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  <w:sz w:val="24"/>
          <w:szCs w:val="24"/>
          <w:lang w:val="ru-RU"/>
        </w:rPr>
        <w:t>Теперь вам необходимо включить двенадцатую чакру ваше</w:t>
        <w:softHyphen/>
      </w:r>
      <w:r>
        <w:rPr>
          <w:rFonts w:cs="Verdana" w:ascii="Verdana" w:hAnsi="Verdana"/>
          <w:sz w:val="24"/>
          <w:szCs w:val="24"/>
          <w:lang w:val="ru-RU"/>
        </w:rPr>
        <w:t>го Я ЕСМЬ. Она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 расположена над головой, под ней находитс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диннадцатая (сверхдуши), десятая (души), девятая (менталь</w:t>
        <w:softHyphen/>
        <w:t xml:space="preserve">ного тела), восьмая (эмоционального тела), ниже альфа-центр, за позвоночником бета-центр, который метатроном вводится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езонанс с алфа-центром, но ваша задача пустить энергию кос</w:t>
        <w:softHyphen/>
        <w:t xml:space="preserve">моса из двенадцатой чакры в седьмую, провести по чакрам тел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 направить ее в центр земли и там заякорить. Теперь необхо</w:t>
        <w:softHyphen/>
        <w:t>димо представить хронологическую ось вашей жизни, пред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авьте на ней сегодняшнюю дату, влево от нее будут распол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гаться годы вашей жизни, идите по ним до года своего рожд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ия, перешагните за него, представьте себя в прошлом. Какой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о год будет привлекать ваше внимание, войдите в него. У вас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озникнут какие-то представления из вашей прошлой жизни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ти представления будут разными, постарайтесь найти тревож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ые: поединки, схватки, действия, обижающие других, в ходе которых вы могли получить энергетические удары психологи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ческой энергией других людей за ваши поступки. Попросите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прощения у них за нанесенные обиды. Этих эпизодов може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быть несколько, просмотрите хронологическую прямую ка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жно глубже, примерно на 8 тыс. лет, примерное время пот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а, позднее была другая цивилизация. Возможно вы так долг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е находились в кольце реинкарнаций, тогда на хронологич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кой прямой постарайтесь увидеть предельную дату ваших жиз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ей и дальше не погружайтесь. Попросите прощения у всех о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корбленных, обиженных и униженных вами, что принесет вам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определенное духовное облегчение и легкость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еобходимо просмотреть энергоинформационное пол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ашего рода. Для этого необходимо вспомнить ваших родстве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иков (живых и мертвых), чем больше вы их вспомните, те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ольший кармический круг вам удастся очистить. Необходим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осмотреть, какие привязки прошлых неблаговидных деяни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янутся за ушедшими в мир иной родственниками из прошлых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жизней, в которых они не раскаялись и они переходят на вас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Если вами обнаружены жертвы, пострадавшие от вашего рода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 необходимо выполнить все процедуры, которые вы продел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ли для очистки своей кармы, но только прощение необходим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просить от имени вашего рода и тех родственников вашего рода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торые это прегрешение осуществили. Основной ветвью чист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ки рода является ветвь «семьи», которая состоит их семи «Я», т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есть ваша прошлая жизнь, жизнь двух ваших родителей и четы</w:t>
        <w:softHyphen/>
        <w:t xml:space="preserve">ре жизни их матерей и отцов - всего семь жизней, образующих семью. Четырнадцать уровней - семь жизней настоящих и семь прошлых образуют четырнадцать колен, формирующих Вашу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удущую жизнь, которую можно существенно исправить. Через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екоторое время вам удастся очистить свою карму от прошлы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 родовых негативных энергий и можно заняться очисткой сво</w:t>
        <w:softHyphen/>
        <w:t>его биополя или ауры настоящей жизн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 расслабленном состоянии на своем мысленном экране н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бходимо представить защитный слой своей ауры. Исходя из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ого, что вы светоносная сущность эта оболочка должна име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елый или золотистый цвет достаточно плотного насыщения, быть сплошной и неповрежденной с размером толщины обо</w:t>
        <w:softHyphen/>
      </w:r>
      <w:r>
        <w:rPr>
          <w:rFonts w:cs="Verdana" w:ascii="Verdana" w:hAnsi="Verdana"/>
          <w:color w:val="000000"/>
          <w:spacing w:val="11"/>
          <w:sz w:val="24"/>
          <w:szCs w:val="24"/>
          <w:lang w:val="ru-RU"/>
        </w:rPr>
        <w:t xml:space="preserve">лочки, примерно равной вытянутой, ненапряженной руке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 случае, если вашему взору предстанет картина, в которой в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ша биозащита имеет темные вкрапления, предметы, полевые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>структуры и другие инородные объекты, особенно это будет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идно в местах, которые вас тревожат болевыми ощущениями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так как физически болезнь возникает в тонком пространстве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степенно ее энергоинформационный комплекс уплотняется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олучая подпитку, и материализуется в виде разрушительног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оцесса в вашем теле. Вы можете увидеть движущиеся точки,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крючки, звездочки, различные вирусы, крупные предметы: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трелы, ножи, топоры, копья, пронизывающие ваше тело, пр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чее. Возможно, это будут какие-нибудь сущности, разместив</w:t>
        <w:softHyphen/>
        <w:t>шиеся в вашем теле как в собственном доме. Они могут быть в органах, к примеру, сидеть на вашем зрительном нерве, идущ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у к затылочным долям мозга и т.д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ущности следует попросить покинуть ваше биополе, так как в противном случае вам придется применить методы сил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ого воздействия на них. Как правило, они на это не реагируют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Тогда вы включаете двенадцатую чакру вашей связи с косм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м, заземляетесь и начинаете насыщать себя светоносными лу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чами, вытеснять негативные энергии, разместившиеся в вашей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ауре. Вы можете работать лучами по этим сущностям, чтобы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ни под воздействие лучей растворялись. Примерно это будет походить на работу сварочного аппарата. Второй вариант: в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жете попросить космические силы помочь вам убрать эти не</w:t>
        <w:softHyphen/>
        <w:t xml:space="preserve">гативные энергии. Возможно, это будут «эфирные руки», може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ругие образы, которые являются вашими тонкомерными п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щниками, о которых вы не знаете. В любом случае необход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о собрать этих сущностей, их остатки в какую-то емкость, кор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зинку, сосуд, прочее и уничтожить, растворить. Для этого нео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ходимо наполнить их жидкостью, растворяющей негативные </w:t>
      </w:r>
      <w:r>
        <w:rPr>
          <w:rFonts w:cs="Verdana" w:ascii="Verdana" w:hAnsi="Verdana"/>
          <w:color w:val="000000"/>
          <w:spacing w:val="6"/>
          <w:sz w:val="24"/>
          <w:szCs w:val="24"/>
          <w:lang w:val="ru-RU"/>
        </w:rPr>
        <w:t xml:space="preserve">структуры, раскрутить жидкость против часовой стрелки 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лить из воронки на землю, чтобы Земля их впитала и в свое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лазменном огне деструктурировал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се места, в которых находились сущности, окажутся полы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и. Их необходимо промыть «живой водой», чтобы нормализ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вать поврежденные ткани и структурно упорядочить (выровнять)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нструкцию клеток, соприкасавшихся с негативными энергия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ми и получившими вследствие этого структурные деформации. После этого все полости необходимо заполнить «материалом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творения». Это может быть смолянистое вещество, баночка кот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рого у вас «образуется на экране сознания», или мазь живитель</w:t>
        <w:softHyphen/>
        <w:t>ного состава с целебными травами и так далее. Наполните аккуратно и осторожно ваши астральные «раны» этой мазью и при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кажите мази или телу затянуть раны и образовать здоровую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ткань. Вы увидите, как проходит этот процесс, после его завер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шения спрячьте баночку, поблагодарите ваших помощников и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космические силы за работу. Побудьте некоторое время в ра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лабленном состоянии, наслаждаясь приятным, очищенным от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рисутствия сущностей телом, затем дайте команду защитному полю охранять вас и можете бодрствовать, переходить к актив</w:t>
        <w:softHyphen/>
        <w:t>ным движениям. Следует заметить, что в ходе борьбы с сущно</w:t>
        <w:softHyphen/>
        <w:t>стями вы можете почувствовать болевые ощущения. Не следует этого бояться, потому что вытаскивание всяких поражающих предметов дело болезненное. В том случае, если они обнаруже</w:t>
        <w:softHyphen/>
        <w:t xml:space="preserve">ны, посмотрите, как их безболезненно извлечь. Старайтесь все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манипуляции всегда делать не на своем теле, а на его астральн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войнике, который после приведения его в порядок ставьте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физическое место и обязательно закрепляйте или световой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вспышкой, или щелчком, как это происходит, когда мы совмеща</w:t>
        <w:softHyphen/>
        <w:t>ем некоторые детали, вставляя их в пазы друг друг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еред началом инициации, запуском механизма питани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энергией пространства, необходимо рассмотреть ряд вопросов,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которые касаются вашей готовности к этому пути. Первое, что в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олжны спросить себя, - готово ли ваше физическое тело к тому, что ежедневно необходимо уделять физическим упражнениям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около часа, так как в сильном физическом теле активные энерге</w:t>
        <w:softHyphen/>
        <w:t xml:space="preserve">тические каналы, которые обеспечат достаточное протекание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энергии к клеткам тела. Второе, каков ваш эмоциональный план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асколько вы позитивны в общении с окружающими, насколько позитивны к самим себе и своим запросам, согласны ли вы вно</w:t>
        <w:softHyphen/>
        <w:t xml:space="preserve">сить позитивные эмоции в планетарный план земли и почему в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хотите этим заниматься. Третье - ваши мысли должны создавать позитивные образы, события, целеустремления, как бы продол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жать путь света. То есть ментальное тело должно создавать дл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физического тела такие программы, в ходе реализации которы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озникали бы позитивные импульсы на эмоциональном, мен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альном и духовном планах. Четвертое - осуществляете ли вы медитативные практики, установлены ли у вас контакты с ко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ическими или тонкими планами, получаете ли вы от них под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казки, руководствуетесь ли вы ими, принесла ли информация 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озможности энергетического питания вам радость и понимаете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ли вы, что переход на энергетическое питание не есть решение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аших проблем, которые имеются у вас? Они могут усугубляться и дальше, так как это не связанные вещ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сли вы не сможете ответить на эти вопросы положительно,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о вам рано переходить на энергетическое питание. Это очень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высокий уровень инициации, который потребует от вас боль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шой дисциплины, организованности и большой отдачи, соб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енно, - жертвы. При этом вы не должны гордиться этим и 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ыставлять это на показ. В противном случае получите наказа</w:t>
        <w:softHyphen/>
        <w:t>ние за свою гордыню. Джасмухин повторно заболела раком че</w:t>
        <w:softHyphen/>
        <w:t>рез семь лет такой практики, но ей удалось вылечиться. Забол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ание было вызвано, как мне кажется, чувством, которое воз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икло у нее как чувство превосходства над другими, которые н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огут отказаться от приема пищи, то есть в результате ее гор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дыни. Об этом она говорит вскользь, что, достигнув чего-то, н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бходимо работать и дальше. Многие были готовы к переходу на энергопитание, семинары по обучению этой практике у не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шли 10 тыс. человек, но не все смогли остаться на этом пут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Следует добавить, что мы получаем информацию в средст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ах массовой информации о длительном голодании людей ил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 явлении анорексии, когда молодые девушки стремятся сохр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нить свою фигуру, ограничивают себя в приеме пищ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нашем случае это несколько иной процесс - посвященный совершает прыжок веры - верит в то, что не пища дает ему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жизнь, а энергия пространства и он высшее светоносное суще</w:t>
        <w:softHyphen/>
        <w:t>ство, способное использовать скрытые механизмы своего орг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низма. Его жизненная цель не конкурс красоты и обольщение противоположного пола, а работа на Земле, познание проце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в, активное участие в них, прохождение урока, который гот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ит вас как специалиста для работы в тонком мире. Физическа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мерть - это рождение вашей «созревшей» энергоинформа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ционной сущности в новом энергетическом теле. И момен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умирания тела человека - это процесс рождения его энерг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информационного тела в новой, внетелесной форме, которы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много безболезненней рождения земного. Есть соответ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ующие методики прохождения этапов момента смерти челов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ка или рождения его души (сознания) в новом теле, они опис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ы в тибетских практиках, в других источниках. Так, в работах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оуди приводится масса свидетельств людей, переживших кли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ническую смерть, об увиденном в другом мире. Разговор об этих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актиках может пойти в отдельной книге. С помощью этих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практик мы можем обучиться видению своего пути и узнае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го, тогда нам откроется информация о том, что нужно приоб</w:t>
        <w:softHyphen/>
      </w:r>
      <w:r>
        <w:rPr>
          <w:rFonts w:cs="Verdana" w:ascii="Verdana" w:hAnsi="Verdana"/>
          <w:color w:val="000000"/>
          <w:spacing w:val="8"/>
          <w:sz w:val="24"/>
          <w:szCs w:val="24"/>
          <w:lang w:val="ru-RU"/>
        </w:rPr>
        <w:t xml:space="preserve">рести в этой жизни, так как это будет необходимо нам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игодится в дороге на пути к своему духовному (энерго</w:t>
        <w:softHyphen/>
        <w:t>информационному) совершенству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 начале инициации перехода на энергетическое пита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еобходимо дать установку, что ваш вес должен оставаться в норме, каким он у вас был в лучшие молодые годы. Без этой ус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ановки вы можете очень сильно похудеть, а набирать вес труд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о. Некоторые практикующие не сбрасывали ни килограмма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ледующая установка должна касаться вашей гормональной системы. Так как мы с рождения наблюдаем процесс умирани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людей, то мы программируем себя на это, считая, что это объек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ивный процесс. Наша гормональная система, которая предна</w:t>
        <w:softHyphen/>
        <w:t>значена для выработки защитных гормонов, со временем пере</w:t>
        <w:softHyphen/>
        <w:t>страивается и начинает вырабатывать гормоны старости, кот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ые задают эту программу клеткам. Поэтому вы должны сказа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рганизму, что у вас нет программных установок к старению и смерти, вы идете к энергии и бодрости, все негативные планы обновляются и вы омолаживаетесь. Для этого вы работаете с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гормональной системой, вводите луч через двенадцатую чакру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оводите его до шишковидной железы, гипофиза, щитовидной железы, тимуса, солнечного сплетения, поджелудочной железы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печени, надпочечников, предстательной железы, яичников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можете поработать с кишечником, костями и костным мозгом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ы их последовательно наполняете светом, просите каждую ж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лезу вырабатывать гормоны молодости и здоровья, которые с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током крови переносятся в клетки организма и заставляют их омолаживаться. Благодарите гормональную систему за работу и просите не включать старый режим работ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сновной вашей практикой будет практика по включению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диной чакры в систему светоносной энергии, окружающей нас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Это сердечная чакра. На первом этапе вы должны представлят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ее и чувствовать, как свет входит в нее. Попадая в вашу сердеч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ую чакру, свет распространяется в пространстве, наполняет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ространство вашего тела и вокруг него, ваше сердце и тело рас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тут навстречу светоносному шару свет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а втором цикле вы наполняете сердце светом, включаете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его щитовидную железу и солнечное сплетение, которые яв</w:t>
        <w:softHyphen/>
        <w:t>ляются соответствующими энергетическими центрами, и ра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остраняете полученную область света по телу и пространству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за пределами тел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третьем цикле вы наполнение сердца делаете так же, как и на предыдущем этапе, но затем включаете центры лобной ч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кры (шишковидную железу) и чакру сексуального центра (над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обком), заполняете светом пространство между чакрами и ра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страняете свет по телу и в пространство за пределами тел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На четвертом все действия аналогичны: свет входит в серд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це, включаете коронную и корневые чакры (на макушке и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опчике). В каждом цикле необходимо заполнять пространство между чакрами светом и затем распространять его на простран</w:t>
        <w:softHyphen/>
        <w:t>ство внутри тела и вокруг тела, делать и представлять это про</w:t>
        <w:softHyphen/>
        <w:t>странство единым пространством света. При введении света в сердечный энергетический центр позволяйте свету расти, пред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тавляйте это, затем вводите его в пару чакр симметрично ра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ложенных от сердечного энергетического центра, концен</w:t>
        <w:softHyphen/>
        <w:t xml:space="preserve">трируетесь на чакрах, «накачивайте» их светом, заполняйте пространство между ними светом, наполняете светом свое тел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 окружающее его пространств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пятом этапе после наполнения сердца светом, расшире</w:t>
        <w:softHyphen/>
        <w:t xml:space="preserve">ния света в пространстве, вы включаете альфа-центр над вашей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головой, бета-центр, который расположен за позвоночником, этим вы обеспечиваете энергетическую подпитку головному мозгу, на шестом этапе через бета-центр «заряжаете» спинной мозг, центральный энергетический канал нервной системы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росите Метатрон ввести эти центры (альфа и бета) в резонанс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С этого момента ваше тело должно ощущать наполнение свето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 Вы после всех последующих этапов зарядки своих вышестоя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щих чакр светом, называете себя светом (Я ЕСМЬ СВЕТ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седьмом этапе вы продолжаете наполнять себя светом через сердце, соблюдая установленный ранее алгоритм, утвер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ждая, что вы вдыхаете свет через центр Вашего сердца и позв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ляете свету расти, включаете в единое пространство света вось</w:t>
        <w:softHyphen/>
        <w:t>мую чакру, объединяя ее с объемом вашего тела до колен (обр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уете своеобразный световой кокон), заполняете тело светом 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аспространяете его в пространстве вокруг тела. На этом этап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аете команду на объединение физического и эмоциональног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тела, произносите фразу: «Я есмь СВЕТ»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 восьмом этапе включаете девятую чакру, все выполняет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аналогично предыдущему этапу, только объем тела включает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о стоп (делаете световой кокон), распространяете свет в про</w:t>
        <w:softHyphen/>
        <w:t>странстве, а физическое тело объединяете с ментальным. Назы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ваете и ощущаете себя свето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На девятом этапе включаете десятую чакру, расположенную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д девятой и под ногами (делаете световой кокон), заполняете этот объем светом, все аналогично предыдущему, но с физиче</w:t>
        <w:softHyphen/>
        <w:t>ским телом объединяете духовное тело. Вы - свет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По предыдущему алгоритму включаете одиннадцатую чак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ру над головой и под ногами, осуществляете световую накачку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бъединяете физическое тело со своей сверхдушой. Вы - свет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Включаете двенадцатую чакру над головой и под ногами, н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абывайте распространять свет, затем заполняйте светом тело 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остранство вокруг, объединяйте физическое тело с телом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Христа, Богом, Вселенной (кто что исповедует). При этом следу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ет ощущать, что энергия каждого последующего этапа отлич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ется от вибраций энергии предыдущего этапа, потому и коконы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оздаваемые энергией каждого этапа, будут разные и радиус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распространения их будет не одинаков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 заключении вдыхаете свет через центр своего сердца, эт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обязательный акт перед всеми этапами, просите свою душу до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ичь наивысшего уровня Духа, наполнить ваше тело и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ранство вокруг него великолепным светом и начать излучать его в пространство через центр вашего сердца. Вы начинает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злучать свет. Произносите фразу, что вы есть Дух, ощущаете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ебя им, несите свет, счастье, радость и мудрость. Считайте себя Творящей Сущностью, Со-творцом Бога (Вселенной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Таким образом, вы открываете свою сердечную чакру и она начинает активно работать в вашем теле, контактируя с энерги</w:t>
        <w:softHyphen/>
        <w:t>ей пространства (эльфонной энергией Солнца, как пишет Б. Б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отов, или энергией частиц сиеметрино по квантово-информа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ционной теории устройства Мироздания) и отдает команды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сем системам тонкомерного плана, расположенным в вашем организме на преобразование атомарных уровней молекул, к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орые входят в ваше тело с воздухом и светом. Ваша задача ок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зывать сердечной чакре помощь в этой работе. Алгоритм этой работы изложен в выше представленной методик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Есть еще один достаточно мощный метод духовного рас</w:t>
        <w:softHyphen/>
        <w:t xml:space="preserve">слабления. Это ваше пребывание на ментальном плане в местах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с высокой, спокойной энергией, наполняющей вас покоем, з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ирающей негативные планы. Это поляны, луга, леса, горы, ре</w:t>
        <w:softHyphen/>
        <w:t>ки, озера, морское побережье, щебетания птиц, свет солнца, за</w:t>
        <w:softHyphen/>
        <w:t xml:space="preserve">каты, рассветы, водопады, родники, луга, цветы, насекомые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голубое небо с парящими ласточками, жаворонками, орлами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звездное небо, пламя костра - жизнь во всех ее проявлениях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рожденных солнечной энергией. Найдите свои пейзажи, бывай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е там. Будьте в этих местах, купайтесь, загорайте, стойте под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одопадами прозрачной, чистой воды, ныряйте, общайтесь с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етерком, травинками, листочками деревьев, далью, лучами,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водой, рыбами, кораллами и прочим. Пятнадцатиминутно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ребывание в таком вашем, личном месте хорошо расслабит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питает ваше тело энергией. Компонуйте свои мысленные пу</w:t>
        <w:softHyphen/>
        <w:t xml:space="preserve">тешествия из перечисленного выше, и бодрость духа, и энерг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будут вашими верными спутниками долгие годы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Если вы задали программу нестарения своему телу, то мож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о задать и программу оздоровления. Джасмухин предлагае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дин из методов, которых достаточно много. Так, начав работу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 светом, наполните им свое тело и просите прощения у Вселенной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 со словами: «Я прощаю, и я прощен». Вы их должны повторять, пока ваше внутреннее Я или учитель не подскажет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что достаточно. Вторым этапом вы должны отпустить все нег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ивные энергии, со словами: «Я отпускаю» и говорите, что о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ускаете. При этом наполняйте тело энергией, которая в вид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узырьков циркулирует в потоке энергий, окружающих вас,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чинает вымывать весь негатив из вашего тела в пространство, питать и защищать ваше тело. Получив команду о прекращении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данного этапа, вы даете команду «исцеляю» и направляет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нергию на каждую клеточку вашего тела. Наблюдайте, как происходят преобразования в больных клетках, они из скрю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ченных, потухших становятся наполненными, расправленными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ветоносными, подобно сухим изюминкам наполняются жиз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енным соком и энергией. На последнем этапе даете команду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«обновляю» и все клетки и органы с исправленными конструк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циями образуют единый ансамбль вашего организма и энерг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информационной сущности, функционирующих с внутренним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резонансом и в резонансе со всем сущи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sz w:val="24"/>
          <w:szCs w:val="24"/>
          <w:lang w:val="ru-RU"/>
        </w:rPr>
        <w:t xml:space="preserve">Давайте своему внутреннему Божественному (ощущающему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Вселенную) команду объединять ваши четыре тела (физическое,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эмоциональное, ментальное, духовное) в единый резонанс, чтоб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то единство проявлялось на физическом плане здоровьем, из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илием, счастьем и добром, которое вы творите в свою очередь.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Давайте команды своему телу питаться энергией пространства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беспечивать вас всем необходимым для эффективной работы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сех органов, витаминами, микроэлементами, всеми энергети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кими составляющими. Вы можете работать с вашей аурой на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более углубленных уровнях, чем первый (светоносный белый).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очистите все спектры ауры, исходящие от вас (красный, оран</w:t>
        <w:softHyphen/>
        <w:t>жевый, желтый, зеленый, голубой, синий, фиолетовый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менно эти скрытые механизмы, пока не изученные нау</w:t>
        <w:softHyphen/>
        <w:t>кой, но проявляющиеся в фактах, позволяют нашему организ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му, следующему по пути совершенства, обходиться без пищи 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ее традиционном понимании, насыщаться энергией простран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тва, то есть питаться хлебом не насущным, а надсущны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е смотря на то, что я изложил методику питания энергией пространства, показал ее научные принципы, все же отказ от приема пищи не рекомендую практиковать без наставника, без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еры в существование такого механизма в нашем теле и, самое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главное, без уровня духовности, способного провести вас по пу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и этой великой инициации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1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lang w:val="ru-RU"/>
        </w:rPr>
        <w:t xml:space="preserve">ЧТО ВАС БУДЕТ ПРЕСЛЕДОВАТЬ </w:t>
      </w:r>
      <w:r>
        <w:rPr>
          <w:rFonts w:cs="Verdana" w:ascii="Verdana" w:hAnsi="Verdana"/>
          <w:b/>
          <w:bCs/>
          <w:color w:val="000000"/>
          <w:spacing w:val="12"/>
          <w:sz w:val="24"/>
          <w:szCs w:val="24"/>
          <w:lang w:val="ru-RU"/>
        </w:rPr>
        <w:t>В ХОДЕ ИНИЦИАЦИИ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Будьте готовы отречься от всего мирского на три недели,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никакой работы, никакие походы в магазины и дальше балкон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е разрешаются, не должны беспокоить телефонные звонки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елевизор, а также ваши четвероногие друзья, счета за комму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льные услуги, работа в саду и все, что может отвлекать вас о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ашей духовной работы и настроя на объединение резонансов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четырех тел в единый резонанс, гармонизирующийся с рез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нсом космоса. Как сказано выше: почистите карму и ауру. З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еделю до начала процесса очистите организм от токсинов, не употребляйте мяса, кушайте легкую пищу, овощи, фрукты, не употребляйте алкоголь, откажитесь от сексуальной жизни. С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тавьте план выполнения физических упражнений, медитации,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дыхательных практик, водных процедур, отдыха, чтобы не от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лекаться пото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ризнаки очищения начнут проявляться в бессоннице, ра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ухшем языке, головной боли, слабости, других ощущениях - эт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ужно преодолевать. Инициация начнет свой отсчет в полночь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ервых суток. В ночь после третьего дня Дух (тонкомерная энер</w:t>
        <w:softHyphen/>
        <w:t>гетическая матрица) покинет ваше тело (для получения инструк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ций о взаимодействии с энергетическими полями без получения энергии, поступавшей в ваше тело с пищей и жидкостью). Вам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ужно уютное место с кроватью, балкон или внутренний двори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ля прогулок, удобная одежда, кусочки льда, чтобы утолять жа</w:t>
        <w:softHyphen/>
        <w:t>жду, охлаждать полость рта и выплевывать, ни в коем случае не глотать жидкость, иначе нужно начинать все с начала. Приг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товьте полотенце для обтираний, емкость с ломтиками лимона для сплевывания жидкости, используемой для полоскания рта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алочки благовоний, свечу для вечера, легкую, нежную музыку, но не песни, легкие литературные произведен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 первые сутки в полночь выйдите на контакт со своим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нутренним Учителем или Духом Хранителем, скажите о свое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желании начать процесс инициации, попросите помощи и под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держки. Если вы занимались духовными практиками, то у вас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есть хранитель и вы имеете об этом представление, если нет, то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нужно выйти на контакт со своим хранителем, методики об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том приведены в соответствующих книгах. Познакомьтесь и 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бщайтесь с Хранителем, может, вы получите его имя. Ко мн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еред инициацией явился Александр Македонский, хотя ране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были и другие Хранители. Сохраняйте на протяжении этих дн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безмолвие. Имейте три периода отдыха по 2 часа каждый. В т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чение их старайтесь быть полностью без движений и чувство</w:t>
        <w:softHyphen/>
        <w:t xml:space="preserve">вать процессы вашего тела. Общайтесь с ангелами. Завершайт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цесс душем. Если будете испытывать потребность в сниж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ии повысившейся температуры, приложите в полотенце ку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чки льда к затылку, это принесет облегчени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седьмой день выйдите на контакт к своему Разъясните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лю, спросите о времени начала приема жидкости, обычно это послеполуденное время. В назначенный час выпейте немного сока, разбавленного на три четверти водой, через час можн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ыпить ещ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торая неделя будет неделей набора силы. Пейте не мене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олутора литров в день. Придерживайтесь программы отдыха 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олчания, и тех инструкций, которые вам диктуют по «внут</w:t>
        <w:softHyphen/>
        <w:t>реннему проводу». Побольше спите. Энергию не тратьте н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асно, используйте ее на исцеление. Третья неделя Воссоеди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нения вашего Существа. Ваше Высшее Я и Присутствие Я ЕСМЬ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озвращаются в тело порциями каждый день. Вы начинает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щущать силу. Спросите о своем предназначении. Можно смот</w:t>
        <w:softHyphen/>
        <w:t xml:space="preserve">реть легкие видео, которые посоветует Разъяснитель, пить 40%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оки, но не отвары и молок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На 21-й день спросите подтверждения об окончании процесса </w:t>
      </w:r>
      <w:r>
        <w:rPr>
          <w:rFonts w:cs="Verdana" w:ascii="Verdana" w:hAnsi="Verdana"/>
          <w:color w:val="000000"/>
          <w:spacing w:val="-6"/>
          <w:sz w:val="24"/>
          <w:szCs w:val="24"/>
          <w:lang w:val="ru-RU"/>
        </w:rPr>
        <w:t>в эту ночь. После этого дня у вас нет потребности в пище и воде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5"/>
          <w:sz w:val="24"/>
          <w:szCs w:val="24"/>
          <w:lang w:val="ru-RU"/>
        </w:rPr>
        <w:t xml:space="preserve">НАША КОСМИЧЕСКАЯ МИССИЯ И ВЛИЯНИЕ </w:t>
      </w:r>
      <w:r>
        <w:rPr>
          <w:rFonts w:cs="Verdana" w:ascii="Verdana" w:hAnsi="Verdana"/>
          <w:b/>
          <w:bCs/>
          <w:color w:val="000000"/>
          <w:spacing w:val="4"/>
          <w:sz w:val="24"/>
          <w:szCs w:val="24"/>
          <w:lang w:val="ru-RU"/>
        </w:rPr>
        <w:t>НА ПЛАНЕТАРНЫЕ ПРОЦЕССЫ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Следует сказать, что Земля как планетарный объект насел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а многими живыми существами, человек, которому была пре</w:t>
        <w:softHyphen/>
        <w:t>дуготовлена участь стать помощником космических сил, пр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ратился в деградирующий элемент эволюционной цепочки. Он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охраняет все механизмы разумного существа, но поступает в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еки голосу разума. Возможно, это зависит от наших государ</w:t>
        <w:softHyphen/>
        <w:t>ственных руководителей, которые должны проходить соответ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ствующую подготовку, возможно от небесных сил, которым сл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ует разобраться вверху - кто ответственен за нашу планету.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В целом ментальный план нашей планеты, который задает по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рядок действий физическому плану, то есть нам, обществу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есьма слаб. Он исчерпал те целевые парадигмы, которыми об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адала цивилизация ранее. Это видно по науке и религии, у них нет концепции нашего духовного развития, нами правит эстра</w:t>
        <w:softHyphen/>
        <w:t xml:space="preserve">да (ряженые черти). Социум не пытается выработать новы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ориентиры, поэтому идет процесс деградации - и не в технич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ком, а в духовном плане, который приведет к катастрофе на основе неправильного применения техники. Может это будет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атомная бомба или генетическая катастрофа, или высокоча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отное оружие, экологический кризис, или работа тонкомерн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го плана, процессы которого мы запускаем сами, не ведая того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зрабатывая теорию квантово-информационного взаим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действия социума со средой, я получил логические доказатель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тва тому, что человек, как творение Вселенной, является ее Ме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гагеномом, куда она закачивает информацию о себе на случа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селенского катаклизма. Создан механизм творения копий себ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одобных. Мы передаем информацию детям, сами уходим на высший план, они проходят здесь обучение и получают пред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авление о работе вещественного мира, чтобы затем следовать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за нами. Если мы являемся Мегагеномами Вселенной, то и ус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ойство нашего земного социума должно быть иным. Поэтому все наши государственные деяния и политиканство выглядят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чень по-детски с космических высот, с высоты тех задач, кото</w:t>
        <w:softHyphen/>
        <w:t>рые стоят перед нам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ы пытаемся стать богаче за счет других, «хорошо» питать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я. Японцы, несмотря на запрет охоты на китов, которых оста</w:t>
        <w:softHyphen/>
        <w:t>лось очень мало и они беспомощны против нас, ведут их унич</w:t>
        <w:softHyphen/>
        <w:t xml:space="preserve">тожение под видом научных исследований, получение прибыли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за национальный деликатес (мясо кита) толкает на наруше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сех норм морали. Так скоро дойдем до каннибализма, хотя уже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дошли, эти факты не единичны. В сутки мы уничтожаем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ойных миллионы голов крупного рогатого скота, свиней, пти</w:t>
        <w:softHyphen/>
        <w:t>цы, рыбы, других живых существ. Энергия предсмертных виб</w:t>
        <w:softHyphen/>
        <w:t>раций, ужаса предсмертного ожидания, невидимой густой об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лочкой опутывает нашу планету, притягивает к себе спаситель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ые энергии космоса, которые ищут виновных и наказывают их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о есть нас. Каждый кусочек колбаски, ветчинки, мясца заряжен энергией космического противодействия. Поэтому, несмотря н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развитие медицины, количество больных не уменьшается, п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являются новые болезн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собые вибрации привносятся нашим отношением друг к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ругу. Одной из заповедей является заповедь - не осуди. П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пробуйте понаблюдать за собой в течение часа. Вы увидите как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й или иной форме вы нарушите эту заповедь. Осуждение ст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ло нормой нашей жизни, потому что и жизнь стала достойно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суждения. Духовное возрождение возможно через жертву, без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жертвы нельзя войти в круг посвященных, это большой труд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то работа, по трудам нашим нам и воздается, происходит узна</w:t>
        <w:softHyphen/>
        <w:t>вание нас и наших возможносте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 Земле нет проблем с продовольственной безопасностью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хотя каждые четыре минуты кто-то на Земле умирает от голода.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озможность запуска механизма питания энергией космоса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шем организме существует, она решает проблемы голода для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населения земли. Принять решение переходить на это питани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ли нет, зависит от вас. Нужно сказать, что процесс этот непро</w:t>
        <w:softHyphen/>
        <w:t>стой. Сложность состоит не только в том, что вам нужно пре</w:t>
        <w:softHyphen/>
        <w:t>одолеть самого себя, но и в том, что общество не имеет пред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авления о том, как оно должно жить без этого процесса, со</w:t>
        <w:softHyphen/>
        <w:t xml:space="preserve">всем не разработано наше бытие в этой форме существования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аже в среде культурных людей благополучие связано с обиль</w:t>
        <w:softHyphen/>
        <w:t>ным столом и праздничной рюмочко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Мне судьба подарила подарок, когда я попал в места своег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рождения почти через шестьдесят лет в качестве международно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го наблюдателя за выборами в Российскую Думу. Город Сретенск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аходился почти на расстоянии полтысячи километров от Читы.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 xml:space="preserve">За три дня руководство города стало мне родным. Это душевные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грамотные люди, болеющие за дело, за город. Принимали меня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гостеприимно, широко, щедро. Я подарил для города несколько авторских книг, связанных с проблемами экономики и книги дл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етей, автором которых я являлся. Были долгие беседы на раз</w:t>
        <w:softHyphen/>
        <w:t xml:space="preserve">ные темы, я ведь человек из центра, владеющий информацией о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том, что творится с экономикой во всех государствах бывшего СССР (занимал такую должность). Получил приглашение пос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ить город еще, на что при расставании я ответил, - вот культура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усть поработает к моему приезду, и город будет городом трез</w:t>
        <w:softHyphen/>
        <w:t>венников. На что провожающие рассмеялись, мое пожелание по</w:t>
        <w:softHyphen/>
        <w:t xml:space="preserve">казалось хорошей прощальной шуткой. Да и сам я подумал, а как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ы будем без этой традиции жить, что будем говорить за празд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ничными столами, как будем славить героев, желать добра и здо</w:t>
        <w:softHyphen/>
        <w:t>ровья, объясняться в любви? И не нашел ответа, слишком глубо</w:t>
        <w:softHyphen/>
        <w:t xml:space="preserve">ко это укоренилось у нас в сознании и в этом беда наша. И здес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же подумал: а как же живет мусульманский мир? А ведь пра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ильно живет. Не занимается причащением (каннибализмом)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кровью (плотью) господне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Через некоторое время я узнал о практике питания энерги</w:t>
        <w:softHyphen/>
        <w:t xml:space="preserve">ей пространства. Человеку, оказывается, не нужна не тольк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рюмочка, но и закуска. Общество, исповедующее такой образ жизни, сформируется не сразу. Оно постепенно создаст свое п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нятие о торжествах, культуре, отдыхе, взаимных отношениях, изменит свою экономику, ведь такому обществу ненужно сель</w:t>
        <w:softHyphen/>
        <w:t>ское хозяйство, в котором продукция животноводства в двена</w:t>
        <w:softHyphen/>
        <w:t xml:space="preserve">дцать раз затратнее, чем продукция растениеводства. Отход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животноводства грозят нашей экологии, так как миллионы тон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воза, аммиака отравляют нашу атмосферу, попадают в землю,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воду, требуют миллионов тонн химических удобрений миллионы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гектар земли для выращивания корма домашним животным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еобходимы предприятия по производству химических удобр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ний, ядовитых средств защиты от сорняков и вредителей, нужн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ехника для уборки урожая, его переработки, нужны бойни,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транспорт, другая технологическая инфраструктура и миллион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кладов, и магазинов, что требует развития медицинского ком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плекса, спасающего нас от последствий неразумного поглоще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дуктов питания на протяжении нашей жизн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Перед человечеством стоят большие задачи и не все он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ешаются техническими средствами. Сила Духа в сочетании с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илой разума позволят нам сделать большой шаг в собственном развитии и оказаться умным Мегагеномом Вселенной, на кото</w:t>
        <w:softHyphen/>
        <w:t>рый она возлагает большие надежды.</w:t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b/>
          <w:b/>
          <w:bCs/>
          <w:color w:val="000000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ru-RU"/>
        </w:rPr>
        <w:t>ПУТЬ БЕССМЕРТИЯ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Человек много думает о бессмертии, но не знает к нему пу</w:t>
        <w:softHyphen/>
        <w:t xml:space="preserve">ти. Путь к нему искать не нужно. Человек запрограммирован на бессмертие. Другой вопрос, в каком виде в этом бессмертии он будет представлен. Так как мы не знаем этого, то и ищем путь к </w:t>
      </w:r>
      <w:r>
        <w:rPr>
          <w:rFonts w:cs="Verdana" w:ascii="Verdana" w:hAnsi="Verdana"/>
          <w:color w:val="000000"/>
          <w:spacing w:val="-3"/>
          <w:sz w:val="24"/>
          <w:szCs w:val="24"/>
          <w:lang w:val="ru-RU"/>
        </w:rPr>
        <w:t>бессмертию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Наше представление о бессмертии связано с долгожитель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вом, но в этом только доля истины о смысле бессмертия. Бо</w:t>
        <w:softHyphen/>
        <w:t xml:space="preserve">лее важен смысл бессмертия духовного тела, носителя нашей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личной информации об окружающей среде. Мы имеем энерго</w:t>
        <w:softHyphen/>
        <w:t>информационную матрицу индивидуального духа, которая свя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зана с Духовной Матрицей (из двух первых слогов получим сл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во ДуМа) вселенского пространства. ДуМа тем и занимается, чт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умает, мыслит и творит или одухотворяет пространство. Ду</w:t>
        <w:softHyphen/>
        <w:t>Ма - часть Духа, его мысль, вторая часть Духа выражена виб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рациями сжатия, «выдохом», работой. Ранее были приведены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азмерности заквантового пространства, где взаимодействую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ематериальные частицы. Скорость движения сим-частиц (час</w:t>
        <w:softHyphen/>
        <w:t xml:space="preserve">тиц сиеметрино, в которых пространство имеет симметричны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потенциалы мощности в системе координат, выступает как ну</w:t>
        <w:softHyphen/>
        <w:t xml:space="preserve">левое пространство) многократно превышает световую, так как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они имеют нулевой потенциал взаимодействия, ни с чем н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заимодействуют краткий миг. Это пространство тонкомерного мира. Оно постоянно в нулевой момент «вычисляет» (осмысл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ает) пути гармонизации взаимодействия элементов, его с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авляющих, и переводит пространство, то есть себя самое, из одного качественного состояния в другое (из вещественного в тонкомерное и наоборот, а человек в земной среде стоит по се</w:t>
        <w:softHyphen/>
        <w:t>редине). В каждой точке пространства существует специфич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кая среда, которая благоприятна для существования тех ил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иных его формо-функций, образующих множество единиц про</w:t>
        <w:softHyphen/>
        <w:t xml:space="preserve">стых и сложных, составляющих все многообразие вселенского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ространств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Даже здесь, на Земле, мы видим, что существуют разны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среды, от скальных грунтов до воздушного пространства, дл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рыб благоприятна вода, для животных суша. ДуМа, объединен</w:t>
        <w:softHyphen/>
        <w:t xml:space="preserve">ная с индивидуальным сознанием (вдох) человека, образует ег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Душу. Наша Ду-са (Душа) является земной творящей сущн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ью, отражением Духа. В земной среде работой Духа ей дан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ело, так как в материальной среде без материи тела одно соз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нание преобразовывать земные элементы не может. Оно может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управлять отдельными энергетическими потоками (испускат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тепло рук, легкие электроразряды), но сдвинуть камень с места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или воспарить в воздухе затрудняется. Для этого ему нужно по</w:t>
        <w:softHyphen/>
        <w:t>знать устройство внутренних механизмов вещества, а они на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дятся в его «глубине», а точнее на поверхности - в заквантовом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пространств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Я специально «поиграл» слогами слов Дух, Душа, сознание,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о эта игра позволяет увидеть некоторые связки в логике вза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модействия этих тонких понятий, к которым наука пока подсту</w:t>
        <w:softHyphen/>
        <w:t>питься не может, а теологические учения тоже ничего вразуми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тельного сказать не могут. Но времена меняются. Поэтому Дух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Душа — это разные состояния любой точки пространства в зави</w:t>
        <w:softHyphen/>
        <w:t xml:space="preserve">симости от ее масштаба - ее вдох (с) и выдох (х) (попробуйт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сами, других звуков не получиться). Человек наблюдает процес</w:t>
        <w:softHyphen/>
        <w:t>сы, происходящие в среде, создает о них виртуальное представ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ление в сознании, а затем их копирует, материализует своим трудом или заставляет работать механизмы. Чем больше рабо</w:t>
        <w:softHyphen/>
        <w:t>ты он передает механизмам, тем больше занимается конструи</w:t>
        <w:softHyphen/>
        <w:t>рованием полезных моделей, то есть ДуМа-ет, выполняет пер</w:t>
        <w:softHyphen/>
        <w:t>вую часть функции Духа. В этом истинное предназначение ч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овека - заниматься научным творчеством, учиться быть Бого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(ДуМой), а работу, материализацию дум передавать неоду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воренному пространству, состоящему из роботов. У роботов первая степень одухотворенности, так как, во-первых, человече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ский разум им задал их конструкции и формы и, во-вторых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вел энергию в систему их движущихся частей - благодаря это</w:t>
        <w:softHyphen/>
        <w:t xml:space="preserve">му они «ожили» - обрели тело (конструкции) и энергию (дух). Почему во многих фантастических произведениях описываются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ценарии сражения людей с роботами, потому что они на более сложных уровнях создания получают больший процент одух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воренности, как это произошло с нами. Получают интеллект - осознание своей конструкции (тела) и духа (энергии), что созда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ет их душу, делает одухотворенными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Поэтому все рассуждения нашей экономической науки и правителей о необходимости создания рабочих мест, для обе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печения людей работой, дающей пропитание - является глубо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чайшим заблуждением с библейскими корнями, о чем говор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лось ранее. Люди должны творить, а роботы - работать. Чем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ольше людей работают в системах управления, координирую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щих взаимоотношения людей и в научно-исследовательских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центрах, тем развитей страна, тем больший объем знаний имеет нация, тем быстрее люди поймут строение вещества, его пол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вую структуру, а значит, - поле сознания или Духовную Матр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цу вселенского пространства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 этой связи следует сказать, что не стоит замахиваться на безграничность и вечность. Круг взаимодействий пространст</w:t>
        <w:softHyphen/>
        <w:t>венных структур представлен как мельчайшими «шестереноч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ками», так и большими, которые существуют в формо-структуре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пространства-времени нашего мироздания. Наша душа созр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ает и покидает тело в обозначенный момент. С этого момента </w:t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 xml:space="preserve">она существует без тела. Она знает в некоторой мере, как устроен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ещественный мир, и от объема ее знаний ей будет поставлено следующее задание или задан новый урок. Она может остатьс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 «второй год», что собственно и происходит, численность н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еления на Земле катастрофически растет. Мы сейчас не хотим образовываться (трудиться, учиться, объединяться), а думаем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получить блага за счет друг друга, за счет молитвы (а не поступ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ков) очистить душу. Но ду-са (душа) - это высокая мысль (зна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ия вселенские) и индивидуальное сознание, которые с помо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>щью тела обеспечивают материализацию идей (детей Души)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Они творят пространство гармонии на Земле, освобождают ч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ловека от рабства непомерного физического труда, приводят е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к физкультуре и освобождают его от рабских социальных от</w:t>
        <w:softHyphen/>
        <w:t>ношений, приводят его к социальной культуре. Что такое куль</w:t>
        <w:softHyphen/>
        <w:t>тура? Опять прибегнем к игре фонем. Культура - это культ-у-Ра. Культ - подобие, а Ра - у древних египтян называлось Солнц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Поэтому наша культура должна основываться на примере (культе (подобии)), который нам полезнее брать с настоящего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олнца, одинаково доступного всем, чем с земных «звезд» эст</w:t>
        <w:softHyphen/>
        <w:t>рады, политики и др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олнце обогревает все планеты, мудро управляет ими, не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допускает их столкновений между собой, поднимается на неб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склоне и прячется, своевременно давая отдыхать от себя, и вс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ему радуются. За 25920 лет оно проходит круг Зодиака и выхо</w:t>
        <w:softHyphen/>
        <w:t>дит на новый цикл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Наша душа покинет тело, но будет хорошо, если она нау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читься в этой жизни культуре (подобию Солнцедеятельности)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тогда она будет Помощницей Солнца, станет Мыслящей Кле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кой светоносной ДуМы (Духовной Матрицы) вселенского про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странства в определенной точке солнечной системы. В книгах тибетских монахов описаны практики умирания, но фактически это процесс рождения, процесс освобождения от кандалов тела, хотя это, наверно, грубо сказано. Мы должны благодарить тело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за то, что оно позволило нам познать физическую составляю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щую мира, пользуясь органами чувств. Благодаря ему, мы полу</w:t>
        <w:softHyphen/>
        <w:t>чили аттестат зрелости, другой вопрос, - куда нас с нашим атт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атом определят. В телесной форме можно жить достаточно долго, но очень старые люди говорят о наличии жизненной ус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талости, даже при относительно неплохом здоровье. Нет свер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ников, нет живых детей, нет эпохи, они теряют целевые ори</w:t>
        <w:softHyphen/>
        <w:t xml:space="preserve">ентиры, их трудовые навыки становятся никому не нужными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Люди творческого труда еще могут производить интеллекту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альную продукцию, но тоже начинают испытывать сложност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о взаимодействии с телом. Старые люди перестают напиты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ваться информацией из-за старения клеток тела и затухания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строты пяти физических чувств. А задача человека - впиты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вать информацию об устройстве Вселенной. Весь ход повседнев</w:t>
        <w:softHyphen/>
        <w:t>ных дел создает монотонную вековую рутину, через которую п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знается земная жизнь. И когда она познана, человек стремитс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к новым впечатлениям, а их в других мирах неизведанное мно</w:t>
        <w:softHyphen/>
        <w:t xml:space="preserve">жество. Раньше исследователи стремились к путешествиям в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кзотические страны, в конце жизни душа стремиться к путеше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ствию в тонкомерные миры, туда, что церковь называет Царс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вом Божьим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Лучшее решение вопроса бессмертия - это практика взаи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модействия сознания и тела. При этой практике тело подчиня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ется сознанию, но сознание должно быть грамотным, не только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обладать знаниями, но и культурой в широком смысле слова, </w:t>
      </w:r>
      <w:r>
        <w:rPr>
          <w:rFonts w:cs="Verdana" w:ascii="Verdana" w:hAnsi="Verdana"/>
          <w:color w:val="000000"/>
          <w:spacing w:val="5"/>
          <w:sz w:val="24"/>
          <w:szCs w:val="24"/>
          <w:lang w:val="ru-RU"/>
        </w:rPr>
        <w:t xml:space="preserve">которое заключается не только в приветствии соседей при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стрече, но и в знаниях причинно-следственных связей нашего </w:t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бытия в малом и большом. Это позволит организовать нашу жизнь гармонично, насыщенно, с пользой для жизни на сле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  <w:lang w:val="ru-RU"/>
        </w:rPr>
        <w:t>дующем этапе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  <w:t>Мне приходилось наблюдать выход духовного тела из физического на собственном опыте. В это время организм достига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ет определенного состояния покоя, когда невозможно разли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чить тело ты или дух, дышишь или не дышишь, сознание ста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иться единым, оно осознает себя как эфирное тело. В этот мо</w:t>
        <w:softHyphen/>
        <w:t>мент некое невидимое поле, создающее оболочку вокруг физи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ческого тела, а на самом деле ментальное тело (поле), форми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рующее бесконечное пространство для движения мыслей, -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 исчезает, и сознание централизуется, концентрируется на себе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ановится душой (духовным телом) в чистом виде. Оно подоб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но эфирному существу, размещенному в физическом теле, с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удивлением замечает, что может выйти из раскрывающейся верхней чакры, подобно тому, как рождается ребенок из ло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матери. Его сущность, как детеныш, достигший выхода из нор</w:t>
        <w:softHyphen/>
        <w:t xml:space="preserve">ки, начинает делать опасливые попытки выглянуть из нее. При этом испытывает смешенное чувство удивления, опасности и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любопытства, что это возможно, что это опасно и пытается про</w:t>
        <w:softHyphen/>
        <w:t>гнозировать, во что это может вылиться. Поэтому могу утвер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ждать, что путь к рождению в новой форме существует, сделать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его красивым - дело вашей жизни. Мы можем стать светонос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ными сущностями, а можем погибнуть в энергии наших нега</w:t>
        <w:softHyphen/>
        <w:t>тивных полей, вырабатываемых всей нашей цивилизацией, по</w:t>
        <w:softHyphen/>
        <w:t xml:space="preserve">степенно превращающейся в кровавую слизь, возникающую в </w:t>
      </w: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>межличностных и междоусобных схватках, застывающую и «за</w:t>
        <w:softHyphen/>
        <w:t>паковывающую» наши души в земную твердь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lang w:val="ru-RU"/>
        </w:rPr>
        <w:t>ЗАКЛЮЧЕНИЕ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Знакомство с изложенным материалом открывает новые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представления для людей любознательных, желающих больш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узнать о работе вселенских механизмов и о нашей роли в их взаимосвязях. Переход на питание энергией пространства не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простой процесс, можно бы было дать еще больше информации об этом, но в своей сути это довольно просто. В данной работе дано научное объяснение работе этого механизма на основе н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ейших знаний, которые официальная наука не использует. Но это ровным счетом ничего не меняет. Мы являемся Мегагеномами Вселенной и наша жизнь должна осуществляться по ее законам. Исследования, основанные на методологии квантово-информационной теории (КИТ) взаимодействия социума с ок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ружающей средой показывают, что общество прошло в своей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эволюции семь организационных формо-структур, обеспечи</w:t>
        <w:softHyphen/>
        <w:t>вающих его функционирование. Сегодня создается последняя глобальная конструкция хозяйственного комплекса земли. Ме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>ханизмов ее функционирования цивилизация не знает, свиде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тельство чему глобальный финансово-экономический кризис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Это обусловлено тем, что социалистическая система хозяйств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вания, противостоящая капитализму, объединилась с ним и все его пороки удвоились. Цивилизация потеряла фильтр (систему </w:t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социализма), где частично чистились пороки капитализма.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Особую опасность представляет неправильное отражение х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 xml:space="preserve">зяйственных процессов в информационной системе общества, которая представлена денежной системой. Деньги призваны отражать энергетические потоки, которые создают продукцию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они и есть стоимость, а не вещество, представляющее товар. 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иртуальном плане это должно находить свое отражение в ко</w:t>
        <w:softHyphen/>
        <w:t>личестве денег, но деньги «живут» в нашем обществе сами по себе. Правительства их печатают в неограниченных количест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вах, а США безмерно, что и вызывает инфляционные процессы. Энергия - это наши возможности, деньги - их отражение. Когда они согласованно работают - все нормально, когда отражение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(денежная система) ложно, начинает нарастать процесс иска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  <w:lang w:val="ru-RU"/>
        </w:rPr>
        <w:t xml:space="preserve">жения реальности, что требует корректировки и она должна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быть квалифицированной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Сегодня на Земле созданы предпосылки для перехода к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восьмой организационной формо-структуре нашего взаимодей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>ствия с окружающим пространством - космической. Развитие идет по техногенному пути, который достаточно опасен. Но ду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ховный путь развития мы знаем слабо. Со временем мы перей</w:t>
        <w:softHyphen/>
        <w:t>дем к управлению полевыми структурами пространства через применение техники, но это можно делать и силой своего соз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  <w:lang w:val="ru-RU"/>
        </w:rPr>
        <w:t xml:space="preserve">нания. Развив его, мы поймем, что наше тело всего лишь одна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>из форм существования разума. Научимся его покидать по на</w:t>
        <w:softHyphen/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шему хотению и переселяться в другие формы существования и </w:t>
      </w:r>
      <w:r>
        <w:rPr>
          <w:rFonts w:cs="Verdana" w:ascii="Verdana" w:hAnsi="Verdana"/>
          <w:color w:val="000000"/>
          <w:spacing w:val="2"/>
          <w:sz w:val="24"/>
          <w:szCs w:val="24"/>
          <w:lang w:val="ru-RU"/>
        </w:rPr>
        <w:t xml:space="preserve">другие тонкомерные миры, как сегодня мы летаем на отдых в </w:t>
      </w:r>
      <w:r>
        <w:rPr>
          <w:rFonts w:cs="Verdana" w:ascii="Verdana" w:hAnsi="Verdana"/>
          <w:color w:val="000000"/>
          <w:spacing w:val="1"/>
          <w:sz w:val="24"/>
          <w:szCs w:val="24"/>
          <w:lang w:val="ru-RU"/>
        </w:rPr>
        <w:t>теплые кра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sz w:val="24"/>
          <w:szCs w:val="24"/>
          <w:lang w:val="ru-RU"/>
        </w:rPr>
        <w:t xml:space="preserve">Переход на энергопитание одна из инициации на этом пути,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на пути развития наших способностей и сознания.</w:t>
      </w:r>
    </w:p>
    <w:p>
      <w:pPr>
        <w:pStyle w:val="Normal"/>
        <w:shd w:fill="FFFFFF" w:val="clear"/>
        <w:spacing w:before="40" w:after="0"/>
        <w:ind w:firstLine="426"/>
        <w:jc w:val="both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ind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pacing w:val="-6"/>
          <w:sz w:val="24"/>
          <w:szCs w:val="24"/>
          <w:lang w:val="ru-RU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Адираджа дас. Ведическое кулинарное искусство / Пер. с англ. - М.: Бхактаведанта бук траст, 1993. - 33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Айванхов О.М. Йога питания / Пер. с фр. - М.: Изд-во «Всемирное Белое Братство», 1993. - 1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1"/>
          <w:sz w:val="24"/>
          <w:szCs w:val="24"/>
          <w:lang w:val="ru-RU"/>
        </w:rPr>
        <w:t>Алексеева Е.В. Микромир в крови человека: Почему мы болеем ра</w:t>
      </w:r>
      <w:r>
        <w:rPr>
          <w:rFonts w:cs="Verdana" w:ascii="Verdana" w:hAnsi="Verdana"/>
          <w:sz w:val="24"/>
          <w:szCs w:val="24"/>
          <w:lang w:val="ru-RU"/>
        </w:rPr>
        <w:t>ком? - 2-е изд. - М.: Новый Центр, 2005. - 1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-2"/>
          <w:sz w:val="24"/>
          <w:szCs w:val="24"/>
          <w:lang w:val="ru-RU"/>
        </w:rPr>
        <w:t>Андреев Ю. Вода - наместник Бога на Земле. - СПб.: Питер, 2006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Аткинс Роберт. Новая революция в диете. Фигура мирового класса.- М.: «РИПОЛ КЛАССИК», Транперсональный институт, 1999. - 40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-1"/>
          <w:sz w:val="24"/>
          <w:szCs w:val="24"/>
          <w:lang w:val="ru-RU"/>
        </w:rPr>
        <w:t>Батечко С. Философия здоровья ТЯНЬШИ на каждый день. Интегра</w:t>
      </w:r>
      <w:r>
        <w:rPr>
          <w:rFonts w:cs="Verdana" w:ascii="Verdana" w:hAnsi="Verdana"/>
          <w:sz w:val="24"/>
          <w:szCs w:val="24"/>
          <w:lang w:val="ru-RU"/>
        </w:rPr>
        <w:t xml:space="preserve">тивная медицина. - М.: </w:t>
      </w:r>
      <w:r>
        <w:rPr>
          <w:rFonts w:cs="Verdana" w:ascii="Verdana" w:hAnsi="Verdana"/>
          <w:sz w:val="24"/>
          <w:szCs w:val="24"/>
          <w:lang w:val="en-US"/>
        </w:rPr>
        <w:t>ACT</w:t>
      </w:r>
      <w:r>
        <w:rPr>
          <w:rFonts w:cs="Verdana" w:ascii="Verdana" w:hAnsi="Verdana"/>
          <w:sz w:val="24"/>
          <w:szCs w:val="24"/>
          <w:lang w:val="ru-RU"/>
        </w:rPr>
        <w:t>: Астрель, 2006. - 46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 xml:space="preserve">Батечко С. Основы здорового питания с Тяныни.- М.: </w:t>
      </w:r>
      <w:r>
        <w:rPr>
          <w:rFonts w:cs="Verdana" w:ascii="Verdana" w:hAnsi="Verdana"/>
          <w:sz w:val="24"/>
          <w:szCs w:val="24"/>
          <w:lang w:val="en-US"/>
        </w:rPr>
        <w:t>ACT</w:t>
      </w:r>
      <w:r>
        <w:rPr>
          <w:rFonts w:cs="Verdana" w:ascii="Verdana" w:hAnsi="Verdana"/>
          <w:sz w:val="24"/>
          <w:szCs w:val="24"/>
          <w:lang w:val="ru-RU"/>
        </w:rPr>
        <w:t>: Астрель: Хранитель, 2007. - 7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ахмангхелидж Ф. Вода - натуральное лекарство / Пер. с англ. О.Г. Белошеев. - Мн.: «Попурри», 2006. - 5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ахмангхелидж Ф. Вода для здоровья / Пер. с англ. О.Г. Белошеев, Е.А. Бакушева. - Мн.: «Попурри», 2006. - 54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дхи Атама. Питание по звездам. - Харьков: ЧФ «ДДК», СП «Каравелла», Рига: ООО «Риторика», 1996. -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йко В.И. Позвоночник - вектор здоровья: из опыта мануального терапевта. - СПб.: ИК «Невский проспект», 2006. - 12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В. Я научу вас не болеть и не стареть. - Киев: Информационно-издательское агентство «Украина», 1992 -4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, Погожев Г. Нетрадиционные методы лечения по Болотову. - СПб.: Питер, 2008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, Погожев Г. Народный лечебник Болотова. - СПб.: Питер, 2007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, Болотова Н., Болотов М. 40 феноменов Болотова. - СПб.: Питер, 2007.-4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, Погожев Г. Истины Болотова. Рак можно победить. - СПб.: Питер, 2006. -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 Здоровье человека в нездоровом обществе. - СПб.: Питер, 2007. - 7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лотов Б. Здоровье человека в нездоровом мире. 2-е изд. - СПб.: Питер, 2007.-51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Бородкин В.И. Аюрведа: Руководство по практическим методам. - Мн.: «Вида-Н», 2000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Брегг Поль, Брегг Патриция. Лечение без лекарств. - К.: Потенциал, 1993.-2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Волков А.В.Логика здоровья. Принципы, вопросы, ответы. - М.: ОЛМА-ПРЕСС, 2004. -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Волков В.В. Медицина бессмертия и 280 лет земной жизни. - СПб.: ТОО Агентство «Сфинкс СПб», 2002. - 27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1"/>
          <w:sz w:val="24"/>
          <w:szCs w:val="24"/>
          <w:lang w:val="ru-RU"/>
        </w:rPr>
        <w:t xml:space="preserve">Воробьев В.И. Чудо оздоровления. Новая система индивидуального </w:t>
      </w:r>
      <w:r>
        <w:rPr>
          <w:rFonts w:cs="Verdana" w:ascii="Verdana" w:hAnsi="Verdana"/>
          <w:sz w:val="24"/>
          <w:szCs w:val="24"/>
          <w:lang w:val="ru-RU"/>
        </w:rPr>
        <w:t>питания. - М.: РИПОЛ КЛАССИК, 2001. - 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  <w:t xml:space="preserve">Воробьев В.И. Есть можно все! Революционная система питания и </w:t>
      </w:r>
      <w:r>
        <w:rPr>
          <w:rFonts w:cs="Verdana" w:ascii="Verdana" w:hAnsi="Verdana"/>
          <w:sz w:val="24"/>
          <w:szCs w:val="24"/>
          <w:lang w:val="ru-RU"/>
        </w:rPr>
        <w:t>оздоровления. - М.: Изд-во Эксмо, 2005.- 384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Ведическое искусство здоровой жизни. - СПб.: Изд-во Общества Ведической Культуры, 1997. - 30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Гарбузов Г. Лечебные закваски и ферменты. - СПб.: Питер, 2006. - 1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3"/>
          <w:sz w:val="24"/>
          <w:szCs w:val="24"/>
          <w:lang w:val="ru-RU"/>
        </w:rPr>
        <w:t>Гофман О.Р. Целительная сила витамиов, или Ключ к спасению от</w:t>
      </w:r>
      <w:r>
        <w:rPr>
          <w:rFonts w:cs="Verdana" w:ascii="Verdana" w:hAnsi="Verdana"/>
          <w:sz w:val="24"/>
          <w:szCs w:val="24"/>
          <w:lang w:val="ru-RU"/>
        </w:rPr>
        <w:t xml:space="preserve"> докторов и больниц. - СПб.: Крылов, 2006. - 1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Гриффиц У., Брегг П. Американские методы голодания. - Донецк-Мариуполь, 1992. - 7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Гурвич М.М. Питание при заболеваниях суставов: Сборник. - М.: Лабирант Пресс, 2005. - 4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pacing w:val="-1"/>
          <w:sz w:val="24"/>
          <w:szCs w:val="24"/>
          <w:lang w:val="ru-RU"/>
        </w:rPr>
        <w:t xml:space="preserve">Джасмухин. Праническое питание. Путешествие в личном контакте с </w:t>
      </w:r>
      <w:r>
        <w:rPr>
          <w:rFonts w:cs="Verdana" w:ascii="Verdana" w:hAnsi="Verdana"/>
          <w:sz w:val="24"/>
          <w:szCs w:val="24"/>
          <w:lang w:val="ru-RU"/>
        </w:rPr>
        <w:t>Джасмухин / Пер. с англ. Зайканова И.В. - СПб.: Будущее Земли, 2005. - 23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Дживья Лила. Дэви Даси. - М.: «Харе Кришна - Пища жизни», 1996. - </w:t>
      </w:r>
      <w:r>
        <w:rPr>
          <w:rFonts w:cs="Verdana" w:ascii="Verdana" w:hAnsi="Verdana"/>
          <w:spacing w:val="3"/>
          <w:sz w:val="24"/>
          <w:szCs w:val="24"/>
          <w:lang w:val="ru-RU"/>
        </w:rPr>
        <w:t>31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 xml:space="preserve">Ершов М.Е. Самые распространенные способы очистки воды. - М.: </w:t>
      </w:r>
      <w:r>
        <w:rPr>
          <w:rFonts w:cs="Verdana" w:ascii="Verdana" w:hAnsi="Verdana"/>
          <w:sz w:val="24"/>
          <w:szCs w:val="24"/>
          <w:lang w:val="en-US"/>
        </w:rPr>
        <w:t>ACT</w:t>
      </w:r>
      <w:r>
        <w:rPr>
          <w:rFonts w:cs="Verdana" w:ascii="Verdana" w:hAnsi="Verdana"/>
          <w:sz w:val="24"/>
          <w:szCs w:val="24"/>
          <w:lang w:val="ru-RU"/>
        </w:rPr>
        <w:t>; Донецк: Сталкер, 2006. - 9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ЗЗ. Жамиашвили В.М. Наука исцеления / Пер на русс. яз. Группа пере</w:t>
        <w:softHyphen/>
        <w:t>водчиков. - Екатеринбург: Деловая книга; Бишкек: Одиссей, 1996. - 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Ильин В. Люди феномены. - М.: </w:t>
      </w:r>
      <w:r>
        <w:rPr>
          <w:rFonts w:cs="Verdana" w:ascii="Verdana" w:hAnsi="Verdana"/>
          <w:sz w:val="24"/>
          <w:szCs w:val="24"/>
          <w:lang w:val="en-US"/>
        </w:rPr>
        <w:t>ACT</w:t>
      </w:r>
      <w:r>
        <w:rPr>
          <w:rFonts w:cs="Verdana" w:ascii="Verdana" w:hAnsi="Verdana"/>
          <w:sz w:val="24"/>
          <w:szCs w:val="24"/>
          <w:lang w:val="ru-RU"/>
        </w:rPr>
        <w:t>; СПб.: Астрель-СПб, 2007.-41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Йенсен Бернар. Пища, которая лечит / Пер. с англ. Я. Никитина. - М.: КРОН-ПРЕСС, 1998.-4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Карр А. Легкий способ сбросить вес / Пер. с англ. - М.: Изд-во «Добрая книга», 2008. -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Клещева Р.П. Поверьте моему опыту. - Д.: Сталкер, 1997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Косинов Н.В., Письмак В.П. Семетрино - частицы физического вакуума / Письмак В.П. Начала отрицания экономики. - М.: КомКнига, 2007. -3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pacing w:val="2"/>
          <w:sz w:val="24"/>
          <w:szCs w:val="24"/>
          <w:lang w:val="ru-RU"/>
        </w:rPr>
        <w:t>Кузьменко А.А., Кузьменко А.Т. Есть чтобы жить, а не жить чтобы</w:t>
      </w:r>
      <w:r>
        <w:rPr>
          <w:rFonts w:cs="Verdana" w:ascii="Verdana" w:hAnsi="Verdana"/>
          <w:sz w:val="24"/>
          <w:szCs w:val="24"/>
          <w:lang w:val="ru-RU"/>
        </w:rPr>
        <w:t xml:space="preserve"> есть / Пер. с англ. Н.А. Левитской. - К.: МП «Колаж», 1992. - 19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Кузьменко А.А., Кузьменко А.Т. Соколечение. - К.: РИФ «Дзв</w:t>
      </w:r>
      <w:r>
        <w:rPr>
          <w:rFonts w:cs="Verdana" w:ascii="Verdana" w:hAnsi="Verdana"/>
          <w:sz w:val="24"/>
          <w:szCs w:val="24"/>
        </w:rPr>
        <w:t>ін</w:t>
      </w:r>
      <w:r>
        <w:rPr>
          <w:rFonts w:cs="Verdana" w:ascii="Verdana" w:hAnsi="Verdana"/>
          <w:sz w:val="24"/>
          <w:szCs w:val="24"/>
          <w:lang w:val="ru-RU"/>
        </w:rPr>
        <w:t>»; МП «Колаж», 1993. - 25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2"/>
          <w:sz w:val="24"/>
          <w:szCs w:val="24"/>
          <w:lang w:val="ru-RU"/>
        </w:rPr>
        <w:t>Кузнецов А.Н. Основы теории единого поля и механизм моделиро</w:t>
      </w:r>
      <w:r>
        <w:rPr>
          <w:rFonts w:cs="Verdana" w:ascii="Verdana" w:hAnsi="Verdana"/>
          <w:spacing w:val="8"/>
          <w:sz w:val="24"/>
          <w:szCs w:val="24"/>
          <w:lang w:val="ru-RU"/>
        </w:rPr>
        <w:t>вания реальных масс и явлений природы: Тезисы к сообщению в ИОФ</w:t>
      </w:r>
      <w:r>
        <w:rPr>
          <w:rFonts w:cs="Verdana" w:ascii="Verdana" w:hAnsi="Verdana"/>
          <w:sz w:val="24"/>
          <w:szCs w:val="24"/>
          <w:lang w:val="ru-RU"/>
        </w:rPr>
        <w:t xml:space="preserve"> АН СССР на семинаре А.А. Рухадзе 6.03.1991 г. - Днепропетровск: Пороги, 1998.-3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Куликов Н.В. Как не допустить инсульта. - СПб.: Издательский Дом «Литера», 2006. - 4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43.Кушниренко Э.Ю. Два цветка на дереве медицины - Учение индо-тибетской медицины о здоровье и долголетье. - Москва-Воронеж: ИГ «Золотое сечение»; НПО «МОДЭК», 1999. - 4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4"/>
          <w:sz w:val="24"/>
          <w:szCs w:val="24"/>
          <w:lang w:val="ru-RU"/>
        </w:rPr>
        <w:t xml:space="preserve">Кухня Кришны. Вегетарианское кулинарное искусство. Вильнюс: </w:t>
      </w:r>
      <w:r>
        <w:rPr>
          <w:rFonts w:cs="Verdana" w:ascii="Verdana" w:hAnsi="Verdana"/>
          <w:sz w:val="24"/>
          <w:szCs w:val="24"/>
          <w:lang w:val="ru-RU"/>
        </w:rPr>
        <w:t>Изд. пр-тие «МИША», 1992. - 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Лавров Н. Таблицы калорийности. Все для вашего похудения. - Изд. 2-е. - Ростов н/Д: Феникс, 2006. - 9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Лад Васант, Фруоли Давид. Травы и специи / Пер. с англ. - М.: Саттва, 1998.-3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Литвина И.И. Три пользы: Основы правильного питания. - Изд. перераб. и доп. - СПб.: АО «Комплект», 1994. - 20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48.Мазур О.А. Чистка капилляров: учение Залманова. - СПб.: Питер, 2006.-1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Макарова Н.Е. Раздельное питание. - Мн.: ООО «Харвест», 1997. 4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Малахов Г.П. Здоровое питание: Авторский учебник. - СПб.: ИК «Комплект», 1997. - 49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Мартынова Г.Л. Чем питались наши предки. - Д.: Сталкер, 1998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pacing w:val="5"/>
          <w:sz w:val="24"/>
          <w:szCs w:val="24"/>
          <w:lang w:val="ru-RU"/>
        </w:rPr>
        <w:t>Матхура Мандал даса. Аюрведические лекарственные средства и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ru-RU"/>
        </w:rPr>
        <w:t>масла, 1997.-5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Матхура Мандал даса. Введение в аюрведические методы лечения. -М.: Помоги себе сам, 1996. - 16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1"/>
          <w:sz w:val="24"/>
          <w:szCs w:val="24"/>
          <w:lang w:val="ru-RU"/>
        </w:rPr>
        <w:t>Минвалеев Р.С. Коррекция веса. Теория и практика здорового пита</w:t>
      </w:r>
      <w:r>
        <w:rPr>
          <w:rFonts w:cs="Verdana" w:ascii="Verdana" w:hAnsi="Verdana"/>
          <w:sz w:val="24"/>
          <w:szCs w:val="24"/>
          <w:lang w:val="ru-RU"/>
        </w:rPr>
        <w:t>ния. - СПб.: Питер, 2001. - 1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Мириманова Е.В. Система минус 60, или Мое волшебное похудение. Опыт худеющей оптимистки. - М.: Эксмо, 2008. -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3"/>
          <w:sz w:val="24"/>
          <w:szCs w:val="24"/>
          <w:lang w:val="ru-RU"/>
        </w:rPr>
        <w:t>Миронов А.А. Очищение кишечника, печени и почек. Просто, эф</w:t>
      </w:r>
      <w:r>
        <w:rPr>
          <w:rFonts w:cs="Verdana" w:ascii="Verdana" w:hAnsi="Verdana"/>
          <w:sz w:val="24"/>
          <w:szCs w:val="24"/>
          <w:lang w:val="ru-RU"/>
        </w:rPr>
        <w:t>фективно, безопасно. - СПб.: Невский проспект; Вектор, 2007. - 9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 xml:space="preserve">Михайлов И.Б. Витамины. - М.: </w:t>
      </w:r>
      <w:r>
        <w:rPr>
          <w:rFonts w:cs="Verdana" w:ascii="Verdana" w:hAnsi="Verdana"/>
          <w:sz w:val="24"/>
          <w:szCs w:val="24"/>
          <w:lang w:val="en-US"/>
        </w:rPr>
        <w:t>ACT</w:t>
      </w:r>
      <w:r>
        <w:rPr>
          <w:rFonts w:cs="Verdana" w:ascii="Verdana" w:hAnsi="Verdana"/>
          <w:sz w:val="24"/>
          <w:szCs w:val="24"/>
          <w:lang w:val="ru-RU"/>
        </w:rPr>
        <w:t>; СПб.: Сова, 2006. - 12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pacing w:val="6"/>
          <w:sz w:val="24"/>
          <w:szCs w:val="24"/>
          <w:lang w:val="ru-RU"/>
        </w:rPr>
        <w:t>Монтиняк Мишель. Ужинайте и худейте! Для всех, особенно для</w:t>
      </w:r>
      <w:r>
        <w:rPr>
          <w:rFonts w:cs="Verdana" w:ascii="Verdana" w:hAnsi="Verdana"/>
          <w:sz w:val="24"/>
          <w:szCs w:val="24"/>
          <w:lang w:val="ru-RU"/>
        </w:rPr>
        <w:t xml:space="preserve"> мужчин / Пер. с фр. Е.Д. Вознесенской. - М.: Издательский дом ОНИКС,</w:t>
        <w:br/>
        <w:t>1999.-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Мчидлидзе Т.Ш. Возвращение к себе. - СПб.: ООО «</w:t>
      </w:r>
      <w:r>
        <w:rPr>
          <w:rFonts w:cs="Verdana" w:ascii="Verdana" w:hAnsi="Verdana"/>
          <w:sz w:val="24"/>
          <w:szCs w:val="24"/>
          <w:lang w:val="en-US"/>
        </w:rPr>
        <w:t>MEDH</w:t>
      </w:r>
      <w:r>
        <w:rPr>
          <w:rFonts w:cs="Verdana" w:ascii="Verdana" w:hAnsi="Verdana"/>
          <w:sz w:val="24"/>
          <w:szCs w:val="24"/>
          <w:lang w:val="ru-RU"/>
        </w:rPr>
        <w:t xml:space="preserve"> издательство», 2005. - 15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Неумывакин И.П., Неумывакина Л.С. Эндоэкология здоровья. - Изд. 2-е, перераб. и доп. - СПб.: «Издательство «ДИЛЯ», 2005. - 4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Немцов В.И. Правильное питание при болезнях суставов. - СПб.: Издательство «ДИЛЯ», 2006. - 1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Неумывакин И.П. Перекись водорода. На страже здоровья. - 3-е пе-рераб. изд. - СПб.: Издательство «ДИЛЯ», 2006. -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ru-RU"/>
        </w:rPr>
        <w:t>Оберритер Хельмут. Правильное и разнообразное питание при осто-порозе / Пер с немец. М.И. Зиминой - М.: ООО «Издательский Дом «ИН-ФРА-М»; ООО «Издательство «Уникум Пресс», 2004. - 1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Паунггер И., Поппе Т. Разрешено все! Красота и здоровье тела в гармонии с лунными ритмами. - СПб.: ИГ «Весь», 2005. - 27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Письмак В.П., Косинов Н.В. Космологическая теория монад Николая Руденко и ее предсказательная сила / Письмак В.П. Начала отрицания экономики. - М.: КомКнига, 2007. - 3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ищалев В.И. Рублевская диета. - М.: Изд-во Эксмо, 2006. - 12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Погожев Г., Погожева Л. Новые методики очищения по Болотову. - СПб.: Питер, 2008.-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Погожев Г., Погожева Л. Вода прощает и исцеляет. - СПб.: Питер, 2007.-1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 xml:space="preserve">Раз Ольга. Ешьте хлеб и худейте. - М.: ООО «Издательство </w:t>
      </w:r>
      <w:r>
        <w:rPr>
          <w:rFonts w:cs="Verdana" w:ascii="Verdana" w:hAnsi="Verdana"/>
          <w:sz w:val="24"/>
          <w:szCs w:val="24"/>
          <w:lang w:val="en-US"/>
        </w:rPr>
        <w:t>ACT</w:t>
      </w:r>
      <w:r>
        <w:rPr>
          <w:rFonts w:cs="Verdana" w:ascii="Verdana" w:hAnsi="Verdana"/>
          <w:sz w:val="24"/>
          <w:szCs w:val="24"/>
          <w:lang w:val="ru-RU"/>
        </w:rPr>
        <w:t>», 2003.-15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Руденко Н. Гнос</w:t>
      </w:r>
      <w:r>
        <w:rPr>
          <w:rFonts w:cs="Verdana" w:ascii="Verdana" w:hAnsi="Verdana"/>
          <w:sz w:val="24"/>
          <w:szCs w:val="24"/>
        </w:rPr>
        <w:t>іс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sz w:val="24"/>
          <w:szCs w:val="24"/>
          <w:lang w:val="ru-RU"/>
        </w:rPr>
        <w:t xml:space="preserve"> сучасність. - Тернополь: Джура, 2001. - 24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Рыбакова С. Кулинарная книга Кремля: тайная диета российских политиков. - СПб.: ИГ «Весь», 2008. - 1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Сато Т. Система естественного очищения Кацудзо Ниши. - СПб.: Вектор, 2006.-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Свобода Роберт. Пракрити. Ваша аюрведическая конституция / Пер. с англ. - М.: Саттва, 1996. -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Семенова Н.А. Кухня раздельного питания. - Изд. 3-е. - СПб.: Диля Паблишинг», 2006. -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Сербина Е.Н. Новейший счетчик калорий. - М.: Эксмо, 2006. -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1"/>
          <w:sz w:val="24"/>
          <w:szCs w:val="24"/>
          <w:lang w:val="ru-RU"/>
        </w:rPr>
        <w:t>Серебрянский Ю., Уфимцев В. Энергетическое питание. Эффектив</w:t>
      </w:r>
      <w:r>
        <w:rPr>
          <w:rFonts w:cs="Verdana" w:ascii="Verdana" w:hAnsi="Verdana"/>
          <w:sz w:val="24"/>
          <w:szCs w:val="24"/>
          <w:lang w:val="ru-RU"/>
        </w:rPr>
        <w:t>нее йоги и цигун. - М.: Книжный Дом, 2006. -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pacing w:val="2"/>
          <w:sz w:val="24"/>
          <w:szCs w:val="24"/>
          <w:lang w:val="ru-RU"/>
        </w:rPr>
        <w:t>Смолянский Б.Л., Григоров Ю.Г. Религия и питание.- К.: Здоровье,</w:t>
      </w:r>
      <w:r>
        <w:rPr>
          <w:rFonts w:cs="Verdana" w:ascii="Verdana" w:hAnsi="Verdana"/>
          <w:sz w:val="24"/>
          <w:szCs w:val="24"/>
          <w:lang w:val="ru-RU"/>
        </w:rPr>
        <w:t xml:space="preserve"> 1995.-1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Тивари Майя. Аюрведа от А до Я. - Ростов н/Д: Феникс, 2006. - 5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Урсула Зум. Раздельное питание / Пер с нем. О. Анциферова. - М.: АОЗТ «Кристина и К</w:t>
      </w:r>
      <w:r>
        <w:rPr>
          <w:rFonts w:cs="Verdana" w:ascii="Verdana" w:hAnsi="Verdana"/>
          <w:sz w:val="24"/>
          <w:szCs w:val="24"/>
          <w:vertAlign w:val="superscript"/>
          <w:lang w:val="ru-RU"/>
        </w:rPr>
        <w:t>0</w:t>
      </w:r>
      <w:r>
        <w:rPr>
          <w:rFonts w:cs="Verdana" w:ascii="Verdana" w:hAnsi="Verdana"/>
          <w:sz w:val="24"/>
          <w:szCs w:val="24"/>
          <w:lang w:val="ru-RU"/>
        </w:rPr>
        <w:t>», 1994. - 12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«Чжуд-Ши» - памятник средневековой тибетской культуры: Пер. с тиб. / Предисл. Д.Б. Дашиева, СМ. Николаева. - Новосибирск: Наука. Сиб. отделение, 1989. - 34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pacing w:val="6"/>
          <w:sz w:val="24"/>
          <w:szCs w:val="24"/>
          <w:lang w:val="ru-RU"/>
        </w:rPr>
        <w:t xml:space="preserve">Чойжинимаева С.Г. Тайны тибетской медицины в практике С.Г. </w:t>
      </w:r>
      <w:r>
        <w:rPr>
          <w:rFonts w:cs="Verdana" w:ascii="Verdana" w:hAnsi="Verdana"/>
          <w:sz w:val="24"/>
          <w:szCs w:val="24"/>
          <w:lang w:val="ru-RU"/>
        </w:rPr>
        <w:t>Чойжинимаевой. - М.: ООО «Редакция вестника «ЗОЖ», 2008. -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Шаталова Г.С. Выбор пути. - М.: «Елена и К°», 1996. -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pacing w:val="-1"/>
          <w:sz w:val="24"/>
          <w:szCs w:val="24"/>
          <w:lang w:val="ru-RU"/>
        </w:rPr>
        <w:t>Шаталова Г.С. Целебное питание на основах энергетической целесо</w:t>
      </w:r>
      <w:r>
        <w:rPr>
          <w:rFonts w:cs="Verdana" w:ascii="Verdana" w:hAnsi="Verdana"/>
          <w:sz w:val="24"/>
          <w:szCs w:val="24"/>
          <w:lang w:val="ru-RU"/>
        </w:rPr>
        <w:t xml:space="preserve">образности.- М.: Культура и традиции, </w:t>
      </w:r>
      <w:r>
        <w:rPr>
          <w:rFonts w:cs="Verdana" w:ascii="Verdana" w:hAnsi="Verdana"/>
          <w:sz w:val="24"/>
          <w:szCs w:val="24"/>
          <w:lang w:val="en-US"/>
        </w:rPr>
        <w:t xml:space="preserve">1996. - 288 </w:t>
      </w:r>
      <w:r>
        <w:rPr>
          <w:rFonts w:cs="Verdana" w:ascii="Verdana" w:hAnsi="Verdana"/>
          <w:sz w:val="24"/>
          <w:szCs w:val="24"/>
          <w:lang w:val="ru-RU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Шелтон Г. Голодание и здоровье / Пер. с англ. - М.: Грэгори-Пэйдж, 1996.-20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-2"/>
          <w:sz w:val="24"/>
          <w:szCs w:val="24"/>
          <w:lang w:val="ru-RU"/>
        </w:rPr>
        <w:t>Шелтон Г.М. Натуральная Гигиена: Основы правильного питания. Голодание может спасти вам жизнь / Пер. с англ. - СПб: АО «Комплект», 1995.-3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Шемшук В.А. Встреча с Кощеем Бессмертным. - М.: Изд. «Всемирного фонда планеты Земля», 2006. - 28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pacing w:val="2"/>
          <w:sz w:val="24"/>
          <w:szCs w:val="24"/>
          <w:lang w:val="ru-RU"/>
        </w:rPr>
        <w:t>Шротт Эрнест. Молодость и здоровье благодаря системе Аюрведа.</w:t>
      </w:r>
      <w:r>
        <w:rPr>
          <w:rFonts w:cs="Verdana" w:ascii="Verdana" w:hAnsi="Verdana"/>
          <w:sz w:val="24"/>
          <w:szCs w:val="24"/>
          <w:lang w:val="ru-RU"/>
        </w:rPr>
        <w:t xml:space="preserve"> Справочник здоровья / Пер. с нем. Б. Григорьева. - М.: Сигма-Пресс, Ростов н/Д: Феникс, 1997. - 13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Шротт Э., Шахингер В. Аюрведа при болях в суставах и спине / Пер. с нем. А. Куреленков. - СПб.: Питер Паблишинг, 1998. - 1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Эддар Ар. Трактат о питании. - М.: Профит Стайл, 2008. - 4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Эмото М. Тайная жизнь воды / Пер. с англ. О.Г. Белошеев. - Мн.: «Попурри», 2006. - 160 с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40" w:after="0"/>
        <w:ind w:firstLine="426"/>
        <w:jc w:val="both"/>
        <w:rPr>
          <w:rFonts w:ascii="Verdana" w:hAnsi="Verdana" w:cs="Verdana"/>
          <w:color w:val="FF0000"/>
          <w:sz w:val="24"/>
          <w:szCs w:val="24"/>
          <w:lang w:val="ru-RU"/>
        </w:rPr>
      </w:pPr>
      <w:r>
        <w:rPr>
          <w:rFonts w:cs="Verdana" w:ascii="Verdana" w:hAnsi="Verdana"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40" w:after="0"/>
        <w:ind w:firstLine="426"/>
        <w:rPr>
          <w:rFonts w:ascii="Verdana" w:hAnsi="Verdana" w:cs="Verdana"/>
          <w:color w:val="FF0000"/>
          <w:sz w:val="24"/>
          <w:szCs w:val="24"/>
          <w:lang w:val="ru-RU"/>
        </w:rPr>
      </w:pPr>
      <w:r>
        <w:rPr>
          <w:rFonts w:cs="Verdana" w:ascii="Verdana" w:hAnsi="Verdana"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i/>
          <w:iCs/>
          <w:color w:val="000000"/>
          <w:spacing w:val="4"/>
          <w:lang w:val="ru-RU"/>
        </w:rPr>
        <w:t>Научно-популярное издание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pacing w:val="5"/>
          <w:lang w:val="ru-RU"/>
        </w:rPr>
        <w:t>ПИСЬМАК Виктор Петрович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lang w:val="ru-RU"/>
        </w:rPr>
        <w:t>Питание энергией пространства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color w:val="000000"/>
          <w:spacing w:val="2"/>
          <w:lang w:val="ru-RU"/>
        </w:rPr>
        <w:t>В авторской редакции</w:t>
      </w:r>
    </w:p>
    <w:p>
      <w:pPr>
        <w:pStyle w:val="Normal"/>
        <w:shd w:fill="FFFFFF" w:val="clear"/>
        <w:spacing w:before="40" w:after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>Комп’ютерна</w:t>
      </w:r>
      <w:r>
        <w:rPr>
          <w:rFonts w:cs="Arial" w:ascii="Verdana" w:hAnsi="Verdana"/>
          <w:color w:val="000000"/>
          <w:spacing w:val="-2"/>
        </w:rPr>
        <w:t xml:space="preserve"> </w:t>
      </w:r>
      <w:r>
        <w:rPr>
          <w:rFonts w:cs="Verdana" w:ascii="Verdana" w:hAnsi="Verdana"/>
          <w:color w:val="000000"/>
          <w:spacing w:val="-2"/>
        </w:rPr>
        <w:t>верстка</w:t>
      </w:r>
      <w:r>
        <w:rPr>
          <w:rFonts w:cs="Arial" w:ascii="Verdana" w:hAnsi="Verdana"/>
          <w:color w:val="000000"/>
          <w:spacing w:val="-2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</w:rPr>
        <w:t>Василенко</w:t>
      </w:r>
      <w:r>
        <w:rPr>
          <w:rFonts w:cs="Arial" w:ascii="Verdana" w:hAnsi="Verdana"/>
          <w:i/>
          <w:iCs/>
          <w:color w:val="000000"/>
          <w:spacing w:val="-2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</w:rPr>
        <w:t>Е</w:t>
      </w:r>
      <w:r>
        <w:rPr>
          <w:rFonts w:cs="Arial" w:ascii="Verdana" w:hAnsi="Verdana"/>
          <w:i/>
          <w:iCs/>
          <w:color w:val="000000"/>
          <w:spacing w:val="-2"/>
        </w:rPr>
        <w:t>.</w:t>
      </w:r>
      <w:r>
        <w:rPr>
          <w:rFonts w:cs="Verdana" w:ascii="Verdana" w:hAnsi="Verdana"/>
          <w:i/>
          <w:iCs/>
          <w:color w:val="000000"/>
          <w:spacing w:val="-2"/>
        </w:rPr>
        <w:t>В</w:t>
      </w:r>
      <w:r>
        <w:rPr>
          <w:rFonts w:cs="Arial" w:ascii="Verdana" w:hAnsi="Verdana"/>
          <w:i/>
          <w:iCs/>
          <w:color w:val="000000"/>
          <w:spacing w:val="-2"/>
        </w:rPr>
        <w:t xml:space="preserve">. </w:t>
      </w:r>
      <w:r>
        <w:rPr>
          <w:rFonts w:cs="Verdana" w:ascii="Verdana" w:hAnsi="Verdana"/>
          <w:color w:val="000000"/>
        </w:rPr>
        <w:t>Коректор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Лебедєва</w:t>
      </w:r>
      <w:r>
        <w:rPr>
          <w:rFonts w:cs="Arial" w:ascii="Verdana" w:hAnsi="Verdana"/>
          <w:i/>
          <w:iCs/>
          <w:color w:val="000000"/>
        </w:rPr>
        <w:t xml:space="preserve"> A.M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>Видавець</w:t>
      </w:r>
      <w:r>
        <w:rPr>
          <w:rFonts w:cs="Arial" w:ascii="Verdana" w:hAnsi="Verdana"/>
          <w:color w:val="000000"/>
          <w:spacing w:val="-2"/>
        </w:rPr>
        <w:t xml:space="preserve"> </w:t>
      </w:r>
      <w:r>
        <w:rPr>
          <w:rFonts w:cs="Verdana" w:ascii="Verdana" w:hAnsi="Verdana"/>
          <w:color w:val="000000"/>
          <w:spacing w:val="-2"/>
        </w:rPr>
        <w:t>ПАРАПАН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pacing w:val="-1"/>
        </w:rPr>
        <w:t>Свідоцтво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про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внесення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до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Державного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 xml:space="preserve">реєстру </w:t>
      </w:r>
      <w:r>
        <w:rPr>
          <w:rFonts w:cs="Verdana" w:ascii="Verdana" w:hAnsi="Verdana"/>
          <w:color w:val="000000"/>
        </w:rPr>
        <w:t>суб</w:t>
      </w:r>
      <w:r>
        <w:rPr>
          <w:rFonts w:cs="Arial" w:ascii="Verdana" w:hAnsi="Verdana"/>
          <w:color w:val="000000"/>
        </w:rPr>
        <w:t>’</w:t>
      </w:r>
      <w:r>
        <w:rPr>
          <w:rFonts w:cs="Verdana" w:ascii="Verdana" w:hAnsi="Verdana"/>
          <w:color w:val="000000"/>
        </w:rPr>
        <w:t>єкта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идавничої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справи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ДК</w:t>
      </w:r>
      <w:r>
        <w:rPr>
          <w:rFonts w:cs="Arial" w:ascii="Verdana" w:hAnsi="Verdana"/>
          <w:color w:val="000000"/>
        </w:rPr>
        <w:t xml:space="preserve"> №922 </w:t>
      </w:r>
      <w:r>
        <w:rPr>
          <w:rFonts w:cs="Verdana" w:ascii="Verdana" w:hAnsi="Verdana"/>
          <w:color w:val="000000"/>
        </w:rPr>
        <w:t>в</w:t>
      </w:r>
      <w:r>
        <w:rPr>
          <w:rFonts w:cs="Arial" w:ascii="Verdana" w:hAnsi="Verdana"/>
          <w:color w:val="000000"/>
        </w:rPr>
        <w:t>ід 22.05.2002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</w:rPr>
        <w:t>Довідки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щодо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придбання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сучасних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</w:rPr>
        <w:t>філософських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видань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вітчизняних</w:t>
      </w:r>
      <w:r>
        <w:rPr>
          <w:rFonts w:cs="Arial" w:ascii="Verdana" w:hAnsi="Verdana"/>
          <w:color w:val="000000"/>
          <w:spacing w:val="-1"/>
        </w:rPr>
        <w:t xml:space="preserve"> </w:t>
      </w:r>
      <w:r>
        <w:rPr>
          <w:rFonts w:cs="Verdana" w:ascii="Verdana" w:hAnsi="Verdana"/>
          <w:color w:val="000000"/>
          <w:spacing w:val="-1"/>
        </w:rPr>
        <w:t>авторів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(</w:t>
      </w:r>
      <w:r>
        <w:rPr>
          <w:rFonts w:cs="Verdana" w:ascii="Verdana" w:hAnsi="Verdana"/>
          <w:color w:val="000000"/>
        </w:rPr>
        <w:t>підручники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</w:rPr>
        <w:t>навчальні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посібники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</w:rPr>
        <w:t>монографії</w:t>
      </w:r>
      <w:r>
        <w:rPr>
          <w:rFonts w:cs="Arial" w:ascii="Verdana" w:hAnsi="Verdana"/>
          <w:color w:val="000000"/>
        </w:rPr>
        <w:t>)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за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тел</w:t>
      </w:r>
      <w:r>
        <w:rPr>
          <w:rFonts w:cs="Arial" w:ascii="Verdana" w:hAnsi="Verdana"/>
          <w:color w:val="000000"/>
        </w:rPr>
        <w:t xml:space="preserve">. (044) 238-65-23 04070, 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м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Київ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</w:rPr>
        <w:t>вул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Фрол</w:t>
      </w:r>
      <w:r>
        <w:rPr>
          <w:rFonts w:cs="Arial" w:ascii="Verdana" w:hAnsi="Verdana"/>
          <w:color w:val="000000"/>
        </w:rPr>
        <w:t>і</w:t>
      </w:r>
      <w:r>
        <w:rPr>
          <w:rFonts w:cs="Verdana" w:ascii="Verdana" w:hAnsi="Verdana"/>
          <w:color w:val="000000"/>
        </w:rPr>
        <w:t>вська</w:t>
      </w:r>
      <w:r>
        <w:rPr>
          <w:rFonts w:cs="Arial" w:ascii="Verdana" w:hAnsi="Verdana"/>
          <w:color w:val="000000"/>
        </w:rPr>
        <w:t>, 1/6 (</w:t>
      </w:r>
      <w:r>
        <w:rPr>
          <w:rFonts w:cs="Verdana" w:ascii="Verdana" w:hAnsi="Verdana"/>
          <w:color w:val="000000"/>
        </w:rPr>
        <w:t>ст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м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«Контрактова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площа»</w:t>
      </w:r>
      <w:r>
        <w:rPr>
          <w:rFonts w:cs="Arial" w:ascii="Verdana" w:hAnsi="Verdana"/>
          <w:color w:val="000000"/>
        </w:rPr>
        <w:t>)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Підписано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до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друку</w:t>
      </w:r>
      <w:r>
        <w:rPr>
          <w:rFonts w:cs="Arial" w:ascii="Verdana" w:hAnsi="Verdana"/>
          <w:color w:val="000000"/>
        </w:rPr>
        <w:t xml:space="preserve"> 15.09.2009 </w:t>
      </w:r>
      <w:r>
        <w:rPr>
          <w:rFonts w:cs="Verdana" w:ascii="Verdana" w:hAnsi="Verdana"/>
          <w:color w:val="000000"/>
        </w:rPr>
        <w:t>р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Формат</w:t>
      </w:r>
      <w:r>
        <w:rPr>
          <w:rFonts w:cs="Arial" w:ascii="Verdana" w:hAnsi="Verdana"/>
          <w:color w:val="000000"/>
        </w:rPr>
        <w:t xml:space="preserve"> 60x84/16. </w:t>
      </w:r>
      <w:r>
        <w:rPr>
          <w:rFonts w:cs="Verdana" w:ascii="Verdana" w:hAnsi="Verdana"/>
          <w:color w:val="000000"/>
        </w:rPr>
        <w:t>Друк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офсетний</w:t>
      </w:r>
      <w:r>
        <w:rPr>
          <w:rFonts w:cs="Arial" w:ascii="Verdana" w:hAnsi="Verdana"/>
          <w:color w:val="000000"/>
        </w:rPr>
        <w:t xml:space="preserve">. пaпip </w:t>
      </w:r>
      <w:r>
        <w:rPr>
          <w:rFonts w:cs="Verdana" w:ascii="Verdana" w:hAnsi="Verdana"/>
          <w:color w:val="000000"/>
        </w:rPr>
        <w:t>офсетний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Гарн</w:t>
      </w:r>
      <w:r>
        <w:rPr>
          <w:rFonts w:cs="Arial" w:ascii="Verdana" w:hAnsi="Verdana"/>
          <w:color w:val="000000"/>
        </w:rPr>
        <w:t>і</w:t>
      </w:r>
      <w:r>
        <w:rPr>
          <w:rFonts w:cs="Verdana" w:ascii="Verdana" w:hAnsi="Verdana"/>
          <w:color w:val="000000"/>
        </w:rPr>
        <w:t>тура</w:t>
      </w:r>
      <w:r>
        <w:rPr>
          <w:rFonts w:cs="Arial" w:ascii="Verdana" w:hAnsi="Verdana"/>
          <w:color w:val="000000"/>
        </w:rPr>
        <w:t xml:space="preserve"> Georgia. </w:t>
      </w:r>
      <w:r>
        <w:rPr>
          <w:rFonts w:cs="Verdana" w:ascii="Verdana" w:hAnsi="Verdana"/>
          <w:color w:val="000000"/>
        </w:rPr>
        <w:t>Обл</w:t>
      </w:r>
      <w:r>
        <w:rPr>
          <w:rFonts w:cs="Arial" w:ascii="Verdana" w:hAnsi="Verdana"/>
          <w:color w:val="000000"/>
        </w:rPr>
        <w:t>.-</w:t>
      </w:r>
      <w:r>
        <w:rPr>
          <w:rFonts w:cs="Verdana" w:ascii="Verdana" w:hAnsi="Verdana"/>
          <w:color w:val="000000"/>
        </w:rPr>
        <w:t>вид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арк</w:t>
      </w:r>
      <w:r>
        <w:rPr>
          <w:rFonts w:cs="Arial" w:ascii="Verdana" w:hAnsi="Verdana"/>
          <w:color w:val="000000"/>
        </w:rPr>
        <w:t>. 6,02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Ум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друк</w:t>
      </w:r>
      <w:r>
        <w:rPr>
          <w:rFonts w:cs="Arial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</w:rPr>
        <w:t>арк</w:t>
      </w:r>
      <w:r>
        <w:rPr>
          <w:rFonts w:cs="Arial" w:ascii="Verdana" w:hAnsi="Verdana"/>
          <w:color w:val="000000"/>
        </w:rPr>
        <w:t xml:space="preserve">. 5,00. </w:t>
      </w:r>
      <w:r>
        <w:rPr>
          <w:rFonts w:cs="Verdana" w:ascii="Verdana" w:hAnsi="Verdana"/>
          <w:color w:val="000000"/>
        </w:rPr>
        <w:t>Тираж</w:t>
      </w:r>
      <w:r>
        <w:rPr>
          <w:rFonts w:cs="Arial" w:ascii="Verdana" w:hAnsi="Verdana"/>
          <w:color w:val="000000"/>
        </w:rPr>
        <w:t xml:space="preserve"> 500 </w:t>
      </w:r>
      <w:r>
        <w:rPr>
          <w:rFonts w:cs="Verdana" w:ascii="Verdana" w:hAnsi="Verdana"/>
          <w:color w:val="000000"/>
        </w:rPr>
        <w:t>прим</w:t>
      </w:r>
      <w:r>
        <w:rPr>
          <w:rFonts w:cs="Arial" w:ascii="Verdana" w:hAnsi="Verdana"/>
          <w:color w:val="000000"/>
        </w:rPr>
        <w:t>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друковано ЗАТ "ВШОЛ".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03151, Киш, вул. Волинська, 60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7"/>
        </w:rPr>
        <w:t>Свідоцтво про внесення до Державного реєстру</w:t>
      </w:r>
    </w:p>
    <w:p>
      <w:pPr>
        <w:pStyle w:val="Normal"/>
        <w:shd w:fill="FFFFFF" w:val="clear"/>
        <w:spacing w:before="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cepiя ДК № 752 в1д 27.12.2001 р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м. 9-951.</w:t>
      </w:r>
    </w:p>
    <w:sectPr>
      <w:headerReference w:type="default" r:id="rId7"/>
      <w:type w:val="nextPage"/>
      <w:pgSz w:w="11906" w:h="16838"/>
      <w:pgMar w:left="993" w:right="569" w:gutter="0" w:header="426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09:00Z</dcterms:created>
  <dc:creator>agrodem</dc:creator>
  <dc:description/>
  <cp:keywords/>
  <dc:language>en-US</dc:language>
  <cp:lastModifiedBy>Hristar</cp:lastModifiedBy>
  <dcterms:modified xsi:type="dcterms:W3CDTF">2009-12-25T15:29:00Z</dcterms:modified>
  <cp:revision>36</cp:revision>
  <dc:subject/>
  <dc:title/>
</cp:coreProperties>
</file>