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3300"/>
          <w:sz w:val="32"/>
          <w:szCs w:val="32"/>
        </w:rPr>
      </w:pPr>
      <w:r>
        <w:rPr>
          <w:color w:val="003300"/>
          <w:sz w:val="32"/>
          <w:szCs w:val="32"/>
        </w:rPr>
        <w:t xml:space="preserve">                                      </w:t>
      </w:r>
    </w:p>
    <w:p>
      <w:pPr>
        <w:pStyle w:val="Normal"/>
        <w:rPr>
          <w:sz w:val="32"/>
          <w:szCs w:val="32"/>
        </w:rPr>
      </w:pPr>
      <w:r>
        <w:rPr>
          <w:color w:val="003300"/>
          <w:sz w:val="32"/>
          <w:szCs w:val="32"/>
        </w:rPr>
        <w:t xml:space="preserve">                                       </w:t>
      </w:r>
      <w:r>
        <w:rPr>
          <w:color w:val="003300"/>
          <w:sz w:val="32"/>
          <w:szCs w:val="32"/>
        </w:rPr>
        <w:t xml:space="preserve">Все права защищены Законом об авторском праве  </w:t>
      </w:r>
      <w:r>
        <w:rPr>
          <w:rStyle w:val="StrongEmphasis"/>
          <w:sz w:val="32"/>
          <w:szCs w:val="32"/>
        </w:rPr>
        <w:t>и охраняются 4-ой частью Гражданского кодекса Российской Федерации от 18 декабря 2006 г. N 230-ФЗ”</w:t>
      </w:r>
    </w:p>
    <w:p>
      <w:pPr>
        <w:pStyle w:val="Normal"/>
        <w:rPr>
          <w:color w:val="003300"/>
          <w:sz w:val="32"/>
          <w:szCs w:val="32"/>
        </w:rPr>
      </w:pPr>
      <w:r>
        <w:rPr>
          <w:color w:val="003300"/>
          <w:sz w:val="32"/>
          <w:szCs w:val="32"/>
        </w:rPr>
        <w:t>РФ.</w:t>
      </w:r>
    </w:p>
    <w:p>
      <w:pPr>
        <w:pStyle w:val="Normal"/>
        <w:rPr>
          <w:color w:val="003300"/>
          <w:sz w:val="32"/>
          <w:szCs w:val="32"/>
        </w:rPr>
      </w:pPr>
      <w:r>
        <w:rPr>
          <w:color w:val="003300"/>
          <w:sz w:val="32"/>
          <w:szCs w:val="32"/>
        </w:rPr>
        <w:t xml:space="preserve">         </w:t>
      </w:r>
    </w:p>
    <w:p>
      <w:pPr>
        <w:pStyle w:val="Normal"/>
        <w:rPr>
          <w:color w:val="003300"/>
          <w:sz w:val="32"/>
          <w:szCs w:val="32"/>
        </w:rPr>
      </w:pPr>
      <w:r>
        <w:rPr>
          <w:color w:val="003300"/>
          <w:sz w:val="32"/>
          <w:szCs w:val="32"/>
        </w:rPr>
      </w:r>
    </w:p>
    <w:p>
      <w:pPr>
        <w:pStyle w:val="Normal"/>
        <w:rPr>
          <w:color w:val="003300"/>
          <w:sz w:val="32"/>
          <w:szCs w:val="32"/>
        </w:rPr>
      </w:pPr>
      <w:r>
        <w:rPr>
          <w:color w:val="003300"/>
          <w:sz w:val="32"/>
          <w:szCs w:val="32"/>
        </w:rPr>
      </w:r>
    </w:p>
    <w:p>
      <w:pPr>
        <w:pStyle w:val="Normal"/>
        <w:rPr>
          <w:color w:val="003300"/>
          <w:sz w:val="32"/>
          <w:szCs w:val="32"/>
        </w:rPr>
      </w:pPr>
      <w:r>
        <w:rPr>
          <w:color w:val="003300"/>
          <w:sz w:val="32"/>
          <w:szCs w:val="32"/>
        </w:rPr>
      </w:r>
    </w:p>
    <w:p>
      <w:pPr>
        <w:pStyle w:val="Normal"/>
        <w:rPr>
          <w:color w:val="003300"/>
          <w:sz w:val="32"/>
          <w:szCs w:val="32"/>
        </w:rPr>
      </w:pPr>
      <w:r>
        <w:rPr>
          <w:color w:val="003300"/>
          <w:sz w:val="32"/>
          <w:szCs w:val="32"/>
        </w:rPr>
      </w:r>
    </w:p>
    <w:p>
      <w:pPr>
        <w:pStyle w:val="Normal"/>
        <w:rPr>
          <w:color w:val="003300"/>
          <w:sz w:val="32"/>
          <w:szCs w:val="32"/>
          <w:lang w:val="en-US"/>
        </w:rPr>
      </w:pPr>
      <w:r>
        <w:rPr>
          <w:color w:val="003300"/>
          <w:sz w:val="32"/>
          <w:szCs w:val="32"/>
        </w:rPr>
        <w:t xml:space="preserve">            </w:t>
      </w:r>
      <w:r>
        <w:rPr>
          <w:color w:val="003300"/>
          <w:sz w:val="32"/>
          <w:szCs w:val="32"/>
        </w:rPr>
        <w:t>В этой книге автор на личном опыте рассматривает многие вопросы на пути духовной и физической трансформации человека и помогает современному читателю в формировании единой картины мира.</w:t>
      </w:r>
    </w:p>
    <w:p>
      <w:pPr>
        <w:pStyle w:val="Normal"/>
        <w:rPr>
          <w:color w:val="003300"/>
          <w:sz w:val="32"/>
          <w:szCs w:val="32"/>
          <w:lang w:val="en-US"/>
        </w:rPr>
      </w:pPr>
      <w:r>
        <w:rPr>
          <w:color w:val="003300"/>
          <w:sz w:val="32"/>
          <w:szCs w:val="32"/>
        </w:rPr>
        <w:t>Готовится к изданию вторая книга Полины Письменской.</w:t>
      </w:r>
    </w:p>
    <w:p>
      <w:pPr>
        <w:pStyle w:val="Normal"/>
        <w:rPr>
          <w:color w:val="003300"/>
          <w:sz w:val="32"/>
          <w:szCs w:val="32"/>
          <w:lang w:val="en-US"/>
        </w:rPr>
      </w:pPr>
      <w:r>
        <w:rPr>
          <w:color w:val="003300"/>
          <w:sz w:val="32"/>
          <w:szCs w:val="32"/>
          <w:lang w:val="en-US"/>
        </w:rPr>
      </w:r>
    </w:p>
    <w:p>
      <w:pPr>
        <w:pStyle w:val="Normal"/>
        <w:rPr>
          <w:color w:val="003300"/>
          <w:sz w:val="32"/>
          <w:szCs w:val="32"/>
        </w:rPr>
      </w:pPr>
      <w:r>
        <w:rPr>
          <w:color w:val="003300"/>
          <w:sz w:val="32"/>
          <w:szCs w:val="32"/>
        </w:rPr>
        <w:t xml:space="preserve">Книги можно заказать </w:t>
      </w:r>
      <w:hyperlink r:id="rId2">
        <w:r>
          <w:rPr>
            <w:rStyle w:val="InternetLink"/>
            <w:sz w:val="32"/>
            <w:szCs w:val="32"/>
          </w:rPr>
          <w:t>sienie@list.ru</w:t>
        </w:r>
      </w:hyperlink>
    </w:p>
    <w:p>
      <w:pPr>
        <w:pStyle w:val="Normal"/>
        <w:rPr>
          <w:color w:val="003300"/>
          <w:sz w:val="32"/>
          <w:szCs w:val="32"/>
        </w:rPr>
      </w:pPr>
      <w:r>
        <w:rPr>
          <w:color w:val="003300"/>
          <w:sz w:val="32"/>
          <w:szCs w:val="32"/>
        </w:rPr>
      </w:r>
    </w:p>
    <w:p>
      <w:pPr>
        <w:pStyle w:val="Normal"/>
        <w:rPr>
          <w:color w:val="003300"/>
          <w:sz w:val="32"/>
          <w:szCs w:val="32"/>
        </w:rPr>
      </w:pPr>
      <w:r>
        <w:rPr>
          <w:color w:val="003300"/>
          <w:sz w:val="32"/>
          <w:szCs w:val="32"/>
        </w:rPr>
        <w:t xml:space="preserve">Все отзывы направлять </w:t>
      </w:r>
      <w:hyperlink r:id="rId3">
        <w:r>
          <w:rPr>
            <w:rStyle w:val="InternetLink"/>
            <w:sz w:val="32"/>
            <w:szCs w:val="32"/>
          </w:rPr>
          <w:t>sienie@list.ru</w:t>
        </w:r>
      </w:hyperlink>
    </w:p>
    <w:p>
      <w:pPr>
        <w:pStyle w:val="Normal"/>
        <w:rPr>
          <w:color w:val="003300"/>
          <w:sz w:val="32"/>
          <w:szCs w:val="32"/>
        </w:rPr>
      </w:pPr>
      <w:r>
        <w:rPr>
          <w:color w:val="003300"/>
          <w:sz w:val="32"/>
          <w:szCs w:val="32"/>
        </w:rPr>
      </w:r>
    </w:p>
    <w:p>
      <w:pPr>
        <w:pStyle w:val="Normal"/>
        <w:rPr>
          <w:color w:val="003300"/>
          <w:sz w:val="32"/>
          <w:szCs w:val="32"/>
        </w:rPr>
      </w:pPr>
      <w:r>
        <w:rPr>
          <w:color w:val="003300"/>
          <w:sz w:val="32"/>
          <w:szCs w:val="32"/>
        </w:rPr>
      </w:r>
    </w:p>
    <w:p>
      <w:pPr>
        <w:pStyle w:val="Normal"/>
        <w:rPr>
          <w:color w:val="003300"/>
        </w:rPr>
      </w:pPr>
      <w:r>
        <w:rPr>
          <w:color w:val="003300"/>
        </w:rPr>
        <w:t xml:space="preserve">                                                                                                                                              </w:t>
      </w:r>
      <w:r>
        <w:rPr>
          <w:color w:val="003300"/>
        </w:rPr>
        <w:t>Редактор.</w:t>
      </w:r>
    </w:p>
    <w:p>
      <w:pPr>
        <w:pStyle w:val="Normal"/>
        <w:rPr>
          <w:color w:val="003300"/>
        </w:rPr>
      </w:pPr>
      <w:r>
        <w:rPr>
          <w:color w:val="003300"/>
        </w:rPr>
      </w:r>
    </w:p>
    <w:p>
      <w:pPr>
        <w:pStyle w:val="Normal"/>
        <w:rPr>
          <w:sz w:val="28"/>
          <w:szCs w:val="28"/>
        </w:rPr>
      </w:pPr>
      <w:r>
        <w:rPr>
          <w:sz w:val="28"/>
          <w:szCs w:val="28"/>
        </w:rPr>
        <w:tab/>
        <w:tab/>
        <w:tab/>
        <w:tab/>
      </w:r>
    </w:p>
    <w:p>
      <w:pPr>
        <w:pStyle w:val="Normal"/>
        <w:jc w:val="center"/>
        <w:rPr>
          <w:b/>
          <w:b/>
          <w:i/>
          <w:i/>
          <w:sz w:val="36"/>
          <w:szCs w:val="36"/>
        </w:rPr>
      </w:pPr>
      <w:r>
        <w:rPr>
          <w:b/>
          <w:i/>
          <w:sz w:val="36"/>
          <w:szCs w:val="36"/>
        </w:rPr>
      </w:r>
    </w:p>
    <w:p>
      <w:pPr>
        <w:pStyle w:val="Normal"/>
        <w:numPr>
          <w:ilvl w:val="0"/>
          <w:numId w:val="0"/>
        </w:numPr>
        <w:jc w:val="center"/>
        <w:outlineLvl w:val="0"/>
        <w:rPr>
          <w:b/>
          <w:b/>
          <w:i/>
          <w:i/>
          <w:sz w:val="36"/>
          <w:szCs w:val="36"/>
        </w:rPr>
      </w:pPr>
      <w:r>
        <w:rPr>
          <w:b/>
          <w:i/>
          <w:sz w:val="36"/>
          <w:szCs w:val="36"/>
        </w:rPr>
        <w:t>ПОЛИНА ПИСЬМЕНСКАЯ</w:t>
      </w:r>
    </w:p>
    <w:p>
      <w:pPr>
        <w:pStyle w:val="Normal"/>
        <w:jc w:val="center"/>
        <w:rPr>
          <w:b/>
          <w:b/>
          <w:i/>
          <w:i/>
          <w:sz w:val="48"/>
          <w:szCs w:val="48"/>
        </w:rPr>
      </w:pPr>
      <w:r>
        <w:rPr>
          <w:b/>
          <w:i/>
          <w:sz w:val="48"/>
          <w:szCs w:val="48"/>
        </w:rPr>
      </w:r>
    </w:p>
    <w:p>
      <w:pPr>
        <w:pStyle w:val="Normal"/>
        <w:numPr>
          <w:ilvl w:val="0"/>
          <w:numId w:val="0"/>
        </w:numPr>
        <w:jc w:val="center"/>
        <w:outlineLvl w:val="0"/>
        <w:rPr>
          <w:b/>
          <w:b/>
          <w:i/>
          <w:i/>
          <w:sz w:val="48"/>
          <w:szCs w:val="48"/>
        </w:rPr>
      </w:pPr>
      <w:r>
        <w:rPr>
          <w:b/>
          <w:i/>
          <w:sz w:val="48"/>
          <w:szCs w:val="48"/>
        </w:rPr>
        <w:t>Чудес на свете не бывает,</w:t>
      </w:r>
    </w:p>
    <w:p>
      <w:pPr>
        <w:pStyle w:val="Normal"/>
        <w:numPr>
          <w:ilvl w:val="0"/>
          <w:numId w:val="0"/>
        </w:numPr>
        <w:jc w:val="center"/>
        <w:outlineLvl w:val="0"/>
        <w:rPr>
          <w:b/>
          <w:b/>
          <w:i/>
          <w:i/>
          <w:sz w:val="48"/>
          <w:szCs w:val="48"/>
        </w:rPr>
      </w:pPr>
      <w:r>
        <w:rPr>
          <w:b/>
          <w:i/>
          <w:sz w:val="48"/>
          <w:szCs w:val="48"/>
        </w:rPr>
        <w:t>или</w:t>
      </w:r>
    </w:p>
    <w:p>
      <w:pPr>
        <w:pStyle w:val="Normal"/>
        <w:numPr>
          <w:ilvl w:val="0"/>
          <w:numId w:val="0"/>
        </w:numPr>
        <w:jc w:val="center"/>
        <w:outlineLvl w:val="0"/>
        <w:rPr>
          <w:b/>
          <w:b/>
          <w:i/>
          <w:i/>
          <w:sz w:val="48"/>
          <w:szCs w:val="48"/>
        </w:rPr>
      </w:pPr>
      <w:r>
        <w:rPr>
          <w:b/>
          <w:i/>
          <w:sz w:val="48"/>
          <w:szCs w:val="48"/>
        </w:rPr>
        <w:t>возможно всё.</w:t>
      </w:r>
    </w:p>
    <w:p>
      <w:pPr>
        <w:pStyle w:val="Normal"/>
        <w:rPr>
          <w:b/>
          <w:b/>
          <w:i/>
          <w:i/>
          <w:sz w:val="28"/>
          <w:szCs w:val="28"/>
        </w:rPr>
      </w:pPr>
      <w:r>
        <w:rPr>
          <w:b/>
          <w:i/>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t>Эта книга посвящается идущим по пути, но предназначена тем, кто совершенно не знает, что это такое.</w:t>
      </w:r>
    </w:p>
    <w:p>
      <w:pPr>
        <w:pStyle w:val="Normal"/>
        <w:ind w:left="708" w:firstLine="708"/>
        <w:rPr>
          <w:sz w:val="28"/>
          <w:szCs w:val="28"/>
        </w:rPr>
      </w:pPr>
      <w:r>
        <w:rPr>
          <w:sz w:val="28"/>
          <w:szCs w:val="28"/>
        </w:rPr>
      </w:r>
    </w:p>
    <w:p>
      <w:pPr>
        <w:pStyle w:val="Normal"/>
        <w:numPr>
          <w:ilvl w:val="0"/>
          <w:numId w:val="0"/>
        </w:numPr>
        <w:ind w:left="2832" w:firstLine="2748"/>
        <w:outlineLvl w:val="0"/>
        <w:rPr>
          <w:sz w:val="28"/>
          <w:szCs w:val="28"/>
        </w:rPr>
      </w:pPr>
      <w:r>
        <w:rPr>
          <w:sz w:val="28"/>
          <w:szCs w:val="28"/>
        </w:rPr>
        <w:t>Где найти слова, чтобы донести?</w:t>
      </w:r>
    </w:p>
    <w:p>
      <w:pPr>
        <w:pStyle w:val="Normal"/>
        <w:ind w:left="2832" w:firstLine="2748"/>
        <w:rPr>
          <w:sz w:val="28"/>
          <w:szCs w:val="28"/>
        </w:rPr>
      </w:pPr>
      <w:r>
        <w:rPr>
          <w:sz w:val="28"/>
          <w:szCs w:val="28"/>
        </w:rPr>
        <w:t>Где найти струну, где найти уста?</w:t>
      </w:r>
    </w:p>
    <w:p>
      <w:pPr>
        <w:pStyle w:val="Normal"/>
        <w:ind w:left="2832" w:firstLine="2748"/>
        <w:rPr>
          <w:sz w:val="28"/>
          <w:szCs w:val="28"/>
        </w:rPr>
      </w:pPr>
      <w:r>
        <w:rPr>
          <w:sz w:val="28"/>
          <w:szCs w:val="28"/>
        </w:rPr>
        <w:t>Как не отпугнуть и суметь спасти,</w:t>
      </w:r>
    </w:p>
    <w:p>
      <w:pPr>
        <w:pStyle w:val="Normal"/>
        <w:ind w:left="2832" w:firstLine="2748"/>
        <w:rPr>
          <w:sz w:val="28"/>
          <w:szCs w:val="28"/>
        </w:rPr>
      </w:pPr>
      <w:r>
        <w:rPr>
          <w:sz w:val="28"/>
          <w:szCs w:val="28"/>
        </w:rPr>
        <w:t>Если не для всех истина проста?</w:t>
      </w:r>
    </w:p>
    <w:p>
      <w:pPr>
        <w:pStyle w:val="Normal"/>
        <w:ind w:left="2832" w:firstLine="2748"/>
        <w:rPr>
          <w:sz w:val="28"/>
          <w:szCs w:val="28"/>
        </w:rPr>
      </w:pPr>
      <w:r>
        <w:rPr>
          <w:sz w:val="28"/>
          <w:szCs w:val="28"/>
        </w:rPr>
      </w:r>
    </w:p>
    <w:p>
      <w:pPr>
        <w:pStyle w:val="Normal"/>
        <w:ind w:left="2832" w:firstLine="2748"/>
        <w:rPr>
          <w:sz w:val="28"/>
          <w:szCs w:val="28"/>
        </w:rPr>
      </w:pPr>
      <w:r>
        <w:rPr>
          <w:sz w:val="28"/>
          <w:szCs w:val="28"/>
        </w:rPr>
      </w:r>
    </w:p>
    <w:p>
      <w:pPr>
        <w:pStyle w:val="Normal"/>
        <w:jc w:val="center"/>
        <w:rPr>
          <w:b/>
          <w:b/>
          <w:i/>
          <w:i/>
          <w:sz w:val="48"/>
          <w:szCs w:val="48"/>
        </w:rPr>
      </w:pPr>
      <w:r>
        <w:rPr>
          <w:b/>
          <w:i/>
          <w:sz w:val="48"/>
          <w:szCs w:val="48"/>
        </w:rPr>
        <w:t>Книга 1</w:t>
      </w:r>
    </w:p>
    <w:p>
      <w:pPr>
        <w:pStyle w:val="Normal"/>
        <w:jc w:val="center"/>
        <w:rPr>
          <w:b/>
          <w:b/>
          <w:i/>
          <w:i/>
          <w:sz w:val="28"/>
          <w:szCs w:val="28"/>
        </w:rPr>
      </w:pPr>
      <w:r>
        <w:rPr>
          <w:b/>
          <w:i/>
          <w:sz w:val="28"/>
          <w:szCs w:val="28"/>
        </w:rPr>
      </w:r>
    </w:p>
    <w:p>
      <w:pPr>
        <w:pStyle w:val="Normal"/>
        <w:ind w:right="-104" w:hanging="0"/>
        <w:rPr>
          <w:sz w:val="28"/>
          <w:szCs w:val="28"/>
        </w:rPr>
      </w:pPr>
      <w:r>
        <w:rPr>
          <w:sz w:val="28"/>
          <w:szCs w:val="28"/>
        </w:rPr>
      </w:r>
    </w:p>
    <w:p>
      <w:pPr>
        <w:pStyle w:val="Normal"/>
        <w:numPr>
          <w:ilvl w:val="0"/>
          <w:numId w:val="0"/>
        </w:numPr>
        <w:ind w:firstLine="708"/>
        <w:outlineLvl w:val="0"/>
        <w:rPr>
          <w:sz w:val="28"/>
          <w:szCs w:val="28"/>
        </w:rPr>
      </w:pPr>
      <w:r>
        <w:rPr>
          <w:sz w:val="28"/>
          <w:szCs w:val="28"/>
        </w:rPr>
        <w:t xml:space="preserve">                             </w:t>
      </w:r>
      <w:r>
        <w:rPr>
          <w:sz w:val="28"/>
          <w:szCs w:val="28"/>
        </w:rPr>
        <w:tab/>
        <w:tab/>
        <w:tab/>
        <w:t xml:space="preserve"> ОГЛАВЛЕНИЕ</w:t>
      </w:r>
    </w:p>
    <w:p>
      <w:pPr>
        <w:pStyle w:val="Normal"/>
        <w:numPr>
          <w:ilvl w:val="0"/>
          <w:numId w:val="0"/>
        </w:numPr>
        <w:ind w:firstLine="708"/>
        <w:outlineLvl w:val="0"/>
        <w:rPr>
          <w:sz w:val="28"/>
          <w:szCs w:val="28"/>
        </w:rPr>
      </w:pPr>
      <w:r>
        <w:rPr>
          <w:sz w:val="28"/>
          <w:szCs w:val="28"/>
        </w:rPr>
      </w:r>
    </w:p>
    <w:p>
      <w:pPr>
        <w:pStyle w:val="Normal"/>
        <w:rPr>
          <w:sz w:val="32"/>
          <w:szCs w:val="32"/>
        </w:rPr>
      </w:pPr>
      <w:r>
        <w:rPr>
          <w:sz w:val="32"/>
          <w:szCs w:val="32"/>
        </w:rPr>
        <w:t>От автора</w:t>
      </w:r>
    </w:p>
    <w:p>
      <w:pPr>
        <w:pStyle w:val="Normal"/>
        <w:rPr>
          <w:sz w:val="32"/>
          <w:szCs w:val="32"/>
        </w:rPr>
      </w:pPr>
      <w:r>
        <w:rPr>
          <w:sz w:val="32"/>
          <w:szCs w:val="32"/>
        </w:rPr>
        <w:t xml:space="preserve">Талант и сила </w:t>
      </w:r>
    </w:p>
    <w:p>
      <w:pPr>
        <w:pStyle w:val="Normal"/>
        <w:rPr>
          <w:sz w:val="32"/>
          <w:szCs w:val="32"/>
        </w:rPr>
      </w:pPr>
      <w:r>
        <w:rPr>
          <w:sz w:val="32"/>
          <w:szCs w:val="32"/>
        </w:rPr>
        <w:t>Запланированное знакомство</w:t>
      </w:r>
    </w:p>
    <w:p>
      <w:pPr>
        <w:pStyle w:val="Normal"/>
        <w:ind w:right="-104" w:hanging="0"/>
        <w:rPr>
          <w:sz w:val="32"/>
          <w:szCs w:val="32"/>
        </w:rPr>
      </w:pPr>
      <w:r>
        <w:rPr>
          <w:sz w:val="32"/>
          <w:szCs w:val="32"/>
        </w:rPr>
        <w:t>Личный тренер с доставкой на дом.</w:t>
      </w:r>
    </w:p>
    <w:p>
      <w:pPr>
        <w:pStyle w:val="Normal"/>
        <w:ind w:right="-104" w:hanging="0"/>
        <w:rPr>
          <w:sz w:val="32"/>
          <w:szCs w:val="32"/>
        </w:rPr>
      </w:pPr>
      <w:r>
        <w:rPr>
          <w:sz w:val="32"/>
          <w:szCs w:val="32"/>
        </w:rPr>
        <w:t xml:space="preserve">Не боги горшки обжигают. </w:t>
      </w:r>
    </w:p>
    <w:p>
      <w:pPr>
        <w:pStyle w:val="Normal"/>
        <w:ind w:right="-104" w:hanging="0"/>
        <w:rPr>
          <w:sz w:val="32"/>
          <w:szCs w:val="32"/>
        </w:rPr>
      </w:pPr>
      <w:r>
        <w:rPr>
          <w:sz w:val="32"/>
          <w:szCs w:val="32"/>
        </w:rPr>
        <w:t>С точки зрения банальной эрудиции</w:t>
      </w:r>
    </w:p>
    <w:p>
      <w:pPr>
        <w:pStyle w:val="Normal"/>
        <w:ind w:right="-104" w:hanging="0"/>
        <w:rPr>
          <w:sz w:val="32"/>
          <w:szCs w:val="32"/>
        </w:rPr>
      </w:pPr>
      <w:r>
        <w:rPr>
          <w:sz w:val="32"/>
          <w:szCs w:val="32"/>
        </w:rPr>
        <w:t>Огненный принц</w:t>
      </w:r>
    </w:p>
    <w:p>
      <w:pPr>
        <w:pStyle w:val="Normal"/>
        <w:rPr>
          <w:sz w:val="32"/>
          <w:szCs w:val="32"/>
        </w:rPr>
      </w:pPr>
      <w:r>
        <w:rPr>
          <w:sz w:val="32"/>
          <w:szCs w:val="32"/>
        </w:rPr>
        <w:t>Прививка социума</w:t>
      </w:r>
    </w:p>
    <w:p>
      <w:pPr>
        <w:pStyle w:val="Normal"/>
        <w:ind w:right="-104" w:hanging="0"/>
        <w:rPr/>
      </w:pPr>
      <w:r>
        <w:rPr>
          <w:sz w:val="32"/>
          <w:szCs w:val="32"/>
        </w:rPr>
        <w:t>Как внушить людям, что они не бараны? Очищение личного пространства.</w:t>
      </w:r>
    </w:p>
    <w:p>
      <w:pPr>
        <w:pStyle w:val="Normal"/>
        <w:rPr>
          <w:sz w:val="32"/>
          <w:szCs w:val="32"/>
        </w:rPr>
      </w:pPr>
      <w:r>
        <w:rPr>
          <w:sz w:val="32"/>
          <w:szCs w:val="32"/>
        </w:rPr>
        <w:t>Ушла в социум. Никого нет дома.</w:t>
      </w:r>
    </w:p>
    <w:p>
      <w:pPr>
        <w:pStyle w:val="Normal"/>
        <w:rPr>
          <w:sz w:val="32"/>
          <w:szCs w:val="32"/>
        </w:rPr>
      </w:pPr>
      <w:r>
        <w:rPr>
          <w:sz w:val="32"/>
          <w:szCs w:val="32"/>
        </w:rPr>
        <w:t>Самая обаятельная и привлекательная</w:t>
      </w:r>
    </w:p>
    <w:p>
      <w:pPr>
        <w:pStyle w:val="Normal"/>
        <w:rPr>
          <w:sz w:val="32"/>
          <w:szCs w:val="32"/>
        </w:rPr>
      </w:pPr>
      <w:r>
        <w:rPr>
          <w:sz w:val="32"/>
          <w:szCs w:val="32"/>
        </w:rPr>
        <w:t>Инвентаризация. Концепция тренинга А.Сидерского</w:t>
      </w:r>
    </w:p>
    <w:p>
      <w:pPr>
        <w:pStyle w:val="Normal"/>
        <w:rPr>
          <w:sz w:val="32"/>
          <w:szCs w:val="32"/>
        </w:rPr>
      </w:pPr>
      <w:r>
        <w:rPr>
          <w:sz w:val="32"/>
          <w:szCs w:val="32"/>
        </w:rPr>
        <w:t>Кто является режиссером спектакля под названием «Ваша жизнь»?</w:t>
      </w:r>
    </w:p>
    <w:p>
      <w:pPr>
        <w:pStyle w:val="Normal"/>
        <w:rPr>
          <w:sz w:val="32"/>
          <w:szCs w:val="32"/>
        </w:rPr>
      </w:pPr>
      <w:r>
        <w:rPr>
          <w:sz w:val="32"/>
          <w:szCs w:val="32"/>
        </w:rPr>
        <w:t>Монстр, пожирающий истину</w:t>
      </w:r>
    </w:p>
    <w:p>
      <w:pPr>
        <w:pStyle w:val="Normal"/>
        <w:rPr>
          <w:sz w:val="32"/>
          <w:szCs w:val="32"/>
        </w:rPr>
      </w:pPr>
      <w:r>
        <w:rPr>
          <w:sz w:val="32"/>
          <w:szCs w:val="32"/>
        </w:rPr>
        <w:t>Восприятие – ключ к истине</w:t>
      </w:r>
    </w:p>
    <w:p>
      <w:pPr>
        <w:pStyle w:val="Normal"/>
        <w:rPr>
          <w:sz w:val="32"/>
          <w:szCs w:val="32"/>
        </w:rPr>
      </w:pPr>
      <w:r>
        <w:rPr>
          <w:sz w:val="32"/>
          <w:szCs w:val="32"/>
        </w:rPr>
        <w:t>Детство</w:t>
      </w:r>
    </w:p>
    <w:p>
      <w:pPr>
        <w:pStyle w:val="Normal"/>
        <w:rPr>
          <w:sz w:val="32"/>
          <w:szCs w:val="32"/>
        </w:rPr>
      </w:pPr>
      <w:r>
        <w:rPr>
          <w:sz w:val="32"/>
          <w:szCs w:val="32"/>
        </w:rPr>
        <w:t>Тренировка 24 часа в сутки</w:t>
      </w:r>
    </w:p>
    <w:p>
      <w:pPr>
        <w:pStyle w:val="Normal"/>
        <w:rPr>
          <w:sz w:val="32"/>
          <w:szCs w:val="32"/>
        </w:rPr>
      </w:pPr>
      <w:r>
        <w:rPr>
          <w:sz w:val="32"/>
          <w:szCs w:val="32"/>
        </w:rPr>
        <w:t>Как мы с И.П. «использовали людей»</w:t>
      </w:r>
    </w:p>
    <w:p>
      <w:pPr>
        <w:pStyle w:val="Normal"/>
        <w:rPr>
          <w:sz w:val="32"/>
          <w:szCs w:val="32"/>
        </w:rPr>
      </w:pPr>
      <w:r>
        <w:rPr>
          <w:sz w:val="32"/>
          <w:szCs w:val="32"/>
        </w:rPr>
        <w:t>Возрождение… не для всех?</w:t>
      </w:r>
    </w:p>
    <w:p>
      <w:pPr>
        <w:pStyle w:val="Normal"/>
        <w:rPr>
          <w:sz w:val="32"/>
          <w:szCs w:val="32"/>
        </w:rPr>
      </w:pPr>
      <w:r>
        <w:rPr>
          <w:sz w:val="32"/>
          <w:szCs w:val="32"/>
        </w:rPr>
        <w:t>Наша Валя громко плачет</w:t>
      </w:r>
    </w:p>
    <w:p>
      <w:pPr>
        <w:pStyle w:val="Normal"/>
        <w:rPr>
          <w:sz w:val="32"/>
          <w:szCs w:val="32"/>
        </w:rPr>
      </w:pPr>
      <w:r>
        <w:rPr>
          <w:sz w:val="32"/>
          <w:szCs w:val="32"/>
        </w:rPr>
        <w:t>Сверхспособности – дар или обман?</w:t>
      </w:r>
    </w:p>
    <w:p>
      <w:pPr>
        <w:pStyle w:val="Normal"/>
        <w:rPr>
          <w:sz w:val="32"/>
          <w:szCs w:val="32"/>
        </w:rPr>
      </w:pPr>
      <w:r>
        <w:rPr>
          <w:sz w:val="32"/>
          <w:szCs w:val="32"/>
        </w:rPr>
        <w:t>За гранью реальности</w:t>
      </w:r>
    </w:p>
    <w:p>
      <w:pPr>
        <w:pStyle w:val="Normal"/>
        <w:rPr>
          <w:sz w:val="32"/>
          <w:szCs w:val="32"/>
        </w:rPr>
      </w:pPr>
      <w:r>
        <w:rPr>
          <w:sz w:val="32"/>
          <w:szCs w:val="32"/>
        </w:rPr>
        <w:t>Лже-Сидерский и анти-йога</w:t>
      </w:r>
    </w:p>
    <w:p>
      <w:pPr>
        <w:pStyle w:val="Normal"/>
        <w:rPr>
          <w:sz w:val="32"/>
          <w:szCs w:val="32"/>
        </w:rPr>
      </w:pPr>
      <w:r>
        <w:rPr>
          <w:sz w:val="32"/>
          <w:szCs w:val="32"/>
        </w:rPr>
        <w:t>Так кто же он такой, этот И.П.?</w:t>
      </w:r>
    </w:p>
    <w:p>
      <w:pPr>
        <w:pStyle w:val="Normal"/>
        <w:rPr>
          <w:sz w:val="32"/>
          <w:szCs w:val="32"/>
        </w:rPr>
      </w:pPr>
      <w:r>
        <w:rPr>
          <w:sz w:val="32"/>
          <w:szCs w:val="32"/>
        </w:rPr>
        <w:t>У моря</w:t>
      </w:r>
    </w:p>
    <w:p>
      <w:pPr>
        <w:pStyle w:val="Normal"/>
        <w:rPr>
          <w:sz w:val="32"/>
          <w:szCs w:val="32"/>
        </w:rPr>
      </w:pPr>
      <w:r>
        <w:rPr>
          <w:sz w:val="32"/>
          <w:szCs w:val="32"/>
        </w:rPr>
        <w:t>Переоценка ценностей</w:t>
      </w:r>
    </w:p>
    <w:p>
      <w:pPr>
        <w:pStyle w:val="Normal"/>
        <w:pBdr>
          <w:bottom w:val="single" w:sz="6" w:space="3" w:color="000000"/>
        </w:pBdr>
        <w:rPr>
          <w:sz w:val="32"/>
          <w:szCs w:val="32"/>
        </w:rPr>
      </w:pPr>
      <w:r>
        <w:rPr>
          <w:sz w:val="32"/>
          <w:szCs w:val="32"/>
        </w:rPr>
        <w:t>В объятиях сновидения</w:t>
      </w:r>
    </w:p>
    <w:p>
      <w:pPr>
        <w:pStyle w:val="Normal"/>
        <w:numPr>
          <w:ilvl w:val="0"/>
          <w:numId w:val="0"/>
        </w:numPr>
        <w:pBdr>
          <w:bottom w:val="single" w:sz="6" w:space="3" w:color="000000"/>
        </w:pBdr>
        <w:outlineLvl w:val="0"/>
        <w:rPr>
          <w:sz w:val="32"/>
          <w:szCs w:val="32"/>
        </w:rPr>
      </w:pPr>
      <w:r>
        <w:rPr>
          <w:sz w:val="32"/>
          <w:szCs w:val="32"/>
        </w:rPr>
        <w:t xml:space="preserve">Вызов из глубины больного горла и Йога Восьми Кругов </w:t>
      </w:r>
    </w:p>
    <w:p>
      <w:pPr>
        <w:pStyle w:val="Normal"/>
        <w:pBdr>
          <w:bottom w:val="single" w:sz="6" w:space="3" w:color="000000"/>
        </w:pBdr>
        <w:rPr>
          <w:sz w:val="32"/>
          <w:szCs w:val="32"/>
        </w:rPr>
      </w:pPr>
      <w:r>
        <w:rPr>
          <w:sz w:val="32"/>
          <w:szCs w:val="32"/>
        </w:rPr>
        <w:t>Обучение продолжается</w:t>
      </w:r>
    </w:p>
    <w:p>
      <w:pPr>
        <w:pStyle w:val="Normal"/>
        <w:pBdr>
          <w:bottom w:val="single" w:sz="6" w:space="3" w:color="000000"/>
        </w:pBdr>
        <w:rPr>
          <w:sz w:val="32"/>
          <w:szCs w:val="32"/>
        </w:rPr>
      </w:pPr>
      <w:r>
        <w:rPr>
          <w:sz w:val="32"/>
          <w:szCs w:val="32"/>
        </w:rPr>
        <w:t>Бессмертие,  которому нас не научили</w:t>
      </w:r>
    </w:p>
    <w:p>
      <w:pPr>
        <w:pStyle w:val="Normal"/>
        <w:pBdr>
          <w:bottom w:val="single" w:sz="6" w:space="3" w:color="000000"/>
        </w:pBdr>
        <w:rPr>
          <w:sz w:val="32"/>
          <w:szCs w:val="32"/>
        </w:rPr>
      </w:pPr>
      <w:r>
        <w:rPr>
          <w:sz w:val="32"/>
          <w:szCs w:val="32"/>
        </w:rPr>
        <w:t xml:space="preserve">Время и место </w:t>
      </w:r>
    </w:p>
    <w:p>
      <w:pPr>
        <w:pStyle w:val="Normal"/>
        <w:numPr>
          <w:ilvl w:val="0"/>
          <w:numId w:val="0"/>
        </w:numPr>
        <w:pBdr>
          <w:bottom w:val="single" w:sz="6" w:space="3" w:color="000000"/>
        </w:pBdr>
        <w:outlineLvl w:val="0"/>
        <w:rPr>
          <w:sz w:val="32"/>
          <w:szCs w:val="32"/>
        </w:rPr>
      </w:pPr>
      <w:r>
        <w:rPr>
          <w:sz w:val="32"/>
          <w:szCs w:val="32"/>
        </w:rPr>
        <w:t xml:space="preserve">Духовное словоблудие и бездуховные йоги  </w:t>
      </w:r>
    </w:p>
    <w:p>
      <w:pPr>
        <w:pStyle w:val="Normal"/>
        <w:pBdr>
          <w:bottom w:val="single" w:sz="6" w:space="3" w:color="000000"/>
        </w:pBdr>
        <w:jc w:val="both"/>
        <w:rPr>
          <w:sz w:val="32"/>
          <w:szCs w:val="32"/>
        </w:rPr>
      </w:pPr>
      <w:r>
        <w:rPr>
          <w:sz w:val="32"/>
          <w:szCs w:val="32"/>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jc w:val="center"/>
        <w:rPr>
          <w:sz w:val="32"/>
          <w:szCs w:val="32"/>
        </w:rPr>
      </w:pPr>
      <w:r>
        <w:rPr>
          <w:sz w:val="32"/>
          <w:szCs w:val="32"/>
        </w:rPr>
        <w:t>От автора</w:t>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numPr>
          <w:ilvl w:val="0"/>
          <w:numId w:val="0"/>
        </w:numPr>
        <w:ind w:firstLine="708"/>
        <w:outlineLvl w:val="0"/>
        <w:rPr/>
      </w:pPr>
      <w:r>
        <w:rPr>
          <w:sz w:val="28"/>
          <w:szCs w:val="28"/>
        </w:rPr>
        <w:t xml:space="preserve">                                                </w:t>
      </w:r>
      <w:r>
        <w:rPr>
          <w:sz w:val="28"/>
          <w:szCs w:val="28"/>
        </w:rPr>
        <w:t xml:space="preserve">Дорогой читатель! </w:t>
      </w:r>
    </w:p>
    <w:p>
      <w:pPr>
        <w:pStyle w:val="Normal"/>
        <w:numPr>
          <w:ilvl w:val="0"/>
          <w:numId w:val="0"/>
        </w:numPr>
        <w:ind w:firstLine="708"/>
        <w:outlineLvl w:val="0"/>
        <w:rPr>
          <w:sz w:val="28"/>
          <w:szCs w:val="28"/>
        </w:rPr>
      </w:pPr>
      <w:r>
        <w:rPr>
          <w:sz w:val="28"/>
          <w:szCs w:val="28"/>
        </w:rPr>
      </w:r>
    </w:p>
    <w:p>
      <w:pPr>
        <w:pStyle w:val="Normal"/>
        <w:ind w:firstLine="708"/>
        <w:rPr/>
      </w:pPr>
      <w:r>
        <w:rPr>
          <w:sz w:val="28"/>
          <w:szCs w:val="28"/>
        </w:rPr>
        <w:t>Я уверена, что Вы – современный, образованный, здравомыслящий человек, обладающий приличным багажом жизненного опыта, строгими суждениями и устоявшимися принципами. Да и я, поверьте, тоже! И, конечно, как и я, Вы не будете тратить свое драгоценное время на бесполезные книги. Вы не станете читать того, что не даст достоверной информации и практической пользы. А тем более не возьмете в руки книгу о каких-то там сомнительных чудесах исцеления и омоложения, не подтвержденных практикой, научно не обоснованных, предполагающих годы поисков и испытаний, на которые у Вас, как и у меня, совершенно нет времени. И поэтому эта книга – для Вас!</w:t>
      </w:r>
    </w:p>
    <w:p>
      <w:pPr>
        <w:pStyle w:val="Normal"/>
        <w:rPr>
          <w:sz w:val="28"/>
          <w:szCs w:val="28"/>
        </w:rPr>
      </w:pPr>
      <w:r>
        <w:rPr>
          <w:sz w:val="28"/>
          <w:szCs w:val="28"/>
        </w:rPr>
        <w:tab/>
        <w:t>Эта книга – это своеобразный научно-исследовательский дневник, отчет о моей ежедневной работе, в результате которой начали происходить события, изменившие мои устоявшиеся представления о мире, о смысле человеческого бытия и самой себе. Я открыла то, о чем даже не подозревала, потому что не понимала, каких знаний я ищу. Я нашла то, что каждый из нас подсознательно ищет и чувствует в себе, но лишь немногим улыбается счастье такой встречи…</w:t>
      </w:r>
    </w:p>
    <w:p>
      <w:pPr>
        <w:pStyle w:val="Normal"/>
        <w:ind w:firstLine="708"/>
        <w:rPr>
          <w:sz w:val="28"/>
          <w:szCs w:val="28"/>
        </w:rPr>
      </w:pPr>
      <w:r>
        <w:rPr>
          <w:sz w:val="28"/>
          <w:szCs w:val="28"/>
        </w:rPr>
        <w:t xml:space="preserve">Я не берусь утверждать, что добралась до самой сути, дошла до конца, поскольку путь этот бесконечен и у каждого он свой. Но зерно, крупица этого знания - уже во мне, и я понимаю, как невообразимо, как безумно мне повезло!  На самом деле именно сейчас каждый из нас может получить уникальный ключ к решению многих проблем. И этот ключ удивительно прост и доступен. Это тренинг, автором которого является Андрей Сидерский, современный мастер йоги, который довел своё тело и дух до немыслимых высот. Разработанный им комплекс упражнений за считанные месяцы и даже недели меняет энергетическую составляющую тела человека, возвращая здоровье, силу, гибкость и даже молодость! И не только… Он открывает путь, по которому можно идти всю жизнь, исследуя себя и окружающий мир, да и жизни, пожалуй, будет мало. Потому что путь познания и развития – бесконечен. </w:t>
      </w:r>
    </w:p>
    <w:p>
      <w:pPr>
        <w:pStyle w:val="Normal"/>
        <w:rPr>
          <w:sz w:val="28"/>
          <w:szCs w:val="28"/>
        </w:rPr>
      </w:pPr>
      <w:r>
        <w:rPr>
          <w:sz w:val="28"/>
          <w:szCs w:val="28"/>
        </w:rPr>
        <w:tab/>
        <w:t>Бывает и так, что, встретив знания, которые так долго искал, человек не принимает и отвергает их по каким-то весомым для него причинам. Мне в этом смысле тоже  повезло: я встретила человека, который преподнес мне эти знания в том виде, в котором моя система ценностей готова была их принять. Это близкий ученик А.Сидерского, скромно называющий себя «идущий по пути», и в книге его имя – И.П. Человек, который впервые открыл мне, что значит жить и любить. Без него не было бы меня той, кем я являюсь теперь. Он настоял на том, чтобы я писала эту книгу, поскольку, начав писать ее как личный дневник, я сомневалась, что она сможет помочь ищущему или, наоборот, запутавшемуся в проблемах и махнувшему на все рукой, человеку. Однако, мне очень хотелось донести до людей то, что я узнала сама. Это книга о чуде, приняв которое еще не понимаешь и не можешь понять до конца, в чем его смысл. И дальнейшее продвижение зависит от воли человека идти вперед, не боясь трудностей, ибо этот путь требует и труда, и терпения, и преодоления себя. Но, поверьте, это самая благодарная работа на свете: ведь спасибо Вы себе скажете сами, и результат труда будет зависеть только от Вас! Ну, разве это не чудо?!</w:t>
      </w:r>
    </w:p>
    <w:p>
      <w:pPr>
        <w:pStyle w:val="Normal"/>
        <w:ind w:firstLine="708"/>
        <w:rPr/>
      </w:pPr>
      <w:r>
        <w:rPr>
          <w:sz w:val="28"/>
          <w:szCs w:val="28"/>
        </w:rPr>
        <w:t xml:space="preserve">Я взрослый человек и понимаю, что взрослым людям в этом плане гораздо труднее, чем молодым. Сформированы взгляды, стереотипы мышления и поведения, а энергии и здоровья, необходимых для принятия новых знаний, уже не достаточно. Вы привязаны к своему образу жизни, детям, а может уже и внукам. Работа, хлопоты по дому, болезни, даже все ваши маленькие и большие радости не оставляют места для мыслей о том, что Ваша и только Ваша жизнь имеет для этого мира особую ценность! Вы – неповторимая единица, имеющая от рождения возможность осознать свой уникальный шанс и получить те знания, которые дадут здоровье и молодость и превратят Вас в то, для чего Вы рождены! У вас появляется средство, чтобы вернуть себе силы, утраченную энергию жизни, и понять, как много еще предстоит увидеть и узнать…   </w:t>
      </w:r>
    </w:p>
    <w:p>
      <w:pPr>
        <w:pStyle w:val="Normal"/>
        <w:ind w:firstLine="708"/>
        <w:rPr>
          <w:sz w:val="28"/>
          <w:szCs w:val="28"/>
        </w:rPr>
      </w:pPr>
      <w:r>
        <w:rPr>
          <w:sz w:val="28"/>
          <w:szCs w:val="28"/>
        </w:rPr>
        <w:t>Вы – взрослый, современный, образованный, здравомыслящий человек, обладающий приличным багажом жизненного опыта, строгими суждениями и устоявшимися принципами. Но этого вовсе недостаточно! Вы –  к сожалению, стареющий и теряющий жизненные силы человек, который начинает искать и цепляться за то, что даст возможность продлить молодость, вернуть здоровье (скорее всего это будут диеты, пилюли и кремы либо физические упражнения с узконаправленным и временным оздоровительным эффектом). Вы же еще так хотите и спешите жить! (</w:t>
      </w:r>
      <w:r>
        <w:rPr/>
        <w:t xml:space="preserve">Кстати, тем, кто не хочет, а вернее, не знает, зачем жить, эта книга тоже может помочь) </w:t>
      </w:r>
      <w:r>
        <w:rPr>
          <w:sz w:val="28"/>
          <w:szCs w:val="28"/>
        </w:rPr>
        <w:t xml:space="preserve">Я понимаю Вас и хочу помочь именно Вам. </w:t>
      </w:r>
    </w:p>
    <w:p>
      <w:pPr>
        <w:pStyle w:val="Normal"/>
        <w:ind w:firstLine="708"/>
        <w:rPr/>
      </w:pPr>
      <w:r>
        <w:rPr>
          <w:sz w:val="28"/>
          <w:szCs w:val="28"/>
        </w:rPr>
        <w:t>Прошу Вас, не упустите свой шанс!</w:t>
      </w:r>
    </w:p>
    <w:p>
      <w:pPr>
        <w:pStyle w:val="Normal"/>
        <w:tabs>
          <w:tab w:val="clear" w:pos="708"/>
          <w:tab w:val="left" w:pos="6120" w:leader="none"/>
        </w:tabs>
        <w:rPr>
          <w:sz w:val="28"/>
          <w:szCs w:val="28"/>
        </w:rPr>
      </w:pPr>
      <w:r>
        <w:rPr>
          <w:sz w:val="28"/>
          <w:szCs w:val="28"/>
        </w:rPr>
        <w:t xml:space="preserve">                                                                          </w:t>
      </w:r>
    </w:p>
    <w:p>
      <w:pPr>
        <w:pStyle w:val="Normal"/>
        <w:tabs>
          <w:tab w:val="clear" w:pos="708"/>
          <w:tab w:val="left" w:pos="6120" w:leader="none"/>
        </w:tabs>
        <w:rPr>
          <w:sz w:val="28"/>
          <w:szCs w:val="28"/>
        </w:rPr>
      </w:pPr>
      <w:r>
        <w:rPr>
          <w:sz w:val="28"/>
          <w:szCs w:val="28"/>
        </w:rPr>
      </w:r>
    </w:p>
    <w:p>
      <w:pPr>
        <w:pStyle w:val="Normal"/>
        <w:tabs>
          <w:tab w:val="clear" w:pos="708"/>
          <w:tab w:val="left" w:pos="6120" w:leader="none"/>
        </w:tabs>
        <w:rPr>
          <w:sz w:val="28"/>
          <w:szCs w:val="28"/>
        </w:rPr>
      </w:pPr>
      <w:r>
        <w:rPr>
          <w:sz w:val="28"/>
          <w:szCs w:val="28"/>
        </w:rPr>
      </w:r>
    </w:p>
    <w:p>
      <w:pPr>
        <w:pStyle w:val="Normal"/>
        <w:ind w:left="360" w:hanging="0"/>
        <w:rPr>
          <w:sz w:val="28"/>
          <w:szCs w:val="28"/>
        </w:rPr>
      </w:pPr>
      <w:r>
        <w:rPr>
          <w:sz w:val="28"/>
          <w:szCs w:val="28"/>
        </w:rPr>
      </w:r>
    </w:p>
    <w:p>
      <w:pPr>
        <w:pStyle w:val="Normal"/>
        <w:numPr>
          <w:ilvl w:val="0"/>
          <w:numId w:val="0"/>
        </w:numPr>
        <w:jc w:val="center"/>
        <w:outlineLvl w:val="0"/>
        <w:rPr>
          <w:b/>
          <w:b/>
          <w:i/>
          <w:i/>
          <w:sz w:val="40"/>
          <w:szCs w:val="40"/>
        </w:rPr>
      </w:pPr>
      <w:r>
        <w:rPr>
          <w:b/>
          <w:i/>
          <w:sz w:val="40"/>
          <w:szCs w:val="40"/>
        </w:rPr>
        <w:t>Талант и сила</w:t>
      </w:r>
    </w:p>
    <w:p>
      <w:pPr>
        <w:pStyle w:val="Normal"/>
        <w:ind w:right="-104" w:hanging="0"/>
        <w:rPr>
          <w:b/>
          <w:b/>
          <w:i/>
          <w:i/>
          <w:sz w:val="28"/>
          <w:szCs w:val="28"/>
        </w:rPr>
      </w:pPr>
      <w:r>
        <w:rPr>
          <w:b/>
          <w:i/>
          <w:sz w:val="28"/>
          <w:szCs w:val="28"/>
        </w:rPr>
      </w:r>
    </w:p>
    <w:p>
      <w:pPr>
        <w:pStyle w:val="Normal"/>
        <w:ind w:left="1416" w:right="-104" w:firstLine="708"/>
        <w:rPr>
          <w:sz w:val="28"/>
          <w:szCs w:val="28"/>
        </w:rPr>
      </w:pPr>
      <w:r>
        <w:rPr>
          <w:sz w:val="28"/>
          <w:szCs w:val="28"/>
        </w:rPr>
        <w:t xml:space="preserve">«Талантливый человек – это тот, который живет в настоящем, </w:t>
      </w:r>
    </w:p>
    <w:p>
      <w:pPr>
        <w:pStyle w:val="Normal"/>
        <w:ind w:left="2124" w:right="-104" w:hanging="0"/>
        <w:rPr/>
      </w:pPr>
      <w:r>
        <w:rPr>
          <w:sz w:val="28"/>
          <w:szCs w:val="28"/>
        </w:rPr>
        <w:t>чувствуя потребности и недостатки всех людей, открывая им, путь обретения самих себя, путь, в котором они найдут гармоничное существование мира и индивидуума в этом  мире.»</w:t>
      </w:r>
    </w:p>
    <w:p>
      <w:pPr>
        <w:pStyle w:val="Normal"/>
        <w:ind w:right="-104" w:hanging="0"/>
        <w:rPr>
          <w:sz w:val="28"/>
          <w:szCs w:val="28"/>
        </w:rPr>
      </w:pPr>
      <w:r>
        <w:rPr>
          <w:sz w:val="28"/>
          <w:szCs w:val="28"/>
        </w:rPr>
        <w:t xml:space="preserve">                                                                                        </w:t>
      </w:r>
      <w:r>
        <w:rPr>
          <w:sz w:val="28"/>
          <w:szCs w:val="28"/>
        </w:rPr>
        <w:tab/>
        <w:tab/>
        <w:t xml:space="preserve"> И.П.(Идущий по пу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 xml:space="preserve">Я – не писатель, не врач, не спортсменка… Я пишу песни. И еще занимаюсь самыми разными обыденными вещами, как и все люди. Я прожила значительную часть своей жизни, совершенно серьезно считая, что-то, что я делаю – единственно возможный способ правильно прожить свою единственную жизнь. Нет, я, конечно, понимала, что не все и не всегда я делала наилучшим образом. Я понимала, что могла бы быть более успешным предпринимателем, лучшей хозяйкой в доме, лучшей матерью для своего ребенка, могла бы лучше работать, больше заниматься собой, своим здоровьем, фигурой и т.д. Я хочу сказать, что все мои сознательные усилия не могли бы изменить способ моего существования, а именно течение жизни от рождения к смерти через прохождение всех общепринятых ступеней семейной, бытовой, социальной и др. лестницы, через проблемы, суету, будни и праздники, болезни, старость и т.д. Творчество было для меня единственной отдушиной, спасательным кругом в море, нет, скорее в болоте повседневной рутины. Но ничто из того, что я знала и умела, не могло изменить в корне мою жизнь. </w:t>
      </w:r>
    </w:p>
    <w:p>
      <w:pPr>
        <w:pStyle w:val="Normal"/>
        <w:rPr>
          <w:sz w:val="28"/>
          <w:szCs w:val="28"/>
        </w:rPr>
      </w:pPr>
      <w:r>
        <w:rPr>
          <w:sz w:val="28"/>
          <w:szCs w:val="28"/>
        </w:rPr>
        <w:tab/>
        <w:t>Но в какой-то момент, а именно на пороге своего 40-летия, я поняла, что эта жизнь не устраивает меня именно в корне. Главное, что я поняла – я не хотела стареть! Я предпринимала к этому меры в рамках моих знаний о косметических средствах, но я понимала, что придет время, и этого будет недостаточно. Не поможет даже моя «удачная» наследственность, благодаря которой я выглядела моложе своих одноклассников минимум лет на пять. Но знаний, которые могли бы что-то изменить, у меня не было. Наверное, я в тот период не осознавала, что ищу именно знаний…</w:t>
      </w:r>
    </w:p>
    <w:p>
      <w:pPr>
        <w:pStyle w:val="Normal"/>
        <w:ind w:firstLine="708"/>
        <w:rPr>
          <w:sz w:val="28"/>
          <w:szCs w:val="28"/>
        </w:rPr>
      </w:pPr>
      <w:r>
        <w:rPr>
          <w:sz w:val="28"/>
          <w:szCs w:val="28"/>
        </w:rPr>
        <w:t>Все началось с того, что в 37 лет я решила начать певческую карьеру. Мои песни больше не могли быть достоянием всего нескольких слушателей.  Я, наконец, поняла, что  особые способности, талант, даются человеку не просто так. Поняла, что если не пытаться их реализовать, жизнь становится похожа на бессмысленное бегство по кругу, но если их реализовывать, то, начав жить более полноценно и двигаясь вперед, неизбежно столкнешься с массой преград на своем пути. Преодоление этих преград – это  в первую очередь, борьба с собой, своим доморощенным закостенелым «Я», а также борьба с теми, кто пытается тебе внушить, что ты ничего не значишь, борьба за свое место под Солнцем. Человеку, неподготовленному к такой борьбе, чаще всего не хватает сил. Возникает желание все бросить и жить спокойно, как прежде. Но как вернуться в рутину повседневности, испытав однажды настоящий полет от признания твоего таланта? Нет, это тоже невозможно! Где же искать выход? Как переломить ситуацию? Где же те силы и законы, которые управляют нами? Что дается свыше, а что принадлежит нашей власти? Как давно человечество ищет ответы на эти вопросы! Начала их искать и я. Мне вдруг стало катастрофически не хватать информации. Я искала книги, не зная, что я хочу в них прочитать. Искала людей, не отдавая себе отчета в том, что хочу от них услышать.</w:t>
      </w:r>
    </w:p>
    <w:p>
      <w:pPr>
        <w:pStyle w:val="Normal"/>
        <w:rPr>
          <w:sz w:val="28"/>
          <w:szCs w:val="28"/>
        </w:rPr>
      </w:pPr>
      <w:r>
        <w:rPr>
          <w:sz w:val="28"/>
          <w:szCs w:val="28"/>
        </w:rPr>
        <w:tab/>
        <w:t xml:space="preserve">Поздно? Может быть. Но ведь и этого могло не случиться. Но мне повезло! Повезло, как никогда в жизни… </w:t>
      </w:r>
    </w:p>
    <w:p>
      <w:pPr>
        <w:pStyle w:val="Normal"/>
        <w:ind w:firstLine="708"/>
        <w:rPr>
          <w:sz w:val="28"/>
          <w:szCs w:val="28"/>
        </w:rPr>
      </w:pPr>
      <w:r>
        <w:rPr>
          <w:sz w:val="28"/>
          <w:szCs w:val="28"/>
        </w:rPr>
        <w:t>Я хочу донести свой опыт на пути, который открывает поиск знаний. Книги, где изложен подобный опыт, написаны людьми, с молодых лет вставшими на этот путь, будучи весьма здоровыми, тренированными и, как может показаться, лишь благодаря этому получившими доступ к этим знаниям. Как обыкновенная современная женщина, уже не очень молодая, я не могла даже сравнить свои физические  возможности с изначальными физическими возможностями К. Кастанеды, А.Сидерского, Т.Абеляр и др., достигших мыслимых и немыслимых высот на этом пути. Поэтому, мне кажется, мой опыт может заинтересовать тех, кто уже не чает найти в себе силы для физического и духовного совершенствования, открыть новые возможности и таланты. Все это просто и бесконечно сложно… Жизнь без борьбы – сущая бессмыслица, а на настоящую борьбу у большинства попросту не хватает сил.</w:t>
      </w:r>
    </w:p>
    <w:p>
      <w:pPr>
        <w:pStyle w:val="Normal"/>
        <w:ind w:firstLine="708"/>
        <w:rPr>
          <w:sz w:val="28"/>
          <w:szCs w:val="28"/>
        </w:rPr>
      </w:pPr>
      <w:r>
        <w:rPr>
          <w:sz w:val="28"/>
          <w:szCs w:val="28"/>
        </w:rPr>
      </w:r>
    </w:p>
    <w:p>
      <w:pPr>
        <w:pStyle w:val="Normal"/>
        <w:rPr/>
      </w:pPr>
      <w:r>
        <w:rPr>
          <w:sz w:val="28"/>
          <w:szCs w:val="28"/>
        </w:rPr>
        <w:tab/>
        <w:t>Я с детства хорошо пела, сочиняла стихи и песни. Но, как водится, родители не считали мои способности чем-то особенным. Правда, мама купила мне пианино и отдала меня в музыкальную школу. Но, как я поняла, это было, скорее связано с осуществлением нереализованных надежд ее детства. И хотя учителя пения и игры на фортепьяно нередко отмечали мои способности, родители объясняли это как-то по-своему, уверяя, что из меня ничего не выйдет.  Они оба неплохо пели и сочиняли стихи, поэтому я верила, что им виднее. К тому же семейные обстоятельства сложились так, что я не смогла продолжать учиться в музыкальной школе. Однако меня занимало самостоятельное творчество, поэтому я продолжала подбирать музыку и сочинять песни. Я пела и играла в самодеятельности средней школы, а дома сочиняла песни и стихи. Безответная любовь была главной темой моего наивного творчества. Из-за постоянного одиночества излюбленным моим занятием на протяжении нескольких школьных лет было вести дневник. В этом занятии я находила особый смысл, добавлявший мне уверенности в себе. Дневник был моим другом, советчиком и учителем.</w:t>
      </w:r>
    </w:p>
    <w:p>
      <w:pPr>
        <w:pStyle w:val="Normal"/>
        <w:ind w:firstLine="708"/>
        <w:rPr>
          <w:sz w:val="28"/>
          <w:szCs w:val="28"/>
        </w:rPr>
      </w:pPr>
      <w:r>
        <w:rPr>
          <w:sz w:val="28"/>
          <w:szCs w:val="28"/>
        </w:rPr>
        <w:t>Моя дальнейшая взрослая жизнь складывалась так, что я ни раз еще чувствовала, что творчество – это наиболее полное выражение себя. Но в то же время обстоятельства, казалось, не давали этому ни малейшего шанса. Окончив институт, я не смогла найти работы по специальности, т.к. к тому времени уже имела на руках маленького ребенка. Чтобы заработать себе на хлеб, мне пришлось уйти с головой в освоение и развитие швейного мастерства, чем я и занималась на протяжении 15 лет, открыв ателье и собрав небольшой работоспособный коллектив.</w:t>
      </w:r>
    </w:p>
    <w:p>
      <w:pPr>
        <w:pStyle w:val="Normal"/>
        <w:ind w:firstLine="708"/>
        <w:rPr>
          <w:sz w:val="28"/>
          <w:szCs w:val="28"/>
        </w:rPr>
      </w:pPr>
      <w:r>
        <w:rPr>
          <w:sz w:val="28"/>
          <w:szCs w:val="28"/>
        </w:rPr>
        <w:t xml:space="preserve">Иногда, когда я чувствовала, что не могу иначе, примерно один-два раза в год, я садилась за пианино и сочиняла песню. Тогда меня мучила мысль, что я живу неправильно, что я не должна петь мои песни в одиночестве, сидя в четырех стенах, что их должны слышать люди. Те немногие, кто слышал мое пение, поражались и нередко плакали…Я что-то читала о карме, и меня охватывало беспокойство, что я не выполняю свое предназначение, и это, так сказать, ничего хорошего не сулит. Но потом суета поглощала эти мысли, и я возвращалась к своей обычной жизни. </w:t>
      </w:r>
    </w:p>
    <w:p>
      <w:pPr>
        <w:pStyle w:val="Normal"/>
        <w:ind w:firstLine="708"/>
        <w:rPr>
          <w:sz w:val="28"/>
          <w:szCs w:val="28"/>
        </w:rPr>
      </w:pPr>
      <w:r>
        <w:rPr>
          <w:sz w:val="28"/>
          <w:szCs w:val="28"/>
        </w:rPr>
        <w:t xml:space="preserve"> </w:t>
      </w:r>
      <w:r>
        <w:rPr>
          <w:sz w:val="28"/>
          <w:szCs w:val="28"/>
        </w:rPr>
        <w:t xml:space="preserve">К эзотерике я никогда не имела наклонности, к гадалкам не ходила, в церкви бывала очень редко и чувствовала себя там крайне неуютно. Атеистическое воспитание заставляло меня снова и снова пересматривать некоторый опыт встреч со сверхъестественным, анализируя его с точки зрения разума.  </w:t>
      </w:r>
    </w:p>
    <w:p>
      <w:pPr>
        <w:pStyle w:val="Normal"/>
        <w:ind w:firstLine="708"/>
        <w:rPr/>
      </w:pPr>
      <w:r>
        <w:rPr>
          <w:sz w:val="28"/>
          <w:szCs w:val="28"/>
        </w:rPr>
        <w:t xml:space="preserve">В возрасте 35-37 лет, преодолевая страх и неуверенность в себе, я все-таки предприняла несколько попыток проявить свои певческие способности на публике. К этому времени у меня набралось около 20 песен, которые мне не стыдно было преподнести людям, и я выступила с несколькими сольными концертами в Н-ске. Затем, познакомившись с одним заезжим музыкантом, я стала петь на свадьбах в Багаевском районе. Там же я записала два сольных авторских альбома. Все эти «приключения» стоили мне больших усилий, потерь и разочарований. Но взамен я получила уверенность в том, что творчество мое приносит людям радость, мои песни встречают неожиданно сильный отклик в сердцах людей. У меня появилось чувство наполненности жизни, свободы, начался приток творчества, и я ощутила, что выхожу на какой-то новый его уровень.   </w:t>
      </w:r>
    </w:p>
    <w:p>
      <w:pPr>
        <w:pStyle w:val="Normal"/>
        <w:ind w:firstLine="708"/>
        <w:rPr/>
      </w:pPr>
      <w:r>
        <w:rPr>
          <w:sz w:val="28"/>
          <w:szCs w:val="28"/>
        </w:rPr>
        <w:t xml:space="preserve">После этого решила принять участие в Ростовском конкурсе авторской песни, где также испытала все «прелести» судьбы. Несмотря на разочарования, я находила пользу во всем, через что прошла. Я закрыла свое домашнее ателье и поехала жить в Ростов. Поехала по какому-то наитию, по велению сердца, так сказать. Для чего – я точно не знала сама. Но на этом пути обстоятельства очень благоприятствовали мне. Однако пожив в чужом городе около полугода, и погрузившись в сферу шоу-бизнеса, я поняла, что законы жанра жестоки, а у меня нет никого, на кого я могла бы положиться, кто поддержал бы меня в творчестве и реально чем-то помог. Мне стало ясно, что мои друзья просто пользовались мной, и их помощи больше нет смысла ждать. Но я никого не обвиняла, ведь никто никому ничего не должен.  Я боролась с мыслью о том, чтобы вернуться обратно в Н-ск, потому что прежняя моя жизнь была для меня очевидным тупиком. </w:t>
      </w:r>
      <w:r>
        <w:rPr>
          <w:i/>
          <w:sz w:val="28"/>
          <w:szCs w:val="28"/>
        </w:rPr>
        <w:t>Это была дорога в никуда, а вернее, – к старости с  ее беспросветной предопределенностью.</w:t>
      </w:r>
      <w:r>
        <w:rPr>
          <w:sz w:val="28"/>
          <w:szCs w:val="28"/>
        </w:rPr>
        <w:t xml:space="preserve"> </w:t>
      </w:r>
    </w:p>
    <w:p>
      <w:pPr>
        <w:pStyle w:val="Normal"/>
        <w:ind w:firstLine="708"/>
        <w:rPr>
          <w:sz w:val="28"/>
          <w:szCs w:val="28"/>
        </w:rPr>
      </w:pPr>
      <w:r>
        <w:rPr>
          <w:sz w:val="28"/>
          <w:szCs w:val="28"/>
        </w:rPr>
        <w:t>Я знала, что только если буду продолжать петь, то смогу и дальше выглядеть моложе своих лет. А лишь обманув время, смогу реализовать свои планы, записывать песни и давать концерты.  Но передо мной выросла стена. Нет, не стена непонимания, а стена, выстроенная кем-то будто намеренно остановить меня, не пустить к публике, для которой я готова была петь бесплатно столько, сколько понадобится. Эту враждебную стену я чувствовала уже давно, но успокаивала себя, что трудности временные, что скоро все будет хорошо.</w:t>
      </w:r>
    </w:p>
    <w:p>
      <w:pPr>
        <w:pStyle w:val="Normal"/>
        <w:ind w:firstLine="708"/>
        <w:rPr/>
      </w:pPr>
      <w:r>
        <w:rPr>
          <w:sz w:val="28"/>
          <w:szCs w:val="28"/>
        </w:rPr>
        <w:t xml:space="preserve"> </w:t>
      </w:r>
      <w:r>
        <w:rPr>
          <w:i/>
          <w:sz w:val="28"/>
          <w:szCs w:val="28"/>
        </w:rPr>
        <w:t xml:space="preserve">Я просто не чувствовала в себе сил вступить в новый этап борьбы и предпочитала отмахнуться, чтобы не чувствовать себя побежденной. </w:t>
      </w:r>
      <w:r>
        <w:rPr>
          <w:sz w:val="28"/>
          <w:szCs w:val="28"/>
        </w:rPr>
        <w:t xml:space="preserve">Я очень, очень устала! </w:t>
      </w:r>
    </w:p>
    <w:p>
      <w:pPr>
        <w:pStyle w:val="Normal"/>
        <w:ind w:firstLine="708"/>
        <w:rPr>
          <w:sz w:val="28"/>
          <w:szCs w:val="28"/>
        </w:rPr>
      </w:pPr>
      <w:r>
        <w:rPr>
          <w:sz w:val="28"/>
          <w:szCs w:val="28"/>
        </w:rPr>
        <w:t xml:space="preserve">Я понимала, что мои силы на исходе, что самой мне уже не справиться. Мне катастрофически  нужна была помощь кого-то или чего-то, что могло предотвратить мое бегство от себя, остановить надвигающуюся неизбежность упадка сил, ухудшения здоровья и, наконец, приближение старости, которое женщина приучена особенно остро чувствовать на 40-летнем рубеже.   </w:t>
      </w:r>
    </w:p>
    <w:p>
      <w:pPr>
        <w:pStyle w:val="Normal"/>
        <w:rPr>
          <w:sz w:val="28"/>
          <w:szCs w:val="28"/>
        </w:rPr>
      </w:pPr>
      <w:r>
        <w:rPr>
          <w:sz w:val="28"/>
          <w:szCs w:val="28"/>
        </w:rPr>
        <w:tab/>
        <w:t xml:space="preserve"> Только невероятная неведомая сила была способна вырвать меня из круга предопределенности, в котором я так боялась увязнуть безвозвратно. Я искала выхода всеми доступными мне средствами, я жаждала новых знаний, но не знала, каких; молилась Богу, но точно не могла сказать, что верю в него; просила помощи у людей, но не слишком на нее надеялась. </w:t>
      </w:r>
    </w:p>
    <w:p>
      <w:pPr>
        <w:pStyle w:val="Normal"/>
        <w:ind w:firstLine="708"/>
        <w:rPr>
          <w:sz w:val="28"/>
          <w:szCs w:val="28"/>
        </w:rPr>
      </w:pPr>
      <w:r>
        <w:rPr>
          <w:sz w:val="28"/>
          <w:szCs w:val="28"/>
        </w:rPr>
        <w:t>И когда я отступила, потеряв последнюю надежду, СИЛА пришла ко мне. Чтобы описать то, что я чувствовала в период осознания этой силы как необычайного потока событий, ощущений, эмоций и приобретения знаний, я решила снова, как в детстве, начать вести дневник. А еще для того, чтобы поверить в то, что я не схожу с ума…</w:t>
      </w:r>
    </w:p>
    <w:p>
      <w:pPr>
        <w:pStyle w:val="Normal"/>
        <w:rPr/>
      </w:pPr>
      <w:r>
        <w:rPr>
          <w:sz w:val="28"/>
          <w:szCs w:val="28"/>
        </w:rPr>
        <w:tab/>
        <w:t>Этот дневник, призванный зафиксировать мое необъяснимое и невероятное преображение, мог быть написан только от первого лица, через местоимение «Я». Но та я, которая начинала писать его и та, которой я становилась с каждым новым днем, с каждой новой встречей с СИЛОЙ, отличались одна от другой. Отличались на величину моего осознания, растущего помимо моего разума. И где в таком случае была я – уже непонятно, как непонятно то, что двигало моей рукой при написании этой книги. Мой собственный привычный разум, мое новое мировосприятие, или что-то большее, не поддающееся пока никакому другому определению, кроме «СИЛА». И мне тогда показалось, что это самое «Я», которого я боялась, - это СИЛА, которая заставляет меня писать свой дневник, ДНЕВНИК СИЛЫ.</w:t>
      </w:r>
    </w:p>
    <w:p>
      <w:pPr>
        <w:pStyle w:val="Normal"/>
        <w:rPr>
          <w:b/>
          <w:b/>
          <w:i/>
          <w:i/>
          <w:sz w:val="40"/>
          <w:szCs w:val="40"/>
        </w:rPr>
      </w:pPr>
      <w:r>
        <w:rPr>
          <w:b/>
          <w:i/>
          <w:sz w:val="40"/>
          <w:szCs w:val="40"/>
        </w:rPr>
      </w:r>
    </w:p>
    <w:p>
      <w:pPr>
        <w:pStyle w:val="Normal"/>
        <w:jc w:val="center"/>
        <w:rPr>
          <w:b/>
          <w:b/>
          <w:i/>
          <w:i/>
          <w:sz w:val="40"/>
          <w:szCs w:val="40"/>
        </w:rPr>
      </w:pPr>
      <w:r>
        <w:rPr>
          <w:b/>
          <w:i/>
          <w:sz w:val="40"/>
          <w:szCs w:val="40"/>
        </w:rPr>
      </w:r>
    </w:p>
    <w:p>
      <w:pPr>
        <w:pStyle w:val="Normal"/>
        <w:numPr>
          <w:ilvl w:val="0"/>
          <w:numId w:val="0"/>
        </w:numPr>
        <w:jc w:val="center"/>
        <w:outlineLvl w:val="0"/>
        <w:rPr>
          <w:b/>
          <w:b/>
          <w:i/>
          <w:i/>
          <w:sz w:val="40"/>
          <w:szCs w:val="40"/>
        </w:rPr>
      </w:pPr>
      <w:r>
        <w:rPr>
          <w:b/>
          <w:i/>
          <w:sz w:val="40"/>
          <w:szCs w:val="40"/>
        </w:rPr>
        <w:t xml:space="preserve"> </w:t>
      </w:r>
      <w:r>
        <w:rPr>
          <w:b/>
          <w:i/>
          <w:sz w:val="40"/>
          <w:szCs w:val="40"/>
        </w:rPr>
        <w:t>Запланированное знакомство</w:t>
      </w:r>
    </w:p>
    <w:p>
      <w:pPr>
        <w:pStyle w:val="Normal"/>
        <w:jc w:val="center"/>
        <w:rPr>
          <w:b/>
          <w:b/>
          <w:i/>
          <w:i/>
          <w:sz w:val="28"/>
          <w:szCs w:val="28"/>
        </w:rPr>
      </w:pPr>
      <w:r>
        <w:rPr>
          <w:b/>
          <w:i/>
          <w:sz w:val="28"/>
          <w:szCs w:val="28"/>
        </w:rPr>
      </w:r>
    </w:p>
    <w:p>
      <w:pPr>
        <w:pStyle w:val="Normal"/>
        <w:ind w:right="-104" w:firstLine="708"/>
        <w:rPr/>
      </w:pPr>
      <w:r>
        <w:rPr>
          <w:sz w:val="28"/>
          <w:szCs w:val="28"/>
        </w:rPr>
        <w:t>Можем ли мы всерьез планировать свою жизнь, знать наверняка, что и когда произойдет? Надо ли кардинально менять свое мировоззрение, чтобы изменить ход событий?</w:t>
      </w:r>
    </w:p>
    <w:p>
      <w:pPr>
        <w:pStyle w:val="Normal"/>
        <w:ind w:firstLine="708"/>
        <w:rPr>
          <w:sz w:val="28"/>
          <w:szCs w:val="28"/>
        </w:rPr>
      </w:pPr>
      <w:r>
        <w:rPr>
          <w:sz w:val="28"/>
          <w:szCs w:val="28"/>
        </w:rPr>
        <w:t xml:space="preserve">Я не была уверена в том, что разбираюсь в этих вопросах, но как-то влиять на свою судьбу мне временами удавалось. Чтение литературы (Л. Хей, Н. Правдина, А. Свияш) давало почву для подобных размышлений, и я пробовала практиковать некоторый техники управления реальностью, данные там. Сейчас я понимаю, что эти книги способны лишь пробудить интерес и заставить задуматься над вопросами бытия. </w:t>
      </w:r>
    </w:p>
    <w:p>
      <w:pPr>
        <w:pStyle w:val="Normal"/>
        <w:ind w:firstLine="708"/>
        <w:rPr/>
      </w:pPr>
      <w:r>
        <w:rPr>
          <w:sz w:val="28"/>
          <w:szCs w:val="28"/>
        </w:rPr>
        <w:t xml:space="preserve">Научиться качественно, изменять свою жизнь, изменяя себя, – это и есть задача всей нашей жизни. Если человек подсознательно понимает это, он ищет знаний. Такие знания находятся не на поверхности, их нет в социальной системе образования. Фактически йога и магия являются тайными знаниями. Почему? </w:t>
      </w:r>
    </w:p>
    <w:p>
      <w:pPr>
        <w:pStyle w:val="Normal"/>
        <w:rPr/>
      </w:pPr>
      <w:r>
        <w:rPr>
          <w:sz w:val="28"/>
          <w:szCs w:val="28"/>
        </w:rPr>
        <w:t xml:space="preserve">Во-первых, потому что они – не для всех, т.е. не могут быть приняты и поняты большинством людей по причине их глубинных противоречий со всеми нашими привычными представлениями. Во-вторых, их нельзя сделать общедоступными по причине их кардинального характера, т.е. переворот сознания людей повлечет за собой переворот всей общественной системы, а это угрожает обществу, а вернее власти. Так что в этой книге вы не найдете всех знаний. Однако они есть везде. Нужно только увидеть свой шанс и не упустить его. А шанс дается абсолютно каждому! </w:t>
      </w:r>
    </w:p>
    <w:p>
      <w:pPr>
        <w:pStyle w:val="Normal"/>
        <w:rPr/>
      </w:pPr>
      <w:r>
        <w:rPr>
          <w:sz w:val="28"/>
          <w:szCs w:val="28"/>
        </w:rPr>
        <w:tab/>
        <w:t xml:space="preserve">Индивидуальная стратегия развития человека, которую несут эти знания, не может угрожать большинству, привыкшему жить по-своему. Поэтому на самом деле она не опасна для общества. Человек, обретающий эти знания в полной мере, вообще никому на Земле не сможет причинить вреда, поскольку в этих знаниях заложено </w:t>
      </w:r>
      <w:r>
        <w:rPr>
          <w:i/>
          <w:sz w:val="28"/>
          <w:szCs w:val="28"/>
        </w:rPr>
        <w:t>глубинное понимание законов Вселенной, основой которых является любовь ко всем проявлениям мирозданья.</w:t>
      </w:r>
    </w:p>
    <w:p>
      <w:pPr>
        <w:pStyle w:val="Normal"/>
        <w:ind w:firstLine="708"/>
        <w:rPr>
          <w:sz w:val="28"/>
          <w:szCs w:val="28"/>
        </w:rPr>
      </w:pPr>
      <w:r>
        <w:rPr>
          <w:sz w:val="28"/>
          <w:szCs w:val="28"/>
        </w:rPr>
        <w:t xml:space="preserve">Я не могу научить вас в этой книге тому, что узнала сама. Потому что в этой сфере знания не являются принадлежностью интеллекта. Они основаны на системе чувствований, т.е. на восприятии. Они находятся внутри нашего тела. Поэтому научить йоге и магии может только мастер – человек, передающий свое знание и практический опыт ученику в течение нескольких лет. Кроме того, эти знания слишком глобально меняют взгляд на мир, чтобы человек смог сам справиться с этими переменами, </w:t>
      </w:r>
      <w:r>
        <w:rPr>
          <w:i/>
          <w:sz w:val="28"/>
          <w:szCs w:val="28"/>
        </w:rPr>
        <w:t>если ему повезет осознать их необходимость</w:t>
      </w:r>
      <w:r>
        <w:rPr>
          <w:sz w:val="28"/>
          <w:szCs w:val="28"/>
        </w:rPr>
        <w:t xml:space="preserve">. </w:t>
      </w:r>
    </w:p>
    <w:p>
      <w:pPr>
        <w:pStyle w:val="Normal"/>
        <w:ind w:firstLine="708"/>
        <w:rPr>
          <w:sz w:val="28"/>
          <w:szCs w:val="28"/>
        </w:rPr>
      </w:pPr>
      <w:r>
        <w:rPr>
          <w:sz w:val="28"/>
          <w:szCs w:val="28"/>
        </w:rPr>
        <w:t>Мне повезло. И этим потрясающим чувством я хочу поделиться с вами. Если вам удастся осознать необходимость перемен – это будет первым шагом на пути к ним. И тогда мир не сможет не ответить на ваш запрос. Вам обязательно будет дан шанс. Это будет телефонный звонок, художественный фильм, встреча на улице… Это случится как раз тогда, когда вы отбросите свои представления о том, как должна протекать ваша жизнь, перестанете цепляться за свои иллюзии или идти против своей интуиции. Вы зададите тот самый главный вопрос в вашей жизни и станете внимательно вслушиваться и ждать ответа. И он придет.</w:t>
      </w:r>
    </w:p>
    <w:p>
      <w:pPr>
        <w:pStyle w:val="Normal"/>
        <w:ind w:firstLine="708"/>
        <w:rPr>
          <w:sz w:val="28"/>
          <w:szCs w:val="28"/>
        </w:rPr>
      </w:pPr>
      <w:r>
        <w:rPr>
          <w:sz w:val="28"/>
          <w:szCs w:val="28"/>
        </w:rPr>
        <w:t>Но в суете столичной жизни, я не подозревала, что этот вопрос мною был задан, и необходимость перемен назрела, как никогда. Я думала о том, что хочу познакомиться с человеком, мужчиной, близким мне по духу, возрасту, умным, привлекательным и т.д. Но еще я очень хотела чему-то учиться, получить какие-то удивительные знания, чтобы продолжать жить долго, увлекательно и насыщенно. Я также желала быть здоровой и молодой. И все это – одновременно! Но такого же не бывает! Чудеса…, а решето наших ежедневных событий уже давно прохудилось, чтобы в нем смогли застрять хоть какие-то значимые события.</w:t>
      </w:r>
    </w:p>
    <w:p>
      <w:pPr>
        <w:pStyle w:val="Normal"/>
        <w:ind w:firstLine="708"/>
        <w:rPr>
          <w:sz w:val="28"/>
          <w:szCs w:val="28"/>
        </w:rPr>
      </w:pPr>
      <w:r>
        <w:rPr>
          <w:sz w:val="28"/>
          <w:szCs w:val="28"/>
        </w:rPr>
        <w:t>Уезжая из мегаполиса в невыносимой тоске, я оставила свои желания, устремившись в родные стены, к оставленным мною делам, друзьям, любимым увлечениям, к забытому уюту и  спокойствию. Я знала, что пришедшее ко мне облегчение – временно, и что если ничего не изменить, то скоро я опять буду метаться в поисках себя…</w:t>
      </w:r>
    </w:p>
    <w:p>
      <w:pPr>
        <w:pStyle w:val="Normal"/>
        <w:ind w:left="180" w:firstLine="528"/>
        <w:jc w:val="both"/>
        <w:rPr/>
      </w:pPr>
      <w:r>
        <w:rPr>
          <w:sz w:val="28"/>
          <w:szCs w:val="28"/>
        </w:rPr>
        <w:t>В десять вечера раздался телефонный звонок. «Кто это так припозднился?» - подумала я, - «Наверно, снова звонят по объявлению. Как они надоели!».</w:t>
      </w:r>
    </w:p>
    <w:p>
      <w:pPr>
        <w:pStyle w:val="Normal"/>
        <w:ind w:left="180" w:right="-104" w:firstLine="180"/>
        <w:jc w:val="both"/>
        <w:rPr/>
      </w:pPr>
      <w:r>
        <w:rPr>
          <w:sz w:val="28"/>
          <w:szCs w:val="28"/>
        </w:rPr>
        <w:tab/>
        <w:t>Уже неделя, как я вернулась в свою квартиру в Н-ске после семи месяцев, прожитых на съемных квартирах в Ростове, городе, где я надеялась встретить свою лучшую долю, как в лице любимого мужчины, так и в виде престижной певческой карьеры. Но ни того, ни другого не случилось. Перед тем, как принять окончательное решение вернуться домой, я дала объявление о знакомстве в Ростовской газете «Личная жизнь». У меня уже имелся некоторый опыт в подобных вещах. Нельзя сказать, что он был отрицательным, и я решила, что в этот раз мне должно по-настоящему повезти. Однако результаты переговоров с потенциальными претендентами на моё сердце в этот раз были настолько удручающими, что еще больше ускорили мой отъезд. Приехав в родные стены, я начала успокаиваться после продолжительного стресса, и только эти нечастые звонки напоминали мне о моих неудачах в Ростове.</w:t>
      </w:r>
    </w:p>
    <w:p>
      <w:pPr>
        <w:pStyle w:val="Normal"/>
        <w:ind w:right="-104" w:firstLine="708"/>
        <w:jc w:val="both"/>
        <w:rPr>
          <w:sz w:val="28"/>
          <w:szCs w:val="28"/>
        </w:rPr>
      </w:pPr>
      <w:r>
        <w:rPr>
          <w:sz w:val="28"/>
          <w:szCs w:val="28"/>
        </w:rPr>
        <w:t>…</w:t>
      </w:r>
      <w:r>
        <w:rPr>
          <w:sz w:val="28"/>
          <w:szCs w:val="28"/>
        </w:rPr>
        <w:t xml:space="preserve">Однако нужно ответить, а то ведь будет звонить до посинения! Приятный, вежливый и, как мне показалось, окрашенный присутствием ума мужской голос произнес несколько слов, и  мой первоначальный порыв прекратить разговор прошел. </w:t>
      </w:r>
    </w:p>
    <w:p>
      <w:pPr>
        <w:pStyle w:val="Normal"/>
        <w:ind w:right="-104" w:firstLine="708"/>
        <w:jc w:val="both"/>
        <w:rPr/>
      </w:pPr>
      <w:r>
        <w:rPr>
          <w:sz w:val="28"/>
          <w:szCs w:val="28"/>
        </w:rPr>
        <w:t>Неожиданно для себя, я была заинтересована этой ненавязчивой беседой. Образ мужчины, который стал вырисовываться в моем воображении, начинал мне нравиться. Я видела его благородные черты, умные глаза, и мне хотелось говорить с ним как можно дольше. Отвечая на мои вопросы, он был открыт и сдержан одновременно. Не сказав ничего лишнего, он дал понять, что не собирается ничего скрывать от меня. Это могло бы показаться странным, если бы не было так необходимо мне. Его фраза «Я был женат на чудесной женщине» очень понравилась моему самолюбию. Комплименты были уместны и небанальны, а вопросы звучали так мягко и тактично, что я чувствовала полную свободу и могла легко отвечать или уклоняться от ответов. Поэтому себе я тоже нравилась. «А он, кажется, неплохо владеет мастерством обольщения!», - подумала я, и решила быть осторожнее. «Но  он даже не придает значения тому, что я уже живу не в Ростове…» Ход моих мыслей прервала СМС-ка, но я уже была этому рада.</w:t>
      </w:r>
    </w:p>
    <w:p>
      <w:pPr>
        <w:pStyle w:val="Normal"/>
        <w:ind w:left="180" w:right="-104" w:firstLine="528"/>
        <w:rPr>
          <w:sz w:val="28"/>
          <w:szCs w:val="28"/>
        </w:rPr>
      </w:pPr>
      <w:r>
        <w:rPr>
          <w:sz w:val="28"/>
          <w:szCs w:val="28"/>
        </w:rPr>
        <w:t>–</w:t>
      </w:r>
      <w:r>
        <w:rPr>
          <w:sz w:val="28"/>
          <w:szCs w:val="28"/>
        </w:rPr>
        <w:t>«А Вы блондинка?» – «Цвет волос поменять легче, чем место жительства»… После этих слов поток звонков и СМС-сок полился, как из рога изобилия.</w:t>
      </w:r>
    </w:p>
    <w:p>
      <w:pPr>
        <w:pStyle w:val="Normal"/>
        <w:ind w:left="180" w:right="-104" w:hanging="0"/>
        <w:rPr/>
      </w:pPr>
      <w:r>
        <w:rPr>
          <w:sz w:val="28"/>
          <w:szCs w:val="28"/>
        </w:rPr>
        <w:tab/>
        <w:t>Грамотно написанные СМС-ки создают особую интригу в общении с мужчиной, когда раскрываются потаенные черты его натуры. Отсутствие интеллекта уже не маскируется приятным тембром голоса. Благодаря возможности выдержать паузу, человек может проявить свою изобретательность,  рассчитать точность воздействия каждого слова. И, наконец, эта форма общения позволяет открыть мысли и чувства, которые трудно высказать вслух, либо строго ограничить рамки дозволенного. И это было очень важно для меня в тот период.</w:t>
      </w:r>
    </w:p>
    <w:p>
      <w:pPr>
        <w:pStyle w:val="Normal"/>
        <w:ind w:right="-104" w:hanging="0"/>
        <w:rPr>
          <w:sz w:val="28"/>
          <w:szCs w:val="28"/>
        </w:rPr>
      </w:pPr>
      <w:r>
        <w:rPr>
          <w:sz w:val="28"/>
          <w:szCs w:val="28"/>
        </w:rPr>
        <w:tab/>
        <w:t xml:space="preserve"> </w:t>
      </w:r>
    </w:p>
    <w:p>
      <w:pPr>
        <w:pStyle w:val="Normal"/>
        <w:ind w:left="180" w:right="-104" w:hanging="0"/>
        <w:rPr>
          <w:sz w:val="28"/>
          <w:szCs w:val="28"/>
        </w:rPr>
      </w:pPr>
      <w:r>
        <w:rPr>
          <w:sz w:val="28"/>
          <w:szCs w:val="28"/>
        </w:rPr>
        <w:tab/>
        <w:t xml:space="preserve">Чем больше мы общались, тем больше я чувствовала, что хочу этого общения. Я не видела этого человека и не знала о нем ничего, кроме того, что он сам о себе рассказывал. Я не могла сказать, что доверяю ему, однако мне нравилось то, что в наших разговорах я не чувствую необходимости что-то изображать, а напротив, становясь все более самой собой, нахожу больше понимания и интереса ко мне своего собеседника. Звонки продолжались уже неделю. И хотя я постоянно намекала, что до нашей очной встречи общение по телефону имеет мало перспектив, однако сама уже испытывала в этом необходимость. </w:t>
      </w:r>
    </w:p>
    <w:p>
      <w:pPr>
        <w:pStyle w:val="Normal"/>
        <w:ind w:left="180" w:right="-104" w:firstLine="528"/>
        <w:rPr>
          <w:sz w:val="28"/>
          <w:szCs w:val="28"/>
        </w:rPr>
      </w:pPr>
      <w:r>
        <w:rPr>
          <w:sz w:val="28"/>
          <w:szCs w:val="28"/>
        </w:rPr>
        <w:t>Он был так подчеркнуто, вежлив, что с трудом перешел на «ты», и как я ни старалась, не смогла разглядеть в этом хотя бы тени лукавства! Я следила за тем, чтобы моя привязанность к нему не была больше, чем его ко мне, хотя его постоянные звонки и продолжительные беседы свидетельствовали, казалось, об обратном. Наша встреча откладывалась,  хотя я даже побывала в эти дни в Ростове, и вполне могла бы увидеть его, он сослался на чрезвычайную занятость на работе. Это, конечно, вызвало во мне чувства подозрения и оскорбленного самолюбия. Но это как-то отошло на задний план, когда наши беседы затягивались практически на всю ночь, а в их откровенности было столько изысканных нот, что я бы не желала променять их даже на ужин в дорогом ресторане. Его образ становился все более отчетливым, но когда он говорил о том, что видит меня такой, какая я есть, и что я очень нравлюсь ему, то снова начинала беспокоиться. То ли от недоверия, то ли уже от боязни  разочаровать его при встрече.</w:t>
      </w:r>
    </w:p>
    <w:p>
      <w:pPr>
        <w:pStyle w:val="Normal"/>
        <w:ind w:left="180" w:right="-104" w:hanging="0"/>
        <w:rPr>
          <w:sz w:val="28"/>
          <w:szCs w:val="28"/>
        </w:rPr>
      </w:pPr>
      <w:r>
        <w:rPr>
          <w:sz w:val="28"/>
          <w:szCs w:val="28"/>
        </w:rPr>
        <w:tab/>
        <w:t xml:space="preserve">Я была занята анализом того, где правда, а где ложь в его словах.  Старалась придавать позитивную окраску только тому, что могла чем-то подтвердить с помощью своего личного опыта или сразу извлечь для себя практическую пользу. Например, когда он рассказывал о том, что знает восточную философию и владеет особым по воздействию на организм тренингом, которому может и хочет обучить меня, я поняла, что это как раз то, что поможет выявить перспективность или бесперспективность наших отношений. Но когда он  сказал мне, что любит меня, все стало опять с ног на голову,  и логически объяснить уже  ничего не было возможно. </w:t>
      </w:r>
    </w:p>
    <w:p>
      <w:pPr>
        <w:pStyle w:val="Normal"/>
        <w:ind w:left="180" w:right="-104" w:hanging="0"/>
        <w:rPr>
          <w:sz w:val="28"/>
          <w:szCs w:val="28"/>
        </w:rPr>
      </w:pPr>
      <w:r>
        <w:rPr>
          <w:sz w:val="28"/>
          <w:szCs w:val="28"/>
        </w:rPr>
        <w:tab/>
        <w:t>Я просидела в раздумьях немало времени, а потом, похвалив себя за незаурядные способности в общении, написала такие стихи:</w:t>
      </w:r>
    </w:p>
    <w:p>
      <w:pPr>
        <w:pStyle w:val="Normal"/>
        <w:numPr>
          <w:ilvl w:val="0"/>
          <w:numId w:val="0"/>
        </w:numPr>
        <w:ind w:left="180" w:right="-104" w:firstLine="2520"/>
        <w:outlineLvl w:val="0"/>
        <w:rPr>
          <w:sz w:val="28"/>
          <w:szCs w:val="28"/>
        </w:rPr>
      </w:pPr>
      <w:r>
        <w:rPr>
          <w:sz w:val="28"/>
          <w:szCs w:val="28"/>
        </w:rPr>
        <w:tab/>
        <w:tab/>
        <w:t xml:space="preserve">В мои ответы на вопросы </w:t>
      </w:r>
    </w:p>
    <w:p>
      <w:pPr>
        <w:pStyle w:val="Normal"/>
        <w:ind w:left="1020" w:right="-104" w:firstLine="2520"/>
        <w:rPr>
          <w:sz w:val="28"/>
          <w:szCs w:val="28"/>
        </w:rPr>
      </w:pPr>
      <w:r>
        <w:rPr>
          <w:sz w:val="28"/>
          <w:szCs w:val="28"/>
        </w:rPr>
        <w:t>Влюбиться как-то мудрено.</w:t>
      </w:r>
    </w:p>
    <w:p>
      <w:pPr>
        <w:pStyle w:val="Normal"/>
        <w:ind w:left="1020" w:right="-104" w:firstLine="2520"/>
        <w:rPr>
          <w:sz w:val="28"/>
          <w:szCs w:val="28"/>
        </w:rPr>
      </w:pPr>
      <w:r>
        <w:rPr>
          <w:sz w:val="28"/>
          <w:szCs w:val="28"/>
        </w:rPr>
        <w:t>Но ты поймешь, что это просто,</w:t>
      </w:r>
    </w:p>
    <w:p>
      <w:pPr>
        <w:pStyle w:val="Normal"/>
        <w:ind w:left="1020" w:right="-104" w:firstLine="2520"/>
        <w:rPr>
          <w:sz w:val="28"/>
          <w:szCs w:val="28"/>
        </w:rPr>
      </w:pPr>
      <w:r>
        <w:rPr>
          <w:sz w:val="28"/>
          <w:szCs w:val="28"/>
        </w:rPr>
        <w:t>Ведь мне умение дано.</w:t>
      </w:r>
    </w:p>
    <w:p>
      <w:pPr>
        <w:pStyle w:val="Normal"/>
        <w:ind w:left="180" w:right="-104" w:firstLine="2520"/>
        <w:rPr>
          <w:sz w:val="28"/>
          <w:szCs w:val="28"/>
        </w:rPr>
      </w:pPr>
      <w:r>
        <w:rPr>
          <w:sz w:val="28"/>
          <w:szCs w:val="28"/>
        </w:rPr>
      </w:r>
    </w:p>
    <w:p>
      <w:pPr>
        <w:pStyle w:val="Normal"/>
        <w:numPr>
          <w:ilvl w:val="0"/>
          <w:numId w:val="0"/>
        </w:numPr>
        <w:ind w:left="1020" w:right="-104" w:firstLine="2520"/>
        <w:outlineLvl w:val="0"/>
        <w:rPr>
          <w:sz w:val="28"/>
          <w:szCs w:val="28"/>
        </w:rPr>
      </w:pPr>
      <w:r>
        <w:rPr>
          <w:sz w:val="28"/>
          <w:szCs w:val="28"/>
        </w:rPr>
        <w:t xml:space="preserve">Как тонкий смысл перетекает </w:t>
      </w:r>
    </w:p>
    <w:p>
      <w:pPr>
        <w:pStyle w:val="Normal"/>
        <w:ind w:left="1020" w:right="-104" w:firstLine="2520"/>
        <w:rPr>
          <w:sz w:val="28"/>
          <w:szCs w:val="28"/>
        </w:rPr>
      </w:pPr>
      <w:r>
        <w:rPr>
          <w:sz w:val="28"/>
          <w:szCs w:val="28"/>
        </w:rPr>
        <w:t>Из слов в тончайшую иглу,</w:t>
      </w:r>
    </w:p>
    <w:p>
      <w:pPr>
        <w:pStyle w:val="Normal"/>
        <w:ind w:left="1020" w:right="-104" w:firstLine="2520"/>
        <w:rPr>
          <w:sz w:val="28"/>
          <w:szCs w:val="28"/>
        </w:rPr>
      </w:pPr>
      <w:r>
        <w:rPr>
          <w:sz w:val="28"/>
          <w:szCs w:val="28"/>
        </w:rPr>
        <w:t xml:space="preserve">Что в сердце сразу проникает, - </w:t>
      </w:r>
    </w:p>
    <w:p>
      <w:pPr>
        <w:pStyle w:val="Normal"/>
        <w:ind w:left="1020" w:right="-104" w:firstLine="2520"/>
        <w:rPr>
          <w:sz w:val="28"/>
          <w:szCs w:val="28"/>
        </w:rPr>
      </w:pPr>
      <w:r>
        <w:rPr>
          <w:sz w:val="28"/>
          <w:szCs w:val="28"/>
        </w:rPr>
        <w:t>Не знаю, но пущу стрелу.</w:t>
      </w:r>
    </w:p>
    <w:p>
      <w:pPr>
        <w:pStyle w:val="Normal"/>
        <w:ind w:left="888" w:right="-104" w:firstLine="2520"/>
        <w:rPr>
          <w:sz w:val="28"/>
          <w:szCs w:val="28"/>
        </w:rPr>
      </w:pPr>
      <w:r>
        <w:rPr>
          <w:sz w:val="28"/>
          <w:szCs w:val="28"/>
        </w:rPr>
      </w:r>
    </w:p>
    <w:p>
      <w:pPr>
        <w:pStyle w:val="Normal"/>
        <w:numPr>
          <w:ilvl w:val="0"/>
          <w:numId w:val="0"/>
        </w:numPr>
        <w:ind w:left="1020" w:right="-104" w:firstLine="2520"/>
        <w:outlineLvl w:val="0"/>
        <w:rPr>
          <w:sz w:val="28"/>
          <w:szCs w:val="28"/>
        </w:rPr>
      </w:pPr>
      <w:r>
        <w:rPr>
          <w:sz w:val="28"/>
          <w:szCs w:val="28"/>
        </w:rPr>
        <w:t>Другие женские уловки</w:t>
      </w:r>
    </w:p>
    <w:p>
      <w:pPr>
        <w:pStyle w:val="Normal"/>
        <w:ind w:left="1020" w:right="-104" w:firstLine="2520"/>
        <w:rPr>
          <w:sz w:val="28"/>
          <w:szCs w:val="28"/>
        </w:rPr>
      </w:pPr>
      <w:r>
        <w:rPr>
          <w:sz w:val="28"/>
          <w:szCs w:val="28"/>
        </w:rPr>
        <w:t>Мне недоступны, милый мой,</w:t>
      </w:r>
    </w:p>
    <w:p>
      <w:pPr>
        <w:pStyle w:val="Normal"/>
        <w:ind w:left="888" w:right="-104" w:firstLine="2520"/>
        <w:rPr/>
      </w:pPr>
      <w:r>
        <w:rPr>
          <w:sz w:val="28"/>
          <w:szCs w:val="28"/>
        </w:rPr>
        <w:t xml:space="preserve">  </w:t>
      </w:r>
      <w:r>
        <w:rPr>
          <w:sz w:val="28"/>
          <w:szCs w:val="28"/>
        </w:rPr>
        <w:t>Но дни душевной тренировки</w:t>
      </w:r>
    </w:p>
    <w:p>
      <w:pPr>
        <w:pStyle w:val="Normal"/>
        <w:ind w:left="888" w:right="-104" w:firstLine="2520"/>
        <w:rPr/>
      </w:pPr>
      <w:r>
        <w:rPr>
          <w:sz w:val="28"/>
          <w:szCs w:val="28"/>
        </w:rPr>
        <w:t xml:space="preserve">  </w:t>
      </w:r>
      <w:r>
        <w:rPr>
          <w:sz w:val="28"/>
          <w:szCs w:val="28"/>
        </w:rPr>
        <w:t>Нас не обходят стороной.</w:t>
      </w:r>
    </w:p>
    <w:p>
      <w:pPr>
        <w:pStyle w:val="Normal"/>
        <w:ind w:left="888" w:right="-104" w:firstLine="2520"/>
        <w:rPr>
          <w:sz w:val="28"/>
          <w:szCs w:val="28"/>
        </w:rPr>
      </w:pPr>
      <w:r>
        <w:rPr>
          <w:sz w:val="28"/>
          <w:szCs w:val="28"/>
        </w:rPr>
      </w:r>
    </w:p>
    <w:p>
      <w:pPr>
        <w:pStyle w:val="Normal"/>
        <w:ind w:left="888" w:right="-104" w:firstLine="2520"/>
        <w:rPr>
          <w:sz w:val="28"/>
          <w:szCs w:val="28"/>
        </w:rPr>
      </w:pPr>
      <w:r>
        <w:rPr>
          <w:sz w:val="28"/>
          <w:szCs w:val="28"/>
        </w:rPr>
      </w:r>
    </w:p>
    <w:p>
      <w:pPr>
        <w:pStyle w:val="Normal"/>
        <w:ind w:left="888" w:right="-104" w:firstLine="2520"/>
        <w:rPr>
          <w:sz w:val="28"/>
          <w:szCs w:val="28"/>
        </w:rPr>
      </w:pPr>
      <w:r>
        <w:rPr>
          <w:sz w:val="28"/>
          <w:szCs w:val="28"/>
        </w:rPr>
      </w:r>
    </w:p>
    <w:p>
      <w:pPr>
        <w:pStyle w:val="Normal"/>
        <w:ind w:left="888" w:right="-104" w:firstLine="2520"/>
        <w:rPr>
          <w:sz w:val="28"/>
          <w:szCs w:val="28"/>
        </w:rPr>
      </w:pPr>
      <w:r>
        <w:rPr>
          <w:sz w:val="28"/>
          <w:szCs w:val="28"/>
        </w:rPr>
        <w:t>Меня не видя и не зная,</w:t>
      </w:r>
    </w:p>
    <w:p>
      <w:pPr>
        <w:pStyle w:val="Normal"/>
        <w:ind w:left="888" w:right="-104" w:firstLine="2520"/>
        <w:rPr>
          <w:sz w:val="28"/>
          <w:szCs w:val="28"/>
        </w:rPr>
      </w:pPr>
      <w:r>
        <w:rPr>
          <w:sz w:val="28"/>
          <w:szCs w:val="28"/>
        </w:rPr>
        <w:t>Нафантазировал, влюблен,</w:t>
      </w:r>
    </w:p>
    <w:p>
      <w:pPr>
        <w:pStyle w:val="Normal"/>
        <w:ind w:left="888" w:right="-104" w:firstLine="2520"/>
        <w:rPr>
          <w:sz w:val="28"/>
          <w:szCs w:val="28"/>
        </w:rPr>
      </w:pPr>
      <w:r>
        <w:rPr>
          <w:sz w:val="28"/>
          <w:szCs w:val="28"/>
        </w:rPr>
        <w:t>Из прошлой жизни вспоминая</w:t>
      </w:r>
    </w:p>
    <w:p>
      <w:pPr>
        <w:pStyle w:val="Normal"/>
        <w:ind w:left="888" w:right="-104" w:firstLine="2520"/>
        <w:rPr>
          <w:sz w:val="28"/>
          <w:szCs w:val="28"/>
        </w:rPr>
      </w:pPr>
      <w:r>
        <w:rPr>
          <w:sz w:val="28"/>
          <w:szCs w:val="28"/>
        </w:rPr>
        <w:t>Какой-то миг, какой-то сон…</w:t>
      </w:r>
    </w:p>
    <w:p>
      <w:pPr>
        <w:pStyle w:val="Normal"/>
        <w:ind w:left="888" w:right="-104" w:firstLine="2520"/>
        <w:rPr>
          <w:sz w:val="28"/>
          <w:szCs w:val="28"/>
        </w:rPr>
      </w:pPr>
      <w:r>
        <w:rPr>
          <w:sz w:val="28"/>
          <w:szCs w:val="28"/>
        </w:rPr>
      </w:r>
    </w:p>
    <w:p>
      <w:pPr>
        <w:pStyle w:val="Normal"/>
        <w:ind w:left="888" w:right="-104" w:firstLine="2520"/>
        <w:rPr>
          <w:sz w:val="28"/>
          <w:szCs w:val="28"/>
        </w:rPr>
      </w:pPr>
      <w:r>
        <w:rPr>
          <w:sz w:val="28"/>
          <w:szCs w:val="28"/>
        </w:rPr>
        <w:t>Прости мне это преступленье,</w:t>
      </w:r>
    </w:p>
    <w:p>
      <w:pPr>
        <w:pStyle w:val="Normal"/>
        <w:ind w:left="888" w:right="-104" w:firstLine="2520"/>
        <w:rPr>
          <w:sz w:val="28"/>
          <w:szCs w:val="28"/>
        </w:rPr>
      </w:pPr>
      <w:r>
        <w:rPr>
          <w:sz w:val="28"/>
          <w:szCs w:val="28"/>
        </w:rPr>
        <w:t>Что так точны и глубоки</w:t>
      </w:r>
    </w:p>
    <w:p>
      <w:pPr>
        <w:pStyle w:val="Normal"/>
        <w:ind w:left="888" w:right="-104" w:firstLine="2520"/>
        <w:rPr>
          <w:sz w:val="28"/>
          <w:szCs w:val="28"/>
        </w:rPr>
      </w:pPr>
      <w:r>
        <w:rPr>
          <w:sz w:val="28"/>
          <w:szCs w:val="28"/>
        </w:rPr>
        <w:t>Уколы головокруженья</w:t>
      </w:r>
    </w:p>
    <w:p>
      <w:pPr>
        <w:pStyle w:val="Normal"/>
        <w:ind w:left="888" w:right="-104" w:firstLine="2520"/>
        <w:rPr>
          <w:sz w:val="28"/>
          <w:szCs w:val="28"/>
        </w:rPr>
      </w:pPr>
      <w:r>
        <w:rPr>
          <w:sz w:val="28"/>
          <w:szCs w:val="28"/>
        </w:rPr>
        <w:t>Неприкоснувшейся руки.</w:t>
      </w:r>
    </w:p>
    <w:p>
      <w:pPr>
        <w:pStyle w:val="Normal"/>
        <w:ind w:left="888" w:right="-104" w:firstLine="2520"/>
        <w:rPr>
          <w:sz w:val="28"/>
          <w:szCs w:val="28"/>
        </w:rPr>
      </w:pPr>
      <w:r>
        <w:rPr>
          <w:sz w:val="28"/>
          <w:szCs w:val="28"/>
        </w:rPr>
      </w:r>
    </w:p>
    <w:p>
      <w:pPr>
        <w:pStyle w:val="Normal"/>
        <w:numPr>
          <w:ilvl w:val="0"/>
          <w:numId w:val="0"/>
        </w:numPr>
        <w:ind w:left="888" w:right="-104" w:firstLine="2520"/>
        <w:outlineLvl w:val="0"/>
        <w:rPr>
          <w:sz w:val="28"/>
          <w:szCs w:val="28"/>
        </w:rPr>
      </w:pPr>
      <w:r>
        <w:rPr>
          <w:sz w:val="28"/>
          <w:szCs w:val="28"/>
        </w:rPr>
        <w:t>Когда меня коснешься взглядом</w:t>
      </w:r>
    </w:p>
    <w:p>
      <w:pPr>
        <w:pStyle w:val="Normal"/>
        <w:ind w:left="888" w:right="-104" w:firstLine="2520"/>
        <w:rPr>
          <w:sz w:val="28"/>
          <w:szCs w:val="28"/>
        </w:rPr>
      </w:pPr>
      <w:r>
        <w:rPr>
          <w:sz w:val="28"/>
          <w:szCs w:val="28"/>
        </w:rPr>
        <w:t>С непостижимой глубиной,</w:t>
      </w:r>
    </w:p>
    <w:p>
      <w:pPr>
        <w:pStyle w:val="Normal"/>
        <w:ind w:left="888" w:right="-104" w:firstLine="2520"/>
        <w:rPr>
          <w:sz w:val="28"/>
          <w:szCs w:val="28"/>
        </w:rPr>
      </w:pPr>
      <w:r>
        <w:rPr>
          <w:sz w:val="28"/>
          <w:szCs w:val="28"/>
        </w:rPr>
        <w:t>Моя судьба – уж где-то рядом,</w:t>
      </w:r>
    </w:p>
    <w:p>
      <w:pPr>
        <w:pStyle w:val="Normal"/>
        <w:ind w:left="888" w:right="-104" w:firstLine="2520"/>
        <w:rPr>
          <w:sz w:val="28"/>
          <w:szCs w:val="28"/>
        </w:rPr>
      </w:pPr>
      <w:r>
        <w:rPr>
          <w:sz w:val="28"/>
          <w:szCs w:val="28"/>
        </w:rPr>
        <w:t>Моя душа – уже с тобой!</w:t>
      </w:r>
    </w:p>
    <w:p>
      <w:pPr>
        <w:pStyle w:val="Normal"/>
        <w:ind w:left="888" w:right="-104" w:firstLine="528"/>
        <w:rPr>
          <w:sz w:val="28"/>
          <w:szCs w:val="28"/>
        </w:rPr>
      </w:pPr>
      <w:r>
        <w:rPr>
          <w:sz w:val="28"/>
          <w:szCs w:val="28"/>
        </w:rPr>
      </w:r>
    </w:p>
    <w:p>
      <w:pPr>
        <w:pStyle w:val="Normal"/>
        <w:ind w:right="-104" w:hanging="0"/>
        <w:rPr/>
      </w:pPr>
      <w:r>
        <w:rPr>
          <w:sz w:val="28"/>
          <w:szCs w:val="28"/>
        </w:rPr>
        <w:tab/>
        <w:t>Когда он позвонил снова, я прочитала ему эти незамысловатые стихи, ожидая какой угодно реакции, но только не того, что произошло. Он плакал! Сквозь слезы он с трудом произносил какие-то слова, смысл которых я не помню, потому что это не имело уже никакого значения. Слова моих спонтанных стихов, которые не казались мне ничем выдающимся, для этого человека имели эффект разорвавшейся бомбы. Он долго не мог успокоиться, а потом я снова услышала слова, которые мне так давно никто не говорил, да и говорил ли вообще!</w:t>
      </w:r>
    </w:p>
    <w:p>
      <w:pPr>
        <w:pStyle w:val="Normal"/>
        <w:ind w:right="-104" w:hanging="0"/>
        <w:rPr>
          <w:sz w:val="28"/>
          <w:szCs w:val="28"/>
        </w:rPr>
      </w:pPr>
      <w:r>
        <w:rPr>
          <w:sz w:val="28"/>
          <w:szCs w:val="28"/>
        </w:rPr>
      </w:r>
    </w:p>
    <w:p>
      <w:pPr>
        <w:pStyle w:val="Normal"/>
        <w:numPr>
          <w:ilvl w:val="0"/>
          <w:numId w:val="0"/>
        </w:numPr>
        <w:ind w:right="-104" w:hanging="0"/>
        <w:outlineLvl w:val="0"/>
        <w:rPr>
          <w:sz w:val="28"/>
          <w:szCs w:val="28"/>
        </w:rPr>
      </w:pPr>
      <w:r>
        <w:rPr>
          <w:sz w:val="28"/>
          <w:szCs w:val="28"/>
        </w:rPr>
        <w:tab/>
        <w:tab/>
        <w:tab/>
        <w:tab/>
        <w:t xml:space="preserve">Я ЛЮБЛЮ ТЕБЯ! </w:t>
      </w:r>
    </w:p>
    <w:p>
      <w:pPr>
        <w:pStyle w:val="Normal"/>
        <w:ind w:right="-104" w:hanging="0"/>
        <w:rPr>
          <w:sz w:val="28"/>
          <w:szCs w:val="28"/>
        </w:rPr>
      </w:pPr>
      <w:r>
        <w:rPr>
          <w:sz w:val="28"/>
          <w:szCs w:val="28"/>
        </w:rPr>
        <w:t xml:space="preserve">  </w:t>
      </w:r>
    </w:p>
    <w:p>
      <w:pPr>
        <w:pStyle w:val="Normal"/>
        <w:ind w:right="-104" w:hanging="0"/>
        <w:rPr/>
      </w:pPr>
      <w:r>
        <w:rPr>
          <w:sz w:val="28"/>
          <w:szCs w:val="28"/>
        </w:rPr>
        <w:t xml:space="preserve"> </w:t>
      </w:r>
      <w:r>
        <w:rPr>
          <w:sz w:val="28"/>
          <w:szCs w:val="28"/>
        </w:rPr>
        <w:tab/>
        <w:t xml:space="preserve">И теперь они прозвучали для меня по-другому, уже не вызывая недоумения, а рождая в душе чувство чего-то настоящего, неподдельного и бесконечного, от которого хотелось плакать и смеяться одновременно. А потом он услышал мою песню, и я была потрясена потоками слов и слез, которые он не мог и не хотел скрывать от меня. Мы сблизились настолько, что я пела ему по телефону свои песни каждый день, а потом мы говорили и говорили, тратя сумасшедшие деньги на телефонные разговоры. Я растворялась в объятиях его голоса, такого умного, сексуального, родного … Такого! </w:t>
      </w:r>
    </w:p>
    <w:p>
      <w:pPr>
        <w:pStyle w:val="Normal"/>
        <w:ind w:right="-104" w:hanging="0"/>
        <w:rPr>
          <w:sz w:val="28"/>
          <w:szCs w:val="28"/>
        </w:rPr>
      </w:pPr>
      <w:r>
        <w:rPr>
          <w:sz w:val="28"/>
          <w:szCs w:val="28"/>
        </w:rPr>
        <w:tab/>
        <w:t>Но стоп! Не утратила ли я чувство реальности? А вдруг я снова попалась в лапы проходимца, как это уже ни раз бывало со мной?</w:t>
      </w:r>
    </w:p>
    <w:p>
      <w:pPr>
        <w:pStyle w:val="Normal"/>
        <w:ind w:right="-104" w:hanging="0"/>
        <w:rPr>
          <w:sz w:val="28"/>
          <w:szCs w:val="28"/>
        </w:rPr>
      </w:pPr>
      <w:r>
        <w:rPr>
          <w:sz w:val="28"/>
          <w:szCs w:val="28"/>
        </w:rPr>
      </w:r>
    </w:p>
    <w:p>
      <w:pPr>
        <w:pStyle w:val="Normal"/>
        <w:ind w:right="-104" w:hanging="0"/>
        <w:rPr>
          <w:sz w:val="28"/>
          <w:szCs w:val="28"/>
        </w:rPr>
      </w:pPr>
      <w:r>
        <w:rPr>
          <w:sz w:val="28"/>
          <w:szCs w:val="28"/>
        </w:rPr>
      </w:r>
    </w:p>
    <w:p>
      <w:pPr>
        <w:pStyle w:val="Normal"/>
        <w:numPr>
          <w:ilvl w:val="0"/>
          <w:numId w:val="0"/>
        </w:numPr>
        <w:ind w:left="180" w:right="-104" w:firstLine="888"/>
        <w:jc w:val="center"/>
        <w:outlineLvl w:val="0"/>
        <w:rPr>
          <w:b/>
          <w:b/>
          <w:i/>
          <w:i/>
          <w:sz w:val="40"/>
          <w:szCs w:val="40"/>
        </w:rPr>
      </w:pPr>
      <w:r>
        <w:rPr>
          <w:b/>
          <w:i/>
          <w:sz w:val="40"/>
          <w:szCs w:val="40"/>
        </w:rPr>
        <w:t>Личный тренер с доставкой на дом.</w:t>
      </w:r>
    </w:p>
    <w:p>
      <w:pPr>
        <w:pStyle w:val="Normal"/>
        <w:ind w:right="-104" w:hanging="0"/>
        <w:rPr>
          <w:b/>
          <w:b/>
          <w:i/>
          <w:i/>
          <w:sz w:val="28"/>
          <w:szCs w:val="28"/>
        </w:rPr>
      </w:pPr>
      <w:r>
        <w:rPr>
          <w:b/>
          <w:i/>
          <w:sz w:val="28"/>
          <w:szCs w:val="28"/>
        </w:rPr>
      </w:r>
    </w:p>
    <w:p>
      <w:pPr>
        <w:pStyle w:val="Normal"/>
        <w:ind w:right="-104" w:hanging="0"/>
        <w:rPr>
          <w:sz w:val="28"/>
          <w:szCs w:val="28"/>
        </w:rPr>
      </w:pPr>
      <w:r>
        <w:rPr>
          <w:sz w:val="28"/>
          <w:szCs w:val="28"/>
        </w:rPr>
        <w:tab/>
        <w:tab/>
        <w:tab/>
        <w:tab/>
      </w:r>
    </w:p>
    <w:p>
      <w:pPr>
        <w:pStyle w:val="Normal"/>
        <w:ind w:right="-104" w:hanging="0"/>
        <w:rPr>
          <w:sz w:val="28"/>
          <w:szCs w:val="28"/>
        </w:rPr>
      </w:pPr>
      <w:r>
        <w:rPr>
          <w:sz w:val="28"/>
          <w:szCs w:val="28"/>
        </w:rPr>
      </w:r>
    </w:p>
    <w:p>
      <w:pPr>
        <w:pStyle w:val="Normal"/>
        <w:ind w:right="-104" w:hanging="0"/>
        <w:rPr>
          <w:sz w:val="28"/>
          <w:szCs w:val="28"/>
        </w:rPr>
      </w:pPr>
      <w:r>
        <w:rPr>
          <w:sz w:val="28"/>
          <w:szCs w:val="28"/>
        </w:rPr>
        <w:tab/>
      </w:r>
    </w:p>
    <w:p>
      <w:pPr>
        <w:pStyle w:val="Normal"/>
        <w:ind w:right="-104" w:firstLine="180"/>
        <w:rPr>
          <w:sz w:val="28"/>
          <w:szCs w:val="28"/>
        </w:rPr>
      </w:pPr>
      <w:r>
        <w:rPr>
          <w:sz w:val="28"/>
          <w:szCs w:val="28"/>
        </w:rPr>
        <w:t xml:space="preserve">Через несколько дней мы встретились. У меня был концерт в Ростове, в библиотечном центре одного из районов города. В суете подготовки к концерту я не сразу заметила мужчину, который стоял чуть поодаль от сцены с белой розой в руке. Я распевалась, пытаясь настроить звук, и злилась на беспомощность тех, кто приехал со мной, чтобы мне помочь. Но в один миг всё вокруг словно замерло, когда я, увидела его и поняла, что это ОН. Я поняла это сразу, без тени сомнений, и лицо его было будто знакомо мне очень давно. </w:t>
      </w:r>
    </w:p>
    <w:p>
      <w:pPr>
        <w:pStyle w:val="Normal"/>
        <w:ind w:right="-104" w:firstLine="180"/>
        <w:rPr>
          <w:sz w:val="28"/>
          <w:szCs w:val="28"/>
        </w:rPr>
      </w:pPr>
      <w:r>
        <w:rPr>
          <w:sz w:val="28"/>
          <w:szCs w:val="28"/>
        </w:rPr>
      </w:r>
    </w:p>
    <w:p>
      <w:pPr>
        <w:pStyle w:val="Normal"/>
        <w:ind w:left="2124" w:right="-104" w:firstLine="708"/>
        <w:rPr>
          <w:sz w:val="28"/>
          <w:szCs w:val="28"/>
        </w:rPr>
      </w:pPr>
      <w:r>
        <w:rPr>
          <w:sz w:val="28"/>
          <w:szCs w:val="28"/>
        </w:rPr>
        <w:t>Когда меня коснешься ты разумным словом,</w:t>
      </w:r>
    </w:p>
    <w:p>
      <w:pPr>
        <w:pStyle w:val="Normal"/>
        <w:ind w:right="-104" w:hanging="0"/>
        <w:rPr>
          <w:sz w:val="28"/>
          <w:szCs w:val="28"/>
        </w:rPr>
      </w:pPr>
      <w:r>
        <w:rPr>
          <w:sz w:val="28"/>
          <w:szCs w:val="28"/>
        </w:rPr>
        <w:tab/>
        <w:tab/>
        <w:tab/>
        <w:tab/>
        <w:t>Твои незримые черты узнать готова.</w:t>
      </w:r>
    </w:p>
    <w:p>
      <w:pPr>
        <w:pStyle w:val="Normal"/>
        <w:ind w:right="-104" w:hanging="0"/>
        <w:rPr>
          <w:sz w:val="28"/>
          <w:szCs w:val="28"/>
        </w:rPr>
      </w:pPr>
      <w:r>
        <w:rPr>
          <w:sz w:val="28"/>
          <w:szCs w:val="28"/>
        </w:rPr>
        <w:tab/>
        <w:tab/>
        <w:tab/>
        <w:tab/>
        <w:t>Тебя не вижу я во сне, во тьме оконной,</w:t>
      </w:r>
    </w:p>
    <w:p>
      <w:pPr>
        <w:pStyle w:val="Normal"/>
        <w:ind w:right="-104" w:hanging="0"/>
        <w:rPr>
          <w:sz w:val="28"/>
          <w:szCs w:val="28"/>
        </w:rPr>
      </w:pPr>
      <w:r>
        <w:rPr>
          <w:sz w:val="28"/>
          <w:szCs w:val="28"/>
        </w:rPr>
        <w:tab/>
        <w:tab/>
        <w:tab/>
        <w:tab/>
        <w:t>А вижу только в глубине души бездонной…</w:t>
      </w:r>
    </w:p>
    <w:p>
      <w:pPr>
        <w:pStyle w:val="Normal"/>
        <w:ind w:right="-104" w:hanging="0"/>
        <w:rPr>
          <w:sz w:val="28"/>
          <w:szCs w:val="28"/>
        </w:rPr>
      </w:pPr>
      <w:r>
        <w:rPr>
          <w:sz w:val="28"/>
          <w:szCs w:val="28"/>
        </w:rPr>
      </w:r>
    </w:p>
    <w:p>
      <w:pPr>
        <w:pStyle w:val="Normal"/>
        <w:ind w:right="-104" w:hanging="0"/>
        <w:rPr>
          <w:sz w:val="28"/>
          <w:szCs w:val="28"/>
        </w:rPr>
      </w:pPr>
      <w:r>
        <w:rPr>
          <w:sz w:val="28"/>
          <w:szCs w:val="28"/>
        </w:rPr>
        <w:tab/>
        <w:tab/>
        <w:tab/>
        <w:tab/>
        <w:t>С каких высот, с каких границ, с какого края?</w:t>
      </w:r>
    </w:p>
    <w:p>
      <w:pPr>
        <w:pStyle w:val="Normal"/>
        <w:ind w:right="-104" w:hanging="0"/>
        <w:rPr>
          <w:sz w:val="28"/>
          <w:szCs w:val="28"/>
        </w:rPr>
      </w:pPr>
      <w:r>
        <w:rPr>
          <w:sz w:val="28"/>
          <w:szCs w:val="28"/>
        </w:rPr>
        <w:tab/>
        <w:tab/>
        <w:tab/>
        <w:tab/>
        <w:t>Теперь я среди тысяч лиц тебя узнаю!</w:t>
      </w:r>
    </w:p>
    <w:p>
      <w:pPr>
        <w:pStyle w:val="Normal"/>
        <w:ind w:right="-104" w:hanging="0"/>
        <w:rPr>
          <w:sz w:val="28"/>
          <w:szCs w:val="28"/>
        </w:rPr>
      </w:pPr>
      <w:r>
        <w:rPr>
          <w:sz w:val="28"/>
          <w:szCs w:val="28"/>
        </w:rPr>
        <w:tab/>
        <w:tab/>
        <w:tab/>
        <w:tab/>
        <w:t>О как тонки и глубоки – до головокруженья</w:t>
      </w:r>
    </w:p>
    <w:p>
      <w:pPr>
        <w:pStyle w:val="Normal"/>
        <w:ind w:right="-104" w:hanging="0"/>
        <w:rPr>
          <w:sz w:val="28"/>
          <w:szCs w:val="28"/>
        </w:rPr>
      </w:pPr>
      <w:r>
        <w:rPr>
          <w:sz w:val="28"/>
          <w:szCs w:val="28"/>
        </w:rPr>
        <w:tab/>
        <w:tab/>
        <w:tab/>
        <w:tab/>
        <w:t>Неприкоснувшейся руки прикосновенья.</w:t>
      </w:r>
    </w:p>
    <w:p>
      <w:pPr>
        <w:pStyle w:val="Normal"/>
        <w:ind w:right="-104" w:hanging="0"/>
        <w:rPr>
          <w:sz w:val="28"/>
          <w:szCs w:val="28"/>
        </w:rPr>
      </w:pPr>
      <w:r>
        <w:rPr>
          <w:sz w:val="28"/>
          <w:szCs w:val="28"/>
        </w:rPr>
      </w:r>
    </w:p>
    <w:p>
      <w:pPr>
        <w:pStyle w:val="Normal"/>
        <w:ind w:right="-104" w:hanging="0"/>
        <w:rPr>
          <w:sz w:val="28"/>
          <w:szCs w:val="28"/>
        </w:rPr>
      </w:pPr>
      <w:r>
        <w:rPr>
          <w:sz w:val="28"/>
          <w:szCs w:val="28"/>
        </w:rPr>
        <w:tab/>
        <w:tab/>
        <w:tab/>
        <w:tab/>
        <w:t>Когда горячие ручьи омоют раны,</w:t>
      </w:r>
    </w:p>
    <w:p>
      <w:pPr>
        <w:pStyle w:val="Normal"/>
        <w:ind w:right="-104" w:hanging="0"/>
        <w:rPr>
          <w:sz w:val="28"/>
          <w:szCs w:val="28"/>
        </w:rPr>
      </w:pPr>
      <w:r>
        <w:rPr>
          <w:sz w:val="28"/>
          <w:szCs w:val="28"/>
        </w:rPr>
        <w:tab/>
        <w:tab/>
        <w:tab/>
        <w:tab/>
        <w:t>Глаза мои в глаза твои тревожно глянут.</w:t>
      </w:r>
    </w:p>
    <w:p>
      <w:pPr>
        <w:pStyle w:val="Normal"/>
        <w:ind w:right="-104" w:hanging="0"/>
        <w:rPr>
          <w:sz w:val="28"/>
          <w:szCs w:val="28"/>
        </w:rPr>
      </w:pPr>
      <w:r>
        <w:rPr>
          <w:sz w:val="28"/>
          <w:szCs w:val="28"/>
        </w:rPr>
        <w:tab/>
        <w:tab/>
        <w:tab/>
        <w:tab/>
        <w:t>Не уходи, не пропади, дай насмотреться!</w:t>
      </w:r>
    </w:p>
    <w:p>
      <w:pPr>
        <w:pStyle w:val="Normal"/>
        <w:ind w:right="-104" w:hanging="0"/>
        <w:rPr>
          <w:sz w:val="28"/>
          <w:szCs w:val="28"/>
        </w:rPr>
      </w:pPr>
      <w:r>
        <w:rPr>
          <w:sz w:val="28"/>
          <w:szCs w:val="28"/>
        </w:rPr>
        <w:tab/>
        <w:tab/>
        <w:tab/>
        <w:tab/>
        <w:t>Моя душа – в твоей груди, в едином сердце!</w:t>
      </w:r>
    </w:p>
    <w:p>
      <w:pPr>
        <w:pStyle w:val="Normal"/>
        <w:ind w:right="-104" w:hanging="0"/>
        <w:rPr>
          <w:sz w:val="28"/>
          <w:szCs w:val="28"/>
        </w:rPr>
      </w:pPr>
      <w:r>
        <w:rPr>
          <w:sz w:val="28"/>
          <w:szCs w:val="28"/>
        </w:rPr>
      </w:r>
    </w:p>
    <w:p>
      <w:pPr>
        <w:pStyle w:val="Normal"/>
        <w:ind w:right="-104" w:hanging="0"/>
        <w:rPr>
          <w:sz w:val="28"/>
          <w:szCs w:val="28"/>
        </w:rPr>
      </w:pPr>
      <w:r>
        <w:rPr>
          <w:sz w:val="28"/>
          <w:szCs w:val="28"/>
        </w:rPr>
        <w:tab/>
        <w:tab/>
        <w:tab/>
        <w:tab/>
        <w:t>…Как тебя называть? Ты – мое преступленье.</w:t>
      </w:r>
    </w:p>
    <w:p>
      <w:pPr>
        <w:pStyle w:val="Normal"/>
        <w:ind w:right="-104" w:firstLine="708"/>
        <w:rPr>
          <w:sz w:val="28"/>
          <w:szCs w:val="28"/>
        </w:rPr>
      </w:pPr>
      <w:r>
        <w:rPr>
          <w:sz w:val="28"/>
          <w:szCs w:val="28"/>
        </w:rPr>
        <w:tab/>
        <w:tab/>
        <w:tab/>
        <w:t>Только прикосновенье невозможно прервать…</w:t>
      </w:r>
    </w:p>
    <w:p>
      <w:pPr>
        <w:pStyle w:val="Normal"/>
        <w:ind w:right="-104" w:firstLine="708"/>
        <w:rPr>
          <w:sz w:val="28"/>
          <w:szCs w:val="28"/>
        </w:rPr>
      </w:pPr>
      <w:r>
        <w:rPr>
          <w:sz w:val="28"/>
          <w:szCs w:val="28"/>
        </w:rPr>
      </w:r>
    </w:p>
    <w:p>
      <w:pPr>
        <w:pStyle w:val="Normal"/>
        <w:ind w:right="-104" w:firstLine="708"/>
        <w:rPr>
          <w:sz w:val="28"/>
          <w:szCs w:val="28"/>
        </w:rPr>
      </w:pPr>
      <w:r>
        <w:rPr>
          <w:sz w:val="28"/>
          <w:szCs w:val="28"/>
        </w:rPr>
        <w:t xml:space="preserve">Грустные и тревожные глаза говорили о том, как страшно сделать неверный шаг или сказать неверное слово. И он молча стоял, бросая на меня короткие осторожные взгляды. Помня о наших разговорах по телефону, в которых мы стали почти родными, я не могла смириться с тем, что он стоит, как чужой. Я подошла к нему и назвала его имя. Но от этого взгляд его не потеплел и не успокоился. Он почти не мог ничего сказать. Он вручил мне розу со словами: «Это вам… Хотя она вас не достойна». </w:t>
      </w:r>
    </w:p>
    <w:p>
      <w:pPr>
        <w:pStyle w:val="Normal"/>
        <w:ind w:right="-104" w:firstLine="708"/>
        <w:rPr>
          <w:sz w:val="28"/>
          <w:szCs w:val="28"/>
        </w:rPr>
      </w:pPr>
      <w:r>
        <w:rPr>
          <w:sz w:val="28"/>
          <w:szCs w:val="28"/>
        </w:rPr>
        <w:t xml:space="preserve">Он был так потерян или потрясен, что я не знала, как говорить с ним. Несколько попыток не увенчались успехом. Но тем не менее, его образ приковал мое внимание, и взволновал меня гораздо сильнее, чем я могла предположить. Это, конечно, было замечательно. После стольких месяцев, а может быть и лет одиночества, встретить родную душу, родные глаза… </w:t>
      </w:r>
    </w:p>
    <w:p>
      <w:pPr>
        <w:pStyle w:val="Normal"/>
        <w:ind w:right="-104" w:firstLine="708"/>
        <w:rPr/>
      </w:pPr>
      <w:r>
        <w:rPr>
          <w:sz w:val="28"/>
          <w:szCs w:val="28"/>
        </w:rPr>
        <w:t xml:space="preserve">Концерт прошел с большим успехом. Я принимала комплименты, люди покупали мои диски, но я все время искала его в толпе… После концерта мы тоже не смогли поговорить, но я все время чувствовала, что это именно тот человек, которого я так долго ждала. Телефонный разговор по дороге домой снова расставил все по местам. Он сказал, что его поведение было вызвано страхом, что я могу его отвергнуть, и что он был потрясен мною и влюблен еще сильнее. </w:t>
      </w:r>
    </w:p>
    <w:p>
      <w:pPr>
        <w:pStyle w:val="Normal"/>
        <w:ind w:right="-104" w:firstLine="708"/>
        <w:rPr>
          <w:sz w:val="28"/>
          <w:szCs w:val="28"/>
        </w:rPr>
      </w:pPr>
      <w:r>
        <w:rPr>
          <w:sz w:val="28"/>
          <w:szCs w:val="28"/>
        </w:rPr>
        <w:t xml:space="preserve">Я воодушевилась таким исходом событий, и наше знакомство стало развиваться еще интенсивнее. Я пыталась совместить тот образ печального, молчаливого и потерянного рыцаря, который я увидела на концерте, и того, с кем я говорила каждый день по телефону. Наступил день, когда наши чувства стали просто выливаться наружу. Не было никаких сил больше выносить то небольшое расстояние, что разделяло нас. Но почему-то он медлил со встречей. Тогда я заявила, что приеду в Ростов к нему на работу, и он не смог мне возразить. На другой день я приехала, и мы провели незабываемые день и ночь, в которых было немало странных событий, заставивших меня еще внимательнее отнестись к этой встрече. </w:t>
      </w:r>
    </w:p>
    <w:p>
      <w:pPr>
        <w:pStyle w:val="Normal"/>
        <w:ind w:right="-104" w:firstLine="708"/>
        <w:rPr>
          <w:sz w:val="28"/>
          <w:szCs w:val="28"/>
        </w:rPr>
      </w:pPr>
      <w:r>
        <w:rPr>
          <w:sz w:val="28"/>
          <w:szCs w:val="28"/>
        </w:rPr>
        <w:t xml:space="preserve">Когда я подошла к зданию университета, И.П. стоял у входа со стеклянными дверями и колоннами. Его глаза светились счастьем и добротой. Это было очень приятно, т.к. я еще боялась, что снова увижу грустного и замкнутого человека. Но все же какая-то тревога заставляла меня внимательно приглядываться к нему. Густые с шелковым отливом темные волосы его были чуть тронуты проседью. Глаза были какого-то странного цвета. Они сначала показались мне карими, но,  присмотревшись, я увидела, что они темно-зеленые. В его открытом взгляде была абсолютная уверенность и спокойствие. Красивые руки, как чрезвычайно важный для меня показатель у мужчины, сразу привлекли мое внимание. Они были мужественными и нежными одновременно. Однако его сильная худоба и круги под глазами производили впечатление жалости и заброшенности. Одет он был скромно и аккуратно, хотя эта одежда явно не красила его. Я видела, что этот когда-то очень красивый человек уже очень давно никого не ждал и не любил, и может быть, даже потерял ощущение радости жизни. Но теперь, словно проснувшись от тяжелого болезненного сна, он бросился ко мне, как ошалевший, еще не осознав, что растерял по дороге очень много, и не успел собрать свои настоящие силы, свой истинный дух… </w:t>
      </w:r>
    </w:p>
    <w:p>
      <w:pPr>
        <w:pStyle w:val="Normal"/>
        <w:ind w:right="-104" w:firstLine="708"/>
        <w:rPr>
          <w:sz w:val="28"/>
          <w:szCs w:val="28"/>
        </w:rPr>
      </w:pPr>
      <w:r>
        <w:rPr>
          <w:sz w:val="28"/>
          <w:szCs w:val="28"/>
        </w:rPr>
        <w:t xml:space="preserve">- Ну что? Такой? Нет? – спросил он меня после долгой паузы, пока мои глаза жадно изучали его. Он спокойно смотрел на меня, словно не ожидал уже увидеть ничего нового. Это было как-то странно. Моя привычка переживать по поводу того, как я выгляжу, и какое произвожу впечатление, не давала мне покоя.  </w:t>
      </w:r>
    </w:p>
    <w:p>
      <w:pPr>
        <w:pStyle w:val="Normal"/>
        <w:ind w:right="-104" w:firstLine="708"/>
        <w:rPr/>
      </w:pPr>
      <w:r>
        <w:rPr>
          <w:sz w:val="28"/>
          <w:szCs w:val="28"/>
        </w:rPr>
        <w:t xml:space="preserve">Позже И.П. сказал мне, что я произвела впечатление секс-бомбы не только на него, но и на его сослуживцев, которые были на концерте, и сейчас наблюдали за нами из-за дверей.  На мой вопрос, как я ему нравлюсь, он ответил, что уже сказал мне, что любит меня, и ничего не может измениться. Это было так необычно, что моё замешательство усилилось еще больше. </w:t>
      </w:r>
    </w:p>
    <w:p>
      <w:pPr>
        <w:pStyle w:val="Normal"/>
        <w:ind w:right="-104" w:firstLine="708"/>
        <w:rPr/>
      </w:pPr>
      <w:r>
        <w:rPr>
          <w:sz w:val="28"/>
          <w:szCs w:val="28"/>
        </w:rPr>
        <w:t xml:space="preserve">Мы прогулялись по улице Пушкинской, где первые весенние листочки и пение птиц создавало настоящую романтику первого свидания. Все было так просто и так странно, что не поддавалось никакому анализу. Я не могу сказать, что была очарована или влюблена в него. Память о наших телефонных разговорах и его живое присутствие еще не совпадали в моем представлении. Это состояние то пугало, то смешило меня. </w:t>
      </w:r>
    </w:p>
    <w:p>
      <w:pPr>
        <w:pStyle w:val="Normal"/>
        <w:ind w:right="-104" w:firstLine="708"/>
        <w:rPr/>
      </w:pPr>
      <w:r>
        <w:rPr>
          <w:sz w:val="28"/>
          <w:szCs w:val="28"/>
        </w:rPr>
        <w:t>После прогулки мы пошли в здание университета, т.к. все-таки И.П. был на работе. Но там он подарил мне цветы, и не оставлял меня без внимания: кормил, поил и развлекал, как мог. Однако, его рассказы о работе не во всем совпадали с тем, что я увидела. И я не могла понять, был ли это намеренный обман или я просто пожелала обмануться. Он был простым охранником на проходной в здание университета, а не чьим-то телохранителем, образ которого рисовался в моем воображении. Однако, это было не важно. Главное, что мне необходимо было установить, это мнение о нем его сослуживцев и его «порядочность» в рамках профессиональной деятельности. На первый взгляд, это не вызывало сомнений. И.П. то и дело заходил и снова выходил по делам службы из комнатки, где меня усадили и окружили вниманием и комплиментами два его друга. Быть с ними не входило в мои планы, и я мучительно ждала момента, когда окажусь наедине с И.П. Ведь мы так долго ждали этой возможности!</w:t>
      </w:r>
    </w:p>
    <w:p>
      <w:pPr>
        <w:pStyle w:val="Normal"/>
        <w:ind w:right="-104" w:firstLine="708"/>
        <w:rPr/>
      </w:pPr>
      <w:r>
        <w:rPr>
          <w:sz w:val="28"/>
          <w:szCs w:val="28"/>
        </w:rPr>
        <w:t xml:space="preserve">До вечера, когда по моим расчетам и заверениям И.П. мы могли бы остаться одни где-то на верхних этажах здания, оставалось еще уйма времени, и поэтому я решила пройтись по близлежащим магазинам с целью кое-что купить и как-то сменить обстановку ожидания. И.П. вышел, чтобы проводить меня. Он попросил меня идти не через переход, а через дорогу, выбрав время, когда нет машин. Я боялась, т.к. движение было оживленным, но он помог мне перейти дорогу, а сам вернулся в здание. </w:t>
      </w:r>
    </w:p>
    <w:p>
      <w:pPr>
        <w:pStyle w:val="Normal"/>
        <w:ind w:right="-104" w:firstLine="708"/>
        <w:rPr>
          <w:sz w:val="28"/>
          <w:szCs w:val="28"/>
        </w:rPr>
      </w:pPr>
      <w:r>
        <w:rPr>
          <w:sz w:val="28"/>
          <w:szCs w:val="28"/>
        </w:rPr>
        <w:t xml:space="preserve">Я ходила по магазинам недолго. Чувство противоречивой нервозности будоражило меня. С одной стороны, меня тянуло к нему то непреодолимое чувство, которым мы были связаны за это непродолжительное, но такое насыщенное время нашего телефонного знакомства. А с другой стороны, что-то пугающее было во всей этой ситуации, что-то недоброе, непредсказуемое, нетипичное что ли… </w:t>
      </w:r>
    </w:p>
    <w:p>
      <w:pPr>
        <w:pStyle w:val="Normal"/>
        <w:ind w:right="-104" w:firstLine="708"/>
        <w:rPr/>
      </w:pPr>
      <w:r>
        <w:rPr>
          <w:sz w:val="28"/>
          <w:szCs w:val="28"/>
        </w:rPr>
        <w:t>Такого странного человека я никогда не встречала. Мне хотелось узнать и ощутить его, меня влекло к нему внутреннее осознание какой-то глубокой общности, непостижимого единения, но я не могла найти в себе внешние признаки, которые обычно сопровождают влечение, влюбленность и т.п.  В этих раздумьях я бродила по магазинам, желая и не желая возвращаться в то место, где был он. Мне надо было разобраться в себе, потому что подобное замешательство и спешка по моему опыту обычно ни  к чему хорошему не приводили. Я подумывала о том, чтобы вернуться, забрать вещи и уехать домой. Но как я смогу прожить хотя бы еще одну ночь, когда желание близости с этой родной душой, с этим человеком, уже стало так невыносимо?</w:t>
      </w:r>
    </w:p>
    <w:p>
      <w:pPr>
        <w:pStyle w:val="Normal"/>
        <w:ind w:right="-104" w:firstLine="708"/>
        <w:rPr/>
      </w:pPr>
      <w:r>
        <w:rPr>
          <w:sz w:val="28"/>
          <w:szCs w:val="28"/>
        </w:rPr>
        <w:t xml:space="preserve">В этом состоянии переходить дорогу по проезжей части было для меня не мыслимо, и я направилась в переход. Там продавалось множество разных товаров. Палатки и ларьки были со всех сторон. Но тягостное ощущение холода и темноты, присутствующее в таких местах, никогда не могло удержать меня там.  Я поспешила выйти на улицу. Чистая мостовая в центре города, будто только что убранная… Солнце ярко и тепло светило в середине этого весеннего дня. Как вдруг на полном ходу я почувствовала, что мои ноги что-то держит, и я не могу их разъединить. Мгновенное ощущение потери контроля над ситуацией, и я поняла, что падаю на плитки тротуара… </w:t>
      </w:r>
    </w:p>
    <w:p>
      <w:pPr>
        <w:pStyle w:val="Normal"/>
        <w:ind w:right="-104" w:firstLine="708"/>
        <w:rPr>
          <w:sz w:val="28"/>
          <w:szCs w:val="28"/>
        </w:rPr>
      </w:pPr>
      <w:r>
        <w:rPr>
          <w:sz w:val="28"/>
          <w:szCs w:val="28"/>
        </w:rPr>
        <w:t>Оказавшись на земле, я попыталась встать, когда с ужасом увидела, что мои ноги обвязаны белой толстой проволокой, которой скрепляют букеты цветов. Она петлей была одета на обе ноги. Чтобы подняться самой, мне пришлось бы долго корячиться на виду у многочисленных прохожих. Еще не придя в себя от боли и стыда, я увидела, что какой-то молодой человек подает мне руку и помогает подняться. Я встала на ноги и поблагодарила его. Однако мне еще предстояло освободиться от этих пут. Я смотрела и не могла понять, откуда на совершенно чистом тротуаре, где поблизости не было никаких торговцев цветами, могла оказаться эта проволока, и тем более, как она могла так туго связать сразу обе мои ноги?!</w:t>
      </w:r>
    </w:p>
    <w:p>
      <w:pPr>
        <w:pStyle w:val="Normal"/>
        <w:ind w:right="-104" w:firstLine="708"/>
        <w:rPr>
          <w:sz w:val="28"/>
          <w:szCs w:val="28"/>
        </w:rPr>
      </w:pPr>
      <w:r>
        <w:rPr>
          <w:sz w:val="28"/>
          <w:szCs w:val="28"/>
        </w:rPr>
        <w:t xml:space="preserve">Выпутавшись из своих оков, я с ужасом смотрела на разбитое до крови колено, порванные колготки, содранные руки. Я пыталась понять, что все это может значить и куда мне теперь следует идти. Меня душили слезы. Если это падение означает, что я не должна идти к нему, то мне надо немедленно ехать домой. Но в таком виде я не могу развернуться и уехать. Что делать? Я не была суеверной, но столь странное событие заставило бы остановиться даже самого ортодоксального реалиста! </w:t>
      </w:r>
    </w:p>
    <w:p>
      <w:pPr>
        <w:pStyle w:val="Normal"/>
        <w:ind w:right="-104" w:firstLine="708"/>
        <w:rPr>
          <w:sz w:val="28"/>
          <w:szCs w:val="28"/>
        </w:rPr>
      </w:pPr>
      <w:r>
        <w:rPr>
          <w:sz w:val="28"/>
          <w:szCs w:val="28"/>
        </w:rPr>
        <w:t xml:space="preserve">Через месяц я прочитала такие строки: «Я был червячком на толстой леске своей удочки. Мои ноги в области голеностопных суставов плотно охватывала тугая петля. …Выходит червяки – это тоже мы… А где же рыба?» (из главы «Рыба-Дхарма». А. Сидерский. Третье открытие силы). Но тогда я не могла предположить, что попалась на удочку силы, которая вытащила меня из болота повседневной рутины… </w:t>
      </w:r>
    </w:p>
    <w:p>
      <w:pPr>
        <w:pStyle w:val="Normal"/>
        <w:ind w:right="-104" w:hanging="0"/>
        <w:rPr>
          <w:sz w:val="28"/>
          <w:szCs w:val="28"/>
        </w:rPr>
      </w:pPr>
      <w:r>
        <w:rPr>
          <w:sz w:val="28"/>
          <w:szCs w:val="28"/>
        </w:rPr>
        <w:tab/>
        <w:t>Войдя в здание университета, я увидела И.П., который сразу понял, что случилось, и бросился мне на помощь.  Он отвел меня в комнату, обтер мои руки, дал воды, и послал своего друга в переход за новыми колготками, узнав предварительно, какие мне нужны. Через пять минут у меня уже были колготки и второй за сегодня букет цветов…</w:t>
      </w:r>
    </w:p>
    <w:p>
      <w:pPr>
        <w:pStyle w:val="Normal"/>
        <w:ind w:right="-104" w:hanging="0"/>
        <w:rPr>
          <w:sz w:val="28"/>
          <w:szCs w:val="28"/>
        </w:rPr>
      </w:pPr>
      <w:r>
        <w:rPr>
          <w:sz w:val="28"/>
          <w:szCs w:val="28"/>
        </w:rPr>
        <w:tab/>
        <w:t>Но самым потрясающим было то, что присев передо мной, он взял мои поцарапанные руки, и долго держал их в своих руках, совершая какие-то движения.  Я догадывалась, что происходит, но не думала и не оценивала ситуацию. Вскоре я посмотрела на свои руки. Боль прошла, а ссадины почти исчезли. Казалось, что после падения уже прошло несколько дней, и руки зажили…</w:t>
      </w:r>
    </w:p>
    <w:p>
      <w:pPr>
        <w:pStyle w:val="Normal"/>
        <w:ind w:right="-104" w:hanging="0"/>
        <w:rPr>
          <w:sz w:val="28"/>
          <w:szCs w:val="28"/>
        </w:rPr>
      </w:pPr>
      <w:r>
        <w:rPr>
          <w:sz w:val="28"/>
          <w:szCs w:val="28"/>
        </w:rPr>
        <w:tab/>
        <w:t xml:space="preserve">После ночи, проведенной в здании университета в условиях, далеких от комфортных, испытав массу противоречивых чувств, разговоров всю ночь на пролет и др., я так хотела попасть домой, что даже не думала дожидаться сверхзанятого утренними рабочими делами И.П., чтобы поговорить с ним о дальнейших планах.  Нет, все было скорее хорошо и даже замечательно. Его любовь ко мне не вызывала никаких сомнений, и отношение сослуживцев говорило о его порядочности. Но что-то не совпадало в моих представлениях о том, как должно было пройти наше свидание, как должно развиваться наше знакомство и каким должен быть мой избранник, а кроме того мне необходимо было прийти в себя, и в спокойной домашней обстановке разобраться, что к чему. </w:t>
      </w:r>
    </w:p>
    <w:p>
      <w:pPr>
        <w:pStyle w:val="Normal"/>
        <w:ind w:right="-104" w:hanging="0"/>
        <w:rPr/>
      </w:pPr>
      <w:r>
        <w:rPr>
          <w:sz w:val="28"/>
          <w:szCs w:val="28"/>
        </w:rPr>
        <w:tab/>
        <w:t xml:space="preserve">Но когда он, освободившись, наконец, от суеты утренней пересмены, подошел ко мне с полными радостных ожиданий глазами, я сказала ему, что еду домой одна. Что мне надо все взвесить и обдумать. Его темно-зеленые светящиеся глаза вдруг мгновенно померкли и наполнились слезами. Он смотрел на меня так, как будто не понимал, что со мной могло случиться и будто мы расстаемся навсегда. </w:t>
      </w:r>
    </w:p>
    <w:p>
      <w:pPr>
        <w:pStyle w:val="Normal"/>
        <w:ind w:right="-104" w:hanging="0"/>
        <w:rPr/>
      </w:pPr>
      <w:r>
        <w:rPr>
          <w:sz w:val="28"/>
          <w:szCs w:val="28"/>
        </w:rPr>
        <w:tab/>
        <w:t>- Неужели ты думаешь, что я смогу забыть твои глаза? – недоумевала я. – Я позвоню тебе сразу, как приеду домой, мы обязательно увидимся…</w:t>
      </w:r>
    </w:p>
    <w:p>
      <w:pPr>
        <w:pStyle w:val="Normal"/>
        <w:ind w:right="-104" w:hanging="0"/>
        <w:rPr/>
      </w:pPr>
      <w:r>
        <w:rPr>
          <w:sz w:val="28"/>
          <w:szCs w:val="28"/>
        </w:rPr>
        <w:tab/>
        <w:t>- Тебе нужно решить сейчас, иначе ты можешь не вернуться, - сказал он грустно и решительно. Я вспомнила свое падение и непредсказуемые, странные события последнего дня. Я не хотела терять этого удивительного человека, которого знала и не знала. И я решила, что мы едем ко мне прямо сейчас.</w:t>
      </w:r>
    </w:p>
    <w:p>
      <w:pPr>
        <w:pStyle w:val="Normal"/>
        <w:ind w:right="-104" w:hanging="0"/>
        <w:rPr>
          <w:sz w:val="28"/>
          <w:szCs w:val="28"/>
        </w:rPr>
      </w:pPr>
      <w:r>
        <w:rPr>
          <w:sz w:val="28"/>
          <w:szCs w:val="28"/>
        </w:rPr>
        <w:t xml:space="preserve">    </w:t>
      </w:r>
    </w:p>
    <w:p>
      <w:pPr>
        <w:pStyle w:val="Normal"/>
        <w:ind w:right="-104" w:hanging="0"/>
        <w:rPr>
          <w:sz w:val="28"/>
          <w:szCs w:val="28"/>
        </w:rPr>
      </w:pPr>
      <w:r>
        <w:rPr>
          <w:sz w:val="28"/>
          <w:szCs w:val="28"/>
        </w:rPr>
      </w:r>
    </w:p>
    <w:p>
      <w:pPr>
        <w:pStyle w:val="Normal"/>
        <w:numPr>
          <w:ilvl w:val="0"/>
          <w:numId w:val="0"/>
        </w:numPr>
        <w:ind w:left="1416" w:right="-104" w:firstLine="708"/>
        <w:outlineLvl w:val="0"/>
        <w:rPr>
          <w:sz w:val="28"/>
          <w:szCs w:val="28"/>
        </w:rPr>
      </w:pPr>
      <w:r>
        <w:rPr>
          <w:b/>
          <w:i/>
          <w:sz w:val="40"/>
          <w:szCs w:val="40"/>
        </w:rPr>
        <w:t>Не боги горшки обжигают.</w:t>
      </w:r>
      <w:r>
        <w:rPr>
          <w:sz w:val="28"/>
          <w:szCs w:val="28"/>
        </w:rPr>
        <w:t xml:space="preserve"> </w:t>
      </w:r>
    </w:p>
    <w:p>
      <w:pPr>
        <w:pStyle w:val="Normal"/>
        <w:ind w:right="-104" w:hanging="0"/>
        <w:rPr>
          <w:sz w:val="28"/>
          <w:szCs w:val="28"/>
        </w:rPr>
      </w:pPr>
      <w:r>
        <w:rPr>
          <w:sz w:val="28"/>
          <w:szCs w:val="28"/>
        </w:rPr>
        <w:tab/>
        <w:tab/>
        <w:tab/>
      </w:r>
    </w:p>
    <w:p>
      <w:pPr>
        <w:pStyle w:val="Normal"/>
        <w:ind w:left="4248" w:right="-104" w:firstLine="708"/>
        <w:rPr/>
      </w:pPr>
      <w:r>
        <w:rPr>
          <w:sz w:val="28"/>
          <w:szCs w:val="28"/>
        </w:rPr>
        <w:t>«…А если это так, то, что есть красота?</w:t>
      </w:r>
    </w:p>
    <w:p>
      <w:pPr>
        <w:pStyle w:val="Normal"/>
        <w:ind w:right="-104" w:hanging="0"/>
        <w:rPr>
          <w:sz w:val="28"/>
          <w:szCs w:val="28"/>
        </w:rPr>
      </w:pPr>
      <w:r>
        <w:rPr>
          <w:sz w:val="28"/>
          <w:szCs w:val="28"/>
        </w:rPr>
        <w:tab/>
        <w:tab/>
        <w:tab/>
        <w:tab/>
        <w:tab/>
        <w:tab/>
        <w:tab/>
        <w:t>И почему ее обожествляют люди?</w:t>
      </w:r>
    </w:p>
    <w:p>
      <w:pPr>
        <w:pStyle w:val="Normal"/>
        <w:numPr>
          <w:ilvl w:val="0"/>
          <w:numId w:val="0"/>
        </w:numPr>
        <w:ind w:right="-104" w:hanging="0"/>
        <w:outlineLvl w:val="0"/>
        <w:rPr>
          <w:sz w:val="28"/>
          <w:szCs w:val="28"/>
        </w:rPr>
      </w:pPr>
      <w:r>
        <w:rPr>
          <w:sz w:val="28"/>
          <w:szCs w:val="28"/>
        </w:rPr>
        <w:tab/>
        <w:tab/>
        <w:tab/>
        <w:tab/>
        <w:tab/>
        <w:tab/>
        <w:tab/>
        <w:t>Сосуд она, в котором пустота</w:t>
      </w:r>
    </w:p>
    <w:p>
      <w:pPr>
        <w:pStyle w:val="Normal"/>
        <w:ind w:right="-104" w:hanging="0"/>
        <w:rPr>
          <w:sz w:val="28"/>
          <w:szCs w:val="28"/>
        </w:rPr>
      </w:pPr>
      <w:r>
        <w:rPr>
          <w:sz w:val="28"/>
          <w:szCs w:val="28"/>
        </w:rPr>
        <w:tab/>
        <w:tab/>
        <w:tab/>
        <w:tab/>
        <w:tab/>
        <w:tab/>
        <w:tab/>
        <w:t>Или огонь, мерцающий в сосуде?»</w:t>
      </w:r>
    </w:p>
    <w:p>
      <w:pPr>
        <w:pStyle w:val="Normal"/>
        <w:ind w:right="-104" w:hanging="0"/>
        <w:rPr>
          <w:sz w:val="28"/>
          <w:szCs w:val="28"/>
        </w:rPr>
      </w:pPr>
      <w:r>
        <w:rPr>
          <w:sz w:val="28"/>
          <w:szCs w:val="28"/>
        </w:rPr>
        <w:tab/>
        <w:tab/>
        <w:tab/>
        <w:tab/>
        <w:tab/>
        <w:tab/>
        <w:tab/>
        <w:tab/>
        <w:tab/>
        <w:tab/>
        <w:tab/>
        <w:t>Николай Заболоцкий</w:t>
      </w:r>
    </w:p>
    <w:p>
      <w:pPr>
        <w:pStyle w:val="Normal"/>
        <w:ind w:right="-104" w:hanging="0"/>
        <w:jc w:val="center"/>
        <w:rPr>
          <w:b/>
          <w:b/>
          <w:i/>
          <w:i/>
          <w:sz w:val="40"/>
          <w:szCs w:val="40"/>
        </w:rPr>
      </w:pPr>
      <w:r>
        <w:rPr>
          <w:b/>
          <w:i/>
          <w:sz w:val="40"/>
          <w:szCs w:val="40"/>
        </w:rPr>
      </w:r>
    </w:p>
    <w:p>
      <w:pPr>
        <w:pStyle w:val="Normal"/>
        <w:ind w:right="-104" w:hanging="0"/>
        <w:rPr>
          <w:b/>
          <w:b/>
          <w:i/>
          <w:i/>
          <w:sz w:val="28"/>
          <w:szCs w:val="28"/>
        </w:rPr>
      </w:pPr>
      <w:r>
        <w:rPr>
          <w:b/>
          <w:i/>
          <w:sz w:val="28"/>
          <w:szCs w:val="28"/>
        </w:rPr>
      </w:r>
    </w:p>
    <w:p>
      <w:pPr>
        <w:pStyle w:val="Normal"/>
        <w:ind w:right="-104" w:firstLine="708"/>
        <w:rPr/>
      </w:pPr>
      <w:r>
        <w:rPr>
          <w:sz w:val="28"/>
          <w:szCs w:val="28"/>
        </w:rPr>
        <w:t xml:space="preserve">Человек, благодаря одному только факту своего рождения, еще не вправе называть себя высшим существом. Воспитание, образование, происхождение, как ни странно, значения тоже не имеют. О необходимости родиться свыше говорят почти все религиозные течения, но каждое из них по-своему представляет это «рождение». Я никогда не понимала смысла «путей духовного восхождения» и пр. Что за сосуд должен обжечь некто, чтобы в нем горел какой-то огонь? Для меня все это было просто словами. </w:t>
      </w:r>
    </w:p>
    <w:p>
      <w:pPr>
        <w:pStyle w:val="Normal"/>
        <w:ind w:right="-104" w:firstLine="708"/>
        <w:rPr/>
      </w:pPr>
      <w:r>
        <w:rPr>
          <w:sz w:val="28"/>
          <w:szCs w:val="28"/>
        </w:rPr>
        <w:t xml:space="preserve">Но когда я начала заниматься упражнениями тренинга, и читать предложенные И.П. книги, то постепенно стала понимать, что огонь загорается не где-нибудь, а в моем теле, и что-то происходит с сознанием под действием этого огня. В результате тренинга в теле каждого человека пробуждается огонь, именуемый «Кундалини». Он очищает организм, освобождая путь тому самому «духу», который то ли приходит из вне, то ли просыпается в самом человеке. Этого я понять пока не могла. Но одно было для меня очевидно: только тренинг дает телу необходимый </w:t>
      </w:r>
      <w:r>
        <w:rPr>
          <w:i/>
          <w:sz w:val="28"/>
          <w:szCs w:val="28"/>
        </w:rPr>
        <w:t>обжиг</w:t>
      </w:r>
      <w:r>
        <w:rPr>
          <w:sz w:val="28"/>
          <w:szCs w:val="28"/>
        </w:rPr>
        <w:t xml:space="preserve">, после которого слабый бесформенный комочек мокрой глины становится тем красивым и прочным сосудом, в котором можно найти </w:t>
      </w:r>
      <w:r>
        <w:rPr>
          <w:i/>
          <w:sz w:val="28"/>
          <w:szCs w:val="28"/>
        </w:rPr>
        <w:t>дух</w:t>
      </w:r>
      <w:r>
        <w:rPr>
          <w:sz w:val="28"/>
          <w:szCs w:val="28"/>
        </w:rPr>
        <w:t>.</w:t>
      </w:r>
    </w:p>
    <w:p>
      <w:pPr>
        <w:pStyle w:val="Normal"/>
        <w:ind w:right="-104" w:hanging="0"/>
        <w:rPr>
          <w:sz w:val="28"/>
          <w:szCs w:val="28"/>
        </w:rPr>
      </w:pPr>
      <w:r>
        <w:rPr>
          <w:sz w:val="28"/>
          <w:szCs w:val="28"/>
        </w:rPr>
        <w:tab/>
        <w:t xml:space="preserve">…Я проснулась после утомительного дневного сна, с которым И.П. мне советовал не бороться, т.к. энергия, набранная во время тренинга, проявляется максимально именно во сне. И проснулась я от невыносимого жара, охватившего всё моё тело, словно у меня поднялась температура и приближалась градусам этак к сорока. Тело ломило, как при гриппе, слабость не позволяла нормально передвигаться по квартире. Но других признаков заболевания типа насморка, боли в горле и т.д. у меня не было. Однако, мне нужно было срочно встретиться с одним человеком на улице, пройдя около ста метров и поднявшись по лестнице. Это небольшое расстояние казалось мне чудовищным! С трудом одевшись, я поковыляла по двору, думая о том, как мне дойти до назначенного места не очень привлекая внимание соседей, а то они решат, что я пьяна. Но соседи во дворе не обратили на меня особого внимания. </w:t>
      </w:r>
    </w:p>
    <w:p>
      <w:pPr>
        <w:pStyle w:val="Normal"/>
        <w:ind w:right="-104" w:firstLine="708"/>
        <w:rPr/>
      </w:pPr>
      <w:r>
        <w:rPr>
          <w:sz w:val="28"/>
          <w:szCs w:val="28"/>
        </w:rPr>
        <w:t>А вот собаки… Сначала одна бегавшая во дворе незнакомая собачонка подбежала и села передо мной, преданно и как-то странно глядя мне в глаза. Когда я вышла-таки на улицу, там другая незнакомая собака сделала то же самое. Дойдя до лестницы, я с невероятными усилиями, держась за перила, поднялась по ней, и наверху стала ждать своего знакомого. В это время третья собака, убежав от своей хозяйки, подбежала ко мне и долго сидела, преданно глядя на меня, несмотря на недовольные крики хозяйки, настойчиво зовущей ее.</w:t>
      </w:r>
    </w:p>
    <w:p>
      <w:pPr>
        <w:pStyle w:val="Normal"/>
        <w:ind w:right="-104" w:hanging="0"/>
        <w:rPr/>
      </w:pPr>
      <w:r>
        <w:rPr>
          <w:sz w:val="28"/>
          <w:szCs w:val="28"/>
        </w:rPr>
        <w:tab/>
        <w:t xml:space="preserve">Через несколько дней все прошло, и я убедилась, что это был не грипп. Но теперь меня стали мучить другие подозрения. Я ни раз боялась, что беременна, т. к. меня периодически тошнило и месячные шли то раньше времени, то с задержкой. Я злилась на И.П. за то, что он был чрезмерно спокоен, и даже иногда ехидно улыбался, узнавая о моих проблемах. </w:t>
      </w:r>
    </w:p>
    <w:p>
      <w:pPr>
        <w:pStyle w:val="Normal"/>
        <w:ind w:right="-104" w:firstLine="708"/>
        <w:rPr/>
      </w:pPr>
      <w:r>
        <w:rPr>
          <w:sz w:val="28"/>
          <w:szCs w:val="28"/>
        </w:rPr>
        <w:t>Затем у меня началась «молочница», - это противное и, по словам врачей, практически неизлечимое женское грибковое заболевание, передающееся половым путем. Я ни раз залечивала эту «прелесть» в прошлом порцией сильно действующих препаратов. Они помогали на время, но стоило допустить очередную промашку, как болезнь напоминала о себе снова и снова. «На этот раз что не так?» – подумала я с привычной злостью на себя и на весь мир. Однако, через 2-3 дня его признаки совершенно исчезли безо всяких таблеток. И.П. объяснил, что тренинг, вызвав обострение хронического заболевания, проработал и вылечил его. Но я, конечно, в это поверить не могла!</w:t>
      </w:r>
    </w:p>
    <w:p>
      <w:pPr>
        <w:pStyle w:val="Normal"/>
        <w:ind w:right="-104" w:hanging="0"/>
        <w:rPr>
          <w:sz w:val="28"/>
          <w:szCs w:val="28"/>
        </w:rPr>
      </w:pPr>
      <w:r>
        <w:rPr>
          <w:sz w:val="28"/>
          <w:szCs w:val="28"/>
        </w:rPr>
        <w:tab/>
        <w:t xml:space="preserve">Потом мой пытливый логический ум попытался бороться с тем обстоятельством, что в течение нескольких дней моя больная щитовидка (которая душила меня, хотя я продолжала, принимать препарат «йод-актив») перестала себя обнаруживать.  Даже спустя недели, после того, как я бросила принимать стимулятор. </w:t>
      </w:r>
    </w:p>
    <w:p>
      <w:pPr>
        <w:pStyle w:val="Normal"/>
        <w:ind w:right="-104" w:hanging="0"/>
        <w:rPr/>
      </w:pPr>
      <w:r>
        <w:rPr>
          <w:sz w:val="28"/>
          <w:szCs w:val="28"/>
        </w:rPr>
        <w:tab/>
        <w:t>Не обращая внимания на приступы праведного разумного гнева, я продолжала делать «дыхание силы» одна, без своего тренера. Однажды, пытаясь повторить новое упражнение, которое мне показал И.П., я как-то неудачно наклонилась. Что-то хрустнуло в спине, и я почувствовала сначала слабую, а потом и сильную боль. Я решила, что теперь без посторонней помощи мне не обойтись. И все-таки, он шарлатан, этот И.П.!</w:t>
      </w:r>
    </w:p>
    <w:p>
      <w:pPr>
        <w:pStyle w:val="Normal"/>
        <w:ind w:right="-104" w:hanging="0"/>
        <w:rPr>
          <w:sz w:val="28"/>
          <w:szCs w:val="28"/>
        </w:rPr>
      </w:pPr>
      <w:r>
        <w:rPr>
          <w:sz w:val="28"/>
          <w:szCs w:val="28"/>
        </w:rPr>
        <w:tab/>
        <w:t>Через несколько дней у меня по очереди болели уже все отделы позвоночника – шейный, грудной и поясничный.  Я еле-еле передвигалась по квартире и на улицу не выходила. Знакомые, которым я вынуждена была объяснить причину своего затворничества, пытались предлагать мне какую-то помощь и давать советы по лечению  спины, но я тактично отказывалась, т.к. рассчитывала на помощь своего тренера.</w:t>
      </w:r>
    </w:p>
    <w:p>
      <w:pPr>
        <w:pStyle w:val="Normal"/>
        <w:ind w:right="-104" w:firstLine="708"/>
        <w:rPr>
          <w:sz w:val="28"/>
          <w:szCs w:val="28"/>
        </w:rPr>
      </w:pPr>
      <w:r>
        <w:rPr>
          <w:sz w:val="28"/>
          <w:szCs w:val="28"/>
        </w:rPr>
        <w:t>И.П. осмотрел меня и сказал, что помочь мне не может, и я должна сама проработать свой позвоночник с помощью тренинга. Это заявление не обрадовало меня, но почему-то и не разозлило, хотя подозрения снова начали разрушать мое</w:t>
      </w:r>
    </w:p>
    <w:p>
      <w:pPr>
        <w:pStyle w:val="Normal"/>
        <w:ind w:right="-104" w:hanging="0"/>
        <w:rPr>
          <w:sz w:val="28"/>
          <w:szCs w:val="28"/>
        </w:rPr>
      </w:pPr>
      <w:r>
        <w:rPr>
          <w:sz w:val="28"/>
          <w:szCs w:val="28"/>
        </w:rPr>
        <w:t xml:space="preserve">хрупкое доверие к этому человеку.  </w:t>
      </w:r>
    </w:p>
    <w:p>
      <w:pPr>
        <w:pStyle w:val="Normal"/>
        <w:ind w:right="-104" w:hanging="0"/>
        <w:rPr>
          <w:sz w:val="28"/>
          <w:szCs w:val="28"/>
        </w:rPr>
      </w:pPr>
      <w:r>
        <w:rPr>
          <w:sz w:val="28"/>
          <w:szCs w:val="28"/>
        </w:rPr>
        <w:tab/>
        <w:t xml:space="preserve">Во время тренировки мне приходилось руками передвигать ноги, так как боль в спине не давала этого сделать. Но к концу тренировки боль уменьшалась, даже почти проходила.  </w:t>
      </w:r>
    </w:p>
    <w:p>
      <w:pPr>
        <w:pStyle w:val="Normal"/>
        <w:ind w:right="-104" w:hanging="0"/>
        <w:rPr>
          <w:sz w:val="28"/>
          <w:szCs w:val="28"/>
        </w:rPr>
      </w:pPr>
      <w:r>
        <w:rPr>
          <w:sz w:val="28"/>
          <w:szCs w:val="28"/>
        </w:rPr>
        <w:tab/>
        <w:t>Через неделю боль утихла, спина стала сгибаться легче, а еще через некоторое время я могла уже делать те упражнения, которые давно казались мне недоступными, например «стойка на лопатках» с последующим забрасыванием ног за голову. Я могла достать головой до колен, не сгибая их, в положении стоя или сидя.</w:t>
      </w:r>
    </w:p>
    <w:p>
      <w:pPr>
        <w:pStyle w:val="Normal"/>
        <w:ind w:right="-104" w:hanging="0"/>
        <w:rPr/>
      </w:pPr>
      <w:r>
        <w:rPr>
          <w:sz w:val="28"/>
          <w:szCs w:val="28"/>
        </w:rPr>
        <w:tab/>
        <w:t>Еще одним открытием стал факт, что мышцы нижней части живота, которые разошлись во время беременности (при прощупывании пальцы проваливались в эту впадину), вдруг соединились, будто бы по волшебству. До этого мои занятия бегом и «качание пресса» не давали никаких результатов.</w:t>
      </w:r>
    </w:p>
    <w:p>
      <w:pPr>
        <w:pStyle w:val="Normal"/>
        <w:ind w:right="-104" w:hanging="0"/>
        <w:rPr>
          <w:sz w:val="28"/>
          <w:szCs w:val="28"/>
        </w:rPr>
      </w:pPr>
      <w:r>
        <w:rPr>
          <w:sz w:val="28"/>
          <w:szCs w:val="28"/>
        </w:rPr>
        <w:tab/>
        <w:t xml:space="preserve">Простые упражнения, образующие некий замкнутый круг, привели к потрясающим результатам за неожиданно короткое время. Они назывались лунный и солнечный круг. Помните старую советскую песенку? - </w:t>
      </w:r>
    </w:p>
    <w:p>
      <w:pPr>
        <w:pStyle w:val="Normal"/>
        <w:ind w:right="-104" w:hanging="0"/>
        <w:rPr>
          <w:sz w:val="28"/>
          <w:szCs w:val="28"/>
        </w:rPr>
      </w:pPr>
      <w:r>
        <w:rPr>
          <w:sz w:val="28"/>
          <w:szCs w:val="28"/>
        </w:rPr>
      </w:r>
    </w:p>
    <w:p>
      <w:pPr>
        <w:pStyle w:val="Normal"/>
        <w:ind w:right="-104" w:hanging="0"/>
        <w:rPr>
          <w:sz w:val="28"/>
          <w:szCs w:val="28"/>
        </w:rPr>
      </w:pPr>
      <w:r>
        <w:rPr>
          <w:sz w:val="28"/>
          <w:szCs w:val="28"/>
        </w:rPr>
        <w:tab/>
        <w:tab/>
        <w:tab/>
        <w:t xml:space="preserve">Солнечный круг, небо вокруг – </w:t>
      </w:r>
    </w:p>
    <w:p>
      <w:pPr>
        <w:pStyle w:val="Normal"/>
        <w:ind w:right="-104" w:hanging="0"/>
        <w:rPr>
          <w:sz w:val="28"/>
          <w:szCs w:val="28"/>
        </w:rPr>
      </w:pPr>
      <w:r>
        <w:rPr>
          <w:sz w:val="28"/>
          <w:szCs w:val="28"/>
        </w:rPr>
        <w:tab/>
        <w:tab/>
        <w:tab/>
        <w:t>Это рисунок мальчишки.</w:t>
      </w:r>
    </w:p>
    <w:p>
      <w:pPr>
        <w:pStyle w:val="Normal"/>
        <w:ind w:right="-104" w:hanging="0"/>
        <w:rPr>
          <w:sz w:val="28"/>
          <w:szCs w:val="28"/>
        </w:rPr>
      </w:pPr>
      <w:r>
        <w:rPr>
          <w:sz w:val="28"/>
          <w:szCs w:val="28"/>
        </w:rPr>
        <w:tab/>
        <w:tab/>
        <w:tab/>
        <w:t>Нарисовал он на листе</w:t>
      </w:r>
    </w:p>
    <w:p>
      <w:pPr>
        <w:pStyle w:val="Normal"/>
        <w:ind w:right="-104" w:hanging="0"/>
        <w:rPr>
          <w:sz w:val="28"/>
          <w:szCs w:val="28"/>
        </w:rPr>
      </w:pPr>
      <w:r>
        <w:rPr>
          <w:sz w:val="28"/>
          <w:szCs w:val="28"/>
        </w:rPr>
        <w:tab/>
        <w:tab/>
        <w:tab/>
        <w:t>И подписал в уголке:</w:t>
      </w:r>
    </w:p>
    <w:p>
      <w:pPr>
        <w:pStyle w:val="Normal"/>
        <w:ind w:right="-104" w:hanging="0"/>
        <w:rPr>
          <w:sz w:val="28"/>
          <w:szCs w:val="28"/>
        </w:rPr>
      </w:pPr>
      <w:r>
        <w:rPr>
          <w:sz w:val="28"/>
          <w:szCs w:val="28"/>
        </w:rPr>
        <w:tab/>
        <w:tab/>
        <w:tab/>
        <w:t>«Пусть всегда будет небо,</w:t>
      </w:r>
    </w:p>
    <w:p>
      <w:pPr>
        <w:pStyle w:val="Normal"/>
        <w:ind w:right="-104" w:hanging="0"/>
        <w:rPr>
          <w:sz w:val="28"/>
          <w:szCs w:val="28"/>
        </w:rPr>
      </w:pPr>
      <w:r>
        <w:rPr>
          <w:sz w:val="28"/>
          <w:szCs w:val="28"/>
        </w:rPr>
        <w:tab/>
        <w:tab/>
        <w:tab/>
        <w:t>Пусть всегда будет солнце,</w:t>
      </w:r>
    </w:p>
    <w:p>
      <w:pPr>
        <w:pStyle w:val="Normal"/>
        <w:ind w:right="-104" w:hanging="0"/>
        <w:rPr>
          <w:sz w:val="28"/>
          <w:szCs w:val="28"/>
        </w:rPr>
      </w:pPr>
      <w:r>
        <w:rPr>
          <w:sz w:val="28"/>
          <w:szCs w:val="28"/>
        </w:rPr>
        <w:tab/>
        <w:tab/>
        <w:tab/>
        <w:t>Пусть всегда будет мама,</w:t>
      </w:r>
    </w:p>
    <w:p>
      <w:pPr>
        <w:pStyle w:val="Normal"/>
        <w:numPr>
          <w:ilvl w:val="0"/>
          <w:numId w:val="0"/>
        </w:numPr>
        <w:ind w:right="-104" w:hanging="0"/>
        <w:outlineLvl w:val="0"/>
        <w:rPr/>
      </w:pPr>
      <w:r>
        <w:rPr>
          <w:sz w:val="28"/>
          <w:szCs w:val="28"/>
        </w:rPr>
        <w:tab/>
        <w:tab/>
        <w:tab/>
      </w:r>
      <w:r>
        <w:rPr>
          <w:b/>
          <w:i/>
          <w:sz w:val="28"/>
          <w:szCs w:val="28"/>
        </w:rPr>
        <w:t>Пусть всегда буду я!</w:t>
      </w:r>
    </w:p>
    <w:p>
      <w:pPr>
        <w:pStyle w:val="Normal"/>
        <w:ind w:right="-104" w:hanging="0"/>
        <w:rPr>
          <w:b/>
          <w:b/>
          <w:i/>
          <w:i/>
          <w:sz w:val="28"/>
          <w:szCs w:val="28"/>
        </w:rPr>
      </w:pPr>
      <w:r>
        <w:rPr>
          <w:b/>
          <w:i/>
          <w:sz w:val="28"/>
          <w:szCs w:val="28"/>
        </w:rPr>
      </w:r>
    </w:p>
    <w:p>
      <w:pPr>
        <w:pStyle w:val="Normal"/>
        <w:ind w:right="-104" w:firstLine="708"/>
        <w:rPr>
          <w:sz w:val="28"/>
          <w:szCs w:val="28"/>
        </w:rPr>
      </w:pPr>
      <w:r>
        <w:rPr>
          <w:sz w:val="28"/>
          <w:szCs w:val="28"/>
        </w:rPr>
        <w:t>Начав делать Солнечный круг, я почувствовала в себе замечательные сдвиги. Мне не хотелось есть после занятия, даже если до него я была голодна, я чувствовала, что обретаю власть над своим аппетитом и начинаю худеть. Мне стало нравиться солнце, я временами чувствовала его целительную энергию, хотя большую часть жизни очень плохо переносила его.</w:t>
      </w:r>
    </w:p>
    <w:p>
      <w:pPr>
        <w:pStyle w:val="Normal"/>
        <w:ind w:right="-104" w:hanging="0"/>
        <w:rPr>
          <w:sz w:val="28"/>
          <w:szCs w:val="28"/>
        </w:rPr>
      </w:pPr>
      <w:r>
        <w:rPr>
          <w:sz w:val="28"/>
          <w:szCs w:val="28"/>
        </w:rPr>
        <w:tab/>
        <w:t>Но были, конечно, и неприятные моменты. Ноги во время тренировки простреливало снизу вверх, будто рвались какие-то резиновые нити. Это было очень противно, однако в последствии давало ощущение свободы.</w:t>
      </w:r>
    </w:p>
    <w:p>
      <w:pPr>
        <w:pStyle w:val="Normal"/>
        <w:ind w:right="-104" w:hanging="0"/>
        <w:rPr/>
      </w:pPr>
      <w:r>
        <w:rPr>
          <w:sz w:val="28"/>
          <w:szCs w:val="28"/>
        </w:rPr>
        <w:tab/>
        <w:t>И.П. часто предупреждал меня, что от тренинга у всех «едет крыша». Я не могла понять, о чем идет речь, т.к. мои реакции были вполне адекватны  тому, что я чувствовала. Но однажды сразу после тренировки, пребывая, как обычно в состоянии некоторой заторможенности, я стала чувствовать трудно контролируемое желание плакать. И.П. сказал, что все хорошо, чтобы я не боялась этих желаний и поплакала, т.к. при этом выходят стрессовые блоки, накопившиеся в теле за всю жизнь. Я вспомнила, что при моих пока безуспешных попытках сесть в «полулотос» возникали отрицательные эмоции, будто бы от боли в суставах. Но это была не боль, а нечто другое, что давало о себе знать таким странным образом.</w:t>
      </w:r>
    </w:p>
    <w:p>
      <w:pPr>
        <w:pStyle w:val="Normal"/>
        <w:ind w:right="-104" w:hanging="0"/>
        <w:rPr>
          <w:sz w:val="28"/>
          <w:szCs w:val="28"/>
        </w:rPr>
      </w:pPr>
      <w:r>
        <w:rPr>
          <w:sz w:val="28"/>
          <w:szCs w:val="28"/>
        </w:rPr>
        <w:tab/>
        <w:t>Несколькими днями позже тренинг вызвал приступы смеха, слез и сильное ничем не обусловленное раздражение. Эти эмоции как-то были связаны с приемом пищи, но я не понимала, как, потому что один раз они возникали после еды, а другой раз еда, напротив, гасила их.</w:t>
      </w:r>
    </w:p>
    <w:p>
      <w:pPr>
        <w:pStyle w:val="Normal"/>
        <w:ind w:right="-104" w:firstLine="708"/>
        <w:rPr>
          <w:sz w:val="28"/>
          <w:szCs w:val="28"/>
        </w:rPr>
      </w:pPr>
      <w:r>
        <w:rPr>
          <w:sz w:val="28"/>
          <w:szCs w:val="28"/>
        </w:rPr>
        <w:t>Но главное, во что я не могла поверить, хотя ежедневно наблюдала это собственными глазами, - это то, что у меня начали разглаживаться шрамы, с которыми я прожила всю сознательную жизнь с той самой злополучной автомобильной аварии под Полтавой, когда мне было 7 лет.</w:t>
      </w:r>
    </w:p>
    <w:p>
      <w:pPr>
        <w:pStyle w:val="Normal"/>
        <w:ind w:right="-104" w:firstLine="708"/>
        <w:rPr>
          <w:sz w:val="28"/>
          <w:szCs w:val="28"/>
        </w:rPr>
      </w:pPr>
      <w:r>
        <w:rPr>
          <w:sz w:val="28"/>
          <w:szCs w:val="28"/>
        </w:rPr>
        <w:t>Левая сторона моего тела тогда сильно пострадала. Кожу на голове разрезало так, что пришлось сразу накладывать шов. Он шел от брови к волосистой части головы и был длиной около 15 см, но видимую его часть на лбу мне удавалось прикрывать его челкой. Левая верхняя часть груди, плечо, предплечье ниже локтя были «украшены» выпуклыми «розами», как нежно называла их мама, так, что летом этого скрыть было невозможно, как я ни старалась носить более закрытые платья. Величина рубца на плече была примерно 10 см в длину и 4 см в ширину. На предплечье было несколько округлых рубцов величиной от 1 до 3-4 см в диаметре. Кроме того, хирурги вовремя не обнаружили два осколка стекла, и они так и остались у меня в левом колене и запястье. Это были метки той силы, которая выкинула меня из машины через заднее стекло, а потом так и осталась страхом в моем незащищенном теле.  Я давно примирилась с этими шрамами, благодаря тому, что мужчин они не отпугивали.</w:t>
      </w:r>
    </w:p>
    <w:p>
      <w:pPr>
        <w:pStyle w:val="Normal"/>
        <w:ind w:right="-104" w:firstLine="708"/>
        <w:rPr>
          <w:sz w:val="28"/>
          <w:szCs w:val="28"/>
        </w:rPr>
      </w:pPr>
      <w:r>
        <w:rPr>
          <w:sz w:val="28"/>
          <w:szCs w:val="28"/>
        </w:rPr>
        <w:t>Когда И.П. сказал, что эти шрамы исчезнут в результате тренировок, я решила, что это наверно возможно, но потребуются годы занятий. Но когда он сказал, что рассосутся в теле стекла(!), я не могла поверить, потому что это было совершенно невозможно!</w:t>
      </w:r>
    </w:p>
    <w:p>
      <w:pPr>
        <w:pStyle w:val="Normal"/>
        <w:ind w:right="-104" w:firstLine="708"/>
        <w:rPr/>
      </w:pPr>
      <w:r>
        <w:rPr>
          <w:sz w:val="28"/>
          <w:szCs w:val="28"/>
        </w:rPr>
        <w:t>Однако через 2 месяца в результате моих регулярных занятий кожа в области шрамов начала «гореть», как от солнечного ожога, иногда сами шрамы чесались. Потом я стала замечать, что в некоторых местах границы «роз» становятся менее заметными, разглаживаются и приобретают структуру здоровой кожи. С каждым днем это преображение становилось все более явным. Разглядывая свое тело, я просто не могла поверить своему женскому счастью! Наверное, это может понять только та женщина, которая каким-то образом избавилась от пожизненного физического уродства. Конечно, заметив такой результат, я стала заниматься еще более яростно, тренируясь почти ежедневно и увеличивая количество подходов. В результате проработка шрамов стала проходить более жестко и каждая из «роз» по физическим ощущениям временно превращалась в глубокую рану и сильно болела. Плечо, которое, видимо, пострадало больше, чем голова и предплечье, болело сильнее всего. Плечевая кость долго ныла, отдавая болью в шею и руку. Затем, когда боль утихала, я прощупывала рубцы, находя под ними небольшие углубления, пустоты, под которыми будто не хватало тканей. Через полтора-два месяца после начала этой проработки я уже могла выполнять до 6 подходов солнечного и лунного кругов, и тогда процесс регенерации пошел значительно быстрее. Можно сказать, что рубцы разглаживались каждый день, а непосредственно сразу после тренировки это было особенно заметно. Разные участки пораженной кожи вели себя по-разному. В одном месте рубец уменьшался в размерах, в другом – края его как бы стирались, в третьем – на белесой гладкой глянцевой поверхности рубца появлялись матовые участки, напоминающие структуру и цвет здоровой кожи.</w:t>
      </w:r>
    </w:p>
    <w:p>
      <w:pPr>
        <w:pStyle w:val="Normal"/>
        <w:ind w:right="-104" w:firstLine="708"/>
        <w:rPr>
          <w:sz w:val="28"/>
          <w:szCs w:val="28"/>
        </w:rPr>
      </w:pPr>
      <w:r>
        <w:rPr>
          <w:sz w:val="28"/>
          <w:szCs w:val="28"/>
        </w:rPr>
        <w:t>Места, где остались вросшие стекла, я тоже наблюдала и прощупывала. Колено временами опухало и так сильно болело, что трудно было ходить. Опухоль появлялась и исчезала внезапно с разных сторон от стекла. Прощупывая это место, по наличию колющих ощущений можно было догадываться, где находится стекло.</w:t>
      </w:r>
    </w:p>
    <w:p>
      <w:pPr>
        <w:pStyle w:val="Normal"/>
        <w:ind w:right="-104" w:hanging="0"/>
        <w:rPr>
          <w:sz w:val="28"/>
          <w:szCs w:val="28"/>
        </w:rPr>
      </w:pPr>
      <w:r>
        <w:rPr>
          <w:sz w:val="28"/>
          <w:szCs w:val="28"/>
        </w:rPr>
        <w:t>Оно вросло глубоко и втянуло кожу над коленом, так что образовалась некрасивая ямка. В процессе проработки стекла прощупывались все труднее, словно они и вправду исчезали! Нет, этого не может быть!</w:t>
      </w:r>
    </w:p>
    <w:p>
      <w:pPr>
        <w:pStyle w:val="Normal"/>
        <w:ind w:right="-104" w:firstLine="708"/>
        <w:rPr>
          <w:sz w:val="28"/>
          <w:szCs w:val="28"/>
        </w:rPr>
      </w:pPr>
      <w:r>
        <w:rPr>
          <w:sz w:val="28"/>
          <w:szCs w:val="28"/>
        </w:rPr>
        <w:t xml:space="preserve">  </w:t>
      </w:r>
    </w:p>
    <w:p>
      <w:pPr>
        <w:pStyle w:val="Normal"/>
        <w:ind w:right="-104" w:firstLine="708"/>
        <w:rPr>
          <w:sz w:val="28"/>
          <w:szCs w:val="28"/>
        </w:rPr>
      </w:pPr>
      <w:r>
        <w:rPr>
          <w:sz w:val="28"/>
          <w:szCs w:val="28"/>
        </w:rPr>
      </w:r>
    </w:p>
    <w:p>
      <w:pPr>
        <w:pStyle w:val="Normal"/>
        <w:ind w:right="-104" w:firstLine="708"/>
        <w:rPr>
          <w:sz w:val="28"/>
          <w:szCs w:val="28"/>
        </w:rPr>
      </w:pPr>
      <w:r>
        <w:rPr>
          <w:sz w:val="28"/>
          <w:szCs w:val="28"/>
        </w:rPr>
      </w:r>
    </w:p>
    <w:p>
      <w:pPr>
        <w:pStyle w:val="Normal"/>
        <w:ind w:right="-104" w:firstLine="708"/>
        <w:rPr>
          <w:sz w:val="28"/>
          <w:szCs w:val="28"/>
        </w:rPr>
      </w:pPr>
      <w:r>
        <w:rPr>
          <w:sz w:val="28"/>
          <w:szCs w:val="28"/>
        </w:rPr>
      </w:r>
    </w:p>
    <w:p>
      <w:pPr>
        <w:pStyle w:val="Normal"/>
        <w:numPr>
          <w:ilvl w:val="0"/>
          <w:numId w:val="0"/>
        </w:numPr>
        <w:ind w:right="-104" w:hanging="0"/>
        <w:jc w:val="center"/>
        <w:outlineLvl w:val="0"/>
        <w:rPr>
          <w:b/>
          <w:b/>
          <w:i/>
          <w:i/>
          <w:sz w:val="40"/>
          <w:szCs w:val="40"/>
        </w:rPr>
      </w:pPr>
      <w:r>
        <w:rPr>
          <w:b/>
          <w:i/>
          <w:sz w:val="40"/>
          <w:szCs w:val="40"/>
        </w:rPr>
        <w:t>С точки зрения банальной эрудиции</w:t>
      </w:r>
    </w:p>
    <w:p>
      <w:pPr>
        <w:pStyle w:val="Normal"/>
        <w:ind w:right="-104" w:hanging="0"/>
        <w:rPr>
          <w:b/>
          <w:b/>
          <w:i/>
          <w:i/>
          <w:sz w:val="28"/>
          <w:szCs w:val="28"/>
        </w:rPr>
      </w:pPr>
      <w:r>
        <w:rPr>
          <w:b/>
          <w:i/>
          <w:sz w:val="28"/>
          <w:szCs w:val="28"/>
        </w:rPr>
      </w:r>
    </w:p>
    <w:p>
      <w:pPr>
        <w:pStyle w:val="Normal"/>
        <w:ind w:right="-104" w:hanging="0"/>
        <w:rPr/>
      </w:pPr>
      <w:r>
        <w:rPr>
          <w:sz w:val="28"/>
          <w:szCs w:val="28"/>
        </w:rPr>
        <w:tab/>
        <w:t>Я получила атеистическое советское воспитание, основа которого состояла в том, что человек – всего лишь винтик в большом механизме государственной машины, что думать и поступать следует так, как принято, в рамках приличия. Что сначала надо заботиться о всеобщем благе, а потом уже о своем собственном. Я предпочитала быть незаметной, не иметь своего мнения и ни с кем не спорить. Я старалась хорошо учиться и то наверно потому, что «хорошисты» мало, чем выделялись в классе. Однако мне, черт возьми, нравилось, когда мои сочинения хвалили и цитировали учителя литературы. Мне нравилось отмечать в себе способности также к логическому мышлению и многие другие, в том числе к музыке, пению и стихам. За годы учебы в институте я наблюдала, что образование явно идет мне на пользу, тогда как личная жизнь не удавалась (все-таки заниженная самооценка имеет свои последствия).</w:t>
      </w:r>
    </w:p>
    <w:p>
      <w:pPr>
        <w:pStyle w:val="Normal"/>
        <w:ind w:right="-104" w:hanging="0"/>
        <w:rPr/>
      </w:pPr>
      <w:r>
        <w:rPr>
          <w:sz w:val="28"/>
          <w:szCs w:val="28"/>
        </w:rPr>
        <w:tab/>
        <w:t xml:space="preserve">В течение жизни многие мои взгляды претерпели изменения. Атеизм, которому нас так яростно обучали в школе и институте, пошатнулся при встрече с чем-то необъяснимым с точки зрения логики. Пару раз в моей жизни произошло то, что не поддавалось разумному объяснению. Это была встреча с «домовым», обнаружившим себя рано утром в чужой квартире, где я ночевала со своим первым мужем. Я услышала вой, проснулась и от ужаса не могла ничего сказать. Пыталась растолкать спящего рядом мужа, но безуспешно. Через какое-то время я снова заснула. Когда все встали, я точно знала, что «домовой» был не сон. Мне тогда не возражали, а, наоборот, даже поддержали разговор о подобных явлениях. </w:t>
      </w:r>
    </w:p>
    <w:p>
      <w:pPr>
        <w:pStyle w:val="Normal"/>
        <w:ind w:right="-104" w:firstLine="360"/>
        <w:rPr>
          <w:sz w:val="28"/>
          <w:szCs w:val="28"/>
        </w:rPr>
      </w:pPr>
      <w:r>
        <w:rPr>
          <w:sz w:val="28"/>
          <w:szCs w:val="28"/>
        </w:rPr>
        <w:t xml:space="preserve">А позднее была встреча с полупрозрачным световым пятном, внушавшим какой-то благоговейный страх, и желание поговорить с ним. Я лежала ночью одна, глядя в потолок после просмотра телепередачи о сверхъестественных явлениях, религии, молитвах и т.п. Мне тогда нужно было сдать сессию после восстановления в институте. Было очень тяжело снова запоминать большой объем информации после двух пропущенных лет учебы. Теперь я, конечно, понимаю, что рождение ребенка имело здесь решающее значение. Потеря энергии при родах несравнимо более высока, чем при каких-то других воздействиях на организм (болезнях, стрессах и т.п.). Прежде всего, эта потеря отражается на осознании, поэтому способность к обучению резко снижается. </w:t>
      </w:r>
    </w:p>
    <w:p>
      <w:pPr>
        <w:pStyle w:val="Normal"/>
        <w:ind w:right="-104" w:firstLine="360"/>
        <w:rPr>
          <w:sz w:val="28"/>
          <w:szCs w:val="28"/>
        </w:rPr>
      </w:pPr>
      <w:r>
        <w:rPr>
          <w:sz w:val="28"/>
          <w:szCs w:val="28"/>
        </w:rPr>
        <w:t xml:space="preserve">И вот я почувствовала, что могу «напрямую» просить это пятно обо всем, что мне нужно. Это была искренняя молитва. Я просила о помощи в сдаче экзаменов. На следующий день и потом произошли события, которые можно было бы назвать чудом, ибо действия людей мало поддавались логическому объяснению, т.к. ради меня они шли на нарушение распорядков института и правил сдачи экзаменов. Таким образом, сессия была сдана.   </w:t>
      </w:r>
    </w:p>
    <w:p>
      <w:pPr>
        <w:pStyle w:val="Normal"/>
        <w:ind w:right="-104" w:firstLine="360"/>
        <w:rPr>
          <w:sz w:val="28"/>
          <w:szCs w:val="28"/>
        </w:rPr>
      </w:pPr>
      <w:r>
        <w:rPr>
          <w:sz w:val="28"/>
          <w:szCs w:val="28"/>
        </w:rPr>
        <w:t>В церковь я не ходила, но иногда после этого случая с пятном читала молитвы, как-то по-своему обращаясь к высшему разуму, вспоминая ту встречу, просила и часто получала то, что хотела. Но всегда я опиралась в этом  на личный опыт, на то, что сама прочувствовала, пережила. С тех пор и по сей день мне трудно представить, что кто-либо мог бы внушить мне, что мне нужно заниматься какими-то непонятными вещами: ходить к гадалкам, наматывать волосы на булавки, пытаться объяснить свои сны, задавать вопросы маятнику и т.д. Однако книги по развитию позитивного мышления, кармическим взаимодействиям и формированию событий не казались мне лишенными смысла, все же по-настоящему увлечься такого рода литературой было мне не под силу.</w:t>
      </w:r>
    </w:p>
    <w:p>
      <w:pPr>
        <w:pStyle w:val="Normal"/>
        <w:ind w:right="-104" w:firstLine="360"/>
        <w:rPr/>
      </w:pPr>
      <w:r>
        <w:rPr>
          <w:sz w:val="28"/>
          <w:szCs w:val="28"/>
        </w:rPr>
        <w:t>Через несколько недель тренировок однажды ночью, лежа с закрытыми глазами в расслабленном состоянии, я увидела мутное белесое пятно. Я стала присматриваться к нему, не открывая глаз, оно заинтересовало меня. Это длилось несколько секунд. Внезапно пятно изменилось и его очертания превратились в белый глаз, как бы нарисованный мелом на шершавой черной поверхности. Нарисованный, неподвижный, но живой! Он смотрел на меня! Это был пронизывающий, устрашающий взгляд. Я настолько испугалась, что не могла ничего сказать. Я стала мотать головой, в надежде избавиться от этого изображения, но оно не уходило. Даже когда я открыла глаза и стала трясти головой, этот глаз все равно не исчез! И.П., увидев мое состояние, стал успокаивать меня. Он говорил, что это нормально, что скоро я пойму, что этот глаз – мой глаз, он будет вести меня туда, куда я захочу, будет помогать мне. Но даже И.П. не ожидал, что я увижу его так скоро. Он сказал, что это происходит не со всеми тренирующимися, и тем более не настолько быстро, как произошло со мной. Но это значит, что мне предстоит узнать больше, чем другим, и меня можно с этим поздравить. Постепенно я успокоилась, и глаз своим притяжением увлек меня в сон…</w:t>
      </w:r>
    </w:p>
    <w:p>
      <w:pPr>
        <w:pStyle w:val="Normal"/>
        <w:ind w:right="-104" w:firstLine="708"/>
        <w:rPr/>
      </w:pPr>
      <w:r>
        <w:rPr>
          <w:sz w:val="28"/>
          <w:szCs w:val="28"/>
        </w:rPr>
        <w:t xml:space="preserve"> </w:t>
      </w:r>
      <w:r>
        <w:rPr>
          <w:sz w:val="28"/>
          <w:szCs w:val="28"/>
        </w:rPr>
        <w:t>Что такое третий глаз, всевидящее око? Я ничего не знала об этом. Я считала, что это понятие – из области непознанного, как тайна Египетских пирамид, инопланетян и т.д., и оно должно оставаться таковым, ибо тратить на это время просто глупо. Ведь тысячи ученых умов за много-много лет так и не смогли дать ответы на эти вопросы. Но как смириться с тем, что это пришло ко мне так явно и легко?! Простые упражнения… Невероятно! Понять это было невозможно. И мой протестующий разум сдался. Может лишь на время?..</w:t>
      </w:r>
    </w:p>
    <w:p>
      <w:pPr>
        <w:pStyle w:val="Normal"/>
        <w:ind w:right="-104" w:hanging="0"/>
        <w:rPr>
          <w:sz w:val="28"/>
          <w:szCs w:val="28"/>
        </w:rPr>
      </w:pPr>
      <w:r>
        <w:rPr>
          <w:sz w:val="28"/>
          <w:szCs w:val="28"/>
        </w:rPr>
        <w:tab/>
        <w:t xml:space="preserve">После этого каждую ночь, ложась в постель и закрывая глаза, я видела этот глаз. Он становился менее ярким и уже не был таким устрашающим, как в первый раз. Зрачок стал сине-черным, прозрачным и глубоким. Он смотрел добродушно. Он был очень красивым. Я полюбила его. Иногда он изменялся в размерах. Иногда пульсировал, становясь то зеленым, то снова синим. Со временем его очертания стали едва уловимы, и я ощущала лишь его присутствие. Я ждала, что произойдет еще что-нибудь экстраординарное, но мои наблюдения не давали результатов. И.П. сказал, что для дальнейшего продвижения мне пока не хватает энергии, надо тренироваться и ждать. </w:t>
      </w:r>
    </w:p>
    <w:p>
      <w:pPr>
        <w:pStyle w:val="Normal"/>
        <w:ind w:right="-104" w:firstLine="708"/>
        <w:rPr/>
      </w:pPr>
      <w:r>
        <w:rPr>
          <w:sz w:val="28"/>
          <w:szCs w:val="28"/>
        </w:rPr>
        <w:t>Появление глаза каждый раз сопровождалось переходом в особое состояние, называемое, как потом я узнала, смещением точки сборки восприятия. Оно ощущалось, как толчок в голове и теле в левую сторону, моментальное расслабление всех мышц и почти полное отключение мыслей. На некоторое время я становилась как-будто не собой. Казалось, что все мое существо подчинено в эти минуты одной цели – воспринимать окружающее как нечто абсолютно новое, незнакомое, иногда даже пугающее. Вскоре это стало происходить и при свете дня с открытыми глазами. Сначала это происходило спонтанно, а затем я научилась каким-то образом по своему желанию вызывать это смещение в любое время. Меня увлекал процесс наблюдения за особенностями такого состояния, хотя никакой практической пользы оно не приносило. Да и какая польза может быть от того, что вы почувствуете и увидите своими  глазами звездный полет сквозь бездну и устрашающую своей непредсказуемостью невесомость тела, о</w:t>
      </w:r>
      <w:r>
        <w:rPr>
          <w:vanish/>
          <w:sz w:val="28"/>
          <w:szCs w:val="28"/>
        </w:rPr>
        <w:t>рашающую своей непредсказуемостью ь перед глазами звездный полети, надо тренироваться и ждатьюо по</w:t>
      </w:r>
      <w:r>
        <w:rPr>
          <w:sz w:val="28"/>
          <w:szCs w:val="28"/>
        </w:rPr>
        <w:t>трывающегося от постели?</w:t>
      </w:r>
    </w:p>
    <w:p>
      <w:pPr>
        <w:pStyle w:val="Normal"/>
        <w:ind w:right="-104" w:firstLine="708"/>
        <w:rPr>
          <w:sz w:val="28"/>
          <w:szCs w:val="28"/>
        </w:rPr>
      </w:pPr>
      <w:r>
        <w:rPr>
          <w:sz w:val="28"/>
          <w:szCs w:val="28"/>
        </w:rPr>
        <w:t>Содержание снов давно перестало интересовать меня как взрослого разумного человека. Хотя я даже гордилась, что до 35 лет летала со сне, потому что связывала это с тем, что не так быстро старею. Потом это прошло. Со временем я стала думать, что сны мне не снятся вовсе. Но с появлением в моей жизни тренинга все начало меняться.</w:t>
      </w:r>
    </w:p>
    <w:p>
      <w:pPr>
        <w:pStyle w:val="Normal"/>
        <w:ind w:right="-104" w:firstLine="708"/>
        <w:rPr/>
      </w:pPr>
      <w:r>
        <w:rPr>
          <w:sz w:val="28"/>
          <w:szCs w:val="28"/>
        </w:rPr>
        <w:t>…</w:t>
      </w:r>
      <w:r>
        <w:rPr>
          <w:sz w:val="28"/>
          <w:szCs w:val="28"/>
        </w:rPr>
        <w:t>Мне снился сон. Я летела над морем, синим и бурным, в котором плавали люди. Одни смеялись, другие о чем-то беседовали качаясь на волнах. Ситуация была какой-то неправдоподобной.  Я решила лететь к берегу, там у меня была какая-то цель. Я приземлилась, море стало серым. Потом все пропало …</w:t>
      </w:r>
    </w:p>
    <w:p>
      <w:pPr>
        <w:pStyle w:val="Normal"/>
        <w:ind w:right="-104" w:hanging="0"/>
        <w:rPr>
          <w:sz w:val="28"/>
          <w:szCs w:val="28"/>
        </w:rPr>
      </w:pPr>
      <w:r>
        <w:rPr>
          <w:sz w:val="28"/>
          <w:szCs w:val="28"/>
        </w:rPr>
        <w:tab/>
        <w:t xml:space="preserve">Затем был другой сон. Полотно железной дороги. Оно было метрах в пяти подо мной и электрические провода, которых я едва не касалась, пролетая над ними. Я знала, что рядом за моей спиной – море. Потом какая-то сила потащила меня влево по воздуху над этими проводами. Я испугалась, что задену их… </w:t>
      </w:r>
    </w:p>
    <w:p>
      <w:pPr>
        <w:pStyle w:val="Normal"/>
        <w:ind w:right="-104" w:hanging="0"/>
        <w:rPr>
          <w:sz w:val="28"/>
          <w:szCs w:val="28"/>
        </w:rPr>
      </w:pPr>
      <w:r>
        <w:rPr>
          <w:sz w:val="28"/>
          <w:szCs w:val="28"/>
        </w:rPr>
        <w:tab/>
        <w:t xml:space="preserve">Когда я проснулась утром, мой сарафан, который я носила постоянно и на ночь вешала на стул рядом с кроватью, пропитался сильным запахом не то солярки, не то железнодорожных масел, которыми пахнут шпалы, рельсы и поезда. </w:t>
      </w:r>
    </w:p>
    <w:p>
      <w:pPr>
        <w:pStyle w:val="Normal"/>
        <w:numPr>
          <w:ilvl w:val="0"/>
          <w:numId w:val="0"/>
        </w:numPr>
        <w:ind w:right="-104" w:hanging="0"/>
        <w:outlineLvl w:val="0"/>
        <w:rPr>
          <w:sz w:val="28"/>
          <w:szCs w:val="28"/>
        </w:rPr>
      </w:pPr>
      <w:r>
        <w:rPr>
          <w:sz w:val="28"/>
          <w:szCs w:val="28"/>
        </w:rPr>
        <w:t>Весь день этот запах не давал мне покоя…</w:t>
      </w:r>
    </w:p>
    <w:p>
      <w:pPr>
        <w:pStyle w:val="Normal"/>
        <w:ind w:right="-104" w:hanging="0"/>
        <w:rPr/>
      </w:pPr>
      <w:r>
        <w:rPr>
          <w:sz w:val="28"/>
          <w:szCs w:val="28"/>
        </w:rPr>
        <w:tab/>
        <w:t>Но самым ошеломляющим был дневной полет во сне. Я собиралась пойти на рынок, но решила немного отдохнуть, прежде чем выходить в полуденный зной.</w:t>
      </w:r>
    </w:p>
    <w:p>
      <w:pPr>
        <w:pStyle w:val="Normal"/>
        <w:ind w:right="-104" w:hanging="0"/>
        <w:rPr/>
      </w:pPr>
      <w:r>
        <w:rPr>
          <w:sz w:val="28"/>
          <w:szCs w:val="28"/>
        </w:rPr>
        <w:t>Едва я заснула, я увидела, как лечу над своей улицей. Перемещалась я очень быстро и как-то скачками, отсчитывая сразу по два квартала, которые были так реально узнаваемы, что я испугалась. Я поняла, что такими темпами через пару секунд окажусь на рынке, куда и собиралась. Я четко помню свою мысль: «Я к этому еще не готова, мне надо вернуться домой!» после этого я стала судорожно нащупывать свою кровать и почувствовала под рукой простыню. Открыв глаза, я испугалась еще больше, потому что у меня возникло физическое ощущение, что мое тело как бы собралось воедино за одну-две секунды. Словно в одну его часть, лежавшую на кровати, вошла другая, причем не вошла, а «всыпалась» через макушку головы, будто состояла из множества мелких сыпучих частей. Я долго лежала, приходя в себя и пытаясь осознать произошедшее. Разум снова отступил. На рынок я пошла пешком.</w:t>
      </w:r>
    </w:p>
    <w:p>
      <w:pPr>
        <w:pStyle w:val="Normal"/>
        <w:ind w:right="-104" w:firstLine="708"/>
        <w:rPr>
          <w:sz w:val="28"/>
          <w:szCs w:val="28"/>
        </w:rPr>
      </w:pPr>
      <w:r>
        <w:rPr>
          <w:sz w:val="28"/>
          <w:szCs w:val="28"/>
        </w:rPr>
      </w:r>
    </w:p>
    <w:p>
      <w:pPr>
        <w:pStyle w:val="Normal"/>
        <w:ind w:right="-104" w:firstLine="708"/>
        <w:rPr>
          <w:sz w:val="28"/>
          <w:szCs w:val="28"/>
        </w:rPr>
      </w:pPr>
      <w:r>
        <w:rPr>
          <w:sz w:val="28"/>
          <w:szCs w:val="28"/>
        </w:rPr>
        <w:tab/>
        <w:tab/>
        <w:t>Ничего не случилось у нас. Просто снег на висках.</w:t>
      </w:r>
    </w:p>
    <w:p>
      <w:pPr>
        <w:pStyle w:val="Normal"/>
        <w:ind w:right="-104" w:firstLine="708"/>
        <w:rPr>
          <w:sz w:val="28"/>
          <w:szCs w:val="28"/>
        </w:rPr>
      </w:pPr>
      <w:r>
        <w:rPr>
          <w:sz w:val="28"/>
          <w:szCs w:val="28"/>
        </w:rPr>
        <w:tab/>
        <w:tab/>
        <w:t>Он ложится на серый асфальт с холодами.</w:t>
      </w:r>
    </w:p>
    <w:p>
      <w:pPr>
        <w:pStyle w:val="Normal"/>
        <w:ind w:right="-104" w:firstLine="708"/>
        <w:rPr>
          <w:sz w:val="28"/>
          <w:szCs w:val="28"/>
        </w:rPr>
      </w:pPr>
      <w:r>
        <w:rPr>
          <w:sz w:val="28"/>
          <w:szCs w:val="28"/>
        </w:rPr>
        <w:tab/>
        <w:tab/>
        <w:t>Ничего мы уже не хотим, не летаем во снах.</w:t>
      </w:r>
    </w:p>
    <w:p>
      <w:pPr>
        <w:pStyle w:val="Normal"/>
        <w:ind w:right="-104" w:firstLine="708"/>
        <w:rPr>
          <w:sz w:val="28"/>
          <w:szCs w:val="28"/>
        </w:rPr>
      </w:pPr>
      <w:r>
        <w:rPr>
          <w:sz w:val="28"/>
          <w:szCs w:val="28"/>
        </w:rPr>
        <w:tab/>
        <w:tab/>
        <w:t>Ну так что ж, это просто проходит с годами.</w:t>
      </w:r>
    </w:p>
    <w:p>
      <w:pPr>
        <w:pStyle w:val="Normal"/>
        <w:ind w:right="-104" w:firstLine="708"/>
        <w:rPr>
          <w:sz w:val="28"/>
          <w:szCs w:val="28"/>
        </w:rPr>
      </w:pPr>
      <w:r>
        <w:rPr>
          <w:sz w:val="28"/>
          <w:szCs w:val="28"/>
        </w:rPr>
        <w:tab/>
        <w:tab/>
      </w:r>
    </w:p>
    <w:p>
      <w:pPr>
        <w:pStyle w:val="Normal"/>
        <w:ind w:right="-104" w:firstLine="708"/>
        <w:rPr>
          <w:sz w:val="28"/>
          <w:szCs w:val="28"/>
        </w:rPr>
      </w:pPr>
      <w:r>
        <w:rPr>
          <w:sz w:val="28"/>
          <w:szCs w:val="28"/>
        </w:rPr>
        <w:tab/>
        <w:tab/>
        <w:t>Катится жизнь – асфальтный каток</w:t>
      </w:r>
    </w:p>
    <w:p>
      <w:pPr>
        <w:pStyle w:val="Normal"/>
        <w:ind w:right="-104" w:firstLine="708"/>
        <w:rPr>
          <w:sz w:val="28"/>
          <w:szCs w:val="28"/>
        </w:rPr>
      </w:pPr>
      <w:r>
        <w:rPr>
          <w:sz w:val="28"/>
          <w:szCs w:val="28"/>
        </w:rPr>
        <w:tab/>
        <w:tab/>
        <w:t>Старых иллюзий, мыслей бумажных.</w:t>
      </w:r>
    </w:p>
    <w:p>
      <w:pPr>
        <w:pStyle w:val="Normal"/>
        <w:ind w:right="-104" w:firstLine="708"/>
        <w:rPr>
          <w:sz w:val="28"/>
          <w:szCs w:val="28"/>
        </w:rPr>
      </w:pPr>
      <w:r>
        <w:rPr>
          <w:sz w:val="28"/>
          <w:szCs w:val="28"/>
        </w:rPr>
        <w:tab/>
        <w:tab/>
        <w:t>И в круговерти серых дорог</w:t>
      </w:r>
    </w:p>
    <w:p>
      <w:pPr>
        <w:pStyle w:val="Normal"/>
        <w:ind w:right="-104" w:firstLine="708"/>
        <w:rPr>
          <w:sz w:val="28"/>
          <w:szCs w:val="28"/>
        </w:rPr>
      </w:pPr>
      <w:r>
        <w:rPr>
          <w:sz w:val="28"/>
          <w:szCs w:val="28"/>
        </w:rPr>
        <w:tab/>
        <w:tab/>
        <w:t>Важно лишь то, что не важно!</w:t>
      </w:r>
    </w:p>
    <w:p>
      <w:pPr>
        <w:pStyle w:val="Normal"/>
        <w:ind w:right="-104" w:firstLine="708"/>
        <w:rPr>
          <w:sz w:val="28"/>
          <w:szCs w:val="28"/>
        </w:rPr>
      </w:pPr>
      <w:r>
        <w:rPr>
          <w:sz w:val="28"/>
          <w:szCs w:val="28"/>
        </w:rPr>
      </w:r>
    </w:p>
    <w:p>
      <w:pPr>
        <w:pStyle w:val="Normal"/>
        <w:ind w:right="-104" w:firstLine="708"/>
        <w:rPr>
          <w:sz w:val="28"/>
          <w:szCs w:val="28"/>
        </w:rPr>
      </w:pPr>
      <w:r>
        <w:rPr>
          <w:sz w:val="28"/>
          <w:szCs w:val="28"/>
        </w:rPr>
        <w:tab/>
        <w:tab/>
        <w:t>Ничего не случилось у нас – просто кончится жизнь,</w:t>
      </w:r>
    </w:p>
    <w:p>
      <w:pPr>
        <w:pStyle w:val="Normal"/>
        <w:ind w:left="1416" w:right="-104" w:firstLine="708"/>
        <w:rPr>
          <w:sz w:val="28"/>
          <w:szCs w:val="28"/>
        </w:rPr>
      </w:pPr>
      <w:r>
        <w:rPr>
          <w:sz w:val="28"/>
          <w:szCs w:val="28"/>
        </w:rPr>
        <w:t>И уже никогда ничего не случится.</w:t>
      </w:r>
    </w:p>
    <w:p>
      <w:pPr>
        <w:pStyle w:val="Normal"/>
        <w:ind w:left="1416" w:right="-104" w:firstLine="708"/>
        <w:rPr>
          <w:sz w:val="28"/>
          <w:szCs w:val="28"/>
        </w:rPr>
      </w:pPr>
      <w:r>
        <w:rPr>
          <w:sz w:val="28"/>
          <w:szCs w:val="28"/>
        </w:rPr>
        <w:t>Но я выйду на встречу катку, закричу: берегись!</w:t>
      </w:r>
    </w:p>
    <w:p>
      <w:pPr>
        <w:pStyle w:val="Normal"/>
        <w:ind w:left="1416" w:right="-104" w:firstLine="708"/>
        <w:rPr>
          <w:sz w:val="28"/>
          <w:szCs w:val="28"/>
        </w:rPr>
      </w:pPr>
      <w:r>
        <w:rPr>
          <w:sz w:val="28"/>
          <w:szCs w:val="28"/>
        </w:rPr>
        <w:t>Чтоб на нем, как на резвом коне прокатиться…</w:t>
      </w:r>
    </w:p>
    <w:p>
      <w:pPr>
        <w:pStyle w:val="Normal"/>
        <w:ind w:left="1416" w:right="-104" w:firstLine="708"/>
        <w:rPr>
          <w:sz w:val="28"/>
          <w:szCs w:val="28"/>
        </w:rPr>
      </w:pPr>
      <w:r>
        <w:rPr>
          <w:sz w:val="28"/>
          <w:szCs w:val="28"/>
        </w:rPr>
      </w:r>
    </w:p>
    <w:p>
      <w:pPr>
        <w:pStyle w:val="Normal"/>
        <w:ind w:left="1416" w:right="-104" w:firstLine="708"/>
        <w:rPr>
          <w:sz w:val="28"/>
          <w:szCs w:val="28"/>
        </w:rPr>
      </w:pPr>
      <w:r>
        <w:rPr>
          <w:sz w:val="28"/>
          <w:szCs w:val="28"/>
        </w:rPr>
        <w:t>Я уже не приду в твои сны. Ты меня не поймешь,</w:t>
      </w:r>
    </w:p>
    <w:p>
      <w:pPr>
        <w:pStyle w:val="Normal"/>
        <w:ind w:left="1416" w:right="-104" w:firstLine="708"/>
        <w:rPr>
          <w:sz w:val="28"/>
          <w:szCs w:val="28"/>
        </w:rPr>
      </w:pPr>
      <w:r>
        <w:rPr>
          <w:sz w:val="28"/>
          <w:szCs w:val="28"/>
        </w:rPr>
        <w:t>Потому что я снова живу и летаю.</w:t>
      </w:r>
    </w:p>
    <w:p>
      <w:pPr>
        <w:pStyle w:val="Normal"/>
        <w:ind w:left="1416" w:right="-104" w:firstLine="708"/>
        <w:rPr>
          <w:sz w:val="28"/>
          <w:szCs w:val="28"/>
        </w:rPr>
      </w:pPr>
      <w:r>
        <w:rPr>
          <w:sz w:val="28"/>
          <w:szCs w:val="28"/>
        </w:rPr>
        <w:t>То, что сказкой мы с детства зовем – это правда!</w:t>
      </w:r>
    </w:p>
    <w:p>
      <w:pPr>
        <w:pStyle w:val="Normal"/>
        <w:ind w:left="1416" w:right="-104" w:firstLine="708"/>
        <w:rPr>
          <w:sz w:val="28"/>
          <w:szCs w:val="28"/>
        </w:rPr>
      </w:pPr>
      <w:r>
        <w:rPr>
          <w:sz w:val="28"/>
          <w:szCs w:val="28"/>
        </w:rPr>
        <w:t>А ложь – что для всех неизбежна черта гробовая…</w:t>
      </w:r>
    </w:p>
    <w:p>
      <w:pPr>
        <w:pStyle w:val="Normal"/>
        <w:ind w:left="1416" w:right="-104" w:firstLine="708"/>
        <w:rPr>
          <w:sz w:val="28"/>
          <w:szCs w:val="28"/>
        </w:rPr>
      </w:pPr>
      <w:r>
        <w:rPr>
          <w:sz w:val="28"/>
          <w:szCs w:val="28"/>
        </w:rPr>
      </w:r>
    </w:p>
    <w:p>
      <w:pPr>
        <w:pStyle w:val="Normal"/>
        <w:ind w:left="1416" w:right="-104" w:firstLine="708"/>
        <w:rPr/>
      </w:pPr>
      <w:r>
        <w:rPr>
          <w:sz w:val="28"/>
          <w:szCs w:val="28"/>
        </w:rPr>
        <w:t>Но, очнувшись в бреду и во мгле, ты сумеешь понять,</w:t>
      </w:r>
    </w:p>
    <w:p>
      <w:pPr>
        <w:pStyle w:val="Normal"/>
        <w:ind w:left="1416" w:right="-104" w:firstLine="708"/>
        <w:rPr>
          <w:sz w:val="28"/>
          <w:szCs w:val="28"/>
        </w:rPr>
      </w:pPr>
      <w:r>
        <w:rPr>
          <w:sz w:val="28"/>
          <w:szCs w:val="28"/>
        </w:rPr>
        <w:t>День за днем под проклятым катком пропадая,</w:t>
      </w:r>
    </w:p>
    <w:p>
      <w:pPr>
        <w:pStyle w:val="Normal"/>
        <w:ind w:left="1416" w:right="-104" w:firstLine="708"/>
        <w:rPr>
          <w:sz w:val="28"/>
          <w:szCs w:val="28"/>
        </w:rPr>
      </w:pPr>
      <w:r>
        <w:rPr>
          <w:sz w:val="28"/>
          <w:szCs w:val="28"/>
        </w:rPr>
        <w:t>Что Кощееву жизнь на игле никому не отнять,</w:t>
      </w:r>
    </w:p>
    <w:p>
      <w:pPr>
        <w:pStyle w:val="Normal"/>
        <w:ind w:left="1416" w:right="-104" w:firstLine="708"/>
        <w:rPr>
          <w:sz w:val="28"/>
          <w:szCs w:val="28"/>
        </w:rPr>
      </w:pPr>
      <w:r>
        <w:rPr>
          <w:sz w:val="28"/>
          <w:szCs w:val="28"/>
        </w:rPr>
        <w:t>И что баба Яга навсегда - молодая!</w:t>
      </w:r>
    </w:p>
    <w:p>
      <w:pPr>
        <w:pStyle w:val="Normal"/>
        <w:ind w:left="1416" w:right="-104" w:firstLine="708"/>
        <w:rPr>
          <w:sz w:val="28"/>
          <w:szCs w:val="28"/>
        </w:rPr>
      </w:pPr>
      <w:r>
        <w:rPr>
          <w:sz w:val="28"/>
          <w:szCs w:val="28"/>
        </w:rPr>
        <w:t xml:space="preserve"> </w:t>
      </w:r>
    </w:p>
    <w:p>
      <w:pPr>
        <w:pStyle w:val="Normal"/>
        <w:ind w:left="1416" w:right="-104" w:firstLine="708"/>
        <w:rPr>
          <w:sz w:val="28"/>
          <w:szCs w:val="28"/>
        </w:rPr>
      </w:pPr>
      <w:r>
        <w:rPr>
          <w:sz w:val="28"/>
          <w:szCs w:val="28"/>
        </w:rPr>
        <w:t>Катится жизнь – асфальтный каток</w:t>
      </w:r>
    </w:p>
    <w:p>
      <w:pPr>
        <w:pStyle w:val="Normal"/>
        <w:ind w:right="-104" w:firstLine="708"/>
        <w:rPr>
          <w:sz w:val="28"/>
          <w:szCs w:val="28"/>
        </w:rPr>
      </w:pPr>
      <w:r>
        <w:rPr>
          <w:sz w:val="28"/>
          <w:szCs w:val="28"/>
        </w:rPr>
        <w:tab/>
        <w:tab/>
        <w:t>Старых иллюзий, крыльев бумажных.</w:t>
      </w:r>
    </w:p>
    <w:p>
      <w:pPr>
        <w:pStyle w:val="Normal"/>
        <w:ind w:right="-104" w:firstLine="708"/>
        <w:rPr>
          <w:sz w:val="28"/>
          <w:szCs w:val="28"/>
        </w:rPr>
      </w:pPr>
      <w:r>
        <w:rPr>
          <w:sz w:val="28"/>
          <w:szCs w:val="28"/>
        </w:rPr>
        <w:tab/>
        <w:tab/>
        <w:t>И в круговерти серых дорог</w:t>
      </w:r>
    </w:p>
    <w:p>
      <w:pPr>
        <w:pStyle w:val="Normal"/>
        <w:ind w:right="-104" w:firstLine="708"/>
        <w:rPr>
          <w:sz w:val="28"/>
          <w:szCs w:val="28"/>
        </w:rPr>
      </w:pPr>
      <w:r>
        <w:rPr>
          <w:sz w:val="28"/>
          <w:szCs w:val="28"/>
        </w:rPr>
        <w:tab/>
        <w:tab/>
        <w:t>Вспять повернуть может каждый!</w:t>
      </w:r>
    </w:p>
    <w:p>
      <w:pPr>
        <w:pStyle w:val="Normal"/>
        <w:ind w:right="-104" w:firstLine="708"/>
        <w:rPr>
          <w:sz w:val="28"/>
          <w:szCs w:val="28"/>
        </w:rPr>
      </w:pPr>
      <w:r>
        <w:rPr>
          <w:sz w:val="28"/>
          <w:szCs w:val="28"/>
        </w:rPr>
      </w:r>
    </w:p>
    <w:p>
      <w:pPr>
        <w:pStyle w:val="Normal"/>
        <w:ind w:left="4248" w:right="-104" w:firstLine="708"/>
        <w:rPr>
          <w:sz w:val="28"/>
          <w:szCs w:val="28"/>
        </w:rPr>
      </w:pPr>
      <w:r>
        <w:rPr>
          <w:sz w:val="28"/>
          <w:szCs w:val="28"/>
        </w:rPr>
        <w:t xml:space="preserve">(из песни «Ничего не случилось» </w:t>
      </w:r>
    </w:p>
    <w:p>
      <w:pPr>
        <w:pStyle w:val="Normal"/>
        <w:ind w:left="4248" w:right="-104" w:firstLine="708"/>
        <w:rPr>
          <w:sz w:val="28"/>
          <w:szCs w:val="28"/>
        </w:rPr>
      </w:pPr>
      <w:r>
        <w:rPr>
          <w:sz w:val="28"/>
          <w:szCs w:val="28"/>
        </w:rPr>
        <w:t>автора-исполнителя Пальмиры)</w:t>
      </w:r>
    </w:p>
    <w:p>
      <w:pPr>
        <w:pStyle w:val="Normal"/>
        <w:ind w:left="1416" w:right="-104" w:firstLine="708"/>
        <w:rPr>
          <w:sz w:val="28"/>
          <w:szCs w:val="28"/>
        </w:rPr>
      </w:pPr>
      <w:r>
        <w:rPr>
          <w:sz w:val="28"/>
          <w:szCs w:val="28"/>
        </w:rPr>
      </w:r>
    </w:p>
    <w:p>
      <w:pPr>
        <w:pStyle w:val="Normal"/>
        <w:ind w:left="1416" w:right="-104" w:firstLine="708"/>
        <w:rPr>
          <w:sz w:val="28"/>
          <w:szCs w:val="28"/>
        </w:rPr>
      </w:pPr>
      <w:r>
        <w:rPr>
          <w:sz w:val="28"/>
          <w:szCs w:val="28"/>
        </w:rPr>
      </w:r>
    </w:p>
    <w:p>
      <w:pPr>
        <w:pStyle w:val="Normal"/>
        <w:ind w:right="-104" w:firstLine="708"/>
        <w:rPr>
          <w:sz w:val="28"/>
          <w:szCs w:val="28"/>
        </w:rPr>
      </w:pPr>
      <w:r>
        <w:rPr>
          <w:sz w:val="28"/>
          <w:szCs w:val="28"/>
        </w:rPr>
      </w:r>
    </w:p>
    <w:p>
      <w:pPr>
        <w:pStyle w:val="Normal"/>
        <w:ind w:right="-104" w:firstLine="708"/>
        <w:rPr>
          <w:sz w:val="28"/>
          <w:szCs w:val="28"/>
        </w:rPr>
      </w:pPr>
      <w:r>
        <w:rPr>
          <w:sz w:val="28"/>
          <w:szCs w:val="28"/>
        </w:rPr>
      </w:r>
    </w:p>
    <w:p>
      <w:pPr>
        <w:pStyle w:val="Normal"/>
        <w:ind w:right="-104" w:firstLine="708"/>
        <w:rPr>
          <w:sz w:val="28"/>
          <w:szCs w:val="28"/>
        </w:rPr>
      </w:pPr>
      <w:r>
        <w:rPr>
          <w:sz w:val="28"/>
          <w:szCs w:val="28"/>
        </w:rPr>
      </w:r>
    </w:p>
    <w:p>
      <w:pPr>
        <w:pStyle w:val="Normal"/>
        <w:numPr>
          <w:ilvl w:val="0"/>
          <w:numId w:val="0"/>
        </w:numPr>
        <w:jc w:val="center"/>
        <w:outlineLvl w:val="0"/>
        <w:rPr>
          <w:b/>
          <w:b/>
          <w:i/>
          <w:i/>
          <w:sz w:val="40"/>
          <w:szCs w:val="40"/>
        </w:rPr>
      </w:pPr>
      <w:r>
        <w:rPr>
          <w:b/>
          <w:i/>
          <w:sz w:val="40"/>
          <w:szCs w:val="40"/>
        </w:rPr>
        <w:t>Огненный принц</w:t>
      </w:r>
    </w:p>
    <w:p>
      <w:pPr>
        <w:pStyle w:val="Normal"/>
        <w:ind w:right="-104" w:firstLine="708"/>
        <w:rPr>
          <w:b/>
          <w:b/>
          <w:i/>
          <w:i/>
          <w:sz w:val="28"/>
          <w:szCs w:val="28"/>
        </w:rPr>
      </w:pPr>
      <w:r>
        <w:rPr>
          <w:b/>
          <w:i/>
          <w:sz w:val="28"/>
          <w:szCs w:val="28"/>
        </w:rPr>
      </w:r>
    </w:p>
    <w:p>
      <w:pPr>
        <w:pStyle w:val="Normal"/>
        <w:ind w:right="-104" w:firstLine="708"/>
        <w:rPr/>
      </w:pPr>
      <w:r>
        <w:rPr>
          <w:sz w:val="28"/>
          <w:szCs w:val="28"/>
        </w:rPr>
        <w:t xml:space="preserve">В июле произошло событие, перевернувшее  и мое отношение к И.П., и мои представления о силе. Несмотря на то, что я уже испытала некоторые чудеса на себе, я все еще не могла отпустить полностью свое недоверие к необъяснимым явлениям и сверхъестественным возможностям человека. Когда И.П. говорил о левитации, о хищниках, питающихся энергией человека, о бессмертии и других чудесах, я пропускала это мимо ушей, иначе на ум приходили только мысли о его потенциальной ненормальности. Я даже не думала, хочу ли я в это верить. Меня успокаивало то, что он говорил: верить не во что не надо. Просто тренируйся и все произойдет само собой. Когда начали разглаживаться шрамы, а затем произошли другие интересные явления, я постепенно стала менять свое отношение к миру и всяким «чудесам». </w:t>
      </w:r>
    </w:p>
    <w:p>
      <w:pPr>
        <w:pStyle w:val="Normal"/>
        <w:ind w:right="-104" w:firstLine="708"/>
        <w:rPr>
          <w:sz w:val="28"/>
          <w:szCs w:val="28"/>
        </w:rPr>
      </w:pPr>
      <w:r>
        <w:rPr>
          <w:sz w:val="28"/>
          <w:szCs w:val="28"/>
        </w:rPr>
        <w:t xml:space="preserve">Однажды мы с И.П. пошли гулять по вечернему Н-ску. Во время этой первой нашей прогулки по городу не обошлось без странностей. Кошки словно боялись перебегать нам дорогу, светофоры включали нам зеленый свет, а машины как-то уж очень почтительно уступали дорогу. Однако все это можно было бы назвать совпадениями. </w:t>
      </w:r>
    </w:p>
    <w:p>
      <w:pPr>
        <w:pStyle w:val="Normal"/>
        <w:ind w:right="-104" w:firstLine="708"/>
        <w:rPr/>
      </w:pPr>
      <w:r>
        <w:rPr>
          <w:sz w:val="28"/>
          <w:szCs w:val="28"/>
        </w:rPr>
        <w:t>Сидя на лавочке, И.П. поведал мне некоторые подробности своей прошлой жизни. Жизни до меня. Я относилась к его словам весьма осторожно. Даже тогда, когда он вдруг решил сделать мне предложение. Это было романтично, он очень нравился мне и вел себя так нежно и предупредительно. Но все же я боялась отдаться чувствам. Однако, эту прогулку я запомнила надолго, потому что уж очень много странного произошло тогда. Я не буду описывать всех подробностей, но скажу, что среди прочего там определенно был знак для меня и И.П. , который может только время нам когда-нибудь расшифрует…</w:t>
      </w:r>
    </w:p>
    <w:p>
      <w:pPr>
        <w:pStyle w:val="Normal"/>
        <w:ind w:right="-104" w:firstLine="708"/>
        <w:rPr/>
      </w:pPr>
      <w:r>
        <w:rPr>
          <w:sz w:val="28"/>
          <w:szCs w:val="28"/>
        </w:rPr>
        <w:t>Спустя примерно два месяца мы снова бродили по городу, и в конце вечера И.П. заговорил и сверхспособностях человека, в частности о хождении по углям. Я спросила, а может ли он это? Совершенно неожиданно он ответил, что «да»! Я сперва  остолбенела, но потом все-таки подумала, что он «рисуется» и не поверила ему. Он сказал, если я хочу, то он может мне продемонстрировать это в любое время. Меня охватил азарт, и я сказала, что хочу. Нам пришло в голову снять рекламный ролик «Огненного шоу» и предлагать его за деньги на развлекательных мероприятиях.</w:t>
      </w:r>
    </w:p>
    <w:p>
      <w:pPr>
        <w:pStyle w:val="Normal"/>
        <w:ind w:right="-104" w:firstLine="708"/>
        <w:rPr>
          <w:sz w:val="28"/>
          <w:szCs w:val="28"/>
        </w:rPr>
      </w:pPr>
      <w:r>
        <w:rPr>
          <w:sz w:val="28"/>
          <w:szCs w:val="28"/>
        </w:rPr>
        <w:t xml:space="preserve">Через несколько дней к нам приехали друзья из областного центра – Юля (она подготовила египетский танец и поставила движения И.П.  с факелами) и ее муж Алексей. Мы приготовили программу, затратив  немалую тогда для нас сумму денег на изготовление факелов, оплату услуг оператора и пошив сценических костюмов. После генеральной репетиции вечером мы отправились на съемку. До последнего момента я не верила, что И.П. сделает то, что обещал. А именно: обожжет себя огнем двух факелов и пройдет по горящим углям. Правда, он продемонстрировал нам во дворе, как загорается жидкость, выпущенная им изо рта в сторону факела (так называемое дыхание огнем). Я удивилась, но решила, что это – не самое сложное. Мне казалось, что в последний момент И.П. что-нибудь «придумает» и съемка сорвется, как это было с ремонтом у нас дома.  Он страшно нервничал, кричал на Юлю, которая исправляла его движения, и давала сценические советы. Последние два-три дня он стал очень нервным и постоянно твердил, что эгрегор огня не дает ему покоя.  Я не знала, как себя вести с ним и как относиться к тому, что он говорит.   </w:t>
      </w:r>
    </w:p>
    <w:p>
      <w:pPr>
        <w:pStyle w:val="Normal"/>
        <w:ind w:right="-104" w:firstLine="708"/>
        <w:rPr/>
      </w:pPr>
      <w:r>
        <w:rPr>
          <w:sz w:val="28"/>
          <w:szCs w:val="28"/>
        </w:rPr>
        <w:t xml:space="preserve">Когда мы ехали на машине, я сидела рядом с И.П. на заднем сидении. Я видела, как он, закрыв глаза, настраивается на что-то, а потом я физически ощутила некоторое поле вокруг И.П., и мое состояние изменилось. Присутствие чего-то изменило мое восприятие, я сидела почти неподвижно и напряженно и не понимала, что происходит со мной. </w:t>
      </w:r>
    </w:p>
    <w:p>
      <w:pPr>
        <w:pStyle w:val="Normal"/>
        <w:ind w:right="-104" w:firstLine="708"/>
        <w:rPr>
          <w:sz w:val="28"/>
          <w:szCs w:val="28"/>
        </w:rPr>
      </w:pPr>
      <w:r>
        <w:rPr>
          <w:sz w:val="28"/>
          <w:szCs w:val="28"/>
        </w:rPr>
        <w:t xml:space="preserve">Мы расположились на площадке у ресторана в уютном сквере. Вскоре все было готово к съемке. Я была ответственна за музыку. Угли уже прогорели, но еще ярко светились оранжево-красным огнем.  Факела полыхали на стойках. Вокруг собралась толпа зевак. Они подходили поближе, чтобы проверить, настоящее ли все это. Танец Юли был поставлен так, что к огню она не прикасалась. Она вообще заявила, что жутко боится пламени, и даже потребовала себе рюмку коньяка для храбрости, иначе она не сможет танцевать.  </w:t>
      </w:r>
    </w:p>
    <w:p>
      <w:pPr>
        <w:pStyle w:val="Normal"/>
        <w:ind w:right="-104" w:firstLine="708"/>
        <w:rPr>
          <w:sz w:val="28"/>
          <w:szCs w:val="28"/>
        </w:rPr>
      </w:pPr>
      <w:r>
        <w:rPr>
          <w:sz w:val="28"/>
          <w:szCs w:val="28"/>
        </w:rPr>
        <w:t>Когда съемка началась, я включила максимальный звук и отошла в сторону, чтобы лучше все видеть. Юля начинала программу. Она танцевала красиво и очень профессионально; у нее был черный длинный парик, яркий египетский костюм и макияж. Танец длился 3,5 минуты. В конце танца она подала И.П. чащу с питьем, в которой была воспламеняющаяся жидкость для дыхания огнем. Это была вторая часть программы. И.П. был одет, как факир – с обнаженным торсом в блестящих шароварах и с повязкой на голове. Он взял один факел и дунул на него жидкостью изо рта. Пламя полыхнуло на расстояние около метра. У меня захватило дух. Отпив еще жидкости, И.П. продолжал испускать огонь в разные стороны, пока жидкость не закончилась. Далее, согласно сценарию, он взял оба факела и стал крутить ими вокруг своего тела. Мне было видно, что по его телу что-то течет. Это была та огненная жидкость. Как я узнала после съемки, ее состав отличался от того, с чем он репетировал во дворе, она была не столь вязкой, и И.П. нечаянно проглотил немного этой жидкости. Когда он плевал ее на пламя, она брызнула ему в лицо и потекла по груди. Я стояла сбоку, и мне было отлично видно, как огонь касается его тела, а под ними блестит маслянистая жидкость, но я не догадывалась, почему это произошло.  Языки пламени были огромны – около 20 см. Проходя по телу,  они искривлялись, скользя по нему. Облитый воспламеняющейся жидкостью, И.П. был напряжен, но спокоен.  Юля смотрела на него, широко раскрыв глаза. Она делала несколько танцевальных элементов за спиной И.П. Увидев, что огонь ведет себя более агрессивно, чем рассчитывали, И.П. крикнул Юле, чтобы она отошла подальше. Со стороны этого, правда, заметно не было и на съемку не повлияло. Я отметила, что он вел себя очень собранно и уверенно. Наблюдая за действиями И.П., я не могла не чувствовать восторга и гордости за него.  Но мое состояние было крайне нервозным, я боялась, что что-то пойдет не так. Из толпы праздных наблюдателей раздавались смешки и советы, и это еще больше действовало на нервы.</w:t>
      </w:r>
    </w:p>
    <w:p>
      <w:pPr>
        <w:pStyle w:val="Normal"/>
        <w:ind w:right="-104" w:firstLine="708"/>
        <w:rPr>
          <w:sz w:val="28"/>
          <w:szCs w:val="28"/>
        </w:rPr>
      </w:pPr>
      <w:r>
        <w:rPr>
          <w:sz w:val="28"/>
          <w:szCs w:val="28"/>
        </w:rPr>
        <w:t xml:space="preserve">Но когда дело дошло до углей, зеваки стали кричать, что угли уже остыли и все это ерунда. Мне хотелось разогнать их всех, несмотря на то, что среди них были и наши знакомые. Меня потрясло увиденное, и я не могла понять, как эти люди не чувствуют того же, что и я. </w:t>
      </w:r>
    </w:p>
    <w:p>
      <w:pPr>
        <w:pStyle w:val="Normal"/>
        <w:ind w:right="-104" w:firstLine="708"/>
        <w:rPr/>
      </w:pPr>
      <w:r>
        <w:rPr>
          <w:sz w:val="28"/>
          <w:szCs w:val="28"/>
        </w:rPr>
        <w:t xml:space="preserve">Угли пылали так, что на расстоянии 2-3 метров от них мое лицо чувствовало жар. По просьбе оператора Алексей стал шевелить и раздувать угли, а мне пришлось взять у него тяжелую вращающуюся цветную лампу для подсветки шоу. Так что я стояла совсем близко от углей. И.П. делал какие-то движения, помогающие полной концентрации. Зеваки не унимались. Я видела, что И.П. не может сразу пойти по углям, он пробовал ногой температуру, пронося ее над кострищем, и снова убирал. Я страшно волновалась, т.к. видела, что ему нелегко решиться. Мне даже показалось, что он хочет сделать что-то невозможное то ли ради съемки, то ли ради меня, жертвуя собой. Мой страх усугублялся еще и тем, что на площадке стоял запах паленого. Мне казалось, что это так пахнут обгоревшие ноги И.П.! И вот он сделал еще несколько магических движений и  шагнул на угли. Я видела, как лицо его стало при этом совершенно каменным, а ноги проваливались в это пылающее месиво и дрожали. Три шага и он был вне опасности, но мне продолжало казаться, что ноги его обгорели. Но тут он поднял ногу, чтобы продемонстрировать, что она цела и невредима. От этого мой шок не прошел, но страх сменился каким-то благоговейным трепетом. </w:t>
      </w:r>
    </w:p>
    <w:p>
      <w:pPr>
        <w:pStyle w:val="Normal"/>
        <w:ind w:right="-104" w:firstLine="708"/>
        <w:rPr>
          <w:sz w:val="28"/>
          <w:szCs w:val="28"/>
        </w:rPr>
      </w:pPr>
      <w:r>
        <w:rPr>
          <w:sz w:val="28"/>
          <w:szCs w:val="28"/>
        </w:rPr>
        <w:t xml:space="preserve">Зеваки орали, что этого мало, но И.П. больше не пошел по углям. Я была рада, что все закончилось! Когда Алексей убирал угли с асфальта, там образовалась довольно большая яма, что свидетельствовало об очень высокой температуре костра. Позднее И.П. объяснил, что привезенные Алексеем и Юлей угли относились к категории торфяных пород и держали высокую температуру, с которой он ни разу до этого не работал. Ранее он ходил по углям, образовывавшимся после сгорания простого дерева, где температура намного ниже той, что давали эти коксовые угли из магазина. Поэтому он не рискнул танцевать по ним так долго, как планировалось. </w:t>
      </w:r>
    </w:p>
    <w:p>
      <w:pPr>
        <w:pStyle w:val="Normal"/>
        <w:ind w:right="-104" w:firstLine="708"/>
        <w:rPr>
          <w:sz w:val="28"/>
          <w:szCs w:val="28"/>
        </w:rPr>
      </w:pPr>
      <w:r>
        <w:rPr>
          <w:sz w:val="28"/>
          <w:szCs w:val="28"/>
        </w:rPr>
      </w:r>
    </w:p>
    <w:p>
      <w:pPr>
        <w:pStyle w:val="Normal"/>
        <w:ind w:right="-104" w:firstLine="708"/>
        <w:rPr>
          <w:sz w:val="28"/>
          <w:szCs w:val="28"/>
        </w:rPr>
      </w:pPr>
      <w:r>
        <w:rPr>
          <w:sz w:val="28"/>
          <w:szCs w:val="28"/>
        </w:rPr>
        <w:t xml:space="preserve"> … </w:t>
      </w:r>
      <w:r>
        <w:rPr>
          <w:sz w:val="28"/>
          <w:szCs w:val="28"/>
        </w:rPr>
        <w:t>Я сидела в темной комнате. И.П. мирно спал на полу. Он сказал, что сегодня так надо. Перед тем, как выключить свет, я долго рассматривала его ноги, пытаясь найти следы хотя бы одного ожога. Но кроме пятен сажи, которые легко оттирались рукой, я ничего не нашла. И теперь я сидела в оцепенении, перебирая все неповторимые  моменты сегодняшнего дня. Мое потрясение было всеобъемлющим.</w:t>
      </w:r>
    </w:p>
    <w:p>
      <w:pPr>
        <w:pStyle w:val="Normal"/>
        <w:ind w:right="-104" w:firstLine="708"/>
        <w:rPr>
          <w:sz w:val="28"/>
          <w:szCs w:val="28"/>
        </w:rPr>
      </w:pPr>
      <w:r>
        <w:rPr>
          <w:sz w:val="28"/>
          <w:szCs w:val="28"/>
        </w:rPr>
        <w:t>За окном ярко светила луна. В эту теплую летнюю ночь можно было думать и мечтать о чем угодно, и эти мысли и мечты имели бы все шансы воплотиться в реальность. Ночь была совершенно особенная. Попадая в чудо, мы и сами становимся другими. Мы понимаем, что можем все! Мы – творцы своей судьбы.</w:t>
      </w:r>
    </w:p>
    <w:p>
      <w:pPr>
        <w:pStyle w:val="Normal"/>
        <w:ind w:right="-104" w:firstLine="708"/>
        <w:rPr>
          <w:sz w:val="28"/>
          <w:szCs w:val="28"/>
        </w:rPr>
      </w:pPr>
      <w:r>
        <w:rPr>
          <w:sz w:val="28"/>
          <w:szCs w:val="28"/>
        </w:rPr>
        <w:t xml:space="preserve">Я легла в постель и закрыла глаза. Я чувствовала все то же странное поле вокруг и внутри себя. Оно изменило пространство, мысли, ощущения. Перед моими закрытыми глазами появился синий пульсирующий круг. Он сиял и переливался разными оттенками, как живой. Я поняла, что это было продолжением того глаза, который я видела недавно, и который потом постепенно растворился и стал просто ощущением присутствия. Это пульсирующее синее пятно стало удаляться и взамен  ему из внешнего кольца темноты пришло зеленое пятно. Затем опять синее. Так они переходили одно в другое до бесконечности. Это было красиво и вызывало чувство благоговения. Поняв, что заснуть не смогу, я встала. Что-то потянуло меня к открытому окну. В ярком свете луны я стала всматриваться в очертания травы и других растений. Небольшой кустик сорняка привлек мое внимание. Над ним я увидела какую-то рябь. Воздух дрожал так, словно на земле горел огонь. Я долго присматривалась, но этот эффект сохранялся. Несмотря на светлую ночь вокруг царило глубокое молчание. Таинственно и тихо в мою жизнь откуда-то изнутри или извне приходило чудо…  </w:t>
      </w:r>
    </w:p>
    <w:p>
      <w:pPr>
        <w:pStyle w:val="Normal"/>
        <w:ind w:right="-104" w:hanging="0"/>
        <w:rPr>
          <w:sz w:val="28"/>
          <w:szCs w:val="28"/>
        </w:rPr>
      </w:pPr>
      <w:r>
        <w:rPr>
          <w:sz w:val="28"/>
          <w:szCs w:val="28"/>
        </w:rPr>
      </w:r>
    </w:p>
    <w:p>
      <w:pPr>
        <w:pStyle w:val="Normal"/>
        <w:ind w:right="-104" w:firstLine="708"/>
        <w:rPr>
          <w:sz w:val="28"/>
          <w:szCs w:val="28"/>
        </w:rPr>
      </w:pPr>
      <w:r>
        <w:rPr>
          <w:sz w:val="28"/>
          <w:szCs w:val="28"/>
        </w:rPr>
        <w:t xml:space="preserve">После этого значительного события в моей жизни, каким стало «Огненное шоу», я пересмотрела очень многие взгляды. В том числе свой взгляд на И.П., как личность, и ту систему, которой он хотел меня обучить. Я поняла, что тренинг уходит далеко за пределы оздоровления организма и меняет всю систему восприятия человека. Вслед за этим мы принимаем истинные законы Вселенной, не зависящие от устройства социума. Мы понимаем то, как социум с помощью своих уловок создает иллюзию мира, а люди добровольно соглашаются всю жизнь прожить в этой системе ограничений. Йога снимает ограничения и освобождает сознание от уловок, в которых оно привыкло находиться. Но этот выбор человек должен сделать свободно и осознанно. Это и есть </w:t>
      </w:r>
      <w:r>
        <w:rPr>
          <w:i/>
          <w:sz w:val="28"/>
          <w:szCs w:val="28"/>
        </w:rPr>
        <w:t>путь свободы</w:t>
      </w:r>
      <w:r>
        <w:rPr>
          <w:sz w:val="28"/>
          <w:szCs w:val="28"/>
        </w:rPr>
        <w:t xml:space="preserve">. Путь к освобождению  и познанию себя в новых условиях, свободно принятых человеком.  Этот человек вынужден бороться с трудностями на своем пути, ибо его же привычные стереотипы, а также сторонние воздействия будут удерживать его в старом мире. Когда человек принимает решение бороться до конца, он становится </w:t>
      </w:r>
      <w:r>
        <w:rPr>
          <w:i/>
          <w:sz w:val="28"/>
          <w:szCs w:val="28"/>
        </w:rPr>
        <w:t>воином свободы</w:t>
      </w:r>
      <w:r>
        <w:rPr>
          <w:sz w:val="28"/>
          <w:szCs w:val="28"/>
        </w:rPr>
        <w:t xml:space="preserve">. </w:t>
      </w:r>
    </w:p>
    <w:p>
      <w:pPr>
        <w:pStyle w:val="Normal"/>
        <w:ind w:right="-104" w:firstLine="708"/>
        <w:rPr/>
      </w:pPr>
      <w:r>
        <w:rPr>
          <w:sz w:val="28"/>
          <w:szCs w:val="28"/>
        </w:rPr>
        <w:t xml:space="preserve">Сидя в темной комнате при свете луны и все еще ошарашено глядя на спящего И.П., я приняла главное решение этих месяцев, а может быть и всей своей жизни. Я пообещала себе идти до конца и дойти до той волшебной сущности, что заложена в каждом из нас, до той настоящей себя, что сможет всё. Я поняла именно в эту ночь, что такое действительно возможно. Я увидела реальное подтверждение чуда в человеке, казалось бы, самом обычном. Он перевернул во мне страницу жизни, которая отделяла меня от моего настоящего пути. Я благодарна ему за это всей своей маленькой неразвитой душой! Но всей без остатка!  </w:t>
      </w:r>
    </w:p>
    <w:p>
      <w:pPr>
        <w:pStyle w:val="Normal"/>
        <w:ind w:right="-104" w:firstLine="708"/>
        <w:rPr>
          <w:sz w:val="28"/>
          <w:szCs w:val="28"/>
        </w:rPr>
      </w:pPr>
      <w:r>
        <w:rPr>
          <w:sz w:val="28"/>
          <w:szCs w:val="28"/>
        </w:rPr>
      </w:r>
    </w:p>
    <w:p>
      <w:pPr>
        <w:pStyle w:val="Normal"/>
        <w:ind w:right="-104" w:firstLine="708"/>
        <w:rPr>
          <w:sz w:val="28"/>
          <w:szCs w:val="28"/>
        </w:rPr>
      </w:pPr>
      <w:r>
        <w:rPr>
          <w:sz w:val="28"/>
          <w:szCs w:val="28"/>
        </w:rPr>
      </w:r>
    </w:p>
    <w:p>
      <w:pPr>
        <w:pStyle w:val="Normal"/>
        <w:ind w:firstLine="708"/>
        <w:rPr>
          <w:sz w:val="28"/>
          <w:szCs w:val="28"/>
        </w:rPr>
      </w:pPr>
      <w:r>
        <w:rPr>
          <w:sz w:val="28"/>
          <w:szCs w:val="28"/>
        </w:rPr>
      </w:r>
    </w:p>
    <w:p>
      <w:pPr>
        <w:pStyle w:val="Normal"/>
        <w:ind w:right="-104" w:firstLine="708"/>
        <w:rPr>
          <w:sz w:val="28"/>
          <w:szCs w:val="28"/>
        </w:rPr>
      </w:pPr>
      <w:r>
        <w:rPr>
          <w:sz w:val="28"/>
          <w:szCs w:val="28"/>
        </w:rPr>
      </w:r>
    </w:p>
    <w:p>
      <w:pPr>
        <w:pStyle w:val="Normal"/>
        <w:ind w:right="-104" w:firstLine="708"/>
        <w:rPr>
          <w:sz w:val="28"/>
          <w:szCs w:val="28"/>
        </w:rPr>
      </w:pPr>
      <w:r>
        <w:rPr>
          <w:vanish/>
          <w:sz w:val="28"/>
          <w:szCs w:val="28"/>
        </w:rPr>
        <w:t>что под рукой нный зной.пахом не то со</w:t>
      </w:r>
    </w:p>
    <w:p>
      <w:pPr>
        <w:pStyle w:val="Normal"/>
        <w:numPr>
          <w:ilvl w:val="0"/>
          <w:numId w:val="0"/>
        </w:numPr>
        <w:jc w:val="center"/>
        <w:outlineLvl w:val="0"/>
        <w:rPr>
          <w:b/>
          <w:b/>
          <w:i/>
          <w:i/>
          <w:sz w:val="40"/>
          <w:szCs w:val="40"/>
        </w:rPr>
      </w:pPr>
      <w:r>
        <w:rPr>
          <w:sz w:val="28"/>
          <w:szCs w:val="28"/>
        </w:rPr>
        <w:t xml:space="preserve"> </w:t>
      </w:r>
      <w:r>
        <w:rPr>
          <w:b/>
          <w:i/>
          <w:sz w:val="40"/>
          <w:szCs w:val="40"/>
        </w:rPr>
        <w:t>Ушла в социум. Никого нет дома.</w:t>
      </w:r>
    </w:p>
    <w:p>
      <w:pPr>
        <w:pStyle w:val="Normal"/>
        <w:numPr>
          <w:ilvl w:val="0"/>
          <w:numId w:val="0"/>
        </w:numPr>
        <w:jc w:val="center"/>
        <w:outlineLvl w:val="0"/>
        <w:rPr>
          <w:b/>
          <w:b/>
          <w:i/>
          <w:i/>
          <w:sz w:val="40"/>
          <w:szCs w:val="40"/>
        </w:rPr>
      </w:pPr>
      <w:r>
        <w:rPr>
          <w:b/>
          <w:i/>
          <w:sz w:val="40"/>
          <w:szCs w:val="40"/>
        </w:rPr>
      </w:r>
    </w:p>
    <w:p>
      <w:pPr>
        <w:pStyle w:val="Normal"/>
        <w:rPr>
          <w:b/>
          <w:b/>
          <w:i/>
          <w:i/>
          <w:sz w:val="40"/>
          <w:szCs w:val="40"/>
        </w:rPr>
      </w:pPr>
      <w:r>
        <w:rPr>
          <w:b/>
          <w:i/>
          <w:sz w:val="40"/>
          <w:szCs w:val="40"/>
        </w:rPr>
      </w:r>
    </w:p>
    <w:p>
      <w:pPr>
        <w:pStyle w:val="Normal"/>
        <w:rPr/>
      </w:pPr>
      <w:r>
        <w:rPr/>
      </w:r>
    </w:p>
    <w:p>
      <w:pPr>
        <w:pStyle w:val="Normal"/>
        <w:ind w:right="-104" w:hanging="0"/>
        <w:rPr>
          <w:sz w:val="28"/>
          <w:szCs w:val="28"/>
        </w:rPr>
      </w:pPr>
      <w:r>
        <w:rPr>
          <w:sz w:val="28"/>
          <w:szCs w:val="28"/>
        </w:rPr>
      </w:r>
    </w:p>
    <w:p>
      <w:pPr>
        <w:pStyle w:val="Normal"/>
        <w:ind w:right="-104" w:hanging="0"/>
        <w:jc w:val="center"/>
        <w:rPr>
          <w:b/>
          <w:b/>
          <w:i/>
          <w:i/>
          <w:sz w:val="40"/>
          <w:szCs w:val="40"/>
        </w:rPr>
      </w:pPr>
      <w:r>
        <w:rPr>
          <w:b/>
          <w:i/>
          <w:sz w:val="40"/>
          <w:szCs w:val="40"/>
        </w:rPr>
        <mc:AlternateContent>
          <mc:Choice Requires="wps">
            <w:drawing>
              <wp:anchor behindDoc="0" distT="0" distB="0" distL="114935" distR="114935" simplePos="0" locked="0" layoutInCell="0" allowOverlap="1" relativeHeight="141">
                <wp:simplePos x="0" y="0"/>
                <wp:positionH relativeFrom="column">
                  <wp:posOffset>1485900</wp:posOffset>
                </wp:positionH>
                <wp:positionV relativeFrom="paragraph">
                  <wp:posOffset>-342900</wp:posOffset>
                </wp:positionV>
                <wp:extent cx="2514600" cy="4914900"/>
                <wp:effectExtent l="5080" t="5080" r="5080" b="5080"/>
                <wp:wrapNone/>
                <wp:docPr id="1" name=""/>
                <a:graphic xmlns:a="http://schemas.openxmlformats.org/drawingml/2006/main">
                  <a:graphicData uri="http://schemas.microsoft.com/office/word/2010/wordprocessingShape">
                    <wps:wsp>
                      <wps:cNvSpPr/>
                      <wps:spPr>
                        <a:xfrm>
                          <a:off x="0" y="0"/>
                          <a:ext cx="2514600" cy="4915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7pt;width:197.95pt;height:38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2057400</wp:posOffset>
                </wp:positionH>
                <wp:positionV relativeFrom="paragraph">
                  <wp:posOffset>16510</wp:posOffset>
                </wp:positionV>
                <wp:extent cx="1371600" cy="914400"/>
                <wp:effectExtent l="5080" t="5080" r="5080" b="5080"/>
                <wp:wrapNone/>
                <wp:docPr id="2" name=""/>
                <a:graphic xmlns:a="http://schemas.openxmlformats.org/drawingml/2006/main">
                  <a:graphicData uri="http://schemas.microsoft.com/office/word/2010/wordprocessingShape">
                    <wps:wsp>
                      <wps:cNvSpPr/>
                      <wps:spPr>
                        <a:xfrm>
                          <a:off x="0" y="0"/>
                          <a:ext cx="13716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3pt;width:107.95pt;height:71.95pt;mso-wrap-style:none;v-text-anchor:middle">
                <v:fill o:detectmouseclick="t" type="solid" color2="black"/>
                <v:stroke color="black" weight="9360" joinstyle="miter" endcap="flat"/>
                <w10:wrap type="none"/>
              </v:rect>
            </w:pict>
          </mc:Fallback>
        </mc:AlternateContent>
      </w:r>
    </w:p>
    <w:p>
      <w:pPr>
        <w:pStyle w:val="Normal"/>
        <w:ind w:right="-104" w:hanging="0"/>
        <w:jc w:val="center"/>
        <w:rPr>
          <w:b/>
          <w:b/>
          <w:i/>
          <w:i/>
          <w:sz w:val="40"/>
          <w:szCs w:val="40"/>
        </w:rPr>
      </w:pPr>
      <w:r>
        <w:rPr>
          <w:b/>
          <w:i/>
          <w:sz w:val="40"/>
          <w:szCs w:val="40"/>
        </w:rPr>
      </w:r>
    </w:p>
    <w:p>
      <w:pPr>
        <w:pStyle w:val="Normal"/>
        <w:ind w:right="-104" w:hanging="0"/>
        <w:jc w:val="center"/>
        <w:rPr>
          <w:b/>
          <w:b/>
          <w:i/>
          <w:i/>
          <w:sz w:val="40"/>
          <w:szCs w:val="40"/>
        </w:rPr>
      </w:pPr>
      <w:r>
        <w:rPr>
          <w:b/>
          <w:i/>
          <w:sz w:val="40"/>
          <w:szCs w:val="40"/>
        </w:rPr>
        <mc:AlternateContent>
          <mc:Choice Requires="wps">
            <w:drawing>
              <wp:anchor behindDoc="0" distT="0" distB="0" distL="114935" distR="114935" simplePos="0" locked="0" layoutInCell="0" allowOverlap="1" relativeHeight="146">
                <wp:simplePos x="0" y="0"/>
                <wp:positionH relativeFrom="column">
                  <wp:posOffset>2743200</wp:posOffset>
                </wp:positionH>
                <wp:positionV relativeFrom="paragraph">
                  <wp:posOffset>118110</wp:posOffset>
                </wp:positionV>
                <wp:extent cx="228600" cy="224155"/>
                <wp:effectExtent l="5080" t="5715" r="5715" b="5080"/>
                <wp:wrapNone/>
                <wp:docPr id="3" name=""/>
                <a:graphic xmlns:a="http://schemas.openxmlformats.org/drawingml/2006/main">
                  <a:graphicData uri="http://schemas.microsoft.com/office/word/2010/wordprocessingShape">
                    <wps:wsp>
                      <wps:cNvSpPr/>
                      <wps:spPr>
                        <a:xfrm>
                          <a:off x="0" y="0"/>
                          <a:ext cx="228600" cy="22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9.3pt;width:17.95pt;height:17.6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5">
                <wp:simplePos x="0" y="0"/>
                <wp:positionH relativeFrom="column">
                  <wp:posOffset>2167255</wp:posOffset>
                </wp:positionH>
                <wp:positionV relativeFrom="paragraph">
                  <wp:posOffset>227965</wp:posOffset>
                </wp:positionV>
                <wp:extent cx="1380490" cy="923290"/>
                <wp:effectExtent l="0" t="0" r="0" b="0"/>
                <wp:wrapNone/>
                <wp:docPr id="4" name="Frame1"/>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r>
                          </w:p>
                          <w:p>
                            <w:pPr>
                              <w:pStyle w:val="Normal"/>
                              <w:rPr/>
                            </w:pPr>
                            <w:r>
                              <w:rPr/>
                              <w:t>Ушла в социум. Никого нет дом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17.95pt;mso-position-vertical-relative:text;margin-left:170.65pt;mso-position-horizontal-relative:text">
                <v:textbox>
                  <w:txbxContent>
                    <w:p>
                      <w:pPr>
                        <w:pStyle w:val="Normal"/>
                        <w:rPr/>
                      </w:pPr>
                      <w:r>
                        <w:rPr/>
                      </w:r>
                    </w:p>
                    <w:p>
                      <w:pPr>
                        <w:pStyle w:val="Normal"/>
                        <w:rPr/>
                      </w:pPr>
                      <w:r>
                        <w:rPr/>
                        <w:t>Ушла в социум. Никого нет дома.</w:t>
                      </w:r>
                    </w:p>
                  </w:txbxContent>
                </v:textbox>
                <w10:wrap type="none"/>
              </v:rect>
            </w:pict>
          </mc:Fallback>
        </mc:AlternateContent>
      </w:r>
    </w:p>
    <w:p>
      <w:pPr>
        <w:pStyle w:val="Normal"/>
        <w:ind w:right="-104" w:hanging="0"/>
        <w:jc w:val="center"/>
        <w:rPr>
          <w:b/>
          <w:b/>
          <w:i/>
          <w:i/>
          <w:sz w:val="40"/>
          <w:szCs w:val="40"/>
        </w:rPr>
      </w:pPr>
      <w:r>
        <w:rPr>
          <w:b/>
          <w:i/>
          <w:sz w:val="40"/>
          <w:szCs w:val="40"/>
        </w:rPr>
        <mc:AlternateContent>
          <mc:Choice Requires="wps">
            <w:drawing>
              <wp:anchor behindDoc="0" distT="0" distB="0" distL="114935" distR="114935" simplePos="0" locked="0" layoutInCell="0" allowOverlap="1" relativeHeight="142">
                <wp:simplePos x="0" y="0"/>
                <wp:positionH relativeFrom="column">
                  <wp:posOffset>1714500</wp:posOffset>
                </wp:positionH>
                <wp:positionV relativeFrom="paragraph">
                  <wp:posOffset>183515</wp:posOffset>
                </wp:positionV>
                <wp:extent cx="228600" cy="452755"/>
                <wp:effectExtent l="5080" t="5715" r="5715" b="5080"/>
                <wp:wrapNone/>
                <wp:docPr id="5" name=""/>
                <a:graphic xmlns:a="http://schemas.openxmlformats.org/drawingml/2006/main">
                  <a:graphicData uri="http://schemas.microsoft.com/office/word/2010/wordprocessingShape">
                    <wps:wsp>
                      <wps:cNvSpPr/>
                      <wps:spPr>
                        <a:xfrm>
                          <a:off x="0" y="0"/>
                          <a:ext cx="228600" cy="45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4.45pt;width:17.95pt;height:35.6pt;mso-wrap-style:none;v-text-anchor:middle">
                <v:fill o:detectmouseclick="t" type="solid" color2="black"/>
                <v:stroke color="black" weight="9360" joinstyle="miter" endcap="flat"/>
                <w10:wrap type="none"/>
              </v:oval>
            </w:pict>
          </mc:Fallback>
        </mc:AlternateContent>
      </w:r>
    </w:p>
    <w:p>
      <w:pPr>
        <w:pStyle w:val="Normal"/>
        <w:ind w:right="-104" w:hanging="0"/>
        <w:jc w:val="center"/>
        <w:rPr>
          <w:b/>
          <w:b/>
          <w:i/>
          <w:i/>
          <w:sz w:val="40"/>
          <w:szCs w:val="40"/>
          <w:lang w:val="en-US" w:eastAsia="en-US"/>
        </w:rPr>
      </w:pPr>
      <w:r>
        <w:rPr>
          <w:b/>
          <w:i/>
          <w:sz w:val="40"/>
          <w:szCs w:val="40"/>
          <w:lang w:val="en-US" w:eastAsia="en-US"/>
        </w:rPr>
        <mc:AlternateContent>
          <mc:Choice Requires="wps">
            <w:drawing>
              <wp:anchor behindDoc="0" distT="0" distB="0" distL="114935" distR="114935" simplePos="0" locked="0" layoutInCell="0" allowOverlap="1" relativeHeight="147">
                <wp:simplePos x="0" y="0"/>
                <wp:positionH relativeFrom="column">
                  <wp:posOffset>1714500</wp:posOffset>
                </wp:positionH>
                <wp:positionV relativeFrom="paragraph">
                  <wp:posOffset>120015</wp:posOffset>
                </wp:positionV>
                <wp:extent cx="228600" cy="224155"/>
                <wp:effectExtent l="5080" t="5715" r="5715" b="5080"/>
                <wp:wrapNone/>
                <wp:docPr id="6" name=""/>
                <a:graphic xmlns:a="http://schemas.openxmlformats.org/drawingml/2006/main">
                  <a:graphicData uri="http://schemas.microsoft.com/office/word/2010/wordprocessingShape">
                    <wps:wsp>
                      <wps:cNvSpPr/>
                      <wps:spPr>
                        <a:xfrm>
                          <a:off x="0" y="0"/>
                          <a:ext cx="228600" cy="22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9.45pt;width:17.95pt;height:17.6pt;mso-wrap-style:none;v-text-anchor:middle">
                <v:fill o:detectmouseclick="t" type="solid" color2="black"/>
                <v:stroke color="black" weight="9360" joinstyle="miter" endcap="flat"/>
                <w10:wrap type="none"/>
              </v:oval>
            </w:pict>
          </mc:Fallback>
        </mc:AlternateContent>
      </w:r>
    </w:p>
    <w:p>
      <w:pPr>
        <w:pStyle w:val="Normal"/>
        <w:ind w:right="-104" w:hanging="0"/>
        <w:rPr>
          <w:b/>
          <w:b/>
          <w:i/>
          <w:i/>
          <w:sz w:val="28"/>
          <w:szCs w:val="28"/>
        </w:rPr>
      </w:pPr>
      <w:r>
        <w:rPr>
          <w:b/>
          <w:i/>
          <w:sz w:val="28"/>
          <w:szCs w:val="28"/>
        </w:rPr>
      </w:r>
    </w:p>
    <w:p>
      <w:pPr>
        <w:pStyle w:val="Normal"/>
        <w:ind w:right="-104" w:hanging="0"/>
        <w:jc w:val="center"/>
        <w:rPr>
          <w:b/>
          <w:b/>
          <w:i/>
          <w:i/>
          <w:sz w:val="40"/>
          <w:szCs w:val="40"/>
        </w:rPr>
      </w:pPr>
      <w:r>
        <w:rPr>
          <w:b/>
          <w:i/>
          <w:sz w:val="40"/>
          <w:szCs w:val="40"/>
        </w:rPr>
      </w:r>
    </w:p>
    <w:p>
      <w:pPr>
        <w:pStyle w:val="Normal"/>
        <w:ind w:right="-104" w:hanging="0"/>
        <w:rPr>
          <w:b/>
          <w:b/>
          <w:i/>
          <w:i/>
          <w:sz w:val="28"/>
          <w:szCs w:val="28"/>
        </w:rPr>
      </w:pPr>
      <w:r>
        <w:rPr>
          <w:b/>
          <w:i/>
          <w:sz w:val="28"/>
          <w:szCs w:val="28"/>
        </w:rPr>
      </w:r>
    </w:p>
    <w:p>
      <w:pPr>
        <w:pStyle w:val="Normal"/>
        <w:ind w:right="-104" w:hanging="0"/>
        <w:jc w:val="center"/>
        <w:rPr>
          <w:sz w:val="28"/>
          <w:szCs w:val="28"/>
        </w:rPr>
      </w:pPr>
      <w:r>
        <w:rPr>
          <w:sz w:val="28"/>
          <w:szCs w:val="28"/>
        </w:rPr>
      </w:r>
      <w:r>
        <mc:AlternateContent>
          <mc:Choice Requires="wps">
            <w:drawing>
              <wp:anchor behindDoc="0" distT="0" distB="0" distL="114935" distR="114935" simplePos="0" locked="0" layoutInCell="0" allowOverlap="1" relativeHeight="143">
                <wp:simplePos x="0" y="0"/>
                <wp:positionH relativeFrom="column">
                  <wp:posOffset>1824355</wp:posOffset>
                </wp:positionH>
                <wp:positionV relativeFrom="paragraph">
                  <wp:posOffset>36830</wp:posOffset>
                </wp:positionV>
                <wp:extent cx="1837690" cy="1266190"/>
                <wp:effectExtent l="0" t="0" r="0" b="0"/>
                <wp:wrapNone/>
                <wp:docPr id="7" name="Frame2"/>
                <a:graphic xmlns:a="http://schemas.openxmlformats.org/drawingml/2006/main">
                  <a:graphicData uri="http://schemas.microsoft.com/office/word/2010/wordprocessingShape">
                    <wps:wsp>
                      <wps:cNvSpPr txBox="1"/>
                      <wps:spPr>
                        <a:xfrm>
                          <a:off x="0" y="0"/>
                          <a:ext cx="18376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9.7pt;mso-wrap-distance-left:9.05pt;mso-wrap-distance-right:9.05pt;mso-wrap-distance-top:0pt;mso-wrap-distance-bottom:0pt;margin-top:2.9pt;mso-position-vertical-relative:text;margin-left:143.65pt;mso-position-horizontal-relative:text">
                <v:textbox>
                  <w:txbxContent>
                    <w:p>
                      <w:pPr>
                        <w:pStyle w:val="Normal"/>
                        <w:rPr/>
                      </w:pPr>
                      <w:r>
                        <w:rPr/>
                      </w:r>
                    </w:p>
                  </w:txbxContent>
                </v:textbox>
                <w10:wrap type="none"/>
              </v:rect>
            </w:pict>
          </mc:Fallback>
        </mc:AlternateContent>
      </w:r>
    </w:p>
    <w:p>
      <w:pPr>
        <w:pStyle w:val="Normal"/>
        <w:ind w:right="-104" w:hanging="0"/>
        <w:jc w:val="center"/>
        <w:rPr>
          <w:sz w:val="28"/>
          <w:szCs w:val="28"/>
        </w:rPr>
      </w:pPr>
      <w:r>
        <w:rPr>
          <w:sz w:val="28"/>
          <w:szCs w:val="28"/>
        </w:rPr>
      </w:r>
    </w:p>
    <w:p>
      <w:pPr>
        <w:pStyle w:val="Normal"/>
        <w:ind w:right="-104" w:hanging="0"/>
        <w:jc w:val="center"/>
        <w:rPr>
          <w:sz w:val="28"/>
          <w:szCs w:val="28"/>
        </w:rPr>
      </w:pPr>
      <w:r>
        <w:rPr>
          <w:sz w:val="28"/>
          <w:szCs w:val="28"/>
        </w:rPr>
      </w:r>
    </w:p>
    <w:p>
      <w:pPr>
        <w:pStyle w:val="Normal"/>
        <w:ind w:right="-104" w:hanging="0"/>
        <w:jc w:val="center"/>
        <w:rPr>
          <w:sz w:val="28"/>
          <w:szCs w:val="28"/>
        </w:rPr>
      </w:pPr>
      <w:r>
        <w:rPr>
          <w:sz w:val="28"/>
          <w:szCs w:val="28"/>
        </w:rPr>
      </w:r>
    </w:p>
    <w:p>
      <w:pPr>
        <w:pStyle w:val="Normal"/>
        <w:ind w:right="-104" w:hanging="0"/>
        <w:jc w:val="center"/>
        <w:rPr>
          <w:b/>
          <w:b/>
          <w:i/>
          <w:i/>
          <w:sz w:val="40"/>
          <w:szCs w:val="40"/>
        </w:rPr>
      </w:pPr>
      <w:r>
        <w:rPr>
          <w:b/>
          <w:i/>
          <w:sz w:val="40"/>
          <w:szCs w:val="40"/>
        </w:rPr>
      </w:r>
    </w:p>
    <w:p>
      <w:pPr>
        <w:pStyle w:val="Normal"/>
        <w:ind w:right="-104" w:hanging="0"/>
        <w:jc w:val="center"/>
        <w:rPr>
          <w:b/>
          <w:b/>
          <w:i/>
          <w:i/>
          <w:sz w:val="40"/>
          <w:szCs w:val="40"/>
        </w:rPr>
      </w:pPr>
      <w:r>
        <w:rPr>
          <w:b/>
          <w:i/>
          <w:sz w:val="40"/>
          <w:szCs w:val="40"/>
        </w:rPr>
      </w:r>
    </w:p>
    <w:p>
      <w:pPr>
        <w:pStyle w:val="Normal"/>
        <w:numPr>
          <w:ilvl w:val="0"/>
          <w:numId w:val="0"/>
        </w:numPr>
        <w:ind w:right="-104" w:hanging="0"/>
        <w:jc w:val="center"/>
        <w:outlineLvl w:val="0"/>
        <w:rPr>
          <w:b/>
          <w:b/>
          <w:i/>
          <w:i/>
          <w:sz w:val="40"/>
          <w:szCs w:val="40"/>
        </w:rPr>
      </w:pPr>
      <w:r>
        <w:rPr>
          <w:b/>
          <w:i/>
          <w:sz w:val="40"/>
          <w:szCs w:val="40"/>
        </w:rPr>
      </w:r>
    </w:p>
    <w:p>
      <w:pPr>
        <w:pStyle w:val="Normal"/>
        <w:numPr>
          <w:ilvl w:val="0"/>
          <w:numId w:val="0"/>
        </w:numPr>
        <w:ind w:right="-104" w:firstLine="708"/>
        <w:outlineLvl w:val="0"/>
        <w:rPr>
          <w:b/>
          <w:b/>
          <w:i/>
          <w:i/>
          <w:sz w:val="28"/>
          <w:szCs w:val="28"/>
        </w:rPr>
      </w:pPr>
      <w:r>
        <w:rPr>
          <w:b/>
          <w:i/>
          <w:sz w:val="28"/>
          <w:szCs w:val="28"/>
        </w:rPr>
      </w:r>
    </w:p>
    <w:p>
      <w:pPr>
        <w:pStyle w:val="Normal"/>
        <w:numPr>
          <w:ilvl w:val="0"/>
          <w:numId w:val="0"/>
        </w:numPr>
        <w:ind w:right="-104" w:firstLine="708"/>
        <w:outlineLvl w:val="0"/>
        <w:rPr>
          <w:sz w:val="28"/>
          <w:szCs w:val="28"/>
        </w:rPr>
      </w:pPr>
      <w:r>
        <w:rPr>
          <w:sz w:val="28"/>
          <w:szCs w:val="28"/>
        </w:rPr>
      </w:r>
    </w:p>
    <w:p>
      <w:pPr>
        <w:pStyle w:val="Normal"/>
        <w:numPr>
          <w:ilvl w:val="0"/>
          <w:numId w:val="0"/>
        </w:numPr>
        <w:ind w:right="-104" w:firstLine="708"/>
        <w:outlineLvl w:val="0"/>
        <w:rPr>
          <w:sz w:val="28"/>
          <w:szCs w:val="28"/>
        </w:rPr>
      </w:pPr>
      <w:r>
        <w:rPr>
          <w:sz w:val="28"/>
          <w:szCs w:val="28"/>
        </w:rPr>
      </w:r>
    </w:p>
    <w:p>
      <w:pPr>
        <w:pStyle w:val="Normal"/>
        <w:numPr>
          <w:ilvl w:val="0"/>
          <w:numId w:val="0"/>
        </w:numPr>
        <w:ind w:right="-104" w:firstLine="708"/>
        <w:outlineLvl w:val="0"/>
        <w:rPr>
          <w:sz w:val="28"/>
          <w:szCs w:val="28"/>
        </w:rPr>
      </w:pPr>
      <w:r>
        <w:rPr>
          <w:sz w:val="28"/>
          <w:szCs w:val="28"/>
        </w:rPr>
      </w:r>
    </w:p>
    <w:p>
      <w:pPr>
        <w:pStyle w:val="Normal"/>
        <w:numPr>
          <w:ilvl w:val="0"/>
          <w:numId w:val="0"/>
        </w:numPr>
        <w:ind w:right="-104" w:firstLine="708"/>
        <w:outlineLvl w:val="0"/>
        <w:rPr>
          <w:sz w:val="28"/>
          <w:szCs w:val="28"/>
        </w:rPr>
      </w:pPr>
      <w:r>
        <w:rPr>
          <w:sz w:val="28"/>
          <w:szCs w:val="28"/>
        </w:rPr>
      </w:r>
    </w:p>
    <w:p>
      <w:pPr>
        <w:pStyle w:val="Normal"/>
        <w:numPr>
          <w:ilvl w:val="0"/>
          <w:numId w:val="0"/>
        </w:numPr>
        <w:ind w:right="-104" w:firstLine="708"/>
        <w:outlineLvl w:val="0"/>
        <w:rPr>
          <w:sz w:val="28"/>
          <w:szCs w:val="28"/>
        </w:rPr>
      </w:pPr>
      <w:r>
        <w:rPr>
          <w:sz w:val="28"/>
          <w:szCs w:val="28"/>
        </w:rPr>
        <w:t xml:space="preserve">Я считаю себя в праве описать в этой работе несколько человеческих судеб, которые нам случилось встретить на своем пути. Я благодарна им всем. Они сделали возможным мое глубокое понимание многих вопросов, связанных с новым мировоззрением и йогой.  Люди, которые пожелали заниматься у И.П., были так или иначе подвергнуты воздействию той неведомой силы, что управляет всем, кроме воли человека. Одни просто регулярно ходили на тренировки, другие приходили к нам домой, беседовали, соглашались и спорили, ходили по стеклам, по огню, выздоравливали прямо на глазах, плакали и смеялись. Не все они приняли решение измениться, и поэтому не всем им удалось сказать «мне повезло». Но все они стояли перед дверью, открытой для них силой, обмануть которую невозможно. И прошли в эту дверь лишь немногие из многих. </w:t>
      </w:r>
    </w:p>
    <w:p>
      <w:pPr>
        <w:pStyle w:val="Normal"/>
        <w:numPr>
          <w:ilvl w:val="0"/>
          <w:numId w:val="0"/>
        </w:numPr>
        <w:ind w:right="-104" w:firstLine="708"/>
        <w:outlineLvl w:val="0"/>
        <w:rPr>
          <w:sz w:val="28"/>
          <w:szCs w:val="28"/>
        </w:rPr>
      </w:pPr>
      <w:r>
        <w:rPr>
          <w:sz w:val="28"/>
          <w:szCs w:val="28"/>
        </w:rPr>
        <w:t xml:space="preserve">Истории этих людей может быть помогут кому-то из вас, мои дорогие читатели, не сбиться с пути. Я пересказываю их не полностью, изменяя имена героев. Я не смогла соблюдать в своем изложении хронологический порядок происшедшего, т.к. приводя истории одних, я просматривала более длительные отношения с ними, чем в случае других людей. К сожалению, общим в этих историях является то, что большинство их героев проявили себя не с лучшей стороны. Ну что ж, таков был их выбор. Однако я благодарна им всем за огромный вклад в историю моего развития. </w:t>
      </w:r>
    </w:p>
    <w:p>
      <w:pPr>
        <w:pStyle w:val="Normal"/>
        <w:numPr>
          <w:ilvl w:val="0"/>
          <w:numId w:val="0"/>
        </w:numPr>
        <w:ind w:right="-104" w:firstLine="708"/>
        <w:outlineLvl w:val="0"/>
        <w:rPr>
          <w:sz w:val="28"/>
          <w:szCs w:val="28"/>
        </w:rPr>
      </w:pPr>
      <w:r>
        <w:rPr>
          <w:sz w:val="28"/>
          <w:szCs w:val="28"/>
        </w:rPr>
      </w:r>
    </w:p>
    <w:p>
      <w:pPr>
        <w:pStyle w:val="Normal"/>
        <w:numPr>
          <w:ilvl w:val="0"/>
          <w:numId w:val="0"/>
        </w:numPr>
        <w:ind w:right="-104" w:firstLine="708"/>
        <w:outlineLvl w:val="0"/>
        <w:rPr>
          <w:sz w:val="28"/>
          <w:szCs w:val="28"/>
        </w:rPr>
      </w:pPr>
      <w:r>
        <w:rPr>
          <w:sz w:val="28"/>
          <w:szCs w:val="28"/>
        </w:rPr>
        <w:t xml:space="preserve">К сожалению, после огненного шоу я поняла, что не на всех оно действует так же, как подействовало на меня. Юля и Алексей уехали после шоу домой, когда И.П., ни с кем даже не попрощавшись, лег на полу в комнате и заснул. Они, казалось, были под тем же впечатлением, что и я, т.е. были в шоке, а значит, были близки к принятию решения изменить свою жизнь. </w:t>
      </w:r>
    </w:p>
    <w:p>
      <w:pPr>
        <w:pStyle w:val="Normal"/>
        <w:numPr>
          <w:ilvl w:val="0"/>
          <w:numId w:val="0"/>
        </w:numPr>
        <w:ind w:right="-104" w:firstLine="708"/>
        <w:outlineLvl w:val="0"/>
        <w:rPr/>
      </w:pPr>
      <w:r>
        <w:rPr>
          <w:sz w:val="28"/>
          <w:szCs w:val="28"/>
        </w:rPr>
        <w:t xml:space="preserve">На следующий день возбужденная Юля названивала нам по телефону, перемалывая подробности вчерашнего дня. Она рассказывала о своих впечатлениях, а я все ждала, когда же услышу главное: ее вывод о том, что </w:t>
      </w:r>
      <w:r>
        <w:rPr>
          <w:i/>
          <w:sz w:val="28"/>
          <w:szCs w:val="28"/>
        </w:rPr>
        <w:t>все мы стали свидетелями чуда, изменившего нашу жизнь</w:t>
      </w:r>
      <w:r>
        <w:rPr>
          <w:sz w:val="28"/>
          <w:szCs w:val="28"/>
        </w:rPr>
        <w:t xml:space="preserve">. Однако, слушая ее, я все больше убеждалась, что для нее главным событием стало то, что она смогла героически подать И.П. чашу с жидкостью, и танцевать рядом, не боясь бушевавшего пламени! Это явилось для меня страшным разочарованием. </w:t>
      </w:r>
    </w:p>
    <w:p>
      <w:pPr>
        <w:pStyle w:val="Normal"/>
        <w:numPr>
          <w:ilvl w:val="0"/>
          <w:numId w:val="0"/>
        </w:numPr>
        <w:ind w:right="-104" w:firstLine="708"/>
        <w:outlineLvl w:val="0"/>
        <w:rPr/>
      </w:pPr>
      <w:r>
        <w:rPr>
          <w:sz w:val="28"/>
          <w:szCs w:val="28"/>
        </w:rPr>
        <w:t xml:space="preserve">Несмотря на то, что И.П. был по-видимому для нее фигурой интересной, Юля не увидела, насколько он отличается от нас и не смогла принять его таким. Она искала в нем то, что сделало бы его похожим на нее. Так поступают люди в обычном мире. И ей не удалось понять, что, сделав это шоу, мы все попали в какой-то другой мир!  </w:t>
      </w:r>
    </w:p>
    <w:p>
      <w:pPr>
        <w:pStyle w:val="Normal"/>
        <w:numPr>
          <w:ilvl w:val="0"/>
          <w:numId w:val="0"/>
        </w:numPr>
        <w:ind w:right="-104" w:firstLine="708"/>
        <w:outlineLvl w:val="0"/>
        <w:rPr>
          <w:sz w:val="28"/>
          <w:szCs w:val="28"/>
        </w:rPr>
      </w:pPr>
      <w:r>
        <w:rPr>
          <w:sz w:val="28"/>
          <w:szCs w:val="28"/>
        </w:rPr>
      </w:r>
    </w:p>
    <w:p>
      <w:pPr>
        <w:pStyle w:val="Normal"/>
        <w:numPr>
          <w:ilvl w:val="0"/>
          <w:numId w:val="0"/>
        </w:numPr>
        <w:ind w:right="-104" w:hanging="0"/>
        <w:outlineLvl w:val="0"/>
        <w:rPr>
          <w:sz w:val="28"/>
          <w:szCs w:val="28"/>
        </w:rPr>
      </w:pPr>
      <w:r>
        <w:rPr>
          <w:sz w:val="28"/>
          <w:szCs w:val="28"/>
        </w:rPr>
        <w:tab/>
        <w:t xml:space="preserve">Я познакомилась с Юлей больше года назад при подготовке к конкурсу авторской песни в Ростове. Она была человеком очень интересным для меня. Тонко чувствуя каждого из нас на занятиях в студии актерского мастерства, она умела направить мысль, движение, сцену к  развитию и более интересному содержанию. Ее поэтические способности были для меня очевидны. И я, как ее ученица, была захвачена полетом ее творчества, и, несомненно, удивлена и восхищена ею. Увидев ее танцевально-хореографический дар, я радовалась и благодарила судьбу за то, что мне повезло узнать такого многосторонне талантливого и открытого человека. Она помогла мне поставить хореографический этюд к моей финальной песне, причем практически бесплатно. Я была в восторге от ее дарований. И она, казалось, полюбила меня. Я мечтала быть ее подругой, и мой переезд в Ростов был в том числе связан с этой надеждой. </w:t>
      </w:r>
    </w:p>
    <w:p>
      <w:pPr>
        <w:pStyle w:val="Normal"/>
        <w:numPr>
          <w:ilvl w:val="0"/>
          <w:numId w:val="0"/>
        </w:numPr>
        <w:ind w:right="-104" w:hanging="0"/>
        <w:outlineLvl w:val="0"/>
        <w:rPr/>
      </w:pPr>
      <w:r>
        <w:rPr>
          <w:sz w:val="28"/>
          <w:szCs w:val="28"/>
        </w:rPr>
        <w:tab/>
        <w:t xml:space="preserve">Однако моей мечте суждено было сбыться, но это и привело к полному ее краху. Когда хозяин ростовской квартиры, где я жила, сообщил мне, что я должна съехать, Юля любезно предложила мне пожить у них, причем срок не ограничивался, и цена за жилье была чисто символической. Недолго думая, я согласилась, т.к. считала, что нам обеим может быть полезно такое соседство. Иллюзий по поводу нашей дружбы я к тому времени не питала, т.к. за несколько ночных посиделок у Юли успела понять, что этот человек помимо своих достоинств несет массу противоречий и проблем, в том числе и алкогольную зависимость. Но общей нашей целью я видела создание песенного спектакля, режиссурой и хореографией которого Юля стремилась заняться. Ради стоящей цели можно пожертвовать некоторым дискомфортом (все-таки жить отдельно было гораздо удобнее).  </w:t>
      </w:r>
    </w:p>
    <w:p>
      <w:pPr>
        <w:pStyle w:val="Normal"/>
        <w:numPr>
          <w:ilvl w:val="0"/>
          <w:numId w:val="0"/>
        </w:numPr>
        <w:ind w:right="-104" w:hanging="0"/>
        <w:outlineLvl w:val="0"/>
        <w:rPr>
          <w:sz w:val="28"/>
          <w:szCs w:val="28"/>
        </w:rPr>
      </w:pPr>
      <w:r>
        <w:rPr>
          <w:sz w:val="28"/>
          <w:szCs w:val="28"/>
        </w:rPr>
        <w:tab/>
        <w:t xml:space="preserve">Но мое проживание у Юли неделю за неделей ничего не меняло. Она все больше уходила в себя, даже не желая со мной общаться. Казалось, я даже временами  раздражаю ее. Я была занята своими делами: пела в ресторане, шила свои новые  заказы, училась играть на недавно купленном синтезаторе. А Юля просиживала целыми днями дома, то лежа у телевизора, то сидя ночи на пролет на прокуренной кухне возле магнитолы за ностальгическими записями. Она нигде не работала, и я видела, что это объяснялось не просто «временными трудностями». Мягко говоря, она была немного «не в себе». Это проявлялось то в душераздирающих нечленораздельных криках по утрам, когда она не хотела вставать с постели, то в каких-то навязчивых и нереальных предложениях «оттянуться». Она жаловалась, что по ночам видит чудовищ, насилующих и пожирающих ее прямо в ее комнате. Кроме того, ее привычки и образ жизни часто приводили меня в глубокое замешательство.  </w:t>
      </w:r>
    </w:p>
    <w:p>
      <w:pPr>
        <w:pStyle w:val="Normal"/>
        <w:numPr>
          <w:ilvl w:val="0"/>
          <w:numId w:val="0"/>
        </w:numPr>
        <w:ind w:right="-104" w:hanging="0"/>
        <w:outlineLvl w:val="0"/>
        <w:rPr>
          <w:sz w:val="28"/>
          <w:szCs w:val="28"/>
        </w:rPr>
      </w:pPr>
      <w:r>
        <w:rPr>
          <w:sz w:val="28"/>
          <w:szCs w:val="28"/>
        </w:rPr>
        <w:tab/>
        <w:t>Алексей перебивался случайными заработками на перепродаже зерна, дохода от которых приходилось ожидать месяцами. Поэтому они сидели без денег, существуя на то ли на помощь от родителей, то ли на что-то еще. Мне не было до этого дела.</w:t>
      </w:r>
    </w:p>
    <w:p>
      <w:pPr>
        <w:pStyle w:val="Normal"/>
        <w:numPr>
          <w:ilvl w:val="0"/>
          <w:numId w:val="0"/>
        </w:numPr>
        <w:ind w:right="-104" w:hanging="0"/>
        <w:outlineLvl w:val="0"/>
        <w:rPr/>
      </w:pPr>
      <w:r>
        <w:rPr>
          <w:sz w:val="28"/>
          <w:szCs w:val="28"/>
        </w:rPr>
        <w:tab/>
        <w:t>Я старалась относиться к этим людям непредвзято, будучи благодарна за то, что они мне дали жилье и хорошее отношение. Несколько раз все же пообщавшись с Юлей по поводу идеи спектакля, я поняла, что у нее не существует четко поставленной цели, и трудиться ради этого она не желает. Я пришла к выводу, что наше сотрудничество невозможно.  Вскоре после этого я уехала из Ростова, постаравшись оставить у них о себе хоть что-нибудь хорошее, т.к. чувствовала некий упрек с их стороны.</w:t>
      </w:r>
    </w:p>
    <w:p>
      <w:pPr>
        <w:pStyle w:val="Normal"/>
        <w:numPr>
          <w:ilvl w:val="0"/>
          <w:numId w:val="0"/>
        </w:numPr>
        <w:ind w:right="-104" w:firstLine="708"/>
        <w:outlineLvl w:val="0"/>
        <w:rPr>
          <w:sz w:val="28"/>
          <w:szCs w:val="28"/>
        </w:rPr>
      </w:pPr>
      <w:r>
        <w:rPr>
          <w:sz w:val="28"/>
          <w:szCs w:val="28"/>
        </w:rPr>
        <w:t xml:space="preserve">Однажды, спустя пару месяцев, я получила приглашение поработать на ростовском банкете. Ночевать мне было негде, и я позвонила Юле. После банкета я приехала к ней домой, где мы всю ночь проговорили о моем новом увлечении – о йоге. Я рассказала ей об И.П., и она попросила меня о встрече с ним.    </w:t>
      </w:r>
    </w:p>
    <w:p>
      <w:pPr>
        <w:pStyle w:val="Normal"/>
        <w:numPr>
          <w:ilvl w:val="0"/>
          <w:numId w:val="0"/>
        </w:numPr>
        <w:ind w:right="-104" w:hanging="0"/>
        <w:outlineLvl w:val="0"/>
        <w:rPr>
          <w:sz w:val="28"/>
          <w:szCs w:val="28"/>
        </w:rPr>
      </w:pPr>
      <w:r>
        <w:rPr>
          <w:sz w:val="28"/>
          <w:szCs w:val="28"/>
        </w:rPr>
        <w:tab/>
        <w:t xml:space="preserve">Познакомившись с И.П., Юля и Алексей с большим энтузиазмом, казалось, ринулись в йогу. Они утверждали, что хотят измениться. Что касалось необходимости заниматься, они попросили И.П., чтобы он приезжал к ним домой и там тренировал их. Первые тренировки были не сложными, т.к. у них была хорошая растяжка, относительно молодой возраст, а также по жизни никто из них не перетруждался. Так же большое значение имело отсутствие у них детей. </w:t>
      </w:r>
    </w:p>
    <w:p>
      <w:pPr>
        <w:pStyle w:val="Normal"/>
        <w:numPr>
          <w:ilvl w:val="0"/>
          <w:numId w:val="0"/>
        </w:numPr>
        <w:ind w:right="-104" w:firstLine="708"/>
        <w:outlineLvl w:val="0"/>
        <w:rPr>
          <w:sz w:val="28"/>
          <w:szCs w:val="28"/>
        </w:rPr>
      </w:pPr>
      <w:r>
        <w:rPr>
          <w:sz w:val="28"/>
          <w:szCs w:val="28"/>
        </w:rPr>
        <w:t xml:space="preserve">Тренировки переходили в длительные посиделки. Я уже знала, что это напрасная трата времени, поэтому перестала приезжать с И.П. на эти встречи. Он уделял очень много времени этой семейной паре, помогая решать им психологические и физиологические проблемы, коих в изобилии у каждого из нас. </w:t>
      </w:r>
    </w:p>
    <w:p>
      <w:pPr>
        <w:pStyle w:val="Normal"/>
        <w:numPr>
          <w:ilvl w:val="0"/>
          <w:numId w:val="0"/>
        </w:numPr>
        <w:ind w:right="-104" w:hanging="0"/>
        <w:outlineLvl w:val="0"/>
        <w:rPr>
          <w:sz w:val="28"/>
          <w:szCs w:val="28"/>
        </w:rPr>
      </w:pPr>
      <w:r>
        <w:rPr>
          <w:sz w:val="28"/>
          <w:szCs w:val="28"/>
        </w:rPr>
        <w:tab/>
        <w:t xml:space="preserve">Я просила И.П. быть с ними предельно сдержанным, т.к. их эгоизм был мне хорошо знаком за время совместного проживания. Но он очень увлекся этой парой с точки зрения Юли как видящей (она видела потусторонние миры), а Алексея как сталкера (набор качеств личности для успешного действия в социуме). Я считала, что И.П. просто захвачен возможностью применить свои способности на подходящих людях, но они этого не оценят и не воспользуются как должно. Поэтому я злилась на его длительное отсутствие в такие дни. Но поскольку это приносило какие-то деньги, я смирилась. Еще я понимала, что в рамках своего взгляда на мир еще многого не осознаю, поэтому усмиряла свой гнев, говоря себе: «так надо, ты ничего не понимаешь». </w:t>
      </w:r>
    </w:p>
    <w:p>
      <w:pPr>
        <w:pStyle w:val="Normal"/>
        <w:numPr>
          <w:ilvl w:val="0"/>
          <w:numId w:val="0"/>
        </w:numPr>
        <w:ind w:right="-104" w:hanging="0"/>
        <w:outlineLvl w:val="0"/>
        <w:rPr/>
      </w:pPr>
      <w:r>
        <w:rPr>
          <w:sz w:val="28"/>
          <w:szCs w:val="28"/>
        </w:rPr>
        <w:tab/>
        <w:t xml:space="preserve">Вскоре я поняла, что усилия И.П. не прошли даром. Он убедил Юлю в необходимости пойти работать, избавив ее от проблемы, связанной с агорафобией (страхом покинуть свое жильё). Я знала об этой ее проблеме. Она действительно никуда сама не выходила (под какими-то благовидными предлогами), а на работу муж возил ее на машине, хотя пройти ей надо было два квартала. Но вскоре Юля смогла ходить сама по центру Ростова, где устроилась работать в том же университете, откуда недавно уволился И.П.  Ей нашлось место режиссера студенческого театра. </w:t>
      </w:r>
    </w:p>
    <w:p>
      <w:pPr>
        <w:pStyle w:val="Normal"/>
        <w:numPr>
          <w:ilvl w:val="0"/>
          <w:numId w:val="0"/>
        </w:numPr>
        <w:ind w:right="-104" w:firstLine="708"/>
        <w:outlineLvl w:val="0"/>
        <w:rPr>
          <w:sz w:val="28"/>
          <w:szCs w:val="28"/>
        </w:rPr>
      </w:pPr>
      <w:r>
        <w:rPr>
          <w:sz w:val="28"/>
          <w:szCs w:val="28"/>
        </w:rPr>
        <w:t xml:space="preserve">Алексея И.П. сориентировал начать заниматься частным извозом, приносящим в Ростове хороший доход. Приехав как-то на тренировку, я с удивлением обнаружила приятные перемены в этих людях. Все-таки социальная активность идет на пользу тем, кто слишком далеко и не туда забрел в поисках себя.  И.П. верно нашел методы, которые помогли им начать меняться. Но это было еще так нестабильно, что вскоре стало проявляться как алчность и необъяснимая подлость этих людей.     </w:t>
      </w:r>
    </w:p>
    <w:p>
      <w:pPr>
        <w:pStyle w:val="Normal"/>
        <w:numPr>
          <w:ilvl w:val="0"/>
          <w:numId w:val="0"/>
        </w:numPr>
        <w:ind w:right="-104" w:hanging="0"/>
        <w:outlineLvl w:val="0"/>
        <w:rPr>
          <w:sz w:val="28"/>
          <w:szCs w:val="28"/>
        </w:rPr>
      </w:pPr>
      <w:r>
        <w:rPr>
          <w:sz w:val="28"/>
          <w:szCs w:val="28"/>
        </w:rPr>
        <w:tab/>
        <w:t xml:space="preserve">И.П., с трудом собрав нескольких человек, начал проводить тренировки в одном из Ростовских ДК. Юля и Алексей подтолкнули его к этому шагу, пообещав сделать рекламу йоги среди своих знакомых, и привести не менее 15 человек. Удостоверившись предварительным звонком, что люди набраны, И.П. поехал проводить тренировку. Занятия были назначены по субботам и воскресеньям. Однако людей не было. Через месяц Юля привела двоих, да и те то не ходили, то не платили. Позанимавшись таким образом пару недель, Юля и Алексей стали регулярно пропускать субботние тренировки. Арендная плата не позволяла проводить занятия с 1-2 учениками. И.П. начинал беспокоиться. По воскресеньям наша парочка, как ни в чем не бывало, приезжала на занятия, однако вскоре И.П., внял моим просьбам, и отказался от постоянных приглашений посидеть после тренировки у них дома. </w:t>
      </w:r>
    </w:p>
    <w:p>
      <w:pPr>
        <w:pStyle w:val="Normal"/>
        <w:numPr>
          <w:ilvl w:val="0"/>
          <w:numId w:val="0"/>
        </w:numPr>
        <w:ind w:right="-104" w:hanging="0"/>
        <w:outlineLvl w:val="0"/>
        <w:rPr/>
      </w:pPr>
      <w:r>
        <w:rPr>
          <w:sz w:val="28"/>
          <w:szCs w:val="28"/>
        </w:rPr>
        <w:tab/>
        <w:t xml:space="preserve">Юля очень интересовалась, как научиться йоге и преподавать ее. Она говорила, что видит энергию, и описывала потоки (шары, кольца, вихри и т.д.). И.П. сказал ей, что видит она «правильно», но это не главное. Чтобы стать тренером, обычно человеку требуется от трех до восьми лет. Юля еще во время моего участия в конкурсе давала нам уроки актерского мастерства у себя на дому. Это получалось у нее прекрасно. Но она как-то удивила меня, когда предложила мне преподавать вокал, т.к. я не считала себя в праве это делать. Но вскоре от И.П. я узнала, что Юля сама стала давать частные уроки пения. Боже! Ведь у нее совершенно нет слуха! </w:t>
      </w:r>
    </w:p>
    <w:p>
      <w:pPr>
        <w:pStyle w:val="Normal"/>
        <w:numPr>
          <w:ilvl w:val="0"/>
          <w:numId w:val="0"/>
        </w:numPr>
        <w:ind w:right="-104" w:firstLine="708"/>
        <w:outlineLvl w:val="0"/>
        <w:rPr/>
      </w:pPr>
      <w:r>
        <w:rPr>
          <w:sz w:val="28"/>
          <w:szCs w:val="28"/>
        </w:rPr>
        <w:t xml:space="preserve">После этого Алексей проговорился, что по субботам ездит в Азов, где, как я помню, у Юли было знакомство в местном ДК. Сопоставив факты, я предположила, что эта парочка решила преподавать йогу в Азове, и именно там они и собрали этих обещанных людей. Алексей подтвердил мои ужасные догадки, сказав И.П.: </w:t>
      </w:r>
    </w:p>
    <w:p>
      <w:pPr>
        <w:pStyle w:val="Normal"/>
        <w:numPr>
          <w:ilvl w:val="0"/>
          <w:numId w:val="0"/>
        </w:numPr>
        <w:ind w:right="-104" w:firstLine="708"/>
        <w:outlineLvl w:val="0"/>
        <w:rPr>
          <w:sz w:val="28"/>
          <w:szCs w:val="28"/>
        </w:rPr>
      </w:pPr>
      <w:r>
        <w:rPr>
          <w:sz w:val="28"/>
          <w:szCs w:val="28"/>
        </w:rPr>
        <w:t>- Ты же все равно везде не успеешь! А что там преподавать – упражнения мы уже запомнили, в «лотосе» сидим… Я уже даже кое-что усовершенствовал.</w:t>
      </w:r>
    </w:p>
    <w:p>
      <w:pPr>
        <w:pStyle w:val="Normal"/>
        <w:numPr>
          <w:ilvl w:val="0"/>
          <w:numId w:val="0"/>
        </w:numPr>
        <w:ind w:right="-104" w:hanging="0"/>
        <w:outlineLvl w:val="0"/>
        <w:rPr>
          <w:sz w:val="28"/>
          <w:szCs w:val="28"/>
        </w:rPr>
      </w:pPr>
      <w:r>
        <w:rPr>
          <w:sz w:val="28"/>
          <w:szCs w:val="28"/>
        </w:rPr>
        <w:tab/>
        <w:t xml:space="preserve">Подумать только! Узнав о йоге много такого, что означало и великую тайну, и наличие сверхспособностей, и умение не только видеть, но и управлять потоком энергии, они не поняли, что йога – глубокое, всеобъемлющее искусство, требующее от человека полной отдачи, трансформации его тела, сознания и всего образа жизни. Они просто решили заработать, получив маленький кусочек знания, и не умея по сути ни развить, ни как следует применить его. Но ведь И.П. вылечил Юлю от фобии, а Алексею «поставил» спину! А проблемы подобного плана постоянно возникают у учеников йоги. Неужели они этого не поняли? Он говорил им, что сидеть в «лотосе» - не главное, что набор энергии – это длительный и тяжелый процесс, выявляющий такое проблемы души и тела, которых, казалось бы, у человека никогда и не было. Поэтому надо сначала проработать свою энергетическую структуру, прежде чем приступать к обучению других.     </w:t>
      </w:r>
    </w:p>
    <w:p>
      <w:pPr>
        <w:pStyle w:val="Normal"/>
        <w:numPr>
          <w:ilvl w:val="0"/>
          <w:numId w:val="0"/>
        </w:numPr>
        <w:ind w:right="-104" w:hanging="0"/>
        <w:outlineLvl w:val="0"/>
        <w:rPr/>
      </w:pPr>
      <w:r>
        <w:rPr>
          <w:sz w:val="28"/>
          <w:szCs w:val="28"/>
        </w:rPr>
        <w:tab/>
        <w:t xml:space="preserve">Немного повозмущавшись и поспорив с И.П., Алексей через несколько дней извинился, и сказал, что они отказались от этой идеи. Однако время шло, а людей на Ростовских тренировках не прибавлялось. Пришлось прекратить эти занятия. Юля и ее муж стали приезжать на тренировки в наш город. Правда, происходило это редко, да и оплату они «забывали» привозить вовремя. Когда накопился приличный долг, И.П. напомнил об этом Алексею. Но тот возразил, что такой суммы быть не может, и надо бы все пересчитать. И.П. показал ему свои учетные записи. Но Алексей сказал, что у него пока все равно денег нет. </w:t>
      </w:r>
    </w:p>
    <w:p>
      <w:pPr>
        <w:pStyle w:val="Normal"/>
        <w:numPr>
          <w:ilvl w:val="0"/>
          <w:numId w:val="0"/>
        </w:numPr>
        <w:ind w:right="-104" w:hanging="0"/>
        <w:outlineLvl w:val="0"/>
        <w:rPr>
          <w:sz w:val="28"/>
          <w:szCs w:val="28"/>
        </w:rPr>
      </w:pPr>
      <w:r>
        <w:rPr>
          <w:sz w:val="28"/>
          <w:szCs w:val="28"/>
        </w:rPr>
        <w:tab/>
        <w:t>Через несколько недель во время очередного приезда парочка похвасталась покупкой компьютера и телевизора. И.П. спросил насчет долга за тренировки. Отдав немного денег, они сказали, что в следующий раз привезут остальные. Но этого так и не случилось. Вскоре у них произошла досадная авария, машину сильно помяло, но они не пострадали. И.П.  сказал Алексею, что если бы они вовремя заплатили, то ничего подобного бы не произошло. Сила решает судьбу каждого из нас, и торги с ней бесполезны. После этого телефонные разговоры становились все более редкими, а встречи совсем прекратились. Так прошли зима и весна.</w:t>
      </w:r>
    </w:p>
    <w:p>
      <w:pPr>
        <w:pStyle w:val="Normal"/>
        <w:numPr>
          <w:ilvl w:val="0"/>
          <w:numId w:val="0"/>
        </w:numPr>
        <w:ind w:right="-104" w:hanging="0"/>
        <w:outlineLvl w:val="0"/>
        <w:rPr/>
      </w:pPr>
      <w:r>
        <w:rPr>
          <w:sz w:val="28"/>
          <w:szCs w:val="28"/>
        </w:rPr>
        <w:tab/>
        <w:t xml:space="preserve">В начале лета Алексей позвонил. Он интересовался сроками и стоимостью тренинг-интенсива, и И.П. на радостях даже собирался сделать скидку, если Алексей с Юлей поедут вдвоем. Мы рассчитывали заработать на этом мероприятии, но, к сожалению, желающих поехать было мало. Из нашей группы пару человек собиралось, но так никто и не поехал. </w:t>
      </w:r>
    </w:p>
    <w:p>
      <w:pPr>
        <w:pStyle w:val="Normal"/>
        <w:numPr>
          <w:ilvl w:val="0"/>
          <w:numId w:val="0"/>
        </w:numPr>
        <w:ind w:right="-104" w:firstLine="708"/>
        <w:outlineLvl w:val="0"/>
        <w:rPr/>
      </w:pPr>
      <w:r>
        <w:rPr>
          <w:sz w:val="28"/>
          <w:szCs w:val="28"/>
        </w:rPr>
        <w:t xml:space="preserve">Позже мы узнали от Юли, что они прекрасно отдохнули на море (без всяких тренировок). Она хотела узнать у меня о нашей поездке на место тренинга (см. главу «У моря»). Но я не сказала ей почти ничего, т.к. считала это пустой болтовней. На следующий день Юля позвонила, она была пьяна. Она предъявила претензии по поводу того, что не понимает, почему у нас с И.П. общий номер телефона, и после сообщила «радостную» весть. Она сказала, что мою песню будет петь «один очень хороший человек». Кто это, я так и не смогла от нее добиться. Я конечно не находила в этом ничего хорошего, потому что никому не давала право исполнять или продавать мои песни без моего ведома. Но зная, насколько эта сфера деятельности полна нечистых на руку «предпринимателей», я могла предположить, что такое скорее всего будет происходить. Но зачем Юле понадобилось меня шантажировать? </w:t>
      </w:r>
    </w:p>
    <w:p>
      <w:pPr>
        <w:pStyle w:val="Normal"/>
        <w:numPr>
          <w:ilvl w:val="0"/>
          <w:numId w:val="0"/>
        </w:numPr>
        <w:ind w:right="-104" w:firstLine="708"/>
        <w:outlineLvl w:val="0"/>
        <w:rPr>
          <w:sz w:val="28"/>
          <w:szCs w:val="28"/>
        </w:rPr>
      </w:pPr>
      <w:r>
        <w:rPr>
          <w:sz w:val="28"/>
          <w:szCs w:val="28"/>
        </w:rPr>
        <w:t>- Я не могу тебе сказать, кто этот человек, но он очень близкий мой знакомый, - сказала Юля.</w:t>
      </w:r>
    </w:p>
    <w:p>
      <w:pPr>
        <w:pStyle w:val="Normal"/>
        <w:numPr>
          <w:ilvl w:val="0"/>
          <w:numId w:val="0"/>
        </w:numPr>
        <w:ind w:right="-104" w:firstLine="708"/>
        <w:outlineLvl w:val="0"/>
        <w:rPr>
          <w:sz w:val="28"/>
          <w:szCs w:val="28"/>
        </w:rPr>
      </w:pPr>
      <w:r>
        <w:rPr>
          <w:sz w:val="28"/>
          <w:szCs w:val="28"/>
        </w:rPr>
        <w:t xml:space="preserve">- Зачем же ты тогда звонишь? – спросила я, удивившись своему спокойствию в такой, казалось бы, драматический момент. Она положила трубку и больше не перезванивала. </w:t>
      </w:r>
    </w:p>
    <w:p>
      <w:pPr>
        <w:pStyle w:val="Normal"/>
        <w:numPr>
          <w:ilvl w:val="0"/>
          <w:numId w:val="0"/>
        </w:numPr>
        <w:ind w:right="-104" w:firstLine="708"/>
        <w:outlineLvl w:val="0"/>
        <w:rPr/>
      </w:pPr>
      <w:r>
        <w:rPr>
          <w:sz w:val="28"/>
          <w:szCs w:val="28"/>
        </w:rPr>
        <w:t xml:space="preserve">Было ли это ее местью  за потерянное внимание с моей стороны или просто попыткой раззадорить меня и И.П.? Мы не могли понять логики этих людей. Неужели, обладая несколькими талантами и даже видением, получив столько подарков силы, столько подтверждений существования добрых и бескорыстных отношений, человек способен на такую явную подлость и шантаж?  </w:t>
      </w:r>
    </w:p>
    <w:p>
      <w:pPr>
        <w:pStyle w:val="Normal"/>
        <w:numPr>
          <w:ilvl w:val="0"/>
          <w:numId w:val="0"/>
        </w:numPr>
        <w:ind w:right="-104" w:firstLine="708"/>
        <w:outlineLvl w:val="0"/>
        <w:rPr>
          <w:sz w:val="28"/>
          <w:szCs w:val="28"/>
        </w:rPr>
      </w:pPr>
      <w:r>
        <w:rPr>
          <w:sz w:val="28"/>
          <w:szCs w:val="28"/>
        </w:rPr>
      </w:r>
    </w:p>
    <w:p>
      <w:pPr>
        <w:pStyle w:val="Normal"/>
        <w:numPr>
          <w:ilvl w:val="0"/>
          <w:numId w:val="0"/>
        </w:numPr>
        <w:ind w:right="-104" w:firstLine="708"/>
        <w:outlineLvl w:val="0"/>
        <w:rPr/>
      </w:pPr>
      <w:r>
        <w:rPr>
          <w:sz w:val="28"/>
          <w:szCs w:val="28"/>
        </w:rPr>
        <w:t xml:space="preserve">Ну что ж, теперь эта история была закончена более чем убедительно. И мне остается лишь добавить к тому, что было сказано выше, в объявлении на дверях: </w:t>
      </w:r>
    </w:p>
    <w:p>
      <w:pPr>
        <w:pStyle w:val="Normal"/>
        <w:numPr>
          <w:ilvl w:val="0"/>
          <w:numId w:val="0"/>
        </w:numPr>
        <w:ind w:right="-104" w:firstLine="708"/>
        <w:outlineLvl w:val="0"/>
        <w:rPr>
          <w:sz w:val="28"/>
          <w:szCs w:val="28"/>
        </w:rPr>
      </w:pPr>
      <w:r>
        <w:rPr>
          <w:sz w:val="28"/>
          <w:szCs w:val="28"/>
        </w:rPr>
        <w:t>ВЕРНУЛАСЬ ИЗ СОЦИУМА – НЕ МОГУ ПОПАСТЬ ДОМОЙ.</w:t>
      </w:r>
    </w:p>
    <w:p>
      <w:pPr>
        <w:pStyle w:val="Normal"/>
        <w:numPr>
          <w:ilvl w:val="0"/>
          <w:numId w:val="0"/>
        </w:numPr>
        <w:ind w:right="-104" w:firstLine="708"/>
        <w:outlineLvl w:val="0"/>
        <w:rPr>
          <w:sz w:val="28"/>
          <w:szCs w:val="28"/>
        </w:rPr>
      </w:pPr>
      <w:r>
        <w:rPr>
          <w:sz w:val="28"/>
          <w:szCs w:val="28"/>
        </w:rPr>
        <w:t xml:space="preserve"> </w:t>
      </w:r>
      <w:r>
        <w:rPr>
          <w:sz w:val="28"/>
          <w:szCs w:val="28"/>
        </w:rPr>
        <w:t xml:space="preserve">Дверь, отделяющая нас от пути знания, открыта не всегда. Такая возможность предоставляется людям, прошедшим некий подготовительный этап развития и получившим допуск к знаниям. Но сами знания – это еще более суровая проверка человека. Преображая и очищая его, они выявляют внутреннюю сущность каждого с непредвзятой и безошибочной ясностью. Человек становится не в состоянии скрывать свои самые низменные проявления. И при достижении некоторого предела, переполняющего сосуд доверия силы, дверь может быть навсегда закрыта. Таков  непридуманный закон, порядок, установленный Вселенной. И мне еще ни раз приходилось убеждаться, как сила отбрасывала таких людей с пути знания. Правда, им при этом казалось, что у них «все хорошо», просто йога какая-то неправильная. </w:t>
      </w:r>
    </w:p>
    <w:p>
      <w:pPr>
        <w:pStyle w:val="Normal"/>
        <w:numPr>
          <w:ilvl w:val="0"/>
          <w:numId w:val="0"/>
        </w:numPr>
        <w:ind w:right="-104" w:firstLine="708"/>
        <w:outlineLvl w:val="0"/>
        <w:rPr>
          <w:sz w:val="28"/>
          <w:szCs w:val="28"/>
        </w:rPr>
      </w:pPr>
      <w:r>
        <w:rPr>
          <w:sz w:val="28"/>
          <w:szCs w:val="28"/>
        </w:rPr>
        <w:t xml:space="preserve">- Ты – не единственная дверь, - сказал как-то на тренировке один из учеников И.П. </w:t>
      </w:r>
    </w:p>
    <w:p>
      <w:pPr>
        <w:pStyle w:val="Normal"/>
        <w:numPr>
          <w:ilvl w:val="0"/>
          <w:numId w:val="0"/>
        </w:numPr>
        <w:ind w:right="-104" w:firstLine="708"/>
        <w:outlineLvl w:val="0"/>
        <w:rPr>
          <w:sz w:val="28"/>
          <w:szCs w:val="28"/>
        </w:rPr>
      </w:pPr>
      <w:r>
        <w:rPr>
          <w:sz w:val="28"/>
          <w:szCs w:val="28"/>
        </w:rPr>
        <w:t>- Да, - согласился он, - Но где гарантия, что другие двери вам откроют?</w:t>
      </w:r>
    </w:p>
    <w:p>
      <w:pPr>
        <w:pStyle w:val="Normal"/>
        <w:numPr>
          <w:ilvl w:val="0"/>
          <w:numId w:val="0"/>
        </w:numPr>
        <w:ind w:right="-104" w:hanging="0"/>
        <w:outlineLvl w:val="0"/>
        <w:rPr>
          <w:sz w:val="28"/>
          <w:szCs w:val="28"/>
        </w:rPr>
      </w:pPr>
      <w:r>
        <w:rPr>
          <w:sz w:val="28"/>
          <w:szCs w:val="28"/>
        </w:rPr>
        <w:tab/>
      </w:r>
    </w:p>
    <w:p>
      <w:pPr>
        <w:pStyle w:val="Normal"/>
        <w:ind w:left="1416" w:firstLine="708"/>
        <w:rPr/>
      </w:pPr>
      <w:r>
        <w:rPr>
          <w:sz w:val="28"/>
          <w:szCs w:val="28"/>
        </w:rPr>
        <w:t>…</w:t>
      </w:r>
      <w:r>
        <w:rPr>
          <w:sz w:val="28"/>
          <w:szCs w:val="28"/>
        </w:rPr>
        <w:t>О, сколько придет исцелиться больных,</w:t>
      </w:r>
    </w:p>
    <w:p>
      <w:pPr>
        <w:pStyle w:val="Normal"/>
        <w:ind w:firstLine="708"/>
        <w:rPr>
          <w:sz w:val="28"/>
          <w:szCs w:val="28"/>
        </w:rPr>
      </w:pPr>
      <w:r>
        <w:rPr>
          <w:sz w:val="28"/>
          <w:szCs w:val="28"/>
        </w:rPr>
        <w:tab/>
        <w:tab/>
        <w:t>Ища утешенья от знаний твоих.</w:t>
      </w:r>
    </w:p>
    <w:p>
      <w:pPr>
        <w:pStyle w:val="Normal"/>
        <w:ind w:firstLine="708"/>
        <w:rPr>
          <w:sz w:val="28"/>
          <w:szCs w:val="28"/>
        </w:rPr>
      </w:pPr>
      <w:r>
        <w:rPr>
          <w:sz w:val="28"/>
          <w:szCs w:val="28"/>
        </w:rPr>
        <w:tab/>
        <w:tab/>
        <w:t xml:space="preserve">Но, тщетно прождав у открытой двери, </w:t>
      </w:r>
    </w:p>
    <w:p>
      <w:pPr>
        <w:pStyle w:val="Normal"/>
        <w:ind w:firstLine="708"/>
        <w:rPr>
          <w:sz w:val="28"/>
          <w:szCs w:val="28"/>
        </w:rPr>
      </w:pPr>
      <w:r>
        <w:rPr>
          <w:sz w:val="28"/>
          <w:szCs w:val="28"/>
        </w:rPr>
        <w:tab/>
        <w:tab/>
        <w:t>Оденутся в старые платья свои.</w:t>
      </w:r>
    </w:p>
    <w:p>
      <w:pPr>
        <w:pStyle w:val="Normal"/>
        <w:ind w:firstLine="708"/>
        <w:rPr>
          <w:sz w:val="28"/>
          <w:szCs w:val="28"/>
        </w:rPr>
      </w:pPr>
      <w:r>
        <w:rPr>
          <w:sz w:val="28"/>
          <w:szCs w:val="28"/>
        </w:rPr>
      </w:r>
    </w:p>
    <w:p>
      <w:pPr>
        <w:pStyle w:val="Normal"/>
        <w:ind w:firstLine="708"/>
        <w:rPr>
          <w:sz w:val="28"/>
          <w:szCs w:val="28"/>
        </w:rPr>
      </w:pPr>
      <w:r>
        <w:rPr>
          <w:sz w:val="28"/>
          <w:szCs w:val="28"/>
        </w:rPr>
        <w:tab/>
        <w:tab/>
        <w:t>И толпами двинутся к новой мечте,</w:t>
      </w:r>
    </w:p>
    <w:p>
      <w:pPr>
        <w:pStyle w:val="Normal"/>
        <w:rPr>
          <w:sz w:val="28"/>
          <w:szCs w:val="28"/>
        </w:rPr>
      </w:pPr>
      <w:r>
        <w:rPr>
          <w:sz w:val="28"/>
          <w:szCs w:val="28"/>
        </w:rPr>
        <w:tab/>
        <w:tab/>
        <w:tab/>
        <w:t>Где жизнь – лишь тире на могильной плите.</w:t>
      </w:r>
    </w:p>
    <w:p>
      <w:pPr>
        <w:pStyle w:val="Normal"/>
        <w:rPr>
          <w:sz w:val="28"/>
          <w:szCs w:val="28"/>
        </w:rPr>
      </w:pPr>
      <w:r>
        <w:rPr>
          <w:sz w:val="28"/>
          <w:szCs w:val="28"/>
        </w:rPr>
      </w:r>
    </w:p>
    <w:p>
      <w:pPr>
        <w:pStyle w:val="Normal"/>
        <w:rPr>
          <w:sz w:val="28"/>
          <w:szCs w:val="28"/>
        </w:rPr>
      </w:pPr>
      <w:r>
        <w:rPr>
          <w:sz w:val="28"/>
          <w:szCs w:val="28"/>
        </w:rPr>
        <w:tab/>
        <w:tab/>
        <w:tab/>
        <w:tab/>
        <w:tab/>
        <w:tab/>
        <w:tab/>
        <w:tab/>
        <w:t>(из песни Пальмиры)</w:t>
      </w:r>
    </w:p>
    <w:p>
      <w:pPr>
        <w:pStyle w:val="Normal"/>
        <w:rPr/>
      </w:pPr>
      <w:r>
        <w:rPr/>
      </w:r>
    </w:p>
    <w:p>
      <w:pPr>
        <w:pStyle w:val="Normal"/>
        <w:numPr>
          <w:ilvl w:val="0"/>
          <w:numId w:val="0"/>
        </w:numPr>
        <w:ind w:right="-104" w:hanging="0"/>
        <w:outlineLvl w:val="0"/>
        <w:rPr>
          <w:sz w:val="28"/>
          <w:szCs w:val="28"/>
        </w:rPr>
      </w:pPr>
      <w:r>
        <w:rPr>
          <w:sz w:val="28"/>
          <w:szCs w:val="28"/>
        </w:rPr>
      </w:r>
    </w:p>
    <w:p>
      <w:pPr>
        <w:pStyle w:val="Normal"/>
        <w:numPr>
          <w:ilvl w:val="0"/>
          <w:numId w:val="0"/>
        </w:numPr>
        <w:ind w:right="-104" w:hanging="0"/>
        <w:outlineLvl w:val="0"/>
        <w:rPr>
          <w:sz w:val="28"/>
          <w:szCs w:val="28"/>
        </w:rPr>
      </w:pPr>
      <w:r>
        <w:rPr>
          <w:sz w:val="28"/>
          <w:szCs w:val="28"/>
        </w:rPr>
      </w:r>
    </w:p>
    <w:p>
      <w:pPr>
        <w:pStyle w:val="Normal"/>
        <w:numPr>
          <w:ilvl w:val="0"/>
          <w:numId w:val="0"/>
        </w:numPr>
        <w:jc w:val="center"/>
        <w:outlineLvl w:val="0"/>
        <w:rPr>
          <w:b/>
          <w:b/>
          <w:i/>
          <w:i/>
          <w:sz w:val="40"/>
          <w:szCs w:val="40"/>
        </w:rPr>
      </w:pPr>
      <w:r>
        <w:rPr>
          <w:b/>
          <w:i/>
          <w:sz w:val="40"/>
          <w:szCs w:val="40"/>
        </w:rPr>
        <w:t>Прививка социума</w:t>
      </w:r>
    </w:p>
    <w:p>
      <w:pPr>
        <w:pStyle w:val="Normal"/>
        <w:jc w:val="center"/>
        <w:rPr>
          <w:b/>
          <w:b/>
          <w:i/>
          <w:i/>
          <w:sz w:val="32"/>
          <w:szCs w:val="32"/>
        </w:rPr>
      </w:pPr>
      <w:r>
        <w:rPr>
          <w:b/>
          <w:i/>
          <w:sz w:val="32"/>
          <w:szCs w:val="32"/>
        </w:rPr>
      </w:r>
    </w:p>
    <w:p>
      <w:pPr>
        <w:pStyle w:val="Normal"/>
        <w:ind w:firstLine="708"/>
        <w:rPr>
          <w:sz w:val="28"/>
          <w:szCs w:val="28"/>
        </w:rPr>
      </w:pPr>
      <w:r>
        <w:rPr>
          <w:sz w:val="28"/>
          <w:szCs w:val="28"/>
        </w:rPr>
        <w:t>У каждого из нас, или почти у каждого, есть на руке след от прививки, которую делают ребенку в роддоме сразу после рождения. Говорят, что это необходимая мера против опасной болезни – оспы. Правда, оспой уже лет двести никто не болел. Наверно, благодаря этой чудо-прививке! Мы не знаем, что за вакцина была нам введена под кодовым названием БЦЖ, но во время тренинга происходит проработка этой пораженной зоны. Она то болит, то чешется, то горит, приобретая синевато-красный оттенок. И.П. не сказал, какое время понадобится на полную проработку этой зоны.  И в этой главе речь, главным образом, пойдет не о ней.</w:t>
      </w:r>
    </w:p>
    <w:p>
      <w:pPr>
        <w:pStyle w:val="Normal"/>
        <w:ind w:firstLine="708"/>
        <w:rPr/>
      </w:pPr>
      <w:r>
        <w:rPr>
          <w:sz w:val="28"/>
          <w:szCs w:val="28"/>
        </w:rPr>
        <w:t xml:space="preserve">Есть более глобальная </w:t>
      </w:r>
      <w:r>
        <w:rPr>
          <w:i/>
          <w:sz w:val="28"/>
          <w:szCs w:val="28"/>
        </w:rPr>
        <w:t>прививка</w:t>
      </w:r>
      <w:r>
        <w:rPr>
          <w:sz w:val="28"/>
          <w:szCs w:val="28"/>
        </w:rPr>
        <w:t>, от которой избавиться еще сложнее. Она внедряется в наш разум на протяжении долгих лет, а точнее – на протяжении всей жизни. Это заложенная в нас с детства и развивающаяся во взрослом возрасте социальная программа, выполняющая задачу предсказуемости и управляемости людей. Бессмысленно просто назвать ее симптомы, присущие каждому социальному индивиду, и определяющие всю его жизнь, потому что эти симптомы для обычного человека – не признаки болезни, а привычные вещи, ничего не значащая банальность. Под обычным человеком я подразумеваю человека, живущего общепринятыми нормами, социальноактивную личность. Что же тогда значит для меня, точнее для вас, мой читатель, «необычный человек»? Это человек, избравший для себя путь развития, отличный от того, который принят в социуме, и способный благотворно изменить его, подняв тело и дух до несоизмеримых с критериями социума высот.</w:t>
      </w:r>
    </w:p>
    <w:p>
      <w:pPr>
        <w:pStyle w:val="Normal"/>
        <w:ind w:firstLine="708"/>
        <w:rPr/>
      </w:pPr>
      <w:r>
        <w:rPr>
          <w:sz w:val="28"/>
          <w:szCs w:val="28"/>
        </w:rPr>
        <w:t xml:space="preserve">Дорогой читатель, я не собираюсь призывать вас к отвержению общества вообще, а также указывать путь всеобщего благоденствия, ибо такого пути пока не существует. Однако, я хочу подвести к пониманию, того, что в принципе возможен другой путь индивидуального развития человека, отличный от социальной программы. Для чего и кому нужна эта программа – вопрос другой главы. Но само  ее существование указывает на главное – </w:t>
      </w:r>
      <w:r>
        <w:rPr>
          <w:i/>
          <w:sz w:val="28"/>
          <w:szCs w:val="28"/>
        </w:rPr>
        <w:t>человек гораздо сильнее и могущественнее, чем мы привыкли считать</w:t>
      </w:r>
      <w:r>
        <w:rPr>
          <w:sz w:val="28"/>
          <w:szCs w:val="28"/>
        </w:rPr>
        <w:t xml:space="preserve">. И «личность» в общественном понимании - это не самое лучшее, чем может стать человек! </w:t>
      </w:r>
    </w:p>
    <w:p>
      <w:pPr>
        <w:pStyle w:val="Normal"/>
        <w:ind w:firstLine="708"/>
        <w:rPr/>
      </w:pPr>
      <w:r>
        <w:rPr>
          <w:sz w:val="28"/>
          <w:szCs w:val="28"/>
        </w:rPr>
        <w:t>Для общества слишком опасно такое знание, но тем не менее, оно доступно. Обрывочные сведения и факты, поступающие из средств массовой информации, облекаются в «правильную» оболочку, их называют мистикой, фантастикой, за которой обывателю трудно различить истину, установить связи, сконцентрироваться на пути знания. Книги, где описан этот путь, издаются в основном под прикрытием фантастического жанра, сказок и легенд, кинофильмы напичканы спецэффектами (без которых, разумеется, невозможно передать нереальные в нашем мире способности сверхчеловека, например кинофильм «Матрица» содержит массу ярко выраженных подробностей социальных ограничений и истинных способностей человека), но они зачастую лишь отвлекают от смысла повествования. Заявлять об этом знании слишком настойчиво – значит становиться жертвой на пути «спасения человечества»</w:t>
      </w:r>
      <w:r>
        <w:rPr>
          <w:vanish/>
          <w:sz w:val="28"/>
          <w:szCs w:val="28"/>
        </w:rPr>
        <w:t>ст, му что это ничего не значащая баналь</w:t>
      </w:r>
    </w:p>
    <w:p>
      <w:pPr>
        <w:pStyle w:val="Normal"/>
        <w:ind w:firstLine="708"/>
        <w:rPr>
          <w:vanish/>
          <w:sz w:val="28"/>
          <w:szCs w:val="28"/>
        </w:rPr>
      </w:pPr>
      <w:r>
        <w:rPr>
          <w:vanish/>
          <w:sz w:val="28"/>
          <w:szCs w:val="28"/>
        </w:rPr>
      </w:r>
    </w:p>
    <w:p>
      <w:pPr>
        <w:pStyle w:val="Normal"/>
        <w:ind w:firstLine="708"/>
        <w:rPr>
          <w:sz w:val="28"/>
          <w:szCs w:val="28"/>
        </w:rPr>
      </w:pPr>
      <w:r>
        <w:rPr>
          <w:sz w:val="28"/>
          <w:szCs w:val="28"/>
        </w:rPr>
        <w:t xml:space="preserve">. В лучшем случае можно просто попасть в дурдом. </w:t>
      </w:r>
    </w:p>
    <w:p>
      <w:pPr>
        <w:pStyle w:val="Normal"/>
        <w:ind w:firstLine="708"/>
        <w:rPr/>
      </w:pPr>
      <w:r>
        <w:rPr>
          <w:sz w:val="28"/>
          <w:szCs w:val="28"/>
        </w:rPr>
        <w:t xml:space="preserve">Я понимаю, что далеко не каждый готов вступить на путь такого непростого знания. Ведь в современном мире, где информатизация и технический прогресс полностью захватили умы людей, становится все труднее разобраться в  истинных способностях человека, потому что создается впечатление, что без общественных благ человек уже ни на что не способен. Он непрерывно нуждается. Сначала в воспитании, образовании (не спорю, что это необходимо, но только мы не имеем альтернативы </w:t>
      </w:r>
      <w:r>
        <w:rPr>
          <w:i/>
          <w:sz w:val="28"/>
          <w:szCs w:val="28"/>
        </w:rPr>
        <w:t>общественно признанным</w:t>
      </w:r>
      <w:r>
        <w:rPr>
          <w:sz w:val="28"/>
          <w:szCs w:val="28"/>
        </w:rPr>
        <w:t xml:space="preserve"> воспитанию и образованию!), затем – в обширных «знаниях» и навыках, без которых он просто не может стать «полноценной» личностью в современном обществе. А уважающая себя личность нуждается в разнообразных товарах, дорогих продуктах, модных атрибутах, медицинских и косметических услугах и препаратах. А без них это просто неполноценное, беспомощное существо. Но я не прошу отказываться от привычных и зачастую необходимых благ цивилизации! Но когда у человека появляется альтернатива,</w:t>
      </w:r>
      <w:r>
        <w:rPr>
          <w:vanish/>
          <w:sz w:val="28"/>
          <w:szCs w:val="28"/>
        </w:rPr>
        <w:t>кже указывать путь всеобщего благоденствия, ибо такого пути не суще</w:t>
      </w:r>
      <w:r>
        <w:rPr>
          <w:sz w:val="28"/>
          <w:szCs w:val="28"/>
        </w:rPr>
        <w:t xml:space="preserve"> с пониманием новых ценностей меняется отношение к общепринятым благам, меняются приоритеты.  </w:t>
      </w:r>
    </w:p>
    <w:p>
      <w:pPr>
        <w:pStyle w:val="Normal"/>
        <w:ind w:firstLine="708"/>
        <w:rPr>
          <w:sz w:val="28"/>
          <w:szCs w:val="28"/>
        </w:rPr>
      </w:pPr>
      <w:r>
        <w:rPr>
          <w:sz w:val="28"/>
          <w:szCs w:val="28"/>
        </w:rPr>
        <w:t xml:space="preserve">Кроме того, нам прививают моральные устои, которые прочно закрепляют наши связи с родными, близкими и далекими людьми, а значит – с обществом, прививают целый букет качеств и обязанностей, которые делают личность «полноценной», а правильнее сказать – контролируемой для общества. </w:t>
      </w:r>
    </w:p>
    <w:p>
      <w:pPr>
        <w:pStyle w:val="Normal"/>
        <w:ind w:firstLine="708"/>
        <w:rPr>
          <w:sz w:val="28"/>
          <w:szCs w:val="28"/>
        </w:rPr>
      </w:pPr>
      <w:r>
        <w:rPr>
          <w:sz w:val="28"/>
          <w:szCs w:val="28"/>
        </w:rPr>
        <w:t xml:space="preserve">Вот некоторые из необходимых качеств(а точнее, стереотипов): порядочный гражданин должен получить аттестат, диплом, затем работать (желательно всю жизнь на одном месте), иметь семью (желательно официально!), иметь не менее двух детей, если брать для рассмотрения нашу страну, кроме того, спать ночью, а бодрствовать днем, соседи должны знать, дома ты или нет, во сколько ушел и куда, и многое другое.. Казалось бы – банальные общепринятые нормы, спорить с которыми не имеет смысла. Но только если не знаешь другого пути… </w:t>
      </w:r>
    </w:p>
    <w:p>
      <w:pPr>
        <w:pStyle w:val="Normal"/>
        <w:ind w:firstLine="708"/>
        <w:rPr/>
      </w:pPr>
      <w:r>
        <w:rPr>
          <w:sz w:val="28"/>
          <w:szCs w:val="28"/>
        </w:rPr>
        <w:t xml:space="preserve">А вот требования, которые все-таки могут расшевелить застоявшееся сознание: в некоторых странах считается необходимым посещать психоаналитика, дабы не попасть в какие-то непредусмотренные обществом </w:t>
      </w:r>
      <w:r>
        <w:rPr>
          <w:i/>
          <w:sz w:val="28"/>
          <w:szCs w:val="28"/>
        </w:rPr>
        <w:t>закоулки собственного я,</w:t>
      </w:r>
      <w:r>
        <w:rPr>
          <w:sz w:val="28"/>
          <w:szCs w:val="28"/>
        </w:rPr>
        <w:t xml:space="preserve"> необходимо посещать церковь, исповедоваться перед священником, помогать бедным и т.д.  Платить налоги – тоже означает быть постоянно под контролем, однако этой нормы мы избегаем, к сожалению, лишь из материальных соображений. Мало того, нас учат с раннего детства, что для человека болеть время от времени – это норма жизни, ухудшение здоровья с возрастом – дело обычное, затем появляются первые признаки старения, появляются морщины и «неизлечимые» болезни, выпадают зубы и волосы, а в итоге – наступает смерть, что тоже – дело житейское! Кроме того, на этих «нормах» держится обширный аптечно-больничный и образовательный бизнес! </w:t>
      </w:r>
    </w:p>
    <w:p>
      <w:pPr>
        <w:pStyle w:val="Normal"/>
        <w:ind w:firstLine="708"/>
        <w:rPr>
          <w:sz w:val="28"/>
          <w:szCs w:val="28"/>
        </w:rPr>
      </w:pPr>
      <w:r>
        <w:rPr>
          <w:sz w:val="28"/>
          <w:szCs w:val="28"/>
        </w:rPr>
        <w:t xml:space="preserve">Нам внушают, что жить как-то иначе неприлично, подозрительно и даже опасно, вы рискуете прослыть «белой вороной», существом антисоциальным,  непредсказуемым и бесполезным для общества, что является большим пороком! Вспомните, как принято относиться к людям, не желающим создавать семью или иметь детей, к тем, кто часто меняет работу или, того хуже занят чем-то непонятным у себя дома или в какой-то «секте». Нас учат, что нельзя «жить в обществе и быть свободным от него» (хотя и это, как выясняется, тоже ложь!), тогда выходит: мы просто рабы общества? </w:t>
      </w:r>
    </w:p>
    <w:p>
      <w:pPr>
        <w:pStyle w:val="Normal"/>
        <w:ind w:firstLine="708"/>
        <w:rPr/>
      </w:pPr>
      <w:r>
        <w:rPr>
          <w:sz w:val="28"/>
          <w:szCs w:val="28"/>
        </w:rPr>
        <w:t>Рождаясь, получая воспитание, приобретая необходимые по чьим-то критериям</w:t>
      </w:r>
      <w:r>
        <w:rPr>
          <w:b/>
          <w:i/>
          <w:sz w:val="28"/>
          <w:szCs w:val="28"/>
        </w:rPr>
        <w:t xml:space="preserve"> </w:t>
      </w:r>
      <w:r>
        <w:rPr>
          <w:sz w:val="28"/>
          <w:szCs w:val="28"/>
        </w:rPr>
        <w:t xml:space="preserve">знания, рожая детей (иногда даже без особого желания, а просто потому, что так принято), зарабатывая деньги на то, чтобы прилично прожить положенные 70-80 лет, болея, старея и медленно умирая, мы не подозреваем, что </w:t>
      </w:r>
      <w:r>
        <w:rPr>
          <w:i/>
          <w:sz w:val="28"/>
          <w:szCs w:val="28"/>
        </w:rPr>
        <w:t>это не есть объективная картина мира и бытия</w:t>
      </w:r>
      <w:r>
        <w:rPr>
          <w:sz w:val="28"/>
          <w:szCs w:val="28"/>
        </w:rPr>
        <w:t xml:space="preserve">.  Социальные питомники (детсады, школы, институты, поликлиники, больницы и др. учреждения) тщательно добиваются выполнения социальной программы, чтобы ни одна овечка не отбилась от стада и не вздумала жить как-то по-другому. Причем работники этих учреждений в большинстве своем просто добросовестно выполняют свою работу, даже не задумываясь о том, кто и что кроется за их общественнополезной деятельностью. Но об этом сейчас говорить еще рановато. Отдельные граждане могут проявлять сомнения в  необходимости различных </w:t>
      </w:r>
      <w:r>
        <w:rPr>
          <w:i/>
          <w:sz w:val="28"/>
          <w:szCs w:val="28"/>
        </w:rPr>
        <w:t>прививок</w:t>
      </w:r>
      <w:r>
        <w:rPr>
          <w:sz w:val="28"/>
          <w:szCs w:val="28"/>
        </w:rPr>
        <w:t>, и они, возможно, будут услышаны. Но с развитием цивилизации изощренность методов изоляции таких индивидов тоже возрастает. Дурдом уже необязателен. Средства массовой информации настолько захватили и по-своему переформировали массовое сознание, что потенциальная «опасность» небольшого числа осознающих себя индивидов стала близка к нулю. Для того, чтобы пустить пыль в глаза, в умы внедряются  понятия «демократия», «плюрализм», «собственное мнение», дабы примирить индивида с обществом, успокоить его мятежный дух, направив в другое, отличное от истины русло.</w:t>
      </w:r>
    </w:p>
    <w:p>
      <w:pPr>
        <w:pStyle w:val="Normal"/>
        <w:ind w:firstLine="708"/>
        <w:rPr/>
      </w:pPr>
      <w:r>
        <w:rPr>
          <w:sz w:val="28"/>
          <w:szCs w:val="28"/>
        </w:rPr>
        <w:t xml:space="preserve">Программа управления человеком изолирует человека от самого себя. Она </w:t>
      </w:r>
      <w:r>
        <w:rPr>
          <w:i/>
          <w:sz w:val="28"/>
          <w:szCs w:val="28"/>
        </w:rPr>
        <w:t>защищает структуру общества от индивида</w:t>
      </w:r>
      <w:r>
        <w:rPr>
          <w:sz w:val="28"/>
          <w:szCs w:val="28"/>
        </w:rPr>
        <w:t>, прививая ему необходимые качества, при этом непрерывно напоминая, что у него есть все шансы стать свободным и счастливым. Только все чаще возникает вопрос: почему развивающееся из века в век общество уже не может вырастить физически и психически здорового человека? Вопрос, конечно, риторический. Потому что социум ответа на него давать не хочет, ибо ответ угрожает самому существованию социума.</w:t>
      </w:r>
    </w:p>
    <w:p>
      <w:pPr>
        <w:pStyle w:val="Normal"/>
        <w:ind w:firstLine="708"/>
        <w:rPr>
          <w:sz w:val="28"/>
          <w:szCs w:val="28"/>
        </w:rPr>
      </w:pPr>
      <w:r>
        <w:rPr>
          <w:sz w:val="28"/>
          <w:szCs w:val="28"/>
        </w:rPr>
        <w:t xml:space="preserve">Шанс действительно есть. Только искать его нужно в индивидуальном развитии. Новое знание, к которому я приближаюсь, указывает на то, что жить в обществе полезно и необходимо, но только как жить? Конечно, страшно осознавать, что все, чему тебя учили в семье, школе, институте, направлено главным образом на то, чтобы оградить от тех знаний, которые дают подлинную свободу (и в том числе здоровье!) человеку. Человека стремятся оградить, представьте! – не от стремления к власти, к свержению существующего устройства общества, насилию, разбою, безмерному обогащению и прочим страшным общественным порокам, а от стремления познать, кто он есть на самом деле. </w:t>
      </w:r>
    </w:p>
    <w:p>
      <w:pPr>
        <w:pStyle w:val="Normal"/>
        <w:ind w:firstLine="708"/>
        <w:rPr>
          <w:sz w:val="28"/>
          <w:szCs w:val="28"/>
        </w:rPr>
      </w:pPr>
      <w:r>
        <w:rPr>
          <w:sz w:val="28"/>
          <w:szCs w:val="28"/>
        </w:rPr>
        <w:t xml:space="preserve">Я не призываю изменить эту систему. Она защищена слишком эффективно, да и для большинства людей является наиболее удобной формой существования. Но несогласным с этим я предлагаю принять социум как вызов и изменить себя с целью не только выжить в его условиях, но и развить себя по иным правилам, по правилам, не предусмотренным социумом. Обязана предупредить, что это очень нелегко. Это огромный труд, на который решатся немногие. И бороться вам придется не с обществом, а только с собой! Бороться со своим «Я», сформированным годами общественного уклада вашей личности, со своим индивидуализмом, нигилизмом, ленью, тщеславием, страхами, самообманом и самоуспокоенностью. Даже с собственной так высоко ценимой образованностью! Все это необходимо проделать с величайшей осторожностью, дабы не нарушить собственную психику, а также привычные представления окружающих вас людей, которые, конечно, сочтут вас либо идиотом, либо «немного странным»… Для этого надо овладеть знаниями и навыками, которые противоречат всем вашим понятиям. Но в награду за этот титанический труд вы получите полную свободу. Навсегда! </w:t>
      </w:r>
    </w:p>
    <w:p>
      <w:pPr>
        <w:pStyle w:val="Normal"/>
        <w:ind w:firstLine="708"/>
        <w:rPr>
          <w:sz w:val="28"/>
          <w:szCs w:val="28"/>
        </w:rPr>
      </w:pPr>
      <w:r>
        <w:rPr>
          <w:sz w:val="28"/>
          <w:szCs w:val="28"/>
        </w:rPr>
        <w:t>Да, общественный уклад жизни человека является тюрьмой, но тюрьма эта со всеми удобствами, с мебелью, тренажерными залами, автомобилями, курортами т.д. Те, кто хорошо устроился здесь, не будут искать из нее выход. А для других – выход есть! Нужно только внимательно, очень внимательно посмотреть вокруг…</w:t>
      </w:r>
    </w:p>
    <w:p>
      <w:pPr>
        <w:pStyle w:val="Normal"/>
        <w:numPr>
          <w:ilvl w:val="0"/>
          <w:numId w:val="0"/>
        </w:numPr>
        <w:ind w:right="-104" w:hanging="0"/>
        <w:outlineLvl w:val="0"/>
        <w:rPr>
          <w:sz w:val="28"/>
          <w:szCs w:val="28"/>
        </w:rPr>
      </w:pPr>
      <w:r>
        <w:rPr>
          <w:sz w:val="28"/>
          <w:szCs w:val="28"/>
        </w:rPr>
      </w:r>
    </w:p>
    <w:p>
      <w:pPr>
        <w:pStyle w:val="Normal"/>
        <w:numPr>
          <w:ilvl w:val="0"/>
          <w:numId w:val="0"/>
        </w:numPr>
        <w:ind w:right="-104" w:hanging="0"/>
        <w:jc w:val="center"/>
        <w:outlineLvl w:val="0"/>
        <w:rPr>
          <w:b/>
          <w:b/>
          <w:i/>
          <w:i/>
          <w:sz w:val="40"/>
          <w:szCs w:val="40"/>
        </w:rPr>
      </w:pPr>
      <w:r>
        <w:rPr>
          <w:b/>
          <w:i/>
          <w:sz w:val="40"/>
          <w:szCs w:val="40"/>
        </w:rPr>
      </w:r>
    </w:p>
    <w:p>
      <w:pPr>
        <w:pStyle w:val="Normal"/>
        <w:numPr>
          <w:ilvl w:val="0"/>
          <w:numId w:val="0"/>
        </w:numPr>
        <w:ind w:right="-104" w:hanging="0"/>
        <w:jc w:val="center"/>
        <w:outlineLvl w:val="0"/>
        <w:rPr>
          <w:b/>
          <w:b/>
          <w:i/>
          <w:i/>
          <w:sz w:val="40"/>
          <w:szCs w:val="40"/>
        </w:rPr>
      </w:pPr>
      <w:r>
        <w:rPr>
          <w:b/>
          <w:i/>
          <w:sz w:val="40"/>
          <w:szCs w:val="40"/>
        </w:rPr>
        <w:t>Как внушить людям, что они не бараны,</w:t>
      </w:r>
    </w:p>
    <w:p>
      <w:pPr>
        <w:pStyle w:val="Normal"/>
        <w:ind w:right="-104" w:hanging="0"/>
        <w:jc w:val="center"/>
        <w:rPr>
          <w:b/>
          <w:b/>
          <w:i/>
          <w:i/>
          <w:sz w:val="40"/>
          <w:szCs w:val="40"/>
        </w:rPr>
      </w:pPr>
      <w:r>
        <w:rPr>
          <w:b/>
          <w:i/>
          <w:sz w:val="40"/>
          <w:szCs w:val="40"/>
        </w:rPr>
        <w:t xml:space="preserve"> </w:t>
      </w:r>
      <w:r>
        <w:rPr>
          <w:b/>
          <w:i/>
          <w:sz w:val="40"/>
          <w:szCs w:val="40"/>
        </w:rPr>
        <w:t>или очищение личного пространства.</w:t>
      </w:r>
    </w:p>
    <w:p>
      <w:pPr>
        <w:pStyle w:val="Normal"/>
        <w:ind w:right="-104" w:hanging="0"/>
        <w:rPr>
          <w:b/>
          <w:b/>
          <w:i/>
          <w:i/>
          <w:sz w:val="28"/>
          <w:szCs w:val="28"/>
        </w:rPr>
      </w:pPr>
      <w:r>
        <w:rPr>
          <w:b/>
          <w:i/>
          <w:sz w:val="28"/>
          <w:szCs w:val="28"/>
        </w:rPr>
      </w:r>
    </w:p>
    <w:p>
      <w:pPr>
        <w:pStyle w:val="Normal"/>
        <w:ind w:right="-104" w:hanging="0"/>
        <w:rPr/>
      </w:pPr>
      <w:r>
        <w:rPr>
          <w:sz w:val="28"/>
          <w:szCs w:val="28"/>
        </w:rPr>
        <w:tab/>
        <w:t xml:space="preserve">Социальная программа, описанная в главе «Прививка социума», строго держит нас в рамках </w:t>
      </w:r>
      <w:r>
        <w:rPr>
          <w:i/>
          <w:sz w:val="28"/>
          <w:szCs w:val="28"/>
        </w:rPr>
        <w:t>описания мира</w:t>
      </w:r>
      <w:r>
        <w:rPr>
          <w:sz w:val="28"/>
          <w:szCs w:val="28"/>
        </w:rPr>
        <w:t>. Поэтому, когда человек меняется каким-то непредусмотренным образом, люди не хотят, а вернее не умеют этого замечать.</w:t>
      </w:r>
    </w:p>
    <w:p>
      <w:pPr>
        <w:pStyle w:val="Normal"/>
        <w:ind w:right="-104" w:hanging="0"/>
        <w:rPr>
          <w:sz w:val="28"/>
          <w:szCs w:val="28"/>
        </w:rPr>
      </w:pPr>
      <w:r>
        <w:rPr>
          <w:sz w:val="28"/>
          <w:szCs w:val="28"/>
        </w:rPr>
        <w:t>Вначале мне было непонятно и даже обидно встречать такое непонимание со стороны своих знакомых.</w:t>
      </w:r>
    </w:p>
    <w:p>
      <w:pPr>
        <w:pStyle w:val="Normal"/>
        <w:ind w:right="-104" w:firstLine="708"/>
        <w:rPr>
          <w:sz w:val="28"/>
          <w:szCs w:val="28"/>
        </w:rPr>
      </w:pPr>
      <w:r>
        <w:rPr>
          <w:sz w:val="28"/>
          <w:szCs w:val="28"/>
        </w:rPr>
        <w:t xml:space="preserve">Я наивно полагала, что своим образом жизни заслужила некий авторитет окружающих, что меня можно было бы назвать человеком ответственным и честным, не способным к намеренной лжи, и поэтому мои знакомые просто должны послушать и поверить мне. Но, к сожалению, не все, кто хорошо знал меня, были к этому готовы, когда дело касалось необходимости признать, что </w:t>
      </w:r>
      <w:r>
        <w:rPr>
          <w:i/>
          <w:sz w:val="28"/>
          <w:szCs w:val="28"/>
        </w:rPr>
        <w:t>возможно,</w:t>
      </w:r>
      <w:r>
        <w:rPr>
          <w:sz w:val="28"/>
          <w:szCs w:val="28"/>
        </w:rPr>
        <w:t xml:space="preserve"> я обладаю знанием, способным кардинально изменить их стереотипы и саму их жизнь.</w:t>
      </w:r>
    </w:p>
    <w:p>
      <w:pPr>
        <w:pStyle w:val="Normal"/>
        <w:ind w:right="-104" w:firstLine="708"/>
        <w:rPr/>
      </w:pPr>
      <w:r>
        <w:rPr>
          <w:sz w:val="28"/>
          <w:szCs w:val="28"/>
        </w:rPr>
        <w:t>Когда я рассказывала о том, что тренинг помог мне избавиться от некоторых (прошу заметить: я не рисковала говорить «всех» или «почти всех») заболеваний, что у меня начали разглаживаться шрамы, они отказывались в это верить под разными предлогами. Наблюдать за этим было крайне интересно, хотя по началу я испытывала недоумение, граничившее с обидой.</w:t>
      </w:r>
    </w:p>
    <w:p>
      <w:pPr>
        <w:pStyle w:val="Normal"/>
        <w:ind w:right="-104" w:firstLine="708"/>
        <w:rPr/>
      </w:pPr>
      <w:r>
        <w:rPr>
          <w:sz w:val="28"/>
          <w:szCs w:val="28"/>
        </w:rPr>
        <w:t xml:space="preserve">Я побывала в гостях у своей кумы и одноклассницы Даши, приехала поздравить ее и моего девятилетнего крестника Сашу, ее сына, с днями рождения, которые у них были с разницей в два дня. Подарила им помимо прочего диск Огненного шоу и предложила, чтобы И.П. приезжал к ним домой тренировать ее и сына два раза в неделю. Даша недоуменно посмотрела на меня. </w:t>
      </w:r>
    </w:p>
    <w:p>
      <w:pPr>
        <w:pStyle w:val="Normal"/>
        <w:ind w:right="-104" w:firstLine="708"/>
        <w:rPr/>
      </w:pPr>
      <w:r>
        <w:rPr>
          <w:sz w:val="28"/>
          <w:szCs w:val="28"/>
        </w:rPr>
        <w:t>Мы прошли на кухню. Хорошо выпившая компания Дашиного брата, его жены и мужа именинницы долго рассуждала о том, что ходить по углям – дело нехитрое и, приняв на грудь, это может сделать каждый. Даша прибавила, что это мало кому интересно, потому что это циркачество и место ему только в цирке.</w:t>
      </w:r>
    </w:p>
    <w:p>
      <w:pPr>
        <w:pStyle w:val="Normal"/>
        <w:ind w:right="-104" w:firstLine="708"/>
        <w:rPr/>
      </w:pPr>
      <w:r>
        <w:rPr>
          <w:sz w:val="28"/>
          <w:szCs w:val="28"/>
        </w:rPr>
        <w:t>Скромно упомянув о своих успехах, я показала ей свою левую руку, где рубцы разгладились примерно на 30 %. Но она заявила, что шрамы такими и были, а на перечислены е болезни я никогда не жаловалась, а значит, их у меня и не было! Мы вернулись в ее комнату.  Там я на глазах Даши встала на голову и продолжала в этом положении разговаривать с ней. Она немного удивилась, но затем сказала, что в школе она делала это с легкостью, т.к. была очень спортивной, и странно, что я не знала об этом. Я, конечно, ей поверила, но не предлагала сделать это сейчас. Когда я вышла из комнаты, Даша попробовала встать на голову, но ей стало очень больно и ничего не вышло.</w:t>
      </w:r>
    </w:p>
    <w:p>
      <w:pPr>
        <w:pStyle w:val="Normal"/>
        <w:ind w:right="-104" w:firstLine="708"/>
        <w:rPr>
          <w:sz w:val="28"/>
          <w:szCs w:val="28"/>
        </w:rPr>
      </w:pPr>
      <w:r>
        <w:rPr>
          <w:sz w:val="28"/>
          <w:szCs w:val="28"/>
        </w:rPr>
        <w:t>- Уже не получается, - призналась она. И тут же стала жаловаться на свои болезни, на то, что Саша плохо себя чувствует без видимых причин. Я снова предложила помощь и йогу.</w:t>
      </w:r>
    </w:p>
    <w:p>
      <w:pPr>
        <w:pStyle w:val="Normal"/>
        <w:ind w:right="-104" w:firstLine="708"/>
        <w:rPr/>
      </w:pPr>
      <w:r>
        <w:rPr>
          <w:sz w:val="28"/>
          <w:szCs w:val="28"/>
        </w:rPr>
        <w:t xml:space="preserve">- Нет, эти новомодные течения не для меня, - подытожила кума, - Я сначала пойду к врачам, а там посмотрим. А вообще-то я уже ни во что не верю. </w:t>
      </w:r>
    </w:p>
    <w:p>
      <w:pPr>
        <w:pStyle w:val="Normal"/>
        <w:ind w:right="-104" w:firstLine="708"/>
        <w:rPr/>
      </w:pPr>
      <w:r>
        <w:rPr>
          <w:sz w:val="28"/>
          <w:szCs w:val="28"/>
        </w:rPr>
        <w:t>Провожая меня, Дашин муж пожалел меня, во-первых, за то, что мне снова не повезло, и я встретила «очередного придурка», а во-вторых, что меня кто-то так  сильно покусал (это он впервые обратил внимание на мои шрамы, почему-то именно теперь!). Оба замечания должны были бы разрушить мою радостную уверенность в себе, но не достигли этой цели. Я ушла от них со смешанным чувством пустоты (я потеряла их навсегда) и победы собственного духа над страшной предопределенностью бытия. Мне все еще отчаянно хотелось убедить людей в том, что есть кардинальное средство от болезней и старости, такое простое и доступное для всех, независимо от уровня доходов, возраста, образования и т.д. Но я с каждым разом убеждалась в том, что это сделать очень и очень трудно.</w:t>
      </w:r>
    </w:p>
    <w:p>
      <w:pPr>
        <w:pStyle w:val="Normal"/>
        <w:ind w:right="-104" w:firstLine="708"/>
        <w:rPr>
          <w:sz w:val="28"/>
          <w:szCs w:val="28"/>
        </w:rPr>
      </w:pPr>
      <w:r>
        <w:rPr>
          <w:sz w:val="28"/>
          <w:szCs w:val="28"/>
        </w:rPr>
      </w:r>
    </w:p>
    <w:p>
      <w:pPr>
        <w:pStyle w:val="Normal"/>
        <w:ind w:right="-104" w:firstLine="708"/>
        <w:rPr/>
      </w:pPr>
      <w:r>
        <w:rPr>
          <w:sz w:val="28"/>
          <w:szCs w:val="28"/>
        </w:rPr>
        <w:t xml:space="preserve">Я продолжала помогать И.П. в привлечении людей к тренингу. Мы расклеивали объявления и размещали их в организациях, где работали мои знакомые. В один из таких дней мы зашли в редакцию газеты одного из учебных заведений города. Две глубоко уважаемые мною особы, одну из которых звали Надя, а другую Евгения (обе дамы были в возрасте примерно 50 лет), приняли нас с И.П. в небольшом помещении редакции, где часто размещались фотовыставки, и куда заходило немало сотрудников и преподавателей ВУЗа. </w:t>
      </w:r>
    </w:p>
    <w:p>
      <w:pPr>
        <w:pStyle w:val="Normal"/>
        <w:ind w:right="-104" w:firstLine="708"/>
        <w:rPr>
          <w:sz w:val="28"/>
          <w:szCs w:val="28"/>
        </w:rPr>
      </w:pPr>
      <w:r>
        <w:rPr>
          <w:sz w:val="28"/>
          <w:szCs w:val="28"/>
        </w:rPr>
        <w:t>Я попросила повесить у них на стенде объявление о тренинге. Они стали расспрашивать, что это за тренинг, можно ли с его помощью чему-то научиться. Будучи очень высокого мнения о степени образованности и культуры этих двух дам, я была уверена, что проявленный ими интерес к нашему делу поможет нам с И.П. найти новых сторонников. Однако вышло по-другому.</w:t>
      </w:r>
    </w:p>
    <w:p>
      <w:pPr>
        <w:pStyle w:val="Normal"/>
        <w:ind w:right="-104" w:firstLine="708"/>
        <w:rPr>
          <w:sz w:val="28"/>
          <w:szCs w:val="28"/>
        </w:rPr>
      </w:pPr>
      <w:r>
        <w:rPr>
          <w:sz w:val="28"/>
          <w:szCs w:val="28"/>
        </w:rPr>
      </w:r>
    </w:p>
    <w:p>
      <w:pPr>
        <w:pStyle w:val="Normal"/>
        <w:ind w:right="-104" w:firstLine="708"/>
        <w:rPr>
          <w:sz w:val="28"/>
          <w:szCs w:val="28"/>
        </w:rPr>
      </w:pPr>
      <w:r>
        <w:rPr>
          <w:sz w:val="28"/>
          <w:szCs w:val="28"/>
        </w:rPr>
        <w:t>Чему Вы нас можете научить? – вопрошали они.  В ответ на это мы решили, что лучше один раз увидеть, чем сто раз услышать. Диск с Огненным шоу и ноутбук были у нас с собой.</w:t>
      </w:r>
    </w:p>
    <w:p>
      <w:pPr>
        <w:pStyle w:val="Normal"/>
        <w:ind w:right="-104" w:firstLine="708"/>
        <w:rPr>
          <w:sz w:val="28"/>
          <w:szCs w:val="28"/>
        </w:rPr>
      </w:pPr>
      <w:r>
        <w:rPr>
          <w:sz w:val="28"/>
          <w:szCs w:val="28"/>
        </w:rPr>
        <w:t>Посмотрев Огненное шоу,  Евгения как бы, между прочим, заметила, что хождение по углям – это самый низший уровень развития в йоге, и такой человек вряд ли может нести что-то новое и повысить чью-либо духовность. Надя, в свою очередь, стала игриво рассказывать, как была свидетелем того, как  где-то на лоне природы маленькие дети свободно бегали по углям, несмотря на опасения их матерей, не обжигая своих ног. Этим она хотела сказать, что ничего удивительного здесь нет. Я была в замешательстве. С такими аргументами в руках я не ожидала увидеть настоящий отпор со стороны этих женщин, так ценивших ранее меня.</w:t>
      </w:r>
    </w:p>
    <w:p>
      <w:pPr>
        <w:pStyle w:val="Normal"/>
        <w:ind w:right="-104" w:firstLine="708"/>
        <w:rPr>
          <w:sz w:val="28"/>
          <w:szCs w:val="28"/>
        </w:rPr>
      </w:pPr>
      <w:r>
        <w:rPr>
          <w:sz w:val="28"/>
          <w:szCs w:val="28"/>
        </w:rPr>
        <w:t xml:space="preserve">Обе дамы, как выяснилось, много путешествовали по миру, в том числе были в Индии, в усадьбе Рерихов, изучали йогу, посещали семинары и тренинги эзотерических течений. Они утверждали, что чудеса возможны и духовно развитым людям открываются непременно! Надя вспоминала, что чуть было не взлетела, сидя одна в комнате православной церкви, но вовремя остановилась, порвав при этом какой-то попавший под руку диван. Евгения была участницей массового энергетического действа и видела, как из земли вставали скелеты с целью забрать ее энергию. Но она не отдала свою энергию, в отличие от других участников действа, вовремя поняв, что происходит. </w:t>
      </w:r>
    </w:p>
    <w:p>
      <w:pPr>
        <w:pStyle w:val="Normal"/>
        <w:ind w:right="-104" w:firstLine="708"/>
        <w:rPr/>
      </w:pPr>
      <w:r>
        <w:rPr>
          <w:sz w:val="28"/>
          <w:szCs w:val="28"/>
        </w:rPr>
        <w:t>Поскольку И.П. ничего подобного продемонстрировать им не может, он не обладает свечением, не левитирует и т.д., то они считают его методику несостоятельной. Хатха-йога – это низшая ступень развития, которая им не нужна, другое дело – Раджа-йога (царская йога), поскольку это как раз то, что им необходимо. Если им ее предложат, то они подумают. Но ее им не предложили…</w:t>
      </w:r>
    </w:p>
    <w:p>
      <w:pPr>
        <w:pStyle w:val="Normal"/>
        <w:ind w:right="-104" w:firstLine="708"/>
        <w:rPr/>
      </w:pPr>
      <w:r>
        <w:rPr>
          <w:sz w:val="28"/>
          <w:szCs w:val="28"/>
        </w:rPr>
        <w:t xml:space="preserve">По поводу оздоровления и омоложения тела, о которых я говорила на своем примере, они заявили, что обе совершенно здоровы (хотя я точно знала, что Евгения постоянно жаловалась на зрение и была туговата на ухо, хотя и скрывала это). А насчет старения тела – это процесс неизбежный, т.к. тело – это старое платье, которое душа обязана сбросить, и только так проявить свою вечную суть. </w:t>
      </w:r>
    </w:p>
    <w:p>
      <w:pPr>
        <w:pStyle w:val="Normal"/>
        <w:ind w:right="-104" w:firstLine="708"/>
        <w:rPr>
          <w:sz w:val="28"/>
          <w:szCs w:val="28"/>
        </w:rPr>
      </w:pPr>
      <w:r>
        <w:rPr>
          <w:sz w:val="28"/>
          <w:szCs w:val="28"/>
        </w:rPr>
        <w:t>Дискуссия потребовала распития чая, однако мне она стала неприятна настолько, что я искала повода откланяться, но И.П. решил задержаться и долго объяснял дамам свою точку зрения. Евгения сказала, что «идущим по пути» может быть и бомж, и алкоголик, и наркоман, потому что каждый из них по-своему открывает для себя нирвану. Отсюда следовал вывод, что И.П. как малограмотный йог-недомучка, интереса для них не представляет и разговаривают они с ним то ли из уважения ко мне, дабы открыть мне глаза, с кем я связалась, то ли от скуки.</w:t>
      </w:r>
    </w:p>
    <w:p>
      <w:pPr>
        <w:pStyle w:val="Normal"/>
        <w:ind w:right="-104" w:firstLine="708"/>
        <w:rPr>
          <w:sz w:val="28"/>
          <w:szCs w:val="28"/>
        </w:rPr>
      </w:pPr>
      <w:r>
        <w:rPr>
          <w:sz w:val="28"/>
          <w:szCs w:val="28"/>
        </w:rPr>
        <w:t xml:space="preserve">Когда мы наконец собрались уходить, они почему-то стали нас удерживать и сообщать, что кое в чем согласны с нами, но в этом уже не было смысла. Надя недоумевала, почему, если клетки тела обновляются каждые семь лет, то тело все равно стареет, а Евгения приглашала назавтра посетить ее сад… </w:t>
      </w:r>
    </w:p>
    <w:p>
      <w:pPr>
        <w:pStyle w:val="Normal"/>
        <w:ind w:right="-104" w:firstLine="708"/>
        <w:rPr>
          <w:sz w:val="28"/>
          <w:szCs w:val="28"/>
        </w:rPr>
      </w:pPr>
      <w:r>
        <w:rPr>
          <w:sz w:val="28"/>
          <w:szCs w:val="28"/>
        </w:rPr>
        <w:t>Свою роль  строгих экзаменаторов они сыграли блестяще, только кому от этого была польза, непонятно…</w:t>
      </w:r>
    </w:p>
    <w:p>
      <w:pPr>
        <w:pStyle w:val="Normal"/>
        <w:ind w:right="-104" w:firstLine="708"/>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numPr>
          <w:ilvl w:val="0"/>
          <w:numId w:val="0"/>
        </w:numPr>
        <w:jc w:val="center"/>
        <w:outlineLvl w:val="0"/>
        <w:rPr>
          <w:b/>
          <w:b/>
          <w:i/>
          <w:i/>
          <w:sz w:val="40"/>
          <w:szCs w:val="40"/>
        </w:rPr>
      </w:pPr>
      <w:r>
        <w:rPr>
          <w:b/>
          <w:i/>
          <w:sz w:val="40"/>
          <w:szCs w:val="40"/>
        </w:rPr>
        <w:t>Самая обаятельная и привлекательная</w:t>
      </w:r>
    </w:p>
    <w:p>
      <w:pPr>
        <w:pStyle w:val="Normal"/>
        <w:ind w:firstLine="708"/>
        <w:rPr>
          <w:b/>
          <w:b/>
          <w:i/>
          <w:i/>
          <w:sz w:val="28"/>
          <w:szCs w:val="28"/>
        </w:rPr>
      </w:pPr>
      <w:r>
        <w:rPr>
          <w:b/>
          <w:i/>
          <w:sz w:val="28"/>
          <w:szCs w:val="28"/>
        </w:rPr>
      </w:r>
    </w:p>
    <w:p>
      <w:pPr>
        <w:pStyle w:val="Normal"/>
        <w:ind w:firstLine="708"/>
        <w:rPr>
          <w:sz w:val="28"/>
          <w:szCs w:val="28"/>
        </w:rPr>
      </w:pPr>
      <w:r>
        <w:rPr>
          <w:sz w:val="28"/>
          <w:szCs w:val="28"/>
        </w:rPr>
        <w:tab/>
        <w:tab/>
      </w:r>
    </w:p>
    <w:p>
      <w:pPr>
        <w:pStyle w:val="Normal"/>
        <w:ind w:firstLine="708"/>
        <w:rPr>
          <w:sz w:val="28"/>
          <w:szCs w:val="28"/>
        </w:rPr>
      </w:pPr>
      <w:r>
        <w:rPr>
          <w:sz w:val="28"/>
          <w:szCs w:val="28"/>
        </w:rPr>
      </w:r>
    </w:p>
    <w:p>
      <w:pPr>
        <w:pStyle w:val="Normal"/>
        <w:ind w:firstLine="708"/>
        <w:rPr/>
      </w:pPr>
      <w:r>
        <w:rPr>
          <w:sz w:val="28"/>
          <w:szCs w:val="28"/>
        </w:rPr>
        <w:t>В этой главе я хочу рассмотреть проблему, которая возникла в нашем обществе, в России, недавно, и касается главным образом женщин. Многие из нас воспитаны в ложной скромности советских времен, когда неприлично было ярко одеваться, краситься, много зарабатывать, и уж, боже сохрани, любить себя! Да, молиться богу тоже было неприлично. Любовь к самому себе называлась эгоцентризмом и каралась общественным порицанием, т.к. общественные интересы должны были быть непременно выше личных. В результате многие девочки вырастали чрезмерно застенчивые, слабые, с заниженной самооценкой.  К их числу могу отнести себя и я.</w:t>
      </w:r>
    </w:p>
    <w:p>
      <w:pPr>
        <w:pStyle w:val="Normal"/>
        <w:ind w:firstLine="708"/>
        <w:rPr/>
      </w:pPr>
      <w:r>
        <w:rPr>
          <w:sz w:val="28"/>
          <w:szCs w:val="28"/>
        </w:rPr>
        <w:t xml:space="preserve">И вот сейчас в нашу жизнь ворвалась свобода от предрассудков.  Появилась литература о том, как научиться любить себя. Книги Луизы Хэй и Натальи Правдиной полились бальзамом на израненные души наших женщин. Радуйся, казалось бы, умней и учись! Но что получилось?   Любить себя начали не только те, кто незаслуженно задавил в себе собственное «я», но и все, кому не лень, а вернее, кому как раз лень работать над собой. Так называемые аффирмации (положительные утверждения) типа «я – красива и любима», «я здорова и всегда бодра» превратились для многих из руководства к действию и способа изменить себя в ложный щит, позволяющий бездействовать, пребывая в самообмане. </w:t>
      </w:r>
    </w:p>
    <w:p>
      <w:pPr>
        <w:pStyle w:val="Normal"/>
        <w:ind w:firstLine="708"/>
        <w:rPr>
          <w:sz w:val="28"/>
          <w:szCs w:val="28"/>
        </w:rPr>
      </w:pPr>
      <w:r>
        <w:rPr>
          <w:sz w:val="28"/>
          <w:szCs w:val="28"/>
        </w:rPr>
        <w:t>Я не могла бы позволить себе рассуждать об этой проблеме раньше, пока не стала свидетелем того, как тренинг Сидерского проявляет человеческую суть. Люди неузнаваемо меняются. Я уже показала это на примере Юли и Алексея. Речь о моей куме Даше еще впереди, ибо ее история продолжилась уже в другом аспекте.</w:t>
      </w:r>
    </w:p>
    <w:p>
      <w:pPr>
        <w:pStyle w:val="Normal"/>
        <w:ind w:firstLine="708"/>
        <w:rPr>
          <w:sz w:val="28"/>
          <w:szCs w:val="28"/>
        </w:rPr>
      </w:pPr>
      <w:r>
        <w:rPr>
          <w:sz w:val="28"/>
          <w:szCs w:val="28"/>
        </w:rPr>
        <w:t>На моих глазах начали разворачиваться настоящие человеческие драмы.  Я не могла равнодушно смотреть на то, как люди отказываются от настоящего шанса, будучи неизлечимо больны и даже стоя на краю смерти. Но идущему по пути приходится смириться и с этим.</w:t>
      </w:r>
    </w:p>
    <w:p>
      <w:pPr>
        <w:pStyle w:val="Normal"/>
        <w:ind w:firstLine="708"/>
        <w:rPr>
          <w:sz w:val="28"/>
          <w:szCs w:val="28"/>
        </w:rPr>
      </w:pPr>
      <w:r>
        <w:rPr>
          <w:sz w:val="28"/>
          <w:szCs w:val="28"/>
        </w:rPr>
        <w:t xml:space="preserve">Моя близкая подруга, назовем ее Светлана, до встречи с И.П. заменяла мне и старшую сестру, и психолога, и даже иногда врача. Беседы по телефону со Светланой происходили у нас в определенное время и занимали не менее, а иногда и более часа ежедневно. Она была непревзойденным и неустанным ценителем моего творчества, советчиком по гардеробу (мы обе занимались профессиональным пошивом одежды), а также знатоком эзотерических течений, хотя эти вопросы меня волновали в наименьшей степени. </w:t>
      </w:r>
    </w:p>
    <w:p>
      <w:pPr>
        <w:pStyle w:val="Normal"/>
        <w:ind w:firstLine="708"/>
        <w:rPr>
          <w:sz w:val="28"/>
          <w:szCs w:val="28"/>
        </w:rPr>
      </w:pPr>
      <w:r>
        <w:rPr>
          <w:sz w:val="28"/>
          <w:szCs w:val="28"/>
        </w:rPr>
        <w:t>К сожалению, Светлана была очень больна. У нее были сильно повреждены суставы рук и ног, отчего она с трудом передвигалась, не могла самостоятельно обуваться и даже расчесать как следует волосы. Ноги и руки этой миловидной и даже еще моложавой женщины (хотя она была старше меня) выглядели просто ужасно. Оставалось только поражаться, как при этом она могла довольно прилично шить! Я восхищалась ее жизненной стойкости, т.к. она почти никогда ни на что не жаловалась, проявляя завидный оптимизм и доброту души. О своей болезни она почти ничего не говорила, хотя не переставая лечилась всеми известными и неизвестными средствами. Поддерживать себя в хорошем настроении ей помогала любовь к себе, которую она культивировала постоянно, чем также поражала меня. Она любила повторять: «я красивая, здоровая, молодая», что, конечно, противоречило действительности. Но я верила, что ей это помогает не падать духом, когда все испробованные средства лечения ей не помогают. Результаты самолечения ею также явно завышались, вернее сказать, на мой взгляд, результатов не было никаких.  Но я не могла ее этим расстраивать, т.к. относилась к ней с большой теплотой и не знала реального средства ей помочь.</w:t>
      </w:r>
    </w:p>
    <w:p>
      <w:pPr>
        <w:pStyle w:val="Normal"/>
        <w:ind w:firstLine="708"/>
        <w:rPr>
          <w:sz w:val="28"/>
          <w:szCs w:val="28"/>
        </w:rPr>
      </w:pPr>
      <w:r>
        <w:rPr>
          <w:sz w:val="28"/>
          <w:szCs w:val="28"/>
        </w:rPr>
        <w:t xml:space="preserve">Однако все внезапно изменилось, когда я узнала о йоге и попросила И.П. вылечить Светлану. Он некоторое время колебался, но все-таки согласился ей помочь. Она незамедлительно пришла к нам по моему приглашению.  Последнее время Светлана ходила, не сгибая колени. Когда она подходила к двери, а я смотрела на нее, мне было и больно, и радостно от того, что я хотя бы косвенно смогу помочь своей подруге. </w:t>
      </w:r>
    </w:p>
    <w:p>
      <w:pPr>
        <w:pStyle w:val="Normal"/>
        <w:ind w:firstLine="708"/>
        <w:rPr/>
      </w:pPr>
      <w:r>
        <w:rPr>
          <w:sz w:val="28"/>
          <w:szCs w:val="28"/>
        </w:rPr>
        <w:t xml:space="preserve">И.П. проводил лечение в сочетании с  тренировкой. Методика его воздействия выходила за рамки моего понимания, хотя и ничем шокирующим не была. Поэтому я здесь на ней останавливаться не стану. Несмотря на некоторую строптивость, Светлана  приходила на занятия каждый день. Я видела, что ей тяжело даются простейшие элементы тренинга, даже с учетом того, что И.П. подбирал их индивидуально. Уже после первых сеансов она сама смогла расчесать волосы на затылке и пошла домой более уверенной походкой, ее колени начали сгибаться. Через несколько дней она пришла в другой обуви, которая более соответствовала форме здоровой ноги, чем та, что она носила до лечения. Однако мне было странно, что объяснить это она пожелала как-то иначе, чем успешным лечением. Но я решила не придавать этому особого значения. </w:t>
      </w:r>
    </w:p>
    <w:p>
      <w:pPr>
        <w:pStyle w:val="Normal"/>
        <w:ind w:firstLine="708"/>
        <w:rPr/>
      </w:pPr>
      <w:r>
        <w:rPr>
          <w:sz w:val="28"/>
          <w:szCs w:val="28"/>
        </w:rPr>
        <w:t xml:space="preserve">Еще одним открытием для меня стали яростные дискуссии И.П. и Светланы по поводу их философских воззрений, как я тогда могла это охарактеризовать.  Им было, о чем поспорить, т.к. помимо красоты и здоровья эта женщина была убеждена в том, что обладает незаурядным умом и знаниями, которые яростно защищала. Самым поразительным было то, что как бы не отрицала Светлана позиции И.П. в начале разговора, но через 20-30 минут начинала с ним соглашаться и в конце была полностью убеждена его доводами и уходила с благодарностью за новое открытие.  Правда, наутро следующего дня она звонила мне и приводила аргументы в защиту своей вчерашней позиции. Я же, будучи свидетелем и даже немного участником этих дискуссий, начинала кое-что понимать, привлекая новые знания из прочитанной книги А.Сидерского «Третье открытие силы». Мне казалось, что у меня были ответы почти на все вопросы, которые в русле дискуссии задавались сторонами. Я тогда не могла понять, зачем И.П. тратил столько времени и энергии на то, чтобы доказать ей необходимость по-новому взглянуть на мир. Теперь я понимаю, что это действительно было необходимым элементом лечения, т.к. имея жесткую привязку к своему описанию мира, Светлана не могла бы принять решение измениться, а следовательно полностью исцелиться. Это понимание пришло, благодаря книгам К. Кастанеды, имеющими  общее миропонимание с тренингом А.Сидерского. Но она, не переставая, твердила свое и поэтому не могла признать, что </w:t>
      </w:r>
      <w:r>
        <w:rPr>
          <w:i/>
          <w:sz w:val="28"/>
          <w:szCs w:val="28"/>
        </w:rPr>
        <w:t>такое совершенство, как она, может стать еще лучше.</w:t>
      </w:r>
    </w:p>
    <w:p>
      <w:pPr>
        <w:pStyle w:val="Normal"/>
        <w:rPr>
          <w:sz w:val="28"/>
          <w:szCs w:val="28"/>
        </w:rPr>
      </w:pPr>
      <w:r>
        <w:rPr>
          <w:sz w:val="28"/>
          <w:szCs w:val="28"/>
        </w:rPr>
        <w:tab/>
        <w:t>Мне очень хотелось услышать от Светланы, что в ходе тренировок она выздоравливает, но этого не происходило. Более того, она стала как-то косвенно подталкивать меня к мысли о некомпетентности И.П., тем не менее, продолжая приходить на занятия. Некоторые мои сдвиги в процессе тренинга ей были уже известны, но, продолжая тренироваться и наблюдать за людьми, я пришла к выводу, что не стоит даже Светлане рассказывать обо всем, что происходит со мной. Мы стали меньше общаться еще и потому, что я улавливала ее зависть ко мне как женщине, и одновременную попытку намекнуть, что все-таки я стою чего-то лучшего, чем И.П. Для меня было важно, чтобы ее лечение продвигалось успешно, и больше ничего.</w:t>
      </w:r>
    </w:p>
    <w:p>
      <w:pPr>
        <w:pStyle w:val="Normal"/>
        <w:ind w:firstLine="708"/>
        <w:rPr/>
      </w:pPr>
      <w:r>
        <w:rPr>
          <w:sz w:val="28"/>
          <w:szCs w:val="28"/>
        </w:rPr>
        <w:t xml:space="preserve">Не смотря на ее отрицание очевидных вещей, с ней происходивших, никакого негатива к ней я не испытывала.  Но произошла история, неожиданно все изменившая. Светлана, будучи весьма обеспокоена нехваткой у нас денег, старалась всячески помочь советами, как их заработать. Она даже посоветовала, где И.П. может преподавать йогу. Совершенно реально мне показалось наше соглашение, что И.П. поможет семье Светланы в постройке дачного домика за скромную сумму денег, так нам необходимую тогда. Но строительство долго откладывалось и затягивалось заказчиками (т.е. семьей Светланы)  по разным причинам. И.П. еще продолжал работать в Ростове, что отбирало сил и средств больше, чем приносило, но он, казалось, не замечал этого, а я не хотела пока настаивать на его увольнении.  </w:t>
      </w:r>
    </w:p>
    <w:p>
      <w:pPr>
        <w:pStyle w:val="Normal"/>
        <w:ind w:firstLine="708"/>
        <w:rPr/>
      </w:pPr>
      <w:r>
        <w:rPr>
          <w:sz w:val="28"/>
          <w:szCs w:val="28"/>
        </w:rPr>
        <w:t xml:space="preserve">И вот, наконец, стройка началась. Два дня И.П. ездил на Светланину дачу, делая предварительно не оговоренную подготовительную работу перед кладкой кирпича.  На третий день приступили к непосредственно оплачиваемой работе. Работали целый день с одним перерывом на обед. Светлана присутствовала на стройке то ли как наблюдатель, то ли как руководитель, я не знаю. Отзывы о работе И.П. вначале поступали хорошие. Но, к сожалению, мой возлюбленный перетрудился на поприще анонимного лечения моего папы, очного лечения самой Светланы, и на своей неблагодарной работе, поэтому у него начали происходить энергетические пробои, проявлявшиеся как острая боль в спине.  Я была свидетелем того, как эта боль появлялась и проходила за один день.   Один раз я вылечила его сама, отдав ему свою энергию, сама не понимая, что делаю. Я просто подержала над ним правую руку, направив мысленно все свои силы на его исцеление. После этого я совершенно разбитая пролежала целый день, но он встал и поехал утром на работу. Он понял, что это я помогла ему, поблагодарил, но сказал, чтобы больше я так не экспериментировала, потому что у меня еще слишком мало энергии.  </w:t>
      </w:r>
    </w:p>
    <w:p>
      <w:pPr>
        <w:pStyle w:val="Normal"/>
        <w:ind w:firstLine="708"/>
        <w:rPr/>
      </w:pPr>
      <w:r>
        <w:rPr>
          <w:sz w:val="28"/>
          <w:szCs w:val="28"/>
        </w:rPr>
        <w:t xml:space="preserve">Возникшая в очередной раз боль в спине И.П. мной была принята со смирением, однако ему пришлось не поехать на стройку. Муж Светланы, не долго думая, перезвонил, и сказал, что отказывается от помощи И.П. и будет искать другого работника. Это было неприятно, но не настолько, когда он приехал через два часа, и привез 240 рублей за три дня работы, сказав при этом, что труд И.П.  никуда не годился, им приходилось непрерывно руководить и подсказывать, как надо класть кирпичи, да и то все это было очень медленно и непрофессионально. </w:t>
      </w:r>
    </w:p>
    <w:p>
      <w:pPr>
        <w:pStyle w:val="Normal"/>
        <w:ind w:firstLine="708"/>
        <w:rPr/>
      </w:pPr>
      <w:r>
        <w:rPr>
          <w:sz w:val="28"/>
          <w:szCs w:val="28"/>
        </w:rPr>
        <w:t xml:space="preserve">При этом он обращался именно ко мне, наверно для того, чтобы я наконец поняла, с кем я связалась. И.П. не хотел брать эти деньги, но ругаться не стал, мирно выслушав и проводив «работодателя». Во мне боролись сомнения, кто же из них прав, потому что в домашней работе И.П. проявлял более чем прохладное отношение, и это мне очень не нравилось. Но я решила не реагировать на этот конфликт в себе самой, потому что все то, что он сделал для меня и то, что я в себе открывала ежедневно было в сотни раз более ценно этих «недоразумений». </w:t>
      </w:r>
    </w:p>
    <w:p>
      <w:pPr>
        <w:pStyle w:val="Normal"/>
        <w:ind w:firstLine="708"/>
        <w:rPr>
          <w:sz w:val="28"/>
          <w:szCs w:val="28"/>
        </w:rPr>
      </w:pPr>
      <w:r>
        <w:rPr>
          <w:sz w:val="28"/>
          <w:szCs w:val="28"/>
        </w:rPr>
        <w:t>То, что сделал И.П. для Светланы тоже было неизмеримо больше, чем вынужденный простой в их работе по его вине. Я считала, что шаткое здоровье Светланы не может ее подтолкнуть к такому решению, как ссора с И.П. Но она почему-то решила иначе. И.П., несмотря на это, не обозлился на Светлану, и готов был продолжать ее лечение, но она, кажется, предпочла остаться со своей «правдой» и болезнью наедине. Она позвонила и спросила меня: «Ты, наверно, не захочешь меня больше видеть?» Ну что я могла сказать? Его я знала менее трех месяцев, а ее – около 10 лет, но почему-то впервые в жизни внутренние чувства заставили меня сделать нелогичный выбор в пользу И.П. Будучи шокирована этой ситуацией, я не смогла ей ничего ответить. Мне действительно пока не хотелось ее видеть.</w:t>
      </w:r>
    </w:p>
    <w:p>
      <w:pPr>
        <w:pStyle w:val="Normal"/>
        <w:ind w:firstLine="708"/>
        <w:rPr/>
      </w:pPr>
      <w:r>
        <w:rPr>
          <w:sz w:val="28"/>
          <w:szCs w:val="28"/>
        </w:rPr>
        <w:t>То, что давал он мне, было еще так зыбко… Приходилось «верить, не веря» каждый день –  на грани восторга и разочарования, победы и поражения, любви и неприязни. Идти почти вслепую по тем таинственным тропам мирозданья, которые помогал мне увидеть он, мой новый неизвестный спутник, и я доверялась ему. Но время шло, и узнавая каждый день о себе и мире столько, что некоторым не повезет узнать и за всю жизнь, я благодарила судьбу и не хотела возвращаться к своему невежеству, к моему прошлому, где были все мои знакомые, т.к. они отчаянно держались за него. И я выбрала новый путь почти без сомнений.</w:t>
      </w:r>
    </w:p>
    <w:p>
      <w:pPr>
        <w:pStyle w:val="Normal"/>
        <w:ind w:firstLine="708"/>
        <w:rPr/>
      </w:pPr>
      <w:r>
        <w:rPr>
          <w:sz w:val="28"/>
          <w:szCs w:val="28"/>
        </w:rPr>
        <w:t>Но как же она, наша Светлана? И.П. долго переживал ее поступок. Мы надеялись, что она позвонит, попросит если не прощения, то просто возможности продолжить тренировки. Но этого не случилось. Она так и осталась красивой и здоровой  только в своих несбывшихся мечтах.</w:t>
      </w:r>
    </w:p>
    <w:p>
      <w:pPr>
        <w:pStyle w:val="Normal"/>
        <w:ind w:firstLine="708"/>
        <w:rPr>
          <w:sz w:val="28"/>
          <w:szCs w:val="28"/>
        </w:rPr>
      </w:pPr>
      <w:r>
        <w:rPr>
          <w:vanish/>
          <w:sz w:val="28"/>
          <w:szCs w:val="28"/>
        </w:rPr>
        <w:t xml:space="preserve">авндавноприсущую облему, присущую прекрасному полу и волосы, а в итоге - наступает </w:t>
      </w:r>
    </w:p>
    <w:p>
      <w:pPr>
        <w:pStyle w:val="Normal"/>
        <w:numPr>
          <w:ilvl w:val="0"/>
          <w:numId w:val="0"/>
        </w:numPr>
        <w:jc w:val="center"/>
        <w:outlineLvl w:val="0"/>
        <w:rPr>
          <w:b/>
          <w:b/>
          <w:i/>
          <w:i/>
          <w:sz w:val="40"/>
          <w:szCs w:val="40"/>
        </w:rPr>
      </w:pPr>
      <w:r>
        <w:rPr>
          <w:b/>
          <w:i/>
          <w:sz w:val="40"/>
          <w:szCs w:val="40"/>
        </w:rPr>
        <w:t>Инвентаризация. Концепция тренинга А.Сидерского</w:t>
      </w:r>
    </w:p>
    <w:p>
      <w:pPr>
        <w:pStyle w:val="Normal"/>
        <w:rPr>
          <w:b/>
          <w:b/>
          <w:i/>
          <w:i/>
          <w:sz w:val="28"/>
          <w:szCs w:val="28"/>
        </w:rPr>
      </w:pPr>
      <w:r>
        <w:rPr>
          <w:b/>
          <w:i/>
          <w:sz w:val="28"/>
          <w:szCs w:val="28"/>
        </w:rPr>
      </w:r>
    </w:p>
    <w:p>
      <w:pPr>
        <w:pStyle w:val="Normal"/>
        <w:ind w:firstLine="708"/>
        <w:rPr>
          <w:sz w:val="28"/>
          <w:szCs w:val="28"/>
        </w:rPr>
      </w:pPr>
      <w:r>
        <w:rPr>
          <w:sz w:val="28"/>
          <w:szCs w:val="28"/>
        </w:rPr>
        <w:t xml:space="preserve">Я не уставала удивляться, насколько точны и глубоки знания И.П. , насколько он логично и ясно излагает их суть, объясняя практически любую социальную и человеческую проблему в терминах мне уже понятных. Я поражалась, насколько стройна эта теория (хотя он запрещал называть эти знания теорией), с ее помощью можно было объяснить почти все, с чем я сталкивалась как с необъяснимым. Все «вечные» и неразрешимые проблемы человечества (о смысле жизни, например), загадки психики, научно-познавательные и фантастические, религиозные, семейные, медицинские и пр., все поддавалось непревзойденной по простоте логике нового знания, основными понятиями которого были «энергия» как количественная характеристика и «точка сборки восприятия», понятие гораздо более сложное и необъяснимое с точки зрения банального мировосприятия. Поэтому речь о нем пойдет позднее. </w:t>
      </w:r>
    </w:p>
    <w:p>
      <w:pPr>
        <w:pStyle w:val="Normal"/>
        <w:ind w:firstLine="708"/>
        <w:rPr>
          <w:sz w:val="28"/>
          <w:szCs w:val="28"/>
        </w:rPr>
      </w:pPr>
      <w:r>
        <w:rPr>
          <w:sz w:val="28"/>
          <w:szCs w:val="28"/>
        </w:rPr>
        <w:t>Для меня, как человека, получившего высшее техническое образование и выросшего в семье научных работников, было очень важно точное соответствие теории и практики,  возможность построения логической закономерности из пока разрозненного множества новых фактов моего опыта, непротиворечивость знаний и др., всё, чему соответствовала моя первая в жизни исследовательская работа. Ведь человек такого склада, как я, не привыкший слепо верить новым теориям, людям и доверять непроверенным фактам, вступив на этот путь, иначе как исследователем, никем себя назвать не сможет. Когда почти каждый день приносит новые открытия, жизнь становится интересней и сложнее. Задача состоит в том, чтобы определить достоверность фактов, затем облачить их в понятное твоему разуму описание и найти место в новой, расширенной системе миропонимания. Так мне становилось понятным, что значит «верить, не веря», «расширение восприятия», «инвентарный список» или «описание мира». Например, я не верила в то, что мои шрамы могут разгладиться, т.к. такого факта не было в моем жизненном опыте, но ежедневно убеждаясь в том, что это все-таки происходит, я понимала, что не могу не верить собственным глазам и осязательным органам. Поэтому мне пришлось принять это как факт, и пересмотреть свои взгляды (описание мира или инвентарный список), введя в него новое понятие «трансформация тела за счет накопления энергии». Разум, правда, пока сопротивлялся предложенному «объяснению». Но И.П. предупреждал, что это и будет самым трудным: понять, что наш разум часто идет в разрез с нашими истинными потребностями, включая и здоровье, и даже саму жизнь! Вот и приходилось «верить, не веря», потому что иначе дальнейшее продвижение по этому пути было бы невозможно. Заблокировав новую установку, предложенную разуму, но не принятую им, мы лишаем себя возможности признавать совершенно очевидные вещи, а это уже тотальная блокада, когда разум берет верх над реальностью, а значит и над нами. Вот например, моя кума так и сделала, когда несколько раз не смогла принять самые очевидные изменения во мне и даже в себе! Она выбрала не верить и потерпела поражение. Но об этом речь пойдет далее.</w:t>
      </w:r>
    </w:p>
    <w:p>
      <w:pPr>
        <w:pStyle w:val="Normal"/>
        <w:ind w:firstLine="708"/>
        <w:rPr/>
      </w:pPr>
      <w:r>
        <w:rPr>
          <w:sz w:val="28"/>
          <w:szCs w:val="28"/>
        </w:rPr>
        <w:t xml:space="preserve">Мир, который мы себе построили, благодаря социальной программе, нуждается в ежедневной корректировке. Все течет и меняется. Но с возрастом уходит энергия, и мы перестаем замечать эти перемены, хотя для многих они очевидны. Поэтому молодежь, дети так легко схватывают и обучаются всему новому, а старикам так тяжело принять даже, казалось бы, простейшие вещи, например, мобильную связь. Тем более, если речь идет о вещах не принятых в обществе, либо малоизвестных, таких, как те знания, которые я начала постигать. Но  мне не престало подобно тому, как детвора высмеивает «выживших из ума» стариков, высмеивать тех, кто в отличие от меня, не смог увидеть и понять новые знания. Мне просто необходимо показать здесь, что это действительно происходит с нами. Очень многие и даже молодые люди не в состоянии замечать реальные вещи, настолько у них мало личной энергии, и настолько перегружен их инвентарный список. Это по-настоящему потрясло меня, т.к. я увидела, что мы чаще всего сами загоняем себя в угол нежеланием принять очевидное (средство спасения жизни, здоровья, молодости и т.д.), только потому, что для нас оно – невероятно, но </w:t>
      </w:r>
      <w:r>
        <w:rPr>
          <w:vanish/>
          <w:sz w:val="28"/>
          <w:szCs w:val="28"/>
        </w:rPr>
        <w:t>л</w:t>
      </w:r>
      <w:r>
        <w:rPr>
          <w:sz w:val="28"/>
          <w:szCs w:val="28"/>
        </w:rPr>
        <w:t xml:space="preserve"> принимая то, что несет нам болезни и смерть как должное! </w:t>
      </w:r>
    </w:p>
    <w:p>
      <w:pPr>
        <w:pStyle w:val="Normal"/>
        <w:ind w:firstLine="708"/>
        <w:rPr/>
      </w:pPr>
      <w:r>
        <w:rPr>
          <w:sz w:val="28"/>
          <w:szCs w:val="28"/>
        </w:rPr>
        <w:t xml:space="preserve">Мне повезло, потому что И.П. жил со мной, я могла в любое время задать ему интересующий вопрос, почти ежедневно тренировалась, посещала тренировки в группе и была в курсе тех проблем, которые возникали у других тренирующихся. Поэтому для меня так быстро стало значительным и очевидным то, что другие считали несерьезным и незначительным либо </w:t>
      </w:r>
      <w:r>
        <w:rPr>
          <w:vanish/>
          <w:sz w:val="28"/>
          <w:szCs w:val="28"/>
        </w:rPr>
        <w:t xml:space="preserve">прочь, </w:t>
      </w:r>
      <w:r>
        <w:rPr>
          <w:sz w:val="28"/>
          <w:szCs w:val="28"/>
        </w:rPr>
        <w:t>не хотели замечать.</w:t>
      </w:r>
    </w:p>
    <w:p>
      <w:pPr>
        <w:pStyle w:val="Normal"/>
        <w:ind w:firstLine="708"/>
        <w:rPr/>
      </w:pPr>
      <w:r>
        <w:rPr>
          <w:sz w:val="28"/>
          <w:szCs w:val="28"/>
        </w:rPr>
        <w:t>В результате своих наблюдений я смогла сформировать некоторую концепцию, связывающую физическую и психологическую составляющие  тренинга, теорию и практику. Правда излагать все это в форме популярного повествования я не решалась, я не считала себя в праве на столь ранней стадии моего обучения подводить какие-то итоги и обобщать свой незначительный опыт. Но И.П. говорил, что моя книга нужна людям, потому что он, как человек действия, сталкер, не способен давать объяснения, а вот мои способности свидетельствуют как раз об ином. Я была не согласна с этим, т.к. объяснения И.П. были для меня более чем исчерпывающими, просто у него не всегда хватало терпения их давать.  В общем, не уподобляясь петуху и кукушке из басни, так и решим этот вопрос. Я изложу своё понимание концепции тренинга в том виде, в каком оно сформировалось именно на раннем (я занималась этим около 8 месяцев) периоде обучения. Может быть кому-то из моих читателей и было бы достаточно простого описания непосредственных событий, происходивших вокруг моего нового занятия, но я же взялась писать эту работу для человека, который максимально похож на меня, а значит, он будет ждать и анализа, и логической систематизации этого материала. Поэтому так я и сделаю.</w:t>
      </w:r>
    </w:p>
    <w:p>
      <w:pPr>
        <w:pStyle w:val="Normal"/>
        <w:ind w:firstLine="708"/>
        <w:rPr/>
      </w:pPr>
      <w:r>
        <w:rPr>
          <w:sz w:val="28"/>
          <w:szCs w:val="28"/>
        </w:rPr>
        <w:t>Но прежде, чем приступить к изложению концепции, следует подвести промежуточный итог тех изменений, которые произошли с моим телом и восприятием. О первоначальных изменениях, наблюдаемых в первые недели с начала тренировки, я уже писала в предыдущих главах (главы 3 и 4). Теперь стоит вернуться и подтвердить обоснованность этих фактов, а значит зафиксировать, по крайней мере для себя, свой новый инвентарный список.</w:t>
      </w:r>
    </w:p>
    <w:p>
      <w:pPr>
        <w:pStyle w:val="Normal"/>
        <w:ind w:firstLine="708"/>
        <w:rPr>
          <w:sz w:val="28"/>
          <w:szCs w:val="28"/>
        </w:rPr>
      </w:pPr>
      <w:r>
        <w:rPr>
          <w:sz w:val="28"/>
          <w:szCs w:val="28"/>
        </w:rPr>
      </w:r>
    </w:p>
    <w:p>
      <w:pPr>
        <w:pStyle w:val="Normal"/>
        <w:ind w:firstLine="708"/>
        <w:rPr/>
      </w:pPr>
      <w:r>
        <w:rPr>
          <w:sz w:val="28"/>
          <w:szCs w:val="28"/>
        </w:rPr>
        <w:t>Поскольку демонстрация процесса моего изменения не привела к желаемым результатам (а именно, не стала свидетельством чудодейственности тренинга), я прекратила эти попытки и перестала мучить себя поисками способа как-то зафиксировать изменения в своем теле для убеждения других людей. Я поняла, что кроме меня это вряд ли кому-нибудь нужно. Потому что тот, кто не хочет этого замечать, тот не поверит никаким доказательствам. Поэтому просто перечислю изменения.</w:t>
      </w:r>
    </w:p>
    <w:p>
      <w:pPr>
        <w:pStyle w:val="Normal"/>
        <w:ind w:firstLine="708"/>
        <w:rPr>
          <w:sz w:val="28"/>
          <w:szCs w:val="28"/>
        </w:rPr>
      </w:pPr>
      <w:r>
        <w:rPr>
          <w:sz w:val="28"/>
          <w:szCs w:val="28"/>
        </w:rPr>
        <w:t xml:space="preserve">Мое тело за 8 месяцев тренировок не изменилось настолько, что меня было бы трудно узнать, я не похудела, к сожалению, но проблема повышенного аппетита стала как-то легче мной контролироваться. Шрамы стали меньше в размерах и на поверхности кожи почти не выступали. Крупные рубцы, став плоскими и бледными, были еще достаточно заметны, а вот мелкие экземпляры уже теряли свои очертания. </w:t>
      </w:r>
    </w:p>
    <w:p>
      <w:pPr>
        <w:pStyle w:val="Normal"/>
        <w:ind w:firstLine="708"/>
        <w:rPr>
          <w:sz w:val="28"/>
          <w:szCs w:val="28"/>
        </w:rPr>
      </w:pPr>
      <w:r>
        <w:rPr>
          <w:sz w:val="28"/>
          <w:szCs w:val="28"/>
        </w:rPr>
        <w:t xml:space="preserve">У меня стали намного лучше расти ногти, волосы стали пышнее и завивались на концах, полностью прошла аллергия на лице (примерно раз в месяц наблюдавшееся раздражение кожи лица, возникавшее будто бы от нечистого полотенца, либо контакта с любой грязной поверхностью). В два раза меньше стали наросты различного вида на коже лица и тела, уменьшилась потливость и зависимость от жары и холода. </w:t>
      </w:r>
    </w:p>
    <w:p>
      <w:pPr>
        <w:pStyle w:val="Normal"/>
        <w:ind w:firstLine="708"/>
        <w:rPr>
          <w:sz w:val="28"/>
          <w:szCs w:val="28"/>
        </w:rPr>
      </w:pPr>
      <w:r>
        <w:rPr>
          <w:sz w:val="28"/>
          <w:szCs w:val="28"/>
        </w:rPr>
        <w:t xml:space="preserve">В плане проявлений психики тоже произошли изменения. Исчез страх перед сквозняками, а также постоянные опасения, что при встрече с простуженными людьми, я могу заболеть.  При посещении аптеки (происходившем лишь для приобретения средств гигиены и активированного угля) я с ужасом смотрела на несчастных людей, вынужденных тратить иногда последние деньги на лекарства, на чихающих, кашляющих, бледных и потерявших жизненные силы людей, обманутых медициной, ее туманными надеждами на то, что может быть какие-то новые лекарства, приборы и биодобавки помогут исцелить недуг, а если нет, то увы – путь для всех один и ничего не попишешь… Ложь! Выход есть, и я это точно знаю! </w:t>
      </w:r>
    </w:p>
    <w:p>
      <w:pPr>
        <w:pStyle w:val="Normal"/>
        <w:ind w:firstLine="708"/>
        <w:rPr>
          <w:sz w:val="28"/>
          <w:szCs w:val="28"/>
        </w:rPr>
      </w:pPr>
      <w:r>
        <w:rPr>
          <w:sz w:val="28"/>
          <w:szCs w:val="28"/>
        </w:rPr>
        <w:t>Я стала другой где-то внутри, и это заметили многие. Они не могли объяснить это как-то внятно. Одни говорили «помолодела», другие – «глаза заблестели», третьи – «стала самоуверенной». Но все это сводилось к простому, как я уже писала, термину, отсутствующему в нашем обиходе – набору энергии. Энергии как вполне реальной количественной величины, переходящей в качественные и порой глобальные изменения физического тела, психики и других (нам пока неизвестных) составляющих человека.</w:t>
      </w:r>
    </w:p>
    <w:p>
      <w:pPr>
        <w:pStyle w:val="Normal"/>
        <w:ind w:firstLine="708"/>
        <w:rPr>
          <w:sz w:val="28"/>
          <w:szCs w:val="28"/>
        </w:rPr>
      </w:pPr>
      <w:r>
        <w:rPr>
          <w:sz w:val="28"/>
          <w:szCs w:val="28"/>
        </w:rPr>
        <w:t xml:space="preserve">В плане физической силы мое тело выполняло все упражнения тренинга, которые давал И.П. на данном этапе наравне с мужчинами и молодыми девушками. Мне даже было поручено показывать новичкам один из самых технически сложных элементов комплекса – группу упражнений под названием «перекаты», а также объяснять принцип их выполнения. Делая это, я каждый раз ощущала прилив сил, что также было подтверждением практических свойств и теории тренинга. </w:t>
      </w:r>
    </w:p>
    <w:p>
      <w:pPr>
        <w:pStyle w:val="Normal"/>
        <w:ind w:firstLine="708"/>
        <w:rPr/>
      </w:pPr>
      <w:r>
        <w:rPr>
          <w:sz w:val="28"/>
          <w:szCs w:val="28"/>
        </w:rPr>
        <w:t xml:space="preserve">По сравнению с тем, что могло выполнять мое тело вначале, и что оно могло теперь в плане гибкости, мне тоже многое удалось, хотя демонстрировать это как образец для выполнения не было возможным. Примерно 70% от всего количества асан мне удавались хорошо, тогда как в начале этот процент был близок к нулю. Надо сказать, что к требуемой на данном этапе гибкости приближались некоторые молодые люди из группы тренирующихся, либо те, кто посвятил многие годы растягиванию своего тела. </w:t>
      </w:r>
    </w:p>
    <w:p>
      <w:pPr>
        <w:pStyle w:val="Normal"/>
        <w:ind w:firstLine="708"/>
        <w:rPr/>
      </w:pPr>
      <w:r>
        <w:rPr>
          <w:sz w:val="28"/>
          <w:szCs w:val="28"/>
        </w:rPr>
        <w:t xml:space="preserve">Для меня гибкость никогда не была самоцелью. Я не понимала: для чего уметь сворачиваться в бараний рог? Ну, разве что от нечего делать? Теперь развитие тела входило в рамки новой концепции самосовершенствования, и было не самоцелью, а средством достижения более высоких, глобальных целей,  сформулировать которые было, правда, еще тяжело. Но их существование намечалось где-то в глубине моего сознания. </w:t>
      </w:r>
    </w:p>
    <w:p>
      <w:pPr>
        <w:pStyle w:val="Normal"/>
        <w:ind w:firstLine="708"/>
        <w:rPr/>
      </w:pPr>
      <w:r>
        <w:rPr>
          <w:sz w:val="28"/>
          <w:szCs w:val="28"/>
        </w:rPr>
        <w:t xml:space="preserve">В начале занятий меня привлекали оздоровление, прилив сил, как явления реальные и довольно быстро проявившиеся в результате тренировок.  Затем замаячила возможность омоложения, укрепления ума и другие менее реальные возможности. Но были вещи, описанные в книгах по тренингу, которые казались совсем уж фантастичными.  Однако, по мере изучения литературы, я находила множество схожих и независимых подтверждений всем этим чудесам – сверхспособностям, бессмертию, всемогуществу и т.д. </w:t>
      </w:r>
    </w:p>
    <w:p>
      <w:pPr>
        <w:pStyle w:val="Normal"/>
        <w:ind w:firstLine="708"/>
        <w:rPr>
          <w:sz w:val="28"/>
          <w:szCs w:val="28"/>
        </w:rPr>
      </w:pPr>
      <w:r>
        <w:rPr>
          <w:sz w:val="28"/>
          <w:szCs w:val="28"/>
        </w:rPr>
        <w:t xml:space="preserve"> </w:t>
      </w:r>
      <w:r>
        <w:rPr>
          <w:sz w:val="28"/>
          <w:szCs w:val="28"/>
        </w:rPr>
        <w:t>Конечно, эти «подтверждения» были совсем не научными, т.е. не имели объяснения в терминах реального мира, и не были мною проверены. Но существование ненаучных фактов уже имело место в моем инвентарном списке, поэтому я относилась к новой информации уже иначе, чем прежде. Основным критерием правдивости такой информации были сходные описания явлений в различных источниках и даже различных учениях – йогических (А. Сидерский), магических (К. Кастанеда, Т. Абеляр, Ф. Доннер), религиозных (Ошо, В.Мегре), написанных в разное время, наличие логических причинно-следственных связей и понятий, с помощью которых раскрывался необъяснимый смысл этих явлений. Правда, установить эти связи можно было, лишь прочитав не одну книгу (см. список литературы). Но, читая больше, я не собиралась останавливаться. Мне хотелось искать уже не подтверждения фактов, а строить далее новую систему знаний, которая начала складываться кирпичик за кирпичиком в моей голове.</w:t>
      </w:r>
    </w:p>
    <w:p>
      <w:pPr>
        <w:pStyle w:val="Normal"/>
        <w:ind w:firstLine="708"/>
        <w:rPr>
          <w:sz w:val="28"/>
          <w:szCs w:val="28"/>
        </w:rPr>
      </w:pPr>
      <w:r>
        <w:rPr>
          <w:sz w:val="28"/>
          <w:szCs w:val="28"/>
        </w:rPr>
        <w:t>Таким образом, энергетические факты трансформации моего тела, личный опыт наблюдения за различными людьми и ситуациями в ходе занятий, а также собранные сведения из многочисленных источников позволяют мне привести концепцию тренинга А.Сидерского в том виде, как она сформировалась у меня в ходе первого года тренировок.</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numPr>
          <w:ilvl w:val="0"/>
          <w:numId w:val="0"/>
        </w:numPr>
        <w:ind w:firstLine="708"/>
        <w:jc w:val="center"/>
        <w:outlineLvl w:val="0"/>
        <w:rPr>
          <w:b/>
          <w:b/>
          <w:sz w:val="36"/>
          <w:szCs w:val="36"/>
        </w:rPr>
      </w:pPr>
      <w:r>
        <w:rPr>
          <w:b/>
          <w:sz w:val="36"/>
          <w:szCs w:val="36"/>
        </w:rPr>
        <w:t>Концепция тренинга А.Сидерского</w:t>
      </w:r>
    </w:p>
    <w:p>
      <w:pPr>
        <w:pStyle w:val="Normal"/>
        <w:ind w:firstLine="708"/>
        <w:jc w:val="center"/>
        <w:rPr>
          <w:sz w:val="28"/>
          <w:szCs w:val="28"/>
        </w:rPr>
      </w:pPr>
      <w:r>
        <w:rPr>
          <w:sz w:val="28"/>
          <w:szCs w:val="28"/>
        </w:rPr>
        <w:t xml:space="preserve"> </w:t>
      </w:r>
      <w:r>
        <w:rPr>
          <w:sz w:val="28"/>
          <w:szCs w:val="28"/>
        </w:rPr>
        <w:t>(далее – Тренинг)</w:t>
      </w:r>
    </w:p>
    <w:p>
      <w:pPr>
        <w:pStyle w:val="Normal"/>
        <w:ind w:firstLine="708"/>
        <w:rPr>
          <w:sz w:val="28"/>
          <w:szCs w:val="28"/>
        </w:rPr>
      </w:pPr>
      <w:r>
        <w:rPr>
          <w:sz w:val="28"/>
          <w:szCs w:val="28"/>
        </w:rPr>
      </w:r>
    </w:p>
    <w:p>
      <w:pPr>
        <w:pStyle w:val="Normal"/>
        <w:numPr>
          <w:ilvl w:val="0"/>
          <w:numId w:val="2"/>
        </w:numPr>
        <w:rPr/>
      </w:pPr>
      <w:r>
        <w:rPr>
          <w:sz w:val="28"/>
          <w:szCs w:val="28"/>
        </w:rPr>
        <w:t>Тренинг А.Сидерского – это комплекс физических, дыхательных и медитативных практик, построенных с целью накопления энергии в теле человека, и благотворно влияющих на организм, независимо от его возраста, состояния здоровья, тренированности и т.д.</w:t>
      </w:r>
    </w:p>
    <w:p>
      <w:pPr>
        <w:pStyle w:val="Normal"/>
        <w:numPr>
          <w:ilvl w:val="0"/>
          <w:numId w:val="2"/>
        </w:numPr>
        <w:rPr>
          <w:sz w:val="28"/>
          <w:szCs w:val="28"/>
        </w:rPr>
      </w:pPr>
      <w:r>
        <w:rPr>
          <w:sz w:val="28"/>
          <w:szCs w:val="28"/>
        </w:rPr>
        <w:t xml:space="preserve">При правильном выполнении и соблюдении последовательности упражнений Тренинг выявляет и излечивает практически любые заболевания физического тела. </w:t>
      </w:r>
    </w:p>
    <w:p>
      <w:pPr>
        <w:pStyle w:val="Normal"/>
        <w:numPr>
          <w:ilvl w:val="0"/>
          <w:numId w:val="2"/>
        </w:numPr>
        <w:rPr>
          <w:sz w:val="28"/>
          <w:szCs w:val="28"/>
        </w:rPr>
      </w:pPr>
      <w:r>
        <w:rPr>
          <w:sz w:val="28"/>
          <w:szCs w:val="28"/>
        </w:rPr>
        <w:t>Тренинг укрепляет и развивает все виды тел энергетической структуры человека (ментальное, казуальное, астральное и т.д.), что проявляется в виде изменений мыслительной, сновидящей и  др. функций мозга, ранее не проявленных в реальном мире.</w:t>
      </w:r>
    </w:p>
    <w:p>
      <w:pPr>
        <w:pStyle w:val="Normal"/>
        <w:numPr>
          <w:ilvl w:val="0"/>
          <w:numId w:val="2"/>
        </w:numPr>
        <w:rPr/>
      </w:pPr>
      <w:r>
        <w:rPr>
          <w:sz w:val="28"/>
          <w:szCs w:val="28"/>
        </w:rPr>
        <w:t>Правильное выполнение и гарантию безопасного, целебного влияния тренинга обеспечивает тренер, владеющий не только знанием физического воздействия этой тренировки, но и знаниями в области энергетических составляющих, кармических законов, а также имеющий опыт в исцелении различных заболеваний человека.</w:t>
      </w:r>
    </w:p>
    <w:p>
      <w:pPr>
        <w:pStyle w:val="Normal"/>
        <w:ind w:left="708" w:hanging="0"/>
        <w:rPr>
          <w:sz w:val="28"/>
          <w:szCs w:val="28"/>
        </w:rPr>
      </w:pPr>
      <w:r>
        <w:rPr>
          <w:sz w:val="28"/>
          <w:szCs w:val="28"/>
        </w:rPr>
      </w:r>
    </w:p>
    <w:p>
      <w:pPr>
        <w:pStyle w:val="Normal"/>
        <w:numPr>
          <w:ilvl w:val="0"/>
          <w:numId w:val="2"/>
        </w:numPr>
        <w:rPr>
          <w:sz w:val="28"/>
          <w:szCs w:val="28"/>
        </w:rPr>
      </w:pPr>
      <w:r>
        <w:rPr>
          <w:sz w:val="28"/>
          <w:szCs w:val="28"/>
        </w:rPr>
        <w:t xml:space="preserve">Тренинг работает с кармой человека на 7 поколений до и после него. Поэтому в процессе длительных тренировок его воздействие может проявляться по-разному. Так при выполнении одного и того же комплекса упражнений человек может ощущать то легкость и прилив сил, то сильную тяжесть, боли в мышцах и суставах и т.д. Поток энергии никто не призывает чувствовать, представлять или направлять куда-то. Это происходит само собой. Поток проявляется в ощущениях, которые каждый может чувствовать по мере своего развития как мурашки, толчки, жжение, шум и др. При занятиях с тренером поток распределяется на всех тренирующихся равномерно либо индивидуально.  </w:t>
      </w:r>
    </w:p>
    <w:p>
      <w:pPr>
        <w:pStyle w:val="Normal"/>
        <w:ind w:left="708" w:hanging="0"/>
        <w:rPr>
          <w:sz w:val="28"/>
          <w:szCs w:val="28"/>
        </w:rPr>
      </w:pPr>
      <w:r>
        <w:rPr>
          <w:sz w:val="28"/>
          <w:szCs w:val="28"/>
        </w:rPr>
      </w:r>
    </w:p>
    <w:p>
      <w:pPr>
        <w:pStyle w:val="Normal"/>
        <w:numPr>
          <w:ilvl w:val="0"/>
          <w:numId w:val="2"/>
        </w:numPr>
        <w:rPr/>
      </w:pPr>
      <w:r>
        <w:rPr>
          <w:sz w:val="28"/>
          <w:szCs w:val="28"/>
        </w:rPr>
        <w:t>Характерной особенностью, выявляющей специфический характер тренировки, является появление у тренирующихся на первых же занятиях чувства покоя, умиротворенности, а иногда – даже полной остановки  мыслительного «белого шума». Это явление возникает в результате правильно построенных йогических, магических или религиозных практик, выполняемых в течение длительного времени, и описано во многих источниках как средство достижения сверхспособностей человека.</w:t>
      </w:r>
    </w:p>
    <w:p>
      <w:pPr>
        <w:pStyle w:val="Normal"/>
        <w:ind w:left="708" w:hanging="0"/>
        <w:rPr>
          <w:sz w:val="28"/>
          <w:szCs w:val="28"/>
        </w:rPr>
      </w:pPr>
      <w:r>
        <w:rPr>
          <w:sz w:val="28"/>
          <w:szCs w:val="28"/>
        </w:rPr>
      </w:r>
    </w:p>
    <w:p>
      <w:pPr>
        <w:pStyle w:val="Normal"/>
        <w:numPr>
          <w:ilvl w:val="0"/>
          <w:numId w:val="2"/>
        </w:numPr>
        <w:rPr>
          <w:sz w:val="28"/>
          <w:szCs w:val="28"/>
        </w:rPr>
      </w:pPr>
      <w:r>
        <w:rPr>
          <w:sz w:val="28"/>
          <w:szCs w:val="28"/>
        </w:rPr>
        <w:t xml:space="preserve">Воздействие Тренинга происходит на всех людей по одним и тем же принципам, но с разными темпами. Скорость восстановления организма на всех уровнях (во всех телах) зависит от возраста, образа жизни, образа мыслей, характера и т.д.  поэтому в сочетании с тренингом рекомендуется расширять свой кругозор чтением соответствующей литературы. В общении с окружающими могут проявиться новые предпочтения: некоторые контакты захочется прекратить, а некоторые – усилить. </w:t>
      </w:r>
    </w:p>
    <w:p>
      <w:pPr>
        <w:pStyle w:val="Normal"/>
        <w:rPr>
          <w:sz w:val="28"/>
          <w:szCs w:val="28"/>
        </w:rPr>
      </w:pPr>
      <w:r>
        <w:rPr>
          <w:sz w:val="28"/>
          <w:szCs w:val="28"/>
        </w:rPr>
      </w:r>
    </w:p>
    <w:p>
      <w:pPr>
        <w:pStyle w:val="Normal"/>
        <w:numPr>
          <w:ilvl w:val="0"/>
          <w:numId w:val="2"/>
        </w:numPr>
        <w:rPr>
          <w:sz w:val="28"/>
          <w:szCs w:val="28"/>
        </w:rPr>
      </w:pPr>
      <w:r>
        <w:rPr>
          <w:sz w:val="28"/>
          <w:szCs w:val="28"/>
        </w:rPr>
        <w:t>Тренинг выявляет ранее неизвестные качества человека как личности (и положительные, и отрицательные), объяснимые активизацией функций мозга. Каковы будут эти качества, зависит от типа организации индивида (врожденных качеств), но в целом при регулярных тренировках человек становится более уравновешенным, рассудительным, выносливым, более талантливым, изобретательным, интуитивно чувствительным, повышается скорость адекватного реагирования психики, сообразительность и др.</w:t>
      </w:r>
    </w:p>
    <w:p>
      <w:pPr>
        <w:pStyle w:val="Normal"/>
        <w:rPr>
          <w:sz w:val="28"/>
          <w:szCs w:val="28"/>
        </w:rPr>
      </w:pPr>
      <w:r>
        <w:rPr>
          <w:sz w:val="28"/>
          <w:szCs w:val="28"/>
        </w:rPr>
      </w:r>
    </w:p>
    <w:p>
      <w:pPr>
        <w:pStyle w:val="Normal"/>
        <w:ind w:firstLine="708"/>
        <w:rPr>
          <w:sz w:val="28"/>
          <w:szCs w:val="28"/>
        </w:rPr>
      </w:pPr>
      <w:r>
        <w:rPr>
          <w:sz w:val="28"/>
          <w:szCs w:val="28"/>
        </w:rPr>
        <w:t>Так выглядит на данный момент моя концепция тренинга в терминах реального мира, а может даже где-то и научного подхода, понятного для большинства людей, которым адресована эта книга. Я надеюсь, что мой подход поможет кому-то принять необходимость изменить себя, найти мастера и начать тренироваться вопреки устоявшимся взглядам, и всем отрицательным проявлениям рассудительности, аналитического, научного или философского склада ума, жизненным принципам, высокой образованности. Тренироваться вопреки лени, самообману (самоуспокоенности), неверию в собственные силы, болезням и медицинским запретам, ложной религиозности, страхам, сомнениям и т.д.</w:t>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jc w:val="center"/>
        <w:rPr>
          <w:b/>
          <w:b/>
          <w:i/>
          <w:i/>
          <w:sz w:val="36"/>
          <w:szCs w:val="36"/>
        </w:rPr>
      </w:pPr>
      <w:r>
        <w:rPr>
          <w:b/>
          <w:i/>
          <w:sz w:val="36"/>
          <w:szCs w:val="36"/>
        </w:rPr>
        <w:t>Кто является режиссером спектакля под названием «Ваша жизнь»?</w:t>
      </w:r>
    </w:p>
    <w:p>
      <w:pPr>
        <w:pStyle w:val="Normal"/>
        <w:ind w:left="708" w:hanging="0"/>
        <w:rPr>
          <w:b/>
          <w:b/>
          <w:i/>
          <w:i/>
          <w:sz w:val="28"/>
          <w:szCs w:val="28"/>
        </w:rPr>
      </w:pPr>
      <w:r>
        <w:rPr>
          <w:b/>
          <w:i/>
          <w:sz w:val="28"/>
          <w:szCs w:val="28"/>
        </w:rPr>
      </w:r>
    </w:p>
    <w:p>
      <w:pPr>
        <w:pStyle w:val="Normal"/>
        <w:rPr>
          <w:sz w:val="28"/>
          <w:szCs w:val="28"/>
        </w:rPr>
      </w:pPr>
      <w:r>
        <w:rPr>
          <w:sz w:val="28"/>
          <w:szCs w:val="28"/>
        </w:rPr>
        <w:tab/>
        <w:t xml:space="preserve">По мере  роста моего опыта тренировок и наблюдений я понимала, что моя книга становится все более многомерной и сложной…  Смогут ли понять люди то, что я хочу донести? Есть ли у меня моральное право вмешиваться в их судьбы? Ведь на этом пути может произойти самое непредвиденное.  Мне придется описывать многие ситуации, произошедшие с людьми, на которых мы с И.П. как-то повлияли. Среди них – и драматичные, и комичные, и трагичные. Но вмешиваться в судьбы, действуя в роли режиссера спектакля под названием «жизнь», дано не многим. Не многим дано это знание, и не многие понимают, что, обладая им, человек, внешне дистанцируясь от окружающих, не возвеличивает себя. Ибо это знание не дается тем, кто способен использовать его кому-нибудь во вред. Я не хочу быть в роли судьи, выносящего безапелляционный приговор.  И, слава богу, мне этого делать не нужно! Но, подсказав человеку иной путь, я одновременно даю ему шанс и беру на себя ответственность за возможные варианты развития событий в том случае, если человек принимает мой путь. А если нет? Если я знаю, что человек выбрал путь, ведущий к болезни, медленной или быстрой смерти? Да, и это тоже  уроки самосовершенствования. Ведь человеку свыше отпущена свобода выбора. Во всем. Но как суметь отойти, приняв эту ситуацию, как успокоить свой протестующий разум? Предоставить людей самим себе – главная (по Кастанеде) трудность на пути мага. </w:t>
      </w:r>
    </w:p>
    <w:p>
      <w:pPr>
        <w:pStyle w:val="Normal"/>
        <w:ind w:firstLine="708"/>
        <w:rPr>
          <w:sz w:val="28"/>
          <w:szCs w:val="28"/>
        </w:rPr>
      </w:pPr>
      <w:r>
        <w:rPr>
          <w:sz w:val="28"/>
          <w:szCs w:val="28"/>
        </w:rPr>
        <w:t>Моя кума Даша уже несколько раз не смогла принять самые очевидные изменения во мне, чтобы сделать правильный выбор. Она не захотела принять эти изменения даже в себе, чтобы поверить, что данный ей шанс – единственный и последний. Шанс вернуть здоровье, остаться полноценной женщиной, жить долгой, осмысленной жизнью. Боже мой, как это много! Это почти все, чего можно пожелать! Но, увы…</w:t>
      </w:r>
    </w:p>
    <w:p>
      <w:pPr>
        <w:pStyle w:val="Normal"/>
        <w:ind w:firstLine="708"/>
        <w:rPr>
          <w:sz w:val="28"/>
          <w:szCs w:val="28"/>
        </w:rPr>
      </w:pPr>
      <w:r>
        <w:rPr>
          <w:sz w:val="28"/>
          <w:szCs w:val="28"/>
        </w:rPr>
        <w:t xml:space="preserve">Это по-настоящему потрясло меня, т.к. я увидела, что мы чаще всего сами загоняем себя в угол нежеланием принять очевидное, только потому, что для нас оно – невероятно, но  принимаем то, что несет нам старость, болезни и смерть, -  как должное! Нас так научили! Кого винить в этом? Себя? Окружающих? Общество? Наверное, это трагедия всего общества и каждого человека, который остается один на один со своей бедой, когда общество не в состоянии ему помочь. Средства спасения на самом деле находятся в наших руках, руках утопающего! Так устроен мир и так создан человек – венец совершенной природы. В человеческом организме есть все необходимые  инструменты для выживания, оздоровления, и даже бессмертия. Но социум уводит нас от этих знаний, от первоистоков, прививая нам совершенно другие привычки и понятия, заводя человека в тупик, откуда будто бы нет выхода. </w:t>
      </w:r>
    </w:p>
    <w:p>
      <w:pPr>
        <w:pStyle w:val="Normal"/>
        <w:ind w:firstLine="708"/>
        <w:rPr/>
      </w:pPr>
      <w:r>
        <w:rPr>
          <w:sz w:val="28"/>
          <w:szCs w:val="28"/>
        </w:rPr>
        <w:t xml:space="preserve">Средством спасения является возвращение истинного знания, путем включения «спящих» зон и резервов организма, где хранится вся необходимая информация, открытие энергетических каналов для притока энергии извне, и, как следствие, – выработка веществ, стимулирующих биохимические процессы в организме, если уж вы хотите научного подхода. Но все это может произойти под действием толчка, который дают несколько видов практик, в том числе настоящая (т.е. трансформирующая) йога, как самый доступный вид практики для современного социально-активного человека. Но социум, и в частности  образование, медицина, христианская церковь и весь наш пресловутый «менталитет» отвергает ее, считая чуждой и вредной, либо умаляя ее значение до понятий «циркачество», «клоунада», «гимнастика», «растяжка» или даже «тупое стояние на голове», «сидение в позе лотоса, подкатив глаза» и т.д. </w:t>
      </w:r>
    </w:p>
    <w:p>
      <w:pPr>
        <w:pStyle w:val="Normal"/>
        <w:ind w:firstLine="708"/>
        <w:rPr/>
      </w:pPr>
      <w:r>
        <w:rPr>
          <w:sz w:val="28"/>
          <w:szCs w:val="28"/>
        </w:rPr>
        <w:t>В этом случае режиссером спектакля становится некто, кому невыгодно, чтобы человек был здоров, силен и свободен. Кто это? Ответ не заставит себя долго ждать. Но к нему надо быть готовым…</w:t>
      </w:r>
    </w:p>
    <w:p>
      <w:pPr>
        <w:pStyle w:val="Normal"/>
        <w:ind w:firstLine="708"/>
        <w:rPr/>
      </w:pPr>
      <w:r>
        <w:rPr>
          <w:sz w:val="28"/>
          <w:szCs w:val="28"/>
        </w:rPr>
        <w:t xml:space="preserve">А теперь позвольте перейти непосредственно к изложению событий, свидетелем и участником которых я стала, т.к. хотела помочь своей куме Даше,  проживающей в Ростове, избавиться от рака. </w:t>
      </w:r>
    </w:p>
    <w:p>
      <w:pPr>
        <w:pStyle w:val="Normal"/>
        <w:ind w:firstLine="708"/>
        <w:rPr>
          <w:sz w:val="28"/>
          <w:szCs w:val="28"/>
        </w:rPr>
      </w:pPr>
      <w:r>
        <w:rPr>
          <w:sz w:val="28"/>
          <w:szCs w:val="28"/>
        </w:rPr>
        <w:t>В течение полугода мы общались по поводу йоги (тренинга). Я рассказывала , что происходит с моим телом, стараясь избегать «неправдоподобных» фактов, упоминая лишь о тех, которые мне казалось ей легко будет принять. Я уже писала об этом в главе «Очищение личного пространства». И хотя мне было неприятно убедиться в том, что кума категорически не приняла моих советов, насмеялась над доводами, я не ожидала, что события так быстро обернутся против нее. Но, что поделаешь, И.П. подтвердил, что бывает именно так: человеку дается верный путь, а когда он его отвергает, ситуация резко усугубляется, и колесо закона начинает вращаться с огромной скоростью.</w:t>
      </w:r>
    </w:p>
    <w:p>
      <w:pPr>
        <w:pStyle w:val="Normal"/>
        <w:ind w:firstLine="708"/>
        <w:rPr/>
      </w:pPr>
      <w:r>
        <w:rPr>
          <w:sz w:val="28"/>
          <w:szCs w:val="28"/>
        </w:rPr>
        <w:t xml:space="preserve">Наша последняя встреча состоялась в августе, а в ноябре она позвонила мне с плохой новостью: она почувствовала себя плохо. Врачи поставили диагноз «онкология половой сферы», и убедили в необходимости оперироваться, чтобы удалить небольшой поврежденный участок матки, а заодно провести полную диагностику.  Операцию назвали несложной, «как аборт», о последствиях не предупредили. Она согласилась, т.к. надеялась, что после этой операции ей станет лучше, и наступит выздоровление. Вот пример самообмана и самоуспокоенности. </w:t>
      </w:r>
    </w:p>
    <w:p>
      <w:pPr>
        <w:pStyle w:val="Normal"/>
        <w:ind w:firstLine="708"/>
        <w:rPr>
          <w:sz w:val="28"/>
          <w:szCs w:val="28"/>
        </w:rPr>
      </w:pPr>
      <w:r>
        <w:rPr>
          <w:sz w:val="28"/>
          <w:szCs w:val="28"/>
        </w:rPr>
        <w:t>Дата операции была мне известна. Но, не дождавшись ее звонка, на следующий день после операции, я стала подозревать что-то неладное. Мой звонок Даше сорвал все маски. Она, рыдая, рассказала мне о том, как врачи обманули ее. По результатам анализа «постоперационного материала» обнаружилось, что рак поразил всю систему и теперь надо удалять все, и как можно скорее. Самочувствие резко ухудшилось, кума пролежала в слезах весь день, думая о том, что ее жизнь кончена.  Она даже мысленно прощалась со своим 9-летним сыном, моим крестником Сашей!</w:t>
      </w:r>
    </w:p>
    <w:p>
      <w:pPr>
        <w:pStyle w:val="Normal"/>
        <w:ind w:firstLine="708"/>
        <w:rPr/>
      </w:pPr>
      <w:r>
        <w:rPr>
          <w:sz w:val="28"/>
          <w:szCs w:val="28"/>
        </w:rPr>
        <w:t xml:space="preserve">Услышав все это, я стала еще раз уговаривать прийти на наши занятия в Ростове, одно из которых как раз завтра. Даша спросила: </w:t>
      </w:r>
    </w:p>
    <w:p>
      <w:pPr>
        <w:pStyle w:val="Normal"/>
        <w:ind w:firstLine="708"/>
        <w:rPr>
          <w:sz w:val="28"/>
          <w:szCs w:val="28"/>
        </w:rPr>
      </w:pPr>
      <w:r>
        <w:rPr>
          <w:sz w:val="28"/>
          <w:szCs w:val="28"/>
        </w:rPr>
        <w:t xml:space="preserve"> – </w:t>
      </w:r>
      <w:r>
        <w:rPr>
          <w:sz w:val="28"/>
          <w:szCs w:val="28"/>
        </w:rPr>
        <w:t xml:space="preserve">Где гарантия, что йога мне поможет? </w:t>
      </w:r>
    </w:p>
    <w:p>
      <w:pPr>
        <w:pStyle w:val="Normal"/>
        <w:ind w:firstLine="708"/>
        <w:rPr>
          <w:sz w:val="28"/>
          <w:szCs w:val="28"/>
        </w:rPr>
      </w:pPr>
      <w:r>
        <w:rPr>
          <w:sz w:val="28"/>
          <w:szCs w:val="28"/>
        </w:rPr>
        <w:t xml:space="preserve"> –  </w:t>
      </w:r>
      <w:r>
        <w:rPr>
          <w:sz w:val="28"/>
          <w:szCs w:val="28"/>
        </w:rPr>
        <w:t>А врачи тебе дали гарантию, что не потребуется другая операция? – спросила я, – и где гарантия, что после новой операции ты будешь здорова, что не начнутся метастазы и т.д.?</w:t>
      </w:r>
    </w:p>
    <w:p>
      <w:pPr>
        <w:pStyle w:val="Normal"/>
        <w:ind w:firstLine="708"/>
        <w:rPr>
          <w:sz w:val="28"/>
          <w:szCs w:val="28"/>
        </w:rPr>
      </w:pPr>
      <w:r>
        <w:rPr>
          <w:sz w:val="28"/>
          <w:szCs w:val="28"/>
        </w:rPr>
        <w:t xml:space="preserve"> – </w:t>
      </w:r>
      <w:r>
        <w:rPr>
          <w:sz w:val="28"/>
          <w:szCs w:val="28"/>
        </w:rPr>
        <w:t>Ну, живут же люди… вот и врачи говорят, что такие операции сейчас делают КАЖДОЙ ВТОРОЙ женщине после 40. Это дело обычное, дальше можно жить полноценной жизнью…</w:t>
      </w:r>
    </w:p>
    <w:p>
      <w:pPr>
        <w:pStyle w:val="Normal"/>
        <w:ind w:firstLine="708"/>
        <w:rPr>
          <w:sz w:val="28"/>
          <w:szCs w:val="28"/>
        </w:rPr>
      </w:pPr>
      <w:r>
        <w:rPr>
          <w:sz w:val="28"/>
          <w:szCs w:val="28"/>
        </w:rPr>
        <w:t>Я убеждала ее на примерах из книг, что матка – это жизненноважный, уникальный орган в теле женщины, он является мощным накопителем энергии, что сохранить и вылечить ее необходимо и возможно. И йога это может. Я не была уверена в этом в том понимании, что не проверила это на себе или не увидела на примере другого тренировавшегося человека. Но какая-то внутренняя сила, появившаяся во мне подсказывала мне, что я должна верить! «Воин должен верить».</w:t>
      </w:r>
    </w:p>
    <w:p>
      <w:pPr>
        <w:pStyle w:val="Normal"/>
        <w:ind w:firstLine="708"/>
        <w:rPr/>
      </w:pPr>
      <w:r>
        <w:rPr>
          <w:sz w:val="28"/>
          <w:szCs w:val="28"/>
        </w:rPr>
        <w:t>Даша снова требовала гарантий, выясняла, известны ли мне подобные случаи исцеления. Я долго объясняла ей свою позицию, и мне удалось уговорить ее прийти на занятие, сказав, что я завтра приеду тоже, и мы хотя бы увидимся.</w:t>
      </w:r>
    </w:p>
    <w:p>
      <w:pPr>
        <w:pStyle w:val="Normal"/>
        <w:ind w:firstLine="708"/>
        <w:rPr>
          <w:sz w:val="28"/>
          <w:szCs w:val="28"/>
        </w:rPr>
      </w:pPr>
      <w:r>
        <w:rPr>
          <w:sz w:val="28"/>
          <w:szCs w:val="28"/>
        </w:rPr>
        <w:t xml:space="preserve">На следующий день мы с И.П. приехали в Ростов. Я ждала  Дашу с каким-то волнением, боялась, что она не приедет, и тогда все пропало. Шло время, а она не появлялась. Она опоздала на занятие на полчаса, но я была безумно рада, когда увидела ее перед собой на улице у здания ДК, где мы стояли с учениками из нашей группы.  </w:t>
      </w:r>
    </w:p>
    <w:p>
      <w:pPr>
        <w:pStyle w:val="Normal"/>
        <w:ind w:firstLine="708"/>
        <w:rPr/>
      </w:pPr>
      <w:r>
        <w:rPr>
          <w:sz w:val="28"/>
          <w:szCs w:val="28"/>
        </w:rPr>
        <w:t xml:space="preserve">Лицо этой хорошо знакомой мне женщины было искажено такой невозвратной потерей, которую можно было назвать, наверно, только смертной тоской. Мы с И.П. долго убеждали ее снова и снова. Наконец, занятие началось. И.П. направил на Дашу все свое внимание, он очень хотел ей помочь, отдал ей свой коврик, и все занятие вел, не сводя с нее глаз. </w:t>
      </w:r>
    </w:p>
    <w:p>
      <w:pPr>
        <w:pStyle w:val="Normal"/>
        <w:ind w:firstLine="708"/>
        <w:rPr>
          <w:sz w:val="28"/>
          <w:szCs w:val="28"/>
        </w:rPr>
      </w:pPr>
      <w:r>
        <w:rPr>
          <w:sz w:val="28"/>
          <w:szCs w:val="28"/>
        </w:rPr>
        <w:t>В процессе тренировки моя кума становилась все веселее, а к концу занятия улыбалась широко и даже сказала мне, что чувствует себя бодро и хорошо, а я по ее словам (она только теперь смогла это увидеть!) стала какой-то другой, приобрела уверенность в себе и даже дерзость. Я отметила для себя,  что набор энергии на занятии преобразил ее. Да, конечно, И.П. снова сделал чудо!</w:t>
      </w:r>
    </w:p>
    <w:p>
      <w:pPr>
        <w:pStyle w:val="Normal"/>
        <w:ind w:firstLine="708"/>
        <w:rPr/>
      </w:pPr>
      <w:r>
        <w:rPr>
          <w:sz w:val="28"/>
          <w:szCs w:val="28"/>
        </w:rPr>
        <w:t>Поговорив еще раз очень строго с кумушкой, я получила от нее уверения, что она не бросит заниматься, приедет в наш город прямо завтра и будет либо жить там временно у родителей, либо ездить каждый день из Ростова. С ее достатком, семейным положением и условиями работы все это было вполне реально.</w:t>
      </w:r>
    </w:p>
    <w:p>
      <w:pPr>
        <w:pStyle w:val="Normal"/>
        <w:ind w:firstLine="708"/>
        <w:rPr/>
      </w:pPr>
      <w:r>
        <w:rPr>
          <w:sz w:val="28"/>
          <w:szCs w:val="28"/>
        </w:rPr>
        <w:t xml:space="preserve">У меня было прекрасное настроение, я была счастлива, что смогла убедить ее, и теперь она выздоровеет, а кроме того, может быть, у меня появится еще один единомышленник. Даша позвонила мне на следующее утром, сообщив, что прекрасно себя чувствует, ездит по магазинам, потом собирается на работу, а вечером приедет к нам на тренировку. Но счастье мое тем же вечером было разбито, когда она сообщила, что на тренировку не приедет, под предлогом месячных, а потом, возможно, дня через 3… </w:t>
      </w:r>
    </w:p>
    <w:p>
      <w:pPr>
        <w:pStyle w:val="Normal"/>
        <w:ind w:firstLine="708"/>
        <w:rPr/>
      </w:pPr>
      <w:r>
        <w:rPr>
          <w:sz w:val="28"/>
          <w:szCs w:val="28"/>
        </w:rPr>
        <w:t>Я поняла, что все рухнуло, когда не смогла ее переубедить. Энергия осознания, часть которой подарил ей И.П., кончилась, будучи разбазарена то здесь, то там, и теперь только какой-то неведомый нам случай может вернуть ее на этот путь. Но случая не было. Видимо судьба уже исчерпала для нее все шансы. Да, понимая то, насколько эти знания ценны, и как много людей готовы заплатить за них огромные деньги, я видела немало людей, пренебрегших им именно тогда, когда оно было единственным средством спасения. Это было так глупо, так печально…</w:t>
      </w:r>
    </w:p>
    <w:p>
      <w:pPr>
        <w:pStyle w:val="Normal"/>
        <w:rPr>
          <w:sz w:val="28"/>
          <w:szCs w:val="28"/>
        </w:rPr>
      </w:pPr>
      <w:r>
        <w:rPr>
          <w:sz w:val="28"/>
          <w:szCs w:val="28"/>
        </w:rPr>
        <w:tab/>
        <w:t>Через 2 недели, не сумев дозвониться Даше (она, несмотря на мои постоянные звонки, не брала трубку), я узнала от ее мамы, что ей сделали операцию, и у нее «все хорошо»! Все мои последующие звонки были отвергнуты. Что я хотела сказать своей куме? Не знаю. И почему она не хотела меня слышать? Видимо, люди, живя в оболочке ложной самоуспокоенности, все-таки интуитивно чувствуют истину, но принять ее им мешает гордыня. Либо по привычке направлять свои обвинения в адрес чего-то непонятного, она решила, что возможное ухудшение ее состояния в те дни было причиной тренировки. Что ж, это ее выбор, и судить ее я не могу. Но мне до сих пор очень грустно. Как теперь сложится ее жизнь, примерно можно представить. Возможны последующие операции, ежегодное «подшивание», полный разрыв сексуальных отношений с мужем, отсутствие жизненных стимулов и интересов. Медленное и верное угасание… А окружающие будут продолжать делать вид, что ничего не случилось! Но она будет долго мучиться от мысли, что все могло быть иначе.</w:t>
      </w:r>
    </w:p>
    <w:p>
      <w:pPr>
        <w:pStyle w:val="Normal"/>
        <w:rPr>
          <w:sz w:val="28"/>
          <w:szCs w:val="28"/>
        </w:rPr>
      </w:pPr>
      <w:r>
        <w:rPr>
          <w:sz w:val="28"/>
          <w:szCs w:val="28"/>
        </w:rPr>
      </w:r>
    </w:p>
    <w:p>
      <w:pPr>
        <w:pStyle w:val="Normal"/>
        <w:numPr>
          <w:ilvl w:val="0"/>
          <w:numId w:val="0"/>
        </w:numPr>
        <w:ind w:firstLine="708"/>
        <w:jc w:val="center"/>
        <w:outlineLvl w:val="0"/>
        <w:rPr>
          <w:b/>
          <w:b/>
          <w:i/>
          <w:i/>
          <w:sz w:val="40"/>
          <w:szCs w:val="40"/>
        </w:rPr>
      </w:pPr>
      <w:r>
        <w:rPr>
          <w:b/>
          <w:i/>
          <w:sz w:val="40"/>
          <w:szCs w:val="40"/>
        </w:rPr>
        <w:t>Монстр, пожирающий истину</w:t>
      </w:r>
    </w:p>
    <w:p>
      <w:pPr>
        <w:pStyle w:val="Normal"/>
        <w:ind w:firstLine="708"/>
        <w:rPr>
          <w:b/>
          <w:b/>
          <w:i/>
          <w:i/>
          <w:sz w:val="28"/>
          <w:szCs w:val="28"/>
        </w:rPr>
      </w:pPr>
      <w:r>
        <w:rPr>
          <w:b/>
          <w:i/>
          <w:sz w:val="28"/>
          <w:szCs w:val="28"/>
        </w:rPr>
      </w:r>
    </w:p>
    <w:p>
      <w:pPr>
        <w:pStyle w:val="Normal"/>
        <w:ind w:firstLine="708"/>
        <w:rPr>
          <w:sz w:val="28"/>
          <w:szCs w:val="28"/>
        </w:rPr>
      </w:pPr>
      <w:r>
        <w:rPr>
          <w:sz w:val="28"/>
          <w:szCs w:val="28"/>
        </w:rPr>
        <w:t xml:space="preserve">Почему йогов и некоторых убежденных эзотериков часто обвиняют в обособленности от обычных людей, шовинизме, и даже фашизме? Их считают немного странными или даже чокнутыми. Это связано с тем, что мировоззрение йога направлено на поиск истины, которая спрятана под хитроумными покровами социума, диктующего человеку не только «законы природы», но и нормы поведения,  критерии адекватности человека на все случаи жизни. При этом социум отрицает существование единого знания там, где это ему не выгодно. Он чтит «свободомыслие», плюрализм, индивидуальное мнение лишь для того, чтобы сбить с толку и запутать людей, создав впечатление хаоса как природной нормы. Там, где им позволено, люди могут судить о вещах как-то по-своему. Но если речь идет о существовании другого подхода к рассмотрению «несанкционированных» вопросов, тут – ни-ни! Человек, доказывающий миру истину, переворачивающую многие взгляды, раньше объявлялся сумасшедшим либо врагом народа. Вспомните примеры гениальных ученых, художников, да и самого Иисуса Христа. Но сейчас такого человека никто всерьез уже не воспримет. Внедрена другая модель увода от истины – модель многовариантности мнений, многополярного мира и т.д. </w:t>
      </w:r>
    </w:p>
    <w:p>
      <w:pPr>
        <w:pStyle w:val="Normal"/>
        <w:ind w:firstLine="708"/>
        <w:rPr>
          <w:sz w:val="28"/>
          <w:szCs w:val="28"/>
        </w:rPr>
      </w:pPr>
      <w:r>
        <w:rPr>
          <w:sz w:val="28"/>
          <w:szCs w:val="28"/>
        </w:rPr>
        <w:t>В жизненноважных вопросах нам предложено столько вариантов ответа, что найти верный не представляется возможным, тем более, что его там даже нет. Лишь осколки знания можно встретить то здесь, то там. Но как собрать их в единое целое?</w:t>
      </w:r>
    </w:p>
    <w:p>
      <w:pPr>
        <w:pStyle w:val="Normal"/>
        <w:ind w:firstLine="708"/>
        <w:rPr/>
      </w:pPr>
      <w:r>
        <w:rPr>
          <w:sz w:val="28"/>
          <w:szCs w:val="28"/>
        </w:rPr>
        <w:t>Считается, что спорить, доказывая свое мнение – это здорово. Даже говорят, что «в споре рождается истина»! Очень трудно убедить спорщика. У любителей спорить слишком закрытая психика. И от истины они далеки, как никто другой. Мы, йоги, отходим в сторону от таких скептиков, пытаясь достучаться к тем, кто слышит. Но их немного.</w:t>
      </w:r>
    </w:p>
    <w:p>
      <w:pPr>
        <w:pStyle w:val="Normal"/>
        <w:ind w:firstLine="708"/>
        <w:rPr/>
      </w:pPr>
      <w:r>
        <w:rPr>
          <w:sz w:val="28"/>
          <w:szCs w:val="28"/>
        </w:rPr>
        <w:t xml:space="preserve"> </w:t>
      </w:r>
      <w:r>
        <w:rPr>
          <w:sz w:val="28"/>
          <w:szCs w:val="28"/>
        </w:rPr>
        <w:t xml:space="preserve">Когда мы говорим, основываясь на опыте, древних трактатах, книгах современных эзотериков, что с постижением йоги, истинных знаний, все эти «мнения» приходят к одному, и споры бесполезны, на нас обижаются. Я только приближаюсь к истине, но скажу то, что мне известно. Все просветленные (себя я к их числу не отношу) знают одну и ту же истину и похожи друг на друга, как в рассуждениях, так и по «характеру». Они не спорят между собой. Но им интересно разговаривать друг с другом, ибо они познают то Бесконечное, чем является мир, помогая друг другу углубляться в истину. Так стало выглядеть со временем и мое общение с И.П. Когда я начала складывать свои знания в единую картину мира, мои «догадки» были все более интересны И.П., и он всегда был приятно удивлен моим продвижением.  </w:t>
      </w:r>
    </w:p>
    <w:p>
      <w:pPr>
        <w:pStyle w:val="Normal"/>
        <w:ind w:firstLine="708"/>
        <w:rPr>
          <w:sz w:val="28"/>
          <w:szCs w:val="28"/>
        </w:rPr>
      </w:pPr>
      <w:r>
        <w:rPr>
          <w:sz w:val="28"/>
          <w:szCs w:val="28"/>
        </w:rPr>
        <w:t xml:space="preserve">Однако, о просветлении. Человек, вырастая в социуме, оказывается «засоренным», или можно в противовес «просветленному» сказать «затемненным», каждый в своей степени. Отдельные фрагменты истины в сочетании с бесчисленными фрагментами ложных представлений образуют множество вариантов таких индивидуальных «мнений» и «характеров». Когда человек начинает усиленно заниматься йогой, его ум учится успокаиваться и замолкать, так он очищается от социальных помех и, как прозрачное стекло, пропускает тот самый </w:t>
      </w:r>
      <w:r>
        <w:rPr>
          <w:i/>
          <w:sz w:val="28"/>
          <w:szCs w:val="28"/>
        </w:rPr>
        <w:t>свет</w:t>
      </w:r>
      <w:r>
        <w:rPr>
          <w:sz w:val="28"/>
          <w:szCs w:val="28"/>
        </w:rPr>
        <w:t xml:space="preserve">, рассеивающий тьму. </w:t>
      </w:r>
      <w:r>
        <w:rPr>
          <w:i/>
          <w:sz w:val="28"/>
          <w:szCs w:val="28"/>
        </w:rPr>
        <w:t>Ученье – свет, а неученье – тьма</w:t>
      </w:r>
      <w:r>
        <w:rPr>
          <w:sz w:val="28"/>
          <w:szCs w:val="28"/>
        </w:rPr>
        <w:t xml:space="preserve">. Помните? Таким образом, древнее изречение верно не иносказательно, а дословно! Во время занятий человек начинает </w:t>
      </w:r>
      <w:r>
        <w:rPr>
          <w:i/>
          <w:sz w:val="28"/>
          <w:szCs w:val="28"/>
        </w:rPr>
        <w:t>видеть свет</w:t>
      </w:r>
      <w:r>
        <w:rPr>
          <w:sz w:val="28"/>
          <w:szCs w:val="28"/>
        </w:rPr>
        <w:t xml:space="preserve"> в поле своего внутреннего мира с закрытыми глазами. Сначала этот свет очень тусклый, но со временем он становится все ярче и ярче… А вы думали, что это аллегория? Я тоже раньше так думала. Затем йогин видит свет уже прямо перед глазами, будь то аура, свечение предметов или «золотой дождь». Так, очищая свое стекло восприятия (у К.Кастанеды – кокон восприятия), человек начинает ПРОпускать свет, т.е. происходит просветление.  </w:t>
      </w:r>
    </w:p>
    <w:p>
      <w:pPr>
        <w:pStyle w:val="Normal"/>
        <w:ind w:firstLine="708"/>
        <w:rPr>
          <w:sz w:val="28"/>
          <w:szCs w:val="28"/>
        </w:rPr>
      </w:pPr>
      <w:r>
        <w:rPr>
          <w:sz w:val="28"/>
          <w:szCs w:val="28"/>
        </w:rPr>
        <w:t>На примере того, как социум искажает смысл древних мудростей, превращает сказки в небылицы, я хочу показать вам, как произошла эта страшная метаморфоза, когда люди потеряли доступ к истине, принимая ложь за правду, а правду – за ложь. Более того, им становится все равно, правдивую или ложную информацию они получают!</w:t>
      </w:r>
    </w:p>
    <w:p>
      <w:pPr>
        <w:pStyle w:val="Normal"/>
        <w:ind w:firstLine="708"/>
        <w:rPr>
          <w:sz w:val="28"/>
          <w:szCs w:val="28"/>
        </w:rPr>
      </w:pPr>
      <w:r>
        <w:rPr>
          <w:sz w:val="28"/>
          <w:szCs w:val="28"/>
        </w:rPr>
        <w:t>Поиск истины – дело очень увлекательное. Когда разрозненные факты, известные из социума, и то, что я узнаю сейчас, складываются в одну систему, то мне как несостоявшемуся инженеру-системотехнику становится приятно. Может быть, за 5 лет учебы в институте социум все-таки не смог полностью заразить мой разум неотвратимостью предопределенности?</w:t>
      </w:r>
    </w:p>
    <w:p>
      <w:pPr>
        <w:pStyle w:val="Normal"/>
        <w:ind w:firstLine="708"/>
        <w:rPr/>
      </w:pPr>
      <w:r>
        <w:rPr>
          <w:sz w:val="28"/>
          <w:szCs w:val="28"/>
        </w:rPr>
        <w:t xml:space="preserve">В книге Даниила Андреева «Роза мира» описан Грантунгр – монстр, пожирающий сознание людей. Беседуя с И.П., мы пришли к пониманию, что социум и есть этот монстр. В том, что я хочу постичь, заложена борьба с этим монстром. Мы боремся не против людей, а против того, что их порабощает, но этот хитрый гад придумал способ, по которому его жертва яростно защищает своего тирана! </w:t>
      </w:r>
    </w:p>
    <w:p>
      <w:pPr>
        <w:pStyle w:val="Normal"/>
        <w:ind w:firstLine="708"/>
        <w:rPr>
          <w:sz w:val="28"/>
          <w:szCs w:val="28"/>
        </w:rPr>
      </w:pPr>
      <w:r>
        <w:rPr>
          <w:sz w:val="28"/>
          <w:szCs w:val="28"/>
        </w:rPr>
        <w:t>Из чего состоит слово «социум»? Мы не привыкли задумываться над происхождением слов. В школе этому не учат, но это чрезвычайно важно. Меня научил этому преподаватель философии в институте. Он учил нас думать, а не просто запоминать марксистско-ленинские догмы. Он учил разбивать слово на более мелкие слова и искать в них другой смысл, либо хоть какой-нибудь смысл.</w:t>
      </w:r>
    </w:p>
    <w:p>
      <w:pPr>
        <w:pStyle w:val="Normal"/>
        <w:ind w:firstLine="708"/>
        <w:rPr/>
      </w:pPr>
      <w:r>
        <w:rPr>
          <w:sz w:val="28"/>
          <w:szCs w:val="28"/>
        </w:rPr>
        <w:t xml:space="preserve">Спасибо ему! Мы так и поступим. Со-ци-ум. Со – приставка, означающая «быть рядом, вместе с…», ЦИ- название Вселенской энергии, силы, Бога. И, наконец, ум – можно понять как в общепринятом смысле, как функцию мозга, либо как суффикс, используемый в словах типа «аквариум» и, как учат в школе,  не несущий смыслового значения. Примем первый вариант, т.к. в словах кворум, форум, и даже аквариум, слово «ум» вполне на своем месте как субстанция, присущая человеку, но и являющаяся производной социума. Таким образом, становится понятно, социум – это нечто, </w:t>
      </w:r>
      <w:r>
        <w:rPr>
          <w:i/>
          <w:sz w:val="28"/>
          <w:szCs w:val="28"/>
        </w:rPr>
        <w:t>сосуще</w:t>
      </w:r>
      <w:r>
        <w:rPr>
          <w:sz w:val="28"/>
          <w:szCs w:val="28"/>
        </w:rPr>
        <w:t>ствующее с энергией ЦИ, данной Богом непосредственно человеку, и осуществляющее эту связь через ум, разум, в который внедрены выгодные этому нечто представления о мире, отличные от реальности, с целью отбора энергии у человека. Очень печально, но что ж!</w:t>
      </w:r>
    </w:p>
    <w:p>
      <w:pPr>
        <w:pStyle w:val="Normal"/>
        <w:ind w:firstLine="708"/>
        <w:rPr>
          <w:sz w:val="28"/>
          <w:szCs w:val="28"/>
        </w:rPr>
      </w:pPr>
      <w:r>
        <w:rPr>
          <w:sz w:val="28"/>
          <w:szCs w:val="28"/>
        </w:rPr>
        <w:t>Как действует механизм отбора энергии много написано у Кастанеды, Сидерского и др. (см. список литературы). Поэтому я останавливаться на этом не буду. Но, заявив о том, что социум пожирает сознание, хочу пояснить кое-что. Когда социум учит ум человека своим понятиям и узкоспециализированным законам физического мира, со-знание (сосуществование с истинным знанием) перестает быть доступно человеку. Социум начинает нас запутывать, внедряя усложненные понятия «подсознание», «надсознание», «сверхсознание» и др., создавая впечатление, что наше сознание, если и является чем-то неполноценным, то доступа к другим его частям у нас просто нет, и, более того, - что это нормально.</w:t>
      </w:r>
    </w:p>
    <w:p>
      <w:pPr>
        <w:pStyle w:val="Normal"/>
        <w:ind w:firstLine="708"/>
        <w:rPr>
          <w:sz w:val="28"/>
          <w:szCs w:val="28"/>
        </w:rPr>
      </w:pPr>
      <w:r>
        <w:rPr>
          <w:sz w:val="28"/>
          <w:szCs w:val="28"/>
        </w:rPr>
      </w:r>
    </w:p>
    <w:p>
      <w:pPr>
        <w:pStyle w:val="Normal"/>
        <w:ind w:firstLine="708"/>
        <w:rPr>
          <w:sz w:val="28"/>
          <w:szCs w:val="28"/>
        </w:rPr>
      </w:pPr>
      <w:r>
        <w:rPr>
          <w:sz w:val="28"/>
          <w:szCs w:val="28"/>
        </w:rPr>
        <w:t>Человек, идущий по пути просветления, огорчается, когда понимает, что такое социум. Но затем он, проделав огромный труд очищения тела и разума от влияний социума, возвращается к своим истокам. Наступает просветление, и тогда он радуется, как ребенок, плача и смеясь! Это как возвращение к родному дому после долгой разлуки…</w:t>
      </w:r>
    </w:p>
    <w:p>
      <w:pPr>
        <w:pStyle w:val="Normal"/>
        <w:ind w:firstLine="708"/>
        <w:rPr>
          <w:sz w:val="28"/>
          <w:szCs w:val="28"/>
        </w:rPr>
      </w:pPr>
      <w:r>
        <w:rPr>
          <w:sz w:val="28"/>
          <w:szCs w:val="28"/>
        </w:rPr>
        <w:t xml:space="preserve">Я буду пытаться донести и доказать людям, что такое истина. Может быть, у меня пока очень мало аргументов и доказательств, мало знаний и догадок. Да и книгу я пишу в основном для того, чтобы лучше разобраться в том, что начинаю понимать. </w:t>
      </w:r>
    </w:p>
    <w:p>
      <w:pPr>
        <w:pStyle w:val="Normal"/>
        <w:ind w:firstLine="708"/>
        <w:rPr>
          <w:sz w:val="28"/>
          <w:szCs w:val="28"/>
        </w:rPr>
      </w:pPr>
      <w:r>
        <w:rPr>
          <w:sz w:val="28"/>
          <w:szCs w:val="28"/>
        </w:rPr>
        <w:t>Я устанавливаю связи в разорванной цепи, которой когда-то было знание, за счет поиска ее родных звеньев и выявления звеньев-паразитов, уводящих от истины.   Осколки настоящего знания должны сложиться в целое не так, как стеклышки калейдоскопа, – причудливо, красиво, но все время по-разному, а соединиться раз и навсегда в единственную «вещь в себе», как говорит Сидерский. Но как донести ее, такую хрупкую, до других?</w:t>
      </w:r>
    </w:p>
    <w:p>
      <w:pPr>
        <w:pStyle w:val="Normal"/>
        <w:rPr>
          <w:sz w:val="28"/>
          <w:szCs w:val="28"/>
        </w:rPr>
      </w:pPr>
      <w:r>
        <w:rPr>
          <w:sz w:val="28"/>
          <w:szCs w:val="28"/>
        </w:rPr>
      </w:r>
    </w:p>
    <w:p>
      <w:pPr>
        <w:pStyle w:val="Normal"/>
        <w:ind w:firstLine="708"/>
        <w:jc w:val="center"/>
        <w:rPr>
          <w:sz w:val="28"/>
          <w:szCs w:val="28"/>
        </w:rPr>
      </w:pPr>
      <w:r>
        <w:rPr>
          <w:sz w:val="28"/>
          <w:szCs w:val="28"/>
        </w:rPr>
      </w:r>
    </w:p>
    <w:p>
      <w:pPr>
        <w:pStyle w:val="Normal"/>
        <w:ind w:firstLine="708"/>
        <w:rPr>
          <w:sz w:val="28"/>
          <w:szCs w:val="28"/>
        </w:rPr>
      </w:pPr>
      <w:r>
        <w:rPr>
          <w:sz w:val="28"/>
          <w:szCs w:val="28"/>
        </w:rPr>
      </w:r>
    </w:p>
    <w:p>
      <w:pPr>
        <w:pStyle w:val="Normal"/>
        <w:numPr>
          <w:ilvl w:val="0"/>
          <w:numId w:val="0"/>
        </w:numPr>
        <w:jc w:val="center"/>
        <w:outlineLvl w:val="0"/>
        <w:rPr>
          <w:b/>
          <w:b/>
          <w:i/>
          <w:i/>
          <w:sz w:val="40"/>
          <w:szCs w:val="40"/>
        </w:rPr>
      </w:pPr>
      <w:r>
        <w:rPr>
          <w:b/>
          <w:i/>
          <w:sz w:val="40"/>
          <w:szCs w:val="40"/>
        </w:rPr>
        <w:t>Восприятие – ключ к истине</w:t>
      </w:r>
    </w:p>
    <w:p>
      <w:pPr>
        <w:pStyle w:val="Normal"/>
        <w:jc w:val="center"/>
        <w:rPr>
          <w:b/>
          <w:b/>
          <w:i/>
          <w:i/>
          <w:sz w:val="28"/>
          <w:szCs w:val="28"/>
        </w:rPr>
      </w:pPr>
      <w:r>
        <w:rPr>
          <w:b/>
          <w:i/>
          <w:sz w:val="28"/>
          <w:szCs w:val="28"/>
        </w:rPr>
      </w:r>
    </w:p>
    <w:p>
      <w:pPr>
        <w:pStyle w:val="Normal"/>
        <w:ind w:firstLine="708"/>
        <w:rPr>
          <w:sz w:val="28"/>
          <w:szCs w:val="28"/>
        </w:rPr>
      </w:pPr>
      <w:r>
        <w:rPr>
          <w:sz w:val="28"/>
          <w:szCs w:val="28"/>
        </w:rPr>
        <w:t xml:space="preserve">                                                                      …</w:t>
      </w:r>
      <w:r>
        <w:rPr>
          <w:sz w:val="28"/>
          <w:szCs w:val="28"/>
        </w:rPr>
        <w:t>Но кто-то должен стать дверью,</w:t>
      </w:r>
    </w:p>
    <w:p>
      <w:pPr>
        <w:pStyle w:val="Normal"/>
        <w:ind w:firstLine="708"/>
        <w:rPr>
          <w:sz w:val="28"/>
          <w:szCs w:val="28"/>
        </w:rPr>
      </w:pPr>
      <w:r>
        <w:rPr>
          <w:sz w:val="28"/>
          <w:szCs w:val="28"/>
        </w:rPr>
        <w:tab/>
        <w:tab/>
        <w:tab/>
        <w:tab/>
        <w:tab/>
        <w:tab/>
        <w:tab/>
        <w:t>А кто-то – замком,</w:t>
      </w:r>
    </w:p>
    <w:p>
      <w:pPr>
        <w:pStyle w:val="Normal"/>
        <w:ind w:firstLine="708"/>
        <w:rPr>
          <w:sz w:val="28"/>
          <w:szCs w:val="28"/>
        </w:rPr>
      </w:pPr>
      <w:r>
        <w:rPr>
          <w:sz w:val="28"/>
          <w:szCs w:val="28"/>
        </w:rPr>
        <w:tab/>
        <w:tab/>
        <w:tab/>
        <w:tab/>
        <w:tab/>
        <w:tab/>
        <w:tab/>
        <w:t>А кто-то – ключом от замка.</w:t>
      </w:r>
    </w:p>
    <w:p>
      <w:pPr>
        <w:pStyle w:val="Normal"/>
        <w:ind w:firstLine="708"/>
        <w:rPr/>
      </w:pPr>
      <w:r>
        <w:rPr>
          <w:sz w:val="28"/>
          <w:szCs w:val="28"/>
        </w:rPr>
        <w:tab/>
        <w:tab/>
        <w:tab/>
        <w:tab/>
        <w:tab/>
        <w:tab/>
        <w:tab/>
        <w:tab/>
        <w:tab/>
        <w:tab/>
        <w:tab/>
        <w:t>В. Цой</w:t>
      </w:r>
    </w:p>
    <w:p>
      <w:pPr>
        <w:pStyle w:val="Normal"/>
        <w:ind w:firstLine="708"/>
        <w:rPr>
          <w:sz w:val="28"/>
          <w:szCs w:val="28"/>
        </w:rPr>
      </w:pPr>
      <w:r>
        <w:rPr>
          <w:sz w:val="28"/>
          <w:szCs w:val="28"/>
        </w:rPr>
      </w:r>
    </w:p>
    <w:p>
      <w:pPr>
        <w:pStyle w:val="Normal"/>
        <w:ind w:firstLine="708"/>
        <w:rPr>
          <w:sz w:val="28"/>
          <w:szCs w:val="28"/>
        </w:rPr>
      </w:pPr>
      <w:r>
        <w:rPr>
          <w:sz w:val="28"/>
          <w:szCs w:val="28"/>
        </w:rPr>
        <w:t>Мы постоянно спрашиваем себя: где же тот критерий, руководствуясь которым можно безошибочно сказать, где истина, а где ложь. Мир постоянно меняется, но нас учат ограниченно воспринимать эти изменения. Что-то мы принимаем на веру (знания, полученные из книг, уроков, лекций), а что-то проверяем на собственных ощущениях (тепло, холод, боль), иногда неполных, а значит также недостоверных. Как часто и под воздействием чего мы склонны менять свое мнение? Ребенок воспринимает мир по-своему, подросток – по-своему, а взрослый человек – уже совсем иначе. И далее на протяжении всей жизни он очень редко меняет точку зрения. Почему?</w:t>
      </w:r>
    </w:p>
    <w:p>
      <w:pPr>
        <w:pStyle w:val="Normal"/>
        <w:ind w:firstLine="708"/>
        <w:rPr>
          <w:sz w:val="28"/>
          <w:szCs w:val="28"/>
        </w:rPr>
      </w:pPr>
      <w:r>
        <w:rPr>
          <w:sz w:val="28"/>
          <w:szCs w:val="28"/>
        </w:rPr>
        <w:t xml:space="preserve">Восприятие ребенка – чистое, не замутненное, а вернее сказать мало замутненное социумом, отражает более реальную картину мира. Помните – «устами младенца глаголет истина»? А почему сегодня эту фразу почти забыли? Да и раньше ее значение было весьма условным. Ребенок лучше слышит, видит, осязает, больше «фантазирует». А кроме того, ребенок верит в Деда Мороза, царевну Лягушку, ковер-самолет, но не верит в смерть. Нас учат думать, что это потому, что он доверят сказкам (небылицам). А как же насчет истины? </w:t>
      </w:r>
    </w:p>
    <w:p>
      <w:pPr>
        <w:pStyle w:val="Normal"/>
        <w:ind w:firstLine="708"/>
        <w:rPr>
          <w:sz w:val="28"/>
          <w:szCs w:val="28"/>
        </w:rPr>
      </w:pPr>
      <w:r>
        <w:rPr>
          <w:sz w:val="28"/>
          <w:szCs w:val="28"/>
        </w:rPr>
        <w:t xml:space="preserve">Когда ребенок учится говорить, ему постоянно поясняют, как надо называть, как оценивать предметы и явления. Как видеть, слышать, чувствовать. Взрослые навязывают малышу свое притупленное восприятие. Таким образом, врожденное восприятие младенца может быть значительно изменено. И уже к 6-7 годам картина мира в основном сформирована. Остается лишь небольшое различие, которое уже не в силах противопоставить внутренний мир ребенка миру взрослых. </w:t>
      </w:r>
    </w:p>
    <w:p>
      <w:pPr>
        <w:pStyle w:val="Normal"/>
        <w:ind w:firstLine="708"/>
        <w:rPr/>
      </w:pPr>
      <w:r>
        <w:rPr>
          <w:sz w:val="28"/>
          <w:szCs w:val="28"/>
        </w:rPr>
        <w:t>Все мы в детстве летали во сне. Потом эта «способность» пропала у кого-то в 30 лет, а у кого-то уже намного раньше…  И никто не спрашивает: почему? А если предположить, что это тоже связано с нарушением остроты восприятия?</w:t>
      </w:r>
    </w:p>
    <w:p>
      <w:pPr>
        <w:pStyle w:val="Normal"/>
        <w:ind w:firstLine="708"/>
        <w:rPr>
          <w:sz w:val="28"/>
          <w:szCs w:val="28"/>
        </w:rPr>
      </w:pPr>
      <w:r>
        <w:rPr>
          <w:sz w:val="28"/>
          <w:szCs w:val="28"/>
        </w:rPr>
        <w:t>Процесс притупления восприятия, механизм которого запущен в раннем детстве, продолжает действовать на протяжении всей жизни. Нам говорят, что нервные клетки не восстанавливаются. Мы утрачиваем способность воспринимать вкус любимых в детстве лакомств, и нам начинает казаться, что они стали хуже. И тогда говорят: раньше все было по-другому. На самом деле – мы просто перестали воспринимать этот мир. В обычной жизни редко удается вернуть потерянное зрение и слух, особенно в пожилом возрасте. Но мы уже смирились с этим, мол, что поделаешь…</w:t>
      </w:r>
    </w:p>
    <w:p>
      <w:pPr>
        <w:pStyle w:val="Normal"/>
        <w:ind w:firstLine="708"/>
        <w:rPr/>
      </w:pPr>
      <w:r>
        <w:rPr>
          <w:sz w:val="28"/>
          <w:szCs w:val="28"/>
        </w:rPr>
        <w:t xml:space="preserve">Что такое восприятие? Восприятие себя, окружающего мира… Мы помним о пяти способах восприятия. Это – зрение, слух, вкус, обоняние, осязание. Для первых четырех есть свои органы чувств – глаза, уши, язык, нос, </w:t>
      </w:r>
      <w:r>
        <w:rPr>
          <w:i/>
          <w:sz w:val="28"/>
          <w:szCs w:val="28"/>
        </w:rPr>
        <w:t>и только для пятого – все тело.</w:t>
      </w:r>
      <w:r>
        <w:rPr>
          <w:sz w:val="28"/>
          <w:szCs w:val="28"/>
        </w:rPr>
        <w:t xml:space="preserve"> Странно…</w:t>
      </w:r>
    </w:p>
    <w:p>
      <w:pPr>
        <w:pStyle w:val="Normal"/>
        <w:ind w:firstLine="708"/>
        <w:rPr>
          <w:sz w:val="28"/>
          <w:szCs w:val="28"/>
        </w:rPr>
      </w:pPr>
      <w:r>
        <w:rPr>
          <w:sz w:val="28"/>
          <w:szCs w:val="28"/>
        </w:rPr>
        <w:t xml:space="preserve">В книгах К.Кастанеды Дон Хуан на протяжении нескольких лет работает с восприятием Карлоса, меняя его до неузнаваемости. И в итоге оказывается, что тело может и видеть, и слышать не только в непосредственной близости от себя, но и на огромном расстоянии, и даже в другом времени и другом мире.  </w:t>
      </w:r>
    </w:p>
    <w:p>
      <w:pPr>
        <w:pStyle w:val="Normal"/>
        <w:ind w:firstLine="708"/>
        <w:rPr>
          <w:sz w:val="28"/>
          <w:szCs w:val="28"/>
        </w:rPr>
      </w:pPr>
      <w:r>
        <w:rPr>
          <w:sz w:val="28"/>
          <w:szCs w:val="28"/>
        </w:rPr>
        <w:t xml:space="preserve">Тело, как огромный орган восприятия, нуждается в нашем внимании к себе ежеминутно. Йога восстанавливает нарушенное восприятие. Она  учит прислушиваться к ощущениям тела  и через эти ощущения включает механизм восстановления. Сначала мы чувствуем боль, затем – тепло, холод, мурашки, покалывания в разных участках тела, далее мы слышим слабые звуки, видим свет… И тогда начинает меняться наш взгляд на мир в целом. </w:t>
      </w:r>
    </w:p>
    <w:p>
      <w:pPr>
        <w:pStyle w:val="Normal"/>
        <w:ind w:firstLine="708"/>
        <w:rPr>
          <w:sz w:val="28"/>
          <w:szCs w:val="28"/>
        </w:rPr>
      </w:pPr>
      <w:r>
        <w:rPr>
          <w:sz w:val="28"/>
          <w:szCs w:val="28"/>
        </w:rPr>
        <w:t xml:space="preserve">Через трансформацию тела с помощью йогических или магических практик, т.е. очищение от условных ограничений социума, можно добиться трансформации сознания как самой высшей субстанции, управляющей телом, разумом и не только. В обычной жизни полноценное управление телом нам недоступно. А йоги (маги) могут останавливать сердце, ходить по огню, глотать шпаги и даже летать. Развивая способности тела с помощью йоги, мы включаем механизм восстановления нарушенного восприятия, ибо тело большинства из нас ограничено, следовательно, ограничено и сознание. </w:t>
      </w:r>
    </w:p>
    <w:p>
      <w:pPr>
        <w:pStyle w:val="Normal"/>
        <w:ind w:firstLine="708"/>
        <w:rPr>
          <w:sz w:val="28"/>
          <w:szCs w:val="28"/>
        </w:rPr>
      </w:pPr>
      <w:r>
        <w:rPr>
          <w:sz w:val="28"/>
          <w:szCs w:val="28"/>
        </w:rPr>
        <w:t>Спорт не решает эту проблему, поскольку его нагрузки построены на энергозатратном действии на организм. Социум скрывает от нас то, что любой спорт (и не только профессиональный) разрушает человека через его восприятие, делает его эмоционально не чувствительным, снижает уровень интеллекта. Происходит видимое улучшение строения тела, на начальном этапе вроде бы человек становится здоровее, но затем обнаруживается, что организм начинает давать серьезные сбои. Все мы знаем истории о том, как бывшие спортсмены страдают морально и физически. Разрушены их тела, разрушено и сознание.</w:t>
      </w:r>
    </w:p>
    <w:p>
      <w:pPr>
        <w:pStyle w:val="Normal"/>
        <w:ind w:firstLine="708"/>
        <w:rPr/>
      </w:pPr>
      <w:r>
        <w:rPr>
          <w:sz w:val="28"/>
          <w:szCs w:val="28"/>
        </w:rPr>
        <w:t xml:space="preserve"> </w:t>
      </w:r>
      <w:r>
        <w:rPr>
          <w:sz w:val="28"/>
          <w:szCs w:val="28"/>
        </w:rPr>
        <w:t>Развитие, а точнее трансформация, сознания без развития тела невозможна. Занимаясь интеллектуальным развитием в социуме, мы развиваем  память (накопитель информации), аналитический аппарат разума (проверяющий новую информацию, поступившую через органы чувств, на соответствие ранее принятым критериям), иначе говоря, логику социальной обусловленности.  Но восприятие мы не развиваем. Изначальный творческий потенциал человека только снижается с течением времени, ибо эти способности обусловлены острым восприятием, генерирующим идеи. Такие способности может развить только йога и магические практики.</w:t>
      </w:r>
    </w:p>
    <w:p>
      <w:pPr>
        <w:pStyle w:val="Normal"/>
        <w:ind w:firstLine="708"/>
        <w:rPr>
          <w:sz w:val="28"/>
          <w:szCs w:val="28"/>
        </w:rPr>
      </w:pPr>
      <w:r>
        <w:rPr>
          <w:sz w:val="28"/>
          <w:szCs w:val="28"/>
        </w:rPr>
        <w:t xml:space="preserve">Вы слыхали о том, чтобы кто-нибудь из обычных людей, будучи в школе «тупым», потом стал талантливым ученым или художником? Такие случаи есть, но их относят к разряду сенсаций и людей этих показывают по телевизору. Считается, что если у ребенка в детстве есть какие-то «способности», их необходимо развивать! И будто бы успешно. Хотя изначальный потенциал уже притуплен всевозможными (в том числе и неведомыми нам) способами. И в редких случаях удается в результате такого «развития» не заглушить его окончательно, а поддержать, научив при этом реализовывать себя в обществе. </w:t>
      </w:r>
    </w:p>
    <w:p>
      <w:pPr>
        <w:pStyle w:val="Normal"/>
        <w:ind w:firstLine="708"/>
        <w:rPr>
          <w:sz w:val="28"/>
          <w:szCs w:val="28"/>
        </w:rPr>
      </w:pPr>
      <w:r>
        <w:rPr>
          <w:sz w:val="28"/>
          <w:szCs w:val="28"/>
        </w:rPr>
        <w:t>В книгах К.Кастанеды, предисловиях к книгам А.Ксендзюка, Т.Абеляр и др. сказано, что маги, вышедшие из «простых», малограмотных слоев населения, и начав во взрослом возрасте заниматься магией, стали учеными и  писателями, разговаривали на многих языках, владели невероятно большим объемом информации. Как им удалось развить такие способности?</w:t>
      </w:r>
    </w:p>
    <w:p>
      <w:pPr>
        <w:pStyle w:val="Normal"/>
        <w:ind w:firstLine="708"/>
        <w:rPr>
          <w:sz w:val="28"/>
          <w:szCs w:val="28"/>
        </w:rPr>
      </w:pPr>
      <w:r>
        <w:rPr>
          <w:sz w:val="28"/>
          <w:szCs w:val="28"/>
        </w:rPr>
        <w:t xml:space="preserve">Все мы рождаемся гениями, только нас заставляют об этом забыть. Все устроено в социуме так, чтобы заглушить восприятие, оставив только необходимые «кнопки» управления человеком, реагирующие на сигналы тревоги. В обычной жизни нас нужно «разбудить» сиреной, чтобы мы «проснулись» (хотя сон у большинства чуткий, но это другое). Мы не удивляемся уже ничему! Человек, демонстрирующий сверхспособности, считается циркачом или шарлатаном. А ведь удивление – это тоже способность восприятия. </w:t>
      </w:r>
    </w:p>
    <w:p>
      <w:pPr>
        <w:pStyle w:val="Normal"/>
        <w:ind w:firstLine="708"/>
        <w:rPr/>
      </w:pPr>
      <w:r>
        <w:rPr>
          <w:sz w:val="28"/>
          <w:szCs w:val="28"/>
        </w:rPr>
        <w:t xml:space="preserve">Мы не видим, не слышим, не чувствуем простых вещей, доступных восприятию ребенка, а поэтому не можем понять и принять многие аспекты реальности, а значит – истины.  Развивая свое восприятие, мы получаем все более достоверную картину мира, в котором живем. Ребенок делает это интуитивно, а нам, взрослым, этому нужно учиться. Учиться каждый день 24 часа в сутки, и предела здесь нет. Мы получаем ключ, способный открыть заветную дверь. Золотой ключик познания самих себя.  А эта дверь находится в нашем теле, как проход в неведомое за холстом в коморке папы Карло. </w:t>
      </w:r>
    </w:p>
    <w:p>
      <w:pPr>
        <w:pStyle w:val="Normal"/>
        <w:ind w:firstLine="708"/>
        <w:rPr>
          <w:sz w:val="28"/>
          <w:szCs w:val="28"/>
        </w:rPr>
      </w:pPr>
      <w:r>
        <w:rPr>
          <w:sz w:val="28"/>
          <w:szCs w:val="28"/>
        </w:rPr>
        <w:t xml:space="preserve">Когда мы научимся владеть своим телом, то на собственных ощущениях будем испытывать действительность, углубляя и расширяя свое понимание. И таким образом, приближаться к истине. </w:t>
      </w:r>
    </w:p>
    <w:p>
      <w:pPr>
        <w:pStyle w:val="Normal"/>
        <w:rPr>
          <w:sz w:val="28"/>
          <w:szCs w:val="28"/>
        </w:rPr>
      </w:pPr>
      <w:r>
        <w:rPr>
          <w:sz w:val="28"/>
          <w:szCs w:val="28"/>
        </w:rPr>
        <w:tab/>
      </w:r>
    </w:p>
    <w:p>
      <w:pPr>
        <w:pStyle w:val="Normal"/>
        <w:numPr>
          <w:ilvl w:val="0"/>
          <w:numId w:val="0"/>
        </w:numPr>
        <w:ind w:right="-104" w:hanging="0"/>
        <w:jc w:val="center"/>
        <w:outlineLvl w:val="0"/>
        <w:rPr>
          <w:b/>
          <w:b/>
          <w:i/>
          <w:i/>
          <w:sz w:val="40"/>
          <w:szCs w:val="40"/>
        </w:rPr>
      </w:pPr>
      <w:r>
        <w:rPr>
          <w:b/>
          <w:i/>
          <w:sz w:val="40"/>
          <w:szCs w:val="40"/>
        </w:rPr>
        <w:t>Детство</w:t>
      </w:r>
    </w:p>
    <w:p>
      <w:pPr>
        <w:pStyle w:val="Normal"/>
        <w:ind w:right="-104" w:firstLine="708"/>
        <w:rPr>
          <w:sz w:val="28"/>
          <w:szCs w:val="28"/>
        </w:rPr>
      </w:pPr>
      <w:r>
        <w:rPr>
          <w:sz w:val="28"/>
          <w:szCs w:val="28"/>
        </w:rPr>
        <w:tab/>
        <w:tab/>
        <w:tab/>
        <w:tab/>
        <w:tab/>
        <w:tab/>
        <w:tab/>
      </w:r>
    </w:p>
    <w:p>
      <w:pPr>
        <w:pStyle w:val="Normal"/>
        <w:ind w:right="-104" w:firstLine="708"/>
        <w:rPr/>
      </w:pPr>
      <w:r>
        <w:rPr>
          <w:sz w:val="28"/>
          <w:szCs w:val="28"/>
        </w:rPr>
        <w:t xml:space="preserve">Я родилась в городе, где бывала потом только раз, проездом, в детстве. Это город Черновцы. В общем, родилась вроде бы тоже проездом. Хотя рождение моё было осознанным шагом моих уже вполне взрослых родителей (маме было 33, а папе – 31 год), которые до и после этого жили в Н-ске. Я была единственным ребенком в семье, но, несмотря на всю заботу обо мне моих родителей, я росла очень болезненным ребенком. Может быть, в этом есть какая-то закономерность с точки зрения той самой банальной логики, однако речь в этой книге, как Вы уже поняли, идет не о тех вещах, что лежат на поверхности. </w:t>
      </w:r>
    </w:p>
    <w:p>
      <w:pPr>
        <w:pStyle w:val="Normal"/>
        <w:ind w:right="-104" w:firstLine="708"/>
        <w:rPr>
          <w:sz w:val="28"/>
          <w:szCs w:val="28"/>
        </w:rPr>
      </w:pPr>
      <w:r>
        <w:rPr>
          <w:sz w:val="28"/>
          <w:szCs w:val="28"/>
        </w:rPr>
        <w:t xml:space="preserve">Так вот, вернуться в город моего рождения еще раз мне предстояло для того, чтобы произошел, наверное, самый главный поворот моей детской биографии, повлиявший на всю жизнь. Произошла автомобильная катастрофа, в результате которой я получила травмы, едва совместимые с жизнью, а для моих родителей ставшая событием, последствиями которого ещё предстояло проявиться в дальнейшем. А может быть, если бы мы были внимательнее, то этой катастрофы бы не было? Ведь очень часто события, являющиеся предзнаменованием чего-то страшного, совершаются незадолго до несчастья, а мы считаем их ничего не значащими мелочами. Вот и за несколько дней до катастрофы со мной произошел несчастный случай в городе моего рождения, в малом моделирующий предстоящую аварию.  </w:t>
      </w:r>
    </w:p>
    <w:p>
      <w:pPr>
        <w:pStyle w:val="Normal"/>
        <w:ind w:right="-104" w:firstLine="708"/>
        <w:rPr>
          <w:sz w:val="28"/>
          <w:szCs w:val="28"/>
        </w:rPr>
      </w:pPr>
      <w:r>
        <w:rPr>
          <w:sz w:val="28"/>
          <w:szCs w:val="28"/>
        </w:rPr>
        <w:t xml:space="preserve">В свое детство мне тяжело возвращаться по многим причинам. Оно хранит загадки, ответы на которые могли бы открыть мне что-то еще… Но хочу ли я знать все это? Там есть вещи, которые от меня долго скрывали родители, неприятные и даже ужасающие подробности биографии родственников, жизнь которых, мягко говоря, не удалась. Анализируя даже известные мне события, я получала цепочку взаимосвязей, выявляющих причины и следствия событий, которые перевернули и мою судьбу, а не будь их, я могла бы жить совсем иначе. </w:t>
      </w:r>
    </w:p>
    <w:p>
      <w:pPr>
        <w:pStyle w:val="Normal"/>
        <w:ind w:right="-104" w:firstLine="708"/>
        <w:rPr>
          <w:sz w:val="28"/>
          <w:szCs w:val="28"/>
        </w:rPr>
      </w:pPr>
      <w:r>
        <w:rPr>
          <w:sz w:val="28"/>
          <w:szCs w:val="28"/>
        </w:rPr>
        <w:t xml:space="preserve">Нас учат: не сожалейте о разлитом молоке, не думайте о прошлом. Это, конечно, справедливо, на первый взгляд. Но, если анализ прошлого не поможет нам быть предусмотрительней в будущем, то что же еще может остановить нас, как ни свой отрицательный опыт? Ведь так недалеко дойти до позиции «после нас хоть потоп», «хоть трава не расти…», когда мы можем перестать контролировать свои поступки, ведущие к переломным моментам судьбы, и даже к чьей-то или своей собственной смерти. Но это дожжен быть трезвый, холодный анализ, а не страдания. </w:t>
      </w:r>
    </w:p>
    <w:p>
      <w:pPr>
        <w:pStyle w:val="Normal"/>
        <w:ind w:right="-104" w:firstLine="708"/>
        <w:rPr>
          <w:sz w:val="28"/>
          <w:szCs w:val="28"/>
        </w:rPr>
      </w:pPr>
      <w:r>
        <w:rPr>
          <w:sz w:val="28"/>
          <w:szCs w:val="28"/>
        </w:rPr>
        <w:t xml:space="preserve">Поняв, как связаны события на примере нескольких поколений, к чему привели поступки людей, необдуманно брошенные фразы, случайности, которые были таковыми лишь на первый взгляд, легче понять принципы построения событий своей, еще не прожитой жизни. Особенно, если где-то на середине пути понимаешь, что жил до этого как-то не так… </w:t>
      </w:r>
    </w:p>
    <w:p>
      <w:pPr>
        <w:pStyle w:val="Normal"/>
        <w:ind w:right="-104" w:firstLine="708"/>
        <w:rPr>
          <w:sz w:val="28"/>
          <w:szCs w:val="28"/>
        </w:rPr>
      </w:pPr>
      <w:r>
        <w:rPr>
          <w:sz w:val="28"/>
          <w:szCs w:val="28"/>
        </w:rPr>
        <w:t xml:space="preserve">Именно такая ситуация заставила меня обратиться к детству как источнику, хранящему знания об изначальном потенциале моего существа, и причины, по которым я не смогла полностью воспользоваться тем, что мне было дано. Не возвращаясь в детство, мы не сможем понять, кто мы такие. И не только потому, что там наши «корни» в общепринятом понимании (т.е. родственные связи, семья, наследственность). Есть более сложные, а может, как раз, простые связи, которые нас никто не учит воспринимать.  </w:t>
      </w:r>
    </w:p>
    <w:p>
      <w:pPr>
        <w:pStyle w:val="Normal"/>
        <w:ind w:right="-104" w:firstLine="708"/>
        <w:rPr/>
      </w:pPr>
      <w:r>
        <w:rPr>
          <w:sz w:val="28"/>
          <w:szCs w:val="28"/>
        </w:rPr>
        <w:t xml:space="preserve">Книги К.Кастанеды, Т.Абеляр, А.Сидерского и др. говорят о том, что в детстве хранятся ключи разрешения многих проблем с точки зрения энергетики бытия как модели осознающей себя вселенной. Детство каждого человека – это плацдарм всей его жизни, где ему было дано все, что необходимо для его развития, становления и осознания себя в этом мире в новом качестве. Самое интересное состоит в том, что пока человек жив, ему не поздно совершить этот важный и необходимый шаг – вернуться в свое детство и собрать там остатки, крупинки себя, растерянные по недосмотру или в спешке. Техника пересмотра описана у авторов К. Кастанеды, </w:t>
      </w:r>
    </w:p>
    <w:p>
      <w:pPr>
        <w:pStyle w:val="Normal"/>
        <w:ind w:right="-104" w:hanging="0"/>
        <w:rPr>
          <w:sz w:val="28"/>
          <w:szCs w:val="28"/>
        </w:rPr>
      </w:pPr>
      <w:r>
        <w:rPr>
          <w:sz w:val="28"/>
          <w:szCs w:val="28"/>
        </w:rPr>
        <w:t>Т. Абеляр, Т. Мареза и др.</w:t>
      </w:r>
    </w:p>
    <w:p>
      <w:pPr>
        <w:pStyle w:val="Normal"/>
        <w:ind w:right="-104" w:firstLine="708"/>
        <w:rPr>
          <w:sz w:val="28"/>
          <w:szCs w:val="28"/>
        </w:rPr>
      </w:pPr>
      <w:r>
        <w:rPr>
          <w:sz w:val="28"/>
          <w:szCs w:val="28"/>
        </w:rPr>
        <w:t>Однако, анализ прошлого должен быть беспристрастным, отрешенным, а  эмоциональные переживания надо научиться как бы контролировать со стороны. На первый взгляд, сделать это просто невозможно. Предстоит пройти подготовительный этап, тренировку, укрепляющую тело и психику, иначе вместо пользы такого путешествия мы будем иметь лишь глупые сожаления «о разлитом молоке».</w:t>
      </w:r>
    </w:p>
    <w:p>
      <w:pPr>
        <w:pStyle w:val="Normal"/>
        <w:ind w:right="-104" w:firstLine="708"/>
        <w:rPr/>
      </w:pPr>
      <w:r>
        <w:rPr>
          <w:sz w:val="28"/>
          <w:szCs w:val="28"/>
        </w:rPr>
        <w:t xml:space="preserve">Именно теперь, когда я поняла, как важно вернуть себе утраченное детское восприятие, и уже частично восстановила его с помощью тренировки, я хочу, преодолев страх, заглянуть и понять, что было там, в моем детстве. Может быть, в этот раз я не смогу еще увидеть все, как следует, и мне придется возвращаться туда снова и снова. Но это только условность. «Как следует» – не знает никто. Мы сами исследуем и решаем, как нам жить дальше. Это и есть путь к осознанию, бесконечный путь развития человека и Вселенной.   </w:t>
      </w:r>
    </w:p>
    <w:p>
      <w:pPr>
        <w:pStyle w:val="Normal"/>
        <w:ind w:right="-104" w:firstLine="708"/>
        <w:rPr/>
      </w:pPr>
      <w:r>
        <w:rPr>
          <w:sz w:val="28"/>
          <w:szCs w:val="28"/>
        </w:rPr>
        <w:t>…</w:t>
      </w:r>
      <w:r>
        <w:rPr>
          <w:sz w:val="28"/>
          <w:szCs w:val="28"/>
        </w:rPr>
        <w:t xml:space="preserve">Весь наш двор и прилегающие к нему участки за домом, территория детского садика, огромный двор интерната для малообеспеченных и слаборазвитых детей, а также двор соседней пятиэтажки были созвучны нашему ощущению свободы. Мы не понимали, почему нам не разрешают ходить дальше своего двора, лазить на деревья, прыгать с высоты, висеть вниз головой на турнике, делать «шпагат» в песочнице и т.д. Однако, масса запретов и угроз типа «неделю не пойдешь гулять» временами останавливали и все больше ограничивали нас в дерзких желаниях, непонятных взрослым. </w:t>
      </w:r>
    </w:p>
    <w:p>
      <w:pPr>
        <w:pStyle w:val="Normal"/>
        <w:ind w:right="-104" w:firstLine="708"/>
        <w:rPr>
          <w:sz w:val="28"/>
          <w:szCs w:val="28"/>
        </w:rPr>
      </w:pPr>
      <w:r>
        <w:rPr>
          <w:sz w:val="28"/>
          <w:szCs w:val="28"/>
        </w:rPr>
        <w:t xml:space="preserve">Но происходило со мной и то, что не понятно было даже детям, моим ровесникам. Я спрашивала у них: «Вы говорите себе: «я  - это Я!»? Вы чувствуете ЭТО в себе? Нет? Ну как же! Это же так просто!». Я не могла объяснить словами, но чувствовала, что данная мне жизнь – это стечение чудесных обстоятельств, открывших возможность какому-то НЕЧТО проявиться именно через меня. Я воспринимала свое существование на свете как великий подарок, великое совпадение, встречу собственного тела, в котором мне было удобно и комфортно в тот период жизни, и чего-то находящегося внутри этого тела, взирающего из меня на свет с восхищением и благодарностью. И это НЕЧТО понимало, что тело, из которого ОНО может взирать на белый свет, не совсем, не полностью я. Но Я – это скорее то самое, что «сидит» внутри тела, а вернее – это </w:t>
      </w:r>
      <w:r>
        <w:rPr>
          <w:i/>
          <w:sz w:val="28"/>
          <w:szCs w:val="28"/>
        </w:rPr>
        <w:t>все вместе</w:t>
      </w:r>
      <w:r>
        <w:rPr>
          <w:sz w:val="28"/>
          <w:szCs w:val="28"/>
        </w:rPr>
        <w:t xml:space="preserve">, и именно теперь это стало так.  </w:t>
      </w:r>
    </w:p>
    <w:p>
      <w:pPr>
        <w:pStyle w:val="Normal"/>
        <w:ind w:right="-104" w:firstLine="708"/>
        <w:rPr/>
      </w:pPr>
      <w:r>
        <w:rPr>
          <w:sz w:val="28"/>
          <w:szCs w:val="28"/>
        </w:rPr>
        <w:t>В самом раннем детстве, как говорят, сколько себя помню, я сочиняла стихи. Ну, не стихи, конечно, глупости на первый взгляд. Хотя папа почему-то напомнил мне вот эти вирши, когда я была подростком, и сейчас я пытаюсь понять, что они значат:</w:t>
      </w:r>
    </w:p>
    <w:p>
      <w:pPr>
        <w:pStyle w:val="Normal"/>
        <w:ind w:right="-104" w:firstLine="708"/>
        <w:rPr>
          <w:sz w:val="28"/>
          <w:szCs w:val="28"/>
        </w:rPr>
      </w:pPr>
      <w:r>
        <w:rPr>
          <w:sz w:val="28"/>
          <w:szCs w:val="28"/>
        </w:rPr>
      </w:r>
    </w:p>
    <w:p>
      <w:pPr>
        <w:pStyle w:val="Normal"/>
        <w:ind w:left="3540" w:right="-104" w:hanging="0"/>
        <w:rPr>
          <w:sz w:val="28"/>
          <w:szCs w:val="28"/>
        </w:rPr>
      </w:pPr>
      <w:r>
        <w:rPr>
          <w:sz w:val="28"/>
          <w:szCs w:val="28"/>
        </w:rPr>
        <w:t>…</w:t>
      </w:r>
      <w:r>
        <w:rPr>
          <w:sz w:val="28"/>
          <w:szCs w:val="28"/>
        </w:rPr>
        <w:t xml:space="preserve">Мы были испокон веков </w:t>
      </w:r>
    </w:p>
    <w:p>
      <w:pPr>
        <w:pStyle w:val="Normal"/>
        <w:ind w:right="-104" w:firstLine="60"/>
        <w:rPr>
          <w:sz w:val="28"/>
          <w:szCs w:val="28"/>
        </w:rPr>
      </w:pPr>
      <w:r>
        <w:rPr>
          <w:sz w:val="28"/>
          <w:szCs w:val="28"/>
        </w:rPr>
        <w:tab/>
        <w:tab/>
        <w:tab/>
        <w:tab/>
        <w:tab/>
        <w:t>Раздеты и разуты.</w:t>
      </w:r>
    </w:p>
    <w:p>
      <w:pPr>
        <w:pStyle w:val="Normal"/>
        <w:ind w:right="-104" w:firstLine="60"/>
        <w:rPr>
          <w:sz w:val="28"/>
          <w:szCs w:val="28"/>
        </w:rPr>
      </w:pPr>
      <w:r>
        <w:rPr>
          <w:sz w:val="28"/>
          <w:szCs w:val="28"/>
        </w:rPr>
        <w:tab/>
        <w:tab/>
        <w:tab/>
        <w:tab/>
        <w:tab/>
        <w:t>Я – мать и дочь материков,</w:t>
      </w:r>
    </w:p>
    <w:p>
      <w:pPr>
        <w:pStyle w:val="Normal"/>
        <w:ind w:right="-104" w:firstLine="60"/>
        <w:rPr>
          <w:sz w:val="28"/>
          <w:szCs w:val="28"/>
        </w:rPr>
      </w:pPr>
      <w:r>
        <w:rPr>
          <w:sz w:val="28"/>
          <w:szCs w:val="28"/>
        </w:rPr>
        <w:tab/>
        <w:tab/>
        <w:tab/>
        <w:tab/>
        <w:tab/>
        <w:t>Мы – древние якуты.</w:t>
      </w:r>
    </w:p>
    <w:p>
      <w:pPr>
        <w:pStyle w:val="Normal"/>
        <w:ind w:right="-104" w:firstLine="60"/>
        <w:rPr>
          <w:sz w:val="28"/>
          <w:szCs w:val="28"/>
        </w:rPr>
      </w:pPr>
      <w:r>
        <w:rPr>
          <w:sz w:val="28"/>
          <w:szCs w:val="28"/>
        </w:rPr>
        <w:tab/>
        <w:tab/>
        <w:tab/>
        <w:tab/>
        <w:tab/>
        <w:tab/>
        <w:tab/>
      </w:r>
    </w:p>
    <w:p>
      <w:pPr>
        <w:pStyle w:val="Normal"/>
        <w:ind w:right="-104" w:firstLine="60"/>
        <w:rPr>
          <w:sz w:val="28"/>
          <w:szCs w:val="28"/>
        </w:rPr>
      </w:pPr>
      <w:r>
        <w:rPr>
          <w:sz w:val="28"/>
          <w:szCs w:val="28"/>
        </w:rPr>
        <w:tab/>
        <w:t>О чем говорят эти слова? Может быть, об ощущении всеобщего единства наций и поколений, великой и нерушимой взаимосвязи прошлого и настоящего, о знании древний цивилизаций, о более тесной связи с природой, где одежда и обувь оказываются не нужны. О божественном происхождении и предназначении человека – творить, созидать свою Землю… Как все это перекликается теперь с теми знаниями, что я обретаю сейчас! (Анастасия, Кастанеда и др.). А в детстве они просто были в нас, как что-то естественное и непреходящее. Устами младенца…</w:t>
      </w:r>
    </w:p>
    <w:p>
      <w:pPr>
        <w:pStyle w:val="Normal"/>
        <w:ind w:right="-104" w:firstLine="708"/>
        <w:rPr/>
      </w:pPr>
      <w:r>
        <w:rPr>
          <w:sz w:val="28"/>
          <w:szCs w:val="28"/>
        </w:rPr>
        <w:t xml:space="preserve">До школы я была подвижным, довольно резвым ребенком. Любила бегать, прыгать, лазить по деревьям. А особенно я гордилась тем, что была чемпионом двора по прыжкам «в резиночку». Среди сверстников красавицей я не слыла, мальчишки меня как-то сторонились. Но взрослые по словам родителей говорили, что я не совсем обычный ребенок, что у меня какая-то особая стать и грациозность в движениях, в манере говорить. Я хорошо танцевала, пела, да и во дворе часто была заводилой.  </w:t>
      </w:r>
    </w:p>
    <w:p>
      <w:pPr>
        <w:pStyle w:val="Normal"/>
        <w:ind w:right="-104" w:firstLine="708"/>
        <w:rPr>
          <w:sz w:val="28"/>
          <w:szCs w:val="28"/>
        </w:rPr>
      </w:pPr>
      <w:r>
        <w:rPr>
          <w:sz w:val="28"/>
          <w:szCs w:val="28"/>
        </w:rPr>
        <w:t xml:space="preserve">Однако, это нравилось не всем. Бывали случаи, когда я попадала в дурацкие и даже жестокие переделки из-за своей доверчивости и слепой веры в то, что взрослые всегда правы. Например, одной бабке-соседке не понравилось, что во дворе у нас бегает много собак и видимо поэтому она решила доложить моим родителям, что меня якобы укусила одна из тех новых собак, что целый день мирно гуляла с детьми во дворе, а на нее злобно залаяла, когда та вышла из дома. Кстати, муж этой бабки был ни раз замечен в уничтожении кошек! </w:t>
      </w:r>
    </w:p>
    <w:p>
      <w:pPr>
        <w:pStyle w:val="Normal"/>
        <w:ind w:right="-104" w:firstLine="708"/>
        <w:rPr>
          <w:sz w:val="28"/>
          <w:szCs w:val="28"/>
        </w:rPr>
      </w:pPr>
      <w:r>
        <w:rPr>
          <w:sz w:val="28"/>
          <w:szCs w:val="28"/>
        </w:rPr>
        <w:t xml:space="preserve">И вот мои родители не поверили мне (я утверждала, что собака меня не кусала), а поверили этой бабке. Она работала медсестрой поликлинике, куда меня привели на осмотр, и где мне прописали 40 уколов в живот. Следов от укуса у меня нигде не было и, тем не менее, она убедила родителей, что при попадании даже слюны может произойти заражение бешенством. Отец ходил по соседним дворам и вроде бы нашел, где жила эта собака, выяснил, что ее от бешенства не прививали. Меня стали водить на уколы, которые были очень болезненными. Видя, что при всей моей выносливости и привычности к лечению и уколам, я очень тяжело переношу уколы в живот, мои родители не стали настаивать на продолжении курса. Мне сделали 8-10 уколов и забыли этот инцидент. А что было с моей детской психикой, которая так и не смогла примириться с тем, что мне не доверяют родители и за что-то мстят некоторые взрослые? Этого вопроса никто не задал. </w:t>
      </w:r>
    </w:p>
    <w:p>
      <w:pPr>
        <w:pStyle w:val="Normal"/>
        <w:ind w:right="-104" w:firstLine="708"/>
        <w:rPr/>
      </w:pPr>
      <w:r>
        <w:rPr>
          <w:sz w:val="28"/>
          <w:szCs w:val="28"/>
        </w:rPr>
        <w:t>…</w:t>
      </w:r>
      <w:r>
        <w:rPr>
          <w:sz w:val="28"/>
          <w:szCs w:val="28"/>
        </w:rPr>
        <w:t xml:space="preserve">Наш москвич ехал то быстрее, то медленнее по асфальтовым шоссе и по грунтовой дороге, а я развлекалась тем, что пыталась определить его скорость на глаз, а потом сравнивала со спидометром. Наш путь лежал по Украине: Черновцы, Карпаты, Киев. Я ехала туда, где родилась, в дом, где жил мой дядя по матери со своей семьей: женой и сыном. Алеша был на 3 года старше меня. Ему уже исполнилось 10 лет. Мы остановились у них на пару дней. Двухэтажный дом с квартирой на втором этаже, большие комнаты с высокими потолками. Но обстановка чем-то угнетала меня. </w:t>
      </w:r>
    </w:p>
    <w:p>
      <w:pPr>
        <w:pStyle w:val="Normal"/>
        <w:ind w:right="-104" w:firstLine="708"/>
        <w:rPr/>
      </w:pPr>
      <w:r>
        <w:rPr>
          <w:sz w:val="28"/>
          <w:szCs w:val="28"/>
        </w:rPr>
        <w:t>У Алеши был самокат. Я всегда мечтала иметь почему-то не велосипед, а самокат и попросила его прокатить меня. Мы спокойно катились по улице. Как вдруг самокат наехал на канализационный люк, торчащий над поверхностью дороги, и мы кубарем полетели на асфальт. Я ударилась головой, хотя крови почти не было. Алеша очень переживал и уверял, что до этого прекрасно ездил. Вечером у меня случилась тошнота и рвота, и я полдня пролежала в постели. Но вскоре мне стало лучше, и мы поехали дальше в свое путешествие. А этому событию большого значения не придал никто. Я видела Карпатские горы с чистейшими реками, Киевские красоты – Днепр, зоопарк, зеленые столичные улицы, внимательно слушала удивительную и смешную украинскую речь.</w:t>
      </w:r>
    </w:p>
    <w:p>
      <w:pPr>
        <w:pStyle w:val="Normal"/>
        <w:ind w:right="-104" w:firstLine="708"/>
        <w:rPr>
          <w:sz w:val="28"/>
          <w:szCs w:val="28"/>
        </w:rPr>
      </w:pPr>
      <w:r>
        <w:rPr>
          <w:sz w:val="28"/>
          <w:szCs w:val="28"/>
        </w:rPr>
        <w:t xml:space="preserve">Но отпуск родителей подходил к концу, надо было ехать домой. Рано утром мы отправились из Киева в обратный путь. И проезжая где-то под Полтавой, у шоссе, я увидела женщин, продающих красивые красные яблоки в ведрах. Я очень любила фрукты, особенно свежесобранные, и конечно попросила отца остановиться и купить эти яблоки. Машина стала тормозить. Но вдруг что-то случилось, и ведра с красными, как кровь, яблоками, стоявшие поодаль, начали медленно переворачиваться вместе с продававшими их женщинами. И дорога стала небом, а небо – дорогой. </w:t>
      </w:r>
    </w:p>
    <w:p>
      <w:pPr>
        <w:pStyle w:val="Normal"/>
        <w:ind w:right="-104" w:firstLine="708"/>
        <w:rPr/>
      </w:pPr>
      <w:r>
        <w:rPr>
          <w:sz w:val="28"/>
          <w:szCs w:val="28"/>
        </w:rPr>
        <w:t>…</w:t>
      </w:r>
      <w:r>
        <w:rPr>
          <w:sz w:val="28"/>
          <w:szCs w:val="28"/>
        </w:rPr>
        <w:t xml:space="preserve">Девочка вылетела на проезжую часть, пробив головой заднее стекло машины. «Москвич – 412» три раза перевернувшись, скатился под откос. Когда родители выбрались из машины и поднялись наверх, ребенок продолжал лежать на дороге без сознания, истекая кровью. Они стали звать на помощь и голосовать, чтобы доехать до ближайшей больницы. Но водители машин не хотели брать окровавленное тело в салон, поэтому пришлось долго ждать того, кто все-таки решился. </w:t>
      </w:r>
    </w:p>
    <w:p>
      <w:pPr>
        <w:pStyle w:val="Normal"/>
        <w:ind w:right="-104" w:firstLine="708"/>
        <w:rPr/>
      </w:pPr>
      <w:r>
        <w:rPr>
          <w:sz w:val="28"/>
          <w:szCs w:val="28"/>
        </w:rPr>
        <w:t>…</w:t>
      </w:r>
      <w:r>
        <w:rPr>
          <w:sz w:val="28"/>
          <w:szCs w:val="28"/>
        </w:rPr>
        <w:t>Я почувствовала, как иголкой кто-то колет мне в голову, и сказала: «Тётенька, пожалуйста, не надо. Мне же больно! Тётенька…». Говорила и думала: «как странно, я же никогда не употребляла этого слова, а теперь приходится, потому что иначе она не поймет и не перестанет меня колоть».</w:t>
      </w:r>
    </w:p>
    <w:p>
      <w:pPr>
        <w:pStyle w:val="Normal"/>
        <w:ind w:right="-104" w:firstLine="708"/>
        <w:rPr/>
      </w:pPr>
      <w:r>
        <w:rPr>
          <w:sz w:val="28"/>
          <w:szCs w:val="28"/>
        </w:rPr>
        <w:t xml:space="preserve">Я очнулась в больнице, разглядывая на себе массу бинтов, которые были на голове, на левом плече, левой руке и левой ноге. Больше всего болело плечо, особенно, когда с него снимали бинт. Прошло, наверное, несколько дней, пока я пришла в себя, потеряв, как мне сказали, много крови во время аварии. Мама была рядом. С ней все было в порядке. Небольшой ушиб копчика. Отец немного ударил ногу, кажется, хромал. Машину продали тут же подешевке, чтобы скорее забыть.   </w:t>
      </w:r>
    </w:p>
    <w:p>
      <w:pPr>
        <w:pStyle w:val="Normal"/>
        <w:ind w:right="-104" w:firstLine="708"/>
        <w:rPr>
          <w:sz w:val="28"/>
          <w:szCs w:val="28"/>
        </w:rPr>
      </w:pPr>
      <w:r>
        <w:rPr>
          <w:sz w:val="28"/>
          <w:szCs w:val="28"/>
        </w:rPr>
        <w:t xml:space="preserve">В больнице я пробыла недолго, мы спешили домой, мне надо было идти в первый класс, а родителям – преподавателям института, начинать новый учебный год после злополучного отпуска. Когда мои раны затянулись, как в детстве водится, «как на собаке», то обнаружилось, что в теле еще остались стекла – в левом запястье и колене. Однако хирург в поликлинике сказал, что резать ребенка снова не стоит, т.к. эти стекла опасности для жизни не представляют. </w:t>
      </w:r>
    </w:p>
    <w:p>
      <w:pPr>
        <w:pStyle w:val="Normal"/>
        <w:ind w:right="-104" w:firstLine="708"/>
        <w:rPr>
          <w:sz w:val="28"/>
          <w:szCs w:val="28"/>
        </w:rPr>
      </w:pPr>
      <w:r>
        <w:rPr>
          <w:sz w:val="28"/>
          <w:szCs w:val="28"/>
        </w:rPr>
        <w:t>Вот так я и пошла в первый класс. На голове, наполовину сбритой, волосы были зачесаны с правой стороны на левую и перевязаны коричневой нейлоновой лентой. На глазах – толстые очки, они спасли мои глаза, когда я вылетала из окна машины. Ужасные шрамы покрывали всю левую половину моего тела. Мне тогда повторяли, что голова у меня просто поцарапана (это пятнадцатисантиметровый шрам – царапина), а черепно-мозговой травмы нет! Падение на асфальтированную дорогу из заднего окна переворачивавшейся машины – и череп цел? Ну, что же, возражать было бы себе дороже. Ведь это такое «клеймо» - черепно-мозговая травма! Почти как шизофрения.</w:t>
      </w:r>
    </w:p>
    <w:p>
      <w:pPr>
        <w:pStyle w:val="Normal"/>
        <w:ind w:right="-104" w:firstLine="708"/>
        <w:rPr>
          <w:sz w:val="28"/>
          <w:szCs w:val="28"/>
        </w:rPr>
      </w:pPr>
      <w:r>
        <w:rPr>
          <w:sz w:val="28"/>
          <w:szCs w:val="28"/>
        </w:rPr>
        <w:t xml:space="preserve">Я училась на «отлично», причем сразу в двух школах: общеобразовательной и музыкальной. Правда, часто болела ангинами и простудными заболеваниями. Несколько раз врачи настаивали на том, чтобы удалить мне миндалины, а также прооперировать косоглазие, которое развилось у меня по непонятным пока обстоятельствам еще в раннем детстве. Но родители не согласились на операции, и теперь я могу сказать им за это спасибо, т.к. знаю, что тело человека содержит все необходимое для исцеления, и поэтому ни в коем случае нельзя нарушать его целостность.  </w:t>
      </w:r>
    </w:p>
    <w:p>
      <w:pPr>
        <w:pStyle w:val="Normal"/>
        <w:ind w:right="-104" w:firstLine="708"/>
        <w:rPr>
          <w:sz w:val="28"/>
          <w:szCs w:val="28"/>
        </w:rPr>
      </w:pPr>
      <w:r>
        <w:rPr>
          <w:sz w:val="28"/>
          <w:szCs w:val="28"/>
        </w:rPr>
        <w:t xml:space="preserve">Только начав заниматься по А.Сидерскому, я почувствовала, как детские болезни и травмы через много лет продолжали забирать мои силы. Я нащупала на лбу чуть выше брови ямку и идущую от нее вверх трещину вдоль шрама, поверхность которого то горела, то болела, то чесалась. Я поняла, что череп был все-таки поврежден. Но это скрывали от меня. Хотя теперь, благодаря И.П., мне уже не было страшно сознавать свои болезни и незалеченные травмы, потому что я знала: выздоровление неизбежно наступит, нужно только продолжать тренироваться. </w:t>
      </w:r>
    </w:p>
    <w:p>
      <w:pPr>
        <w:pStyle w:val="Normal"/>
        <w:ind w:right="-104" w:firstLine="708"/>
        <w:rPr/>
      </w:pPr>
      <w:r>
        <w:rPr>
          <w:sz w:val="28"/>
          <w:szCs w:val="28"/>
        </w:rPr>
        <w:t xml:space="preserve">Как я уже говорила, шрамы начали разглаживаться в первые же месяцы занятий (см. главу «Не боги горшки обжигают»). Под ними я обнаружила углубления, как-будто там не хватало мышечной ткани. На поврежденном плече, которое и теперь болело больше всего, под шрамом сразу прощупывалась кость, мышц как будто не было. Однако, через год моих занятий «ямы» заросли почти полностью, а на плече появились мышцы. Я даже могла несколько раз отжаться от пола. Хотя руки в правосторонней скрутке под ногой еще не соединялись, но плечи, поболев немного, стали щелкать и раскрываться. </w:t>
      </w:r>
    </w:p>
    <w:p>
      <w:pPr>
        <w:pStyle w:val="Normal"/>
        <w:ind w:right="-104" w:firstLine="708"/>
        <w:rPr>
          <w:sz w:val="28"/>
          <w:szCs w:val="28"/>
        </w:rPr>
      </w:pPr>
      <w:r>
        <w:rPr>
          <w:sz w:val="28"/>
          <w:szCs w:val="28"/>
        </w:rPr>
        <w:t>Через год после аварии маме стало плохо в командировке в Одессе (тоже Украина!), отказали ноги. Ее привезли домой на носилках. Она не ходила несколько месяцев. Потом, через пару месяцев, было кратковременное улучшение. Она приехала из Ростовской больницы сама с палочкой. Но затем снова ей стало плохо и все способы лечения, в том числе самые современные и дорогостоящие уже не помогли. Так она больше и не вернулась к нормальной жизни. Я почему-то очень долго верила, что она выздоровеет. Как маленький ребенок не верит в смерть, так я лет до 12 не верила, что моя мать никогда не поправится. И когда отец после нескольких лет, проведенных в попытках жить то вместе, то отдельно, скандалов и слез, наконец, развелся с ней и уехал в Таганрог, я осталась один на один со своей детской бедой, я все равно не верила, что это навсегда. Лишь долгие годы непрерывной борьбы за свое право остаться ребенком и   радоваться жизни, как когда-то в дошкольном детстве, привели меня к страшному пониманию, что мир не таков, каким мы хотели бы его видеть. Мне пришлось перенести весь ужас и безысходность существования рядом с парализованным человеком, который на твоих глазах превращается в жестокого деспота, защищающего остаток того, что когда-то было его жизнью и свободой. Когда рушится детский мир, состоящий из внутреннего знания о бессмертии, реинкарнациях, самоисцелении, добре и любви, мы приходим во взрослый мир с иными законами и  средствами выживания, которые предлагает нам социум. Поэтому изломы детской психики называют переходным возрастом и все также безуспешно пытаются смягчить.</w:t>
      </w:r>
    </w:p>
    <w:p>
      <w:pPr>
        <w:pStyle w:val="Normal"/>
        <w:ind w:right="-104" w:firstLine="708"/>
        <w:rPr>
          <w:sz w:val="28"/>
          <w:szCs w:val="28"/>
        </w:rPr>
      </w:pPr>
      <w:r>
        <w:rPr>
          <w:sz w:val="28"/>
          <w:szCs w:val="28"/>
        </w:rPr>
        <w:t>Мы, взрослые, живем в глупой, но, наверное, неизбежной самонадеянности, потому что кроме этого средства нам ничего не дают. Детские воспоминания о настоящем знании давно утрачены. Не имея реального средства спасения, мы стараемся не думать о «плохом», потому что так легче. И это понятно, ведь невозможно жить постоянно с мыслями о болезни, тем более, неизлечимой.</w:t>
      </w:r>
    </w:p>
    <w:p>
      <w:pPr>
        <w:pStyle w:val="Normal"/>
        <w:ind w:right="-104" w:firstLine="708"/>
        <w:rPr/>
      </w:pPr>
      <w:r>
        <w:rPr>
          <w:sz w:val="28"/>
          <w:szCs w:val="28"/>
        </w:rPr>
        <w:t>Я не знаю, с какими мыслями жила все эти долгие 20 лет моя мать, т.к. она никогда не делилась со мной. Она предпринимала отчаянные попытки к лечению, в том числе и нетрадиционному, но о йоге разговоров не было никогда. Теперь я знаю, что даже ее «неизлечимую» болезнь йога могла бы вылечить. Но я не могу уже помочь… Когда человеку пытаешься объяснить, что его болезнь легко вылечить полностью, иногда всего за несколько тренировок, он упрямо сопротивляется, и даже начинает отрицать, что болен. И это уже намного хуже. Редко удается убедить людей в возможности такого исцеления. Для этого нужно разъяснить очень много. Вот почему я пишу эту книгу.</w:t>
      </w:r>
    </w:p>
    <w:p>
      <w:pPr>
        <w:pStyle w:val="Normal"/>
        <w:ind w:right="-104" w:firstLine="708"/>
        <w:rPr>
          <w:sz w:val="28"/>
          <w:szCs w:val="28"/>
        </w:rPr>
      </w:pPr>
      <w:r>
        <w:rPr>
          <w:sz w:val="28"/>
          <w:szCs w:val="28"/>
        </w:rPr>
        <w:t>Сейчас, когда я сталкиваюсь с проблемой разъяснения методов йоги, я вспоминаю ее, мою мать. Смогла бы она поверить в йогу, как единственное средство своего исцеления, и хватило бы у нее терпения идти до конца? Мне никогда этого не узнать.  А может быть все и должно было сложиться именно так, как сложилось, и я смогла получить свой золотой ключик вопреки и благодаря…</w:t>
      </w:r>
    </w:p>
    <w:p>
      <w:pPr>
        <w:pStyle w:val="Normal"/>
        <w:ind w:right="-104" w:firstLine="708"/>
        <w:rPr>
          <w:sz w:val="28"/>
          <w:szCs w:val="28"/>
        </w:rPr>
      </w:pPr>
      <w:r>
        <w:rPr>
          <w:sz w:val="28"/>
          <w:szCs w:val="28"/>
        </w:rPr>
        <w:t xml:space="preserve">Мой первый экскурс в детство окончен. Наверное, он оказался недостаточно полным, но главное, что он состоялся. Это было вполне обычное воспоминание и попытка проанализировать известные мне с давних времен факты. Однако, многие взаимосвязи были установлены мною впервые. Это был, конечно не пересмотр, а приближение к нему.  Я еще не умею переноситься во времени и пространстве. Для этого, как говорит И.П., нужно просто набрать больше энергии. Пока меня хватает лишь на то, чтобы отрешенно и здраво сопоставить то, что я вспоминаю.  Мы забываем себя, когда мы были детьми. Кто-то в большей, кто-то в меньшей степени. И почему-то никто не помнит себя в младенчестве, до двух лет? Я уже могу предположить, почему это происходит. Мы вернемся к этому вопросу чуть позже, когда и сама я стану, наверно понимать больше, и смогу более продуктивно исследовать свое прошлое. До новой встречи, Детство! Я знаю, что разгадывать твои тайны буду еще долго, и поэтому не прощаюсь с тобой. </w:t>
      </w:r>
    </w:p>
    <w:p>
      <w:pPr>
        <w:pStyle w:val="Normal"/>
        <w:ind w:right="-104" w:firstLine="708"/>
        <w:rPr/>
      </w:pPr>
      <w:r>
        <w:rPr>
          <w:sz w:val="28"/>
          <w:szCs w:val="28"/>
        </w:rPr>
        <w:t xml:space="preserve">Я хочу вам сказать: вернитесь в детство. Вспомните забытый вкус яблок, вишен, запахи весеннего сада, теплых папиных рук… Там осталась ваша сила, ваше чистое восприятие мира, дерзость и чуткость каждого шага и каждой мысли. Как это сделать? – спросите вы. Ответ уже есть: тренинг Сидерского. Магический метод возвращения утраченной энергии из прошлого описан у Т. Абеляр, К. Кастанеды, </w:t>
      </w:r>
    </w:p>
    <w:p>
      <w:pPr>
        <w:pStyle w:val="Normal"/>
        <w:ind w:right="-104" w:hanging="0"/>
        <w:rPr>
          <w:sz w:val="28"/>
          <w:szCs w:val="28"/>
        </w:rPr>
      </w:pPr>
      <w:r>
        <w:rPr>
          <w:sz w:val="28"/>
          <w:szCs w:val="28"/>
        </w:rPr>
        <w:t xml:space="preserve">Т. Мареза др. Он называется «перепросмотр» или «вспоминание». Но это требует большого количества времени, уединения и постоянного присмотра над вами со стороны учителя, мага (в нашем случае мы называем такого человека просто тренером).  Во время занятий по А.Сидерскому процесс накопления энергии, в том числе возврат ее из прошлого, происходит автоматически. Не нужно специально заниматься этим. Однако, тренер объяснит Вам: если Вы почувствуете, что стали лучше различать вкус, запах, у вас появилась дерзость и решительность, то значит, Вы заглянули в свое детство и вернули себе часть того, что утрачено казалось бы безвозвратно. Чудеса продолжаются!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numPr>
          <w:ilvl w:val="0"/>
          <w:numId w:val="0"/>
        </w:numPr>
        <w:ind w:firstLine="708"/>
        <w:jc w:val="center"/>
        <w:outlineLvl w:val="0"/>
        <w:rPr>
          <w:b/>
          <w:b/>
          <w:i/>
          <w:i/>
          <w:sz w:val="40"/>
          <w:szCs w:val="40"/>
        </w:rPr>
      </w:pPr>
      <w:r>
        <w:rPr>
          <w:b/>
          <w:i/>
          <w:sz w:val="40"/>
          <w:szCs w:val="40"/>
        </w:rPr>
        <w:t>Тренировка 24 часа в сутки</w:t>
      </w:r>
    </w:p>
    <w:p>
      <w:pPr>
        <w:pStyle w:val="Normal"/>
        <w:ind w:firstLine="708"/>
        <w:rPr>
          <w:b/>
          <w:b/>
          <w:i/>
          <w:i/>
          <w:sz w:val="28"/>
          <w:szCs w:val="28"/>
        </w:rPr>
      </w:pPr>
      <w:r>
        <w:rPr>
          <w:b/>
          <w:i/>
          <w:sz w:val="28"/>
          <w:szCs w:val="28"/>
        </w:rPr>
      </w:r>
    </w:p>
    <w:p>
      <w:pPr>
        <w:pStyle w:val="Normal"/>
        <w:tabs>
          <w:tab w:val="clear" w:pos="708"/>
          <w:tab w:val="left" w:pos="9720" w:leader="none"/>
          <w:tab w:val="left" w:pos="9900" w:leader="none"/>
        </w:tabs>
        <w:ind w:firstLine="708"/>
        <w:rPr>
          <w:sz w:val="28"/>
          <w:szCs w:val="28"/>
        </w:rPr>
      </w:pPr>
      <w:r>
        <w:rPr>
          <w:sz w:val="28"/>
          <w:szCs w:val="28"/>
        </w:rPr>
        <w:t xml:space="preserve">Чего стоят мои рассуждения без описания конкретного опыта, который я получала в ходе тренировок и в обычной (но уже не такой обычной) жизни? Каждый день приносил мне новые большие и малые открытия. Анализ произошедшего, построение цепочки взаимосвязей нового и старого, т.е. то самое сосредоточение ума, о котором говорится в книге «Даоская йога», это тоже тренировка. Тренировка тела способствует, как я уже говорила, развитию сознания через очищение восприятия. Изменяются мысли, чувства, ощущения и даже сны. Таким образом, тренировка продолжается бесконечно долго. </w:t>
      </w:r>
    </w:p>
    <w:p>
      <w:pPr>
        <w:pStyle w:val="Normal"/>
        <w:ind w:firstLine="708"/>
        <w:rPr/>
      </w:pPr>
      <w:r>
        <w:rPr>
          <w:sz w:val="28"/>
          <w:szCs w:val="28"/>
        </w:rPr>
        <w:t xml:space="preserve">Когда И.П. перед началом тренировки рассказывал о каких-то вроде бы отвлеченных вещах, он повторял: «Тренировка уже началась». Я наблюдала за людьми, тренирующимися в зале. Это было для меня чрезвычайно важно, поскольку я могла судить о тренинге не только на своем опыте, но и на опыте большого числа людей. У меня складывалась некая мозаика из общих выводов о растущей силе, гибкости, осознанности, а также подводных камнях на этом пути, таких как проявление болезней, страхов, обострившихся семейных неурядиц, непонятных пугающих снов и догадок, которые мучили и отталкивали людей от этого пути. Мне было важно понять, как человек, начав тренироваться в группе, может получить и понять то, что знала я. Ведь моя ситуация была не совсем типичной. И.П. был со мной почти 24 часа в сутки, и моя тренировка продолжалась всегда дольше, чем у других. </w:t>
      </w:r>
    </w:p>
    <w:p>
      <w:pPr>
        <w:pStyle w:val="Normal"/>
        <w:ind w:firstLine="708"/>
        <w:rPr>
          <w:sz w:val="28"/>
          <w:szCs w:val="28"/>
        </w:rPr>
      </w:pPr>
      <w:r>
        <w:rPr>
          <w:sz w:val="28"/>
          <w:szCs w:val="28"/>
        </w:rPr>
        <w:t>В нашей группе были люди, уделявшие тренировке больше внимания, чем другие, и их пример я тоже использовала для своего опыта. Каждый новый человек со своей историей давал мне новую надежду, что кто-то сможет превзойти все преграды, – преодолеть лень, перенести боль, чтобы победить болезнь, решить свои психологические проблемы, и стать другим человеком. Стать нашим с И.П. единомышленником. Молодые люди и те, «кому за», приходили, начинали тренироваться. Каждый – со своей проблемой, или вроде бы без них. Но в какой-то момент они сталкивались с одной из уже знакомых мне проблем, и останавливались…</w:t>
      </w:r>
    </w:p>
    <w:p>
      <w:pPr>
        <w:pStyle w:val="Normal"/>
        <w:ind w:firstLine="708"/>
        <w:rPr>
          <w:sz w:val="28"/>
          <w:szCs w:val="28"/>
        </w:rPr>
      </w:pPr>
      <w:r>
        <w:rPr>
          <w:sz w:val="28"/>
          <w:szCs w:val="28"/>
        </w:rPr>
        <w:t xml:space="preserve">Были те, кто шел ровно, постоянно посещая обычные тренировки, но их состояние за несколько месяцев наших занятий менялось медленно. У некоторых были срывы. Они бросали тренировки, затем возвращались, и снова бросали…  </w:t>
      </w:r>
    </w:p>
    <w:p>
      <w:pPr>
        <w:pStyle w:val="Normal"/>
        <w:ind w:firstLine="708"/>
        <w:rPr>
          <w:sz w:val="28"/>
          <w:szCs w:val="28"/>
        </w:rPr>
      </w:pPr>
      <w:r>
        <w:rPr>
          <w:sz w:val="28"/>
          <w:szCs w:val="28"/>
        </w:rPr>
        <w:t>И тогда я убеждалась, что этот путь, действительно не для всех.</w:t>
      </w:r>
    </w:p>
    <w:p>
      <w:pPr>
        <w:pStyle w:val="Normal"/>
        <w:ind w:firstLine="708"/>
        <w:rPr>
          <w:sz w:val="28"/>
          <w:szCs w:val="28"/>
        </w:rPr>
      </w:pPr>
      <w:r>
        <w:rPr>
          <w:sz w:val="28"/>
          <w:szCs w:val="28"/>
        </w:rPr>
      </w:r>
    </w:p>
    <w:p>
      <w:pPr>
        <w:pStyle w:val="Normal"/>
        <w:ind w:firstLine="708"/>
        <w:rPr/>
      </w:pPr>
      <w:r>
        <w:rPr>
          <w:sz w:val="28"/>
          <w:szCs w:val="28"/>
        </w:rPr>
        <w:t>…</w:t>
      </w:r>
      <w:r>
        <w:rPr>
          <w:sz w:val="28"/>
          <w:szCs w:val="28"/>
        </w:rPr>
        <w:t xml:space="preserve">В тренировочном зале завыла сирена пожарной сигнализации. Голос из динамика строго попросил всех покинуть помещение.  Но никаких признаков пожара не было. И все остались сидеть на своих местах. В глазах было скорее недоумение, чем беспокойство. Мне ничего не оставалось, как встать и пойти посмотреть, что происходит в коридоре и раздевалке. Там было намного тише. </w:t>
      </w:r>
    </w:p>
    <w:p>
      <w:pPr>
        <w:pStyle w:val="Normal"/>
        <w:rPr/>
      </w:pPr>
      <w:r>
        <w:rPr>
          <w:sz w:val="28"/>
          <w:szCs w:val="28"/>
        </w:rPr>
        <w:t xml:space="preserve">Я прислушалась, и поняла, что сирена воет только в зале.  Заглянув в раздевалку, я увидела И.П., который преспокойно беседовал с одной из опоздавшей на тренировку женщин. Похоже, никто не собирался паниковать и покидать помещение. </w:t>
      </w:r>
    </w:p>
    <w:p>
      <w:pPr>
        <w:pStyle w:val="Normal"/>
        <w:ind w:firstLine="708"/>
        <w:rPr>
          <w:sz w:val="28"/>
          <w:szCs w:val="28"/>
        </w:rPr>
      </w:pPr>
      <w:r>
        <w:rPr>
          <w:sz w:val="28"/>
          <w:szCs w:val="28"/>
        </w:rPr>
        <w:t>- Продолжай тренировку, - сказал мне И.П.</w:t>
      </w:r>
    </w:p>
    <w:p>
      <w:pPr>
        <w:pStyle w:val="Normal"/>
        <w:rPr>
          <w:sz w:val="28"/>
          <w:szCs w:val="28"/>
        </w:rPr>
      </w:pPr>
      <w:r>
        <w:rPr>
          <w:sz w:val="28"/>
          <w:szCs w:val="28"/>
        </w:rPr>
        <w:t xml:space="preserve">Я вернулась в зал, и когда подошла к своему коврику, сирена прекратилась. Мы продолжили тренировку, словно ничего не случилось. </w:t>
      </w:r>
    </w:p>
    <w:p>
      <w:pPr>
        <w:pStyle w:val="Normal"/>
        <w:ind w:firstLine="708"/>
        <w:rPr>
          <w:sz w:val="28"/>
          <w:szCs w:val="28"/>
        </w:rPr>
      </w:pPr>
      <w:r>
        <w:rPr>
          <w:sz w:val="28"/>
          <w:szCs w:val="28"/>
        </w:rPr>
        <w:t xml:space="preserve">Но что же все-таки произошло? Почему включилась, а потом самопроизвольно выключилась пожарная сигнализация? Мы с И.П. обсудили этот вопрос после тренировки. Насколько нам было известно, сигнализация срабатывает либо на задымление, либо на повышение температуры. Задымление, вызванное горением ароматических палочек, не в счет, т.к. это происходит у нас на тренировках постоянно. Температура воздуха в помещении была комфортная, на дворе стоял апрель, недавно отключили отопление. Людей на тренировке в этот день было не слишком много, хотя и больше, чем в предыдущие два раза, когда мне приходилось вести занятие. Поэтому остается предположить одно: когда энергетический поток достиг своего максимума (а это как раз был третий солнечно-лунный цикл), датчик температуры воспринял это как повышение температуры. Поломка системы тоже исключается, т.к. в этом случае она продолжала бы гудеть, пока ее бы кто-нибудь не выключил. А она прекратила сигналить об опасности вскоре после того, как поток был остановлен. </w:t>
      </w:r>
    </w:p>
    <w:p>
      <w:pPr>
        <w:pStyle w:val="Normal"/>
        <w:ind w:firstLine="708"/>
        <w:rPr/>
      </w:pPr>
      <w:r>
        <w:rPr>
          <w:sz w:val="28"/>
          <w:szCs w:val="28"/>
        </w:rPr>
        <w:t>В книге А. Сидерского «Третье открытие силы» говорится о том, что при демонстрации упражнений тренинга в зале кинотеатра Андрей каким-то образом воздействовал на электрическую сеть и произошло нечто непонятное.</w:t>
      </w:r>
    </w:p>
    <w:p>
      <w:pPr>
        <w:pStyle w:val="Normal"/>
        <w:ind w:firstLine="708"/>
        <w:rPr/>
      </w:pPr>
      <w:r>
        <w:rPr>
          <w:sz w:val="28"/>
          <w:szCs w:val="28"/>
        </w:rPr>
        <w:t>« …Сейчас они подойдут, там проблема. Не могут выключить свет…</w:t>
      </w:r>
    </w:p>
    <w:p>
      <w:pPr>
        <w:pStyle w:val="Normal"/>
        <w:ind w:firstLine="708"/>
        <w:rPr>
          <w:sz w:val="28"/>
          <w:szCs w:val="28"/>
        </w:rPr>
      </w:pPr>
      <w:r>
        <w:rPr>
          <w:sz w:val="28"/>
          <w:szCs w:val="28"/>
        </w:rPr>
        <w:t xml:space="preserve">- Ну вы даете! Сеанс не могли начать, свет не выключался. Пока выяснили, в чем дело… В реостатах постепенного затемнения бегунки к обмоткам поприплавлялись! Во всех цепях! Такого у нас еще не было… Зубилом пришлось отбивать. И общий рубильник тоже. </w:t>
      </w:r>
    </w:p>
    <w:p>
      <w:pPr>
        <w:pStyle w:val="Normal"/>
        <w:ind w:firstLine="708"/>
        <w:rPr>
          <w:sz w:val="28"/>
          <w:szCs w:val="28"/>
        </w:rPr>
      </w:pPr>
      <w:r>
        <w:rPr>
          <w:sz w:val="28"/>
          <w:szCs w:val="28"/>
        </w:rPr>
        <w:t>- А мы тут причем? – поинтересовался я. – Просто скачок тока в сети. Бывает…</w:t>
      </w:r>
    </w:p>
    <w:p>
      <w:pPr>
        <w:pStyle w:val="Normal"/>
        <w:ind w:firstLine="708"/>
        <w:rPr>
          <w:sz w:val="28"/>
          <w:szCs w:val="28"/>
        </w:rPr>
      </w:pPr>
      <w:r>
        <w:rPr>
          <w:sz w:val="28"/>
          <w:szCs w:val="28"/>
        </w:rPr>
        <w:t xml:space="preserve">- Ты соображаешь, что говоришь? При таком скачке тока все пробки повылетали бы и лампочеи сгорели бы в момент… Нет, тут что-то не то…»    </w:t>
      </w:r>
    </w:p>
    <w:p>
      <w:pPr>
        <w:pStyle w:val="Normal"/>
        <w:ind w:firstLine="708"/>
        <w:rPr>
          <w:sz w:val="28"/>
          <w:szCs w:val="28"/>
        </w:rPr>
      </w:pPr>
      <w:r>
        <w:rPr>
          <w:sz w:val="28"/>
          <w:szCs w:val="28"/>
        </w:rPr>
        <w:t>Метаморфоза этой цитаты в том, что автор, повествуя от первого лица, занимает позицию «с точки зрения банальной логики», а его аппонент – с точки зрения чего-то необъяснимого. Впервые проводя контролируемую тренировку молодой йог еще не мог контролировать воздействие своего потока на все элементы системы  «йог-зрители-окружающая обстановка (электрическая сеть)».</w:t>
      </w:r>
    </w:p>
    <w:p>
      <w:pPr>
        <w:pStyle w:val="Normal"/>
        <w:ind w:firstLine="708"/>
        <w:rPr/>
      </w:pPr>
      <w:r>
        <w:rPr>
          <w:sz w:val="28"/>
          <w:szCs w:val="28"/>
        </w:rPr>
        <w:t xml:space="preserve">Но почему на тренировках И.П. такого никогда не случалось? Я заметила, что в те дни, когда я вела тренировки, людям тяжелее, а особенно это было заметно на мужчинах. Их, правда, у нас очень мало. На первой моей тренировке был один парень, а на второй – другой. Оба раза один, а затем другой просто падали от усталости, взмокнув, как загнанные кони. Но меня, тем не менее, благодарили, т. к. </w:t>
      </w:r>
    </w:p>
    <w:p>
      <w:pPr>
        <w:pStyle w:val="Normal"/>
        <w:rPr/>
      </w:pPr>
      <w:r>
        <w:rPr>
          <w:sz w:val="28"/>
          <w:szCs w:val="28"/>
        </w:rPr>
        <w:t xml:space="preserve">у них наблюдался прилив, а не упадок сил. Следовательно, мой поток по-другому действовал на мужчин, чем поток И.П. </w:t>
      </w:r>
    </w:p>
    <w:p>
      <w:pPr>
        <w:pStyle w:val="Normal"/>
        <w:ind w:firstLine="708"/>
        <w:rPr>
          <w:sz w:val="28"/>
          <w:szCs w:val="28"/>
        </w:rPr>
      </w:pPr>
      <w:r>
        <w:rPr>
          <w:sz w:val="28"/>
          <w:szCs w:val="28"/>
        </w:rPr>
        <w:t>И вообще, он был другим. Может быть, он был сильнее оттого, что я не умела его контролировать? Хотя такую тренировку по отношению ко мне И.П. называл «контролируемой». Что касается меня, то после этих «контролируемых» тренировок, я ощущала небывалый подъем энергии, который продолжался и на следующий день. И.П. говорил, что такая тренировка заставляет перестраиваться мою энергетическую структуру, она быстрее трансформируется, приспосабливаясь к экстремальному режиму работы. Ведь мне приходилось тяжелее, когда я должна была выполнять и одновременно комментировать упражнения. При этом языковой замок отсутствовал и шла вроде бы потеря энергии. Однако происходило наоборот, я набирала энергии намного больше, чем на обычной тренировке.</w:t>
      </w:r>
      <w:r>
        <w:rPr>
          <w:b/>
          <w:i/>
          <w:vanish/>
          <w:sz w:val="40"/>
          <w:szCs w:val="40"/>
        </w:rPr>
        <w:t xml:space="preserve"> напрочь. о очевидным то, что другие считали несерьезным и незначительнымразгладиться, т.к. м облачить их в понятные твоему разуму описаниео очень важно в роддоме.ят детям в роддоме..ной болезни оспы. правда,ны ла недоумение, граничившее с обидой.</w:t>
      </w:r>
    </w:p>
    <w:p>
      <w:pPr>
        <w:pStyle w:val="Normal"/>
        <w:rPr>
          <w:sz w:val="28"/>
          <w:szCs w:val="28"/>
        </w:rPr>
      </w:pPr>
      <w:r>
        <w:rPr>
          <w:sz w:val="40"/>
          <w:szCs w:val="40"/>
        </w:rPr>
        <w:tab/>
        <w:t xml:space="preserve"> </w:t>
      </w:r>
      <w:r>
        <w:rPr>
          <w:sz w:val="28"/>
          <w:szCs w:val="28"/>
        </w:rPr>
        <w:t>Для меня тренировка продолжалась и тогда, когда мы по пути домой и дома обсуждали тонкости практики и жизненные ситуации, связанные с тренингом, на примере судеб встретившихся нам людей. И это были не просто досужие сплетни. Разговоры эти были для меня чрезвычайно важны. Ведь процесс осмысления нового опыта, трансформация сознания – это и есть процесс накопления и развития осознания, возможного только с ростом энергии в теле человека. А осознание – как бесконечный процесс развития самосознания существа на всех уровнях бытия – есть единственно важный процесс, ради которого рождается и происходит все во Вселенной.</w:t>
      </w:r>
    </w:p>
    <w:p>
      <w:pPr>
        <w:pStyle w:val="Normal"/>
        <w:rPr>
          <w:sz w:val="28"/>
          <w:szCs w:val="28"/>
        </w:rPr>
      </w:pPr>
      <w:r>
        <w:rPr>
          <w:sz w:val="28"/>
          <w:szCs w:val="28"/>
        </w:rPr>
        <w:tab/>
      </w:r>
    </w:p>
    <w:p>
      <w:pPr>
        <w:pStyle w:val="Normal"/>
        <w:ind w:firstLine="708"/>
        <w:rPr>
          <w:b/>
          <w:b/>
          <w:i/>
          <w:i/>
          <w:sz w:val="40"/>
          <w:szCs w:val="40"/>
        </w:rPr>
      </w:pPr>
      <w:r>
        <w:rPr>
          <w:b/>
          <w:i/>
          <w:sz w:val="40"/>
          <w:szCs w:val="40"/>
        </w:rPr>
      </w:r>
    </w:p>
    <w:p>
      <w:pPr>
        <w:pStyle w:val="Normal"/>
        <w:numPr>
          <w:ilvl w:val="0"/>
          <w:numId w:val="0"/>
        </w:numPr>
        <w:jc w:val="center"/>
        <w:outlineLvl w:val="0"/>
        <w:rPr>
          <w:b/>
          <w:b/>
          <w:i/>
          <w:i/>
          <w:sz w:val="40"/>
          <w:szCs w:val="40"/>
        </w:rPr>
      </w:pPr>
      <w:r>
        <w:rPr>
          <w:b/>
          <w:i/>
          <w:sz w:val="40"/>
          <w:szCs w:val="40"/>
        </w:rPr>
        <w:t>Как мы с И.П. «использовали людей»</w:t>
      </w:r>
    </w:p>
    <w:p>
      <w:pPr>
        <w:pStyle w:val="Normal"/>
        <w:rPr>
          <w:b/>
          <w:b/>
          <w:i/>
          <w:i/>
          <w:sz w:val="28"/>
          <w:szCs w:val="28"/>
        </w:rPr>
      </w:pPr>
      <w:r>
        <w:rPr>
          <w:b/>
          <w:i/>
          <w:sz w:val="28"/>
          <w:szCs w:val="28"/>
        </w:rPr>
      </w:r>
    </w:p>
    <w:p>
      <w:pPr>
        <w:pStyle w:val="Normal"/>
        <w:ind w:firstLine="708"/>
        <w:rPr/>
      </w:pPr>
      <w:r>
        <w:rPr>
          <w:sz w:val="28"/>
          <w:szCs w:val="28"/>
        </w:rPr>
        <w:t xml:space="preserve">Описывая в своем исследовании других людей, я непременно изменяю их имена, ибо информацию приходится разглашать весьма деликатную. Йога поразительно выявляет в людях скрытые черты. Может быть, они и сами не узнали бы себя, если бы не пережили этих ситуаций. Но коль уж это с ними произошло, я не могу выставить их в неприглядном свете. Ведь срывание масок вначале ничего хорошего в человеке не обнаруживает. Так случилось и в этот раз. </w:t>
      </w:r>
    </w:p>
    <w:p>
      <w:pPr>
        <w:pStyle w:val="Normal"/>
        <w:ind w:firstLine="708"/>
        <w:rPr>
          <w:sz w:val="28"/>
          <w:szCs w:val="28"/>
        </w:rPr>
      </w:pPr>
      <w:r>
        <w:rPr>
          <w:sz w:val="28"/>
          <w:szCs w:val="28"/>
        </w:rPr>
        <w:t xml:space="preserve">Лиза пришла на занятия в январе, как только закончились долгие новогодние праздники. Она давно обещала себе, что займется йогой, но что-то все время мешало. В зале перед тренировкой я показала ей технику перекатов,  но она вела себя невнимательно, постоянно отвлекалась и поэтому мне не понравилась. Она что-то спрашивала об И.П., и я сказала, что это мой муж. </w:t>
      </w:r>
    </w:p>
    <w:p>
      <w:pPr>
        <w:pStyle w:val="Normal"/>
        <w:ind w:firstLine="708"/>
        <w:rPr>
          <w:sz w:val="28"/>
          <w:szCs w:val="28"/>
        </w:rPr>
      </w:pPr>
      <w:r>
        <w:rPr>
          <w:sz w:val="28"/>
          <w:szCs w:val="28"/>
        </w:rPr>
        <w:t xml:space="preserve">- Да?! – воскликнула Лиза, и все занятие оглядывалась на меня, когда И.П. уделял ей как новенькой внимание более других. По окончании тренировки она подошла ко мне и стала задавать много вопросов относительно йоги, а также насчет И.П. как тренера. Но я сказала, чтобы она не спешила все охватить сразу, и что надо втянуться, научиться правильно выполнять движения.  </w:t>
      </w:r>
    </w:p>
    <w:p>
      <w:pPr>
        <w:pStyle w:val="Normal"/>
        <w:ind w:firstLine="708"/>
        <w:rPr/>
      </w:pPr>
      <w:r>
        <w:rPr>
          <w:sz w:val="28"/>
          <w:szCs w:val="28"/>
        </w:rPr>
        <w:t xml:space="preserve">На второй тренировке Лиза вела себя подчеркнуто ласково, сюсюкала со мной, чего я очень не люблю. После занятия она подошла ко мне и спросила, видит ли И.П. заболевания человека, и может ли он вылечить, например, миому? Я сказала, что это вопрос, на который может ответить только он сам.  Они долго разговаривали, а потом И.П. сказал, что Лиза пойдет с нами. До сих пор он не разрешал никому даже идти с нами в одном направлении  к дому. Но видимо, ее слова чем-то зацепили И.П., и он решил познакомиться с этой женщиной поближе. По пути домой она рассказала много такого, что и мне стало любопытно, кто же она такая. Например, никто из наших еще не говорил о том, что видел «глаз» после первой тренировки. И еще никто не утверждал, что он готов ко всему, ибо ему «нечего терять».  </w:t>
      </w:r>
    </w:p>
    <w:p>
      <w:pPr>
        <w:pStyle w:val="Normal"/>
        <w:ind w:firstLine="708"/>
        <w:rPr>
          <w:sz w:val="28"/>
          <w:szCs w:val="28"/>
        </w:rPr>
      </w:pPr>
      <w:r>
        <w:rPr>
          <w:sz w:val="28"/>
          <w:szCs w:val="28"/>
        </w:rPr>
        <w:t xml:space="preserve">Поскольку моя кума отказалась от лечения, я не могла еще наблюдать, как проявляет себя тренинг при лечении столь серьезных заболеваний как онкология.  Мне было интересно, как И.П. будет воздействовать на Лизу, у которой мало что получалось на тренировках. Поэтому я с огромным интересом восприняла ее приход к нам домой. </w:t>
      </w:r>
    </w:p>
    <w:p>
      <w:pPr>
        <w:pStyle w:val="Normal"/>
        <w:ind w:firstLine="708"/>
        <w:rPr>
          <w:sz w:val="28"/>
          <w:szCs w:val="28"/>
        </w:rPr>
      </w:pPr>
      <w:r>
        <w:rPr>
          <w:sz w:val="28"/>
          <w:szCs w:val="28"/>
        </w:rPr>
        <w:t xml:space="preserve">Мы долго беседовали за чаем. Она рассказывала о своих необычных экстрасенсорных способностях и контактах с подобными себе людьми. Я не буду пересказывать эти разговоры, т.к. по телевидению существует ряд передач на эти темы. Вся эта информация, однако, пользы не несет, ибо ничего конкретно не меняет в жизни простого обывателя, такого, как я, например, который не может найти ничего подобного в своем жизненном опыте.  Вот почему я не смотрела эти передачи. Но теперь мне стало интересно, как такой человек отнесется к возможности развить свои способности и получить новые знания. Мне казалось, что Лиза – прекрасный образчик для моего исследования. А И.П. говорил мне воодушевленно, что она – первый человек, который воспринимает его правильно, т.е. готов изменить свою жизнь, а значит, сможет стать членом нашей команды.  </w:t>
      </w:r>
    </w:p>
    <w:p>
      <w:pPr>
        <w:pStyle w:val="Normal"/>
        <w:ind w:firstLine="708"/>
        <w:rPr>
          <w:sz w:val="28"/>
          <w:szCs w:val="28"/>
        </w:rPr>
      </w:pPr>
      <w:r>
        <w:rPr>
          <w:sz w:val="28"/>
          <w:szCs w:val="28"/>
        </w:rPr>
        <w:t>Неожиданно прервав мирную беседу, И.П. перевел разговор на тему женских сексуальных комплексов. У Лизы заблестели глазки, и она снова выжидающе посмотрела на меня. Потом она заявила о своем отвращении к сексу и мужчинам вообще.  И вдруг И.П. сказал: «Раздевайся!». Лиза была ошеломлена! Она вытаращила на меня свои голубые глаза, а я, уже поняв, что к чему, стала неудержимо хохотать. Был ли этот хохот нервным? Отчасти. С одной стороны, я знала, что И.П. проделывал такие штуки в Ростове с Юлей и ее мужем, для чего это было необходимо и чем это кончилось, и поэтому у меня была уверенность в том, что и теперь этот маневр входит в программу исцеления. Но с другой стороны, я еще не научилась полностью доверять И.П. как мужчине, и поэтому не могла избавиться от мыслей, что вдруг тут дело нечисто! И в это время что-то во мне говорило, что этот блок недоверия я должна проработать именно с помощью Лизы.</w:t>
      </w:r>
    </w:p>
    <w:p>
      <w:pPr>
        <w:pStyle w:val="Normal"/>
        <w:ind w:firstLine="708"/>
        <w:rPr/>
      </w:pPr>
      <w:r>
        <w:rPr>
          <w:sz w:val="28"/>
          <w:szCs w:val="28"/>
        </w:rPr>
        <w:t>- Посмотри на себя! – говорил И.П. – Ты же красивая, блондинка!  Почему ты боишься раздеться?</w:t>
      </w:r>
    </w:p>
    <w:p>
      <w:pPr>
        <w:pStyle w:val="Normal"/>
        <w:ind w:firstLine="708"/>
        <w:rPr>
          <w:sz w:val="28"/>
          <w:szCs w:val="28"/>
        </w:rPr>
      </w:pPr>
      <w:r>
        <w:rPr>
          <w:sz w:val="28"/>
          <w:szCs w:val="28"/>
        </w:rPr>
        <w:t>Онемевшая Лиза не знала, что и сказать. Она нервно улыбалась, поглядывая то на И.П., то на меня.</w:t>
      </w:r>
    </w:p>
    <w:p>
      <w:pPr>
        <w:pStyle w:val="Normal"/>
        <w:ind w:firstLine="708"/>
        <w:rPr>
          <w:sz w:val="28"/>
          <w:szCs w:val="28"/>
        </w:rPr>
      </w:pPr>
      <w:r>
        <w:rPr>
          <w:sz w:val="28"/>
          <w:szCs w:val="28"/>
        </w:rPr>
        <w:t>- Лиза наверно решила, что попала в «шведскую» семейку! – предположила я, чтобы как-то разрядить ее напряжение. И с преувеличенной угрозой в голосе добавила: – Мы – манья-я-яки! – Все засмеялись. Но от этого давление И.П. на Лизу не ослабло. Он и не думал отказываться от своего требования.</w:t>
      </w:r>
    </w:p>
    <w:p>
      <w:pPr>
        <w:pStyle w:val="Normal"/>
        <w:ind w:firstLine="708"/>
        <w:rPr>
          <w:sz w:val="28"/>
          <w:szCs w:val="28"/>
        </w:rPr>
      </w:pPr>
      <w:r>
        <w:rPr>
          <w:sz w:val="28"/>
          <w:szCs w:val="28"/>
        </w:rPr>
        <w:t>- Раздевайся, раздевайся! Ты что, думала, я пошутил?</w:t>
      </w:r>
    </w:p>
    <w:p>
      <w:pPr>
        <w:pStyle w:val="Normal"/>
        <w:ind w:firstLine="708"/>
        <w:rPr/>
      </w:pPr>
      <w:r>
        <w:rPr>
          <w:sz w:val="28"/>
          <w:szCs w:val="28"/>
        </w:rPr>
        <w:t xml:space="preserve">Лиза, не выдержав такого натиска, начала снимать одежду. </w:t>
      </w:r>
    </w:p>
    <w:p>
      <w:pPr>
        <w:pStyle w:val="Normal"/>
        <w:ind w:firstLine="708"/>
        <w:rPr>
          <w:sz w:val="28"/>
          <w:szCs w:val="28"/>
        </w:rPr>
      </w:pPr>
      <w:r>
        <w:rPr>
          <w:sz w:val="28"/>
          <w:szCs w:val="28"/>
        </w:rPr>
        <w:t xml:space="preserve">- Дальше, дальше! Лифчик снимай. - не унимался И.П. </w:t>
      </w:r>
    </w:p>
    <w:p>
      <w:pPr>
        <w:pStyle w:val="Normal"/>
        <w:ind w:firstLine="708"/>
        <w:rPr>
          <w:sz w:val="28"/>
          <w:szCs w:val="28"/>
        </w:rPr>
      </w:pPr>
      <w:r>
        <w:rPr>
          <w:sz w:val="28"/>
          <w:szCs w:val="28"/>
        </w:rPr>
        <w:t xml:space="preserve">Когда дело было сделано,  Лиза без лифчика, уселась на свое место. Как ни странно, она быстро пришла в себя. Но И.П. не унимался. Через некоторое время он приказал ей одеться. Не прошло и пяти минут, как он потребовал от Лизы снять штаны и трусы, и в таком виде продолжать пить чай. Меня душил дурацкий хохот, с которым выходили и мои блоки. Лиза смотрела на меня. Я решила, что ее успокаивало то, что в моем присутствии ничего страшного с ней не случится. Но И.П. еще вдобавок ко всему снял с себя трусы и продемонстрировал свои мужские принадлежности со всех сторон. Было очень смешно, и Лиза смеялась громче всех. Далее И.П. оделся и повел Лизу на ковер. Она пыталась натянуть на себя хоть что-нибудь из одежды. Но И.П. не давал. Он приказал ей садиться по-турецки, в полулотос, затем стать в упоре на голову. Все эти асаны плохо получались у нее на тренировке, но теперь стали намного лучше. </w:t>
      </w:r>
    </w:p>
    <w:p>
      <w:pPr>
        <w:pStyle w:val="Normal"/>
        <w:ind w:firstLine="708"/>
        <w:rPr>
          <w:sz w:val="28"/>
          <w:szCs w:val="28"/>
        </w:rPr>
      </w:pPr>
      <w:r>
        <w:rPr>
          <w:sz w:val="28"/>
          <w:szCs w:val="28"/>
        </w:rPr>
        <w:t xml:space="preserve">- Ты видишь? Смотри! Ты это можешь. Ты - красивая, молодая, здоровая девушка, - И.П. выкрикивал все эти утверждения, глядя в упор на очумевшую Лизу, которой ничего не оставалось, как соглашаться с ним и выполнять его требования. Однако, результат мне был очевиден. В ее теле происходили явные положительные изменения. Зная по себе, как много усилий требуется, чтобы продвинуться хоть немного в какой-то асане, я могла оценить, сколько энергии И.П. «влупил» в Лизу, чтобы у нее это стало получаться так быстро.  Надо сказать, что Лиза была довольно упитанной дамой, но тело ее еще пока кое-как слушалось, в отличие от моего, когда я, будучи килограммов на 10 худее Лизы, не могла в начале своих занятий сделать очень многого.  </w:t>
      </w:r>
    </w:p>
    <w:p>
      <w:pPr>
        <w:pStyle w:val="Normal"/>
        <w:ind w:firstLine="708"/>
        <w:rPr/>
      </w:pPr>
      <w:r>
        <w:rPr>
          <w:sz w:val="28"/>
          <w:szCs w:val="28"/>
        </w:rPr>
        <w:t xml:space="preserve">После такой шоковой терапии Лиза стала более спокойной и, как мне показалось, открытой. В разговоре о ее работе мы выяснили, что она работает в военном госпитале, и что источником ее онкологии скорее всего является тот медицинский прибор, за которым она сидела – томограф (хотя она этого признавать не желала). В отличие от рентгена, защиты на нем нет, но однако ее работа считается вредной, за что ей ежегодно дают льготную заграничную турпутевку. И.П. сказал, что ей надо срочно уходить с этой работы. Она стала сопротивляться, сказав сначала, что, мол, ей эта работа дает очень много и такой она больше не найдет. А затем прибавила, что она не может прогулять работу, т.к. кроме нее нет такого специалиста во всем городе, и ее скоро отправят в Москву на курсы повышения квалификации, т.к. ее очень ценит начальство. </w:t>
      </w:r>
    </w:p>
    <w:p>
      <w:pPr>
        <w:pStyle w:val="Normal"/>
        <w:ind w:firstLine="708"/>
        <w:rPr/>
      </w:pPr>
      <w:r>
        <w:rPr>
          <w:sz w:val="28"/>
          <w:szCs w:val="28"/>
        </w:rPr>
        <w:t>Мы просидели за столом далеко за полночь. Идти домой Лизе уже не было смысла. И.П. пригласил ее переночевать у нас и даже стал набирать ей ванну, чтобы она искупалась. Лиза выражала к нам самые теплые чувства. Она говорила, что мы для нее стали, как семья, а я ей, как сестра. И.П. предложил в доказательство ее слов залезть в ванну вместе со мной. Мне было уже все равно. Мы купались, а  И.П. тер нам спины. Лиза просила, чтобы ей не мыли голову, но И.П. не послушал и вылил ей на голову воды из ковшика.</w:t>
      </w:r>
    </w:p>
    <w:p>
      <w:pPr>
        <w:pStyle w:val="Normal"/>
        <w:ind w:firstLine="708"/>
        <w:rPr>
          <w:sz w:val="28"/>
          <w:szCs w:val="28"/>
        </w:rPr>
      </w:pPr>
      <w:r>
        <w:rPr>
          <w:sz w:val="28"/>
          <w:szCs w:val="28"/>
        </w:rPr>
        <w:t>После ванны Лиза предстала перед нами без косметики.  Я увидела, что она очень комплексует из-за того, что у нее белые брови и ресницы. Она сразу изменилась, словно сняла с себя маску. Ее было трудно узнать! Она стала по-другому разговаривать и вести себя. Она быстро легла в постель, которую я постелила ей в соседней комнате. Я пыталась сказать ей, что она и без косметики красивая, и что завтра я дам ей все, чем накраситься. Она поблагодарила, и попросила разбудить ее пораньше, чтобы не проспать на работу, куда ее должны вызвать утром, хотя до купания обещала, что завтра на работу не пойдет. Мы огорчились, но будильник поставили. Мне тяжело было наблюдать, как человек  легко отказывается от возможности изменить свою жизнь, стать здоровым. И.П. тоже был печален. Он сказал Лизе, что на работу ее не вызовут, никак это не мотивировав. И я, и Лиза были удивлены.</w:t>
      </w:r>
    </w:p>
    <w:p>
      <w:pPr>
        <w:pStyle w:val="Normal"/>
        <w:ind w:firstLine="708"/>
        <w:rPr>
          <w:sz w:val="28"/>
          <w:szCs w:val="28"/>
        </w:rPr>
      </w:pPr>
      <w:r>
        <w:rPr>
          <w:sz w:val="28"/>
          <w:szCs w:val="28"/>
        </w:rPr>
        <w:t xml:space="preserve">Наутро Лиза уехала домой на такси, но на работу ее так и не вызвали. Вечером она снова была у нас. На этот раз она привезла бутылку водки. И.П. вел себя непринужденно, хотя я знала, что от Лизы он уже не ждал ничего особенного, и что она не та, что он думал. Тем не менее, я понимала, что ее лечение необходимо было довести до конца, и это займет еще какое-то время. О цене своих усилий И.П. пока Лизе не говорил, и меня начало это напрягать, т.к. я знала, что ему потом будет плохо. Так уже было ни раз. Он только просил ее еще купить водки, но Лиза, похоже, не догадывалась, что происходит. Для нее все это выглядело обычным дружеским общением. Или не совсем? Но я продолжала наблюдать… </w:t>
      </w:r>
    </w:p>
    <w:p>
      <w:pPr>
        <w:pStyle w:val="Normal"/>
        <w:ind w:firstLine="708"/>
        <w:rPr>
          <w:sz w:val="28"/>
          <w:szCs w:val="28"/>
        </w:rPr>
      </w:pPr>
      <w:r>
        <w:rPr>
          <w:sz w:val="28"/>
          <w:szCs w:val="28"/>
        </w:rPr>
        <w:t xml:space="preserve">И.П. и Лиза вели беседы на эзотерические и социальные темы, а я периодически подливала чай.  Водку Лиза почти не пила. Я не пила совсем. И.П. казалось чувствовал себя комфортно и не пьнел. Но мне вскоре надоела эта компания, и я ушла в комнату. Пытаясь там чем-нибудь заняться, я все-таки не могла найти себе места. Время уже перевалило за полночь, и мне захотелось спать. Я легла в постель, но сон  не шел. </w:t>
      </w:r>
    </w:p>
    <w:p>
      <w:pPr>
        <w:pStyle w:val="Normal"/>
        <w:ind w:firstLine="708"/>
        <w:rPr>
          <w:sz w:val="28"/>
          <w:szCs w:val="28"/>
        </w:rPr>
      </w:pPr>
      <w:r>
        <w:rPr>
          <w:sz w:val="28"/>
          <w:szCs w:val="28"/>
        </w:rPr>
        <w:t xml:space="preserve">Разговоры за стеной стали действовать мне на нервы. Я спросила себя, почему? Ревновать было бы глупо, т.к. я видела и знала, что методы воздействия И.П. на людей позволяют им уйти от привычного расположения в оценке самих себя и окружающего мира, т.е. от фиксированного годами положения точки сборки. Когда это происходит, то человек перестает смотреть на вещи старым взглядом, и это помогает ему выздороветь. Эта методика описана у Кастанеды, когда смертельно раненного дона Хуана спас его нагваль Хулиан. О раздевании там речь, конечно, не идет, но в современном социуме этот метод, как мне кажется, применяется по причине весьма глубокой замкнутости истинной натуры человека и поощряемой всеми средствами вульгарности общества.  </w:t>
      </w:r>
    </w:p>
    <w:p>
      <w:pPr>
        <w:pStyle w:val="Normal"/>
        <w:ind w:firstLine="708"/>
        <w:rPr/>
      </w:pPr>
      <w:r>
        <w:rPr>
          <w:sz w:val="28"/>
          <w:szCs w:val="28"/>
        </w:rPr>
        <w:t xml:space="preserve">Вчера во время разговоров и принудительного раздевания Лизе удалось ненадолго сместить точку сборки, и она принимала все, о чем говорил И.П., и выражала свою любовь ко мне. Сегодня, то ли запас энергии И.П. иссяк, то ли что-то другое было не так, но Лиза не поддавалась. Может быть ей просто надоело притворяться? </w:t>
      </w:r>
    </w:p>
    <w:p>
      <w:pPr>
        <w:pStyle w:val="Normal"/>
        <w:ind w:firstLine="708"/>
        <w:rPr/>
      </w:pPr>
      <w:r>
        <w:rPr>
          <w:sz w:val="28"/>
          <w:szCs w:val="28"/>
        </w:rPr>
        <w:t>Подождав еще немного, и поняв точно, что это не ревность, я вышла на кухню и вежливо предложила Лизе отправиться в постель, которую я оставила для нее в соседней комнате со вчерашней ночи. Она, надменно улыбаясь, заявила:</w:t>
      </w:r>
    </w:p>
    <w:p>
      <w:pPr>
        <w:pStyle w:val="Normal"/>
        <w:ind w:firstLine="708"/>
        <w:rPr>
          <w:sz w:val="28"/>
          <w:szCs w:val="28"/>
        </w:rPr>
      </w:pPr>
      <w:r>
        <w:rPr>
          <w:sz w:val="28"/>
          <w:szCs w:val="28"/>
        </w:rPr>
        <w:t xml:space="preserve">- Да ты просто ревнуешь, Полина! Спать я не хочу и буду сидеть столько, сколько мне надо! Здесь не ты решаешь, и я вообще не к тебе пришла!  </w:t>
      </w:r>
    </w:p>
    <w:p>
      <w:pPr>
        <w:pStyle w:val="Normal"/>
        <w:ind w:firstLine="708"/>
        <w:rPr/>
      </w:pPr>
      <w:r>
        <w:rPr>
          <w:sz w:val="28"/>
          <w:szCs w:val="28"/>
        </w:rPr>
        <w:t>Тут я уже по настоящему разозлилась, и стала объяснять Лизе, что без моего согласия в этом доме ничего не происходит, и что я сама была в этот раз инициатором ее приглашения, потому что мне надо было проверить, как работает метод лечения И.П. и произошло ли с Лизой то же, что и с нами, когда мы получили «Око возрождения» (об этом – в главе «Возрождение – не для всех?»).</w:t>
      </w:r>
    </w:p>
    <w:p>
      <w:pPr>
        <w:pStyle w:val="Normal"/>
        <w:rPr/>
      </w:pPr>
      <w:r>
        <w:rPr>
          <w:sz w:val="28"/>
          <w:szCs w:val="28"/>
        </w:rPr>
        <w:tab/>
        <w:t xml:space="preserve">- Полина, ты используешь людей!!! – вскричала Лиза, - Я уезжаю, вызовите мне такси! </w:t>
      </w:r>
    </w:p>
    <w:p>
      <w:pPr>
        <w:pStyle w:val="Normal"/>
        <w:ind w:firstLine="708"/>
        <w:rPr>
          <w:sz w:val="28"/>
          <w:szCs w:val="28"/>
        </w:rPr>
      </w:pPr>
      <w:r>
        <w:rPr>
          <w:sz w:val="28"/>
          <w:szCs w:val="28"/>
        </w:rPr>
        <w:t xml:space="preserve">Она рассчитывала, что И.П. встанет на ее сторону и не позволит ей уехать, но он остался равнодушен к этим словам, и не вмешивался. </w:t>
      </w:r>
    </w:p>
    <w:p>
      <w:pPr>
        <w:pStyle w:val="Normal"/>
        <w:rPr>
          <w:sz w:val="28"/>
          <w:szCs w:val="28"/>
        </w:rPr>
      </w:pPr>
      <w:r>
        <w:rPr>
          <w:sz w:val="28"/>
          <w:szCs w:val="28"/>
        </w:rPr>
        <w:tab/>
        <w:t xml:space="preserve">- Уезжай. Что ты сидишь? – я видела, как неохотно Лиза набирает номер такси… </w:t>
      </w:r>
    </w:p>
    <w:p>
      <w:pPr>
        <w:pStyle w:val="Normal"/>
        <w:ind w:firstLine="708"/>
        <w:rPr>
          <w:sz w:val="28"/>
          <w:szCs w:val="28"/>
        </w:rPr>
      </w:pPr>
      <w:r>
        <w:rPr>
          <w:sz w:val="28"/>
          <w:szCs w:val="28"/>
        </w:rPr>
        <w:t xml:space="preserve">Когда она уехала, И.П. признался мне, что испытал облегчение. Я сказала, что устала и не хочу пока никого видеть в нашем доме. </w:t>
      </w:r>
    </w:p>
    <w:p>
      <w:pPr>
        <w:pStyle w:val="Normal"/>
        <w:ind w:firstLine="708"/>
        <w:rPr/>
      </w:pPr>
      <w:r>
        <w:rPr>
          <w:sz w:val="28"/>
          <w:szCs w:val="28"/>
        </w:rPr>
        <w:t xml:space="preserve">Потом было несколько дней, когда мы с И.П. испытали на себе воздействие неописуемого потока энергии, который пришел, когда нам удалось скачать из Интернета книгу Сидерского и Привалова «Око возрождения для новой эпохи» </w:t>
      </w:r>
    </w:p>
    <w:p>
      <w:pPr>
        <w:pStyle w:val="Normal"/>
        <w:rPr>
          <w:sz w:val="28"/>
          <w:szCs w:val="28"/>
        </w:rPr>
      </w:pPr>
      <w:r>
        <w:rPr>
          <w:sz w:val="28"/>
          <w:szCs w:val="28"/>
        </w:rPr>
        <w:t xml:space="preserve">(была середина января). В эти дни мы просто физически не могли ни с кем встречаться, даже пришлось отменить одну тренировку. Еще одну тренировку я впервые провела сама, т.к. в один из дней чувствовала себя лучше, чем И.П., который просто не мог подняться с постели.  </w:t>
      </w:r>
    </w:p>
    <w:p>
      <w:pPr>
        <w:pStyle w:val="Normal"/>
        <w:ind w:firstLine="708"/>
        <w:rPr>
          <w:sz w:val="28"/>
          <w:szCs w:val="28"/>
        </w:rPr>
      </w:pPr>
      <w:r>
        <w:rPr>
          <w:sz w:val="28"/>
          <w:szCs w:val="28"/>
        </w:rPr>
        <w:t>Лиза ходила на тренировки, но со мной не общалась. Через неделю, когда у нас  все вошло в норму, она позвонила И.П. и пожаловалась, что очень недовольна, как я веду занятия (мне было поручено показывать в конце каждой тренировки технику «Вечерний круг» из «Ока»), т.к. «видит», что я не готова. И.П. сказал, что он считает иначе. И.П. спросил, как она себя чувствует и почему перестала общаться. Она ответила :</w:t>
      </w:r>
    </w:p>
    <w:p>
      <w:pPr>
        <w:pStyle w:val="Normal"/>
        <w:ind w:firstLine="708"/>
        <w:rPr>
          <w:sz w:val="28"/>
          <w:szCs w:val="28"/>
        </w:rPr>
      </w:pPr>
      <w:r>
        <w:rPr>
          <w:sz w:val="28"/>
          <w:szCs w:val="28"/>
        </w:rPr>
        <w:t>- Ну, если бы не Полина, то я бы к тебе пришла.</w:t>
      </w:r>
    </w:p>
    <w:p>
      <w:pPr>
        <w:pStyle w:val="Normal"/>
        <w:ind w:firstLine="708"/>
        <w:rPr>
          <w:sz w:val="28"/>
          <w:szCs w:val="28"/>
        </w:rPr>
      </w:pPr>
      <w:r>
        <w:rPr>
          <w:sz w:val="28"/>
          <w:szCs w:val="28"/>
        </w:rPr>
        <w:t xml:space="preserve">В это время я сидела рядом и слышала эти слова. Мы с И.П. переглянулись. Я конечно подозревала, что Лиза испытывала не только потребность в лечении. После этого я стала больше доверять своей интуиции, которая в самом начале говорила мне, что эта женщина лжет. </w:t>
      </w:r>
    </w:p>
    <w:p>
      <w:pPr>
        <w:pStyle w:val="Normal"/>
        <w:ind w:firstLine="708"/>
        <w:rPr/>
      </w:pPr>
      <w:r>
        <w:rPr>
          <w:sz w:val="28"/>
          <w:szCs w:val="28"/>
        </w:rPr>
        <w:t xml:space="preserve">Через пару недель после этого, в середине февраля, после концерта, на котором был номер с йогой, где И.П. ходил и лежал на стеклах, мы пригласили в гости парня из нашей группы, студента двадцати лет, который усиленно занимался и показывал неуклонный рост своего осознания. Его звали Миша. Мы с И.П. долго наблюдали за ним, и похоже было, что он идет, как надо. В тот вечер мы пригласили его к нам домой на чашку чая. </w:t>
      </w:r>
    </w:p>
    <w:p>
      <w:pPr>
        <w:pStyle w:val="Normal"/>
        <w:ind w:firstLine="708"/>
        <w:rPr>
          <w:sz w:val="28"/>
          <w:szCs w:val="28"/>
        </w:rPr>
      </w:pPr>
      <w:r>
        <w:rPr>
          <w:sz w:val="28"/>
          <w:szCs w:val="28"/>
        </w:rPr>
        <w:t xml:space="preserve">Коврик со стеклами после концерта еще лежал в прихожей. Разговор зашел о том, что было на концерте. Миши на этом концерте не было. И.П. принес коврик и показал, что ходит по стелам. На предложение пройти следом Миша отреагировал с большим энтузиазмом. Мне стало не по себе. Когда я увидела, что Миша преодолел свой страх, и стал прыгать на стеклах босыми ногами, то мне уже было стыдно не сделать то же самое. </w:t>
      </w:r>
    </w:p>
    <w:p>
      <w:pPr>
        <w:pStyle w:val="Normal"/>
        <w:ind w:firstLine="708"/>
        <w:rPr/>
      </w:pPr>
      <w:r>
        <w:rPr>
          <w:sz w:val="28"/>
          <w:szCs w:val="28"/>
        </w:rPr>
        <w:t xml:space="preserve">- Стекла какие-то неправильные. – смеясь, подытожил Миша. </w:t>
      </w:r>
    </w:p>
    <w:p>
      <w:pPr>
        <w:pStyle w:val="Normal"/>
        <w:ind w:firstLine="708"/>
        <w:rPr/>
      </w:pPr>
      <w:r>
        <w:rPr>
          <w:sz w:val="28"/>
          <w:szCs w:val="28"/>
        </w:rPr>
        <w:t xml:space="preserve">Я пошла следом. Чтение мантры помогало сосредоточиться и отключить внутренний диалог. Концентрация на ощущении вибрации в ногах усиливало чувство некоего защитного слоя, благодаря которому тело не чувствовало уколов стекол. Я сняла майку и в лифчике легла спиной на стекла. И.П. сказал, что нижняя часть спины – более безопасное место. Зону лопаток и выше использовать нежелательно. Я вошла в азарт и попросила Мишу встать на мой живот. Я уже знала, что мышцы пресса выдержат нагрузку.  Миша был высоким молодым человеком, под два метра ростом. Он сказал, что весит около 100 кг. Я была в восторге, когда этот вес был мною взят. </w:t>
      </w:r>
    </w:p>
    <w:p>
      <w:pPr>
        <w:pStyle w:val="Normal"/>
        <w:ind w:firstLine="708"/>
        <w:rPr>
          <w:sz w:val="28"/>
          <w:szCs w:val="28"/>
        </w:rPr>
      </w:pPr>
      <w:r>
        <w:rPr>
          <w:sz w:val="28"/>
          <w:szCs w:val="28"/>
        </w:rPr>
        <w:t>После этого И.П. продолжал раскручивать Мишу, и тот даже стал жевать стекла, как это делал сам И.П. Но с меня было довольно. Я вспомнила про Лизу и ее визиты к нам. Войдя в азарт, я вспомнила ее слова.</w:t>
      </w:r>
    </w:p>
    <w:p>
      <w:pPr>
        <w:pStyle w:val="Normal"/>
        <w:ind w:firstLine="708"/>
        <w:rPr>
          <w:sz w:val="28"/>
          <w:szCs w:val="28"/>
        </w:rPr>
      </w:pPr>
      <w:r>
        <w:rPr>
          <w:sz w:val="28"/>
          <w:szCs w:val="28"/>
        </w:rPr>
        <w:t xml:space="preserve">- А что если сейчас позвонить ей и сказать, что меня нет дома. Пусть придет, а мы с Мишей будем тихо сидеть в комнате. Посмотрим, что у нее на уме. </w:t>
      </w:r>
    </w:p>
    <w:p>
      <w:pPr>
        <w:pStyle w:val="Normal"/>
        <w:ind w:firstLine="708"/>
        <w:rPr/>
      </w:pPr>
      <w:r>
        <w:rPr>
          <w:sz w:val="28"/>
          <w:szCs w:val="28"/>
        </w:rPr>
        <w:t xml:space="preserve">И.П. набрал номер Лизы. Она была рада его звонку. Когда он предложил ей прийти в гости, пока меня нет дома, она, немного поколебавшись и попытавшись выяснить, не разыгрывают ли ее, согласилась приехать. </w:t>
      </w:r>
    </w:p>
    <w:p>
      <w:pPr>
        <w:pStyle w:val="Normal"/>
        <w:ind w:firstLine="708"/>
        <w:rPr/>
      </w:pPr>
      <w:r>
        <w:rPr>
          <w:sz w:val="28"/>
          <w:szCs w:val="28"/>
        </w:rPr>
        <w:t xml:space="preserve">Через полчаса она позвонила в дверь. Мы с Мишей спрятались в комнате, а И.П. провел Лизу на кухню, где на полу лежал коврик со стеклами. </w:t>
      </w:r>
    </w:p>
    <w:p>
      <w:pPr>
        <w:pStyle w:val="Normal"/>
        <w:ind w:firstLine="708"/>
        <w:rPr>
          <w:sz w:val="28"/>
          <w:szCs w:val="28"/>
        </w:rPr>
      </w:pPr>
      <w:r>
        <w:rPr>
          <w:sz w:val="28"/>
          <w:szCs w:val="28"/>
        </w:rPr>
        <w:t xml:space="preserve">- Что это? – удивилась Лиза. </w:t>
      </w:r>
    </w:p>
    <w:p>
      <w:pPr>
        <w:pStyle w:val="Normal"/>
        <w:ind w:firstLine="708"/>
        <w:rPr>
          <w:sz w:val="28"/>
          <w:szCs w:val="28"/>
        </w:rPr>
      </w:pPr>
      <w:r>
        <w:rPr>
          <w:sz w:val="28"/>
          <w:szCs w:val="28"/>
        </w:rPr>
        <w:t xml:space="preserve">-  Сейчас увидишь! – сказал И.П. и судя по всему начал раздеваться. Мы с Мишей, давясь от смеха, слушали их диалог. И.П. </w:t>
      </w:r>
    </w:p>
    <w:p>
      <w:pPr>
        <w:pStyle w:val="Normal"/>
        <w:ind w:firstLine="708"/>
        <w:rPr>
          <w:sz w:val="28"/>
          <w:szCs w:val="28"/>
        </w:rPr>
      </w:pPr>
      <w:r>
        <w:rPr>
          <w:sz w:val="28"/>
          <w:szCs w:val="28"/>
        </w:rPr>
        <w:t xml:space="preserve">- Я тр…ся не буду! – воскликнула Лиза. </w:t>
      </w:r>
    </w:p>
    <w:p>
      <w:pPr>
        <w:pStyle w:val="Normal"/>
        <w:ind w:firstLine="708"/>
        <w:rPr>
          <w:sz w:val="28"/>
          <w:szCs w:val="28"/>
        </w:rPr>
      </w:pPr>
      <w:r>
        <w:rPr>
          <w:sz w:val="28"/>
          <w:szCs w:val="28"/>
        </w:rPr>
        <w:t>- Раздевайся и ложись! – приказал И.П. – полностью все снимай! Сейчас будем тр…ся на стеклах. У тебя ведь еще такого не было?</w:t>
      </w:r>
    </w:p>
    <w:p>
      <w:pPr>
        <w:pStyle w:val="Normal"/>
        <w:ind w:firstLine="708"/>
        <w:rPr>
          <w:sz w:val="28"/>
          <w:szCs w:val="28"/>
        </w:rPr>
      </w:pPr>
      <w:r>
        <w:rPr>
          <w:sz w:val="28"/>
          <w:szCs w:val="28"/>
        </w:rPr>
        <w:t>Миша, вытаращив в темноте глаза, прошептал:</w:t>
      </w:r>
    </w:p>
    <w:p>
      <w:pPr>
        <w:pStyle w:val="Normal"/>
        <w:ind w:firstLine="708"/>
        <w:rPr>
          <w:sz w:val="28"/>
          <w:szCs w:val="28"/>
        </w:rPr>
      </w:pPr>
      <w:r>
        <w:rPr>
          <w:sz w:val="28"/>
          <w:szCs w:val="28"/>
        </w:rPr>
        <w:t>- И часто тут у вас такое?</w:t>
      </w:r>
    </w:p>
    <w:p>
      <w:pPr>
        <w:pStyle w:val="Normal"/>
        <w:ind w:firstLine="708"/>
        <w:rPr/>
      </w:pPr>
      <w:r>
        <w:rPr>
          <w:sz w:val="28"/>
          <w:szCs w:val="28"/>
        </w:rPr>
        <w:t xml:space="preserve">- Нет, первый раз, - сказала я.  </w:t>
      </w:r>
    </w:p>
    <w:p>
      <w:pPr>
        <w:pStyle w:val="Normal"/>
        <w:ind w:firstLine="708"/>
        <w:rPr/>
      </w:pPr>
      <w:r>
        <w:rPr>
          <w:sz w:val="28"/>
          <w:szCs w:val="28"/>
        </w:rPr>
        <w:t>- Выходите! Надоела она мне! – крикнул И.П., и мы поняли, что это нам. Лиза голяком лежала на стеклах. Она пыталась встать и одеться.</w:t>
      </w:r>
    </w:p>
    <w:p>
      <w:pPr>
        <w:pStyle w:val="Normal"/>
        <w:ind w:firstLine="708"/>
        <w:rPr>
          <w:sz w:val="28"/>
          <w:szCs w:val="28"/>
        </w:rPr>
      </w:pPr>
      <w:r>
        <w:rPr>
          <w:sz w:val="28"/>
          <w:szCs w:val="28"/>
        </w:rPr>
        <w:t xml:space="preserve">- Я так и знала! Я догадывалась, что тут что-то не так…, - Но Мишу увидеть она явно не ожидала. </w:t>
      </w:r>
    </w:p>
    <w:p>
      <w:pPr>
        <w:pStyle w:val="Normal"/>
        <w:ind w:firstLine="708"/>
        <w:rPr>
          <w:sz w:val="28"/>
          <w:szCs w:val="28"/>
        </w:rPr>
      </w:pPr>
      <w:r>
        <w:rPr>
          <w:sz w:val="28"/>
          <w:szCs w:val="28"/>
        </w:rPr>
        <w:t xml:space="preserve">Весело посмеявшись, и сделав вид, что ничего не случилось, мы сели пить чай. Но в этот раз посиделки были не длинными, и вскоре гости разошлись. И.П. волновался, что Миша съел слишком много стекол, и перед уходом дал ему совет, как быстрее вывести их из организма.  </w:t>
      </w:r>
    </w:p>
    <w:p>
      <w:pPr>
        <w:pStyle w:val="Normal"/>
        <w:ind w:firstLine="708"/>
        <w:rPr>
          <w:sz w:val="28"/>
          <w:szCs w:val="28"/>
        </w:rPr>
      </w:pPr>
      <w:r>
        <w:rPr>
          <w:sz w:val="28"/>
          <w:szCs w:val="28"/>
        </w:rPr>
        <w:t xml:space="preserve">Вскоре после этого Лиза сказала, что скоро уезжает в Москву.  А потом обвинив прилюдно на тренировке И.П. во всех смертных грехах, и заявив, что нашла другого тренера и скачала из Интернета «всего Сидерского,  хотя он вовсе не такой и крутой», покинула нас. Вернуться после Москвы она не обещала. </w:t>
      </w:r>
    </w:p>
    <w:p>
      <w:pPr>
        <w:pStyle w:val="Normal"/>
        <w:ind w:firstLine="708"/>
        <w:rPr/>
      </w:pPr>
      <w:r>
        <w:rPr>
          <w:sz w:val="28"/>
          <w:szCs w:val="28"/>
        </w:rPr>
        <w:t>Мы не испытывали по этому поводу ни малейшего сожаления. Но часто вспоминали ее фразу, ставшую у нас популярной. «Полина, ты используешь людей!»</w:t>
      </w:r>
    </w:p>
    <w:p>
      <w:pPr>
        <w:pStyle w:val="Normal"/>
        <w:rPr>
          <w:sz w:val="28"/>
          <w:szCs w:val="28"/>
        </w:rPr>
      </w:pPr>
      <w:r>
        <w:rPr>
          <w:sz w:val="28"/>
          <w:szCs w:val="28"/>
        </w:rPr>
        <w:t xml:space="preserve">Если И.П. делал нечто подобное, я тоже подшучивала над ним, упоминая эти слова. </w:t>
      </w:r>
    </w:p>
    <w:p>
      <w:pPr>
        <w:pStyle w:val="Normal"/>
        <w:ind w:firstLine="708"/>
        <w:rPr/>
      </w:pPr>
      <w:r>
        <w:rPr>
          <w:sz w:val="28"/>
          <w:szCs w:val="28"/>
        </w:rPr>
        <w:t>Много месяцев спустя мы узнали, что Лизу уволили с работы, и она подала в суд на руководство госпиталя. Испытывали ли мы злорадство? Трудно сказать, ведь ничто из человеческих чувств и даже пороков не чуждо йогам в начале пути. Но ни я, ни И.П. не могли испытывать все эти пороки так, как наблюдали у других. Именно благодаря тому, что использовали этих людей как зеркала для себя. Вот как пишет об этом Теун Марез в книге «Крик Орла»:</w:t>
      </w:r>
    </w:p>
    <w:p>
      <w:pPr>
        <w:pStyle w:val="Normal"/>
        <w:ind w:firstLine="720"/>
        <w:jc w:val="both"/>
        <w:rPr/>
      </w:pPr>
      <w:r>
        <w:rPr>
          <w:sz w:val="28"/>
          <w:szCs w:val="28"/>
        </w:rPr>
        <w:t xml:space="preserve">      </w:t>
      </w:r>
      <w:r>
        <w:rPr>
          <w:sz w:val="28"/>
          <w:szCs w:val="28"/>
        </w:rPr>
        <w:t xml:space="preserve">«Благодаря осознанию того, что поступки его собратьев представляют собой лишь зеркальные отражения его собственных качеств, ученик довольно быстро начинает понимать, что ему тоже не чуждо чувство вины и потому он не может отвернуться от своих ближних с ощущением собственной праведности. Он понимает, что должен стремиться изменить те свои качества, которые отражаются в окружающих людях, так как знает, что, если изменит себя, то же произойдёт и с его зеркалами. Это – </w:t>
      </w:r>
      <w:r>
        <w:rPr>
          <w:i/>
          <w:iCs/>
          <w:sz w:val="28"/>
          <w:szCs w:val="28"/>
        </w:rPr>
        <w:t>закон света и отражения</w:t>
      </w:r>
      <w:r>
        <w:rPr>
          <w:sz w:val="28"/>
          <w:szCs w:val="28"/>
        </w:rPr>
        <w:t xml:space="preserve">. Невозможно поднести к зеркалу розу и увидеть в отражении кактус. Меняя себя, развивая себя, человек изменяет и развивает всех окружающих. С другой стороны, если отражение в каком-то одном зеркале по-прежнему не меняется, то, возможно, для этого человека ещё не настало определённое предназначением время и потому такое зеркало должно сохранить то, что оно отражает. Благодаря технике </w:t>
      </w:r>
      <w:r>
        <w:rPr>
          <w:i/>
          <w:iCs/>
          <w:sz w:val="28"/>
          <w:szCs w:val="28"/>
        </w:rPr>
        <w:t>не-делания</w:t>
      </w:r>
      <w:r>
        <w:rPr>
          <w:sz w:val="28"/>
          <w:szCs w:val="28"/>
        </w:rPr>
        <w:t xml:space="preserve"> ученик рано или поздно приходит к осознанию того, что именно в этом заключается подлинное предназначение эгоизма: его следует использовать не для защиты и оправдания своих недостатков, но для возвышения над ними и справедливой оценки того хорошего, что есть в человеке. Сражаясь с чувством собственной важности и жалостью к себе, ученик неизбежно осознаёт и все свои хорошие и сильные качества. Когда ученик начинает понимать это, он уже не испытывает ни потребности, ни желания изолировать себя от окружающего мира. Погружаясь в мир, чтобы ещё больше узнать о самом себе и научиться изменяться, когда бы в этом ни возникла необходимость, ученик понемногу раскрывает своё сердце перед окружающим миром, пока не распахивает его полностью. Даже не задумываясь об этом, ученик с распахнутым сердцем </w:t>
      </w:r>
      <w:r>
        <w:rPr>
          <w:i/>
          <w:iCs/>
          <w:sz w:val="28"/>
          <w:szCs w:val="28"/>
        </w:rPr>
        <w:t>занимает своё место среди собратьев и их глупости</w:t>
      </w:r>
      <w:r>
        <w:rPr>
          <w:sz w:val="28"/>
          <w:szCs w:val="28"/>
        </w:rPr>
        <w:t xml:space="preserve"> – это поистине величественный акт </w:t>
      </w:r>
      <w:r>
        <w:rPr>
          <w:i/>
          <w:iCs/>
          <w:sz w:val="28"/>
          <w:szCs w:val="28"/>
        </w:rPr>
        <w:t>силы</w:t>
      </w:r>
      <w:r>
        <w:rPr>
          <w:sz w:val="28"/>
          <w:szCs w:val="28"/>
        </w:rPr>
        <w:t xml:space="preserve">. </w:t>
      </w:r>
    </w:p>
    <w:p>
      <w:pPr>
        <w:pStyle w:val="Normal"/>
        <w:ind w:firstLine="708"/>
        <w:rPr>
          <w:sz w:val="28"/>
          <w:szCs w:val="28"/>
        </w:rPr>
      </w:pPr>
      <w:r>
        <w:rPr>
          <w:sz w:val="28"/>
          <w:szCs w:val="28"/>
        </w:rPr>
        <w:t>Именно в этот момент своей подготовки ученик начинает по-настоящему бороться с силой эгоизма. Используя людей в качестве зеркал, ученик должен признать не только свои недостатки, но и добродетели; он должен помнить, что зеркала отражают как отрицательное, так и положительное. Однако природа человека такова, что, когда он наконец достигает честности перед самим собой, ему становится намного легче принять как свои отрицательные, так и положительные качества».</w:t>
      </w:r>
    </w:p>
    <w:p>
      <w:pPr>
        <w:pStyle w:val="Normal"/>
        <w:ind w:firstLine="708"/>
        <w:rPr>
          <w:sz w:val="28"/>
          <w:szCs w:val="28"/>
        </w:rPr>
      </w:pPr>
      <w:r>
        <w:rPr>
          <w:sz w:val="28"/>
          <w:szCs w:val="28"/>
        </w:rPr>
      </w:r>
    </w:p>
    <w:p>
      <w:pPr>
        <w:pStyle w:val="Normal"/>
        <w:ind w:firstLine="708"/>
        <w:rPr>
          <w:sz w:val="28"/>
          <w:szCs w:val="28"/>
        </w:rPr>
      </w:pPr>
      <w:r>
        <w:rPr>
          <w:sz w:val="28"/>
          <w:szCs w:val="28"/>
        </w:rPr>
        <w:t xml:space="preserve">   </w:t>
      </w:r>
    </w:p>
    <w:p>
      <w:pPr>
        <w:pStyle w:val="Normal"/>
        <w:numPr>
          <w:ilvl w:val="0"/>
          <w:numId w:val="0"/>
        </w:numPr>
        <w:jc w:val="center"/>
        <w:outlineLvl w:val="0"/>
        <w:rPr>
          <w:b/>
          <w:b/>
          <w:i/>
          <w:i/>
          <w:sz w:val="40"/>
          <w:szCs w:val="40"/>
        </w:rPr>
      </w:pPr>
      <w:r>
        <w:rPr>
          <w:b/>
          <w:i/>
          <w:sz w:val="40"/>
          <w:szCs w:val="40"/>
        </w:rPr>
        <w:t>Возрождение… не для всех?</w:t>
      </w:r>
    </w:p>
    <w:p>
      <w:pPr>
        <w:pStyle w:val="Normal"/>
        <w:ind w:firstLine="708"/>
        <w:rPr>
          <w:b/>
          <w:b/>
          <w:i/>
          <w:i/>
          <w:sz w:val="28"/>
          <w:szCs w:val="28"/>
        </w:rPr>
      </w:pPr>
      <w:r>
        <w:rPr>
          <w:b/>
          <w:i/>
          <w:sz w:val="28"/>
          <w:szCs w:val="28"/>
        </w:rPr>
      </w:r>
    </w:p>
    <w:p>
      <w:pPr>
        <w:pStyle w:val="Normal"/>
        <w:ind w:firstLine="708"/>
        <w:rPr/>
      </w:pPr>
      <w:r>
        <w:rPr>
          <w:sz w:val="28"/>
          <w:szCs w:val="28"/>
        </w:rPr>
        <w:t>…</w:t>
      </w:r>
      <w:r>
        <w:rPr>
          <w:sz w:val="28"/>
          <w:szCs w:val="28"/>
        </w:rPr>
        <w:t xml:space="preserve">Книга была написана синими буквами на светло-синем фоне. Ее страницы скользили вдоль странного символа, напоминавшего иероглиф, такого же синего, как и вся книга. «Интересная компьютерная программа», - подумала я. Фотографии Сидерского с элементами тренировки были тоже очень странными. Они были будто бы полупрозрачными и под ними светились другие изображения той же фигуры мастера… </w:t>
      </w:r>
    </w:p>
    <w:p>
      <w:pPr>
        <w:pStyle w:val="Normal"/>
        <w:ind w:firstLine="708"/>
        <w:rPr/>
      </w:pPr>
      <w:r>
        <w:rPr>
          <w:sz w:val="28"/>
          <w:szCs w:val="28"/>
        </w:rPr>
        <w:t>Доступ в Интернет после долгих потуг нам все-таки удалось получить. И все, что успел скачать И.П.,  с сайта Сида, было несколько его книг, в том числе эта, самая короткая и самая странная. Она называлась «Око возрождения для новой эпохи». После этого доступ в Интернет по самым разным, вроде бы объективным, причинам был для нас надолго закрыт.</w:t>
      </w:r>
    </w:p>
    <w:p>
      <w:pPr>
        <w:pStyle w:val="Normal"/>
        <w:ind w:firstLine="708"/>
        <w:rPr/>
      </w:pPr>
      <w:r>
        <w:rPr>
          <w:sz w:val="28"/>
          <w:szCs w:val="28"/>
        </w:rPr>
        <w:t>На нескольких страницах этой, ни много, ни мало, волшебной книги был помещен рассказ А. Привалова (второго автора книги) о том, что он, будучи социально неадекватной личностью, трансгрессором (человеком, живущим одновременно в нескольких территориально-временных промежутках, или разных жизнях), искал решения этой проблемы, которую общество решить не способно. В частности он обнаружил, что в одной жизни главный герой известной повести братьев Стругацких является тем человеком, которым Привалов является в другой – это его реальная жизнь. Причем, совпадали имя и фамилия, место работы, город и т.д. В той жизни, где он смог прочесть повесть, не было такого города и НИИ, описанного Стругацкими, и он был другим человеком, жил с другой семьей, в другой стране. Фантастика, да и только!</w:t>
      </w:r>
    </w:p>
    <w:p>
      <w:pPr>
        <w:pStyle w:val="Normal"/>
        <w:ind w:firstLine="708"/>
        <w:rPr/>
      </w:pPr>
      <w:r>
        <w:rPr>
          <w:sz w:val="28"/>
          <w:szCs w:val="28"/>
        </w:rPr>
        <w:t xml:space="preserve">Предприняв ряд абсолютно неадекватных действий, Привалов нашел место, где мог бы помещаться институт, которого не было. И на этом месте он каким-то таинственным образом нашел элементы тренинга, которые составляли часть целого, т.е. технологии, способной решить его проблему трансгрессора. Вторая же часть этого тренинга уже несколько лет находилась у Андрея, с которым они встретились при весьма загадочных обстоятельствах. Сидерский ждал появления этого человека, чтобы достроить систему и обнародовать тренинг, являющийся, по его мнению, прорывом для человечества. </w:t>
      </w:r>
    </w:p>
    <w:p>
      <w:pPr>
        <w:pStyle w:val="Normal"/>
        <w:ind w:firstLine="708"/>
        <w:rPr/>
      </w:pPr>
      <w:r>
        <w:rPr>
          <w:sz w:val="28"/>
          <w:szCs w:val="28"/>
        </w:rPr>
        <w:t xml:space="preserve">После этого рассказа шло описание упражнений с фотографиями, и заключительная часть, повествующая о не менее странных событиях, связанных с выходом в свет этой книги, а также «советы» какого-то бессмертного Бабаджи… </w:t>
      </w:r>
    </w:p>
    <w:p>
      <w:pPr>
        <w:pStyle w:val="Normal"/>
        <w:ind w:firstLine="708"/>
        <w:rPr>
          <w:sz w:val="28"/>
          <w:szCs w:val="28"/>
        </w:rPr>
      </w:pPr>
      <w:r>
        <w:rPr>
          <w:sz w:val="28"/>
          <w:szCs w:val="28"/>
        </w:rPr>
        <w:t xml:space="preserve">С точки зрения банальной эрудиции – полный бред. Прослушав часть книги, которую И.П. тут же, как открыл ее в компьютере, начал читать вслух, я удивилась, но восприняла ее, как нечто странное, скорее фантастическое. Я решила, что все это надо перечитать, упражнения разобрать и потом уже делать какие-то выводы. </w:t>
      </w:r>
    </w:p>
    <w:p>
      <w:pPr>
        <w:pStyle w:val="Normal"/>
        <w:ind w:firstLine="708"/>
        <w:rPr/>
      </w:pPr>
      <w:r>
        <w:rPr>
          <w:sz w:val="28"/>
          <w:szCs w:val="28"/>
        </w:rPr>
        <w:t xml:space="preserve">И.П. был потрясен книгой, дочитал до конца и лег в постель, попросив меня прочитать самой хотя бы часть ее. Я старалась быть хорошей ученицей и последовала его совету. Среди ночи читать сумасбродную книгу было для меня уже занятием весьма обычным, не приводящим к каким-то последствиям. Но на этот раз все пошло иначе. Дочитав до конца рассказ Привалова, я захотела спать и легла в постель. Но тут я обнаружила, что И.П. еще не спит. Мы начали разговаривать о книге. И.П. сказал, что книга стоит у него перед глазами и светится синим светом. При этом он не мог заснуть уже около часа. Я что-то говорила ему, пока не начала проваливаться в сон… </w:t>
      </w:r>
    </w:p>
    <w:p>
      <w:pPr>
        <w:pStyle w:val="Normal"/>
        <w:ind w:firstLine="708"/>
        <w:rPr>
          <w:sz w:val="28"/>
          <w:szCs w:val="28"/>
        </w:rPr>
      </w:pPr>
      <w:r>
        <w:rPr>
          <w:sz w:val="28"/>
          <w:szCs w:val="28"/>
        </w:rPr>
        <w:t>Но это был не сон! Я совершенно отчетливо ощущала, что лечу вниз, волны чего-то упругого струились по телу и внутри него, однако я продолжала лежать на своей кровати. Поняв, что это не проходит, я решила заговорить.</w:t>
      </w:r>
    </w:p>
    <w:p>
      <w:pPr>
        <w:pStyle w:val="Normal"/>
        <w:ind w:firstLine="708"/>
        <w:rPr>
          <w:sz w:val="28"/>
          <w:szCs w:val="28"/>
        </w:rPr>
      </w:pPr>
      <w:r>
        <w:rPr>
          <w:sz w:val="28"/>
          <w:szCs w:val="28"/>
        </w:rPr>
        <w:t>- Я лечу куда-то вниз, проваливаюсь! – прошептала я взволнованно.</w:t>
      </w:r>
    </w:p>
    <w:p>
      <w:pPr>
        <w:pStyle w:val="Normal"/>
        <w:rPr>
          <w:sz w:val="28"/>
          <w:szCs w:val="28"/>
        </w:rPr>
      </w:pPr>
      <w:r>
        <w:rPr>
          <w:sz w:val="28"/>
          <w:szCs w:val="28"/>
        </w:rPr>
        <w:tab/>
        <w:t>-  И я тоже, - отозвался он.</w:t>
      </w:r>
    </w:p>
    <w:p>
      <w:pPr>
        <w:pStyle w:val="Normal"/>
        <w:rPr>
          <w:sz w:val="28"/>
          <w:szCs w:val="28"/>
        </w:rPr>
      </w:pPr>
      <w:r>
        <w:rPr>
          <w:sz w:val="28"/>
          <w:szCs w:val="28"/>
        </w:rPr>
        <w:t>Произнося слова, я обнаружила, что с трудом шевелю губами, хотя сна нет и голова ясная, как никогда. Внутреннего диалога не было, хотя я не предпринимала к этому никаких усилий. Причем не было его даже тогда, когда я изо всех сил пыталась вызвать в голове хоть какие-то привычные мысли. Там не было мыслей, но было нечто большее, что поддавалось определению «знание». Я знала что-то такое, что было недоступно мне раньше в обычном восприятии. С трудом шевеля губами, я описала И.П. свои ощущения, он сказал, что чувствует то же самое. Потом добавил, что испытывает непонятный страх и гул в ушах. Я прислушалась, и поняла, что тоже слышу какой-то непонятный шум. В ушах гудело, как в трансформаторной будке. В голове ощущалась вибрация, а во всем теле странное напряжение. Но страха у меня не было. Было скорее ощущение волнения и какого-то дикого любопытства полусумасшедшего исследователя, ворвавшегося в доселе неведомый мир…</w:t>
      </w:r>
    </w:p>
    <w:p>
      <w:pPr>
        <w:pStyle w:val="Normal"/>
        <w:rPr/>
      </w:pPr>
      <w:r>
        <w:rPr>
          <w:sz w:val="28"/>
          <w:szCs w:val="28"/>
        </w:rPr>
        <w:tab/>
        <w:t xml:space="preserve">После довольно продолжительного «полета» мы оба почувствовали, что ощущение тяжести и онемения движется из левой руки по позвоночнику в затылок, а затем вниз. Мы чувствовали одно о то же, но в какой-то период наши ощущения разделились. И.П. замолчал, а меня вдруг что-то заставило сконцентрироваться на своих руках. Кисти рук словно вращались то по часовой стрелке, то против, и в этот момент пришло неизвестно откуда понимание, что я могу управлять временем, просто поворачивая руки в том или ином направлении. Как именно это делать, я еще не знала, но понимала, что такая возможность существует. В этой кромешной тишине происходило что-то, не подчиняющееся привычным законам, не зависящее от моих прежних знаний, умений, представлений. И все это в одночасье овладело мной, не спрашивая разрешения, подавляя все эмоции и мысли. Время тоже будто бы замерло. Прошло, наверное, около часа.  В какой-то момент я не смогла больше выносить ужас этого молчаливого давления. Набравшись сил, я предложила И.П. подняться и попить вместе чаю. </w:t>
      </w:r>
    </w:p>
    <w:p>
      <w:pPr>
        <w:pStyle w:val="Normal"/>
        <w:rPr/>
      </w:pPr>
      <w:r>
        <w:rPr>
          <w:sz w:val="28"/>
          <w:szCs w:val="28"/>
        </w:rPr>
        <w:tab/>
        <w:t>Выйдя на кухню, мы продолжали чувствовать себя как-то странно, так сказать, не в своей тарелке. Оцепенение, овладевшее нами, не проходило, хотя при совершении привычных действий по завариванию и питью чая стало немного легче. Видимо, это оттого, что наш трехмерный мир все же остался нам доступен. Но в нем присутствовало что-то еще, не поддающееся пока описанию. Единственным подходящим словом было «поток», которое употребил И.П., когда говорил о давящем на голову шуме в ушах. Мы стали называть это явление именно поток и в последствие, вспоминая об этих событиях.</w:t>
      </w:r>
    </w:p>
    <w:p>
      <w:pPr>
        <w:pStyle w:val="Normal"/>
        <w:ind w:firstLine="708"/>
        <w:rPr/>
      </w:pPr>
      <w:r>
        <w:rPr>
          <w:sz w:val="28"/>
          <w:szCs w:val="28"/>
        </w:rPr>
        <w:t xml:space="preserve">Когда я несколько раз спрашивала И.П., может ли он объяснить происходящее, он досадно пожимал плечами, силясь вспомнить хоть что-нибудь из множества прочитанных книг, своих видений и ощущений при обучении у мастеров и т.п. Ничего не получалось. Я до сих пор была уверена, что И.П. знает все, что может произойти странного с ним или со мной, но впервые мы оказались в непредсказуемой ситуации, и честно говоря, от этого мне делалось жутковато. </w:t>
      </w:r>
    </w:p>
    <w:p>
      <w:pPr>
        <w:pStyle w:val="Normal"/>
        <w:rPr>
          <w:sz w:val="28"/>
          <w:szCs w:val="28"/>
        </w:rPr>
      </w:pPr>
      <w:r>
        <w:rPr>
          <w:sz w:val="28"/>
          <w:szCs w:val="28"/>
        </w:rPr>
        <w:tab/>
        <w:t>Я рассказала ему о том, как узнала об управлении временем, показывая, как надо вращать руками. Он повторил моё движение, и в этот момент зазвенел будильник на его телефоне. Мы посмотрели на часы. Было три часа ночи. Будильник И.П. ставил на полвосьмого. Чертовщина какая-то! Мыслей в голове по-прежнему не было…</w:t>
      </w:r>
    </w:p>
    <w:p>
      <w:pPr>
        <w:pStyle w:val="Normal"/>
        <w:rPr>
          <w:sz w:val="28"/>
          <w:szCs w:val="28"/>
        </w:rPr>
      </w:pPr>
      <w:r>
        <w:rPr>
          <w:sz w:val="28"/>
          <w:szCs w:val="28"/>
        </w:rPr>
        <w:tab/>
        <w:t xml:space="preserve">Измучившись в попытках найти словесные объяснения происходящему, мы снова легли спать. И.П. продолжал бороться со страхом, вертелся и не мог заснуть. А я чувствовала нарастающую резь в области ниже пупка, словно там расходились мышцы пресса. Что-то заставило меня приложить к этому месту маленькую подушку, а И.П. я попросила обнять меня сзади, так что его живот оказался прижат к моим ягодицам. В результате и ему, и мне стало легче, и мы погрузились в сон.    </w:t>
      </w:r>
    </w:p>
    <w:p>
      <w:pPr>
        <w:pStyle w:val="Normal"/>
        <w:rPr>
          <w:sz w:val="28"/>
          <w:szCs w:val="28"/>
        </w:rPr>
      </w:pPr>
      <w:r>
        <w:rPr>
          <w:sz w:val="28"/>
          <w:szCs w:val="28"/>
        </w:rPr>
        <w:tab/>
        <w:t xml:space="preserve">Проснувшись утром, мы сразу попытались оценить свое состояние. Вначале  мне показалось, что все прошло. Я чувствовала себя отдохнувшей, никаких странных снов не помнила. Но, поднявшись и пройдясь по квартире, я поняла, что поток не ушел. В ушах стоял прежний гул, и мыслей тоже не было. И.П. испытывал то же самое, но кроме того еще рассказал о странном сне, который на сон был мало похож, потому что он ощущал там себя вполне реально. </w:t>
      </w:r>
    </w:p>
    <w:p>
      <w:pPr>
        <w:pStyle w:val="Normal"/>
        <w:rPr>
          <w:sz w:val="28"/>
          <w:szCs w:val="28"/>
        </w:rPr>
      </w:pPr>
      <w:r>
        <w:rPr>
          <w:sz w:val="28"/>
          <w:szCs w:val="28"/>
        </w:rPr>
        <w:tab/>
        <w:t xml:space="preserve">Две женщины по очереди в разных местах чему-то учили его и постоянно повторяли: «Смотри на свои ноги!». Он смотрел на ноги, и в один момент заметил кровь на пальце. Перемещения во сне из одного места в другое происходили тоже как-то странно. Чему его обучали, И.П. вспомнить не смог. Однако утром обнаружил, что на ноге в том же месте появилась царапина с застывшей на ней кровью. Я тоже увидела ее. </w:t>
      </w:r>
    </w:p>
    <w:p>
      <w:pPr>
        <w:pStyle w:val="Normal"/>
        <w:rPr/>
      </w:pPr>
      <w:r>
        <w:rPr>
          <w:sz w:val="28"/>
          <w:szCs w:val="28"/>
        </w:rPr>
        <w:tab/>
        <w:t>Затем начался вроде бы обычный день. Поток не прекращался, и под его действием можно было делать самые разные вещи, но надолго сил не хватало. Мы чувствовали себя то ли сонными, то ли пьяными… Дневной сон не прекращал поток, который уже начинал мне надоедать. Я стала думать, как прервать его воздействие, чтобы вернуться к нормальной жизни. Но И.П. сказал, что будет терпеть столько, сколько «надо». Почти все время в мою голову приходили какие-то интересные догадки относительно смысла слов или иной трактовки понятий, которые меняли мое миропонимание. Например, о том, что песочные часы, которые почему-то перестали использовать в повседневной жизни, это магический предмет, дающий способ управления временем через потоки песка, проходящие, как в энергетическом теле человека, два взаимно перевернутых конуса. И это все увязывалось еще и с тем, что звук сыплющегося песка я постоянно слышала, когда опускалась из стойки на голове. Еще пришло понимание, как действуют слова Силы, состоящие из трех и пяти букв, и почему они так яростно отвергаются социумом. Просто у людей постепенно отнимают то, что действительно защищает их в критических ситуациях, а также то, что делает их сильнее. Монстр спит и видит, как лишить человека последней зацепки за Силу, чтобы он смог жить, а не только выживать. Так приходило понимание еще многих вещей, происходила очередная переоценка ценностей, и система знания становилась шире и прочнее, обрастая новыми блоками и связями.</w:t>
      </w:r>
    </w:p>
    <w:p>
      <w:pPr>
        <w:pStyle w:val="Normal"/>
        <w:ind w:firstLine="708"/>
        <w:rPr>
          <w:sz w:val="28"/>
          <w:szCs w:val="28"/>
        </w:rPr>
      </w:pPr>
      <w:r>
        <w:rPr>
          <w:sz w:val="28"/>
          <w:szCs w:val="28"/>
        </w:rPr>
        <w:t>Вечером обнаружилось, что закончились продукты. Надо было идти в магазин.  И.П., который всегда сам ходил за продуктами, сказал, что один не пойдет, т.к. ему страшно. Я понимала его, потому что чувствовала, что пространство и время текут как-то иначе, и, казалось, происходит что-то непредсказуемое. Безмолвное знание присутствовало постоянно в этом искривленном пространственно-временном континууме, где помимо трех пространственных и одного временного измерения было еще какое-то измерение. Оно искривляло те привычные четыре, и делало их до абсурда неузнаваемыми! А может быть, этих новых измерений было даже несколько?</w:t>
      </w:r>
    </w:p>
    <w:p>
      <w:pPr>
        <w:pStyle w:val="Normal"/>
        <w:rPr>
          <w:sz w:val="28"/>
          <w:szCs w:val="28"/>
        </w:rPr>
      </w:pPr>
      <w:r>
        <w:rPr>
          <w:sz w:val="28"/>
          <w:szCs w:val="28"/>
        </w:rPr>
        <w:tab/>
        <w:t>Дойдя до продуктового ларька, постоянно оглядываясь и почему-то боясь смотреть встречным прохожим в глаза, мы не смогли там ничего купить, потому что продавщица закрылась изнутри и к окошку не подходила. Дети, которые пришли до нас, уже стучали в окошко и двери ларька. Продавщицу было сначала немного видно из-за прилавка, а потом она как-будто спряталась и упорно не хотела открывать. Все это было более чем странно. Дети подняли страшный шум, крича и барабаня по дверям и окошку. Это так сильно напрягало наши и без того взвинченные потоком нервы, что мы не смогли больше ждать и решили сесть на трамвай и проехать одну остановку до магазина. В трамвае тоже все было как-то по-другому. Но что и где изменилось, мы не могли понять. Все было то же и не то…</w:t>
      </w:r>
    </w:p>
    <w:p>
      <w:pPr>
        <w:pStyle w:val="Normal"/>
        <w:rPr>
          <w:sz w:val="28"/>
          <w:szCs w:val="28"/>
        </w:rPr>
      </w:pPr>
      <w:r>
        <w:rPr>
          <w:sz w:val="28"/>
          <w:szCs w:val="28"/>
        </w:rPr>
        <w:tab/>
        <w:t xml:space="preserve">В магазине при покупке продуктов мы прятали глаза от окружающих, потому что нам казалось, что мы не такие, как они. И это тоже было объяснить невозможно, т.к. ничего в нашем поведении не изменилось. Иногда мне казалось, что мои движения либо слегка заторможенные, либо просто неловкие. Изменилось само восприятие. Знакомые песни, раздающиеся из магазинного приемника, казались не совсем такими, как раньше, вернее, к ним будто примешивалось еще что-то, чего не было ни видно, ни слышно, и поэтому оно так пугало нас. Происходившее одновременно у нас с И.П. помешательство давало надежду, что оно либо пройдет бесследно, либо что-то изменит в нашей жизни раз и навсегда, и последнего хотелось намного больше.  </w:t>
      </w:r>
    </w:p>
    <w:p>
      <w:pPr>
        <w:pStyle w:val="Normal"/>
        <w:ind w:firstLine="708"/>
        <w:rPr/>
      </w:pPr>
      <w:r>
        <w:rPr>
          <w:sz w:val="28"/>
          <w:szCs w:val="28"/>
        </w:rPr>
        <w:t xml:space="preserve">В воскресенье мы, делая вид, что ничего не случилось, занимались домашними делами. Поток продолжался. Я шила свой заказ, а И.П. пытался починить отлетевший каблук на моих сапогах. До сих пор это ему как-то не удавалось. Но присутствие безмолвного знания не могло не сказаться. Он вдруг понял, что знает, что и как надо делать. Он нагрел на газовой плите шуруп, продавил им пластмассовый каблук и вогнал туда штырь, в который с помощью самореза вкрутил каблук. Работа была сделана быстро и очень качественно. И.П., как заправский сапожник, разогрел на конфорке обувной крем и подкрасил место соединения каблука с подошвой сапога. После этого попросил меня примерить сапоги. Я надела оба сапога и прошлась по коридору. Каблук держался хорошо, но что-то было не так.  Я не могла понять, что. Сняв сапоги, я посмотрела на правый отремонтированный каблук, затем на левый. К моему ужасу оба каблука были стоптаны на левую сторону! При этом правый каблук не был перекошен или сдвинут, он стоял на своем прежнем месте как влитой! Я спросила, не точил ли он специально каблуки? Он ответил, что нет.  У меня нормальное расположение стопы, и каблуки стаптываются с внешних сторон, так что правый каблук всегда стесан справа, а левый – слева. Что же произошло? Почему в результате столь странного ремонта оба каблука стали «левыми»? Загадка силы? Да, левая сторона – сторона силы. Словно, оказав помощь в ремонте каблука, сила оставила свой знак… </w:t>
      </w:r>
    </w:p>
    <w:p>
      <w:pPr>
        <w:pStyle w:val="Normal"/>
        <w:rPr>
          <w:sz w:val="28"/>
          <w:szCs w:val="28"/>
        </w:rPr>
      </w:pPr>
      <w:r>
        <w:rPr>
          <w:sz w:val="28"/>
          <w:szCs w:val="28"/>
        </w:rPr>
        <w:tab/>
        <w:t xml:space="preserve">Когда я поняла, что больше не выдерживаю яростного и всепоглощающего натиска потока, я предприняла отчаянный эксперимент. Я решила сделать несколько лунных кругов. И.П. когда-то говорил мне, что лунный круг связывает и «заземляет» набранную энергию, не давая ей рассеяться в пространстве, а стандартный выход из лунного круга возвращает тело в привычный трехмерный мир. Вспомнив это, я решила попробовать это как средство, временно уводящее из потока.  Моя воля взбунтовалась и желала свободы. Мне необходимо было вернуться в трехмерный мир. И надо же, это сработало! Мне кажется, что даже И.П. не ожидал, что у меня это получится.   </w:t>
      </w:r>
    </w:p>
    <w:p>
      <w:pPr>
        <w:pStyle w:val="Normal"/>
        <w:rPr/>
      </w:pPr>
      <w:r>
        <w:rPr>
          <w:sz w:val="28"/>
          <w:szCs w:val="28"/>
        </w:rPr>
        <w:tab/>
        <w:t>После 2-3-х лунных кругов я, немного погодя, обнаружила, что мыслительная деятельность снова становится прежней, я ощущаю себя в пространстве и времени так же, как и раньше. Движения стали уверенными, речь свободной, исчезла скованность и страх. Я вернулась в привычный мир. Вдохновившись своим успехом, я приступила к повседневным делам: помыла посуду, сходила в магазин… Вечером я пошла в ДК и провела свою первую контролируемую тренировку с нашей группой. Я была поражена, что смогла сделать 3 солнечно-лунных цикла без остановки, комментируя все движения.</w:t>
      </w:r>
    </w:p>
    <w:p>
      <w:pPr>
        <w:pStyle w:val="Normal"/>
        <w:ind w:firstLine="708"/>
        <w:rPr/>
      </w:pPr>
      <w:r>
        <w:rPr>
          <w:sz w:val="28"/>
          <w:szCs w:val="28"/>
        </w:rPr>
        <w:t xml:space="preserve">Когда я вернулась домой, на И.П. было больно смотреть. Он казался замученным, разбитым, не способным ни на что. Он почти все время лежал в постели, иногда выходил и пил водку. Когда ему стало совсем плохо, я уговорила его сделать лунный круг. Он сделал один, потом пошел купаться, но еле вылез из ванны, т.к. сил у него не было совершенно. Почему лунный круг не подействовал на него? Хотя мой опыт уже говорил мне о том, что солнечные и лунные круги по-разному действуют на мужчин и на женщин… </w:t>
      </w:r>
    </w:p>
    <w:p>
      <w:pPr>
        <w:pStyle w:val="Normal"/>
        <w:ind w:firstLine="708"/>
        <w:rPr/>
      </w:pPr>
      <w:r>
        <w:rPr>
          <w:sz w:val="28"/>
          <w:szCs w:val="28"/>
        </w:rPr>
        <w:t xml:space="preserve">На другой день, в понедельник, мне снова стало хуже, ко мне возвращались те же ощущения. Но устранять их я не хотела, потому что И.П. уже становилось лучше, а я начинала проходить те же стадии, что и он, но сутки спустя. Мне было даже любопытно, как это все может происходить с такой точностью! Я также еле-еле вылезла из ванны, доползла до кровати, и мой рот был не в силах что-либо произнести.   И.П. просил меня провести еще одну тренировку в группе, но я взмолилась о пощаде: «Разве ты не видишь, что мне сегодня так же плохо, как тебе было вчера?!» Тренировку впервые за полгода пришлось отменить. </w:t>
      </w:r>
    </w:p>
    <w:p>
      <w:pPr>
        <w:pStyle w:val="Normal"/>
        <w:ind w:firstLine="708"/>
        <w:rPr>
          <w:sz w:val="28"/>
          <w:szCs w:val="28"/>
        </w:rPr>
      </w:pPr>
      <w:r>
        <w:rPr>
          <w:sz w:val="28"/>
          <w:szCs w:val="28"/>
        </w:rPr>
        <w:t xml:space="preserve">Во вторник я не пошла в зал с И.П., а он пошел вроде бы не очень в форме, однако, придя домой, с восторгом рассказывал, что в зале ему стало кое-что лучше удаваться и многие ученики заметили, что он прибавил в пластике и гибкости. Они решили, что его пятидневное отсутствие было связано с поездкой к Сидерскому. Может быть, они были не далеки от истины, поскольку появление книги и ее воздействие (еще до выполнения упражнений!) было слишком загадочным, и без участия высших сил, видимо, не обошлось…  </w:t>
      </w:r>
    </w:p>
    <w:p>
      <w:pPr>
        <w:pStyle w:val="Normal"/>
        <w:ind w:firstLine="708"/>
        <w:rPr>
          <w:sz w:val="28"/>
          <w:szCs w:val="28"/>
        </w:rPr>
      </w:pPr>
      <w:r>
        <w:rPr>
          <w:sz w:val="28"/>
          <w:szCs w:val="28"/>
        </w:rPr>
        <w:t xml:space="preserve">Через несколько дней, разобрав все упражнения, я начала делать Утренний и Вечерний круг. И.П. упрямо не хотел ко мне присоединяться. Действие этих магических упражнений было весьма интересным, хотя, возможно, не таким захватывающим, как предыдущее действие Потока. Не приходившие ранее ко мне ощущения вдруг стали такими явными, что их невозможно было не замечать. После Утреннего круга тело тряслось и горело от находившихся где-то в моем личном пространстве электрических вибраций. Затем приходило ощущение бодрости и желание «горы свернуть». А вечерний круг действовал расслабляюще. После него хотелось спать, и тело «крутило» против часовой стрелки, что будто бы говорило об обратном отсчете времени…  </w:t>
      </w:r>
    </w:p>
    <w:p>
      <w:pPr>
        <w:pStyle w:val="Normal"/>
        <w:ind w:firstLine="708"/>
        <w:rPr/>
      </w:pPr>
      <w:r>
        <w:rPr>
          <w:sz w:val="28"/>
          <w:szCs w:val="28"/>
        </w:rPr>
        <w:t xml:space="preserve">Через месяц после начала выполнения комплекса я почувствовала, что шум в ушах, появившийся в день прихода Потока, усилился, в голове, горле и груди все горело огнем, сердце стучало громко и часто. На затылке в области соединения головы и шеи появились болезненные припухлости, которые через несколько дней увеличились настолько, что стали заметны не только на ощупь, но и перешли на переднюю часть шеи. Все эти признаки явно напоминали описанные в «Третьем открытии силы» явления, сопровождавшие переворот конуса у Сидерского. Мы с И.П. были немного встревожены, т.к. эти вещи весьма опасны и сам И.П. не переворачивал конус. После нескольких дней нарастания огня мы стали выполнять по многу солнечных кругов. Я ожидала, что «бублик» на шее вырастет еще больше, но этого не происходило. Однако выдерживать давление в голове было очень трудно, и я проделала несколько раз технику «випарита карани мудра»,  после которой огонь и вода в теле меняются местами, т.е. огонь, накопившийся в верхней части тела переходит в низ, а вода устремляется вверх, закипая над огнем, она образует пар. Эту испарину я ощутила весьма отчетливо, и сразу почувствовала облегчение, хотя мудра у меня почти не получилась из-за слабости в руках, которыми надо было удерживать свое тело, стоя на локтях и пятках. </w:t>
      </w:r>
    </w:p>
    <w:p>
      <w:pPr>
        <w:pStyle w:val="Normal"/>
        <w:ind w:firstLine="708"/>
        <w:rPr>
          <w:sz w:val="28"/>
          <w:szCs w:val="28"/>
        </w:rPr>
      </w:pPr>
      <w:r>
        <w:rPr>
          <w:sz w:val="28"/>
          <w:szCs w:val="28"/>
        </w:rPr>
        <w:t xml:space="preserve">Через несколько дней признаки переворота конуса исчезли, остались лишь затвердевшие образования на затылке. Мы долго думали, давать ли «Око» на тренировках в группе, что произойдет с людьми, которые не морально, ни физически не готовы к таким переменам. И пришли к выводу, что будет больше вреда, чем пользы. </w:t>
      </w:r>
    </w:p>
    <w:p>
      <w:pPr>
        <w:pStyle w:val="Normal"/>
        <w:ind w:firstLine="708"/>
        <w:rPr/>
      </w:pPr>
      <w:r>
        <w:rPr>
          <w:sz w:val="28"/>
          <w:szCs w:val="28"/>
        </w:rPr>
        <w:t xml:space="preserve">Было интересное явление, когда перед сном я спросила как бы у Сидерского, можно ли обучать людей «Утреннему кругу», то вдруг перед закрытыми глазами он появился слева и с ехидной улыбкой протянул мне… кулак! Я долго всматривалась в это изображение, пытаясь понять, все ли я правильно вижу. В течение, наверное, минуты изображение оставалось настолько четким, что в нем невозможно было усомниться. Кулак  был прямо у меня под носом, а физиономия Сидерского, хотя и находилась в крайнем левом положении, была тоже вполне узнаваема. «Вызвать» что-либо подобное впоследствии у меня не получилось. Странное «Око», оно было чем-то особенным, даже по сравнению со всем этим особенным тренингом… </w:t>
      </w:r>
    </w:p>
    <w:p>
      <w:pPr>
        <w:pStyle w:val="Normal"/>
        <w:ind w:firstLine="708"/>
        <w:rPr/>
      </w:pPr>
      <w:r>
        <w:rPr>
          <w:sz w:val="28"/>
          <w:szCs w:val="28"/>
        </w:rPr>
        <w:t xml:space="preserve">Вместо «Вечернего круга», который мы уже начали практиковать в группе, но потом отменили, мы стали обучать людей «Кокону осознания».  Однако несколько человек получили технику «Утреннего круга» во временное пользование на нескольких индивидуальных занятиях, т.е. без описания. Только Миша получил описание, но не смог заниматься сам, т.к. его сначала преследовало странное желание поменять порядок дыхания в практике, хотя в книге «Око возрождения для новой эпохи» ясно сказано, что именно правильный порядок дыхания обеспечивает действенность и безопасность упражнений. Потом он вообще заявил, что боится сам заниматься, и поэтому прекратил практику. </w:t>
      </w:r>
    </w:p>
    <w:p>
      <w:pPr>
        <w:pStyle w:val="Normal"/>
        <w:ind w:firstLine="708"/>
        <w:rPr/>
      </w:pPr>
      <w:r>
        <w:rPr>
          <w:sz w:val="28"/>
          <w:szCs w:val="28"/>
        </w:rPr>
        <w:t xml:space="preserve">Тем, кому «Око» давали как временную меру, оно явно помогло, в сочетании с другими техниками тренинга Сидерского, однако, удержаться в достигнутом состоянии было дано не всем.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b/>
          <w:b/>
          <w:i/>
          <w:i/>
          <w:sz w:val="40"/>
          <w:szCs w:val="40"/>
        </w:rPr>
      </w:pPr>
      <w:r>
        <w:rPr>
          <w:b/>
          <w:i/>
          <w:sz w:val="40"/>
          <w:szCs w:val="40"/>
        </w:rPr>
        <w:t>Наша Валя громко плачет</w:t>
      </w:r>
    </w:p>
    <w:p>
      <w:pPr>
        <w:pStyle w:val="Normal"/>
        <w:jc w:val="center"/>
        <w:rPr>
          <w:b/>
          <w:b/>
          <w:i/>
          <w:i/>
          <w:sz w:val="40"/>
          <w:szCs w:val="40"/>
        </w:rPr>
      </w:pPr>
      <w:r>
        <w:rPr>
          <w:b/>
          <w:i/>
          <w:sz w:val="40"/>
          <w:szCs w:val="40"/>
        </w:rPr>
      </w:r>
    </w:p>
    <w:p>
      <w:pPr>
        <w:pStyle w:val="Normal"/>
        <w:ind w:firstLine="708"/>
        <w:rPr>
          <w:sz w:val="28"/>
          <w:szCs w:val="28"/>
        </w:rPr>
      </w:pPr>
      <w:r>
        <w:rPr>
          <w:sz w:val="28"/>
          <w:szCs w:val="28"/>
        </w:rPr>
        <w:t xml:space="preserve">После нашего бесчеловечного эксперимента по использованию человеческих слабостей прошло немало времени, чтобы я снова начала интересоваться судьбами конкретных тренирующихся у И.П. людей. Правда, очень сильно устаешь от постоянной вовлеченности в проблемы другого человека, хотя это и безумно интересно, именно, когда люди меняются, и ты видишь, что происходит с их телом, с их здоровьем. Но, сталкиваясь раз за разом с привычкой большинства их них возвращаться в свою колею, начинаешь чувствовать тщетность потраченных усилий. Только набор собственного опыта, ну и, конечно, материал для книги. Ведь Вы, дорогой читатель, в ком-то из этих «пациентов» нашей домашней йогической клиники могли бы узнать и себя, если бы только решились примерить к себе их маску. Да, именно маску, потому что истинная наша суть скрыта где-то очень глубоко под покровами воображаемой нами собственной «личности». Не понятно? Читайте Кастанеду, друзья! И занимайтесь йогой, конечно. </w:t>
      </w:r>
    </w:p>
    <w:p>
      <w:pPr>
        <w:pStyle w:val="Normal"/>
        <w:ind w:firstLine="708"/>
        <w:rPr>
          <w:sz w:val="28"/>
          <w:szCs w:val="28"/>
        </w:rPr>
      </w:pPr>
      <w:r>
        <w:rPr>
          <w:sz w:val="28"/>
          <w:szCs w:val="28"/>
        </w:rPr>
        <w:t xml:space="preserve">По странному стечению обстоятельств, обе женщины, о которых идет речь в этих главах, Лиза и Валя, были примерно одного возраста, чуть старше меня, а именно, 43 и 44 лет. Не для того ли, чтобы я смогла смоделировать свое возможное будущее на их примерах? Да, мне казалось, что на своем пути я уже определилась, но опыт, думаю, никому еще не вредил. </w:t>
      </w:r>
    </w:p>
    <w:p>
      <w:pPr>
        <w:pStyle w:val="Normal"/>
        <w:ind w:firstLine="708"/>
        <w:rPr/>
      </w:pPr>
      <w:r>
        <w:rPr>
          <w:sz w:val="28"/>
          <w:szCs w:val="28"/>
        </w:rPr>
        <w:t xml:space="preserve">Итак, наша Валя.  Она пришла в группу в феврале. Тело ее было грузным и малоподвижным. У нее плохо получались асаны, и она быстро уставала на тренировках. Но несмотря на это, Валя вела себя подчеркнуто высокомерно, спорила и громко смеялась, когда доводы И.П. казались ей не убедительными. Ни разу не умерив свой пыл спорщика и насмешки, она правда почему-то перешла в усиленную группу. Наверное, по совету своей подруги Тамары, которая занималась у нас с сентября и делала большие успехи. Она тоже в начале много спорила с И.П. по поводу методики и «личного» мнения. Но потом вдруг как-то разом изменилась. Начала усиленно тренироваться дома, что не замедлило сказаться на ее внешнем виде (глаза заблестели каким-то уверенным сиянием), стройности и гибкой силы тела. Она стала внимательно слушать, что говорит И.П., иногда задавая вопросы, открывающие ее истинный интерес к предмету именно в понимании тренера. Вскоре она привела на йогу одну за другой трех своих знакомых. </w:t>
      </w:r>
    </w:p>
    <w:p>
      <w:pPr>
        <w:pStyle w:val="Normal"/>
        <w:ind w:firstLine="708"/>
        <w:rPr>
          <w:sz w:val="28"/>
          <w:szCs w:val="28"/>
        </w:rPr>
      </w:pPr>
      <w:r>
        <w:rPr>
          <w:sz w:val="28"/>
          <w:szCs w:val="28"/>
        </w:rPr>
        <w:t xml:space="preserve">Валя была последней из трех. Перейдя в усиленную группу, Валя еще больше стала проявлять недовольство по любому поводу. Но не похоже было, что она собирается бросать занятия… Однако она вдруг пропала с тренировок. Тамара сказала, что ничего не знает о причине ее отсутствия, по телефону Валя говорила ей, что у нее все нормально, и она скоро придет. Но ее не было второй месяц, и я стала просить И.П. связаться с ней и выяснить, что же произошло. </w:t>
      </w:r>
    </w:p>
    <w:p>
      <w:pPr>
        <w:pStyle w:val="Normal"/>
        <w:ind w:firstLine="708"/>
        <w:rPr/>
      </w:pPr>
      <w:r>
        <w:rPr>
          <w:sz w:val="28"/>
          <w:szCs w:val="28"/>
        </w:rPr>
        <w:t xml:space="preserve">Когда И.П. вечером позвонил Вале, я услышала, что она рыдает в телефонную трубку. Она сказала, что лежит дома в полнейшем отчаянии, потому что, побывав в нескольких больницах, она не могла добиться от врачей ни своего диагноза, ни способов лечения. Одно она знала точно: она была беременна. </w:t>
      </w:r>
    </w:p>
    <w:p>
      <w:pPr>
        <w:pStyle w:val="Normal"/>
        <w:ind w:firstLine="708"/>
        <w:rPr/>
      </w:pPr>
      <w:r>
        <w:rPr>
          <w:sz w:val="28"/>
          <w:szCs w:val="28"/>
        </w:rPr>
        <w:t xml:space="preserve">Когда женщина в 43 года впервые в жизни понимает, что наконец-то сможет стать матерью, то это потрясение уже само по себе. Наверно она уже не надеялась на такое. Но йога творит чудеса. Пусть Валя даже пока не понимала, почему она смогла забеременеть. Но, будучи в возрасте за 40, женщина полна страхов и обычно имеет букет болезней. Валя в этом смысле не была исключением. </w:t>
      </w:r>
    </w:p>
    <w:p>
      <w:pPr>
        <w:pStyle w:val="Normal"/>
        <w:ind w:firstLine="708"/>
        <w:rPr>
          <w:sz w:val="28"/>
          <w:szCs w:val="28"/>
        </w:rPr>
      </w:pPr>
      <w:r>
        <w:rPr>
          <w:sz w:val="28"/>
          <w:szCs w:val="28"/>
        </w:rPr>
        <w:t xml:space="preserve">Когда выяснилась ее беременность, то в сочетании с развивающейся миомой и болезнями печени и почек, которые ее «хорошо знакомые» врачи лечили уже много лет, это было неразрешимой проблемой, как для врачей, так и для самой Вали. Не зная, то ли ложиться в стационар «на сохранение», то ли на операцию, то ли  ждать улучшения анализов, она рыдала от безысходности  и отчаяния. </w:t>
      </w:r>
    </w:p>
    <w:p>
      <w:pPr>
        <w:pStyle w:val="Normal"/>
        <w:ind w:firstLine="708"/>
        <w:rPr>
          <w:sz w:val="28"/>
          <w:szCs w:val="28"/>
        </w:rPr>
      </w:pPr>
      <w:r>
        <w:rPr>
          <w:sz w:val="28"/>
          <w:szCs w:val="28"/>
        </w:rPr>
        <w:t>И.П. спросил только одно:</w:t>
      </w:r>
    </w:p>
    <w:p>
      <w:pPr>
        <w:pStyle w:val="Normal"/>
        <w:ind w:firstLine="708"/>
        <w:rPr>
          <w:sz w:val="28"/>
          <w:szCs w:val="28"/>
        </w:rPr>
      </w:pPr>
      <w:r>
        <w:rPr>
          <w:sz w:val="28"/>
          <w:szCs w:val="28"/>
        </w:rPr>
        <w:t>- Ты помнишь лунный круг?</w:t>
      </w:r>
    </w:p>
    <w:p>
      <w:pPr>
        <w:pStyle w:val="Normal"/>
        <w:ind w:firstLine="708"/>
        <w:rPr/>
      </w:pPr>
      <w:r>
        <w:rPr>
          <w:sz w:val="28"/>
          <w:szCs w:val="28"/>
        </w:rPr>
        <w:t xml:space="preserve">Приходя в себя от истерики, Валя ответила, что помнит. </w:t>
      </w:r>
    </w:p>
    <w:p>
      <w:pPr>
        <w:pStyle w:val="Normal"/>
        <w:rPr>
          <w:sz w:val="28"/>
          <w:szCs w:val="28"/>
        </w:rPr>
      </w:pPr>
      <w:r>
        <w:rPr>
          <w:sz w:val="28"/>
          <w:szCs w:val="28"/>
        </w:rPr>
        <w:t xml:space="preserve">К тому же распечатка с подробным изложением последовательности асан лунного круга у нее была. </w:t>
      </w:r>
    </w:p>
    <w:p>
      <w:pPr>
        <w:pStyle w:val="Normal"/>
        <w:ind w:firstLine="708"/>
        <w:rPr/>
      </w:pPr>
      <w:r>
        <w:rPr>
          <w:sz w:val="28"/>
          <w:szCs w:val="28"/>
        </w:rPr>
        <w:t xml:space="preserve">- Сделай 10 лунных кругов. – сказал И.П. с твердостью, не терпящей возражений.  И хотя это казалось невозможным даже мне, Валя покорно согласилась. Наверно она вдруг четко поняла, что у нее нет другого выхода. И.П. не пришлось долго убеждать ее, что для нее и ее ребенка необходима сейчас только йога. Разуверившись в способности медицины ей помочь, Валя впервые за эти месяцы послушала И.П. </w:t>
      </w:r>
    </w:p>
    <w:p>
      <w:pPr>
        <w:pStyle w:val="Normal"/>
        <w:ind w:firstLine="708"/>
        <w:rPr>
          <w:sz w:val="28"/>
          <w:szCs w:val="28"/>
        </w:rPr>
      </w:pPr>
      <w:r>
        <w:rPr>
          <w:sz w:val="28"/>
          <w:szCs w:val="28"/>
        </w:rPr>
        <w:t xml:space="preserve">Я наблюдала за развитием событий с чувством восторга и благодарности, потому что до сих пор помощь йоги в отношении других людей была для меня весьма условной. Но беременность Вали, а также ее дальнейшее полное выздоровление создали для меня эффект нового потрясающего открытия, которое я никогда не забуду. Но почему же сами люди способны это забыть?! </w:t>
      </w:r>
    </w:p>
    <w:p>
      <w:pPr>
        <w:pStyle w:val="Normal"/>
        <w:ind w:firstLine="708"/>
        <w:rPr>
          <w:sz w:val="28"/>
          <w:szCs w:val="28"/>
        </w:rPr>
      </w:pPr>
      <w:r>
        <w:rPr>
          <w:sz w:val="28"/>
          <w:szCs w:val="28"/>
        </w:rPr>
        <w:t xml:space="preserve">На следующий день после суток тренировок Валя пошла сдавать анализы. Даже И.П. не ожидал такого: все анализы были в норме! Моча из темной стала светлой. Самочувствие и настроение Вали были прекрасными. Она пришла к нам сияя от счастья. </w:t>
      </w:r>
    </w:p>
    <w:p>
      <w:pPr>
        <w:pStyle w:val="Normal"/>
        <w:ind w:firstLine="708"/>
        <w:rPr>
          <w:sz w:val="28"/>
          <w:szCs w:val="28"/>
        </w:rPr>
      </w:pPr>
      <w:r>
        <w:rPr>
          <w:sz w:val="28"/>
          <w:szCs w:val="28"/>
        </w:rPr>
        <w:t>Валя занималась денно и нощно. Я была поражена ее стойкостью и смирением. Она выполняла все требования И.П. Они созванивались чуть ли не каждый час и ночью и днем. Побывав у нас, Валя подучила несколько индивидуальных тренировок, в том числе несколько занятий по «Утреннему» и «Вечернему кругу».</w:t>
      </w:r>
    </w:p>
    <w:p>
      <w:pPr>
        <w:pStyle w:val="Normal"/>
        <w:ind w:firstLine="708"/>
        <w:rPr>
          <w:sz w:val="28"/>
          <w:szCs w:val="28"/>
        </w:rPr>
      </w:pPr>
      <w:r>
        <w:rPr>
          <w:sz w:val="28"/>
          <w:szCs w:val="28"/>
        </w:rPr>
        <w:t xml:space="preserve"> </w:t>
      </w:r>
      <w:r>
        <w:rPr>
          <w:sz w:val="28"/>
          <w:szCs w:val="28"/>
        </w:rPr>
        <w:t>Через пару дней она опять пришла расстроенной от врача. Она стала рыдать, рассказывая об этом визите.  Медицина не могла понять, почему пульс ребенка ниже нормы? Врачи говорили, что это патология. И это  Мы с И.П., подумав, поняли, в чем дело. Видимо, ребенок, тренируясь в утробе вместе с матерью, получает мощный заряд энергии, который быстро укрепил его сердце. Что же может быть плохого, если пульс плода на несколько ударов в минуту ниже нормы. Ведь у здорового тренированного человека этот же фактор считается хорошим показателем! Еще врачи заставили Валю ежедневно измерять ректальную температуру (в заднем проходе), чтобы по десятым долям градуса судить о развитии ребенка. Температура была выше нормы.  И.П. успокоил Валю, сказав, чтобы она больше не мерила ректальную температуру, т.к. огонь йоги тоже немного повышает температуру, но это и вызывает оздоровительный эффект.</w:t>
      </w:r>
    </w:p>
    <w:p>
      <w:pPr>
        <w:pStyle w:val="Normal"/>
        <w:ind w:firstLine="708"/>
        <w:rPr>
          <w:sz w:val="28"/>
          <w:szCs w:val="28"/>
        </w:rPr>
      </w:pPr>
      <w:r>
        <w:rPr>
          <w:sz w:val="28"/>
          <w:szCs w:val="28"/>
        </w:rPr>
      </w:r>
    </w:p>
    <w:p>
      <w:pPr>
        <w:pStyle w:val="Normal"/>
        <w:ind w:firstLine="708"/>
        <w:rPr>
          <w:sz w:val="28"/>
          <w:szCs w:val="28"/>
        </w:rPr>
      </w:pPr>
      <w:r>
        <w:rPr>
          <w:sz w:val="28"/>
          <w:szCs w:val="28"/>
        </w:rPr>
        <w:t>Дома Валя героически делала солнечно-лунные круги ежедневно.  Глядя на нее, я тоже стала больше заниматься. Самочувствие Вали все время оставалось хорошим. Через пару недель она прошла еще один курс индивидуальных тренировок, продолжая также заниматься в группе. Однако ее скепсис и зависимость от мнений медицины все-таки продолжали держать ее в тисках, и она постепенно стала все реже появляться на тренировках. Приходя, она постоянно обнаруживала страх, внушаемый ей врачами. То ей запрещали купаться в реке, то пытались ограничить ее подвижность. Хотя эта 43-летняя беременная женщина даже не испытывала токсикоза! Она работала преподавателем в институте, ездила в другой город по выходным на курсы психологов, помогала родителям клеить обои (скрывая, что беременна), а также присматривала за малолетним племянником. Она просто не осознавала, как ей повезло. Ведь ничего этого без йоги бы не было!</w:t>
      </w:r>
    </w:p>
    <w:p>
      <w:pPr>
        <w:pStyle w:val="Normal"/>
        <w:ind w:firstLine="708"/>
        <w:rPr>
          <w:sz w:val="28"/>
          <w:szCs w:val="28"/>
        </w:rPr>
      </w:pPr>
      <w:r>
        <w:rPr>
          <w:sz w:val="28"/>
          <w:szCs w:val="28"/>
        </w:rPr>
        <w:t xml:space="preserve">Летом, уже имея трудно скрываемый живот, Валя несколько раз приходила на тренировки в рощу. Пыхтя и с трудом сгибаясь, она занималась до сентября. Потом, заявив, что ей незачем оплачивать тренировки, если у нее почти ничего не получается, она перестала посещать занятия и больше так и не позвонила. Хотя ей хорошо был известен пример ее подруги Екатерины, которая забеременела еще осенью (правда ее беременность была не первой, а также незапланированной, но это уже другая история), но продолжала заниматься вплоть до 8-го месяца, проделывая невероятные штуки (асаны «паук», «рыба», «стойка на голове» и др.) со своим животом.  </w:t>
      </w:r>
    </w:p>
    <w:p>
      <w:pPr>
        <w:pStyle w:val="Normal"/>
        <w:ind w:firstLine="708"/>
        <w:rPr/>
      </w:pPr>
      <w:r>
        <w:rPr>
          <w:sz w:val="28"/>
          <w:szCs w:val="28"/>
        </w:rPr>
        <w:t xml:space="preserve">Думая о Вале, я не переставала удивляться возможностям йоги и приводила свим знакомым этот пример, как самый яркий из всего нашего с И.П. опыта. Что делает Валя сейчас? Я иногда задаю себе этот вопрос. Но получив немало уроков, где ученики И.П. подтверждали слова Мастера Чу, что очень мало людей способны идти по этому пути, я поняла, что бесполезно пытаться доказать им то, что очевидно. Поэтому историю Вали в йоге будем считать завершенной. Я желаю ей и ее ребенку удачи на том трудном пути назад, который она выбрала, получив бесценный подарок от йоги. Мне очень грустно, что опять путь обычного мира людей ошибочно показался кому-то более легким.     </w:t>
      </w:r>
    </w:p>
    <w:p>
      <w:pPr>
        <w:pStyle w:val="Normal"/>
        <w:ind w:firstLine="708"/>
        <w:rPr>
          <w:sz w:val="28"/>
          <w:szCs w:val="28"/>
        </w:rPr>
      </w:pPr>
      <w:r>
        <w:rPr>
          <w:sz w:val="28"/>
          <w:szCs w:val="28"/>
        </w:rPr>
        <w:t xml:space="preserve">  </w:t>
      </w:r>
    </w:p>
    <w:p>
      <w:pPr>
        <w:pStyle w:val="Normal"/>
        <w:numPr>
          <w:ilvl w:val="0"/>
          <w:numId w:val="0"/>
        </w:numPr>
        <w:outlineLvl w:val="0"/>
        <w:rPr>
          <w:b/>
          <w:b/>
          <w:i/>
          <w:i/>
          <w:sz w:val="40"/>
          <w:szCs w:val="40"/>
        </w:rPr>
      </w:pPr>
      <w:r>
        <w:rPr>
          <w:b/>
          <w:i/>
          <w:sz w:val="40"/>
          <w:szCs w:val="40"/>
        </w:rPr>
      </w:r>
    </w:p>
    <w:p>
      <w:pPr>
        <w:pStyle w:val="Normal"/>
        <w:ind w:firstLine="708"/>
        <w:rPr>
          <w:b/>
          <w:b/>
          <w:i/>
          <w:i/>
          <w:sz w:val="28"/>
          <w:szCs w:val="28"/>
        </w:rPr>
      </w:pPr>
      <w:r>
        <w:rPr>
          <w:b/>
          <w:i/>
          <w:sz w:val="28"/>
          <w:szCs w:val="28"/>
        </w:rPr>
      </w:r>
    </w:p>
    <w:p>
      <w:pPr>
        <w:pStyle w:val="Normal"/>
        <w:numPr>
          <w:ilvl w:val="0"/>
          <w:numId w:val="0"/>
        </w:numPr>
        <w:jc w:val="center"/>
        <w:outlineLvl w:val="0"/>
        <w:rPr>
          <w:b/>
          <w:b/>
          <w:i/>
          <w:i/>
          <w:sz w:val="40"/>
          <w:szCs w:val="40"/>
        </w:rPr>
      </w:pPr>
      <w:r>
        <w:rPr>
          <w:b/>
          <w:i/>
          <w:sz w:val="40"/>
          <w:szCs w:val="40"/>
        </w:rPr>
        <w:t>Сверхспособности – дар или обман?</w:t>
      </w:r>
    </w:p>
    <w:p>
      <w:pPr>
        <w:pStyle w:val="Normal"/>
        <w:ind w:firstLine="708"/>
        <w:rPr>
          <w:b/>
          <w:b/>
          <w:i/>
          <w:i/>
          <w:sz w:val="28"/>
          <w:szCs w:val="28"/>
        </w:rPr>
      </w:pPr>
      <w:r>
        <w:rPr>
          <w:b/>
          <w:i/>
          <w:sz w:val="28"/>
          <w:szCs w:val="28"/>
        </w:rPr>
      </w:r>
    </w:p>
    <w:p>
      <w:pPr>
        <w:pStyle w:val="Normal"/>
        <w:ind w:firstLine="708"/>
        <w:rPr>
          <w:sz w:val="28"/>
          <w:szCs w:val="28"/>
        </w:rPr>
      </w:pPr>
      <w:r>
        <w:rPr>
          <w:sz w:val="28"/>
          <w:szCs w:val="28"/>
        </w:rPr>
        <w:t>Как часто мы встречаем людей, способных на нечто большее, чем принято уметь нормальному человеку? Какова наша реакция на это? Все зависит опять-таки от степени загрязненности нашего восприятия, от внимания, которое мы способны направить на то или иное явление. По моим наблюдениям все реже можно встретить человека, способного удивляться и тем более, восхищаться кем-то или чем-то. И это очень печально. Мы вообще перестаем что-либо замечать!</w:t>
      </w:r>
    </w:p>
    <w:p>
      <w:pPr>
        <w:pStyle w:val="Normal"/>
        <w:ind w:firstLine="708"/>
        <w:rPr/>
      </w:pPr>
      <w:r>
        <w:rPr>
          <w:sz w:val="28"/>
          <w:szCs w:val="28"/>
        </w:rPr>
        <w:t xml:space="preserve">Есть известный голливудский фильм с Брюсом Уиллисом в главной роли «Шестое чувство», 2001 г. На протяжении всего фильма, наблюдая за острым сюжетом и множеством непонятных, необъяснимых поступков героев, мы пытаемся оценить степень «нормальности» мальчика, который видит призраков, но не можем догадаться о том, что главный герой, которого играет Брюс Уиллис, уже мертв, т.е все действие фильма происходит с точки зрения и восприятия мальчика. Хотя на это указывает много деталей происходящего. Никто не подозревает, что в итоге </w:t>
      </w:r>
      <w:r>
        <w:rPr>
          <w:i/>
          <w:sz w:val="28"/>
          <w:szCs w:val="28"/>
        </w:rPr>
        <w:t>каждый из нас оказывается сам главным действующим лицом</w:t>
      </w:r>
      <w:r>
        <w:rPr>
          <w:sz w:val="28"/>
          <w:szCs w:val="28"/>
        </w:rPr>
        <w:t xml:space="preserve"> этого сюжета, т.к. всё повествование сводится к тому, что мы не знаем, в каком мире живем, не видим того, что видит ребенок, не замечаем очевидных вещей, указывающих на то, что «что-то не так». И в результате наша «реальность» оказывается вымыслом, видимым через узкую щель нашего внимания. Я была очень рада, что мне попался этот фильм именно сейчас, потому что раньше не смогла бы так трактовать его. А для моей книги я считаю важным процитировать не только эзотерическую литературу, но и вполне современный коммерческий кинопроект.</w:t>
      </w:r>
    </w:p>
    <w:p>
      <w:pPr>
        <w:pStyle w:val="Normal"/>
        <w:ind w:firstLine="708"/>
        <w:rPr>
          <w:sz w:val="28"/>
          <w:szCs w:val="28"/>
        </w:rPr>
      </w:pPr>
      <w:r>
        <w:rPr>
          <w:sz w:val="28"/>
          <w:szCs w:val="28"/>
        </w:rPr>
        <w:t>Таким образом, когда речь идет о сверхспособностях, мы должны признать, что некий человек может делать то, что нам непонятно, и при этом не считать его ненормальным. На деле оказывается, что люди выбирают либо счесть человека «психом», либо как-то псевдонаучно объяснить увиденное. В главе «Огненное шоу» я уже писала о том, как по-разному отнеслись к способностям И.П. мои знакомые. Одни говорили, что он чем-то обработал тело, другие отрицали «настоящесть» пламени и углей, третьи твердили «У него что-то с нервами».</w:t>
      </w:r>
    </w:p>
    <w:p>
      <w:pPr>
        <w:pStyle w:val="Normal"/>
        <w:ind w:firstLine="708"/>
        <w:rPr>
          <w:sz w:val="28"/>
          <w:szCs w:val="28"/>
        </w:rPr>
      </w:pPr>
      <w:r>
        <w:rPr>
          <w:sz w:val="28"/>
          <w:szCs w:val="28"/>
        </w:rPr>
        <w:t xml:space="preserve">Теперь мне предстоит на себе проверить, часть его способностей и реакцию на это окружающих. А также рассказать о своих самостоятельных ненаучных (а может как раз таки самых настоящих научных, исследовательских) изысканиях в области неизученных наукой способностей человека. Я имею ввиду способность видеть, слышать и осязать больше, чем мы привыкли думать. К этим способностям, как я считаю, подводят ряд мероприятий, в том числе физические упражнения тренинга Сидерского, а также несколько видов йоговских гигиенических практик, которые я применяла по совету И.П. Приблизительно зная, для чего они предназначены, я не предполагала, каков может быть результат. </w:t>
      </w:r>
    </w:p>
    <w:p>
      <w:pPr>
        <w:pStyle w:val="Normal"/>
        <w:ind w:firstLine="708"/>
        <w:rPr>
          <w:sz w:val="28"/>
          <w:szCs w:val="28"/>
        </w:rPr>
      </w:pPr>
      <w:r>
        <w:rPr>
          <w:sz w:val="28"/>
          <w:szCs w:val="28"/>
        </w:rPr>
        <w:t>Теперь я понимаю, что очистительные процедуры ведут к очищению восприятия самым непосредственным образом. Я не стану советовать вам повторять то, что проделывала сама, как и не привожу описания упражнений тренинга, потому что без тренера практиковать все это опасно. Но я хочу объяснить, что происходит или может произойти с вашим восприятием после применения этих процедур, поскольку их описание я встречала ни раз у Сидерского, но далеко идущие последствия этих процедур не были описаны в этих источниках. А без понимания этих последствий трудно заставить себя преодолеть лень, негативное отношение, страх перед выполнением этих процедур.</w:t>
      </w:r>
    </w:p>
    <w:p>
      <w:pPr>
        <w:pStyle w:val="Normal"/>
        <w:ind w:firstLine="708"/>
        <w:rPr>
          <w:sz w:val="28"/>
          <w:szCs w:val="28"/>
        </w:rPr>
      </w:pPr>
      <w:r>
        <w:rPr>
          <w:sz w:val="28"/>
          <w:szCs w:val="28"/>
        </w:rPr>
        <w:t>Испытав их на себе, я могу утверждать, что они не так страшны, как казались вначале. Вот, что я делала.</w:t>
      </w:r>
    </w:p>
    <w:p>
      <w:pPr>
        <w:pStyle w:val="Normal"/>
        <w:ind w:firstLine="708"/>
        <w:rPr>
          <w:sz w:val="28"/>
          <w:szCs w:val="28"/>
        </w:rPr>
      </w:pPr>
      <w:r>
        <w:rPr>
          <w:sz w:val="28"/>
          <w:szCs w:val="28"/>
        </w:rPr>
        <w:t xml:space="preserve">Сначала И.П. попросил меня, погрузившись с головой в чистую, без мыла либо с отваром трав, ванну, (нос при этом зажат рукой), открыть одну ноздрю и позволить воде свободно втекать туда какое-то время, сколько выдержу. Выныривая, я высмаркивалась. Вода текла из обеих ноздрей и из ушей. Затем погружение повторялось для промыва второй ноздри. И еще по разу – одной, потом второй. После этого нос некоторое время ведет себя как заложенный, потом это проходит, и через несколько повторений процедуры (примерно в течение месяца-двух) голос становится менее гнусавым. Особенно мне было это важно для пения. После регулярного промывания носа я еще реже стала болеть насморком и простудой. </w:t>
      </w:r>
    </w:p>
    <w:p>
      <w:pPr>
        <w:pStyle w:val="Normal"/>
        <w:ind w:firstLine="708"/>
        <w:rPr>
          <w:sz w:val="28"/>
          <w:szCs w:val="28"/>
        </w:rPr>
      </w:pPr>
      <w:r>
        <w:rPr>
          <w:sz w:val="28"/>
          <w:szCs w:val="28"/>
        </w:rPr>
        <w:t xml:space="preserve">Вторая процедура состояла в том, что надо было погрузиться в воду и открыть там глаза. Я долго не могла заставить себя побороть непонятный навязчивый страх перед выполнением этого простого действия. И.П. даже повысил голос, буквально заставляя меня сделать это. Но больше подействовало, когда он сказал, что из под воды я увижу нечто необыкновенное, чем станет ванная комната. </w:t>
      </w:r>
    </w:p>
    <w:p>
      <w:pPr>
        <w:pStyle w:val="Normal"/>
        <w:ind w:firstLine="708"/>
        <w:rPr>
          <w:sz w:val="28"/>
          <w:szCs w:val="28"/>
        </w:rPr>
      </w:pPr>
      <w:r>
        <w:rPr>
          <w:sz w:val="28"/>
          <w:szCs w:val="28"/>
        </w:rPr>
        <w:t>Он был прав. Я приоткрыла глаза и увидела лампочку, свисавшую с потолка на патроне. Она горела красивым бело-желтым светом, и казалось, что на ней одет интересного дизайна плафон, который словно был расколот на множество мелких частей в виде светящихся дуг, испускавших свет во все стороны. Дальше разглядывать ванную мне стало трудно, ведь после зрелища лампочки к другим предметам приходилось приглядываться более пристально.</w:t>
      </w:r>
    </w:p>
    <w:p>
      <w:pPr>
        <w:pStyle w:val="Normal"/>
        <w:ind w:firstLine="708"/>
        <w:rPr>
          <w:sz w:val="28"/>
          <w:szCs w:val="28"/>
        </w:rPr>
      </w:pPr>
      <w:r>
        <w:rPr>
          <w:sz w:val="28"/>
          <w:szCs w:val="28"/>
        </w:rPr>
        <w:t xml:space="preserve">Третьей процедурой стало промывание открытых глаз холодной водой. Я проделывала это утром во время обычного умывания. Во время этой процедуры, когда уже вода вытекает из глаз, ненадолго остается ощущение, будто что-то мешает закрыть глаза. Но это вскоре проходит. Взгляд становится ярче, белки глаз – чистыми, без покраснений. Я постоянно удивлялась, почему нас в детстве не приучают к таким простым вещам. И даже наоборот, прививают к ним страх и недоверие. Я столько болела простудными заболеваниями, но никто никогда мне не советовал промывать нос и глаза. А там ведь за всю жизнь ни разу не побывала вода! Ну, за исключением тех нескольких случаев, когда я в детстве тонула в реке, и когда в море меня накрывало волной. </w:t>
      </w:r>
    </w:p>
    <w:p>
      <w:pPr>
        <w:pStyle w:val="Normal"/>
        <w:ind w:firstLine="708"/>
        <w:rPr>
          <w:sz w:val="28"/>
          <w:szCs w:val="28"/>
        </w:rPr>
      </w:pPr>
      <w:r>
        <w:rPr>
          <w:sz w:val="28"/>
          <w:szCs w:val="28"/>
        </w:rPr>
        <w:t>Но главное, что я хочу описать, состоит не в терапевтическом эффекте этих процедур! Как это не покажется странным, сейчас я уже понимаю, что помимо оздоровления йога дает куда более важные эффекты, за которыми следуют поистине чудесные вещи. Я надеюсь, дорогой читатель, что уже заслужила ваше доверие, если Вы смогли дочитать книгу до этого места. Поэтому могу изложить свои наблюдения без опаски быть неправильно понятой, а именно, Вы не сочтете это бредом сумасшедшей. Вы уже готовы к тому, что я скажу, т.е. Ваше восприятие расширилось до нужного уровня и может принять эту информацию.</w:t>
      </w:r>
    </w:p>
    <w:p>
      <w:pPr>
        <w:pStyle w:val="Normal"/>
        <w:ind w:firstLine="708"/>
        <w:rPr>
          <w:sz w:val="28"/>
          <w:szCs w:val="28"/>
          <w:lang w:val="en-US"/>
        </w:rPr>
      </w:pPr>
      <w:r>
        <w:rPr>
          <w:sz w:val="28"/>
          <w:szCs w:val="28"/>
        </w:rPr>
        <w:t xml:space="preserve">На самом деле, мне кажется, что наряду с упражнениями водные процедуры повысили мое восприятие, так что я смогла увидеть то, что раньше даже не представляла. И.П. все время предупреждал: «Не рисуйте себе мультиков». Этим он хотел предупредить раннее увлечение </w:t>
      </w:r>
      <w:r>
        <w:rPr>
          <w:i/>
          <w:sz w:val="28"/>
          <w:szCs w:val="28"/>
        </w:rPr>
        <w:t>видением</w:t>
      </w:r>
      <w:r>
        <w:rPr>
          <w:sz w:val="28"/>
          <w:szCs w:val="28"/>
        </w:rPr>
        <w:t xml:space="preserve"> и попытки как-то по-своему объяснить ворвавшиеся в человеческий разум новые образы, могущие опередить рост осознания, без которого невозможно соединить их с реальностью. </w:t>
      </w:r>
    </w:p>
    <w:p>
      <w:pPr>
        <w:pStyle w:val="Normal"/>
        <w:ind w:firstLine="708"/>
        <w:rPr>
          <w:sz w:val="28"/>
          <w:szCs w:val="28"/>
        </w:rPr>
      </w:pPr>
      <w:r>
        <w:rPr>
          <w:sz w:val="28"/>
          <w:szCs w:val="28"/>
        </w:rPr>
        <w:t>Мне повезло в том, что когда я впервые столкнулась с этими явлениями, то могла сразу получить от И.П. необходимые разъяснения. Например, про видение третьего глаза, сны и др., описанные уже в главе «С точки зрения банальной эрудиции». В приводимых мною постоянно ссылках на книги я уже говорила, что там имеется информация, подтверждающая мои наблюдения. А именно то, что человек может видеть всем телом, видеть больше, чем обычным взглядом, слышать непонятные звуки. Осязание может измениться до появления странных ощущений, а также временного отключения чувствительности тела к режущим, колющим, обжигающим и другим воздействиям.</w:t>
      </w:r>
    </w:p>
    <w:p>
      <w:pPr>
        <w:pStyle w:val="Normal"/>
        <w:rPr>
          <w:sz w:val="28"/>
          <w:szCs w:val="28"/>
        </w:rPr>
      </w:pPr>
      <w:r>
        <w:rPr>
          <w:sz w:val="28"/>
          <w:szCs w:val="28"/>
        </w:rPr>
      </w:r>
    </w:p>
    <w:p>
      <w:pPr>
        <w:pStyle w:val="Normal"/>
        <w:ind w:firstLine="708"/>
        <w:rPr>
          <w:sz w:val="28"/>
          <w:szCs w:val="28"/>
        </w:rPr>
      </w:pPr>
      <w:r>
        <w:rPr>
          <w:sz w:val="28"/>
          <w:szCs w:val="28"/>
        </w:rPr>
        <w:t>…</w:t>
      </w:r>
      <w:r>
        <w:rPr>
          <w:sz w:val="28"/>
          <w:szCs w:val="28"/>
        </w:rPr>
        <w:t xml:space="preserve">Я легла на битые бутылочные стекла, перекинув тело через подогнутые ноги, и поняла, что, несмотря на предостережения И.П., верхняя часть спины и голова оказались в опасной зоне. Ну, что ж, придется испробовать и это. Шоу, как известно, должно продолжаться! </w:t>
      </w:r>
    </w:p>
    <w:p>
      <w:pPr>
        <w:pStyle w:val="Normal"/>
        <w:ind w:firstLine="708"/>
        <w:rPr>
          <w:sz w:val="28"/>
          <w:szCs w:val="28"/>
        </w:rPr>
      </w:pPr>
      <w:r>
        <w:rPr>
          <w:sz w:val="28"/>
          <w:szCs w:val="28"/>
        </w:rPr>
        <w:t xml:space="preserve">Было довольно мягко, хотя хруст стекла напоминал о серьезности происходящего. Кураж, в который я вошла на сцене, придавал мне  необходимую смелость. Я выпрямила ноги, размахнулась и встала на лопатки. Стекла затрещали еще сильнее. Но публика этого не слышала, т к. музыка играла довольно громко. Раздались аплодисменты. Я закинула ноги за голову, а потом медленно вернула их в исходное положение. И.П. в костюме медсестры В.И. Сердючко поднялся на сцену, и, делая вид, будто не видит, что и кто лежит у него под ногами, несколько раз наступил на мой живот, перешагивая туда и обратно. Я выдержала это тоже вполне нормально. Затем наше шоу предполагало моё бегство от навязчивых медицинских услуг, что я и сделала. </w:t>
      </w:r>
    </w:p>
    <w:p>
      <w:pPr>
        <w:pStyle w:val="Normal"/>
        <w:ind w:firstLine="708"/>
        <w:rPr>
          <w:sz w:val="28"/>
          <w:szCs w:val="28"/>
        </w:rPr>
      </w:pPr>
      <w:r>
        <w:rPr>
          <w:sz w:val="28"/>
          <w:szCs w:val="28"/>
        </w:rPr>
        <w:t xml:space="preserve">За кулисами я почувствовала, что у меня немного поцарапан локоть. Спина не болела. Второе отделение концерта я пела без ожидаемого напряжения, а, напротив, с ощущением прилива сил. </w:t>
      </w:r>
    </w:p>
    <w:p>
      <w:pPr>
        <w:pStyle w:val="Normal"/>
        <w:ind w:firstLine="708"/>
        <w:rPr>
          <w:sz w:val="28"/>
          <w:szCs w:val="28"/>
        </w:rPr>
      </w:pPr>
      <w:r>
        <w:rPr>
          <w:sz w:val="28"/>
          <w:szCs w:val="28"/>
        </w:rPr>
        <w:t xml:space="preserve">Вечером после концерта дома я увидела, что локоть слегка стесан, там, где я оперлась с размаху на стекла. И.П. приготовил мне расслабляющую ванну. После принятия ванны, я обнаружила у себя на груди и животе несколько маленьких царапин, до того отсутствовавших! Это были не просто покраснения, а настоящие царапины с характерными выпуклыми средними частями. Откуда они могли появиться в местах, где контакт со стеклами был совершенно исключен? На груди был плотный бюстгальтер от купального костюма, а низ живота был закрыт блестящими факирскими шароварами. Под одежду стекла не попадали. Проанализировав все, что нам было известно, мы пришли к выводу, что ванна проявила недостаточную защищенность моей энергетической структуры. Вода в ванной сбалансировано воздействует на эфирное тело, пробои в котором могут проявиться на физическом теле в тех местах, где имеется недостаток энергии. Поэтому царапины появились после ванной там, где и стекол то не могло быть. Значит, спина защищена достаточно, а передняя сторона тела – еще нет. Это, конечно ненаучно, но тем не менее, это, как говорит И.П., – энергетический факт. </w:t>
      </w:r>
    </w:p>
    <w:p>
      <w:pPr>
        <w:pStyle w:val="Normal"/>
        <w:ind w:firstLine="708"/>
        <w:rPr>
          <w:sz w:val="28"/>
          <w:szCs w:val="28"/>
        </w:rPr>
      </w:pPr>
      <w:r>
        <w:rPr>
          <w:sz w:val="28"/>
          <w:szCs w:val="28"/>
        </w:rPr>
        <w:t>Все это помогло мне понять, что эти на первый взгляд безобидные стекла, которые многим казались таковыми 2 месяца назад на тренировке, когда И.П. устроил «посвящение», могли бы порезать мое тело, если бы не тренировка и чтение мантры. Да, сколько уловок разума надо преодолеть, чтобы понять, кто мы есть на самом деле!</w:t>
      </w:r>
    </w:p>
    <w:p>
      <w:pPr>
        <w:pStyle w:val="Normal"/>
        <w:ind w:firstLine="708"/>
        <w:rPr/>
      </w:pPr>
      <w:r>
        <w:rPr>
          <w:sz w:val="28"/>
          <w:szCs w:val="28"/>
        </w:rPr>
        <w:t xml:space="preserve">Я хочу описать еще несколько случаев, отражающих мое расширенное восприятие, хотя </w:t>
      </w:r>
      <w:r>
        <w:rPr>
          <w:i/>
          <w:sz w:val="28"/>
          <w:szCs w:val="28"/>
        </w:rPr>
        <w:t>видение</w:t>
      </w:r>
      <w:r>
        <w:rPr>
          <w:sz w:val="28"/>
          <w:szCs w:val="28"/>
        </w:rPr>
        <w:t>, по словам И.П. к энергетическим фактам не относится, т.е. оно может быть опровергнуто, как неподтвержденное документально. А царапины на груди – вещь неопровержимая. Жаль только, что зафиксировать их было некому. А впрочем, мне уже все равно. Значение имеет только мой собственный опыт и возможность рассказать о нем Вам, дорогой читатель. Ведь Вы уже доверяете мне. Или еще все-таки нет? Хотя это тоже значения не имеет, ведь мое движение вперед этим не остановишь!</w:t>
      </w:r>
    </w:p>
    <w:p>
      <w:pPr>
        <w:pStyle w:val="Normal"/>
        <w:ind w:firstLine="708"/>
        <w:rPr>
          <w:sz w:val="28"/>
          <w:szCs w:val="28"/>
        </w:rPr>
      </w:pPr>
      <w:r>
        <w:rPr>
          <w:sz w:val="28"/>
          <w:szCs w:val="28"/>
        </w:rPr>
        <w:t>…</w:t>
      </w:r>
      <w:r>
        <w:rPr>
          <w:sz w:val="28"/>
          <w:szCs w:val="28"/>
        </w:rPr>
        <w:t>Тень от плафона лампы была такой же волнистой, как и сама его форма. Я пристально смотрела на эту тень. Она находилась на стене, оклеенной обоями с геометрическим рисунком, на которых были одинаковые квадраты, повторяющиеся через равные промежутки. По рисунку на обоях можно было достаточно точно судить, на сколько сдвигается тень, а точнее каждый из ее волнистых фрагментов относительно квадратов. По движению тени на стене можно было решить, что лампа вращается вокруг своей оси туда и обратно, т.к. волны перемещались относительно квадратов на обоях примерно на 10-15 см в одну и другую сторону. Однако, взглянув на саму лампу, я убедилась в том, что она неподвижна. Легкий, потому что стал уже почти привычным в таких ситуациях, ужас лишь прибавлял энтузиазма в этом созерцании. И я довольно долго смотрела, как тень перемещалась туда-сюда, а лампа оставалась неподвижной. Но это мне все-таки вскоре надоело, т.к. для моего исследования оказалось исчерпанным. «Тени движутся независимо от объектов», - заключила я. Хотя закономерности этих движений остаются непонятны, но множественные наблюдения показывают, что они все-таки существуют. И это не сон и даже не бред сумасшедшего! И  опять вспоминается детство, когда тени были чем-то иным, но мы забыли об этом…</w:t>
      </w:r>
    </w:p>
    <w:p>
      <w:pPr>
        <w:pStyle w:val="Normal"/>
        <w:ind w:firstLine="708"/>
        <w:rPr>
          <w:sz w:val="28"/>
          <w:szCs w:val="28"/>
        </w:rPr>
      </w:pPr>
      <w:r>
        <w:rPr>
          <w:sz w:val="28"/>
          <w:szCs w:val="28"/>
        </w:rPr>
        <w:t xml:space="preserve">Может быть, мне так и не удастся вывести уравнения движения теней, но я и не ставлю такую задачу. Наблюдения множества фактов смещения, расширения, изменения цвета теней в состоянии отключенного внутреннего диалога – это просто увлекательный процесс, с помощью которого я, как в детстве, познаю мир. Это самое отключение диалога, которого так жаждут, но не могут достичь многие псевдоэзотерики, мне удалось заметить у себя довольно быстро, благодаря тренингу,  о чем я писала в Концепции тренинга, а также в главе «С точки зрения банальной эрудиции». Когда диалог отключен, сознание очищается от постоянной болтовни и тело начинает воспринимать больше, чем обычно. Сначала я увидела, как тени могут расширяться и сужаться, затем пришло видение разных цветов у теней. Они становились то ярко-розовыми, то синими с переходом в зеленый, то ярко-фиолетовыми. Затем я стала созерцать свечение предметов, которое появлялось вдруг как световой контур над верхней и одной из боковых сторон предмета (шкаф, картина на стене), а затем расширялось и могло самостоятельно перемещаться по стене, удаляясь от предмета. </w:t>
      </w:r>
    </w:p>
    <w:p>
      <w:pPr>
        <w:pStyle w:val="Normal"/>
        <w:ind w:firstLine="708"/>
        <w:rPr/>
      </w:pPr>
      <w:r>
        <w:rPr>
          <w:sz w:val="28"/>
          <w:szCs w:val="28"/>
        </w:rPr>
        <w:t xml:space="preserve">Так однажды я увидела, как светится мой йоговский коврик. Это зрелище было так удивительно радостно, что я улыбнулась и поблагодарила Силу за это. Потом я смогла ненадолго увидеть, как светятся контуры моего тела (руки, ноги) после тренировки. В книге А.Сидерского «Третье открытие силы» красочно описаны ощущения и видения, которые испытывал этот вполне адекватный человек с инженерным образованием, тренер по плаванию, когда обучался у Мастера Чу основам тренинг-технологии. Картины его восприятия намного богаче и шире, чем мои, но я думаю, что могу сослаться на его книгу в очередной раз, ибо доверие к этому человеку у просвещенной аудитории очень велико. </w:t>
      </w:r>
    </w:p>
    <w:p>
      <w:pPr>
        <w:pStyle w:val="Normal"/>
        <w:ind w:firstLine="708"/>
        <w:rPr/>
      </w:pPr>
      <w:r>
        <w:rPr>
          <w:sz w:val="28"/>
          <w:szCs w:val="28"/>
        </w:rPr>
        <w:t>Хочу отметить также звуковые эффекты, которые я стала замечать непосредственно во время занятий. Эти явления описаны во многих источниках – древних трактатах и современных книгах по йоге. Там говорится, что перевернутые асаны связаны с восприятием звуков, напоминающих нежное церковно-хоровое пение, многоголосие, именуемое пением анахат (по названию сердечной чакры). Я стала слышать подобные звуки, когда выполняла стойку на лопатках с задержкой дыхания. А во время стойки на голове, я слышала странный тихий звук высокой частоты, напоминающий то гул работающей электроники, то приятный мелодичный звук свирели, точнее, нескольких свирелей. А как только я вставала с головы на колени, то слышала звук сыплющегося песка. Ассоциаций было очень много. От песочных часов до выражения «из него уже песок сыпется». Еще после переворота с головы на ноги я сидела в «алмазе» с закрытыми глазами и долго наблюдала светокопию  двери и стен моей комнаты.</w:t>
      </w:r>
    </w:p>
    <w:p>
      <w:pPr>
        <w:pStyle w:val="Normal"/>
        <w:ind w:firstLine="708"/>
        <w:rPr>
          <w:sz w:val="28"/>
          <w:szCs w:val="28"/>
        </w:rPr>
      </w:pPr>
      <w:r>
        <w:rPr>
          <w:sz w:val="28"/>
          <w:szCs w:val="28"/>
        </w:rPr>
        <w:t xml:space="preserve">Однажды И.П. уснул, лежа на полу.  У него сильно болело колено, и он в таких случаях (как и после Огненного шоу) спал не на кровати, а на полу, отдельно от меня. С чем это было связано, я точно пока не знаю. И хотя мне это не нравилось, я уже примирилась с этим, как с чем-то неизбежным. Чем я могла ему помочь, я тоже не знала, но начала присматриваться к его телу. В комнате было почти темно. Горела лишь настольная лампа, свет  которой на пол не попадал. Вокруг И.П. я увидела слабо светящийся контур неопределенного, скорее белого цвета. Я стала скользить взглядом вдоль этой светлой линии, и как раз над его больным коленом, согнутым и направленным к верху, заметила, что эта линия прерывается и уходит вертикально вверх, а затем исчезает в пространстве, а за коленом появляется вновь из той же бесконечности. Я вспомнила о выражении «энергетический пробой», которое используется в терминологии экстрасенсов, видящих ауру человека. </w:t>
      </w:r>
    </w:p>
    <w:p>
      <w:pPr>
        <w:pStyle w:val="Normal"/>
        <w:ind w:firstLine="708"/>
        <w:rPr>
          <w:sz w:val="28"/>
          <w:szCs w:val="28"/>
        </w:rPr>
      </w:pPr>
      <w:r>
        <w:rPr>
          <w:sz w:val="28"/>
          <w:szCs w:val="28"/>
        </w:rPr>
        <w:t xml:space="preserve">Зафиксировав это приближенное понимание увиденного, я перестала смотреть на спящего И.П. Мне было достаточно получить небольшой кусочек знания, чтобы я могла затем элемент за элементом встраивать его в систему, способную со временем эффективно функционировать, давая мне инструменты, пригодные для использования в повседневной жизни. Вот прагматичная цель моего исследования и наблюдений, которыми я пытаюсь поделиться с Вами, дорогой читатель.    </w:t>
      </w:r>
    </w:p>
    <w:p>
      <w:pPr>
        <w:pStyle w:val="Normal"/>
        <w:ind w:firstLine="708"/>
        <w:rPr>
          <w:sz w:val="28"/>
          <w:szCs w:val="28"/>
        </w:rPr>
      </w:pPr>
      <w:r>
        <w:rPr>
          <w:sz w:val="28"/>
          <w:szCs w:val="28"/>
        </w:rPr>
        <w:t xml:space="preserve">Но может быть есть еще одна цель, которую в терминах повседневности выразить трудно? Наверное, она действительно существует, но я не могу объяснить ее даже самой себе…  </w:t>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b/>
          <w:b/>
          <w:i/>
          <w:i/>
          <w:sz w:val="40"/>
          <w:szCs w:val="40"/>
        </w:rPr>
      </w:pPr>
      <w:r>
        <w:rPr>
          <w:b/>
          <w:i/>
          <w:sz w:val="40"/>
          <w:szCs w:val="40"/>
        </w:rPr>
        <w:t>За гранью реальности</w:t>
      </w:r>
    </w:p>
    <w:p>
      <w:pPr>
        <w:pStyle w:val="Normal"/>
        <w:rPr>
          <w:b/>
          <w:b/>
          <w:i/>
          <w:i/>
          <w:sz w:val="28"/>
          <w:szCs w:val="28"/>
        </w:rPr>
      </w:pPr>
      <w:r>
        <w:rPr>
          <w:b/>
          <w:i/>
          <w:sz w:val="28"/>
          <w:szCs w:val="28"/>
        </w:rPr>
      </w:r>
    </w:p>
    <w:p>
      <w:pPr>
        <w:pStyle w:val="Normal"/>
        <w:rPr>
          <w:sz w:val="28"/>
          <w:szCs w:val="28"/>
        </w:rPr>
      </w:pPr>
      <w:r>
        <w:rPr>
          <w:sz w:val="28"/>
          <w:szCs w:val="28"/>
        </w:rPr>
        <w:t>…</w:t>
      </w:r>
      <w:r>
        <w:rPr>
          <w:sz w:val="28"/>
          <w:szCs w:val="28"/>
        </w:rPr>
        <w:t xml:space="preserve">В окно падал солнечный свет. Он был не таким, как обычно, словно был наполнен чем-то живым. Я засмотрелась на него, пространство стало более воспринимаемым, чем окружающая обстановка, как это теперь часто случалось со мной. И вскоре я увидела пылинки, кружащиеся в потоке света. Они были похожи на маленькие пузырьки, которые падали вниз медленно, словно снег. Затем они вдруг все стали золотыми!  Я подумала, что это сделало солнце. Вместе с этим пришло такое глубокое и необъяснимое чувство радости, какого не вызывало до сих пор ни одно видение. Я проморгалась, внутренний диалог включился, и золотой поток исчез. Однако, настроившись, я смогла вызвать это видение вновь. Я наслаждалась, любуясь золотым дождем, мне даже пришло в голову подставить под его поток руки. Малейшие перемещения нарушали концентрацию, и картина исчезала. Приходилось настраиваться вновь. Я долго наблюдала, как золотые пылинки опускаются на мои ладони и словно тают в них. Благодарность переполнила меня, на глазах появились слезы. Это были чувства, каких не могло быть в реальности… </w:t>
      </w:r>
    </w:p>
    <w:p>
      <w:pPr>
        <w:pStyle w:val="Normal"/>
        <w:rPr>
          <w:sz w:val="28"/>
          <w:szCs w:val="28"/>
        </w:rPr>
      </w:pPr>
      <w:r>
        <w:rPr>
          <w:sz w:val="28"/>
          <w:szCs w:val="28"/>
        </w:rPr>
        <w:tab/>
        <w:t>А вот как Карлос Кастанеда описывает свои переживания в момент обретения силы на месте силы: «Меня опять охватил покой, я испытал изумительное ощущение прекрасного самочувствия и совершенно новое для себя состояние: мышление словно отключилось. Я был счастлив. Я чувствовал себя здоровым. Меня буквально затопило странное спокойное возбуждение. …Я заплакал. Не от печали. И не от жалости к себе. Я заплакал от радости, от какой-то неизъяснимой и невыразимой радости». Очень похоже, не правда ли?</w:t>
      </w:r>
    </w:p>
    <w:p>
      <w:pPr>
        <w:pStyle w:val="Normal"/>
        <w:rPr>
          <w:sz w:val="28"/>
          <w:szCs w:val="28"/>
        </w:rPr>
      </w:pPr>
      <w:r>
        <w:rPr>
          <w:sz w:val="28"/>
          <w:szCs w:val="28"/>
        </w:rPr>
        <w:tab/>
        <w:t xml:space="preserve">Немногим ранее дон Хуан говорит о том, что «остановке мира» соответствует  состояние, в котором соединяются страх, благоговение, сила и смерть. Я полностью согласна с этим. Вообще, перечитывая такие книги, я нахожу все больше моментов, которые у меня с чем-то ассоциируются, я испытала или видела нечто подобное, и поэтому читать их становится все интереснее.    </w:t>
      </w:r>
    </w:p>
    <w:p>
      <w:pPr>
        <w:pStyle w:val="Normal"/>
        <w:rPr>
          <w:sz w:val="28"/>
          <w:szCs w:val="28"/>
        </w:rPr>
      </w:pPr>
      <w:r>
        <w:rPr>
          <w:sz w:val="28"/>
          <w:szCs w:val="28"/>
        </w:rPr>
        <w:tab/>
        <w:t xml:space="preserve">…Раннее утро. Пять часов, или около того. Я встала по звонку будильника, который призывал идти на утреннюю тренировку в рощу. Но идти не хотелось. Сидя с полуприкрытыми глазами, я была погружена в себя, еще не проснувшись полностью и не желая этого. Вдруг перед глазами, или как мне показалось, перед левым глазом возникла какая-то рябь. Она была похожа на поток серебристых кусочков фольги. Их было так много, и сыпались они так быстро, что напоминали водопад. Зрелище было красивым. Но когда я стала присматриваться к нему, пытаясь понять, с чем оно связано и похоже ли на золотой дождь, виденный мною раньше на этом же месте, поток стал уходить куда-то во внутренний угол левого глаза, и исчез. Больше вызвать его я не смогла. Интересно было ощущать, что это видение не присутствовало там, где была вся обстановка комнаты. Оно было в другом мире, а не так, как поток золотых пылинок, который был тогда намного ближе. </w:t>
      </w:r>
    </w:p>
    <w:p>
      <w:pPr>
        <w:pStyle w:val="Normal"/>
        <w:rPr>
          <w:sz w:val="28"/>
          <w:szCs w:val="28"/>
        </w:rPr>
      </w:pPr>
      <w:r>
        <w:rPr>
          <w:sz w:val="28"/>
          <w:szCs w:val="28"/>
        </w:rPr>
        <w:tab/>
        <w:t xml:space="preserve">Теперь довольно часто в состояниях между сном и бодрствованием происходило много любопытных вещей. Я уже не слишком удивлялась этому. Иногда возникали предчувствия каких-то картин, иногда эти картины оживали. Я видела лица людей, знакомых и незнакомых. Они то были неподвижны, то видоизменялись, иногда плавно перетекая в другие черты. Иногда я видела неживые объекты, например крест. Иногда это было не видение, а как бы знание, </w:t>
      </w:r>
      <w:r>
        <w:rPr>
          <w:i/>
          <w:sz w:val="28"/>
          <w:szCs w:val="28"/>
        </w:rPr>
        <w:t xml:space="preserve">что </w:t>
      </w:r>
      <w:r>
        <w:rPr>
          <w:sz w:val="28"/>
          <w:szCs w:val="28"/>
        </w:rPr>
        <w:t xml:space="preserve">я вижу, а самого предмета так и не появлялось. Однажды у меня повторилось ощущение падения вниз, какое было тогда, когда мы с И.П. получили «Око».  В дневное время, когда я даже бывала вне дома стало возникать ощущение отстраненности от реальности, я как будто теряла контроль над собой и при этом чувствовала, что вокруг меня, где-то в теле и в голове, растет и расширяется нечто неподвластное пока моему пониманию. Это стало происходить в мае-июле 2009г., когда я уже 4 месяца делала упражнения «Ока» и 3 месяца – «Кокон осознания». И.П. сказал, что это происходит расширение восприятия. Позже он, правда, стал утверждать, что это возможно, вход в сновидение наяву. Со временем ощущения стали усиливаться и появляться все чаще. Я уже знала, что эти и любые другие ощущения можно постепенно будет вызвать самой. Если бы еще знать, как ими пользоваться и для чего они нужны… </w:t>
      </w:r>
    </w:p>
    <w:p>
      <w:pPr>
        <w:pStyle w:val="Normal"/>
        <w:rPr>
          <w:sz w:val="28"/>
          <w:szCs w:val="28"/>
        </w:rPr>
      </w:pPr>
      <w:r>
        <w:rPr>
          <w:sz w:val="28"/>
          <w:szCs w:val="28"/>
        </w:rPr>
      </w:r>
    </w:p>
    <w:p>
      <w:pPr>
        <w:pStyle w:val="Normal"/>
        <w:rPr/>
      </w:pPr>
      <w:r>
        <w:rPr>
          <w:sz w:val="28"/>
          <w:szCs w:val="28"/>
        </w:rPr>
        <w:t xml:space="preserve"> </w:t>
      </w:r>
      <w:r>
        <w:rPr>
          <w:sz w:val="28"/>
          <w:szCs w:val="28"/>
        </w:rPr>
        <w:tab/>
        <w:t xml:space="preserve">Во время пребывания на базе отдыха на Дону, когда мы сидели на веранде домика, я увидела какое-то помутнение на фоне деревьев. При напряжении зрения помутнение не исчезало. Оно также не зависело от моего внутреннего диалога. Затем на пляже на фоне ясного неба опять возникло это помутнение, я стала присматриваться к нему, боясь, как всегда, что оно исчезнет, когда я сменю угол зрения. Но вопреки ожидаемому, я увидела какой-то полупрозрачный пульсирующий объект. Он напоминал бабочку. Вертикальный овал пересекала пульсирующая восьмерка, крылья которой то стягивались к центру, то появлялись вновь. Я наблюдала за ней довольно долго, и в течение всего пребывания на природе она была со мной. Но в городе я не смогла найти ее ни на фоне неба, нигде более. Через неделю мы снова оказались на Дону, но «бабочки» не было.  </w:t>
      </w:r>
    </w:p>
    <w:p>
      <w:pPr>
        <w:pStyle w:val="Normal"/>
        <w:ind w:firstLine="708"/>
        <w:rPr/>
      </w:pPr>
      <w:r>
        <w:rPr>
          <w:sz w:val="28"/>
          <w:szCs w:val="28"/>
        </w:rPr>
        <w:t>Не было ее и через 2 недели. Зато после выполнения упражнения «Кокон осознания» на берегу реки я обнаружила у себя перед глазами некий пузырь, к которому словно прилипли пылинки, пузырьки и еще какой-то мусор. Этот пузырь перемещался за моим взглядом, но не так строго следуя за ним. У него было какое-то свое движение, то более быстрое, то более медленное, чем движение моих глаз. Это движение напоминало колебания вязкой жидкости в сосуде, сквозь которую я видела окружающий мир, и словно перемещением своих глаз я взбалтывала эту жидкость…</w:t>
      </w:r>
    </w:p>
    <w:p>
      <w:pPr>
        <w:pStyle w:val="Normal"/>
        <w:rPr>
          <w:sz w:val="28"/>
          <w:szCs w:val="28"/>
        </w:rPr>
      </w:pPr>
      <w:r>
        <w:rPr>
          <w:sz w:val="28"/>
          <w:szCs w:val="28"/>
        </w:rPr>
        <w:t>Изображение было устойчивым, как и та «бабочка». Я закрыла глаза и стала делать технику «светящийся череп» или «108 выдохов», как мы ее называли. Когда открыла глаза, то увидела множество светящихся точек, плавающих в пространстве вокруг меня. Они напоминали снежинки, и тот золотой дождь, который я видела раньше. Я подумала, что если бы не закат, солнце смогло бы придать этим пылинкам золотое сияние. Надо сказать, что при этом изображение «пузыря» не исчезло. Но если оно было тесно связано с движением глаз, то эти светящиеся пылинки  - нет.</w:t>
      </w:r>
    </w:p>
    <w:p>
      <w:pPr>
        <w:pStyle w:val="Normal"/>
        <w:rPr>
          <w:sz w:val="28"/>
          <w:szCs w:val="28"/>
        </w:rPr>
      </w:pPr>
      <w:r>
        <w:rPr>
          <w:sz w:val="28"/>
          <w:szCs w:val="28"/>
        </w:rPr>
        <w:tab/>
        <w:t xml:space="preserve">Я не могу пока сказать точно, что означали эти видения. Я пытаюсь систематизировать свои исследования, сравнивать свои ощущения с тем, что испытывают другие люди, кто тренируется с нами, пытаюсь проследить, как меняется во времени моё восприятие. Хотя дон Хуан в книге «Путешествие в Икстлан» говорит Карлосу: «Не утруждай себя, ты все равно ничего не вычислишь. Мир – это тайна. И то, что ты видишь перед собой в данный момент, – еще далеко не все, что здесь есть. В мире есть еще столько всего…  Он воистину бесконечен в каждой своей точке.  Поэтому попытки что-то для себя прояснить – это на самом деле всего лишь попытки сделать какой-то аспект мира чем-то знакомым и привычным. Мы с тобой находимся здесь, в мире, который ты называешь реальным, только потому, что мы оба его знаем. Ты не знаешь мира </w:t>
      </w:r>
      <w:r>
        <w:rPr>
          <w:i/>
          <w:sz w:val="28"/>
          <w:szCs w:val="28"/>
        </w:rPr>
        <w:t>силы</w:t>
      </w:r>
      <w:r>
        <w:rPr>
          <w:sz w:val="28"/>
          <w:szCs w:val="28"/>
        </w:rPr>
        <w:t xml:space="preserve">, и поэтому не способен превратить его в знакомую картину». Но я постоянно хочу защитить позицию Карлоса, ведь если бы не его попытки постичь необъятное и объяснить необъяснимое, мы не имели  бы теперь, в наш «цивилизованный» век такого доступного, яркого, многостороннего и точного изложения пути, ведущего в бесконечность. </w:t>
      </w:r>
    </w:p>
    <w:p>
      <w:pPr>
        <w:pStyle w:val="Normal"/>
        <w:ind w:firstLine="708"/>
        <w:rPr>
          <w:sz w:val="28"/>
          <w:szCs w:val="28"/>
        </w:rPr>
      </w:pPr>
      <w:r>
        <w:rPr>
          <w:sz w:val="28"/>
          <w:szCs w:val="28"/>
        </w:rPr>
        <w:t xml:space="preserve">Я тоже пытаюсь понять или хотя бы просто описать свой путь. И я вижу для себя в этом смысл. Ведь «какой-то аспект» этого загадочного мира станет мне «знакомым и привычным», а дальше – бог весть… Пусть это не будет похоже на академически четкую, строго детерминированную систему знаний, ведь на самом деле окончательных знаний нет ни в чем. Пусть это будет лишь свидетельство того, что чудо все-таки возможно. И пока хватает слов, я буду писать, ибо верю, что помимо фанатиков, бездумно ищущих силу, есть здравомыслящие люди, ищущие знания. Наверно, наступит день, когда то, что со мной происходит я уже не смогу объяснить при всем желании, потому что в этом мире не будет таких слов и таких чувств. Но это будет совсем другая история… </w:t>
      </w:r>
    </w:p>
    <w:p>
      <w:pPr>
        <w:pStyle w:val="Normal"/>
        <w:rPr/>
      </w:pPr>
      <w:r>
        <w:rPr>
          <w:sz w:val="28"/>
          <w:szCs w:val="28"/>
        </w:rPr>
        <w:tab/>
        <w:t>Когда мы тренировались в роще, при выполнении «Кокона» до меня вдруг дошло, что та бабочка на фоне неба над рекой была очень похожа на кокон в описании Сидерского: сферическая поверхность вытянутой овальной формы и восьмерка, или линза восприятия, как он ее называл, находящаяся как раз где-то посредине овала. Меня поразила эта догадка, но я не могла двигаться дальше, т.к. не понимала, почему я увидела это образование где-то вдали от себя, если оно принадлежит человеку, располагаясь вокруг его тела. В то же время я вспомнила, что маги дона Хуана наблюдали свои тени на облаках…</w:t>
      </w:r>
    </w:p>
    <w:p>
      <w:pPr>
        <w:pStyle w:val="Normal"/>
        <w:rPr>
          <w:sz w:val="28"/>
          <w:szCs w:val="28"/>
        </w:rPr>
      </w:pPr>
      <w:r>
        <w:rPr>
          <w:sz w:val="28"/>
          <w:szCs w:val="28"/>
        </w:rPr>
        <w:tab/>
        <w:t>После того как я начала делать «Око возрождения», произошла одна очень удивительная вещь. Ночью, когда мы собирались ложиться спать, я уже лежала, а И.П. нервно расхаживал по комнате и долго не мог найти свою зажигалку. Он даже несколько раз нескромно выразился по этому поводу. А я подумала, что если бы взялась ее найти, то нашла, но мне было просто лень вставать с постели. Да не такая уж это напасть, можно взять и спички. Видимо, он так и сделал, мы вскоре уснули. Среди ночи я проснулась как это теперь бывало без видимой причины. Начала опускать ноги с постели, чтобы пойти в туалет. И вдруг под бедром левой ноги почувствовала что-то холодное, какой-то предмет. Пощупав в темноте, я обнаружила, что это была та самая пропавшая зажигалка! Она была дорогая, заправляющаяся и с фонариком, поэтому И.П она очень нравилась. Как она оказалась у меня в постели? И.П. не мог положить ее сюда, он не присаживался на край кровати перед сном, чтобы она могла случайно выпасть у него из кармана. В общем, я испугалась, и решила разбудить И.П.  Проснувшись, он сказал, что вполне допускает, что зажигалку я нашла в сновидении, положила рядом с собой и продолжала мирно спать. Повод для того, чтобы я его разбудила, он посчитал достаточно значительным, успокоив этим меня. Насколько я могу дополнить эту картину, выходит так, что мой двойник, или другая Я, или тело сновидения, которое я еще почти не осознаю, но которое при наборе определенного уровня энергии начинает быть нам доступно, приняло команду о поиске зажигалки, и как существо абсолютно могущественное*, затруднений в поисках не испытывало. Я не могу помнить, как это произошло, т.к. мой уровень энергии, а значит уровень осознанности сновидений, еще весьма мал. Однако!</w:t>
      </w:r>
    </w:p>
    <w:p>
      <w:pPr>
        <w:pStyle w:val="Normal"/>
        <w:pBdr>
          <w:bottom w:val="single" w:sz="6" w:space="1" w:color="000000"/>
        </w:pBdr>
        <w:rPr>
          <w:sz w:val="28"/>
          <w:szCs w:val="28"/>
        </w:rPr>
      </w:pPr>
      <w:r>
        <w:rPr>
          <w:sz w:val="28"/>
          <w:szCs w:val="28"/>
        </w:rPr>
        <w:tab/>
        <w:t xml:space="preserve">Для сравнения могу привести пример, когда при отсутствии будильника бывает необходимо проснуться в определенное время, то при соответствующей настройке это удается. Причем время пробуждения совпадает до минуты! С вами такое случалось? Кто же смотрит на часы в то время, как вы спите? </w:t>
      </w:r>
    </w:p>
    <w:p>
      <w:pPr>
        <w:pStyle w:val="Normal"/>
        <w:rPr>
          <w:sz w:val="28"/>
          <w:szCs w:val="28"/>
        </w:rPr>
      </w:pPr>
      <w:r>
        <w:rPr>
          <w:sz w:val="28"/>
          <w:szCs w:val="28"/>
        </w:rPr>
      </w:r>
    </w:p>
    <w:p>
      <w:pPr>
        <w:pStyle w:val="Normal"/>
        <w:pBdr>
          <w:bottom w:val="single" w:sz="6" w:space="1" w:color="000000"/>
        </w:pBdr>
        <w:rPr>
          <w:sz w:val="28"/>
          <w:szCs w:val="28"/>
        </w:rPr>
      </w:pPr>
      <w:r>
        <w:rPr>
          <w:sz w:val="28"/>
          <w:szCs w:val="28"/>
        </w:rPr>
        <w:t>* О таком могуществе вы можете прочитать в книгах К. Кастанеды и Л. Рампы «История Рампы». См. список литературы.</w:t>
      </w:r>
    </w:p>
    <w:p>
      <w:pPr>
        <w:pStyle w:val="Normal"/>
        <w:rPr>
          <w:sz w:val="28"/>
          <w:szCs w:val="28"/>
        </w:rPr>
      </w:pPr>
      <w:r>
        <w:rPr>
          <w:sz w:val="28"/>
          <w:szCs w:val="28"/>
        </w:rPr>
      </w:r>
    </w:p>
    <w:p>
      <w:pPr>
        <w:pStyle w:val="Normal"/>
        <w:rPr/>
      </w:pPr>
      <w:r>
        <w:rPr>
          <w:sz w:val="28"/>
          <w:szCs w:val="28"/>
        </w:rPr>
        <w:tab/>
        <w:t>Другой случай произошел бесспорно наяву, однако И.П. придал ему столь значимую окраску, что это заставляет меня включить его в книгу. Мы шли с тренировки из рощи. Подходя к трамвайной остановке, я заметила пожилую женщину, которая видимо что-то искала возле лавочки. Она то садилась, то вставала, то наклонялась, при этом вела себя обеспокоено. Когда мы подошли, чтобы присесть, она уже ушла. Через какое-то время она вернулась и спросила, не видели ли мы стекло от очков, которое она выронила то ли возле лавки, то в другом месте. Я отчаянно взглянула вокруг. На земле валялось столько всякого мелкого мусора – пробки от бутылок, пакеты от чипсов, окурки и пр., что увидеть маленькое прозрачное стеклышко от очков не представлялось мне возможным. Затем я взглянула вниз, т.к. я сидела именно на той лавочке, где она что-то искала. И.П. сидел напротив меня на другой такой же лавке. Я безотчетно все это проделывала, это теперь я привожу к логике все происходившее, а тогда я совершенно не задумывалась, там ли я ищу или не там. Не увидев стекла нигде под собой, мне оставалось только приподнять ногу, которая почти касалась земли. Вот тут я его и увидела! Стекло лежало прямо под моей левой ногой (опять таки левой!) в пыли небольшой канавки. Я испугалась, что найдя его, уже успела раздавить, и поэтому вскрикнула «Ой!». Подняв стекло, я обнаружила, что оно целое и с радостью протянула его старушке. Она нас очень благодарила, ведь новые очки нынче дороги. Поднимая стекло, я перехватила изумленный взгляд И.П., и когда мы уже шли к дому, я спросила его, почему он так посмотрел на меня, ведь ничего особенного не произошло?</w:t>
      </w:r>
    </w:p>
    <w:p>
      <w:pPr>
        <w:pStyle w:val="Normal"/>
        <w:rPr>
          <w:sz w:val="28"/>
          <w:szCs w:val="28"/>
        </w:rPr>
      </w:pPr>
      <w:r>
        <w:rPr>
          <w:sz w:val="28"/>
          <w:szCs w:val="28"/>
        </w:rPr>
        <w:tab/>
        <w:t xml:space="preserve"> - Перестань колдовать! – сказал И.П.  с полной серьезностью. - Я сидел напротив и видел, что стекла под твоей ногой не было. А потом оно появилось. Ты тратишь слишком много энергии на это. </w:t>
      </w:r>
    </w:p>
    <w:p>
      <w:pPr>
        <w:pStyle w:val="Normal"/>
        <w:rPr>
          <w:sz w:val="28"/>
          <w:szCs w:val="28"/>
        </w:rPr>
      </w:pPr>
      <w:r>
        <w:rPr>
          <w:sz w:val="28"/>
          <w:szCs w:val="28"/>
        </w:rPr>
        <w:tab/>
        <w:t xml:space="preserve">Обдумав сказанное, хотя и не совсем поверив ему, я заметила, что надо же как-то учиться, на что он сказал, </w:t>
      </w:r>
    </w:p>
    <w:p>
      <w:pPr>
        <w:pStyle w:val="Normal"/>
        <w:ind w:firstLine="708"/>
        <w:rPr>
          <w:sz w:val="28"/>
          <w:szCs w:val="28"/>
        </w:rPr>
      </w:pPr>
      <w:r>
        <w:rPr>
          <w:sz w:val="28"/>
          <w:szCs w:val="28"/>
        </w:rPr>
        <w:t xml:space="preserve">- Возможно, ты и права. </w:t>
      </w:r>
    </w:p>
    <w:p>
      <w:pPr>
        <w:pStyle w:val="Normal"/>
        <w:rPr>
          <w:sz w:val="28"/>
          <w:szCs w:val="28"/>
        </w:rPr>
      </w:pPr>
      <w:r>
        <w:rPr>
          <w:sz w:val="28"/>
          <w:szCs w:val="28"/>
        </w:rPr>
      </w:r>
    </w:p>
    <w:p>
      <w:pPr>
        <w:pStyle w:val="Normal"/>
        <w:rPr>
          <w:sz w:val="28"/>
          <w:szCs w:val="28"/>
        </w:rPr>
      </w:pPr>
      <w:r>
        <w:rPr>
          <w:sz w:val="28"/>
          <w:szCs w:val="28"/>
        </w:rPr>
        <w:tab/>
        <w:t>Еще раз хочу извиниться за то, что для вас, дорогой читатель, мои наблюдения могут не нести никакой пользы или вообще не иметь смысла, но, простите, ведь эта книга первоначально была задумана как дневник наблюдений, и она, несомненно, таковой и останется, как бы не было заманчиво сделать из нее научно-практический трактат. Может быть, это мне никогда и не удастся, только это, как уже упоминалось многими авторами из приведенного мною списка литературы, не имеет значения. А что вообще имеет значение? Этот вопрос я задаю себе и сейчас. Для меня, пока еще, имеет значение только мое продвижение вперед по этой крутой и извилистой лестнице знаний. Только бы не остановиться и не упасть! Ее называют золотой лестницей, лестницей в небо… Но и это уже не имеет значения. А для вас, уважаемый читатель есть тренинг Сидерского, практикуя его, у вас будут свои наблюдения, открытия, приоритеты и цели, которые при наличии определенной стойкости  с вашей стороны будут вполне реальны. И вот в  поисках внутри себя этих сил, я думаю, моя книжица сможет кому-нибудь помочь.</w:t>
      </w:r>
    </w:p>
    <w:p>
      <w:pPr>
        <w:pStyle w:val="Normal"/>
        <w:ind w:firstLine="708"/>
        <w:rPr>
          <w:sz w:val="28"/>
          <w:szCs w:val="28"/>
        </w:rPr>
      </w:pPr>
      <w:r>
        <w:rPr>
          <w:sz w:val="28"/>
          <w:szCs w:val="28"/>
        </w:rPr>
        <w:tab/>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numPr>
          <w:ilvl w:val="0"/>
          <w:numId w:val="0"/>
        </w:numPr>
        <w:jc w:val="center"/>
        <w:outlineLvl w:val="0"/>
        <w:rPr>
          <w:b/>
          <w:b/>
          <w:i/>
          <w:i/>
          <w:sz w:val="40"/>
          <w:szCs w:val="40"/>
        </w:rPr>
      </w:pPr>
      <w:r>
        <w:rPr>
          <w:b/>
          <w:i/>
          <w:sz w:val="40"/>
          <w:szCs w:val="40"/>
        </w:rPr>
        <w:t>Лже-Сидерский и анти-йога</w:t>
      </w:r>
    </w:p>
    <w:p>
      <w:pPr>
        <w:pStyle w:val="Normal"/>
        <w:ind w:firstLine="708"/>
        <w:rPr>
          <w:b/>
          <w:b/>
          <w:i/>
          <w:i/>
          <w:sz w:val="28"/>
          <w:szCs w:val="28"/>
        </w:rPr>
      </w:pPr>
      <w:r>
        <w:rPr>
          <w:b/>
          <w:i/>
          <w:sz w:val="28"/>
          <w:szCs w:val="28"/>
        </w:rPr>
      </w:r>
    </w:p>
    <w:p>
      <w:pPr>
        <w:pStyle w:val="Normal"/>
        <w:ind w:firstLine="708"/>
        <w:rPr>
          <w:sz w:val="28"/>
          <w:szCs w:val="28"/>
        </w:rPr>
      </w:pPr>
      <w:r>
        <w:rPr>
          <w:sz w:val="28"/>
          <w:szCs w:val="28"/>
        </w:rPr>
        <w:t xml:space="preserve">В апреле произошло событие, потрясшее меня так основательно, что казалось, больше не будет места ни сомнениям, ни страхам, что я занимаюсь не тем или не так. Когда Валентина, о которой я рассказывала в главе «Наша Валя громко плачет» , принесла книгу якобы Сидерского «Третье открытие силы», издание четвертое. Подлинный Сидерский «Третье открытие силы», первое издание, издательства «Ника-Центр», 1996г. было главной и непреходящей ценностью И.П., и теперь я, кажется, начала понимать, почему. </w:t>
      </w:r>
    </w:p>
    <w:p>
      <w:pPr>
        <w:pStyle w:val="Normal"/>
        <w:ind w:firstLine="708"/>
        <w:rPr>
          <w:sz w:val="28"/>
          <w:szCs w:val="28"/>
        </w:rPr>
      </w:pPr>
      <w:r>
        <w:rPr>
          <w:sz w:val="28"/>
          <w:szCs w:val="28"/>
        </w:rPr>
        <w:t>Я открыла книгу, на обложке которой был изображен человек, идущий вдоль морского берега при свете луны и еще каких-то планет. Картинка была довольно привлекательная. На обороте книга была снабжена фотографией, где молодой мужчина, мало напоминавший Сида, расслабленно сидел на фоне Чернобыльской атомной станции, но явно слишком вдалеке и на каком-то возвышении, отделяющем фигуру от пейзажа, так что можно было смело заподозрить в этой картинке фотомонтаж.. Зная Сидерского лично, И.П. долго смеялся над этим, с позволения сказать, снимком. Он говорил, что даже если бы это был Андрей, то он никогда бы не стал сниматься в такой вялой позе. Уж если он демонстрирует себя, то демонстрирует и силу. А если в Чернобыле, так в асане на самой трубе реактора!</w:t>
      </w:r>
    </w:p>
    <w:p>
      <w:pPr>
        <w:pStyle w:val="Normal"/>
        <w:ind w:firstLine="708"/>
        <w:rPr>
          <w:sz w:val="28"/>
          <w:szCs w:val="28"/>
        </w:rPr>
      </w:pPr>
      <w:r>
        <w:rPr>
          <w:sz w:val="28"/>
          <w:szCs w:val="28"/>
        </w:rPr>
        <w:t xml:space="preserve">Итак, открыв книгу и еще не начав читать, я почувствовала, странную резь в глазах. Зрение у меня еще не полностью восстановилось, но такого долгого и непонятного жжения в глазах я никогда не испытывала. Буквы были не очень мелкие, но какие-то нечеткие. Текст расплывался, но я принялась читать. </w:t>
      </w:r>
    </w:p>
    <w:p>
      <w:pPr>
        <w:pStyle w:val="Normal"/>
        <w:ind w:firstLine="708"/>
        <w:rPr>
          <w:sz w:val="28"/>
          <w:szCs w:val="28"/>
        </w:rPr>
      </w:pPr>
      <w:r>
        <w:rPr>
          <w:sz w:val="28"/>
          <w:szCs w:val="28"/>
        </w:rPr>
        <w:t>В начале книги была «часть первая», состоящая из одного «стихотворения» взятого в рамку. Смысл этого стишка, мягко говоря, ускользал от понимания, а интонация всего текста была циничной, если не сказать пошлой. Я читала настоящую книгу Сидерского, и прекрасно помнила, что никаких таких «частей» там не было. Его неподражаемый стиль изложения был слегка подернут высокомерным городским сленгом автора, демонстрирующим его «современное», «реальное», непредвзятое, так сказать, отношение к излагаемому материалу. Однако ни пошлости, ни цинизма там не было и в помине. Его недоверие и высокомерие касались лишь начальных этапов обучения, и не затрагивали самой его сути. Автор показал, как изменилось его понимание мира, смысла человеческого бытия, самого себя, и своего учителя, Мастера Чу, о вынужденном расставании с которым он горько сожалел. Но в этом  лже-Сидерском все было не так. Кто-то явно пытался изобразить манеру изложения Сида, но изменить весь смысл повествования. И это им наверное удалось, судя по тому, что никто из наших знакомых не заметил этого несоответствия!</w:t>
      </w:r>
    </w:p>
    <w:p>
      <w:pPr>
        <w:pStyle w:val="Normal"/>
        <w:ind w:firstLine="708"/>
        <w:rPr>
          <w:sz w:val="28"/>
          <w:szCs w:val="28"/>
        </w:rPr>
      </w:pPr>
      <w:r>
        <w:rPr>
          <w:sz w:val="28"/>
          <w:szCs w:val="28"/>
        </w:rPr>
        <w:t xml:space="preserve">Конечно, названия и последовательность глав совпадали. (И.П. помнил их наизусть, и это имело значение, т.к. подлинник книги в этот момент находился в чтении у одного парня из нашей группы). Однако содержание было в корне изменено. Йога была представлена как нечто весьма сомнительное, не имеющее под собой реальной основы, о чем сам якобы автор постоянно упоминал. На большинство вопросов автора «учитель» отвечал словами «не знаю» или «думай сам».  </w:t>
      </w:r>
    </w:p>
    <w:p>
      <w:pPr>
        <w:pStyle w:val="Normal"/>
        <w:ind w:firstLine="708"/>
        <w:rPr>
          <w:sz w:val="28"/>
          <w:szCs w:val="28"/>
        </w:rPr>
      </w:pPr>
      <w:r>
        <w:rPr>
          <w:sz w:val="28"/>
          <w:szCs w:val="28"/>
        </w:rPr>
        <w:t xml:space="preserve">К сожалению, я не могу процитировать отрывки из этого «шедевра» античеловечного вранья, поскольку он странно ускользнул от нас, несмотря на то, что мы хотели его задержать у себя и даже купить. Но в этой книженции все было пронизано цинизмом по отношению и к Мастеру Чу, и к самой его практике, которая в итоге сводилась к неполному, недоработанному материалу, который  якобы сам Сидерский безуспешно пытался доработать, да так и забросил, найдя нечто совершенно иное, но конкретно не указывалось, что. В конце книги было сказано, что блокнот Мастера Чу Сидерский  СЖЕГ! А сам Мастер Чу, забросил йогу и живет в Париже, найдя себя в земных утехах.  </w:t>
      </w:r>
    </w:p>
    <w:p>
      <w:pPr>
        <w:pStyle w:val="Normal"/>
        <w:ind w:firstLine="708"/>
        <w:rPr>
          <w:sz w:val="28"/>
          <w:szCs w:val="28"/>
        </w:rPr>
      </w:pPr>
      <w:r>
        <w:rPr>
          <w:sz w:val="28"/>
          <w:szCs w:val="28"/>
        </w:rPr>
        <w:t xml:space="preserve">В одном из очень хорошо знакомых И.П. диалогах учитель заявляет ученику, что если русская женщина умна и красива, то «это же стремно!». Вот такой красавчик Сидерский: сам не поймет чем всю жизнь занимается и русскую йогу, извините, обо…л! Только почему же он так многого достиг? Странно…       </w:t>
      </w:r>
    </w:p>
    <w:p>
      <w:pPr>
        <w:pStyle w:val="Normal"/>
        <w:ind w:firstLine="708"/>
        <w:rPr>
          <w:sz w:val="28"/>
          <w:szCs w:val="28"/>
        </w:rPr>
      </w:pPr>
      <w:r>
        <w:rPr>
          <w:sz w:val="28"/>
          <w:szCs w:val="28"/>
        </w:rPr>
        <w:t xml:space="preserve">Пока я читала И.П. вслух возмутительные отрывки из этого текста, у меня все больше немел язык, а глаза все больше болели. Так что долго изучать его я не смогла, хотя мне стало ужасно интересно, как много средств потратил кто-то, чтобы создать столь действенный инструмент, отвращающий от йоги, внушающий страх и даже, возможно вызывающий какие-то болезни, поскольку таких ощущений от чтения книг у меня никогда раньше не было. Мне захотелось узнать, не почувствовали ли чего-то подобного те из наших, кто читал эту книжку. Я позвонила Тамаре, которая до Вали читала эту книгу. Но, поговорив с ней, поняла, что она не понимает, что я имею ввиду. Дело в том, что настоящую книгу они у нас взять не захотели, т.к. за это надо было платить, а дама, распространяющая эти книги,  давала их им бесплатно.  Однако, к слову сказать, продать нам ее за более чем приличную сумму она не захотела!  </w:t>
      </w:r>
    </w:p>
    <w:p>
      <w:pPr>
        <w:pStyle w:val="Normal"/>
        <w:ind w:firstLine="708"/>
        <w:rPr/>
      </w:pPr>
      <w:r>
        <w:rPr>
          <w:sz w:val="28"/>
          <w:szCs w:val="28"/>
        </w:rPr>
        <w:t xml:space="preserve">Беглое прочтение этой книги не вызвало никаких физических ощущений (как жжение глаз, онемение языка) даже у нашей суперчувствительной Юли, которая ранее читала то ли такую же книгу, то ли настоящую, взятую у И.П. Но слов, означавших явное отрицание смысла всего повествования, она разглядеть тоже не смогла. Режиссер по образованию, поэт-песенник, как она себя называла, она не поняла, как автор противоречит сам себе, говоря во введении к четвертому изданию о том, что </w:t>
      </w:r>
      <w:r>
        <w:rPr>
          <w:i/>
          <w:sz w:val="28"/>
          <w:szCs w:val="28"/>
        </w:rPr>
        <w:t>не помнит, зачем и о чем писал эту книгу, наделавшую столько непонятного шума…</w:t>
      </w:r>
    </w:p>
    <w:p>
      <w:pPr>
        <w:pStyle w:val="Normal"/>
        <w:ind w:firstLine="708"/>
        <w:rPr/>
      </w:pPr>
      <w:r>
        <w:rPr>
          <w:sz w:val="28"/>
          <w:szCs w:val="28"/>
        </w:rPr>
        <w:t>Вот как выглядят строки, которые таким образом решили переврать авторы лже-Сидерского:</w:t>
      </w:r>
    </w:p>
    <w:p>
      <w:pPr>
        <w:pStyle w:val="Normal"/>
        <w:ind w:firstLine="708"/>
        <w:rPr/>
      </w:pPr>
      <w:r>
        <w:rPr>
          <w:sz w:val="28"/>
          <w:szCs w:val="28"/>
        </w:rPr>
        <w:t>«Вряд ли я сумею в точности восстановить ход событий или же однозначно вспомнить, что и когда было. Нет, я, конечно, попытаюсь, несмотря даже на то, что сейчас это уже ни имеет ровным счетом никакого значения. Однако, твердой уверенности в успехе у меня, пожалуй, нет. Поэтому, обнаружив путаницу в какой-нибудь из глав настоящей книги, не осуждайте меня. Память – очень странная штука…</w:t>
      </w:r>
    </w:p>
    <w:p>
      <w:pPr>
        <w:pStyle w:val="Normal"/>
        <w:ind w:firstLine="708"/>
        <w:rPr/>
      </w:pPr>
      <w:r>
        <w:rPr>
          <w:sz w:val="28"/>
          <w:szCs w:val="28"/>
        </w:rPr>
        <w:t xml:space="preserve">Кто он? Я не знаю. Для меня он был и остается Мастером Зы Фэн Чу из какой-то давным-давно прожитой жизни… тот, чей образ проходит сквозь воспоминания обо всех моих воплощениях на этой планете. Один-единственный четкий лик в нескончаемых вереницах смутных картин». </w:t>
      </w:r>
    </w:p>
    <w:p>
      <w:pPr>
        <w:pStyle w:val="Normal"/>
        <w:ind w:firstLine="708"/>
        <w:rPr>
          <w:sz w:val="28"/>
          <w:szCs w:val="28"/>
        </w:rPr>
      </w:pPr>
      <w:r>
        <w:rPr>
          <w:sz w:val="28"/>
          <w:szCs w:val="28"/>
        </w:rPr>
        <w:t>Подумайте, как эти великие (не побоюсь этого слова!) слова можно истолковать иначе, придав им такой отвратительный смысл! Как же должна была действовать эта подделка?  И каково ее истинное назначение? Я была ошеломлена, для меня просто обнажилось с предельной ясностью, что значение йоги Сидерского столь велико, что очень мощные силы социума пытаются извратить смысл его книг, подменить его истинное знание ложью, прочтение которой не оставляет человеку шанса для развития, обретения силы, свободы, могущества. Такое смысловое значение и энергетика книги лже-Сидерского были для меня бесспорны.</w:t>
      </w:r>
    </w:p>
    <w:p>
      <w:pPr>
        <w:pStyle w:val="Normal"/>
        <w:ind w:firstLine="708"/>
        <w:rPr>
          <w:sz w:val="28"/>
          <w:szCs w:val="28"/>
        </w:rPr>
      </w:pPr>
      <w:r>
        <w:rPr>
          <w:sz w:val="28"/>
          <w:szCs w:val="28"/>
        </w:rPr>
        <w:t xml:space="preserve">Да, свобода и все, что ей предшествует, не для всех. Но этот выбор должен сделать каждый самостоятельно и свободно в той мере, в какой ему позволят обстоятельства. Препятствовать этому выбору в такой грубой циничной форме, в какой это сделано при помощи этого издания, я думаю, просто античеловечно!     </w:t>
      </w:r>
    </w:p>
    <w:p>
      <w:pPr>
        <w:pStyle w:val="Normal"/>
        <w:ind w:firstLine="708"/>
        <w:rPr>
          <w:sz w:val="28"/>
          <w:szCs w:val="28"/>
        </w:rPr>
      </w:pPr>
      <w:r>
        <w:rPr>
          <w:sz w:val="28"/>
          <w:szCs w:val="28"/>
        </w:rPr>
        <w:t>Как ни странно, моё возмущение поняли лишь два человека из группы. Ну и конечно, И.П. Остальным, в том числе Мише, оно показалось чуть ли не смешным, и по крайней мере излишним, «когда нас обманывают на каждом шагу». И это несмотря на то, что каждый из них уже ни раз почувствовал нечто, что есть в этом тренинге.</w:t>
      </w:r>
    </w:p>
    <w:p>
      <w:pPr>
        <w:pStyle w:val="Normal"/>
        <w:ind w:firstLine="708"/>
        <w:rPr>
          <w:sz w:val="28"/>
          <w:szCs w:val="28"/>
        </w:rPr>
      </w:pPr>
      <w:r>
        <w:rPr>
          <w:sz w:val="28"/>
          <w:szCs w:val="28"/>
        </w:rPr>
        <w:t xml:space="preserve">Но я хочу быть услышанной вами, дорогой читатель, уж если Вы решились дочитать моё произведение до этого места, что все-таки нам безумно повезло, что ЙОГА СИДЕРСКОГО дошла к нам без извращений, коими стараются обеспечить книжные прилавки некие дельцы. Мы с вами можем иметь подлинное свидетельство того, как обычный человек стал человеком силы, а значит, это сможем и мы! И я смею надеяться, что моя скромная книжица тоже когда-нибудь примкнет к тем немногим  свидетельствам истины. И.П. говорил, что сам Андрей, конечно, знает об этих поддельных изданиях, но он открыто не говорит о них, не призывает обращать внимание на подлинность или не подлинность книг. В Интернете существуют сайты, где под именем Сидерского фигурируют другие люди и другие тренинги. Там даже заявляют, что Сидерский отрицает Кастанеду. Хотя это же абсурд, т.к. Андрей постоянно ссылается в своих лекциях на Кастанеду как первоисточник знания, и сам переводил главы его книг, изданных в его издательстве «София», где просто так ничего не издается. Кстати мы обнаружили, что в одной из книг Кастанеды, купленной одним парнем из нашей группы, тоже присутствовал какой-то странный лишний стих! </w:t>
      </w:r>
    </w:p>
    <w:p>
      <w:pPr>
        <w:pStyle w:val="Normal"/>
        <w:ind w:firstLine="708"/>
        <w:rPr>
          <w:sz w:val="28"/>
          <w:szCs w:val="28"/>
        </w:rPr>
      </w:pPr>
      <w:r>
        <w:rPr>
          <w:sz w:val="28"/>
          <w:szCs w:val="28"/>
        </w:rPr>
        <w:t xml:space="preserve">И все-таки, почему я настаиваю на том, что издание лже-Сидерского более страшная  и значительная вещь, чем генно-модифицированные продукты, поддельные лекарства, анти-культурная революция и т.п.? Я  думаю, что ЭТИ ВЕЩИ НЕ ОТНИМАЮТ У ЧЕЛОВЕКА ВСЕ СРАЗУ, не отнимают саму жизнь, возможность поиска настоящего. А книженция, которую мы нашли, отнимает раз и навсегда охоту искать истину, а значит свободу и бессмертие, путь к которым есть в йоге Сидерского.      </w:t>
      </w:r>
    </w:p>
    <w:p>
      <w:pPr>
        <w:pStyle w:val="Normal"/>
        <w:ind w:firstLine="708"/>
        <w:rPr>
          <w:sz w:val="28"/>
          <w:szCs w:val="28"/>
        </w:rPr>
      </w:pPr>
      <w:r>
        <w:rPr>
          <w:sz w:val="28"/>
          <w:szCs w:val="28"/>
        </w:rPr>
        <w:t>…</w:t>
      </w:r>
      <w:r>
        <w:rPr>
          <w:sz w:val="28"/>
          <w:szCs w:val="28"/>
        </w:rPr>
        <w:t xml:space="preserve">Когда все вышли из зала, я взяла в руки подлинную книгу Андрея (ее вернули нам перед тренировкой). Я открыла ее и стала жадно читать. Я почувствовала, как волны любви и добра накатываются на меня прямо из строк этой книги. И на глазах выступили слезы. В душе поднималось чувство глубокого настоящего счастья, открытия, сбывшейся мечты и благодарности за то, что я обладаю </w:t>
      </w:r>
      <w:r>
        <w:rPr>
          <w:i/>
          <w:sz w:val="28"/>
          <w:szCs w:val="28"/>
        </w:rPr>
        <w:t>хотя бы пониманием, как многим может обладать человек</w:t>
      </w:r>
      <w:r>
        <w:rPr>
          <w:sz w:val="28"/>
          <w:szCs w:val="28"/>
        </w:rPr>
        <w:t>. Это знание и понимание пришло к нам, благодаря Андрею. Спасибо ему, настоящему!</w:t>
      </w:r>
    </w:p>
    <w:p>
      <w:pPr>
        <w:pStyle w:val="Normal"/>
        <w:ind w:firstLine="708"/>
        <w:rPr/>
      </w:pPr>
      <w:r>
        <w:rPr>
          <w:sz w:val="28"/>
          <w:szCs w:val="28"/>
        </w:rPr>
        <w:t xml:space="preserve">Эта глава, не найдя понимания у моих строгих критиков, коих я все-таки пытаюсь предвидеть, может послужить поводом для обвинения в восторженном фанатизме, который я испытываю к тренингу Сидерского и ему лично. Однако, факты и анализ, приведенные в моей работе, я думаю, будут достаточны для тех, кто захочет во всем непредвзято разобраться. Этому, я думаю, будет способствовать и следующая глава. </w:t>
      </w:r>
    </w:p>
    <w:p>
      <w:pPr>
        <w:pStyle w:val="Normal"/>
        <w:ind w:firstLine="708"/>
        <w:rPr>
          <w:sz w:val="28"/>
          <w:szCs w:val="28"/>
        </w:rPr>
      </w:pPr>
      <w:r>
        <w:rPr>
          <w:sz w:val="28"/>
          <w:szCs w:val="28"/>
        </w:rPr>
        <w:t xml:space="preserve"> </w:t>
      </w:r>
    </w:p>
    <w:p>
      <w:pPr>
        <w:pStyle w:val="Normal"/>
        <w:numPr>
          <w:ilvl w:val="0"/>
          <w:numId w:val="0"/>
        </w:numPr>
        <w:jc w:val="center"/>
        <w:outlineLvl w:val="0"/>
        <w:rPr/>
      </w:pPr>
      <w:r>
        <w:rPr>
          <w:sz w:val="28"/>
          <w:szCs w:val="28"/>
        </w:rPr>
        <w:t xml:space="preserve"> </w:t>
      </w:r>
      <w:r>
        <w:rPr>
          <w:b/>
          <w:i/>
          <w:sz w:val="40"/>
          <w:szCs w:val="40"/>
        </w:rPr>
        <w:t>Так кто же он такой, этот И.П.?</w:t>
      </w:r>
    </w:p>
    <w:p>
      <w:pPr>
        <w:pStyle w:val="Normal"/>
        <w:ind w:firstLine="708"/>
        <w:rPr>
          <w:b/>
          <w:b/>
          <w:i/>
          <w:i/>
          <w:sz w:val="28"/>
          <w:szCs w:val="28"/>
        </w:rPr>
      </w:pPr>
      <w:r>
        <w:rPr>
          <w:b/>
          <w:i/>
          <w:sz w:val="28"/>
          <w:szCs w:val="28"/>
        </w:rPr>
      </w:r>
    </w:p>
    <w:p>
      <w:pPr>
        <w:pStyle w:val="Normal"/>
        <w:ind w:firstLine="708"/>
        <w:rPr>
          <w:sz w:val="28"/>
          <w:szCs w:val="28"/>
        </w:rPr>
      </w:pPr>
      <w:r>
        <w:rPr>
          <w:sz w:val="28"/>
          <w:szCs w:val="28"/>
        </w:rPr>
        <w:t xml:space="preserve">Прожив с И.П. достаточно долго, больше года, я все же не могла с уверенностью утверждать, что постоянно доверяю этому человеку. Несмотря на чудеса исцеления, которые произошли со мной и моими знакомыми при непосредственном участии И.П. как некоей силы, действующей в совокупности с тренировкой или без нее, я продолжала замечать в его поведении странные, раздражающие и даже отталкивающие моменты. Конечно, И.П. объяснял их как-то по-своему, но каждый раз, как мне казалось, по-разному, и поэтому все эти «объяснения» меня не устраивали. </w:t>
      </w:r>
    </w:p>
    <w:p>
      <w:pPr>
        <w:pStyle w:val="Normal"/>
        <w:ind w:firstLine="708"/>
        <w:rPr/>
      </w:pPr>
      <w:r>
        <w:rPr>
          <w:sz w:val="28"/>
          <w:szCs w:val="28"/>
        </w:rPr>
        <w:t>В такие моменты мне казалось, что жизнь моя опять не сложилась, что я снова ошиблась в своем выборе человека, с которым мне предстоит прожить достаточно долго, если не всю жизнь. Иногда я просто доходила до отчаяния, мне казалось, что он меня предал, обманул или может обмануть, а в моей ситуации это особенно подло, т.к. я ему доверяла не только свою жизнь, но и нечто большее, для чего в обыденном мире даже нет слов. Я подразумеваю, конечно, путь физической и духовной трансформации человека, который практически невозможно пройти в одиночку. Имея учителя, нагваля, т.е. человека-лидера, ведущего тебя через эти дебри, мы можем очень многое. Потеряв его, мы лишаемся связи с тем, чего достигли ценой огромных усилий. Да, эти люди непросты. В книгах Кастанеды и др. членов партии магов дон-хуановской линии мы постоянно сталкиваемся с тем, что манера общения нагваля с учеником является весьма своеобразной. В ход идут и хитрость, и обман, и всевозможные подвохи, что обусловлено особенностями обучения, необходимостью втянуть ученика на непростой путь знания, где здравый смысл служит скорее обузой, чем помощником. Вернее сказать, он необходим не всегда и не везде. В результате, конечно, ученику все это идет только на пользу. Но как до этого добраться, когда сомнения и страхи подстерегают на каждом шагу? Вот как у Флоринды Доннер описывает свое состояние «праведного гнева» в момент, когда она обнаружила очередной подвох своего нагваля:</w:t>
      </w:r>
    </w:p>
    <w:p>
      <w:pPr>
        <w:pStyle w:val="Normal"/>
        <w:ind w:firstLine="708"/>
        <w:rPr/>
      </w:pPr>
      <w:r>
        <w:rPr>
          <w:sz w:val="28"/>
          <w:szCs w:val="28"/>
        </w:rPr>
        <w:t>«- Итак, меня все-таки обманули, - выпалила я, сердито на него глядя. – Исидоро Балтасар все время знал, кто я такая. Все это игра!</w:t>
      </w:r>
    </w:p>
    <w:p>
      <w:pPr>
        <w:pStyle w:val="Normal"/>
        <w:pBdr>
          <w:bottom w:val="single" w:sz="6" w:space="1" w:color="000000"/>
        </w:pBdr>
        <w:ind w:firstLine="708"/>
        <w:rPr>
          <w:sz w:val="28"/>
          <w:szCs w:val="28"/>
        </w:rPr>
      </w:pPr>
      <w:r>
        <w:rPr>
          <w:sz w:val="28"/>
          <w:szCs w:val="28"/>
        </w:rPr>
        <w:t xml:space="preserve">- Все это игра, - легко согласился Мариано Аурелиано*. – Однако удивительная игра. Единственная игра, в которую стоит играть. … Я с самого начала говорил тебе, что есть что. Ты была свидетелем событий огромной важности, но все еще их не заметила.».   </w:t>
      </w:r>
    </w:p>
    <w:p>
      <w:pPr>
        <w:pStyle w:val="Normal"/>
        <w:pBdr>
          <w:bottom w:val="single" w:sz="6" w:space="1" w:color="000000"/>
        </w:pBdr>
        <w:ind w:firstLine="708"/>
        <w:rPr>
          <w:sz w:val="28"/>
          <w:szCs w:val="28"/>
        </w:rPr>
      </w:pPr>
      <w:r>
        <w:rPr>
          <w:sz w:val="28"/>
          <w:szCs w:val="28"/>
        </w:rPr>
      </w:r>
    </w:p>
    <w:p>
      <w:pPr>
        <w:pStyle w:val="Normal"/>
        <w:pBdr>
          <w:bottom w:val="single" w:sz="6" w:space="1" w:color="000000"/>
        </w:pBdr>
        <w:ind w:firstLine="708"/>
        <w:rPr>
          <w:sz w:val="28"/>
          <w:szCs w:val="28"/>
        </w:rPr>
      </w:pPr>
      <w:r>
        <w:rPr>
          <w:sz w:val="28"/>
          <w:szCs w:val="28"/>
        </w:rPr>
      </w:r>
    </w:p>
    <w:p>
      <w:pPr>
        <w:pStyle w:val="Normal"/>
        <w:pBdr>
          <w:bottom w:val="single" w:sz="6" w:space="1" w:color="000000"/>
        </w:pBdr>
        <w:ind w:firstLine="708"/>
        <w:rPr>
          <w:sz w:val="28"/>
          <w:szCs w:val="28"/>
        </w:rPr>
      </w:pPr>
      <w:r>
        <w:rPr>
          <w:sz w:val="28"/>
          <w:szCs w:val="28"/>
        </w:rPr>
      </w:r>
    </w:p>
    <w:p>
      <w:pPr>
        <w:pStyle w:val="Normal"/>
        <w:ind w:firstLine="708"/>
        <w:rPr>
          <w:sz w:val="28"/>
          <w:szCs w:val="28"/>
        </w:rPr>
      </w:pPr>
      <w:r>
        <w:rPr>
          <w:sz w:val="28"/>
          <w:szCs w:val="28"/>
        </w:rPr>
      </w:r>
    </w:p>
    <w:p>
      <w:pPr>
        <w:pStyle w:val="Normal"/>
        <w:pBdr>
          <w:bottom w:val="single" w:sz="6" w:space="1" w:color="000000"/>
        </w:pBdr>
        <w:ind w:firstLine="708"/>
        <w:rPr/>
      </w:pPr>
      <w:r>
        <w:rPr>
          <w:sz w:val="28"/>
          <w:szCs w:val="28"/>
        </w:rPr>
        <w:t xml:space="preserve">*Исидоро Балтасар – другое имя Карлоса Кастанеды, являющегося нагвалем Флоринды. Мариано Аурелиано – другое имя дона Хуана, который являвлялся нагвалем Карлоса и принимал участие в обучении девушки. </w:t>
      </w:r>
    </w:p>
    <w:p>
      <w:pPr>
        <w:pStyle w:val="Normal"/>
        <w:ind w:firstLine="708"/>
        <w:rPr>
          <w:sz w:val="28"/>
          <w:szCs w:val="28"/>
        </w:rPr>
      </w:pPr>
      <w:r>
        <w:rPr>
          <w:sz w:val="28"/>
          <w:szCs w:val="28"/>
        </w:rPr>
      </w:r>
    </w:p>
    <w:p>
      <w:pPr>
        <w:pStyle w:val="Normal"/>
        <w:ind w:firstLine="708"/>
        <w:rPr>
          <w:sz w:val="28"/>
          <w:szCs w:val="28"/>
        </w:rPr>
      </w:pPr>
      <w:r>
        <w:rPr>
          <w:sz w:val="28"/>
          <w:szCs w:val="28"/>
        </w:rPr>
        <w:t xml:space="preserve">Состояния нервозности и паники, которые я испытывала по «вине» И.П. очень походили на те, что описаны в книгах Ф. Доннер, Т. Абеляр и др. , но только добравшись до глубокого анализа ситуации, я могла осознать то, что И.П. был не просто человеком, а являлся представителем силы, в действии и управлении которой нам, его ученикам, еще было трудно разобраться, поэтому мы не могли его понять. Но наряду с этим он и оставался человеком со своими неизжитыми проблемами, вредными привычками, ленью, обидой и пр. И когда эта адская смесь закипала, тут надо было держаться от него подальше, а то несдобровать!   </w:t>
      </w:r>
    </w:p>
    <w:p>
      <w:pPr>
        <w:pStyle w:val="Normal"/>
        <w:ind w:firstLine="708"/>
        <w:rPr/>
      </w:pPr>
      <w:r>
        <w:rPr>
          <w:sz w:val="28"/>
          <w:szCs w:val="28"/>
        </w:rPr>
        <w:t>С точки зрения банального восприятия И.П. был человеком непостоянным, неуравновешенным, а иногда даже неадекватным, особенно для тех, кто его мало знал. Валентина, придя к нам домой, как-то заявила: «Как ты его терпишь?», на что был мой ответ: «Только из-за выгоды! Йога все-таки дорого стоит…»</w:t>
      </w:r>
    </w:p>
    <w:p>
      <w:pPr>
        <w:pStyle w:val="Normal"/>
        <w:ind w:firstLine="708"/>
        <w:rPr/>
      </w:pPr>
      <w:r>
        <w:rPr>
          <w:sz w:val="28"/>
          <w:szCs w:val="28"/>
        </w:rPr>
        <w:t xml:space="preserve">Мне бывало стыдно за него в моменты, когда, как я понимала, он нарушал данное кому-то обещание, либо менял точку зрения по какому-то важному вопросу. Он мог без основания отменить назначенную тренировку, или «подставить» меня в последний момент, чтобы я ее провела, когда люди уже в зале, хотя за день до этого говорил, что тренировать людей я больше не буду минимум 5 лет! Мне страшно это не нравилось, но ничего не оставалось делать, т.к. я была чересчур ответственным человеком.  Почему я пишу «чересчур»? Просто со временем я начинаю понимать, что часто обещания не стоят тех усилий, что затрачиваются на их выполнение, и стараюсь поменьше обещать.  </w:t>
      </w:r>
    </w:p>
    <w:p>
      <w:pPr>
        <w:pStyle w:val="Normal"/>
        <w:ind w:firstLine="708"/>
        <w:rPr>
          <w:sz w:val="28"/>
          <w:szCs w:val="28"/>
        </w:rPr>
      </w:pPr>
      <w:r>
        <w:rPr>
          <w:sz w:val="28"/>
          <w:szCs w:val="28"/>
        </w:rPr>
        <w:t>Иногда мне казалось, что И.П. приписывает своей личной силе простые совпадения и случайности, которые произошли без его участия. Например, появление снега или дождя, а также поступки людей, например, принятие положительного решения неким начальством, с которым И.П. как-то по-особому поговорил. Но были наряду с этим вещи, где без мистики явно не обошлось, ибо вероятность такого исхода событий была близка к нулю. Например, тот факт, что за прошедший год у меня не было серьезных проблем с контролирующими организациями, хотя проблем и долгов накопилось «выше крыши». Раньше в нашем районе проверку электросчетчиков осуществляли чуть ли не каждый месяц, и если имелась задолженность по оплате – предупреждали об отключении в трехдневный срок, а тут просто диву даешься – целый год никого! Потом, правда пришли пару раз, записали показания, но за долги и отключение – ни слова!</w:t>
      </w:r>
    </w:p>
    <w:p>
      <w:pPr>
        <w:pStyle w:val="Normal"/>
        <w:ind w:firstLine="708"/>
        <w:rPr>
          <w:sz w:val="28"/>
          <w:szCs w:val="28"/>
        </w:rPr>
      </w:pPr>
      <w:r>
        <w:rPr>
          <w:sz w:val="28"/>
          <w:szCs w:val="28"/>
        </w:rPr>
        <w:t>Меня очень раздражало, когда И.П. говорил о своих материальных успехах в прошлом, а в настоящем, мягко говоря, много работать или что-то предпринимать не пытался. В связи с этим у нас постоянно были материальные затруднения. Его трудно было уговорить что-то сделать по дому, а тем более провести какой-то крупный ремонт. Кроме того, надо мной постоянно висел страх, что И.П. злоупотребляет спиртным, а он это объяснял опять таки по-своему! Энергию, он видите ли набирает! Вот только что-то она никак не набирается! Он часто жаловался на усталость, боль в спине, много спал.</w:t>
      </w:r>
    </w:p>
    <w:p>
      <w:pPr>
        <w:pStyle w:val="Normal"/>
        <w:ind w:firstLine="708"/>
        <w:rPr>
          <w:sz w:val="28"/>
          <w:szCs w:val="28"/>
        </w:rPr>
      </w:pPr>
      <w:r>
        <w:rPr>
          <w:sz w:val="28"/>
          <w:szCs w:val="28"/>
        </w:rPr>
        <w:t xml:space="preserve">В такие моменты мне было очень тяжело. Я не знала, как мне поступить, когда моему терпению в очередной раз приходил конец. Нужно было сделать выбор. Но какой? Когда я начинала размышлять, то всегда убеждалась в том, что выбор мой уже сделан, и этот выбор –  в пользу силы. Нужно стать достаточно сильной для того, чтобы понять и принять силу, перестать реагировать на мелочи жизни и слабости человека, которые так и норовят отвести меня с истинного пути!     </w:t>
      </w:r>
    </w:p>
    <w:p>
      <w:pPr>
        <w:pStyle w:val="Normal"/>
        <w:ind w:firstLine="708"/>
        <w:rPr>
          <w:sz w:val="28"/>
          <w:szCs w:val="28"/>
        </w:rPr>
      </w:pPr>
      <w:r>
        <w:rPr>
          <w:sz w:val="28"/>
          <w:szCs w:val="28"/>
        </w:rPr>
        <w:t>Превращаясь в сварливую бабу, я все больше рисковала увязнуть в своем негативе по отношению к нему, и два раза чуть было не потеряла его. Когда он уходил первый раз, моему отчаянию не было предела. Мои мечты на прохождение пути, поездку к Сидерскому на тренинг, погружение в необычную реальность и многое другое рушились навсегда… Но во второй раз я уже знала, что при любом раскладе не потеряю полученных знаний и не сойду с этого пути, поэтому я ничего не боялась, трезво взвешивая ситуацию. Но и И.П. как обычный человек мог ошибаться и признавал свои ошибки, прося прощение…</w:t>
      </w:r>
    </w:p>
    <w:p>
      <w:pPr>
        <w:pStyle w:val="Normal"/>
        <w:ind w:firstLine="708"/>
        <w:rPr>
          <w:sz w:val="28"/>
          <w:szCs w:val="28"/>
        </w:rPr>
      </w:pPr>
      <w:r>
        <w:rPr>
          <w:sz w:val="28"/>
          <w:szCs w:val="28"/>
        </w:rPr>
        <w:t>Мои обвинения в адрес моего тренера и учителя сводились еще и к тому, что сам он, на мой взгляд, тренировался очень мало и практически увяз в своих личных достижениях, не продвигаясь вперед. Я бы даже сказала языком Кастанеды и дона Хуана: он поддался второму после страха врагу на пути знания, который именуется «ясность». Иногда мне казалось, что если бы не его работа, связанная с регулярными тренировками, то он мог бы и вовсе забросить йогу. Ведь йога (и он сам ни раз на своих занятиях об этом говорил) - это не «поддержание формы», а непрерывное развитие и постоянное преодоление себя. Если все легко, это уже не йога. Кроме того, необходимы регулярные тайные тренировки, т.е. когда человек тренируется один, без этого нет развития. А И.П. занимался один крайне редко, всего 4-5 раз за весь год. Правда, он утверждал, что тренируется в сновидении, и поэтому много спит. Но тогда опять же – где результат?</w:t>
      </w:r>
    </w:p>
    <w:p>
      <w:pPr>
        <w:pStyle w:val="Normal"/>
        <w:ind w:firstLine="708"/>
        <w:rPr>
          <w:sz w:val="28"/>
          <w:szCs w:val="28"/>
        </w:rPr>
      </w:pPr>
      <w:r>
        <w:rPr>
          <w:sz w:val="28"/>
          <w:szCs w:val="28"/>
        </w:rPr>
        <w:t xml:space="preserve">При поездках на природу мне стоило больших усилий уговорить его пойти тренироваться, т.к. я чувствовала непревзойденный эффект занятий у реки и у моря, а он предпочитал, как мне казалось, сомнительный отдых в виде общения в компании пьяного застолья. Конечно, в этих разговорах бывало кое-что ценное, особенно, когда надо было кого-то подтолкнуть «на путь истинный», там можно было почерпнуть интересный материал для данной работы. Однако, меня раздражали долгие посиделки, и я уходила заниматься сама. Иногда за мной кто-то шел из «наших», и мы занимались вместе. Но я любила быть одна, ведь на этом пути каждый один! Я постепенно привыкала к этой мысли, к мысли, что мне когда-нибудь придется идти без него, моего тренера и учителя. Мысль эта ужасала всегда и Кастанеду, и Флоринду, которые предвидели расставание с нагвалем. Но в моем случае все могло бы сложиться иначе, т.к. И.П. приоткрыл мне кое-какую тайну, в которую я пока не верила. </w:t>
      </w:r>
    </w:p>
    <w:p>
      <w:pPr>
        <w:pStyle w:val="Normal"/>
        <w:ind w:firstLine="708"/>
        <w:rPr/>
      </w:pPr>
      <w:r>
        <w:rPr>
          <w:sz w:val="28"/>
          <w:szCs w:val="28"/>
        </w:rPr>
        <w:t xml:space="preserve">Я не могу осуждать человека, который дал мне этот путь, путь к знанию и силе! Я просто пытаюсь понять… Он ни раз говорил нам о том, что в Тибете, придя к учителю, ученик дает ему чистый лист бумаги. Эта традиция говорит о том, что ученик чист перед учителем, как этот белый лист, чтобы учитель написал на нем своей мудрой рукой все, что посчитает нужным. Это мера беспредельного доверия и всепоглощающего внимания ученика к своему учителю. И моя гордость, мое воспитание не противоречит тому, чтобы так поступить. Но кто же он, человек, которого я не понимаю – эталон для подражания, ведущий? Или заблудшая овечка, сама нуждающаяся в проводнике?  </w:t>
      </w:r>
    </w:p>
    <w:p>
      <w:pPr>
        <w:pStyle w:val="Normal"/>
        <w:ind w:firstLine="708"/>
        <w:rPr>
          <w:sz w:val="28"/>
          <w:szCs w:val="28"/>
        </w:rPr>
      </w:pPr>
      <w:r>
        <w:rPr>
          <w:sz w:val="28"/>
          <w:szCs w:val="28"/>
        </w:rPr>
        <w:t xml:space="preserve">Не раз во время нашей ссоры И.П. кричал мне: посмотри на шрамы! Кто тебе принес йогу? Где бы ты сейчас была? … Но я же не хочу сказать, что отрицаю все его влияние и помощь мне! Я только хочу подтолкнуть его двигаться вперед. Вот хотя бы яркий пример, когда И.П. под разными предлогами, сначала мягко, а потом наотрез отказывался делать «око». Бывало, я замечала, что мои явно трезвые решения отвергались им только из чувства собственного превосходства, хотя он и заявлял, что женщина – более совершенна, чем мужчина. Потом он признавал мою правоту, но осадок у меня оставался. </w:t>
      </w:r>
    </w:p>
    <w:p>
      <w:pPr>
        <w:pStyle w:val="Normal"/>
        <w:ind w:firstLine="708"/>
        <w:rPr>
          <w:sz w:val="28"/>
          <w:szCs w:val="28"/>
        </w:rPr>
      </w:pPr>
      <w:r>
        <w:rPr>
          <w:sz w:val="28"/>
          <w:szCs w:val="28"/>
        </w:rPr>
        <w:t xml:space="preserve">Еще одним аргументом в пользу своего торможения он выдвигал то, что если он разгонится, то я останусь далеко позади, и сейчас он просто дает мне время приблизиться к нему. Красиво, гуманно, романтично… Но мне было бы легче стремиться ввысь за человеком, действия которого меня бы восхищали, а не отталкивали и вызывали недоумение, за человеком, развитие которого было бы очевидно и на моих глазах. И уж если он такой гуманный, то подождет меня, если я попрошу! Карлос Кастанеда постоянно восхищается доном Хуаном, говоря, что образ жизни и суждения учителя кажутся ему безупречными. То же делают и Флоринда Доннер, и Тайша Абеляр. </w:t>
      </w:r>
    </w:p>
    <w:p>
      <w:pPr>
        <w:pStyle w:val="Normal"/>
        <w:ind w:firstLine="708"/>
        <w:rPr/>
      </w:pPr>
      <w:r>
        <w:rPr>
          <w:sz w:val="28"/>
          <w:szCs w:val="28"/>
        </w:rPr>
        <w:t>В книге А. Сидерского «Третье открытие силы» в самом конце мы узнаем, почему Мастер Чу не мог пойти выше своих достижений, что у него была проблема, с которой ему так и не удалось справиться в одиночку. Но с помощью своего ученика, Андрея, он решает эту проблему и идет выше, туда, куда стремился. Это самый драматический, на мой взгляд, момент повествования, потому что сделав такой шаг, Андрей навсегда прощается с Мастером Чу. Радость и боль тут неразрывны.</w:t>
      </w:r>
    </w:p>
    <w:p>
      <w:pPr>
        <w:pStyle w:val="Normal"/>
        <w:ind w:firstLine="708"/>
        <w:rPr>
          <w:sz w:val="28"/>
          <w:szCs w:val="28"/>
        </w:rPr>
      </w:pPr>
      <w:r>
        <w:rPr>
          <w:sz w:val="28"/>
          <w:szCs w:val="28"/>
        </w:rPr>
        <w:t xml:space="preserve">Когда-то на меня очень подействовала съемка огненного шоу, где я впервые увидела, что И.П. делает с огнем. Это было потрясением и своеобразным толчком для меня и, несомненно, укрепило наши отношения. В тот день я дала себе обещание, зная, что воину обещаний давать нельзя, но это мне просто придется выполнить, потому что в этом и есть, как я понимаю, путь воина и смысл бытия: найти ту высшую сущность, которой я являюсь и стать с нею единой.  И снова одиночество! Бесконечное одиночество…  </w:t>
      </w:r>
    </w:p>
    <w:p>
      <w:pPr>
        <w:pStyle w:val="Normal"/>
        <w:ind w:firstLine="708"/>
        <w:rPr>
          <w:sz w:val="28"/>
          <w:szCs w:val="28"/>
        </w:rPr>
      </w:pPr>
      <w:r>
        <w:rPr>
          <w:sz w:val="28"/>
          <w:szCs w:val="28"/>
        </w:rPr>
        <w:t>Человек, сумевший найти и овладеть таким непостижимым мастерством как тренинг Сидерского, должен обладать огромной силой воли и целеустремленностью. Даже при условии, что И.П. владел им не полностью, и он ни раз говорил, что ему далеко до его учителей (самого Сида, а также человека по имени Свами Ананд Нишабда), я считаю, что его уровень весьма высок. Кроме того, он владел многими тайными практиками помимо тренинга. Однако, то ли в результате какого-то надлома, произошедшего в его судьбе, то просто устав быть безупречным, он вдруг затормозил? Я не знаю, я только пытаюсь разобраться.</w:t>
      </w:r>
    </w:p>
    <w:p>
      <w:pPr>
        <w:pStyle w:val="Normal"/>
        <w:ind w:firstLine="708"/>
        <w:rPr>
          <w:sz w:val="28"/>
          <w:szCs w:val="28"/>
        </w:rPr>
      </w:pPr>
      <w:r>
        <w:rPr>
          <w:sz w:val="28"/>
          <w:szCs w:val="28"/>
        </w:rPr>
        <w:t>Да, я ни раз упрекала его в том, что он не достаточно уделяет мне времени и мало учит меня, но все оставалось по-старому. Он говорил, что боялся, что жесткость, необходимая в обращении учителя с учеником, оттолкнет меня и разрушит наши отношения. Так, например, я видела, какими методами он действовал с некоторыми учениками, кто занимался индивидуально, и понимала, что он был прав. Принудительное раздевание и битье железной палкой по голове было бы для меня достаточным основанием для гнева и обиды. Поэтому он проявлял ко мне почти всегда исключительное внимание и заботу, подавая мне руку при выходе из транспорта. В его манеру общения со мной вошло забавное «сюсюканье», где он изображал из себя то ли ребенка, то ли маленькую мышку…</w:t>
      </w:r>
    </w:p>
    <w:p>
      <w:pPr>
        <w:pStyle w:val="Normal"/>
        <w:ind w:firstLine="708"/>
        <w:rPr>
          <w:sz w:val="28"/>
          <w:szCs w:val="28"/>
        </w:rPr>
      </w:pPr>
      <w:r>
        <w:rPr>
          <w:sz w:val="28"/>
          <w:szCs w:val="28"/>
        </w:rPr>
        <w:t>Однако, когда мы приехали на море, я увидела его с другой стороны, и это настолько поразило меня, что я была близка к решению с ним расстаться. Но это уже новая глава.</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numPr>
          <w:ilvl w:val="0"/>
          <w:numId w:val="0"/>
        </w:numPr>
        <w:ind w:firstLine="708"/>
        <w:jc w:val="center"/>
        <w:outlineLvl w:val="0"/>
        <w:rPr>
          <w:sz w:val="28"/>
          <w:szCs w:val="28"/>
        </w:rPr>
      </w:pPr>
      <w:r>
        <w:rPr>
          <w:b/>
          <w:i/>
          <w:sz w:val="40"/>
          <w:szCs w:val="40"/>
        </w:rPr>
        <w:t>У моря</w:t>
      </w:r>
    </w:p>
    <w:p>
      <w:pPr>
        <w:pStyle w:val="Normal"/>
        <w:ind w:firstLine="708"/>
        <w:rPr>
          <w:sz w:val="28"/>
          <w:szCs w:val="28"/>
        </w:rPr>
      </w:pPr>
      <w:r>
        <w:rPr>
          <w:sz w:val="28"/>
          <w:szCs w:val="28"/>
        </w:rPr>
      </w:r>
    </w:p>
    <w:p>
      <w:pPr>
        <w:pStyle w:val="Normal"/>
        <w:ind w:firstLine="708"/>
        <w:rPr>
          <w:sz w:val="28"/>
          <w:szCs w:val="28"/>
        </w:rPr>
      </w:pPr>
      <w:r>
        <w:rPr>
          <w:sz w:val="28"/>
          <w:szCs w:val="28"/>
        </w:rPr>
        <w:t xml:space="preserve">Мы долго шли по каменистому берегу к месту нашей стоянки (лагеря), я пришла в ужас оттого, что И.П. ни разу не остановился, чтобы посмотреть, успеваю ли я за ним (я, как и он, несла тяжелые сумки). Я спешила изо всех сил. Пара, что привезла нас сюда на своей машине (Таня и Руслан), шла медленно и осталась позади меня. И.П. шел впереди, но расстояние между нами увеличивалось. Мне было тяжело идти с большой сумкой по острым крупным камням, то перешагивая их, то, норовя не туда поставить ногу и оступиться, прыгая по верхушкам камней. Я пару раз крикнула ему вслед, пытаясь остановить, но шум моря поглотил мой голос. И я шла, боясь сбавить темп, но силы меня покидали. Радость от нашего приезда на море столь загадочно стремительного и  неожиданного, еще не могла смениться на что-то отрицательное. Оставив меня в итоге одну у штормящего моря, И.П. скрылся за поворотом скалистого берега. Я не знала, как долго еще придется идти, и начала чувствовать себя брошенной. Но вскоре, выйдя из-за поворота, я увидела И.П., который остановился у каменной изгороди воздвигнутой на горе, и беседует с полуобнаженной (ниже пояса) девушкой. Это так же мне не понравилось, т.к. было неожиданно. Затем я вспомнила, что И.П. говорил мне как-то о том, что здесь дикий нудистский пляж. Да, но не с самого же утра! </w:t>
      </w:r>
    </w:p>
    <w:p>
      <w:pPr>
        <w:pStyle w:val="Normal"/>
        <w:ind w:firstLine="708"/>
        <w:rPr>
          <w:sz w:val="28"/>
          <w:szCs w:val="28"/>
        </w:rPr>
      </w:pPr>
      <w:r>
        <w:rPr>
          <w:sz w:val="28"/>
          <w:szCs w:val="28"/>
        </w:rPr>
        <w:t xml:space="preserve">Немного придя в себя от непривычной атмосферы и выходки И.П., я стала как-то осваиваться в непривычной для себя обстановке лагеря, расположенного на обрывистом участке горы, покрытой соснами и редкими небольшими кустарниками. Там были сооружены крутые лестницы из камней, земли и сухих толстых веток. На искусственно созданных горизонтальных площадках, называемых стоянками, стояло несколько палаток. Вокруг них ходили еще полусонные люди (было около 7 утра). Некоторые из них были полностью голые. Да, все-таки это не только пляж, но даже база нудистов! Взбираясь наверх к месту нашей стоянки, я совершенно выбилась из сил, у меня закружилась голова. Я стояла на тропинке и боялась сделать шаг вперед. Падать было некуда – со всех сторон тропинка вилась над оврагом. Я тщетно пыталась преодолеть свой страх и идти сама. Но когда я в отчаянье попросила И.П. подать мне руку, он отказался и пошел дальше, оставив меня одну. Мне пришлось вернуться назад. Море немного успокоило меня. Я  не могла купаться, поскольку боялась зайти в воду сама. Острые камни у берега и шторм 3-4 балла мешали испытать то долгожданное чувство комфорта и удовольствия, за которым мы ехали сюда.  </w:t>
      </w:r>
    </w:p>
    <w:p>
      <w:pPr>
        <w:pStyle w:val="Normal"/>
        <w:ind w:firstLine="708"/>
        <w:rPr>
          <w:sz w:val="28"/>
          <w:szCs w:val="28"/>
        </w:rPr>
      </w:pPr>
      <w:r>
        <w:rPr>
          <w:sz w:val="28"/>
          <w:szCs w:val="28"/>
        </w:rPr>
        <w:t xml:space="preserve">И все же о море. Когда я впервые вижу море после долгой разлуки, я воспринимаю эту встречу как живое общение. Испытывая невыразимую благодарность за то, что вновь могу дотронуться до него, окунуться, я пробую языком его воду, глажу прибрежные камни и растворяюсь в чувстве восторга и блаженства. Но так, наверное, у многих…  Так было и на этот раз, когда мы, выйдя из машины, подошли к берегу у небольшой набережной, по обе стороны от которой тянулись скалистые горы, поросшие соснами. Я сдерживала свою радость, надеясь дать ей полную свободу по прибытии в лагерь. Но все же слезы выступили у меня на глазах. </w:t>
      </w:r>
    </w:p>
    <w:p>
      <w:pPr>
        <w:pStyle w:val="Normal"/>
        <w:ind w:firstLine="708"/>
        <w:rPr>
          <w:sz w:val="28"/>
          <w:szCs w:val="28"/>
        </w:rPr>
      </w:pPr>
      <w:r>
        <w:rPr>
          <w:sz w:val="28"/>
          <w:szCs w:val="28"/>
        </w:rPr>
        <w:t xml:space="preserve">Итак, в лагере мне поначалу не понравилось. Я готовилась встретить трудности стойко, но я твердо рассчитывала на поддержку И.П. Он знал, что в таком месте я впервые и непривычна к спартанскому образу жизни, как-то: проживание в палатке, сон на тонком коврике на земле, отсутствие даже частичных удобств и т.д. Поэтому поведение И.П., который практически не обращал на меня внимания и был изрядно выпивши, довело меня почти до отчаяния. Территория лагеря была не очень уютной, и не вызывала положительных эмоций. Место нашей стоянки, т.е. площадка 2 на 3 метра, где мы разбили палатку и устроили очаг, находилась прямо над глубоким оврагом, вид которого был не очень живописным. Там рос кустарник и трава, валялись камни. Мусора в лагере видно не было, но из-за почти полного отсутствия травы место казалось лысым, а беспорядочно лежащие повсюду камни создавали впечатление заброшенности. Палатки стояли самые разные: от скромных стареньких до шикарных, больше похожих на шатер. У меня непрерывно кружилась голова, и я не могла дойти до места, которое называлось «туалет», поскольку тропинка к нему была особенно узкой. Мне приходилось заходить по малой нужде в прохладное море, делая вид, что я купаюсь. Но как мне ни хотелось купаться, И.П. собрался купаться не скоро, прошло почти полдня, пока он выспался, и они с Русланом разбили палатку. </w:t>
      </w:r>
    </w:p>
    <w:p>
      <w:pPr>
        <w:pStyle w:val="Normal"/>
        <w:ind w:firstLine="708"/>
        <w:rPr>
          <w:sz w:val="28"/>
          <w:szCs w:val="28"/>
        </w:rPr>
      </w:pPr>
      <w:r>
        <w:rPr>
          <w:sz w:val="28"/>
          <w:szCs w:val="28"/>
        </w:rPr>
        <w:t>Когда мы залезли в море, оно все еще штормило, я быстро замерзла. Тело сильно остыло, и чувствовала дискомфорт. Правда, страха заболеть не было, поскольку не болела я аж с Нового года. И.П. сказал, чтобы я плавала, тогда согреюсь. Но от плавания, мне казалось, я замерзла еще больше, и поэтому пришлось вылезти на берег. Дул ветер и то и дело срывался мелкий дождь. Но радость пребывания у моря не могла омрачиться, казалось, ничем.</w:t>
      </w:r>
    </w:p>
    <w:p>
      <w:pPr>
        <w:pStyle w:val="Normal"/>
        <w:ind w:firstLine="708"/>
        <w:rPr>
          <w:sz w:val="28"/>
          <w:szCs w:val="28"/>
        </w:rPr>
      </w:pPr>
      <w:r>
        <w:rPr>
          <w:sz w:val="28"/>
          <w:szCs w:val="28"/>
        </w:rPr>
        <w:t xml:space="preserve">Наше питание и проживание, вернее необходимость приготовления пищи на костре, резка салатов в походных условиях, сон в палатке без матраса, на ковриках в течение двух ночей подрят – все эти трудности для меня были нормальны. Голова загадочно престала кружиться после дневного сна в первый день пребывания, и от этого я испытала огромное облегчение. </w:t>
      </w:r>
    </w:p>
    <w:p>
      <w:pPr>
        <w:pStyle w:val="Normal"/>
        <w:ind w:firstLine="708"/>
        <w:rPr>
          <w:sz w:val="28"/>
          <w:szCs w:val="28"/>
        </w:rPr>
      </w:pPr>
      <w:r>
        <w:rPr>
          <w:sz w:val="28"/>
          <w:szCs w:val="28"/>
        </w:rPr>
        <w:t xml:space="preserve">И вот тогда я смогла полностью погрузиться в мир, куда я попала. Это место я назвала бы сурово красивым, притягивающим и пугающим одновременно. Горы были невысоки. Покорение любой из вершин здесь доступно было практически любому здоровому человеку, особенно там, где были тропинки. Главную опасность представляла сыпучая поверхность этих гор, рыхлая земля, на которой росли реликтовые сосны, своими корнями укреплявшие склоны. Сами сосны и почти все вокруг было усыпано шишками. Там, где земля совсем осыпалась, обнажалась ярко-желтая и темно-серая каменистая порода. Видно было, что здесь регулярно случались обвалы. Камни и земля падали прямо на небольшую прибрежную полосу, где море терпеливо обтачивало камни. На берегу были самые разные – и мелкие и очень крупные камни.   Пока мы были на пляже, если так можно назвать узкую прибрежную полосу, люди то и дело ходили по берегу. Видно было, что те, кто шел налегке - это в основном «цивилизованные» отдыхающие, которые купались явно не на диком пляже, а на том пляже у набережной, где мы оставили машину. Другие шли с рюкзаками и сумками, эти – дикари из нашего и других небольших лагерей неподалеку. Многие шли вдоль берега к скале под названием «Парус», которая словно выпав когда-то из горы, торчала у самого берега моря, и как водится, казалась близкой к нашему лагерю. А на самом деле расстояние до нее было, наверно, километров пять. </w:t>
      </w:r>
    </w:p>
    <w:p>
      <w:pPr>
        <w:pStyle w:val="Normal"/>
        <w:ind w:firstLine="708"/>
        <w:rPr/>
      </w:pPr>
      <w:r>
        <w:rPr>
          <w:sz w:val="28"/>
          <w:szCs w:val="28"/>
        </w:rPr>
        <w:t xml:space="preserve">Разглядывая окрестности, я чувствовала какую-то могучую силу этого места, где человек еще не успел оставить свои проблемы, прикрыв их удобствами цивилизации, а те, кто был здесь, старались приспособиться и даже полностью покориться этим суровым условиям, а не покорить их. В душе я восхищалась этими людьми. Про себя я не могла пока решить, как долго бы смогла пробыть на этом месте. </w:t>
      </w:r>
    </w:p>
    <w:p>
      <w:pPr>
        <w:pStyle w:val="Normal"/>
        <w:ind w:firstLine="708"/>
        <w:rPr>
          <w:sz w:val="28"/>
          <w:szCs w:val="28"/>
        </w:rPr>
      </w:pPr>
      <w:r>
        <w:rPr>
          <w:sz w:val="28"/>
          <w:szCs w:val="28"/>
        </w:rPr>
        <w:t xml:space="preserve">До наступления темноты я сидела на берегу и дышала морским воздухом, выполняя при этом некоторые йоговские техники. Над морем я заметила несколько столбов бледно-оранжевого свечения. От этого зрелища стало очень тепло, хотя ветер становился прохладным и купаться уже не хотелось.  Спать мне тоже не хотелось, хотя трое остальных из нашей группы весь день жаловались на усталость и уже собирались ложиться. Я же, напротив, почувствовала к вечеру прилив сил. Поэтому я решила взобраться по крутой тропе к тому месту, где И.П. обещал завтра провести тренировку, т.к. это было его «место силы». Однако далеко идти я побоялась, и вернулась назад. Мне важно было доказать себе самой, что я уже не боюсь гор с их крутыми тропами. </w:t>
      </w:r>
    </w:p>
    <w:p>
      <w:pPr>
        <w:pStyle w:val="Normal"/>
        <w:ind w:firstLine="708"/>
        <w:rPr>
          <w:sz w:val="28"/>
          <w:szCs w:val="28"/>
        </w:rPr>
      </w:pPr>
      <w:r>
        <w:rPr>
          <w:sz w:val="28"/>
          <w:szCs w:val="28"/>
        </w:rPr>
        <w:t xml:space="preserve">Ночью, когда все уснули, я долго не хотела спать. Сила, наполнившая меня, совершенно прогнала усталость, придав мне ощущение полной гармонии с природой и своим телом. На ум стали приходить интересные мысли и стихи о море, об этом месте, и что оно делает с людьми. Но ручки и блокнота я не успела взять с собой, настолько неожиданным был наш отъезд. Поэтому вдохновение прошло бесследно. Но это было не просто вдохновение, как раньше.  В этом месте все было по-другому. Я чувствовала, как говорит со мной море и каждое дерево, и сама земля под ногами. Как они дышат силой и любовью к человеческому существу. И если дышать глубоко, то наполняешься сказочной силой и мудростью, которая остается с тобой навсегда. В этот момент мне захотелось подольше задержаться здесь… </w:t>
      </w:r>
    </w:p>
    <w:p>
      <w:pPr>
        <w:pStyle w:val="Normal"/>
        <w:ind w:firstLine="708"/>
        <w:rPr/>
      </w:pPr>
      <w:r>
        <w:rPr>
          <w:sz w:val="28"/>
          <w:szCs w:val="28"/>
        </w:rPr>
        <w:t xml:space="preserve">Потом я увидела, как светятся сосны вокруг. Сначала все они отсвечивали одинаково, словно отбрасывая тени на темном небе. А затем я перевела взгляд на сосну у себя над головой и стала мысленно с ней разговаривать. Через какое-то время ее ветки начали дрожать, а потом над ними словно со стороны возник приятный оранжевый свет. Удержать это изображение было трудно, но восстановить его у меня получилось несколько раз. Я отметила, что это явление напоминает свет елочной гирлянды, мягкий и рассеивающийся среди хвои. Я чувствовала, что попала в сказку. Ах, только бы это продлить еще и еще! Ведь здесь можно сделать столько открытий, что за всю жизнь не сделаешь! Подумать только, смысл новогодней елки – не простая утеха, а попытка донести до людей, потерявших знание, то магическое видение, которое было доступно древним. Как и с пирамидами (см. цитату из «Анастасии»).   </w:t>
      </w:r>
    </w:p>
    <w:p>
      <w:pPr>
        <w:pStyle w:val="Normal"/>
        <w:ind w:firstLine="708"/>
        <w:rPr/>
      </w:pPr>
      <w:r>
        <w:rPr>
          <w:sz w:val="28"/>
          <w:szCs w:val="28"/>
        </w:rPr>
        <w:t xml:space="preserve">Море тем временем говорило что-то мне издалека, и если я старалась подольше концентрироваться на виде моря, который правда частично перекрывали сосны, то могла отмечать изредка бледные вспышки света, словно где-то вдали сверкала молния. Если бы не кромешная тьма вокруг, то я обязательно спустилась бы к морю, ведь я чувствовала, что и оно может поведать мне много тайн! Фонарика у нас не было, и кроме того, что я видела, непосредственно вокруг себя, я могла двигаться лишь на ощупь. Я с трудом различала контуры палатки в двух метрах от себя, и поэтому решила, что пора идти спать.     </w:t>
      </w:r>
    </w:p>
    <w:p>
      <w:pPr>
        <w:pStyle w:val="Normal"/>
        <w:ind w:firstLine="708"/>
        <w:rPr>
          <w:sz w:val="28"/>
          <w:szCs w:val="28"/>
        </w:rPr>
      </w:pPr>
      <w:r>
        <w:rPr>
          <w:sz w:val="28"/>
          <w:szCs w:val="28"/>
        </w:rPr>
        <w:t xml:space="preserve">Я легла, закрыла глаза. И вдруг перед глазами возникло странное видение чего-то пористого, большого, объемного, серого… это видение было очень устойчивым, я не могла от него избавиться. Затем я самим телом почувствовала и как бы увидела, что лежу над обрывом. Я осязала всю площадку, где мы лежали, расстояние до земли со всех сторон. Мне казалось, что я могу с точностью до метра определить, где что находилось. Это было так реально, что могло бы испугать, но почему-то не пугало меня. Пролежав какое-то время, я заснула, но храп и стоны Руслана у меня под ухом вскоре разбудили меня. В палатке было душно. Немного поразмыслив, я взяла свой коврик и одеяло и выбралась наружу. По-прежнему   ничего не было видно. Я легла на сырую от дождя землю возле палатки. В одном шаге от моих ног был обрыв, но меня это не страшило. Я была счастлива вдыхать теплый морской воздух и чувствовать, как вся природа наполнена тем же ощущением гармонии, что и я! Так я проспала почти до утра, когда, И.П., выйдя на рассвете из палатки, обнаружил меня, и видимо испугавшись, что что-то случилось, разбудил.     </w:t>
      </w:r>
    </w:p>
    <w:p>
      <w:pPr>
        <w:pStyle w:val="Normal"/>
        <w:ind w:firstLine="708"/>
        <w:rPr/>
      </w:pPr>
      <w:r>
        <w:rPr>
          <w:sz w:val="28"/>
          <w:szCs w:val="28"/>
        </w:rPr>
        <w:t xml:space="preserve">Во второй день нашего пребывания с утра я чувствовала себя вполне нормально. Несмотря на мою сверхэкстремальную постель, спина не болела. Но во второй половине дня ноги заболели очень сильно. Я не могла без напряжения подниматься по высоким ступеням наверх из-за боли в коленях, а при спуске ужасно ныли икроножные мышцы. Меня мучила одышка. Особенно плохо мне стало после нашего восхождения к месту силы, где И.П. 3 года назад построил круг из 108 камней, а 2 года назад приезжал туда, и все это было цело. Однако когда мы добрались до верха (примерно 100 м нал уровнем моря), оказалось, что камни кто-то разбросал по окрестностям, и круг разрушен. И.П. долго переживал то, что случилось, и возможно, поэтому мне не удалось вечером поговорить с ним. Мне необходимо было утешение в моих проблемах (боли в ногах и горле), а он был погружен в свои раздумья по поводу места силы и его дальнейшей судьбы. </w:t>
      </w:r>
    </w:p>
    <w:p>
      <w:pPr>
        <w:pStyle w:val="Normal"/>
        <w:ind w:firstLine="708"/>
        <w:rPr/>
      </w:pPr>
      <w:r>
        <w:rPr>
          <w:sz w:val="28"/>
          <w:szCs w:val="28"/>
        </w:rPr>
        <w:t xml:space="preserve">После подъема и последующего спуска, мы сели обедать. Все были расстроены морально, а я физически и морально. Мне опять было больно, что И.П. не помог мне влезть на гору. Причем половину пути я прошла довольно хорошо, однако перед самой вершиной нестерпимая боль в коленях взяла надо мной верх и, оставленная позади, я разрыдалась от боли и отчаяния. И.П. и остальные были уже наверху и не видели меня. Собрав последние силы, я влезла на гору. Там была живописная зеленая поляна с обилием травы, цветов, кустарников. Чуть ниже этого места брал свое начало родник, который затем спускался в лагерь. Из расставленных емкостей можно было черпать питьевую воду. Именно благодаря этому роднику здесь могли подолгу находиться люди. За этим родником, как впрочем и за всем лагерем, присматривал и  ухаживал один странный человек, Виктор Иванович, по кличке Робинзон. Он жил здесь большую часть года, т.е. всю его теплую и не очень теплую часть. Кормился подводной охотой, да и тем, что получал в угощение от приезжих. У него в лагере был построен целый дом, где было припасено и оборудовано все необходимое. Да и от центральных новостей он не отставал, и даже первым сообщил нам об изменении курса доллара! Интересные люди встречаются в этих диких местах…  </w:t>
      </w:r>
    </w:p>
    <w:p>
      <w:pPr>
        <w:pStyle w:val="Normal"/>
        <w:ind w:firstLine="708"/>
        <w:rPr>
          <w:sz w:val="28"/>
          <w:szCs w:val="28"/>
        </w:rPr>
      </w:pPr>
      <w:r>
        <w:rPr>
          <w:sz w:val="28"/>
          <w:szCs w:val="28"/>
        </w:rPr>
        <w:t xml:space="preserve">  </w:t>
      </w:r>
      <w:r>
        <w:rPr>
          <w:sz w:val="28"/>
          <w:szCs w:val="28"/>
        </w:rPr>
        <w:t xml:space="preserve">После обеда мы совершили прогулку к  «Парусу». Я с трудом добралась на своих разболевшихся ногах в такую даль по труднопроходимой прибрежной полосе. Возможно, это мне удалось только потому, что я могла отдыхать и купаться в море во время наших недолгих остановок.  Я чувствовала себя почти калекой, когда все вокруг с легкостью проделывали  тот же путь. И.П. наконец переменил свое отношение, он отдал мне свою обувь, а в пути несколько раз останавливал меня, просил сесть и открыть широко рот, навстречу дувшему порывами западному ветру. Был закат и направление ветра было несомненно западным. Он поднимал брызги в прибрежной полосе моря, и к этим брызгам мы поворачивались и дышали. Он говорил, что этот ветер выдувает и забирает все ненужное из тела, а взамен дает силу. И действительно, вскоре я почувствовала, что мне стало легче идти. Мы пришли к «Парусу», наверное, через час, преодолев большое расстояние вдоль берега. Скала производила сильное впечатление, но оно не было чем-то необычным, как то, что я описываю в этой книге. Поэтому останавливаться на нем я не буду. Я искупалась неподалеку, пока наши друзья фотографировались на фоне скалы, и мы отправились обратно. Большее впечатление на меня произвел сам путь и мое состояние, которое менялось прямо на глазах. Обратная дорога показалась мне намного легче, а внимание И.П. помогло мне успокоиться и приободриться.   </w:t>
      </w:r>
    </w:p>
    <w:p>
      <w:pPr>
        <w:pStyle w:val="Normal"/>
        <w:ind w:firstLine="708"/>
        <w:rPr>
          <w:sz w:val="28"/>
          <w:szCs w:val="28"/>
        </w:rPr>
      </w:pPr>
      <w:r>
        <w:rPr>
          <w:sz w:val="28"/>
          <w:szCs w:val="28"/>
        </w:rPr>
        <w:t xml:space="preserve">За ужином  я почувствовала боль в горле. Она была похожа на правостороннюю ангину. Несмотря на свою усталость от многочасовой пешей прогулки по берегу и горам,  я спустилась к морю и стала делать «огненное дыхание» и «кокон осознания», дважды прополоскала горло морской водой. К ночи горло уже болело меньше, а на утро прошло совсем. </w:t>
      </w:r>
    </w:p>
    <w:p>
      <w:pPr>
        <w:pStyle w:val="Normal"/>
        <w:ind w:firstLine="708"/>
        <w:rPr/>
      </w:pPr>
      <w:r>
        <w:rPr>
          <w:sz w:val="28"/>
          <w:szCs w:val="28"/>
        </w:rPr>
        <w:t xml:space="preserve">Вторая ночь была менее романтична, чем первая. Ссора с И.П., который выпил приличное количество водки, привела меня в такое отчаяние, что я решила с ним расстаться. Его равнодушие ко мне перешло все мыслимые границы, и я разревелась. Он еще больше разозлился и заявил, что ему наплевать на меня, и он останется здесь. Мне ничего не оставалось, и я подумала, что так будет даже лучше. Я смогла принять ситуацию как есть, т.е. не проявлять к ней своих эмоций. Ведь как бы ни было это ужасно, я сейчас не смогу ничего изменить, а значит, зачем переживать. Наутро он может быть образумится. Успокоившись, я стала пытаться уснуть и снова увидела перед собой это пористое образование похожее на живую губку. </w:t>
      </w:r>
    </w:p>
    <w:p>
      <w:pPr>
        <w:pStyle w:val="Normal"/>
        <w:ind w:firstLine="708"/>
        <w:rPr>
          <w:sz w:val="28"/>
          <w:szCs w:val="28"/>
        </w:rPr>
      </w:pPr>
      <w:r>
        <w:rPr>
          <w:sz w:val="28"/>
          <w:szCs w:val="28"/>
        </w:rPr>
        <w:t>Наутро третьего дня, утолив жажду горячим кофе с костра, мы пошли к морю и долго купались в теплой  и тихой воде. Впервые в жизни благодаря настойчивости И.П. я смогла открыть глаза под водой, посмотреть на водоросли и подводные камни. Это было здорово! А лежа на берегу, я смогла почувствовать, что вместе с движением волн у берега происходит движение энергии, которое настолько сильно ощутимо телом, что кажется, будто что-то качает тебя, как волна. К обеду мы собрались домой. От моря всегда уезжаешь с сожалением, потому что его всегда мало…</w:t>
      </w:r>
    </w:p>
    <w:p>
      <w:pPr>
        <w:pStyle w:val="Normal"/>
        <w:ind w:firstLine="708"/>
        <w:rPr>
          <w:sz w:val="28"/>
          <w:szCs w:val="28"/>
        </w:rPr>
      </w:pPr>
      <w:r>
        <w:rPr>
          <w:sz w:val="28"/>
          <w:szCs w:val="28"/>
        </w:rPr>
        <w:t xml:space="preserve">Наше пребывание на море, в этом диком и суровом месте, было для меня чем-то крайне экстремальным во всех отношениях. Оно проявило многие мои слабости, показав мне, как еще несовершенно мое тело, и как много предстоит мне работать над собой. Но оно и принесло мне много пользы, много энергии, которую я пока не могла полностью ощутить, но которая, я знала, проявится позже обязательно. Я убедилась, что тренировка у моря, несомненно, в несколько раз эффективнее, чем где бы то ни было ранее. Кроме того, мое восприятие  обострилось и расширилось настолько, что я смогла почувствовать и увидеть то, чего не было ни в городских условиях, ни на Дону.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ind w:firstLine="708"/>
        <w:jc w:val="center"/>
        <w:outlineLvl w:val="0"/>
        <w:rPr>
          <w:sz w:val="28"/>
          <w:szCs w:val="28"/>
        </w:rPr>
      </w:pPr>
      <w:r>
        <w:rPr>
          <w:b/>
          <w:i/>
          <w:sz w:val="40"/>
          <w:szCs w:val="40"/>
        </w:rPr>
        <w:t>Переоценка ценностей</w:t>
      </w:r>
    </w:p>
    <w:p>
      <w:pPr>
        <w:pStyle w:val="Normal"/>
        <w:rPr>
          <w:sz w:val="28"/>
          <w:szCs w:val="28"/>
        </w:rPr>
      </w:pPr>
      <w:r>
        <w:rPr>
          <w:sz w:val="28"/>
          <w:szCs w:val="28"/>
        </w:rPr>
      </w:r>
    </w:p>
    <w:p>
      <w:pPr>
        <w:pStyle w:val="Normal"/>
        <w:ind w:firstLine="708"/>
        <w:rPr/>
      </w:pPr>
      <w:r>
        <w:rPr>
          <w:sz w:val="28"/>
          <w:szCs w:val="28"/>
        </w:rPr>
        <w:t>В главе «Инвентаризация» я приводила перечень произошедших со мною изменений как доказательство того, что тренинг дает результаты. Это было чрезвычайно важно для меня в тот момент. Мне нужно было доказать себе, а может быть попутно и еще кому-то, что существует нечто, чего я всю свою жизнь не замечала, но что способно при соответствующем внимании со стороны человека, изменить всю его жизнь. Это та стадия обучения воина, когда он встречается с силой и пытается принять ее существование.</w:t>
      </w:r>
    </w:p>
    <w:p>
      <w:pPr>
        <w:pStyle w:val="Normal"/>
        <w:ind w:firstLine="708"/>
        <w:rPr/>
      </w:pPr>
      <w:r>
        <w:rPr>
          <w:sz w:val="28"/>
          <w:szCs w:val="28"/>
        </w:rPr>
        <w:t xml:space="preserve">Теперь настало время второй инвентаризации, когда, как говорится у Кастанеды, первый инвентарный список можно выбросить. Наступит время, когда можно будет отказаться и от этого. Но сейчас мне все еще важно что-то зафиксировать, ведь мое исследование продолжается. </w:t>
      </w:r>
    </w:p>
    <w:p>
      <w:pPr>
        <w:pStyle w:val="Normal"/>
        <w:ind w:firstLine="708"/>
        <w:rPr>
          <w:sz w:val="28"/>
          <w:szCs w:val="28"/>
        </w:rPr>
      </w:pPr>
      <w:r>
        <w:rPr>
          <w:sz w:val="28"/>
          <w:szCs w:val="28"/>
        </w:rPr>
        <w:t xml:space="preserve">Я уже не сомневаюсь в действенности тренинга, причем действенности многосторонней, да и в его уникальности тоже. Фактов, доказывающих это для меня достаточно. Мое исследование сейчас сосредоточилось на собственном теле, на моем восприятии мира, изменяющегося в результате этого исследования. То есть наступила та стадия процесса обучения, когда ученик, убедившись в реальном существовании силы, знакомится с ее проявлениями и пытается ими овладеть. </w:t>
      </w:r>
    </w:p>
    <w:p>
      <w:pPr>
        <w:pStyle w:val="Normal"/>
        <w:ind w:firstLine="708"/>
        <w:rPr/>
      </w:pPr>
      <w:r>
        <w:rPr>
          <w:sz w:val="28"/>
          <w:szCs w:val="28"/>
        </w:rPr>
        <w:t>Мои занятия по системе Сидерского в данный период сводились примерно к следующему:</w:t>
      </w:r>
    </w:p>
    <w:p>
      <w:pPr>
        <w:pStyle w:val="Normal"/>
        <w:numPr>
          <w:ilvl w:val="0"/>
          <w:numId w:val="3"/>
        </w:numPr>
        <w:rPr>
          <w:sz w:val="28"/>
          <w:szCs w:val="28"/>
        </w:rPr>
      </w:pPr>
      <w:r>
        <w:rPr>
          <w:sz w:val="28"/>
          <w:szCs w:val="28"/>
        </w:rPr>
        <w:t>Тренировка с группой – 2-3 раза в неделю</w:t>
      </w:r>
    </w:p>
    <w:p>
      <w:pPr>
        <w:pStyle w:val="Normal"/>
        <w:numPr>
          <w:ilvl w:val="0"/>
          <w:numId w:val="3"/>
        </w:numPr>
        <w:rPr>
          <w:sz w:val="28"/>
          <w:szCs w:val="28"/>
        </w:rPr>
      </w:pPr>
      <w:r>
        <w:rPr>
          <w:sz w:val="28"/>
          <w:szCs w:val="28"/>
        </w:rPr>
        <w:t>тайная тренировка (дома) – 2-3 раза в неделю, в том числе:</w:t>
      </w:r>
    </w:p>
    <w:p>
      <w:pPr>
        <w:pStyle w:val="Normal"/>
        <w:ind w:left="708" w:hanging="0"/>
        <w:rPr/>
      </w:pPr>
      <w:r>
        <w:rPr>
          <w:sz w:val="28"/>
          <w:szCs w:val="28"/>
        </w:rPr>
        <w:t xml:space="preserve">     </w:t>
      </w:r>
      <w:r>
        <w:rPr>
          <w:sz w:val="28"/>
          <w:szCs w:val="28"/>
        </w:rPr>
        <w:t>- солнечный круг – от 1 до 6 раз,</w:t>
      </w:r>
    </w:p>
    <w:p>
      <w:pPr>
        <w:pStyle w:val="Normal"/>
        <w:ind w:left="708" w:hanging="0"/>
        <w:rPr/>
      </w:pPr>
      <w:r>
        <w:rPr>
          <w:sz w:val="28"/>
          <w:szCs w:val="28"/>
        </w:rPr>
        <w:t xml:space="preserve">     </w:t>
      </w:r>
      <w:r>
        <w:rPr>
          <w:sz w:val="28"/>
          <w:szCs w:val="28"/>
        </w:rPr>
        <w:t>- лунный круг – 2- 4 раза,</w:t>
      </w:r>
    </w:p>
    <w:p>
      <w:pPr>
        <w:pStyle w:val="Normal"/>
        <w:ind w:left="708" w:hanging="0"/>
        <w:rPr/>
      </w:pPr>
      <w:r>
        <w:rPr>
          <w:sz w:val="28"/>
          <w:szCs w:val="28"/>
        </w:rPr>
        <w:t xml:space="preserve">     </w:t>
      </w:r>
      <w:r>
        <w:rPr>
          <w:sz w:val="28"/>
          <w:szCs w:val="28"/>
        </w:rPr>
        <w:t>- «Кокон осознания» - 3- 4 раза в неделю,</w:t>
      </w:r>
    </w:p>
    <w:p>
      <w:pPr>
        <w:pStyle w:val="Normal"/>
        <w:ind w:left="708" w:hanging="0"/>
        <w:rPr/>
      </w:pPr>
      <w:r>
        <w:rPr>
          <w:sz w:val="28"/>
          <w:szCs w:val="28"/>
        </w:rPr>
        <w:t xml:space="preserve">     </w:t>
      </w:r>
      <w:r>
        <w:rPr>
          <w:sz w:val="28"/>
          <w:szCs w:val="28"/>
        </w:rPr>
        <w:t>- упражнения на растяжку – 2 раза в неделю,</w:t>
      </w:r>
    </w:p>
    <w:p>
      <w:pPr>
        <w:pStyle w:val="Normal"/>
        <w:ind w:left="708" w:hanging="0"/>
        <w:rPr/>
      </w:pPr>
      <w:r>
        <w:rPr>
          <w:sz w:val="28"/>
          <w:szCs w:val="28"/>
        </w:rPr>
        <w:t xml:space="preserve">     </w:t>
      </w:r>
      <w:r>
        <w:rPr>
          <w:sz w:val="28"/>
          <w:szCs w:val="28"/>
        </w:rPr>
        <w:t>- дыхание – 108 выдохов - ежедневно,</w:t>
      </w:r>
    </w:p>
    <w:p>
      <w:pPr>
        <w:pStyle w:val="Normal"/>
        <w:numPr>
          <w:ilvl w:val="0"/>
          <w:numId w:val="3"/>
        </w:numPr>
        <w:rPr>
          <w:sz w:val="28"/>
          <w:szCs w:val="28"/>
        </w:rPr>
      </w:pPr>
      <w:r>
        <w:rPr>
          <w:sz w:val="28"/>
          <w:szCs w:val="28"/>
        </w:rPr>
        <w:t xml:space="preserve">«Око возрождения» по Сидерскому-Привалову  - ежедневно </w:t>
      </w:r>
    </w:p>
    <w:p>
      <w:pPr>
        <w:pStyle w:val="Normal"/>
        <w:ind w:left="708" w:hanging="0"/>
        <w:rPr>
          <w:sz w:val="28"/>
          <w:szCs w:val="28"/>
        </w:rPr>
      </w:pPr>
      <w:r>
        <w:rPr>
          <w:sz w:val="28"/>
          <w:szCs w:val="28"/>
        </w:rPr>
      </w:r>
    </w:p>
    <w:p>
      <w:pPr>
        <w:pStyle w:val="Normal"/>
        <w:ind w:firstLine="708"/>
        <w:rPr/>
      </w:pPr>
      <w:r>
        <w:rPr>
          <w:sz w:val="28"/>
          <w:szCs w:val="28"/>
        </w:rPr>
        <w:t xml:space="preserve">После шокирующей нагрузки на море мои ноги довольно быстро перестали болеть, хотя их состояние меня теперь занимало намного больше. Суставы в районе щиколоток, бедер, плеч, а так же позвоночник во время занятий и даже в процессе дня стали хрустеть часто и громко. Это хороший показатель, как можно судить из многих источников. Правда, И.П. как-то заметил, что это – только начальная стадия проработки тела. Более высокий уровень – когда суставы перестают хрустеть. </w:t>
      </w:r>
    </w:p>
    <w:p>
      <w:pPr>
        <w:pStyle w:val="Normal"/>
        <w:ind w:firstLine="708"/>
        <w:rPr>
          <w:sz w:val="28"/>
          <w:szCs w:val="28"/>
        </w:rPr>
      </w:pPr>
      <w:r>
        <w:rPr>
          <w:sz w:val="28"/>
          <w:szCs w:val="28"/>
        </w:rPr>
        <w:t xml:space="preserve">На состояние шрамов и других нежелательных кожных образований, о наличии которых у себя я уже упоминала, по моим наблюдениям наибольшее действие оказывал солнечный круг. А усиленная проработка суставов, по моему мнению, началась с введением в систему практики «Ока». «Кокон», как мне кажется, обострил восприятие, усилил видение. Когда я пишу «видение», то понимаю, что до настоящего искусства, как его понимал дон Хуан, мне еще далеко, но все же какое-то развитие происходит.  </w:t>
      </w:r>
    </w:p>
    <w:p>
      <w:pPr>
        <w:pStyle w:val="Normal"/>
        <w:ind w:firstLine="708"/>
        <w:rPr/>
      </w:pPr>
      <w:r>
        <w:rPr>
          <w:sz w:val="28"/>
          <w:szCs w:val="28"/>
        </w:rPr>
        <w:t xml:space="preserve">Начав заниматься практикой «Ока», я немного ослабила свое внимание к прежней системе тренировок, состоявших из солнечных и лунных кругов, стойки на голове и растяжек, заметив, что «Око» увеличивает выносливость и помогает лучше продвигаться в растяжках. Часто кроме «Ока» я не делала других упражнений. И это было большим упущением. Со временем я поняла, что без основных техник не обойтись, и надо работать снова над увеличением количества солнечных кругов, как это было в начале. </w:t>
      </w:r>
    </w:p>
    <w:p>
      <w:pPr>
        <w:pStyle w:val="Normal"/>
        <w:ind w:firstLine="708"/>
        <w:rPr>
          <w:sz w:val="28"/>
          <w:szCs w:val="28"/>
        </w:rPr>
      </w:pPr>
      <w:r>
        <w:rPr>
          <w:sz w:val="28"/>
          <w:szCs w:val="28"/>
        </w:rPr>
        <w:t>Одним из главных своих достижений я считаю то, что в тайной тренировке я смогла добиться усиления потока энергии, так что при выполнении даже 1-2 солнечных или лунных кругов сила вибрации в теле была уже такова, как раньше при выполнении 5-6 кругов. Я стала понимать, почему И.П. во время своих домашних тренировок ограничивался 1-2 кругами. Интенсивность потока в его теле была еще больше.</w:t>
      </w:r>
    </w:p>
    <w:p>
      <w:pPr>
        <w:pStyle w:val="Normal"/>
        <w:ind w:firstLine="708"/>
        <w:rPr>
          <w:sz w:val="28"/>
          <w:szCs w:val="28"/>
        </w:rPr>
      </w:pPr>
      <w:r>
        <w:rPr>
          <w:sz w:val="28"/>
          <w:szCs w:val="28"/>
        </w:rPr>
        <w:t xml:space="preserve">Иногда мне казалось, что моё восприятие мира, моё отношение к жизни очень сильно изменилось, а иногда – а именно в критических ситуациях, выявлялось, что все так и осталось по-прежнему. Иногда мне казалось, что я стала очень сильной, что у меня достаточно воли, и я все могу. Но что касается моего чувства беззащитности, которое я ни раз испытала у моря, то  непредвиденность ситуации проявила и обострила эту проблему. Но тем не менее, когда я испытывала жалость к себе, мне удавалось остановить себя и посмотреть со стороны. Тогда получалось изменить свои мысли, а, вернее отбросить их и просто действовать. Продолжать идти в гору, например. И этим действием я изменяла свое отношение к тому неприятному моменту. То, что так раздражало меня, становилось просто неважным. </w:t>
      </w:r>
    </w:p>
    <w:p>
      <w:pPr>
        <w:pStyle w:val="Normal"/>
        <w:ind w:firstLine="708"/>
        <w:rPr>
          <w:sz w:val="28"/>
          <w:szCs w:val="28"/>
        </w:rPr>
      </w:pPr>
      <w:r>
        <w:rPr>
          <w:sz w:val="28"/>
          <w:szCs w:val="28"/>
        </w:rPr>
        <w:t xml:space="preserve">Да, мне кажется, что уже очень многое, что раньше имело для меня значение, стало неважным. Вообще, что в жизни должно иметь значение? Этот вопрос у Кастанеды формулируется иначе: что должно быть важнее, чем остальное? Дон Хуан считает, что ничего! Иными словами, </w:t>
      </w:r>
      <w:r>
        <w:rPr>
          <w:i/>
          <w:sz w:val="28"/>
          <w:szCs w:val="28"/>
        </w:rPr>
        <w:t>всё имеет равное значение, и поэтому ничто не является важным</w:t>
      </w:r>
      <w:r>
        <w:rPr>
          <w:sz w:val="28"/>
          <w:szCs w:val="28"/>
        </w:rPr>
        <w:t xml:space="preserve">. Но эта формула может быть понятна только человеку, вступившему на путь познания, воину свободы, как называет его дон Хуан, видящему. Исходя из этого, человек начинает спокойнее относиться к неприятностям, ссорам и катаклизмам окружающего мира. Эмоции его как бы не затрагивают. Проявляя какие-то эмоции в мире людей, воин проявляет контролируемую глупость. Что касается его выбора предпочесть то или иное в своей жизни, в том числе предпочесть жизнь или смерть, то этот выбор делается осознанно, а не под действием эмоций. Я не могла бы сказать, что И.П. был безупречен в своей контролируемой глупости, более того, мне иногда казалось, что он просто прикрывался ею, когда это было ему выгодно. Но однако же он имел глубокое понимание этого искусства. </w:t>
      </w:r>
    </w:p>
    <w:p>
      <w:pPr>
        <w:pStyle w:val="Normal"/>
        <w:pBdr>
          <w:bottom w:val="single" w:sz="6" w:space="1" w:color="000000"/>
        </w:pBdr>
        <w:ind w:firstLine="708"/>
        <w:rPr/>
      </w:pPr>
      <w:r>
        <w:rPr>
          <w:sz w:val="28"/>
          <w:szCs w:val="28"/>
        </w:rPr>
        <w:t xml:space="preserve">Как человек очень эмоциональный и обидчивый, я сильно страдала от избытка переживаний, и они, естественно, ослабили меня. Начав заниматься йогой и читать предложенную И.П. литературу, я осознала, что эмоции можно взять под контроль. Главное, что помогло мне это осознать - это (чуть не сказала «техника») способность отключения внутреннего диалога, которая приходит во время занятий.* </w:t>
      </w:r>
    </w:p>
    <w:p>
      <w:pPr>
        <w:pStyle w:val="Normal"/>
        <w:ind w:firstLine="708"/>
        <w:rPr>
          <w:sz w:val="28"/>
          <w:szCs w:val="28"/>
        </w:rPr>
      </w:pPr>
      <w:r>
        <w:rPr>
          <w:sz w:val="28"/>
          <w:szCs w:val="28"/>
        </w:rPr>
      </w:r>
    </w:p>
    <w:p>
      <w:pPr>
        <w:pStyle w:val="Normal"/>
        <w:pBdr>
          <w:bottom w:val="single" w:sz="6" w:space="1" w:color="000000"/>
        </w:pBdr>
        <w:ind w:firstLine="708"/>
        <w:rPr/>
      </w:pPr>
      <w:r>
        <w:rPr>
          <w:sz w:val="28"/>
          <w:szCs w:val="28"/>
        </w:rPr>
        <w:t>* я пишу «осознать», а не «понять», т.к. хочу подчеркнуть, что умственными заключениями или перенятием чужого опыта (т.е. подражанием) здесь ничего не добьешься, поэтому отключение внутреннего диалога и «техникой» не назовешь. Техника – это то, что можно объяснить, как сделать. Способность и осознание – вещи, приходящие как бы сами по себе, непонятно откуда, в процессе действия и личного опыта. И у каждого это происходит по-разному.</w:t>
      </w:r>
    </w:p>
    <w:p>
      <w:pPr>
        <w:pStyle w:val="Normal"/>
        <w:pBdr>
          <w:bottom w:val="single" w:sz="6" w:space="1" w:color="000000"/>
        </w:pBdr>
        <w:ind w:firstLine="708"/>
        <w:rPr>
          <w:sz w:val="28"/>
          <w:szCs w:val="28"/>
        </w:rPr>
      </w:pPr>
      <w:r>
        <w:rPr>
          <w:sz w:val="28"/>
          <w:szCs w:val="28"/>
        </w:rPr>
      </w:r>
    </w:p>
    <w:p>
      <w:pPr>
        <w:pStyle w:val="Normal"/>
        <w:pBdr>
          <w:bottom w:val="single" w:sz="6" w:space="3" w:color="000000"/>
        </w:pBdr>
        <w:ind w:firstLine="708"/>
        <w:rPr/>
      </w:pPr>
      <w:r>
        <w:rPr>
          <w:sz w:val="28"/>
          <w:szCs w:val="28"/>
        </w:rPr>
        <w:t xml:space="preserve">Бесполезно твердить человеку «перестань обижаться», «научись контролировать свои чувства», пока он вдруг не почувствует, что чувства приходят и уходят, а мир от этого не рушится. Лучше всего это удается сделать именно в йоге. Есть такое понятие «блок». Оно есть и в психологии, науке, которая утверждает, что понимает все или почти все, что происходит с сознанием человека. Только в этой науке «блок» непонятно где находится, а значит, находится «нигде». А в йоге блок – это такое уплотнение в определенном месте тела – в руке, ноге, где угодно, его можно пощупать. Эти образования мешают прохождению энергии в теле, а их проработка связана с выбросом отрицательных эмоций, таких как гнев, страх, жалость к себе и пр. При этом человека могут душить слезы, может тошнить, или это место просто может болеть. </w:t>
      </w:r>
    </w:p>
    <w:p>
      <w:pPr>
        <w:pStyle w:val="Normal"/>
        <w:pBdr>
          <w:bottom w:val="single" w:sz="6" w:space="3" w:color="000000"/>
        </w:pBdr>
        <w:ind w:firstLine="708"/>
        <w:rPr/>
      </w:pPr>
      <w:r>
        <w:rPr>
          <w:sz w:val="28"/>
          <w:szCs w:val="28"/>
        </w:rPr>
        <w:t xml:space="preserve">Если верить магам дона Хуана, то в ногах и бедрах человека запечатлеваются все его сны. И определенное воздействие на конкретную область вызывает воспоминание. В верхней части тела хранятся события, произошедшие во время бодрствования.  Некоторые события, которым мы придавали отрицательную окраску, откладываются не в психике, а в теле как блоки. Кроме того, блоки могут появляться в результате негативных кармических взаимодействий (которые уже не зависят от нашей оценки). Например, последствия аборта – это большие затруднения проходимости энергетических каналов в тазу и  бедрах. Они в основном не зависят от того, испытывали ли мы угрызения совести при аборте или нет.  </w:t>
      </w:r>
    </w:p>
    <w:p>
      <w:pPr>
        <w:pStyle w:val="Normal"/>
        <w:pBdr>
          <w:bottom w:val="single" w:sz="6" w:space="3" w:color="000000"/>
        </w:pBdr>
        <w:ind w:firstLine="708"/>
        <w:rPr>
          <w:sz w:val="28"/>
          <w:szCs w:val="28"/>
        </w:rPr>
      </w:pPr>
      <w:r>
        <w:rPr>
          <w:sz w:val="28"/>
          <w:szCs w:val="28"/>
        </w:rPr>
        <w:t xml:space="preserve">Когда возникают отрицательные эмоции при проработке блока, то они возникают совершенно без причины. Мы не понимаем, отчего вдруг, спокойно сидя на полу во время или после занятий, начинаем испытывать раздражение, обиду или страх. В этом то и весь фокус! Потому что именно тогда можно отследить конкретный негатив и осознать, что это такое. И тогда, возможно, мы будем управлять эмоциями, а не они нами. И это будет та самая загадочная контролируемая глупость. Только такой способ избавления от блоков как йога, на мой взгляд, может быть эффективен. А не какие-то там психологические тренинги. </w:t>
      </w:r>
    </w:p>
    <w:p>
      <w:pPr>
        <w:pStyle w:val="Normal"/>
        <w:pBdr>
          <w:bottom w:val="single" w:sz="6" w:space="3" w:color="000000"/>
        </w:pBdr>
        <w:ind w:firstLine="708"/>
        <w:rPr>
          <w:sz w:val="28"/>
          <w:szCs w:val="28"/>
        </w:rPr>
      </w:pPr>
      <w:r>
        <w:rPr>
          <w:sz w:val="28"/>
          <w:szCs w:val="28"/>
        </w:rPr>
        <w:t xml:space="preserve">И.П. сказал, что есть и блоки, которые мы пощупать не можем, т.е. те самые психологические блоки. Но, работая с телом, мы прорабатываем и их, поскольку психика является частью тела. Замечу, что под телом в йоге понимается не только видимая часть, или физическое тело, но и все прочие составляющие энергетической структуры человека, известные как эфирное, ментальное, каузальное и пр. тела. </w:t>
      </w:r>
    </w:p>
    <w:p>
      <w:pPr>
        <w:pStyle w:val="Normal"/>
        <w:pBdr>
          <w:bottom w:val="single" w:sz="6" w:space="3" w:color="000000"/>
        </w:pBdr>
        <w:ind w:firstLine="708"/>
        <w:rPr>
          <w:sz w:val="28"/>
          <w:szCs w:val="28"/>
        </w:rPr>
      </w:pPr>
      <w:r>
        <w:rPr>
          <w:sz w:val="28"/>
          <w:szCs w:val="28"/>
        </w:rPr>
        <w:t>Психологи пытаются научить человека думать иначе, создавая вымышленные тренирующие ситуации.  А йога дает реальное ощущение, меняющее восприятие мира, и вслед за этим обязательно изменится и психика. Кстати, наша Валя, которая получает второе образование психолога, сидя у нас дома, призналась, что все ее познания в этой области не в состоянии помочь в решении ее собственных проблем. Тем самым она и ответила на свой вопрос, заданный когда-то ею на тренировке: что значит обманывать самого себя.</w:t>
      </w:r>
    </w:p>
    <w:p>
      <w:pPr>
        <w:pStyle w:val="Normal"/>
        <w:pBdr>
          <w:bottom w:val="single" w:sz="6" w:space="3" w:color="000000"/>
        </w:pBdr>
        <w:ind w:firstLine="708"/>
        <w:rPr>
          <w:sz w:val="28"/>
          <w:szCs w:val="28"/>
        </w:rPr>
      </w:pPr>
      <w:r>
        <w:rPr>
          <w:sz w:val="28"/>
          <w:szCs w:val="28"/>
        </w:rPr>
        <w:t xml:space="preserve">Но вернемся же к переоценке ценностей, с которой мы начали главу. Я должна сказать, что хотя видящей назвать себя еще не могу, но именно с тех пор, как я смогла останавливать внутренний диалог и видеть что-то неординарное, у меня стали появляться иные оценки во многих областях. Мало помалу я начинала лучше понимать И.П., а также по-новому читать те же книги, что вначале открывались для меня лишь поверхностно. И.П. говорил, что эти книги нужно постоянно перечитывать, потому что каждый раз будешь понимать их по-новому, ведь вместе с ростом энергии у тренирующегося происходит рост осознания. Имея практический опыт расширения восприятия, мы начинаем понимать в этих книгах то, на что раньше не обращали внимания. Поэтому, могу сказать, что ценность этих книг возросла для меня на несколько порядков, тогда как другие книги, где были только рассуждения, но не было опыта, я считала бесполезными. И даже вредными в том смысле, что они создают в людях иллюзию знания, отвлекая и тормозя их реальное развитие. </w:t>
      </w:r>
    </w:p>
    <w:p>
      <w:pPr>
        <w:pStyle w:val="Normal"/>
        <w:pBdr>
          <w:bottom w:val="single" w:sz="6" w:space="3" w:color="000000"/>
        </w:pBdr>
        <w:ind w:firstLine="708"/>
        <w:rPr>
          <w:sz w:val="28"/>
          <w:szCs w:val="28"/>
        </w:rPr>
      </w:pPr>
      <w:r>
        <w:rPr>
          <w:sz w:val="28"/>
          <w:szCs w:val="28"/>
        </w:rPr>
        <w:t xml:space="preserve">Для себя я считала </w:t>
      </w:r>
      <w:r>
        <w:rPr>
          <w:i/>
          <w:sz w:val="28"/>
          <w:szCs w:val="28"/>
        </w:rPr>
        <w:t>важным</w:t>
      </w:r>
      <w:r>
        <w:rPr>
          <w:sz w:val="28"/>
          <w:szCs w:val="28"/>
        </w:rPr>
        <w:t xml:space="preserve"> (все-таки мне пока не удается избавиться от этого слова!) тренироваться регулярно, почти каждый день и отмечать в себе положительные изменения. Если их не удавалось обнаружить какое-то время, то меня это тоже не очень тревожило. </w:t>
      </w:r>
    </w:p>
    <w:p>
      <w:pPr>
        <w:pStyle w:val="Normal"/>
        <w:pBdr>
          <w:bottom w:val="single" w:sz="6" w:space="3" w:color="000000"/>
        </w:pBdr>
        <w:ind w:firstLine="708"/>
        <w:rPr>
          <w:sz w:val="28"/>
          <w:szCs w:val="28"/>
        </w:rPr>
      </w:pPr>
      <w:r>
        <w:rPr>
          <w:sz w:val="28"/>
          <w:szCs w:val="28"/>
        </w:rPr>
        <w:t xml:space="preserve">Меня совершенно перестали заботить возникающие время от времени болевые ощущения, т.к. чаще всего они означали проработку больной области тела либо выявление каких-то скрытых ранее заболеваний. Я перестала переживать по поводу того, что процесс моего развития (в частности освоение некоторых асан) идет, не так быстро, как хотелось бы, что омоложение, на которое я так рассчитывала, начав делать «око», никак не наступает. </w:t>
      </w:r>
    </w:p>
    <w:p>
      <w:pPr>
        <w:pStyle w:val="Normal"/>
        <w:pBdr>
          <w:bottom w:val="single" w:sz="6" w:space="3" w:color="000000"/>
        </w:pBdr>
        <w:ind w:firstLine="708"/>
        <w:rPr>
          <w:sz w:val="28"/>
          <w:szCs w:val="28"/>
        </w:rPr>
      </w:pPr>
      <w:r>
        <w:rPr>
          <w:sz w:val="28"/>
          <w:szCs w:val="28"/>
        </w:rPr>
        <w:t xml:space="preserve">Однако, мне все так же как раньше, хотелось похудеть, и, чувствуя в себе новые силы на это, я злилась, что что-то постоянно уводит меня от этой цели. Однажды вечером после тренировки мы пришли домой, принеся с собой из магазина много всяких «вкусностей». И.П. был чем-то занят в прихожей, а я сидела за столом, рассматривая еду, и спрашивала себя: «смогу ли я не есть всего этого сейчас?». Я с очевидной ясностью понимала, что смогу и только привычка не отказывать себе в удовольствии мешает мне остановиться перед излишней едой. «Голод», а точнее, аппетит, был в моих руках. Значит, он уже побежден. Я спрашивала себя: «зачем мне не есть, точнее, зачем мне худеть?» ответа не было. Вот еще причина: у меня нет четкой цели, для чего мне нужно похудеть. Вроде бы для очень многого, но это рассеивает мою задачу, мешая ее выполнению. Например, мне однажды удалось похудеть к свадьбе за 2 месяца на 7 кг. Цель была предельно ясна, а время – ограничено. Вот все и получилось. Я поняла, что если смогу четко сформулировать цель, то остальное – дело техники. Я чувствовала, что во мне появилось что-то, с помощью чего я могу управлять многими вещами. Может быть, это и есть воля? Та самая загадочная сила, овладеть которой есть задача магии. </w:t>
      </w:r>
    </w:p>
    <w:p>
      <w:pPr>
        <w:pStyle w:val="Normal"/>
        <w:pBdr>
          <w:bottom w:val="single" w:sz="6" w:space="3" w:color="000000"/>
        </w:pBdr>
        <w:ind w:firstLine="708"/>
        <w:rPr>
          <w:sz w:val="28"/>
          <w:szCs w:val="28"/>
        </w:rPr>
      </w:pPr>
      <w:r>
        <w:rPr>
          <w:sz w:val="28"/>
          <w:szCs w:val="28"/>
        </w:rPr>
        <w:t xml:space="preserve"> </w:t>
      </w:r>
      <w:r>
        <w:rPr>
          <w:sz w:val="28"/>
          <w:szCs w:val="28"/>
        </w:rPr>
        <w:t xml:space="preserve">Перечитывая Кастанеду, я улавливала моменты, объяснявшие многие странные события и видения, происходившие со мной. Так, например, вот эти слова в точности отражают картину изменения восприятия и моих последних видений, описанных в главе «За гранью реальности», если вместо слова «дым» поставить «тренинг». В главе 7 «Задача видения» книги «Отдельная реальность» Дон Хуан говорит Карлосу: «Когда </w:t>
      </w:r>
      <w:r>
        <w:rPr>
          <w:i/>
          <w:sz w:val="28"/>
          <w:szCs w:val="28"/>
        </w:rPr>
        <w:t>видишь</w:t>
      </w:r>
      <w:r>
        <w:rPr>
          <w:sz w:val="28"/>
          <w:szCs w:val="28"/>
        </w:rPr>
        <w:t xml:space="preserve">, мир становится иным. Это – текучий мир, в котором все непрерывно движется, изменяется, течет. Я допускаю, что можно научиться воспринимать этот текучий мир самостоятельно, но к добру это не приведет: тело начнет разрушаться. Используя дым, человек избегает истощения.  Дым дает необходимую быстроту восприятия; он позволяет уловить отблеск текучего мира, сохраняя незатронутым тело».  Кстати, перевод Сидерского. От И.П. я ни раз слышала, что сверхчувствительных людей, подобных нашей Юле, которые от природы одарены видением, но не занимаются укреплением тела, это видение постепенно разрушает, они становятся болезненными, мнительными, их жизнь в социуме, мягко говоря, не удается.      </w:t>
      </w:r>
    </w:p>
    <w:p>
      <w:pPr>
        <w:pStyle w:val="Normal"/>
        <w:pBdr>
          <w:bottom w:val="single" w:sz="6" w:space="3" w:color="000000"/>
        </w:pBdr>
        <w:ind w:firstLine="708"/>
        <w:rPr>
          <w:sz w:val="28"/>
          <w:szCs w:val="28"/>
        </w:rPr>
      </w:pPr>
      <w:r>
        <w:rPr>
          <w:sz w:val="28"/>
          <w:szCs w:val="28"/>
        </w:rPr>
        <w:t xml:space="preserve">Постепенно, множество разрозненных сведений стало образовывать в моей голове какой-то порядок. До желанной стройной системы было, конечно, далеко, но все же мой труд над книгой-дневником начинал становиться не такой уж пустой затеей. Многие главы спустя время нуждались в продлении или корректировке, но чаще всего я решала оставить их как есть и писать новую главу, т.к. необходимо было сохранить тот уровень восприятия, какой у меня был на момент написания главы, чтобы показать, как оно изменилось потом. Так же построены книги Кастанеды, Сидерского и др. Внимательный читатель заметит, что ученик проходит разные этапы освоения знания, и это знание постепенно изменяет его. </w:t>
      </w:r>
    </w:p>
    <w:p>
      <w:pPr>
        <w:pStyle w:val="Normal"/>
        <w:pBdr>
          <w:bottom w:val="single" w:sz="6" w:space="3" w:color="000000"/>
        </w:pBdr>
        <w:ind w:firstLine="708"/>
        <w:rPr/>
      </w:pPr>
      <w:r>
        <w:rPr>
          <w:sz w:val="28"/>
          <w:szCs w:val="28"/>
        </w:rPr>
        <w:t>Как я поняла позднее, мое нынешнее понимание тренировки изменилось настолько, что в самих тренировках стал важен не результат, а «тренировка ради тренировки». Так И.П. называл парадоксальную систему ценности своих занятий. Это понятие долго оставалось для меня загадкой. И лишь теперь я поняла, что, поймав ощущение потока энергии в теле, перестаешь думать и анализировать, что и как делаешь. Это не означает потерю контроля или прострацию. Когда ВД замолкает, наступает покой и отрешенность, т.е. состояние медитации. Ты становишься целиком ощущением, целиком восприятием. В этом состоянии продолжать тренировку – настоящее блаженство и мастерство. Ловить потоки силы и двигаться в соответствии с ними – это высокая ступень практики тренинга, которую Сидерский называет практикой «созерцания силы». Я не могу сказать, что добилась этого. Однако близкие ощущения, понимание или вернее все же осознание этого постепенно начало погружаться в меня.  И это на самом деле здорово!</w:t>
      </w:r>
    </w:p>
    <w:p>
      <w:pPr>
        <w:pStyle w:val="Normal"/>
        <w:pBdr>
          <w:bottom w:val="single" w:sz="6" w:space="3" w:color="000000"/>
        </w:pBdr>
        <w:ind w:firstLine="708"/>
        <w:rPr/>
      </w:pPr>
      <w:r>
        <w:rPr>
          <w:sz w:val="28"/>
          <w:szCs w:val="28"/>
        </w:rPr>
        <w:t>Состояние сознания преодолевает некий порог, за которым развитие становится неизбежным, ибо каждая тренировка приближает тебя к великому пределу. Пределу, которого нет. Нет предела развитию и совершенствованию. Есть только безупречность и воля, тянущая тебя вперед и вперед…</w:t>
      </w:r>
    </w:p>
    <w:p>
      <w:pPr>
        <w:pStyle w:val="Normal"/>
        <w:pBdr>
          <w:bottom w:val="single" w:sz="6" w:space="3" w:color="000000"/>
        </w:pBdr>
        <w:ind w:firstLine="708"/>
        <w:rPr>
          <w:sz w:val="28"/>
          <w:szCs w:val="28"/>
        </w:rPr>
      </w:pPr>
      <w:r>
        <w:rPr>
          <w:sz w:val="28"/>
          <w:szCs w:val="28"/>
        </w:rPr>
        <w:t xml:space="preserve">Когда ученик впервые чувствует силу, он еще не может управлять ею. Но с каждым разом намерение его растет. И наступит день, когда сила этого намерения превратится в силу Бытия. «Команда воина станет командой Орла» (Теун Марез). Человек обретет то долгожданное могущество, которое принадлежит ему по праву. И реальность перестанет быть сном, а сон станет реальностью. Полное пробуждение и полное осознание себя наступит.  </w:t>
      </w:r>
    </w:p>
    <w:p>
      <w:pPr>
        <w:pStyle w:val="Normal"/>
        <w:pBdr>
          <w:bottom w:val="single" w:sz="6" w:space="3" w:color="000000"/>
        </w:pBdr>
        <w:ind w:firstLine="708"/>
        <w:rPr>
          <w:sz w:val="28"/>
          <w:szCs w:val="28"/>
        </w:rPr>
      </w:pPr>
      <w:r>
        <w:rPr>
          <w:sz w:val="28"/>
          <w:szCs w:val="28"/>
        </w:rPr>
      </w:r>
    </w:p>
    <w:p>
      <w:pPr>
        <w:pStyle w:val="Normal"/>
        <w:numPr>
          <w:ilvl w:val="0"/>
          <w:numId w:val="0"/>
        </w:numPr>
        <w:pBdr>
          <w:bottom w:val="single" w:sz="6" w:space="3" w:color="000000"/>
        </w:pBdr>
        <w:ind w:firstLine="708"/>
        <w:jc w:val="center"/>
        <w:outlineLvl w:val="0"/>
        <w:rPr>
          <w:sz w:val="28"/>
          <w:szCs w:val="28"/>
        </w:rPr>
      </w:pPr>
      <w:r>
        <w:rPr>
          <w:b/>
          <w:i/>
          <w:sz w:val="40"/>
          <w:szCs w:val="40"/>
        </w:rPr>
        <w:t>В объятиях сновидения</w:t>
      </w:r>
    </w:p>
    <w:p>
      <w:pPr>
        <w:pStyle w:val="Normal"/>
        <w:pBdr>
          <w:bottom w:val="single" w:sz="6" w:space="3" w:color="000000"/>
        </w:pBdr>
        <w:ind w:firstLine="708"/>
        <w:rPr>
          <w:sz w:val="28"/>
          <w:szCs w:val="28"/>
        </w:rPr>
      </w:pPr>
      <w:r>
        <w:rPr>
          <w:sz w:val="28"/>
          <w:szCs w:val="28"/>
        </w:rPr>
      </w:r>
    </w:p>
    <w:p>
      <w:pPr>
        <w:pStyle w:val="Normal"/>
        <w:pBdr>
          <w:bottom w:val="single" w:sz="6" w:space="3" w:color="000000"/>
        </w:pBdr>
        <w:ind w:firstLine="708"/>
        <w:rPr/>
      </w:pPr>
      <w:r>
        <w:rPr>
          <w:sz w:val="28"/>
          <w:szCs w:val="28"/>
        </w:rPr>
        <w:t xml:space="preserve">На наших тренировках по йоге, особенно в начале, да и позже, когда к нам приходили новенькие, И.П. говорил: «Обращайте внимание на сны». Многие удивлялись, мол, какая связь? Я, становясь в позицию критически настроенного наблюдателя, могла бы подумать: «Ну вот, пришла тело тренировать, а тут какие-то бабкины бредни про толкование снов!». Возможно, что среди пришедших были и такие, кого это оттолкнуло. Но И.П. был совершенно прав, т.к. сны действительно отражают степень развития человека, точнее, уровень его энергии. Как я уже писала в главе «Восприятие – ключ к истине», наши детские сны – прямое свидетельство того, что наш уровень энергии и восприятие с возрастом ослабевают. А йога его восстанавливает. И опять же, об этом свидетельствуют сны. В одной из первых глав я описывала некоторые свои сны, пришедшие в первые месяцы тренировок. Они были незабываемы по ясности и насыщенности магическими действиями. Словно тело проснулось от долгой бессмысленной спячки и в восторге закричало: «Я снова могу жить, летать! Я все могу!». Позже я решила, что эти сны как бы успокоились. Но, как выяснилось, лишь на время.    </w:t>
      </w:r>
    </w:p>
    <w:p>
      <w:pPr>
        <w:pStyle w:val="Normal"/>
        <w:pBdr>
          <w:bottom w:val="single" w:sz="6" w:space="3" w:color="000000"/>
        </w:pBdr>
        <w:ind w:firstLine="708"/>
        <w:rPr>
          <w:sz w:val="28"/>
          <w:szCs w:val="28"/>
        </w:rPr>
      </w:pPr>
      <w:r>
        <w:rPr>
          <w:sz w:val="28"/>
          <w:szCs w:val="28"/>
        </w:rPr>
        <w:t xml:space="preserve">Сны последнего периода, который можно назвать вторым годом обучения, вновь пробудили мое внимание, они стали менее взрывными эмоционально, но их содержание было достаточно интересным. О своих снах я регулярно рассказывала И.П., со временем мне становилось понятно, какие сны имеют особое значение  в моем развитии, и поэтому их стоит обсудить. А значение они могут иметь лишь для того, кто понимает, что такое сны, а точнее </w:t>
      </w:r>
      <w:r>
        <w:rPr>
          <w:i/>
          <w:sz w:val="28"/>
          <w:szCs w:val="28"/>
        </w:rPr>
        <w:t>сновидения</w:t>
      </w:r>
      <w:r>
        <w:rPr>
          <w:sz w:val="28"/>
          <w:szCs w:val="28"/>
        </w:rPr>
        <w:t xml:space="preserve">, тренирующегося человека, т.е. человека, который постепенно (в меру своей природной склонности, и может даже независимо от собственного желания) становится </w:t>
      </w:r>
      <w:r>
        <w:rPr>
          <w:i/>
          <w:sz w:val="28"/>
          <w:szCs w:val="28"/>
        </w:rPr>
        <w:t>сновидящим</w:t>
      </w:r>
      <w:r>
        <w:rPr>
          <w:sz w:val="28"/>
          <w:szCs w:val="28"/>
        </w:rPr>
        <w:t xml:space="preserve">. </w:t>
      </w:r>
    </w:p>
    <w:p>
      <w:pPr>
        <w:pStyle w:val="Normal"/>
        <w:pBdr>
          <w:bottom w:val="single" w:sz="6" w:space="3" w:color="000000"/>
        </w:pBdr>
        <w:ind w:firstLine="708"/>
        <w:rPr>
          <w:sz w:val="28"/>
          <w:szCs w:val="28"/>
        </w:rPr>
      </w:pPr>
      <w:r>
        <w:rPr>
          <w:sz w:val="28"/>
          <w:szCs w:val="28"/>
        </w:rPr>
        <w:t xml:space="preserve">По мере развития человека с помощью тренинга, его действия во сне становятся все более осознанными. Звучит это на первый взгляд странно. Но знакомым с учением дона Хуана будет понятно, что, как и магия, так и йога, являясь средством накопления энергии, дают человеку силу управлять своими действиями во сне, т.е. осознавать себя во сне как в другой реальности, другом мире. Становится возможным встречаться с нужными людьми, получать от них сведения, уроки и даже вещественные подарки!  Такого со мной, конечно еще не бывало, но вот зажигалку я нашла и принесла, будучи в сновидении (см. главу «За гранью реальности»). Недаром А. Ксендзюк в своей книге «Анализ учения дона Хуана. Теория и практика» главное место во всей системе отводит как раз сновидению. Начальным этапом освоения которого считает принятие того, что сновидение – это такая же реальность, как и тот мир, который мы воспринимаем, бодрствуя. Он подвергает серьезной научно-обоснованной критике целый ряд философских и эзотерических течений, отвергающих эту модель сновидения, показывая их несостоятельность, и как мистик, и как ученый-психолог. Сторонникам научного подхода эта книга должна прийтись по душе. А я, как сторонник практической пользы чего бы то ни было, могу отметить, что автор книги горячо стремится доказать, что учение дона Хуана – действенно, причем овладеть им можно не только в мексиканской пустыне. И в это очень хочется верить. Как сказал мне И.П.,  он знаком с Алексеем Ксендзюком, и может подтвердить, что тот в совершенстве знает и практикует учение дона Хуана. Однако, при всем уважении к нашему русскоязычному последователю дона Хуана, мне после прочтения книги со столь мощными теоретическими выкладками остается неясным, что и как практиковал автор, чего он добился этой практикой, и какие практические методы учения дона Хуана он предлагает освоить читателю.  </w:t>
      </w:r>
    </w:p>
    <w:p>
      <w:pPr>
        <w:pStyle w:val="Normal"/>
        <w:pBdr>
          <w:bottom w:val="single" w:sz="6" w:space="3" w:color="000000"/>
        </w:pBdr>
        <w:ind w:firstLine="708"/>
        <w:rPr>
          <w:sz w:val="28"/>
          <w:szCs w:val="28"/>
        </w:rPr>
      </w:pPr>
      <w:r>
        <w:rPr>
          <w:sz w:val="28"/>
          <w:szCs w:val="28"/>
        </w:rPr>
        <w:t>Мои сны, а точнее, сновидения, стали похожи на некие загадочные уроки. В них я регулярно встречалась с разными людьми, которые чему-то учили меня. Это были иногда совершенно конкретные уроки, например, один мой знакомый учил меня летать. А иногда я не могла понять, чему меня учили, т.к. мой разум не знал, с чем это связать. За два-три месяца мне приснилось несколько незнакомых людей. Мужчина и женщина чередовались. Первый был мужчина в белом кимоно какой-то скандинавской наружности. Вторая – женщина в черном облегающем костюме, я приехала к ней в Японию или Китай. Она была, по-видимому, очень знаменитая, т.к. кроме меня к ней была очередь учеников. И.П. пояснил, что так выглядят только воины ниндзя, и поэтому сон этот был очень важным. Третьим «учителем» был индиец в белом, затем был какой-то кореец в желтом спортивном костюме, а потом снова женщина восточного типа. В большинстве случаев учеников у них кроме меня было несколько. Я не могла вспомнить и пересказать, чему нас учили. Но И.П. предавал большое значение этим снам, сравнивая их с периодом обучения во сне сверхчеловека Нео из кинофильма «Матрица», который он считал достоверным (за исключением некоторых условностей) источником знания о развитии человека и цивилизации.</w:t>
      </w:r>
    </w:p>
    <w:p>
      <w:pPr>
        <w:pStyle w:val="Normal"/>
        <w:pBdr>
          <w:bottom w:val="single" w:sz="6" w:space="3" w:color="000000"/>
        </w:pBdr>
        <w:ind w:firstLine="708"/>
        <w:rPr>
          <w:sz w:val="28"/>
          <w:szCs w:val="28"/>
        </w:rPr>
      </w:pPr>
      <w:r>
        <w:rPr>
          <w:sz w:val="28"/>
          <w:szCs w:val="28"/>
        </w:rPr>
        <w:t xml:space="preserve">Еще очень важным И.П. считал факты, что во сне я могла вспоминать свои прошедшие сны. Иногда это происходило в пограничных состояниях сна и бодрствования. Эти сны все были связаны с природой. Иногда картины снов, например, площадка детского садика, существовали в повседневной жизни, иногда – только в сновидении (лес, озеро, дачный поселок).  Но поразительно то, что сны, которые я никогда ни с чем не связывала и не думала, что когда-либо вспомню, т.к. ничего важного  в них не было, вспоминались так ясно и живо, словно приснились только что! Но сны, которые я вспоминала во сне, казалось, никогда не существовали, хотя во сне я была уверена, что ничего не придумываю. </w:t>
      </w:r>
    </w:p>
    <w:p>
      <w:pPr>
        <w:pStyle w:val="Normal"/>
        <w:pBdr>
          <w:bottom w:val="single" w:sz="6" w:space="3" w:color="000000"/>
        </w:pBdr>
        <w:ind w:firstLine="708"/>
        <w:rPr>
          <w:sz w:val="28"/>
          <w:szCs w:val="28"/>
        </w:rPr>
      </w:pPr>
      <w:r>
        <w:rPr>
          <w:sz w:val="28"/>
          <w:szCs w:val="28"/>
        </w:rPr>
        <w:t xml:space="preserve">Были сны, а также пограничные состояния, в которых, по мнению И.П.,  я обучала сама себя. Такой способностью обладают все люди в разной степени. Когда проявляется настоящая могущественная сущность человека, мы просто вспоминаем наши знания, как сны. Вообще, на примере сна очень просто объяснить многие явления магического характера. Так же, как стирается из памяти сон, стираются наши прошлые воплощения, знания сверхспособностей и т.д. Но, получив доступ к снам, научившись управлять ими, восстанавливать в памяти давно забытые сны, мы сможем, соответственно, восстановить то, чего, как мы привыкли думать, и быть то на свете не может. </w:t>
      </w:r>
    </w:p>
    <w:p>
      <w:pPr>
        <w:pStyle w:val="Normal"/>
        <w:pBdr>
          <w:bottom w:val="single" w:sz="6" w:space="3" w:color="000000"/>
        </w:pBdr>
        <w:ind w:firstLine="708"/>
        <w:rPr>
          <w:sz w:val="28"/>
          <w:szCs w:val="28"/>
        </w:rPr>
      </w:pPr>
      <w:r>
        <w:rPr>
          <w:sz w:val="28"/>
          <w:szCs w:val="28"/>
        </w:rPr>
        <w:t xml:space="preserve">Вот как начинает открываться увлекательная практика сновидения для Кастанеды, который, приехав в очередной раз к дону Хуану, рассказывает ему о своих сновидениях:  </w:t>
      </w:r>
    </w:p>
    <w:p>
      <w:pPr>
        <w:pStyle w:val="Normal"/>
        <w:pBdr>
          <w:bottom w:val="single" w:sz="6" w:space="3" w:color="000000"/>
        </w:pBdr>
        <w:ind w:firstLine="708"/>
        <w:rPr>
          <w:sz w:val="28"/>
          <w:szCs w:val="28"/>
        </w:rPr>
      </w:pPr>
      <w:r>
        <w:rPr>
          <w:sz w:val="28"/>
          <w:szCs w:val="28"/>
        </w:rPr>
        <w:t xml:space="preserve">«- Поверь, то, что мне снится теперь, не похоже на то, что я видел прежде. </w:t>
      </w:r>
    </w:p>
    <w:p>
      <w:pPr>
        <w:pStyle w:val="Normal"/>
        <w:pBdr>
          <w:bottom w:val="single" w:sz="6" w:space="3" w:color="000000"/>
        </w:pBdr>
        <w:ind w:firstLine="708"/>
        <w:rPr>
          <w:sz w:val="28"/>
          <w:szCs w:val="28"/>
        </w:rPr>
      </w:pPr>
      <w:r>
        <w:rPr>
          <w:sz w:val="28"/>
          <w:szCs w:val="28"/>
        </w:rPr>
        <w:t xml:space="preserve">- Не волнуйся. Ведь это всего лишь сновидения, какие свойственны обычному человеку. У них нет силы. Так стоит ли беспокоиться либо говорить о них?» </w:t>
      </w:r>
    </w:p>
    <w:p>
      <w:pPr>
        <w:pStyle w:val="Normal"/>
        <w:pBdr>
          <w:bottom w:val="single" w:sz="6" w:space="3" w:color="000000"/>
        </w:pBdr>
        <w:rPr/>
      </w:pPr>
      <w:r>
        <w:rPr>
          <w:sz w:val="28"/>
          <w:szCs w:val="28"/>
        </w:rPr>
        <w:t xml:space="preserve">Тем самым становится понятно, что без занятий определенного рода (какими являются действия по набору энергии – йога и магия) не имеет смысла копаться в своих снах, ища в них какое-то толкование. Затем дон Хуан говорит, что именно со сновидения начинается путь поиска силы. «Открыться силе» (а цитируемая мною глава так и называется) может только подготовленный человек, или воин. Чтобы стать воином маги тратят годы. Иначе сила может разрушить человека. Но что такое СИЛА? – недоумевает Кастанеда.  Дон Хуан дает определение силы в этой же главе.      </w:t>
      </w:r>
    </w:p>
    <w:p>
      <w:pPr>
        <w:pStyle w:val="Normal"/>
        <w:pBdr>
          <w:bottom w:val="single" w:sz="6" w:space="3" w:color="000000"/>
        </w:pBdr>
        <w:rPr/>
      </w:pPr>
      <w:r>
        <w:rPr>
          <w:sz w:val="28"/>
          <w:szCs w:val="28"/>
        </w:rPr>
        <w:t xml:space="preserve">Сила – это нечто, с чем имеет дело воин. Вначале она кажется человеку чем-то совершенно невероятным, противоестественным, в существование чего невозможно поверить…(я назову это нулевым этапом). Но потом она превращается в нечто серьезное, и отношение к ней соответственно изменяется.  Человек может ею не обладать, он может даже в полной мере не осознавать ее существования, но он уже чувствует, он уже знает – в мире существует что-то, чего он до этого не замечал. (1-ый этап). А затем сила дает о себе знать, она приходит к человеку, и он не может ничего с этим поделать., так как сила для него пока остается неуправляемой. (2-ой этап). Не существует слов, которыми можно было бы описать, как она приходит и чем в действительности является. Она – ничто, и в то же время ей подвластны чудеса, и чудеса эти человек видит собственными глазами.  И, наконец, сила становится чем-то присущим самому человеку, превращается в то, что изнутри управляет его действиями и в то же время подчиняется его командам, подвластно его решениям». Это, по-видимому, заключительный, 3-ий этап овладения или открытия силы. Говоря об этом, дон Хуан заметил, что Карлос находится на самом начальном (нулевом) этапе. Себя я могла бы отнести к этому же состоянию тогда, когда познакомилась с И.П. Первые мои попытки зафиксировать изменения, происходящие со мной в начале первого года тренировок, чтобы доказать самой себе существование силы, – это первый этап. Сейчас, на втором году моих занятий, я отмечаю у себя признаки второго этапа, т.к. могу отмечать проявления силы, но не могу ими управлять и сознательно контролировать. Хотя начинаю понимать, как сновидение позволяет быстро научиться этому контролю. </w:t>
      </w:r>
    </w:p>
    <w:p>
      <w:pPr>
        <w:pStyle w:val="Normal"/>
        <w:pBdr>
          <w:bottom w:val="single" w:sz="6" w:space="3" w:color="000000"/>
        </w:pBdr>
        <w:ind w:firstLine="708"/>
        <w:rPr>
          <w:sz w:val="28"/>
          <w:szCs w:val="28"/>
        </w:rPr>
      </w:pPr>
      <w:r>
        <w:rPr>
          <w:sz w:val="28"/>
          <w:szCs w:val="28"/>
        </w:rPr>
        <w:t xml:space="preserve">Однако, вернемся к этапам открытия силы. И.П. несомненно находится на следующем, 3-ем этапе овладения силой, он  уже осознанно действует в сновидении и умеет многое, во что трудно поверить. Однако, и он с этим полностью согласен, его способности еще невелики. Но здесь уже нет четкой грани перехода к другому этапу и развиваться можно продолжать бесконечно.   Я хочу также провести аналогию с книгой А. Сидерского «Третье открытие силы», в самом начале которой сказано о том, что такое открытие Силы. </w:t>
      </w:r>
    </w:p>
    <w:p>
      <w:pPr>
        <w:pStyle w:val="Normal"/>
        <w:pBdr>
          <w:bottom w:val="single" w:sz="6" w:space="3" w:color="000000"/>
        </w:pBdr>
        <w:ind w:firstLine="708"/>
        <w:rPr>
          <w:sz w:val="28"/>
          <w:szCs w:val="28"/>
        </w:rPr>
      </w:pPr>
      <w:r>
        <w:rPr>
          <w:sz w:val="28"/>
          <w:szCs w:val="28"/>
        </w:rPr>
        <w:t>«Первое открытие Силы совершает тот, кто находит ее внутри, открывая тонкое в себе как часть бесконечной внутренней вселенной.</w:t>
      </w:r>
    </w:p>
    <w:p>
      <w:pPr>
        <w:pStyle w:val="Normal"/>
        <w:pBdr>
          <w:bottom w:val="single" w:sz="6" w:space="3" w:color="000000"/>
        </w:pBdr>
        <w:rPr/>
      </w:pPr>
      <w:r>
        <w:rPr>
          <w:sz w:val="28"/>
          <w:szCs w:val="28"/>
        </w:rPr>
        <w:tab/>
        <w:t>Второе  открытие Силы совершает тот, кто находит Ее вовне, открывая тонкое в Мире как часть бесконечной внешней Вселенной.</w:t>
      </w:r>
    </w:p>
    <w:p>
      <w:pPr>
        <w:pStyle w:val="Normal"/>
        <w:pBdr>
          <w:bottom w:val="single" w:sz="6" w:space="3" w:color="000000"/>
        </w:pBdr>
        <w:rPr>
          <w:sz w:val="28"/>
          <w:szCs w:val="28"/>
        </w:rPr>
      </w:pPr>
      <w:r>
        <w:rPr>
          <w:sz w:val="28"/>
          <w:szCs w:val="28"/>
        </w:rPr>
        <w:t xml:space="preserve"> </w:t>
      </w:r>
      <w:r>
        <w:rPr>
          <w:sz w:val="28"/>
          <w:szCs w:val="28"/>
        </w:rPr>
        <w:tab/>
        <w:t>Третье открытие Силы совершает тот, кто постигает полную тождественность внешнего и внутреннего, видя иллюзорность границ, обозначаемых между ними восприятием, и открывая для себя Единый Поток Силы. Этот Поток пронизывает Пустоту и сворачивает Пространство в вихри материи Мира, подчинен же он только Воле, источником которой является Намерение непроявленного Единого осознать самое себя и только лишь ради этого создать в себе проявленное – то, что может быть осознано, и то, в чем воплощается осознание».</w:t>
      </w:r>
    </w:p>
    <w:p>
      <w:pPr>
        <w:pStyle w:val="Normal"/>
        <w:pBdr>
          <w:bottom w:val="single" w:sz="6" w:space="3" w:color="000000"/>
        </w:pBdr>
        <w:rPr>
          <w:sz w:val="28"/>
          <w:szCs w:val="28"/>
        </w:rPr>
      </w:pPr>
      <w:r>
        <w:rPr>
          <w:sz w:val="28"/>
          <w:szCs w:val="28"/>
        </w:rPr>
        <w:tab/>
        <w:t>Эта цитата – продолжение поисков системы знаний, осколки которых пытается собрать мой разум. У Сидерского три этапа открытия Силы выглядят по-другому. Однако, если вдуматься, то все же речь идет об одном и том же, вернее, об одной и той же силе. Учение дона Хуана и йога Сидерского имеют одну «теоретическую основу» - этот вывод я сделала уже при первом прочтении этих книг. Второе и, я думаю, не последнее прочтение дает мне уверенность в том, что я найду еще больше сходства в этих двух на первый взгляд абсолютно разных подхода к развитию человеческого тела и духа. И изучение одного поможет мне глубже понять смысл другого.</w:t>
      </w:r>
    </w:p>
    <w:p>
      <w:pPr>
        <w:pStyle w:val="Normal"/>
        <w:pBdr>
          <w:bottom w:val="single" w:sz="6" w:space="3" w:color="000000"/>
        </w:pBdr>
        <w:ind w:firstLine="708"/>
        <w:rPr>
          <w:sz w:val="28"/>
          <w:szCs w:val="28"/>
        </w:rPr>
      </w:pPr>
      <w:r>
        <w:rPr>
          <w:sz w:val="28"/>
          <w:szCs w:val="28"/>
        </w:rPr>
        <w:t xml:space="preserve">Некоторые мои действия во сне И.П. истолковывал как возвращение мною  личной энергии, потраченной когда-то на того человека, с кем я встречалась во сне или даже говорила по телефону. В магических практиках команды дона Хуана и Кастанеды мы встречаемся с понятием «пересмотр», когда ученик мага, просматривая свою прошлую жизнь, с помощью магического действия возвращает свою энергию из всех обстоятельств и от всех людей, что когда-либо пересекались с ним. Это очень долгий и трудный путь. И.П. не советовал практиковать этот прием тем, кто занимался в нашей группе. Йога Сидерского, как говорит И.П., делает это более мягко. Некоторые движения в солнечном, лунном круге и других техниках построены так, что наши руки и ноги движутся по линиям прошлого, а затем – настоящего, таким образом, возвращая потерянную энергию. И это сказывается в том числе на сновидении. Как это объяснить привычным языком? Я не знаю. Этого не знали даже великие. «Почему 108? – спрашивает сам себя Андрей  на тренировке, которая есть у нас на диске, - Не знаю, но к мнению древних лучше прислушиваться». </w:t>
      </w:r>
    </w:p>
    <w:p>
      <w:pPr>
        <w:pStyle w:val="Normal"/>
        <w:pBdr>
          <w:bottom w:val="single" w:sz="6" w:space="3" w:color="000000"/>
        </w:pBdr>
        <w:ind w:firstLine="708"/>
        <w:rPr>
          <w:sz w:val="28"/>
          <w:szCs w:val="28"/>
        </w:rPr>
      </w:pPr>
      <w:r>
        <w:rPr>
          <w:sz w:val="28"/>
          <w:szCs w:val="28"/>
        </w:rPr>
        <w:t xml:space="preserve">И.П. говорил, что проявлением осознания себя во сне является умение вызывать сновидения с реальными людьми, знакомыми, приглядываться к лицам, чтобы узнавать людей. И те, у кого это получалось, встречались в нашей группе. И.П. советовал по Кастанеде, чтобы тренировать второе внимание (способность человека осознанно воспринимать и действовать за рамками обычной реальности, например, во сне), необходимо настраиваться на руки, т.е. человек должен перед сном поставить себе цель: увидеть свои руки во сне. Если это получается, то дальше все намного проще. Человек сможет перемещаться и действовать в сновидении любым желаемым способом.  Однако, в книге «Жизнь в сновидении» Флоринда Доннер пишет о том, что сам Кастанеда говорил ей, что женщине, не обязательно настраиваться на руки. Это путь обучения мужчины-мага. Женщинам сновидение дается легче, но как это происходит, сказать не может никто. </w:t>
      </w:r>
    </w:p>
    <w:p>
      <w:pPr>
        <w:pStyle w:val="Normal"/>
        <w:pBdr>
          <w:bottom w:val="single" w:sz="6" w:space="3" w:color="000000"/>
        </w:pBdr>
        <w:ind w:firstLine="708"/>
        <w:rPr/>
      </w:pPr>
      <w:r>
        <w:rPr>
          <w:sz w:val="28"/>
          <w:szCs w:val="28"/>
        </w:rPr>
        <w:t>Анализ моих снов, а также опыт И.П., показывает, что продвижение на пути овладения силой в сновидении с помощью йоги Сидерского происходит быстрее, чем у магов дона Хуана.  И в то же время я понимаю, что предсказать и объяснить этот путь невозможно, ибо у каждого он свой. Как видение, так и сновидение развиваются у всех по-разному. Например, у Кастанеды мы читаем: «Если я практикую сновидение ночью, то и видение выбранных мест должны быть ночными. Переживаемое в сновидении должно соответствовать тому времени суток, в которое сновидение практикуется. В противном случае это будет не сновидение, а обычный сон». Эти советы дон Хуан давал Карлосу, когда тот уже довольно умело мог смотреть на свои руки во сне, а также произвольно вызывать видение определенных мест в сновидении. Однако со временем суток получалось несовпадение. В то время как я не могла приказать себе увидеть руки или куда-то переместиться, но в сновидениях, которые я считала важными, время суток было выдержано точно. Это было и в ночной тьме, и в предрассветных сумерках, и ясным днем. И это тоже невозможно объяснить.</w:t>
      </w:r>
    </w:p>
    <w:p>
      <w:pPr>
        <w:pStyle w:val="Normal"/>
        <w:pBdr>
          <w:bottom w:val="single" w:sz="6" w:space="3" w:color="000000"/>
        </w:pBdr>
        <w:ind w:firstLine="708"/>
        <w:rPr>
          <w:sz w:val="28"/>
          <w:szCs w:val="28"/>
        </w:rPr>
      </w:pPr>
      <w:r>
        <w:rPr>
          <w:sz w:val="28"/>
          <w:szCs w:val="28"/>
        </w:rPr>
        <w:t xml:space="preserve"> </w:t>
      </w:r>
      <w:r>
        <w:rPr>
          <w:sz w:val="28"/>
          <w:szCs w:val="28"/>
        </w:rPr>
        <w:t>«Это просто происходит». Замечательная фраза дона Хуана, не правда ли? Не объясняя ничего, она отметает все ненужные вопросы. Ах, это извечное желание все объяснить! Желанием объяснить происходящее были продиктованы первые главы этой книги. Это как раз и был этап, когда человеку надо доказывать самому себе факты проявления силы. Однако, позже, когда понимаешь, а вернее, осознаешь на опыте, что не все проявления силы поддаются объяснению, то становится понятно, почему дон Хуан , Сидерский, да и мой И.П. ТАК НЕ ЛЮБЯТ ЧТО-НИБУДЬ ОБЪЯСНЯТЬ. Последний говорит : «Кости на пол – вот и все объяснение!».  Привычку «все объяснять» дон Хуан называет шарлатанством. «Неужели тебе никогда не приходило в голову, что лишь очень немногое в мире может быть объяснено тем способом, к которому ты привык? …Когда речь идет о перемещении при помощи воли, я знаю, что я имею ввиду… Шарлатан пытается объяснить все в мире при помощи объяснений, в которых он сам не уверен, тем самым превращая все, что делает в шарлатанство. Но ты – не лучше. Ты тоже хочешь объяснить все своим способом и так же не уверен в своих объяснениях».</w:t>
      </w:r>
    </w:p>
    <w:p>
      <w:pPr>
        <w:pStyle w:val="Normal"/>
        <w:pBdr>
          <w:bottom w:val="single" w:sz="6" w:space="3" w:color="000000"/>
        </w:pBdr>
        <w:rPr>
          <w:sz w:val="28"/>
          <w:szCs w:val="28"/>
        </w:rPr>
      </w:pPr>
      <w:r>
        <w:rPr>
          <w:sz w:val="28"/>
          <w:szCs w:val="28"/>
        </w:rPr>
        <w:tab/>
        <w:t xml:space="preserve">Однако, вышеупомянутые авторы, я уверена, тоже писали свои книге в попытке донести, а значит объяснить необъяснимое людям. Может быть, да и скорее всего это так, они и сознавали то, что это лишь попытка и она может оказаться неудачной, но как истинные воины продолжали совершать выбранное действие. Тут вполне уместно вспомнить снова недавнюю цитату из «Третьего открытия силы»: </w:t>
      </w:r>
    </w:p>
    <w:p>
      <w:pPr>
        <w:pStyle w:val="Normal"/>
        <w:pBdr>
          <w:bottom w:val="single" w:sz="6" w:space="3" w:color="000000"/>
        </w:pBdr>
        <w:ind w:firstLine="708"/>
        <w:rPr>
          <w:sz w:val="28"/>
          <w:szCs w:val="28"/>
        </w:rPr>
      </w:pPr>
      <w:r>
        <w:rPr>
          <w:sz w:val="28"/>
          <w:szCs w:val="28"/>
        </w:rPr>
        <w:t xml:space="preserve">«Вряд ли я сумею в точности восстановить ход событий или же однозначно вспомнить, что и когда было. Нет, я, конечно, попытаюсь, несмотря даже на то, что сейчас это уже ни имеет ровным счетом никакого значения. Однако, твердой уверенности в успехе у меня, пожалуй, нет…» </w:t>
      </w:r>
    </w:p>
    <w:p>
      <w:pPr>
        <w:pStyle w:val="Normal"/>
        <w:pBdr>
          <w:bottom w:val="single" w:sz="6" w:space="3" w:color="000000"/>
        </w:pBdr>
        <w:ind w:firstLine="708"/>
        <w:rPr>
          <w:sz w:val="28"/>
          <w:szCs w:val="28"/>
        </w:rPr>
      </w:pPr>
      <w:r>
        <w:rPr>
          <w:sz w:val="28"/>
          <w:szCs w:val="28"/>
        </w:rPr>
        <w:t xml:space="preserve">Но они все-таки пишут! Я слыхала, что многие пострадали от этих книг, и от самого тренинга Сидерского. Много людей покалечилось, даже умерло! Андрей постоянно предупреждает о том, что йога – опасный путь. Путь для тех, кто окончательно понял, что другого пути нет. Насколько я могу судить, </w:t>
      </w:r>
      <w:r>
        <w:rPr>
          <w:i/>
          <w:sz w:val="28"/>
          <w:szCs w:val="28"/>
        </w:rPr>
        <w:t>главная причина неудач на этом пути – это попытка объяснить происходящие перемены в рамках своих старых представлений о мире, попытка сопротивляться переменам в себе самом, отрицание «очевидных» фактов (неочевидными их делает разум</w:t>
      </w:r>
      <w:r>
        <w:rPr>
          <w:sz w:val="28"/>
          <w:szCs w:val="28"/>
        </w:rPr>
        <w:t xml:space="preserve">). В этом смысле мне тоже очень повезло. Это невероятно тяжелое и трудное знание я получила из надежных проверенных рук и в том виде, в каком его способна была принять моя система ценностей, которая оказалась, не знаю почему, достаточно гибкой, чтобы суметь вовремя перестроиться в соответствие с происходящими изменениями в моем теле и вокруг. И.П. говорит, это – карма. Я желаю и Вам, дорогой читатель, найти свой путь, найти настоящее, и того, кто поможет идти. </w:t>
      </w:r>
    </w:p>
    <w:p>
      <w:pPr>
        <w:pStyle w:val="Normal"/>
        <w:pBdr>
          <w:bottom w:val="single" w:sz="6" w:space="3" w:color="000000"/>
        </w:pBdr>
        <w:ind w:firstLine="708"/>
        <w:rPr>
          <w:sz w:val="28"/>
          <w:szCs w:val="28"/>
        </w:rPr>
      </w:pPr>
      <w:r>
        <w:rPr>
          <w:sz w:val="28"/>
          <w:szCs w:val="28"/>
        </w:rPr>
        <w:t xml:space="preserve">Я желаю, чтобы Вам повезло! А что это значит? Везение – это не только удачное стечение обстоятельств, дающее человеку шанс двигаться вперед. Везение – это способность человека увидеть и оценить эти обстоятельства, воспользоваться ими аккуратно и вовремя, и получая результат своего труда, на каждом этапе отдавать  себе отчет в том, что ему действительно повезло, испытывая душевный подъем и осознание своего продвижения вперед. Я считаю, что мне повезло, потому что все то, о чем я только что сказала, я испытываю. Да и как можно не думать об этом, встретившись с настоящим, получив в руки ключ для поворота своей судьбы? Правда, многие, с кем я столкнулась на этом пути так и не поняли, с чем они встретились, не осознали, что им повезло, и поэтому им не повезло.  </w:t>
      </w:r>
    </w:p>
    <w:p>
      <w:pPr>
        <w:pStyle w:val="Normal"/>
        <w:pBdr>
          <w:bottom w:val="single" w:sz="6" w:space="3" w:color="000000"/>
        </w:pBdr>
        <w:ind w:firstLine="708"/>
        <w:rPr>
          <w:sz w:val="28"/>
          <w:szCs w:val="28"/>
        </w:rPr>
      </w:pPr>
      <w:r>
        <w:rPr>
          <w:sz w:val="28"/>
          <w:szCs w:val="28"/>
        </w:rPr>
        <w:t xml:space="preserve">В своей книге я хочу дать Вам критерий оценки этого самого «настоящего», т.е. знания, испытанного на собственном опыте, в результате долгих исследований, и прежде всего практики, а потом уже теории, цель которой – создание системы, порядка, направления для Вас – новых исследователей. Сформулировать этот критерий одним предложением и даже целой главой невозможно. Я пытаюсь найти слова на протяжении всей своей работы. И может быть, мне это когда-нибудь удастся…  </w:t>
      </w:r>
    </w:p>
    <w:p>
      <w:pPr>
        <w:pStyle w:val="Normal"/>
        <w:pBdr>
          <w:bottom w:val="single" w:sz="6" w:space="3" w:color="000000"/>
        </w:pBdr>
        <w:ind w:firstLine="708"/>
        <w:rPr/>
      </w:pPr>
      <w:r>
        <w:rPr>
          <w:sz w:val="28"/>
          <w:szCs w:val="28"/>
        </w:rPr>
        <w:t>Все, что можно объяснить, я объяснить постараюсь, а то, что можно лишь испытать – воля ваша, дорогой читатель. Для этого – отправляйтесь в путь. Адрес у вас есть. Это СИ-льный и ДЕРЗКИЙ тренинг Сидерского.  Эксперимент продолжается…</w:t>
      </w:r>
    </w:p>
    <w:p>
      <w:pPr>
        <w:pStyle w:val="Normal"/>
        <w:pBdr>
          <w:bottom w:val="single" w:sz="6" w:space="3" w:color="000000"/>
        </w:pBdr>
        <w:ind w:firstLine="708"/>
        <w:rPr>
          <w:sz w:val="28"/>
          <w:szCs w:val="28"/>
        </w:rPr>
      </w:pPr>
      <w:r>
        <w:rPr>
          <w:sz w:val="28"/>
          <w:szCs w:val="28"/>
        </w:rPr>
        <w:t>Может быть, все это - иллюзия, сон? Для меня это тоже не имеет значения, потому что это – самый правильный, самый реальный сон в моей жизни!</w:t>
      </w:r>
    </w:p>
    <w:p>
      <w:pPr>
        <w:pStyle w:val="Normal"/>
        <w:pBdr>
          <w:bottom w:val="single" w:sz="6" w:space="3" w:color="000000"/>
        </w:pBdr>
        <w:ind w:firstLine="708"/>
        <w:rPr>
          <w:sz w:val="28"/>
          <w:szCs w:val="28"/>
        </w:rPr>
      </w:pPr>
      <w:r>
        <w:rPr>
          <w:sz w:val="28"/>
          <w:szCs w:val="28"/>
        </w:rPr>
      </w:r>
    </w:p>
    <w:p>
      <w:pPr>
        <w:pStyle w:val="Normal"/>
        <w:pBdr>
          <w:bottom w:val="single" w:sz="6" w:space="3" w:color="000000"/>
        </w:pBdr>
        <w:ind w:firstLine="708"/>
        <w:rPr>
          <w:sz w:val="28"/>
          <w:szCs w:val="28"/>
        </w:rPr>
      </w:pPr>
      <w:r>
        <w:rPr>
          <w:sz w:val="28"/>
          <w:szCs w:val="28"/>
        </w:rPr>
      </w:r>
    </w:p>
    <w:p>
      <w:pPr>
        <w:pStyle w:val="Normal"/>
        <w:pBdr>
          <w:bottom w:val="single" w:sz="6" w:space="3" w:color="000000"/>
        </w:pBdr>
        <w:ind w:firstLine="708"/>
        <w:rPr>
          <w:sz w:val="28"/>
          <w:szCs w:val="28"/>
        </w:rPr>
      </w:pPr>
      <w:r>
        <w:rPr>
          <w:sz w:val="28"/>
          <w:szCs w:val="28"/>
        </w:rPr>
      </w:r>
    </w:p>
    <w:p>
      <w:pPr>
        <w:pStyle w:val="Normal"/>
        <w:pBdr>
          <w:bottom w:val="single" w:sz="6" w:space="3" w:color="000000"/>
        </w:pBdr>
        <w:ind w:firstLine="708"/>
        <w:rPr>
          <w:sz w:val="28"/>
          <w:szCs w:val="28"/>
        </w:rPr>
      </w:pPr>
      <w:r>
        <w:rPr>
          <w:sz w:val="28"/>
          <w:szCs w:val="28"/>
        </w:rPr>
      </w:r>
    </w:p>
    <w:p>
      <w:pPr>
        <w:pStyle w:val="Normal"/>
        <w:numPr>
          <w:ilvl w:val="0"/>
          <w:numId w:val="0"/>
        </w:numPr>
        <w:pBdr>
          <w:bottom w:val="single" w:sz="6" w:space="3" w:color="000000"/>
        </w:pBdr>
        <w:ind w:firstLine="708"/>
        <w:jc w:val="center"/>
        <w:outlineLvl w:val="0"/>
        <w:rPr>
          <w:b/>
          <w:b/>
          <w:i/>
          <w:i/>
          <w:sz w:val="40"/>
          <w:szCs w:val="40"/>
        </w:rPr>
      </w:pPr>
      <w:r>
        <w:rPr>
          <w:b/>
          <w:i/>
          <w:sz w:val="40"/>
          <w:szCs w:val="40"/>
        </w:rPr>
        <w:t xml:space="preserve">Вызов из глубины больного горла </w:t>
      </w:r>
    </w:p>
    <w:p>
      <w:pPr>
        <w:pStyle w:val="Normal"/>
        <w:numPr>
          <w:ilvl w:val="0"/>
          <w:numId w:val="0"/>
        </w:numPr>
        <w:pBdr>
          <w:bottom w:val="single" w:sz="6" w:space="3" w:color="000000"/>
        </w:pBdr>
        <w:ind w:firstLine="708"/>
        <w:jc w:val="center"/>
        <w:outlineLvl w:val="0"/>
        <w:rPr>
          <w:sz w:val="28"/>
          <w:szCs w:val="28"/>
        </w:rPr>
      </w:pPr>
      <w:r>
        <w:rPr>
          <w:b/>
          <w:i/>
          <w:sz w:val="40"/>
          <w:szCs w:val="40"/>
        </w:rPr>
        <w:t xml:space="preserve">и Йога Восьми Кругов </w:t>
      </w:r>
    </w:p>
    <w:p>
      <w:pPr>
        <w:pStyle w:val="Normal"/>
        <w:pBdr>
          <w:bottom w:val="single" w:sz="6" w:space="3" w:color="000000"/>
        </w:pBdr>
        <w:ind w:firstLine="708"/>
        <w:rPr>
          <w:sz w:val="28"/>
          <w:szCs w:val="28"/>
        </w:rPr>
      </w:pPr>
      <w:r>
        <w:rPr>
          <w:sz w:val="28"/>
          <w:szCs w:val="28"/>
        </w:rPr>
      </w:r>
    </w:p>
    <w:p>
      <w:pPr>
        <w:pStyle w:val="Normal"/>
        <w:pBdr>
          <w:bottom w:val="single" w:sz="6" w:space="3" w:color="000000"/>
        </w:pBdr>
        <w:ind w:firstLine="708"/>
        <w:rPr>
          <w:sz w:val="28"/>
          <w:szCs w:val="28"/>
        </w:rPr>
      </w:pPr>
      <w:r>
        <w:rPr>
          <w:sz w:val="28"/>
          <w:szCs w:val="28"/>
        </w:rPr>
      </w:r>
    </w:p>
    <w:p>
      <w:pPr>
        <w:pStyle w:val="Normal"/>
        <w:pBdr>
          <w:bottom w:val="single" w:sz="6" w:space="3" w:color="000000"/>
        </w:pBdr>
        <w:ind w:firstLine="708"/>
        <w:rPr>
          <w:sz w:val="28"/>
          <w:szCs w:val="28"/>
        </w:rPr>
      </w:pPr>
      <w:r>
        <w:rPr>
          <w:sz w:val="28"/>
          <w:szCs w:val="28"/>
        </w:rPr>
        <w:t xml:space="preserve">В книге А. Сидерского «Омнио-тренинг», посвященной теории Йоги Восьми Кругов и практике освоения нулевого цикла, сказано о том, что йога как система </w:t>
      </w:r>
      <w:r>
        <w:rPr>
          <w:i/>
          <w:sz w:val="28"/>
          <w:szCs w:val="28"/>
        </w:rPr>
        <w:t>не предназначена</w:t>
      </w:r>
      <w:r>
        <w:rPr>
          <w:sz w:val="28"/>
          <w:szCs w:val="28"/>
        </w:rPr>
        <w:t xml:space="preserve"> для исцеления организма. Тем не менее, исцеление непременно происходит. Но самоцелью развития оно не является. Сидерский называет оздоровительный эффект «побочным эффектом» йоги. Мой читатель уже знаком со многими аспектами воздействия этой системы на тело и сознание человека и представляет себе более или менее, что дает йога Сидерского (см в частности главу «Концепция тренинга…»). Но все же хочу еще раз остановиться на оздоровительном эффекте, который продолжает меня интересовать, поскольку явился для меня главной «приманкой» для начала и продолжения тренировок, а многих начинающих тренироваться у нас в группе, напротив, оттолкнули именно его проявления. </w:t>
      </w:r>
    </w:p>
    <w:p>
      <w:pPr>
        <w:pStyle w:val="Normal"/>
        <w:pBdr>
          <w:bottom w:val="single" w:sz="6" w:space="3" w:color="000000"/>
        </w:pBdr>
        <w:ind w:firstLine="708"/>
        <w:rPr>
          <w:sz w:val="28"/>
          <w:szCs w:val="28"/>
        </w:rPr>
      </w:pPr>
      <w:r>
        <w:rPr>
          <w:sz w:val="28"/>
          <w:szCs w:val="28"/>
        </w:rPr>
        <w:t xml:space="preserve">Умение принять вызов, который бросает нам жизнь – это главное, что требуется от человека, ищущего Силу (см. Кастанеду и Сид.). Кроме того, имеет значение то, сможет ли сам идущий формировать себе вызовы на каждом этапе восхождения. Ведь без этого невозможно продвижение вперед. Болезни и являются теми вызовами, что бросает нам жизнь вроде бы без нашего желания. Просто на этапе жизни, когда человек серьезно заболевает, у него уже настолько мало личной силы*, что самостоятельно формировать вызовы он не в состоянии.    </w:t>
      </w:r>
    </w:p>
    <w:p>
      <w:pPr>
        <w:pStyle w:val="Normal"/>
        <w:pBdr>
          <w:bottom w:val="single" w:sz="6" w:space="3" w:color="000000"/>
        </w:pBdr>
        <w:ind w:firstLine="708"/>
        <w:rPr>
          <w:sz w:val="28"/>
          <w:szCs w:val="28"/>
        </w:rPr>
      </w:pPr>
      <w:r>
        <w:rPr>
          <w:sz w:val="28"/>
          <w:szCs w:val="28"/>
        </w:rPr>
        <w:t xml:space="preserve">Если человек серьезно болен и уже понял, что вылечиться обычными, т.е. медицинскими средствами, практически невозможно (к невозможности относится как отсутствие медицинских средств вообще или их неэффективность, так и отсутствие необходимой суммы денег на эти средства у конкретного человека), чего он только не обещает себе сделать ради выздоровления! Он ожидает чуда, верит в него, и на словах готов поступиться всеми имеющимися материальными и нематериальными ресурсами. </w:t>
      </w:r>
    </w:p>
    <w:p>
      <w:pPr>
        <w:pStyle w:val="Normal"/>
        <w:pBdr>
          <w:bottom w:val="single" w:sz="6" w:space="3" w:color="000000"/>
        </w:pBdr>
        <w:rPr>
          <w:sz w:val="28"/>
          <w:szCs w:val="28"/>
        </w:rPr>
      </w:pPr>
      <w:r>
        <w:rPr>
          <w:sz w:val="28"/>
          <w:szCs w:val="28"/>
        </w:rPr>
        <w:t>---------------------------------------------------------------------------------------------</w:t>
      </w:r>
    </w:p>
    <w:p>
      <w:pPr>
        <w:pStyle w:val="Normal"/>
        <w:pBdr>
          <w:bottom w:val="single" w:sz="6" w:space="3" w:color="000000"/>
        </w:pBdr>
        <w:ind w:firstLine="708"/>
        <w:rPr>
          <w:sz w:val="28"/>
          <w:szCs w:val="28"/>
        </w:rPr>
      </w:pPr>
      <w:r>
        <w:rPr>
          <w:sz w:val="28"/>
          <w:szCs w:val="28"/>
        </w:rPr>
        <w:t>*термин «личная сила» принят в учении дона Хуана как энергетическая характеристика уровня развития человека, позволяющая ему преодолевать те или иные «объективные» препятствия на своем пути. Основной целью своей магической практики дон Хуан считал наращивание личной силы, дающей способность человеку действовать во всех мирах.</w:t>
      </w:r>
    </w:p>
    <w:p>
      <w:pPr>
        <w:pStyle w:val="Normal"/>
        <w:pBdr>
          <w:bottom w:val="single" w:sz="6" w:space="3" w:color="000000"/>
        </w:pBdr>
        <w:ind w:firstLine="708"/>
        <w:rPr>
          <w:sz w:val="28"/>
          <w:szCs w:val="28"/>
        </w:rPr>
      </w:pPr>
      <w:r>
        <w:rPr>
          <w:sz w:val="28"/>
          <w:szCs w:val="28"/>
        </w:rPr>
        <w:t>--------------------------------------------------------------------------------------------</w:t>
      </w:r>
    </w:p>
    <w:p>
      <w:pPr>
        <w:pStyle w:val="Normal"/>
        <w:pBdr>
          <w:bottom w:val="single" w:sz="6" w:space="3" w:color="000000"/>
        </w:pBdr>
        <w:ind w:firstLine="708"/>
        <w:rPr/>
      </w:pPr>
      <w:r>
        <w:rPr>
          <w:sz w:val="28"/>
          <w:szCs w:val="28"/>
        </w:rPr>
        <w:t>Но когда дело доходит до исцеления и необходимости признания этого факта, все может обернуться иначе. Несмотря на  предупреждение о том, что лечение йогой будет нелегким, почти никто не представляет себе, что труднее всего справиться именно с психологическими проблемами, возникающими в результате несоответствия представлений человека о том, как должен работать его организм и тем, что происходит под воздействием правильной тренировки тела. Нас просто не научили думать иначе, чем принято в досужих околомедицинских суждениях о здоровье. Вот некоторые «постулаты»:</w:t>
      </w:r>
    </w:p>
    <w:p>
      <w:pPr>
        <w:pStyle w:val="Normal"/>
        <w:pBdr>
          <w:bottom w:val="single" w:sz="6" w:space="3" w:color="000000"/>
        </w:pBdr>
        <w:ind w:firstLine="708"/>
        <w:rPr>
          <w:sz w:val="28"/>
          <w:szCs w:val="28"/>
        </w:rPr>
      </w:pPr>
      <w:r>
        <w:rPr>
          <w:sz w:val="28"/>
          <w:szCs w:val="28"/>
        </w:rPr>
        <w:t xml:space="preserve">- Если что-то болит – это плохо. Боль надо заглушить болеутоляющими средствами. </w:t>
      </w:r>
    </w:p>
    <w:p>
      <w:pPr>
        <w:pStyle w:val="Normal"/>
        <w:pBdr>
          <w:bottom w:val="single" w:sz="6" w:space="3" w:color="000000"/>
        </w:pBdr>
        <w:ind w:firstLine="708"/>
        <w:rPr/>
      </w:pPr>
      <w:r>
        <w:rPr>
          <w:sz w:val="28"/>
          <w:szCs w:val="28"/>
        </w:rPr>
        <w:t xml:space="preserve">- Если само не пройдет, надо идти к врачу </w:t>
      </w:r>
    </w:p>
    <w:p>
      <w:pPr>
        <w:pStyle w:val="Normal"/>
        <w:pBdr>
          <w:bottom w:val="single" w:sz="6" w:space="3" w:color="000000"/>
        </w:pBdr>
        <w:ind w:firstLine="708"/>
        <w:rPr/>
      </w:pPr>
      <w:r>
        <w:rPr>
          <w:sz w:val="28"/>
          <w:szCs w:val="28"/>
        </w:rPr>
        <w:t xml:space="preserve">- Необходимо обследоваться в нескольких клиниках, т.к. врачам доверять все равно нельзя. Но это уже полный абсурд! Зачем же тогда к ним идти? </w:t>
      </w:r>
    </w:p>
    <w:p>
      <w:pPr>
        <w:pStyle w:val="Normal"/>
        <w:pBdr>
          <w:bottom w:val="single" w:sz="6" w:space="3" w:color="000000"/>
        </w:pBdr>
        <w:ind w:firstLine="708"/>
        <w:rPr>
          <w:sz w:val="28"/>
          <w:szCs w:val="28"/>
        </w:rPr>
      </w:pPr>
      <w:r>
        <w:rPr>
          <w:sz w:val="28"/>
          <w:szCs w:val="28"/>
        </w:rPr>
        <w:t xml:space="preserve">Тот, кто уже лечится давно и регулярно, вообще – ходячая энциклопедия традиционных и нетрадиционных методов лечения. Только почему это все ему до сих пор не помогло?  </w:t>
      </w:r>
    </w:p>
    <w:p>
      <w:pPr>
        <w:pStyle w:val="Normal"/>
        <w:pBdr>
          <w:bottom w:val="single" w:sz="6" w:space="3" w:color="000000"/>
        </w:pBdr>
        <w:ind w:firstLine="708"/>
        <w:rPr>
          <w:sz w:val="28"/>
          <w:szCs w:val="28"/>
        </w:rPr>
      </w:pPr>
      <w:r>
        <w:rPr>
          <w:sz w:val="28"/>
          <w:szCs w:val="28"/>
        </w:rPr>
        <w:t xml:space="preserve">Кроме как на собственном опыте невозможно понять, как происходит исцеление йогой и с чем придется столкнуться такому человеку в социуме. В  прочитанных мною книгах я не нашла описания тех порою мучительных ощущений и переживаний, которые приходится пройти на этом пути. Поэтому я считаю необходимым раскрыть эту тему как можно более подробно в своей работе.  В главах, посвященных нашим «индивидуальщикам» Лизе, Вале и др. я описывала факты, симптомы и факторы исцеления каждой из этих женщин. Однако в их историях пока нельзя поставить точку, то есть невозможно сказать, что они определенно будут продолжать заниматься, ибо они  сейчас стоят перед выбором: довериться йоге или медицине. И все по одной причине – психологической. </w:t>
      </w:r>
    </w:p>
    <w:p>
      <w:pPr>
        <w:pStyle w:val="Normal"/>
        <w:pBdr>
          <w:bottom w:val="single" w:sz="6" w:space="3" w:color="000000"/>
        </w:pBdr>
        <w:ind w:firstLine="708"/>
        <w:rPr>
          <w:sz w:val="28"/>
          <w:szCs w:val="28"/>
        </w:rPr>
      </w:pPr>
      <w:r>
        <w:rPr>
          <w:sz w:val="28"/>
          <w:szCs w:val="28"/>
        </w:rPr>
        <w:t>В решении этой проблемы решающее значение имеет рост осознания, который у каждого происходит с разной скоростью.  Мы с И.П. наблюдали много случаев различного сочетания уровней тренированности тела и уровня развития осознания у членов нашей группы. Парадокс состоит в том, что при относительно малом начальном уровне тренированности тела некоторые люди с помощью тренировки могут совершить настоящий прорыв в осознании (как в случае с Мишей, который в начале шел очень хорошо), и наоборот, человек, имеющий хорошую растяжку и упрямо считающий этот факт – главным в своих занятиях йогой, плохо продвигается в развитии осознания. Андрей много писал на эту тему, в частности о том, что растяжка не имеет ничего общего с йогой и даже мешает общему развитию того, кто сильно увлекается этой стороной развития своего тела (см. статьи, интервью).  Так вот именно с ростом осознания у нас в группе пока «напряженка».  Пожалуй, как положительный пример можно назвать лишь двоих из 30-40 человек, которые, занимались у нас в течение года. Им удалось решить свои психологические проблемы, связанные с невозможностью объяснить физические недомогания, возникшие в ходе тренировок, а также с недоверием и подозрительностью к личности тренера.  Кроме того, они осознали необходимость тренироваться дома, и не как кому нравится или кто как привык, а именно эффективно, т.е. как советовал им И.П. Остальные либо не определились, либо окончательно сбились с пути (несмотря на то, что продолжают заниматься).  Ведь йога – странная вещь, понять которую дано не каждому. Но я все-таки пытаюсь…</w:t>
      </w:r>
    </w:p>
    <w:p>
      <w:pPr>
        <w:pStyle w:val="Normal"/>
        <w:pBdr>
          <w:bottom w:val="single" w:sz="6" w:space="3" w:color="000000"/>
        </w:pBdr>
        <w:ind w:firstLine="708"/>
        <w:rPr>
          <w:sz w:val="28"/>
          <w:szCs w:val="28"/>
        </w:rPr>
      </w:pPr>
      <w:r>
        <w:rPr>
          <w:sz w:val="28"/>
          <w:szCs w:val="28"/>
        </w:rPr>
        <w:t>Итак, вернусь к больной теме – теме здоровья. Мне кажется, что мой опыт все же поможет кому-то понять, что проявления болезней у обычного и тренирующегося человека совершенно различны. Привычное описание мира не может вместить тех явлений, что проистекают в организме от йоги. Поэтому я попытаюсь доступным языком донести хотя бы свой личный опыт, ибо проникнуть в суть явлений нам пока не представляется возможным.</w:t>
      </w:r>
    </w:p>
    <w:p>
      <w:pPr>
        <w:pStyle w:val="Normal"/>
        <w:pBdr>
          <w:bottom w:val="single" w:sz="6" w:space="3" w:color="000000"/>
        </w:pBdr>
        <w:ind w:firstLine="708"/>
        <w:rPr>
          <w:sz w:val="28"/>
          <w:szCs w:val="28"/>
        </w:rPr>
      </w:pPr>
      <w:r>
        <w:rPr>
          <w:sz w:val="28"/>
          <w:szCs w:val="28"/>
        </w:rPr>
        <w:t xml:space="preserve">В общих чертах «объяснение», а вернее приблизительная схема процесса исцеления может выглядеть так. В результате тренировки тело набирает энергию. На первых порах нам неподвластно контролировать, куда и как течет энергия, но наше тело «знает», куда направить ее поток. В результате происходит исцеление одних заболеваний (возможно даже без негативных ощущений) и выявление других, т.е. обостряются или впервые проявляются характерные симптомы. Человек может быть уже знаком с этими симптомами, а может испытывать их впервые. Важно лишь то, что при этом степень обеспокоенности этими явлениями не была чрезмерной. Иначе возникают опасения, что «что-то идет не так», растет недоверие к тренеру и к системе тренировок вообще. И человек несется в больницу, где врачи, недоумевая от обилия различных симптомов, не могут поставить диагноз такому пациенту. Наличие отрицательных симптомов и положительных анализов или наоборот, заводит медицину в тупик. Человека загоняют в угол, он поддается панике и   рискует  сделать неправильный вывод о действии системы тренировок на организм и бросить заниматься в самом начале, так и не поняв их смысла и удивительной мощи. Поэтому я считаю важным иметь возможность обсудить вовремя возникающие проблемы, не вдаваясь однако в споры и дискуссии на тему «поможет или нет», не потакая своей болезни и самим болевым ощущениям. </w:t>
      </w:r>
    </w:p>
    <w:p>
      <w:pPr>
        <w:pStyle w:val="Normal"/>
        <w:pBdr>
          <w:bottom w:val="single" w:sz="6" w:space="3" w:color="000000"/>
        </w:pBdr>
        <w:ind w:firstLine="708"/>
        <w:rPr>
          <w:sz w:val="28"/>
          <w:szCs w:val="28"/>
        </w:rPr>
      </w:pPr>
      <w:r>
        <w:rPr>
          <w:sz w:val="28"/>
          <w:szCs w:val="28"/>
        </w:rPr>
        <w:t xml:space="preserve">Йога учит «отпускать» боль, как и любую другую проблему души и тела. Объяснить, как это сделать тоже невозможно, ибо это – одно из проявлений осознания, и научиться этому можно только самостоятельно, в ходе тренировок. Однако, пока это сделать трудно, есть возможность задать тренеру конкретные вопросы. Главное – понять, что, скорее всего, получить «устраивающий» вас ответ вы не сможете. Все по той же причине отсутствия необходимых понятий в вашем описании жизни. А главной рекомендацией будет: продолжать тренироваться или тренироваться еще больше. </w:t>
      </w:r>
    </w:p>
    <w:p>
      <w:pPr>
        <w:pStyle w:val="Normal"/>
        <w:pBdr>
          <w:bottom w:val="single" w:sz="6" w:space="3" w:color="000000"/>
        </w:pBdr>
        <w:ind w:firstLine="708"/>
        <w:rPr/>
      </w:pPr>
      <w:r>
        <w:rPr>
          <w:sz w:val="28"/>
          <w:szCs w:val="28"/>
        </w:rPr>
        <w:t xml:space="preserve">Необходимо заметить, что испытываемые негативные ощущения (боль, зуд, раздражение) не являются непереносимыми. Их можно физически вытерпеть, даже имея очень плохую переносимость, повышенную раздражительность и истощенность организма. Если удастся удержать под контролем свои эмоции – гнев, страх, мнительность, - и продолжать тренироваться, то вскоре негативные симптомы исчезнут, и вы почувствуете себя не только как прежде, но и значительно более здоровым человеком.  Есть еще одна проблема в том, что этот процесс может периодически повторяться несколько раз, и возникает моральная усталость от постоянной борьбы с собой. Ведь очень тяжело держать себя в узде (кстати одно из значений слова «йога» и есть «узда»), контролировать эмоции, терпеть боль, бороться с привычкой искать «разумные» объяснения происходящему в новой, незнакомой реальности и не находить их в списке старых представлений о мире. Необходимо вовремя понять, что изменить нужно все: и тело, и разум, и образ жизни, и образ мыслей. Это значит, придется пересмотреть все свои взгляды, и то, что казалось незыблемым, пошатнется. Я предлагаю один критерий – испытание на себе, при условии вашей полной осведомленности и присутствия тренера. И тогда… </w:t>
      </w:r>
    </w:p>
    <w:p>
      <w:pPr>
        <w:pStyle w:val="Normal"/>
        <w:pBdr>
          <w:bottom w:val="single" w:sz="6" w:space="3" w:color="000000"/>
        </w:pBdr>
        <w:ind w:firstLine="708"/>
        <w:rPr>
          <w:sz w:val="28"/>
          <w:szCs w:val="28"/>
        </w:rPr>
      </w:pPr>
      <w:r>
        <w:rPr>
          <w:sz w:val="28"/>
          <w:szCs w:val="28"/>
        </w:rPr>
        <w:t>Вот как будут выглядеть основные положения йоговской методики лечения (то, что в скобках) в сопоставлении с вышеупомянутыми общепринятыми догмами:</w:t>
      </w:r>
    </w:p>
    <w:p>
      <w:pPr>
        <w:pStyle w:val="Normal"/>
        <w:pBdr>
          <w:bottom w:val="single" w:sz="6" w:space="3" w:color="000000"/>
        </w:pBdr>
        <w:ind w:firstLine="708"/>
        <w:rPr/>
      </w:pPr>
      <w:r>
        <w:rPr>
          <w:sz w:val="28"/>
          <w:szCs w:val="28"/>
        </w:rPr>
        <w:t xml:space="preserve">- Если что-то болит – это плохо (йога говорит – это хорошо, т.к. туда направляется внимание, а значит и энергия, необходимая для исцеления больного места или органа) </w:t>
      </w:r>
    </w:p>
    <w:p>
      <w:pPr>
        <w:pStyle w:val="Normal"/>
        <w:pBdr>
          <w:bottom w:val="single" w:sz="6" w:space="3" w:color="000000"/>
        </w:pBdr>
        <w:ind w:firstLine="708"/>
        <w:rPr>
          <w:sz w:val="28"/>
          <w:szCs w:val="28"/>
        </w:rPr>
      </w:pPr>
      <w:r>
        <w:rPr>
          <w:sz w:val="28"/>
          <w:szCs w:val="28"/>
        </w:rPr>
        <w:t>- Само не пройдет, надо идти к врачу (в процессе тренировок проработка болезненной зоны происходит «сама», без какого бы то ни было сознательного вмешательства, по принципу боль-внимание-энергия-исцеление).</w:t>
      </w:r>
    </w:p>
    <w:p>
      <w:pPr>
        <w:pStyle w:val="Normal"/>
        <w:pBdr>
          <w:bottom w:val="single" w:sz="6" w:space="3" w:color="000000"/>
        </w:pBdr>
        <w:ind w:firstLine="708"/>
        <w:rPr/>
      </w:pPr>
      <w:r>
        <w:rPr>
          <w:sz w:val="28"/>
          <w:szCs w:val="28"/>
        </w:rPr>
        <w:t>- Необходимо обследоваться в нескольких клиниках (исцеление йогой не зависит от правильно или неправильно поставленного диагноза, количества выписанных препаратов и результатов анализов).</w:t>
      </w:r>
    </w:p>
    <w:p>
      <w:pPr>
        <w:pStyle w:val="Normal"/>
        <w:pBdr>
          <w:bottom w:val="single" w:sz="6" w:space="3" w:color="000000"/>
        </w:pBdr>
        <w:ind w:firstLine="708"/>
        <w:rPr>
          <w:sz w:val="28"/>
          <w:szCs w:val="28"/>
        </w:rPr>
      </w:pPr>
      <w:r>
        <w:rPr>
          <w:sz w:val="28"/>
          <w:szCs w:val="28"/>
        </w:rPr>
        <w:t xml:space="preserve">Принять это очень непросто. Но я и не говорила, что предлагаю вам легкий путь. Доступный – да. Потому что информация о йоге Сидерского не является секретной, он ни раз писал и говорил о том, что считает своей задачей сделать эту информацию максимально доступной, и что пришло время, когда тайное становится явным. Освоить практику может любой, кто поставит перед собой такую цель.  В Интернете есть тематические  книги, видео, чтобы получить наглядное и информационное представление о тренинге. В своей работе я описываю социально-бытовой и медицинский аспект проблемы освоения практики, который, на мой взгляд, часто имеет решающее значение в выборе пути, особенно для людей немолодых и особенно для женщин.   А высокая стоимость тренинг-интенсива у самого Сидерского? Есть же ученики Сидерского, такие как И.П., их правда очень немного, всего несколько человек на всю страну, но доступ к ним проще и дешевле. Для начинающих это вполне приемлемо. Кроме того, моя работа призвана помочь вам найти этот доступ и осуществить его.  Я хочу показать, как тренинг может изменить вашу жизнь. А далее вы сможете решать, стоит ли этот тренинг таких денег. Все честно.         </w:t>
      </w:r>
    </w:p>
    <w:p>
      <w:pPr>
        <w:pStyle w:val="Normal"/>
        <w:pBdr>
          <w:bottom w:val="single" w:sz="6" w:space="3" w:color="000000"/>
        </w:pBdr>
        <w:ind w:firstLine="708"/>
        <w:rPr>
          <w:sz w:val="28"/>
          <w:szCs w:val="28"/>
        </w:rPr>
      </w:pPr>
      <w:r>
        <w:rPr>
          <w:sz w:val="28"/>
          <w:szCs w:val="28"/>
        </w:rPr>
      </w:r>
    </w:p>
    <w:p>
      <w:pPr>
        <w:pStyle w:val="Normal"/>
        <w:pBdr>
          <w:bottom w:val="single" w:sz="6" w:space="3" w:color="000000"/>
        </w:pBdr>
        <w:ind w:firstLine="708"/>
        <w:rPr>
          <w:sz w:val="28"/>
          <w:szCs w:val="28"/>
        </w:rPr>
      </w:pPr>
      <w:r>
        <w:rPr>
          <w:sz w:val="28"/>
          <w:szCs w:val="28"/>
        </w:rPr>
        <w:t>Итак, у меня опять заболело горло. Предательски, в тот день, когда я готовилась к очередной певческой работе. Потом прибавился насморк, ощущение ломоты в суставах и температуры, как при гриппе. Я конечно могла подумать, как обычно, что меня кто-то заразил, и начать искать виноватых, но мне это уже было не интересно. Главное – тренироваться и все встанет на свои места.  С Нового года, когда я последний раз столкнулась с простудным заболеванием, прошло семь месяцев, и я ни разу не болела. Это было впечатляющим достижением, поскольку раньше я болела почти каждый месяц! Кроме того, на море я за один вечер справилась с болью в горле с помощью одной единственной тренировки (см. главу «У моря»). Это говорило мне только о том, что результат моих тренировок имеет место быть! В этот раз мои ежедневные занятия давали лишь временный результат. Сразу после тренировки температура становилась нормальной, насморк проходил, но часа через два все начиналось опять. Когда я поддавалась желанию полежать, процесс заходил еще дальше, и уже казалось, становился неуправляем. Но не тут то было! Мы не привыкли отступать!</w:t>
      </w:r>
    </w:p>
    <w:p>
      <w:pPr>
        <w:pStyle w:val="Normal"/>
        <w:pBdr>
          <w:bottom w:val="single" w:sz="6" w:space="3" w:color="000000"/>
        </w:pBdr>
        <w:ind w:firstLine="708"/>
        <w:rPr>
          <w:sz w:val="28"/>
          <w:szCs w:val="28"/>
        </w:rPr>
      </w:pPr>
      <w:r>
        <w:rPr>
          <w:sz w:val="28"/>
          <w:szCs w:val="28"/>
        </w:rPr>
        <w:t xml:space="preserve">На третий день моего безуспешного лечения я в шутку сказала И.П.: «Враки вся эта ваша йога!» Он предположил, что может быть несколько причин такого течения событий, но в принципе здесь это не важно, т.к. я уже преодолела тот Рубикон сомнений и недоверия, который придется пройти каждому, кто решится на этот путь. Почему я опять заболела? Этот вопрос возникал у меня скорее по привычке, нежели он в действительности волновал меня. </w:t>
      </w:r>
    </w:p>
    <w:p>
      <w:pPr>
        <w:pStyle w:val="Normal"/>
        <w:pBdr>
          <w:bottom w:val="single" w:sz="6" w:space="3" w:color="000000"/>
        </w:pBdr>
        <w:ind w:firstLine="708"/>
        <w:rPr/>
      </w:pPr>
      <w:r>
        <w:rPr>
          <w:sz w:val="28"/>
          <w:szCs w:val="28"/>
        </w:rPr>
        <w:t xml:space="preserve">И.П. был занят индивидуальной тренировкой, и пока шли дожди, в роще мы не занимались почти две недели. Но погода наконец установилась, и я решила, несмотря на болезнь, провести тренировку в роще с группой. Это был мой вызов, о необходимости постоянного принятия которого так часто повторяют Сидерский и дон Хуан. В последнее время в рощу приходило 3-4 человека и занятия проходили без прежнего напряжения. И.П. явно убавил темп, сделав всего парочку нововведений за все лето. Тренировки сократились до 40 минут, и многие были недовольны отсутствием прежних нагрузок. Однако среди занимающихся уже не было дискуссий о том, правильно или неправильно И.П. проводит тренировку, т.к. положительный эффект успели почувствовать все и поэтому степень доверия к тренеру заметно возросла. </w:t>
      </w:r>
    </w:p>
    <w:p>
      <w:pPr>
        <w:pStyle w:val="Normal"/>
        <w:pBdr>
          <w:bottom w:val="single" w:sz="6" w:space="3" w:color="000000"/>
        </w:pBdr>
        <w:ind w:firstLine="708"/>
        <w:rPr/>
      </w:pPr>
      <w:r>
        <w:rPr>
          <w:sz w:val="28"/>
          <w:szCs w:val="28"/>
        </w:rPr>
        <w:t>Я раздумывала, как провести тренировку. Мне казалось не под силу проявить себя сейчас только увеличением нагрузки, как я это делала на прошлых своих контролируемых тренировках (увеличением количества солнечных и лунных кругов). Поэтому я решила проработать новые, освоенные мною лично, подходы к асанам, одна из которых даже у И.П. не получалась (ха-ха!). Кроме того, я предложила вспомнить «любимые» упражнения наших стареньких, и показать их новеньким. Тренировка прошла насыщенно, да и нагрузка всем показалась «достаточной». После тренировки я чувствовала себя хорошо, словно и не была больна. В последующие дни я провела еще несколько тренировок длительностью по два часа, на которых народ что-то явно почувствовал и воодушевился на дальнейшие подвиги. Мы разобрали некоторые проблемы, и многие сделали для себя очередные маленькие открытия Силы.  А я на волне успеха принялась изучать ранее казавшуюся неприступной книгу Сидерского «Омнио-тренинг». И.П. не любил отвечать на вопросы, касающиеся структуры всего тренинга, расшифровки терминов, а если делал это, то нервничал и повторял: «Я не умею объяснять!»</w:t>
      </w:r>
    </w:p>
    <w:p>
      <w:pPr>
        <w:pStyle w:val="Normal"/>
        <w:pBdr>
          <w:bottom w:val="single" w:sz="6" w:space="3" w:color="000000"/>
        </w:pBdr>
        <w:ind w:firstLine="708"/>
        <w:rPr>
          <w:sz w:val="28"/>
          <w:szCs w:val="28"/>
        </w:rPr>
      </w:pPr>
      <w:r>
        <w:rPr>
          <w:sz w:val="28"/>
          <w:szCs w:val="28"/>
        </w:rPr>
        <w:t>Из книги, которую я «проглотила» за вечер и часть ночи, я уяснила для себя несколько фундаментальных вопросов, принципов, не зная которых, мне стыдно было проводить дальнейшие тренировки. Я думаю, что привести эти принципы можно прямо в этой главе, ведь вызов, который бросила мне болезнь, был принят и использован вполне эффективно, а именно – для дальнейшего развития несмотря ни на что. Кроме того, контролируемая тренировка, которую я себе поставила как дополнительный вызов, дала мне толчок не только в плане набора энергии, но и в плане теоретической подготовки, что имеет значение, в том числе для данной работы.  Вот как выглядит «лестница в небо», по которой идем мы, отчаянные сумасшедшие, отказавшиеся от лечения.</w:t>
      </w:r>
    </w:p>
    <w:p>
      <w:pPr>
        <w:pStyle w:val="Normal"/>
        <w:pBdr>
          <w:bottom w:val="single" w:sz="6" w:space="3" w:color="000000"/>
        </w:pBdr>
        <w:ind w:firstLine="708"/>
        <w:rPr>
          <w:sz w:val="28"/>
          <w:szCs w:val="28"/>
        </w:rPr>
      </w:pPr>
      <w:r>
        <w:rPr>
          <w:sz w:val="28"/>
          <w:szCs w:val="28"/>
        </w:rPr>
      </w:r>
    </w:p>
    <w:p>
      <w:pPr>
        <w:pStyle w:val="Normal"/>
        <w:pBdr>
          <w:bottom w:val="single" w:sz="6" w:space="3" w:color="000000"/>
        </w:pBdr>
        <w:ind w:firstLine="708"/>
        <w:rPr>
          <w:b/>
          <w:b/>
          <w:i/>
          <w:i/>
          <w:sz w:val="32"/>
          <w:szCs w:val="32"/>
        </w:rPr>
      </w:pPr>
      <w:r>
        <w:rPr>
          <w:b/>
          <w:i/>
          <w:sz w:val="32"/>
          <w:szCs w:val="32"/>
        </w:rPr>
        <w:t xml:space="preserve">         </w:t>
      </w:r>
      <w:r>
        <w:rPr>
          <w:b/>
          <w:i/>
          <w:sz w:val="32"/>
          <w:szCs w:val="32"/>
        </w:rPr>
        <w:t>Структура тренинга  «Йога восьми кругов»</w:t>
      </w:r>
    </w:p>
    <w:p>
      <w:pPr>
        <w:pStyle w:val="Normal"/>
        <w:pBdr>
          <w:bottom w:val="single" w:sz="6" w:space="3" w:color="000000"/>
        </w:pBdr>
        <w:ind w:firstLine="708"/>
        <w:rPr>
          <w:b/>
          <w:b/>
          <w:i/>
          <w:i/>
          <w:sz w:val="32"/>
          <w:szCs w:val="32"/>
        </w:rPr>
      </w:pPr>
      <w:r>
        <w:rPr>
          <w:b/>
          <w:i/>
          <w:sz w:val="32"/>
          <w:szCs w:val="32"/>
        </w:rPr>
      </w:r>
    </w:p>
    <w:p>
      <w:pPr>
        <w:pStyle w:val="Normal"/>
        <w:pBdr>
          <w:bottom w:val="single" w:sz="6" w:space="3" w:color="000000"/>
        </w:pBdr>
        <w:ind w:firstLine="708"/>
        <w:rPr/>
      </w:pPr>
      <w:r>
        <w:rPr>
          <w:sz w:val="28"/>
          <w:szCs w:val="28"/>
        </w:rPr>
        <w:t xml:space="preserve">- Нулевой цикл: солнечный и лунный круг, затем старт-сет, включающий в себя семь мини-последовательностей. Каждая из них может быть использована как отдельная тренировка. </w:t>
      </w:r>
    </w:p>
    <w:p>
      <w:pPr>
        <w:pStyle w:val="Normal"/>
        <w:pBdr>
          <w:bottom w:val="single" w:sz="6" w:space="3" w:color="000000"/>
        </w:pBdr>
        <w:ind w:left="708" w:firstLine="708"/>
        <w:rPr>
          <w:sz w:val="28"/>
          <w:szCs w:val="28"/>
        </w:rPr>
      </w:pPr>
      <w:r>
        <w:rPr>
          <w:sz w:val="28"/>
          <w:szCs w:val="28"/>
        </w:rPr>
        <w:t>Изучением этого материала я и собираюсь заняться в ближайшее время, тем более, что мне стало понятно, что это соответствует содержанию тренировки, имеющейся у нас на одном из видео-дисков тренинга Сидерского. Когда мы с И.П. получили этот диск, то он уж очень противоречиво мне объяснил, что это за тренировка и почему в ней нет ни солнечного, ни лунного кругов. И что идет за чем, я не понимала.</w:t>
      </w:r>
    </w:p>
    <w:p>
      <w:pPr>
        <w:pStyle w:val="Normal"/>
        <w:pBdr>
          <w:bottom w:val="single" w:sz="6" w:space="3" w:color="000000"/>
        </w:pBdr>
        <w:ind w:firstLine="708"/>
        <w:rPr>
          <w:sz w:val="28"/>
          <w:szCs w:val="28"/>
        </w:rPr>
      </w:pPr>
      <w:r>
        <w:rPr>
          <w:sz w:val="28"/>
          <w:szCs w:val="28"/>
        </w:rPr>
        <w:t>- круг Земли (1-ый круг)</w:t>
      </w:r>
    </w:p>
    <w:p>
      <w:pPr>
        <w:pStyle w:val="Normal"/>
        <w:pBdr>
          <w:bottom w:val="single" w:sz="6" w:space="3" w:color="000000"/>
        </w:pBdr>
        <w:ind w:firstLine="708"/>
        <w:rPr>
          <w:sz w:val="28"/>
          <w:szCs w:val="28"/>
        </w:rPr>
      </w:pPr>
      <w:r>
        <w:rPr>
          <w:sz w:val="28"/>
          <w:szCs w:val="28"/>
        </w:rPr>
        <w:t>- круг Воды</w:t>
      </w:r>
    </w:p>
    <w:p>
      <w:pPr>
        <w:pStyle w:val="Normal"/>
        <w:pBdr>
          <w:bottom w:val="single" w:sz="6" w:space="3" w:color="000000"/>
        </w:pBdr>
        <w:ind w:firstLine="708"/>
        <w:rPr>
          <w:sz w:val="28"/>
          <w:szCs w:val="28"/>
        </w:rPr>
      </w:pPr>
      <w:r>
        <w:rPr>
          <w:sz w:val="28"/>
          <w:szCs w:val="28"/>
        </w:rPr>
        <w:t>- круг Огня</w:t>
      </w:r>
    </w:p>
    <w:p>
      <w:pPr>
        <w:pStyle w:val="Normal"/>
        <w:pBdr>
          <w:bottom w:val="single" w:sz="6" w:space="3" w:color="000000"/>
        </w:pBdr>
        <w:ind w:firstLine="708"/>
        <w:rPr>
          <w:sz w:val="28"/>
          <w:szCs w:val="28"/>
        </w:rPr>
      </w:pPr>
      <w:r>
        <w:rPr>
          <w:sz w:val="28"/>
          <w:szCs w:val="28"/>
        </w:rPr>
        <w:t>- круг Ветра</w:t>
      </w:r>
    </w:p>
    <w:p>
      <w:pPr>
        <w:pStyle w:val="Normal"/>
        <w:pBdr>
          <w:bottom w:val="single" w:sz="6" w:space="3" w:color="000000"/>
        </w:pBdr>
        <w:ind w:firstLine="708"/>
        <w:rPr>
          <w:sz w:val="28"/>
          <w:szCs w:val="28"/>
        </w:rPr>
      </w:pPr>
      <w:r>
        <w:rPr>
          <w:sz w:val="28"/>
          <w:szCs w:val="28"/>
        </w:rPr>
        <w:t xml:space="preserve">- круг Пространства </w:t>
      </w:r>
    </w:p>
    <w:p>
      <w:pPr>
        <w:pStyle w:val="Normal"/>
        <w:pBdr>
          <w:bottom w:val="single" w:sz="6" w:space="3" w:color="000000"/>
        </w:pBdr>
        <w:ind w:firstLine="708"/>
        <w:rPr>
          <w:sz w:val="28"/>
          <w:szCs w:val="28"/>
        </w:rPr>
      </w:pPr>
      <w:r>
        <w:rPr>
          <w:sz w:val="28"/>
          <w:szCs w:val="28"/>
        </w:rPr>
      </w:r>
    </w:p>
    <w:p>
      <w:pPr>
        <w:pStyle w:val="Normal"/>
        <w:pBdr>
          <w:bottom w:val="single" w:sz="6" w:space="3" w:color="000000"/>
        </w:pBdr>
        <w:ind w:firstLine="708"/>
        <w:rPr>
          <w:sz w:val="28"/>
          <w:szCs w:val="28"/>
        </w:rPr>
      </w:pPr>
      <w:r>
        <w:rPr>
          <w:i/>
          <w:sz w:val="28"/>
          <w:szCs w:val="28"/>
        </w:rPr>
        <w:t xml:space="preserve">Эти пять кругов и нулевой цикл образуют то, что называется «Омнио-тренинг». </w:t>
      </w:r>
      <w:r>
        <w:rPr>
          <w:sz w:val="28"/>
          <w:szCs w:val="28"/>
        </w:rPr>
        <w:t xml:space="preserve">Он является как бы базисом Йоги Восьми Кругов и доступен практически каждому человеку с минимальным уровнем физической подготовки. Затем следуют </w:t>
      </w:r>
    </w:p>
    <w:p>
      <w:pPr>
        <w:pStyle w:val="Normal"/>
        <w:pBdr>
          <w:bottom w:val="single" w:sz="6" w:space="3" w:color="000000"/>
        </w:pBdr>
        <w:ind w:firstLine="708"/>
        <w:rPr>
          <w:sz w:val="28"/>
          <w:szCs w:val="28"/>
        </w:rPr>
      </w:pPr>
      <w:r>
        <w:rPr>
          <w:sz w:val="28"/>
          <w:szCs w:val="28"/>
        </w:rPr>
      </w:r>
    </w:p>
    <w:p>
      <w:pPr>
        <w:pStyle w:val="Normal"/>
        <w:pBdr>
          <w:bottom w:val="single" w:sz="6" w:space="3" w:color="000000"/>
        </w:pBdr>
        <w:ind w:firstLine="708"/>
        <w:rPr>
          <w:sz w:val="28"/>
          <w:szCs w:val="28"/>
        </w:rPr>
      </w:pPr>
      <w:r>
        <w:rPr>
          <w:sz w:val="28"/>
          <w:szCs w:val="28"/>
        </w:rPr>
        <w:t>- круг Силы (6-ой круг)</w:t>
      </w:r>
    </w:p>
    <w:p>
      <w:pPr>
        <w:pStyle w:val="Normal"/>
        <w:pBdr>
          <w:bottom w:val="single" w:sz="6" w:space="3" w:color="000000"/>
        </w:pBdr>
        <w:ind w:firstLine="708"/>
        <w:rPr>
          <w:sz w:val="28"/>
          <w:szCs w:val="28"/>
        </w:rPr>
      </w:pPr>
      <w:r>
        <w:rPr>
          <w:sz w:val="28"/>
          <w:szCs w:val="28"/>
        </w:rPr>
        <w:t>- точка и круг Пустоты</w:t>
      </w:r>
    </w:p>
    <w:p>
      <w:pPr>
        <w:pStyle w:val="Normal"/>
        <w:pBdr>
          <w:bottom w:val="single" w:sz="6" w:space="3" w:color="000000"/>
        </w:pBdr>
        <w:ind w:firstLine="708"/>
        <w:rPr>
          <w:sz w:val="28"/>
          <w:szCs w:val="28"/>
        </w:rPr>
      </w:pPr>
      <w:r>
        <w:rPr>
          <w:sz w:val="28"/>
          <w:szCs w:val="28"/>
        </w:rPr>
      </w:r>
    </w:p>
    <w:p>
      <w:pPr>
        <w:pStyle w:val="Normal"/>
        <w:pBdr>
          <w:bottom w:val="single" w:sz="6" w:space="3" w:color="000000"/>
        </w:pBdr>
        <w:ind w:firstLine="708"/>
        <w:rPr>
          <w:sz w:val="28"/>
          <w:szCs w:val="28"/>
        </w:rPr>
      </w:pPr>
      <w:r>
        <w:rPr>
          <w:sz w:val="28"/>
          <w:szCs w:val="28"/>
        </w:rPr>
        <w:t xml:space="preserve">Эти два круга образуют более сложную, доступную не каждому, высшую ступень «технологического алгоритма» (излюбленная фразеология Сидерского)  Йоги Восьми Кругов. Эта ступень называется Йога-Дхара-Садхана.  </w:t>
      </w:r>
    </w:p>
    <w:p>
      <w:pPr>
        <w:pStyle w:val="Normal"/>
        <w:pBdr>
          <w:bottom w:val="single" w:sz="6" w:space="3" w:color="000000"/>
        </w:pBdr>
        <w:ind w:firstLine="708"/>
        <w:rPr>
          <w:sz w:val="28"/>
          <w:szCs w:val="28"/>
        </w:rPr>
      </w:pPr>
      <w:r>
        <w:rPr>
          <w:sz w:val="28"/>
          <w:szCs w:val="28"/>
        </w:rPr>
      </w:r>
    </w:p>
    <w:p>
      <w:pPr>
        <w:pStyle w:val="Normal"/>
        <w:pBdr>
          <w:bottom w:val="single" w:sz="6" w:space="3" w:color="000000"/>
        </w:pBdr>
        <w:ind w:firstLine="708"/>
        <w:rPr>
          <w:sz w:val="28"/>
          <w:szCs w:val="28"/>
        </w:rPr>
      </w:pPr>
      <w:r>
        <w:rPr>
          <w:sz w:val="28"/>
          <w:szCs w:val="28"/>
        </w:rPr>
        <w:t xml:space="preserve">И.П. сказал мне как-то по секрету, что овладение этим искусством мастер дает только тем, кого сочтет достойным, на индивидуальных тренировках, стоимость которых тоже определяется индивидуально.  </w:t>
      </w:r>
    </w:p>
    <w:p>
      <w:pPr>
        <w:pStyle w:val="Normal"/>
        <w:pBdr>
          <w:bottom w:val="single" w:sz="6" w:space="3" w:color="000000"/>
        </w:pBdr>
        <w:ind w:firstLine="708"/>
        <w:rPr>
          <w:sz w:val="28"/>
          <w:szCs w:val="28"/>
        </w:rPr>
      </w:pPr>
      <w:r>
        <w:rPr>
          <w:sz w:val="28"/>
          <w:szCs w:val="28"/>
        </w:rPr>
        <w:t>Восьмым заключительным кругом является</w:t>
      </w:r>
    </w:p>
    <w:p>
      <w:pPr>
        <w:pStyle w:val="Normal"/>
        <w:pBdr>
          <w:bottom w:val="single" w:sz="6" w:space="3" w:color="000000"/>
        </w:pBdr>
        <w:ind w:firstLine="708"/>
        <w:rPr>
          <w:sz w:val="28"/>
          <w:szCs w:val="28"/>
        </w:rPr>
      </w:pPr>
      <w:r>
        <w:rPr>
          <w:sz w:val="28"/>
          <w:szCs w:val="28"/>
        </w:rPr>
      </w:r>
    </w:p>
    <w:p>
      <w:pPr>
        <w:pStyle w:val="Normal"/>
        <w:pBdr>
          <w:bottom w:val="single" w:sz="6" w:space="3" w:color="000000"/>
        </w:pBdr>
        <w:ind w:firstLine="708"/>
        <w:rPr>
          <w:sz w:val="28"/>
          <w:szCs w:val="28"/>
        </w:rPr>
      </w:pPr>
      <w:r>
        <w:rPr>
          <w:sz w:val="28"/>
          <w:szCs w:val="28"/>
        </w:rPr>
        <w:t>- круг Железа</w:t>
      </w:r>
    </w:p>
    <w:p>
      <w:pPr>
        <w:pStyle w:val="Normal"/>
        <w:pBdr>
          <w:bottom w:val="single" w:sz="6" w:space="3" w:color="000000"/>
        </w:pBdr>
        <w:ind w:firstLine="708"/>
        <w:rPr>
          <w:sz w:val="28"/>
          <w:szCs w:val="28"/>
        </w:rPr>
      </w:pPr>
      <w:r>
        <w:rPr>
          <w:sz w:val="28"/>
          <w:szCs w:val="28"/>
        </w:rPr>
      </w:r>
    </w:p>
    <w:p>
      <w:pPr>
        <w:pStyle w:val="Normal"/>
        <w:pBdr>
          <w:bottom w:val="single" w:sz="6" w:space="3" w:color="000000"/>
        </w:pBdr>
        <w:ind w:firstLine="708"/>
        <w:rPr>
          <w:sz w:val="28"/>
          <w:szCs w:val="28"/>
        </w:rPr>
      </w:pPr>
      <w:r>
        <w:rPr>
          <w:sz w:val="28"/>
          <w:szCs w:val="28"/>
        </w:rPr>
        <w:t>Техника овладения им выходит за рамки обычного понимания, поэтому я останавливаться на этом не буду. При желании вы можете ознакомиться с этим вопросом в вышеупомянутой книге и других работах Сидерского, хотя и там о них упоминается очень коротко.</w:t>
      </w:r>
    </w:p>
    <w:p>
      <w:pPr>
        <w:pStyle w:val="Normal"/>
        <w:pBdr>
          <w:bottom w:val="single" w:sz="6" w:space="3" w:color="000000"/>
        </w:pBdr>
        <w:ind w:firstLine="708"/>
        <w:rPr/>
      </w:pPr>
      <w:r>
        <w:rPr>
          <w:sz w:val="28"/>
          <w:szCs w:val="28"/>
        </w:rPr>
        <w:t xml:space="preserve">Однако, при сравнении содержания книги «Омнио-тренинг» и тех знаний и навыков, что давал нам на тренировках И.П., я обнаружила ряд несоответствий и значительный недостаток информации. И.П. объяснил мне, что через книги передаются не все знания. В них дано только то, что доступно для самостоятельного ознакомления, а при работе с группой или индивидуально мастер передает остальные знания, ускоряющие и интенсифицирующие процесс тренировки. Может показаться, что это – нечестно. Но не зря ведь эти знания во все времена считались тайными, их давали не всем. А секреты мастерства были известны лишь единицам избранных. Сидерский пишет, что в наши дни игра в «клановые тайны» себя изжила, но все-таки он о многом умалчивает, как умалчивали К. Кастанеда, А.Ксендзюк и др.  </w:t>
      </w:r>
    </w:p>
    <w:p>
      <w:pPr>
        <w:pStyle w:val="Normal"/>
        <w:pBdr>
          <w:bottom w:val="single" w:sz="6" w:space="3" w:color="000000"/>
        </w:pBdr>
        <w:ind w:firstLine="708"/>
        <w:rPr/>
      </w:pPr>
      <w:r>
        <w:rPr>
          <w:sz w:val="28"/>
          <w:szCs w:val="28"/>
        </w:rPr>
        <w:t xml:space="preserve">Таким образом, бегло бросив взгляд на теоретическую и практическую стороны проблемы, я наконец-то выяснила, что представляет собой наша тренировка в данный период и каковы перспективы ее развития (выразилась прямо как в лучших традициях советских времен, но в данном случае точнее не скажешь).  </w:t>
      </w:r>
    </w:p>
    <w:p>
      <w:pPr>
        <w:pStyle w:val="Normal"/>
        <w:pBdr>
          <w:bottom w:val="single" w:sz="6" w:space="3" w:color="000000"/>
        </w:pBdr>
        <w:ind w:firstLine="708"/>
        <w:rPr>
          <w:sz w:val="28"/>
          <w:szCs w:val="28"/>
        </w:rPr>
      </w:pPr>
      <w:r>
        <w:rPr>
          <w:sz w:val="28"/>
          <w:szCs w:val="28"/>
        </w:rPr>
        <w:t>Благодаря всем этим наработкам, я обрела некоторую уверенность в том, что мое движение все-таки поступательно, а не хаотично, и мне теперь более-менее известно, куда двигаться дальше в ближайшее время. А что потом? Сейчас это не имеет значения.</w:t>
      </w:r>
    </w:p>
    <w:p>
      <w:pPr>
        <w:pStyle w:val="Normal"/>
        <w:pBdr>
          <w:bottom w:val="single" w:sz="6" w:space="3" w:color="000000"/>
        </w:pBdr>
        <w:ind w:firstLine="708"/>
        <w:rPr>
          <w:sz w:val="28"/>
          <w:szCs w:val="28"/>
        </w:rPr>
      </w:pPr>
      <w:r>
        <w:rPr>
          <w:sz w:val="28"/>
          <w:szCs w:val="28"/>
        </w:rPr>
        <w:t>Конечно, необходимость поездки к Сидерскому после освоения семи мини-последовательностей возрастет до предела, но я надеюсь, нет, я уверена в том, что тогда это совпадет с  моими финансовыми и иными возможностями. Или случится что-то еще…</w:t>
      </w:r>
    </w:p>
    <w:p>
      <w:pPr>
        <w:pStyle w:val="Normal"/>
        <w:pBdr>
          <w:bottom w:val="single" w:sz="6" w:space="3" w:color="000000"/>
        </w:pBdr>
        <w:ind w:firstLine="708"/>
        <w:rPr>
          <w:sz w:val="28"/>
          <w:szCs w:val="28"/>
        </w:rPr>
      </w:pPr>
      <w:r>
        <w:rPr>
          <w:sz w:val="28"/>
          <w:szCs w:val="28"/>
        </w:rPr>
        <w:t>Вот и все, дорогой мой терпеливый читатель, что я хотела сказать в этой главе. Почему я опять заболела? Ну, вы же все поняли, не так ли?</w:t>
      </w:r>
    </w:p>
    <w:p>
      <w:pPr>
        <w:pStyle w:val="Normal"/>
        <w:pBdr>
          <w:bottom w:val="single" w:sz="6" w:space="3" w:color="000000"/>
        </w:pBdr>
        <w:ind w:firstLine="708"/>
        <w:rPr>
          <w:sz w:val="28"/>
          <w:szCs w:val="28"/>
        </w:rPr>
      </w:pPr>
      <w:r>
        <w:rPr>
          <w:sz w:val="28"/>
          <w:szCs w:val="28"/>
        </w:rPr>
      </w:r>
    </w:p>
    <w:p>
      <w:pPr>
        <w:pStyle w:val="Normal"/>
        <w:pBdr>
          <w:bottom w:val="single" w:sz="6" w:space="3" w:color="000000"/>
        </w:pBdr>
        <w:ind w:firstLine="708"/>
        <w:rPr>
          <w:sz w:val="28"/>
          <w:szCs w:val="28"/>
        </w:rPr>
      </w:pPr>
      <w:r>
        <w:rPr>
          <w:sz w:val="28"/>
          <w:szCs w:val="28"/>
        </w:rPr>
      </w:r>
    </w:p>
    <w:p>
      <w:pPr>
        <w:pStyle w:val="Normal"/>
        <w:pBdr>
          <w:bottom w:val="single" w:sz="6" w:space="3" w:color="000000"/>
        </w:pBdr>
        <w:ind w:firstLine="708"/>
        <w:rPr>
          <w:sz w:val="28"/>
          <w:szCs w:val="28"/>
        </w:rPr>
      </w:pPr>
      <w:r>
        <w:rPr>
          <w:sz w:val="28"/>
          <w:szCs w:val="28"/>
        </w:rPr>
      </w:r>
    </w:p>
    <w:p>
      <w:pPr>
        <w:pStyle w:val="Normal"/>
        <w:pBdr>
          <w:bottom w:val="single" w:sz="6" w:space="3" w:color="000000"/>
        </w:pBdr>
        <w:ind w:firstLine="708"/>
        <w:jc w:val="center"/>
        <w:rPr>
          <w:sz w:val="28"/>
          <w:szCs w:val="28"/>
        </w:rPr>
      </w:pPr>
      <w:r>
        <w:rPr>
          <w:b/>
          <w:i/>
          <w:sz w:val="40"/>
          <w:szCs w:val="40"/>
        </w:rPr>
        <w:t>Обучение продолжается…</w:t>
      </w:r>
    </w:p>
    <w:p>
      <w:pPr>
        <w:pStyle w:val="Normal"/>
        <w:pBdr>
          <w:bottom w:val="single" w:sz="6" w:space="3" w:color="000000"/>
        </w:pBdr>
        <w:ind w:firstLine="708"/>
        <w:rPr>
          <w:sz w:val="28"/>
          <w:szCs w:val="28"/>
        </w:rPr>
      </w:pPr>
      <w:r>
        <w:rPr>
          <w:sz w:val="28"/>
          <w:szCs w:val="28"/>
        </w:rPr>
      </w:r>
    </w:p>
    <w:p>
      <w:pPr>
        <w:pStyle w:val="Normal"/>
        <w:pBdr>
          <w:bottom w:val="single" w:sz="6" w:space="3" w:color="000000"/>
        </w:pBdr>
        <w:ind w:firstLine="708"/>
        <w:rPr>
          <w:sz w:val="28"/>
          <w:szCs w:val="28"/>
        </w:rPr>
      </w:pPr>
      <w:r>
        <w:rPr>
          <w:sz w:val="28"/>
          <w:szCs w:val="28"/>
        </w:rPr>
        <w:tab/>
        <w:tab/>
        <w:tab/>
        <w:tab/>
        <w:t>«…Дотянуться до звезд, не считая, что это сон.»</w:t>
      </w:r>
    </w:p>
    <w:p>
      <w:pPr>
        <w:pStyle w:val="Normal"/>
        <w:pBdr>
          <w:bottom w:val="single" w:sz="6" w:space="3" w:color="000000"/>
        </w:pBdr>
        <w:ind w:firstLine="708"/>
        <w:rPr>
          <w:sz w:val="28"/>
          <w:szCs w:val="28"/>
        </w:rPr>
      </w:pPr>
      <w:r>
        <w:rPr>
          <w:sz w:val="28"/>
          <w:szCs w:val="28"/>
        </w:rPr>
        <w:tab/>
        <w:tab/>
        <w:tab/>
        <w:tab/>
        <w:tab/>
        <w:tab/>
        <w:tab/>
        <w:tab/>
        <w:tab/>
        <w:tab/>
        <w:tab/>
        <w:tab/>
        <w:t>В. Цой</w:t>
      </w:r>
    </w:p>
    <w:p>
      <w:pPr>
        <w:pStyle w:val="Normal"/>
        <w:pBdr>
          <w:bottom w:val="single" w:sz="6" w:space="3" w:color="000000"/>
        </w:pBdr>
        <w:ind w:firstLine="708"/>
        <w:rPr>
          <w:sz w:val="28"/>
          <w:szCs w:val="28"/>
        </w:rPr>
      </w:pPr>
      <w:r>
        <w:rPr>
          <w:sz w:val="28"/>
          <w:szCs w:val="28"/>
        </w:rPr>
        <w:tab/>
        <w:tab/>
        <w:tab/>
        <w:tab/>
        <w:tab/>
        <w:tab/>
        <w:tab/>
        <w:tab/>
        <w:tab/>
        <w:tab/>
      </w:r>
    </w:p>
    <w:p>
      <w:pPr>
        <w:pStyle w:val="Normal"/>
        <w:pBdr>
          <w:bottom w:val="single" w:sz="6" w:space="3" w:color="000000"/>
        </w:pBdr>
        <w:ind w:firstLine="708"/>
        <w:rPr>
          <w:sz w:val="28"/>
          <w:szCs w:val="28"/>
        </w:rPr>
      </w:pPr>
      <w:r>
        <w:rPr>
          <w:sz w:val="28"/>
          <w:szCs w:val="28"/>
        </w:rPr>
        <w:t xml:space="preserve">В главе «В объятьях сновидения» я уже писала о том, что во сне я встречалась со странными людьми, которые учили меня самым разным магическим вещам. Образы этих людей запечатлевались в памяти четко, особенно благодаря тому, что почти все они были не европейской желтой расы, но содержание обучения напрочь улетучивалось из памяти. </w:t>
      </w:r>
    </w:p>
    <w:p>
      <w:pPr>
        <w:pStyle w:val="Normal"/>
        <w:pBdr>
          <w:bottom w:val="single" w:sz="6" w:space="3" w:color="000000"/>
        </w:pBdr>
        <w:ind w:firstLine="708"/>
        <w:rPr>
          <w:sz w:val="28"/>
          <w:szCs w:val="28"/>
        </w:rPr>
      </w:pPr>
      <w:r>
        <w:rPr>
          <w:sz w:val="28"/>
          <w:szCs w:val="28"/>
        </w:rPr>
        <w:t xml:space="preserve">Но были и другие случаи, когда, проснувшись среди ночи, я вспоминала только что прерванный сон, и его содержанием был некоторый текст, устный (я проговаривала его сама себе, словно вспоминала или считывала из какого-то источника) или письменный. Например, сегодня я читала страницы машинописного текста, с пунктами: </w:t>
      </w:r>
    </w:p>
    <w:p>
      <w:pPr>
        <w:pStyle w:val="Normal"/>
        <w:pBdr>
          <w:bottom w:val="single" w:sz="6" w:space="3" w:color="000000"/>
        </w:pBdr>
        <w:ind w:firstLine="708"/>
        <w:rPr>
          <w:sz w:val="28"/>
          <w:szCs w:val="28"/>
        </w:rPr>
      </w:pPr>
      <w:r>
        <w:rPr>
          <w:sz w:val="28"/>
          <w:szCs w:val="28"/>
        </w:rPr>
        <w:t>…</w:t>
      </w:r>
    </w:p>
    <w:p>
      <w:pPr>
        <w:pStyle w:val="Normal"/>
        <w:pBdr>
          <w:bottom w:val="single" w:sz="6" w:space="3" w:color="000000"/>
        </w:pBdr>
        <w:ind w:firstLine="708"/>
        <w:rPr>
          <w:sz w:val="28"/>
          <w:szCs w:val="28"/>
        </w:rPr>
      </w:pPr>
      <w:r>
        <w:rPr>
          <w:sz w:val="28"/>
          <w:szCs w:val="28"/>
        </w:rPr>
        <w:t>7. Двоемыслие</w:t>
      </w:r>
    </w:p>
    <w:p>
      <w:pPr>
        <w:pStyle w:val="Normal"/>
        <w:pBdr>
          <w:bottom w:val="single" w:sz="6" w:space="3" w:color="000000"/>
        </w:pBdr>
        <w:ind w:firstLine="708"/>
        <w:rPr>
          <w:sz w:val="28"/>
          <w:szCs w:val="28"/>
        </w:rPr>
      </w:pPr>
      <w:r>
        <w:rPr>
          <w:sz w:val="28"/>
          <w:szCs w:val="28"/>
        </w:rPr>
        <w:t xml:space="preserve">8. Контроль над временем </w:t>
      </w:r>
    </w:p>
    <w:p>
      <w:pPr>
        <w:pStyle w:val="Normal"/>
        <w:pBdr>
          <w:bottom w:val="single" w:sz="6" w:space="3" w:color="000000"/>
        </w:pBdr>
        <w:ind w:firstLine="708"/>
        <w:rPr>
          <w:sz w:val="28"/>
          <w:szCs w:val="28"/>
        </w:rPr>
      </w:pPr>
      <w:r>
        <w:rPr>
          <w:sz w:val="28"/>
          <w:szCs w:val="28"/>
        </w:rPr>
        <w:t xml:space="preserve">На этом я проснулась. Я пыталась вспомнить то, что было в предыдущих пунктах, но не смогла. В голове был образ магической системы, овладению которой я училась.  При этом я понимала, что мне дается только промежуточная стадия. Что, например, течение мысли может быть более многомерным, а контроль над временем еще не значит управление. </w:t>
      </w:r>
    </w:p>
    <w:p>
      <w:pPr>
        <w:pStyle w:val="Normal"/>
        <w:pBdr>
          <w:bottom w:val="single" w:sz="6" w:space="3" w:color="000000"/>
        </w:pBdr>
        <w:ind w:firstLine="708"/>
        <w:rPr>
          <w:sz w:val="28"/>
          <w:szCs w:val="28"/>
        </w:rPr>
      </w:pPr>
      <w:r>
        <w:rPr>
          <w:sz w:val="28"/>
          <w:szCs w:val="28"/>
        </w:rPr>
        <w:t xml:space="preserve">Несколькими днями раньше я проснулась после увиденного сна, где И.П. обучал группу людей точечному массажу, я а смотрела на это ничего не понимая, как ученица, пропустившая несколько уроков. Проснулась я от чувства возмущения («Как это он мне не сказал, чему учил их, и я, как дура, тут сижу и ничего не понимаю! Когда они успели, ведь я хожу на все занятия?»), и, не открывая глаз, спросила себя, что это могли быть за точки, и стала погружаться в какое-то информационное пространство. И ко мне пришло знание, в соответствии с которым мои руки (я их осознавала и двигала ими по-настоящему) сами легли на 3 пары точек поочередно. Первая пара была на подбородке, вторая – на скулах, третья – на бровях. При надавливании точки «отзывались» характерными нервными импульсами и лицо начинало слегка гореть. Указывать более точное местоположение точек не имеет смысла, т.к. их действие мне еще не понятно. Надо сказать, что во сне работа группы шла с точками на груди, а не на лице.  В течение дня я несколько раз проверяла, как действуют точки, но определенных выводов сделать не смогла.   </w:t>
      </w:r>
    </w:p>
    <w:p>
      <w:pPr>
        <w:pStyle w:val="Normal"/>
        <w:pBdr>
          <w:bottom w:val="single" w:sz="6" w:space="3" w:color="000000"/>
        </w:pBdr>
        <w:ind w:firstLine="708"/>
        <w:rPr/>
      </w:pPr>
      <w:r>
        <w:rPr>
          <w:sz w:val="28"/>
          <w:szCs w:val="28"/>
        </w:rPr>
        <w:t xml:space="preserve">Еще одно событие произошло при полном бодрствовании, и его я могу позволить себе назвать своим достижением. В результате тренировок у меня началась активная проработка суставов, в том числе зоны лопаток, и там был блок,  неприятный, щелкающий при массаже. И.П. делал мне перед сном массаж, чаще всего мягкий, успокаивающий, но иногда – настоящий, достаточно жесткий. Мне бывало очень больно, я даже кричала. На этот раз, обнаружив этот блок, И.П. предложил мне продавить его. Я чувствовала, что он намерен всерьез приложить усилия. Он прошелся по этой области, надавливая то здесь, то там. Я пару раз вскрикнула. Но в поздний час орать мне не хотелось. Я подумала: «Вот бы отключить боль!» Он сжал кожу и мышцы над лопаткой мощным щипком. Боль стала нарастать, и тут в моей голове что-то изменилось, я погрузилась в отрешенное состояние без мыслей, и боль превратилась в нечто непонятное. Кожа занемела, давление ощущалось, но боли уже не было. Ее не было так долго, как я этого хотела! Я сказала ему об этом. Он отпустил, а затем повторил щипок. То же самое! Боли не было. Когда он перестал сдавливать, сказав, что все получилось, и блок пропустил, я почувствовала, что щелчки прекратились. Но в голове после моей команды «отключить боль» осталось какое-то давление. По совету И.П. я продышала туда, и все стало нормально. Этот эффект И.П. объяснил действием тренинга, сказав, что так работает «третий глаз», и что такие способности появляются на высоких ступенях развития, т.е. на уровне мастера.  Так, например, мастера восточных единоборств во время жестоких боев отключают центр боли и, благодаря этому, продолжают сражаться, даже будучи серьезно раненными. Я не представляла, как это у меня получилось, но это получилось! </w:t>
      </w:r>
    </w:p>
    <w:p>
      <w:pPr>
        <w:pStyle w:val="Normal"/>
        <w:pBdr>
          <w:bottom w:val="single" w:sz="6" w:space="3" w:color="000000"/>
        </w:pBdr>
        <w:ind w:firstLine="708"/>
        <w:rPr>
          <w:sz w:val="28"/>
          <w:szCs w:val="28"/>
        </w:rPr>
      </w:pPr>
      <w:r>
        <w:rPr>
          <w:sz w:val="28"/>
          <w:szCs w:val="28"/>
        </w:rPr>
        <w:t xml:space="preserve">Радость моя была огромна. Ведь я – сторонница практической пользы своих исследований, впервые обнаружила, что смогла использовать это странное состояние. Состояние отключения ВД и ощущения «расширения» чего-то в голове, в которое я впадала вначале редко и неуправляемо, а потом все чаще и чаще. Это состояние по началу пугало меня, а потом я стала спрашивать себя: как его использовать? Ответ пришел. И я уверена, что это не последнее, чем оно может быть полезно. Мне кажется, что в нем лежит огромный пласт особых, скрытых возможностей.   </w:t>
      </w:r>
    </w:p>
    <w:p>
      <w:pPr>
        <w:pStyle w:val="Normal"/>
        <w:pBdr>
          <w:bottom w:val="single" w:sz="6" w:space="3" w:color="000000"/>
        </w:pBdr>
        <w:ind w:firstLine="708"/>
        <w:rPr/>
      </w:pPr>
      <w:r>
        <w:rPr>
          <w:sz w:val="28"/>
          <w:szCs w:val="28"/>
        </w:rPr>
        <w:t xml:space="preserve">И вскоре мои предположения получили подтверждение. Перечитывая Кастанеду, я находила все больше сходства в описании его  и моего растущего восприятия. Общего было так много, что вывод напрашивался сам собой: действие магических практик древних толтеков и Йоги Восьми Кругов одно и то же. Об этом пишет и Сидерский в книге «Омнио тренинг».   Я стала понимать, что мои заметки об измененных состояниях восприятия вовсе не бесполезны. Может быть, кто-то из тренирующихся также, как и я, прочитав их, найдет сходство и будет рад закрепиться в уверенности, что его продвижение происходит в правильном направлении. Я нашла у Кастанеды описание физического ощущения расширения восприятия (см. предыдущий абзац), а также ощущений, соответствующих выходу из небытия в проявленный мир второй половины человеческого существа, не осознаваемого нами в обыденности, которая именуется в толтекской терминологии как «нагваль» (см главу «Возрождение – не для всех», где описано мое состояние пребывания в странном пространственно-временном ощущении, очень похожим, как выяснилось, на пребывание Кастанеды во «времени нагваля»).  Я была чрезвычайно рада тому, что мой  небольшой опыт, который я собираю в этой книге, обретает черты, укладывающиеся в систему описания магии дона Хуана, которая имеет четкое практическое применение, проверенное временем. Да, пока не все еще становится понятным, но уже очевидно, что со временем можно будет найти еще больше сходства, чтобы достроить эту систему знаний, которая перевернула для меня мир. Я понимаю, что полной победы здесь не достичь, ибо Вселенная бесконечна в своих проявлениях, и мы никогда не сможем изучить ее до конца. Это мнение постоянно высказывает в книгах Кастанеды дон Хуан. Еще он говорит о том, что воин не должен впадать в состояния чрезмерной радости или печали, потакать себе в эйфории, удивлении или сомнении, называя все это «индульгированием».  Однако, мой дорогой читатель, мы с вами еще не столь безупречны, и поэтому я хочу выразить здесь свои чувства, чтобы Вы лучше поняли меня.  Огромную радость даже промежуточной победы исследователя, блуждающего в дебрях неведомого,  можно описать так:   </w:t>
      </w:r>
    </w:p>
    <w:p>
      <w:pPr>
        <w:pStyle w:val="Normal"/>
        <w:pBdr>
          <w:bottom w:val="single" w:sz="6" w:space="3" w:color="000000"/>
        </w:pBdr>
        <w:ind w:firstLine="708"/>
        <w:rPr>
          <w:sz w:val="28"/>
          <w:szCs w:val="28"/>
        </w:rPr>
      </w:pPr>
      <w:r>
        <w:rPr>
          <w:sz w:val="28"/>
          <w:szCs w:val="28"/>
        </w:rPr>
        <w:t xml:space="preserve">Ура! Победа! Да здравствует практический мистицизм! </w:t>
      </w:r>
    </w:p>
    <w:p>
      <w:pPr>
        <w:pStyle w:val="Normal"/>
        <w:pBdr>
          <w:bottom w:val="single" w:sz="6" w:space="3" w:color="000000"/>
        </w:pBdr>
        <w:ind w:firstLine="708"/>
        <w:rPr>
          <w:sz w:val="28"/>
          <w:szCs w:val="28"/>
        </w:rPr>
      </w:pPr>
      <w:r>
        <w:rPr>
          <w:sz w:val="28"/>
          <w:szCs w:val="28"/>
        </w:rPr>
        <w:t xml:space="preserve">Слава разумно-интуитивному подходу к непознанному, где отрешенный практик являет миру самое себя как субъект и объект исследования внутренней вселенной. Разумно и неотступно погружаясь в пучины мирозданья, он с полной ответственностью за каждый свой шаг делает осознанный выбор – действовать несмотря ни на что, слушая свою интуицию, и ждать, ничего не ожидая, замирая, и забывая обо всем. И так снова и снова.  И, наконец, он получает результат. Непредсказуемый результат, превосходящий все самые смелые прогнозы. И большей награды ему не надо! </w:t>
      </w:r>
    </w:p>
    <w:p>
      <w:pPr>
        <w:pStyle w:val="Normal"/>
        <w:pBdr>
          <w:bottom w:val="single" w:sz="6" w:space="3" w:color="000000"/>
        </w:pBdr>
        <w:ind w:firstLine="708"/>
        <w:rPr>
          <w:sz w:val="28"/>
          <w:szCs w:val="28"/>
        </w:rPr>
      </w:pPr>
      <w:r>
        <w:rPr>
          <w:sz w:val="28"/>
          <w:szCs w:val="28"/>
        </w:rPr>
        <w:t>Благодарю тебя, о МИР!</w:t>
      </w:r>
    </w:p>
    <w:p>
      <w:pPr>
        <w:pStyle w:val="Normal"/>
        <w:pBdr>
          <w:bottom w:val="single" w:sz="6" w:space="3" w:color="000000"/>
        </w:pBdr>
        <w:ind w:firstLine="708"/>
        <w:rPr>
          <w:sz w:val="28"/>
          <w:szCs w:val="28"/>
        </w:rPr>
      </w:pPr>
      <w:r>
        <w:rPr>
          <w:sz w:val="28"/>
          <w:szCs w:val="28"/>
        </w:rPr>
      </w:r>
    </w:p>
    <w:p>
      <w:pPr>
        <w:pStyle w:val="Normal"/>
        <w:pBdr>
          <w:bottom w:val="single" w:sz="6" w:space="3" w:color="000000"/>
        </w:pBdr>
        <w:ind w:firstLine="708"/>
        <w:rPr>
          <w:sz w:val="28"/>
          <w:szCs w:val="28"/>
        </w:rPr>
      </w:pPr>
      <w:r>
        <w:rPr>
          <w:sz w:val="28"/>
          <w:szCs w:val="28"/>
        </w:rPr>
        <w:t xml:space="preserve">Как человек получает знания? Я имею ввиду те, что не преподают в учебных заведениях, но ценность их столь велика, что может сравниться лишь с ценностью самой жизни. Кто-то всю жизнь «ищет» и не находит настоящего, а кто-то считает, что он все знает и его ничем не удивишь, поэтому даже мысли не возникает что-то искать за рамками доступных источников информации. </w:t>
      </w:r>
    </w:p>
    <w:p>
      <w:pPr>
        <w:pStyle w:val="Normal"/>
        <w:pBdr>
          <w:bottom w:val="single" w:sz="6" w:space="3" w:color="000000"/>
        </w:pBdr>
        <w:ind w:firstLine="708"/>
        <w:rPr>
          <w:sz w:val="28"/>
          <w:szCs w:val="28"/>
        </w:rPr>
      </w:pPr>
      <w:r>
        <w:rPr>
          <w:sz w:val="28"/>
          <w:szCs w:val="28"/>
        </w:rPr>
        <w:t xml:space="preserve">Мне знакомы и те, и другие. Глядя на первых, я считала их людьми, не способными на что-то настоящее, прозябающими на «плохой» работе, бездарно проводящими свой досуг, цепляющимися за эфемерные мечты о счастье, которого в сущности нет. Эти люди постоянно меняют работу, спутников жизни, ищут все новые и новые связи и знакомства, входя в эзотерические круги, путешествуя по миру в рамках своих финансовых возможностей, посещая непонятные псевдонаучные семинары и просто сборища. Стремясь заполнить пустоту внутри себя, они винят кого-то в своих неудачах. Это классические неудачники от жизни. Но когда им попадается настоящее, они не видят его, принимая за очередную пустопорожнюю болтовню, к которой они уже так привыкли. Привыкнув обманываться, они считают, что все обманывают их. Либо они, как разновидность этаких неутомимых вездесущих зевак, съедают наживку, но срываются с крючка, пускаясь на новые поиски, считая, что их интерес к жизни – это их самая привлекательная черта, их «имидж».  В их голове царит полнейший хаос из разнообразной эзотерической чепухи, как любит говорить Сидерский, и они даже не задумываются над тем, что не получают никакой практической пользы от нее. Они ищут не истины, а чего-нибудь «новенького». У таких людей практически полностью отсутствует аналитическое мышление, они полагаются якобы на свою интуицию, но являются лишь «мусоросборниками», поскольку не утруждают себя разумно сортировать и фильтровать информацию, принимая за чистую монету все, что кажется интересным, ярким, завораживающим. Их не интересует практическая сторона вопроса, поскольку они очень заняты своим «имиджем» эзотерика, человека иррационального, интуитивного, загадочного. </w:t>
      </w:r>
    </w:p>
    <w:p>
      <w:pPr>
        <w:pStyle w:val="Normal"/>
        <w:pBdr>
          <w:bottom w:val="single" w:sz="6" w:space="3" w:color="000000"/>
        </w:pBdr>
        <w:ind w:firstLine="708"/>
        <w:rPr>
          <w:sz w:val="28"/>
          <w:szCs w:val="28"/>
        </w:rPr>
      </w:pPr>
      <w:r>
        <w:rPr>
          <w:sz w:val="28"/>
          <w:szCs w:val="28"/>
        </w:rPr>
        <w:t xml:space="preserve">Другие, те, что «все знают», очень разумны, получили высшее образование и состоялись в этой жизни, были в моих глазах более авторитетны, к их мнению я всегда прислушивалась, хотя не всегда соглашалась. Они, в отличие от первых, очень практичны. Я завидовала их уверенности в себе, их начитанности, образованности, которой мне самой не хватало. Но, беседуя с такими людьми сейчас, имея это знание, я вдруг с очевидной ясностью поняла, как они ограничены! Это парадокс. Такие люди смеются над всем, что выходит за рамки их представлений, отрезая навсегда себе путь к настоящим знаниям. Руководствуясь только разумом, как единственно известным им критерием истины, они не могут увидеть за этими рамками ничего большего. Они никогда не поймут, что их представления – это лишь иллюзия знания, их неизменные стройные системы – это монументы во славу ограниченности, косности, а значит – невежества! </w:t>
      </w:r>
    </w:p>
    <w:p>
      <w:pPr>
        <w:pStyle w:val="Normal"/>
        <w:pBdr>
          <w:bottom w:val="single" w:sz="6" w:space="3" w:color="000000"/>
        </w:pBdr>
        <w:ind w:firstLine="708"/>
        <w:rPr/>
      </w:pPr>
      <w:r>
        <w:rPr>
          <w:sz w:val="28"/>
          <w:szCs w:val="28"/>
        </w:rPr>
        <w:t xml:space="preserve">Мне искренне жаль этих людей, к которым относится и мой собственный папа, ученый, кандидат наук, начитанный и разносторонне развитый человек, как я всегда считала. Но он посмеялся над моими достижениями, когда я в самом начале пыталась его удивить. Он не захотел попробовать самых элементарных дыхательных техник йоги, которые я ему предлагала для решения его проблем со здоровьем. Он признался мне, что ему просто лень! </w:t>
      </w:r>
    </w:p>
    <w:p>
      <w:pPr>
        <w:pStyle w:val="Normal"/>
        <w:pBdr>
          <w:bottom w:val="single" w:sz="6" w:space="3" w:color="000000"/>
        </w:pBdr>
        <w:ind w:firstLine="708"/>
        <w:rPr>
          <w:sz w:val="28"/>
          <w:szCs w:val="28"/>
        </w:rPr>
      </w:pPr>
      <w:r>
        <w:rPr>
          <w:sz w:val="28"/>
          <w:szCs w:val="28"/>
        </w:rPr>
        <w:t xml:space="preserve"> </w:t>
      </w:r>
      <w:r>
        <w:rPr>
          <w:sz w:val="28"/>
          <w:szCs w:val="28"/>
        </w:rPr>
        <w:t xml:space="preserve">Эти люди считают, что уже нашли все знания на земле, и поэтому им не интересно жить, и они умирают. Первые в этом смысле на вид открыты, но их безрезультатные поиски истощили их, и они не могут глубоко воспринимать информацию. Они просто собирают фантики от конфет, считая, что все конфеты на вкус одинаковы. Ни одни, ни другие не способны распознать настоящие знания. Конечно, эти два архетипа – две крайности в бесчисленном множестве сочетаний типов и характеров, просто я хотела показать на их примере то, как трудно человечеству дается настоящее. Может быть, кто-то увидит в этих типах себя и задумается. Среди тех, кто по-настоящему осознанно занимается в нашей группе, нет ни первого, ни второго типа людей.   </w:t>
      </w:r>
    </w:p>
    <w:p>
      <w:pPr>
        <w:pStyle w:val="Normal"/>
        <w:pBdr>
          <w:bottom w:val="single" w:sz="6" w:space="3" w:color="000000"/>
        </w:pBdr>
        <w:ind w:firstLine="708"/>
        <w:rPr>
          <w:sz w:val="28"/>
          <w:szCs w:val="28"/>
        </w:rPr>
      </w:pPr>
      <w:r>
        <w:rPr>
          <w:sz w:val="28"/>
          <w:szCs w:val="28"/>
        </w:rPr>
        <w:t xml:space="preserve">Кому же достаются знания? Кто сумеет распознать истину и оценить по достоинству то, что она дает? Кто не станет отрицать перемены в себе, и сможет изменить мир вокруг себя, для того, чтобы этих перемен стало еще больше? Может, это будете именно Вы, дорогой читатель? </w:t>
      </w:r>
    </w:p>
    <w:p>
      <w:pPr>
        <w:pStyle w:val="Normal"/>
        <w:pBdr>
          <w:bottom w:val="single" w:sz="6" w:space="3" w:color="000000"/>
        </w:pBdr>
        <w:ind w:firstLine="708"/>
        <w:rPr>
          <w:i/>
          <w:i/>
          <w:sz w:val="28"/>
          <w:szCs w:val="28"/>
        </w:rPr>
      </w:pPr>
      <w:r>
        <w:rPr>
          <w:i/>
          <w:sz w:val="28"/>
          <w:szCs w:val="28"/>
        </w:rPr>
        <w:t xml:space="preserve">Да,  - если вы умеете выслушать с неподдельным вниманием. </w:t>
      </w:r>
    </w:p>
    <w:p>
      <w:pPr>
        <w:pStyle w:val="Normal"/>
        <w:pBdr>
          <w:bottom w:val="single" w:sz="6" w:space="3" w:color="000000"/>
        </w:pBdr>
        <w:ind w:firstLine="708"/>
        <w:rPr>
          <w:i/>
          <w:i/>
          <w:sz w:val="28"/>
          <w:szCs w:val="28"/>
        </w:rPr>
      </w:pPr>
      <w:r>
        <w:rPr>
          <w:i/>
          <w:sz w:val="28"/>
          <w:szCs w:val="28"/>
        </w:rPr>
        <w:t xml:space="preserve">Да, - если Вы сумеете проанализировать полученную информацию. </w:t>
      </w:r>
    </w:p>
    <w:p>
      <w:pPr>
        <w:pStyle w:val="Normal"/>
        <w:pBdr>
          <w:bottom w:val="single" w:sz="6" w:space="3" w:color="000000"/>
        </w:pBdr>
        <w:ind w:firstLine="708"/>
        <w:rPr>
          <w:i/>
          <w:i/>
          <w:sz w:val="28"/>
          <w:szCs w:val="28"/>
        </w:rPr>
      </w:pPr>
      <w:r>
        <w:rPr>
          <w:i/>
          <w:sz w:val="28"/>
          <w:szCs w:val="28"/>
        </w:rPr>
        <w:t xml:space="preserve">Да, - если Вы не пройдете мимо «чуда», а признаете его как факт вашего наблюдения и себя – его свидетелем. </w:t>
      </w:r>
    </w:p>
    <w:p>
      <w:pPr>
        <w:pStyle w:val="Normal"/>
        <w:pBdr>
          <w:bottom w:val="single" w:sz="6" w:space="3" w:color="000000"/>
        </w:pBdr>
        <w:ind w:firstLine="708"/>
        <w:rPr>
          <w:i/>
          <w:i/>
          <w:sz w:val="28"/>
          <w:szCs w:val="28"/>
        </w:rPr>
      </w:pPr>
      <w:r>
        <w:rPr>
          <w:i/>
          <w:sz w:val="28"/>
          <w:szCs w:val="28"/>
        </w:rPr>
        <w:t xml:space="preserve">Да, - если у Вас хватит сил идти и искать дальше, ежедневно работать над собой, отмечая и осознавая каждый свой шаг. </w:t>
      </w:r>
    </w:p>
    <w:p>
      <w:pPr>
        <w:pStyle w:val="Normal"/>
        <w:pBdr>
          <w:bottom w:val="single" w:sz="6" w:space="3" w:color="000000"/>
        </w:pBdr>
        <w:ind w:firstLine="708"/>
        <w:rPr>
          <w:sz w:val="28"/>
          <w:szCs w:val="28"/>
        </w:rPr>
      </w:pPr>
      <w:r>
        <w:rPr>
          <w:sz w:val="28"/>
          <w:szCs w:val="28"/>
        </w:rPr>
        <w:t xml:space="preserve">Тогда вы сможете говорить о том, что Вы  это получили. Человек должен обладать рядом качеств и жизненных обстоятельств. Хотя йоги говорят, что недостаток тех или иных качеств – это всего лишь недостаток энергии, и при регулярных тренировках, когда происходит набор энергии, человек может измениться настолько, что недостающие качества появятся сами собой, а жизненные обстоятельства сложатся благоприятным образом. А дальше йог говорит: «Я не знаю, как это происходит». Карма, судьба, характер, наследственность… </w:t>
      </w:r>
    </w:p>
    <w:p>
      <w:pPr>
        <w:pStyle w:val="Normal"/>
        <w:pBdr>
          <w:bottom w:val="single" w:sz="6" w:space="3" w:color="000000"/>
        </w:pBdr>
        <w:ind w:firstLine="708"/>
        <w:rPr>
          <w:sz w:val="28"/>
          <w:szCs w:val="28"/>
        </w:rPr>
      </w:pPr>
      <w:r>
        <w:rPr>
          <w:sz w:val="28"/>
          <w:szCs w:val="28"/>
        </w:rPr>
        <w:t xml:space="preserve">«Мы не можем предсказать планов силы», - говорит дон Хуан. </w:t>
      </w:r>
    </w:p>
    <w:p>
      <w:pPr>
        <w:pStyle w:val="Normal"/>
        <w:pBdr>
          <w:bottom w:val="single" w:sz="6" w:space="3" w:color="000000"/>
        </w:pBdr>
        <w:ind w:firstLine="708"/>
        <w:rPr>
          <w:sz w:val="28"/>
          <w:szCs w:val="28"/>
        </w:rPr>
      </w:pPr>
      <w:r>
        <w:rPr>
          <w:sz w:val="28"/>
          <w:szCs w:val="28"/>
        </w:rPr>
        <w:t>А я веду лишь дневник наблюдений, и говорю, что мне повезло.</w:t>
      </w:r>
    </w:p>
    <w:p>
      <w:pPr>
        <w:pStyle w:val="Normal"/>
        <w:pBdr>
          <w:bottom w:val="single" w:sz="6" w:space="3" w:color="000000"/>
        </w:pBdr>
        <w:ind w:firstLine="708"/>
        <w:rPr>
          <w:sz w:val="28"/>
          <w:szCs w:val="28"/>
        </w:rPr>
      </w:pPr>
      <w:r>
        <w:rPr>
          <w:sz w:val="28"/>
          <w:szCs w:val="28"/>
        </w:rPr>
      </w:r>
    </w:p>
    <w:p>
      <w:pPr>
        <w:pStyle w:val="Normal"/>
        <w:pBdr>
          <w:bottom w:val="single" w:sz="6" w:space="3" w:color="000000"/>
        </w:pBdr>
        <w:ind w:firstLine="708"/>
        <w:jc w:val="center"/>
        <w:rPr>
          <w:b/>
          <w:b/>
          <w:i/>
          <w:i/>
          <w:sz w:val="40"/>
          <w:szCs w:val="40"/>
        </w:rPr>
      </w:pPr>
      <w:r>
        <w:rPr>
          <w:b/>
          <w:i/>
          <w:sz w:val="40"/>
          <w:szCs w:val="40"/>
        </w:rPr>
      </w:r>
    </w:p>
    <w:p>
      <w:pPr>
        <w:pStyle w:val="Normal"/>
        <w:pBdr>
          <w:bottom w:val="single" w:sz="6" w:space="3" w:color="000000"/>
        </w:pBdr>
        <w:ind w:firstLine="708"/>
        <w:jc w:val="center"/>
        <w:rPr>
          <w:b/>
          <w:b/>
          <w:i/>
          <w:i/>
          <w:sz w:val="40"/>
          <w:szCs w:val="40"/>
        </w:rPr>
      </w:pPr>
      <w:r>
        <w:rPr>
          <w:b/>
          <w:i/>
          <w:sz w:val="40"/>
          <w:szCs w:val="40"/>
        </w:rPr>
        <w:t>Бессмертие,  которому нас не научили</w:t>
      </w:r>
    </w:p>
    <w:p>
      <w:pPr>
        <w:pStyle w:val="Normal"/>
        <w:pBdr>
          <w:bottom w:val="single" w:sz="6" w:space="3" w:color="000000"/>
        </w:pBdr>
        <w:rPr>
          <w:b/>
          <w:b/>
          <w:i/>
          <w:i/>
          <w:sz w:val="28"/>
          <w:szCs w:val="28"/>
        </w:rPr>
      </w:pPr>
      <w:r>
        <w:rPr>
          <w:b/>
          <w:i/>
          <w:sz w:val="28"/>
          <w:szCs w:val="28"/>
        </w:rPr>
      </w:r>
    </w:p>
    <w:p>
      <w:pPr>
        <w:pStyle w:val="Normal"/>
        <w:pBdr>
          <w:bottom w:val="single" w:sz="6" w:space="3" w:color="000000"/>
        </w:pBdr>
        <w:ind w:firstLine="708"/>
        <w:rPr>
          <w:sz w:val="28"/>
          <w:szCs w:val="28"/>
        </w:rPr>
      </w:pPr>
      <w:r>
        <w:rPr>
          <w:sz w:val="28"/>
          <w:szCs w:val="28"/>
        </w:rPr>
      </w:r>
    </w:p>
    <w:p>
      <w:pPr>
        <w:pStyle w:val="Normal"/>
        <w:pBdr>
          <w:bottom w:val="single" w:sz="6" w:space="3" w:color="000000"/>
        </w:pBdr>
        <w:ind w:firstLine="708"/>
        <w:rPr>
          <w:sz w:val="28"/>
          <w:szCs w:val="28"/>
        </w:rPr>
      </w:pPr>
      <w:r>
        <w:rPr>
          <w:sz w:val="28"/>
          <w:szCs w:val="28"/>
        </w:rPr>
        <w:t xml:space="preserve">Вчера были похороны одного из моих знакомых стариков. Он умер в 73 года, окруженный вниманием любящей жены, приемной дочери, внуков и правнуков, многочисленных знакомых. Говорят, он прожил насыщенную творчеством, счастливую жизнь и ушел из нее легко, без мучений… И это правда, в  рамках того, что обычные люди считают жизнью и как они представляют себе уход из нее. </w:t>
      </w:r>
    </w:p>
    <w:p>
      <w:pPr>
        <w:pStyle w:val="Normal"/>
        <w:pBdr>
          <w:bottom w:val="single" w:sz="6" w:space="3" w:color="000000"/>
        </w:pBdr>
        <w:ind w:firstLine="708"/>
        <w:rPr>
          <w:sz w:val="28"/>
          <w:szCs w:val="28"/>
        </w:rPr>
      </w:pPr>
      <w:r>
        <w:rPr>
          <w:sz w:val="28"/>
          <w:szCs w:val="28"/>
        </w:rPr>
        <w:t xml:space="preserve">Меня попросили принять участие в поминальной процедуре и выступить со своими песнями в память усопшего. Я знала его совсем немного, и согласилась на выступление только ради его жены – добрейшего человека, который очень любит меня. Готовясь к этому выступлению, я много думала о жизни и смерти, о творчестве как о связующей нити между краткостью человеческой жизни и бесконечностью Бытия. Я хотела сказать о том, что я знаю. О бессмертии, о вечности, о том, что есть другой способ жить, а значит -  развивать в себе истинный дух – силу, не подменяя ее пресловутой духовностью, за которой стоит лишь многоумствующий набор слов. (см. список литературы. Л. Орр. «Бросьте привычку умирать»). Я хотела бы сказать это живым, тем, кто собрался в зале на поминки. Но я не могла этого сделать, потому что никто из них не понял бы меня. И я приготовила речь, в которой мои мысли были прикрыты общепринятыми выражениями, приятными слуху интеллигентной публики. Все прошло хорошо. Мое выступление всем понравилось, но только не мне, потому что я не могла сказать все, что хотела и думала. </w:t>
      </w:r>
    </w:p>
    <w:p>
      <w:pPr>
        <w:pStyle w:val="Normal"/>
        <w:pBdr>
          <w:bottom w:val="single" w:sz="6" w:space="3" w:color="000000"/>
        </w:pBdr>
        <w:ind w:firstLine="708"/>
        <w:rPr>
          <w:sz w:val="28"/>
          <w:szCs w:val="28"/>
        </w:rPr>
      </w:pPr>
      <w:r>
        <w:rPr>
          <w:sz w:val="28"/>
          <w:szCs w:val="28"/>
        </w:rPr>
        <w:t xml:space="preserve">Благодаря моей речи, каждый, видимо, думал, что когда он умрет, на его поминках прозвучат такие же прекрасные слова. Он думал, что смерть конечно неизбежна, хотя она так далека, что и думать о ней не стоит. Поэтому «все хорошо». А тем самым каждый готовил себя к той же неминуемой кончине. </w:t>
      </w:r>
    </w:p>
    <w:p>
      <w:pPr>
        <w:pStyle w:val="Normal"/>
        <w:pBdr>
          <w:bottom w:val="single" w:sz="6" w:space="3" w:color="000000"/>
        </w:pBdr>
        <w:ind w:firstLine="708"/>
        <w:rPr>
          <w:sz w:val="28"/>
          <w:szCs w:val="28"/>
        </w:rPr>
      </w:pPr>
      <w:r>
        <w:rPr>
          <w:sz w:val="28"/>
          <w:szCs w:val="28"/>
        </w:rPr>
        <w:t>Мне было очень грустно оттого, что я не могу ничего с этим поделать, хотя знаю нечто большее, чем вынуждена говорить. Вот некоторые мысли моей речи. По ним Вы сможете судить, как человеку творческому и антисоциальному одновременно удается лавировать в бурлящем потоке реки знаний и подводных камней социума, чтобы, не выдав своего антисоциального мировоззрения, все-таки попытаться как-то дать понять людям, что существует иной путь. Путь, ведущий не к могиле, а от нее.</w:t>
      </w:r>
    </w:p>
    <w:p>
      <w:pPr>
        <w:pStyle w:val="Normal"/>
        <w:pBdr>
          <w:bottom w:val="single" w:sz="6" w:space="3" w:color="000000"/>
        </w:pBdr>
        <w:ind w:firstLine="708"/>
        <w:rPr>
          <w:sz w:val="28"/>
          <w:szCs w:val="28"/>
        </w:rPr>
      </w:pPr>
      <w:r>
        <w:rPr>
          <w:sz w:val="28"/>
          <w:szCs w:val="28"/>
        </w:rPr>
      </w:r>
    </w:p>
    <w:p>
      <w:pPr>
        <w:pStyle w:val="Normal"/>
        <w:pBdr>
          <w:bottom w:val="single" w:sz="6" w:space="3" w:color="000000"/>
        </w:pBdr>
        <w:ind w:firstLine="708"/>
        <w:rPr/>
      </w:pPr>
      <w:r>
        <w:rPr>
          <w:sz w:val="28"/>
          <w:szCs w:val="28"/>
        </w:rPr>
        <w:t>«Когда уходит близкий человек, все мы волей или неволей думаем о вечности и о краткости человеческой жизни. Говорят, бессмертие возможно. Но мы не знаем, и может быть никогда не встретим тех, кому удалось его достичь. Поэтому мы верим в бессмертие души, в единство человеческого разума, в преемственность культурных и творческих традиций. Мы пытаемся сделать все от нас зависящее, чтобы отыскать ту связующую нить, что ведет нас от прошлого к будущему, от поколения к поколению, от низшего к высшему, и никогда не оборвется. Мы верим, что она свяжет нас с теми, кто ушел. Поэтому, я думаю, что проявление творческого начала очень уместно в этот день, ибо оно приближает нас к вечности.</w:t>
      </w:r>
    </w:p>
    <w:p>
      <w:pPr>
        <w:pStyle w:val="Normal"/>
        <w:pBdr>
          <w:bottom w:val="single" w:sz="6" w:space="3" w:color="000000"/>
        </w:pBdr>
        <w:ind w:firstLine="708"/>
        <w:rPr>
          <w:sz w:val="28"/>
          <w:szCs w:val="28"/>
        </w:rPr>
      </w:pPr>
      <w:r>
        <w:rPr>
          <w:sz w:val="28"/>
          <w:szCs w:val="28"/>
        </w:rPr>
        <w:t xml:space="preserve"> </w:t>
      </w:r>
    </w:p>
    <w:p>
      <w:pPr>
        <w:pStyle w:val="Normal"/>
        <w:ind w:firstLine="708"/>
        <w:rPr>
          <w:sz w:val="28"/>
          <w:szCs w:val="28"/>
        </w:rPr>
      </w:pPr>
      <w:r>
        <w:rPr>
          <w:sz w:val="28"/>
          <w:szCs w:val="28"/>
        </w:rPr>
        <w:t>…</w:t>
      </w:r>
      <w:r>
        <w:rPr>
          <w:sz w:val="28"/>
          <w:szCs w:val="28"/>
        </w:rPr>
        <w:t xml:space="preserve">Расстояние, что отделяет нас от ушедших, невозможно определить никакими физическими величинами.  Его можно измерить только глубиной чувств, что объединяют нас и делают неразрывной ту связующую нить, что тянется сквозь все расстояния. Когда смерть разделяет людей, только чувства имеют значение. Время не властно над этими чувствами. И все испытания, что нам предстоит пройти, только увеличивают ценность и глубину этого всеобщего, всеобъемлющего знания: мы едины, поэтому мы никогда не расстанемся! </w:t>
      </w:r>
    </w:p>
    <w:p>
      <w:pPr>
        <w:pStyle w:val="Normal"/>
        <w:ind w:firstLine="708"/>
        <w:rPr/>
      </w:pPr>
      <w:r>
        <w:rPr>
          <w:sz w:val="28"/>
          <w:szCs w:val="28"/>
        </w:rPr>
        <w:t>…</w:t>
      </w:r>
      <w:r>
        <w:rPr>
          <w:sz w:val="28"/>
          <w:szCs w:val="28"/>
        </w:rPr>
        <w:t>Дорогие друзья! Я хочу обратиться к вам как к людям творчества, которых здесь большинство и к коим принадлежал и будет принадлежать В.К. (имя покойного). Я обращаюсь к вам с таким призывом: любите и берегите друг друга, пока вы живы!</w:t>
      </w:r>
    </w:p>
    <w:p>
      <w:pPr>
        <w:pStyle w:val="Normal"/>
        <w:ind w:firstLine="708"/>
        <w:rPr>
          <w:sz w:val="28"/>
          <w:szCs w:val="28"/>
        </w:rPr>
      </w:pPr>
      <w:r>
        <w:rPr>
          <w:sz w:val="28"/>
          <w:szCs w:val="28"/>
        </w:rPr>
        <w:t xml:space="preserve">Сердце художника открыто и очень ранимо. Его чувства глубоки, страсть его не знает предела. Берегите и радуйтесь каждому мазку его пера, каждому звуку его скрипки, гитары, его голоса. Пока мы живы, приходите друг к другу и выражайте слова восхищения и благодарности, ведь признание – неотъемлемая часть и потребность творчества. </w:t>
      </w:r>
    </w:p>
    <w:p>
      <w:pPr>
        <w:pStyle w:val="Normal"/>
        <w:ind w:firstLine="708"/>
        <w:rPr>
          <w:sz w:val="28"/>
          <w:szCs w:val="28"/>
        </w:rPr>
      </w:pPr>
      <w:r>
        <w:rPr>
          <w:sz w:val="28"/>
          <w:szCs w:val="28"/>
        </w:rPr>
        <w:t>Дорогие друзья! Я прошу вас: не разучитесь отличать настоящее от подделки, истину от фальши, глубокое от мелкого. Настоящего всегда очень мало. Растите в себе настоящее, оттачивайте каждый его штрих и боритесь за него!</w:t>
      </w:r>
    </w:p>
    <w:p>
      <w:pPr>
        <w:pStyle w:val="Normal"/>
        <w:ind w:firstLine="708"/>
        <w:rPr>
          <w:sz w:val="28"/>
          <w:szCs w:val="28"/>
        </w:rPr>
      </w:pPr>
      <w:r>
        <w:rPr>
          <w:sz w:val="28"/>
          <w:szCs w:val="28"/>
        </w:rPr>
        <w:t>Прощаясь с большим человеком, художником, творцом, мы спрашиваем себя: а все ли мы сделали для того, чтобы наш путь был верным, чтобы после нас осталась не просто колея, а светлая дорога в бесконечность, к которой будут стремиться потомки?</w:t>
      </w:r>
    </w:p>
    <w:p>
      <w:pPr>
        <w:pStyle w:val="Normal"/>
        <w:ind w:firstLine="708"/>
        <w:rPr>
          <w:sz w:val="28"/>
          <w:szCs w:val="28"/>
        </w:rPr>
      </w:pPr>
      <w:r>
        <w:rPr>
          <w:sz w:val="28"/>
          <w:szCs w:val="28"/>
        </w:rPr>
        <w:t xml:space="preserve">Творческий путь, наверное, как никакой другой, сопряжен с трудным выбором вопреки обстоятельствам. Однако, в нем есть что-то такое, чего нет ни в одном другом жизненном пути. Это – прикосновение к чуду, творческий взлет, минуты истинного вдохновения, настоящего прозрения и просветления, чувства эйфории и гармонии человека и мироздания. Это может дать только настоящее творчество, и только это держит на плаву те одинокие корабли, что блуждают по бескрайним океанам Вселенной. </w:t>
      </w:r>
    </w:p>
    <w:p>
      <w:pPr>
        <w:pStyle w:val="Normal"/>
        <w:pBdr>
          <w:bottom w:val="single" w:sz="6" w:space="3" w:color="000000"/>
        </w:pBdr>
        <w:ind w:firstLine="708"/>
        <w:rPr/>
      </w:pPr>
      <w:r>
        <w:rPr>
          <w:sz w:val="28"/>
          <w:szCs w:val="28"/>
        </w:rPr>
        <w:t xml:space="preserve">Творчество – это та настоящая путеводная звезда на крутой и опасной лестнице без перил, лестнице в небо. Я желаю вам найти свой путь и быть верными ему до конца». </w:t>
      </w:r>
    </w:p>
    <w:p>
      <w:pPr>
        <w:pStyle w:val="Normal"/>
        <w:pBdr>
          <w:bottom w:val="single" w:sz="6" w:space="3" w:color="000000"/>
        </w:pBdr>
        <w:ind w:firstLine="708"/>
        <w:rPr/>
      </w:pPr>
      <w:r>
        <w:rPr>
          <w:sz w:val="28"/>
          <w:szCs w:val="28"/>
        </w:rPr>
        <w:t>Смогла ли я передать свои настоящие знания в этой речи?  Скорее всего, нет. Но это было максимально возможной попыткой сказать правду, никого не шокируя. Ведь люди перестали предавать значение многим словам, воспринимая их как аллегорию, метафору или то, что говорится «для красного словца». Поэтому можно «зашифровать» за этим истину. Но кому от этого легче?</w:t>
      </w:r>
    </w:p>
    <w:p>
      <w:pPr>
        <w:pStyle w:val="Normal"/>
        <w:pBdr>
          <w:bottom w:val="single" w:sz="6" w:space="3" w:color="000000"/>
        </w:pBdr>
        <w:ind w:firstLine="708"/>
        <w:rPr>
          <w:sz w:val="28"/>
          <w:szCs w:val="28"/>
        </w:rPr>
      </w:pPr>
      <w:r>
        <w:rPr>
          <w:sz w:val="28"/>
          <w:szCs w:val="28"/>
        </w:rPr>
      </w:r>
    </w:p>
    <w:p>
      <w:pPr>
        <w:pStyle w:val="Normal"/>
        <w:pBdr>
          <w:bottom w:val="single" w:sz="6" w:space="3" w:color="000000"/>
        </w:pBdr>
        <w:ind w:firstLine="708"/>
        <w:rPr>
          <w:i/>
          <w:i/>
          <w:sz w:val="28"/>
          <w:szCs w:val="28"/>
        </w:rPr>
      </w:pPr>
      <w:r>
        <w:rPr>
          <w:sz w:val="28"/>
          <w:szCs w:val="28"/>
        </w:rPr>
        <w:t xml:space="preserve">Мысль о бессмертии, так смело заявленная в первых же главах книги Сидерского «Третье открытие силы», сначала шокирует любого читателя. Но обстоятельные объяснения и описание тренировочных практик Мастера Чу создают ту необходимую базу знаний, основываясь на которых мы можем предположить со временем, что возможно бессмертие существует. Особенно, если принять и основную идею книги, что </w:t>
      </w:r>
      <w:r>
        <w:rPr>
          <w:i/>
          <w:sz w:val="28"/>
          <w:szCs w:val="28"/>
        </w:rPr>
        <w:t xml:space="preserve"> Бог – ни что иное, как сам человек, достигший высших ступеней развития.    </w:t>
      </w:r>
    </w:p>
    <w:p>
      <w:pPr>
        <w:pStyle w:val="Normal"/>
        <w:pBdr>
          <w:bottom w:val="single" w:sz="6" w:space="3" w:color="000000"/>
        </w:pBdr>
        <w:ind w:firstLine="708"/>
        <w:rPr>
          <w:sz w:val="28"/>
          <w:szCs w:val="28"/>
        </w:rPr>
      </w:pPr>
      <w:r>
        <w:rPr>
          <w:sz w:val="28"/>
          <w:szCs w:val="28"/>
        </w:rPr>
        <w:t xml:space="preserve">У Кастанеды дон Хуан на протяжении четырех первых томов (это около 500 страниц) заставляет осознавать Карлоса, какой хрупкой и ничтожной является его жизнь как смертного существа, ибо идея смерти не используется людьми как средство реорганизации своей жизни («смерть как советчик»). Он показывает, что большинство из нас живет в глупой уверенности, что смерть – это что-то эфемерное, далекое и поэтому у нас полно времени на ерунду. «Ты живешь так,  словно ты бессмертен!», - говорит Карлосу* дон Хуан. Он учит своего подопечного на протяжении 13 лет, как важно быть ответственным за каждый свой шаг, ведь перед лицом смерти все равны и «только безупречность идет в расчет». Идет в расчет? Значит все-таки что-то можно изменить? Однако, у неопытного читателя, каким была и я, не сразу возникает этот вопрос.  </w:t>
      </w:r>
    </w:p>
    <w:p>
      <w:pPr>
        <w:pStyle w:val="Normal"/>
        <w:pBdr>
          <w:bottom w:val="single" w:sz="6" w:space="3" w:color="000000"/>
        </w:pBdr>
        <w:ind w:firstLine="708"/>
        <w:rPr/>
      </w:pPr>
      <w:r>
        <w:rPr>
          <w:sz w:val="28"/>
          <w:szCs w:val="28"/>
        </w:rPr>
        <w:t>Перечитывая Кастанеду во второй раз, я уже понимала, что в словах дона Хуана есть мастерски рассчитанный подвох.  Он не мог сказать своему ученику о бессмертии до тех пор, пока тот не научился «жить как воин»,  т.е. не приобрел качества, дающие силу, не расширил границы восприятия, и не изменил себя.  «Какой прок тебе оттого, что я скажу, что бесконечность рядом с тобой или что она там, или вон там?! – спрашивает дон Хуан Карлоса, - если ты не готов принять то, что я скажу». Но тот, будучи в смятении от новых впечатлений, не осознает его слова. Дон Хуан видел, что Карлос нуждается в строгой дисциплине, мобилизации всех своих жизненных сил, прежде чем ему можно будет открыть тайны мироздания. Сочетание жесткости и мягкости, которое проявляет дон Хуан по отношению к Карлосу все эти годы, поражает взвешенностью, точным расчетом и великой мудростью этого  человека. А изложение Кастанеды позволяет тонко прочувствовать всю сложность перехода сознания обычного человека к сознанию мага и человека знания. Автор дает нам возможность видеть новый для нас мир сначала глазами полного невежды в вопросах магии, а потом самим сделать соответствующие выводы, где же была истина,  а где шутка и подвох.</w:t>
      </w:r>
    </w:p>
    <w:p>
      <w:pPr>
        <w:pStyle w:val="Normal"/>
        <w:pBdr>
          <w:bottom w:val="single" w:sz="6" w:space="3" w:color="000000"/>
        </w:pBdr>
        <w:ind w:firstLine="708"/>
        <w:rPr>
          <w:sz w:val="28"/>
          <w:szCs w:val="28"/>
        </w:rPr>
      </w:pPr>
      <w:r>
        <w:rPr>
          <w:sz w:val="28"/>
          <w:szCs w:val="28"/>
        </w:rPr>
        <w:t xml:space="preserve">Примерно к концу третьего тома мы узнаем, что дону Хуану уже около… трехсот лет! Однако эта информация из уст выдающегося шутника мага дона Хенаро выглядит весьма недостоверно. И сам Карлос вроде бы значения ей не придает.  </w:t>
      </w:r>
    </w:p>
    <w:p>
      <w:pPr>
        <w:pStyle w:val="Normal"/>
        <w:pBdr>
          <w:bottom w:val="single" w:sz="6" w:space="3" w:color="000000"/>
        </w:pBdr>
        <w:ind w:firstLine="708"/>
        <w:rPr>
          <w:sz w:val="28"/>
          <w:szCs w:val="28"/>
        </w:rPr>
      </w:pPr>
      <w:r>
        <w:rPr>
          <w:sz w:val="28"/>
          <w:szCs w:val="28"/>
        </w:rPr>
        <w:t xml:space="preserve">Бессмертие, как новая страница в книге знаний, предстает перед Кастанедой, когда он остается один, без своего учителя, и вспоминает его уроки, данные в состоянии повышенного, или левостороннего, осознания, когда восприятие ученика смещено в новое положение, а полученная им таким образом информация откладывается где-то глубоко, так что вспомнить ее удается не скоро. Мы узнаем, что на протяжении всех долгих 13 лет обучения Карлос получал такие уроки. В обычном состоянии он их не помнил и не осознавал. Он просто думал, что спал, в то время как дон Хуан давал ему знания. Это похоже на сон, который не удается вспомнить, а потом какие-то вспышки наводят и дают зацепку, и мы вспоминаем свой сон, казалось бы, стертый из памяти.  Так Карлос при помощи Ла Горды и других членов своей магической команды вспоминает в последующих томах уроки дона Хуана. </w:t>
      </w:r>
    </w:p>
    <w:p>
      <w:pPr>
        <w:pStyle w:val="Normal"/>
        <w:pBdr>
          <w:bottom w:val="single" w:sz="6" w:space="3" w:color="000000"/>
        </w:pBdr>
        <w:ind w:firstLine="708"/>
        <w:rPr>
          <w:sz w:val="28"/>
          <w:szCs w:val="28"/>
        </w:rPr>
      </w:pPr>
      <w:r>
        <w:rPr>
          <w:sz w:val="28"/>
          <w:szCs w:val="28"/>
        </w:rPr>
        <w:t>--------------------------------------</w:t>
      </w:r>
    </w:p>
    <w:p>
      <w:pPr>
        <w:pStyle w:val="Normal"/>
        <w:pBdr>
          <w:bottom w:val="single" w:sz="6" w:space="3" w:color="000000"/>
        </w:pBdr>
        <w:ind w:firstLine="708"/>
        <w:rPr/>
      </w:pPr>
      <w:r>
        <w:rPr>
          <w:sz w:val="28"/>
          <w:szCs w:val="28"/>
        </w:rPr>
        <w:t xml:space="preserve">* Употребляя имя «Карлос», я имею в виду К. Кастанеду как главное действующее лицо книги, а при употреблении его фамилии «Кастанеда» - я говорю о нем как об авторе книги. Различие двух этих лиц по мере прочтения его книг становится очевидным, ибо мы видим, как меняется уровень восприятия и осознания молодого парня, который становится практически другим человеком, который по мере написания книг естественно осознает свои изменения. </w:t>
      </w:r>
    </w:p>
    <w:p>
      <w:pPr>
        <w:pStyle w:val="Normal"/>
        <w:pBdr>
          <w:bottom w:val="single" w:sz="6" w:space="3" w:color="000000"/>
        </w:pBdr>
        <w:ind w:firstLine="708"/>
        <w:rPr>
          <w:sz w:val="28"/>
          <w:szCs w:val="28"/>
        </w:rPr>
      </w:pPr>
      <w:r>
        <w:rPr>
          <w:sz w:val="28"/>
          <w:szCs w:val="28"/>
        </w:rPr>
      </w:r>
    </w:p>
    <w:p>
      <w:pPr>
        <w:pStyle w:val="Normal"/>
        <w:pBdr>
          <w:bottom w:val="single" w:sz="6" w:space="3" w:color="000000"/>
        </w:pBdr>
        <w:ind w:firstLine="708"/>
        <w:rPr>
          <w:sz w:val="28"/>
          <w:szCs w:val="28"/>
        </w:rPr>
      </w:pPr>
      <w:r>
        <w:rPr>
          <w:sz w:val="28"/>
          <w:szCs w:val="28"/>
        </w:rPr>
        <w:t>------------------------------------------------------------</w:t>
      </w:r>
    </w:p>
    <w:p>
      <w:pPr>
        <w:pStyle w:val="Normal"/>
        <w:pBdr>
          <w:bottom w:val="single" w:sz="6" w:space="3" w:color="000000"/>
        </w:pBdr>
        <w:ind w:firstLine="708"/>
        <w:rPr>
          <w:sz w:val="28"/>
          <w:szCs w:val="28"/>
        </w:rPr>
      </w:pPr>
      <w:r>
        <w:rPr>
          <w:sz w:val="28"/>
          <w:szCs w:val="28"/>
        </w:rPr>
        <w:t xml:space="preserve">Куда ушел его учитель? Как произошло их расставание? Какова природа всех этих загадочных явлений и его ученичества? Эти вопросы мучают Карлоса долгое время, пока он начинает понимать, что ответы заложены в нем самом – всемогущем и бессмертном существе, которое вспоминает себя. </w:t>
      </w:r>
    </w:p>
    <w:p>
      <w:pPr>
        <w:pStyle w:val="Normal"/>
        <w:pBdr>
          <w:bottom w:val="single" w:sz="6" w:space="3" w:color="000000"/>
        </w:pBdr>
        <w:ind w:firstLine="708"/>
        <w:rPr/>
      </w:pPr>
      <w:r>
        <w:rPr>
          <w:sz w:val="28"/>
          <w:szCs w:val="28"/>
        </w:rPr>
        <w:t xml:space="preserve">Каков же вывод, уважаемый читатель? Наша сущность так многомерна и сложна, сила ее так могущественна, что в обыденном социальном мире для нее нет места. Я уже писала об этом в главе «Прививка социума». И бессмертие как данность существует не для всех. Если что-то не может быть воспринято, то его просто нет для нас. Таков закон восприятия. Поэтому йога и магия занимаются прежде всего расширением восприятия. Если Вы хотите этого, тогда вперед! </w:t>
      </w:r>
    </w:p>
    <w:p>
      <w:pPr>
        <w:pStyle w:val="Normal"/>
        <w:pBdr>
          <w:bottom w:val="single" w:sz="6" w:space="3" w:color="000000"/>
        </w:pBdr>
        <w:ind w:firstLine="708"/>
        <w:rPr>
          <w:sz w:val="28"/>
          <w:szCs w:val="28"/>
        </w:rPr>
      </w:pPr>
      <w:r>
        <w:rPr>
          <w:sz w:val="28"/>
          <w:szCs w:val="28"/>
        </w:rPr>
        <w:t>Но вот парадокс! Мысль о бессмертии пугает очень многих. Одно дело, когда старик, отживший «свое», говорит: зачем мне жить еще дальше, я уже все испытал, все знаю, и я просто устал. Но другое дело, когда молодые люди 20-25 лет, у которых вроде бы полно сил, здоровья, возможностей, не знают, что они будут с этим делать. Мне становилось страшно, когда я слышала эти речи от наших тренирующихся,  среди которых большинство молодых!</w:t>
      </w:r>
    </w:p>
    <w:p>
      <w:pPr>
        <w:pStyle w:val="Normal"/>
        <w:pBdr>
          <w:bottom w:val="single" w:sz="6" w:space="3" w:color="000000"/>
        </w:pBdr>
        <w:ind w:firstLine="708"/>
        <w:rPr>
          <w:sz w:val="28"/>
          <w:szCs w:val="28"/>
        </w:rPr>
      </w:pPr>
      <w:r>
        <w:rPr>
          <w:sz w:val="28"/>
          <w:szCs w:val="28"/>
        </w:rPr>
        <w:t>Вера в бессмертие – это, наверное, самое трудное, что можно принять на веру. Хотя, я повторяю, что верить никто ни во что не заставляет и даже не призывает. Мы просто тренируемся и узнаем о себе что-то новое через свое тело. Но, анализируя информацию из книг, мы пытаемся все же принять (принять на веру) некоторые факты, которые еще не можем проверить на себе, чтобы создать систему знаний, путь, по которому нам предстоит двигаться.  «Воин должен верить».</w:t>
      </w:r>
    </w:p>
    <w:p>
      <w:pPr>
        <w:pStyle w:val="Normal"/>
        <w:pBdr>
          <w:bottom w:val="single" w:sz="6" w:space="3" w:color="000000"/>
        </w:pBdr>
        <w:ind w:firstLine="708"/>
        <w:rPr/>
      </w:pPr>
      <w:r>
        <w:rPr>
          <w:sz w:val="28"/>
          <w:szCs w:val="28"/>
        </w:rPr>
        <w:t xml:space="preserve">Дон Хуан говорит Карлосу, что состояние выхода «нагваля» из тела человека является проявлением его целостности, т.е. двуединой сущности (тональ+нагваль), которой является каждый человек. Понятие «тоналя» и «нагваля» дон Хуан вводит на заключительном этапе обучения, который именуется как объяснение магов. Он говорит, что человек приходит в этот мир целостным, т.е. в нем присутствует и тональ (накопитель и хранитель жизненной силы, знаний и опыта, полученных разумным путем) и нагваль (проявление запредельных возможностей, интуиции, силы, могущества). Но затем в процессе получения нами описания мира, которое дают нам окружающие и которое формирует наш тональ (все, что мы видим, слышим и знаем в этой жизни), нагваль уходит глубоко в тело, почти не проявляя себя за всю человеческую жизнь. Создается впечатление (иллюзия), что человек – это только тональ.  Но когда смерть подступает совсем близко, нагваль обнаруживает себя так или иначе. Человек становится на короткое время снова целостным. Но смерть вызывает разрушение ослабленного жизнью тоналя, и человек  уходит, становясь нагвалем, когда его тональ – связь с этим миром –  разрушается.    Так почему же нам не быть целостными на протяжении всей жизни? – спрашивает дон Хуан. И показывает, что задача мага состоит в том, чтобы укрепить и очистить свой тональ (тело, психику) и научиться пробуждать нагваль как вторую половину себя, развивая свое восприятие. Значит, если человек сможет стать целостным существом, ему откроются такие возможности, что вопросы жизни и смерти могут абсолютно поменять свое значение.   </w:t>
      </w:r>
    </w:p>
    <w:p>
      <w:pPr>
        <w:pStyle w:val="Normal"/>
        <w:pBdr>
          <w:bottom w:val="single" w:sz="6" w:space="3" w:color="000000"/>
        </w:pBdr>
        <w:ind w:firstLine="708"/>
        <w:rPr>
          <w:sz w:val="28"/>
          <w:szCs w:val="28"/>
        </w:rPr>
      </w:pPr>
      <w:r>
        <w:rPr>
          <w:sz w:val="28"/>
          <w:szCs w:val="28"/>
        </w:rPr>
        <w:t xml:space="preserve">Смерть и нагваль (сила) находятся по одну сторону от жизни и тоналя лишь постольку, поскольку мы не умеем управлять этим. Но если мы научимся «сжимать» тональ и вызывать нагваль по своему желанию, то сможем управлять перемещением нашей сущности за пределы этого мира (в другие миры, доступные только нагвалю) и обратно, а также перемещением за пределы жизни и смерти. </w:t>
      </w:r>
    </w:p>
    <w:p>
      <w:pPr>
        <w:pStyle w:val="Normal"/>
        <w:pBdr>
          <w:bottom w:val="single" w:sz="6" w:space="3" w:color="000000"/>
        </w:pBdr>
        <w:ind w:firstLine="708"/>
        <w:rPr>
          <w:sz w:val="28"/>
          <w:szCs w:val="28"/>
        </w:rPr>
      </w:pPr>
      <w:r>
        <w:rPr>
          <w:sz w:val="28"/>
          <w:szCs w:val="28"/>
        </w:rPr>
        <w:t xml:space="preserve">Кастанеда, тяжело переживавший уход дона Хуана, описывает случай, когда посреди улицы вдруг увидел впереди себя идущих дона Хуана и Хенаро. Он не был уверен, что это они, и попытался догнать их, но безрезультатно. Они словно растворились, скрывшись за углом. Маги партии Кастанеды все в один голос утверждали, что уход членов партии дона Хуана состоялся и он необратим. Но мы читаем, что все же были свидетельства того, что кое-кто из них посещал своих учеников.   Все это выглядит странно, хотя наводит на мысль, что обратный переход все-таки был возможен. </w:t>
      </w:r>
    </w:p>
    <w:p>
      <w:pPr>
        <w:pStyle w:val="Normal"/>
        <w:pBdr>
          <w:bottom w:val="single" w:sz="6" w:space="3" w:color="000000"/>
        </w:pBdr>
        <w:ind w:firstLine="708"/>
        <w:rPr>
          <w:sz w:val="28"/>
          <w:szCs w:val="28"/>
        </w:rPr>
      </w:pPr>
      <w:r>
        <w:rPr>
          <w:sz w:val="28"/>
          <w:szCs w:val="28"/>
        </w:rPr>
        <w:t xml:space="preserve">Уход магов из этого мира описан у Кастанеды как результат сознательного действия, направленного на полное возгорание всех эманаций (светящихся волокон) человеческой сущности, за которым следует переход в качественно иное состояние осознания, отличного от жизни и смерти. В том смысле, что сразу после смерти осознание обычного человека рассеивается и перестает существовать. Физическое тело мага после такого ухода не остается на земле, а переходит в другое состояние (или другое измерение) вслед за его осознанием. Ведь накопление осознания, как показывает дон Хуан на протяжении всего периода обучения Карлоса, непосредственно связано с физическим телом, поэтому христианская идея о бессмертии  души после смерти физического тела входит здесь в явное противоречие с теоретически обоснованным, и практически проверенным учением древних толтеков.  За истинность и достоверную передачу этих знаний нашим современникам отвечают могучие мастера – К. Кастанеда, А. Сидерский, Т. Марез, А. Ксендзюк, А. Лаппа и др., которые являют нам пример как своим телом, так и духом. </w:t>
      </w:r>
    </w:p>
    <w:p>
      <w:pPr>
        <w:pStyle w:val="Normal"/>
        <w:pBdr>
          <w:bottom w:val="single" w:sz="6" w:space="3" w:color="000000"/>
        </w:pBdr>
        <w:ind w:firstLine="708"/>
        <w:rPr/>
      </w:pPr>
      <w:r>
        <w:rPr>
          <w:sz w:val="28"/>
          <w:szCs w:val="28"/>
        </w:rPr>
        <w:t xml:space="preserve">Понятие «дух» в общепринятом смысле, к сожалению, не несет в себе ничего конкретного, поэтому хочу уточнить, что дух – это сила, осознание, сконцентрированная в энергетической структуре человека, основой которой является физическое тело (видимая ее часть). Невидимыми остаются другие составляющие – эфирное, астральное, ментальное и др. тела. В процессе тренировок мы учимся находить доступ к ним как различным уровням осознания, и тогда они становятся нам подвластны, видимы. Поэтому йоги говорят, что тело – это видимая часть души. Если бессмертна душа, то таковым должно быть и тело, совершенное, гибкое и сильное. Если человеку за всю жизнь не удается накопить достаточное количество силы (или осознания), используя для этого свое физическое тело, то о бессмертии не может идти речи. Сбросив тело как старое платье, «душа» никуда не взлетит, т.к. осознание (та энергия, которую сейчас уже регистрируют и даже взвешивают в медицине – вес тела после смерти уменьшается на несколько граммов) будет рассеяно в пространстве небытия. Таково учение дона Хуана. Для меня оно весьма убедительно. А вам, дорогой читатель, решать самим.        </w:t>
      </w:r>
    </w:p>
    <w:p>
      <w:pPr>
        <w:pStyle w:val="Normal"/>
        <w:pBdr>
          <w:bottom w:val="single" w:sz="6" w:space="3" w:color="000000"/>
        </w:pBdr>
        <w:ind w:firstLine="708"/>
        <w:rPr/>
      </w:pPr>
      <w:r>
        <w:rPr>
          <w:sz w:val="28"/>
          <w:szCs w:val="28"/>
        </w:rPr>
        <w:t xml:space="preserve">Мы говорим: «бессмертия нет, потому что все вокруг умирают».   Критерии истины, принятые в социуме – это критерии тоналя, привычного описания мира, для которого разумные «объяснения» порой важнее реальности, свидетельствующей о проявлениях нагваля (интуитивных прозрениях, сверхспособностях и др.). Но стоит нам начать осознавать себя несколько другими, и происходит переоценка ценностей. Почувствовав, нет, именно осознав однажды дыхание нагваля, как неведомого доселе мира, когда «здравый смысл» вынужден отступить, потому что невозможно как-то объяснить проявления нагваля, мы перестаем быть категоричными тупицами, ограниченными тоналем, где правит разум. Мы начинаем становиться нагвалем – миром, куда приводит восприятие, и где правит воля – сила, дающая свободу от смерти, свободу жить столько, сколько захочешь в том из миров, в котором пожелаешь. </w:t>
      </w:r>
    </w:p>
    <w:p>
      <w:pPr>
        <w:pStyle w:val="Normal"/>
        <w:tabs>
          <w:tab w:val="clear" w:pos="708"/>
          <w:tab w:val="left" w:pos="6840" w:leader="none"/>
        </w:tabs>
        <w:ind w:left="2124" w:right="-104" w:firstLine="6"/>
        <w:rPr>
          <w:sz w:val="28"/>
          <w:szCs w:val="28"/>
        </w:rPr>
      </w:pPr>
      <w:r>
        <w:rPr>
          <w:sz w:val="28"/>
          <w:szCs w:val="28"/>
        </w:rPr>
      </w:r>
    </w:p>
    <w:p>
      <w:pPr>
        <w:pStyle w:val="Normal"/>
        <w:tabs>
          <w:tab w:val="clear" w:pos="708"/>
          <w:tab w:val="left" w:pos="6840" w:leader="none"/>
        </w:tabs>
        <w:ind w:left="2124" w:right="-104" w:firstLine="6"/>
        <w:rPr>
          <w:sz w:val="28"/>
          <w:szCs w:val="28"/>
        </w:rPr>
      </w:pPr>
      <w:r>
        <w:rPr>
          <w:sz w:val="28"/>
          <w:szCs w:val="28"/>
        </w:rPr>
        <w:t>«Мы так же таинственны и так же страшны, как этот непостижимый мир.  И кто сможет с уверенностью сказать, на что ты способен, а на что нет?»</w:t>
      </w:r>
    </w:p>
    <w:p>
      <w:pPr>
        <w:pStyle w:val="Normal"/>
        <w:tabs>
          <w:tab w:val="clear" w:pos="708"/>
          <w:tab w:val="left" w:pos="6840" w:leader="none"/>
        </w:tabs>
        <w:ind w:left="2124" w:right="-104" w:firstLine="6"/>
        <w:rPr>
          <w:sz w:val="28"/>
          <w:szCs w:val="28"/>
        </w:rPr>
      </w:pPr>
      <w:r>
        <w:rPr>
          <w:sz w:val="28"/>
          <w:szCs w:val="28"/>
        </w:rPr>
        <w:t xml:space="preserve"> </w:t>
      </w:r>
      <w:r>
        <w:rPr>
          <w:sz w:val="28"/>
          <w:szCs w:val="28"/>
        </w:rPr>
        <w:tab/>
        <w:tab/>
        <w:tab/>
        <w:tab/>
        <w:tab/>
        <w:tab/>
        <w:t>Дон Хуан</w:t>
      </w:r>
    </w:p>
    <w:p>
      <w:pPr>
        <w:pStyle w:val="Normal"/>
        <w:pBdr>
          <w:bottom w:val="single" w:sz="6" w:space="3" w:color="000000"/>
        </w:pBdr>
        <w:ind w:firstLine="708"/>
        <w:rPr>
          <w:sz w:val="28"/>
          <w:szCs w:val="28"/>
        </w:rPr>
      </w:pPr>
      <w:r>
        <w:rPr>
          <w:sz w:val="28"/>
          <w:szCs w:val="28"/>
        </w:rPr>
      </w:r>
    </w:p>
    <w:p>
      <w:pPr>
        <w:pStyle w:val="Normal"/>
        <w:pBdr>
          <w:bottom w:val="single" w:sz="6" w:space="3" w:color="000000"/>
        </w:pBdr>
        <w:ind w:firstLine="708"/>
        <w:rPr>
          <w:sz w:val="28"/>
          <w:szCs w:val="28"/>
        </w:rPr>
      </w:pPr>
      <w:r>
        <w:rPr>
          <w:sz w:val="28"/>
          <w:szCs w:val="28"/>
        </w:rPr>
        <w:t xml:space="preserve">Так что же такое бессмертие и для кого оно возможно? Я не знаю точного ответа. И кто с уверенностью сможет сказать, что достиг бессмертия или знает таких людей? Однако, все, что я сказала, для меня не просто слова. Многое уже пришлось испытать и осознать. И  я опять надеюсь, что мои доводы и размышления, а также самостоятельное прочтение указанных мною книг, заставят кого-то если не поверить, то хотя бы задуматься, а может быть и проверить на себе: а есть ли оно – бессмертие? </w:t>
      </w:r>
    </w:p>
    <w:p>
      <w:pPr>
        <w:pStyle w:val="Normal"/>
        <w:pBdr>
          <w:bottom w:val="single" w:sz="6" w:space="3" w:color="000000"/>
        </w:pBdr>
        <w:ind w:firstLine="708"/>
        <w:rPr>
          <w:sz w:val="28"/>
          <w:szCs w:val="28"/>
        </w:rPr>
      </w:pPr>
      <w:r>
        <w:rPr>
          <w:sz w:val="28"/>
          <w:szCs w:val="28"/>
        </w:rPr>
      </w:r>
    </w:p>
    <w:p>
      <w:pPr>
        <w:pStyle w:val="Normal"/>
        <w:pBdr>
          <w:bottom w:val="single" w:sz="6" w:space="3" w:color="000000"/>
        </w:pBdr>
        <w:ind w:firstLine="708"/>
        <w:rPr>
          <w:sz w:val="28"/>
          <w:szCs w:val="28"/>
        </w:rPr>
      </w:pPr>
      <w:r>
        <w:rPr>
          <w:sz w:val="28"/>
          <w:szCs w:val="28"/>
        </w:rPr>
        <w:tab/>
        <w:t xml:space="preserve"> </w:t>
      </w:r>
    </w:p>
    <w:p>
      <w:pPr>
        <w:pStyle w:val="Normal"/>
        <w:pBdr>
          <w:bottom w:val="single" w:sz="6" w:space="3" w:color="000000"/>
        </w:pBdr>
        <w:ind w:firstLine="708"/>
        <w:rPr>
          <w:sz w:val="28"/>
          <w:szCs w:val="28"/>
        </w:rPr>
      </w:pPr>
      <w:r>
        <w:rPr>
          <w:sz w:val="28"/>
          <w:szCs w:val="28"/>
        </w:rPr>
      </w:r>
    </w:p>
    <w:p>
      <w:pPr>
        <w:pStyle w:val="Normal"/>
        <w:numPr>
          <w:ilvl w:val="0"/>
          <w:numId w:val="0"/>
        </w:numPr>
        <w:pBdr>
          <w:bottom w:val="single" w:sz="6" w:space="3" w:color="000000"/>
        </w:pBdr>
        <w:ind w:firstLine="708"/>
        <w:jc w:val="center"/>
        <w:outlineLvl w:val="0"/>
        <w:rPr>
          <w:b/>
          <w:b/>
          <w:i/>
          <w:i/>
          <w:sz w:val="40"/>
          <w:szCs w:val="40"/>
        </w:rPr>
      </w:pPr>
      <w:r>
        <w:rPr>
          <w:b/>
          <w:i/>
          <w:sz w:val="40"/>
          <w:szCs w:val="40"/>
        </w:rPr>
        <w:t xml:space="preserve">Время и место </w:t>
      </w:r>
    </w:p>
    <w:p>
      <w:pPr>
        <w:pStyle w:val="Normal"/>
        <w:pBdr>
          <w:bottom w:val="single" w:sz="6" w:space="3" w:color="000000"/>
        </w:pBdr>
        <w:ind w:firstLine="708"/>
        <w:rPr>
          <w:b/>
          <w:b/>
          <w:i/>
          <w:i/>
          <w:sz w:val="28"/>
          <w:szCs w:val="28"/>
        </w:rPr>
      </w:pPr>
      <w:r>
        <w:rPr>
          <w:b/>
          <w:i/>
          <w:sz w:val="28"/>
          <w:szCs w:val="28"/>
        </w:rPr>
      </w:r>
    </w:p>
    <w:p>
      <w:pPr>
        <w:pStyle w:val="Normal"/>
        <w:pBdr>
          <w:bottom w:val="single" w:sz="6" w:space="3" w:color="000000"/>
        </w:pBdr>
        <w:ind w:firstLine="708"/>
        <w:rPr>
          <w:sz w:val="28"/>
          <w:szCs w:val="28"/>
        </w:rPr>
      </w:pPr>
      <w:r>
        <w:rPr>
          <w:sz w:val="28"/>
          <w:szCs w:val="28"/>
        </w:rPr>
        <w:t xml:space="preserve">Мне снилось, что я сличаю два описания асан, которые я делала и в результате которых у меня заболела левая пятка. Они выглядели как машинописный текст на желтоватой бумаге в виде двух разделенных частей, или абзацев. Читая их, я точно понимала, о чем идет речь. Затем к этому сравнению прибавились картинки или фотографии стола, на котором, как я знала, недавно я ела фрукты и еще что-то… Затем я убрала остатки пищи, оставив на столе лишь несколько целых яблок. Эта сцена тоже отпечаталась на другом кадре. И.П. помогал мне восстановить последовательность событий и кадров. Я понимала, что описание асан и эти снимки как-то связаны и анализировала эту связь. </w:t>
      </w:r>
    </w:p>
    <w:p>
      <w:pPr>
        <w:pStyle w:val="Normal"/>
        <w:pBdr>
          <w:bottom w:val="single" w:sz="6" w:space="3" w:color="000000"/>
        </w:pBdr>
        <w:ind w:firstLine="708"/>
        <w:rPr/>
      </w:pPr>
      <w:r>
        <w:rPr>
          <w:sz w:val="28"/>
          <w:szCs w:val="28"/>
        </w:rPr>
        <w:t xml:space="preserve">Во время этого интересного занятия И.П.  и разбудил меня. Я просыпалась «постепенно», вспоминая свой сон. Яркая клеенка на столе была моя и не моя. На ней был большой розово-пурпурный цветок в центре, похожий на хризантему, и его изображение было двойным, перевернутым, как отражение в зеркале. Такого на самом деле на моей клеенке не было. Но потом, когда я встала и подошла к столу, то увидела там кустистое цветущее растение такого же цвета, как та хризантема во сне.  Я вспомнила, что эти цвета (розовый и пурпурный) вызвали вчера у меня перед сном вопрос. Я даже спросила И.П., что значит розовый цвет, появляющийся перед закрытыми глазами.   Я поняла, что хризантема и эти реальные цветы на клеенке очень похожи. Замечательно было то, что все эти картины и мысли были очень четкими и взаимосвязанными, ведь это не часто бывает во сне. Мы с И.П. пришли к выводу, что он не зря разбудил меня в такую рань. Он что-то почувствовал в этот раз и поэтому решил разбудить меня, хотя вообще-то не имел привычки будить меня по утрам. </w:t>
      </w:r>
    </w:p>
    <w:p>
      <w:pPr>
        <w:pStyle w:val="Normal"/>
        <w:pBdr>
          <w:bottom w:val="single" w:sz="6" w:space="3" w:color="000000"/>
        </w:pBdr>
        <w:ind w:firstLine="708"/>
        <w:rPr>
          <w:sz w:val="28"/>
          <w:szCs w:val="28"/>
        </w:rPr>
      </w:pPr>
      <w:r>
        <w:rPr>
          <w:sz w:val="28"/>
          <w:szCs w:val="28"/>
        </w:rPr>
        <w:t xml:space="preserve">Открыв глаза, я сказала, что пока должна полежать еще немного, т.к. ко мне идет информация. Мне вдруг захотелось поблагодарить мир. Я расставила руки и сказала: «Благодарю тебя, мир!» вдруг руки сами собой образовали чашу, которую мы часто делали на тренировках, и губы произнесли: «Ты – полная чаша. Позволь и мне быть такой же полной чашей, как ты!» Я осознала, что это была моя утренняя молитва. Мне было легко и радостно. Потом я почувствовала в животе ниже пупка какое-то напряжение, и мне захотелось втягивать и выпячивать живот, как это написано у Сидерского в книге «Омнио-тренинг» в качестве ежедневной утренней практики «пробуждения силы». Но я знала, что это и есть пробуждение воли.  Накануне перед сном у меня сильно кололо справа и ниже пупка. После этого И.П. увидел очень необычный сон обо мне. Речь об этом пойдет позже. </w:t>
      </w:r>
    </w:p>
    <w:p>
      <w:pPr>
        <w:pStyle w:val="Normal"/>
        <w:pBdr>
          <w:bottom w:val="single" w:sz="6" w:space="3" w:color="000000"/>
        </w:pBdr>
        <w:ind w:firstLine="708"/>
        <w:rPr>
          <w:sz w:val="28"/>
          <w:szCs w:val="28"/>
        </w:rPr>
      </w:pPr>
      <w:r>
        <w:rPr>
          <w:sz w:val="28"/>
          <w:szCs w:val="28"/>
        </w:rPr>
        <w:t xml:space="preserve">Я чувствовала, что боль в левой пятке не прошла, трудно было наступать на ногу. Встав посреди ночи в туалет, я спрашивала себя, почему она заболела и не связано ли это с тем, что И.П. учил меня перед сном магическим действиям с союзником, где надо было стучать о землю левой ногой, сидя при этом на левой пятке. Мне было больно это делать, но все-таки повторила действия два раза. И вот под утро пришел ответ с разбором текста и кадрами, зафиксировавшими какое-то время. </w:t>
      </w:r>
    </w:p>
    <w:p>
      <w:pPr>
        <w:pStyle w:val="Normal"/>
        <w:pBdr>
          <w:bottom w:val="single" w:sz="6" w:space="3" w:color="000000"/>
        </w:pBdr>
        <w:ind w:firstLine="708"/>
        <w:rPr>
          <w:sz w:val="28"/>
          <w:szCs w:val="28"/>
        </w:rPr>
      </w:pPr>
      <w:r>
        <w:rPr>
          <w:sz w:val="28"/>
          <w:szCs w:val="28"/>
        </w:rPr>
        <w:t>Еще я вспомнила, что перед сном я обратилась мысленно к Андрею и позвала его.  Мне нужна была какая-то информация. Какая точно, я не могла сказать. И вдруг я словно услышала в своей голове свой собственный голос, кричавший его имя: «Андрей! Андрей!» и так очень много раз. При этом как отзыв пространство внутри меня начало интенсивно дрожать. Я была уверена, что сейчас что-то произойдет и ждала в напряжении. Спать мне не хотелось и я думала, что смогу все контролировать. Но все-таки провалилась в сон, который в последние дни приходит как-то внезапно, хотя спать до этого совершенно не хочется. Да и сон ли это?</w:t>
      </w:r>
    </w:p>
    <w:p>
      <w:pPr>
        <w:pStyle w:val="Normal"/>
        <w:pBdr>
          <w:bottom w:val="single" w:sz="6" w:space="3" w:color="000000"/>
        </w:pBdr>
        <w:ind w:firstLine="708"/>
        <w:rPr/>
      </w:pPr>
      <w:r>
        <w:rPr>
          <w:sz w:val="28"/>
          <w:szCs w:val="28"/>
        </w:rPr>
        <w:t xml:space="preserve">И.П. на все мои рассказы заявил, что все, что со мной происходит сейчас, это очень важно. Я должна записывать все свои наблюдения, потому что они говорят о высокой осведомленности и получении доступа к информационному полю Земли, а также непосредственного доступа к хранителям, каким является и сам Андрей. Он сравнил меня с Еленой  Блавацкой, и сказал, что возможно я являюсь сама хранителем йоги и других знаний, т.к. стремлюсь найти взаимосвязь и создать некую новую систему, объединяющую йогу и магию.  Я знала это, и как-то даже пошутила, назвав свою деятельность, а точнее, свои эксперименты,  «йогомагией».     </w:t>
      </w:r>
    </w:p>
    <w:p>
      <w:pPr>
        <w:pStyle w:val="Normal"/>
        <w:pBdr>
          <w:bottom w:val="single" w:sz="6" w:space="3" w:color="000000"/>
        </w:pBdr>
        <w:ind w:firstLine="708"/>
        <w:rPr/>
      </w:pPr>
      <w:r>
        <w:rPr>
          <w:sz w:val="28"/>
          <w:szCs w:val="28"/>
        </w:rPr>
        <w:t xml:space="preserve">Надо сказать, что несколькими днями раньше у меня было две интересные встречи с природой, которые дали мне нечто новое. Первая – это незапланированный поход в рощу, который я вдруг решила сделать одна посреди дня. Мы обычно тренировались в роще по вечерам. Несколько раз были утром. В это время там всегда были люди. Спортсмены и собаководы в основном.  Но днем, я поняла, что не будет никого. Светило ласковое осеннее солнце. Дул легкий ветерок. И роща так манила меня, словно я слышала ее зов где-то в глубине. Я поняла, что таким чувствам лучше не сопротивляться, хотя с разумной точки зрения лучше было бы заняться чем-то «более важным», отложив свой поход до вечера или до другого дня, т.к. у меня было много работы, а вчерашняя перетренированность до сих пор напоминала о себе. Но я собралась и поехала. На остановке трамвая долго не было, и за зеленой изгородью громко кричали дети, нагнетая нервозную атмосферу. Я вспомнила о пространстве нагваля, где такое поведение детей является характерным, и с чем мы с И.П. уже встречались. </w:t>
      </w:r>
    </w:p>
    <w:p>
      <w:pPr>
        <w:pStyle w:val="Normal"/>
        <w:pBdr>
          <w:bottom w:val="single" w:sz="6" w:space="0" w:color="000000"/>
        </w:pBdr>
        <w:ind w:firstLine="708"/>
        <w:rPr>
          <w:sz w:val="28"/>
          <w:szCs w:val="28"/>
        </w:rPr>
      </w:pPr>
      <w:r>
        <w:rPr>
          <w:sz w:val="28"/>
          <w:szCs w:val="28"/>
        </w:rPr>
        <w:t>Все вокруг, включая поездку в полном трамвае в абсолютной тишине, стало немного странным. Еще там я увидела юношу, лицо которого было изуродовано каким-то, видимо химическим ожогом. Мне очень хотелось помочь ему, дав телефон и рекламу наших занятий йогой, но у меня не было с собой наших листовок. Доехав до рощи, я почувствовала облегчение.  Дыхание природы вернуло мне что-то в себе. Я вошла в рощу и пошла по тропинке, развернув ладони вперед. Последнее время ко мне приходили какие-то знания о положениях тела. Я не спешила их выполнять, т.к. И.П.  и Сидерский предупреждали о возможных неприятных заблуждениях по этому поводу, которые заводят людей «не туда», а точнее, несут массу неприятностей и бед. Но недавно я стала чувствовать и понимать, как действуют те или иные асаны, и И.П. давал мне подтверждение моих «догадок».  Кроме того, в повторном прочтении Кастанеды стало открываться, что я уже владею значительной частью того, к чему Карлос шел долгие годы. В основном это умение отслеживать и вызывать определенные  магические ощущения. Поэтому я смелее пошла на ряд экспериментов, связанных с интуицией.</w:t>
      </w:r>
    </w:p>
    <w:p>
      <w:pPr>
        <w:pStyle w:val="Normal"/>
        <w:pBdr>
          <w:bottom w:val="single" w:sz="6" w:space="0" w:color="000000"/>
        </w:pBdr>
        <w:ind w:firstLine="708"/>
        <w:rPr/>
      </w:pPr>
      <w:r>
        <w:rPr>
          <w:sz w:val="28"/>
          <w:szCs w:val="28"/>
        </w:rPr>
        <w:t xml:space="preserve">Вот почему, идя по роще с расставленными и повернутыми вперед ладонями, я испытывала массу положительных эмоций. Мне искренне хотелось благодарить все вокруг – деревья, траву, кусты, землю, птиц. Весь Мир! И я говорила эти слова много-много раз во время своего пребывание там. </w:t>
      </w:r>
    </w:p>
    <w:p>
      <w:pPr>
        <w:pStyle w:val="Normal"/>
        <w:pBdr>
          <w:bottom w:val="single" w:sz="6" w:space="0" w:color="000000"/>
        </w:pBdr>
        <w:ind w:firstLine="708"/>
        <w:rPr/>
      </w:pPr>
      <w:r>
        <w:rPr>
          <w:sz w:val="28"/>
          <w:szCs w:val="28"/>
        </w:rPr>
        <w:t xml:space="preserve">Сначала я думала, что просто буду лежать на земле и отдыхать, что само по себе мне казалось очень полезным и важным. Но когда я пришла на поляну, то меня потянуло сделать некоторые упражнения. Это был кокон восприятия, солнечный и лунный круг, 108 выдохов. А также я прикладывала руки к земле и ходила по ней босиком, испытывая самые теплые чувства. Порядок и количество упражнений приходили откуда-то изнутри. Я старалась не задумываться о том, правильно ли это. Я просто доверялась этой удивительной всепроникающей силе, что входила в меня так ласково, как никогда раньше. Мне было абсолютно легко выполнять упражнения, и они доставляли мне удовольствие, хотя выполняла я их, как всегда, с полной отдачей. Помня о своем усугубившемся после вчерашней тренировке в зале состоянии, я не хотела сегодня перетренироваться, поэтому свой порыв продолжать я остановила и легла отдохнуть.   </w:t>
      </w:r>
    </w:p>
    <w:p>
      <w:pPr>
        <w:pStyle w:val="Normal"/>
        <w:pBdr>
          <w:bottom w:val="single" w:sz="6" w:space="0" w:color="000000"/>
        </w:pBdr>
        <w:ind w:firstLine="708"/>
        <w:rPr>
          <w:sz w:val="28"/>
          <w:szCs w:val="28"/>
        </w:rPr>
      </w:pPr>
      <w:r>
        <w:rPr>
          <w:sz w:val="28"/>
          <w:szCs w:val="28"/>
        </w:rPr>
        <w:t xml:space="preserve">Вокруг действительно не было ни души. Мне стало так хорошо и спокойно, что я поняла: надо приходить сюда постоянно. Я насыщалась какой-то разнотипной и разноцветной энергией. В ней было все богатство мира! Чувство счастья и насыщения было сравнимо лишь с чувством взаимной и долгожданной любви, но без оттенка горечи, что всегда присутствует в людях. Я осознала, как мало тех, кто понимает, какое богатство имеется у каждого из нас, и оно так близко и доступно! Это наша роща. </w:t>
      </w:r>
    </w:p>
    <w:p>
      <w:pPr>
        <w:pStyle w:val="Normal"/>
        <w:pBdr>
          <w:bottom w:val="single" w:sz="6" w:space="0" w:color="000000"/>
        </w:pBdr>
        <w:ind w:firstLine="708"/>
        <w:rPr/>
      </w:pPr>
      <w:r>
        <w:rPr>
          <w:sz w:val="28"/>
          <w:szCs w:val="28"/>
        </w:rPr>
        <w:t xml:space="preserve">Деревья шумели, треща сухими ветками. Звуки были такими разными, незнакомыми, но удивительно родными! Ветер то усиливался, то умолкал совершенно, словно тоже что-то говорил мне, а потом прислушивался… В этот момент я слышала щебетание птиц, как никогда красочное и ласкающее слух. </w:t>
      </w:r>
    </w:p>
    <w:p>
      <w:pPr>
        <w:pStyle w:val="Normal"/>
        <w:pBdr>
          <w:bottom w:val="single" w:sz="6" w:space="0" w:color="000000"/>
        </w:pBdr>
        <w:ind w:firstLine="708"/>
        <w:rPr/>
      </w:pPr>
      <w:r>
        <w:rPr>
          <w:sz w:val="28"/>
          <w:szCs w:val="28"/>
        </w:rPr>
        <w:t>В какой-то момент я поняла, что в рощу уже собираются люди. Их мысли были на этих тропинках. Время шло к пяти. Стало тревожно и неуютно. Чтобы как-то побороть это чувство, я взяла книгу, и погрузилась в чтение, также по-особенному глубоко. Минут через 15 на тропинке появились две пожилые дамы, они громко разговаривали. Но меня это не раздражало. Я спокойно посидела еще некоторое время, а потом стала собираться домой. Уходя из рощи, я обернулась и еще раз поблагодарила ее и весь мир. Я вернулась домой с чувством необыкновенного покоя и умиротворения, которых раньше не знала.  Я чувствовала, что приобрела что-то новое, оно было внутри меня, как некая сила и знание одновременно. От вчерашней боли в теле и негативных мыслей не осталось и следа…</w:t>
      </w:r>
    </w:p>
    <w:p>
      <w:pPr>
        <w:pStyle w:val="Normal"/>
        <w:pBdr>
          <w:bottom w:val="single" w:sz="6" w:space="0" w:color="000000"/>
        </w:pBdr>
        <w:ind w:firstLine="708"/>
        <w:rPr/>
      </w:pPr>
      <w:r>
        <w:rPr>
          <w:sz w:val="28"/>
          <w:szCs w:val="28"/>
        </w:rPr>
        <w:t xml:space="preserve">Вторая встреча с природой произошла в Таганроге  на берегу Азовского моря. Моя поездка откладывалась до пятницы, и я поняла, что в субботу нам с отцом надо сходить к морю, хотя купаться уже вроде не сезон. Однако перед нашим приходом на пляж выглянуло солнце и стало очень тепло. Азовское море, обычно так удручающее меня после Черного, вызвало во мне новые теплые чувства. Спускаясь к пляжу, я была очарована зрелищем, где море уходило за линию горизонта в бесконечность. Мне нравилась густая зелень высоких деревьев, и небо, и воздух с запахом моря, который конечно, отличался от Черного, но был несомненно морским!    И такими лишними, такими неуклюжими и смешными, казались здесь торчащие кое-где возле кафешек искусственные пальмы с вылинявшим за сезон неестественно-зеленым цветом, который на самом деле есть цвет любви. Это я знала уже давно. </w:t>
      </w:r>
    </w:p>
    <w:p>
      <w:pPr>
        <w:pStyle w:val="Normal"/>
        <w:pBdr>
          <w:bottom w:val="single" w:sz="6" w:space="0" w:color="000000"/>
        </w:pBdr>
        <w:ind w:firstLine="708"/>
        <w:rPr>
          <w:sz w:val="28"/>
          <w:szCs w:val="28"/>
        </w:rPr>
      </w:pPr>
      <w:r>
        <w:rPr>
          <w:sz w:val="28"/>
          <w:szCs w:val="28"/>
        </w:rPr>
        <w:t xml:space="preserve">Однажды во время моей очередной поездки в Таганрог ко мне пришло знание о цветах радуги. Я установила связь между порядком этих цветов, а также расположением человеческих чакр и цветов в земных и небесных слоях. Эти цвета по порядку снизу вверх совпадают и в радуге, и в чакрах, и в слоях нашего трехмерного мира.  Начиная с красного ядра Земли (красная чакра мулатхара), затем оранжевой магмы (сватхистана), происходит переход к желтоватым (морской песок, глина, ракушечник) слоям почвы (желтая, цвета золота, чакра манипура – власть в трехмерном, земном мире). Затем мы видим в изобилии зеленый цвет на поверхности земли и на дне морей и океанов. От этого цвета зависит сама наша жизнь, ведь мы дышим кислородом, который дают нам растения. Чакра зеленого цвета – анахата –  означает вселенскую любовь. Голубой цвет неба соответствует голубой творческой энергии чакры вишутха. Поэтому небо всегда ассоциируется с творцом. Синий и фиолетовый – цвета Космоса, где также присутствуют и все предыдущие цвета в виде света Солнца, звезд и планет. Синий и фиолетовый – цвета знания и могущества во всех мирах. Стройность и гармония мироздания были в этой системе цветов так близки и так очевидны, что это потрясло меня тогда. Это было самым первым открытием такого масштаба. С тех пор, глядя на траву, листву, деревья, я испытываю самые теплые чувства к земле, отдающей нам через этот цвет свою любовь. Кстати, изменения цвета листвы в соответствие с сезоном тоже объяснимо в связи со смысловым значением чакр. Более подробно с темой цветовой интерпретации чакр вы можете ознакомиться в книге А. Сидерского «Третье открытие силы».  </w:t>
      </w:r>
      <w:r>
        <w:rPr>
          <w:vanish/>
          <w:sz w:val="28"/>
          <w:szCs w:val="28"/>
        </w:rPr>
        <w:t xml:space="preserve">нания и могущества во всех мирах. ущие цвета в виде звезд и планет.земных слоях нашего трехмерного мира.шечник) </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Normal"/>
        <w:pBdr>
          <w:bottom w:val="single" w:sz="6" w:space="0" w:color="000000"/>
        </w:pBdr>
        <w:ind w:firstLine="708"/>
        <w:rPr>
          <w:sz w:val="28"/>
          <w:szCs w:val="28"/>
        </w:rPr>
      </w:pPr>
      <w:r>
        <w:rPr>
          <w:sz w:val="28"/>
          <w:szCs w:val="28"/>
        </w:rPr>
        <w:t xml:space="preserve">Увидев зеленую ряску на поверхности воды, я подумала, что море так говорит людям о своей любви. Был отлив, и отступившее море обнажило неухоженный илистый берег с множеством камней и ракушек, которые так не любят люди, и поэтому купающихся было очень мало. Всего несколько человек бродили по прибрежной полосе мелководья и купались в отдалении. Не менее ста метров надо было пройти, чтобы уровень воды достиг талии. Бродившие по мелководью, казалось, ходили по воде, как Христос. Отец обратил на это мое внимание. </w:t>
      </w:r>
    </w:p>
    <w:p>
      <w:pPr>
        <w:pStyle w:val="Normal"/>
        <w:pBdr>
          <w:bottom w:val="single" w:sz="6" w:space="0" w:color="000000"/>
        </w:pBdr>
        <w:ind w:firstLine="708"/>
        <w:rPr>
          <w:sz w:val="28"/>
          <w:szCs w:val="28"/>
        </w:rPr>
      </w:pPr>
      <w:r>
        <w:rPr>
          <w:sz w:val="28"/>
          <w:szCs w:val="28"/>
        </w:rPr>
        <w:t xml:space="preserve">Когда я вошла в воду, мои ноги почувствовали дно, местами твердое, местами мягкое. Это ощущение было очень ярким и в дальнейшем помогло мне кое-что осознать. Я как бы шла по воде и думала о тех сверхспособностях, что позволяют человеку почувствовать под ногами «твердую почву», которой там нет. Затем мои мысли переключились на разговор с морем. Я говорила ему о своей любви и просила прощения за всех, кто не любит его, за то, что его загрязняют, а оно все равно живет. «Море! Ты – живое!» - произнесла я, стоя в спокойной зеленой воде. И вдруг заметила, что в радиусе метра вокруг меня море заколыхалось необычным движением, непохожим на волны, словно кто-то качал воду взад-вперед. Море словно кивало, соглашаясь со мной. Я положила руки на поверхность воды, потом наклонилась и поцеловала воду. Мне было так  радостно, словно я понимала, как радуется море, что кто-то любит его. Я говорила что-то еще, и море снова отвечало мне. Я омыла лицо, руки и ноги морской водой, поблагодарила  его и пошла к берегу.   Папа в воду так и не пошел. </w:t>
      </w:r>
    </w:p>
    <w:p>
      <w:pPr>
        <w:pStyle w:val="Normal"/>
        <w:pBdr>
          <w:bottom w:val="single" w:sz="6" w:space="0" w:color="000000"/>
        </w:pBdr>
        <w:ind w:firstLine="708"/>
        <w:rPr>
          <w:sz w:val="28"/>
          <w:szCs w:val="28"/>
        </w:rPr>
      </w:pPr>
      <w:r>
        <w:rPr>
          <w:sz w:val="28"/>
          <w:szCs w:val="28"/>
        </w:rPr>
        <w:t xml:space="preserve">Когда я приехала домой, то не успела рассказать И.П. о своем общении с морем. Но на следующее утро он с ужасом сообщил мне, что видел во сне, как я ходила по воде! А именно, по воде какого-то черного озера мимо огненного человека, показавшегося ему очень опасным. И.П. так боялся за меня, что стал учить меня захвату союзника, который может угрожать моей безопасности, хотя сам же сказал, что видел, будто мы с этим огненным человеком как бы договорились. Да, «женщина… - непостижимое существо!» - говорил Мастер Чу своему ученику на берегах Крымского залива… </w:t>
      </w:r>
    </w:p>
    <w:p>
      <w:pPr>
        <w:pStyle w:val="Normal"/>
        <w:pBdr>
          <w:bottom w:val="single" w:sz="6" w:space="0" w:color="000000"/>
        </w:pBdr>
        <w:ind w:firstLine="708"/>
        <w:rPr>
          <w:sz w:val="28"/>
          <w:szCs w:val="28"/>
        </w:rPr>
      </w:pPr>
      <w:r>
        <w:rPr>
          <w:sz w:val="28"/>
          <w:szCs w:val="28"/>
        </w:rPr>
        <w:t xml:space="preserve">Через несколько дней я снова поехала в рощу, но такого чувства, что она сама звала меня, в этот раз не было. Когда я шла к поляне, все было прекрасно. Светило ласковое осеннее солнце, даже припекало! Я, как и в тот раз, благодарила мир. Но едва я пришла на поляну, начался дождь. Сквозь лучи солнца он казался шуточной забавой, и я решила заниматься, несмотря на дождь. Но вскоре он усилился, и мой коврик стал совершенно мокрым, так что мне пришлось свернуть его и спрятаться под дерево.  Тогда  я поняла, что мне пора уходить, и, собрав вещи, направилась к выходу из рощи. Я все время благодарила ее за все, что она мне дала, и за дождик тоже. Едва я пересекла границу рощи, ступив на городской асфальт, как дождь прекратился и моментально вышло солнце.  Да, видимо, интуитивные походы дают намного больше пользы, чем те, что предпринимаются в соответствии с разумным подходом. Здесь и сейчас – это и есть то самое время и место, в котором мы живем. Но только если научились прислушиваться к миру. </w:t>
      </w:r>
    </w:p>
    <w:p>
      <w:pPr>
        <w:pStyle w:val="Normal"/>
        <w:pBdr>
          <w:bottom w:val="single" w:sz="6" w:space="0" w:color="000000"/>
        </w:pBdr>
        <w:ind w:firstLine="708"/>
        <w:rPr>
          <w:sz w:val="28"/>
          <w:szCs w:val="28"/>
        </w:rPr>
      </w:pPr>
      <w:r>
        <w:rPr>
          <w:sz w:val="28"/>
          <w:szCs w:val="28"/>
        </w:rPr>
      </w:r>
    </w:p>
    <w:p>
      <w:pPr>
        <w:pStyle w:val="Normal"/>
        <w:pBdr>
          <w:bottom w:val="single" w:sz="6" w:space="0" w:color="000000"/>
        </w:pBdr>
        <w:ind w:firstLine="708"/>
        <w:rPr/>
      </w:pPr>
      <w:r>
        <w:rPr>
          <w:sz w:val="28"/>
          <w:szCs w:val="28"/>
        </w:rPr>
        <w:t>В жизни воина, т.е. человека, идущего по пути самосовершенствования, не может быть ничего случайного. Каждый миг жизни важен и наполнен знанием. Каждый миг жизнь приносит ему уроки, вызовы и дары. Вернее, жизнь приносит только вызовы. Приняв вызов, воин должен победить. Побеждая или даже терпя поражение, воин извлекает урок и получает дар силы. В своей битве за силу воин использует приобретенные уроки и личную силу, а советчиком выступает смерть. Видя и осознавая присутствие смерти, воин смотрит на события жизни иначе, чем обычный человек. Он понимает, что перед лицом смерти все и всё равнозначно в мире, т.е. никто и ничто не может быть важнее другого. Поэтому он ведет себя безупречно. *</w:t>
      </w:r>
    </w:p>
    <w:p>
      <w:pPr>
        <w:pStyle w:val="Normal"/>
        <w:pBdr>
          <w:bottom w:val="single" w:sz="6" w:space="0" w:color="000000"/>
        </w:pBdr>
        <w:ind w:firstLine="708"/>
        <w:rPr>
          <w:sz w:val="28"/>
          <w:szCs w:val="28"/>
        </w:rPr>
      </w:pPr>
      <w:r>
        <w:rPr>
          <w:sz w:val="28"/>
          <w:szCs w:val="28"/>
        </w:rPr>
        <w:t>Если воин слышит стук в дверь, т.е. зов силы как неодолимое интуитивное побуждение к действию, то он должен идти на этот зов, ибо там ждет его сила. Это есть точное время и место действия спектакля под названием «Жизнь».</w:t>
      </w:r>
    </w:p>
    <w:p>
      <w:pPr>
        <w:pStyle w:val="Normal"/>
        <w:pBdr>
          <w:bottom w:val="single" w:sz="6" w:space="0" w:color="000000"/>
        </w:pBdr>
        <w:rPr>
          <w:sz w:val="28"/>
          <w:szCs w:val="28"/>
        </w:rPr>
      </w:pPr>
      <w:r>
        <w:rPr>
          <w:sz w:val="28"/>
          <w:szCs w:val="28"/>
        </w:rPr>
        <w:t>----------------------------------------------------------------------------------------</w:t>
      </w:r>
    </w:p>
    <w:p>
      <w:pPr>
        <w:pStyle w:val="Normal"/>
        <w:pBdr>
          <w:bottom w:val="single" w:sz="6" w:space="0" w:color="000000"/>
        </w:pBdr>
        <w:ind w:firstLine="708"/>
        <w:rPr>
          <w:sz w:val="28"/>
          <w:szCs w:val="28"/>
        </w:rPr>
      </w:pPr>
      <w:r>
        <w:rPr>
          <w:sz w:val="28"/>
          <w:szCs w:val="28"/>
        </w:rPr>
        <w:t xml:space="preserve">* Эти мысли принадлежат учению толтеков (учению дона Хуана, Т. Мареза)   </w:t>
      </w:r>
    </w:p>
    <w:p>
      <w:pPr>
        <w:pStyle w:val="Normal"/>
        <w:pBdr>
          <w:bottom w:val="single" w:sz="6" w:space="0" w:color="000000"/>
        </w:pBdr>
        <w:ind w:firstLine="708"/>
        <w:rPr>
          <w:sz w:val="28"/>
          <w:szCs w:val="28"/>
        </w:rPr>
      </w:pPr>
      <w:r>
        <w:rPr>
          <w:sz w:val="28"/>
          <w:szCs w:val="28"/>
        </w:rPr>
      </w:r>
    </w:p>
    <w:p>
      <w:pPr>
        <w:pStyle w:val="Normal"/>
        <w:pBdr>
          <w:bottom w:val="single" w:sz="6" w:space="0" w:color="000000"/>
        </w:pBdr>
        <w:ind w:firstLine="708"/>
        <w:rPr>
          <w:sz w:val="28"/>
          <w:szCs w:val="28"/>
        </w:rPr>
      </w:pPr>
      <w:r>
        <w:rPr>
          <w:sz w:val="28"/>
          <w:szCs w:val="28"/>
        </w:rPr>
      </w:r>
    </w:p>
    <w:p>
      <w:pPr>
        <w:pStyle w:val="Normal"/>
        <w:pBdr>
          <w:bottom w:val="single" w:sz="6" w:space="0" w:color="000000"/>
        </w:pBdr>
        <w:ind w:firstLine="708"/>
        <w:rPr>
          <w:sz w:val="28"/>
          <w:szCs w:val="28"/>
        </w:rPr>
      </w:pPr>
      <w:r>
        <w:rPr>
          <w:sz w:val="28"/>
          <w:szCs w:val="28"/>
        </w:rPr>
      </w:r>
    </w:p>
    <w:p>
      <w:pPr>
        <w:pStyle w:val="Normal"/>
        <w:pBdr>
          <w:bottom w:val="single" w:sz="6" w:space="0" w:color="000000"/>
        </w:pBdr>
        <w:ind w:firstLine="708"/>
        <w:rPr>
          <w:sz w:val="28"/>
          <w:szCs w:val="28"/>
        </w:rPr>
      </w:pPr>
      <w:r>
        <w:rPr>
          <w:sz w:val="28"/>
          <w:szCs w:val="28"/>
        </w:rPr>
      </w:r>
    </w:p>
    <w:p>
      <w:pPr>
        <w:pStyle w:val="Normal"/>
        <w:numPr>
          <w:ilvl w:val="0"/>
          <w:numId w:val="0"/>
        </w:numPr>
        <w:pBdr>
          <w:bottom w:val="single" w:sz="6" w:space="0" w:color="000000"/>
        </w:pBdr>
        <w:ind w:firstLine="708"/>
        <w:jc w:val="center"/>
        <w:outlineLvl w:val="0"/>
        <w:rPr/>
      </w:pPr>
      <w:r>
        <w:rPr>
          <w:b/>
          <w:i/>
          <w:sz w:val="40"/>
          <w:szCs w:val="40"/>
        </w:rPr>
        <w:t xml:space="preserve">Духовное словоблудие и бездуховные йоги  </w:t>
      </w:r>
    </w:p>
    <w:p>
      <w:pPr>
        <w:pStyle w:val="Normal"/>
        <w:pBdr>
          <w:bottom w:val="single" w:sz="6" w:space="0" w:color="000000"/>
        </w:pBdr>
        <w:ind w:firstLine="708"/>
        <w:rPr>
          <w:b/>
          <w:b/>
          <w:i/>
          <w:i/>
          <w:sz w:val="28"/>
          <w:szCs w:val="28"/>
        </w:rPr>
      </w:pPr>
      <w:r>
        <w:rPr>
          <w:b/>
          <w:i/>
          <w:sz w:val="28"/>
          <w:szCs w:val="28"/>
        </w:rPr>
      </w:r>
    </w:p>
    <w:p>
      <w:pPr>
        <w:pStyle w:val="Normal"/>
        <w:pBdr>
          <w:bottom w:val="single" w:sz="6" w:space="0" w:color="000000"/>
        </w:pBdr>
        <w:ind w:firstLine="708"/>
        <w:rPr>
          <w:sz w:val="28"/>
          <w:szCs w:val="28"/>
        </w:rPr>
      </w:pPr>
      <w:r>
        <w:rPr>
          <w:sz w:val="28"/>
          <w:szCs w:val="28"/>
        </w:rPr>
      </w:r>
    </w:p>
    <w:p>
      <w:pPr>
        <w:pStyle w:val="Normal"/>
        <w:pBdr>
          <w:bottom w:val="single" w:sz="6" w:space="0" w:color="000000"/>
        </w:pBdr>
        <w:ind w:firstLine="708"/>
        <w:rPr>
          <w:sz w:val="28"/>
          <w:szCs w:val="28"/>
        </w:rPr>
      </w:pPr>
      <w:r>
        <w:rPr>
          <w:sz w:val="28"/>
          <w:szCs w:val="28"/>
        </w:rPr>
        <w:t xml:space="preserve">Как-то раз нам позвонила женщина и спросила, что за йогу мы преподаем. Я сказала, что йога Сидерского – это, прежде всего, тренировка тела. </w:t>
      </w:r>
    </w:p>
    <w:p>
      <w:pPr>
        <w:pStyle w:val="Normal"/>
        <w:pBdr>
          <w:bottom w:val="single" w:sz="6" w:space="0" w:color="000000"/>
        </w:pBdr>
        <w:ind w:firstLine="708"/>
        <w:rPr>
          <w:sz w:val="28"/>
          <w:szCs w:val="28"/>
        </w:rPr>
      </w:pPr>
      <w:r>
        <w:rPr>
          <w:sz w:val="28"/>
          <w:szCs w:val="28"/>
        </w:rPr>
        <w:t xml:space="preserve">- Тренировка?! -  в ее голосе прозвучал сдержанный смешок, - А как же духовность? </w:t>
      </w:r>
    </w:p>
    <w:p>
      <w:pPr>
        <w:pStyle w:val="Normal"/>
        <w:pBdr>
          <w:bottom w:val="single" w:sz="6" w:space="0" w:color="000000"/>
        </w:pBdr>
        <w:ind w:firstLine="708"/>
        <w:rPr>
          <w:sz w:val="28"/>
          <w:szCs w:val="28"/>
        </w:rPr>
      </w:pPr>
      <w:r>
        <w:rPr>
          <w:sz w:val="28"/>
          <w:szCs w:val="28"/>
        </w:rPr>
        <w:t>- В процессе тренировок, - сказала я, -  Вы поймете и почувствуете всё, что необходимо.</w:t>
      </w:r>
    </w:p>
    <w:p>
      <w:pPr>
        <w:pStyle w:val="Normal"/>
        <w:pBdr>
          <w:bottom w:val="single" w:sz="6" w:space="0" w:color="000000"/>
        </w:pBdr>
        <w:ind w:firstLine="708"/>
        <w:rPr>
          <w:sz w:val="28"/>
          <w:szCs w:val="28"/>
        </w:rPr>
      </w:pPr>
      <w:r>
        <w:rPr>
          <w:sz w:val="28"/>
          <w:szCs w:val="28"/>
        </w:rPr>
        <w:t>- А разве у вас не читаются лекции? – последовал ее вопрос.</w:t>
      </w:r>
    </w:p>
    <w:p>
      <w:pPr>
        <w:pStyle w:val="Normal"/>
        <w:pBdr>
          <w:bottom w:val="single" w:sz="6" w:space="0" w:color="000000"/>
        </w:pBdr>
        <w:ind w:firstLine="708"/>
        <w:rPr>
          <w:sz w:val="28"/>
          <w:szCs w:val="28"/>
        </w:rPr>
      </w:pPr>
      <w:r>
        <w:rPr>
          <w:sz w:val="28"/>
          <w:szCs w:val="28"/>
        </w:rPr>
        <w:t>- Если вас интересует теория, то у нас имеется необходимая литература, - ответила я.</w:t>
      </w:r>
    </w:p>
    <w:p>
      <w:pPr>
        <w:pStyle w:val="Normal"/>
        <w:pBdr>
          <w:bottom w:val="single" w:sz="6" w:space="0" w:color="000000"/>
        </w:pBdr>
        <w:ind w:firstLine="708"/>
        <w:rPr>
          <w:sz w:val="28"/>
          <w:szCs w:val="28"/>
        </w:rPr>
      </w:pPr>
      <w:r>
        <w:rPr>
          <w:sz w:val="28"/>
          <w:szCs w:val="28"/>
        </w:rPr>
        <w:t xml:space="preserve">Тут она открыто рассмеялась и поспешила прекратить разговор. </w:t>
      </w:r>
    </w:p>
    <w:p>
      <w:pPr>
        <w:pStyle w:val="Normal"/>
        <w:pBdr>
          <w:bottom w:val="single" w:sz="6" w:space="0" w:color="000000"/>
        </w:pBdr>
        <w:ind w:firstLine="708"/>
        <w:rPr>
          <w:sz w:val="28"/>
          <w:szCs w:val="28"/>
        </w:rPr>
      </w:pPr>
      <w:r>
        <w:rPr>
          <w:sz w:val="28"/>
          <w:szCs w:val="28"/>
        </w:rPr>
      </w:r>
    </w:p>
    <w:p>
      <w:pPr>
        <w:pStyle w:val="Normal"/>
        <w:tabs>
          <w:tab w:val="clear" w:pos="708"/>
          <w:tab w:val="left" w:pos="360" w:leader="none"/>
        </w:tabs>
        <w:rPr>
          <w:sz w:val="28"/>
          <w:szCs w:val="28"/>
        </w:rPr>
      </w:pPr>
      <w:r>
        <w:rPr>
          <w:sz w:val="28"/>
          <w:szCs w:val="28"/>
        </w:rPr>
        <w:tab/>
        <w:tab/>
        <w:t>После таких разговоров мы с И.П. подолгу обсуждали проблемы, которые они выявляли. В данном случае проблема стояла не одна. Во-первых,  это искаженное понятие о йоге, о тех, кто и как ее должен преподавать, а во-вторых, запутанное социумом до неузнаваемости понятие «духовность», без которого йога, конечно, не существует. И это действительно так, но только, если понятия настоящие! Существует ли духовность без йоги? С этим мы тоже попытаемся разобраться.</w:t>
      </w:r>
    </w:p>
    <w:p>
      <w:pPr>
        <w:pStyle w:val="Normal"/>
        <w:tabs>
          <w:tab w:val="clear" w:pos="708"/>
          <w:tab w:val="left" w:pos="720" w:leader="none"/>
        </w:tabs>
        <w:rPr>
          <w:sz w:val="28"/>
          <w:szCs w:val="28"/>
        </w:rPr>
      </w:pPr>
      <w:r>
        <w:rPr>
          <w:sz w:val="28"/>
          <w:szCs w:val="28"/>
        </w:rPr>
        <w:tab/>
      </w:r>
    </w:p>
    <w:p>
      <w:pPr>
        <w:pStyle w:val="Normal"/>
        <w:tabs>
          <w:tab w:val="clear" w:pos="708"/>
          <w:tab w:val="left" w:pos="360" w:leader="none"/>
        </w:tabs>
        <w:rPr>
          <w:sz w:val="28"/>
          <w:szCs w:val="28"/>
        </w:rPr>
      </w:pPr>
      <w:r>
        <w:rPr>
          <w:sz w:val="28"/>
          <w:szCs w:val="28"/>
        </w:rPr>
        <w:tab/>
        <w:tab/>
        <w:t>В учении дона Хуана (см. книги К.Кастанеды) изначально вводится понятие «сила», которое обозначает все то неведомое, что действует на человека и окружающий его мир независимо от действий и желаний этого человека (здесь следует уточнить – «обычного» человека), то, что создает, формирует и изменяет всё на Земле и во Вселенной. По современным понятиям мы можем сказать, что это Бог, или, как говорят материалисты, Природа. В учении дона Хуана понятие «бог» затрагивается лишь несколько раз на протяжении долгих лет обучения Карлоса. Оно мало похоже на христианское понимание Бога, и в рассмотрении нашей проблемы не поможет. Зато понятия «сила» - это, пожалуй, самое значимое из всех, что приходится осознавать в начале ученику мага. Ведь то, чем занимаются маги и их ученики, есть накопление силы, или «личной силы», т.е. энергии в теле человека, которая при определенном уровне способна изменить самого человека и то, что находится вокруг него. И тогда мир вокруг такого человека становится подвластным его контролю, а этот человек уже не может называться «обычным», а называется магом. Уровень могущества мага (так же как и йога, йогина) определяется количеством набранной энергии, или количеством личной силы, дающей ему возможность контролировать определенное количество уровней данного мира, воспринимать их и действовать в них, а затем и в других мирах (понятия материалистов туда уже не распространяются).</w:t>
      </w:r>
    </w:p>
    <w:p>
      <w:pPr>
        <w:pStyle w:val="Normal"/>
        <w:tabs>
          <w:tab w:val="clear" w:pos="708"/>
          <w:tab w:val="left" w:pos="360" w:leader="none"/>
        </w:tabs>
        <w:rPr>
          <w:sz w:val="28"/>
          <w:szCs w:val="28"/>
        </w:rPr>
      </w:pPr>
      <w:r>
        <w:rPr>
          <w:sz w:val="28"/>
          <w:szCs w:val="28"/>
        </w:rPr>
        <w:tab/>
        <w:tab/>
        <w:t>Практики, с помощью которых маги и йоги набирают энергию, различны. У йогов – это тренировка физического тела при помощи асан  - специальных упражнений, направляющих и распределяющих потоки энергии. У магов линии дона Хуана – это специально разработанные приемы овладения той стороной жизни, Бытия, которую человек не приучен замечать (техники пересмотра, созерцания, сновидения, сталкинга). Йога не отрицает этих методов, но считает, что физическое воздействие асан на тело более эффективно и несет меньше побочных эффектов. А именно, при занятии ими в одиночку психика и тело человека не подвергаются таким глобальным и иногда непоправимо тяжелым сдвигам, как в магии, где человеку не обойтись без учителя, лидера, Нагваля.</w:t>
      </w:r>
    </w:p>
    <w:p>
      <w:pPr>
        <w:pStyle w:val="Normal"/>
        <w:tabs>
          <w:tab w:val="clear" w:pos="708"/>
          <w:tab w:val="left" w:pos="720" w:leader="none"/>
        </w:tabs>
        <w:rPr>
          <w:sz w:val="28"/>
          <w:szCs w:val="28"/>
        </w:rPr>
      </w:pPr>
      <w:r>
        <w:rPr>
          <w:sz w:val="28"/>
          <w:szCs w:val="28"/>
        </w:rPr>
        <w:tab/>
        <w:t xml:space="preserve">Все методы, которые приводили к росту физической силы, повышению уровня энергии, вызывающего появление сверхспособностей человека, а также высоких моральных качеств, были когда-то названы «духовными практиками», а люди, которые занимались ими, считались высоко духовными людьми. Но со временем некие заинтересованные силы (люди и не только) сумели убедить людей в том, что духовные практики – это нечто не связанное с физическими тренировками, т.е. духовность не связана с физическим телом. Это послужило разобщению и разъединению единой энергетической структуры человека на тонкую (духовную) и грубую (материальную) составляющую.  Благодаря тому, что существование тонкого материализм, внедренный в массовое сознание, отрицает, то этим миром можно манипулировать так, как выгодно тем же заинтересованным силам, объясняя дух и его проявления в русле приемлемой теории, как-то религиозной или атеистической. </w:t>
      </w:r>
    </w:p>
    <w:p>
      <w:pPr>
        <w:pStyle w:val="Normal"/>
        <w:tabs>
          <w:tab w:val="clear" w:pos="708"/>
          <w:tab w:val="left" w:pos="360" w:leader="none"/>
        </w:tabs>
        <w:rPr/>
      </w:pPr>
      <w:r>
        <w:rPr>
          <w:sz w:val="28"/>
          <w:szCs w:val="28"/>
        </w:rPr>
        <w:tab/>
        <w:tab/>
        <w:t xml:space="preserve">В горных монастырях Тибета живут и славятся своей высокой  духовностью ламы. Многие знают о них как о спасителях душ человечества. Даже атеисты ни раз слышали о ламах, поэтому отрицать факты их некоторого превосходства над простыми людьми они не станут.  Ламы практикуют как физические, тренировочные методы развития тела, так и созерцательные, т.е. магические, а также практики огня, воды и других стихий. Тела тибетских лам, а также магов и йогов очень сильны физически, ведь без совершенства физического тела невозможно совершенство духа, духовной сферы, т.е. тех тел, которые обычный человек не видит и ими не владеет. Но в массовое сознание неустанно внедряется ложное представление о том, что йоги, маги и даже представители восточных культов – люди странные, неадекватные, а потому опасные. </w:t>
      </w:r>
    </w:p>
    <w:p>
      <w:pPr>
        <w:pStyle w:val="Normal"/>
        <w:tabs>
          <w:tab w:val="clear" w:pos="708"/>
          <w:tab w:val="left" w:pos="360" w:leader="none"/>
        </w:tabs>
        <w:rPr/>
      </w:pPr>
      <w:r>
        <w:rPr>
          <w:sz w:val="28"/>
          <w:szCs w:val="28"/>
        </w:rPr>
        <w:tab/>
        <w:tab/>
        <w:t xml:space="preserve">Для жаждущих заниматься физическими упражнениями постоянно придумываются все новые виды спорта или фитнеса, а также всевозможные виды лже-йоги. А для тех, кто жаждет повысить свою духовность – совсем иные виды массовых тусовок. </w:t>
      </w:r>
    </w:p>
    <w:p>
      <w:pPr>
        <w:pStyle w:val="Normal"/>
        <w:tabs>
          <w:tab w:val="clear" w:pos="708"/>
          <w:tab w:val="left" w:pos="360" w:leader="none"/>
        </w:tabs>
        <w:rPr/>
      </w:pPr>
      <w:r>
        <w:rPr>
          <w:sz w:val="28"/>
          <w:szCs w:val="28"/>
        </w:rPr>
        <w:tab/>
        <w:tab/>
        <w:t>Однако, овладевая телом с помощью упражнений настоящей йоги, человек учится лучше чувствовать, воспринимать (осязать, видеть, слышать и т.д.) окружающий мир, а значит рано или поздно начнет воспринимать тонкое как часть окружающего мира (см. главу «Восприятие – ключ к истине»). Тогда такой человек сможет сказать, что знаком со своими телами помимо физического тела, сможет сказать, что он знаком с духовной сферой. Следовательно, он – духовен!</w:t>
      </w:r>
    </w:p>
    <w:p>
      <w:pPr>
        <w:pStyle w:val="Normal"/>
        <w:tabs>
          <w:tab w:val="clear" w:pos="708"/>
          <w:tab w:val="left" w:pos="360" w:leader="none"/>
        </w:tabs>
        <w:rPr/>
      </w:pPr>
      <w:r>
        <w:rPr>
          <w:sz w:val="28"/>
          <w:szCs w:val="28"/>
        </w:rPr>
        <w:t xml:space="preserve">  </w:t>
      </w:r>
      <w:r>
        <w:rPr>
          <w:sz w:val="28"/>
          <w:szCs w:val="28"/>
        </w:rPr>
        <w:tab/>
        <w:tab/>
        <w:t>Таким образом, становится понятно, что тело и дух – едины, физическая сила и сила духовная, т.е. духовность, - есть вещи взаимовытекающие, а значит, единые.</w:t>
      </w:r>
    </w:p>
    <w:p>
      <w:pPr>
        <w:pStyle w:val="Normal"/>
        <w:tabs>
          <w:tab w:val="clear" w:pos="708"/>
          <w:tab w:val="left" w:pos="360" w:leader="none"/>
        </w:tabs>
        <w:rPr>
          <w:sz w:val="28"/>
          <w:szCs w:val="28"/>
        </w:rPr>
      </w:pPr>
      <w:r>
        <w:rPr>
          <w:sz w:val="28"/>
          <w:szCs w:val="28"/>
        </w:rPr>
        <w:t>Но видимо со временем все истины (не без помощи все тех же заинтересованных лиц) претерпевают искажение, и поэтому понятия физического и духовного совершенства были разобщены, появилась та лже-духовность, которая сейчас сводится к чтению  (прослушиванию) лекций, и последующих рассуждений на тему, как бы хорошо можно было жить, если бы научиться правильно питаться, рано вставать, всем улыбаться, не произносить грубых слов и делать вид, что всех вокруг любишь! Именно делать вид! Потому что всему этому на словах научиться невозможно. Так считают йоги, потому что они, как сказал И.П., – существа абсолютно бездуховные! В понимании той стремящейся к духовности женщины, что нам звонила, да и нас самих с той необходимой долей юмора, который присутствует в каждом поступке развивающегося человека и в его оценке самого себя. Например, Теун Марез (см. список литературы) считает, что современное понятие духовности можно назвать «интеллектуальной мастурбацией». Подумайте только: разве «высоко духовный» человек может так выражаться?! (шутка)</w:t>
      </w:r>
    </w:p>
    <w:p>
      <w:pPr>
        <w:pStyle w:val="Normal"/>
        <w:tabs>
          <w:tab w:val="clear" w:pos="708"/>
          <w:tab w:val="left" w:pos="360" w:leader="none"/>
        </w:tabs>
        <w:rPr>
          <w:sz w:val="28"/>
          <w:szCs w:val="28"/>
        </w:rPr>
      </w:pPr>
      <w:r>
        <w:rPr>
          <w:sz w:val="28"/>
          <w:szCs w:val="28"/>
        </w:rPr>
        <w:tab/>
        <w:tab/>
        <w:t>Мы думаем, что только неустанный труд, преодоление себя, как в йоге, так и в магии, дают тот непредвиденный материалистами результат, который некоторые из них называют феноменальным, а некоторые все так же продолжают отрицать. В этом результате – и непревзойденная физическая сила, и красота тела, и сверхспособности человека, и всеобъемлющая любовь ко всему живому, и высокие моральные принципы, среди которых ответственность за каждый свой поступок, взгляд, мысль…</w:t>
      </w:r>
    </w:p>
    <w:p>
      <w:pPr>
        <w:pStyle w:val="Normal"/>
        <w:tabs>
          <w:tab w:val="clear" w:pos="708"/>
          <w:tab w:val="left" w:pos="360" w:leader="none"/>
        </w:tabs>
        <w:rPr>
          <w:sz w:val="28"/>
          <w:szCs w:val="28"/>
        </w:rPr>
      </w:pPr>
      <w:r>
        <w:rPr>
          <w:sz w:val="28"/>
          <w:szCs w:val="28"/>
        </w:rPr>
        <w:tab/>
        <w:tab/>
        <w:t>У меня есть знакомая, которая признает такую же «духовную» йогу, как и та звонившая дама. Недавно она пришла ко мне после долгого отсутствия, и я с трудом узнала ее. Я с ужасом смотрела на ее лицо, обезображенное видимо при нападении, когда вся ее щека была разрезана ножом. Шрам, зарастая, стянул кожу, перекосив рот, нос, испортив речь.  Наш разговор коснулся йоги, я сказала, что мы тренируемся в роще. На что она заметила, что «привозила» из Ростова настоящего (!) индийского Гуру, и они занимались духовной йогой в группе несколько месяцев, но потом люди ходить перестали, хотя ей очень нравилось. Я боялась спросить, что с ней случилось, и почему она не знает, что настоящая йога должна исцелять. Ведь это только причинило бы ей напрасную боль, потому что я не смогла бы не сказать, а она бы не поверила, что «наша» йога ей поможет, что шрам будет разглаживаться, и мышцы со временем восстановятся.  Я поняла, что это бесполезно, т.к. она зашла слишком далеко в своих заблуждениях относительно йоги, духовности и здоровья. Ведь я уже встречала людей, которые, будучи серьезно больны, утверждали, что совершенно здоровы, и поэтому с ними было невозможно вести дальнейших разговоров  даже об исцелении йогой, а не говоря уже о вещах более отдаленных от материального, т.е. о подлинно духовных вещах. Мне стало очень грустно в который раз, когда не удается помочь таким людям.</w:t>
      </w:r>
    </w:p>
    <w:p>
      <w:pPr>
        <w:pStyle w:val="Normal"/>
        <w:tabs>
          <w:tab w:val="clear" w:pos="708"/>
          <w:tab w:val="left" w:pos="360" w:leader="none"/>
        </w:tabs>
        <w:rPr>
          <w:sz w:val="28"/>
          <w:szCs w:val="28"/>
        </w:rPr>
      </w:pPr>
      <w:r>
        <w:rPr>
          <w:sz w:val="28"/>
          <w:szCs w:val="28"/>
        </w:rPr>
        <w:tab/>
        <w:tab/>
        <w:t>Итак, можно сделать вывод: духовный путь – это путь борьбы за силу, прорыв из мира грубой ограниченности в мир тонкого восприятия всех граней Бытия, в котором открываются беспредельная любовь и уважение ко всему живому –  земному, космическому, божественному и человеческому в равной степени. Потому что во Вселенной все едино и все прекрасно!</w:t>
      </w:r>
    </w:p>
    <w:p>
      <w:pPr>
        <w:pStyle w:val="Normal"/>
        <w:tabs>
          <w:tab w:val="clear" w:pos="708"/>
          <w:tab w:val="left" w:pos="360" w:leader="none"/>
        </w:tabs>
        <w:rPr>
          <w:sz w:val="28"/>
          <w:szCs w:val="28"/>
        </w:rPr>
      </w:pPr>
      <w:r>
        <w:rPr>
          <w:sz w:val="28"/>
          <w:szCs w:val="28"/>
        </w:rPr>
        <w:tab/>
        <w:tab/>
        <w:t>В заключении хочу добавить. В более поздних работах Кастанеды понятие «сила» либо намеренно заменено на «дух», либо это – особенности перевода. Но в нашем рассуждении этот факт в любом случае играет нам на руку! Потому что становится ясно, что сила, энергия, Бог (в узком понимании), дух – это одно и то же! А значит человек, овладевающий силой, энергией, овладевает Духом, становясь … Богом. И я не побоюсь этих слов. Ведь это не «богохульство», а истина, скрытая в совокупности этих знаний – о йоге, о магии, о практиках тибетских лам. Я знаю об этом совсем мало, и духовным человеком себя не считаю. Я просто тренируюсь и пытаюсь разобраться в сложной и удивительно простой, как все гениальное, системе Бытия – системе творения духа!</w:t>
      </w:r>
    </w:p>
    <w:p>
      <w:pPr>
        <w:pStyle w:val="Normal"/>
        <w:tabs>
          <w:tab w:val="clear" w:pos="708"/>
          <w:tab w:val="left" w:pos="360" w:leader="none"/>
        </w:tabs>
        <w:rPr>
          <w:sz w:val="28"/>
          <w:szCs w:val="28"/>
        </w:rPr>
      </w:pPr>
      <w:r>
        <w:rPr>
          <w:sz w:val="28"/>
          <w:szCs w:val="28"/>
        </w:rPr>
      </w:r>
    </w:p>
    <w:p>
      <w:pPr>
        <w:pStyle w:val="Normal"/>
        <w:tabs>
          <w:tab w:val="clear" w:pos="708"/>
          <w:tab w:val="left" w:pos="360" w:leader="none"/>
        </w:tabs>
        <w:jc w:val="center"/>
        <w:rPr>
          <w:b/>
          <w:b/>
          <w:i/>
          <w:i/>
          <w:sz w:val="40"/>
          <w:szCs w:val="40"/>
        </w:rPr>
      </w:pPr>
      <w:r>
        <w:rPr>
          <w:b/>
          <w:i/>
          <w:sz w:val="40"/>
          <w:szCs w:val="40"/>
        </w:rPr>
        <w:t>Эпилог</w:t>
      </w:r>
    </w:p>
    <w:p>
      <w:pPr>
        <w:pStyle w:val="Normal"/>
        <w:tabs>
          <w:tab w:val="clear" w:pos="708"/>
          <w:tab w:val="left" w:pos="360" w:leader="none"/>
        </w:tabs>
        <w:rPr>
          <w:b/>
          <w:b/>
          <w:i/>
          <w:i/>
          <w:sz w:val="28"/>
          <w:szCs w:val="28"/>
        </w:rPr>
      </w:pPr>
      <w:r>
        <w:rPr>
          <w:b/>
          <w:i/>
          <w:sz w:val="28"/>
          <w:szCs w:val="28"/>
        </w:rPr>
      </w:r>
    </w:p>
    <w:p>
      <w:pPr>
        <w:pStyle w:val="Normal"/>
        <w:tabs>
          <w:tab w:val="clear" w:pos="708"/>
          <w:tab w:val="left" w:pos="360" w:leader="none"/>
        </w:tabs>
        <w:jc w:val="center"/>
        <w:rPr>
          <w:sz w:val="28"/>
          <w:szCs w:val="28"/>
        </w:rPr>
      </w:pPr>
      <w:r>
        <w:rPr>
          <w:sz w:val="28"/>
          <w:szCs w:val="28"/>
        </w:rPr>
        <w:t>Дорогой читатель!</w:t>
      </w:r>
    </w:p>
    <w:p>
      <w:pPr>
        <w:pStyle w:val="Normal"/>
        <w:tabs>
          <w:tab w:val="clear" w:pos="708"/>
          <w:tab w:val="left" w:pos="360" w:leader="none"/>
        </w:tabs>
        <w:jc w:val="center"/>
        <w:rPr>
          <w:sz w:val="28"/>
          <w:szCs w:val="28"/>
        </w:rPr>
      </w:pPr>
      <w:r>
        <w:rPr>
          <w:sz w:val="28"/>
          <w:szCs w:val="28"/>
        </w:rPr>
      </w:r>
    </w:p>
    <w:p>
      <w:pPr>
        <w:pStyle w:val="Style17"/>
        <w:ind w:firstLine="708"/>
        <w:rPr/>
      </w:pPr>
      <w:r>
        <w:rPr>
          <w:rFonts w:cs="Times New Roman"/>
          <w:color w:val="000000"/>
          <w:sz w:val="28"/>
          <w:szCs w:val="28"/>
        </w:rPr>
        <w:t>Позвольте подвести промежуточную черту в нашем исследовании, сделать маленький технический перерыв. Нам с вами это будет полезно. Ведь порой становится необходимо отойти и взглянуть на свое произведение как бы со стороны. Успокоить разбушевавшееся воображение и сосредоточиться на собирании своего нового мира, в котором уже много нет, в котором после переоценки ценностей осталось лишь самое необходимое, но в нем уже есть нечто такое, что постоянно напоминает: впереди еще масса работы и открытий. Впереди путь длинною в жизнь. И вечные слова Виктора Цоя:</w:t>
      </w:r>
    </w:p>
    <w:p>
      <w:pPr>
        <w:pStyle w:val="Style17"/>
        <w:ind w:firstLine="708"/>
        <w:rPr/>
      </w:pPr>
      <w:r>
        <w:rPr>
          <w:rFonts w:cs="Times New Roman"/>
          <w:color w:val="000000"/>
          <w:sz w:val="28"/>
          <w:szCs w:val="28"/>
        </w:rPr>
        <w:tab/>
        <w:tab/>
        <w:tab/>
      </w:r>
      <w:r>
        <w:rPr>
          <w:rFonts w:cs="Times New Roman"/>
          <w:color w:val="000000"/>
        </w:rPr>
        <w:t>Снова стук зовет в дорогу.</w:t>
      </w:r>
    </w:p>
    <w:p>
      <w:pPr>
        <w:pStyle w:val="Style17"/>
        <w:ind w:firstLine="708"/>
        <w:rPr>
          <w:rFonts w:cs="Times New Roman"/>
          <w:color w:val="000000"/>
        </w:rPr>
      </w:pPr>
      <w:r>
        <w:rPr>
          <w:rFonts w:cs="Times New Roman"/>
          <w:color w:val="000000"/>
        </w:rPr>
        <w:tab/>
        <w:tab/>
        <w:tab/>
        <w:t xml:space="preserve">Может – сердца стук, может – стук в дверь… </w:t>
      </w:r>
    </w:p>
    <w:p>
      <w:pPr>
        <w:pStyle w:val="Style17"/>
        <w:ind w:firstLine="708"/>
        <w:rPr>
          <w:rFonts w:cs="Times New Roman"/>
          <w:color w:val="000000"/>
          <w:sz w:val="28"/>
          <w:szCs w:val="28"/>
        </w:rPr>
      </w:pPr>
      <w:r>
        <w:rPr>
          <w:rFonts w:cs="Times New Roman"/>
          <w:color w:val="000000"/>
          <w:sz w:val="28"/>
          <w:szCs w:val="28"/>
        </w:rPr>
        <w:t xml:space="preserve">Поэтому мы с вами еще обязательно встретимся. Моя вторая книга уже в пути. В заключении хочу сказать, что, начав с точки отсчета «Чудес на свете не бывает», мы  добрались до некоего промежуточного рубежа, где стало возможным признать, что человек – это вовсе не то, что мы привыкли о нем (себе) думать. Человек – существо, обладающее скрытыми, но доступными (!) резервами, позволяющими ему совершать те самые чудеса. А значит, сделан главный первый шаг. В результате своей работы я пришла к выводу, что мои наблюдения вписываются в общую систему развития «человек – сверхчеловек», а значит, они не бесполезны! Мои чувственные опыты и выводы во многом совпали с тем, что написано в книгах (см. список литературы), поэтому я намерена идти вперед, но уже с некоторой ясностью. </w:t>
      </w:r>
    </w:p>
    <w:p>
      <w:pPr>
        <w:pStyle w:val="Style17"/>
        <w:ind w:firstLine="708"/>
        <w:rPr>
          <w:rFonts w:cs="Times New Roman"/>
          <w:color w:val="000000"/>
          <w:sz w:val="28"/>
          <w:szCs w:val="28"/>
        </w:rPr>
      </w:pPr>
      <w:r>
        <w:rPr>
          <w:rFonts w:cs="Times New Roman"/>
          <w:color w:val="000000"/>
          <w:sz w:val="28"/>
          <w:szCs w:val="28"/>
        </w:rPr>
        <w:t>Я намерена продолжать тренировки по системе Сидерского, которые в сочетании с практиками «Ока возрождения» Питера Кэлдера и «Ока возрождения для новой эпохи» дают потрясающие результаты. Однако я не ставлю цель сделать из своего исследования практическое пособие и не буду давать описания упражнений. Указать направление и свой опыт – вот цель моей работы. И она неизменна.</w:t>
      </w:r>
    </w:p>
    <w:p>
      <w:pPr>
        <w:pStyle w:val="Style17"/>
        <w:ind w:firstLine="708"/>
        <w:rPr>
          <w:rFonts w:cs="Times New Roman"/>
          <w:color w:val="000000"/>
          <w:sz w:val="28"/>
          <w:szCs w:val="28"/>
        </w:rPr>
      </w:pPr>
      <w:r>
        <w:rPr>
          <w:rFonts w:cs="Times New Roman"/>
          <w:color w:val="000000"/>
          <w:sz w:val="28"/>
          <w:szCs w:val="28"/>
        </w:rPr>
        <w:t xml:space="preserve">И когда-нибудь мы обязательно узнаем продолжение этой истории, нашего спектакля под названием «Жизнь». Потому что есть и всегда будут люди, кто идет впереди и шлет нам свои сигналы и маяки: </w:t>
      </w:r>
    </w:p>
    <w:p>
      <w:pPr>
        <w:pStyle w:val="Style17"/>
        <w:ind w:firstLine="708"/>
        <w:rPr>
          <w:rFonts w:cs="Times New Roman"/>
          <w:color w:val="000000"/>
          <w:sz w:val="28"/>
          <w:szCs w:val="28"/>
        </w:rPr>
      </w:pPr>
      <w:r>
        <w:rPr>
          <w:rFonts w:cs="Times New Roman"/>
          <w:color w:val="000000"/>
          <w:sz w:val="28"/>
          <w:szCs w:val="28"/>
        </w:rPr>
        <w:t xml:space="preserve">Вадим ДЕМЧОГ. Самовысвобождающаяся игра. </w:t>
      </w:r>
    </w:p>
    <w:p>
      <w:pPr>
        <w:pStyle w:val="Style17"/>
        <w:ind w:firstLine="708"/>
        <w:rPr>
          <w:rFonts w:cs="Times New Roman"/>
          <w:color w:val="000000"/>
          <w:sz w:val="28"/>
          <w:szCs w:val="28"/>
        </w:rPr>
      </w:pPr>
      <w:r>
        <w:rPr>
          <w:rFonts w:cs="Times New Roman"/>
          <w:color w:val="000000"/>
          <w:sz w:val="28"/>
          <w:szCs w:val="28"/>
        </w:rPr>
        <w:t xml:space="preserve">«Итак, это несомненно то, что я искренне переживаю как жест радостного приветствия всем тем откровениям, благодаря которым сегодняшнее человечество обоснованно (т.е. опираясь на научные факты) способно заявить: «я знаю, что не существую, я – это </w:t>
      </w:r>
      <w:r>
        <w:rPr>
          <w:rFonts w:cs="Times New Roman"/>
          <w:i/>
          <w:color w:val="000000"/>
          <w:sz w:val="28"/>
          <w:szCs w:val="28"/>
        </w:rPr>
        <w:t xml:space="preserve">ВЕЛИКАЯ ИЛЛЮЗИЯ» </w:t>
      </w:r>
      <w:r>
        <w:rPr>
          <w:rFonts w:cs="Times New Roman"/>
          <w:color w:val="000000"/>
          <w:sz w:val="28"/>
          <w:szCs w:val="28"/>
        </w:rPr>
        <w:t xml:space="preserve">(!!!), но иллюзия, обуреваемая неудержимой потребностью в реализации своего </w:t>
      </w:r>
      <w:r>
        <w:rPr>
          <w:rFonts w:cs="Times New Roman"/>
          <w:i/>
          <w:color w:val="000000"/>
          <w:sz w:val="28"/>
          <w:szCs w:val="28"/>
        </w:rPr>
        <w:t>ПЕРСОНАЛЬНОГО МЕТАМИФА! Иллюзия</w:t>
      </w:r>
      <w:r>
        <w:rPr>
          <w:rFonts w:cs="Times New Roman"/>
          <w:color w:val="000000"/>
          <w:sz w:val="28"/>
          <w:szCs w:val="28"/>
        </w:rPr>
        <w:t xml:space="preserve">, яростно устремляющаяся к открытию и освоению миров, в которых в отличие от прежних столетий действуют совершенно другие и гораздо более интересные законы! Миров, в которых время-пространство многомерно, и потому – </w:t>
      </w:r>
      <w:r>
        <w:rPr>
          <w:rFonts w:cs="Times New Roman"/>
          <w:i/>
          <w:color w:val="000000"/>
          <w:sz w:val="28"/>
          <w:szCs w:val="28"/>
        </w:rPr>
        <w:t xml:space="preserve">ВОЗМОЖНО ВСЕ! </w:t>
      </w:r>
      <w:r>
        <w:rPr>
          <w:rFonts w:cs="Times New Roman"/>
          <w:color w:val="000000"/>
          <w:sz w:val="28"/>
          <w:szCs w:val="28"/>
        </w:rPr>
        <w:t>Миров, в которых ход событий «</w:t>
      </w:r>
      <w:r>
        <w:rPr>
          <w:rFonts w:cs="Times New Roman"/>
          <w:i/>
          <w:color w:val="000000"/>
          <w:sz w:val="28"/>
          <w:szCs w:val="28"/>
        </w:rPr>
        <w:t>нелинеен</w:t>
      </w:r>
      <w:r>
        <w:rPr>
          <w:rFonts w:cs="Times New Roman"/>
          <w:color w:val="000000"/>
          <w:sz w:val="28"/>
          <w:szCs w:val="28"/>
        </w:rPr>
        <w:t xml:space="preserve">», и потому – </w:t>
      </w:r>
      <w:r>
        <w:rPr>
          <w:rFonts w:cs="Times New Roman"/>
          <w:i/>
          <w:color w:val="000000"/>
          <w:sz w:val="28"/>
          <w:szCs w:val="28"/>
        </w:rPr>
        <w:t xml:space="preserve">ВОЗМОЖНО ВСЕ! </w:t>
      </w:r>
      <w:r>
        <w:rPr>
          <w:rFonts w:cs="Times New Roman"/>
          <w:color w:val="000000"/>
          <w:sz w:val="28"/>
          <w:szCs w:val="28"/>
        </w:rPr>
        <w:t>Миров, в которых господствует «</w:t>
      </w:r>
      <w:r>
        <w:rPr>
          <w:rFonts w:cs="Times New Roman"/>
          <w:i/>
          <w:color w:val="000000"/>
          <w:sz w:val="28"/>
          <w:szCs w:val="28"/>
        </w:rPr>
        <w:t>неточная логика</w:t>
      </w:r>
      <w:r>
        <w:rPr>
          <w:rFonts w:cs="Times New Roman"/>
          <w:color w:val="000000"/>
          <w:sz w:val="28"/>
          <w:szCs w:val="28"/>
        </w:rPr>
        <w:t xml:space="preserve">», и потому – </w:t>
      </w:r>
      <w:r>
        <w:rPr>
          <w:rFonts w:cs="Times New Roman"/>
          <w:i/>
          <w:color w:val="000000"/>
          <w:sz w:val="28"/>
          <w:szCs w:val="28"/>
        </w:rPr>
        <w:t xml:space="preserve">ВОЗМОЖНО ВСЕ! </w:t>
      </w:r>
      <w:r>
        <w:rPr>
          <w:rFonts w:cs="Times New Roman"/>
          <w:color w:val="000000"/>
          <w:sz w:val="28"/>
          <w:szCs w:val="28"/>
        </w:rPr>
        <w:t xml:space="preserve">Миров, интерпретируемых сегодня огромным количеством способов, доходящих до бесконечности, и потому, опять и опять, – </w:t>
      </w:r>
    </w:p>
    <w:p>
      <w:pPr>
        <w:pStyle w:val="Style17"/>
        <w:rPr>
          <w:rFonts w:cs="Times New Roman"/>
          <w:color w:val="000000"/>
          <w:sz w:val="28"/>
          <w:szCs w:val="28"/>
        </w:rPr>
      </w:pPr>
      <w:r>
        <w:rPr>
          <w:rFonts w:cs="Times New Roman"/>
          <w:color w:val="000000"/>
          <w:sz w:val="28"/>
          <w:szCs w:val="28"/>
        </w:rPr>
      </w:r>
    </w:p>
    <w:p>
      <w:pPr>
        <w:pStyle w:val="Style17"/>
        <w:rPr/>
      </w:pPr>
      <w:r>
        <w:rPr>
          <w:rFonts w:cs="Times New Roman"/>
          <w:color w:val="000000"/>
          <w:sz w:val="28"/>
          <w:szCs w:val="28"/>
        </w:rPr>
        <w:t xml:space="preserve">                    </w:t>
      </w:r>
      <w:r>
        <w:rPr>
          <w:rFonts w:cs="Times New Roman"/>
          <w:i/>
          <w:color w:val="000000"/>
          <w:sz w:val="28"/>
          <w:szCs w:val="28"/>
        </w:rPr>
        <w:t>ВОЗМОЖНО ВСЕ! ВСЕ! ДЕЙСТВИТЕЛЬНО ВСЕ!»</w:t>
      </w:r>
    </w:p>
    <w:p>
      <w:pPr>
        <w:pStyle w:val="Style17"/>
        <w:rPr>
          <w:rFonts w:cs="Times New Roman"/>
          <w:i/>
          <w:i/>
          <w:color w:val="000000"/>
          <w:sz w:val="28"/>
          <w:szCs w:val="28"/>
        </w:rPr>
      </w:pPr>
      <w:r>
        <w:rPr>
          <w:rFonts w:cs="Times New Roman"/>
          <w:i/>
          <w:color w:val="000000"/>
          <w:sz w:val="28"/>
          <w:szCs w:val="28"/>
        </w:rPr>
      </w:r>
    </w:p>
    <w:p>
      <w:pPr>
        <w:pStyle w:val="Style17"/>
        <w:rPr>
          <w:rFonts w:cs="Times New Roman"/>
          <w:i/>
          <w:i/>
          <w:color w:val="000000"/>
          <w:sz w:val="28"/>
          <w:szCs w:val="28"/>
        </w:rPr>
      </w:pPr>
      <w:r>
        <w:rPr>
          <w:rFonts w:cs="Times New Roman"/>
          <w:i/>
          <w:color w:val="000000"/>
          <w:sz w:val="28"/>
          <w:szCs w:val="28"/>
        </w:rPr>
        <w:tab/>
        <w:tab/>
        <w:tab/>
        <w:tab/>
        <w:t>(из песни Пальмиры «На взлетной полосе»):</w:t>
      </w:r>
    </w:p>
    <w:p>
      <w:pPr>
        <w:pStyle w:val="Normal"/>
        <w:tabs>
          <w:tab w:val="clear" w:pos="708"/>
          <w:tab w:val="left" w:pos="360" w:leader="none"/>
        </w:tabs>
        <w:ind w:firstLine="1620"/>
        <w:rPr>
          <w:sz w:val="28"/>
          <w:szCs w:val="28"/>
        </w:rPr>
      </w:pPr>
      <w:r>
        <w:rPr>
          <w:sz w:val="28"/>
          <w:szCs w:val="28"/>
        </w:rPr>
        <w:tab/>
        <w:tab/>
        <w:t>По взлетной полосе, усыпанной огнями,</w:t>
      </w:r>
    </w:p>
    <w:p>
      <w:pPr>
        <w:pStyle w:val="Normal"/>
        <w:tabs>
          <w:tab w:val="clear" w:pos="708"/>
          <w:tab w:val="left" w:pos="360" w:leader="none"/>
        </w:tabs>
        <w:ind w:firstLine="1620"/>
        <w:rPr>
          <w:sz w:val="28"/>
          <w:szCs w:val="28"/>
        </w:rPr>
      </w:pPr>
      <w:r>
        <w:rPr>
          <w:sz w:val="28"/>
          <w:szCs w:val="28"/>
        </w:rPr>
        <w:tab/>
        <w:tab/>
        <w:t>Иду я босиком, нетвердыми шагами,</w:t>
      </w:r>
    </w:p>
    <w:p>
      <w:pPr>
        <w:pStyle w:val="Normal"/>
        <w:tabs>
          <w:tab w:val="clear" w:pos="708"/>
          <w:tab w:val="left" w:pos="360" w:leader="none"/>
        </w:tabs>
        <w:ind w:firstLine="1620"/>
        <w:rPr>
          <w:sz w:val="28"/>
          <w:szCs w:val="28"/>
        </w:rPr>
      </w:pPr>
      <w:r>
        <w:rPr>
          <w:sz w:val="28"/>
          <w:szCs w:val="28"/>
        </w:rPr>
        <w:tab/>
        <w:tab/>
        <w:t>И даль меня манит безмолвными лучами</w:t>
      </w:r>
    </w:p>
    <w:p>
      <w:pPr>
        <w:pStyle w:val="Normal"/>
        <w:tabs>
          <w:tab w:val="clear" w:pos="708"/>
          <w:tab w:val="left" w:pos="360" w:leader="none"/>
        </w:tabs>
        <w:ind w:firstLine="1620"/>
        <w:rPr>
          <w:sz w:val="28"/>
          <w:szCs w:val="28"/>
        </w:rPr>
      </w:pPr>
      <w:r>
        <w:rPr>
          <w:sz w:val="28"/>
          <w:szCs w:val="28"/>
        </w:rPr>
        <w:tab/>
        <w:tab/>
        <w:t>Там самолетов нет, они исчезли все…</w:t>
      </w:r>
    </w:p>
    <w:p>
      <w:pPr>
        <w:pStyle w:val="Normal"/>
        <w:tabs>
          <w:tab w:val="clear" w:pos="708"/>
          <w:tab w:val="left" w:pos="360" w:leader="none"/>
        </w:tabs>
        <w:ind w:firstLine="1620"/>
        <w:rPr>
          <w:sz w:val="28"/>
          <w:szCs w:val="28"/>
        </w:rPr>
      </w:pPr>
      <w:r>
        <w:rPr>
          <w:sz w:val="28"/>
          <w:szCs w:val="28"/>
        </w:rPr>
        <w:tab/>
        <w:tab/>
      </w:r>
    </w:p>
    <w:p>
      <w:pPr>
        <w:pStyle w:val="Normal"/>
        <w:tabs>
          <w:tab w:val="clear" w:pos="708"/>
          <w:tab w:val="left" w:pos="360" w:leader="none"/>
        </w:tabs>
        <w:ind w:firstLine="1620"/>
        <w:rPr>
          <w:sz w:val="28"/>
          <w:szCs w:val="28"/>
        </w:rPr>
      </w:pPr>
      <w:r>
        <w:rPr>
          <w:sz w:val="28"/>
          <w:szCs w:val="28"/>
        </w:rPr>
        <w:tab/>
        <w:tab/>
        <w:t>Сквозь расстояний тьму и мрак непониманий,</w:t>
      </w:r>
    </w:p>
    <w:p>
      <w:pPr>
        <w:pStyle w:val="Normal"/>
        <w:tabs>
          <w:tab w:val="clear" w:pos="708"/>
          <w:tab w:val="left" w:pos="360" w:leader="none"/>
        </w:tabs>
        <w:ind w:firstLine="1620"/>
        <w:rPr>
          <w:sz w:val="28"/>
          <w:szCs w:val="28"/>
        </w:rPr>
      </w:pPr>
      <w:r>
        <w:rPr>
          <w:sz w:val="28"/>
          <w:szCs w:val="28"/>
        </w:rPr>
        <w:tab/>
        <w:tab/>
        <w:t>Сквозь пустоту времен никчемных обещаний,</w:t>
      </w:r>
    </w:p>
    <w:p>
      <w:pPr>
        <w:pStyle w:val="Normal"/>
        <w:tabs>
          <w:tab w:val="clear" w:pos="708"/>
          <w:tab w:val="left" w:pos="360" w:leader="none"/>
        </w:tabs>
        <w:ind w:firstLine="1620"/>
        <w:rPr>
          <w:sz w:val="28"/>
          <w:szCs w:val="28"/>
        </w:rPr>
      </w:pPr>
      <w:r>
        <w:rPr>
          <w:sz w:val="28"/>
          <w:szCs w:val="28"/>
        </w:rPr>
        <w:tab/>
        <w:tab/>
        <w:t>Отбросив страх и боль напрасных ожиданий,</w:t>
      </w:r>
    </w:p>
    <w:p>
      <w:pPr>
        <w:pStyle w:val="Normal"/>
        <w:tabs>
          <w:tab w:val="clear" w:pos="708"/>
          <w:tab w:val="left" w:pos="360" w:leader="none"/>
        </w:tabs>
        <w:ind w:firstLine="1620"/>
        <w:rPr>
          <w:sz w:val="28"/>
          <w:szCs w:val="28"/>
        </w:rPr>
      </w:pPr>
      <w:r>
        <w:rPr>
          <w:sz w:val="28"/>
          <w:szCs w:val="28"/>
        </w:rPr>
        <w:tab/>
        <w:tab/>
        <w:t xml:space="preserve">Иду я босиком по взлетной полосе. </w:t>
      </w:r>
    </w:p>
    <w:p>
      <w:pPr>
        <w:pStyle w:val="Normal"/>
        <w:tabs>
          <w:tab w:val="clear" w:pos="708"/>
          <w:tab w:val="left" w:pos="360" w:leader="none"/>
        </w:tabs>
        <w:ind w:firstLine="1620"/>
        <w:rPr>
          <w:sz w:val="28"/>
          <w:szCs w:val="28"/>
        </w:rPr>
      </w:pPr>
      <w:r>
        <w:rPr>
          <w:sz w:val="28"/>
          <w:szCs w:val="28"/>
        </w:rPr>
      </w:r>
    </w:p>
    <w:p>
      <w:pPr>
        <w:pStyle w:val="Normal"/>
        <w:tabs>
          <w:tab w:val="clear" w:pos="708"/>
          <w:tab w:val="left" w:pos="360" w:leader="none"/>
        </w:tabs>
        <w:ind w:firstLine="1620"/>
        <w:rPr>
          <w:sz w:val="28"/>
          <w:szCs w:val="28"/>
        </w:rPr>
      </w:pPr>
      <w:r>
        <w:rPr>
          <w:sz w:val="28"/>
          <w:szCs w:val="28"/>
        </w:rPr>
        <w:tab/>
        <w:tab/>
        <w:t>От лживых и пустых сочувствий и улыбок,</w:t>
      </w:r>
    </w:p>
    <w:p>
      <w:pPr>
        <w:pStyle w:val="Normal"/>
        <w:tabs>
          <w:tab w:val="clear" w:pos="708"/>
          <w:tab w:val="left" w:pos="360" w:leader="none"/>
        </w:tabs>
        <w:ind w:firstLine="1620"/>
        <w:rPr>
          <w:sz w:val="28"/>
          <w:szCs w:val="28"/>
        </w:rPr>
      </w:pPr>
      <w:r>
        <w:rPr>
          <w:sz w:val="28"/>
          <w:szCs w:val="28"/>
        </w:rPr>
        <w:tab/>
        <w:tab/>
        <w:t>От ряженых в тряпье сомнений и ошибок</w:t>
      </w:r>
    </w:p>
    <w:p>
      <w:pPr>
        <w:pStyle w:val="Normal"/>
        <w:tabs>
          <w:tab w:val="clear" w:pos="708"/>
          <w:tab w:val="left" w:pos="360" w:leader="none"/>
        </w:tabs>
        <w:ind w:firstLine="1620"/>
        <w:rPr/>
      </w:pPr>
      <w:r>
        <w:rPr>
          <w:sz w:val="28"/>
          <w:szCs w:val="28"/>
        </w:rPr>
        <w:tab/>
        <w:tab/>
        <w:t>Мне страшно уходить, ведь новый мир так зыбок,</w:t>
      </w:r>
    </w:p>
    <w:p>
      <w:pPr>
        <w:pStyle w:val="Normal"/>
        <w:tabs>
          <w:tab w:val="clear" w:pos="708"/>
          <w:tab w:val="left" w:pos="360" w:leader="none"/>
        </w:tabs>
        <w:ind w:firstLine="1620"/>
        <w:rPr>
          <w:sz w:val="28"/>
          <w:szCs w:val="28"/>
        </w:rPr>
      </w:pPr>
      <w:r>
        <w:rPr>
          <w:sz w:val="28"/>
          <w:szCs w:val="28"/>
        </w:rPr>
        <w:tab/>
        <w:tab/>
        <w:t>В надеждах и мечтах запутавшись совсем,</w:t>
      </w:r>
    </w:p>
    <w:p>
      <w:pPr>
        <w:pStyle w:val="Normal"/>
        <w:tabs>
          <w:tab w:val="clear" w:pos="708"/>
          <w:tab w:val="left" w:pos="360" w:leader="none"/>
        </w:tabs>
        <w:ind w:firstLine="1620"/>
        <w:rPr>
          <w:sz w:val="28"/>
          <w:szCs w:val="28"/>
        </w:rPr>
      </w:pPr>
      <w:r>
        <w:rPr>
          <w:sz w:val="28"/>
          <w:szCs w:val="28"/>
        </w:rPr>
      </w:r>
    </w:p>
    <w:p>
      <w:pPr>
        <w:pStyle w:val="Normal"/>
        <w:tabs>
          <w:tab w:val="clear" w:pos="708"/>
          <w:tab w:val="left" w:pos="360" w:leader="none"/>
        </w:tabs>
        <w:ind w:firstLine="1620"/>
        <w:rPr>
          <w:sz w:val="28"/>
          <w:szCs w:val="28"/>
        </w:rPr>
      </w:pPr>
      <w:r>
        <w:rPr>
          <w:sz w:val="28"/>
          <w:szCs w:val="28"/>
        </w:rPr>
        <w:tab/>
        <w:tab/>
        <w:t>Мы ждем свою судьбу, в которой нету смысла.</w:t>
      </w:r>
    </w:p>
    <w:p>
      <w:pPr>
        <w:pStyle w:val="Normal"/>
        <w:tabs>
          <w:tab w:val="clear" w:pos="708"/>
          <w:tab w:val="left" w:pos="360" w:leader="none"/>
        </w:tabs>
        <w:ind w:firstLine="1620"/>
        <w:rPr>
          <w:sz w:val="28"/>
          <w:szCs w:val="28"/>
        </w:rPr>
      </w:pPr>
      <w:r>
        <w:rPr>
          <w:sz w:val="28"/>
          <w:szCs w:val="28"/>
        </w:rPr>
        <w:tab/>
        <w:tab/>
        <w:t>Безжалостный огонь прожжет меня, как выстрел.</w:t>
      </w:r>
    </w:p>
    <w:p>
      <w:pPr>
        <w:pStyle w:val="Normal"/>
        <w:tabs>
          <w:tab w:val="clear" w:pos="708"/>
          <w:tab w:val="left" w:pos="360" w:leader="none"/>
        </w:tabs>
        <w:ind w:firstLine="1620"/>
        <w:rPr>
          <w:sz w:val="28"/>
          <w:szCs w:val="28"/>
        </w:rPr>
      </w:pPr>
      <w:r>
        <w:rPr>
          <w:sz w:val="28"/>
          <w:szCs w:val="28"/>
        </w:rPr>
        <w:tab/>
        <w:tab/>
        <w:t>Но надо устоять легко и бескорыстно</w:t>
      </w:r>
    </w:p>
    <w:p>
      <w:pPr>
        <w:pStyle w:val="Normal"/>
        <w:tabs>
          <w:tab w:val="clear" w:pos="708"/>
          <w:tab w:val="left" w:pos="360" w:leader="none"/>
        </w:tabs>
        <w:ind w:firstLine="1620"/>
        <w:rPr/>
      </w:pPr>
      <w:r>
        <w:rPr>
          <w:sz w:val="28"/>
          <w:szCs w:val="28"/>
        </w:rPr>
        <w:tab/>
        <w:tab/>
        <w:t>На выжженной дотла, на взлетной полосе.</w:t>
      </w:r>
    </w:p>
    <w:p>
      <w:pPr>
        <w:pStyle w:val="Normal"/>
        <w:tabs>
          <w:tab w:val="clear" w:pos="708"/>
          <w:tab w:val="left" w:pos="360" w:leader="none"/>
        </w:tabs>
        <w:ind w:firstLine="1620"/>
        <w:rPr>
          <w:sz w:val="28"/>
          <w:szCs w:val="28"/>
        </w:rPr>
      </w:pPr>
      <w:r>
        <w:rPr>
          <w:sz w:val="28"/>
          <w:szCs w:val="28"/>
        </w:rPr>
      </w:r>
    </w:p>
    <w:p>
      <w:pPr>
        <w:pStyle w:val="Normal"/>
        <w:tabs>
          <w:tab w:val="clear" w:pos="708"/>
          <w:tab w:val="left" w:pos="360" w:leader="none"/>
        </w:tabs>
        <w:ind w:firstLine="1620"/>
        <w:rPr>
          <w:sz w:val="28"/>
          <w:szCs w:val="28"/>
        </w:rPr>
      </w:pPr>
      <w:r>
        <w:rPr>
          <w:sz w:val="28"/>
          <w:szCs w:val="28"/>
        </w:rPr>
        <w:tab/>
        <w:tab/>
        <w:t xml:space="preserve">Мне надо устоять, мне надо просто выжить, </w:t>
      </w:r>
    </w:p>
    <w:p>
      <w:pPr>
        <w:pStyle w:val="Normal"/>
        <w:tabs>
          <w:tab w:val="clear" w:pos="708"/>
          <w:tab w:val="left" w:pos="360" w:leader="none"/>
        </w:tabs>
        <w:ind w:firstLine="1620"/>
        <w:rPr>
          <w:sz w:val="28"/>
          <w:szCs w:val="28"/>
        </w:rPr>
      </w:pPr>
      <w:r>
        <w:rPr>
          <w:sz w:val="28"/>
          <w:szCs w:val="28"/>
        </w:rPr>
        <w:tab/>
        <w:tab/>
        <w:t>А смерть взирает вслед с ухмылкою бесстыжей.</w:t>
      </w:r>
    </w:p>
    <w:p>
      <w:pPr>
        <w:pStyle w:val="Normal"/>
        <w:tabs>
          <w:tab w:val="clear" w:pos="708"/>
          <w:tab w:val="left" w:pos="360" w:leader="none"/>
        </w:tabs>
        <w:ind w:firstLine="1620"/>
        <w:rPr>
          <w:sz w:val="28"/>
          <w:szCs w:val="28"/>
        </w:rPr>
      </w:pPr>
      <w:r>
        <w:rPr>
          <w:sz w:val="28"/>
          <w:szCs w:val="28"/>
        </w:rPr>
        <w:tab/>
        <w:tab/>
        <w:t>И взять с собой нельзя ни ролики, ни лыжи.</w:t>
      </w:r>
    </w:p>
    <w:p>
      <w:pPr>
        <w:pStyle w:val="Normal"/>
        <w:tabs>
          <w:tab w:val="clear" w:pos="708"/>
          <w:tab w:val="left" w:pos="360" w:leader="none"/>
        </w:tabs>
        <w:ind w:firstLine="1620"/>
        <w:rPr>
          <w:sz w:val="28"/>
          <w:szCs w:val="28"/>
        </w:rPr>
      </w:pPr>
      <w:r>
        <w:rPr>
          <w:sz w:val="28"/>
          <w:szCs w:val="28"/>
        </w:rPr>
        <w:tab/>
        <w:tab/>
        <w:t>Но есть один багаж. Найдут его не все.</w:t>
      </w:r>
    </w:p>
    <w:p>
      <w:pPr>
        <w:pStyle w:val="Normal"/>
        <w:tabs>
          <w:tab w:val="clear" w:pos="708"/>
          <w:tab w:val="left" w:pos="360" w:leader="none"/>
        </w:tabs>
        <w:ind w:firstLine="1620"/>
        <w:rPr>
          <w:sz w:val="28"/>
          <w:szCs w:val="28"/>
        </w:rPr>
      </w:pPr>
      <w:r>
        <w:rPr>
          <w:sz w:val="28"/>
          <w:szCs w:val="28"/>
        </w:rPr>
      </w:r>
    </w:p>
    <w:p>
      <w:pPr>
        <w:pStyle w:val="Normal"/>
        <w:tabs>
          <w:tab w:val="clear" w:pos="708"/>
          <w:tab w:val="left" w:pos="360" w:leader="none"/>
        </w:tabs>
        <w:ind w:firstLine="1620"/>
        <w:rPr>
          <w:sz w:val="28"/>
          <w:szCs w:val="28"/>
        </w:rPr>
      </w:pPr>
      <w:r>
        <w:rPr>
          <w:sz w:val="28"/>
          <w:szCs w:val="28"/>
        </w:rPr>
        <w:tab/>
        <w:tab/>
        <w:t>Собрав в один кулак измученное тело,</w:t>
      </w:r>
    </w:p>
    <w:p>
      <w:pPr>
        <w:pStyle w:val="Normal"/>
        <w:tabs>
          <w:tab w:val="clear" w:pos="708"/>
          <w:tab w:val="left" w:pos="360" w:leader="none"/>
        </w:tabs>
        <w:ind w:firstLine="1620"/>
        <w:rPr>
          <w:sz w:val="28"/>
          <w:szCs w:val="28"/>
        </w:rPr>
      </w:pPr>
      <w:r>
        <w:rPr>
          <w:sz w:val="28"/>
          <w:szCs w:val="28"/>
        </w:rPr>
        <w:tab/>
        <w:tab/>
        <w:t>Приняв и боль, и страх, как вызов без предела,</w:t>
      </w:r>
    </w:p>
    <w:p>
      <w:pPr>
        <w:pStyle w:val="Normal"/>
        <w:tabs>
          <w:tab w:val="clear" w:pos="708"/>
          <w:tab w:val="left" w:pos="360" w:leader="none"/>
        </w:tabs>
        <w:ind w:firstLine="1620"/>
        <w:rPr>
          <w:sz w:val="28"/>
          <w:szCs w:val="28"/>
        </w:rPr>
      </w:pPr>
      <w:r>
        <w:rPr>
          <w:sz w:val="28"/>
          <w:szCs w:val="28"/>
        </w:rPr>
        <w:tab/>
        <w:tab/>
        <w:t>Мне надо не идти – лететь, как угорелой,</w:t>
      </w:r>
    </w:p>
    <w:p>
      <w:pPr>
        <w:pStyle w:val="Normal"/>
        <w:tabs>
          <w:tab w:val="clear" w:pos="708"/>
          <w:tab w:val="left" w:pos="360" w:leader="none"/>
        </w:tabs>
        <w:ind w:firstLine="1620"/>
        <w:rPr>
          <w:sz w:val="28"/>
          <w:szCs w:val="28"/>
        </w:rPr>
      </w:pPr>
      <w:r>
        <w:rPr>
          <w:sz w:val="28"/>
          <w:szCs w:val="28"/>
        </w:rPr>
        <w:tab/>
        <w:tab/>
        <w:t>Мне надо взять разбег на взлетной полосе.</w:t>
      </w:r>
    </w:p>
    <w:p>
      <w:pPr>
        <w:pStyle w:val="Normal"/>
        <w:tabs>
          <w:tab w:val="clear" w:pos="708"/>
          <w:tab w:val="left" w:pos="360" w:leader="none"/>
        </w:tabs>
        <w:ind w:firstLine="1620"/>
        <w:rPr>
          <w:sz w:val="28"/>
          <w:szCs w:val="28"/>
        </w:rPr>
      </w:pPr>
      <w:r>
        <w:rPr>
          <w:sz w:val="28"/>
          <w:szCs w:val="28"/>
        </w:rPr>
      </w:r>
    </w:p>
    <w:p>
      <w:pPr>
        <w:pStyle w:val="Normal"/>
        <w:tabs>
          <w:tab w:val="clear" w:pos="708"/>
          <w:tab w:val="left" w:pos="360" w:leader="none"/>
        </w:tabs>
        <w:ind w:firstLine="1620"/>
        <w:rPr>
          <w:sz w:val="28"/>
          <w:szCs w:val="28"/>
        </w:rPr>
      </w:pPr>
      <w:r>
        <w:rPr>
          <w:sz w:val="28"/>
          <w:szCs w:val="28"/>
        </w:rPr>
        <w:tab/>
        <w:tab/>
        <w:t>Полет мой одинок – с очей снимите шоры.</w:t>
      </w:r>
    </w:p>
    <w:p>
      <w:pPr>
        <w:pStyle w:val="Normal"/>
        <w:tabs>
          <w:tab w:val="clear" w:pos="708"/>
          <w:tab w:val="left" w:pos="360" w:leader="none"/>
        </w:tabs>
        <w:ind w:firstLine="1620"/>
        <w:rPr>
          <w:sz w:val="28"/>
          <w:szCs w:val="28"/>
        </w:rPr>
      </w:pPr>
      <w:r>
        <w:rPr>
          <w:sz w:val="28"/>
          <w:szCs w:val="28"/>
        </w:rPr>
        <w:tab/>
        <w:tab/>
        <w:t>Но я не жду от вас поддержки и опоры.</w:t>
      </w:r>
    </w:p>
    <w:p>
      <w:pPr>
        <w:pStyle w:val="Normal"/>
        <w:tabs>
          <w:tab w:val="clear" w:pos="708"/>
          <w:tab w:val="left" w:pos="360" w:leader="none"/>
        </w:tabs>
        <w:ind w:firstLine="1620"/>
        <w:rPr>
          <w:sz w:val="28"/>
          <w:szCs w:val="28"/>
        </w:rPr>
      </w:pPr>
      <w:r>
        <w:rPr>
          <w:sz w:val="28"/>
          <w:szCs w:val="28"/>
        </w:rPr>
        <w:tab/>
        <w:tab/>
        <w:t>Не терпят суеты Вселенские просторы,</w:t>
      </w:r>
    </w:p>
    <w:p>
      <w:pPr>
        <w:pStyle w:val="Normal"/>
        <w:tabs>
          <w:tab w:val="clear" w:pos="708"/>
          <w:tab w:val="left" w:pos="360" w:leader="none"/>
        </w:tabs>
        <w:ind w:firstLine="1620"/>
        <w:rPr>
          <w:sz w:val="28"/>
          <w:szCs w:val="28"/>
        </w:rPr>
      </w:pPr>
      <w:r>
        <w:rPr>
          <w:sz w:val="28"/>
          <w:szCs w:val="28"/>
        </w:rPr>
        <w:tab/>
        <w:tab/>
        <w:t>Но любит смельчаков небесное шоссе.</w:t>
      </w:r>
    </w:p>
    <w:p>
      <w:pPr>
        <w:pStyle w:val="Normal"/>
        <w:tabs>
          <w:tab w:val="clear" w:pos="708"/>
          <w:tab w:val="left" w:pos="360" w:leader="none"/>
        </w:tabs>
        <w:ind w:firstLine="1620"/>
        <w:rPr>
          <w:sz w:val="28"/>
          <w:szCs w:val="28"/>
        </w:rPr>
      </w:pPr>
      <w:r>
        <w:rPr>
          <w:sz w:val="28"/>
          <w:szCs w:val="28"/>
        </w:rPr>
      </w:r>
    </w:p>
    <w:p>
      <w:pPr>
        <w:pStyle w:val="Normal"/>
        <w:tabs>
          <w:tab w:val="clear" w:pos="708"/>
          <w:tab w:val="left" w:pos="360" w:leader="none"/>
        </w:tabs>
        <w:ind w:firstLine="1620"/>
        <w:rPr>
          <w:sz w:val="28"/>
          <w:szCs w:val="28"/>
        </w:rPr>
      </w:pPr>
      <w:r>
        <w:rPr>
          <w:sz w:val="28"/>
          <w:szCs w:val="28"/>
        </w:rPr>
        <w:tab/>
        <w:tab/>
        <w:t>Я с вами остаюсь, хоть мне никто не верит.</w:t>
      </w:r>
    </w:p>
    <w:p>
      <w:pPr>
        <w:pStyle w:val="Normal"/>
        <w:tabs>
          <w:tab w:val="clear" w:pos="708"/>
          <w:tab w:val="left" w:pos="360" w:leader="none"/>
        </w:tabs>
        <w:ind w:firstLine="1620"/>
        <w:rPr>
          <w:sz w:val="28"/>
          <w:szCs w:val="28"/>
        </w:rPr>
      </w:pPr>
      <w:r>
        <w:rPr>
          <w:sz w:val="28"/>
          <w:szCs w:val="28"/>
        </w:rPr>
        <w:tab/>
        <w:tab/>
        <w:t>Я в небо за собой не закрываю двери.</w:t>
      </w:r>
    </w:p>
    <w:p>
      <w:pPr>
        <w:pStyle w:val="Normal"/>
        <w:tabs>
          <w:tab w:val="clear" w:pos="708"/>
          <w:tab w:val="left" w:pos="360" w:leader="none"/>
        </w:tabs>
        <w:ind w:firstLine="1620"/>
        <w:rPr>
          <w:sz w:val="28"/>
          <w:szCs w:val="28"/>
        </w:rPr>
      </w:pPr>
      <w:r>
        <w:rPr>
          <w:sz w:val="28"/>
          <w:szCs w:val="28"/>
        </w:rPr>
        <w:tab/>
        <w:tab/>
        <w:t>Мне надо все пройти, увидеть и измерить.</w:t>
      </w:r>
    </w:p>
    <w:p>
      <w:pPr>
        <w:pStyle w:val="Normal"/>
        <w:tabs>
          <w:tab w:val="clear" w:pos="708"/>
          <w:tab w:val="left" w:pos="360" w:leader="none"/>
        </w:tabs>
        <w:ind w:firstLine="1620"/>
        <w:rPr>
          <w:sz w:val="28"/>
          <w:szCs w:val="28"/>
        </w:rPr>
      </w:pPr>
      <w:r>
        <w:rPr>
          <w:sz w:val="28"/>
          <w:szCs w:val="28"/>
        </w:rPr>
        <w:tab/>
        <w:tab/>
        <w:t>И я беру разбег на взлетной полосе!</w:t>
      </w:r>
    </w:p>
    <w:p>
      <w:pPr>
        <w:pStyle w:val="Normal"/>
        <w:tabs>
          <w:tab w:val="clear" w:pos="708"/>
          <w:tab w:val="left" w:pos="360" w:leader="none"/>
        </w:tabs>
        <w:rPr>
          <w:sz w:val="28"/>
          <w:szCs w:val="28"/>
        </w:rPr>
      </w:pPr>
      <w:r>
        <w:rPr>
          <w:sz w:val="28"/>
          <w:szCs w:val="28"/>
        </w:rPr>
        <w:t xml:space="preserve"> </w:t>
      </w:r>
      <w:r>
        <w:rPr>
          <w:sz w:val="28"/>
          <w:szCs w:val="28"/>
        </w:rPr>
        <w:tab/>
        <w:tab/>
        <w:tab/>
        <w:tab/>
        <w:tab/>
      </w:r>
    </w:p>
    <w:p>
      <w:pPr>
        <w:pStyle w:val="Normal"/>
        <w:tabs>
          <w:tab w:val="clear" w:pos="708"/>
          <w:tab w:val="left" w:pos="360" w:leader="none"/>
        </w:tabs>
        <w:rPr>
          <w:sz w:val="28"/>
          <w:szCs w:val="28"/>
        </w:rPr>
      </w:pPr>
      <w:r>
        <w:rPr>
          <w:sz w:val="28"/>
          <w:szCs w:val="28"/>
        </w:rPr>
      </w:r>
    </w:p>
    <w:p>
      <w:pPr>
        <w:pStyle w:val="Normal"/>
        <w:tabs>
          <w:tab w:val="clear" w:pos="708"/>
          <w:tab w:val="left" w:pos="360" w:leader="none"/>
        </w:tabs>
        <w:jc w:val="center"/>
        <w:rPr>
          <w:sz w:val="28"/>
          <w:szCs w:val="28"/>
        </w:rPr>
      </w:pPr>
      <w:r>
        <w:rPr>
          <w:sz w:val="28"/>
          <w:szCs w:val="28"/>
        </w:rPr>
        <w:t>До встречи!</w:t>
      </w:r>
    </w:p>
    <w:p>
      <w:pPr>
        <w:pStyle w:val="Normal"/>
        <w:tabs>
          <w:tab w:val="clear" w:pos="708"/>
          <w:tab w:val="left" w:pos="360" w:leader="none"/>
        </w:tabs>
        <w:rPr>
          <w:sz w:val="28"/>
          <w:szCs w:val="28"/>
        </w:rPr>
      </w:pPr>
      <w:r>
        <w:rPr>
          <w:sz w:val="28"/>
          <w:szCs w:val="28"/>
        </w:rPr>
      </w:r>
    </w:p>
    <w:p>
      <w:pPr>
        <w:pStyle w:val="Normal"/>
        <w:tabs>
          <w:tab w:val="clear" w:pos="708"/>
          <w:tab w:val="left" w:pos="360" w:leader="none"/>
        </w:tabs>
        <w:rPr>
          <w:sz w:val="28"/>
          <w:szCs w:val="28"/>
        </w:rPr>
      </w:pPr>
      <w:r>
        <w:rPr>
          <w:sz w:val="28"/>
          <w:szCs w:val="28"/>
        </w:rPr>
      </w:r>
    </w:p>
    <w:p>
      <w:pPr>
        <w:pStyle w:val="Normal"/>
        <w:tabs>
          <w:tab w:val="clear" w:pos="708"/>
          <w:tab w:val="left" w:pos="360" w:leader="none"/>
        </w:tabs>
        <w:rPr>
          <w:sz w:val="28"/>
          <w:szCs w:val="28"/>
        </w:rPr>
      </w:pPr>
      <w:r>
        <w:rPr>
          <w:sz w:val="28"/>
          <w:szCs w:val="28"/>
        </w:rPr>
      </w:r>
    </w:p>
    <w:p>
      <w:pPr>
        <w:pStyle w:val="Normal"/>
        <w:tabs>
          <w:tab w:val="clear" w:pos="708"/>
          <w:tab w:val="left" w:pos="9435" w:leader="none"/>
        </w:tabs>
        <w:jc w:val="center"/>
        <w:rPr>
          <w:b/>
          <w:b/>
          <w:i/>
          <w:i/>
          <w:sz w:val="40"/>
          <w:szCs w:val="40"/>
        </w:rPr>
      </w:pPr>
      <w:r>
        <w:rPr>
          <w:b/>
          <w:i/>
          <w:sz w:val="40"/>
          <w:szCs w:val="40"/>
        </w:rPr>
        <w:t>Литература</w:t>
      </w:r>
    </w:p>
    <w:p>
      <w:pPr>
        <w:pStyle w:val="Normal"/>
        <w:tabs>
          <w:tab w:val="clear" w:pos="708"/>
          <w:tab w:val="left" w:pos="9435" w:leader="none"/>
        </w:tabs>
        <w:rPr>
          <w:b/>
          <w:b/>
          <w:i/>
          <w:i/>
          <w:sz w:val="28"/>
          <w:szCs w:val="28"/>
        </w:rPr>
      </w:pPr>
      <w:r>
        <w:rPr>
          <w:b/>
          <w:i/>
          <w:sz w:val="28"/>
          <w:szCs w:val="28"/>
        </w:rPr>
      </w:r>
    </w:p>
    <w:p>
      <w:pPr>
        <w:pStyle w:val="Normal"/>
        <w:numPr>
          <w:ilvl w:val="0"/>
          <w:numId w:val="1"/>
        </w:numPr>
        <w:tabs>
          <w:tab w:val="clear" w:pos="708"/>
          <w:tab w:val="left" w:pos="9435" w:leader="none"/>
        </w:tabs>
        <w:rPr>
          <w:sz w:val="28"/>
          <w:szCs w:val="28"/>
        </w:rPr>
      </w:pPr>
      <w:r>
        <w:rPr>
          <w:sz w:val="28"/>
          <w:szCs w:val="28"/>
        </w:rPr>
        <w:t xml:space="preserve">А. Сидерский. Третье открытие силы. Изд. «Ника-Центр», Киев  1996 г. </w:t>
      </w:r>
    </w:p>
    <w:p>
      <w:pPr>
        <w:pStyle w:val="Normal"/>
        <w:numPr>
          <w:ilvl w:val="0"/>
          <w:numId w:val="1"/>
        </w:numPr>
        <w:tabs>
          <w:tab w:val="clear" w:pos="708"/>
          <w:tab w:val="left" w:pos="9435" w:leader="none"/>
        </w:tabs>
        <w:rPr>
          <w:sz w:val="28"/>
          <w:szCs w:val="28"/>
        </w:rPr>
      </w:pPr>
      <w:r>
        <w:rPr>
          <w:sz w:val="28"/>
          <w:szCs w:val="28"/>
        </w:rPr>
        <w:t xml:space="preserve">А. Сидерский.  Омнио-тренинг. </w:t>
      </w:r>
    </w:p>
    <w:p>
      <w:pPr>
        <w:pStyle w:val="Normal"/>
        <w:numPr>
          <w:ilvl w:val="0"/>
          <w:numId w:val="1"/>
        </w:numPr>
        <w:tabs>
          <w:tab w:val="clear" w:pos="708"/>
          <w:tab w:val="left" w:pos="9435" w:leader="none"/>
        </w:tabs>
        <w:rPr>
          <w:sz w:val="28"/>
          <w:szCs w:val="28"/>
        </w:rPr>
      </w:pPr>
      <w:r>
        <w:rPr>
          <w:sz w:val="28"/>
          <w:szCs w:val="28"/>
        </w:rPr>
        <w:t>А. Сидерский.  Хатха-йога.</w:t>
      </w:r>
    </w:p>
    <w:p>
      <w:pPr>
        <w:pStyle w:val="Normal"/>
        <w:numPr>
          <w:ilvl w:val="0"/>
          <w:numId w:val="1"/>
        </w:numPr>
        <w:tabs>
          <w:tab w:val="clear" w:pos="708"/>
          <w:tab w:val="left" w:pos="9435" w:leader="none"/>
        </w:tabs>
        <w:rPr>
          <w:sz w:val="28"/>
          <w:szCs w:val="28"/>
        </w:rPr>
      </w:pPr>
      <w:r>
        <w:rPr>
          <w:sz w:val="28"/>
          <w:szCs w:val="28"/>
        </w:rPr>
        <w:t xml:space="preserve">А. Сидерский, А. Привалов. Око возрождения для новой эпохи. </w:t>
      </w:r>
    </w:p>
    <w:p>
      <w:pPr>
        <w:pStyle w:val="Normal"/>
        <w:numPr>
          <w:ilvl w:val="0"/>
          <w:numId w:val="1"/>
        </w:numPr>
        <w:tabs>
          <w:tab w:val="clear" w:pos="708"/>
          <w:tab w:val="left" w:pos="9435" w:leader="none"/>
        </w:tabs>
        <w:rPr>
          <w:sz w:val="28"/>
          <w:szCs w:val="28"/>
        </w:rPr>
      </w:pPr>
      <w:r>
        <w:rPr>
          <w:sz w:val="28"/>
          <w:szCs w:val="28"/>
        </w:rPr>
        <w:t>Питер Кэлдер. Око возрождения.</w:t>
      </w:r>
    </w:p>
    <w:p>
      <w:pPr>
        <w:pStyle w:val="Normal"/>
        <w:numPr>
          <w:ilvl w:val="0"/>
          <w:numId w:val="1"/>
        </w:numPr>
        <w:tabs>
          <w:tab w:val="clear" w:pos="708"/>
          <w:tab w:val="left" w:pos="9435" w:leader="none"/>
        </w:tabs>
        <w:rPr>
          <w:sz w:val="28"/>
          <w:szCs w:val="28"/>
        </w:rPr>
      </w:pPr>
      <w:r>
        <w:rPr>
          <w:sz w:val="28"/>
          <w:szCs w:val="28"/>
        </w:rPr>
        <w:t>Карлос Кастанеда. Собрание сочинений в 12 томах:</w:t>
      </w:r>
    </w:p>
    <w:p>
      <w:pPr>
        <w:pStyle w:val="Normal"/>
        <w:tabs>
          <w:tab w:val="clear" w:pos="708"/>
          <w:tab w:val="left" w:pos="9435" w:leader="none"/>
        </w:tabs>
        <w:ind w:left="360" w:hanging="0"/>
        <w:rPr>
          <w:sz w:val="28"/>
          <w:szCs w:val="28"/>
        </w:rPr>
      </w:pPr>
      <w:r>
        <w:rPr>
          <w:sz w:val="28"/>
          <w:szCs w:val="28"/>
        </w:rPr>
        <w:t xml:space="preserve">                                      </w:t>
      </w:r>
      <w:r>
        <w:rPr>
          <w:sz w:val="28"/>
          <w:szCs w:val="28"/>
        </w:rPr>
        <w:t>Учение дона Хуана.</w:t>
      </w:r>
    </w:p>
    <w:p>
      <w:pPr>
        <w:pStyle w:val="Normal"/>
        <w:tabs>
          <w:tab w:val="clear" w:pos="708"/>
          <w:tab w:val="left" w:pos="9435" w:leader="none"/>
        </w:tabs>
        <w:ind w:left="360" w:hanging="0"/>
        <w:rPr>
          <w:sz w:val="28"/>
          <w:szCs w:val="28"/>
        </w:rPr>
      </w:pPr>
      <w:r>
        <w:rPr>
          <w:sz w:val="28"/>
          <w:szCs w:val="28"/>
        </w:rPr>
        <w:t xml:space="preserve">                                      </w:t>
      </w:r>
      <w:r>
        <w:rPr>
          <w:sz w:val="28"/>
          <w:szCs w:val="28"/>
        </w:rPr>
        <w:t>Отдельная реальность</w:t>
      </w:r>
    </w:p>
    <w:p>
      <w:pPr>
        <w:pStyle w:val="Normal"/>
        <w:tabs>
          <w:tab w:val="clear" w:pos="708"/>
          <w:tab w:val="left" w:pos="9435" w:leader="none"/>
        </w:tabs>
        <w:ind w:left="360" w:hanging="0"/>
        <w:rPr>
          <w:sz w:val="28"/>
          <w:szCs w:val="28"/>
        </w:rPr>
      </w:pPr>
      <w:r>
        <w:rPr>
          <w:sz w:val="28"/>
          <w:szCs w:val="28"/>
        </w:rPr>
        <w:t xml:space="preserve">                                      </w:t>
      </w:r>
      <w:r>
        <w:rPr>
          <w:sz w:val="28"/>
          <w:szCs w:val="28"/>
        </w:rPr>
        <w:t>Путешествие в Икстлан</w:t>
      </w:r>
    </w:p>
    <w:p>
      <w:pPr>
        <w:pStyle w:val="Normal"/>
        <w:tabs>
          <w:tab w:val="clear" w:pos="708"/>
          <w:tab w:val="left" w:pos="9435" w:leader="none"/>
        </w:tabs>
        <w:ind w:left="360" w:hanging="0"/>
        <w:rPr>
          <w:sz w:val="28"/>
          <w:szCs w:val="28"/>
        </w:rPr>
      </w:pPr>
      <w:r>
        <w:rPr>
          <w:sz w:val="28"/>
          <w:szCs w:val="28"/>
        </w:rPr>
        <w:t xml:space="preserve">                                      </w:t>
      </w:r>
      <w:r>
        <w:rPr>
          <w:sz w:val="28"/>
          <w:szCs w:val="28"/>
        </w:rPr>
        <w:t xml:space="preserve">Сказки о силе                  </w:t>
      </w:r>
    </w:p>
    <w:p>
      <w:pPr>
        <w:pStyle w:val="Normal"/>
        <w:tabs>
          <w:tab w:val="clear" w:pos="708"/>
          <w:tab w:val="left" w:pos="9435" w:leader="none"/>
        </w:tabs>
        <w:ind w:left="360" w:hanging="0"/>
        <w:rPr>
          <w:sz w:val="28"/>
          <w:szCs w:val="28"/>
        </w:rPr>
      </w:pPr>
      <w:r>
        <w:rPr>
          <w:sz w:val="28"/>
          <w:szCs w:val="28"/>
        </w:rPr>
        <w:t xml:space="preserve">                                      </w:t>
      </w:r>
      <w:r>
        <w:rPr>
          <w:sz w:val="28"/>
          <w:szCs w:val="28"/>
        </w:rPr>
        <w:t>Второе кольцо силы</w:t>
      </w:r>
    </w:p>
    <w:p>
      <w:pPr>
        <w:pStyle w:val="Normal"/>
        <w:tabs>
          <w:tab w:val="clear" w:pos="708"/>
          <w:tab w:val="left" w:pos="9435" w:leader="none"/>
        </w:tabs>
        <w:ind w:left="360" w:hanging="0"/>
        <w:rPr>
          <w:sz w:val="28"/>
          <w:szCs w:val="28"/>
        </w:rPr>
      </w:pPr>
      <w:r>
        <w:rPr>
          <w:sz w:val="28"/>
          <w:szCs w:val="28"/>
        </w:rPr>
        <w:t xml:space="preserve">                                      </w:t>
      </w:r>
      <w:r>
        <w:rPr>
          <w:sz w:val="28"/>
          <w:szCs w:val="28"/>
        </w:rPr>
        <w:t>Дар орла</w:t>
      </w:r>
    </w:p>
    <w:p>
      <w:pPr>
        <w:pStyle w:val="Normal"/>
        <w:tabs>
          <w:tab w:val="clear" w:pos="708"/>
          <w:tab w:val="left" w:pos="9435" w:leader="none"/>
        </w:tabs>
        <w:ind w:left="360" w:hanging="0"/>
        <w:rPr>
          <w:sz w:val="28"/>
          <w:szCs w:val="28"/>
        </w:rPr>
      </w:pPr>
      <w:r>
        <w:rPr>
          <w:sz w:val="28"/>
          <w:szCs w:val="28"/>
        </w:rPr>
        <w:t xml:space="preserve">                                      </w:t>
      </w:r>
      <w:r>
        <w:rPr>
          <w:sz w:val="28"/>
          <w:szCs w:val="28"/>
        </w:rPr>
        <w:t>Огонь изнутри</w:t>
      </w:r>
    </w:p>
    <w:p>
      <w:pPr>
        <w:pStyle w:val="Normal"/>
        <w:tabs>
          <w:tab w:val="clear" w:pos="708"/>
          <w:tab w:val="left" w:pos="9435" w:leader="none"/>
        </w:tabs>
        <w:ind w:left="360" w:hanging="0"/>
        <w:rPr>
          <w:sz w:val="28"/>
          <w:szCs w:val="28"/>
        </w:rPr>
      </w:pPr>
      <w:r>
        <w:rPr>
          <w:sz w:val="28"/>
          <w:szCs w:val="28"/>
        </w:rPr>
        <w:t xml:space="preserve">                                      </w:t>
      </w:r>
      <w:r>
        <w:rPr>
          <w:sz w:val="28"/>
          <w:szCs w:val="28"/>
        </w:rPr>
        <w:t>Сила безмолвия</w:t>
      </w:r>
    </w:p>
    <w:p>
      <w:pPr>
        <w:pStyle w:val="Normal"/>
        <w:tabs>
          <w:tab w:val="clear" w:pos="708"/>
          <w:tab w:val="left" w:pos="9435" w:leader="none"/>
        </w:tabs>
        <w:ind w:left="360" w:hanging="0"/>
        <w:rPr>
          <w:sz w:val="28"/>
          <w:szCs w:val="28"/>
        </w:rPr>
      </w:pPr>
      <w:r>
        <w:rPr>
          <w:sz w:val="28"/>
          <w:szCs w:val="28"/>
        </w:rPr>
        <w:t xml:space="preserve">                                      </w:t>
      </w:r>
      <w:r>
        <w:rPr>
          <w:sz w:val="28"/>
          <w:szCs w:val="28"/>
        </w:rPr>
        <w:t>Искусство сновидения</w:t>
      </w:r>
    </w:p>
    <w:p>
      <w:pPr>
        <w:pStyle w:val="Normal"/>
        <w:tabs>
          <w:tab w:val="clear" w:pos="708"/>
          <w:tab w:val="left" w:pos="9435" w:leader="none"/>
        </w:tabs>
        <w:ind w:left="360" w:hanging="0"/>
        <w:rPr>
          <w:sz w:val="28"/>
          <w:szCs w:val="28"/>
        </w:rPr>
      </w:pPr>
      <w:r>
        <w:rPr>
          <w:sz w:val="28"/>
          <w:szCs w:val="28"/>
        </w:rPr>
        <w:t xml:space="preserve">                                      </w:t>
      </w:r>
      <w:r>
        <w:rPr>
          <w:sz w:val="28"/>
          <w:szCs w:val="28"/>
        </w:rPr>
        <w:t>Активная сторона бесконечности</w:t>
      </w:r>
    </w:p>
    <w:p>
      <w:pPr>
        <w:pStyle w:val="Normal"/>
        <w:tabs>
          <w:tab w:val="clear" w:pos="708"/>
          <w:tab w:val="left" w:pos="9435" w:leader="none"/>
        </w:tabs>
        <w:ind w:left="360" w:hanging="0"/>
        <w:rPr>
          <w:sz w:val="28"/>
          <w:szCs w:val="28"/>
        </w:rPr>
      </w:pPr>
      <w:r>
        <w:rPr>
          <w:sz w:val="28"/>
          <w:szCs w:val="28"/>
        </w:rPr>
        <w:t xml:space="preserve">                                      </w:t>
      </w:r>
      <w:r>
        <w:rPr>
          <w:sz w:val="28"/>
          <w:szCs w:val="28"/>
        </w:rPr>
        <w:t>Колесо времени</w:t>
      </w:r>
    </w:p>
    <w:p>
      <w:pPr>
        <w:pStyle w:val="Normal"/>
        <w:tabs>
          <w:tab w:val="clear" w:pos="708"/>
          <w:tab w:val="left" w:pos="9435" w:leader="none"/>
        </w:tabs>
        <w:ind w:left="360" w:hanging="0"/>
        <w:rPr>
          <w:sz w:val="28"/>
          <w:szCs w:val="28"/>
        </w:rPr>
      </w:pPr>
      <w:r>
        <w:rPr>
          <w:sz w:val="28"/>
          <w:szCs w:val="28"/>
        </w:rPr>
        <w:t xml:space="preserve">                       </w:t>
      </w:r>
      <w:r>
        <w:rPr>
          <w:sz w:val="28"/>
          <w:szCs w:val="28"/>
        </w:rPr>
        <w:t xml:space="preserve">Издательство «София», 2007 г. </w:t>
        <w:tab/>
      </w:r>
    </w:p>
    <w:p>
      <w:pPr>
        <w:pStyle w:val="Normal"/>
        <w:numPr>
          <w:ilvl w:val="0"/>
          <w:numId w:val="1"/>
        </w:numPr>
        <w:tabs>
          <w:tab w:val="clear" w:pos="708"/>
          <w:tab w:val="left" w:pos="9435" w:leader="none"/>
        </w:tabs>
        <w:rPr>
          <w:sz w:val="28"/>
          <w:szCs w:val="28"/>
        </w:rPr>
      </w:pPr>
      <w:r>
        <w:rPr>
          <w:sz w:val="28"/>
          <w:szCs w:val="28"/>
        </w:rPr>
        <w:t>Алексей Ксендзюк. Тайна Карлоса Кастанеды. «София», 2005 г.</w:t>
      </w:r>
    </w:p>
    <w:p>
      <w:pPr>
        <w:pStyle w:val="Normal"/>
        <w:numPr>
          <w:ilvl w:val="0"/>
          <w:numId w:val="1"/>
        </w:numPr>
        <w:tabs>
          <w:tab w:val="clear" w:pos="708"/>
          <w:tab w:val="left" w:pos="9435" w:leader="none"/>
        </w:tabs>
        <w:rPr>
          <w:sz w:val="28"/>
          <w:szCs w:val="28"/>
        </w:rPr>
      </w:pPr>
      <w:r>
        <w:rPr>
          <w:sz w:val="28"/>
          <w:szCs w:val="28"/>
        </w:rPr>
        <w:t xml:space="preserve">А.И. Клизовский. Основы миропонимания новой эпохи. «Гранд», 2003 г. </w:t>
      </w:r>
    </w:p>
    <w:p>
      <w:pPr>
        <w:pStyle w:val="Normal"/>
        <w:numPr>
          <w:ilvl w:val="0"/>
          <w:numId w:val="1"/>
        </w:numPr>
        <w:tabs>
          <w:tab w:val="clear" w:pos="708"/>
          <w:tab w:val="left" w:pos="9435" w:leader="none"/>
        </w:tabs>
        <w:rPr>
          <w:sz w:val="28"/>
          <w:szCs w:val="28"/>
        </w:rPr>
      </w:pPr>
      <w:r>
        <w:rPr>
          <w:sz w:val="28"/>
          <w:szCs w:val="28"/>
        </w:rPr>
        <w:t>Теун Марез. Возвращение воинов.</w:t>
      </w:r>
    </w:p>
    <w:p>
      <w:pPr>
        <w:pStyle w:val="Normal"/>
        <w:numPr>
          <w:ilvl w:val="0"/>
          <w:numId w:val="1"/>
        </w:numPr>
        <w:tabs>
          <w:tab w:val="clear" w:pos="708"/>
          <w:tab w:val="left" w:pos="9435" w:leader="none"/>
        </w:tabs>
        <w:rPr>
          <w:sz w:val="28"/>
          <w:szCs w:val="28"/>
        </w:rPr>
      </w:pPr>
      <w:r>
        <w:rPr>
          <w:sz w:val="28"/>
          <w:szCs w:val="28"/>
        </w:rPr>
        <w:t xml:space="preserve"> </w:t>
      </w:r>
      <w:r>
        <w:rPr>
          <w:sz w:val="28"/>
          <w:szCs w:val="28"/>
        </w:rPr>
        <w:t>Теун Марез. Крик Орла.</w:t>
      </w:r>
    </w:p>
    <w:p>
      <w:pPr>
        <w:pStyle w:val="Normal"/>
        <w:numPr>
          <w:ilvl w:val="0"/>
          <w:numId w:val="1"/>
        </w:numPr>
        <w:tabs>
          <w:tab w:val="clear" w:pos="708"/>
          <w:tab w:val="left" w:pos="9435" w:leader="none"/>
        </w:tabs>
        <w:rPr/>
      </w:pPr>
      <w:r>
        <w:rPr/>
        <w:t xml:space="preserve"> </w:t>
      </w:r>
      <w:r>
        <w:rPr>
          <w:sz w:val="28"/>
          <w:szCs w:val="28"/>
        </w:rPr>
        <w:t xml:space="preserve">В. Мегре. Анастасия. </w:t>
      </w:r>
    </w:p>
    <w:p>
      <w:pPr>
        <w:pStyle w:val="Normal"/>
        <w:numPr>
          <w:ilvl w:val="0"/>
          <w:numId w:val="1"/>
        </w:numPr>
        <w:tabs>
          <w:tab w:val="clear" w:pos="708"/>
          <w:tab w:val="left" w:pos="9435" w:leader="none"/>
        </w:tabs>
        <w:rPr/>
      </w:pPr>
      <w:r>
        <w:rPr>
          <w:sz w:val="28"/>
          <w:szCs w:val="28"/>
        </w:rPr>
        <w:t xml:space="preserve"> </w:t>
      </w:r>
      <w:r>
        <w:rPr>
          <w:sz w:val="28"/>
          <w:szCs w:val="28"/>
        </w:rPr>
        <w:t>Вадим ДЕМЧОГ. Самовысвобождающаяся игра.</w:t>
      </w:r>
    </w:p>
    <w:p>
      <w:pPr>
        <w:pStyle w:val="Normal"/>
        <w:numPr>
          <w:ilvl w:val="0"/>
          <w:numId w:val="1"/>
        </w:numPr>
        <w:tabs>
          <w:tab w:val="clear" w:pos="708"/>
          <w:tab w:val="left" w:pos="9435" w:leader="none"/>
        </w:tabs>
        <w:rPr>
          <w:sz w:val="28"/>
          <w:szCs w:val="28"/>
        </w:rPr>
      </w:pPr>
      <w:r>
        <w:rPr>
          <w:sz w:val="28"/>
          <w:szCs w:val="28"/>
        </w:rPr>
        <w:t xml:space="preserve"> </w:t>
      </w:r>
      <w:r>
        <w:rPr>
          <w:sz w:val="28"/>
          <w:szCs w:val="28"/>
        </w:rPr>
        <w:t>Леонард Орр. Бросьте привычку умирать.</w:t>
      </w:r>
    </w:p>
    <w:p>
      <w:pPr>
        <w:pStyle w:val="Normal"/>
        <w:tabs>
          <w:tab w:val="clear" w:pos="708"/>
          <w:tab w:val="left" w:pos="9435" w:leader="none"/>
        </w:tabs>
        <w:rPr>
          <w:sz w:val="28"/>
          <w:szCs w:val="28"/>
        </w:rPr>
      </w:pPr>
      <w:r>
        <w:rPr>
          <w:sz w:val="28"/>
          <w:szCs w:val="28"/>
        </w:rPr>
      </w:r>
    </w:p>
    <w:p>
      <w:pPr>
        <w:pStyle w:val="Normal"/>
        <w:tabs>
          <w:tab w:val="clear" w:pos="708"/>
          <w:tab w:val="left" w:pos="9435" w:leader="none"/>
        </w:tabs>
        <w:rPr/>
      </w:pPr>
      <w:r>
        <w:rPr>
          <w:sz w:val="28"/>
          <w:szCs w:val="28"/>
        </w:rPr>
        <w:t xml:space="preserve">Книги, где не указано издание, скачаны с сайта   </w:t>
      </w:r>
    </w:p>
    <w:sectPr>
      <w:footerReference w:type="default" r:id="rId4"/>
      <w:type w:val="nextPage"/>
      <w:pgSz w:w="11906" w:h="16838"/>
      <w:pgMar w:left="900" w:right="746"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2292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773"/>
        </w:tabs>
        <w:ind w:left="1773" w:hanging="1065"/>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Красная строка Знак"/>
    <w:basedOn w:val="Style14"/>
    <w:qFormat/>
    <w:rPr>
      <w:rFonts w:cs="Arial"/>
      <w:bCs/>
      <w:color w:val="663300"/>
      <w:sz w:val="24"/>
      <w:szCs w:val="24"/>
      <w:lang w:val="ru-RU" w:bidi="ar-SA"/>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Красная строка"/>
    <w:qFormat/>
    <w:pPr>
      <w:widowControl/>
      <w:bidi w:val="0"/>
      <w:spacing w:before="0" w:after="120"/>
      <w:ind w:firstLine="284"/>
    </w:pPr>
    <w:rPr>
      <w:rFonts w:ascii="Times New Roman" w:hAnsi="Times New Roman" w:eastAsia="Times New Roman" w:cs="Arial"/>
      <w:bCs/>
      <w:color w:val="6633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enie@list.ru" TargetMode="External"/><Relationship Id="rId3" Type="http://schemas.openxmlformats.org/officeDocument/2006/relationships/hyperlink" Target="mailto:sienie@list.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9:46:00Z</dcterms:created>
  <dc:creator>Admin</dc:creator>
  <dc:description/>
  <cp:keywords/>
  <dc:language>en-US</dc:language>
  <cp:lastModifiedBy>User</cp:lastModifiedBy>
  <cp:lastPrinted>2009-02-20T18:46:00Z</cp:lastPrinted>
  <dcterms:modified xsi:type="dcterms:W3CDTF">2010-06-03T19:46:00Z</dcterms:modified>
  <cp:revision>2</cp:revision>
  <dc:subject/>
  <dc:title>КОНЦЕРТ 15</dc:title>
</cp:coreProperties>
</file>