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22"/>
        <w:jc w:val="center"/>
        <w:rPr>
          <w:rFonts w:ascii="Times New Roman" w:hAnsi="Times New Roman" w:cs="Times New Roman"/>
          <w:sz w:val="20"/>
          <w:szCs w:val="20"/>
          <w:lang w:val="en-US"/>
        </w:rPr>
      </w:pPr>
      <w:r>
        <w:rPr>
          <w:rFonts w:cs="Times New Roman" w:ascii="Times New Roman" w:hAnsi="Times New Roman"/>
          <w:sz w:val="20"/>
          <w:szCs w:val="20"/>
          <w:lang w:val="en-US"/>
        </w:rPr>
        <w:t>Плыкин В.Д.</w:t>
      </w:r>
    </w:p>
    <w:p>
      <w:pPr>
        <w:pStyle w:val="Normal"/>
        <w:autoSpaceDE w:val="false"/>
        <w:spacing w:lineRule="auto" w:line="240" w:before="0" w:after="0"/>
        <w:ind w:left="1540" w:hanging="0"/>
        <w:rPr>
          <w:rFonts w:ascii="Times New Roman" w:hAnsi="Times New Roman" w:cs="Times New Roman"/>
          <w:sz w:val="20"/>
          <w:szCs w:val="20"/>
          <w:lang w:val="en-US"/>
        </w:rPr>
      </w:pPr>
      <w:r>
        <w:rPr>
          <w:rFonts w:cs="Times New Roman" w:ascii="Times New Roman" w:hAnsi="Times New Roman"/>
          <w:sz w:val="20"/>
          <w:szCs w:val="20"/>
          <w:lang w:val="en-US"/>
        </w:rPr>
        <w:t>"В начале было Слово..." или След на воде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В книге автор показывает, что Вселенная конечна; что атомов, электронов и элементарных частиц (в нашем сегодняшнем понимании) в Природе нет; что не материя, а информация лежит в основе устройства Вселенной; что материя - это форма, которую приняла энергия согласно информации - согласно программе создания материального образования; что мир, в котором мы живем (физический мир Земли), - это мир следствий; что мир причин - в системе замкнутых информационно-энергетических потоков Вселенной. Открытия, сделанные автором, дают возможность объяснения аномальных явлений на нашей планете и во Вселенной, которые современная наука объяснить не в состоянии. Знание информационно-энергетической структуры Вселенной, открытой автором, дает возможность предотвращения катастроф планетарного масштаба, к которым неминуемо приходит человечество Земли в силу своей воинствующей бездуховности.</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Адресована всем людям, жаждущим знаний о Мире, в котором они живут.</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ПРЕДИСЛОВИЕ</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Плыкин Виктор Дмитриевич - доктор технических наук, автор более ста научных публикаций, известен в научной среде как специалист по информатике и вычислительной технике, известен в промышленности как ученый, занимающийся практической наукой, направленной на повышение эффективности машиностроительного производст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а промышленных предприятиях Удмуртской Республики под его руководством разработаны и внедрены в производство робототехнические комплексы, автоматизированные системы управления технологическими процессами, гибкие автоматизированные производства. Созданная под его руководством система автоматизированного проектирования управляющих программ для станков с ЧПУ и ГПС работает на многих предприятиях Росс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Люди, связанные с ним, знают его как человека с практическим умом, обладающего неиссякаемым трудолюбием и истинно крестьянским упорством в достижении цел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оэтому книга, которую вы держите в руках, будет для всех неожиданностью. В этой книге автор раскрывается как глубокий мыслитель и философ, как человек, долгие годы занимающийся поиском основ. Мироздания. Прочтя его книгу, по-иному начинаешь смотреть на его последние работы в прикладной науке. Становится ясным его стремление использовать полученные им уникальные результаты в машиностроительном производстве. Им создана принципиально новая для машиностроения распределенная технология производства деталей изделий, которая ориентирована на программное изменение структуры производственной системы в темпе обработки детали. Он разработал производственную систему, в которой управление осуществляется не традиционным расписанием работы, а реальным потоком обрабатываемых деталей на входе системы, потребность в заданном количестве которых возникла в данный момент времени. Им разработан метод конструирования машиностроительных деталей и узлов, ориентированных на автоматическую обработку и сборку роботами. Все это использовано в созданном им проекте завода XXI век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 великому сожалению, это принципиально новое направление в машиностроении не известно людям, так как все научные труды доктора Плыкина опубликованы в журналах с грифом "секретно".</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о-разному воспримется читателями эта книга. Одни поймут все и примут, других она заставит задуматься, третьи не поймут и будут перечитывать ее много раз, четвертые поймут, но не примут, у пятых она вызовет враждебное отношение. Но ясно одно - книга доктора Плыкина никого не оставит равнодушным. Автор не только будит мысль, он будит душу, он хочет, чтобы в каждом из нас проснулась та составляющая нашего существа, которую он называет Духовным мышление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Автор зовет нас к познанию Истины Вселенной. Но для этого человеку нужно духовно возвыситься и вырвать свое мышление из плена мира следствий - физического мира Земли. Доктор Плыкин показывает нам, как это сделать</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В.А.Трапезников. доктор технических наук, профессор</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ОТ АВТОРА</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Мое детство прошло в непосредственной связи с Природой. Отец мой был страстным охотником и искусным пчеловодом. Все, чем отец владел, он передавал мне. С семилетнего возраста у меня уже были свои обязанности по уходу за пчелами. Эти маленькие существа - пчелы - были моими первыми учителями. С раннего детства они приковывали к себе мое внимание ,и развивали во мне наблюдательность. Они всегда восхищали меня своим разумным поведением, целенаправленностью действий и неиссякаемым трудолюбием. Пчелы порождали во мне бесконечный поток вопросов, на которые не мог ответить даже отец. Книги тоже не давали ответов на эти вопросы, и я вынужден был искать ответы са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торым моим учителем был Лес. Лес - это дом моей души, Я не просто по-детски любил Лес, я его чувствовал, я ощущал его физически. Даже теперь, став взрослым, я не просто вхожу в Лес, я погружаюсь в него всем существо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Третьим моим учителем было ночное звездное небо, в которое я готов был смотреть часами, которое растворяло меня в своей бездонности и вселяло чувство своего величия и непостижимой мощи. В темную осеннюю ночь прекрасно видимый Млечный Путь всегда напоминал мне рой пчел, такой же организованный и целенаправленный. И невольно возникала мысль, что звезды во Вселенной - это не хаотически разбросанные объекты, а упорядоченные материальные образования, которые живут по тем же законам, что и рой пчел, муравейник, стая птиц. Значит что-то или кто-то создал этот порядок? Кто? (Что?). Как "воинствующий материалист я не допускал мысль о БОГЕ, но как исследователь неминуемо мысленно приходил к наличию какого-то организующего элемента (или системы элементов) во Вселенно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определенный момент жизни мне стало ясно, что человечество должно учиться жить у них: у пчел, у муравьев, у птиц. Потому что' они, в отличие от нас, живут по Законам Вселенной. В поисках этих Законов я пришел к Библии, но пришел не в поисках БОГА, а как исследователь - в поисках Истины. В Библии - документе, который начал формироваться около четырех тысяч лет назад, дано человечеству все от метода мышления до Законов устройства Вселенной. В Библии дан метод Духовного мышления, его еще называют мистическим методом. Этот метод дает возможность формирования цельного объемного видения исследуемого объекта (явления) во всех его пространственно-временных и причинно-следственных связях. Духовное мышление имеет объемную структуру, полиостью соответствующую структуре Вселенной, поэтому оно позволяет воспроизвести в сознании человека истинные информационно-энергетические связи структуры Вселенной, дает возможность осознания Вселенских Причин и Следстви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Я пишу эти строки и чувствую, как не хватает слов нашего человеческого языка для описания этого величайшего свойства Вселенной и Сознания человека. Современный человек даже не подозревает, что обладает бесценным даром - даром видеть ИСТИНУ. Миг вхождения существа человека в состояние Духовного мышления (Духовного видения) - это миг озарения человека. В каждого человека заложена способность к озарению, но воинствующая бездуховность человечества лишила людей возможности использования этого дар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Логическое мышление - это аналитическая составляющая процесса познания, которая ставит вопросы, подвергает сомнению, позволяет строить цепи выводов. Без этого нет ученого, нет наук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Логическое и Духовное - это две неразрывно связанные составляющие одной системы - системы мышления человека. Их расчленение ведет к искажению Миропонимания. Логическое мышление приземляет человека и неминуемо ведет к материализму. Духовное мышление отрывает человека от Земли, уводит его в созерцание Миров Высших, лишает человека желания реализовать свои идеи, уводит от конкретных дел, так как они уже видятся человеку мелкими, суетными и никчемным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Мне "повезло" - удалось совместить в своем мышлении логическое и Духовное. Удалось объединить то, что в современном Мире расчленено и между чем человечество в течение последних двух тысяч лет возвело неприступную пограничную стену.</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основе моей научной работы, в основе всех моих открытий лежит совместное параллельное использование логического и Духовного, что привело к пониманию информации как Вселенской причины и к пониманию материи как Вселенского следств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ткрытия, о которых я хочу поведать людям в этой маленькой книжке, были сделаны мной 14 лет назад. Эти открытия для современного мира настолько неожиданны, насколько неожиданным было для человечества времен Галилео Галилея его открытие вращения Земли. За свое открытие Галилей чуть не закончил свою научную деятельность на костре. Мною же были получены научные результаты, которые опрокинули нашу материалистическую марксистсколенинскую философию, концепцию возникновения и развития Вселенной, концепцию устройства материи, концепцию возникновения и развития жизни на Земле, и публиковать эти результаты в 1982 году, в разгул "развитого социализма" в СССР, было равносильно самоубийству.</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егодня эти результаты необходимо донести до сознания миллионов людей, потому что сегодня люди не верят никому и ни во что, зная, что все в нашем современном мире построено на лжи. Ложь сегодня во всем-от "большой политики" до отношений между мужем и женой. Люди устали от лжи и жаждут любой крупинки истины. Я искренне надеюсь, что такой крупинкой будет для современного человека эта книга, потому что все написанное в ней базируется не на ощущениях и не на догадках, а на результатах, полученных автором в течение 24-летней научной работ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ти результаты необходимы в первую очередь простым людям для перестройки их сознания, для осознания необходимости достижения определенного духовного уровня. Они нужны, чтобы помочь человеку остановиться в его повседценной суете, задуматься над своими жизненными ценностями и увидеть тупик, к которому идет человечество. С помощью этих результатов необходимо показать людям путь пред отвращения катастрофы. Поэтому основной своей задачей я считаю не техническое совершенствование, а повышение духовного уровня человечества. И мои открытия будут направлены в первую очередь на формирование нового мировоззрения человека как члена Планетарного Братства планеты Земл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27 февраля и 24 июля 1995 года по Радио России прозвучали передачи "След на воде", после которых ко мне пошел поток писем с просьбой выслать статьи, книги или опубликованные научные труды. Поэтому в сжатые сроки была подготовлена к печати эта книга. Я благодарен всем, кто написал мне письма, ускорив тем самым публикацию моих научных результатов.</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Читатель! Эта маленькая книжка не для беглого просмотра, ее нужно читать несколько раз, от вас потребуется максимум внимания для ее осознания.</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ИНФОРМАЦИЯ - ОСНОВА ВСЕЛЕННОЙ</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Середина июля 1971 года. Я, студент 4-го курса факультета вычислительной техники, прохожу практику в лучшем вычислительном центре города Ижевска. ВЦ находится на последнем этаже здания, расположенного на высоком берегу водоема, и из окна поверхность воды видна как с вертолета. Времени около 9 часов утра. Оказавшись у окна, я вижу, как небольшое прогулочное судно отходит от пристани, осуществляя необычный затяжной разворот и оставляя необычный V-образный след на воде. День ясный, солнечный, но ветреный и на поверхности воды крупные волны. Судно ушло и видно уже вдали белой точкой, а V-образный след все еще сохраняется на поверхности воды, несмотря на волны. Этот факт очень заинтересовал меня, но подошло мое время работы на ЭВМ и я, заработавшись, забыл об этом явлен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коло 18 часов я собирался идти домой. Проходя мимо окна, случайно взглянул на поверхность воды и... замер. Необычный V-образный след на воде, оставленный судном в 9 часов утра, сохранился! Я был потрясен увиденным. Ведь на поверхности водоема - небольшой шторм, так как ветер за день усилился, гонит волны с белыми гребешками и каждую секунду перемещает огромные массы воды по поверхности. Но, вопреки всем законам физики, я вижу четкий V-образный след на воде. За это время он не стал шире, не расплылся по поверхности, не сместился в сторону, а сохранился в своем первоначальном виде. Зачарованный, я еще с полчаса стоял у окна в полном недоумен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Забыть это явление я уже не мог и возвращался к "следу" всякий раз, как только мое сознание освобождалось от текущих дел. Были моменты, когда меня начинало охватывать сомнение - столько времени затрачиваю на это явление, а практической пользы от решения этой задачи я не вижу. Но, внутреннее чувство подсказывало, что не случайно это явление почти десять лет держит в плену мое сознание, что "след" хранит великую тайну Природы. Что это за тайна и к чему приведут меня поиски, связанные с водой, представить было трудно, но "след" прочно занял основное место в моей научной работе. Все переосмысливалось, перестраивалась вся система моих знаний, проводилось множество экспериментов с водой и наблюдений на открытых водоемах, разрабатывались все новые компьютерные модели протекающего в воде процесса, и, наконец, в январе 1981 года, был получен результат, который превзошел все мои ожидан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лед на воде" - явление не физическое, а... информационное. "След на воде" - способность воды строить и сохранять информационный образ протекающих в ней процессов. Это не плоская картина, а ОБЪЕМНЫЙ образ. Поэтому "след" виден при любой волне и при большой глубине прохождения тела. Разница между обычным физическим следом, который виден на поверхности несколько десятков секунд, и следом информационным такая же, как разница между обычной фотографией и голограммой одного и того же объекта. На фотографии каждая точка несет информацию только о себе самой, в голограмме каждая точка несет информацию о всех соседних точках. В результате получается объемный образ объекта на плоском лист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альнейшие исследования показали, что "след на воде" - это только один из видов информации, хранимой водой. Вода открылась, как великое хранилище различной информац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ид информации можно получить от воды, создав ей "особые" условия. Если научиться создавать множество "особых" условий, то вода выдаст такую информацию, которую в принципе не получить ни сверхсинхрофазотронами, ни сверхтелескопам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о основное назначение воды - быть информационной основой биологической жизни во Вселенной. Именно вода (Н2О) лежит в основе всех процессов в растительном и животном мире нашей планеты. Вода является хорошим растворителем не в силу своих особых химических свойств, как мы считаем сегодня, а в силу содержащейся в ней информации по деструктурированию других веществ. Эта информация "записана" в воде в виде "библиотеки программ" взаимодействия воды с конкретными веществам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роме биологических процессов, во Вселенной имеют место звездные процессы. Информационной основой внутризвездных процессов тоже является двуокись легкого элемента-лития. Это литиевая вода (LigO). Литиевая вода также является универсальным "растворителем" веществ в звездных процессах именно в силу содержащейся в ней информации по деструктурированию и взаимодействию с другими веществами при высоких температурах, которыми сопровождаются внутризвездные процесс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о Вселенной существует две воды - две информационные основы Вселенной.</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Дальнейшие исследования привели к выводу трех важнейших положений,</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1, Информация является основой глобального порядка во Вселенной.</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2. Информация является основой вещества (матерни).</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 Информация является основой живого организма, Эти положения стали моей принципиально новой научной платформой, которая дала возможность взглянуть на Мироздание с совершенно иной точки зрения, переосмыслить существующую философию, существующие научные концепции и существующие научные методы. В итоге в мае 1982 года был сделан вывод, для краткости изложения и лучшего понимания которого я воспользуюсь многовековым спором идеалистов и материалистов. Вы, читатель, конечно помните из школьного учебника обществоведения две прямо противоположные концепции Мироздания: сознание первично, а материя вторична - у идеалистов; материя первична, а сознание вторично - у материалистов.</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 великому счастью, мир построен по-другому, и ни те, и ни другие не правы. Поэтому результат своей многолетней работы я сформулировал так: "РАЗУМ ВСЕЛЕННОЙ - ПЕРВИЧЕН, ИНФОРМАЦИЯ-ВТОРИЧНА, ЭНЕРГИЯТРЕТИЧНА, А МАТЕРИЯ И СОЗНАНИЕ - ПРОИЗВОДНЫЕ ОТ ПЕРВЫХ ТРЕХ".</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то положение стало научным фундаментом всей работы и дало возможность получить целый ряд принципиально новых научных результатов в период с 1982 по 1994 год, которые раскрыли причину кризиса современной науки, причину энергетического и экологического кризисов на нашей планете, показали принципиальную тяжеловесность нашей техники и нерациональность нашего материального производства, показали тупик в нашем общественном устройстве, обнаружили наше несовершенное представление о человеке как о существ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ти результаты вскрыли иные законы мироустройства и дали несколько неожиданный подход к построению науки, техники, материального производства, общественного устройства.</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В этой работе будут кратко сформулированы только основные результаты.</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Первое. В основе Мироздания лежат три "кита": "Разум Вселенной, информация и энергия". Информация и энергия - вот первокирпичики материального мира, которые в течение многих тысячелетий искала человеческая мысль, выдвигая гипотезы наличия материальных частиц вещества: атомов, электронов, элементарных частиц. Выводы данной работы говорят о том, что в природе нет ни атомов, ни электронов, ни тем более элементарных частиц в нашем сегодняшнем их пониман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торое. Вселенная состоит из разноматериальных миров. Есть миры тонкоматериальные, есть миры плотноматериальные, где энергия уплотнена. Есть миры твердоматериальные, как наш физический мир Земли, где энергия находится в сверхплотном состоянии. Разновидность материи (вещества) - это различное состояние энергии. ЛЮБОЕ ВЕЩЕСТВО (ГАЗ, ЖИДКОСТЬ, МИНЕРАЛ, МЕТАЛЛ) ИМЕЕТ ЭНЕРГЕТИЧЕСКУЮ СТРУКТУРУ "ПЧЕЛИНЫХ СОТ", ВОКРУГ УЗЛОВ ЭТОЙ СТРУКТУРЫ РАСКРУЧЕНА ИНФОРМАЦИОННО-ЭНЕРГЕТИЧЕСКАЯ СПИРАЛЬ, НА РАЗНЫХ ВИТКАХ КОТОРОЙ НАХОДИТСЯ РАЗЛИЧНОЕ КОЛИЧЕСТВО ЭНЕРГЕТИЧЕСКИХ СГУСТКОВ, И КОТОРАЯ, ПРОНИЗЫВАЯ ВСЕ УЗЛЫ, ФОРМИРУЕТ ЭНЕРГЕТИЧЕСКИЕ ЯЧЕЙКИ ПО ВСЕЙ СТРУКТУРЕ ВЕЩЕСТ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сновой материального образования является информация. Сначала приходит .информация о будущем материальном образовании: что создается, в какой области пространства, каков внешний облик вновь создаваемого материального образования и какова его внутренняя энергетическая структур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осителем информации является информационная составляющая единого информационно-энергетического потока Вселенно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нергетическая составляющая единого информационноэнергетического потока Вселенной осуществляет отработку данной информации - выполнение программы создания нового материального образования во Вселенной. Так создаются галактические слои, галактики, звезды, планет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ри различных "особых" условиях вода "выдает" различную информацию. Точно так же при различных "особых" условиях сверхплотные энергетические сгустки вещества проявляют себя то как частицы (корпускулы), то как волны. "Элементарные частицы" - это следствия (различные проявления) скрытой от нас причины - сверхплотной энергии вещества. Структура материи на микроуровне конечна и состоит из двух элементов: информации и энергии. Управляемая информацией (программой создания материального образования) энергия "упаковывается" в сверхплотное состояние - материю. Этой же программой сохраняется во времени это сверхплотное состояние энергии. Если создать искусственные условия, которые позволят энергии выйти из сверхплотного состояния в свое первоначальное состояние, то произойдет импульсный выброс колоссального количества энергии. И физики экспериментально, а затем на практике показали, что это именно так - создав и взорвав водородную бомбу. Создав искусственные условия расщепления ядра, физики разрушают информационно-энергетическую структуру (программу), удерживающую энергию в "упакованном" (сверхплотном) состоянии. И энергия мгновенно переходит в свое первоначальное состояние - происходит то, что мы сегодня называем ядерным взрывом. Говоря языком современной физики, произошло превращение материи в энергию.</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Упаковка" энергии в сверхплотное состояние - это информационно-энергетический процесс, лежащий в основе творения Вселенной. А расщепление ядра - процесс антитворения, приводящий к хаосу и разрушению.</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Материя конечна и состоит из информации и энергии. Но как в этом случае быть с бесконечностью Вселенной? ВСЕЛЕННАЯ КОНЕЧНА, МНОГОСЛОЙНА, ПОСТОЯННО РАСШИРЯЯСЬ, СОХРАНЯЕТ СТРУКТУРУ "ПЧЕЛИНЫХ СОТ", СОСТОИТ ИЗ УПРАВЛЯЮЩЕГО ЯДРА - РАЗУМА ВСЕЛЕННОЙ И УПРАВЛЯЕМОЙ СИСТЕМЫ ЗАМКНУТЫХ ВИХРЕВЫХ ИНФОРМАЦИОННО-ЭНЕРГЕТИЧЕСКИХ ПОТОКОВ.</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селенная - живое существо, как и человек. И так же, как человек, имеет системы жизнеобеспечения. У человека кровеносная, лимфатическая, дыхательная, пищеварительная системы. У Вселенной замкнутые информационно-энергетические системы (потоки). Только в силу того, что эти потоки замкнуты, все во Вселенной имеет свои циклы. Вселенная имеет однородную строго регулярную структуру "пчелиных сот" и постоянно растет, но не хаотически, а строго по Закона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Замкнутые информационно-энергетические потоки во Вселенной циркулируют по принципу пространственной спирали - энергетического вихря. Информационно-энергетическая спираль в ячейке вещества является микрокопией глобальной информационно-энергетической спирали галактики. Великая Спираль Вселенной постоянно раскручивается по определенному Закону, что является причиной постоянного расширения Вселенной и причиной постоянного изменения материи - превращения одних веществ в други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Звезды (солнца) движутся по раскручивающейся информационно-энергетической спирали галактики, в то же время вся спираль вращается вокруг центра галактики. Планеты вокруг солнц (звезд) движутся по раскручивающейся информационно-энергетической спирали, а не по эллипсу, как нас учили с самого рождения, в то же время эта спираль вращается вместе с солнцем (звездой), Спутники движутся вокруг планет не по стационарной орбите, а по раскручивающейся информационно-энергетической спирали, в то же время вся спираль вращается вместе с плането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челиные соты" Вселенной постоянно расширяются по всему объему, и галактики, находящиеся в узлах "пчелиных сот", постоянно удаляются друг от друга. Солнца (звезды), двигаясь по спирали, постоянно удаляются от центра галактики, постоянно растут и увеличивают свою массу. Планеты, двигаясь по спирали, постоянно удаляются от солнца (звезды), постоянно растут и увеличивают свою массу. Спутники планет, двигаясь по спирали, постоянно удаляются от планет, и так же растут в размерах и в масс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средние века фанатичная религиозность и инквизиция резко затормозили развитие науки, и в то мрачное время лучом света для человечества стал материализм. Материалистическое мировоззрение в естествознании привело к практическим результатам и дало человечеству толчок к прогрессу. Материализм сделал свое дело на определенном этапе развития человечества. Этот этап закончился. Победная поступь науки затормозилась, сегодня наука переживает глубокий кризис. Материалистическое мировоззрение из прогрессивного превратилось в интеллектуальные оковы и не позволяет человечеству выйти на принципиально новый уровень развит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егодня сознание современного человека поражено вирусом материализма. Его мировоззрение основано на материи как на первопричине всего сущего. Оказывается, материя это не первопричина и даже не причина. Материя - это результат работы Разума Вселенной, информации и энергии, то есть это следствие. Наш материальный (физический) мир - мир следствий. Мир причин - в системе информационно-энергетических потоков Вселенной. Мир первопричин - во Вселенском Разуме, который формирует информацию, программирует Вселенские процессы и реорганизует энергию, потоки которой согласно программе реализуют эти процесс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аша официальная наука сегодня исходит из того, что материя первична. И весь научный аппарат направлен на исследование именно этой "первичной" субстанции. Вся экспериментальная мощь современной науки направлена на материю: мы ее разрываем, пилим, расплавляем, растворяем, бомбардируем в ускорителях, и все это делается для того, чтобы выйти к причинам мироустройства - к Истин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аше научное мышление и все наши научные методы направлены на работу с материей, то есть со следствием. Какими бы тонкими ни были наши эксперименты, измерения и вычисления, какие бы усилия мы ни прилагали в сфере нашей науки, мы прилагаем их к следствиям. Естественно, в результате мы имеем только следствия. Все истины, полученные нашей наукой, являются относительными. Сегодня наука утверждает, что это истина, завтра экспериментально получаются новые результаты (факты) и это уже не истина. Снова разрабатываются теории, которые выдвигают новые истины, и так до бесконечности. Наше материалистическое мышление в принципе' не может привести нас к Истине. А ведь она есть и существует независимо от того, знаем мы о ней или нет. Современная наука, изучая следствие (материю), отвечает на вопрос "как?", но не в состоянии ответить на вопрос "почему?".</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начале развития человечества на Земле система мышления была одна: мышление, направленное на истинное миропонимапие. Поэтому логическая и Духовная составляющие процесса мышления были неразрывно связаны. В то время не было разделения на религию, философию и науку. Это была единая система постижения Истины Мироустройства. Вот почему египетские жрецы еще 5000 лет назад были подлинными интеграторами знаний человечества того времени. Создав такую систему мышления, человечество вошло в эру Накопления Знания (период с 4400 года до н. э. по 2200 год до н. э.).</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алее система постижения истины расчленяется на логическую систему мышления и мистическую (Духовную) систему мышления. Этим расчленением ознаменовалось начало эры Потери Знания (период с 2200 года до н. э. до Рождества Христо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алее расчленение усилилось - логическое и Духовное мышления вошли в противоречие. Наука стала полностью базироваться на логической системе, а религия - на Духовной системе мышления, что привело к антагонизму между наукой и религией. Этим ознаменовалось начало эры Воинствующего Невежества человечества (период от Рождества Христова до сегодняшнего дня). Человечество сегодня живет в завершающей фазе эры Воинствующего Невежества. В основе .интеллекта современного человека лежит логическое мышление. Современный человек для приобретения познаний должен изучать десятки наук, прочитывать сотни книг, затрачивая огромные физические, психические и интеллектуальные силы, тратя на это десятки лет своей жизни, расходуя большие материальные средства. А египетский жрец, будучи человеком духовно высокоразвитым, развившим в себе способности мгновенного озарения (происходящего на информационно-энергетическом уровне человека, но никак не на физическом уровне), мог мгновенно получать знания большие, чем современный ученый за всю свою жизнь. Причем знания человек получает такого объема и такой ясности, что у него не возникает ни сомнений, ни потребности в каких-то дополнительных домыслах и физических экспериментах.</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се великие открытия были сделаны, как акт озарения гениальных ученых нашей планет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силу воинствующей бездуховности (воинствующего невежества) современного человечества Земли - Истина скрыта от нас. Истина скрыта от нас Разумом Вселенной. Именно Разум Вселенной человечество еще в древности назвало БОГОМ. Я понимаю, что это слово не очень вписывается в словарный багаж современного человека. Но ведь дело не в названии, а в сути. Пусть для верующего человека это будет БОГ. Материалисту просто дается информация о том, что во Вселенной есть Управляющее Ядро</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Разум Вселенной. Только в силу того, что Он есть, во Вселенной существует глобальный порядок. Вселенная выращивается в строгом соответствии с законами Мироздания под постоянным управлением Вселенского Разума. В противном случае был бы хаос, а хаос никогда не дает созидания, хаос - это беспорядок в начале процесса и разрушение в конце. То, что мы видим в ночном небе хаотическую россыпь звезд, а не их регулярную структуру - это тоже следствие, следствие пространственного положения нашей планеты во Вселенной. Наша галактика находится на периферии Вселенной, а наша солнечная система находится на периферии нашей галактики. Поэтому ни угол нашего зрения, ни разрешающая способность нашего глаза и наших телескопов не позволяют нам разглядеть правильные шестигранники в ночном небе. Но это не говорит о том, что их нет. Это говорит только о том, что наблюдательная астрономия также имеет дело со следствиями и не более того.</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начале 1983 года я прочитал книгу американского астрофизика Джозефа Силка "Большой взрыв" (М.: Мир, 1982). Особое впечатление на меня произвел крупномасштабный снимок Вселенной (с. 67, рис. 25). Этот снимок использовался астрономами как карта подсчета галактик в скоплениях по степени светимости (белизны) каждого пятна на снимке. В течение года я много работал со снимком, отмечая для себя равномерность распределения галактик во Вселенной. Больше никакой информации мне этот снимок не дал.</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осле того, как был получен результат декабря 1983 года, я сразу вспомнил и отыскал этот снимок. Структура "пчелиных сот" Вселенной на этом снимке хорошо видна, ее невозможно не заметить. Но ведь полгода назад я не заметил ее, хотя со снимком работал значительное время. Этот факт говорит о том, что МИРОВОЗЗРЕНИЕ УЧЕНОГО ЯВЛЯЕТСЯ ОПРЕДЕЛЯЮЩИМ В РЕЗУЛЬТАТАХ (ВЫВОДАХ) ЕГО НАУЧНОЙ РАБОТ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есколько слов необходимо сказать по поводу ведущей современной теории образования Вселенной - теории большого взрыва. В возникновении гипотезы большого взрыва нет ничего удивительного. Если вы, читатель, откроете вступление к книге "Большой взрыв", написанное профессором физики Техасского университета Д. Шама, то найдете абзац, в котором профессор пишет: "...возникла потребность в книгах, которые давали бы ответы на вопросы, возникающие при попытке непосвященных понять эту странную Вселенную, в которой мы появились по воле СЛУЧАЯ". А сам Джозеф Силк в предисловии пишет: "...десятки миллиардов галактик, подобных нашей, РАЗБРОСАНЫ по всей наблюдаемой Вселенной". То есть галактики случайным образом разбросаны по всей Вселенной и постоянно разлетаются - удаляются друг от друга. Значит это могло быть вызвано только изначальным большим ВЗРЫВОМ - вот основная логическая посылка к созданию этой теор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селенная имеет глобально упорядоченную информационно-энергетическую структуру пчелиных сот .и продолжает выращивать эти соты строго упорядоченным способо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опустить возможность создания глобального порядка во Вселенной взрывом - это все равно что допустить возможность изготовления космического корабля с помощью взрыва авиационного завод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ля лучшего понимания дальнейшего материала сформулирую три следующих результат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Результат, полученный в мае 1984 года. "ПЛАНЕТА ЗЕМЛЯ - ЖИВОЙ ОРГАНИЗМ, ПРЕДСТАВЛЯЮЩИЙ СОБОИ СИСТЕМУ РАЗНОМАТЕРИАЛЬНЫХ СЛОЕВ (МИРОВ), ОБЪЕДИНЕННЫХ ИНФОРМАЦИОННЫМ СЛОЕМ И УПРАВЛЯЕМЫХ СЛОЕМ СОЗНАНИЯ ПЛАНЕТ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Результат, полученный в январе 1985 года. "ЕСЛИ ПРИ КООПЕРИРОВАНИИ МНОЖЕСТВА МАТЕРИАЛЬНЫХ ОБРАЗОВАНИЙ В СООБЩЕСТВО ДОСТИГАЕТСЯ ИХ КРИТИЧЕСКОЕ ЧИСЛО, ТО НАД СООБЩЕСТВОМ СОЗДАЕТСЯ ЕДИНОЕ ИНФОРМАЦИОННО-ЭНЕРГЕТИЧЕСКОЕ ПОЛЕ - СОЗНАНИЕ СООБЩЕСТ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Результат, полученный в январе 1986 года. "КАЖДОЕ МАТЕРИАЛЬНОЕ ОБРАЗОВАНИЕ ВО ВСЕЛЕННОЙ ИМЕЕТ СВОЮ ПРОГРАММУ СОЗДАНИЯ И РАЗВИТ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А теперь рассмотрим все по порядку. Наша планета имеет многослойную разноматериальную структуру я состоит из слоя сознания, информационного слоя, энергетического слоя и физического слоя.</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Физический слой - это слой твердой материальности, в котором мы живем.</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Энергетический слой - энергетическая сфера нашей планеты, через которую осуществляется энергетическое взаимодействие Земли с Вселенной и с каждым существом, живущим на Земл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Информационный слой - информационная сфера планеты, содержащая всю информацию о нашей планете и о каждом существе, живущем на ней. Этот слой обеспечивает информационный обмен Земли со всей Вселенной и информационный обмен Земли с каждым существом, населяющим ее. Энергетическое взаимодействие между Землей и Вселенной и все планетарные процессы на Земле протекают в зависимости от информации, поступившей в информационный слой Земли из Вселенно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лой сознания - информационно-энергетическая сфера, созданная совокупным взаимодействием сознаний всех существ Земл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ля лучшего понимания рассмотрим примеры из жизни в природных условиях хорошо нам всем известных сообществ (материальных образований): пчел, муравьев, птиц.</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 раннего детства пчелиная семья была для меня большой загадкой, и многие вопросы оставались без ответа долгие год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ткуда пчела знает фигуры своего танца, когда она показывает другим пчелам, в каком месте она нашла хороший медоносный луг? Откуда пчела знает, что шестигранник - самая оптимальная пространственная структура как по геометрии, так и по прочност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очему большая (где много пчел) семья работает очень слаженно, у маленькой семьи организация работы плохая, а совсем маленькая семья погибает?</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огда я бывал в лесу, то подолгу наблюдал жизнь больших муравейников. Ведь муравейник - это очень сложное инженерное сооружение, имеющее сложную вентиляционную систему и сложную систему путепроводов, обеспечивающих постоянную температуру в центре муравейника круглый год. Но больше всего меня поражала слаженная до синхронности деятельность муравьев, которой я не мог дать объяснени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аждую осень на больших Камских озерах я наблюдал отлетающие на юг косяки птиц и не мог ответить на вопрос: почему ежегодно косяки содержат одно и то же количество птиц? Причем у журавлей одно количество птиц в косяке, у гусей - другое, у уток - третье. Грачи летят на юг большой стаей, а скворцы - огромным скоплением или как говорят в народе - летят "туче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ад заливными лугами Камы я наблюдал подготовку грачей к отлету. Перед самым отлетом они "сбиваются" в огромную стаю. Эта стая поднимается в воздух, образует плотный диск диаметром в 200...300 метров и начинает выполнять фигуры "высшего пилотажа". Стая в несколько тысяч птиц абсолютно синхронно, практически мгновенно выполняет такие пируэты и выделывает такие "кренделя", что можно часами любоваться этим зрелищем. Причем звуковые или визуальные сигналы в принципе не могут обеспечить такой мгновенности в действиях каждой птицы .и такой синхронности в действиях стаи. Объяснить это явление я тоже был не в силах.</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тветы на все эти вопросы я смог дать, только получив вышеизложенные результаты своей работ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дна пчела не сможет построить улей и выжить. Не смогут и сто и тысяча пчел. Необходимо КРИТИЧЕСКОЕ число пчел в рое (критическое число взаимодействий), после чего над роем пчел создается единое информационно-энергетическое поле - СОЗНАНИЕ. Сознание превращает пчелиный рой в высокоорганизованную семью. Это сознание устанавливает связь с СОЗНАНИЕМ ПЛАНЕТЫ и получает всю необходимую информацию по организации жизни пчелиной семьи. Это сознание устанавливает связь с каждой пчелой и превращает пчелиный рой в сообщество (материальное образование) с высоким уровнем организац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дин муравей никогда не построит муравейник, не построят его исто и тысяча муравьев. Необходимо КРИТИЧЕСКОЕ число муравьев (критическое число взаимодействий), после чего над муравейником создается единое информационно-энергетическое поле - СОЗНАНИЕ муравейника, которое устанавливает связь с СОЗНАНИЕМ ПЛАНЕТЫ. С одной стороны, сознание муравейника получает всю необходимую архитектурную и инженерную информацию, информацию по жизнеобеспечению муравейника и его защите. С другой стороны, сознание муравейника устанавливает связь с каждым муравьем и управляет всеми процессами в муравейник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Точно так же одна птица не сможет улететь на юг. Не смогут улететь на юг и две и десять птиц. Нужно КРИТИЧЕСКОЕ число птиц (критическое число взаимодействий), когда над стаей создается единое информационно-энергетическое ноле - СОЗНАНИЕ стаи, которое устанавливая; связь с СОЗНАНИЕМ ПЛАНЕТЫ и получаст' всю необходимую информацию по навигации полета и по жизнеобеспечению стаи при перелете. Фигуры "высшего пилотажа" при подготовке грачей к отлету - это работа сознания стаи. Сознание формирует из стаи единый абсолютно управляемый организм и проверяет результаты своей работы на практике, подавая сигналы к какому-либо действию одновременно всем птицам ста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Точно так же нужно КРИТИЧЕСКОЕ количество живых существ - людей в человечестве Земли, животных, птиц, насекомых, растений, причем все это - в великом многообразии, чтобы над планетой образовалось единое информационно-энергетическое поле - СОЗНАНИЕ ПЛАНЕТЫ, которое устанавливает связь с СОЗНАНИЕМ ВСЕЛЕННОЙ и с СОЗНАНИЕМ каждого живого существа на Земл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ывод января 1986 года показал, что неживой материи нет - материя вся живая. Материя - это форма, которую приняла энергия согласно информации, то есть согласно программе создания и развития данного материального образован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ак же теперь быть с законом естественного отбора Дарвина? Закон естественного отбора основан на случайных мутациях. Но во Вселенной нет ничего случайного. Случайным явление выглядит только в нашем физическом мире - в мире следствий. В глобальной взаимосвязи миров Вселенной любое явление строго закономерно. Каждый вид живых существ создается и развивается строго по своей программ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формулирую результат, полученный в мае 1988 года: "ПРОГРАММА РАЗВИТИЯ ВИДА, ЗАЛОЖЕННАЯ В КЛЕТКУ ФИЗИЧЕСКОГО ТЕЛА СУЩЕСТВА, ОПРЕДЕЛЯЕТ СТРОГОЕ НАПРАВЛЕНИЕ РАЗВИТИЯ ВИДА, ФОРМИРУЕТ В ЭТОМ НАПРАВЛЕНИИ ПРОГРАММНЫЙ "КОРИДОР", ВНУТРИ КОТОРОГО ДОПУСКАЮТСЯ МУТАЦИИ ДЛЯ ДОСТИЖЕНИЯ НЕОБХОДИМОГО РАЗНООБРАЗИЯ И ДЛЯ РАЗВИТИЯ НАСЛЕДСТВЕННЫХ ПРИЗНАКОВ ВИДА, МУТАЦИИ, ВЫХОДЯЩИЕ ЗА ГРАНИЦЫ ПРОГРАММНОГО "КОРИДОРА", ОТСЕКАЮТС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то тоже отбор, но отбор запрограммированный, идущий в строго заданном направлен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рирода живет именно по этому закону. Покажу это на примерах. В лесах России существует несколько видов глухарей. Основные из них: черный (мошник), сизый (песчаник) и каменный глухарь. Все остальные - это их помесь (подвиды). У глухарей, являющихся помесью этих трех видов,- промежуточная окраска, промежуточные формы и размеры. Подвиды дают потомство и размножаются. Это говорит о том, что внутривидовые мутации не выходят из программного коридора развития вида. А вот помесь тетерева и глухарки (в народе кополух) имеет странный внешний вид: размеры глухарки, формы тетерева и непонятная окраска. Кополух бесплоден и никогда не дает потомства. Это значит, что данная мутация вышла за границы программного коридора развития вид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Тумак - помесь зайца русака с зайцем беляком, всегда бесплоден и потомства не дает, так как это тоже выход за границы программного коридора развития данного вид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Читатель! Я вас огорчу. Вы не произошли от обезьяны и не могли произойти при всем вашем желании и при всем старании обезьяны. Это две совершенно разные программы создания и развития двух совершенно независимых видов! Закон естественного отбора - это не закон! Это следствие Вселенского Принципа программирования создания и развития материального образован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Результат, полученный в июне 1986 года, кратко можно сформулировать так: "КАК И ВСЕЛЕННАЯ ЧЕЛОВЕК МНОГОСЛОЕН, ПРЕДСТАВЛЯЕТ СОБОЙ ИНФОРМАЦИОННО-ЭНЕРГЕТИЧЕСКУЮ СИСТЕМУ СФЕР (СЛОЕВ) И СОСТОИТ ИЗ ЯДРА, СФЕРЫ СОЗНАНИЯ, ИНФОРМАЦИОННОЙ СФЕРЫ, ЭНЕРГЕТИЧЕСКОЙ СФЕРЫ И ФИЗИЧЕСКОЙ СФЕРЫ (ФИЗИЧЕСКОГО ТЕЛ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Ядро, сфера сознания, информационная сфера и энергетическая сфера человека существуют всегда - это система тонких энергий. Отмирает только последняя, самая грубая и самая кратковременная сфера - физическое тело человек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свое время, будучи убежденным материалистом, я считал выдумкой и откровенным обманом такие понятия Христианского Учения, как Дух, душа, бессмертие души. А ведь Дух - это ни что иное, как ядро человека. Душа</w:t>
      </w:r>
    </w:p>
    <w:p>
      <w:pPr>
        <w:pStyle w:val="Normal"/>
        <w:autoSpaceDE w:val="false"/>
        <w:spacing w:lineRule="auto" w:line="240" w:before="0" w:after="0"/>
        <w:rPr/>
      </w:pPr>
      <w:r>
        <w:rPr>
          <w:rFonts w:cs="Times New Roman" w:ascii="Times New Roman" w:hAnsi="Times New Roman"/>
          <w:sz w:val="20"/>
          <w:szCs w:val="20"/>
          <w:lang w:val="en-US"/>
        </w:rPr>
        <w:t>- это' ни что иное, как совокупность трех сфер: сознания, информационной и энергетической. Бессмертие души - это ни что иное, как выполнение закона сохранения энергии: "Энергия не возникает из ничего и не исчезает бесследно". То, что мы привыкли считать смертью человека, это только отмирание его внешней оболочки. Произошел разрыв связей высших информационно-энергетических сфер человека с его низшей сферой - физической. Не стало физического тела, а человек как система тонких энергий будет существовать всегда, пока существует Вселенна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Более глубокое исследование человека как многослойной информационно-энергетической системы дало в январе 1987 года совершенно неожиданный результат: "МОЗГ ЧЕЛОВЕКА - ЭТО СИСТЕМА УПРАВЛЕНИЯ ФИЗИЧЕСКИМ ТЕЛОМ ЧЕЛОВЕКА И КАНАЛ СВЯЗИ ФИЗИЧЕСКОГО ТЕЛА С СОЗНАНИЕМ ЧЕЛОВЕК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Мозг человека не имеет никакого отношения к сознанию человека. Он приводит в действие физическое тело человека и обеспечивает информационную связь со сферой сознания. Мозг воспринимает информацию из сферы сознания и формирует ее в последовательность воздействий на нервные центры, а уж они - на мышцы того или иного органа физического тела. То, что мы сегодня называем инстинктами - это и есть основной набор функций мозга человек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Информационная сфера - сфера информационного взаимодействия между человеком и Вселенной. В информационной сфере человека сосредоточена вся информация о человеке, программа его жизни и все поступки человека, совершенные им в жизн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нергетическая сфера - сфера энергетического взаимодействия между человеком и Вселенно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фера сознания осуществляет все интеллектуальные и эмоциональные процессы в существе человека. Процесс мышления и принятие решений осуществляются вне нашего мозга, вне нашего физического тела, они осуществляются в ином измерении - в сфере сознания, а наш мозг отрабатывает только следствия процесса мышления - его результат.</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данном месте работы необходимо сформулировать один из последних и самый "устрашающий" результат, полученный в октябре 1994 года: "ЧЕЛОВЕЧЕСТВО ЗЕМЛИ ИЗЛУЧАЕТ ОТРИЦАТЕЛЬНЫЙ ИНФОРМАЦИОННО-ЭНЕРГЕТИЧЕСКИЙ ПОТОК, КОТОРЫЙ ДОСТИГАЕТ ИНФОРМАЦИОННОГО СЛОЯ ПЛАНЕТЫ, ИСКАЖАЯ ИНФОРМАЦИЮ И НАРУШАЯ ХОД ПЛАНЕТАРНЫХ ПРОЦЕССОВ".</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то открытие потрясло меня настолько, что явилось толчком к публикации результатов моей многолетней работы. Если бы не это открытие, то до конца этого тысячелетия я так и не решился бы опубликовать то, что вы читаете сейчас.</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То, что открыто мною в конце XX века, почувствовал еще в начале века русский поэт Александр Блок:</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вадцатый век... еще бездомней,</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Еще страшнее жизни мгла</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Еще чернее и огромней</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Тень Люциферова крыла).</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Мы материалистически твердо "знаем", что человек живет на Земле только один раз и торопимся "взять" в этой жизни все, что можно, любой ценой, не ограничивая себя в средствах достижения цел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результате такой стратегии жизни человечество Земли излучает</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колоссальный поток отрицательной информации и энергий - ЗЛА. Этот</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поток настолько мощный, что достигает информационного слоя, разрушая</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целые информационные области и нарушая закономерности планетарных</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процессов. Поэтому не нужно удивляться земным катаклизмам: росту межнациональных конфликтов; вспыхиванию войн там, где их никто не ожидал; из ряда вон выходящему поступку конкретного человека, зная, что этот человек в принципе не мог так поступить, а он... поступил.</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то мы, люди своими черными душами, своими грязными помыслами, своей взаимной друг к другу злобой вызываем землетрясение или ураган в какой-то части нашей планеты. Это мы вызываем столкновение двух народов, которые веками жили в мире. Сегодня человечество Земли напоминает организм, который не очищается от собственных шлаков. Этот организм или отравится собственными отработками, или начнет усиленное самоочищение для спасен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Еще в юности я читал Библию, но не понимал призыва к любви ко всему сущему. Я не понимал, что значит любить всех, зачем это нужно, и как этого можно достичь. Только теперь мне стал понятен смысл этого призыва, и только теперь я понял смысл короткой фразы: "Твори Добро и ты растворишь Зло". Это не просто фраза - это Великий Вселенский Закон: "ЖИЗНЬ ДАЕТСЯ ЧЕЛОВЕКУ ДЛЯ ТОГО, ЧТОБЫ ОН РАСТВОРЯЛ МИРОВОЕ ЗЛО".</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ыполняя этот закон в течение жизни, существо человека духовно возвышается еще на одну ступень и помогает возвыситься други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аш современный образ жизни не направлен на совершенствование Духа. Духовная темнота и невежество человечества сегодня достигли предела. Это про нас сказано в</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Библии: "Идущий во тьме не знает куда идет". Не зная законов Вселенной, мы изобрели свои законы. И сегодня вся наша жизнь построена на искусственных, удобных нам законах и ложных "истинах". Поэтому наш жизнепоток - это путь к катастрофе человечества. Оно, подобно скорпиону, стремится к отравлению своим же ядом. А наш научно-технический прогресс только ускоряет это движение к концу.</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онятие духовности было деформировано еще ранним материализмом, сильно искривлено воинствующим материализмом и окончательно искажено коммунизмом и "развитым социализмом". Духовность просто свели к фанатичной религиозности, тем самым исказив истинные жизненные ценности и сам смысл человеческой жизн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уховность - это не фанатичная религиозность, духовность - это постоянное совершенствование Духа человеческого до такого возвышенного 'cocтoяния, когда существо человека не в состоянии творить зло, когда этот человек будет излучать только тепло, когда в нем сформируется братское отношение ко всему сущему на Земле, когда у человека проснется истинная любовь к своей планете, как к Матери, когда человек поймет, что он - часть единого живого организма, который называется ВСЕЛЕННА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ля предотвращения катастрофы не нужно изобретать какие-то средства. Они есть и даны человечеству Земли при его зарождении. Это Библия. Библия была дана ВСЕЛЕННОЙ человечеству как инструкция к существованию на планете Земл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Библия написана для сотен поколений, и каждое поколение будет получать из Библии только ту информацию, которая соответствует уровню духовного развития данного поколен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еликие Законы Вселенной, содержащиеся в Библии, зашифрованы, и ключ к этому шифру у каждого человека свой. Этот шифр определяется уровнем духовного развития человека. Истины Библии не будут доступны тому, кто не должен владеть им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Я десятки лет читал в Библии: "В начале было Слово..." Эта фраза не производила на меня никакого впечатления, не говоря уж о ее понимании. А сейчас, читатель, я надеюсь, что вы тоже поняли ее сокровенный смысл: "В начале была ИНФОРМАЦИЯ - основа Мироздан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олгое время меня шокировала фраза Библии: ...И создал БОГ твердь... И назвал БОГ твердь небом". Я считал это абсурдом. Ну как небо может быть твердью? Теперь же я открыл, что замкнутые вихревые информационно-энергетические потоки, сформированные в энергетические Вселенческие ячейки типа "пчелиных сот", образовали твердь - жесткую энергетическую структуру Вселенной. Вселенная - это твердь, а не пустота (вакуум), как мы считаем сегодн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Меня всегда вводил в недоумение стих 7 главы 1 Бытия: "И создал БОГ твердь: и отделил воду, которая под твердью, от воды, которая над твердью..." Что это за две воды, которые БОГ отделил друг от друга и зачем нужно отделять их? Это недоумение продолжалось около двадцати лет, до тех пор, пока не были открыты две информационные основы во Вселенной. Одна - информационная основа биологических процессов и биологической жизни во Вселенной - это вода (Н2О). Вторая - информационная основа внутризвездных процессов во Вселенной - это вода литиевая (LigO).</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есятки раз при изучении Библии я читал, но не воспринимал фразу "...Как наверху, так и внизу, как на земле, так и на небе". Десятки лет я проходил мимо Великой Мудрости, содержащейся в этой короткой фразе. А Мудрость эта гласит о том, что вся Вселенная построена по одним законам. Все живое и неживое (с нашей теперешней точки зрения), все твердое, жидкое и газообразное построено и живет по единым Вселенским Законам. Человечество Земли, не поняв (или не приняв) этой' Библейской Мудрости, ушло в сторону в своем развитии. Не зная Истины, мы разодрали науку на клочья. Для каждого объекта 'исследования создали свою науку. В этих науках совершенно различные подходы, методы и закономерности. Трагический результат такого расслоения мы начали ощущать только теперь.</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ак наверху, так и внизу, как на земле, так и на небе" - это значит, что СТРУКТУРА МИРА НА МИКРОУРОВНЕ ВЕЩЕСТВА АБСОЛЮТНО ИДЕНТИЧНА МАКРОСТРУКТУРЕ МИРА ВО ВСЕЛЕНСКОМ МАСШТАБЕ. Потому, что микро- и макроструктуры Вселенной созданы информацией и энергие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а основе полученных результатов появляется возможность объяснения аномальных явлений и загадок на нашей планете и во всей Вселенной, которые современные науки объяснить не в состоян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оллеги! Ученые всех специальностей и направлений! Мои открытия были сделаны благодаря Библии. Библия - это кладезь Сокровенного Знания, и задача ученых дать это</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Знание человечеству. Но для этого современный ученый должен трансформироваться в совершенно иного человека, освободившегося от тщеславия, гордыни, жажды научного первенства любой ценой, стяжания научного авторитета количеством публикаций, погони за учеными званиями. Основой этого человека должно стать служение человечеству. Не национальности, не народу, не стране, а человечеству Земли. Это тяжело, это сложно, это потребует всех ваших сил и всей вашей жизни, но если вы истинный ученый, то это единственный путь.</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оллеги! Путь к Истине возможен только через Разум Вселенной. А задача человечества воспринять эту Истину, но для этого каждый человек должен трансформироваться в совершенно иное существо, в существо, преисполненное добра и любви ко всему сущему во Вселенно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еликие ученые всех времен видели в природных закономерностях</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Божественные законы - неизменные, раз и навсегда данные.</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Аристотель считал: "...Изучение человеческой души и созерцание величия</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БОГА гораздо важнее изучения материального мира".</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Фома Аквинский говорил: "Существует некий вечный закон, а именно рассудок, существующий внутри Сознания БОГА и управляющий всей Вселенно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жордано Бруно в споре с инквизицией о единственности человечества Земли во Вселенной сказал, что БОГ настолько всемогущ, что Он не мог создать только одно человечество, что Он создал великое множество обитаемых планет во Вселенной и человечеств на них.</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Декарт писал о "...законах, которые БОГ вложил в Природу".</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Ньютон считал высшей целью своей научной работы сбор доказательств существования "...законов, предписанных Природе БОГОМ". По мнению Ньютона: "...БОГ создал материальные частицы, силы между ними и фундаментальные законы движения". Он говорил, что вся Вселенная запущена в движение БОГОМ и движется до сих пор подобно хорошо отлаженному механизму.</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аскаль недоумевал: "Если человек не создан для БОГА, почему счастлив он только в БОГЕ? Если человек создан для БОГА, почему он так сопротивляется БОГУ?".</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йнштейна мучил вопрос: "Какой выбор был у БОГА, когда Он создавал Вселенную?"</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Артур Комптон - физик, лауреат Нобелевской премии, писал: "Для меня вера начинается с того, что высший разум вызвал Вселенную к существованию и сотворил человека, Для меня нетрудно иметь эту веру, поскольку неоспоримо, что там, где есть план, есть разум. Упорядоченность Вселенной свидетельствует об истинности наиболее величественного утверждения: "В начале - БОГ".</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Хокинг - крупнейший современный физик, свою жизнь посвятил, как он сам пишет: "Разгадке замысла БОГА при создании Вселенно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Большинству современных людей неизвестна духовная и мировоззренческая сторона этих великих ученых, потому что она тщательно замаскировывалась и изымалась из научных публикаци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Еще одним порождением материализма является закон конкуренции. Его мы считаем сегодня основным законом развития человеческого общества. Закон конкуренции - это искусственный закон. Это следствие другого искусственного закона - закона естественного отбора. Искусственно введенную Дарвином борьбу видов за выживание и борьбу внутри вида за выживание ученые перенесли на человеческое общество - "Выживает сильнейший". А это привело к конкуренции между государствами, между фирмами внутри государств, между предприятиями внутри фирм, между службами внутри предприятий и между сотрудниками внутри служб. То есть в основе устройства человеческого общества сегодня лежит борьба. Борьба от самого верха до самого основания в иерархии человеческого общест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ыше было показано, что закон естественного отбора законом не является и виды развиваются не в силу борьбы, а в соответствии с Вселенской Программой Развития каждого вида. Нет внутривидовой борьбы за выживание, а есть внутривидовое взаимодействие ("сотрудничество"), обеспечивающее выполнение программы развития вида. Причем внутри вида особи стремятся к кооперированию, к созданию сообщества - к обеспечению количества взаимодействий, необходимого для возникновения сознания сообщества, без которого сообщество, а следовательно, и вид, не в состоянии существовать на Земле. Нет междувидовой борьбы за выживание, а есть междувидовое взаимодействие ("сотрудничество"), обеспечивающее выживание каждого вида. Любое нарушение в этом "сотрудничестве" приводит к необратимым процесса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спомним общеизвестный и показательный факт вмешательства человека в Природу, как одно из абсурднейших действий человека - китайская всенародная война против воробьев, которая закончилась "блестящей" победой китайцев, и после которой гусеницы полевых насекомых стали успешно уничтожать основную часть посевов. Китайцы вынуждены были поверженного ими "врага" завозить в Китай из-за мор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ледствием закона конкуренции - его извращением (следствием следствия) являются современные деньги. В свое время (изобретение денег как средства обмена было полезным. Конкуренция - подавление слабого сильным, превратила деньги в средство усиления сильного и ослабления слабого. В основе современного общества лежат деньги и наша жизнь медленно, но неумолимо превращается в деньги. Сегодня деньги дают возможность избежать тюрьмы. Деньги дают возможность посадить в тюрьму невиновного. Сегодня все продается. Причем, если проблема не решается большими деньгами, то она обязательно решится очень большими деньгами. Человечество скатилось к всеобщей примитивной гонке за накоплением денежных состояний, к всеобщей купле и продаже, что является причиной устрашающего роста духовной нищеты человечест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Истинный закон развития человеческого общества - это Закон Вселенской Любви: "...Возлюби ближнего своего, как самого себя". Только этот Закон общественного устройства может спасти человечество Земли от духовной деградации - от катастрофы. Духовность и Братство, а не деньги должны быть доминирующими в устройстве общества. Сейчас нам трудно это понять, но понять это придется, ибо своей многолетней работой я научно подтвердил истинность основ Христианского Учения, Ислама, Индуизма, Иудаизма. Каждое из этих Учений раскрывает только часть Вселенской Истины, да еще придавая ей национальную окраску. Поэтому создается впечатление, что они противоречат и в некоторых моментах взаимоисключают друг друга. Однако в них нет противоречия - эти Учения представляют собой различные, но пересекающиеся разделы Истинного Знания. Развивая полученные результаты, можно построить научный фундамент для объединения всех религий. В настоящее время это необходимо для того, чтобы от разрозненных народов и враждебных государств человечество, стирая государственные границы, начало движение к созданию Планетарного Братства на планете Земл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амым трагическим явлением двух последних тысячелетий стало разделение науки и религии, которое развилось до антагонистической борьбы. Церковь изобрела инквизицию против ученых, тем самым значительно затормозив развитие науки. Наука полностью отвергла религию, развивая атеистическое мировоззрение, заложив тем самым мощный фундамент бездуховности человечества, которая к настоящему моменту времени достигла устрашающих размеров.</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ыводы моей работы говорят о необходимости объединения науки с религией, во-первых, и прекращения антагонизма между религиями, во-вторых. Это единство необходимо для спасения человечества через создание Планетарного Братст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Иисус Христос приходил на Землю для того, чтобы дать людям основной Вселенский ЗАКОН: "ВОЗЛЮБИ БЛИЖНЕГО СВОЕГО, КАК САМОГО СЕБЯ". И мне не понятна позиция католических ксендзов, православных священников и проповедников протестантских направлений в христианстве. Ведь свою паству они призывают к выполнению этого Закона - призывают к всеобщей ЛЮБВИ, Это замечательно. Но почему между православной христианской церковью, католической церковью и протестантскими христианскими церквами такая вражда? Почему мы не возлюбили друг друга? Разве это по-христиански? Этот вопрос встал передо мной после того, как было сделано научное открытие Управляющего Ядра Вселенной - Вселенского Разума. Решая для себя этот вопрос, я посетил все виды церквей и был крайне удивлен. Все церкви - истинно христианские. Во всех церквах проповедуется любовь к ближнему и выполнение десяти заповедей Закона Божьего. Разница только в форме богослужения и ритуалах. Одни не признают икон и свечей, у других обязательное обнимание и целование с братьями и сестрами - как свидетельство их любви друг к Другу (замечательный ритуал), у третьих омовение ног друг другу - как Иисус Христос делал омовение ног ученикам своим; одни со счастливыми лицами, с искренней радостью под прекрасную жизнерадостную музыку все вместе славят БОГА, другие молча, каждый сам по себе, стоят перед иконами, а в это время церковный хор осуществляет богослужение; одни крестятся и осуществляют земные поклоны, другие считают это средневековым пережитко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Да, формы Веры разные, но суть Веры всех этих церквей одна - истинная вера в Иисуса Христа, и это главное, а все остальное придумали люди. И давайте простим им это. Они делали это из лучших побуждений, но результат получился обратный. К какой бы ты церкви ни принадлежал, ты должен не возмущаться и не злобствовать, а искренне радоваться любому вновь появившемуся обществу, группе людей, церкви, которые проповедуют Веру в БОГА, Любовь к ближнему, Добро и чистоту души. Бороться нужно только с тем, кто несет зло, кто сеет ненависть, кто развивает в людях алчность, кто культивирует межнациональные конфликты, кто разжигает войн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Христиане! Мусульмане! Иудеи! Не нужно тратить силы и эмоции на борьбу друг с другом. Нам нечего делить - БОГ один на всех нас - это Разумное Ядро Вселенной - Центральный Вселенский Разум. А то, что каждая религия делает из Него "своего" БОГА, говорит только о нашем всеобщем невежестве и бездуховност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Братья и сестры! У нас у всех один враг - мировое Зло, то есть суммарное зло, сформированное всеми людьми человечества Земли. Борьба против него была и будет священной всегда. Для этой борьбы нужны колоссальные духовные силы. Эти силы таятся в нашем единстве. Множество птиц в единстве обретает СОЗНАНИЕ. Человечество в единстве обретет МИР.</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егодня необходимо ЕДИНСТВО НАУКИ И РЕЛИГИИ. Этого единства не будет до тех пор, пока ведущая мировая религия - Христианство - не подаст пример всему Миру и не совершит на практике то, к чему эта религия призывает на протяжении последних двух тысяч лет - акта Любви к ближнему. Христиане обязаны (так повелел Иисус Христос) возлюбить друг друга! В Святом Писании Отец принял и простил блудного сын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ак истинные христиане простим друг друга я мы, как блудных сыновей и братьев своих, и объединимся в своих духовных трудах, положив тем самым начало объединения всех религий на Земле. После этого объединения реально станет возможным объединение науки с религией. Эти объединенные усилия нужны для предотвращения катаклизмов планетарного масштаб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ыше было сказано, что вокруг Земли есть информационный слой. Этот слой осуществляет обмен информацией между Землей и Вселенной. Он содержит программы управления всеми планетарными процессами на Земле. В настоящее время этот слой стал уязвимым и совершенно незащищенным от бездуховного человечества Земли. Он стал постоянно деформироваться под воздействием мощных отрицательных информационно-энергетических потоков от человечества Земли (зависть, жадность, злоба, ненависть, агрессивность - и все это в массовом порядке). Этот поток искажает информацию в информационном слое, что в свою очередь вызывает перекосы в энергетике нашей планеты. Это приводит к катаклизмам от региональных до общепланетарных масштабов. Необратимые процессы в организме людей и в планетарных процессах Земли вызывает каждый запуск космической или баллистической ракеты. В этом случае не просто деформируется, а выжигается целая зона информационного слоя, и трудно даже оценить масштабы информационно-энергетических перекосов и их последствий на планет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Братья и сестры! Информация является фундаментом Вселенной. Информационный слой Земли является фундаментом нашей планеты. Человечество своей бездуховностью и невежеством разрушает этот фундамент. Поэтому все силы сейчас должны быть сконцентрированы на сохранении этого фундамента, а следовательно, на обуздании воинствующего научно обоснованного невежества. Необходим перелом в мировоззрении человека, необходим его духовный рост, необходимо поднять человека до такого уровня, когда он почувствует себя сыном матери нашей - Земли. За это нужно бороться не щадя сил, потому что уровень духовности человека всегда должен превышать уровень его знаний. Как только уровень знаний человека превысит уровень его духовности, это приводит к созданию таких "шедевров" человеческой мысли, как атомное и термоядерное оружие, атомные электростанции, генная инженерия, захоронение радиоактивных отходов в глубинах Земли, протоколы сионских мудрецов, стратегия создания "золотого миллиарда" и т. д. Все эти направления и связанные с ними открытия представляют особую опасность для человечества Земли. И вся надежда здесь на духовность науки и на научность религии, то есть на их единство в планетарном масштаб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оллеги! Ученые! Хочу обратить ваше внимание на то, как червь бездуховности внедряется в существо будущего ученого с первых его шагов на Земле. С малых лет в детском саду, в школе, в институте в ребенке воспитывается дух гордыни и самости - быть самым сильным, самым быстрым, самым умным... самым-самым "первым". Сначала это выглядит безобидно, в виде детской игры, затем это внедряется в существо человека настолько, что становится стратегией жизни. Зачем любить ближнего и помогать ему, когда успеха в жизни добивается сильнейший? Ты должен быть первым, значит ты должен победить всех соперников в своей сфере деятельности. Причем средства для достижения цели уже не играют роли. Победителей не судят, И мы все хорошо видим результаты такой всеобщей жизненной стратегии на примере современного общества в России. Но гораздо опаснее для человечества такая жизненная стратегия ученого. Сначала он бьется с сотрудниками за место под "научным солнцем", затем он бьется с коллегами за право "застолбить" свое научное направление. После этого он бьется за то, чтобы "ошеломить" мир уникальностью своих результатов. И он "ошеломляет", не задумываясь над тем, какие плоды принесут его "ошеломляющие" результаты: благоденствие и процветание человечества или катастрофу планетарного масштаба. Это неважно. Важно только то, что это сделал он, он один и никто, кроме него. Об этом должен знать обязательно весь мир. Но современный ученый - материалист, и он оценивает результаты своих исследований по их действию на материальном уровне. А материя - это следствие, это не причина. И если наши научные "фокусы" с материей не всегда опасны, то подобные "фокусы" с причиной - с ИНФОРМАЦИЕЙ - опасны всегд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Генная инженерия - искусственное искажение Вселенской Программы развития клетки. В результате на кукурузном початке вырастает огромный пшеничный колос. Это здорово с точки зрения "фокуса" по преобразованию материи и повышению урожайности. Но это чрезвычайно опасно с точки зрения искажения ИНФОРМАЦИИ в клетке. Я никому не советую есть такую пшеницу, потому что в ней не свойственная данному продукту информация. Эта информация будет передана в клетки ваших пищеварительных органов. Ваши клетки могут начать развиваться по несвойственной им программе и начинает расти в организме инородная ткань. Это как раз то, что мы называем сегодня раковой опухолью. Раковая (злокачественная) опухоль какого-то органа - это результат искажения ИНФОРМАЦИИ в клетках данного орган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оллеги! Ученые! Вам дарован талант, и вы должны использовать его только во благо людей. Поэтому я напоминаю вам, что ИНФОРМАЦИЯ - это основа Мироздания. Избыток информации гораздо опаснее ее недостатка. Человечество может воспринять и правильно использовать только ту информацию, к восприятию которой оно сегодня готово. Поэтому далеко не все результаты наших исследований нужно "выплескивать" на человечество.</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Египетские жрецы 5000 лет назад обладали глубокими знаниями истинного устройства Вселенной. Но будучи истинными отцами человечества, они очень мудро дозировали информацию и очень аккуратно передавали знания, чтобы люди могли их использовать только во благо и не могли нанести себе вред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Жрецы считали, что Знание, которое прокричали на площади, тут же будет искажено толпой и направлено против истинных мудрецов. Они говорили, что Знание подобно военной силе, попав в негодные руки, может привести к неисчислимым бедствия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Жрецы не были распространителями Знания, они были его хранителями. В своей среде они воспитывали высокодуховных юношей и передавали им это Знание. Знание никогда не выходило из среды жрецов и это было гарантом безопасности человечест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Читатель! Я предлагаю вам вместе со мной взглянуть на учение Иисуса Христа более внимательно с позиции излагаемого в данной работе мировоззрения, и вы увидите, что Христос опасался давать людям того времени тайны Вселенной и учил апостолов тому, что нельзя давать Божественную Мудрость неподготовленным духовно людям, так как они не воспримут ее и могут направить эту мудрость против других людей. В стихе 6 главы 7 Евангелия от Матфея Иисус Христос говорит: "Не давайте святыни псам и не бросайте жемчуга вашего пред свиньями, чтобы они не попрали его ногами своими и, обратившись, не растерзали вас".</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Евангелии от Марка (глава 4, стихи 10-12) говорится: "Когда же остался без народа, окружавшие Его вместе с двенадцатью спросили Его о притче. И сказал им: Вам дано знать тайны Царствия Божия, а тем внешним все бывает в' притчах, так что они своими глазами смотрят, я не видят; своими ушами слышат, и не разумеют..."</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Разве не про нас - "внешних" - сказал Иисус Христос? Мы смотрим в Библию, но ничего не видим, нам говорят отцы церкви, но мы не слышим, нас вразумляет жизнь, но мы не понимае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Ученики Иисуса Христа передавали тайны Мироустройства своим верным и духовно подготовленным ученикам. Апостол Павел в Первом послании к Коринфянам (главы 2, 3) говорит: "...Мудрость же мы проповедуем между совершенными, но мудрость не века сего и не властей сего преходящих, но проповедуем премудрость Божию, тайную, сокровенную, которую предназначил Бог прежде веков к славе нашей, и которой никто из властей века сего не познал... А нам Бог открыл это Духом Своим, ибо Дух все проницает, и глубины Божий. Я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 да и теперь не в силах, потому что вы еще плотски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Святой Климент Александрийский в своем труде "Stromata" говорит: "Господь разрешил нам распространять эти тайны среди тех, кто способен воспринять их. Он не раскрыл толпе то, что не принадлежит толпе, но лишь некоторым, про которых он знал, что они способны воспринять и соответственно преобразитьс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К великому сожалению, современное человечество - это та самая толпа, о которой говорит Святой Климент Александрийский. И все же, я глубоко убежден, что конец XX и начало XXI века - это тот рубеж духовного падения человечества, за которым следует катастрофа. Для спасения человечества необходимо дать ему некоторые тайны Вселенной уже сегодня. Осознав эти тайны и необходимость духовной перестройки, человечество должно перейти из эры научно обоснованного невежества в эру накопления истинного Знан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Учении Иисуса Христа показано, что каждому человеку, жаждущему Истины, предоставлена возможность ее получения. В Евангелии от Матфея (глава 7, стихи 7-II) говорится: "...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Итак, если вы, будучи злы, умеете даяния благие давать детям вашим,</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тем более Отец ваш Небесный даст блага просящим у Него".</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Во все времена человечество вели за собой ученые. Политики влияют на</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человечество только в текущий момент времени. А стратегическое</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направление движения человечества всегда определяли ученые.</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Люди не знают, кто был римским папой во времена Галилея, но Галилея они знать будут всегда. Люди не знают, какая королева правила в Англии во времена Ньютона, но Ньютона они будут знать всегда. Люди не знают, кто царствовал в России во времена Ломоносова, но Ломоносова они будут знать во все времена. Люди не знают, какой кайзер был в Германии, и кто был президентом США во времена Эйнштейна, но 'имя Эйнштейна человечество пронесет через тысячелетия. Потому что именно ученые управляют человечеством, разворачивая путь его развития, то в одну, то в другую сторону. Галилей - отец современной наук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ьютон - дал толчок человечеству к осознанию и практическому использованию сил межпланетного взаимодействи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Ломоносов - дал толчок человечеству к развитию во всех сферах жизни: наука, материальное производство, использование сырьевых ресурсов недр земли, литература, искусство и т. д.</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йнштейн - своей теорией относительности увел человечество в сторону и на целый век затормозил развитие физики, чем сохранил человечество от самоуничтожения, так как впереди были две мировые войны, и человечество нельзя было допускать к основам устройства Мира и к новой энергетик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рамках данной книги невозможно перечислить целый ряд современных направлений в науке, технике, социальной сфере, одни из которых нуждаются в серьезной коррекции и контроле, другие необходимо закрыть и чем скорее, тем лучше, потому что они опасны для человечест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Информационно-энергетическая структура Вселенной, открытая автором, дает возможность сделать очень важные практические рекомендации по исключению катастроф и крупных аварий в планетарном масштабе:</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ыбор безопасных для человечества мест захоронения радиоактивных отходов;</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пределение опасных мест расположения действующих атомных электростанци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рокладка безопасного курса полета авиалайнеров и плавания морских судов;</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рокладка безопасных трасс для строительства железных дорог и высоковольтных ЛЭП;</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прокладка безопасных трасс крупных нефтепроводов и газопроводов;</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выбор безопасных промышленных площадок под строительство аэропортов, электростанций, химкомбинатов, нефтеперерабатывающих заводов, крупных нефтехранилищ и т. д.;</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ыбор оптимальных (с точки зрения информационно-энергетической структуры Земли) мест для застройки городов, поселков, санаториев, баз отдыха, фермерских хозяйств.</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Эта работа не может вестись сама по себе. Нужны четкая координация и управление всеми прогрессивными силами на планете. Необходим орган с абсолютным международным авторитетом - Всемирный Ученый Совет. В этот орган должны войти высокодуховные научные авторитеты всего мира я решения этого Совета должны выполняться нс только всеми научными организациями мира, но и правительствами всех стран.</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создании такого органа видится, во-первых, начало движения человечества Земли к Планетарному Братству; вовторых, этот орган - гарант безопасности человечества от научных разработок, изобретений и политик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ткрытия, обсуждаемые нами, указывают путь создания иной науки, открывают реальную возможность создания иной техники, иных технологий и иного материального производств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Братья и сестры! Мы можем надеяться, что достигнув необходимого уровня духовности, люди достигнут требуемого уровня единства, будут использовать эти открытия только во благо всех людей; и найдут путь к иному способу существования человечества на планете Земля.</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ЗАКЛЮЧЕНИЕ</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Современные физики считают, что в основе устройства Вселенной лежат силы, а именно, взаимодействие четырех силовых полей: электромагнитного, гравитационного, поля сильного и поля слабого взаимодействия. Усилия физиков на протяжении последних семидесяти лет направлены на построение единой теории поля, которая, по их мнению, наконец-то объяснит устройство Вселенно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Открытия, которые мы кратко рассмотрели в этой книге, показывают, что в основе Вселенной лежат не силы, не единое поле, а ИНФОРМАЦИЯ. Эти открытия последовательно раскрывают возникновение формы движения и структуру информационно-энергетических потоков Вселенной. Эти открытия показывают, каким образом информация и энергия организованы в единые вихревые потоки, как эти потоки образуют пространства, почему в этих потоках возникает время, как эти потоки создают материю и обеспечивают ее развитие во Вселенной до самосознающего состояния. Мы увидели, что законы, сформулированные нашей современной наукой, не раскрывают Вселенских Причин, то есть Истины, а лишь регистрируют следствия в нашем физическом мире, вызванные этими причинами. Состояние современной науки можно сравнить с аналогичным состоянием аквалангиста, у которого кончается воздух в баллонах, над головой у него толща льда, а расположение проруби он не знает, и вот в таком состоянии нужно эту прорубь найти. Мы увидели, что наше научное мышление сковано мощной толщей "льда", созданного воинствующим материализмом, а нашу науку в итоге сковал глубокий кризис.</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этой книге дано краткое и доступное изложение иного мировоззрения, которое неминуемо формируется на основе сделанных автором открытий. Причем это не мировоззрение автора - это должное мировоззрение каждого человека. Именно это мировоззрение поможет нам выйти из состояния научно обоснованного невежества и спасет человечество от катастрофы - духовной деградации.</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связи с последним открытием 1994 года я решил издать книгу под названием "ВСЕЛЕННАЯ". Цель книги в том, чтобы побудить вас, Читатель, самостоятельно, в тишине домашних вечеров, неоднократно прочитать и обдумать ее необычное содержание. Каждое последующее чтение книги будет давать вам новую информацию. И я уверяю вас в том, что начнется процесс внутренней перестройки вашего существа. Вы будете ощущать и осознавать эту перестройку. Вы почувствуете, как постепенно освобождаетесь от скорлупы, построенной материалистическим мировоззрением. Вас охватит великая радость познания истинной Вселенной, познания законов Мироустройства, познания человека как основной составляющей Вселенной, познания БОГА как Разумного Управляющего Ядра - Творца Вселенной. Книга "Вселенная" должна быть у каждого человека, жаждущего истинного Знания и своего духовного роста, поэтому я приглашаю к сотрудничеству все издательства Мира.</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книге, которую вы читаете сейчас, не ставились цели критиковать, убеждать, доказывать. В ней достигалась единственная цель - дать человеку информацию, которая вызовет у него желание остановиться в его повседневной суете, уединиться, еще раз прочитать эту книгу, пропустить через свое существо всю информацию и ожидаемую, и совершенно неожиданную и не отвергать эту информацию сразу, а задуматься... А вдруг появится сомнение в железобетонном материалистическом мировоззрении, сформированном у вас с детства?! В этом случае я буду рад за вас, потому что это зарождение еще одного существа, которое в итоге придет к правильному потоку сознания и истинному миропониманию.</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В моей жизни "след на воде" стал тем же, чем стало "яблоко, упавшее с яблони на землю" для Ньютона - знаком, символом многолетней целенаправленной работы.</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Читатель! Если эта книга станет для вас таким же "следом" - тропинкой, которой вы самостоятельно пойдете к истинному мироустройству - значит я выполнил свою задачу.</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Желаю вам успеха в духовном труде, ибо он является основой успеха всех трудов наших.</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Россия, Ижевск, август 1995 года.</w:t>
      </w:r>
    </w:p>
    <w:p>
      <w:pPr>
        <w:pStyle w:val="Normal"/>
        <w:autoSpaceDE w:val="false"/>
        <w:spacing w:lineRule="auto" w:line="240" w:before="0" w:after="222"/>
        <w:rPr>
          <w:rFonts w:ascii="Times New Roman" w:hAnsi="Times New Roman" w:cs="Times New Roman"/>
          <w:sz w:val="20"/>
          <w:szCs w:val="20"/>
          <w:lang w:val="en-US"/>
        </w:rPr>
      </w:pPr>
      <w:r>
        <w:rPr>
          <w:rFonts w:cs="Times New Roman" w:ascii="Times New Roman" w:hAnsi="Times New Roman"/>
          <w:sz w:val="20"/>
          <w:szCs w:val="20"/>
          <w:lang w:val="en-US"/>
        </w:rPr>
        <w:t>ПОСЛЕСЛОВИЕ</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Уважаемый читатель! Книга доктора В. Д. Плыкина "В начале было Слово..." или СЛЕД НА ВОДЕ" - из разряда гениальных творений, созданных простыми людьми за многовековую историю своего пребывания на Земле. В этих словах Моих - не ошибка, а утверждение того, что Гений, становясь человеком обыденности и уничижения, ИЗБИРАЕТСЯ Миром Высшим на Подвиг Преображения мира сего, Виктор Дмитриевич - ОДИН из таких Гениев, которые стали простыми человеками. Он избран, ибо ТАКАЯ информация, которую Он получил, дается только Пророкам...</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Мне, автору "Трисловия о Христе", в которое вошли такие книги, как "Третья Тысяча Христа", "Исцелись верой..." и "Мы - соль Земли", не просто понятен язык В. Д. Плыкина. Мне близок ЕГО мир, наполненный страстным желанием развернуть сознание человечества в сторону Мирового Разума, отвернуть его взгляд от забот кухни, которые не идут далее забот и проблем мира сего. Понятна причина ЕГО боли за людей, ибо Он видит то, что недоступно современному человеку, который всю свою жизнь мечтает стать гением, выделиться среди других. Я понимаю Глас Его о незамедлительном слиянии науки и религии, ибо вижу в этом истинное спасение человечества - спасение на физическом и энергетическом уровнях.</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е все примут эту книгу. Не примут ныне. Завтра же люди будут восхищаться пророчеством В. Д. Плыкина не менее, чем они восхищаются открытиями выдающихся исследователей.</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Ныне не все поймут, о чем сообщается в этой книге, завтра многие восхитятся взглядом автора на мир Вселенной ИЗНУТРИ ее недр. Ибо мировоззренческое начало доктора Плыкина - от Бога. И если Он говорит, что нет ни атомов, ни молекул, ни элементарных частиц, то говорит правду, так как ТАКИХ образований, какими их видит современный человек, действительно не существует. ТАК надо было ДО НАС - посланных в мир с Новым Словом. Это Слово - ХРИСТОС, как Он есть. Без Христа, без глубинных и проникновенных исследований Библии - тупик. Без слияния науки и религии - гибель. Истина - не вера, Истина - это действо конкретных величин, которые своим многообразием творят Мироздание. Три времени во Вселенной - прошлое, настоящее и будущее, - и все ТРИ времени - в ОДНОМ. ТРИ Знака во Вселенной - Плюс, Нейтраль, Минус - и все ТРИ Знака - в ОДНОМ. Я свел их в ТриЭнС - Три Энергетических Состояния Вселенной, доктор Плыкин увидел их проявление в более развернутом виде, и есть это ЕГО достоинство, Его ДЕЛО...</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Мы пришли в мир. Мы несем НОВУЮ ВЕРУ. Эта ВераВера от числа, от конкретных величин, которые одинаково творят ВСЕ во Вселенной - от ее Самой до элементарных частиц.</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Мы пришли, а это значит, что мир возвещается о Преображении...</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В. Д. Плыкин зовет к единомыслию, к осознанию того, что без создания ЕДИНОЙ и ПЛАНЕТАРНОЙ системы Разума человека людям не обойтись. Он прав. Стая птиц, которая становится РАЗУМНОЙ от числа множества, - это ли не пример гениальности автора?! Но это - стая ПТИЦ! КЕМ или ЧЕМ станет человечество, если обретет ЕДИНСТВО во множестве? Оно станет АНГЕЛОМ, обретет же ВЕЧНОСТЬ...</w:t>
      </w:r>
    </w:p>
    <w:p>
      <w:pPr>
        <w:pStyle w:val="Normal"/>
        <w:autoSpaceDE w:val="false"/>
        <w:spacing w:lineRule="auto" w:line="240" w:before="222" w:after="222"/>
        <w:rPr>
          <w:rFonts w:ascii="Times New Roman" w:hAnsi="Times New Roman" w:cs="Times New Roman"/>
          <w:sz w:val="20"/>
          <w:szCs w:val="20"/>
          <w:lang w:val="en-US"/>
        </w:rPr>
      </w:pPr>
      <w:r>
        <w:rPr>
          <w:rFonts w:cs="Times New Roman" w:ascii="Times New Roman" w:hAnsi="Times New Roman"/>
          <w:sz w:val="20"/>
          <w:szCs w:val="20"/>
          <w:lang w:val="en-US"/>
        </w:rPr>
        <w:t>Пожелаем автору дальнейших открытий и расшифровок тайн.</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Н.Куклев /НК/, основатель и руководитель Школы космической философии "Небо и Земля".</w:t>
      </w:r>
    </w:p>
    <w:p>
      <w:pPr>
        <w:pStyle w:val="Normal"/>
        <w:autoSpaceDE w:val="false"/>
        <w:spacing w:lineRule="auto" w:line="240" w:before="222" w:after="0"/>
        <w:rPr>
          <w:rFonts w:ascii="Times New Roman" w:hAnsi="Times New Roman" w:cs="Times New Roman"/>
          <w:sz w:val="20"/>
          <w:szCs w:val="20"/>
          <w:lang w:val="en-US"/>
        </w:rPr>
      </w:pPr>
      <w:r>
        <w:rPr>
          <w:rFonts w:cs="Times New Roman" w:ascii="Times New Roman" w:hAnsi="Times New Roman"/>
          <w:sz w:val="20"/>
          <w:szCs w:val="20"/>
          <w:lang w:val="en-US"/>
        </w:rPr>
        <w:t>Печатается по изданию: Ижевск: Изд-во Удм. ун-та, 1995. 43 с.</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2:45:00Z</dcterms:created>
  <dc:creator>home</dc:creator>
  <dc:description/>
  <cp:keywords/>
  <dc:language>en-US</dc:language>
  <cp:lastModifiedBy>home</cp:lastModifiedBy>
  <dcterms:modified xsi:type="dcterms:W3CDTF">2008-04-06T12:45:00Z</dcterms:modified>
  <cp:revision>2</cp:revision>
  <dc:subject/>
  <dc:title/>
</cp:coreProperties>
</file>