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jc w:val="center"/>
        <w:rPr>
          <w:lang w:val="en-US" w:eastAsia="en-US"/>
        </w:rPr>
      </w:pPr>
      <w:r>
        <w:rPr>
          <w:lang w:val="en-US" w:eastAsia="en-US"/>
        </w:rPr>
        <w:drawing>
          <wp:anchor behindDoc="0" distT="0" distB="0" distL="114935" distR="114935" simplePos="0" locked="0" layoutInCell="0" allowOverlap="1" relativeHeight="79">
            <wp:simplePos x="0" y="0"/>
            <wp:positionH relativeFrom="column">
              <wp:posOffset>0</wp:posOffset>
            </wp:positionH>
            <wp:positionV relativeFrom="paragraph">
              <wp:posOffset>114300</wp:posOffset>
            </wp:positionV>
            <wp:extent cx="5915025" cy="868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15025" cy="8686800"/>
                    </a:xfrm>
                    <a:prstGeom prst="rect">
                      <a:avLst/>
                    </a:prstGeom>
                  </pic:spPr>
                </pic:pic>
              </a:graphicData>
            </a:graphic>
          </wp:anchor>
        </w:drawing>
      </w:r>
      <w:bookmarkStart w:id="0" w:name="__RefHeading___Toc186844188"/>
      <w:bookmarkStart w:id="1" w:name="__RefHeading___Toc186844188"/>
      <w:r>
        <w:br w:type="page"/>
      </w:r>
    </w:p>
    <w:p>
      <w:pPr>
        <w:pStyle w:val="Heading1"/>
        <w:jc w:val="center"/>
        <w:rPr>
          <w:rFonts w:ascii="Arial Black" w:hAnsi="Arial Black" w:cs="Arial Black"/>
        </w:rPr>
      </w:pPr>
      <w:bookmarkStart w:id="2" w:name="__RefHeading___Toc186844188"/>
      <w:bookmarkStart w:id="3" w:name="__RefHeading___Toc186844189"/>
      <w:bookmarkEnd w:id="3"/>
      <w:r>
        <w:rPr>
          <w:rFonts w:cs="Arial Black" w:ascii="Arial Black" w:hAnsi="Arial Black"/>
        </w:rPr>
        <w:t>ОСОБОЕ МНЕНИЕ</w:t>
      </w:r>
      <w:bookmarkEnd w:id="2"/>
    </w:p>
    <w:p>
      <w:pPr>
        <w:pStyle w:val="Normal"/>
        <w:jc w:val="center"/>
        <w:rPr>
          <w:b/>
          <w:b/>
          <w:sz w:val="28"/>
          <w:szCs w:val="28"/>
        </w:rPr>
      </w:pPr>
      <w:r>
        <w:rPr>
          <w:b/>
          <w:sz w:val="28"/>
          <w:szCs w:val="28"/>
        </w:rPr>
        <w:t>А. Поис</w:t>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Ответы на вопросы </w:t>
      </w:r>
    </w:p>
    <w:p>
      <w:pPr>
        <w:pStyle w:val="Normal"/>
        <w:jc w:val="center"/>
        <w:rPr>
          <w:b/>
          <w:b/>
          <w:sz w:val="32"/>
          <w:szCs w:val="32"/>
        </w:rPr>
      </w:pPr>
      <w:r>
        <w:rPr>
          <w:b/>
          <w:sz w:val="32"/>
          <w:szCs w:val="32"/>
        </w:rPr>
        <w:t>Нестандартная точка зрения</w:t>
      </w:r>
    </w:p>
    <w:p>
      <w:pPr>
        <w:pStyle w:val="Normal"/>
        <w:jc w:val="center"/>
        <w:rPr>
          <w:b/>
          <w:b/>
          <w:szCs w:val="24"/>
        </w:rPr>
      </w:pPr>
      <w:r>
        <w:rPr>
          <w:b/>
          <w:szCs w:val="24"/>
        </w:rPr>
        <w:t>(электронная книга)</w:t>
      </w:r>
    </w:p>
    <w:p>
      <w:pPr>
        <w:pStyle w:val="Normal"/>
        <w:jc w:val="center"/>
        <w:rPr>
          <w:b/>
          <w:b/>
          <w:sz w:val="32"/>
          <w:szCs w:val="32"/>
        </w:rPr>
      </w:pPr>
      <w:r>
        <w:rPr>
          <w:b/>
          <w:sz w:val="32"/>
          <w:szCs w:val="32"/>
        </w:rPr>
      </w:r>
    </w:p>
    <w:p>
      <w:pPr>
        <w:pStyle w:val="Normal"/>
        <w:ind w:left="1701" w:hanging="0"/>
        <w:rPr/>
      </w:pPr>
      <w:r>
        <w:rPr>
          <w:b/>
          <w:sz w:val="20"/>
        </w:rPr>
        <w:t>Внимание!</w:t>
      </w:r>
      <w:r>
        <w:rPr>
          <w:sz w:val="20"/>
        </w:rPr>
        <w:t xml:space="preserve">  Данная электронная книга А. Поис: «Особое мнение»,  размещенная на сайте </w:t>
      </w:r>
      <w:hyperlink r:id="rId3">
        <w:r>
          <w:rPr>
            <w:rStyle w:val="InternetLink"/>
            <w:sz w:val="20"/>
            <w:lang w:val="en-US"/>
          </w:rPr>
          <w:t>www</w:t>
        </w:r>
        <w:r>
          <w:rPr>
            <w:rStyle w:val="InternetLink"/>
            <w:sz w:val="20"/>
          </w:rPr>
          <w:t>.</w:t>
        </w:r>
        <w:r>
          <w:rPr>
            <w:rStyle w:val="InternetLink"/>
            <w:sz w:val="20"/>
            <w:lang w:val="en-US"/>
          </w:rPr>
          <w:t>pois</w:t>
        </w:r>
        <w:r>
          <w:rPr>
            <w:rStyle w:val="InternetLink"/>
            <w:sz w:val="20"/>
          </w:rPr>
          <w:t>.</w:t>
        </w:r>
        <w:r>
          <w:rPr>
            <w:rStyle w:val="InternetLink"/>
            <w:sz w:val="20"/>
            <w:lang w:val="en-US"/>
          </w:rPr>
          <w:t>ru</w:t>
        </w:r>
      </w:hyperlink>
      <w:r>
        <w:rPr>
          <w:sz w:val="20"/>
        </w:rPr>
        <w:t>/ , периодически пополняется ответами на новые вопросы.</w:t>
      </w:r>
      <w:r>
        <w:rPr>
          <w:b/>
          <w:sz w:val="20"/>
        </w:rPr>
        <w:t xml:space="preserve"> </w:t>
      </w:r>
    </w:p>
    <w:p>
      <w:pPr>
        <w:pStyle w:val="Normal"/>
        <w:rPr>
          <w:sz w:val="32"/>
          <w:szCs w:val="32"/>
        </w:rPr>
      </w:pPr>
      <w:r>
        <w:rPr>
          <w:sz w:val="32"/>
          <w:szCs w:val="32"/>
        </w:rPr>
        <w:t>Оглавление</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kern w:val="0"/>
              <w:sz w:val="24"/>
              <w:szCs w:val="24"/>
              <w:lang w:val="en-US" w:eastAsia="en-US"/>
            </w:rPr>
          </w:pPr>
          <w:r>
            <w:fldChar w:fldCharType="begin"/>
          </w:r>
          <w:r>
            <w:rPr>
              <w:rStyle w:val="IndexLink"/>
              <w:rFonts w:cs="Arial Black" w:ascii="Arial Black" w:hAnsi="Arial Black"/>
              <w:lang w:val="en-US" w:eastAsia="en-US"/>
            </w:rPr>
            <w:instrText xml:space="preserve"> TOC \o "1-4" \h \z \u </w:instrText>
          </w:r>
          <w:r>
            <w:rPr>
              <w:rStyle w:val="IndexLink"/>
              <w:rFonts w:cs="Arial Black" w:ascii="Arial Black" w:hAnsi="Arial Black"/>
              <w:lang w:val="en-US" w:eastAsia="en-US"/>
            </w:rPr>
            <w:fldChar w:fldCharType="separate"/>
          </w:r>
          <w:hyperlink w:anchor="__RefHeading___Toc186844188">
            <w:r>
              <w:rPr>
                <w:rStyle w:val="IndexLink"/>
                <w:rFonts w:cs="Arial Black" w:ascii="Arial Black" w:hAnsi="Arial Black"/>
                <w:lang w:val="en-US" w:eastAsia="en-US"/>
              </w:rPr>
              <w:t>ОСОБОЕ МНЕНИЕ</w:t>
            </w:r>
            <w:r>
              <w:rPr>
                <w:rStyle w:val="IndexLink"/>
                <w:lang w:val="en-US" w:eastAsia="en-US"/>
              </w:rPr>
              <w:tab/>
              <w:t>1</w:t>
            </w:r>
          </w:hyperlink>
        </w:p>
        <w:p>
          <w:pPr>
            <w:pStyle w:val="Contents1"/>
            <w:tabs>
              <w:tab w:val="clear" w:pos="708"/>
              <w:tab w:val="right" w:pos="9345" w:leader="dot"/>
            </w:tabs>
            <w:rPr>
              <w:b w:val="false"/>
              <w:b w:val="false"/>
              <w:bCs w:val="false"/>
              <w:caps w:val="false"/>
              <w:smallCaps w:val="false"/>
              <w:kern w:val="0"/>
              <w:sz w:val="24"/>
              <w:szCs w:val="24"/>
              <w:lang w:val="en-US" w:eastAsia="en-US"/>
            </w:rPr>
          </w:pPr>
          <w:hyperlink w:anchor="__RefHeading___Toc186844189">
            <w:r>
              <w:rPr>
                <w:rStyle w:val="IndexLink"/>
                <w:rFonts w:cs="Arial Black" w:ascii="Arial Black" w:hAnsi="Arial Black"/>
                <w:lang w:val="en-US" w:eastAsia="en-US"/>
              </w:rPr>
              <w:t>ОСОБОЕ МНЕНИЕ</w:t>
            </w:r>
            <w:r>
              <w:rPr>
                <w:rStyle w:val="IndexLink"/>
                <w:lang w:val="en-US" w:eastAsia="en-US"/>
              </w:rPr>
              <w:tab/>
              <w:t>2</w:t>
            </w:r>
          </w:hyperlink>
        </w:p>
        <w:p>
          <w:pPr>
            <w:pStyle w:val="Contents1"/>
            <w:tabs>
              <w:tab w:val="clear" w:pos="708"/>
              <w:tab w:val="right" w:pos="9345" w:leader="dot"/>
            </w:tabs>
            <w:rPr>
              <w:b w:val="false"/>
              <w:b w:val="false"/>
              <w:bCs w:val="false"/>
              <w:caps w:val="false"/>
              <w:smallCaps w:val="false"/>
              <w:kern w:val="0"/>
              <w:sz w:val="24"/>
              <w:szCs w:val="24"/>
              <w:lang w:val="en-US" w:eastAsia="en-US"/>
            </w:rPr>
          </w:pPr>
          <w:hyperlink w:anchor="__RefHeading___Toc186844190">
            <w:r>
              <w:rPr>
                <w:rStyle w:val="IndexLink"/>
                <w:lang w:val="en-US" w:eastAsia="en-US"/>
              </w:rPr>
              <w:t>Введение</w:t>
              <w:tab/>
              <w:t>4</w:t>
            </w:r>
          </w:hyperlink>
        </w:p>
        <w:p>
          <w:pPr>
            <w:pStyle w:val="Contents1"/>
            <w:tabs>
              <w:tab w:val="clear" w:pos="708"/>
              <w:tab w:val="right" w:pos="9345" w:leader="dot"/>
            </w:tabs>
            <w:rPr>
              <w:b w:val="false"/>
              <w:b w:val="false"/>
              <w:bCs w:val="false"/>
              <w:caps w:val="false"/>
              <w:smallCaps w:val="false"/>
              <w:kern w:val="0"/>
              <w:sz w:val="24"/>
              <w:szCs w:val="24"/>
              <w:lang w:val="en-US" w:eastAsia="en-US"/>
            </w:rPr>
          </w:pPr>
          <w:hyperlink w:anchor="__RefHeading___Toc186844191">
            <w:r>
              <w:rPr>
                <w:rStyle w:val="IndexLink"/>
                <w:lang w:val="en-US" w:eastAsia="en-US"/>
              </w:rPr>
              <w:t>О телегонии</w:t>
              <w:tab/>
              <w:t>5</w:t>
            </w:r>
          </w:hyperlink>
        </w:p>
        <w:p>
          <w:pPr>
            <w:pStyle w:val="Contents2"/>
            <w:tabs>
              <w:tab w:val="clear" w:pos="708"/>
              <w:tab w:val="right" w:pos="9345" w:leader="dot"/>
            </w:tabs>
            <w:rPr>
              <w:caps w:val="false"/>
              <w:smallCaps w:val="false"/>
              <w:kern w:val="0"/>
              <w:sz w:val="24"/>
              <w:szCs w:val="24"/>
              <w:lang w:val="en-US" w:eastAsia="en-US"/>
            </w:rPr>
          </w:pPr>
          <w:hyperlink w:anchor="__RefHeading___Toc186844192">
            <w:r>
              <w:rPr>
                <w:rStyle w:val="IndexLink"/>
                <w:lang w:val="en-US" w:eastAsia="en-US"/>
              </w:rPr>
              <w:t>Что такое телегония?</w:t>
              <w:tab/>
              <w:t>5</w:t>
            </w:r>
          </w:hyperlink>
        </w:p>
        <w:p>
          <w:pPr>
            <w:pStyle w:val="Contents2"/>
            <w:tabs>
              <w:tab w:val="clear" w:pos="708"/>
              <w:tab w:val="right" w:pos="9345" w:leader="dot"/>
            </w:tabs>
            <w:rPr>
              <w:caps w:val="false"/>
              <w:smallCaps w:val="false"/>
              <w:kern w:val="0"/>
              <w:sz w:val="24"/>
              <w:szCs w:val="24"/>
              <w:lang w:val="en-US" w:eastAsia="en-US"/>
            </w:rPr>
          </w:pPr>
          <w:hyperlink w:anchor="__RefHeading___Toc186844193">
            <w:r>
              <w:rPr>
                <w:rStyle w:val="IndexLink"/>
                <w:lang w:val="en-US" w:eastAsia="en-US"/>
              </w:rPr>
              <w:t>Основные доводы «ПРОТИВ» и «ЗА» телегонию</w:t>
              <w:tab/>
              <w:t>6</w:t>
            </w:r>
          </w:hyperlink>
        </w:p>
        <w:p>
          <w:pPr>
            <w:pStyle w:val="Contents2"/>
            <w:tabs>
              <w:tab w:val="clear" w:pos="708"/>
              <w:tab w:val="right" w:pos="9345" w:leader="dot"/>
            </w:tabs>
            <w:rPr>
              <w:caps w:val="false"/>
              <w:smallCaps w:val="false"/>
              <w:kern w:val="0"/>
              <w:sz w:val="24"/>
              <w:szCs w:val="24"/>
              <w:lang w:val="en-US" w:eastAsia="en-US"/>
            </w:rPr>
          </w:pPr>
          <w:hyperlink w:anchor="__RefHeading___Toc186844194">
            <w:r>
              <w:rPr>
                <w:rStyle w:val="IndexLink"/>
                <w:lang w:val="en-US" w:eastAsia="en-US"/>
              </w:rPr>
              <w:t>Распространяется ли явление телегонии на людей?</w:t>
              <w:tab/>
              <w:t>8</w:t>
            </w:r>
          </w:hyperlink>
        </w:p>
        <w:p>
          <w:pPr>
            <w:pStyle w:val="Contents2"/>
            <w:tabs>
              <w:tab w:val="clear" w:pos="708"/>
              <w:tab w:val="right" w:pos="9345" w:leader="dot"/>
            </w:tabs>
            <w:rPr>
              <w:caps w:val="false"/>
              <w:smallCaps w:val="false"/>
              <w:kern w:val="0"/>
              <w:sz w:val="24"/>
              <w:szCs w:val="24"/>
              <w:lang w:val="en-US" w:eastAsia="en-US"/>
            </w:rPr>
          </w:pPr>
          <w:hyperlink w:anchor="__RefHeading___Toc186844195">
            <w:r>
              <w:rPr>
                <w:rStyle w:val="IndexLink"/>
                <w:lang w:val="en-US" w:eastAsia="en-US"/>
              </w:rPr>
              <w:t>Как можно объяснить явление телегонии с научных позиций?</w:t>
              <w:tab/>
              <w:t>9</w:t>
            </w:r>
          </w:hyperlink>
        </w:p>
        <w:p>
          <w:pPr>
            <w:pStyle w:val="Contents2"/>
            <w:tabs>
              <w:tab w:val="clear" w:pos="708"/>
              <w:tab w:val="right" w:pos="9345" w:leader="dot"/>
            </w:tabs>
            <w:rPr>
              <w:caps w:val="false"/>
              <w:smallCaps w:val="false"/>
              <w:kern w:val="0"/>
              <w:sz w:val="24"/>
              <w:szCs w:val="24"/>
              <w:lang w:val="en-US" w:eastAsia="en-US"/>
            </w:rPr>
          </w:pPr>
          <w:hyperlink w:anchor="__RefHeading___Toc186844196">
            <w:r>
              <w:rPr>
                <w:rStyle w:val="IndexLink"/>
                <w:lang w:val="en-US" w:eastAsia="en-US"/>
              </w:rPr>
              <w:t>Сколько отцов может быть у одного детеныша?</w:t>
              <w:tab/>
              <w:t>10</w:t>
            </w:r>
          </w:hyperlink>
        </w:p>
        <w:p>
          <w:pPr>
            <w:pStyle w:val="Contents2"/>
            <w:tabs>
              <w:tab w:val="clear" w:pos="708"/>
              <w:tab w:val="right" w:pos="9345" w:leader="dot"/>
            </w:tabs>
            <w:rPr>
              <w:caps w:val="false"/>
              <w:smallCaps w:val="false"/>
              <w:kern w:val="0"/>
              <w:sz w:val="24"/>
              <w:szCs w:val="24"/>
              <w:lang w:val="en-US" w:eastAsia="en-US"/>
            </w:rPr>
          </w:pPr>
          <w:hyperlink w:anchor="__RefHeading___Toc186844197">
            <w:r>
              <w:rPr>
                <w:rStyle w:val="IndexLink"/>
                <w:lang w:val="en-US" w:eastAsia="en-US"/>
              </w:rPr>
              <w:t>Разное отношение к телегонии науки и религии</w:t>
              <w:tab/>
              <w:t>11</w:t>
            </w:r>
          </w:hyperlink>
        </w:p>
        <w:p>
          <w:pPr>
            <w:pStyle w:val="Contents1"/>
            <w:tabs>
              <w:tab w:val="clear" w:pos="708"/>
              <w:tab w:val="right" w:pos="9345" w:leader="dot"/>
            </w:tabs>
            <w:rPr>
              <w:b w:val="false"/>
              <w:b w:val="false"/>
              <w:bCs w:val="false"/>
              <w:caps w:val="false"/>
              <w:smallCaps w:val="false"/>
              <w:kern w:val="0"/>
              <w:sz w:val="24"/>
              <w:szCs w:val="24"/>
              <w:lang w:val="en-US" w:eastAsia="en-US"/>
            </w:rPr>
          </w:pPr>
          <w:hyperlink w:anchor="__RefHeading___Toc186844198">
            <w:r>
              <w:rPr>
                <w:rStyle w:val="IndexLink"/>
                <w:lang w:val="en-US" w:eastAsia="en-US"/>
              </w:rPr>
              <w:t>Какие реформы нужны России?</w:t>
              <w:tab/>
              <w:t>12</w:t>
            </w:r>
          </w:hyperlink>
        </w:p>
        <w:p>
          <w:pPr>
            <w:pStyle w:val="Contents2"/>
            <w:tabs>
              <w:tab w:val="clear" w:pos="708"/>
              <w:tab w:val="right" w:pos="9345" w:leader="dot"/>
            </w:tabs>
            <w:rPr>
              <w:caps w:val="false"/>
              <w:smallCaps w:val="false"/>
              <w:kern w:val="0"/>
              <w:sz w:val="24"/>
              <w:szCs w:val="24"/>
              <w:lang w:val="en-US" w:eastAsia="en-US"/>
            </w:rPr>
          </w:pPr>
          <w:hyperlink w:anchor="__RefHeading___Toc186844199">
            <w:r>
              <w:rPr>
                <w:rStyle w:val="IndexLink"/>
                <w:lang w:val="en-US" w:eastAsia="en-US"/>
              </w:rPr>
              <w:t>Нужна ли России школьная реформа?</w:t>
              <w:tab/>
              <w:t>12</w:t>
            </w:r>
          </w:hyperlink>
        </w:p>
        <w:p>
          <w:pPr>
            <w:pStyle w:val="Contents2"/>
            <w:tabs>
              <w:tab w:val="clear" w:pos="708"/>
              <w:tab w:val="right" w:pos="9345" w:leader="dot"/>
            </w:tabs>
            <w:rPr>
              <w:caps w:val="false"/>
              <w:smallCaps w:val="false"/>
              <w:kern w:val="0"/>
              <w:sz w:val="24"/>
              <w:szCs w:val="24"/>
              <w:lang w:val="en-US" w:eastAsia="en-US"/>
            </w:rPr>
          </w:pPr>
          <w:hyperlink w:anchor="__RefHeading___Toc186844200">
            <w:r>
              <w:rPr>
                <w:rStyle w:val="IndexLink"/>
                <w:lang w:val="en-US" w:eastAsia="en-US"/>
              </w:rPr>
              <w:t>Нужно ли вводить в школах России  уроки закона Божьего?</w:t>
              <w:tab/>
              <w:t>12</w:t>
            </w:r>
          </w:hyperlink>
        </w:p>
        <w:p>
          <w:pPr>
            <w:pStyle w:val="Contents2"/>
            <w:tabs>
              <w:tab w:val="clear" w:pos="708"/>
              <w:tab w:val="right" w:pos="9345" w:leader="dot"/>
            </w:tabs>
            <w:rPr>
              <w:caps w:val="false"/>
              <w:smallCaps w:val="false"/>
              <w:kern w:val="0"/>
              <w:sz w:val="24"/>
              <w:szCs w:val="24"/>
              <w:lang w:val="en-US" w:eastAsia="en-US"/>
            </w:rPr>
          </w:pPr>
          <w:hyperlink w:anchor="__RefHeading___Toc186844201">
            <w:r>
              <w:rPr>
                <w:rStyle w:val="IndexLink"/>
                <w:lang w:val="en-US" w:eastAsia="en-US"/>
              </w:rPr>
              <w:t>Какую религию можно преподавать в светской школе?</w:t>
              <w:tab/>
              <w:t>13</w:t>
            </w:r>
          </w:hyperlink>
        </w:p>
        <w:p>
          <w:pPr>
            <w:pStyle w:val="Contents2"/>
            <w:tabs>
              <w:tab w:val="clear" w:pos="708"/>
              <w:tab w:val="right" w:pos="9345" w:leader="dot"/>
            </w:tabs>
            <w:rPr>
              <w:caps w:val="false"/>
              <w:smallCaps w:val="false"/>
              <w:kern w:val="0"/>
              <w:sz w:val="24"/>
              <w:szCs w:val="24"/>
              <w:lang w:val="en-US" w:eastAsia="en-US"/>
            </w:rPr>
          </w:pPr>
          <w:hyperlink w:anchor="__RefHeading___Toc186844202">
            <w:r>
              <w:rPr>
                <w:rStyle w:val="IndexLink"/>
                <w:lang w:val="en-US" w:eastAsia="en-US"/>
              </w:rPr>
              <w:t>Какие основные задачи религии в современном обществе?</w:t>
              <w:tab/>
              <w:t>14</w:t>
            </w:r>
          </w:hyperlink>
        </w:p>
        <w:p>
          <w:pPr>
            <w:pStyle w:val="Contents2"/>
            <w:tabs>
              <w:tab w:val="clear" w:pos="708"/>
              <w:tab w:val="right" w:pos="9345" w:leader="dot"/>
            </w:tabs>
            <w:rPr>
              <w:caps w:val="false"/>
              <w:smallCaps w:val="false"/>
              <w:kern w:val="0"/>
              <w:sz w:val="24"/>
              <w:szCs w:val="24"/>
              <w:lang w:val="en-US" w:eastAsia="en-US"/>
            </w:rPr>
          </w:pPr>
          <w:hyperlink w:anchor="__RefHeading___Toc186844203">
            <w:r>
              <w:rPr>
                <w:rStyle w:val="IndexLink"/>
                <w:lang w:val="en-US" w:eastAsia="en-US"/>
              </w:rPr>
              <w:t>Какие реформы нужны России?</w:t>
              <w:tab/>
              <w:t>14</w:t>
            </w:r>
          </w:hyperlink>
        </w:p>
        <w:p>
          <w:pPr>
            <w:pStyle w:val="Contents1"/>
            <w:tabs>
              <w:tab w:val="clear" w:pos="708"/>
              <w:tab w:val="right" w:pos="9345" w:leader="dot"/>
            </w:tabs>
            <w:rPr>
              <w:b w:val="false"/>
              <w:b w:val="false"/>
              <w:bCs w:val="false"/>
              <w:caps w:val="false"/>
              <w:smallCaps w:val="false"/>
              <w:kern w:val="0"/>
              <w:sz w:val="24"/>
              <w:szCs w:val="24"/>
              <w:lang w:val="en-US" w:eastAsia="en-US"/>
            </w:rPr>
          </w:pPr>
          <w:hyperlink w:anchor="__RefHeading___Toc186844204">
            <w:r>
              <w:rPr>
                <w:rStyle w:val="IndexLink"/>
                <w:lang w:val="en-US" w:eastAsia="en-US"/>
              </w:rPr>
              <w:t>Возрождение России или новые пути ее развития?</w:t>
              <w:tab/>
              <w:t>18</w:t>
            </w:r>
          </w:hyperlink>
        </w:p>
        <w:p>
          <w:pPr>
            <w:pStyle w:val="Contents2"/>
            <w:tabs>
              <w:tab w:val="clear" w:pos="708"/>
              <w:tab w:val="right" w:pos="9345" w:leader="dot"/>
            </w:tabs>
            <w:rPr>
              <w:caps w:val="false"/>
              <w:smallCaps w:val="false"/>
              <w:kern w:val="0"/>
              <w:sz w:val="24"/>
              <w:szCs w:val="24"/>
              <w:lang w:val="en-US" w:eastAsia="en-US"/>
            </w:rPr>
          </w:pPr>
          <w:hyperlink w:anchor="__RefHeading___Toc186844205">
            <w:r>
              <w:rPr>
                <w:rStyle w:val="IndexLink"/>
                <w:lang w:val="en-US" w:eastAsia="en-US"/>
              </w:rPr>
              <w:t>Кто и за какое возрождение России сейчас ратует?</w:t>
              <w:tab/>
              <w:t>18</w:t>
            </w:r>
          </w:hyperlink>
        </w:p>
        <w:p>
          <w:pPr>
            <w:pStyle w:val="Contents2"/>
            <w:tabs>
              <w:tab w:val="clear" w:pos="708"/>
              <w:tab w:val="right" w:pos="9345" w:leader="dot"/>
            </w:tabs>
            <w:rPr>
              <w:caps w:val="false"/>
              <w:smallCaps w:val="false"/>
              <w:kern w:val="0"/>
              <w:sz w:val="24"/>
              <w:szCs w:val="24"/>
              <w:lang w:val="en-US" w:eastAsia="en-US"/>
            </w:rPr>
          </w:pPr>
          <w:hyperlink w:anchor="__RefHeading___Toc186844206">
            <w:r>
              <w:rPr>
                <w:rStyle w:val="IndexLink"/>
                <w:lang w:val="en-US" w:eastAsia="en-US"/>
              </w:rPr>
              <w:t>Какую же Россию следует возрождать?</w:t>
              <w:tab/>
              <w:t>18</w:t>
            </w:r>
          </w:hyperlink>
        </w:p>
        <w:p>
          <w:pPr>
            <w:pStyle w:val="Contents2"/>
            <w:tabs>
              <w:tab w:val="clear" w:pos="708"/>
              <w:tab w:val="right" w:pos="9345" w:leader="dot"/>
            </w:tabs>
            <w:rPr>
              <w:caps w:val="false"/>
              <w:smallCaps w:val="false"/>
              <w:kern w:val="0"/>
              <w:sz w:val="24"/>
              <w:szCs w:val="24"/>
              <w:lang w:val="en-US" w:eastAsia="en-US"/>
            </w:rPr>
          </w:pPr>
          <w:hyperlink w:anchor="__RefHeading___Toc186844207">
            <w:r>
              <w:rPr>
                <w:rStyle w:val="IndexLink"/>
                <w:lang w:val="en-US" w:eastAsia="en-US"/>
              </w:rPr>
              <w:t>А нужно ли России возрождение?</w:t>
              <w:tab/>
              <w:t>19</w:t>
            </w:r>
          </w:hyperlink>
        </w:p>
        <w:p>
          <w:pPr>
            <w:pStyle w:val="Contents2"/>
            <w:tabs>
              <w:tab w:val="clear" w:pos="708"/>
              <w:tab w:val="right" w:pos="9345" w:leader="dot"/>
            </w:tabs>
            <w:rPr>
              <w:caps w:val="false"/>
              <w:smallCaps w:val="false"/>
              <w:kern w:val="0"/>
              <w:sz w:val="24"/>
              <w:szCs w:val="24"/>
              <w:lang w:val="en-US" w:eastAsia="en-US"/>
            </w:rPr>
          </w:pPr>
          <w:hyperlink w:anchor="__RefHeading___Toc186844208">
            <w:r>
              <w:rPr>
                <w:rStyle w:val="IndexLink"/>
                <w:lang w:val="en-US" w:eastAsia="en-US"/>
              </w:rPr>
              <w:t>Что же действительно нужно России?</w:t>
              <w:tab/>
              <w:t>19</w:t>
            </w:r>
          </w:hyperlink>
        </w:p>
        <w:p>
          <w:pPr>
            <w:pStyle w:val="Contents1"/>
            <w:tabs>
              <w:tab w:val="clear" w:pos="708"/>
              <w:tab w:val="right" w:pos="9345" w:leader="dot"/>
            </w:tabs>
            <w:rPr>
              <w:b w:val="false"/>
              <w:b w:val="false"/>
              <w:bCs w:val="false"/>
              <w:caps w:val="false"/>
              <w:smallCaps w:val="false"/>
              <w:kern w:val="0"/>
              <w:sz w:val="24"/>
              <w:szCs w:val="24"/>
              <w:lang w:val="en-US" w:eastAsia="en-US"/>
            </w:rPr>
          </w:pPr>
          <w:hyperlink w:anchor="__RefHeading___Toc186844209">
            <w:r>
              <w:rPr>
                <w:rStyle w:val="IndexLink"/>
                <w:lang w:val="en-US" w:eastAsia="en-US"/>
              </w:rPr>
              <w:t>Система права и общечеловеческие права</w:t>
              <w:tab/>
              <w:t>21</w:t>
            </w:r>
          </w:hyperlink>
        </w:p>
        <w:p>
          <w:pPr>
            <w:pStyle w:val="Contents2"/>
            <w:tabs>
              <w:tab w:val="clear" w:pos="708"/>
              <w:tab w:val="right" w:pos="9345" w:leader="dot"/>
            </w:tabs>
            <w:rPr>
              <w:caps w:val="false"/>
              <w:smallCaps w:val="false"/>
              <w:kern w:val="0"/>
              <w:sz w:val="24"/>
              <w:szCs w:val="24"/>
              <w:lang w:val="en-US" w:eastAsia="en-US"/>
            </w:rPr>
          </w:pPr>
          <w:hyperlink w:anchor="__RefHeading___Toc186844210">
            <w:r>
              <w:rPr>
                <w:rStyle w:val="IndexLink"/>
                <w:lang w:val="en-US" w:eastAsia="en-US"/>
              </w:rPr>
              <w:t>Система права</w:t>
              <w:tab/>
              <w:t>21</w:t>
            </w:r>
          </w:hyperlink>
        </w:p>
        <w:p>
          <w:pPr>
            <w:pStyle w:val="Contents2"/>
            <w:tabs>
              <w:tab w:val="clear" w:pos="708"/>
              <w:tab w:val="right" w:pos="9345" w:leader="dot"/>
            </w:tabs>
            <w:rPr>
              <w:caps w:val="false"/>
              <w:smallCaps w:val="false"/>
              <w:kern w:val="0"/>
              <w:sz w:val="24"/>
              <w:szCs w:val="24"/>
              <w:lang w:val="en-US" w:eastAsia="en-US"/>
            </w:rPr>
          </w:pPr>
          <w:hyperlink w:anchor="__RefHeading___Toc186844211">
            <w:r>
              <w:rPr>
                <w:rStyle w:val="IndexLink"/>
                <w:lang w:val="en-US" w:eastAsia="en-US"/>
              </w:rPr>
              <w:t>Что такое правовое государство?</w:t>
              <w:tab/>
              <w:t>21</w:t>
            </w:r>
          </w:hyperlink>
        </w:p>
        <w:p>
          <w:pPr>
            <w:pStyle w:val="Contents2"/>
            <w:tabs>
              <w:tab w:val="clear" w:pos="708"/>
              <w:tab w:val="right" w:pos="9345" w:leader="dot"/>
            </w:tabs>
            <w:rPr>
              <w:caps w:val="false"/>
              <w:smallCaps w:val="false"/>
              <w:kern w:val="0"/>
              <w:sz w:val="24"/>
              <w:szCs w:val="24"/>
              <w:lang w:val="en-US" w:eastAsia="en-US"/>
            </w:rPr>
          </w:pPr>
          <w:hyperlink w:anchor="__RefHeading___Toc186844212">
            <w:r>
              <w:rPr>
                <w:rStyle w:val="IndexLink"/>
                <w:lang w:val="en-US" w:eastAsia="en-US"/>
              </w:rPr>
              <w:t>Почему отрасли права и правовые институты не способны создать истинно правовое государство?</w:t>
              <w:tab/>
              <w:t>22</w:t>
            </w:r>
          </w:hyperlink>
        </w:p>
        <w:p>
          <w:pPr>
            <w:pStyle w:val="Contents2"/>
            <w:tabs>
              <w:tab w:val="clear" w:pos="708"/>
              <w:tab w:val="right" w:pos="9345" w:leader="dot"/>
            </w:tabs>
            <w:rPr>
              <w:caps w:val="false"/>
              <w:smallCaps w:val="false"/>
              <w:kern w:val="0"/>
              <w:sz w:val="24"/>
              <w:szCs w:val="24"/>
              <w:lang w:val="en-US" w:eastAsia="en-US"/>
            </w:rPr>
          </w:pPr>
          <w:hyperlink w:anchor="__RefHeading___Toc186844213">
            <w:r>
              <w:rPr>
                <w:rStyle w:val="IndexLink"/>
                <w:lang w:val="en-US" w:eastAsia="en-US"/>
              </w:rPr>
              <w:t>Какими должны быть основные права человека  (и его обязанности), свобода личности и гласность?</w:t>
              <w:tab/>
              <w:t>23</w:t>
            </w:r>
          </w:hyperlink>
        </w:p>
        <w:p>
          <w:pPr>
            <w:pStyle w:val="Contents2"/>
            <w:tabs>
              <w:tab w:val="clear" w:pos="708"/>
              <w:tab w:val="right" w:pos="9345" w:leader="dot"/>
            </w:tabs>
            <w:rPr>
              <w:caps w:val="false"/>
              <w:smallCaps w:val="false"/>
              <w:kern w:val="0"/>
              <w:sz w:val="24"/>
              <w:szCs w:val="24"/>
              <w:lang w:val="en-US" w:eastAsia="en-US"/>
            </w:rPr>
          </w:pPr>
          <w:hyperlink w:anchor="__RefHeading___Toc186844214">
            <w:r>
              <w:rPr>
                <w:rStyle w:val="IndexLink"/>
                <w:lang w:val="en-US" w:eastAsia="en-US"/>
              </w:rPr>
              <w:t>Основные принципы построения  истинно правового общества</w:t>
              <w:tab/>
              <w:t>24</w:t>
            </w:r>
          </w:hyperlink>
        </w:p>
        <w:p>
          <w:pPr>
            <w:pStyle w:val="Contents1"/>
            <w:tabs>
              <w:tab w:val="clear" w:pos="708"/>
              <w:tab w:val="right" w:pos="9345" w:leader="dot"/>
            </w:tabs>
            <w:rPr>
              <w:b w:val="false"/>
              <w:b w:val="false"/>
              <w:bCs w:val="false"/>
              <w:caps w:val="false"/>
              <w:smallCaps w:val="false"/>
              <w:kern w:val="0"/>
              <w:sz w:val="24"/>
              <w:szCs w:val="24"/>
              <w:lang w:val="en-US" w:eastAsia="en-US"/>
            </w:rPr>
          </w:pPr>
          <w:hyperlink w:anchor="__RefHeading___Toc186844215">
            <w:r>
              <w:rPr>
                <w:rStyle w:val="IndexLink"/>
                <w:lang w:val="en-US" w:eastAsia="en-US"/>
              </w:rPr>
              <w:t>Счастливый брак и безболезненный  развод</w:t>
              <w:tab/>
              <w:t>26</w:t>
            </w:r>
          </w:hyperlink>
        </w:p>
        <w:p>
          <w:pPr>
            <w:pStyle w:val="Contents2"/>
            <w:tabs>
              <w:tab w:val="clear" w:pos="708"/>
              <w:tab w:val="right" w:pos="9345" w:leader="dot"/>
            </w:tabs>
            <w:rPr>
              <w:caps w:val="false"/>
              <w:smallCaps w:val="false"/>
              <w:kern w:val="0"/>
              <w:sz w:val="24"/>
              <w:szCs w:val="24"/>
              <w:lang w:val="en-US" w:eastAsia="en-US"/>
            </w:rPr>
          </w:pPr>
          <w:hyperlink w:anchor="__RefHeading___Toc186844216">
            <w:r>
              <w:rPr>
                <w:rStyle w:val="IndexLink"/>
                <w:lang w:val="en-US" w:eastAsia="en-US"/>
              </w:rPr>
              <w:t>В чем состоит секрет счастливого брака и причина неизбежного развода</w:t>
              <w:tab/>
              <w:t>26</w:t>
            </w:r>
          </w:hyperlink>
        </w:p>
        <w:p>
          <w:pPr>
            <w:pStyle w:val="Contents2"/>
            <w:tabs>
              <w:tab w:val="clear" w:pos="708"/>
              <w:tab w:val="right" w:pos="9345" w:leader="dot"/>
            </w:tabs>
            <w:rPr>
              <w:caps w:val="false"/>
              <w:smallCaps w:val="false"/>
              <w:kern w:val="0"/>
              <w:sz w:val="24"/>
              <w:szCs w:val="24"/>
              <w:lang w:val="en-US" w:eastAsia="en-US"/>
            </w:rPr>
          </w:pPr>
          <w:hyperlink w:anchor="__RefHeading___Toc186844217">
            <w:r>
              <w:rPr>
                <w:rStyle w:val="IndexLink"/>
                <w:lang w:val="en-US" w:eastAsia="en-US"/>
              </w:rPr>
              <w:t>Проверка на совместимость</w:t>
              <w:tab/>
              <w:t>26</w:t>
            </w:r>
          </w:hyperlink>
        </w:p>
        <w:p>
          <w:pPr>
            <w:pStyle w:val="Contents2"/>
            <w:tabs>
              <w:tab w:val="clear" w:pos="708"/>
              <w:tab w:val="right" w:pos="9345" w:leader="dot"/>
            </w:tabs>
            <w:rPr>
              <w:caps w:val="false"/>
              <w:smallCaps w:val="false"/>
              <w:kern w:val="0"/>
              <w:sz w:val="24"/>
              <w:szCs w:val="24"/>
              <w:lang w:val="en-US" w:eastAsia="en-US"/>
            </w:rPr>
          </w:pPr>
          <w:hyperlink w:anchor="__RefHeading___Toc186844218">
            <w:r>
              <w:rPr>
                <w:rStyle w:val="IndexLink"/>
                <w:lang w:val="en-US" w:eastAsia="en-US"/>
              </w:rPr>
              <w:t>Как сделать и сохранить брак счастливым? Как избежать развода?</w:t>
              <w:tab/>
              <w:t>27</w:t>
            </w:r>
          </w:hyperlink>
        </w:p>
        <w:p>
          <w:pPr>
            <w:pStyle w:val="Contents2"/>
            <w:tabs>
              <w:tab w:val="clear" w:pos="708"/>
              <w:tab w:val="right" w:pos="9345" w:leader="dot"/>
            </w:tabs>
            <w:rPr>
              <w:caps w:val="false"/>
              <w:smallCaps w:val="false"/>
              <w:kern w:val="0"/>
              <w:sz w:val="24"/>
              <w:szCs w:val="24"/>
              <w:lang w:val="en-US" w:eastAsia="en-US"/>
            </w:rPr>
          </w:pPr>
          <w:hyperlink w:anchor="__RefHeading___Toc186844219">
            <w:r>
              <w:rPr>
                <w:rStyle w:val="IndexLink"/>
                <w:lang w:val="en-US" w:eastAsia="en-US"/>
              </w:rPr>
              <w:t>Когда неизбежен развод?</w:t>
              <w:tab/>
              <w:t>28</w:t>
            </w:r>
          </w:hyperlink>
        </w:p>
        <w:p>
          <w:pPr>
            <w:pStyle w:val="Contents2"/>
            <w:tabs>
              <w:tab w:val="clear" w:pos="708"/>
              <w:tab w:val="right" w:pos="9345" w:leader="dot"/>
            </w:tabs>
            <w:rPr>
              <w:caps w:val="false"/>
              <w:smallCaps w:val="false"/>
              <w:kern w:val="0"/>
              <w:sz w:val="24"/>
              <w:szCs w:val="24"/>
              <w:lang w:val="en-US" w:eastAsia="en-US"/>
            </w:rPr>
          </w:pPr>
          <w:hyperlink w:anchor="__RefHeading___Toc186844220">
            <w:r>
              <w:rPr>
                <w:rStyle w:val="IndexLink"/>
                <w:lang w:val="en-US" w:eastAsia="en-US"/>
              </w:rPr>
              <w:t>Как сделать развод  безболезненным или наименее болезненным?</w:t>
              <w:tab/>
              <w:t>28</w:t>
            </w:r>
          </w:hyperlink>
        </w:p>
        <w:p>
          <w:pPr>
            <w:pStyle w:val="Contents2"/>
            <w:tabs>
              <w:tab w:val="clear" w:pos="708"/>
              <w:tab w:val="right" w:pos="9345" w:leader="dot"/>
            </w:tabs>
            <w:rPr>
              <w:caps w:val="false"/>
              <w:smallCaps w:val="false"/>
              <w:kern w:val="0"/>
              <w:sz w:val="24"/>
              <w:szCs w:val="24"/>
              <w:lang w:val="en-US" w:eastAsia="en-US"/>
            </w:rPr>
          </w:pPr>
          <w:hyperlink w:anchor="__RefHeading___Toc186844221">
            <w:r>
              <w:rPr>
                <w:rStyle w:val="IndexLink"/>
                <w:lang w:val="en-US" w:eastAsia="en-US"/>
              </w:rPr>
              <w:t>Может ли развод  принести счастье?</w:t>
              <w:tab/>
              <w:t>28</w:t>
            </w:r>
          </w:hyperlink>
        </w:p>
        <w:p>
          <w:pPr>
            <w:pStyle w:val="Contents2"/>
            <w:tabs>
              <w:tab w:val="clear" w:pos="708"/>
              <w:tab w:val="right" w:pos="9345" w:leader="dot"/>
            </w:tabs>
            <w:rPr>
              <w:caps w:val="false"/>
              <w:smallCaps w:val="false"/>
              <w:kern w:val="0"/>
              <w:sz w:val="24"/>
              <w:szCs w:val="24"/>
              <w:lang w:val="en-US" w:eastAsia="en-US"/>
            </w:rPr>
          </w:pPr>
          <w:hyperlink w:anchor="__RefHeading___Toc186844222">
            <w:r>
              <w:rPr>
                <w:rStyle w:val="IndexLink"/>
                <w:lang w:val="en-US" w:eastAsia="en-US"/>
              </w:rPr>
              <w:t>Как сделать развод безболезненным для детей?</w:t>
              <w:tab/>
              <w:t>30</w:t>
            </w:r>
          </w:hyperlink>
        </w:p>
        <w:p>
          <w:pPr>
            <w:pStyle w:val="Contents2"/>
            <w:tabs>
              <w:tab w:val="clear" w:pos="708"/>
              <w:tab w:val="right" w:pos="9345" w:leader="dot"/>
            </w:tabs>
            <w:rPr>
              <w:caps w:val="false"/>
              <w:smallCaps w:val="false"/>
              <w:kern w:val="0"/>
              <w:sz w:val="24"/>
              <w:szCs w:val="24"/>
              <w:lang w:val="en-US" w:eastAsia="en-US"/>
            </w:rPr>
          </w:pPr>
          <w:hyperlink w:anchor="__RefHeading___Toc186844223">
            <w:r>
              <w:rPr>
                <w:rStyle w:val="IndexLink"/>
                <w:lang w:val="en-US" w:eastAsia="en-US"/>
              </w:rPr>
              <w:t>Что делать, если муж (жена) алкоголик?</w:t>
              <w:tab/>
              <w:t>30</w:t>
            </w:r>
          </w:hyperlink>
        </w:p>
        <w:p>
          <w:pPr>
            <w:pStyle w:val="Contents2"/>
            <w:tabs>
              <w:tab w:val="clear" w:pos="708"/>
              <w:tab w:val="right" w:pos="9345" w:leader="dot"/>
            </w:tabs>
            <w:rPr>
              <w:caps w:val="false"/>
              <w:smallCaps w:val="false"/>
              <w:kern w:val="0"/>
              <w:sz w:val="24"/>
              <w:szCs w:val="24"/>
              <w:lang w:val="en-US" w:eastAsia="en-US"/>
            </w:rPr>
          </w:pPr>
          <w:hyperlink w:anchor="__RefHeading___Toc186844224">
            <w:r>
              <w:rPr>
                <w:rStyle w:val="IndexLink"/>
                <w:lang w:val="en-US" w:eastAsia="en-US"/>
              </w:rPr>
              <w:t>Можно ли стать по-настоящему счастливым?</w:t>
              <w:tab/>
              <w:t>32</w:t>
            </w:r>
          </w:hyperlink>
        </w:p>
        <w:p>
          <w:pPr>
            <w:pStyle w:val="Contents1"/>
            <w:tabs>
              <w:tab w:val="clear" w:pos="708"/>
              <w:tab w:val="right" w:pos="9345" w:leader="dot"/>
            </w:tabs>
            <w:rPr>
              <w:b w:val="false"/>
              <w:b w:val="false"/>
              <w:bCs w:val="false"/>
              <w:caps w:val="false"/>
              <w:smallCaps w:val="false"/>
              <w:kern w:val="0"/>
              <w:sz w:val="24"/>
              <w:szCs w:val="24"/>
              <w:lang w:val="en-US" w:eastAsia="en-US"/>
            </w:rPr>
          </w:pPr>
          <w:hyperlink w:anchor="__RefHeading___Toc186844225">
            <w:r>
              <w:rPr>
                <w:rStyle w:val="IndexLink"/>
                <w:lang w:val="en-US" w:eastAsia="en-US"/>
              </w:rPr>
              <w:t>Наука БУДУЩЕГО</w:t>
              <w:tab/>
              <w:t>33</w:t>
            </w:r>
          </w:hyperlink>
        </w:p>
        <w:p>
          <w:pPr>
            <w:pStyle w:val="Contents2"/>
            <w:tabs>
              <w:tab w:val="clear" w:pos="708"/>
              <w:tab w:val="right" w:pos="9345" w:leader="dot"/>
            </w:tabs>
            <w:rPr>
              <w:caps w:val="false"/>
              <w:smallCaps w:val="false"/>
              <w:kern w:val="0"/>
              <w:sz w:val="24"/>
              <w:szCs w:val="24"/>
              <w:lang w:val="en-US" w:eastAsia="en-US"/>
            </w:rPr>
          </w:pPr>
          <w:hyperlink w:anchor="__RefHeading___Toc186844226">
            <w:r>
              <w:rPr>
                <w:rStyle w:val="IndexLink"/>
                <w:lang w:val="en-US" w:eastAsia="en-US"/>
              </w:rPr>
              <w:t>Кризис науки</w:t>
              <w:tab/>
              <w:t>33</w:t>
            </w:r>
          </w:hyperlink>
        </w:p>
        <w:p>
          <w:pPr>
            <w:pStyle w:val="Contents2"/>
            <w:tabs>
              <w:tab w:val="clear" w:pos="708"/>
              <w:tab w:val="right" w:pos="9345" w:leader="dot"/>
            </w:tabs>
            <w:rPr>
              <w:caps w:val="false"/>
              <w:smallCaps w:val="false"/>
              <w:kern w:val="0"/>
              <w:sz w:val="24"/>
              <w:szCs w:val="24"/>
              <w:lang w:val="en-US" w:eastAsia="en-US"/>
            </w:rPr>
          </w:pPr>
          <w:hyperlink w:anchor="__RefHeading___Toc186844227">
            <w:r>
              <w:rPr>
                <w:rStyle w:val="IndexLink"/>
                <w:lang w:val="en-US" w:eastAsia="en-US"/>
              </w:rPr>
              <w:t>Пути преодоления научного кризиса</w:t>
              <w:tab/>
              <w:t>33</w:t>
            </w:r>
          </w:hyperlink>
        </w:p>
        <w:p>
          <w:pPr>
            <w:pStyle w:val="Contents2"/>
            <w:tabs>
              <w:tab w:val="clear" w:pos="708"/>
              <w:tab w:val="right" w:pos="9345" w:leader="dot"/>
            </w:tabs>
            <w:rPr>
              <w:caps w:val="false"/>
              <w:smallCaps w:val="false"/>
              <w:kern w:val="0"/>
              <w:sz w:val="24"/>
              <w:szCs w:val="24"/>
              <w:lang w:val="en-US" w:eastAsia="en-US"/>
            </w:rPr>
          </w:pPr>
          <w:hyperlink w:anchor="__RefHeading___Toc186844228">
            <w:r>
              <w:rPr>
                <w:rStyle w:val="IndexLink"/>
                <w:lang w:val="en-US" w:eastAsia="en-US"/>
              </w:rPr>
              <w:t>Методы интеграции знаний</w:t>
              <w:tab/>
              <w:t>33</w:t>
            </w:r>
          </w:hyperlink>
        </w:p>
        <w:p>
          <w:pPr>
            <w:pStyle w:val="Contents2"/>
            <w:tabs>
              <w:tab w:val="clear" w:pos="708"/>
              <w:tab w:val="right" w:pos="9345" w:leader="dot"/>
            </w:tabs>
            <w:rPr>
              <w:caps w:val="false"/>
              <w:smallCaps w:val="false"/>
              <w:kern w:val="0"/>
              <w:sz w:val="24"/>
              <w:szCs w:val="24"/>
              <w:lang w:val="en-US" w:eastAsia="en-US"/>
            </w:rPr>
          </w:pPr>
          <w:hyperlink w:anchor="__RefHeading___Toc186844229">
            <w:r>
              <w:rPr>
                <w:rStyle w:val="IndexLink"/>
                <w:lang w:val="en-US" w:eastAsia="en-US"/>
              </w:rPr>
              <w:t>Основная цель науки будущего?</w:t>
              <w:tab/>
              <w:t>33</w:t>
            </w:r>
          </w:hyperlink>
        </w:p>
        <w:p>
          <w:pPr>
            <w:pStyle w:val="Contents1"/>
            <w:tabs>
              <w:tab w:val="clear" w:pos="708"/>
              <w:tab w:val="right" w:pos="9345" w:leader="dot"/>
            </w:tabs>
            <w:rPr>
              <w:b w:val="false"/>
              <w:b w:val="false"/>
              <w:bCs w:val="false"/>
              <w:caps w:val="false"/>
              <w:smallCaps w:val="false"/>
              <w:kern w:val="0"/>
              <w:sz w:val="24"/>
              <w:szCs w:val="24"/>
              <w:lang w:val="en-US" w:eastAsia="en-US"/>
            </w:rPr>
          </w:pPr>
          <w:hyperlink w:anchor="__RefHeading___Toc186844230">
            <w:r>
              <w:rPr>
                <w:rStyle w:val="IndexLink"/>
                <w:lang w:val="en-US" w:eastAsia="en-US"/>
              </w:rPr>
              <w:t>Общенациональная идея</w:t>
              <w:tab/>
              <w:t>34</w:t>
            </w:r>
          </w:hyperlink>
        </w:p>
        <w:p>
          <w:pPr>
            <w:pStyle w:val="Contents1"/>
            <w:tabs>
              <w:tab w:val="clear" w:pos="708"/>
              <w:tab w:val="right" w:pos="9345" w:leader="dot"/>
            </w:tabs>
            <w:rPr>
              <w:b w:val="false"/>
              <w:b w:val="false"/>
              <w:bCs w:val="false"/>
              <w:caps w:val="false"/>
              <w:smallCaps w:val="false"/>
              <w:kern w:val="0"/>
              <w:sz w:val="24"/>
              <w:szCs w:val="24"/>
              <w:lang w:val="en-US" w:eastAsia="en-US"/>
            </w:rPr>
          </w:pPr>
          <w:hyperlink w:anchor="__RefHeading___Toc186844231">
            <w:r>
              <w:rPr>
                <w:rStyle w:val="IndexLink"/>
                <w:lang w:val="en-US" w:eastAsia="en-US"/>
              </w:rPr>
              <w:t>Проблемы сексуальных меньшинств (и не только их)</w:t>
              <w:tab/>
              <w:t>36</w:t>
            </w:r>
          </w:hyperlink>
        </w:p>
        <w:p>
          <w:pPr>
            <w:pStyle w:val="Contents1"/>
            <w:tabs>
              <w:tab w:val="clear" w:pos="708"/>
              <w:tab w:val="right" w:pos="9345" w:leader="dot"/>
            </w:tabs>
            <w:rPr>
              <w:b w:val="false"/>
              <w:b w:val="false"/>
              <w:bCs w:val="false"/>
              <w:caps w:val="false"/>
              <w:smallCaps w:val="false"/>
              <w:kern w:val="0"/>
              <w:sz w:val="24"/>
              <w:szCs w:val="24"/>
              <w:lang w:val="en-US" w:eastAsia="en-US"/>
            </w:rPr>
          </w:pPr>
          <w:hyperlink w:anchor="__RefHeading___Toc186844232">
            <w:r>
              <w:rPr>
                <w:rStyle w:val="IndexLink"/>
                <w:lang w:val="en-US" w:eastAsia="en-US"/>
              </w:rPr>
              <w:t>Родовая книга</w:t>
              <w:tab/>
              <w:t>40</w:t>
            </w:r>
          </w:hyperlink>
        </w:p>
        <w:p>
          <w:pPr>
            <w:pStyle w:val="Contents1"/>
            <w:tabs>
              <w:tab w:val="clear" w:pos="708"/>
              <w:tab w:val="right" w:pos="9345" w:leader="dot"/>
            </w:tabs>
            <w:rPr>
              <w:b w:val="false"/>
              <w:b w:val="false"/>
              <w:bCs w:val="false"/>
              <w:caps w:val="false"/>
              <w:smallCaps w:val="false"/>
              <w:kern w:val="0"/>
              <w:sz w:val="24"/>
              <w:szCs w:val="24"/>
              <w:lang w:val="en-US" w:eastAsia="en-US"/>
            </w:rPr>
          </w:pPr>
          <w:hyperlink w:anchor="__RefHeading___Toc186844233">
            <w:r>
              <w:rPr>
                <w:rStyle w:val="IndexLink"/>
                <w:lang w:val="en-US" w:eastAsia="en-US"/>
              </w:rPr>
              <w:t>Антенны и скрытая масса Вселенной</w:t>
              <w:tab/>
              <w:t>42</w:t>
            </w:r>
          </w:hyperlink>
        </w:p>
        <w:p>
          <w:pPr>
            <w:pStyle w:val="Contents1"/>
            <w:tabs>
              <w:tab w:val="clear" w:pos="708"/>
              <w:tab w:val="right" w:pos="9345" w:leader="dot"/>
            </w:tabs>
            <w:rPr>
              <w:b w:val="false"/>
              <w:b w:val="false"/>
              <w:bCs w:val="false"/>
              <w:caps w:val="false"/>
              <w:smallCaps w:val="false"/>
              <w:kern w:val="0"/>
              <w:sz w:val="24"/>
              <w:szCs w:val="24"/>
              <w:lang w:val="en-US" w:eastAsia="en-US"/>
            </w:rPr>
          </w:pPr>
          <w:hyperlink w:anchor="__RefHeading___Toc186844234">
            <w:r>
              <w:rPr>
                <w:rStyle w:val="IndexLink"/>
                <w:lang w:val="en-US" w:eastAsia="en-US"/>
              </w:rPr>
              <w:t>Черные дыры как антенны</w:t>
              <w:tab/>
              <w:t>45</w:t>
            </w:r>
          </w:hyperlink>
        </w:p>
        <w:p>
          <w:pPr>
            <w:pStyle w:val="Contents1"/>
            <w:tabs>
              <w:tab w:val="clear" w:pos="708"/>
              <w:tab w:val="right" w:pos="9345" w:leader="dot"/>
            </w:tabs>
            <w:rPr>
              <w:b w:val="false"/>
              <w:b w:val="false"/>
              <w:bCs w:val="false"/>
              <w:caps w:val="false"/>
              <w:smallCaps w:val="false"/>
              <w:kern w:val="0"/>
              <w:sz w:val="24"/>
              <w:szCs w:val="24"/>
              <w:lang w:val="en-US" w:eastAsia="en-US"/>
            </w:rPr>
          </w:pPr>
          <w:hyperlink w:anchor="__RefHeading___Toc186844235">
            <w:r>
              <w:rPr>
                <w:rStyle w:val="IndexLink"/>
                <w:lang w:val="en-US" w:eastAsia="en-US"/>
              </w:rPr>
              <w:t>Григорий Грабовой и пути спасения человечества</w:t>
              <w:tab/>
              <w:t>50</w:t>
            </w:r>
          </w:hyperlink>
        </w:p>
        <w:p>
          <w:pPr>
            <w:pStyle w:val="Contents2"/>
            <w:tabs>
              <w:tab w:val="clear" w:pos="708"/>
              <w:tab w:val="right" w:pos="9345" w:leader="dot"/>
            </w:tabs>
            <w:rPr>
              <w:caps w:val="false"/>
              <w:smallCaps w:val="false"/>
              <w:kern w:val="0"/>
              <w:sz w:val="24"/>
              <w:szCs w:val="24"/>
              <w:lang w:val="en-US" w:eastAsia="en-US"/>
            </w:rPr>
          </w:pPr>
          <w:hyperlink w:anchor="__RefHeading___Toc186844236">
            <w:r>
              <w:rPr>
                <w:rStyle w:val="IndexLink"/>
                <w:lang w:val="en-US" w:eastAsia="en-US"/>
              </w:rPr>
              <w:t>Введение</w:t>
              <w:tab/>
              <w:t>50</w:t>
            </w:r>
          </w:hyperlink>
        </w:p>
        <w:p>
          <w:pPr>
            <w:pStyle w:val="Contents3"/>
            <w:tabs>
              <w:tab w:val="clear" w:pos="708"/>
              <w:tab w:val="right" w:pos="9345" w:leader="dot"/>
            </w:tabs>
            <w:rPr>
              <w:i w:val="false"/>
              <w:i w:val="false"/>
              <w:iCs w:val="false"/>
              <w:kern w:val="0"/>
              <w:sz w:val="24"/>
              <w:szCs w:val="24"/>
              <w:lang w:val="en-US" w:eastAsia="en-US"/>
            </w:rPr>
          </w:pPr>
          <w:hyperlink w:anchor="__RefHeading___Toc186844237">
            <w:r>
              <w:rPr>
                <w:rStyle w:val="IndexLink"/>
                <w:lang w:val="en-US" w:eastAsia="en-US"/>
              </w:rPr>
              <w:t>Немного о себе</w:t>
              <w:tab/>
              <w:t>50</w:t>
            </w:r>
          </w:hyperlink>
        </w:p>
        <w:p>
          <w:pPr>
            <w:pStyle w:val="Contents3"/>
            <w:tabs>
              <w:tab w:val="clear" w:pos="708"/>
              <w:tab w:val="right" w:pos="9345" w:leader="dot"/>
            </w:tabs>
            <w:rPr>
              <w:i w:val="false"/>
              <w:i w:val="false"/>
              <w:iCs w:val="false"/>
              <w:kern w:val="0"/>
              <w:sz w:val="24"/>
              <w:szCs w:val="24"/>
              <w:lang w:val="en-US" w:eastAsia="en-US"/>
            </w:rPr>
          </w:pPr>
          <w:hyperlink w:anchor="__RefHeading___Toc186844238">
            <w:r>
              <w:rPr>
                <w:rStyle w:val="IndexLink"/>
                <w:lang w:val="en-US" w:eastAsia="en-US"/>
              </w:rPr>
              <w:t>Телепередача «Пусть говорят»</w:t>
              <w:tab/>
              <w:t>52</w:t>
            </w:r>
          </w:hyperlink>
        </w:p>
        <w:p>
          <w:pPr>
            <w:pStyle w:val="Contents2"/>
            <w:tabs>
              <w:tab w:val="clear" w:pos="708"/>
              <w:tab w:val="right" w:pos="9345" w:leader="dot"/>
            </w:tabs>
            <w:rPr>
              <w:caps w:val="false"/>
              <w:smallCaps w:val="false"/>
              <w:kern w:val="0"/>
              <w:sz w:val="24"/>
              <w:szCs w:val="24"/>
              <w:lang w:val="en-US" w:eastAsia="en-US"/>
            </w:rPr>
          </w:pPr>
          <w:hyperlink w:anchor="__RefHeading___Toc186844239">
            <w:r>
              <w:rPr>
                <w:rStyle w:val="IndexLink"/>
                <w:lang w:val="en-US" w:eastAsia="en-US"/>
              </w:rPr>
              <w:t>Кто Вы, Григорий Грабовой?</w:t>
              <w:tab/>
              <w:t>52</w:t>
            </w:r>
          </w:hyperlink>
        </w:p>
        <w:p>
          <w:pPr>
            <w:pStyle w:val="Contents3"/>
            <w:tabs>
              <w:tab w:val="clear" w:pos="708"/>
              <w:tab w:val="right" w:pos="9345" w:leader="dot"/>
            </w:tabs>
            <w:rPr>
              <w:i w:val="false"/>
              <w:i w:val="false"/>
              <w:iCs w:val="false"/>
              <w:kern w:val="0"/>
              <w:sz w:val="24"/>
              <w:szCs w:val="24"/>
              <w:lang w:val="en-US" w:eastAsia="en-US"/>
            </w:rPr>
          </w:pPr>
          <w:hyperlink w:anchor="__RefHeading___Toc186844240">
            <w:r>
              <w:rPr>
                <w:rStyle w:val="IndexLink"/>
                <w:lang w:val="en-US" w:eastAsia="en-US"/>
              </w:rPr>
              <w:t>Мое заочное знакомство с Грабовым</w:t>
              <w:tab/>
              <w:t>53</w:t>
            </w:r>
          </w:hyperlink>
        </w:p>
        <w:p>
          <w:pPr>
            <w:pStyle w:val="Contents3"/>
            <w:tabs>
              <w:tab w:val="clear" w:pos="708"/>
              <w:tab w:val="right" w:pos="9345" w:leader="dot"/>
            </w:tabs>
            <w:rPr>
              <w:i w:val="false"/>
              <w:i w:val="false"/>
              <w:iCs w:val="false"/>
              <w:kern w:val="0"/>
              <w:sz w:val="24"/>
              <w:szCs w:val="24"/>
              <w:lang w:val="en-US" w:eastAsia="en-US"/>
            </w:rPr>
          </w:pPr>
          <w:hyperlink w:anchor="__RefHeading___Toc186844241">
            <w:r>
              <w:rPr>
                <w:rStyle w:val="IndexLink"/>
                <w:lang w:val="en-US" w:eastAsia="en-US"/>
              </w:rPr>
              <w:t>Мое личное впечатление о книгах и лекциях Грабового</w:t>
              <w:tab/>
              <w:t>53</w:t>
            </w:r>
          </w:hyperlink>
        </w:p>
        <w:p>
          <w:pPr>
            <w:pStyle w:val="Contents3"/>
            <w:tabs>
              <w:tab w:val="clear" w:pos="708"/>
              <w:tab w:val="right" w:pos="9345" w:leader="dot"/>
            </w:tabs>
            <w:rPr>
              <w:i w:val="false"/>
              <w:i w:val="false"/>
              <w:iCs w:val="false"/>
              <w:kern w:val="0"/>
              <w:sz w:val="24"/>
              <w:szCs w:val="24"/>
              <w:lang w:val="en-US" w:eastAsia="en-US"/>
            </w:rPr>
          </w:pPr>
          <w:hyperlink w:anchor="__RefHeading___Toc186844242">
            <w:r>
              <w:rPr>
                <w:rStyle w:val="IndexLink"/>
                <w:lang w:val="en-US" w:eastAsia="en-US"/>
              </w:rPr>
              <w:t>О наших взаимоотношениях с Грабовым и официальной медициной</w:t>
              <w:tab/>
              <w:t>54</w:t>
            </w:r>
          </w:hyperlink>
        </w:p>
        <w:p>
          <w:pPr>
            <w:pStyle w:val="Contents2"/>
            <w:tabs>
              <w:tab w:val="clear" w:pos="708"/>
              <w:tab w:val="right" w:pos="9345" w:leader="dot"/>
            </w:tabs>
            <w:rPr>
              <w:caps w:val="false"/>
              <w:smallCaps w:val="false"/>
              <w:kern w:val="0"/>
              <w:sz w:val="24"/>
              <w:szCs w:val="24"/>
              <w:lang w:val="en-US" w:eastAsia="en-US"/>
            </w:rPr>
          </w:pPr>
          <w:hyperlink w:anchor="__RefHeading___Toc186844243">
            <w:r>
              <w:rPr>
                <w:rStyle w:val="IndexLink"/>
                <w:lang w:val="en-US" w:eastAsia="en-US"/>
              </w:rPr>
              <w:t>Эффект ВЕРЫ</w:t>
              <w:tab/>
              <w:t>57</w:t>
            </w:r>
          </w:hyperlink>
        </w:p>
        <w:p>
          <w:pPr>
            <w:pStyle w:val="Contents3"/>
            <w:tabs>
              <w:tab w:val="clear" w:pos="708"/>
              <w:tab w:val="right" w:pos="9345" w:leader="dot"/>
            </w:tabs>
            <w:rPr>
              <w:i w:val="false"/>
              <w:i w:val="false"/>
              <w:iCs w:val="false"/>
              <w:kern w:val="0"/>
              <w:sz w:val="24"/>
              <w:szCs w:val="24"/>
              <w:lang w:val="en-US" w:eastAsia="en-US"/>
            </w:rPr>
          </w:pPr>
          <w:hyperlink w:anchor="__RefHeading___Toc186844244">
            <w:r>
              <w:rPr>
                <w:rStyle w:val="IndexLink"/>
                <w:lang w:val="en-US" w:eastAsia="en-US"/>
              </w:rPr>
              <w:t>Вера как основное и обязательное условие чуда</w:t>
              <w:tab/>
              <w:t>57</w:t>
            </w:r>
          </w:hyperlink>
        </w:p>
        <w:p>
          <w:pPr>
            <w:pStyle w:val="Contents3"/>
            <w:tabs>
              <w:tab w:val="clear" w:pos="708"/>
              <w:tab w:val="right" w:pos="9345" w:leader="dot"/>
            </w:tabs>
            <w:rPr>
              <w:i w:val="false"/>
              <w:i w:val="false"/>
              <w:iCs w:val="false"/>
              <w:kern w:val="0"/>
              <w:sz w:val="24"/>
              <w:szCs w:val="24"/>
              <w:lang w:val="en-US" w:eastAsia="en-US"/>
            </w:rPr>
          </w:pPr>
          <w:hyperlink w:anchor="__RefHeading___Toc186844245">
            <w:r>
              <w:rPr>
                <w:rStyle w:val="IndexLink"/>
                <w:lang w:val="en-US" w:eastAsia="en-US"/>
              </w:rPr>
              <w:t>Взаимосвязь силы веры  и вероятности свершения чуда</w:t>
              <w:tab/>
              <w:t>57</w:t>
            </w:r>
          </w:hyperlink>
        </w:p>
        <w:p>
          <w:pPr>
            <w:pStyle w:val="Contents3"/>
            <w:tabs>
              <w:tab w:val="clear" w:pos="708"/>
              <w:tab w:val="right" w:pos="9345" w:leader="dot"/>
            </w:tabs>
            <w:rPr>
              <w:i w:val="false"/>
              <w:i w:val="false"/>
              <w:iCs w:val="false"/>
              <w:kern w:val="0"/>
              <w:sz w:val="24"/>
              <w:szCs w:val="24"/>
              <w:lang w:val="en-US" w:eastAsia="en-US"/>
            </w:rPr>
          </w:pPr>
          <w:hyperlink w:anchor="__RefHeading___Toc186844246">
            <w:r>
              <w:rPr>
                <w:rStyle w:val="IndexLink"/>
                <w:lang w:val="en-US" w:eastAsia="en-US"/>
              </w:rPr>
              <w:t>Почему не произошло чуда в нашем случае?</w:t>
              <w:tab/>
              <w:t>58</w:t>
            </w:r>
          </w:hyperlink>
        </w:p>
        <w:p>
          <w:pPr>
            <w:pStyle w:val="Contents3"/>
            <w:tabs>
              <w:tab w:val="clear" w:pos="708"/>
              <w:tab w:val="right" w:pos="9345" w:leader="dot"/>
            </w:tabs>
            <w:rPr>
              <w:i w:val="false"/>
              <w:i w:val="false"/>
              <w:iCs w:val="false"/>
              <w:kern w:val="0"/>
              <w:sz w:val="24"/>
              <w:szCs w:val="24"/>
              <w:lang w:val="en-US" w:eastAsia="en-US"/>
            </w:rPr>
          </w:pPr>
          <w:hyperlink w:anchor="__RefHeading___Toc186844247">
            <w:r>
              <w:rPr>
                <w:rStyle w:val="IndexLink"/>
                <w:lang w:val="en-US" w:eastAsia="en-US"/>
              </w:rPr>
              <w:t>Имеем ли мы право отрицать возможность чуда?</w:t>
              <w:tab/>
              <w:t>59</w:t>
            </w:r>
          </w:hyperlink>
        </w:p>
        <w:p>
          <w:pPr>
            <w:pStyle w:val="Contents2"/>
            <w:tabs>
              <w:tab w:val="clear" w:pos="708"/>
              <w:tab w:val="right" w:pos="9345" w:leader="dot"/>
            </w:tabs>
            <w:rPr>
              <w:caps w:val="false"/>
              <w:smallCaps w:val="false"/>
              <w:kern w:val="0"/>
              <w:sz w:val="24"/>
              <w:szCs w:val="24"/>
              <w:lang w:val="en-US" w:eastAsia="en-US"/>
            </w:rPr>
          </w:pPr>
          <w:hyperlink w:anchor="__RefHeading___Toc186844248">
            <w:r>
              <w:rPr>
                <w:rStyle w:val="IndexLink"/>
                <w:lang w:val="en-US" w:eastAsia="en-US"/>
              </w:rPr>
              <w:t>Каковы вы, пути спасения человечества?</w:t>
              <w:tab/>
              <w:t>59</w:t>
            </w:r>
          </w:hyperlink>
        </w:p>
        <w:p>
          <w:pPr>
            <w:pStyle w:val="Contents3"/>
            <w:tabs>
              <w:tab w:val="clear" w:pos="708"/>
              <w:tab w:val="right" w:pos="9345" w:leader="dot"/>
            </w:tabs>
            <w:rPr>
              <w:i w:val="false"/>
              <w:i w:val="false"/>
              <w:iCs w:val="false"/>
              <w:kern w:val="0"/>
              <w:sz w:val="24"/>
              <w:szCs w:val="24"/>
              <w:lang w:val="en-US" w:eastAsia="en-US"/>
            </w:rPr>
          </w:pPr>
          <w:hyperlink w:anchor="__RefHeading___Toc186844249">
            <w:r>
              <w:rPr>
                <w:rStyle w:val="IndexLink"/>
                <w:lang w:val="en-US" w:eastAsia="en-US"/>
              </w:rPr>
              <w:t>Учение Грабового</w:t>
              <w:tab/>
              <w:t>61</w:t>
            </w:r>
          </w:hyperlink>
        </w:p>
        <w:p>
          <w:pPr>
            <w:pStyle w:val="Contents3"/>
            <w:tabs>
              <w:tab w:val="clear" w:pos="708"/>
              <w:tab w:val="right" w:pos="9345" w:leader="dot"/>
            </w:tabs>
            <w:rPr>
              <w:i w:val="false"/>
              <w:i w:val="false"/>
              <w:iCs w:val="false"/>
              <w:kern w:val="0"/>
              <w:sz w:val="24"/>
              <w:szCs w:val="24"/>
              <w:lang w:val="en-US" w:eastAsia="en-US"/>
            </w:rPr>
          </w:pPr>
          <w:hyperlink w:anchor="__RefHeading___Toc186844250">
            <w:r>
              <w:rPr>
                <w:rStyle w:val="IndexLink"/>
                <w:lang w:val="en-US" w:eastAsia="en-US"/>
              </w:rPr>
              <w:t>Нанотехнологии и технология Грабового</w:t>
              <w:tab/>
              <w:t>65</w:t>
            </w:r>
          </w:hyperlink>
        </w:p>
        <w:p>
          <w:pPr>
            <w:pStyle w:val="Contents3"/>
            <w:tabs>
              <w:tab w:val="clear" w:pos="708"/>
              <w:tab w:val="right" w:pos="9345" w:leader="dot"/>
            </w:tabs>
            <w:rPr>
              <w:i w:val="false"/>
              <w:i w:val="false"/>
              <w:iCs w:val="false"/>
              <w:kern w:val="0"/>
              <w:sz w:val="24"/>
              <w:szCs w:val="24"/>
              <w:lang w:val="en-US" w:eastAsia="en-US"/>
            </w:rPr>
          </w:pPr>
          <w:hyperlink w:anchor="__RefHeading___Toc186844251">
            <w:r>
              <w:rPr>
                <w:rStyle w:val="IndexLink"/>
                <w:lang w:val="en-US" w:eastAsia="en-US"/>
              </w:rPr>
              <w:t>Движение «Анастасия»</w:t>
              <w:tab/>
              <w:t>66</w:t>
            </w:r>
          </w:hyperlink>
        </w:p>
        <w:p>
          <w:pPr>
            <w:pStyle w:val="Contents3"/>
            <w:tabs>
              <w:tab w:val="clear" w:pos="708"/>
              <w:tab w:val="right" w:pos="9345" w:leader="dot"/>
            </w:tabs>
            <w:rPr>
              <w:i w:val="false"/>
              <w:i w:val="false"/>
              <w:iCs w:val="false"/>
              <w:kern w:val="0"/>
              <w:sz w:val="24"/>
              <w:szCs w:val="24"/>
              <w:lang w:val="en-US" w:eastAsia="en-US"/>
            </w:rPr>
          </w:pPr>
          <w:hyperlink w:anchor="__RefHeading___Toc186844252">
            <w:r>
              <w:rPr>
                <w:rStyle w:val="IndexLink"/>
                <w:lang w:val="en-US" w:eastAsia="en-US"/>
              </w:rPr>
              <w:t>Три условия, выполнение которых способно обеспечить человечеству счастливую жизнь</w:t>
              <w:tab/>
              <w:t>67</w:t>
            </w:r>
          </w:hyperlink>
        </w:p>
        <w:p>
          <w:pPr>
            <w:pStyle w:val="Contents3"/>
            <w:tabs>
              <w:tab w:val="clear" w:pos="708"/>
              <w:tab w:val="right" w:pos="9345" w:leader="dot"/>
            </w:tabs>
            <w:rPr>
              <w:i w:val="false"/>
              <w:i w:val="false"/>
              <w:iCs w:val="false"/>
              <w:kern w:val="0"/>
              <w:sz w:val="24"/>
              <w:szCs w:val="24"/>
              <w:lang w:val="en-US" w:eastAsia="en-US"/>
            </w:rPr>
          </w:pPr>
          <w:hyperlink w:anchor="__RefHeading___Toc186844253">
            <w:r>
              <w:rPr>
                <w:rStyle w:val="IndexLink"/>
                <w:lang w:val="en-US" w:eastAsia="en-US"/>
              </w:rPr>
              <w:t>Что, кто и почему мешает нам спасти себя?</w:t>
              <w:tab/>
              <w:t>67</w:t>
            </w:r>
          </w:hyperlink>
        </w:p>
        <w:p>
          <w:pPr>
            <w:pStyle w:val="Contents3"/>
            <w:tabs>
              <w:tab w:val="clear" w:pos="708"/>
              <w:tab w:val="right" w:pos="9345" w:leader="dot"/>
            </w:tabs>
            <w:rPr>
              <w:i w:val="false"/>
              <w:i w:val="false"/>
              <w:iCs w:val="false"/>
              <w:kern w:val="0"/>
              <w:sz w:val="24"/>
              <w:szCs w:val="24"/>
              <w:lang w:val="en-US" w:eastAsia="en-US"/>
            </w:rPr>
          </w:pPr>
          <w:hyperlink w:anchor="__RefHeading___Toc186844254">
            <w:r>
              <w:rPr>
                <w:rStyle w:val="IndexLink"/>
                <w:lang w:val="en-US" w:eastAsia="en-US"/>
              </w:rPr>
              <w:t>Путь спасения, которому невозможно помешать</w:t>
              <w:tab/>
              <w:t>70</w:t>
            </w:r>
          </w:hyperlink>
        </w:p>
        <w:p>
          <w:pPr>
            <w:pStyle w:val="Contents2"/>
            <w:tabs>
              <w:tab w:val="clear" w:pos="708"/>
              <w:tab w:val="right" w:pos="9345" w:leader="dot"/>
            </w:tabs>
            <w:rPr>
              <w:caps w:val="false"/>
              <w:smallCaps w:val="false"/>
              <w:kern w:val="0"/>
              <w:sz w:val="24"/>
              <w:szCs w:val="24"/>
              <w:lang w:val="en-US" w:eastAsia="en-US"/>
            </w:rPr>
          </w:pPr>
          <w:hyperlink w:anchor="__RefHeading___Toc186844255">
            <w:r>
              <w:rPr>
                <w:rStyle w:val="IndexLink"/>
                <w:lang w:val="en-US" w:eastAsia="en-US"/>
              </w:rPr>
              <w:t>Кодекс ЧЕЛОВЕКА РАЗУМНОГО</w:t>
              <w:tab/>
              <w:t>70</w:t>
            </w:r>
          </w:hyperlink>
        </w:p>
        <w:p>
          <w:pPr>
            <w:pStyle w:val="Contents2"/>
            <w:tabs>
              <w:tab w:val="clear" w:pos="708"/>
              <w:tab w:val="right" w:pos="9345" w:leader="dot"/>
            </w:tabs>
            <w:rPr>
              <w:caps w:val="false"/>
              <w:smallCaps w:val="false"/>
              <w:kern w:val="0"/>
              <w:sz w:val="24"/>
              <w:szCs w:val="24"/>
              <w:lang w:val="en-US" w:eastAsia="en-US"/>
            </w:rPr>
          </w:pPr>
          <w:hyperlink w:anchor="__RefHeading___Toc186844256">
            <w:r>
              <w:rPr>
                <w:rStyle w:val="IndexLink"/>
                <w:lang w:val="en-US" w:eastAsia="en-US"/>
              </w:rPr>
              <w:t>Заключение</w:t>
              <w:tab/>
              <w:t>72</w:t>
            </w:r>
          </w:hyperlink>
        </w:p>
        <w:p>
          <w:pPr>
            <w:pStyle w:val="Contents1"/>
            <w:tabs>
              <w:tab w:val="clear" w:pos="708"/>
              <w:tab w:val="right" w:pos="9345" w:leader="dot"/>
            </w:tabs>
            <w:rPr>
              <w:kern w:val="0"/>
              <w:sz w:val="24"/>
              <w:szCs w:val="24"/>
              <w:lang w:val="en-US" w:eastAsia="en-US"/>
            </w:rPr>
          </w:pPr>
          <w:hyperlink w:anchor="__RefHeading___Toc186844257">
            <w:r>
              <w:rPr>
                <w:rStyle w:val="IndexLink"/>
                <w:b w:val="false"/>
                <w:bCs w:val="false"/>
                <w:caps w:val="false"/>
                <w:smallCaps w:val="false"/>
                <w:lang w:val="en-US" w:eastAsia="en-US"/>
              </w:rPr>
              <w:t>Как взаимосвязаны природные катаклизмы и человек?</w:t>
              <w:tab/>
              <w:t>74</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kern w:val="0"/>
          <w:sz w:val="32"/>
          <w:szCs w:val="32"/>
          <w:lang w:val="en-US" w:eastAsia="en-US"/>
        </w:rPr>
      </w:pPr>
      <w:r>
        <w:rPr>
          <w:rFonts w:cs="Times New Roman" w:ascii="Times New Roman" w:hAnsi="Times New Roman"/>
          <w:b/>
          <w:bCs/>
          <w:caps/>
          <w:kern w:val="0"/>
          <w:sz w:val="32"/>
          <w:szCs w:val="32"/>
          <w:lang w:val="en-US" w:eastAsia="en-US"/>
        </w:rPr>
      </w:r>
      <w:r>
        <w:br w:type="page"/>
      </w:r>
    </w:p>
    <w:p>
      <w:pPr>
        <w:pStyle w:val="Heading1"/>
        <w:jc w:val="center"/>
        <w:rPr>
          <w:rStyle w:val="1"/>
        </w:rPr>
      </w:pPr>
      <w:bookmarkStart w:id="4" w:name="__RefHeading___Toc186844190"/>
      <w:bookmarkEnd w:id="4"/>
      <w:r>
        <w:rPr>
          <w:rStyle w:val="1"/>
          <w:b/>
        </w:rPr>
        <w:t>Введение</w:t>
      </w:r>
    </w:p>
    <w:p>
      <w:pPr>
        <w:pStyle w:val="Normal"/>
        <w:spacing w:before="120" w:after="120"/>
        <w:jc w:val="both"/>
        <w:rPr/>
      </w:pPr>
      <w:r>
        <w:rPr/>
        <w:t>"Особое мнение" высказывается в разной форме многими весьма известными людьми, включая видных политических деятелей и журналистов. Но "особое мнение" большинства из них - это не их личное мнение, а особое мнение правительства, партии, движения или организации, которых они представляют. Иногда, к сожалению, это может быть и  мнение тех, кто их услуги оплачивает и способствует озвучиванию устами этих людей своего собственного "особого мнения" в рамках широкой аудитории.</w:t>
      </w:r>
    </w:p>
    <w:p>
      <w:pPr>
        <w:pStyle w:val="Normal"/>
        <w:spacing w:before="120" w:after="120"/>
        <w:jc w:val="both"/>
        <w:rPr/>
      </w:pPr>
      <w:r>
        <w:rPr/>
        <w:t>"Особое мнение", свое, личное, а поэтому СОВЕРШЕННО «особое», свою собственную точку зрения по любому вопросу, имеет каждый человек. Но подавляющее большинство людей, однако, не имеет возможности донести свое мнение до широкой аудитории. Несмотря на это их мнение является не менее важным и, возможно, не менее интересным и оригинальным, не менее "особым", чем мнение широко известных людей.</w:t>
      </w:r>
    </w:p>
    <w:p>
      <w:pPr>
        <w:pStyle w:val="Normal"/>
        <w:spacing w:before="120" w:after="120"/>
        <w:jc w:val="both"/>
        <w:rPr/>
      </w:pPr>
      <w:r>
        <w:rPr/>
        <w:t xml:space="preserve">Ниже изложено особое мнение А Поис, автора книг: «Кто мы? У нас все так? Или не так? И что же делать?» и «Наш Мир и Мы». Это его сугубо </w:t>
      </w:r>
      <w:r>
        <w:rPr>
          <w:b/>
        </w:rPr>
        <w:t>личная</w:t>
      </w:r>
      <w:r>
        <w:rPr/>
        <w:t xml:space="preserve"> точка зрения, так как на его мнение не оказывают влияния ни политические партии, ни правительство, ни финансовые олигархи, потому что автор данной точки зрения совершенно свободен от их влияния. </w:t>
      </w:r>
    </w:p>
    <w:p>
      <w:pPr>
        <w:pStyle w:val="Normal"/>
        <w:spacing w:before="120" w:after="120"/>
        <w:jc w:val="both"/>
        <w:rPr/>
      </w:pPr>
      <w:r>
        <w:rPr/>
        <w:t xml:space="preserve">Ответы на вопросы, которые можно прочитать здесь, относятся к вопросам, интересующим самого автора до такой степени, что он просто не может молчать. Даны здесь и ответы на наиболее интересные вопросы, заданные посетителями сайта </w:t>
      </w:r>
      <w:hyperlink r:id="rId4">
        <w:r>
          <w:rPr>
            <w:rStyle w:val="InternetLink"/>
          </w:rPr>
          <w:t>www.pois.ru</w:t>
        </w:r>
      </w:hyperlink>
      <w:r>
        <w:rPr/>
        <w:t xml:space="preserve"> , где размещена рубрика: «Вопросы и ответы», собранные здесь воедино. Указанная рубрика периодически пополняется ответами на новые вопросы, которые можете задать и Вы, но здесь представлены только ответы на вопросы, размещенные  в этой рубрике на момент скачивания данного материала.</w:t>
      </w:r>
      <w:r>
        <w:br w:type="page"/>
      </w:r>
    </w:p>
    <w:p>
      <w:pPr>
        <w:pStyle w:val="Heading1"/>
        <w:jc w:val="center"/>
        <w:rPr/>
      </w:pPr>
      <w:bookmarkStart w:id="5" w:name="__RefHeading___Toc186844191"/>
      <w:bookmarkEnd w:id="5"/>
      <w:r>
        <w:rPr/>
        <w:t>О телегонии</w:t>
      </w:r>
    </w:p>
    <w:p>
      <w:pPr>
        <w:pStyle w:val="Normal"/>
        <w:spacing w:before="120" w:after="120"/>
        <w:ind w:left="1701" w:hanging="0"/>
        <w:jc w:val="both"/>
        <w:rPr>
          <w:sz w:val="20"/>
        </w:rPr>
      </w:pPr>
      <w:r>
        <w:rPr>
          <w:b/>
          <w:sz w:val="20"/>
        </w:rPr>
        <w:t>ВОПРОСЫ</w:t>
      </w:r>
      <w:r>
        <w:rPr>
          <w:sz w:val="20"/>
        </w:rPr>
        <w:t>: Что такое телегония? В чем состоит "явление первого самца" ("остаточное отцовство")? Какие основные доводы "ПРОТИВ" телегонии и "ЗА" телегонию? Распространяется ли явление телегонии на людей? Как можно объяснить явление телегонии с научных позиций? Сколько отцов может быть у одного детеныша? Какое отношение к телегонии науки и религии?</w:t>
      </w:r>
    </w:p>
    <w:p>
      <w:pPr>
        <w:pStyle w:val="Heading2"/>
        <w:rPr/>
      </w:pPr>
      <w:bookmarkStart w:id="6" w:name="__RefHeading___Toc186844192"/>
      <w:r>
        <w:rPr/>
        <w:t>Что такое телегония?</w:t>
      </w:r>
      <w:bookmarkEnd w:id="6"/>
      <w:r>
        <w:rPr/>
        <w:t xml:space="preserve">  </w:t>
      </w:r>
    </w:p>
    <w:p>
      <w:pPr>
        <w:pStyle w:val="Normal"/>
        <w:spacing w:before="120" w:after="120"/>
        <w:jc w:val="both"/>
        <w:rPr/>
      </w:pPr>
      <w:r>
        <w:rPr>
          <w:b/>
        </w:rPr>
        <w:t>Телегония</w:t>
      </w:r>
      <w:r>
        <w:rPr/>
        <w:t xml:space="preserve"> (БСЭ) - предполагаемое влияние свойств мужской особи, участвовавшей в предыдущем скрещивании с женской особью, на её потомство, полученное от скрещивания с другими мужскими особями.</w:t>
      </w:r>
    </w:p>
    <w:p>
      <w:pPr>
        <w:pStyle w:val="Normal"/>
        <w:spacing w:before="120" w:after="120"/>
        <w:jc w:val="both"/>
        <w:rPr/>
      </w:pPr>
      <w:r>
        <w:rPr/>
        <w:t>Таким образом, телегония, «явление предыдущего самца», - это влияние первого и всех предыдущих самцов на наследственные признаки потомства от всех последующих самцов. Иначе говоря, не только первый приплод, если он был, обладает признаками и качествами первого самца, но и потомки всех последующих спариваний могут обладать признаками всех предыдущих самцов. Поэтому явление телегонии – следы  от всех потенциальных отцов является своего рода «остаточным отцовством». Считается, что наиболее сильное влияние оказывает на самку первое спаривание, накладывающее постоянный и продолжительный отпечаток, который проявляется на всех последующих потомках.</w:t>
      </w:r>
    </w:p>
    <w:p>
      <w:pPr>
        <w:pStyle w:val="Normal"/>
        <w:spacing w:before="120" w:after="120"/>
        <w:jc w:val="both"/>
        <w:rPr/>
      </w:pPr>
      <w:r>
        <w:rPr/>
        <w:t xml:space="preserve">Термин "телегония" происходит от греческих слов: tele - вдаль, далеко и goneia – зарождение. Он появился в 19 веке среди селекционеров после того как скрещивание породистой английской кобылы, которая ранее была скрещена с жеребцом-зеброй (не давшим потомства), с чистопородным жеребцом привело к рождению жеребенка с явно выраженными следами полос, как у зебры, т.е. с признаками предыдущего самца. </w:t>
      </w:r>
    </w:p>
    <w:p>
      <w:pPr>
        <w:pStyle w:val="Normal"/>
        <w:spacing w:before="120" w:after="120"/>
        <w:jc w:val="both"/>
        <w:rPr/>
      </w:pPr>
      <w:r>
        <w:rPr/>
        <w:t>В конце 19-го и в начале 20-го века вера в телегонию распространилась среди селекционеров, работающих не только с лошадьми, но и с другими видами домашних животных (собаками, свиньями, коровами, и др.), бытует она среди животноводов-селекционеров и по сей день. В частности, кинологи и коневоды не позволяют скрещивать чистопородных животных с нечистопородными или с животными другой породы, полагая, что ожидать чистопородного потомства от таких маток уже нельзя даже в том случае, если потом они будут покрываться чистопородными самцами своей породы.</w:t>
      </w:r>
    </w:p>
    <w:p>
      <w:pPr>
        <w:pStyle w:val="Normal"/>
        <w:spacing w:before="120" w:after="120"/>
        <w:jc w:val="both"/>
        <w:rPr/>
      </w:pPr>
      <w:r>
        <w:rPr>
          <w:b/>
        </w:rPr>
        <w:t>Среди практиков</w:t>
      </w:r>
      <w:r>
        <w:rPr/>
        <w:t xml:space="preserve">, занимающихся племенным разведением животных, в частности, лошадей и собак,  существование явления телегонии никаких сомнений не вызывает. Поэтому в клубах собаководов даже самая породистая сука с «элитной» родословной беспощадно исключается из племенного разведения, если она окажется случайно повязанной всего лишь с одним единственным кобелем не ее породы или беспородным. </w:t>
      </w:r>
    </w:p>
    <w:p>
      <w:pPr>
        <w:pStyle w:val="Normal"/>
        <w:spacing w:before="120" w:after="120"/>
        <w:jc w:val="both"/>
        <w:rPr/>
      </w:pPr>
      <w:r>
        <w:rPr>
          <w:b/>
        </w:rPr>
        <w:t>В научных кругах</w:t>
      </w:r>
      <w:r>
        <w:rPr/>
        <w:t xml:space="preserve"> отношение к телегонии, а также к ее распространению на людей, далеко не однозначное. Имеются у этого предполагаемого явления и сторонники, и противники. Некоторые из них ссылаются на проведенные, якобы, эксперименты, которые, по мнению первых, подтверждают существование телегонии, а по мнению вторых, – ее отрицают. Кроме того, и те, и другие пытаются как-то обосновать свои выводы и с научных позиций. Однако приводимые ими (на сегодня) научные доводы неубедительны. Вызывают сомнения в части строгости постановки и толкования полученных результатов и проведенные ими немногочисленные эксперименты, Все это не позволяет пока сделать однозначных выводов о существовании или отсутствии телегонии. Этим, видимо, и объясняется, что и в БСЭ о телегонии сказано всего лишь как о предполагаемом явлении.</w:t>
      </w:r>
    </w:p>
    <w:p>
      <w:pPr>
        <w:pStyle w:val="Normal"/>
        <w:spacing w:before="120" w:after="120"/>
        <w:jc w:val="both"/>
        <w:rPr/>
      </w:pPr>
      <w:r>
        <w:rPr/>
        <w:t xml:space="preserve">Дискуссии по поводу существования телегонии, как правило, почти не выходят за рамки определенных и весьма узких научных кругов.  А средствами  массовой информации (которая, вообще-то, очень любит освещать всякие спорные вопросы, мало заботясь при этом об их научной достоверности) данная тема явно замалчивается. Поэтому широкие массы о телегонии практически совсем ничего не знают, несмотря на то, что (в случае ее существования среди людей) она затрагивает каждую семью. </w:t>
      </w:r>
    </w:p>
    <w:p>
      <w:pPr>
        <w:pStyle w:val="Normal"/>
        <w:spacing w:before="120" w:after="120"/>
        <w:jc w:val="both"/>
        <w:rPr/>
      </w:pPr>
      <w:r>
        <w:rPr/>
        <w:t xml:space="preserve">Однако интерес к этой теме, несмотря на ее специфику и умалчивание о ней, в последнее время возрос. На момент подготовки данного материала слово «телегония» (только в поисковой системе «Яндекс») ежемесячно запрашивает около тысячи человек, а количество страниц, на которых о ней упоминается, составляет уже более 16 тысяч. </w:t>
      </w:r>
    </w:p>
    <w:p>
      <w:pPr>
        <w:pStyle w:val="Heading2"/>
        <w:rPr/>
      </w:pPr>
      <w:bookmarkStart w:id="7" w:name="__RefHeading___Toc186844193"/>
      <w:bookmarkEnd w:id="7"/>
      <w:r>
        <w:rPr/>
        <w:t>Основные доводы «ПРОТИВ» и «ЗА» телегонию</w:t>
      </w:r>
    </w:p>
    <w:p>
      <w:pPr>
        <w:pStyle w:val="Normal"/>
        <w:spacing w:before="120" w:after="120"/>
        <w:jc w:val="both"/>
        <w:rPr/>
      </w:pPr>
      <w:r>
        <w:rPr>
          <w:b/>
        </w:rPr>
        <w:t>Противники телегонии утверждают</w:t>
      </w:r>
      <w:r>
        <w:rPr/>
        <w:t>:</w:t>
      </w:r>
    </w:p>
    <w:p>
      <w:pPr>
        <w:pStyle w:val="Normal"/>
        <w:numPr>
          <w:ilvl w:val="0"/>
          <w:numId w:val="6"/>
        </w:numPr>
        <w:spacing w:before="120" w:after="120"/>
        <w:jc w:val="both"/>
        <w:rPr/>
      </w:pPr>
      <w:r>
        <w:rPr/>
        <w:t>Телегония – лженаука, тяжелый бред.</w:t>
      </w:r>
    </w:p>
    <w:p>
      <w:pPr>
        <w:pStyle w:val="Normal"/>
        <w:numPr>
          <w:ilvl w:val="0"/>
          <w:numId w:val="6"/>
        </w:numPr>
        <w:spacing w:before="120" w:after="120"/>
        <w:jc w:val="both"/>
        <w:rPr/>
      </w:pPr>
      <w:r>
        <w:rPr/>
        <w:t>Нет достаточно четкого генетико-физиологического объяснения возможности или невозможности явления телегонии</w:t>
      </w:r>
    </w:p>
    <w:p>
      <w:pPr>
        <w:pStyle w:val="Normal"/>
        <w:numPr>
          <w:ilvl w:val="0"/>
          <w:numId w:val="6"/>
        </w:numPr>
        <w:spacing w:before="120" w:after="120"/>
        <w:jc w:val="both"/>
        <w:rPr/>
      </w:pPr>
      <w:r>
        <w:rPr/>
        <w:t>Проведенные научные эксперименты не подтверждают существования телегонии.</w:t>
      </w:r>
    </w:p>
    <w:p>
      <w:pPr>
        <w:pStyle w:val="Normal"/>
        <w:numPr>
          <w:ilvl w:val="0"/>
          <w:numId w:val="6"/>
        </w:numPr>
        <w:spacing w:before="120" w:after="120"/>
        <w:jc w:val="both"/>
        <w:rPr/>
      </w:pPr>
      <w:r>
        <w:rPr/>
        <w:t>Количество фактов, которые могут рассматриваться как подтверждающие существование телегонии, слишком мало.</w:t>
      </w:r>
    </w:p>
    <w:p>
      <w:pPr>
        <w:pStyle w:val="Normal"/>
        <w:spacing w:before="120" w:after="120"/>
        <w:jc w:val="both"/>
        <w:rPr/>
      </w:pPr>
      <w:r>
        <w:rPr>
          <w:b/>
        </w:rPr>
        <w:t>Защитники телегонии  утверждают</w:t>
      </w:r>
      <w:r>
        <w:rPr/>
        <w:t>:</w:t>
      </w:r>
    </w:p>
    <w:p>
      <w:pPr>
        <w:pStyle w:val="Normal"/>
        <w:numPr>
          <w:ilvl w:val="0"/>
          <w:numId w:val="4"/>
        </w:numPr>
        <w:spacing w:before="120" w:after="120"/>
        <w:jc w:val="both"/>
        <w:rPr/>
      </w:pPr>
      <w:r>
        <w:rPr/>
        <w:t>В коневодстве, кинологии и других отраслях животноводства время от времени появляются  детеныши, имеющие черты совершенно не присущие  ни реальному отцу, ни данной родовой линии.</w:t>
      </w:r>
    </w:p>
    <w:p>
      <w:pPr>
        <w:pStyle w:val="Normal"/>
        <w:numPr>
          <w:ilvl w:val="0"/>
          <w:numId w:val="4"/>
        </w:numPr>
        <w:spacing w:before="120" w:after="120"/>
        <w:jc w:val="both"/>
        <w:rPr/>
      </w:pPr>
      <w:r>
        <w:rPr/>
        <w:t xml:space="preserve">Некоторые детеныши животных бывают похожими не на реального производителя потомства, а на самцов, с которыми данная самка имела сношения до появления данного приплода, включая и те, которые не давали потомства. </w:t>
      </w:r>
    </w:p>
    <w:p>
      <w:pPr>
        <w:pStyle w:val="Normal"/>
        <w:numPr>
          <w:ilvl w:val="0"/>
          <w:numId w:val="4"/>
        </w:numPr>
        <w:spacing w:before="120" w:after="120"/>
        <w:jc w:val="both"/>
        <w:rPr/>
      </w:pPr>
      <w:r>
        <w:rPr/>
        <w:t xml:space="preserve">Наиболее часто встречается сходство последующего потомства с первым самцом, поэтому явление телегонии часто называют «явлением первого самца». </w:t>
      </w:r>
    </w:p>
    <w:p>
      <w:pPr>
        <w:pStyle w:val="Normal"/>
        <w:numPr>
          <w:ilvl w:val="0"/>
          <w:numId w:val="4"/>
        </w:numPr>
        <w:spacing w:before="120" w:after="120"/>
        <w:jc w:val="both"/>
        <w:rPr/>
      </w:pPr>
      <w:r>
        <w:rPr/>
        <w:t>Явление телегонии отличается низкой частотой события, но свойственно всем организмам, которые размножаются половым путем.</w:t>
      </w:r>
    </w:p>
    <w:p>
      <w:pPr>
        <w:pStyle w:val="Normal"/>
        <w:spacing w:before="120" w:after="120"/>
        <w:jc w:val="both"/>
        <w:rPr/>
      </w:pPr>
      <w:r>
        <w:rPr>
          <w:b/>
        </w:rPr>
        <w:t>Рассмотрим   приведенные выше доводы «ПРОТИВ» и «ЗА</w:t>
      </w:r>
      <w:r>
        <w:rPr/>
        <w:t xml:space="preserve">. </w:t>
      </w:r>
    </w:p>
    <w:p>
      <w:pPr>
        <w:pStyle w:val="Normal"/>
        <w:spacing w:before="120" w:after="120"/>
        <w:jc w:val="both"/>
        <w:rPr/>
      </w:pPr>
      <w:r>
        <w:rPr/>
        <w:t xml:space="preserve">Утверждение о том, что телегония лженаука и тяжелый бред (без его подкрепления достаточно серьезными научными доводами и фактами) само является не менее опасным «бредом», который в отношении кибернетики и генетики настолько затормозил развитие этих научных направлений в нашей стране, что мы до сих пор не смогли ликвидировать отставание. </w:t>
      </w:r>
    </w:p>
    <w:p>
      <w:pPr>
        <w:pStyle w:val="Normal"/>
        <w:spacing w:before="120" w:after="120"/>
        <w:jc w:val="both"/>
        <w:rPr/>
      </w:pPr>
      <w:r>
        <w:rPr/>
        <w:t xml:space="preserve">Отсутствие (на сегодня) научного объяснения телегонии также не может служить доказательством того, что ее не может быть, так как достаточно убедительное научное объяснение может появиться в любой момент. Кроме того, даже в физике, включая ядерную физику, имеется множество постулатов и формул, полученных чисто эмпирическим путем на основе фактического материала, которые прекрасно «работают», хотя строгого научного объяснения для них так и не было найдено.  </w:t>
      </w:r>
    </w:p>
    <w:p>
      <w:pPr>
        <w:pStyle w:val="Normal"/>
        <w:spacing w:before="120" w:after="120"/>
        <w:jc w:val="both"/>
        <w:rPr/>
      </w:pPr>
      <w:r>
        <w:rPr/>
        <w:t>Специально поставленные эксперименты могут что-то объяснить и доказать только в том случае, если их было проведено достаточно много и они были правильно поставлены, чего нельзя сказать о тех немногих проведенных экспериментах, на которые ссылаются противники телегонии, как, впрочем, и ее сторонники. И это неудивительно. Каждая конкретная особь, включая человека, имеет очень сложную родословную, где «перемешено» множество наследственных ветвей, уходящих своими «корнями» в далекие века (вплоть до «Адама» и «Евы»). Поэтому наследственных признаков, которые могут проявиться не только во всех последующих поколениях, но и выборочно, только в отдельных, очень много. Но знание о возможных наследственных признаках, позволяющих выделить среди них признаки не присущие данной родовой ветви, в лучшем случае, распространяется всего на несколько последних поколений. А о возможных родовых признаках подавляющего большинства людей известно и того меньше. Кроме того, «явление предыдущего самца» должно быть выражено весьма необычным признаком, так как только в этом случае его можно заметить и отследить с наибольшей степенью вероятности, не говоря о том, что и само отслеживание должно быть «крупномасштабным». К тому же, в среде людей, информацию о случайных сексуальных связях, которых в последнее время развелось великое множество, принято скрывать, что всегда ставит под сомнение, был ли данный необычный признак вызван «остаточным отцовством» или фактическим, но сохраненным в тайне. Всеми этими трудностями, возможно, и объясняется малое количество достоверных фактов, подтверждающих телегонию.</w:t>
      </w:r>
    </w:p>
    <w:p>
      <w:pPr>
        <w:pStyle w:val="Normal"/>
        <w:spacing w:before="120" w:after="120"/>
        <w:jc w:val="both"/>
        <w:rPr/>
      </w:pPr>
      <w:r>
        <w:rPr/>
        <w:t xml:space="preserve">Так как в научном мире все редко встречающееся и непонятное, что наука на данный момент объяснить не в состоянии, принято отрицать даже вопреки имеющимся достоверным, но немногочисленным, фактам, то именно этим можно объяснить тот факт, что наука явление телегонии признавать в качестве достоверного не желает. </w:t>
      </w:r>
    </w:p>
    <w:p>
      <w:pPr>
        <w:pStyle w:val="Normal"/>
        <w:spacing w:before="120" w:after="120"/>
        <w:jc w:val="both"/>
        <w:rPr/>
      </w:pPr>
      <w:r>
        <w:rPr/>
        <w:t xml:space="preserve">Основные «ЗА» телегонию основываются на фактическом опыте селекционеров, которые с того момента, как явление телегонии было впервые замечено, смогли отследить передачу наследственных признаков на нескольких поколениях животных, родословные которых им хорошо известны, а случайные связи между элитными животными, в отличие от людей, практически полностью исключены. И если эти животноводы не только пришли к убеждению, что такое явление существует, но и очень строго относятся к возможности его влияния на последующее потомство, то даже одно это можно считать почти бесспорным доказательством его существования. Тем более, что для животноводов, занимающихся разведением животных с определенными наследственными признаками, телегония затрагивает финансовую проблему. А эта проблема  для большинства современных людей является, к сожалению, более важной, чем проблема здоровья и «качества» человеческих детенышей. Тот факт, что наиболее ответственно к телегонии подходят именно при разведении лошадей и собак, можно объяснить тем, что при разведении именно этих животных, в отличие от многих других, учитываются, как правило,  не только физиологические черты (определенный окрас, конструкция тела и др.), но и «духовные» (черты характера). Поэтому и подход к передаче определенных наследственных признаков в этом случае является более строгим. </w:t>
      </w:r>
    </w:p>
    <w:p>
      <w:pPr>
        <w:pStyle w:val="Heading2"/>
        <w:rPr/>
      </w:pPr>
      <w:bookmarkStart w:id="8" w:name="__RefHeading___Toc186844194"/>
      <w:bookmarkEnd w:id="8"/>
      <w:r>
        <w:rPr/>
        <w:t>Распространяется ли явление телегонии на людей?</w:t>
      </w:r>
    </w:p>
    <w:p>
      <w:pPr>
        <w:pStyle w:val="Normal"/>
        <w:spacing w:before="120" w:after="120"/>
        <w:jc w:val="both"/>
        <w:rPr/>
      </w:pPr>
      <w:r>
        <w:rPr/>
        <w:t xml:space="preserve">Так как научного объяснения телегонии пока не придумали, а экспериментов на людях, естественно, не делали, то признавать наличия телегонии среди людей наука не спешит, но и отрицать его категорически не может, так как имеются факты, хотя и немногочисленные, которые это явление подтверждают. И их  достоверность наука все же признает. </w:t>
      </w:r>
    </w:p>
    <w:p>
      <w:pPr>
        <w:pStyle w:val="Normal"/>
        <w:spacing w:before="120" w:after="120"/>
        <w:jc w:val="both"/>
        <w:rPr/>
      </w:pPr>
      <w:r>
        <w:rPr/>
        <w:t>За то, что явление телегонии распространяется и на людей, причем, возможно, даже в более сильной степени говорят следующие факты, встречающиеся, в основном, в художественной литературе, большую часть которых наука по этой причине относит к разряду недостоверных или случайных (однако, как известно, «дыма без огня не бывает»):</w:t>
      </w:r>
    </w:p>
    <w:p>
      <w:pPr>
        <w:pStyle w:val="Normal"/>
        <w:numPr>
          <w:ilvl w:val="0"/>
          <w:numId w:val="3"/>
        </w:numPr>
        <w:spacing w:before="120" w:after="120"/>
        <w:jc w:val="both"/>
        <w:rPr/>
      </w:pPr>
      <w:r>
        <w:rPr/>
        <w:t>В прессе изредка встречаются сообщения, что у белой семьи появляются черные дети, причем анализ показывает, что такая женщина была раньше замужем за чернокожим мужчиной  или имела с таким мужчиной сексуальный контакт.</w:t>
      </w:r>
    </w:p>
    <w:p>
      <w:pPr>
        <w:pStyle w:val="Normal"/>
        <w:numPr>
          <w:ilvl w:val="0"/>
          <w:numId w:val="3"/>
        </w:numPr>
        <w:spacing w:before="120" w:after="120"/>
        <w:jc w:val="both"/>
        <w:rPr/>
      </w:pPr>
      <w:r>
        <w:rPr/>
        <w:t xml:space="preserve">После первого Московского фестиваля, как следует из некоторых сообщений, в России у белых женщин и от белых отцов стали рождаться черные дети, причем  спустя даже несколько лет после проведения фестиваля.  </w:t>
      </w:r>
    </w:p>
    <w:p>
      <w:pPr>
        <w:pStyle w:val="Normal"/>
        <w:numPr>
          <w:ilvl w:val="0"/>
          <w:numId w:val="3"/>
        </w:numPr>
        <w:spacing w:before="120" w:after="120"/>
        <w:jc w:val="both"/>
        <w:rPr/>
      </w:pPr>
      <w:r>
        <w:rPr/>
        <w:t xml:space="preserve">Среди людей известны случаи, когда ребенок оказывался похожим не на реального отца, а на того человека, о котором женщина очень много думала во время беременности. Наиболее часто это встречается тогда, когда женщина (будучи уже беременной от нелюбимого человека) выходила замуж за любимого или сильно любила не отца своего ребенка, а другого человека. Именно на  него, а не на своего отца по крови, и бывал, иногда, похож родившийся у нее ребенок. </w:t>
      </w:r>
    </w:p>
    <w:p>
      <w:pPr>
        <w:pStyle w:val="Normal"/>
        <w:spacing w:before="120" w:after="120"/>
        <w:jc w:val="both"/>
        <w:rPr/>
      </w:pPr>
      <w:r>
        <w:rPr/>
        <w:t xml:space="preserve">В роду  моего мужа, например, у двух черноволосых супругов, родилась белокурая девочка, причем похожая на одного из тех мужчин, с кем эта женщина во время беременности очень много общалась, хотя он и не был реальным отцом ребенка. </w:t>
      </w:r>
    </w:p>
    <w:p>
      <w:pPr>
        <w:pStyle w:val="Normal"/>
        <w:spacing w:before="120" w:after="120"/>
        <w:jc w:val="both"/>
        <w:rPr/>
      </w:pPr>
      <w:r>
        <w:rPr/>
        <w:t xml:space="preserve">Серьезное отношение людей к явлению телегонии в животноводстве и полное его игнорирование людьми при воспроизводстве себе подобных лишний раз подтверждает, что люди, уделяя серьезное внимание выведению (сотворению) домашних животных с хорошей наследственностью, совершенно безответственно подходят к выполнению своего основного предназначения - сотворению собственных детей. </w:t>
      </w:r>
    </w:p>
    <w:p>
      <w:pPr>
        <w:pStyle w:val="Normal"/>
        <w:spacing w:before="120" w:after="120"/>
        <w:jc w:val="both"/>
        <w:rPr/>
      </w:pPr>
      <w:r>
        <w:rPr>
          <w:sz w:val="20"/>
        </w:rPr>
        <w:t>Кстати, не менее безответственно подходят, зачастую, супружеские пары и к предохранению от беременности, предпочитая не механическую, а химическую форму защиты. Однако любая «химия» оставляет в организме женщины свой след, влияние которого фармацевты, как показал горький опыт многих рожениц, далеко не всегда могут предвидеть. Существует немало примеров, когда использование некоторых лекарственных противозачаточных средств, рекламируемых как совершенно безвредных и надежных, приводило (в отдельных случаях) к рождению уродов. К тому же, возникшая незапланированная беременность при "отказе" механического средства предохранения никоим образом на зародыше не отражается, поэтому такая беременность может быть сохранена, чего нельзя сказать, если не "сработали" химические средства защиты.</w:t>
      </w:r>
    </w:p>
    <w:p>
      <w:pPr>
        <w:pStyle w:val="Normal"/>
        <w:spacing w:before="120" w:after="120"/>
        <w:jc w:val="both"/>
        <w:rPr/>
      </w:pPr>
      <w:r>
        <w:rPr/>
        <w:t xml:space="preserve">Имеющихся достоверных фактов, подтверждающих существование телегонии (особенно среди людей) действительно немного, поэтому противники телегонии рассматривают их как случайные отклонения, а не как результат ее проявления. </w:t>
      </w:r>
    </w:p>
    <w:p>
      <w:pPr>
        <w:pStyle w:val="Normal"/>
        <w:spacing w:before="120" w:after="120"/>
        <w:jc w:val="both"/>
        <w:rPr/>
      </w:pPr>
      <w:r>
        <w:rPr/>
        <w:t>Однако, если признать факт существования телегонии среди животных, к тому же, среди млекопитающих, которые  настолько близки к человеку, что на них испытываются даже лекарства, предназначенные для людей, то тогда придется признать, что телегония с большой степенью вероятности распространяется и на людей, а перечисленные выше примеры это косвенно подтверждают. Но попробуем, однако, посмотреть на явление телегонии с ОБЩИХ научных позиций.</w:t>
      </w:r>
    </w:p>
    <w:p>
      <w:pPr>
        <w:pStyle w:val="Heading2"/>
        <w:rPr/>
      </w:pPr>
      <w:bookmarkStart w:id="9" w:name="__RefHeading___Toc186844195"/>
      <w:bookmarkEnd w:id="9"/>
      <w:r>
        <w:rPr/>
        <w:t>Как можно объяснить явление телегонии с научных позиций?</w:t>
      </w:r>
    </w:p>
    <w:p>
      <w:pPr>
        <w:pStyle w:val="Normal"/>
        <w:spacing w:before="120" w:after="120"/>
        <w:jc w:val="both"/>
        <w:rPr/>
      </w:pPr>
      <w:r>
        <w:rPr>
          <w:b/>
        </w:rPr>
        <w:t>Известно,</w:t>
      </w:r>
      <w:r>
        <w:rPr/>
        <w:t xml:space="preserve"> что материя (по мнению современных физиков)  – это и вещество, и поле, а если это так, то любое излучение, включая электромагнитные и звуковые колебания и волны, а также все еще неизвестные нам виды излучений, материальны. </w:t>
      </w:r>
    </w:p>
    <w:p>
      <w:pPr>
        <w:pStyle w:val="Normal"/>
        <w:spacing w:before="120" w:after="120"/>
        <w:jc w:val="both"/>
        <w:rPr/>
      </w:pPr>
      <w:r>
        <w:rPr>
          <w:b/>
        </w:rPr>
        <w:t>Известно</w:t>
      </w:r>
      <w:r>
        <w:rPr/>
        <w:t>, что любая частица любого живого организма и, якобы, неживого объекта, как, впрочем, и любой организм и объект в целом,  излучают колебания и волны совершенно определенного вида и спектра. Это относится и к каждому атому, и к каждой молекуле, и к каждой клетке человеческого организма и ко всему человеку в целом, как, впрочем, и ко всему существующему в нашем мире.</w:t>
      </w:r>
    </w:p>
    <w:p>
      <w:pPr>
        <w:pStyle w:val="Normal"/>
        <w:spacing w:before="120" w:after="120"/>
        <w:jc w:val="both"/>
        <w:rPr/>
      </w:pPr>
      <w:r>
        <w:rPr>
          <w:b/>
        </w:rPr>
        <w:t>Известно,</w:t>
      </w:r>
      <w:r>
        <w:rPr/>
        <w:t xml:space="preserve"> что любое излучение является энергоинформационным, т.е. несет в себе не только энергию, но и определенную информацию. В частности, именно влиянием того или иного излучения ученые объясняют различные виды мутаций. </w:t>
      </w:r>
    </w:p>
    <w:p>
      <w:pPr>
        <w:pStyle w:val="Normal"/>
        <w:spacing w:before="120" w:after="120"/>
        <w:jc w:val="both"/>
        <w:rPr/>
      </w:pPr>
      <w:r>
        <w:rPr>
          <w:b/>
        </w:rPr>
        <w:t>Исходя из сказанного</w:t>
      </w:r>
      <w:r>
        <w:rPr/>
        <w:t xml:space="preserve"> выше, а также многих других факторов, которые более подробно рассмотрены в книге А. Поис: «</w:t>
      </w:r>
      <w:hyperlink r:id="rId5">
        <w:r>
          <w:rPr>
            <w:rStyle w:val="InternetLink"/>
          </w:rPr>
          <w:t>Наш Мир и Мы</w:t>
        </w:r>
      </w:hyperlink>
      <w:r>
        <w:rPr/>
        <w:t xml:space="preserve">», совершенно очевидно, что все материальные взаимодействия можно подразделить на два вида: вещественные и полевые. Первые раньше называли физическими, а полевые вообще применительно к человеку не рассматривали или даже отрицали. Однако именно на полевом уровне (при помощи различного вида и диапазона колебаний и волн) возможность взаимодействия всего и со всем (по сравнению с взаимодействием на вещественном уровне, которое имеет «локальный» характер) наиболее велика и вероятна. </w:t>
      </w:r>
    </w:p>
    <w:p>
      <w:pPr>
        <w:pStyle w:val="Normal"/>
        <w:spacing w:before="120" w:after="120"/>
        <w:jc w:val="both"/>
        <w:rPr/>
      </w:pPr>
      <w:r>
        <w:rPr>
          <w:sz w:val="20"/>
        </w:rPr>
        <w:t>Далее по тексту вещественные взаимодействия, мы будем, иногда, называть физическими, т. е. по старому, так как это для многих более привычно. Однако  под физическими взаимодействиями в свете последнего определения материи более правильно понимать и вещественные, и полевые взаимодействия.</w:t>
      </w:r>
    </w:p>
    <w:p>
      <w:pPr>
        <w:pStyle w:val="Normal"/>
        <w:spacing w:before="120" w:after="120"/>
        <w:jc w:val="both"/>
        <w:rPr/>
      </w:pPr>
      <w:r>
        <w:rPr/>
        <w:t xml:space="preserve">Взаимодействие (с передачей информации) на физическом и полевом уровне аналогично соответственно взаимодействию на уровне непосредственного контакта тел и на уровне установления контакта между «телами» при помощи энергоинформационного канала, аналогом которого может служить, например, установление контакта (и передача информации) при помощи различных систем связи, созданных человеком, включая телефонную сеть и систему Интернет. </w:t>
      </w:r>
    </w:p>
    <w:p>
      <w:pPr>
        <w:pStyle w:val="Normal"/>
        <w:spacing w:before="120" w:after="120"/>
        <w:jc w:val="both"/>
        <w:rPr/>
      </w:pPr>
      <w:r>
        <w:rPr/>
        <w:t xml:space="preserve">Наука же пытается, по крайней мере, пока посмотреть на явление телегонии только (с уже устаревших) вещественных позиций, рассматривая возможность возникновения телегонии на уровне только физического взаимодействия клеток, забывая о том, что все клетки (и не только они) еще и излучают совершенно определенное энергоинформационное поле. Поэтому всегда есть два вида взаимодействия: вещественное и полевое, а определяющим будет влияние того из них, которое окажется энергетически более сильным. Если это так, то проводимые без учета указанных факторов эксперименты невозможно трактовать правильно, потому что наиболее ярко выраженный эффект будет определяться влиянием </w:t>
      </w:r>
      <w:r>
        <w:rPr>
          <w:b/>
        </w:rPr>
        <w:t>наиболее сильного</w:t>
      </w:r>
      <w:r>
        <w:rPr/>
        <w:t xml:space="preserve"> фактора, который может быть как вещественным (физическим), так полевым, или их совместным влиянием. </w:t>
      </w:r>
    </w:p>
    <w:p>
      <w:pPr>
        <w:pStyle w:val="Normal"/>
        <w:spacing w:before="120" w:after="120"/>
        <w:jc w:val="both"/>
        <w:rPr/>
      </w:pPr>
      <w:r>
        <w:rPr/>
        <w:t xml:space="preserve">Если подходить  к явлению телегонии с указанных выше современных материальных позиций, то тогда становится совершенно очевидным, почему «явление первого самца»  наблюдается чаще, так как именно оно, как правило, не только на физиологическом, но и на полевом уровне является энергетически наиболее сильным и, видимо, не только у людей. </w:t>
      </w:r>
    </w:p>
    <w:p>
      <w:pPr>
        <w:pStyle w:val="Normal"/>
        <w:spacing w:before="120" w:after="120"/>
        <w:jc w:val="both"/>
        <w:rPr/>
      </w:pPr>
      <w:r>
        <w:rPr/>
        <w:t xml:space="preserve">Такой подход объясняет и тот факт, что ребенок может походить на любимого человека больше, чем на родного (физиологического) отца, так как в этом случае будущая мать, как правило, держит в мыслях (в своем энергоинформационном поле) четкий и яркий образ именно любимого. </w:t>
      </w:r>
    </w:p>
    <w:p>
      <w:pPr>
        <w:pStyle w:val="Normal"/>
        <w:spacing w:before="120" w:after="120"/>
        <w:jc w:val="both"/>
        <w:rPr/>
      </w:pPr>
      <w:r>
        <w:rPr/>
        <w:t xml:space="preserve">Такой подход объясняет и возможность того, что ребенок может быть похожим на любого человека, вне зависимости от его пола, с которым женщина во время беременности наиболее часто общается. При этом неважно, какого «качества» (позитивные или негативные) чувства  она испытывает к данному человеку, важна лишь сила испытываемых ею чувств, а не их «полярность». Поэтому во время беременности, как говорит народная мудрость, женщине и не следует думать ни о чем плохом, и уж, тем более, ей не следует думать и ярко представлять себе образы ненавистных ей людей. </w:t>
      </w:r>
    </w:p>
    <w:p>
      <w:pPr>
        <w:pStyle w:val="Normal"/>
        <w:spacing w:before="120" w:after="120"/>
        <w:jc w:val="both"/>
        <w:rPr/>
      </w:pPr>
      <w:r>
        <w:rPr/>
        <w:t xml:space="preserve">Так как взаимодействие человека (из-за большего числа и «диапазона» контактов, возникающих у него с окружающим миром и другими людьми) на полевом уровне значительно шире, чем у животных, то и явление телегонии должно быть выражено у него более разнообразно и именно поэтому его труднее заметить и отследить.  </w:t>
      </w:r>
    </w:p>
    <w:p>
      <w:pPr>
        <w:pStyle w:val="Normal"/>
        <w:spacing w:before="120" w:after="120"/>
        <w:jc w:val="both"/>
        <w:rPr/>
      </w:pPr>
      <w:r>
        <w:rPr/>
        <w:t xml:space="preserve">Косвенным подтверждением предложенного выше гипотетического полевого подхода к явлению телегонии, является практическое использование мысленных энергоинформационных образов, т. е. энергоинформационного воздействия, для самых различных целей, включая визуализацию здоровья и даже увеличение потенции, что дает вполне реальные результаты на физическом уровне. Многим известно, что с целью увеличения потенции, можно во время полового акта мысленно представлять образ того человека, который в сексуальном плане является для него (по сравнению с реальным партнером) более притягательным. И во многих случаях это прекрасно срабатывает, вызывая в организме человека вполне определенную физиологическую реакцию. Но если работает такое мысленное воздействие, то совершенно определенное влияние на процессы, происходящие в организме, должно оказывать и любое другое энергоинформационное воздействие. </w:t>
      </w:r>
    </w:p>
    <w:p>
      <w:pPr>
        <w:pStyle w:val="Heading2"/>
        <w:rPr/>
      </w:pPr>
      <w:bookmarkStart w:id="10" w:name="__RefHeading___Toc186844196"/>
      <w:bookmarkEnd w:id="10"/>
      <w:r>
        <w:rPr/>
        <w:t>Сколько отцов может быть у одного детеныша?</w:t>
      </w:r>
    </w:p>
    <w:p>
      <w:pPr>
        <w:pStyle w:val="Normal"/>
        <w:spacing w:before="120" w:after="120"/>
        <w:jc w:val="both"/>
        <w:rPr/>
      </w:pPr>
      <w:r>
        <w:rPr/>
        <w:t>Если сказанное выше правомерно, то отцов (и матерей), вернее, со-творцов, у каждого детеныша, особенно, человеческого, может быть бесконечное множество.</w:t>
      </w:r>
    </w:p>
    <w:p>
      <w:pPr>
        <w:pStyle w:val="Normal"/>
        <w:spacing w:before="120" w:after="120"/>
        <w:jc w:val="both"/>
        <w:rPr/>
      </w:pPr>
      <w:r>
        <w:rPr>
          <w:b/>
        </w:rPr>
        <w:t>Во-первых</w:t>
      </w:r>
      <w:r>
        <w:rPr/>
        <w:t xml:space="preserve">,  его со-творцами являются все его предки, как по отцовской, так и по материнской линии, от которых он может унаследовать их наиболее сильные свойства. </w:t>
      </w:r>
    </w:p>
    <w:p>
      <w:pPr>
        <w:pStyle w:val="Normal"/>
        <w:spacing w:before="120" w:after="120"/>
        <w:jc w:val="both"/>
        <w:rPr/>
      </w:pPr>
      <w:r>
        <w:rPr>
          <w:b/>
        </w:rPr>
        <w:t>Во-вторых</w:t>
      </w:r>
      <w:r>
        <w:rPr/>
        <w:t xml:space="preserve">, со-творцом может быть любой человек, с кем будущая мать имела до рождения данного ребенка половой или духовный контакт, оказавший на нее очень сильное влияние. </w:t>
      </w:r>
    </w:p>
    <w:p>
      <w:pPr>
        <w:pStyle w:val="Normal"/>
        <w:spacing w:before="120" w:after="120"/>
        <w:jc w:val="both"/>
        <w:rPr/>
      </w:pPr>
      <w:r>
        <w:rPr>
          <w:b/>
        </w:rPr>
        <w:t>В-третьих</w:t>
      </w:r>
      <w:r>
        <w:rPr/>
        <w:t xml:space="preserve">, со-творцом может быть не только реальный, но и любой виртуальный образ, а также ситуация, включая воздействие средств массовой информации, надолго и ярко запомнившиеся будущей матери. </w:t>
      </w:r>
    </w:p>
    <w:p>
      <w:pPr>
        <w:pStyle w:val="Normal"/>
        <w:spacing w:before="120" w:after="120"/>
        <w:jc w:val="both"/>
        <w:rPr/>
      </w:pPr>
      <w:r>
        <w:rPr/>
        <w:t xml:space="preserve">Все это накладывает на всех со-творцов, включая средства массовой информации, а в общем случае, на все человечество огромную ответственность, если оно (человечество) хочет, чтобы СЛЕДУЮЩИЕ его потомки могли стать поистине здоровыми. </w:t>
      </w:r>
    </w:p>
    <w:p>
      <w:pPr>
        <w:pStyle w:val="Heading2"/>
        <w:rPr/>
      </w:pPr>
      <w:bookmarkStart w:id="11" w:name="__RefHeading___Toc186844197"/>
      <w:bookmarkEnd w:id="11"/>
      <w:r>
        <w:rPr/>
        <w:t>Разное отношение к телегонии науки и религии</w:t>
      </w:r>
    </w:p>
    <w:p>
      <w:pPr>
        <w:pStyle w:val="Normal"/>
        <w:rPr/>
      </w:pPr>
      <w:r>
        <w:rPr>
          <w:b/>
        </w:rPr>
        <w:t xml:space="preserve">«Специфическое» отношение к телегонии средств массовой информации и науки </w:t>
      </w:r>
      <w:r>
        <w:rPr/>
        <w:t xml:space="preserve">- то, что средства массовой информации стараются замалчивать о возможности существования телегонии не только среди людей, но и среди животных, а ученые не спешат заняться этим вопросом всерьез, как он того заслуживает, можно объяснить следующим. </w:t>
      </w:r>
    </w:p>
    <w:p>
      <w:pPr>
        <w:pStyle w:val="Normal"/>
        <w:rPr/>
      </w:pPr>
      <w:r>
        <w:rPr/>
        <w:t xml:space="preserve">Признание существования телегонии и, тем более, ее широкое обнародование может очень сильно пошатнуть основные устои современного общества в области сексуальных отношений между мужчиной и женщиной. А для большинства людей, особенно для мужчин, это знание явно не "по вкусу", так как заставит их не только быть более разборчивыми в своих сексуальных связях, но и более ответственно подходить к сотворению собственного потомства. </w:t>
      </w:r>
    </w:p>
    <w:p>
      <w:pPr>
        <w:pStyle w:val="Normal"/>
        <w:spacing w:before="120" w:after="120"/>
        <w:jc w:val="both"/>
        <w:rPr/>
      </w:pPr>
      <w:r>
        <w:rPr>
          <w:b/>
        </w:rPr>
        <w:t>А что говорит по поводу телегонии религия</w:t>
      </w:r>
      <w:r>
        <w:rPr/>
        <w:t xml:space="preserve">?  Религия о телегонии, очевидно, знает и говорит давно. Именно знанием нашими далекими предками явления телегонии можно объяснить существование следующих заповедей: «Не прелюбодействуй» и  «Не пожелай жены ближнего своего», так как именно телегония способна объяснить, почему нельзя прелюбодействовать и почему необходимо сохранять девственность для того мужчины, от кого женщина захочет иметь детей, т. е. для будущего супруга, отца своих детей, а также и то, почему она должна быть верной женой.  Мужчина же даже мысленно не должен желать чужой жены, т.е. не должен воздействовать на чужих жен даже полевом уровне. Явлению телегонии даже 2 тысячи лет тому назад придавалось, видимо, очень большое значение, если этому вопросы было посвящено две специальных заповеди. </w:t>
      </w:r>
    </w:p>
    <w:p>
      <w:pPr>
        <w:pStyle w:val="Normal"/>
        <w:spacing w:before="120" w:after="120"/>
        <w:jc w:val="both"/>
        <w:rPr/>
      </w:pPr>
      <w:r>
        <w:rPr/>
        <w:t xml:space="preserve">Если большинство современных женщин и мужчин узнает, хотя бы, о возможности существования телегонии, и ради счастья своих будущих детей начнет, наконец-то, </w:t>
      </w:r>
      <w:r>
        <w:rPr>
          <w:b/>
        </w:rPr>
        <w:t>осознанно</w:t>
      </w:r>
      <w:r>
        <w:rPr/>
        <w:t xml:space="preserve"> выполнять только эти две заповеди, то даже это способно изменить многое. Если оно  (большинство) столь же </w:t>
      </w:r>
      <w:r>
        <w:rPr>
          <w:b/>
        </w:rPr>
        <w:t>осознанно</w:t>
      </w:r>
      <w:r>
        <w:rPr/>
        <w:t xml:space="preserve"> станет выполнять и все другие заповеди, которые, если их истолковать с использованием современных научных знаний, также содержат информацию о действии всеобщих законов Природы, которые следует выполнять, а не игнорировать, то мировоззрение </w:t>
      </w:r>
      <w:r>
        <w:rPr>
          <w:b/>
        </w:rPr>
        <w:t>большинства</w:t>
      </w:r>
      <w:r>
        <w:rPr/>
        <w:t xml:space="preserve"> людей может измениться кардинальным образом. А это, в свою очередь, приведет к изменению жизни на нашей планете в лучшую сторону. </w:t>
      </w:r>
    </w:p>
    <w:p>
      <w:pPr>
        <w:pStyle w:val="Normal"/>
        <w:spacing w:before="120" w:after="120"/>
        <w:jc w:val="both"/>
        <w:rPr/>
      </w:pPr>
      <w:r>
        <w:rPr>
          <w:b/>
        </w:rPr>
        <w:t>Возможное научно-техническое толкование христианских заповедей</w:t>
      </w:r>
      <w:r>
        <w:rPr/>
        <w:t xml:space="preserve"> и составленный на основе этого толкования «Кодекс Человека Разумного» даны в главе: «</w:t>
      </w:r>
      <w:hyperlink r:id="rId6">
        <w:r>
          <w:rPr>
            <w:rStyle w:val="InternetLink"/>
          </w:rPr>
          <w:t>Всеобщие законы и основное предназначение человека»</w:t>
        </w:r>
      </w:hyperlink>
      <w:r>
        <w:rPr/>
        <w:t xml:space="preserve"> второй части книги А. Поис: «Наш Мир и Мы».  </w:t>
      </w:r>
    </w:p>
    <w:p>
      <w:pPr>
        <w:pStyle w:val="Normal"/>
        <w:spacing w:before="120" w:after="120"/>
        <w:jc w:val="both"/>
        <w:rPr/>
      </w:pPr>
      <w:r>
        <w:rPr/>
      </w:r>
    </w:p>
    <w:p>
      <w:pPr>
        <w:pStyle w:val="Normal"/>
        <w:spacing w:before="120" w:after="120"/>
        <w:jc w:val="both"/>
        <w:rPr/>
      </w:pPr>
      <w:r>
        <w:rPr/>
      </w:r>
    </w:p>
    <w:p>
      <w:pPr>
        <w:pStyle w:val="Normal"/>
        <w:rPr/>
      </w:pPr>
      <w:r>
        <w:rPr/>
      </w:r>
      <w:r>
        <w:br w:type="page"/>
      </w:r>
    </w:p>
    <w:p>
      <w:pPr>
        <w:pStyle w:val="Heading1"/>
        <w:jc w:val="center"/>
        <w:rPr/>
      </w:pPr>
      <w:bookmarkStart w:id="12" w:name="__RefHeading___Toc186844198"/>
      <w:bookmarkEnd w:id="12"/>
      <w:r>
        <w:rPr/>
        <w:t>Какие реформы нужны России?</w:t>
      </w:r>
    </w:p>
    <w:p>
      <w:pPr>
        <w:pStyle w:val="Normal"/>
        <w:spacing w:before="120" w:after="0"/>
        <w:ind w:left="1701" w:hanging="0"/>
        <w:jc w:val="both"/>
        <w:rPr/>
      </w:pPr>
      <w:r>
        <w:rPr>
          <w:b/>
          <w:sz w:val="20"/>
        </w:rPr>
        <w:t>ВОПРОСЫ</w:t>
      </w:r>
      <w:r>
        <w:rPr>
          <w:sz w:val="20"/>
        </w:rPr>
        <w:t xml:space="preserve">: Нужна ли России школьная реформа? Нужно ли вводить в школе уроки закона Божьего? Какую религию можно преподавать в светской школе? Какие основные  задачи религии в современном обществе? Какие реформы нужны России? </w:t>
      </w:r>
    </w:p>
    <w:p>
      <w:pPr>
        <w:pStyle w:val="Heading2"/>
        <w:rPr/>
      </w:pPr>
      <w:bookmarkStart w:id="13" w:name="__RefHeading___Toc186844199"/>
      <w:bookmarkEnd w:id="13"/>
      <w:r>
        <w:rPr/>
        <w:t>Нужна ли России школьная реформа?</w:t>
      </w:r>
    </w:p>
    <w:p>
      <w:pPr>
        <w:pStyle w:val="Normal"/>
        <w:spacing w:before="120" w:after="0"/>
        <w:jc w:val="both"/>
        <w:rPr/>
      </w:pPr>
      <w:r>
        <w:rPr/>
        <w:t xml:space="preserve">Уровень образования в бывшем СССР (среднего и высшего) по сравнению с другими странами всегда и вполне заслуженно считался одним из самых высоких.  </w:t>
      </w:r>
    </w:p>
    <w:p>
      <w:pPr>
        <w:pStyle w:val="Normal"/>
        <w:spacing w:before="120" w:after="0"/>
        <w:jc w:val="both"/>
        <w:rPr/>
      </w:pPr>
      <w:r>
        <w:rPr/>
        <w:t xml:space="preserve">Именно высокий уровень нашего образования дал возможность нашим специалистам, получившим образование еще в СССР, найти во время «перестройки» работу в зарубежных высокоразвитых странах, где они, не в пример родной стране, оказались востребованными. И хотя их дипломы, как правило, не признавались, что давало  нанимателям возможность платить нашим специалистам (по сравнению с  собственными) за одну и ту же работу более низкую зарплату, но их знания и профессионализм признавались всегда. То же самое можно было сказать и о советской школе. </w:t>
      </w:r>
    </w:p>
    <w:p>
      <w:pPr>
        <w:pStyle w:val="Normal"/>
        <w:spacing w:before="120" w:after="0"/>
        <w:jc w:val="both"/>
        <w:rPr/>
      </w:pPr>
      <w:r>
        <w:rPr/>
        <w:t xml:space="preserve">Многим нашим детям, продолжавшим (и продолжающим сейчас) свое образование в других странах, например, в Швейцарии, после приезда из СССР (или России) долгое время было нечего делать в  одном классе со своими ровесниками. Известны случаи, когда швейцарские учителя просили родителей временно забрать своих детей из школы, устроив им дополнительные каникулы, так как они не знали чем же их занять, потому что прорабатываемый материал эти дети знали уже отлично. </w:t>
      </w:r>
    </w:p>
    <w:p>
      <w:pPr>
        <w:pStyle w:val="Normal"/>
        <w:spacing w:before="120" w:after="0"/>
        <w:jc w:val="both"/>
        <w:rPr/>
      </w:pPr>
      <w:r>
        <w:rPr/>
        <w:t xml:space="preserve">В настоящее время многие российские граждане, живущие в Швейцарии постоянно и обучающие своих детей в обычных швейцарских школах, продолжают параллельно (вечером или заочно) учить их и по программе российской школы, потому что эта программа гораздо шире швейцарской. Это относится и к тем случаям, когда их дети являются уже гражданами Швейцарии, и, следовательно, вряд ли вернутся в Россию.  </w:t>
      </w:r>
    </w:p>
    <w:p>
      <w:pPr>
        <w:pStyle w:val="Normal"/>
        <w:spacing w:before="120" w:after="0"/>
        <w:jc w:val="both"/>
        <w:rPr/>
      </w:pPr>
      <w:r>
        <w:rPr/>
        <w:t xml:space="preserve">Поэтому встает закономерный вопрос: «А нужна ли России школьная реформа?», если она по уровню образования и так «впереди планеты всей».  И, безусловно, России не нужна такая реформа, которая, понизив уровень нашего образования, доведет его до мировых, более низких, стандартов. Поэтому совершенно очевидно, что </w:t>
      </w:r>
      <w:r>
        <w:rPr>
          <w:b/>
        </w:rPr>
        <w:t>в том виде, который сейчас предлагается, школьная реформа России не нужна</w:t>
      </w:r>
      <w:r>
        <w:rPr/>
        <w:t>.  Это касается и взаимоотношений школы и религии.</w:t>
      </w:r>
    </w:p>
    <w:p>
      <w:pPr>
        <w:pStyle w:val="Heading2"/>
        <w:rPr/>
      </w:pPr>
      <w:bookmarkStart w:id="14" w:name="__RefHeading___Toc186844200"/>
      <w:r>
        <w:rPr/>
        <w:t>Нужно ли вводить в школах России  уроки закона Божьего?</w:t>
      </w:r>
      <w:bookmarkEnd w:id="14"/>
      <w:r>
        <w:rPr/>
        <w:t xml:space="preserve"> </w:t>
      </w:r>
    </w:p>
    <w:p>
      <w:pPr>
        <w:pStyle w:val="Normal"/>
        <w:spacing w:before="120" w:after="0"/>
        <w:jc w:val="both"/>
        <w:rPr/>
      </w:pPr>
      <w:r>
        <w:rPr>
          <w:b/>
        </w:rPr>
        <w:t>Школа и религия</w:t>
      </w:r>
      <w:r>
        <w:rPr/>
        <w:t xml:space="preserve"> – эта тема сейчас широко дискутируется средствами массовой информации. Многие, включая некоторых парламентариев, склоняются к тому, что в школе следует ввести уроки закона Божьего по православной религии, которую, как считается, проповедует большинство россиян. При этом выдвигаются разные доводы и «ЗА», и «ПРОТИВ». Но почему-то почти никто не думает о том, что введение в школе таких уроков, которые, хотя и не формально, но фактически, сделают православную религию государственной, могут привести к еще большему обострению межнациональной и религиозной вражды. И это в то время, когда такая вражда с каждым днем набирает все большую силу, выливаясь все чаще в вооруженные столкновения.</w:t>
      </w:r>
    </w:p>
    <w:p>
      <w:pPr>
        <w:pStyle w:val="Normal"/>
        <w:spacing w:before="120" w:after="0"/>
        <w:jc w:val="both"/>
        <w:rPr/>
      </w:pPr>
      <w:r>
        <w:rPr/>
        <w:t>Если в многонациональной России будут введены в школе уроки по православной религии, то это сразу же вызовет у  людей другого вероисповедания вполне закономерное требование о введении в школе аналогичных уроков и по их религии, что, учитывая многообразие вероисповеданий, сделать практически невозможно, да и не нужно.</w:t>
      </w:r>
    </w:p>
    <w:p>
      <w:pPr>
        <w:pStyle w:val="Normal"/>
        <w:spacing w:before="120" w:after="0"/>
        <w:jc w:val="both"/>
        <w:rPr/>
      </w:pPr>
      <w:r>
        <w:rPr>
          <w:b/>
        </w:rPr>
        <w:t>Если религия не является государственной по закону, то она не может преподаваться в светской школе</w:t>
      </w:r>
      <w:r>
        <w:rPr/>
        <w:t xml:space="preserve">. А государственной, в принципе, религия не может быть до тех пор, пока она не  станет единой на всем земном шаре. Но это возможно лишь в том случае, если религия, объединившись с наукой, заложит в свою основу всеобщие законы Природы, которые (вне зависимости от национальности и вероисповедания) правят нашим миром </w:t>
      </w:r>
      <w:r>
        <w:rPr>
          <w:u w:val="single"/>
        </w:rPr>
        <w:t>фактически</w:t>
      </w:r>
      <w:r>
        <w:rPr/>
        <w:t xml:space="preserve">. Эти законы можно называть по-разному: всеобщими, универсальными, фундаментальными, Высшими или Божескими, но они едины для всех, как един для всех и БОГ, как бы мы его не называли, если он действительно является творцом и проводником именно этих законов.  </w:t>
      </w:r>
    </w:p>
    <w:p>
      <w:pPr>
        <w:pStyle w:val="Normal"/>
        <w:spacing w:before="120" w:after="0"/>
        <w:jc w:val="both"/>
        <w:rPr/>
      </w:pPr>
      <w:r>
        <w:rPr>
          <w:b/>
        </w:rPr>
        <w:t>Что касается уроков закона Божия</w:t>
      </w:r>
      <w:r>
        <w:rPr/>
        <w:t xml:space="preserve">, то эта проблема может быть решена самым простым способом. Такие уроки не только можно, но и нужно проводить, но только  в церковно-приходских школах, которые можно открыть при каждой церкви, а также при культовых сооружениях, принадлежащих другим религиям. Посещение таких уроков должно быть добровольным, а их посещаемость будет зависеть только от их востребованности, т. е. «качества» проведения и соответствия их содержания взглядам жителей прилежащих районов. </w:t>
      </w:r>
    </w:p>
    <w:p>
      <w:pPr>
        <w:pStyle w:val="Heading2"/>
        <w:rPr/>
      </w:pPr>
      <w:bookmarkStart w:id="15" w:name="__RefHeading___Toc186844201"/>
      <w:bookmarkEnd w:id="15"/>
      <w:r>
        <w:rPr/>
        <w:t>Какую религию можно преподавать в светской школе?</w:t>
      </w:r>
    </w:p>
    <w:p>
      <w:pPr>
        <w:pStyle w:val="Normal"/>
        <w:spacing w:before="120" w:after="0"/>
        <w:jc w:val="both"/>
        <w:rPr/>
      </w:pPr>
      <w:r>
        <w:rPr/>
        <w:t xml:space="preserve">Что же касается взаимоотношений светской школы и религии, то не только в средних школах, но и в высших учебных заведениях следует ввести новую дисциплину, например, «Историю религии»,  преподавать которую должен сугубо светский человек, например, историк, но не священнослужитель. И эта должна быть дисциплина, дающая знания о обо всех,  в первую очередь, о наиболее древних и распространенных религиях мира, таких как: буддизм, христианство, ислам.  Начинать же этот предмет следует с язычества, которое в древности (раньше всех других религий) «исповедовалось» (в той или иной форме) всеми людьми земного шара, а поэтому для того времени оно являлось общемировой религией. Однако об этой религии, к сожалению, практически не сохранилось никаких достоверных сведений. Но именно язычество было, возможно, наиболее близким истине. </w:t>
      </w:r>
    </w:p>
    <w:p>
      <w:pPr>
        <w:pStyle w:val="Normal"/>
        <w:spacing w:before="120" w:after="0"/>
        <w:jc w:val="both"/>
        <w:rPr/>
      </w:pPr>
      <w:r>
        <w:rPr/>
        <w:t xml:space="preserve">Язычество исповедовало поклонение не отдельным личностям, которые, хотя и считаются посланцами Божиими, но были все же людьми, а наиболее значимым представителям Природы, в первую очередь, СОЛНЦУ. Поклонение  солнцу гораздо более логично, чем какому-то бы ни было другому Божеству, так как именно в его «руках», в чем мы убеждаемся каждый день, действительно находится не только благополучие и неблагополучие, но даже жизнь и смерть всех обитателей нашей планеты.  Возможно, что именно языческая религия, возродившись уже на научной платформе, сможет снова стать всеобщей мировой религией на новом, более высоком, витке развития человеческого общества. А в основу этой древне-новой религии должны быть заложены знания о всеобщих законах Природы и возможных следствиях соблюдения и нарушения этих законов. </w:t>
      </w:r>
    </w:p>
    <w:p>
      <w:pPr>
        <w:pStyle w:val="Normal"/>
        <w:spacing w:before="120" w:after="0"/>
        <w:jc w:val="both"/>
        <w:rPr/>
      </w:pPr>
      <w:r>
        <w:rPr/>
        <w:t xml:space="preserve">В Швейцарии, например, уже сейчас есть много праздников, похожих на языческие, в которых проявляется почтение к Природе: праздник цветов, праздник винограда, праздник яблок и другие. Это очень красивые и веселые праздники. </w:t>
      </w:r>
    </w:p>
    <w:p>
      <w:pPr>
        <w:pStyle w:val="Heading2"/>
        <w:rPr/>
      </w:pPr>
      <w:bookmarkStart w:id="16" w:name="__RefHeading___Toc186844202"/>
      <w:bookmarkEnd w:id="16"/>
      <w:r>
        <w:rPr/>
        <w:t>Какие основные задачи религии в современном обществе?</w:t>
      </w:r>
    </w:p>
    <w:p>
      <w:pPr>
        <w:pStyle w:val="Normal"/>
        <w:spacing w:before="120" w:after="0"/>
        <w:jc w:val="both"/>
        <w:rPr/>
      </w:pPr>
      <w:r>
        <w:rPr/>
        <w:t xml:space="preserve">Основные заповеди (законы БОГА) наиболее древних мировых религий по своей сути одни и те же. Заповеди, как может увидеть каждый, изложены  предельно коротко и хочется надеяться, что они дошли до нас в наименее «деформированном» виде. Однако толкование и обоснование этих заповедей, приведенное в разнообразной религиозной литературе, ни кратким, ни ясным назвать нельзя. Оно дано в основном на том уровне знаний, которыми обладало большинство людей </w:t>
      </w:r>
      <w:r>
        <w:rPr>
          <w:u w:val="single"/>
        </w:rPr>
        <w:t>того</w:t>
      </w:r>
      <w:r>
        <w:rPr/>
        <w:t xml:space="preserve"> времени, когда эти заповеди были впервые сформулированы. Для многих людей </w:t>
      </w:r>
      <w:r>
        <w:rPr>
          <w:u w:val="single"/>
        </w:rPr>
        <w:t>нашего</w:t>
      </w:r>
      <w:r>
        <w:rPr/>
        <w:t xml:space="preserve"> времени такого обоснования уже недостаточно, так как уровень знаний стал совершенно другим. Но если в  заповедях (законах Божиих) действительно отражены всеобщие законы Природы, то эти законы могут быть обоснованы знаниями </w:t>
      </w:r>
      <w:r>
        <w:rPr>
          <w:u w:val="single"/>
        </w:rPr>
        <w:t>любого</w:t>
      </w:r>
      <w:r>
        <w:rPr/>
        <w:t xml:space="preserve"> уровня. Попытка этого сделана в книге А. Поис: «</w:t>
      </w:r>
      <w:hyperlink r:id="rId7">
        <w:r>
          <w:rPr>
            <w:rStyle w:val="InternetLink"/>
          </w:rPr>
          <w:t>Наш Мир и Мы</w:t>
        </w:r>
      </w:hyperlink>
      <w:r>
        <w:rPr/>
        <w:t xml:space="preserve">». </w:t>
      </w:r>
    </w:p>
    <w:p>
      <w:pPr>
        <w:pStyle w:val="Normal"/>
        <w:spacing w:before="120" w:after="0"/>
        <w:jc w:val="both"/>
        <w:rPr/>
      </w:pPr>
      <w:r>
        <w:rPr/>
        <w:t xml:space="preserve">А что касается многочисленных толкователей (представителей разных конфессий), то это были (и есть) самые обычные люди, которые всегда находились (и находятся) под влиянием господствующего в обществе  в период их жизни мировоззрения. И это накладывало (и накладывает) свой отпечаток на все их действия, включая толкование заповедей. Среди служителей культа, как показывает история, было (и есть) много таких, которых принято называть «святыми». Но та же история показывает, что были (и есть) среди них и такие, которых принято называть «великими грешниками». Фактически же это были (и есть) обычные  представители людей своего времени, и процент среди них «святых» и «грешников» был (и есть) тем же самым,  как и среди всего остального общества.  Религиозные книги, включая библию, также писали люди. И даже в том случае, если библия дошла до нас почти в первозданном виде, то для  многих современных людей ее язык очень сложен, а иносказательное изложение позволяет одни и те же высказывания толковать по-разному. </w:t>
      </w:r>
    </w:p>
    <w:p>
      <w:pPr>
        <w:pStyle w:val="Normal"/>
        <w:spacing w:before="120" w:after="0"/>
        <w:jc w:val="both"/>
        <w:rPr/>
      </w:pPr>
      <w:r>
        <w:rPr/>
        <w:t xml:space="preserve">Поэтому пришла, очевидно, пора </w:t>
      </w:r>
      <w:r>
        <w:rPr>
          <w:u w:val="single"/>
        </w:rPr>
        <w:t>переосмыслить</w:t>
      </w:r>
      <w:r>
        <w:rPr/>
        <w:t xml:space="preserve"> наследие наших предков. Это сейчас пытаются сделать многие, но среди них, к сожалению, мне пока не встретилось ни одного священнослужителя, хотя именно они, обладающие обширными религиозными знаниями, могли бы дать им более четкое и ясное </w:t>
      </w:r>
      <w:r>
        <w:rPr>
          <w:u w:val="single"/>
        </w:rPr>
        <w:t>современное</w:t>
      </w:r>
      <w:r>
        <w:rPr/>
        <w:t xml:space="preserve"> толкование, базирующееся на </w:t>
      </w:r>
      <w:r>
        <w:rPr>
          <w:u w:val="single"/>
        </w:rPr>
        <w:t>научной</w:t>
      </w:r>
      <w:r>
        <w:rPr/>
        <w:t xml:space="preserve"> основе. </w:t>
      </w:r>
    </w:p>
    <w:p>
      <w:pPr>
        <w:pStyle w:val="TextBody"/>
        <w:jc w:val="both"/>
        <w:rPr/>
      </w:pPr>
      <w:r>
        <w:rPr>
          <w:rFonts w:cs="Arial" w:ascii="Arial" w:hAnsi="Arial"/>
          <w:b/>
          <w:sz w:val="24"/>
          <w:szCs w:val="24"/>
        </w:rPr>
        <w:t>Основная задача всех религий</w:t>
      </w:r>
      <w:r>
        <w:rPr>
          <w:rFonts w:cs="Arial" w:ascii="Arial" w:hAnsi="Arial"/>
          <w:sz w:val="24"/>
          <w:szCs w:val="24"/>
        </w:rPr>
        <w:t xml:space="preserve"> на ближайшее будущее - их объединение на единой научной основе, а не религиозная рознь и вражда, которая в последнее время, к сожалению, увеличивается. </w:t>
      </w:r>
    </w:p>
    <w:p>
      <w:pPr>
        <w:pStyle w:val="TextBody"/>
        <w:jc w:val="both"/>
        <w:rPr/>
      </w:pPr>
      <w:r>
        <w:rPr>
          <w:rFonts w:cs="Arial" w:ascii="Arial" w:hAnsi="Arial"/>
          <w:b/>
          <w:sz w:val="24"/>
          <w:szCs w:val="24"/>
        </w:rPr>
        <w:t>Основная задача всех служителей культа</w:t>
      </w:r>
      <w:r>
        <w:rPr>
          <w:rFonts w:cs="Arial" w:ascii="Arial" w:hAnsi="Arial"/>
          <w:sz w:val="24"/>
          <w:szCs w:val="24"/>
        </w:rPr>
        <w:t xml:space="preserve"> - это, как и во все прошедшие времена, донесение до своих прихожан Божеских законов, которыми, очевидно, и являются всеобщие законы Природы, но полученных уже на научной основе и изложенных современным и общедоступным языком. </w:t>
      </w:r>
    </w:p>
    <w:p>
      <w:pPr>
        <w:pStyle w:val="TextBody"/>
        <w:jc w:val="both"/>
        <w:rPr/>
      </w:pPr>
      <w:r>
        <w:rPr>
          <w:rFonts w:cs="Arial" w:ascii="Arial" w:hAnsi="Arial"/>
          <w:sz w:val="24"/>
          <w:szCs w:val="24"/>
        </w:rPr>
        <w:t xml:space="preserve">Следует  еще раз подчеркнуть, что никакая религия не может быть отнесена к разряду государственной религии, по крайней мере, до тех пор, пока все религии на </w:t>
      </w:r>
      <w:r>
        <w:rPr>
          <w:rFonts w:cs="Arial" w:ascii="Arial" w:hAnsi="Arial"/>
          <w:sz w:val="24"/>
          <w:szCs w:val="24"/>
          <w:u w:val="single"/>
        </w:rPr>
        <w:t>добровольной</w:t>
      </w:r>
      <w:r>
        <w:rPr>
          <w:rFonts w:cs="Arial" w:ascii="Arial" w:hAnsi="Arial"/>
          <w:sz w:val="24"/>
          <w:szCs w:val="24"/>
        </w:rPr>
        <w:t xml:space="preserve"> основе не сольются в единую религию. А до этого времени </w:t>
      </w:r>
      <w:r>
        <w:rPr>
          <w:rFonts w:cs="Arial" w:ascii="Arial" w:hAnsi="Arial"/>
          <w:b/>
          <w:sz w:val="24"/>
          <w:szCs w:val="24"/>
        </w:rPr>
        <w:t>каждый человек имеет право исповедывать свою религию, но ее  обряды не должны противоречить государственным законам, принятым в стране проживания данного человека</w:t>
      </w:r>
      <w:r>
        <w:rPr>
          <w:rFonts w:cs="Arial" w:ascii="Arial" w:hAnsi="Arial"/>
          <w:sz w:val="24"/>
          <w:szCs w:val="24"/>
        </w:rPr>
        <w:t>.</w:t>
      </w:r>
    </w:p>
    <w:p>
      <w:pPr>
        <w:pStyle w:val="Heading2"/>
        <w:rPr/>
      </w:pPr>
      <w:bookmarkStart w:id="17" w:name="__RefHeading___Toc186844203"/>
      <w:r>
        <w:rPr/>
        <w:t>Какие реформы нужны России?</w:t>
      </w:r>
      <w:bookmarkEnd w:id="17"/>
      <w:r>
        <w:rPr/>
        <w:t xml:space="preserve"> </w:t>
      </w:r>
    </w:p>
    <w:p>
      <w:pPr>
        <w:pStyle w:val="Normal"/>
        <w:spacing w:before="120" w:after="0"/>
        <w:jc w:val="both"/>
        <w:rPr/>
      </w:pPr>
      <w:r>
        <w:rPr/>
        <w:t xml:space="preserve">России (и не только России) сейчас действительно необходимы реформы, причем не только школьная реформа, но и реформа всей системы образования, и всей системы медицинского обслуживания, и общая экономическая и социальная реформа. Эти реформы должны  сделать наше образование и медицинское обслуживание вновь бесплатным, а также обеспечить каждому человеку от момента рождения до самой смерти </w:t>
      </w:r>
      <w:r>
        <w:rPr>
          <w:u w:val="single"/>
        </w:rPr>
        <w:t>прожиточный минимум</w:t>
      </w:r>
      <w:r>
        <w:rPr/>
        <w:t xml:space="preserve">, так как  только в этом случае возможно построение свободного и высокоразвитого общества. </w:t>
      </w:r>
    </w:p>
    <w:p>
      <w:pPr>
        <w:pStyle w:val="Normal"/>
        <w:spacing w:before="120" w:after="0"/>
        <w:jc w:val="both"/>
        <w:rPr/>
      </w:pPr>
      <w:r>
        <w:rPr/>
        <w:t xml:space="preserve">Образование и лечение должны быть бесплатными потому, что именно они обеспечивают дальнейшее развитие, а также духовное и физическое здоровье любого общества (общества с любым государственным строем), причем с наименьшими на это затратами. </w:t>
      </w:r>
    </w:p>
    <w:p>
      <w:pPr>
        <w:pStyle w:val="Normal"/>
        <w:spacing w:before="120" w:after="0"/>
        <w:jc w:val="both"/>
        <w:rPr/>
      </w:pPr>
      <w:r>
        <w:rPr/>
        <w:t>Обеспечение прожиточного минимума необходимо потому, что только это (в совокупности с бесплатным медицинским обслуживанием) сможет дать каждому человеку душевный покой и уверенность в завтрашнем дне. А они, в свою очередь (в совокупности с бесплатным образованием) способны обеспечить реализацию заложенных Природой в каждого человека способностей, т.е. выполнение его основного предназначения.</w:t>
      </w:r>
    </w:p>
    <w:p>
      <w:pPr>
        <w:pStyle w:val="Normal"/>
        <w:spacing w:before="120" w:after="0"/>
        <w:jc w:val="both"/>
        <w:rPr/>
      </w:pPr>
      <w:r>
        <w:rPr>
          <w:b/>
        </w:rPr>
        <w:t>Бесплатное образование</w:t>
      </w:r>
      <w:r>
        <w:rPr/>
        <w:t xml:space="preserve">, дающее </w:t>
      </w:r>
      <w:r>
        <w:rPr>
          <w:u w:val="single"/>
        </w:rPr>
        <w:t>всем равные</w:t>
      </w:r>
      <w:r>
        <w:rPr/>
        <w:t xml:space="preserve"> возможности получать интересующие их знания, необходимо России особенно сейчас, когда «эхо» «перестройки, как и «эхо» войны, привело (из-за снижения рождаемости в годы перестройки) к тому, что количество учащихся в школах уже резко сократилось, а это неизбежно приведет к тому, что вскоре уменьшится и количество абитуриентов. А так как при платном образовании автоматически происходит отсев множества потенциальных студентов, включая способных, но не имеющих возможности платить, то, естественно, и количество талантливых специалистов скоро еще более сократится. Это может привести не только к его (общества) застою, но и деградации, так как именно такие специалисты  способствуют дальнейшему его развитию. </w:t>
      </w:r>
    </w:p>
    <w:p>
      <w:pPr>
        <w:pStyle w:val="Normal"/>
        <w:spacing w:before="120" w:after="0"/>
        <w:jc w:val="both"/>
        <w:rPr/>
      </w:pPr>
      <w:r>
        <w:rPr>
          <w:b/>
        </w:rPr>
        <w:t>Бесплатное медицинское обслуживание</w:t>
      </w:r>
      <w:r>
        <w:rPr/>
        <w:t xml:space="preserve">, направленное, в первую очередь, </w:t>
      </w:r>
      <w:r>
        <w:rPr>
          <w:u w:val="single"/>
        </w:rPr>
        <w:t>на профилактику</w:t>
      </w:r>
      <w:r>
        <w:rPr/>
        <w:t xml:space="preserve"> болезней, также крайне необходимо, так как процент  больных людей, даже среди детей, стал уже катастрофическим и с каждым годом он увеличивается.</w:t>
      </w:r>
    </w:p>
    <w:p>
      <w:pPr>
        <w:pStyle w:val="Normal"/>
        <w:spacing w:before="120" w:after="0"/>
        <w:jc w:val="both"/>
        <w:rPr/>
      </w:pPr>
      <w:r>
        <w:rPr>
          <w:b/>
        </w:rPr>
        <w:t xml:space="preserve">Гарантированный прожиточный минимум </w:t>
      </w:r>
      <w:r>
        <w:rPr/>
        <w:t xml:space="preserve">(в совокупности с бесплатным медицинским обслуживанием) обеспечивают, как уже было сказано, уверенность в завтрашнем дне и душевный покой, без которых невозможно   становление физически и духовно здорового человеческого сообщества и отдельного человека. Они были более или менее характерны для </w:t>
      </w:r>
      <w:r>
        <w:rPr>
          <w:u w:val="single"/>
        </w:rPr>
        <w:t>большинства</w:t>
      </w:r>
      <w:r>
        <w:rPr/>
        <w:t xml:space="preserve"> граждан СССР в лучшие годы его существования, и именно их не хватает </w:t>
      </w:r>
      <w:r>
        <w:rPr>
          <w:u w:val="single"/>
        </w:rPr>
        <w:t>большинству</w:t>
      </w:r>
      <w:r>
        <w:rPr/>
        <w:t xml:space="preserve"> из нас в настоящее время. </w:t>
      </w:r>
    </w:p>
    <w:p>
      <w:pPr>
        <w:pStyle w:val="Normal"/>
        <w:spacing w:before="120" w:after="0"/>
        <w:jc w:val="both"/>
        <w:rPr/>
      </w:pPr>
      <w:r>
        <w:rPr/>
        <w:t xml:space="preserve">Некоторые из Вас, возможно, скажут, что это очередная утопия. Однако факты говорят об обратном. Многие высокоразвитые государства в той или иной форме уже обеспечивают своих граждан прожиточным минимумом от рождения и до смерти. Этот минимум выплачивается, например, в виде социальных пенсий (по инвалидности и старости) в размере не ниже прожиточного минимума, выплата которых не зависит от того, имеет человек рабочий стаж или нет. В некоторых странах и международных организациях прожиточный минимум выплачивается в виде надбавки на иждивенцев к заплате работающего. При этом иждивенцами считаются несовершеннолетние дети, родители, неработающие жена/муж, причем на последних  надбавка выплачивается вне зависимости от их возраста и трудоспособности. Прожиточный минимум выплачивается также в виде пособия по безработице. В конечном итоге, практически все граждане таких стран на протяжении всей своей жизни в той или иной форме, включая и различные дополнительные социальные льготы, прожиточным минимумом обеспечиваются. Прожиточным минимумом обеспечиваются и все преступники, находящиеся в заключении, причем их содержание в расчете на одного человека обходится государству, в конечном итоге, обществу гораздо дороже, чем обеспечение прожиточным минимумом свободных людей, так как кроме заключенных необходимо обеспечить и их охранников, и всю правоохранительную систему, причем в размере значительно превышающем прожиточный минимум. Содержание всех этих людей, занятых в непроизводительной сфере, ложится огромным грузом на плечи общества, причем с увеличением преступности, что сейчас наблюдается практически во всех  государствах, этот груз увеличивается все больше и больше.    </w:t>
      </w:r>
    </w:p>
    <w:p>
      <w:pPr>
        <w:pStyle w:val="Normal"/>
        <w:spacing w:before="120" w:after="0"/>
        <w:jc w:val="both"/>
        <w:rPr/>
      </w:pPr>
      <w:r>
        <w:rPr/>
        <w:t>Для выплаты прожиточного минимума в его  разнообразных формах необходимо иметь многочисленный штат чиновников, занятых, опять же,  в непроизводительной сфере труда. Причем для людей занятых в этой сфере, их труд, как правило, особого интереса не представляет, а поэтому трудятся они, в основном,  только ради денег.</w:t>
      </w:r>
    </w:p>
    <w:p>
      <w:pPr>
        <w:pStyle w:val="Normal"/>
        <w:spacing w:before="120" w:after="0"/>
        <w:jc w:val="both"/>
        <w:rPr/>
      </w:pPr>
      <w:r>
        <w:rPr/>
        <w:t xml:space="preserve">Поэтому, скорее всего, гораздо выгоднее выплачивать прожиточный минимум </w:t>
      </w:r>
      <w:r>
        <w:rPr>
          <w:u w:val="single"/>
        </w:rPr>
        <w:t>всем без исключения</w:t>
      </w:r>
      <w:r>
        <w:rPr/>
        <w:t xml:space="preserve"> гражданам с рождения и до смерти, вне зависимости  от  каких бы то ни было условий, что позволит значительно сократить количество людей, занятых в социальной (непроизводительной) сфере. При этом </w:t>
      </w:r>
      <w:r>
        <w:rPr>
          <w:b/>
        </w:rPr>
        <w:t>для трудоспособных членов общества эти выплаты ни в коем случае не должны превышать прожиточного минимума</w:t>
      </w:r>
      <w:r>
        <w:rPr/>
        <w:t xml:space="preserve">, так как в противном случае уменьшается стимул для учебы и работы. </w:t>
      </w:r>
    </w:p>
    <w:p>
      <w:pPr>
        <w:pStyle w:val="Normal"/>
        <w:spacing w:before="120" w:after="0"/>
        <w:jc w:val="both"/>
        <w:rPr/>
      </w:pPr>
      <w:r>
        <w:rPr/>
        <w:t xml:space="preserve">В то же время при оплате труда не должно быть ни уравниловки, ни чрезмерной (более чем в несколько раз) разницы, каким бы разным труд не был, а налог с доходов должен быть прогрессивным, как это имеет место быть практически во всех цивилизованных странах. Как уравниловка, так и  чрезмерный разброс в оплате труда и доходах препятствуют дальнейшему развитию общества. </w:t>
      </w:r>
    </w:p>
    <w:p>
      <w:pPr>
        <w:pStyle w:val="Normal"/>
        <w:spacing w:before="120" w:after="0"/>
        <w:jc w:val="both"/>
        <w:rPr/>
      </w:pPr>
      <w:r>
        <w:rPr/>
        <w:t xml:space="preserve">Получая гарантированный прожиточный минимум в течение всей своей жизни,  бесплатное медицинское обслуживание, и имея, к тому же, возможность  получения любого образования, право на которое определяется только знаниями и способностями, каждый человек сможет выбрать для себя ту сферу деятельности, которая наиболее полно раскроет заложенные в него способности. А это даст ему возможность большую часть времени заниматься </w:t>
      </w:r>
      <w:r>
        <w:rPr>
          <w:u w:val="single"/>
        </w:rPr>
        <w:t>любимым делом</w:t>
      </w:r>
      <w:r>
        <w:rPr/>
        <w:t xml:space="preserve">, </w:t>
      </w:r>
    </w:p>
    <w:p>
      <w:pPr>
        <w:pStyle w:val="Normal"/>
        <w:spacing w:before="120" w:after="0"/>
        <w:jc w:val="both"/>
        <w:rPr/>
      </w:pPr>
      <w:r>
        <w:rPr>
          <w:b/>
        </w:rPr>
        <w:t>При занятии любимым делом</w:t>
      </w:r>
      <w:r>
        <w:rPr/>
        <w:t xml:space="preserve"> (учебой или работой), как известно, не только многократно увеличивается эффективность учебы и производительность труда, но и сами: </w:t>
      </w:r>
      <w:r>
        <w:rPr>
          <w:b/>
        </w:rPr>
        <w:t>учеба и</w:t>
      </w:r>
      <w:r>
        <w:rPr/>
        <w:t xml:space="preserve">  </w:t>
      </w:r>
      <w:r>
        <w:rPr>
          <w:b/>
        </w:rPr>
        <w:t>труд становятся не в тягость, а в радость</w:t>
      </w:r>
      <w:r>
        <w:rPr/>
        <w:t xml:space="preserve">. Поэтому желающих учиться и трудиться </w:t>
      </w:r>
      <w:r>
        <w:rPr>
          <w:u w:val="single"/>
        </w:rPr>
        <w:t>с полной</w:t>
      </w:r>
      <w:r>
        <w:rPr/>
        <w:t xml:space="preserve"> отдачей станет несоизмеримо больше, чем в любом современном обществе, вернее, такими станут практически все. </w:t>
      </w:r>
    </w:p>
    <w:p>
      <w:pPr>
        <w:pStyle w:val="Normal"/>
        <w:spacing w:before="120" w:after="0"/>
        <w:jc w:val="both"/>
        <w:rPr/>
      </w:pPr>
      <w:r>
        <w:rPr/>
        <w:t xml:space="preserve">Занятие любимым делом (а не ненавистной работой, ради выживания) сделают </w:t>
      </w:r>
      <w:r>
        <w:rPr>
          <w:u w:val="single"/>
        </w:rPr>
        <w:t>большинство</w:t>
      </w:r>
      <w:r>
        <w:rPr/>
        <w:t xml:space="preserve"> людей </w:t>
      </w:r>
      <w:r>
        <w:rPr>
          <w:u w:val="single"/>
        </w:rPr>
        <w:t>истинно счастливыми</w:t>
      </w:r>
      <w:r>
        <w:rPr/>
        <w:t xml:space="preserve">. А среди по-настоящему счастливых людей, как правило, гораздо меньше больных и почти не бывает ни алкоголиков, ни наркоманов, ни преступников или их процент бесконечно мал. И такое общество  станет не только физически, но и духовно наиболее здоровым, а это позволит, в свою очередь, сократить расходы не только на медицинское обслуживание, но и на содержание правоохранительных органов. </w:t>
      </w:r>
    </w:p>
    <w:p>
      <w:pPr>
        <w:pStyle w:val="Normal"/>
        <w:spacing w:before="120" w:after="0"/>
        <w:jc w:val="both"/>
        <w:rPr/>
      </w:pPr>
      <w:r>
        <w:rPr>
          <w:b/>
        </w:rPr>
        <w:t>Следовательно, реформы в России  (и не только в России) действительно нужны, но лежать они должны, в первую очередь, в экономической и социальной сфере, распространяясь в равной мере и на образование, и на медицинское обслуживание, и на экономику.</w:t>
      </w:r>
    </w:p>
    <w:p>
      <w:pPr>
        <w:pStyle w:val="Normal"/>
        <w:spacing w:before="120" w:after="0"/>
        <w:jc w:val="both"/>
        <w:rPr/>
      </w:pPr>
      <w:r>
        <w:rPr/>
        <w:t>Более подробно эти и многие другие вопросы рассмотрены во второй части: «</w:t>
      </w:r>
      <w:hyperlink r:id="rId8">
        <w:r>
          <w:rPr>
            <w:rStyle w:val="InternetLink"/>
          </w:rPr>
          <w:t>Мы и Мир</w:t>
        </w:r>
      </w:hyperlink>
      <w:r>
        <w:rPr/>
        <w:t>» книги А. Поис: «</w:t>
      </w:r>
      <w:hyperlink r:id="rId9">
        <w:r>
          <w:rPr>
            <w:rStyle w:val="InternetLink"/>
          </w:rPr>
          <w:t>Наш Мир и Мы</w:t>
        </w:r>
      </w:hyperlink>
      <w:r>
        <w:rPr/>
        <w:t>», включая разделы: «</w:t>
      </w:r>
      <w:hyperlink r:id="rId10">
        <w:r>
          <w:rPr>
            <w:rStyle w:val="InternetLink"/>
          </w:rPr>
          <w:t>О делах государственных</w:t>
        </w:r>
      </w:hyperlink>
      <w:r>
        <w:rPr/>
        <w:t>» и «Мы - энергия».</w:t>
      </w:r>
      <w:r>
        <w:br w:type="page"/>
      </w:r>
    </w:p>
    <w:p>
      <w:pPr>
        <w:pStyle w:val="Heading1"/>
        <w:jc w:val="center"/>
        <w:rPr/>
      </w:pPr>
      <w:bookmarkStart w:id="18" w:name="__RefHeading___Toc186844204"/>
      <w:bookmarkEnd w:id="18"/>
      <w:r>
        <w:rPr/>
        <w:t>Возрождение России или новые пути ее развития?</w:t>
      </w:r>
    </w:p>
    <w:p>
      <w:pPr>
        <w:pStyle w:val="Normal"/>
        <w:ind w:left="1701" w:hanging="0"/>
        <w:jc w:val="both"/>
        <w:rPr>
          <w:sz w:val="20"/>
        </w:rPr>
      </w:pPr>
      <w:r>
        <w:rPr>
          <w:b/>
          <w:sz w:val="20"/>
        </w:rPr>
        <w:t>ВОПРОСЫ</w:t>
      </w:r>
      <w:r>
        <w:rPr>
          <w:sz w:val="20"/>
        </w:rPr>
        <w:t>: Кто и за какое возрождение России сейчас ратует? За экономическое возрождение России? За национальное возрождение России? За нравственное возрождение России? За духовное возрождение России? Какую же Россию следует возрождать? А нужно ли России возрождение? Что же действительно нужно России и всему человечеству?</w:t>
      </w:r>
    </w:p>
    <w:p>
      <w:pPr>
        <w:pStyle w:val="Heading2"/>
        <w:spacing w:before="120" w:after="60"/>
        <w:rPr/>
      </w:pPr>
      <w:bookmarkStart w:id="19" w:name="__RefHeading___Toc186844205"/>
      <w:bookmarkEnd w:id="19"/>
      <w:r>
        <w:rPr/>
        <w:t>Кто и за какое возрождение России сейчас ратует?</w:t>
      </w:r>
    </w:p>
    <w:p>
      <w:pPr>
        <w:pStyle w:val="Normal"/>
        <w:spacing w:before="120" w:after="0"/>
        <w:jc w:val="both"/>
        <w:rPr/>
      </w:pPr>
      <w:r>
        <w:rPr/>
        <w:t xml:space="preserve">Возрождение России входит в программу некоторых партий, союзов и движений, часть которых слова: «Возрождение России»  ввела в свое название. Но каждое такое общественное  объединение в качестве основного лозунга, как правило, выдвигает что-то одно: либо экономическое возрождение России, либо национальное возрождение России, либо нравственное возрождение России, либо духовное возрождение России,  либо что-то еще. Обещают же они все, как правило, одно и то же, а именно, что предлагаемый ими рецепт возрождения России, который пока так и не дал обещанного результата, сделает жизнь </w:t>
      </w:r>
      <w:r>
        <w:rPr>
          <w:b/>
        </w:rPr>
        <w:t>большинства</w:t>
      </w:r>
      <w:r>
        <w:rPr/>
        <w:t xml:space="preserve"> россиян счастливой. Но какое же возрождение необходимо России, чтобы  это обещание стало реальностью? </w:t>
      </w:r>
    </w:p>
    <w:p>
      <w:pPr>
        <w:pStyle w:val="Heading2"/>
        <w:spacing w:before="120" w:after="60"/>
        <w:rPr/>
      </w:pPr>
      <w:bookmarkStart w:id="20" w:name="__RefHeading___Toc186844206"/>
      <w:bookmarkEnd w:id="20"/>
      <w:r>
        <w:rPr/>
        <w:t>Какую же Россию следует возрождать?</w:t>
      </w:r>
    </w:p>
    <w:p>
      <w:pPr>
        <w:pStyle w:val="Normal"/>
        <w:spacing w:before="120" w:after="0"/>
        <w:jc w:val="both"/>
        <w:rPr/>
      </w:pPr>
      <w:r>
        <w:rPr/>
        <w:t>Согласно толковому словарю возрождение и восстановление являются синонимами и подразумевают появление вновь чего-то из того, что уже было. Так что же следует нам, гражданам современной России, возрождать  (восстанавливать)?</w:t>
      </w:r>
    </w:p>
    <w:p>
      <w:pPr>
        <w:pStyle w:val="Normal"/>
        <w:spacing w:before="120" w:after="0"/>
        <w:jc w:val="both"/>
        <w:rPr/>
      </w:pPr>
      <w:r>
        <w:rPr/>
        <w:t xml:space="preserve">Может быть, следует, начать возрождение России </w:t>
      </w:r>
      <w:r>
        <w:rPr>
          <w:b/>
        </w:rPr>
        <w:t>языческой</w:t>
      </w:r>
      <w:r>
        <w:rPr/>
        <w:t xml:space="preserve">?  </w:t>
      </w:r>
      <w:r>
        <w:rPr>
          <w:b/>
        </w:rPr>
        <w:t>НО…</w:t>
      </w:r>
      <w:r>
        <w:rPr/>
        <w:t xml:space="preserve"> беда состоит в том, что о России языческой мы совершенно ничего не знаем, так как информация об этом периоде российской жизни не сохранилась или была умышленно уничтожена пришедшими к власти сторонниками христианства, которое внедрялось на Руси силовым методом. </w:t>
      </w:r>
    </w:p>
    <w:p>
      <w:pPr>
        <w:pStyle w:val="Normal"/>
        <w:spacing w:before="120" w:after="0"/>
        <w:jc w:val="both"/>
        <w:rPr/>
      </w:pPr>
      <w:r>
        <w:rPr/>
        <w:t xml:space="preserve">Может быть, следует возродить Россию </w:t>
      </w:r>
      <w:r>
        <w:rPr>
          <w:b/>
        </w:rPr>
        <w:t>христианскую</w:t>
      </w:r>
      <w:r>
        <w:rPr/>
        <w:t xml:space="preserve">, что некоторые сейчас и пытаются делать? </w:t>
      </w:r>
      <w:r>
        <w:rPr>
          <w:b/>
        </w:rPr>
        <w:t>НО…</w:t>
      </w:r>
      <w:r>
        <w:rPr/>
        <w:t xml:space="preserve"> под эгидой этой (и не только этой) религии было пролито столько крови и совершено столько насилия, что его возрождение в старом виде счастья большинству населения России принести не может, несмотря на то, что православная ветвь христианства грешила насилием (по сравнению с другими) в меньшей степени. И  хотя неукоснительное выполнение христианских заповедей способно, видимо, сделать жизнь большинства людей счастливой, но пока эти заповеди не будут «переведены» на современный язык и не станут понятными большинству, их никто выполнять все равно не будет. Тем более, что (за редким исключением) эти заповеди не выполняют  даже сами служители культа. </w:t>
      </w:r>
    </w:p>
    <w:p>
      <w:pPr>
        <w:pStyle w:val="Normal"/>
        <w:spacing w:before="120" w:after="0"/>
        <w:jc w:val="both"/>
        <w:rPr/>
      </w:pPr>
      <w:r>
        <w:rPr/>
        <w:t xml:space="preserve">Может быть, следует возродить Россию </w:t>
      </w:r>
      <w:r>
        <w:rPr>
          <w:b/>
        </w:rPr>
        <w:t>монархическую</w:t>
      </w:r>
      <w:r>
        <w:rPr/>
        <w:t xml:space="preserve">? </w:t>
      </w:r>
      <w:r>
        <w:rPr>
          <w:b/>
        </w:rPr>
        <w:t>НО...,</w:t>
      </w:r>
      <w:r>
        <w:rPr/>
        <w:t xml:space="preserve"> если русский (очень инертный и весьма миролюбивый) народ удалось, в свое время, поднять на вооруженное восстание против монархии, то это означает, что жизнь большинства, причем подавляющего, была тогда хуже некуда, а поэтому о счастливой жизни в монархической России говорить не приходится.  </w:t>
      </w:r>
    </w:p>
    <w:p>
      <w:pPr>
        <w:pStyle w:val="Normal"/>
        <w:spacing w:before="120" w:after="0"/>
        <w:jc w:val="both"/>
        <w:rPr/>
      </w:pPr>
      <w:r>
        <w:rPr/>
        <w:t xml:space="preserve">Может быть, следует возродить Россию </w:t>
      </w:r>
      <w:r>
        <w:rPr>
          <w:b/>
        </w:rPr>
        <w:t>социалистическую</w:t>
      </w:r>
      <w:r>
        <w:rPr/>
        <w:t xml:space="preserve">, которая, якобы, уже стояла на пороге коммунизма? </w:t>
      </w:r>
      <w:r>
        <w:rPr>
          <w:b/>
        </w:rPr>
        <w:t>НО…</w:t>
      </w:r>
      <w:r>
        <w:rPr/>
        <w:t xml:space="preserve"> в своем движении к коммунизму Россия явно шла не тем путем, а социалистических и, тем более, коммунистических элементов в ее государственном устройстве, несмотря на название, было меньше, чем в некоторых  государствах Европы (например, в Норвегии, Швеции, Швейцарии), которые себя социалистическими и, тем более, коммунистическими никогда не называли. И хотя в тот период, когда Россия называла себя социалистической, большей части ее населения жилось гораздо лучше, чем сейчас (после, якобы демократической, перестройки), но и тогда большинство ее граждан счастливыми не были.   </w:t>
      </w:r>
    </w:p>
    <w:p>
      <w:pPr>
        <w:pStyle w:val="Normal"/>
        <w:spacing w:before="120" w:after="0"/>
        <w:jc w:val="both"/>
        <w:rPr/>
      </w:pPr>
      <w:r>
        <w:rPr/>
        <w:t>Можно рассмотреть и другие периоды российской действительности, но вряд ли  на протяжении всей обозримой истории России найдется хотя бы один  коротенький период,  когда жизнь большинства ее населения была бы счастливой. Так какой же периодов ее истории следует нам возрождать (восстанавливать) вновь?</w:t>
      </w:r>
    </w:p>
    <w:p>
      <w:pPr>
        <w:pStyle w:val="Heading2"/>
        <w:spacing w:before="120" w:after="60"/>
        <w:rPr/>
      </w:pPr>
      <w:bookmarkStart w:id="21" w:name="__RefHeading___Toc186844207"/>
      <w:bookmarkEnd w:id="21"/>
      <w:r>
        <w:rPr/>
        <w:t>А нужно ли России возрождение?</w:t>
      </w:r>
    </w:p>
    <w:p>
      <w:pPr>
        <w:pStyle w:val="Normal"/>
        <w:spacing w:before="120" w:after="0"/>
        <w:jc w:val="both"/>
        <w:rPr/>
      </w:pPr>
      <w:r>
        <w:rPr/>
        <w:t xml:space="preserve">Возрождение какого-либо определенного периода России (и не только России) имело бы смысл только в том случае, если бы он действительно отвечал всем нормам поистине правового государства и обеспечивал счастливую жизнь подавляющему </w:t>
      </w:r>
      <w:r>
        <w:rPr>
          <w:b/>
        </w:rPr>
        <w:t>большинству</w:t>
      </w:r>
      <w:r>
        <w:rPr/>
        <w:t xml:space="preserve"> граждан, или, хотя бы, простому его большинству (50% + 0, 0…1%). Но если такого периода нет, то  восстановление (возрождение) какого-либо исторического периода столь же бессмысленно и даже вредно, как и  восстановление старых государственных границ, так как совершенно неясно, какой временной период следует брать за базу.</w:t>
      </w:r>
    </w:p>
    <w:p>
      <w:pPr>
        <w:pStyle w:val="Normal"/>
        <w:spacing w:before="120" w:after="0"/>
        <w:jc w:val="both"/>
        <w:rPr/>
      </w:pPr>
      <w:r>
        <w:rPr/>
        <w:t>Кроме того, жизнь, так или иначе, движется вперед, а поэтому не следует возвращаться в прошлое, а надо двигаться в будущее, используя прошлый опыт, но не повторяя (не возрождая), при этом старые ошибки.</w:t>
      </w:r>
    </w:p>
    <w:p>
      <w:pPr>
        <w:pStyle w:val="Heading2"/>
        <w:spacing w:before="120" w:after="60"/>
        <w:rPr/>
      </w:pPr>
      <w:bookmarkStart w:id="22" w:name="__RefHeading___Toc186844208"/>
      <w:bookmarkEnd w:id="22"/>
      <w:r>
        <w:rPr/>
        <w:t>Что же действительно нужно России?</w:t>
      </w:r>
    </w:p>
    <w:p>
      <w:pPr>
        <w:pStyle w:val="Normal"/>
        <w:spacing w:before="120" w:after="0"/>
        <w:jc w:val="both"/>
        <w:rPr/>
      </w:pPr>
      <w:r>
        <w:rPr/>
        <w:t>Сейчас «загибается» не только Россия, но и весь мир  балансирует на грани катастрофы. А это означает, что выбранный путь развития неверен не только для России, но и для всего человечества в целом. Следовательно, возрождать один из старых путей совершенно бессмысленно, а  нужно искать новый путь. И этот новый  путь должен быть открыт не для одной отдельно взятой страны, а для всего человеческого сообщества в целом. В настоящее время судьбы людей всего  земного шара очень тесно переплетены  друг с другом. Поэтому, в случае глобальных катаклизм (природных, техногенных и др.), разделить их ни по государственному, ни по национальному, ни даже по территориальному признаку не представляется возможным. Следовательно, все, кому действительно небезразлична судьба России, должны думать не только о судьбе России, но и о судьбе всего человечества, так как и Россию может  постигнуть общая для всех стран земного шара судьба.</w:t>
      </w:r>
    </w:p>
    <w:p>
      <w:pPr>
        <w:pStyle w:val="Normal"/>
        <w:spacing w:before="120" w:after="0"/>
        <w:jc w:val="both"/>
        <w:rPr/>
      </w:pPr>
      <w:r>
        <w:rPr/>
        <w:t xml:space="preserve">Поиском новых путей развития человечества занимаются сейчас  многие.  Есть среди них разные люди, разными могут быть и движущие ими мотивы и даже конечные цели такого поиска, включая далеко не благородные.  Но много среди них и таких, кто действительно всем сердцем болеет и за судьбу России, и за судьбу человечества. И именно эти люди, как правило, предлагают весьма нестандартные пути дальнейшего развития человеческого общества, основным условием построения которого является изменение самих себя, причем изменение осознанное и на добровольных началах. </w:t>
      </w:r>
    </w:p>
    <w:p>
      <w:pPr>
        <w:pStyle w:val="Normal"/>
        <w:spacing w:before="120" w:after="0"/>
        <w:jc w:val="both"/>
        <w:rPr/>
      </w:pPr>
      <w:r>
        <w:rPr/>
        <w:t xml:space="preserve">Один из возможных вариантов нового (нестандартного) пути  построения общества БУДУЩЕГО,  основанного на  знании всеобщих законов Природы и на самосовершенствовании (с учетом действия этих законом), рассматривается в книге А. Поис: «Наш Мир и Мы». Вопросам самосовершенствования, так или иначе, посвящена и книга А. Поис: «Кто мы?...» , и  рубрики: Формула Любви», «Формула счастья», «Формула красоты», Формула свободы», а также «Вопросы и ответы», где излагается точка зрения А. Поис на многие актуальные вопросы нашего времени. </w:t>
      </w:r>
    </w:p>
    <w:p>
      <w:pPr>
        <w:pStyle w:val="Normal"/>
        <w:spacing w:before="120" w:after="0"/>
        <w:jc w:val="both"/>
        <w:rPr/>
      </w:pPr>
      <w:r>
        <w:rPr/>
        <w:t xml:space="preserve">Автор  указанных книг и рубрик не претендует на то, что его мнение является  единственно верным, так как вполне возможно, что есть и другие более простые и быстрые пути становления счастливого общества. Он с вниманием и уважением относится ко всем предложениям,  если они направлены на поиски новых путей развития, уводящих людей от мировой катастрофы и обеспечивающих  большинству из них счастливую жизнь. </w:t>
      </w:r>
    </w:p>
    <w:p>
      <w:pPr>
        <w:pStyle w:val="Normal"/>
        <w:spacing w:before="120" w:after="0"/>
        <w:jc w:val="both"/>
        <w:rPr/>
      </w:pPr>
      <w:r>
        <w:rPr/>
        <w:t xml:space="preserve">Однако следует отметить, что путь, предлагаемый А. Поис,  </w:t>
      </w:r>
      <w:r>
        <w:rPr>
          <w:rFonts w:cs="Arial"/>
        </w:rPr>
        <w:t>−</w:t>
      </w:r>
      <w:r>
        <w:rPr/>
        <w:t xml:space="preserve"> это  результат  многолетней  «научно-исследовательской» работы и очень долгих раздумий. Вы можете согласиться с предложенным А. Поис путем, или не согласиться, Вы можете последовать  по этому пути, или не последовать. Это Ваше полное право, так как каждый человек вправе иметь свое  совершенно особое мнение. Но, постарайтесь все же быть терпимыми и не делать слишком поспешных выводов, если хотите, чтобы и к Вашему мнению отнеслись со вниманием. Хотя, в конечном итоге, Вы можете поступать так, как сочтете нужным,  не задумываясь о возможных следствиях, потому что свобода выбора, прежде всего.</w:t>
      </w:r>
    </w:p>
    <w:p>
      <w:pPr>
        <w:pStyle w:val="Normal"/>
        <w:spacing w:before="120" w:after="0"/>
        <w:jc w:val="both"/>
        <w:rPr/>
      </w:pPr>
      <w:r>
        <w:rPr/>
        <w:t>Удачи Вам и правильного выбора!</w:t>
      </w:r>
    </w:p>
    <w:p>
      <w:pPr>
        <w:pStyle w:val="Normal"/>
        <w:spacing w:before="120" w:after="0"/>
        <w:jc w:val="both"/>
        <w:rPr/>
      </w:pPr>
      <w:r>
        <w:rPr/>
      </w:r>
    </w:p>
    <w:p>
      <w:pPr>
        <w:pStyle w:val="Normal"/>
        <w:jc w:val="both"/>
        <w:rPr/>
      </w:pPr>
      <w:r>
        <w:rPr/>
      </w:r>
    </w:p>
    <w:p>
      <w:pPr>
        <w:pStyle w:val="Heading1"/>
        <w:rPr>
          <w:rFonts w:eastAsia="Arial"/>
        </w:rPr>
      </w:pPr>
      <w:r>
        <w:rPr>
          <w:rFonts w:eastAsia="Arial"/>
        </w:rPr>
        <w:t xml:space="preserve"> </w:t>
      </w:r>
      <w:r>
        <w:br w:type="page"/>
      </w:r>
    </w:p>
    <w:p>
      <w:pPr>
        <w:pStyle w:val="Heading1"/>
        <w:jc w:val="center"/>
        <w:rPr/>
      </w:pPr>
      <w:bookmarkStart w:id="23" w:name="__RefHeading___Toc186844209"/>
      <w:bookmarkEnd w:id="23"/>
      <w:r>
        <w:rPr/>
        <w:t>Система права и общечеловеческие права</w:t>
      </w:r>
    </w:p>
    <w:p>
      <w:pPr>
        <w:pStyle w:val="TextBody"/>
        <w:ind w:left="1701" w:hanging="0"/>
        <w:jc w:val="both"/>
        <w:rPr>
          <w:rFonts w:ascii="Arial" w:hAnsi="Arial" w:cs="Arial"/>
          <w:sz w:val="20"/>
        </w:rPr>
      </w:pPr>
      <w:r>
        <w:rPr>
          <w:rFonts w:cs="Arial" w:ascii="Arial" w:hAnsi="Arial"/>
          <w:b/>
          <w:sz w:val="20"/>
        </w:rPr>
        <w:t>ВОПРОСЫ</w:t>
      </w:r>
      <w:r>
        <w:rPr>
          <w:rFonts w:cs="Arial" w:ascii="Arial" w:hAnsi="Arial"/>
          <w:sz w:val="20"/>
        </w:rPr>
        <w:t xml:space="preserve">: Что такое право и современная система права?  Что такое  отрасль права и правовой институт? Что такое правовое государство? Почему отрасли права и правовые институты не способны создать истинно правовое государство? Какими должны быть основные права человека  (и обязанности)? Каковы основные принципы  построения истинно правового общества? </w:t>
      </w:r>
    </w:p>
    <w:p>
      <w:pPr>
        <w:pStyle w:val="Heading2"/>
        <w:rPr/>
      </w:pPr>
      <w:bookmarkStart w:id="24" w:name="__RefHeading___Toc186844210"/>
      <w:bookmarkEnd w:id="24"/>
      <w:r>
        <w:rPr/>
        <w:t>Система права</w:t>
      </w:r>
    </w:p>
    <w:p>
      <w:pPr>
        <w:pStyle w:val="Normal"/>
        <w:spacing w:before="120" w:after="0"/>
        <w:jc w:val="both"/>
        <w:rPr/>
      </w:pPr>
      <w:r>
        <w:rPr>
          <w:b/>
        </w:rPr>
        <w:t>Право</w:t>
      </w:r>
      <w:r>
        <w:rPr/>
        <w:t xml:space="preserve"> - система общеобязательных социальных норм, установленных и санкционированных государством, а также наука, изучающая эти нормы; в более широком смысле  право охватывает также правовые отношения и основные права гражданина, закрепляемые, гарантируемые и охраняемые государством. В государственно-организованном обществе право закрепляет  отношения собственности, механизмы хозяйственных связей, выступает как регулятор меры и форм распределения  труда и его продуктов между членами общества и др. </w:t>
      </w:r>
    </w:p>
    <w:p>
      <w:pPr>
        <w:pStyle w:val="Normal"/>
        <w:spacing w:before="120" w:after="0"/>
        <w:jc w:val="both"/>
        <w:rPr/>
      </w:pPr>
      <w:r>
        <w:rPr/>
        <w:t>Право – это и охраняемая  государством, узаконенная  возможность что-нибудь делать, осуществлять.</w:t>
      </w:r>
    </w:p>
    <w:p>
      <w:pPr>
        <w:pStyle w:val="Normal"/>
        <w:spacing w:before="120" w:after="0"/>
        <w:jc w:val="both"/>
        <w:rPr/>
      </w:pPr>
      <w:r>
        <w:rPr/>
        <w:t>Существует гражданское и трудовое право, конституционное и административное, уголовное и процессуальное, семейное и избирательное и др. Особое место занимает международное право, которое призвано защищать общечеловеческие интересы.</w:t>
      </w:r>
    </w:p>
    <w:p>
      <w:pPr>
        <w:pStyle w:val="Normal"/>
        <w:spacing w:before="120" w:after="0"/>
        <w:jc w:val="both"/>
        <w:rPr/>
      </w:pPr>
      <w:r>
        <w:rPr>
          <w:b/>
        </w:rPr>
        <w:t>Современная система права</w:t>
      </w:r>
      <w:r>
        <w:rPr/>
        <w:t xml:space="preserve">  - это  многоступенчатая (иерархическая) совокупность  взаимосвязанных и взаимодействующих отраслей права, подотраслей и правовых институтов. </w:t>
      </w:r>
    </w:p>
    <w:p>
      <w:pPr>
        <w:pStyle w:val="Normal"/>
        <w:spacing w:before="120" w:after="0"/>
        <w:jc w:val="both"/>
        <w:rPr/>
      </w:pPr>
      <w:r>
        <w:rPr>
          <w:b/>
        </w:rPr>
        <w:t>Отрасль права</w:t>
      </w:r>
      <w:r>
        <w:rPr>
          <w:rFonts w:cs="Arial"/>
        </w:rPr>
        <w:t>−</w:t>
      </w:r>
      <w:r>
        <w:rPr/>
        <w:t xml:space="preserve"> совокупность правовых норм и институтов, регулирующих определенные общественные отношения. </w:t>
      </w:r>
    </w:p>
    <w:p>
      <w:pPr>
        <w:pStyle w:val="Normal"/>
        <w:spacing w:before="120" w:after="0"/>
        <w:jc w:val="both"/>
        <w:rPr/>
      </w:pPr>
      <w:r>
        <w:rPr>
          <w:b/>
        </w:rPr>
        <w:t>Правовой институт</w:t>
      </w:r>
      <w:r>
        <w:rPr/>
        <w:t xml:space="preserve"> – обособленный комплекс правовых норм,  регулирующий (в отличие от отраслей права)  лишь часть  общественных отношений определенного вида. Он является первичным самостоятельным подразделением и может быть как частью той или иной отрасли права, так и  входить в систему права непосредственно. </w:t>
      </w:r>
    </w:p>
    <w:p>
      <w:pPr>
        <w:pStyle w:val="Heading2"/>
        <w:rPr/>
      </w:pPr>
      <w:bookmarkStart w:id="25" w:name="__RefHeading___Toc186844211"/>
      <w:bookmarkEnd w:id="25"/>
      <w:r>
        <w:rPr/>
        <w:t>Что такое правовое государство?</w:t>
      </w:r>
    </w:p>
    <w:p>
      <w:pPr>
        <w:pStyle w:val="Normal"/>
        <w:spacing w:before="120" w:after="0"/>
        <w:jc w:val="both"/>
        <w:rPr/>
      </w:pPr>
      <w:r>
        <w:rPr/>
        <w:t xml:space="preserve">Система права в  каждом государстве является одной из наиболее разветвленных систем.  В ней (с учетом правоохранительных органов), занято множество людей.  Они  призваны стоять на страже интересов каждого человека и стремиться к созданию правового государства, важнейшими признаками  которого являются: господства закона во всех сферах общественной жизни; связанность законом государства и его органов; суд, защита прав граждан и взаимная ответственность государства и личности. </w:t>
      </w:r>
    </w:p>
    <w:p>
      <w:pPr>
        <w:pStyle w:val="Normal"/>
        <w:spacing w:before="120" w:after="0"/>
        <w:jc w:val="both"/>
        <w:rPr/>
      </w:pPr>
      <w:r>
        <w:rPr/>
        <w:t xml:space="preserve">Считается, что правовое государство – это неотъемлемый элемент демократии. Идея правового государства выдвигалась  еще в древности античными мыслителями, однако практически ни одно современное государство  не оказалось в состоянии  разработать и принять и, тем более, обеспечить неукоснительное исполнение таких законов, которые дали бы ему право называться истинно правовым государством. </w:t>
      </w:r>
    </w:p>
    <w:p>
      <w:pPr>
        <w:pStyle w:val="Normal"/>
        <w:spacing w:before="120" w:after="0"/>
        <w:jc w:val="both"/>
        <w:rPr/>
      </w:pPr>
      <w:r>
        <w:rPr/>
        <w:t xml:space="preserve">В реальной действительности, несмотря на то, что основные, </w:t>
      </w:r>
      <w:r>
        <w:rPr>
          <w:b/>
        </w:rPr>
        <w:t>общечеловеческие</w:t>
      </w:r>
      <w:r>
        <w:rPr/>
        <w:t xml:space="preserve">, интересы всех людей, вне зависимости от гражданства и национальности, в общем-то, одни и те же, законы, регламентирующие и, якобы,  защищающие эти интересы,  в разных государствах отличаются весьма существенно и не обеспечивают   </w:t>
      </w:r>
      <w:r>
        <w:rPr>
          <w:b/>
        </w:rPr>
        <w:t>большинству</w:t>
      </w:r>
      <w:r>
        <w:rPr/>
        <w:t xml:space="preserve">  своих граждан счастливую жизнь. </w:t>
      </w:r>
    </w:p>
    <w:p>
      <w:pPr>
        <w:pStyle w:val="Heading2"/>
        <w:rPr/>
      </w:pPr>
      <w:bookmarkStart w:id="26" w:name="__RefHeading___Toc186844212"/>
      <w:bookmarkEnd w:id="26"/>
      <w:r>
        <w:rPr/>
        <w:t>Почему отрасли права и правовые институты не способны создать истинно правовое государство?</w:t>
      </w:r>
    </w:p>
    <w:p>
      <w:pPr>
        <w:pStyle w:val="Normal"/>
        <w:spacing w:before="120" w:after="0"/>
        <w:jc w:val="both"/>
        <w:rPr/>
      </w:pPr>
      <w:r>
        <w:rPr/>
        <w:t>Причин, мешающих становлению правового государства, существует, естественно, множество, но в качестве основных можно назвать всего три:</w:t>
      </w:r>
    </w:p>
    <w:p>
      <w:pPr>
        <w:pStyle w:val="Normal"/>
        <w:spacing w:before="120" w:after="0"/>
        <w:jc w:val="both"/>
        <w:rPr/>
      </w:pPr>
      <w:r>
        <w:rPr>
          <w:b/>
        </w:rPr>
        <w:t>Первая причина</w:t>
      </w:r>
      <w:r>
        <w:rPr/>
        <w:t xml:space="preserve">, почему ни одно государство земного шара, не является по-настоящему правовым, заключается, видимо,  в том, что ни одна система права даже не пытается такое государство создать. По-настоящему правовое государство, в первую очередь, должно разрабатывать, принимать и защищать законы, обеспечивающие </w:t>
      </w:r>
      <w:r>
        <w:rPr>
          <w:b/>
        </w:rPr>
        <w:t>равные</w:t>
      </w:r>
      <w:r>
        <w:rPr/>
        <w:t xml:space="preserve"> права </w:t>
      </w:r>
      <w:r>
        <w:rPr>
          <w:b/>
        </w:rPr>
        <w:t>всех</w:t>
      </w:r>
      <w:r>
        <w:rPr/>
        <w:t xml:space="preserve"> граждан (или, как минимум, большинства), в то время как практически законы всех государств разрабатываются, принимаются и защищаются в интересах лишь части его граждан, причем, как правило, меньшей. </w:t>
      </w:r>
    </w:p>
    <w:p>
      <w:pPr>
        <w:pStyle w:val="Normal"/>
        <w:spacing w:before="120" w:after="0"/>
        <w:jc w:val="both"/>
        <w:rPr/>
      </w:pPr>
      <w:r>
        <w:rPr>
          <w:b/>
        </w:rPr>
        <w:t>Второй причиной</w:t>
      </w:r>
      <w:r>
        <w:rPr/>
        <w:t xml:space="preserve">, причем не менее важной,  является то, что большинство существующих  правовых норм фактически является не нормами, а исключениями из нее, так как при их разработке, как правило, совершенно не учитываются всеобщие законы Природы, которые фактически  правят нашим миром. И это во многих случаях приводит к конфликту между человеческими и всеобщими законами Природы, следствием которого могут являться не только стихийные бедствия, но и общественные катаклизмы мирового масштаба. </w:t>
      </w:r>
    </w:p>
    <w:p>
      <w:pPr>
        <w:pStyle w:val="Normal"/>
        <w:spacing w:before="120" w:after="0"/>
        <w:jc w:val="both"/>
        <w:rPr/>
      </w:pPr>
      <w:r>
        <w:rPr/>
        <w:t xml:space="preserve">Избежать или ослабить действие этих природных и  общественных катаклизм можно только путем следования всеобщим законам, а не противореча им. Наглядным аналогом могут служить воздушные и водные течения, которые помогают планеристам без затрат энергии преодолевать огромные расстояния, если они, конечно, их направление их движение будет совпадать с направлением движения этих потоков. Если же они попытаются двигаться против течения, то могут и погибнуть. </w:t>
      </w:r>
    </w:p>
    <w:p>
      <w:pPr>
        <w:pStyle w:val="Normal"/>
        <w:spacing w:before="120" w:after="0"/>
        <w:jc w:val="both"/>
        <w:rPr/>
      </w:pPr>
      <w:r>
        <w:rPr/>
        <w:t xml:space="preserve">Но для того, чтобы учитывать всеобщие закона при разработке правовых норм, их необходимо знать, т. е. выделить из всех существующих законов и закономерностей или открыть заново. В настоящее время известно всего лишь несколько всеобщих законов, включая философские и физические, но и они, при разработке общественных правовых норм и в повседневной жизни не учитываются. Поиску всеобщих законов и их воздействию на все сферы нашей жизни, включая науку и общество, посвящена книга «НАШ МИР и МЫ», отдельные разделы которой уже можно прочитать и на этом сайте. </w:t>
      </w:r>
    </w:p>
    <w:p>
      <w:pPr>
        <w:pStyle w:val="Normal"/>
        <w:spacing w:before="120" w:after="0"/>
        <w:jc w:val="both"/>
        <w:rPr/>
      </w:pPr>
      <w:r>
        <w:rPr>
          <w:b/>
        </w:rPr>
        <w:t>Третьей причиной</w:t>
      </w:r>
      <w:r>
        <w:rPr/>
        <w:t xml:space="preserve"> является несоответствие фактических и правовых взаимоотношений между государствами земного шара. </w:t>
      </w:r>
    </w:p>
    <w:p>
      <w:pPr>
        <w:pStyle w:val="Normal"/>
        <w:spacing w:before="120" w:after="0"/>
        <w:jc w:val="both"/>
        <w:rPr/>
      </w:pPr>
      <w:r>
        <w:rPr/>
        <w:t xml:space="preserve">Современные системы транспорта и связи,  а также многосторонние экономические и культурные взаимоотношения уже привели к тому, что население всего земного шара уже представляет собой единый организм. Но, несмотря на это, между государствами не только сохранились разделяющие их границы, но в них действуют и разные правовые нормы, что является причиной не только самых разнообразных и многочисленных конфликтов между государствами, но и причиной войн. </w:t>
      </w:r>
    </w:p>
    <w:p>
      <w:pPr>
        <w:pStyle w:val="Heading2"/>
        <w:rPr/>
      </w:pPr>
      <w:bookmarkStart w:id="27" w:name="__RefHeading___Toc186844213"/>
      <w:bookmarkEnd w:id="27"/>
      <w:r>
        <w:rPr/>
        <w:t>Какими должны быть основные права человека  (и его обязанности), свобода личности и гласность?</w:t>
      </w:r>
    </w:p>
    <w:p>
      <w:pPr>
        <w:pStyle w:val="Normal"/>
        <w:spacing w:before="120" w:after="0"/>
        <w:jc w:val="both"/>
        <w:rPr/>
      </w:pPr>
      <w:r>
        <w:rPr/>
        <w:t>Приведенные ниже основные права (и обязанности), которые, исходя из всеобщих законов Природы, должен иметь каждый человек, а также способы обеспечения свободы личности и гласности, взяты из раздела: «О делах государственных»  книги А. Поис  «НАШ МИР и МЫ», в  котором говорится и о многом другом, относящемся к жизни государства.</w:t>
      </w:r>
    </w:p>
    <w:p>
      <w:pPr>
        <w:pStyle w:val="Normal"/>
        <w:spacing w:before="120" w:after="0"/>
        <w:jc w:val="both"/>
        <w:rPr/>
      </w:pPr>
      <w:r>
        <w:rPr>
          <w:b/>
        </w:rPr>
        <w:t>Права человека</w:t>
      </w:r>
      <w:r>
        <w:rPr/>
        <w:t>:</w:t>
      </w:r>
    </w:p>
    <w:p>
      <w:pPr>
        <w:pStyle w:val="Normal"/>
        <w:numPr>
          <w:ilvl w:val="0"/>
          <w:numId w:val="9"/>
        </w:numPr>
        <w:spacing w:before="120" w:after="0"/>
        <w:jc w:val="both"/>
        <w:rPr/>
      </w:pPr>
      <w:r>
        <w:rPr>
          <w:u w:val="single"/>
        </w:rPr>
        <w:t>Каждый человек должен иметь равное с другими</w:t>
      </w:r>
      <w:r>
        <w:rPr/>
        <w:t xml:space="preserve">  </w:t>
      </w:r>
      <w:r>
        <w:rPr>
          <w:b/>
        </w:rPr>
        <w:t>право на жизнь</w:t>
      </w:r>
      <w:r>
        <w:rPr/>
        <w:t xml:space="preserve">, т.е. с момента рождения и до самой смерти иметь прожиточный минимум. </w:t>
      </w:r>
      <w:r>
        <w:rPr>
          <w:u w:val="single"/>
        </w:rPr>
        <w:t>Равный для всех</w:t>
      </w:r>
      <w:r>
        <w:rPr/>
        <w:t xml:space="preserve"> объем прожиточного минимума определяется материальными ресурсами </w:t>
      </w:r>
      <w:r>
        <w:rPr>
          <w:u w:val="single"/>
        </w:rPr>
        <w:t>всего общества</w:t>
      </w:r>
      <w:r>
        <w:rPr/>
        <w:t>, а его востребованность только желанием гражданина.</w:t>
      </w:r>
    </w:p>
    <w:p>
      <w:pPr>
        <w:pStyle w:val="Normal"/>
        <w:numPr>
          <w:ilvl w:val="0"/>
          <w:numId w:val="9"/>
        </w:numPr>
        <w:spacing w:before="120" w:after="0"/>
        <w:jc w:val="both"/>
        <w:rPr/>
      </w:pPr>
      <w:r>
        <w:rPr>
          <w:u w:val="single"/>
        </w:rPr>
        <w:t>Каждый человек должен иметь равное с другими</w:t>
      </w:r>
      <w:r>
        <w:rPr/>
        <w:t xml:space="preserve"> </w:t>
      </w:r>
      <w:r>
        <w:rPr>
          <w:b/>
        </w:rPr>
        <w:t>право на медицинское обслуживание</w:t>
      </w:r>
      <w:r>
        <w:rPr/>
        <w:t xml:space="preserve">. </w:t>
      </w:r>
      <w:r>
        <w:rPr>
          <w:u w:val="single"/>
        </w:rPr>
        <w:t>Равный для всех</w:t>
      </w:r>
      <w:r>
        <w:rPr/>
        <w:t xml:space="preserve"> объем медицинский услуг определяется  материальными ресурсами </w:t>
      </w:r>
      <w:r>
        <w:rPr>
          <w:u w:val="single"/>
        </w:rPr>
        <w:t>всего общества</w:t>
      </w:r>
      <w:r>
        <w:rPr/>
        <w:t>, а востребованность этого права --- только медицинскими показателями и желанием каждого отдельного человека.</w:t>
      </w:r>
    </w:p>
    <w:p>
      <w:pPr>
        <w:pStyle w:val="Normal"/>
        <w:numPr>
          <w:ilvl w:val="0"/>
          <w:numId w:val="9"/>
        </w:numPr>
        <w:spacing w:before="120" w:after="0"/>
        <w:jc w:val="both"/>
        <w:rPr/>
      </w:pPr>
      <w:r>
        <w:rPr>
          <w:u w:val="single"/>
        </w:rPr>
        <w:t>Каждый человек должен иметь равное с другими</w:t>
      </w:r>
      <w:r>
        <w:rPr/>
        <w:t xml:space="preserve"> </w:t>
      </w:r>
      <w:r>
        <w:rPr>
          <w:b/>
        </w:rPr>
        <w:t>право на образование</w:t>
      </w:r>
      <w:r>
        <w:rPr/>
        <w:t xml:space="preserve">. </w:t>
      </w:r>
      <w:r>
        <w:rPr>
          <w:u w:val="single"/>
        </w:rPr>
        <w:t>Равный для всех</w:t>
      </w:r>
      <w:r>
        <w:rPr/>
        <w:t xml:space="preserve"> объем образовательных услуг определяется материальными ресурсами </w:t>
      </w:r>
      <w:r>
        <w:rPr>
          <w:u w:val="single"/>
        </w:rPr>
        <w:t>всего общества</w:t>
      </w:r>
      <w:r>
        <w:rPr/>
        <w:t xml:space="preserve">, а  его востребованность --- только способностями и желанием каждого отдельного человека.  </w:t>
      </w:r>
    </w:p>
    <w:p>
      <w:pPr>
        <w:pStyle w:val="Normal"/>
        <w:numPr>
          <w:ilvl w:val="0"/>
          <w:numId w:val="9"/>
        </w:numPr>
        <w:spacing w:before="120" w:after="0"/>
        <w:jc w:val="both"/>
        <w:rPr/>
      </w:pPr>
      <w:r>
        <w:rPr>
          <w:u w:val="single"/>
        </w:rPr>
        <w:t>Каждый человек должен иметь равное с другими</w:t>
      </w:r>
      <w:r>
        <w:rPr>
          <w:b/>
        </w:rPr>
        <w:t xml:space="preserve"> право заниматься любимым трудом</w:t>
      </w:r>
      <w:r>
        <w:rPr/>
        <w:t xml:space="preserve">, вне зависимости от половых признаков, если этот труд не противоречит всеобщим законам. Востребованность такого труда определяется только квалификацией и желанием самого гражданина. </w:t>
      </w:r>
    </w:p>
    <w:p>
      <w:pPr>
        <w:pStyle w:val="Normal"/>
        <w:spacing w:before="120" w:after="0"/>
        <w:jc w:val="both"/>
        <w:rPr>
          <w:b/>
          <w:b/>
        </w:rPr>
      </w:pPr>
      <w:r>
        <w:rPr>
          <w:b/>
        </w:rPr>
        <w:t>Обязанности:</w:t>
      </w:r>
    </w:p>
    <w:p>
      <w:pPr>
        <w:pStyle w:val="Normal"/>
        <w:numPr>
          <w:ilvl w:val="0"/>
          <w:numId w:val="11"/>
        </w:numPr>
        <w:spacing w:before="120" w:after="0"/>
        <w:jc w:val="both"/>
        <w:rPr/>
      </w:pPr>
      <w:r>
        <w:rPr>
          <w:u w:val="single"/>
        </w:rPr>
        <w:t>Каждый трудоспособный человек</w:t>
      </w:r>
      <w:r>
        <w:rPr/>
        <w:t xml:space="preserve"> </w:t>
      </w:r>
      <w:r>
        <w:rPr>
          <w:b/>
        </w:rPr>
        <w:t>обязан обеспечить себя и нетрудоспособных членов общества прожиточным минимумом</w:t>
      </w:r>
      <w:r>
        <w:rPr/>
        <w:t>.</w:t>
      </w:r>
    </w:p>
    <w:p>
      <w:pPr>
        <w:pStyle w:val="Normal"/>
        <w:numPr>
          <w:ilvl w:val="0"/>
          <w:numId w:val="11"/>
        </w:numPr>
        <w:spacing w:before="120" w:after="0"/>
        <w:jc w:val="both"/>
        <w:rPr/>
      </w:pPr>
      <w:r>
        <w:rPr>
          <w:u w:val="single"/>
        </w:rPr>
        <w:t>Каждый человек</w:t>
      </w:r>
      <w:r>
        <w:rPr/>
        <w:t xml:space="preserve"> </w:t>
      </w:r>
      <w:r>
        <w:rPr>
          <w:b/>
        </w:rPr>
        <w:t>обязан обеспечить соблюдение прав, свобод и обязанностей</w:t>
      </w:r>
      <w:r>
        <w:rPr/>
        <w:t xml:space="preserve"> не только  других, но и самого себя, не только самого себя, но и других.</w:t>
      </w:r>
      <w:r>
        <w:rPr>
          <w:b/>
        </w:rPr>
        <w:t xml:space="preserve"> </w:t>
      </w:r>
    </w:p>
    <w:p>
      <w:pPr>
        <w:pStyle w:val="Normal"/>
        <w:numPr>
          <w:ilvl w:val="0"/>
          <w:numId w:val="11"/>
        </w:numPr>
        <w:spacing w:before="120" w:after="0"/>
        <w:jc w:val="both"/>
        <w:rPr/>
      </w:pPr>
      <w:r>
        <w:rPr>
          <w:u w:val="single"/>
        </w:rPr>
        <w:t>Каждый человек</w:t>
      </w:r>
      <w:r>
        <w:rPr/>
        <w:t xml:space="preserve"> </w:t>
      </w:r>
      <w:r>
        <w:rPr>
          <w:b/>
        </w:rPr>
        <w:t>обязан неукоснительно выполнять законы той страны, правами которой он пользуется</w:t>
      </w:r>
      <w:r>
        <w:rPr/>
        <w:t>.</w:t>
      </w:r>
    </w:p>
    <w:p>
      <w:pPr>
        <w:pStyle w:val="Normal"/>
        <w:spacing w:before="120" w:after="0"/>
        <w:jc w:val="both"/>
        <w:rPr/>
      </w:pPr>
      <w:r>
        <w:rPr>
          <w:b/>
        </w:rPr>
        <w:t>Свобода личности</w:t>
      </w:r>
      <w:r>
        <w:rPr/>
        <w:t>:</w:t>
      </w:r>
    </w:p>
    <w:p>
      <w:pPr>
        <w:pStyle w:val="Normal"/>
        <w:numPr>
          <w:ilvl w:val="0"/>
          <w:numId w:val="5"/>
        </w:numPr>
        <w:spacing w:before="120" w:after="0"/>
        <w:jc w:val="both"/>
        <w:rPr/>
      </w:pPr>
      <w:r>
        <w:rPr>
          <w:u w:val="single"/>
        </w:rPr>
        <w:t>Равная для всех защита гражданина от физического насилия, а его жилища --- от насильственного вторжения</w:t>
      </w:r>
      <w:r>
        <w:rPr/>
        <w:t xml:space="preserve">. Степень (объем)  защиты определяется  материальными ресурсами </w:t>
      </w:r>
      <w:r>
        <w:rPr>
          <w:u w:val="single"/>
        </w:rPr>
        <w:t>всего общества</w:t>
      </w:r>
      <w:r>
        <w:rPr/>
        <w:t>, а ее необходимость и мера пресечения преступлений (</w:t>
      </w:r>
      <w:r>
        <w:rPr>
          <w:u w:val="single"/>
        </w:rPr>
        <w:t>основные</w:t>
      </w:r>
      <w:r>
        <w:rPr/>
        <w:t xml:space="preserve"> правоохранительные законы) устанавливаются с согласия всего общества (путем референдума, большинством голосов).</w:t>
      </w:r>
    </w:p>
    <w:p>
      <w:pPr>
        <w:pStyle w:val="Normal"/>
        <w:numPr>
          <w:ilvl w:val="0"/>
          <w:numId w:val="5"/>
        </w:numPr>
        <w:spacing w:before="120" w:after="0"/>
        <w:jc w:val="both"/>
        <w:rPr/>
      </w:pPr>
      <w:r>
        <w:rPr>
          <w:u w:val="single"/>
        </w:rPr>
        <w:t>Равная для всех защита гражданина от духовного насилия</w:t>
      </w:r>
      <w:r>
        <w:rPr/>
        <w:t>, включая защиту от чрезмерного и (или) нежелательное воздействия на сознание (и подсознание) человека, в том числе  воздействие через средства массовой информации.  Необходимость и степень (объем защиты) определяется всем обществом (путем референдума, большинством голосов).</w:t>
      </w:r>
    </w:p>
    <w:p>
      <w:pPr>
        <w:pStyle w:val="Normal"/>
        <w:spacing w:before="120" w:after="0"/>
        <w:jc w:val="both"/>
        <w:rPr/>
      </w:pPr>
      <w:r>
        <w:rPr>
          <w:b/>
        </w:rPr>
        <w:t>Гласность</w:t>
      </w:r>
      <w:r>
        <w:rPr/>
        <w:t>:</w:t>
      </w:r>
    </w:p>
    <w:p>
      <w:pPr>
        <w:pStyle w:val="Normal"/>
        <w:numPr>
          <w:ilvl w:val="0"/>
          <w:numId w:val="7"/>
        </w:numPr>
        <w:spacing w:before="120" w:after="0"/>
        <w:jc w:val="both"/>
        <w:rPr/>
      </w:pPr>
      <w:r>
        <w:rPr/>
        <w:t xml:space="preserve">Подразделение средств информации на </w:t>
      </w:r>
      <w:r>
        <w:rPr>
          <w:u w:val="single"/>
        </w:rPr>
        <w:t>массовые</w:t>
      </w:r>
      <w:r>
        <w:rPr/>
        <w:t xml:space="preserve"> и </w:t>
      </w:r>
      <w:r>
        <w:rPr>
          <w:u w:val="single"/>
        </w:rPr>
        <w:t>узконаправленные</w:t>
      </w:r>
      <w:r>
        <w:rPr/>
        <w:t xml:space="preserve"> средства информации. Первые должны финансироваться из бюджета всего общества, а вторые его непосредственными сторонниками.</w:t>
      </w:r>
    </w:p>
    <w:p>
      <w:pPr>
        <w:pStyle w:val="Normal"/>
        <w:numPr>
          <w:ilvl w:val="0"/>
          <w:numId w:val="7"/>
        </w:numPr>
        <w:spacing w:before="120" w:after="0"/>
        <w:jc w:val="both"/>
        <w:rPr/>
      </w:pPr>
      <w:r>
        <w:rPr>
          <w:u w:val="single"/>
        </w:rPr>
        <w:t>Работа средств массовой информации</w:t>
      </w:r>
      <w:r>
        <w:rPr/>
        <w:t xml:space="preserve">, наряду с основными законами, должна подчиняться определенным и равным для всех средств </w:t>
      </w:r>
      <w:r>
        <w:rPr>
          <w:u w:val="single"/>
        </w:rPr>
        <w:t>массовой</w:t>
      </w:r>
      <w:r>
        <w:rPr/>
        <w:t xml:space="preserve"> информации требованиям, отражающим «меру дозволенности». Целью требований должна быть защита общества (</w:t>
      </w:r>
      <w:r>
        <w:rPr>
          <w:u w:val="single"/>
        </w:rPr>
        <w:t>его большинства</w:t>
      </w:r>
      <w:r>
        <w:rPr/>
        <w:t>) от насильственного навязывания ему нежелательной для него информации или подаче ее в нежелательной для него (большинства) форме. Основные границы «меры дозволенности» устанавливаются всем обществом (путем референдума, большинством голосов).</w:t>
      </w:r>
    </w:p>
    <w:p>
      <w:pPr>
        <w:pStyle w:val="Normal"/>
        <w:numPr>
          <w:ilvl w:val="0"/>
          <w:numId w:val="7"/>
        </w:numPr>
        <w:spacing w:before="120" w:after="0"/>
        <w:jc w:val="both"/>
        <w:rPr/>
      </w:pPr>
      <w:r>
        <w:rPr>
          <w:u w:val="single"/>
        </w:rPr>
        <w:t>Работа узконаправленных средств информации</w:t>
      </w:r>
      <w:r>
        <w:rPr/>
        <w:t xml:space="preserve">, наряду с основными законами, также должна подчиняться определенным требованиям, но границы «меры дозволенности» для них  (в рамках их «узкой специализации») должны быть изменены, исходя из максимально возможной широты освещения выбранного данным средством информации узкого направления. Границы «меры дозволенности» «узконаправленных» средств информации устанавливаются той категорией граждан, которая заинтересована в получении данной «узконаправленной» информации (путем проведения среди них референдума, большинством голосов). </w:t>
      </w:r>
      <w:r>
        <w:rPr>
          <w:u w:val="single"/>
        </w:rPr>
        <w:t>Форма доступа к узконаправленным средствам информации обязательно должна предусматривать добровольное согласие</w:t>
      </w:r>
      <w:r>
        <w:rPr/>
        <w:t xml:space="preserve"> гражданина на получение информации соответствующего «сорта» </w:t>
      </w:r>
      <w:r>
        <w:rPr>
          <w:u w:val="single"/>
        </w:rPr>
        <w:t>и исключать случайный доступ</w:t>
      </w:r>
      <w:r>
        <w:rPr/>
        <w:t xml:space="preserve"> к ней других граждан, не давших на то своего согласия. </w:t>
      </w:r>
    </w:p>
    <w:p>
      <w:pPr>
        <w:pStyle w:val="Normal"/>
        <w:numPr>
          <w:ilvl w:val="0"/>
          <w:numId w:val="7"/>
        </w:numPr>
        <w:spacing w:before="120" w:after="0"/>
        <w:jc w:val="both"/>
        <w:rPr/>
      </w:pPr>
      <w:r>
        <w:rPr>
          <w:u w:val="single"/>
        </w:rPr>
        <w:t>Выполнение всеми средствами информации, как и всеми гражданами, основных</w:t>
      </w:r>
      <w:r>
        <w:rPr/>
        <w:t xml:space="preserve"> (обязательных для всех) </w:t>
      </w:r>
      <w:r>
        <w:rPr>
          <w:u w:val="single"/>
        </w:rPr>
        <w:t>законов</w:t>
      </w:r>
      <w:r>
        <w:rPr/>
        <w:t>, принятых в данном обществе.</w:t>
      </w:r>
    </w:p>
    <w:p>
      <w:pPr>
        <w:pStyle w:val="Normal"/>
        <w:spacing w:before="120" w:after="0"/>
        <w:jc w:val="both"/>
        <w:rPr/>
      </w:pPr>
      <w:r>
        <w:rPr/>
        <w:t xml:space="preserve">Выше были сформулированы права и обязанности, защита прав личности и «свободы», которые, возможно, способны помочь становлению по-настоящему свободного общества. Как минимум, они способны </w:t>
      </w:r>
      <w:r>
        <w:rPr>
          <w:u w:val="single"/>
        </w:rPr>
        <w:t>обеспечить большинству</w:t>
      </w:r>
      <w:r>
        <w:rPr/>
        <w:t xml:space="preserve"> населения  защиту от получения той информации, которую стремится навязать ему меньшинство, обладающее большими финансовыми и правовыми возможностями. Они способны </w:t>
      </w:r>
      <w:r>
        <w:rPr>
          <w:u w:val="single"/>
        </w:rPr>
        <w:t>обеспечить и любому меньшинств</w:t>
      </w:r>
      <w:r>
        <w:rPr/>
        <w:t>у свободный доступ к необходимой для него информации, вне зависимости от того, хочет ли ее иметь большинство. Это, видимо, и является истинной свободой слова и истинной гласностью, в отличие от той, якобы, «гласности», которая в нашей (и не только в нашей) стране раньше была подцензурной, а сейчас является в основном купленной (неважно кем).</w:t>
      </w:r>
    </w:p>
    <w:p>
      <w:pPr>
        <w:pStyle w:val="Heading2"/>
        <w:rPr/>
      </w:pPr>
      <w:bookmarkStart w:id="28" w:name="__RefHeading___Toc186844214"/>
      <w:bookmarkEnd w:id="28"/>
      <w:r>
        <w:rPr/>
        <w:t>Основные принципы построения  истинно правового общества</w:t>
      </w:r>
    </w:p>
    <w:p>
      <w:pPr>
        <w:pStyle w:val="Normal"/>
        <w:jc w:val="both"/>
        <w:rPr/>
      </w:pPr>
      <w:r>
        <w:rPr/>
        <w:t>В книге Уолш, Нил Доналд. Беседы с Богом, необыкновенный диалог (Книга  3. Пер. с англ. под ред. И. Старых. --- К.: “София”; М.: ИД “Гелиос”, 20003. --- 416 с.), которая фактически является философской, выдвинуто всего три условия, выполнение которых (по мнению их автора) способно обеспечить всем людям Земли счастливую жизнь. Эти условия могут быть положены в основу построения истинно правового общества. Коротко их можно сформулировать следующим образом:</w:t>
      </w:r>
    </w:p>
    <w:p>
      <w:pPr>
        <w:pStyle w:val="Normal"/>
        <w:numPr>
          <w:ilvl w:val="0"/>
          <w:numId w:val="2"/>
        </w:numPr>
        <w:spacing w:before="120" w:after="0"/>
        <w:jc w:val="both"/>
        <w:rPr/>
      </w:pPr>
      <w:r>
        <w:rPr>
          <w:b/>
        </w:rPr>
        <w:t>Всем странам</w:t>
      </w:r>
      <w:r>
        <w:rPr/>
        <w:t xml:space="preserve">  земного шара следует </w:t>
      </w:r>
      <w:r>
        <w:rPr>
          <w:b/>
        </w:rPr>
        <w:t>объединиться</w:t>
      </w:r>
      <w:r>
        <w:rPr/>
        <w:t xml:space="preserve"> в единое государство </w:t>
      </w:r>
      <w:r>
        <w:rPr>
          <w:b/>
        </w:rPr>
        <w:t>и ввести общие основные законы</w:t>
      </w:r>
      <w:r>
        <w:rPr/>
        <w:t>.</w:t>
      </w:r>
    </w:p>
    <w:p>
      <w:pPr>
        <w:pStyle w:val="Normal"/>
        <w:numPr>
          <w:ilvl w:val="0"/>
          <w:numId w:val="2"/>
        </w:numPr>
        <w:spacing w:before="120" w:after="0"/>
        <w:jc w:val="both"/>
        <w:rPr/>
      </w:pPr>
      <w:r>
        <w:rPr>
          <w:b/>
        </w:rPr>
        <w:t>Отменить наличные деньги</w:t>
      </w:r>
      <w:r>
        <w:rPr/>
        <w:t xml:space="preserve">, а </w:t>
      </w:r>
      <w:r>
        <w:rPr>
          <w:b/>
        </w:rPr>
        <w:t>все расчеты сделать безналичными</w:t>
      </w:r>
      <w:r>
        <w:rPr/>
        <w:t>, осуществляемыми только через компьютерную сеть.</w:t>
      </w:r>
    </w:p>
    <w:p>
      <w:pPr>
        <w:pStyle w:val="Normal"/>
        <w:numPr>
          <w:ilvl w:val="0"/>
          <w:numId w:val="2"/>
        </w:numPr>
        <w:spacing w:before="120" w:after="0"/>
        <w:jc w:val="both"/>
        <w:rPr/>
      </w:pPr>
      <w:r>
        <w:rPr>
          <w:b/>
        </w:rPr>
        <w:t>Сделать «прозрачной» экономику любого уровня</w:t>
      </w:r>
      <w:r>
        <w:rPr/>
        <w:t xml:space="preserve"> вплоть до каждого отдельного гражданина, открыв доступ </w:t>
      </w:r>
      <w:r>
        <w:rPr>
          <w:b/>
        </w:rPr>
        <w:t>для всех и ко всем</w:t>
      </w:r>
      <w:r>
        <w:rPr/>
        <w:t xml:space="preserve"> экономическим расчетам и взаиморасчетам.  </w:t>
      </w:r>
    </w:p>
    <w:p>
      <w:pPr>
        <w:pStyle w:val="Normal"/>
        <w:spacing w:before="120" w:after="0"/>
        <w:jc w:val="both"/>
        <w:rPr/>
      </w:pPr>
      <w:r>
        <w:rPr/>
        <w:t xml:space="preserve">Эти три, чрезвычайно простые и вполне выполнимые на нашем уровне развития условия, если в них вдуматься, действительно смогут полностью изменить жизнь на нашей планете, где главное Зло порождается разобщенностью, секретностью и теневой экономикой, которая возможна только при наличии секретности и «черного нала», базирующегося на наличных деньгах, </w:t>
      </w:r>
      <w:r>
        <w:rPr>
          <w:b/>
        </w:rPr>
        <w:t>но…</w:t>
      </w:r>
    </w:p>
    <w:p>
      <w:pPr>
        <w:pStyle w:val="Normal"/>
        <w:spacing w:before="120" w:after="0"/>
        <w:jc w:val="both"/>
        <w:rPr/>
      </w:pPr>
      <w:r>
        <w:rPr/>
        <w:t xml:space="preserve">Все  это вполне выполнимо при условии, что </w:t>
      </w:r>
      <w:r>
        <w:rPr>
          <w:b/>
        </w:rPr>
        <w:t>БОЛЬШИНСТВО</w:t>
      </w:r>
      <w:r>
        <w:rPr/>
        <w:t xml:space="preserve"> населения земного шара захочет на «полевом» (духовном) уровне именно этого и активно начнет претворять свое желание в жизнь.</w:t>
      </w:r>
      <w:r>
        <w:br w:type="page"/>
      </w:r>
    </w:p>
    <w:p>
      <w:pPr>
        <w:pStyle w:val="Heading1"/>
        <w:jc w:val="center"/>
        <w:rPr/>
      </w:pPr>
      <w:bookmarkStart w:id="29" w:name="__RefHeading___Toc186844215"/>
      <w:bookmarkEnd w:id="29"/>
      <w:r>
        <w:rPr/>
        <w:t>Счастливый брак и безболезненный  развод</w:t>
      </w:r>
    </w:p>
    <w:p>
      <w:pPr>
        <w:pStyle w:val="Normal"/>
        <w:ind w:left="1701" w:hanging="0"/>
        <w:jc w:val="both"/>
        <w:rPr/>
      </w:pPr>
      <w:r>
        <w:rPr>
          <w:b/>
          <w:sz w:val="20"/>
        </w:rPr>
        <w:t>ВОПРОСЫ</w:t>
      </w:r>
      <w:r>
        <w:rPr>
          <w:sz w:val="20"/>
        </w:rPr>
        <w:t>:</w:t>
      </w:r>
      <w:r>
        <w:rPr>
          <w:b/>
          <w:sz w:val="20"/>
        </w:rPr>
        <w:t xml:space="preserve"> </w:t>
      </w:r>
      <w:r>
        <w:rPr>
          <w:sz w:val="20"/>
        </w:rPr>
        <w:t>В чем  состоит секрет счастливого брака – счастливой семьи? Где кроется причина неизбежного развода – расторжения брака? Как сделать и сохранить брак счастливым? Можно ли избежать развода? Как сделать развод безболезненным? Как сделать развод безболезненным хотя бы для детей? Что делать, если муж (жена) алкоголик? Как стать по-настоящему счастливым?</w:t>
      </w:r>
    </w:p>
    <w:p>
      <w:pPr>
        <w:pStyle w:val="Heading2"/>
        <w:rPr/>
      </w:pPr>
      <w:bookmarkStart w:id="30" w:name="__RefHeading___Toc186844216"/>
      <w:bookmarkEnd w:id="30"/>
      <w:r>
        <w:rPr/>
        <w:t>В чем состоит секрет счастливого брака и причина неизбежного развода</w:t>
      </w:r>
    </w:p>
    <w:p>
      <w:pPr>
        <w:pStyle w:val="Normal"/>
        <w:spacing w:before="120" w:after="0"/>
        <w:jc w:val="both"/>
        <w:rPr/>
      </w:pPr>
      <w:r>
        <w:rPr/>
        <w:t>Статистика показывает, что  количество разводов в нашей стране (и не только в нашей) увеличивается.  А число людей, желающих вступить в законный брак, уменьшается. Сейчас очень многие предпочитают жить в так называемом «гражданском» браке, являющимся, строго говоря, обычным сожительством. Такой «брак» никак не защищает прав детей, которые, не «зная» об этом, появиться на свет все равно могут. И это главный недостаток сожительства.</w:t>
      </w:r>
    </w:p>
    <w:p>
      <w:pPr>
        <w:pStyle w:val="Normal"/>
        <w:spacing w:before="120" w:after="0"/>
        <w:jc w:val="both"/>
        <w:rPr/>
      </w:pPr>
      <w:r>
        <w:rPr/>
        <w:t>Большое число разводов и сокращение числа желающих вступить в брак свидетельствует о том, что большинство семей не являются счастливыми и не могут вдохновить другие пары последовать их примеру.</w:t>
      </w:r>
    </w:p>
    <w:p>
      <w:pPr>
        <w:pStyle w:val="Normal"/>
        <w:spacing w:before="120" w:after="0"/>
        <w:jc w:val="both"/>
        <w:rPr/>
      </w:pPr>
      <w:r>
        <w:rPr/>
        <w:t xml:space="preserve">Поэтому вопрос о том, как сделать семьи счастливыми, а разводы, если они неизбежны, безболезненными, хотя бы для детей, волнует очень многих людей. </w:t>
      </w:r>
    </w:p>
    <w:p>
      <w:pPr>
        <w:pStyle w:val="Normal"/>
        <w:spacing w:before="120" w:after="0"/>
        <w:jc w:val="both"/>
        <w:rPr/>
      </w:pPr>
      <w:r>
        <w:rPr/>
        <w:t xml:space="preserve">На первый взгляд, кажется, что каждая счастливая семья счастлива по-своему и у каждой неблагополучной семьи свои причины  для развода, </w:t>
      </w:r>
      <w:r>
        <w:rPr>
          <w:b/>
        </w:rPr>
        <w:t>НО…</w:t>
      </w:r>
    </w:p>
    <w:p>
      <w:pPr>
        <w:pStyle w:val="Normal"/>
        <w:spacing w:before="120" w:after="0"/>
        <w:jc w:val="both"/>
        <w:rPr/>
      </w:pPr>
      <w:r>
        <w:rPr/>
        <w:t xml:space="preserve">Секрет счастливого брака, как говорит народная мудрость, всего один - это любовь и согласие (хорошая </w:t>
      </w:r>
      <w:r>
        <w:rPr>
          <w:b/>
        </w:rPr>
        <w:t>совместимость</w:t>
      </w:r>
      <w:r>
        <w:rPr/>
        <w:t xml:space="preserve"> супругов). </w:t>
      </w:r>
    </w:p>
    <w:p>
      <w:pPr>
        <w:pStyle w:val="Normal"/>
        <w:spacing w:before="120" w:after="0"/>
        <w:jc w:val="both"/>
        <w:rPr/>
      </w:pPr>
      <w:r>
        <w:rPr/>
        <w:t>Причина развода чаще всего  состоит в том, что супруги не сошлись характерами (</w:t>
      </w:r>
      <w:r>
        <w:rPr>
          <w:b/>
        </w:rPr>
        <w:t>несовместимость</w:t>
      </w:r>
      <w:r>
        <w:rPr/>
        <w:t xml:space="preserve"> супругов).</w:t>
      </w:r>
    </w:p>
    <w:p>
      <w:pPr>
        <w:pStyle w:val="Normal"/>
        <w:spacing w:before="120" w:after="0"/>
        <w:jc w:val="both"/>
        <w:rPr/>
      </w:pPr>
      <w:r>
        <w:rPr/>
        <w:t>О том, что такое любовь, и как ее пробудить и сохранить, можно прочитать в рубрике: «ФОРМУЛА ЛЮБВИ», а здесь мы поговорим о согласии и несогласии - о совместимости и несовместимости.</w:t>
      </w:r>
    </w:p>
    <w:p>
      <w:pPr>
        <w:pStyle w:val="Normal"/>
        <w:spacing w:before="120" w:after="0"/>
        <w:jc w:val="both"/>
        <w:rPr/>
      </w:pPr>
      <w:r>
        <w:rPr/>
        <w:t xml:space="preserve">Вопросу совместимости членов коллектива, подбираемого для долгих экспедиций и полетов в космос, уделяется очень большое внимание. Вопрос же о совместимости будущих супругов, которые вообще-то собираются «путешествовать» вместе не несколько месяцев и не год, а всю свою жизнь, как правило, остается совсем без внимания. Но именно его следовало бы поставить  на первое место при принятии решения о вступлении в брак, чтобы избежать в будущем тяжелых жизненных катастроф. А для решения этого вопроса потенциальным супругам еще до вступления в брак необходимо как можно лучше узнать друг друга, чтобы выяснить, насколько они </w:t>
      </w:r>
      <w:r>
        <w:rPr>
          <w:b/>
        </w:rPr>
        <w:t>совместимы</w:t>
      </w:r>
      <w:r>
        <w:rPr/>
        <w:t xml:space="preserve"> между собой. </w:t>
      </w:r>
    </w:p>
    <w:p>
      <w:pPr>
        <w:pStyle w:val="Heading2"/>
        <w:rPr/>
      </w:pPr>
      <w:bookmarkStart w:id="31" w:name="__RefHeading___Toc186844217"/>
      <w:bookmarkEnd w:id="31"/>
      <w:r>
        <w:rPr/>
        <w:t>Проверка на совместимость</w:t>
      </w:r>
    </w:p>
    <w:p>
      <w:pPr>
        <w:pStyle w:val="Normal"/>
        <w:spacing w:before="120" w:after="0"/>
        <w:jc w:val="both"/>
        <w:rPr/>
      </w:pPr>
      <w:r>
        <w:rPr/>
        <w:t xml:space="preserve">Проверку на совместимость каждой пары, желающей вступить в брак,  при помощи специалистов – психологов осуществить пока невозможно. Однако есть и другие, причем весьма простые и доступные каждому, способы, выяснить, кто есть кто, понять сущность каждого человека. </w:t>
      </w:r>
    </w:p>
    <w:p>
      <w:pPr>
        <w:pStyle w:val="Normal"/>
        <w:spacing w:before="120" w:after="0"/>
        <w:jc w:val="both"/>
        <w:rPr/>
      </w:pPr>
      <w:r>
        <w:rPr/>
        <w:t xml:space="preserve">Сущность человека, его истинное «Я», в первую очередь, выражают его </w:t>
      </w:r>
      <w:r>
        <w:rPr>
          <w:b/>
        </w:rPr>
        <w:t>чувства</w:t>
      </w:r>
      <w:r>
        <w:rPr/>
        <w:t xml:space="preserve"> человека, а его мысли, слова и дела являются всего лишь выражением чувств, причем, зачастую, неосознанно или даже умышленно искаженным. Поэтому, прежде всего, необходимо «</w:t>
      </w:r>
      <w:r>
        <w:rPr>
          <w:b/>
        </w:rPr>
        <w:t>прочувствовать</w:t>
      </w:r>
      <w:r>
        <w:rPr/>
        <w:t xml:space="preserve">» друг друга. </w:t>
      </w:r>
    </w:p>
    <w:p>
      <w:pPr>
        <w:pStyle w:val="Normal"/>
        <w:spacing w:before="120" w:after="0"/>
        <w:jc w:val="both"/>
        <w:rPr/>
      </w:pPr>
      <w:r>
        <w:rPr/>
        <w:t xml:space="preserve">Некоторым понять, кто есть кто, помогает </w:t>
      </w:r>
      <w:r>
        <w:rPr>
          <w:b/>
        </w:rPr>
        <w:t>интуиция</w:t>
      </w:r>
      <w:r>
        <w:rPr/>
        <w:t>, которая позволяет на уровне подсознания «</w:t>
      </w:r>
      <w:r>
        <w:rPr>
          <w:b/>
        </w:rPr>
        <w:t>почувствовать</w:t>
      </w:r>
      <w:r>
        <w:rPr/>
        <w:t xml:space="preserve">» другого человека. Повышенной чувствительностью на интуитивном (полевом) уровне можно объяснить и любовь с первого взгляда. </w:t>
      </w:r>
    </w:p>
    <w:p>
      <w:pPr>
        <w:pStyle w:val="Normal"/>
        <w:spacing w:before="120" w:after="0"/>
        <w:jc w:val="both"/>
        <w:rPr/>
      </w:pPr>
      <w:r>
        <w:rPr/>
        <w:t xml:space="preserve">Прочувствовать друг друга помогают и экстремальные ситуации, так как именно тогда наиболее полно раскрывается истинная сущность человека. Но редко кто оказывается в трудных условиях еще до свадьбы. Гораздо чаще это происходит после нее и, зачастую, приводит к разводу. </w:t>
      </w:r>
    </w:p>
    <w:p>
      <w:pPr>
        <w:pStyle w:val="Normal"/>
        <w:spacing w:before="120" w:after="0"/>
        <w:jc w:val="both"/>
        <w:rPr/>
      </w:pPr>
      <w:r>
        <w:rPr/>
        <w:t xml:space="preserve">Самым же простым способом узнать друг друга является беседа, </w:t>
      </w:r>
      <w:r>
        <w:rPr>
          <w:b/>
        </w:rPr>
        <w:t>НО…</w:t>
      </w:r>
      <w:r>
        <w:rPr/>
        <w:t xml:space="preserve"> только беседа </w:t>
      </w:r>
      <w:r>
        <w:rPr>
          <w:b/>
        </w:rPr>
        <w:t>многоплановая</w:t>
      </w:r>
      <w:r>
        <w:rPr/>
        <w:t xml:space="preserve"> и </w:t>
      </w:r>
      <w:r>
        <w:rPr>
          <w:b/>
        </w:rPr>
        <w:t>предельно искренняя</w:t>
      </w:r>
      <w:r>
        <w:rPr/>
        <w:t xml:space="preserve">.  Каждый из  собеседников должен быть предельно честным, а главное, быть </w:t>
      </w:r>
      <w:r>
        <w:rPr>
          <w:b/>
        </w:rPr>
        <w:t>самим собой</w:t>
      </w:r>
      <w:r>
        <w:rPr/>
        <w:t xml:space="preserve">, не задумываясь о том, как он выглядит при этом в глазах другого. Во время такой беседы следует говорить не только о позитивных, но и о негативных сторонах своей личности и событиях своей жизни, не только о здоровье, но и о болезнях (и в прямом, и в переносном смысле этих слов), не только о радости, но и о горе. Обсуждать следует не только то, что интересно одному, но и то, что  важно другому, </w:t>
      </w:r>
      <w:r>
        <w:rPr>
          <w:b/>
        </w:rPr>
        <w:t>НО…</w:t>
      </w:r>
      <w:r>
        <w:rPr/>
        <w:t xml:space="preserve">, к сожалению, большинство людей необходимости и важности именно такой беседы пока не понимают. Поэтому до свадьбы   жених и невеста стараются показать себя кандидату в спутники жизни только с одной, лучшей, стороны, а «худшая», вернее, несовместимая с будущим  супругом сторона их личности, раскрывается уже после свадьбы, что, чаще всего, и приводит к разводу. </w:t>
      </w:r>
    </w:p>
    <w:p>
      <w:pPr>
        <w:pStyle w:val="Normal"/>
        <w:spacing w:before="120" w:after="0"/>
        <w:jc w:val="both"/>
        <w:rPr/>
      </w:pPr>
      <w:r>
        <w:rPr/>
        <w:t xml:space="preserve">Совместимость (и несовместимость) может быть физиологической и психологической (духовной). </w:t>
      </w:r>
    </w:p>
    <w:p>
      <w:pPr>
        <w:pStyle w:val="Normal"/>
        <w:spacing w:before="120" w:after="0"/>
        <w:jc w:val="both"/>
        <w:rPr/>
      </w:pPr>
      <w:r>
        <w:rPr/>
        <w:t xml:space="preserve">Физиологическая  совместимость (несовместимость) относится к сексуальной стороне жизни, а также к питанию,  распорядку дня («жаворонки» и «совы»), температурному режиму в квартире и т.д. Наиболее важной из них является сексуальная совместимость (несовместимость), которая, если она связана с физиологическим строением человека, изменению не поддается, а все остальные проблемы можно, при желании,  как-то решить, с учетом интересов каждого из супругов. </w:t>
      </w:r>
    </w:p>
    <w:p>
      <w:pPr>
        <w:pStyle w:val="Normal"/>
        <w:spacing w:before="120" w:after="0"/>
        <w:jc w:val="both"/>
        <w:rPr/>
      </w:pPr>
      <w:r>
        <w:rPr/>
        <w:t>Духовная совместимость и несовместимость (мировоззрения и мироощущения)  отражается на всех сферах совместной жизни. Духовная совместимость может поспособствовать, а несовместимость, наоборот, воспрепятствовать, «мирному» решению проблем, возникающих из-за физиологической несовместимости.</w:t>
      </w:r>
    </w:p>
    <w:p>
      <w:pPr>
        <w:pStyle w:val="Normal"/>
        <w:spacing w:before="120" w:after="0"/>
        <w:jc w:val="both"/>
        <w:rPr/>
      </w:pPr>
      <w:r>
        <w:rPr/>
      </w:r>
    </w:p>
    <w:p>
      <w:pPr>
        <w:pStyle w:val="Normal"/>
        <w:jc w:val="both"/>
        <w:rPr/>
      </w:pPr>
      <w:r>
        <w:rPr/>
        <w:t xml:space="preserve">Совместимой (и впоследствии счастливой) можно считать такую пару, которая на </w:t>
      </w:r>
      <w:r>
        <w:rPr>
          <w:b/>
        </w:rPr>
        <w:t>большую</w:t>
      </w:r>
      <w:r>
        <w:rPr/>
        <w:t xml:space="preserve"> часть жизненно важных проблем смотрит примерно одинаково, и для которой  предпочтительными являются примерно одинаковые условия жизни. Абсолютной совместимости быть не может, так как все люди разные.  Поэтому к той части нашей будущей «половинки», которая несовместима с нами, следует проявлять разумную терпимость и дать ей возможность оставаться в этой части самой собой, или, по крайней мере, не пытаться изменить ее с позиции силы. </w:t>
      </w:r>
    </w:p>
    <w:p>
      <w:pPr>
        <w:pStyle w:val="Heading2"/>
        <w:rPr/>
      </w:pPr>
      <w:bookmarkStart w:id="32" w:name="__RefHeading___Toc186844218"/>
      <w:bookmarkEnd w:id="32"/>
      <w:r>
        <w:rPr/>
        <w:t>Как сделать и сохранить брак счастливым? Как избежать развода?</w:t>
      </w:r>
    </w:p>
    <w:p>
      <w:pPr>
        <w:pStyle w:val="Normal"/>
        <w:spacing w:before="120" w:after="0"/>
        <w:jc w:val="both"/>
        <w:rPr/>
      </w:pPr>
      <w:r>
        <w:rPr/>
        <w:t xml:space="preserve">В принципе, сделать брак счастливым и избежать развода очень просто. Для этого нужно изначально подобрать достаточно совместимую с собой «половинку», с которой и соединить свою судьбу. Но это всего лишь первый этап создания счастливой семьи, который, хотя и уменьшает вероятность развода, но не исключает его. </w:t>
      </w:r>
    </w:p>
    <w:p>
      <w:pPr>
        <w:pStyle w:val="Normal"/>
        <w:spacing w:before="120" w:after="0"/>
        <w:jc w:val="both"/>
        <w:rPr/>
      </w:pPr>
      <w:r>
        <w:rPr/>
        <w:t xml:space="preserve">Каждый из нас сегодня уже не такой, каким был вчера, а завтра он будет уже другим по сравнению с тем, что есть сегодня. Поэтому на протяжении совместной жизни даже с одним и тем же человеком мы, фактически, многократно меняем своего партнера. И если пути-дорожки (взгляды, интересы, увлечения, предпочтительные условия жизни и т.д.) ранее совместимой пары разойдутся  достаточно сильно, то возникшая несовместимость, несмотря на счастливое начало, может  привести к разводу.  Поэтому, чтобы сохранить счастье в семье до последней «березки»,  следует постоянно поддерживать максимально возможную совместимость. И если это удастся сделать, то никакой развод такой семье не грозит. О том, что такое счастье и как стать счастливым, можно прочитать в рубрике: «ФОРМУЛА СЧАСТЬЯ».  </w:t>
      </w:r>
    </w:p>
    <w:p>
      <w:pPr>
        <w:pStyle w:val="Heading2"/>
        <w:rPr/>
      </w:pPr>
      <w:bookmarkStart w:id="33" w:name="__RefHeading___Toc186844219"/>
      <w:bookmarkEnd w:id="33"/>
      <w:r>
        <w:rPr/>
        <w:t>Когда неизбежен развод?</w:t>
      </w:r>
    </w:p>
    <w:p>
      <w:pPr>
        <w:pStyle w:val="Normal"/>
        <w:spacing w:before="120" w:after="0"/>
        <w:jc w:val="both"/>
        <w:rPr/>
      </w:pPr>
      <w:r>
        <w:rPr/>
        <w:t xml:space="preserve">Если в семье возникают постоянные трения или даже скандалы, то сначала следует выяснить, можно ли еще сохранить семью или развод уже неизбежен. </w:t>
      </w:r>
    </w:p>
    <w:p>
      <w:pPr>
        <w:pStyle w:val="Normal"/>
        <w:spacing w:before="120" w:after="0"/>
        <w:jc w:val="both"/>
        <w:rPr/>
      </w:pPr>
      <w:r>
        <w:rPr/>
        <w:t xml:space="preserve">Для этого нужно спокойно и предельно правдиво, как и перед вступлением в брак, попытаться снова узнать друг друга, так как на момент возникновения трений  каждый из супругов мог стать уже совершенно другим человеком по сравнению с тем, которым он был во время вступления в брак.  </w:t>
      </w:r>
    </w:p>
    <w:p>
      <w:pPr>
        <w:pStyle w:val="Normal"/>
        <w:spacing w:before="120" w:after="0"/>
        <w:jc w:val="both"/>
        <w:rPr/>
      </w:pPr>
      <w:r>
        <w:rPr/>
        <w:t xml:space="preserve">Если выяснится, что пара уже несовместима (или была такой с самого начала), а «подстроиться» друг под друга - увеличить количество общих, совместимых, граней жизни желания нет, то тогда, видимо, следует развестись даже в том случае, если есть дети.  Дети несовместимых родителей не должны быть препятствием для развода потому, что в несчастной семье и дети не могут быть счастливыми. </w:t>
      </w:r>
    </w:p>
    <w:p>
      <w:pPr>
        <w:pStyle w:val="Normal"/>
        <w:spacing w:before="120" w:after="0"/>
        <w:jc w:val="both"/>
        <w:rPr/>
      </w:pPr>
      <w:r>
        <w:rPr/>
        <w:t xml:space="preserve">В этом  случае именно развод  позволит каждому из супругов,  оставаясь  самим собой, найти «родную половинку» для своего «Я» уже данного промежутка пространства-времени. </w:t>
      </w:r>
    </w:p>
    <w:p>
      <w:pPr>
        <w:pStyle w:val="Heading2"/>
        <w:rPr/>
      </w:pPr>
      <w:bookmarkStart w:id="34" w:name="__RefHeading___Toc186844220"/>
      <w:bookmarkEnd w:id="34"/>
      <w:r>
        <w:rPr/>
        <w:t>Как сделать развод  безболезненным или наименее болезненным?</w:t>
      </w:r>
    </w:p>
    <w:p>
      <w:pPr>
        <w:pStyle w:val="Normal"/>
        <w:spacing w:before="120" w:after="0"/>
        <w:jc w:val="both"/>
        <w:rPr/>
      </w:pPr>
      <w:r>
        <w:rPr/>
        <w:t xml:space="preserve">Если при разводе каждый из супругов поймет, что второй не хуже и не лучше его, а просто стал (или изначально был) другим, несовместимым с ним человеком, то, естественно, не будет причин для ссор и конфликтов. </w:t>
      </w:r>
    </w:p>
    <w:p>
      <w:pPr>
        <w:pStyle w:val="Normal"/>
        <w:spacing w:before="120" w:after="0"/>
        <w:jc w:val="both"/>
        <w:rPr/>
      </w:pPr>
      <w:r>
        <w:rPr/>
        <w:t xml:space="preserve">Если каждый из супругов осознает, что развод (при несовместимости) - это лучшее решение для обеих сторон, так как быть счастливым с несовместимым человеком невозможно, а право быть самим собой имеет каждый человек, то развод может пройти наименее болезненно. </w:t>
      </w:r>
    </w:p>
    <w:p>
      <w:pPr>
        <w:pStyle w:val="Normal"/>
        <w:spacing w:before="120" w:after="0"/>
        <w:jc w:val="both"/>
        <w:rPr/>
      </w:pPr>
      <w:r>
        <w:rPr/>
        <w:t xml:space="preserve">Если же необходимость «мирного» развода осознает только один из супругов, то именно для него развод и будет безболезненным, </w:t>
      </w:r>
    </w:p>
    <w:p>
      <w:pPr>
        <w:pStyle w:val="Normal"/>
        <w:spacing w:before="120" w:after="0"/>
        <w:jc w:val="both"/>
        <w:rPr/>
      </w:pPr>
      <w:r>
        <w:rPr/>
        <w:t>Следовательно, чтобы сделать развод безболезненным, нужно осознать его необходимость и признать за собой и за другим, за другим и за собой право быть самим собой.</w:t>
      </w:r>
    </w:p>
    <w:p>
      <w:pPr>
        <w:pStyle w:val="Heading2"/>
        <w:rPr/>
      </w:pPr>
      <w:bookmarkStart w:id="35" w:name="__RefHeading___Toc186844221"/>
      <w:bookmarkEnd w:id="35"/>
      <w:r>
        <w:rPr/>
        <w:t>Может ли развод  принести счастье?</w:t>
      </w:r>
    </w:p>
    <w:p>
      <w:pPr>
        <w:pStyle w:val="Normal"/>
        <w:spacing w:before="120" w:after="0"/>
        <w:jc w:val="both"/>
        <w:rPr/>
      </w:pPr>
      <w:r>
        <w:rPr/>
        <w:t xml:space="preserve">Развод несовместимых людей действительно способен принести им счастье. Это можно пояснить на следующем упрощенном примере. </w:t>
      </w:r>
    </w:p>
    <w:p>
      <w:pPr>
        <w:pStyle w:val="Normal"/>
        <w:spacing w:before="120" w:after="0"/>
        <w:jc w:val="both"/>
        <w:rPr/>
      </w:pPr>
      <w:r>
        <w:rPr/>
        <w:t>Предположим, что пара категорически несовместима по адаптации к жаре и к холоду, а жить им предстоит в естественных условиях (без жилища и одежды), однако они могут выбирать климат зоны совместного проживания. И что же им выбрать?</w:t>
      </w:r>
    </w:p>
    <w:p>
      <w:pPr>
        <w:pStyle w:val="Normal"/>
        <w:spacing w:before="120" w:after="0"/>
        <w:jc w:val="both"/>
        <w:rPr/>
      </w:pPr>
      <w:r>
        <w:rPr/>
        <w:t xml:space="preserve">Можно выбрать тропики, </w:t>
      </w:r>
      <w:r>
        <w:rPr>
          <w:b/>
        </w:rPr>
        <w:t>НО…</w:t>
      </w:r>
      <w:r>
        <w:rPr/>
        <w:t xml:space="preserve"> тому, кто адаптирован к холоду, может быть очень плохо (или даже смертельно опасно) жить в жаре. </w:t>
      </w:r>
    </w:p>
    <w:p>
      <w:pPr>
        <w:pStyle w:val="Normal"/>
        <w:spacing w:before="120" w:after="0"/>
        <w:jc w:val="both"/>
        <w:rPr/>
      </w:pPr>
      <w:r>
        <w:rPr/>
        <w:t xml:space="preserve">Можно выбрать южный или северный полюс, </w:t>
      </w:r>
      <w:r>
        <w:rPr>
          <w:b/>
        </w:rPr>
        <w:t>НО…</w:t>
      </w:r>
      <w:r>
        <w:rPr/>
        <w:t xml:space="preserve"> тому, кто хорошо адаптирован к жаре, может быть очень плохо (или даже смертельно опасно) жить в холоде. </w:t>
      </w:r>
    </w:p>
    <w:p>
      <w:pPr>
        <w:pStyle w:val="Normal"/>
        <w:spacing w:before="120" w:after="0"/>
        <w:jc w:val="both"/>
        <w:rPr/>
      </w:pPr>
      <w:r>
        <w:rPr/>
        <w:t xml:space="preserve">Можно выбрать среднюю зону, в которой выжить смогут оба, </w:t>
      </w:r>
      <w:r>
        <w:rPr>
          <w:b/>
        </w:rPr>
        <w:t>НО…</w:t>
      </w:r>
      <w:r>
        <w:rPr/>
        <w:t xml:space="preserve"> испытывая постоянно неудобства и дискомфорт.</w:t>
      </w:r>
    </w:p>
    <w:p>
      <w:pPr>
        <w:pStyle w:val="Normal"/>
        <w:spacing w:before="120" w:after="0"/>
        <w:jc w:val="both"/>
        <w:rPr/>
      </w:pPr>
      <w:r>
        <w:rPr/>
        <w:t xml:space="preserve">Следовательно, если несовместимая пара выберет для жизни условия, максимально устраивающие одного из супругов, то второй не только не сможет быть счастливым, но может даже погибнуть, а если выбрать некие средние условия, то по-настоящему счастливым не сможет быть ни один из них. </w:t>
      </w:r>
    </w:p>
    <w:p>
      <w:pPr>
        <w:pStyle w:val="Normal"/>
        <w:spacing w:before="120" w:after="0"/>
        <w:jc w:val="both"/>
        <w:rPr/>
      </w:pPr>
      <w:r>
        <w:rPr/>
        <w:t>Так можно ли одного из супругов заведомо обрекать на невыносимые условия существования или даже на гибель или обоих поставить в такие условия, что они никогда не смогут по-настоящему быть счастливыми? Конечно же, нет!  И это очевидно любому.</w:t>
      </w:r>
    </w:p>
    <w:p>
      <w:pPr>
        <w:pStyle w:val="Normal"/>
        <w:spacing w:before="120" w:after="0"/>
        <w:jc w:val="both"/>
        <w:rPr/>
      </w:pPr>
      <w:r>
        <w:rPr/>
        <w:t xml:space="preserve">Вместо того, чтобы мучиться обоим, не лучше ли каждому из них подобрать такого партнера, который хорошо адаптирован к тем же условиям и вместе с ним наслаждаться милыми их сердцу (и телу) «жарой» или «холодом»? Конечно же, да! И это очевидно любому. </w:t>
      </w:r>
    </w:p>
    <w:p>
      <w:pPr>
        <w:pStyle w:val="Normal"/>
        <w:spacing w:before="120" w:after="0"/>
        <w:jc w:val="both"/>
        <w:rPr/>
      </w:pPr>
      <w:r>
        <w:rPr/>
        <w:t xml:space="preserve">Это, конечно,  упрощенный пример, когда учитывается всего лишь один параметр. В реальной жизни совместимость (или несовместимость) определяется по сумме многих параметров, но принципиального значения это не имеет. Все происходит по тому же самому «сценарию», хотя и менее очевидно. </w:t>
      </w:r>
    </w:p>
    <w:p>
      <w:pPr>
        <w:pStyle w:val="Normal"/>
        <w:spacing w:before="120" w:after="0"/>
        <w:jc w:val="both"/>
        <w:rPr/>
      </w:pPr>
      <w:r>
        <w:rPr/>
        <w:t xml:space="preserve">Приведенный выше пример весьма наглядно демонстрирует, что при несовместимости нет правых и виноватых, нет плохих и хороших, а есть просто  </w:t>
      </w:r>
      <w:r>
        <w:rPr>
          <w:b/>
        </w:rPr>
        <w:t>разные</w:t>
      </w:r>
      <w:r>
        <w:rPr/>
        <w:t xml:space="preserve"> люди, которые вместе по-настоящему счастливыми  быть не могут. Поэтому вопросы: «Кто виноват?», «Кто хороший, а кто плохой?» - совершенно не имеют смысла.</w:t>
      </w:r>
    </w:p>
    <w:p>
      <w:pPr>
        <w:pStyle w:val="Normal"/>
        <w:spacing w:before="120" w:after="0"/>
        <w:jc w:val="both"/>
        <w:rPr/>
      </w:pPr>
      <w:r>
        <w:rPr/>
        <w:t>Если смотреть на развод  с точки зрения несовместимости, то в неизбежном (обоснованном и осознанном) разводе нет причин для огорчений и обид, а есть даже  повод для радости. Осознанный развод – это путь не только к новой, но и к счастливой жизни, причем для обеих сторон, потому что он поможет подойти к выбору следующего партнера с учетом совместимости.</w:t>
      </w:r>
    </w:p>
    <w:p>
      <w:pPr>
        <w:pStyle w:val="Normal"/>
        <w:spacing w:before="120" w:after="0"/>
        <w:jc w:val="both"/>
        <w:rPr/>
      </w:pPr>
      <w:r>
        <w:rPr/>
        <w:t>Что касается экономического аспекта развода, то:</w:t>
      </w:r>
    </w:p>
    <w:p>
      <w:pPr>
        <w:pStyle w:val="Normal"/>
        <w:spacing w:before="120" w:after="0"/>
        <w:jc w:val="both"/>
        <w:rPr/>
      </w:pPr>
      <w:r>
        <w:rPr/>
        <w:t xml:space="preserve">Во-первых, при вступлении в брак экономические взаимоотношения супругов должны  быть юридически четко оговорены, особенно в части защиты интересов детей, хотя в здоровом обществе дети (а также инвалиды и старики)  экономически (на среднем уровне) должны обеспечиваться всем обществом.  </w:t>
      </w:r>
    </w:p>
    <w:p>
      <w:pPr>
        <w:pStyle w:val="Normal"/>
        <w:spacing w:before="120" w:after="0"/>
        <w:jc w:val="both"/>
        <w:rPr/>
      </w:pPr>
      <w:r>
        <w:rPr/>
        <w:t>Во-вторых, самой лучшей защитой от всех экономических (и других) проблем  является самодостаточность, к которой следует стремиться всем. О самодостаточности можно прочитать в рубрике «ФОРМУЛА СВОБОДЫ».</w:t>
      </w:r>
    </w:p>
    <w:p>
      <w:pPr>
        <w:pStyle w:val="Heading2"/>
        <w:rPr/>
      </w:pPr>
      <w:bookmarkStart w:id="36" w:name="__RefHeading___Toc186844222"/>
      <w:r>
        <w:rPr/>
        <w:t>Как сделать развод безболезненным для детей?</w:t>
      </w:r>
      <w:bookmarkEnd w:id="36"/>
      <w:r>
        <w:rPr/>
        <w:t xml:space="preserve">   </w:t>
      </w:r>
    </w:p>
    <w:p>
      <w:pPr>
        <w:pStyle w:val="Normal"/>
        <w:spacing w:before="120" w:after="0"/>
        <w:jc w:val="both"/>
        <w:rPr/>
      </w:pPr>
      <w:r>
        <w:rPr/>
        <w:t xml:space="preserve">При обоюдном желании разводящихся родителей сделать развод безболезненным для детей достаточно легко и просто. Детей, как правило, больше всего травмирует не сам развод, а предваряющие его скандалы между родителями. Эти скандалы, если развода не будет, при несовместимости родителей все равно будут  продолжаться и могут нанести детям  еще большие травмы, чем сам развод. </w:t>
      </w:r>
    </w:p>
    <w:p>
      <w:pPr>
        <w:pStyle w:val="Normal"/>
        <w:spacing w:before="120" w:after="0"/>
        <w:jc w:val="both"/>
        <w:rPr/>
      </w:pPr>
      <w:r>
        <w:rPr/>
        <w:t>Дети относятся болезненно к разводу чаще всего потому, что им внушают, будто бы ребенку после развода станет хуже, что он потеряет одного из родителей. На самом же деле, ребенок от развода может не только не потерять никого из родителей, но даже удвоить их число. Что для этого нужно?</w:t>
      </w:r>
    </w:p>
    <w:p>
      <w:pPr>
        <w:pStyle w:val="Normal"/>
        <w:spacing w:before="120" w:after="0"/>
        <w:jc w:val="both"/>
        <w:rPr/>
      </w:pPr>
      <w:r>
        <w:rPr>
          <w:b/>
        </w:rPr>
        <w:t>Во-первых</w:t>
      </w:r>
      <w:r>
        <w:rPr/>
        <w:t xml:space="preserve">, развестись без скандала и объяснить ребенку с точки зрения совместимости и несовместимости истинную причину развода, если он уже способен эти объяснения воспринять. </w:t>
      </w:r>
    </w:p>
    <w:p>
      <w:pPr>
        <w:pStyle w:val="Normal"/>
        <w:spacing w:before="120" w:after="0"/>
        <w:jc w:val="both"/>
        <w:rPr/>
      </w:pPr>
      <w:r>
        <w:rPr>
          <w:b/>
        </w:rPr>
        <w:t>Во-вторых</w:t>
      </w:r>
      <w:r>
        <w:rPr/>
        <w:t xml:space="preserve">, сохранить дружеские или, хотя бы, лояльные отношения между бывшими супругами. </w:t>
      </w:r>
    </w:p>
    <w:p>
      <w:pPr>
        <w:pStyle w:val="Normal"/>
        <w:spacing w:before="120" w:after="0"/>
        <w:jc w:val="both"/>
        <w:rPr/>
      </w:pPr>
      <w:r>
        <w:rPr>
          <w:b/>
        </w:rPr>
        <w:t>В-третьих</w:t>
      </w:r>
      <w:r>
        <w:rPr/>
        <w:t>, дать возможность супругу, живущему отдельно от ребенка,  сохранить с ребенком контакт, чтобы ребенок не почувствовал себя брошенным, а остался желанным и любимым для обоих родителей, что, к сожалению, не всегда бывает даже в «благополучных» семьях.</w:t>
      </w:r>
    </w:p>
    <w:p>
      <w:pPr>
        <w:pStyle w:val="Normal"/>
        <w:spacing w:before="120" w:after="0"/>
        <w:jc w:val="both"/>
        <w:rPr/>
      </w:pPr>
      <w:r>
        <w:rPr/>
        <w:t xml:space="preserve">Сделать это совсем несложно, так как даже в счастливой семье работающие родители уделяют своим детям не так уж много времени, но главное, что они дают своим детям, это любовь, излучаемую ими постоянно на уровне чувств, а дети (и животные)  наиболее восприимчивы именно к чувствам. Поэтому и при отдельном проживании всегда можно (при желании) найти время для общения с ребенком, а для того, чтобы он почувствовал любовь родителей никакого дополнительного времени не нужно, а надо всего лишь !!!) своего ребенка любить.   Если у ребенка любовь и хороший контакт  сохранится с обоими родителями и после развода, то, несмотря на развод, он никого из них не потеряет,. </w:t>
      </w:r>
    </w:p>
    <w:p>
      <w:pPr>
        <w:pStyle w:val="Normal"/>
        <w:spacing w:before="120" w:after="0"/>
        <w:jc w:val="both"/>
        <w:rPr/>
      </w:pPr>
      <w:r>
        <w:rPr/>
        <w:t>Если же каждый из бывших супругов вступит во второй брак, то тогда можно дружить семьями, что при хороших взаимоотношениях обеих пар, подарит их детям вторую маму и второго папу, а также может подарить «дополнительных» братьев и сестер. К тому же, при необходимости, каждая пара получит возможность «подкидывать» своих детей другой паре, в которой для каждого ребенка всегда будет родной ему по крови человек, а не обращаться с подобной просьбой о помощи к чужим людям. Можно увеличить для детей обеих пар  и время совместного отдыха с родителями, если каждая пара, будет брать с собой на отдых  детей обеих пар.</w:t>
      </w:r>
    </w:p>
    <w:p>
      <w:pPr>
        <w:pStyle w:val="Normal"/>
        <w:spacing w:before="120" w:after="0"/>
        <w:jc w:val="both"/>
        <w:rPr/>
      </w:pPr>
      <w:r>
        <w:rPr/>
        <w:t xml:space="preserve">Вы скажете, что это нереально? Ничего подобного! Уже есть примеры таких дружеских пар, в которых дети более счастливы, чем  в нормальной семье с двумя родными по крови родителями. </w:t>
      </w:r>
    </w:p>
    <w:p>
      <w:pPr>
        <w:pStyle w:val="Heading2"/>
        <w:rPr/>
      </w:pPr>
      <w:bookmarkStart w:id="37" w:name="__RefHeading___Toc186844223"/>
      <w:bookmarkEnd w:id="37"/>
      <w:r>
        <w:rPr/>
        <w:t>Что делать, если муж (жена) алкоголик?</w:t>
      </w:r>
    </w:p>
    <w:p>
      <w:pPr>
        <w:pStyle w:val="Normal"/>
        <w:spacing w:before="120" w:after="0"/>
        <w:jc w:val="both"/>
        <w:rPr/>
      </w:pPr>
      <w:r>
        <w:rPr/>
        <w:t xml:space="preserve">Все сказанное выше относится, в основном, к «нормальным» супругам, не страдающим значительными физическими и психическими отклонениями, к таким супругам, которые сами ищут способы сохранения семьи или наиболее безболезненные варианты развода, но просто не могут их найти. Таким людям взгляд на проблемы семьи с точки зрения совместимости (несовместимости) может помочь людям сохранить семью или сделать  развод наименее болезненным. </w:t>
      </w:r>
    </w:p>
    <w:p>
      <w:pPr>
        <w:pStyle w:val="Normal"/>
        <w:spacing w:before="120" w:after="0"/>
        <w:jc w:val="both"/>
        <w:rPr/>
      </w:pPr>
      <w:r>
        <w:rPr/>
        <w:t xml:space="preserve">Однако «нормальных» людей, составляющих, к тому же, единую пару очень мало. А что же делать подавляющему большинству людей, кто не способен подойти к созданию счастливой семьи и проблеме развода осознанно?   Чаще всего это относится к семьям, где один из супругов физически или психически болен, а  поэтому не способен правильно осознать проблемы  семьи, например, например, наркоман или алкоголик. </w:t>
      </w:r>
    </w:p>
    <w:p>
      <w:pPr>
        <w:pStyle w:val="Normal"/>
        <w:spacing w:before="120" w:after="0"/>
        <w:jc w:val="both"/>
        <w:rPr/>
      </w:pPr>
      <w:r>
        <w:rPr/>
        <w:t xml:space="preserve">В российских семьях пьянство одного из супругов (чаще всего, мужа)  является  наиболее распространенной причиной развода, хотя принципиального различия между пьянством и  наркоманией нет. Поэтому посмотрим, что же в этом случае можно сделать. </w:t>
      </w:r>
    </w:p>
    <w:p>
      <w:pPr>
        <w:pStyle w:val="Normal"/>
        <w:spacing w:before="120" w:after="0"/>
        <w:jc w:val="both"/>
        <w:rPr/>
      </w:pPr>
      <w:r>
        <w:rPr/>
        <w:t xml:space="preserve">Второму, «нормальному», супругу, прежде всего, следует окончательно определиться, действительно ли развод с  данным человеком неизбежен. Для этого надо ответить самому себе (совершенно искренне и правдиво) на вопрос: «Что лучше, жить одному или вместе?». </w:t>
      </w:r>
    </w:p>
    <w:p>
      <w:pPr>
        <w:pStyle w:val="Normal"/>
        <w:spacing w:before="120" w:after="0"/>
        <w:jc w:val="both"/>
        <w:rPr/>
      </w:pPr>
      <w:r>
        <w:rPr/>
        <w:t>Если выбор будет в пользу одиночества, то следует пойти на развод, а если в пользу совместного существования, то можно попробовать сохранить семью. Но свобода выбора, прежде всего.</w:t>
      </w:r>
    </w:p>
    <w:p>
      <w:pPr>
        <w:pStyle w:val="Normal"/>
        <w:spacing w:before="120" w:after="0"/>
        <w:jc w:val="both"/>
        <w:rPr/>
      </w:pPr>
      <w:r>
        <w:rPr/>
        <w:t xml:space="preserve">Если Вы решили  попробовать сохранить семью, то, чтобы изменить жизнь к лучшему, необходимо сначала совершенно  ясно осознать, что пьянство, как, впрочем, и любое другое нежелательное отклонение от нормы, это болезнь. Корни этой болезни, как и  любой другой, могут быть заложены на генетическом уровне, а поэтому совершенно несправедливо обвинять данного человека в ее возникновении, так как он, возможно, был предрасположен к пьянству генетически, как, впрочем, и к наркомании. Поэтому к  алкоголику, как и к любому другому больному, относиться следует с сочувствием, а не пылать к нему ненавистью. Последнее, однако, происходит во многих подобных парах, что не только не способствует излечению от болезни, а наоборот, усугубляет ее. Поэтому даже простого изменения чувства (именно чувства, а не только мыслей, слов и дел) ненависти  на чувство сострадания, которое мы испытываем к людям, болеющим многими другими болезнями, может оказаться достаточным, чтобы в семье произошли быстрые и положительные перемены. </w:t>
      </w:r>
    </w:p>
    <w:p>
      <w:pPr>
        <w:pStyle w:val="Normal"/>
        <w:spacing w:before="120" w:after="0"/>
        <w:jc w:val="both"/>
        <w:rPr/>
      </w:pPr>
      <w:r>
        <w:rPr/>
        <w:t xml:space="preserve">Следует также понять, что пьют, обычно, не от счастливой жизни. Чаще всего пьет тот, кто не смог реализовать себя или чувствует себя кем-то и (или) в чем-то незаслуженно обделенным или ущемленным. Последнее относится обычно  к очень талантливым людям, считающим, что их талант не получил должного признания или не был востребован. </w:t>
      </w:r>
    </w:p>
    <w:p>
      <w:pPr>
        <w:pStyle w:val="Normal"/>
        <w:spacing w:before="120" w:after="0"/>
        <w:jc w:val="both"/>
        <w:rPr/>
      </w:pPr>
      <w:r>
        <w:rPr/>
        <w:t xml:space="preserve">В общем случае,  алкоголиками становятся люди, считающие себя глубоко несчастными вне зависимости от причины такого чувствования и от того, является ли повод для их переживаний объективной реальностью или всего лишь вымыслом самого человека. </w:t>
      </w:r>
    </w:p>
    <w:p>
      <w:pPr>
        <w:pStyle w:val="Normal"/>
        <w:spacing w:before="120" w:after="0"/>
        <w:jc w:val="both"/>
        <w:rPr/>
      </w:pPr>
      <w:r>
        <w:rPr/>
        <w:t xml:space="preserve">Для  возникновения (или проявления) болезни, причем не только алкоголизма, вполне достаточно того, чтобы сам человек чувствовал себя несчастным или испытывал какие-либо другие негативные чувства. Это может, например, быть чувство гнева, злости, вины и т.п., способные создать вокруг человека, испытывающего ( излучающего) их, «ядовитую» атмосферу. Позитивные чувства, в отличие от негативных чувств, наоборот, способствуют излечению от болезней и созданию вокруг человека благоприятной зоны. </w:t>
      </w:r>
    </w:p>
    <w:p>
      <w:pPr>
        <w:pStyle w:val="Normal"/>
        <w:spacing w:before="120" w:after="0"/>
        <w:jc w:val="both"/>
        <w:rPr/>
      </w:pPr>
      <w:r>
        <w:rPr/>
        <w:t>Если условия жизни человека, чувствующего себя несчастным, изменить таким образом, чтобы он почувствовал себя счастливым (например, поставить перед ним какую-либо очень важную для него цель), то он, скорее всего, перестанет пить, а займется тем, что для него более приятно и интересно – достижением поставленной цели. Это и поможет ему кардинально излечиться от пьянства, как, впрочем, и от наркомании.</w:t>
      </w:r>
    </w:p>
    <w:p>
      <w:pPr>
        <w:pStyle w:val="Normal"/>
        <w:spacing w:before="120" w:after="0"/>
        <w:jc w:val="both"/>
        <w:rPr/>
      </w:pPr>
      <w:r>
        <w:rPr/>
        <w:t xml:space="preserve">Если Вы не сможете воспринимать алкоголизм (и наркоманию) как болезнь, в частности, без ненависти к алкоголику, то и развод Вам, скорее всего, не поможет. Практика показывает, что в этом случае и при последующих браках спутником, снова оказывается алкоголик или становится таковым после бракосочетания. Поэтому, чтобы снова не попасть в ту же самую ситуацию, меняйте свое отношение к больным людям, включая алкоголиков и наркоманов, на уровне чувств. </w:t>
      </w:r>
    </w:p>
    <w:p>
      <w:pPr>
        <w:pStyle w:val="Heading2"/>
        <w:rPr/>
      </w:pPr>
      <w:bookmarkStart w:id="38" w:name="__RefHeading___Toc186844224"/>
      <w:r>
        <w:rPr/>
        <w:t>Можно ли стать по-настоящему счастливым?</w:t>
      </w:r>
      <w:bookmarkEnd w:id="38"/>
      <w:r>
        <w:rPr/>
        <w:t xml:space="preserve"> </w:t>
      </w:r>
    </w:p>
    <w:p>
      <w:pPr>
        <w:pStyle w:val="Normal"/>
        <w:spacing w:before="120" w:after="0"/>
        <w:jc w:val="both"/>
        <w:rPr/>
      </w:pPr>
      <w:r>
        <w:rPr/>
        <w:t>По-настоящему счастливым стать можно, но для этого нужно жить в соответствии с всеобщими законами Природы, которые нужно сначала познать. Поиску счастья через познание  выполнение всеобщих законов Природы, посвящены книги А. Поис: «Кто мы?...» и «Наш Мир и Мы», а коротко о том, как стать счастливым,  сказано в рубриках: «Формула свободы», «Формула. Любви», «Формула счастья», так как без СВОБОДЫ и ЛЮБВИ не может быть СЧАСТЬЯ.</w:t>
      </w:r>
      <w:r>
        <w:br w:type="page"/>
      </w:r>
    </w:p>
    <w:p>
      <w:pPr>
        <w:pStyle w:val="Heading1"/>
        <w:jc w:val="center"/>
        <w:rPr/>
      </w:pPr>
      <w:bookmarkStart w:id="39" w:name="__RefHeading___Toc186844225"/>
      <w:bookmarkEnd w:id="39"/>
      <w:r>
        <w:rPr/>
        <w:t>Наука БУДУЩЕГО</w:t>
      </w:r>
    </w:p>
    <w:p>
      <w:pPr>
        <w:pStyle w:val="Normal"/>
        <w:spacing w:before="120" w:after="0"/>
        <w:ind w:left="1701" w:hanging="0"/>
        <w:jc w:val="both"/>
        <w:rPr>
          <w:sz w:val="20"/>
        </w:rPr>
      </w:pPr>
      <w:r>
        <w:rPr>
          <w:b/>
          <w:sz w:val="20"/>
        </w:rPr>
        <w:t>ВОПРОСЫ</w:t>
      </w:r>
      <w:r>
        <w:rPr>
          <w:sz w:val="20"/>
        </w:rPr>
        <w:t>:  Какой должна быть НАУКА БУДУЩЕГО? В чем состоит на сегодня  кризис науки? Каковы возможные пути преодоления научного кризиса? Каковы основные пути развития  науки в ближайшем будущем?   Какой должна быть взаимосвязь гуманитарных и технических наук, науки и эзотерики, науки и религии?</w:t>
      </w:r>
    </w:p>
    <w:p>
      <w:pPr>
        <w:pStyle w:val="Normal"/>
        <w:spacing w:before="120" w:after="0"/>
        <w:ind w:left="1701" w:hanging="0"/>
        <w:jc w:val="both"/>
        <w:rPr>
          <w:sz w:val="20"/>
        </w:rPr>
      </w:pPr>
      <w:r>
        <w:rPr>
          <w:sz w:val="20"/>
        </w:rPr>
        <w:t>Ответы на все указанные выше вопросы ( и многие другие) можно найти в книге А. Поис «Наш Мир и Мы».  Но после просмотра  передачи Александра Гордона «2030» от 05.03.06,  посвященной НАУКЕ БУДУЩЕГО,  показалось целесообразным изложить представленную в книге «Наш Мир и Мы» точку зрения на будущее науки, коротко и во взаимосвязи с другими относящимися к данной проблеме вопросами.</w:t>
      </w:r>
    </w:p>
    <w:p>
      <w:pPr>
        <w:pStyle w:val="Heading2"/>
        <w:rPr/>
      </w:pPr>
      <w:bookmarkStart w:id="40" w:name="__RefHeading___Toc186844226"/>
      <w:bookmarkEnd w:id="40"/>
      <w:r>
        <w:rPr/>
        <w:t>Кризис науки</w:t>
      </w:r>
    </w:p>
    <w:p>
      <w:pPr>
        <w:pStyle w:val="Normal"/>
        <w:spacing w:before="120" w:after="0"/>
        <w:jc w:val="both"/>
        <w:rPr/>
      </w:pPr>
      <w:r>
        <w:rPr/>
        <w:t xml:space="preserve">Кризис науки на сегодня  заключается в том, что из-за терминологического «разноязычия» ученые, работающие в разных научных направления уже не в состоянии понять друг друга, а поэтому в каждом из них могут многократно изобретать один и тот же «велосипед», называя его каждый раз новым именем и не подозревая о том, что он уже давно открыт учеными какого-либо другого научного направления. </w:t>
      </w:r>
    </w:p>
    <w:p>
      <w:pPr>
        <w:pStyle w:val="Normal"/>
        <w:spacing w:before="120" w:after="0"/>
        <w:jc w:val="both"/>
        <w:rPr/>
      </w:pPr>
      <w:r>
        <w:rPr/>
        <w:t>Кроме того,  традиционная наука, несмотря на то, что уже не в состоянии отрицать многое из того, что давно изучается разными  «нетрадиционными» направлениями, включая эзотерику и парапсихологию, продолжает  все это игнорировать.</w:t>
      </w:r>
    </w:p>
    <w:p>
      <w:pPr>
        <w:pStyle w:val="Heading2"/>
        <w:rPr/>
      </w:pPr>
      <w:bookmarkStart w:id="41" w:name="__RefHeading___Toc186844227"/>
      <w:bookmarkEnd w:id="41"/>
      <w:r>
        <w:rPr/>
        <w:t>Пути преодоления научного кризиса</w:t>
      </w:r>
    </w:p>
    <w:p>
      <w:pPr>
        <w:pStyle w:val="Normal"/>
        <w:spacing w:before="120" w:after="0"/>
        <w:jc w:val="both"/>
        <w:rPr/>
      </w:pPr>
      <w:r>
        <w:rPr/>
        <w:t xml:space="preserve">Преодоление научного кризиса возможно лишь путем интеграции знаний, полученных не только в самых разных традиционных научных, но и «нетрадиционных» направлениях, включая эзотерические и религиозные знания.  </w:t>
      </w:r>
    </w:p>
    <w:p>
      <w:pPr>
        <w:pStyle w:val="Normal"/>
        <w:spacing w:before="120" w:after="0"/>
        <w:jc w:val="both"/>
        <w:rPr/>
      </w:pPr>
      <w:r>
        <w:rPr/>
        <w:t xml:space="preserve">Основные усилия ученых (и не только ученых) должны быть направлены на поиск всеобщих законов Природы и распространения этих законов не только на разные научные направления, но и на все сферах нашей жизни. Это позволит перенести знания из одной области науки на другие, причем не только научные. </w:t>
      </w:r>
    </w:p>
    <w:p>
      <w:pPr>
        <w:pStyle w:val="Normal"/>
        <w:spacing w:before="120" w:after="0"/>
        <w:jc w:val="both"/>
        <w:rPr/>
      </w:pPr>
      <w:r>
        <w:rPr/>
        <w:t xml:space="preserve">Выявление всеобщих законов Природы и распространение  этих законов на все сферы нашей жизни, включая науку и быт, позволит посмотреть на все существующее в нашем мире с единых позиций, в свете всеобщих законов Природы, что фактически объединит все науки и сферы нашей жизни, стерев принципиальное различие между гуманитарными и техническими науками.  </w:t>
      </w:r>
    </w:p>
    <w:p>
      <w:pPr>
        <w:pStyle w:val="Heading2"/>
        <w:rPr/>
      </w:pPr>
      <w:bookmarkStart w:id="42" w:name="__RefHeading___Toc186844228"/>
      <w:bookmarkEnd w:id="42"/>
      <w:r>
        <w:rPr/>
        <w:t>Методы интеграции знаний</w:t>
      </w:r>
    </w:p>
    <w:p>
      <w:pPr>
        <w:pStyle w:val="Normal"/>
        <w:spacing w:before="120" w:after="0"/>
        <w:jc w:val="both"/>
        <w:rPr/>
      </w:pPr>
      <w:r>
        <w:rPr/>
        <w:t xml:space="preserve">Один из возможных, причем весьма простых, методов интеграции знаний, позволяющий  коллективно интегрировать знания разных научных направлений и делать открытия на стыке самых разных наук, а также выявлять всеобщие законы Природы, описан коротко в рубрике «ОТКРЫТИЕ ВЕКА», а более подробно в разделе: «Как сделать открытие века?»  книги А. Поис «Наш Мир и Мы». </w:t>
      </w:r>
    </w:p>
    <w:p>
      <w:pPr>
        <w:pStyle w:val="Heading2"/>
        <w:rPr/>
      </w:pPr>
      <w:bookmarkStart w:id="43" w:name="__RefHeading___Toc186844229"/>
      <w:bookmarkEnd w:id="43"/>
      <w:r>
        <w:rPr/>
        <w:t>Основная цель науки будущего?</w:t>
      </w:r>
    </w:p>
    <w:p>
      <w:pPr>
        <w:pStyle w:val="Normal"/>
        <w:spacing w:before="120" w:after="0"/>
        <w:jc w:val="both"/>
        <w:rPr/>
      </w:pPr>
      <w:r>
        <w:rPr/>
        <w:t xml:space="preserve">Основной целью науки будущего должно быть выявление и популяризация всеобщих законов Природы, а также  объяснению возможных позитивных и негативных следствий в случае их, соответственно, выполнения и противодействия им. </w:t>
      </w:r>
      <w:r>
        <w:br w:type="page"/>
      </w:r>
    </w:p>
    <w:p>
      <w:pPr>
        <w:pStyle w:val="Heading1"/>
        <w:jc w:val="center"/>
        <w:rPr/>
      </w:pPr>
      <w:bookmarkStart w:id="44" w:name="__RefHeading___Toc186844230"/>
      <w:bookmarkEnd w:id="44"/>
      <w:r>
        <w:rPr/>
        <w:t>Общенациональная идея</w:t>
      </w:r>
    </w:p>
    <w:p>
      <w:pPr>
        <w:pStyle w:val="Normal"/>
        <w:spacing w:before="120" w:after="120"/>
        <w:ind w:left="1701" w:hanging="0"/>
        <w:jc w:val="both"/>
        <w:rPr/>
      </w:pPr>
      <w:r>
        <w:rPr>
          <w:b/>
          <w:sz w:val="20"/>
        </w:rPr>
        <w:t>ВОПРОСЫ</w:t>
      </w:r>
      <w:r>
        <w:rPr>
          <w:sz w:val="20"/>
        </w:rPr>
        <w:t>: Нужна ли людям ОБЩЕНАЦИОНАЛЬНАЯ, общегосударственная, общенародная (общемировая) ИДЕЯ? Какой должна быть общенациональная</w:t>
      </w:r>
      <w:r>
        <w:rPr>
          <w:b/>
          <w:sz w:val="20"/>
        </w:rPr>
        <w:t xml:space="preserve">, </w:t>
      </w:r>
      <w:r>
        <w:rPr>
          <w:sz w:val="20"/>
        </w:rPr>
        <w:t xml:space="preserve">общегосударственная, общенародная (общемировая) идея? Почему сейчас общенациональную идею ищет не только правительство неблагополучной России, но и правительство благополучной, якобы, Америки? Может ли стать общенациональной, общегосударственной, общенародной (общемировой)  идеей «золотой телец» </w:t>
      </w:r>
      <w:r>
        <w:rPr>
          <w:rFonts w:cs="Arial"/>
          <w:sz w:val="20"/>
        </w:rPr>
        <w:t>−</w:t>
      </w:r>
      <w:r>
        <w:rPr>
          <w:sz w:val="20"/>
        </w:rPr>
        <w:t xml:space="preserve"> стремление к богатству? Всегда ли полезна общенациональная идея? Какой должна быть общегосударственная, общенародная (общемировая) идея? </w:t>
      </w:r>
    </w:p>
    <w:p>
      <w:pPr>
        <w:pStyle w:val="Normal"/>
        <w:spacing w:before="120" w:after="120"/>
        <w:jc w:val="both"/>
        <w:rPr/>
      </w:pPr>
      <w:r>
        <w:rPr>
          <w:b/>
        </w:rPr>
        <w:t>Для чего нужна общенациональная идея?</w:t>
      </w:r>
      <w:r>
        <w:rPr/>
        <w:t xml:space="preserve"> Если на взаимоотношения между людьми посмотреть с технической точки зрения, то мы обнаружим, что и человеческому обществу присуще явление резонанса (возбуждение колебаний одного тела колебаниями другого той же частоты, а также ответное звучание тел, настроенных в унисон).  Это явление неизбежно возникает у людей, «колеблющихся» (думающих, действующих) на одной и той же «волне», согласованно, в унисон, в резонанс. Оно вызывает резкое возрастание величины их «колебаний» (совместных действий). Кстати, в основе французского слова </w:t>
      </w:r>
      <w:r>
        <w:rPr>
          <w:lang w:val="en-US"/>
        </w:rPr>
        <w:t>resonace</w:t>
      </w:r>
      <w:r>
        <w:rPr/>
        <w:t xml:space="preserve"> лежит латинское </w:t>
      </w:r>
      <w:r>
        <w:rPr>
          <w:lang w:val="en-US"/>
        </w:rPr>
        <w:t>resono</w:t>
      </w:r>
      <w:r>
        <w:rPr/>
        <w:t xml:space="preserve"> </w:t>
      </w:r>
      <w:r>
        <w:rPr>
          <w:rFonts w:cs="Arial"/>
        </w:rPr>
        <w:t>−</w:t>
      </w:r>
      <w:r>
        <w:rPr/>
        <w:t xml:space="preserve"> откликаюсь, т. е., действующие (думающие) в «резонанс» люди находят друг у друга ответный отклик. Примером «физического» резонанса </w:t>
      </w:r>
      <w:r>
        <w:rPr>
          <w:rFonts w:cs="Arial"/>
        </w:rPr>
        <w:t>−</w:t>
      </w:r>
      <w:r>
        <w:rPr/>
        <w:t xml:space="preserve"> резонанса мускульных колебаний (усилий) являются, например, согласованные действия гребцов байдарки, позволяющие резко увеличить скорость ее движения в направлении выбранной гребцами единой, общей, цели, а примером «мыслительного» резонанса являются умственные усилия научного коллектива, работающего увлеченно, согласованно, над одной и той же, общей, проблемой. Следовательно (с технической точки зрения) национальная идея нужна для того, чтобы </w:t>
      </w:r>
      <w:r>
        <w:rPr>
          <w:b/>
        </w:rPr>
        <w:t>большинство</w:t>
      </w:r>
      <w:r>
        <w:rPr/>
        <w:t xml:space="preserve"> той или иной нации начало действовать </w:t>
      </w:r>
      <w:r>
        <w:rPr>
          <w:b/>
        </w:rPr>
        <w:t>в резонанс</w:t>
      </w:r>
      <w:r>
        <w:rPr/>
        <w:t xml:space="preserve">, согласованно, в направлении общей цели (идеи), а сама  общенациональная идея должна быть такой, чтобы на нее </w:t>
      </w:r>
      <w:r>
        <w:rPr>
          <w:b/>
        </w:rPr>
        <w:t>откликнулось большинство</w:t>
      </w:r>
      <w:r>
        <w:rPr/>
        <w:t xml:space="preserve"> представителей той или иной нации. Это позволит резко увеличить вероятность достижения выбранной (общей) цели и скорость продвижения к ней. </w:t>
      </w:r>
    </w:p>
    <w:p>
      <w:pPr>
        <w:pStyle w:val="Normal"/>
        <w:spacing w:before="120" w:after="120"/>
        <w:jc w:val="both"/>
        <w:rPr/>
      </w:pPr>
      <w:r>
        <w:rPr>
          <w:b/>
        </w:rPr>
        <w:t>Почему сейчас общенациональную идею ищет правительство не только России, но и Америки</w:t>
      </w:r>
      <w:r>
        <w:rPr/>
        <w:t xml:space="preserve">, хотя  большинство народа России бедствует и почти голодает, а Америки, которая для многих россиян стала символом благополучия и предметом для подражания, живет в сытости и, якобы, довольстве?  </w:t>
      </w:r>
    </w:p>
    <w:p>
      <w:pPr>
        <w:pStyle w:val="Normal"/>
        <w:spacing w:before="120" w:after="120"/>
        <w:jc w:val="both"/>
        <w:rPr/>
      </w:pPr>
      <w:r>
        <w:rPr/>
        <w:t>Если правительство какого-либо государства  начинает усиленно искать национальную идею, то это означает, что в этом государстве (даже несмотря на видимое благополучие) весьма неблагополучно, особенно в части единства и сплоченности его населения. Вообще-то, единство и сплоченность могут быть в государстве и без озвучивания какой-либо общей идеи, если большинство его граждан, включая правительство, и без озвучивания общей идеи действует согласованно, в «резонанс». Но это возможно только в том случае, если  стремления правительства и основные стремления большинства граждан совпадают.</w:t>
      </w:r>
    </w:p>
    <w:p>
      <w:pPr>
        <w:pStyle w:val="Normal"/>
        <w:spacing w:before="120" w:after="120"/>
        <w:jc w:val="both"/>
        <w:rPr/>
      </w:pPr>
      <w:r>
        <w:rPr/>
        <w:t>Основное неблагополучие России  проявляется сейчас в том, что большинство ее населения живет около или за чертой нищеты, а меньшинство (многие из формально власть предержащих и всех предержащих ее фактически) живут в такой чрезмерной роскоши, которую, как правило, не позволяет себе правительства других государств. А основное неблагополучие Америки проявляется в том, что ожирение большинства ее граждан и их бездуховность стали общегосударственными проблемами Америки.</w:t>
      </w:r>
    </w:p>
    <w:p>
      <w:pPr>
        <w:pStyle w:val="Normal"/>
        <w:spacing w:before="120" w:after="120"/>
        <w:jc w:val="both"/>
        <w:rPr/>
      </w:pPr>
      <w:r>
        <w:rPr>
          <w:b/>
        </w:rPr>
        <w:t xml:space="preserve">Может ли стать общенациональной идеей «золотой телец» </w:t>
      </w:r>
      <w:r>
        <w:rPr>
          <w:rFonts w:cs="Arial"/>
          <w:b/>
        </w:rPr>
        <w:t>−</w:t>
      </w:r>
      <w:r>
        <w:rPr>
          <w:b/>
        </w:rPr>
        <w:t xml:space="preserve"> стремление к богатству?</w:t>
      </w:r>
      <w:r>
        <w:rPr/>
        <w:t xml:space="preserve"> Нет, не может, так как это противоречит всеобщему закону Природы </w:t>
      </w:r>
      <w:r>
        <w:rPr>
          <w:rFonts w:cs="Arial"/>
        </w:rPr>
        <w:t>−</w:t>
      </w:r>
      <w:r>
        <w:rPr/>
        <w:t xml:space="preserve"> закону сохранения энергии. Этот закон, как известно, гласит, что энергия (в понятие энергии входит абсолютно все) не возникает и не исчезает, а просто переходит из одного вида в другой или из одной формы в другую. Поэтому, если у кого-то денег (или того, что на них можно купить) прибавится, то у кого-то  их ровно столько же убавится. Несостоятельность этой идеи косвенно подтверждает и неблагополучие  Америки, в которой более века доллар (обогащение) и был фактически национальной идеей.  А что касается переработки одного вида энергии в другой, то такая переработка может принести не только пользу, но и вред.  Если «живая», жизненная («производительная») энергия, включая природные ресурсы, перерабатывается в «мертвую»  («непроизводительную»), что сейчас в основном и происходит, то от такой переработки может быть только вред. Это мы сейчас и наблюдаем. </w:t>
      </w:r>
    </w:p>
    <w:p>
      <w:pPr>
        <w:pStyle w:val="Normal"/>
        <w:spacing w:before="120" w:after="120"/>
        <w:jc w:val="both"/>
        <w:rPr/>
      </w:pPr>
      <w:r>
        <w:rPr>
          <w:b/>
        </w:rPr>
        <w:t>Всегда ли полезна общенациональная идея?</w:t>
      </w:r>
      <w:r>
        <w:rPr/>
        <w:t xml:space="preserve"> Она полезна далеко не всегда. Все зависит от ее конкретной сущности. Провозглашенная Гитлером и подхваченная на первых порах большинством немецкого народа идея исключительности арийской нации и идея ее мирового господства, как всем известно, ни к чему хорошему не привела ни для других государств, ни для самой арийской нации.   </w:t>
      </w:r>
    </w:p>
    <w:p>
      <w:pPr>
        <w:pStyle w:val="Normal"/>
        <w:spacing w:before="120" w:after="120"/>
        <w:jc w:val="both"/>
        <w:rPr/>
      </w:pPr>
      <w:r>
        <w:rPr>
          <w:b/>
        </w:rPr>
        <w:t>Какой должна быть общенациональная идея?</w:t>
      </w:r>
      <w:r>
        <w:rPr/>
        <w:t xml:space="preserve">  Во-первых, как это ни парадоксально, она не должна быть национальной, хотя именно об общенациональной идее твердит большинство тех, кто желает как-то сплотить граждан своей страны. В настоящее время не только Россия и Америка, но и большинство других государств, являются многонациональными,  следовательно идея, способная действительно сплотить  граждан таких государств, национальной быть не может. Чисто (узко) национальная идея способна, скорее, разобщить, чем сплотить. Поэтому идея должна быть не общенациональной, а общегосударственной, в идеальном случае, общенародной, общемировой, т. е. идеей всех народов Земли.  Во-вторых, она должна быть понятна и доступна для претворения в жизнь любому человеку и соответствовать не только  общественным, но и его личным интересам.  </w:t>
      </w:r>
    </w:p>
    <w:p>
      <w:pPr>
        <w:pStyle w:val="Normal"/>
        <w:spacing w:before="120" w:after="120"/>
        <w:jc w:val="both"/>
        <w:rPr/>
      </w:pPr>
      <w:r>
        <w:rPr>
          <w:b/>
        </w:rPr>
        <w:t>Можно ли найти идею, способную сплотить всех людей Земли?</w:t>
      </w:r>
      <w:r>
        <w:rPr/>
        <w:t xml:space="preserve">  Да, можно, причем ее и искать-то не надо, так как она «лежит» на самой поверхности.  </w:t>
      </w:r>
    </w:p>
    <w:p>
      <w:pPr>
        <w:pStyle w:val="Normal"/>
        <w:spacing w:before="120" w:after="120"/>
        <w:jc w:val="both"/>
        <w:rPr/>
      </w:pPr>
      <w:r>
        <w:rPr>
          <w:b/>
        </w:rPr>
        <w:t>ИДЕЯ СОВЕРШЕНСТВОВАНИЯ, САМОСОВЕРШЕНСТВОВАНИЯ, ТЕЛА И ДУШИ</w:t>
      </w:r>
      <w:r>
        <w:rPr/>
        <w:t xml:space="preserve"> человека с целью обеспечения его физического и духовного здоровья может стать не только общегосударственной, но и общенародной, общемировой, идеей. Естественным следствием реализации  этой идеи, станет разрешение большинства глобальных  проблем человечества, так как подавляющее их количество вызвано именно физическим и духовным нездоровьем большинства людей, живущих на Земле. Эта идея отвечает интересам человека любого вероисповедания, любой нации, любого государства, и личным интересам самого  человека. Задача же правительства  каждого государства земного шара состоит в том, чтобы вскрыть физические и духовные болезни, присущие большинству своих граждан, включая самих членов правительства, и показать пути их преодоления.</w:t>
      </w:r>
    </w:p>
    <w:p>
      <w:pPr>
        <w:pStyle w:val="Normal"/>
        <w:spacing w:before="120" w:after="120"/>
        <w:jc w:val="both"/>
        <w:rPr/>
      </w:pPr>
      <w:r>
        <w:rPr/>
      </w:r>
      <w:r>
        <w:br w:type="page"/>
      </w:r>
    </w:p>
    <w:p>
      <w:pPr>
        <w:pStyle w:val="Heading1"/>
        <w:jc w:val="center"/>
        <w:rPr/>
      </w:pPr>
      <w:bookmarkStart w:id="45" w:name="__RefHeading___Toc186844231"/>
      <w:r>
        <w:rPr/>
        <w:t>Проблемы сексуальных меньшинств (и не только их)</w:t>
      </w:r>
      <w:bookmarkEnd w:id="45"/>
      <w:r>
        <w:rPr/>
        <w:t xml:space="preserve"> </w:t>
      </w:r>
    </w:p>
    <w:p>
      <w:pPr>
        <w:pStyle w:val="Normal"/>
        <w:spacing w:before="0" w:after="120"/>
        <w:ind w:left="1701" w:hanging="0"/>
        <w:jc w:val="both"/>
        <w:rPr/>
      </w:pPr>
      <w:r>
        <w:rPr>
          <w:b/>
          <w:sz w:val="20"/>
        </w:rPr>
        <w:t>ВОПРОСЫ</w:t>
      </w:r>
      <w:r>
        <w:rPr>
          <w:sz w:val="20"/>
        </w:rPr>
        <w:t xml:space="preserve">: Какова основная проблема сексуальных меньшинств? Следует ли признать право на существование «голубой » и «розовой» сексуальной ориентации? В чем  состоит правильность «традиционной» сексуальной ориентации и неправильность «нетрадиционной»? Каким может быть решение проблемы сексуальных меньшинств?  В чем должны выражаться права семей сексуальных меньшинств (и других неформальных семей)? </w:t>
      </w:r>
    </w:p>
    <w:p>
      <w:pPr>
        <w:pStyle w:val="Normal"/>
        <w:spacing w:before="0" w:after="120"/>
        <w:jc w:val="both"/>
        <w:rPr/>
      </w:pPr>
      <w:r>
        <w:rPr>
          <w:b/>
        </w:rPr>
        <w:t>«Голубая» и «розовая» сексуальная ориентация</w:t>
      </w:r>
      <w:r>
        <w:rPr/>
        <w:t xml:space="preserve">, являясь, в первую очередь, психологической проблемой, вызывает множество споров по самым разным вопросам, часть которых перечислена выше. Наиболее значимым вопросом для людей нетрадиционной сексуальной ориентации и, в то же время, наиболее спорным вопросом для большинства остальных людей  является вопрос о признании их права на существование. Однако ответ на этот вопрос совершенно очевиден, так как не признавать того, что уже существует, по меньшей мере, бессмысленно. Не заслуживают они и гонения,  если, конечно, </w:t>
      </w:r>
      <w:r>
        <w:rPr>
          <w:b/>
        </w:rPr>
        <w:t>не осуществляют по отношению к  своим партнерам физического и (или) духовного насилия</w:t>
      </w:r>
      <w:r>
        <w:rPr/>
        <w:t>. А</w:t>
      </w:r>
      <w:r>
        <w:rPr>
          <w:b/>
        </w:rPr>
        <w:t xml:space="preserve"> </w:t>
      </w:r>
      <w:r>
        <w:rPr/>
        <w:t xml:space="preserve"> что касается их собственной жизни, то </w:t>
      </w:r>
      <w:r>
        <w:rPr>
          <w:b/>
        </w:rPr>
        <w:t>каждый человек свободен в выборе своей судьбы</w:t>
      </w:r>
      <w:r>
        <w:rPr/>
        <w:t xml:space="preserve">. Насилие </w:t>
      </w:r>
      <w:r>
        <w:rPr>
          <w:b/>
        </w:rPr>
        <w:t xml:space="preserve"> </w:t>
      </w:r>
      <w:r>
        <w:rPr/>
        <w:t>же</w:t>
      </w:r>
      <w:r>
        <w:rPr>
          <w:b/>
        </w:rPr>
        <w:t xml:space="preserve"> </w:t>
      </w:r>
      <w:r>
        <w:rPr/>
        <w:t xml:space="preserve">должно  пресекаться в любом его проявлении вне зависимости от сексуальной ориентации насильников. </w:t>
      </w:r>
    </w:p>
    <w:p>
      <w:pPr>
        <w:pStyle w:val="Normal"/>
        <w:spacing w:before="120" w:after="120"/>
        <w:jc w:val="both"/>
        <w:rPr/>
      </w:pPr>
      <w:r>
        <w:rPr/>
        <w:t xml:space="preserve">Поэтому гораздо разумнее искать причины, а также выяснять возможные следствия «голубой» и «розовой» ориентации, чтобы выбор тех, кто захочет пойти по этому пути, был не только добровольным, но и  </w:t>
      </w:r>
      <w:r>
        <w:rPr>
          <w:b/>
        </w:rPr>
        <w:t>осознанным</w:t>
      </w:r>
      <w:r>
        <w:rPr/>
        <w:t xml:space="preserve">. </w:t>
      </w:r>
    </w:p>
    <w:p>
      <w:pPr>
        <w:pStyle w:val="Normal"/>
        <w:spacing w:before="0" w:after="120"/>
        <w:jc w:val="both"/>
        <w:rPr/>
      </w:pPr>
      <w:r>
        <w:rPr/>
        <w:t>Здесь мы посмотрим на людей с «нетрадиционной» сексуальной ориентацией не только с «традиционных», но и с «нетрадиционных»,  технических, позиций, исходя из всеобщих законов. Но сначала попробуем определить причину появления таких людей и увеличения их численности до столь больших размеров, что это стало уже проблемой.</w:t>
      </w:r>
    </w:p>
    <w:p>
      <w:pPr>
        <w:pStyle w:val="TextBody"/>
        <w:spacing w:before="120" w:after="120"/>
        <w:jc w:val="both"/>
        <w:rPr/>
      </w:pPr>
      <w:r>
        <w:rPr/>
        <w:t>Если посмотреть на человека с технической точки зрения, то конструкция (конституция) тела человека должна определять принимаемые  данной конкретной конструкцией  из общего энергоинформационного поля  те или иные конкретные программы, а они, в свою очередь, должны формировать  человека как личность, определяя  его интересы, взгляды, мировоззрение, ощущения и т.д. Подробно такая гипотеза рассмотрена в книге «Наш Мир и Мы».  Там же  сказано и о принципе дополнительности, который распространяется на мужчину и женщину. Поэтому ниже об этом будет сказано очень коротко.</w:t>
      </w:r>
    </w:p>
    <w:p>
      <w:pPr>
        <w:pStyle w:val="Normal"/>
        <w:spacing w:before="120" w:after="120"/>
        <w:jc w:val="both"/>
        <w:rPr/>
      </w:pPr>
      <w:r>
        <w:rPr>
          <w:b/>
        </w:rPr>
        <w:t>Мужчина и женщина</w:t>
      </w:r>
      <w:r>
        <w:rPr/>
        <w:t xml:space="preserve"> созданы изначально как структуры, взаимно дополняющие  друг друга до единого целого не только в части строения половых органов, но и  в части выполнения ими своих основных задач. Мужчина издревле был физически более сильной, «силовой», составляющей их союза, кормильцем, защитником. Он «отвечал» за взаимодействия с «внешним» миром. Женщина физически была слабее мужчины, но сильной духом.  Она «отвечала» за домашний очаг, обеспечивала «внутренний» мир. Однако уже давно, а в последние годы наиболее сильно, наблюдается тенденция сближения конституции (конструкции) тел и  жизненных программ мужчин и женщин. </w:t>
      </w:r>
    </w:p>
    <w:p>
      <w:pPr>
        <w:pStyle w:val="Normal"/>
        <w:spacing w:before="120" w:after="120"/>
        <w:jc w:val="both"/>
        <w:rPr/>
      </w:pPr>
      <w:r>
        <w:rPr/>
        <w:t xml:space="preserve">Многие мужчины, перестав быть основными кормильцами и защитниками семьи вместе с «рыцарскими доспехами» утратили и физическую силу, и мужество, и благородство, но зато обрели женскую слабость и «мягкость» их форм. </w:t>
      </w:r>
    </w:p>
    <w:p>
      <w:pPr>
        <w:pStyle w:val="Normal"/>
        <w:spacing w:before="120" w:after="120"/>
        <w:jc w:val="both"/>
        <w:rPr/>
      </w:pPr>
      <w:r>
        <w:rPr/>
        <w:t>Многие женщины, завоевав почти равные с мужчинами общественные и политические права, обрели физическую силу, спортивную (мужскую) фигуру, но утратили очарование женственности, мягкость их характера, а также силу духа и природную интуицию, дарующих  возможность направлять действия мужчин  на обеспечение счастья потомства. В общем, «все смешалось в доме Облонских», а поэтому существенные изменения претерпевает и понятие семьи.</w:t>
      </w:r>
    </w:p>
    <w:p>
      <w:pPr>
        <w:pStyle w:val="Normal"/>
        <w:spacing w:before="120" w:after="120"/>
        <w:jc w:val="both"/>
        <w:rPr/>
      </w:pPr>
      <w:r>
        <w:rPr/>
        <w:t xml:space="preserve">В результате мужчины и женщины по большей части параметров,  исключая половые признаки, перестали быть структурами, дополняющими друг друга до единого целого, а поэтому стали меньше нуждаться друг в друге. Вследствие этого, полная востребованность друг друга, позволяющая  мужчине и женщине при создании семьи дополнить друг друга до единого гармоничного целого, встречается все реже.  Определяющим же фактором для создания той или иной пары, особенно в наше время, все чаще становится либо </w:t>
      </w:r>
      <w:r>
        <w:rPr>
          <w:u w:val="single"/>
        </w:rPr>
        <w:t>принцип дополнительности только в сексуальном плане</w:t>
      </w:r>
      <w:r>
        <w:rPr/>
        <w:t xml:space="preserve">, либо </w:t>
      </w:r>
      <w:r>
        <w:rPr>
          <w:u w:val="single"/>
        </w:rPr>
        <w:t>принцип общности интересов</w:t>
      </w:r>
      <w:r>
        <w:rPr/>
        <w:t xml:space="preserve">, которые с каждым годом все меньше зависят от половых признаков. Это, возможно, и является основной причиной  увеличения количества людей с «нетрадиционной» сексуальной ориентацией, которые создают пары не по принципу дополнительности, а из общности интересов. Плохо это или хорошо? Ответ на этот вопрос зависит от тех следствий, которые за всем этим могут последовать. </w:t>
      </w:r>
    </w:p>
    <w:p>
      <w:pPr>
        <w:pStyle w:val="Normal"/>
        <w:spacing w:before="120" w:after="120"/>
        <w:jc w:val="both"/>
        <w:rPr/>
      </w:pPr>
      <w:r>
        <w:rPr/>
        <w:t xml:space="preserve">Выяснением причин роста численности сексуальных меньшинств и возможных следствий их дальнейшего увеличения и следовало бы сейчас заняться обществу, вместо того, чтобы дебатировать о том, имеют ли право сексуальные «меньшинства» таковыми быть, если они все равно уже есть. </w:t>
      </w:r>
    </w:p>
    <w:p>
      <w:pPr>
        <w:pStyle w:val="Normal"/>
        <w:spacing w:before="120" w:after="120"/>
        <w:jc w:val="both"/>
        <w:rPr/>
      </w:pPr>
      <w:r>
        <w:rPr>
          <w:b/>
        </w:rPr>
        <w:t>Что касается правильности или неправильности сексуальной ориентации</w:t>
      </w:r>
      <w:r>
        <w:rPr/>
        <w:t xml:space="preserve"> «голубых» и «розовых», то и на нее можно  посмотреть с позиции всеобщих законов. Исходя из них,  одним из основных предназначений человека (и не только его) является воспроизводство себе подобных. В растительном  мире, как известно,  имеются однодомные растения и двудомные. Первые способны воспроизводить себя в одиночку, а вторые могут делать это только в паре с растением противоположного «пола». Человек относится к «двудомным» представителям нашего Мира. Он может воспроизводить себя только в паре со своей «половинкой». И эта пара должна состоять из мужчины и женщины, так как только от такой пары может зародиться ребенок. </w:t>
      </w:r>
    </w:p>
    <w:p>
      <w:pPr>
        <w:pStyle w:val="TextBody"/>
        <w:spacing w:before="120" w:after="120"/>
        <w:jc w:val="both"/>
        <w:rPr/>
      </w:pPr>
      <w:r>
        <w:rPr/>
        <w:t xml:space="preserve">Сейчас ребенка  можно зародить и в «пробирке», но вынашивать его (по крайней мере, пока) все равно должна женщина, которую принято называть суррогатной матерью. Однако слово «суррогатная»  применительно к данному случаю недостаточно корректно,  потому что в действительности эта женщина не «пробирка», а живой организм. Поэтому она в течение всей внутриутробной жизни ребенка оказывает влияние не только на развитие его тела, но и на развитие его души, так как он находится в зоне действия энергоинформационного поля вынашивающей его матери. </w:t>
      </w:r>
    </w:p>
    <w:p>
      <w:pPr>
        <w:pStyle w:val="TextBody"/>
        <w:spacing w:before="120" w:after="120"/>
        <w:jc w:val="both"/>
        <w:rPr/>
      </w:pPr>
      <w:r>
        <w:rPr/>
        <w:t>Но какая бы мать не вынашивала ребенка, для возникновения человеческого зародыша, все равно необходимо слияние мужской и женской клетки. Кроме того, не малую роль в дальнейшей жизни ребенка могут играть и энергоинформационные поля будущих отца и матери, сила которых в момент совокупления может быть очень большой. Наличие и влияние таких полей становится вполне очевидным, если  применить к человеку современные знания из области физики и радиотехники. Об этом же, хотя и не с технических позиций,  много говорится в книгах В. Мегре. При слиянии клеток в «пробирке» о  влиянии энергоинформационных полей родителей говорить уже не приходится.</w:t>
      </w:r>
    </w:p>
    <w:p>
      <w:pPr>
        <w:pStyle w:val="Normal"/>
        <w:spacing w:before="120" w:after="120"/>
        <w:jc w:val="both"/>
        <w:rPr/>
      </w:pPr>
      <w:r>
        <w:rPr>
          <w:b/>
        </w:rPr>
        <w:t>«Голубые» и «розовые» пары не могут себя воспроизвести</w:t>
      </w:r>
      <w:r>
        <w:rPr/>
        <w:t>. Поэтому на данном этапе развития человечества «</w:t>
      </w:r>
      <w:r>
        <w:rPr>
          <w:b/>
        </w:rPr>
        <w:t>нетрадиционная</w:t>
      </w:r>
      <w:r>
        <w:rPr/>
        <w:t xml:space="preserve">», </w:t>
      </w:r>
      <w:r>
        <w:rPr>
          <w:b/>
        </w:rPr>
        <w:t>«</w:t>
      </w:r>
      <w:r>
        <w:rPr/>
        <w:t>голубая» и «розовая</w:t>
      </w:r>
      <w:r>
        <w:rPr>
          <w:b/>
        </w:rPr>
        <w:t>»,  сексуальная ориентация является неправильной.</w:t>
      </w:r>
      <w:r>
        <w:rPr/>
        <w:t xml:space="preserve"> Если такой ориентации станет придерживаться </w:t>
      </w:r>
      <w:r>
        <w:rPr>
          <w:u w:val="single"/>
        </w:rPr>
        <w:t>большинство</w:t>
      </w:r>
      <w:r>
        <w:rPr/>
        <w:t xml:space="preserve"> населения Земли, то человечество вымрет. И прежде чем вступать в ряды «голубого» или «розового» пока еще  меньшинства, именно об этом следовало бы хорошенько подумать тем, кто собирается это сделать.  В первую очередь, это относится к тем, кто идет на это не в результате болезненного физического или психического отклонения от нормы, а из любопытства или просто следуя «моде». </w:t>
      </w:r>
    </w:p>
    <w:p>
      <w:pPr>
        <w:pStyle w:val="TextBody"/>
        <w:spacing w:before="120" w:after="120"/>
        <w:jc w:val="both"/>
        <w:rPr/>
      </w:pPr>
      <w:r>
        <w:rPr/>
        <w:t xml:space="preserve">Клонирование, казалось бы, дает человеку возможность из «двудомного» стать «однодомным». И тогда «неправильная» сексуальная ориентация (с точки зрения воспроизводства человечества) перестанет быть «неправильной», </w:t>
      </w:r>
      <w:r>
        <w:rPr>
          <w:b/>
        </w:rPr>
        <w:t xml:space="preserve">но…   </w:t>
      </w:r>
      <w:r>
        <w:rPr/>
        <w:t xml:space="preserve">В этом случае мужчины и женщины  окажутся в еще более не  равных условиях.  Женщина будет способна без мужчины воссоздать собственное подобие (выносить клона из собственной клетки), а мужчина воспроизвести самого себя без женщины все равно не сможет. Кроме того, пока не ясно, является ли клонирование шагом вперед или отбросит человечество далеко назад. Известно, однако, что  браки между близкими родственниками дают, как правило, нездоровое потомство. Поэтому вполне возможно, что и клонирование  здорового потомства дать не сможет, так как при таком воспроизводстве не будет притока «свежей крови». Клонирование, скорее всего, аналогично корневому размножению растений, при котором, как известно, хорошо передаются  все наследственные признаки, включая, к сожалению, и болезни. Но если не будет здорового потомства, то при массовом  «внедрении» клонирование может также привести человечество к гибели. Поэтому, прежде чем выбрать этот путь воспроизводства себе подобных или от него отказаться, следует выяснить, какого «качества» потомство при этом получится, а не дискутировать по поводу того следует ли запретить или разрешить клонирование, тем более что любые силовые запреты, как показала история науки, чаще всего приводят к противоположному результату. </w:t>
      </w:r>
    </w:p>
    <w:p>
      <w:pPr>
        <w:pStyle w:val="Normal"/>
        <w:spacing w:before="0" w:after="120"/>
        <w:jc w:val="both"/>
        <w:rPr/>
      </w:pPr>
      <w:r>
        <w:rPr/>
        <w:t>Таким образом, для человеческого общества в целом нетрадиционную сексуальную ориентацию рассматривать  как норму нельзя, а можно и нужно рассматривать  ее как отклонение от нормы, т. е. как своего рода болезнь. Однако болезнь запретить нельзя, а можно лишь вылечить.  Но чтобы найти действенные способы лечения необходимо сначала определить истинные причины этой болезни. Поскольку данная болезнь, скорее всего, является следствием болезни самого общества, то и ответственность за нее общество должно взять на себя, включая  решение основных проблем данной категории больных.</w:t>
      </w:r>
    </w:p>
    <w:p>
      <w:pPr>
        <w:pStyle w:val="Normal"/>
        <w:spacing w:before="0" w:after="120"/>
        <w:jc w:val="both"/>
        <w:rPr/>
      </w:pPr>
      <w:r>
        <w:rPr>
          <w:b/>
        </w:rPr>
        <w:t>Но в чем же состоит основная проблема сексуальных меньшинств</w:t>
      </w:r>
      <w:r>
        <w:rPr/>
        <w:t xml:space="preserve"> не для человечества в целом, а для самих меньшинств? Она заключается в отсутствии правовых норм, позволяющих им создать  совместную формально узаконенную ячейку общества, имеющую определенные права и обязанности, т. е. своего рода семью.</w:t>
      </w:r>
    </w:p>
    <w:p>
      <w:pPr>
        <w:pStyle w:val="Normal"/>
        <w:spacing w:before="0" w:after="120"/>
        <w:jc w:val="both"/>
        <w:rPr/>
      </w:pPr>
      <w:r>
        <w:rPr/>
        <w:t xml:space="preserve">Согласно толковому словарю, семья </w:t>
      </w:r>
      <w:r>
        <w:rPr>
          <w:rFonts w:cs="Arial"/>
        </w:rPr>
        <w:t>−</w:t>
      </w:r>
      <w:r>
        <w:rPr/>
        <w:t xml:space="preserve"> это «группа живущих вместе родственников» или (в переносном и более высоком смысле) «объединение людей, сплоченных общими интересами».  Под второе определение семьи вполне подходит не только пара «голубых»  или «розовых», но и любое другое сообщество, состоящее из  двух или нескольких человек (вне зависимости от их пола, сексуальной ориентации и наличия или отсутствия сексуальных связей), которые проживают вместе и ведут совместное хозяйство.  </w:t>
      </w:r>
    </w:p>
    <w:p>
      <w:pPr>
        <w:pStyle w:val="TextBody"/>
        <w:spacing w:before="120" w:after="120"/>
        <w:jc w:val="both"/>
        <w:rPr/>
      </w:pPr>
      <w:r>
        <w:rPr/>
        <w:t>Всем  хорошо известно, что очень хорошие, истинно родственные, отношения могут возникнуть не только между  формальными родственниками и представителями сексуальных меньшинств, но и между людьми самых разных категорий,  которых связывает не секс, а общность духовных интересов или взаимопомощь. Это могут быть, например, люди весьма преклонного (и не только преклонного) возраста как одинакового, так и разного пола, между которыми отношения сексуального плана вообще отсутствуют, однако по тем или иным причинам они по факту ведут совместное хозяйство.</w:t>
      </w:r>
    </w:p>
    <w:p>
      <w:pPr>
        <w:pStyle w:val="Normal"/>
        <w:spacing w:before="0" w:after="120"/>
        <w:jc w:val="both"/>
        <w:rPr/>
      </w:pPr>
      <w:r>
        <w:rPr/>
      </w:r>
    </w:p>
    <w:p>
      <w:pPr>
        <w:pStyle w:val="Normal"/>
        <w:spacing w:before="0" w:after="120"/>
        <w:jc w:val="both"/>
        <w:rPr/>
      </w:pPr>
      <w:r>
        <w:rPr/>
        <w:t xml:space="preserve">Правовая основа этим фактическим, а не формальным, семьям необходима, в первую очередь, для урегулирования экономических взаимоотношений между собой, а самой такой ячейки </w:t>
      </w:r>
      <w:r>
        <w:rPr>
          <w:rFonts w:cs="Arial"/>
        </w:rPr>
        <w:t>−</w:t>
      </w:r>
      <w:r>
        <w:rPr/>
        <w:t xml:space="preserve"> с внешним миром, включая вопросы наследования. Распространение статуса семьи не только на пары сексуальных меньшинств, но и на всех других людей, представляющих относительно обособленную ячейку общества, ведущую совместное хозяйство, позволит этим людям решить множество жизненно важных для них проблем. Кроме того, в их общей массе «голубые» и «розовые пары не будут привлекать к себе столь пристального и болезненного внимания, как это наблюдается сейчас в тех немногих странах, где их статус  как семьи уже узаконен. </w:t>
      </w:r>
    </w:p>
    <w:p>
      <w:pPr>
        <w:pStyle w:val="Normal"/>
        <w:spacing w:before="0" w:after="120"/>
        <w:jc w:val="both"/>
        <w:rPr/>
      </w:pPr>
      <w:r>
        <w:rPr/>
        <w:t xml:space="preserve">Однако, обретая права семьи,  «голубые» и «розовые» должны четко понимать и постоянно помнить о том, что наличие этих прав не делает  их семью полноценной ячейкой общества, так как такая семья лишена самого главного </w:t>
      </w:r>
      <w:r>
        <w:rPr>
          <w:rFonts w:cs="Arial"/>
        </w:rPr>
        <w:t>−</w:t>
      </w:r>
      <w:r>
        <w:rPr/>
        <w:t xml:space="preserve"> возможности творения себе подобных, возможности продолжения собственного рода. Поэтому они должны не способствовать, а, по возможности, даже препятствовать распространению подобного образа жизни среди окружающих их людей, подобно тому, как ни один порядочный человек не станет способствовать распространению той болезни, которой болеет сам.  А общество в целом, не приветствуя, но и не осуждая такие  семьи, должно разъяснять широкой аудитории, в чем на самом деле состоит неправильность этих семей, и искать способы, мешающие распространению данной «эпидемии».  </w:t>
      </w:r>
      <w:r>
        <w:br w:type="page"/>
      </w:r>
    </w:p>
    <w:p>
      <w:pPr>
        <w:pStyle w:val="Heading1"/>
        <w:jc w:val="center"/>
        <w:rPr/>
      </w:pPr>
      <w:bookmarkStart w:id="46" w:name="__RefHeading___Toc186844232"/>
      <w:bookmarkEnd w:id="46"/>
      <w:r>
        <w:rPr/>
        <w:t>Родовая книга</w:t>
      </w:r>
    </w:p>
    <w:p>
      <w:pPr>
        <w:pStyle w:val="Normal"/>
        <w:spacing w:before="0" w:after="120"/>
        <w:ind w:left="1701" w:hanging="0"/>
        <w:jc w:val="both"/>
        <w:rPr/>
      </w:pPr>
      <w:r>
        <w:rPr>
          <w:b/>
          <w:sz w:val="20"/>
        </w:rPr>
        <w:t>ВОПРОСЫ</w:t>
      </w:r>
      <w:r>
        <w:rPr>
          <w:sz w:val="20"/>
        </w:rPr>
        <w:t xml:space="preserve">: Что такое РОДОВАЯ КНИГА? Что даст Родовая книга? Что должна представлять собой Родовая книга? Для чего нужна Родовая книга? Что является обязательным для каждой родовой книги? </w:t>
      </w:r>
    </w:p>
    <w:p>
      <w:pPr>
        <w:pStyle w:val="Normal"/>
        <w:spacing w:before="0" w:after="120"/>
        <w:jc w:val="both"/>
        <w:rPr/>
      </w:pPr>
      <w:r>
        <w:rPr>
          <w:b/>
        </w:rPr>
        <w:t>Когда и почему я впервые задумалась о Родовой книге?</w:t>
      </w:r>
      <w:r>
        <w:rPr/>
        <w:t xml:space="preserve"> Это случилось тогда, когда мной была написана книга «Кто Мы? У нас все так? Или не так? И что же делать?». Прочитав ее, моя внучка, которая в свои четырнадцать лет уже выбрала для себя профессию психолога, сказала, что она с наибольшим интересом прочитала разделы, описывающие отдельные эпизоды моей собственной жизни, и попросила описать мою жизнь более подробно.  </w:t>
      </w:r>
    </w:p>
    <w:p>
      <w:pPr>
        <w:pStyle w:val="Normal"/>
        <w:spacing w:before="0" w:after="120"/>
        <w:jc w:val="both"/>
        <w:rPr/>
      </w:pPr>
      <w:r>
        <w:rPr/>
        <w:t xml:space="preserve">Через несколько лет я прочитала очередную книгу В. Мегре: «Родовая книга» и поняла, что появление в каждой семье «Родовой книги», излагающей основные события из жизни каждого поколения, позволит СЛЕДУЮЩИМ, тем, кто придет на смену НЫНЕШНИМ, узнать не только собственную родословную, но и объективную «родословную» своей страны и человечества в целом. </w:t>
      </w:r>
    </w:p>
    <w:p>
      <w:pPr>
        <w:pStyle w:val="Normal"/>
        <w:spacing w:before="0" w:after="120"/>
        <w:jc w:val="both"/>
        <w:rPr/>
      </w:pPr>
      <w:r>
        <w:rPr>
          <w:b/>
        </w:rPr>
        <w:t>Что даст родовая книга?</w:t>
      </w:r>
      <w:r>
        <w:rPr/>
        <w:t xml:space="preserve"> Совокупность множества таких книг «упразднит» любую секретность  и сделает невозможной фальсификацию не только семейных, но и исторических событий, так как история всего человечества будет описана бесконечным множеством независимых друг от друга «летописцев» путем повествования об их собственной жизни. И это позволит посмотреть не только  на жизнь одного и того же человека, но и на один и тот же исторический факт с совершенно разных сторон и позиций. </w:t>
      </w:r>
    </w:p>
    <w:p>
      <w:pPr>
        <w:pStyle w:val="Normal"/>
        <w:spacing w:before="0" w:after="120"/>
        <w:jc w:val="both"/>
        <w:rPr/>
      </w:pPr>
      <w:r>
        <w:rPr/>
        <w:t xml:space="preserve">Чувства и мысли, вызываемые одними и теми же фактами, и даже сами факты, но в изложении разных людей,  должны, безусловно, отличаться. Мы все разные, поэтому чувствуем и видим друг друга, а также весь окружающий нас мир, по-разному. И именно это − </w:t>
      </w:r>
      <w:r>
        <w:rPr>
          <w:b/>
        </w:rPr>
        <w:t>взгляд на одного и того же человека, на один и тот же факт, на одно и то же историческое событие, но с разных сторон</w:t>
      </w:r>
      <w:r>
        <w:rPr/>
        <w:t xml:space="preserve"> даст возможность наиболее объективно посмотреть на прошлое. А оно, наше прошлое, в очень сильной степени определяет будущее каждого вновь рожденного человека, в конечном итоге, будущее всего Человечества.</w:t>
      </w:r>
    </w:p>
    <w:p>
      <w:pPr>
        <w:pStyle w:val="Normal"/>
        <w:spacing w:before="0" w:after="120"/>
        <w:jc w:val="both"/>
        <w:rPr/>
      </w:pPr>
      <w:r>
        <w:rPr>
          <w:b/>
        </w:rPr>
        <w:t>Что должна представлять собой «Родовая книга»?</w:t>
      </w:r>
      <w:r>
        <w:rPr/>
        <w:t xml:space="preserve"> Это зависит от цели, поставленной перед собой каждым из «летописцев», которую он должен определить сам. Но как представляется лично мне, основной целью подобной книги является </w:t>
      </w:r>
      <w:r>
        <w:rPr>
          <w:b/>
        </w:rPr>
        <w:t>выявление истинных причин наиболее значимых следствий</w:t>
      </w:r>
      <w:r>
        <w:rPr/>
        <w:t xml:space="preserve">, особенно причин,  вызывающих негативные аналогичные события, повторяющиеся из рода в род, из поколения в поколение, рассматриваемые обычно как родовое проклятие.  Для этого необходимо  ознакомить потомков с  наиболее «яркими» фактами из собственной жизни, изложив их предельно правдиво и объективно. </w:t>
      </w:r>
    </w:p>
    <w:p>
      <w:pPr>
        <w:pStyle w:val="Normal"/>
        <w:spacing w:before="0" w:after="120"/>
        <w:jc w:val="both"/>
        <w:rPr/>
      </w:pPr>
      <w:r>
        <w:rPr/>
        <w:t xml:space="preserve">«Яркие» факты, сохраняющиеся на всю жизнь в «оперативной» памяти человека, связаны, как правило, с сильными чувствами, которые и являются причиной или следствием определенных событий. Именно чувства способны привести к тем или иным решительным действиям и показать личное отношение человека к конкретным, «судьбоносным», фактам, оказавшим сильное влияние на его жизнь, т.е. наиболее полно раскрывают духовный облик человека. </w:t>
      </w:r>
    </w:p>
    <w:p>
      <w:pPr>
        <w:pStyle w:val="Normal"/>
        <w:spacing w:before="0" w:after="120"/>
        <w:jc w:val="both"/>
        <w:rPr/>
      </w:pPr>
      <w:r>
        <w:rPr/>
        <w:t xml:space="preserve">Наряду с изложением фактов и чувств, желательно высказать и мысли, возникающие у «летописца» на момент помещения  информации в «Родовую книгу». Между описываемыми событиями и их повествованием проходит, как правило,  некоторое (иногда весьма значительное) время, за которое непосредственный участник прошлых событий может сильно измениться или  даже стать совершенно </w:t>
      </w:r>
      <w:r>
        <w:rPr>
          <w:b/>
        </w:rPr>
        <w:t>другим</w:t>
      </w:r>
      <w:r>
        <w:rPr/>
        <w:t xml:space="preserve"> человеком, способным посмотреть на прошлое другими глазами и иначе прочувствовать то, что с ним происходило ранее. </w:t>
      </w:r>
    </w:p>
    <w:p>
      <w:pPr>
        <w:pStyle w:val="Normal"/>
        <w:spacing w:before="0" w:after="120"/>
        <w:jc w:val="both"/>
        <w:rPr/>
      </w:pPr>
      <w:r>
        <w:rPr/>
        <w:t>«</w:t>
      </w:r>
      <w:r>
        <w:rPr>
          <w:b/>
        </w:rPr>
        <w:t>Родовая» книга» − это</w:t>
      </w:r>
      <w:r>
        <w:rPr/>
        <w:t xml:space="preserve"> </w:t>
      </w:r>
      <w:r>
        <w:rPr>
          <w:b/>
        </w:rPr>
        <w:t>книга о фактах</w:t>
      </w:r>
      <w:r>
        <w:rPr/>
        <w:t xml:space="preserve"> </w:t>
      </w:r>
      <w:r>
        <w:rPr>
          <w:b/>
        </w:rPr>
        <w:t>чувствах и мыслях</w:t>
      </w:r>
      <w:r>
        <w:rPr/>
        <w:t xml:space="preserve"> живущего ныне человека, который, станет кровным или духовным (сначала близким, а затем и далеким) предком, СЛЕДУЮЩИХ за ним. Она должна помочь им, СЛЕДУЮЩИМ, найти причины, определившие судьбы их предков, чтобы выяснить возможное развитие собственной судьбы, так как  каждый из нас идет по «тропинке», проторенной для него его предками. И каждый, живущий здесь и сейчас, может либо еще сильнее «утрамбовывать» проложенный его предками путь, либо проторить свою («прямую» или «кривую»)дорожку, на  которую могут свернуть его  потомки. И хорошо бы этим потомкам заранее знать, что может ожидать их на выбранном ими пути. Родовая книга </w:t>
      </w:r>
      <w:r>
        <w:rPr>
          <w:rFonts w:cs="Arial"/>
        </w:rPr>
        <w:t>−</w:t>
      </w:r>
      <w:r>
        <w:rPr/>
        <w:t xml:space="preserve"> это книга о физическом и духовном здоровье и, главное, нездоровье, о жизненных ситуациях, оставивших в памяти наиболее сильный след.</w:t>
      </w:r>
    </w:p>
    <w:p>
      <w:pPr>
        <w:pStyle w:val="Normal"/>
        <w:spacing w:before="0" w:after="120"/>
        <w:jc w:val="both"/>
        <w:rPr/>
      </w:pPr>
      <w:r>
        <w:rPr>
          <w:b/>
        </w:rPr>
        <w:t>Для чего нужна «Родовая книга»?</w:t>
      </w:r>
      <w:r>
        <w:rPr/>
        <w:t xml:space="preserve">  Она нужна для осознанного формирования каждым человеком своей судьбы, а множество таких книг − </w:t>
      </w:r>
      <w:r>
        <w:rPr>
          <w:b/>
        </w:rPr>
        <w:t>для осознанного развития</w:t>
      </w:r>
      <w:r>
        <w:rPr/>
        <w:t xml:space="preserve"> всего человечества. </w:t>
      </w:r>
    </w:p>
    <w:p>
      <w:pPr>
        <w:pStyle w:val="Normal"/>
        <w:spacing w:before="0" w:after="120"/>
        <w:jc w:val="both"/>
        <w:rPr/>
      </w:pPr>
      <w:r>
        <w:rPr>
          <w:b/>
        </w:rPr>
        <w:t>Что является обязательным  для каждой Родовой книги?</w:t>
      </w:r>
      <w:r>
        <w:rPr/>
        <w:t xml:space="preserve"> В основу любого осознанного (осо-</w:t>
      </w:r>
      <w:r>
        <w:rPr>
          <w:b/>
        </w:rPr>
        <w:t>знать</w:t>
      </w:r>
      <w:r>
        <w:rPr/>
        <w:t xml:space="preserve"> − это знать) действия должна быть заложена </w:t>
      </w:r>
      <w:r>
        <w:rPr>
          <w:b/>
        </w:rPr>
        <w:t>ПРАВДА</w:t>
      </w:r>
      <w:r>
        <w:rPr/>
        <w:t xml:space="preserve">, и ничего кроме правды, какой бы она не была, включая самую неприглядную. </w:t>
      </w:r>
    </w:p>
    <w:p>
      <w:pPr>
        <w:pStyle w:val="Normal"/>
        <w:spacing w:before="0" w:after="120"/>
        <w:jc w:val="both"/>
        <w:rPr/>
      </w:pPr>
      <w:r>
        <w:rPr/>
        <w:t xml:space="preserve">Любая секретность, призванная утаить правду, в том числе и секреты с грифами: «для служебного пользования», «секретно» «совершенно секретно и семейные секреты − «скелеты», спрятанные в «шкафу», которые есть почти в каждой семье, препятствует познанию всеобщих законов, препятствует поиску истины. </w:t>
      </w:r>
    </w:p>
    <w:p>
      <w:pPr>
        <w:pStyle w:val="Normal"/>
        <w:spacing w:before="0" w:after="120"/>
        <w:jc w:val="both"/>
        <w:rPr/>
      </w:pPr>
      <w:r>
        <w:rPr/>
        <w:t xml:space="preserve">Отмена секретности и торжество правды помогут установить истину − </w:t>
      </w:r>
      <w:r>
        <w:rPr>
          <w:b/>
        </w:rPr>
        <w:t>определить</w:t>
      </w:r>
      <w:r>
        <w:rPr/>
        <w:t xml:space="preserve"> </w:t>
      </w:r>
      <w:r>
        <w:rPr>
          <w:b/>
        </w:rPr>
        <w:t>фактические</w:t>
      </w:r>
      <w:r>
        <w:rPr/>
        <w:t xml:space="preserve">, а не вымышленные и (или) искаженные, </w:t>
      </w:r>
      <w:r>
        <w:rPr>
          <w:b/>
        </w:rPr>
        <w:t>причины</w:t>
      </w:r>
      <w:r>
        <w:rPr/>
        <w:t xml:space="preserve"> тех или иных </w:t>
      </w:r>
      <w:r>
        <w:rPr>
          <w:b/>
        </w:rPr>
        <w:t>следствий</w:t>
      </w:r>
      <w:r>
        <w:rPr/>
        <w:t xml:space="preserve">. Знание истинных причин и их следствий, в свою очередь, позволит каждому человеку и всему человечеству осознанно выбрать свой дальнейший путь −  трудный или легкий, так как </w:t>
      </w:r>
      <w:r>
        <w:rPr>
          <w:b/>
        </w:rPr>
        <w:t>свобода выбора, прежде всего</w:t>
      </w:r>
      <w:r>
        <w:rPr/>
        <w:t xml:space="preserve">. </w:t>
      </w:r>
    </w:p>
    <w:p>
      <w:pPr>
        <w:pStyle w:val="Normal"/>
        <w:spacing w:before="0" w:after="120"/>
        <w:jc w:val="both"/>
        <w:rPr/>
      </w:pPr>
      <w:r>
        <w:rPr>
          <w:b/>
        </w:rPr>
        <w:t>Если бы старость</w:t>
      </w:r>
      <w:r>
        <w:rPr/>
        <w:t xml:space="preserve"> </w:t>
      </w:r>
      <w:r>
        <w:rPr>
          <w:b/>
        </w:rPr>
        <w:t>смогла</w:t>
      </w:r>
      <w:r>
        <w:rPr/>
        <w:t xml:space="preserve"> передать следующему поколению правдивую информацию об истинных причинах, породивших в их собственной жизни те или иные следствия, </w:t>
      </w:r>
      <w:r>
        <w:rPr>
          <w:b/>
        </w:rPr>
        <w:t>если бы  юность сумела</w:t>
      </w:r>
      <w:r>
        <w:rPr/>
        <w:t xml:space="preserve">, воспользовавшись опытом своих предков (обретенным, иногда,  весьма дорогой ценой), формировать свою судьбу с учетом взаимосвязи этих причин и следствий, то жизнь каждого отдельного человека и человечества в целом  могла бы складываться по-другому. И, возможно, большинство людей стало бы счастливее. Но для этого необходимо день за днем, месяц за месяцем, год за годом, из поколения в поколение, из века в век, из тысячелетия в тысячелетие </w:t>
      </w:r>
      <w:r>
        <w:rPr>
          <w:b/>
        </w:rPr>
        <w:t>отслеживат</w:t>
      </w:r>
      <w:r>
        <w:rPr/>
        <w:t xml:space="preserve">ь не только природные явления и исторические события глобального масштаба, но и жизнь каждого представителя той или иной родовой ветви. Это позволит найти </w:t>
      </w:r>
      <w:r>
        <w:rPr>
          <w:b/>
        </w:rPr>
        <w:t>повторяющиеся</w:t>
      </w:r>
      <w:r>
        <w:rPr/>
        <w:t xml:space="preserve"> из рода в род </w:t>
      </w:r>
      <w:r>
        <w:rPr>
          <w:b/>
        </w:rPr>
        <w:t>аналогичные</w:t>
      </w:r>
      <w:r>
        <w:rPr/>
        <w:t xml:space="preserve"> </w:t>
      </w:r>
      <w:r>
        <w:rPr>
          <w:b/>
        </w:rPr>
        <w:t>ситуации</w:t>
      </w:r>
      <w:r>
        <w:rPr/>
        <w:t xml:space="preserve"> и выявить истинную взаимосвязь причин и следствий. Для этого и необходимо в каждой семье иметь собственную родовую книгу, передаваемую из поколения в поколение и написанную от лица тех, кто посчитает необходимым это сделать, и так, как каждый из них сочтет это наиболее правильным. </w:t>
      </w:r>
    </w:p>
    <w:p>
      <w:pPr>
        <w:pStyle w:val="Normal"/>
        <w:spacing w:before="0" w:after="120"/>
        <w:jc w:val="both"/>
        <w:rPr/>
      </w:pPr>
      <w:r>
        <w:rPr/>
        <w:t xml:space="preserve">Однако общим для всех родовых книг, кем бы они не были написаны, должна быть их максимально возможная </w:t>
      </w:r>
      <w:r>
        <w:rPr>
          <w:b/>
        </w:rPr>
        <w:t>ИСКРЕННОСТЬ</w:t>
      </w:r>
      <w:r>
        <w:rPr/>
        <w:t xml:space="preserve"> и  </w:t>
      </w:r>
      <w:r>
        <w:rPr>
          <w:b/>
        </w:rPr>
        <w:t>ПРАВДИВОСТЬ</w:t>
      </w:r>
      <w:r>
        <w:rPr/>
        <w:t xml:space="preserve">. </w:t>
      </w:r>
      <w:r>
        <w:br w:type="page"/>
      </w:r>
    </w:p>
    <w:p>
      <w:pPr>
        <w:pStyle w:val="Heading1"/>
        <w:jc w:val="center"/>
        <w:rPr/>
      </w:pPr>
      <w:bookmarkStart w:id="47" w:name="__RefHeading___Toc186844233"/>
      <w:bookmarkEnd w:id="47"/>
      <w:r>
        <w:rPr/>
        <w:t>Антенны и скрытая масса Вселенной</w:t>
      </w:r>
    </w:p>
    <w:p>
      <w:pPr>
        <w:pStyle w:val="Normal"/>
        <w:spacing w:before="0" w:after="120"/>
        <w:ind w:left="1701" w:hanging="0"/>
        <w:jc w:val="both"/>
        <w:rPr/>
      </w:pPr>
      <w:r>
        <w:rPr>
          <w:b/>
          <w:sz w:val="20"/>
        </w:rPr>
        <w:t>ВОПРОСЫ</w:t>
      </w:r>
      <w:r>
        <w:rPr>
          <w:sz w:val="20"/>
        </w:rPr>
        <w:t xml:space="preserve">: Возможен ли новый подход к определению СКРЫТОЙ МАССЫ ВСЕЛЕННОЙ? Что представляет собой скрытая масса Вселенной? Как обнаружить скрытую массу Вселенной? </w:t>
      </w:r>
    </w:p>
    <w:p>
      <w:pPr>
        <w:pStyle w:val="Normal"/>
        <w:spacing w:before="0" w:after="120"/>
        <w:jc w:val="both"/>
        <w:rPr/>
      </w:pPr>
      <w:r>
        <w:rPr>
          <w:rFonts w:cs="Arial"/>
        </w:rPr>
        <w:t>Скрытая масса</w:t>
      </w:r>
      <w:r>
        <w:rPr>
          <w:rFonts w:cs="Arial"/>
          <w:b/>
        </w:rPr>
        <w:t xml:space="preserve"> </w:t>
      </w:r>
      <w:r>
        <w:rPr>
          <w:rFonts w:cs="Arial"/>
        </w:rPr>
        <w:t xml:space="preserve">Вселенной, невидимое вещество, проявляющее себя по взаимодействию с видимым веществом при помощи сил тяготения, являлась (и является) предметом поиска ученых уже в течение нескольких десятилетий. </w:t>
      </w:r>
    </w:p>
    <w:p>
      <w:pPr>
        <w:pStyle w:val="TextBody"/>
        <w:spacing w:before="0" w:after="120"/>
        <w:jc w:val="both"/>
        <w:rPr/>
      </w:pPr>
      <w:r>
        <w:rPr>
          <w:rFonts w:cs="Arial" w:ascii="Arial" w:hAnsi="Arial"/>
          <w:sz w:val="24"/>
        </w:rPr>
        <w:t xml:space="preserve">В настоящее время тела, существующие во Вселенной, обнаруживаются в основном по излучению (видимый свет и другие виды электромагнитных волн), как собственному, так и отраженному. Но  так как имеющаяся на сегодня исследовательская база не позволяет принимать слабые излучения, то наличие неизлучающих (вернее, слабо излучающих) тел, которые относят к скрытой массе Вселенной,  пытаются установить по их гравитационному воздействию на другие тела, которое наблюдается иногда даже при отсутствии видимой массы соответствующей величины. Например, гравитация скопления галактик «работающих» как собирающая линза, создает тяготение, которое простирается далеко за пределы видимой части скопления, что, по мнению ученых, косвенно подтверждает наличие там и скрытой массы. Одновременно она подтверждает и то, что некоторые космические объекты можно рассматривать как линзовые антенны. </w:t>
      </w:r>
    </w:p>
    <w:p>
      <w:pPr>
        <w:pStyle w:val="TextBody"/>
        <w:spacing w:before="0" w:after="120"/>
        <w:jc w:val="both"/>
        <w:rPr/>
      </w:pPr>
      <w:r>
        <w:rPr>
          <w:rFonts w:cs="Arial" w:ascii="Arial" w:hAnsi="Arial"/>
          <w:sz w:val="24"/>
        </w:rPr>
        <w:t xml:space="preserve">Большая часть видимого вещества, как полагают ученые, сосредоточена в звездах. Кроме того, имеется межзвездный галактический газ, пыль, тела планетного типа, расположенные  вблизи звезд, малые космические тела и многие другие космические объекты, которые уже обнаружены. Однако считается, что Вселенная  заполнена в основном невидимым, скрытым от нас, веществом. К нему относят и еще необнаруженные «легкие» частицы, заполняющие вакуум, и неизлучающие  «темные» тела, включая черные дыры. И эта скрытая масса Вселенной должна быть очень большой, так как масса известных на сегодня космических объектов составляет (по мнению ученых) всего лишь порядка 10 % массы, необходимой для создания той критической плотности, какой, согласно теории горячей Вселенной, она должна обладать. Поэтому поиски скрытой массы продолжаются не только при помощи разных технических средств, но и на уровне гипотез. </w:t>
      </w:r>
    </w:p>
    <w:p>
      <w:pPr>
        <w:pStyle w:val="Normal"/>
        <w:spacing w:before="0" w:after="120"/>
        <w:jc w:val="both"/>
        <w:rPr/>
      </w:pPr>
      <w:r>
        <w:rPr>
          <w:rFonts w:cs="Arial"/>
        </w:rPr>
        <w:t xml:space="preserve">Некоторые исследователи полагают, что основная масса галактических гало заключена не в звездах, а в несветящемся скрытом веществе, состоящем либо из тел с массой, промежуточной между массами звезд и планет, либо из элементарных частиц, существование которых предсказывают теоретики, но которые еще только предстоит открыть. </w:t>
      </w:r>
    </w:p>
    <w:p>
      <w:pPr>
        <w:pStyle w:val="TextBody"/>
        <w:spacing w:before="0" w:after="120"/>
        <w:jc w:val="both"/>
        <w:rPr/>
      </w:pPr>
      <w:r>
        <w:rPr>
          <w:rFonts w:cs="Arial" w:ascii="Arial" w:hAnsi="Arial"/>
          <w:sz w:val="24"/>
          <w:szCs w:val="24"/>
        </w:rPr>
        <w:t xml:space="preserve">Никаких сомнений не вызывает, что носителями скрытой массы являются те космические объекты, которые не излучают и (или) не отражают энергии в достаточном для их обнаружения (современными средствами) количестве, или не излучают ее в освоенных человеком частотных диапазонах. На сегодня уже имеется как бы несколько Вселенных: «видимая», «тепловая», «рентгеновская» и «ультрафиолетовая». Выглядят эти Вселенные совершенно по-разному, несмотря на то, что это одна и та же Вселенная, но только исследованная в разных диапазонах частот. Поэтому не исключено, что завтра могут появиться и другие варианты все той же самой, но, в  то же время, совершенно новой Вселенной, представшей перед нами в других диапазонах частот. </w:t>
      </w:r>
    </w:p>
    <w:p>
      <w:pPr>
        <w:pStyle w:val="TextBody"/>
        <w:spacing w:before="0" w:after="120"/>
        <w:jc w:val="both"/>
        <w:rPr/>
      </w:pPr>
      <w:r>
        <w:rPr>
          <w:rFonts w:cs="Arial" w:ascii="Arial" w:hAnsi="Arial"/>
          <w:sz w:val="24"/>
          <w:szCs w:val="24"/>
        </w:rPr>
        <w:t>Некоторые сомнения вызывает то, какой огромный процент массы должен быть заключен в не обнаруженных (пока) космических объектах. Поэтому, наряду с перечисленными выше уже известными подходами к определению и обнаружению скрытой массы Вселенной, предлагается еще один, причем совершенно новый и неожиданный, который очень коротко изложен ниже (более подробно он рассмотрен в книге «Наш Мир и Мы»).</w:t>
      </w:r>
    </w:p>
    <w:p>
      <w:pPr>
        <w:pStyle w:val="Normal"/>
        <w:spacing w:before="0" w:after="120"/>
        <w:jc w:val="both"/>
        <w:rPr/>
      </w:pPr>
      <w:r>
        <w:rPr>
          <w:rFonts w:cs="Arial"/>
        </w:rPr>
        <w:t xml:space="preserve">Скрытая масса Вселенной, как следует из ее определения, связывается с силой тяготения, а сила  тяготения с «проявленной» массой (массой покоя). Но если подойти к космическим объектам как к антеннам, то тяготение (притяжение),  определяемое в основном массой, является всего лишь частным случаем притяжения. Оно, как показано в «Наш Мир и Мы», справедливо только для объектов, в которых на притяжение работает весь их объем (объем взаимодействия) подобно тому, как это происходит в </w:t>
      </w:r>
      <w:r>
        <w:rPr>
          <w:rFonts w:cs="Arial"/>
          <w:b/>
        </w:rPr>
        <w:t>линзовых</w:t>
      </w:r>
      <w:r>
        <w:rPr>
          <w:rFonts w:cs="Arial"/>
        </w:rPr>
        <w:t xml:space="preserve"> антеннах. В их качестве, в частности,  в качестве однородных или неоднородных диэлектрических линз можно рассматривать практически все «объемные» тела Вселенной.</w:t>
      </w:r>
    </w:p>
    <w:p>
      <w:pPr>
        <w:pStyle w:val="Normal"/>
        <w:spacing w:before="0" w:after="120"/>
        <w:jc w:val="both"/>
        <w:rPr>
          <w:rFonts w:cs="Arial"/>
        </w:rPr>
      </w:pPr>
      <w:r>
        <w:rPr>
          <w:rFonts w:cs="Arial"/>
        </w:rPr>
        <w:t xml:space="preserve">Но если сила  тяготения (притяжения) определяется не столько объемом (его массой),  сколько  поверхностью взаимодействия (ее размером, формой и плотностью), что характерно для </w:t>
      </w:r>
      <w:r>
        <w:rPr>
          <w:rFonts w:cs="Arial"/>
          <w:b/>
        </w:rPr>
        <w:t>зеркальных</w:t>
      </w:r>
      <w:r>
        <w:rPr>
          <w:rFonts w:cs="Arial"/>
        </w:rPr>
        <w:t xml:space="preserve"> антенн, то она может быть огромной даже при очень малой массе, заключенной в самой взаимодействующей поверхности. В этом случае на величину силы тяготения (притяжения) определяющее влияние оказывает не масса, а </w:t>
      </w:r>
      <w:r>
        <w:rPr>
          <w:rFonts w:cs="Arial"/>
          <w:b/>
        </w:rPr>
        <w:t>относительный</w:t>
      </w:r>
      <w:r>
        <w:rPr>
          <w:rFonts w:cs="Arial"/>
        </w:rPr>
        <w:t xml:space="preserve">  (относительно взаимодействующих с ней частиц-волн) размер ее площади, а также форма и плотность расположения элементов, образующих поверхность взаимодействия. </w:t>
      </w:r>
    </w:p>
    <w:p>
      <w:pPr>
        <w:pStyle w:val="Normal"/>
        <w:spacing w:before="0" w:after="120"/>
        <w:jc w:val="both"/>
        <w:rPr/>
      </w:pPr>
      <w:r>
        <w:rPr>
          <w:rFonts w:cs="Arial"/>
        </w:rPr>
        <w:t xml:space="preserve">В качестве зеркальных антенн космического масштаба можно рассматривать все когда-либо сброшенные при взрыве звезд их внешние газовые оболочки, которые, рассеваясь (вернее, расширяясь) и превращаясь в «невидимки», увеличивают не только свои размеры, но и зону своего влияния, и силу притяжения  по отношению к космическим объектам все большей величины. И именно эти огромные зеркала-невидимки следовало бы поискать, в первую очередь, позади всех черных дыр, которые могут являться всего лишь фокусами этих зеркал, в которых концентрируется «поглощаемая» данными зеркальными антеннами энергия. Именно ими может быть вызвана значительная (или даже большая) часть сил тяготения, которые сейчас связываются учеными со скрытой массой,  хотя в действительности определяющим фактором этих сил может оказаться не масса, заключенная в объеме взаимодействия, а размер, форма и плотность взаимодействующей поверхности. </w:t>
      </w:r>
    </w:p>
    <w:p>
      <w:pPr>
        <w:pStyle w:val="Normal"/>
        <w:spacing w:before="0" w:after="120"/>
        <w:jc w:val="both"/>
        <w:rPr/>
      </w:pPr>
      <w:r>
        <w:rPr>
          <w:rFonts w:cs="Arial"/>
        </w:rPr>
        <w:t xml:space="preserve">Если при определении условий расширения и сжатия Вселенной исходить не только из взаимодействующих масс (объемов), но и взаимодействующих поверхностей, то будущая судьба Вселенной может предстать перед нами в совершенно другом свете. Другим станет и подход к определению и поиску скрытой массы Вселенной, вернее, скрытых сил тяготения, так как искать надо будет не только скрытые от нас массы, но и скрытые (невидимые) поверхности зеркальных антенн космического масштаба, которые также способны создать силы притяжения. В связи с этим в «Наш Мир и Мы» выдвинута следующая гипотеза: </w:t>
      </w:r>
    </w:p>
    <w:p>
      <w:pPr>
        <w:pStyle w:val="Normal"/>
        <w:spacing w:before="0" w:after="120"/>
        <w:jc w:val="both"/>
        <w:rPr/>
      </w:pPr>
      <w:r>
        <w:rPr>
          <w:rFonts w:cs="Arial"/>
          <w:b/>
        </w:rPr>
        <w:t>Гипотеза</w:t>
      </w:r>
      <w:r>
        <w:rPr>
          <w:rFonts w:cs="Arial"/>
        </w:rPr>
        <w:t>: Прогнозируя будущее Вселенной (ее расширение или пульсацию), следует учитывать силы тяготения, определяемые не только массой (явной и скрытой), заключенной в объеме космических объектов (объеме взаимодействия), но и площадью, формой и плотностью взаимодействующих поверхностей (поверхностей взаимодействия) космического масштаба, способных создать при равной с объемом взаимодействия массе, несоизмеримо большую силу тяготения.</w:t>
      </w:r>
    </w:p>
    <w:p>
      <w:pPr>
        <w:pStyle w:val="Normal"/>
        <w:spacing w:before="0" w:after="120"/>
        <w:jc w:val="both"/>
        <w:rPr/>
      </w:pPr>
      <w:r>
        <w:rPr>
          <w:rFonts w:cs="Arial"/>
        </w:rPr>
        <w:t xml:space="preserve">В предлагаемом к проблеме гравитации подходе, вообще-то, ничего невероятного нет, так как он базируется на уже хорошо апробированных знаниях из области антенной техники, которые предлагается перенести и на астрономию, создав в ней, наряду с всеволновой астрономией, новое ее направление, например, «Антенны космического масштаба». Новым является только то, что принцип корпускулярно-волнового дуализма следует распространить не только на частицы микромира, но и, как это предложено в «Наш Мир и Мы», на все существующее в нашем мире, включая объекты космического масштаба. И это вполне допустимо, так как в нашем мире все настолько относительно, что  даже  огромная звезда типа голубого или красного гиганта представляет собой по сравнению, например, с галактикой, выступающей для нее, возможно, в качестве приемной антенны, лишь микроскопическую частицу. И эта звезда-частица по своим </w:t>
      </w:r>
      <w:r>
        <w:rPr>
          <w:rFonts w:cs="Arial"/>
          <w:b/>
        </w:rPr>
        <w:t>относительным</w:t>
      </w:r>
      <w:r>
        <w:rPr>
          <w:rFonts w:cs="Arial"/>
        </w:rPr>
        <w:t xml:space="preserve"> размерам может быть  соизмерима не только с электромагнитной  частицей-волной, взаимодействующей с какой-либо зеркальной антенной, созданной человеком, но и с образующими эту частицу-волну фотонами, которые, как полагают, вообще не имеют массы покоя. Но вполне возможно, что их просто еще не научились взвешивать, так как время их не относительного, а «реального» покоя, по сравнению с нашим «реальным» покоем, просто несоизмеримо.</w:t>
      </w:r>
    </w:p>
    <w:p>
      <w:pPr>
        <w:pStyle w:val="Normal"/>
        <w:spacing w:before="0" w:after="120"/>
        <w:jc w:val="both"/>
        <w:rPr>
          <w:rFonts w:cs="Arial"/>
        </w:rPr>
      </w:pPr>
      <w:r>
        <w:rPr>
          <w:rFonts w:cs="Arial"/>
        </w:rPr>
        <w:t>Новый подход не только к скрытой массе Вселенной, но и всему существующему в нашем мире, включая человека,  дан в книге «Наш Мир и Мы».</w:t>
      </w:r>
      <w:r>
        <w:br w:type="page"/>
      </w:r>
    </w:p>
    <w:p>
      <w:pPr>
        <w:pStyle w:val="Heading1"/>
        <w:jc w:val="center"/>
        <w:rPr/>
      </w:pPr>
      <w:bookmarkStart w:id="48" w:name="__RefHeading___Toc186844234"/>
      <w:bookmarkEnd w:id="48"/>
      <w:r>
        <w:rPr/>
        <w:t>Черные дыры как антенны</w:t>
      </w:r>
    </w:p>
    <w:p>
      <w:pPr>
        <w:pStyle w:val="Normal"/>
        <w:spacing w:before="0" w:after="120"/>
        <w:ind w:left="1701" w:hanging="0"/>
        <w:jc w:val="both"/>
        <w:rPr/>
      </w:pPr>
      <w:r>
        <w:rPr>
          <w:b/>
          <w:sz w:val="20"/>
        </w:rPr>
        <w:t>ВОПРОСЫ</w:t>
      </w:r>
      <w:r>
        <w:rPr>
          <w:sz w:val="20"/>
        </w:rPr>
        <w:t>: Что такое ЧЕРНЫЕ ДЫРЫ? Черные дыры поглощают энергию? Черные дыра излучают энергию? Черные дыра пожирают звезды? Черные дыра рождают звезды? Возможен ли новый подход к черным дырам?</w:t>
      </w:r>
    </w:p>
    <w:p>
      <w:pPr>
        <w:pStyle w:val="Normal"/>
        <w:spacing w:before="0" w:after="120"/>
        <w:jc w:val="both"/>
        <w:rPr>
          <w:rFonts w:cs="Arial"/>
          <w:szCs w:val="24"/>
        </w:rPr>
      </w:pPr>
      <w:r>
        <w:rPr>
          <w:rFonts w:cs="Arial"/>
          <w:szCs w:val="24"/>
        </w:rPr>
        <w:t>Известно, что рабочий диапазон зеркальных антенн  со стороны длинных волн ограничен их размерами, а со стороны коротких − плотностью и точностью их рабочей поверхности, т. е. размером тех неоднородностей (выпуклостей и вогнутостей), которые на ней имеются. Если  эти неоднородности соизмеримы с размером  частиц-волн, взаимодействующих с этой поверхностью, то они сами способны выступать в качестве антенн и это (в случае их несогласованного поглощения-излучения)  может привести к изменению направленных свойств и потере коэффициента усиления антенны в целом.</w:t>
      </w:r>
    </w:p>
    <w:p>
      <w:pPr>
        <w:pStyle w:val="Normal"/>
        <w:spacing w:before="0" w:after="120"/>
        <w:jc w:val="both"/>
        <w:rPr/>
      </w:pPr>
      <w:r>
        <w:rPr>
          <w:rFonts w:cs="Arial"/>
          <w:szCs w:val="24"/>
        </w:rPr>
        <w:t xml:space="preserve">Известно, что (в общем случае) зеркальной антенной для частиц-волн определенного диапазона может служить любая поверхность соответствующей формы, размер которой много больше взаимодействующих с ней частиц-волн, а плотность такова, что  не позволяет  частицам-волнам проникать сквозь нее.  И чем больше размер частиц-волн, тем менее плотной может быть рабочая поверхность, но тем большего размера должно быть само зеркало, способное с ними взаимодействовать. Для волн космического масштаба (по человеческим меркам) плотность поверхности зеркальной антенны может быть столь мала, а ее размеры должны быть столь велики, что человечество не способно видеть (по крайней мере, пока) ни отдельных элементов этой поверхности, ни всю ее как единое целое. Но такие зеркальные «антенны-невидимки» должны, однако, управлять огромными потоками  космического вещества, по которым их и можно обнаружить. </w:t>
      </w:r>
    </w:p>
    <w:p>
      <w:pPr>
        <w:pStyle w:val="Normal"/>
        <w:spacing w:before="0" w:after="120"/>
        <w:jc w:val="both"/>
        <w:rPr/>
      </w:pPr>
      <w:r>
        <w:rPr>
          <w:rFonts w:cs="Arial"/>
          <w:szCs w:val="24"/>
        </w:rPr>
        <w:t xml:space="preserve">Если предположить (на уровне гипотезы), что черные дыры являются невидимыми для нас зеркальными антеннами огромной (даже по космическим масштабам) величины, работающими в режиме приема, то они способны концентрировать в своем фокусе сгустки энергии очень большой плотности, вплоть до плотности нейтронных звезд, т. е. рождать новые звезды, включая нейтронные. А то излучение, которое мы можем от черных дыр принимать,  − это всего лишь побочные эффекты, своего рода «паразитные» излучения, подобные тем, которые возникают в фокальной области приемных зеркальных антенн, созданных человеком. Они связаны обычно с преобразованием части принятой антенной энергии в другие ее виды и диапазоны, например в частицы-волны теплового и светового диапазона, и их последующим излучением. Если это действительно так, то черная дыра (по аналогии с приемной антенной) может не только поглощать энергию, но часть поглощенной энергии и излучать. По этому излучению черную дыру, как, впрочем, и приемную антенну, также можно обнаружить. Кроме того, наряду с большими черными дырами, должны существовать черные дыры средней и малой величины. Однако обнаружить их по «паразитному» излучению значительно труднее, так как  оно должно уменьшаться  в соответствии с уменьшением размера черной дыры. </w:t>
      </w:r>
    </w:p>
    <w:p>
      <w:pPr>
        <w:pStyle w:val="Normal"/>
        <w:spacing w:before="0" w:after="120"/>
        <w:jc w:val="both"/>
        <w:rPr/>
      </w:pPr>
      <w:r>
        <w:rPr>
          <w:rFonts w:cs="Arial"/>
          <w:szCs w:val="24"/>
        </w:rPr>
        <w:t xml:space="preserve">То, что черная дыра может рассматриваться как антенна, работающая в режиме приема, следует из общепринятого на сегодня популярного описания ее  «работы», которое приводится ниже (в скобках дан «перевод» отдельных слов и выражений этого описания на «язык» антенн). </w:t>
      </w:r>
    </w:p>
    <w:p>
      <w:pPr>
        <w:pStyle w:val="TextBody"/>
        <w:spacing w:before="0" w:after="120"/>
        <w:jc w:val="both"/>
        <w:rPr>
          <w:rFonts w:ascii="Arial" w:hAnsi="Arial" w:cs="Arial"/>
          <w:sz w:val="24"/>
          <w:szCs w:val="24"/>
        </w:rPr>
      </w:pPr>
      <w:r>
        <w:rPr>
          <w:rFonts w:cs="Arial" w:ascii="Arial" w:hAnsi="Arial"/>
          <w:sz w:val="24"/>
          <w:szCs w:val="24"/>
        </w:rPr>
        <w:t xml:space="preserve">В настоящее время считается, что черная дыра − это то, во что превратилась массивная звезда, уплотнившись всего до нескольких километров  (т.е. сгусток энергии огромной плотности, сконцентрированный в фокусе зеркала). Тяготение  черной дыры столь велико, что она «пожирает» все, что попадает в зону ее влияния. Поэтому дыра не светит и ничего не излучает.  Ее будто бы и нет. Но за пределами черной дыры простирается  мощное поле ее тяготения (рабочая поверхность зеркальной антенны огромного размера). Ненасытность «дыры» так велика, а вход в «черное яблочко» (в облучатель) столь мал, что только часть вещества протискивается в «дыру». Излишки же выбрасываются (отражаются и (или) излучаются) из околодырочного пространства (из облучателя) в виде двух потоков, направленных в противоположные стороны вдоль оси вращающегося диска (спиральной плоской антенны, образованной концентрируемой в фокусе энергией. </w:t>
      </w:r>
    </w:p>
    <w:p>
      <w:pPr>
        <w:pStyle w:val="Normal"/>
        <w:spacing w:before="0" w:after="120"/>
        <w:jc w:val="both"/>
        <w:rPr>
          <w:rFonts w:cs="Arial"/>
          <w:szCs w:val="24"/>
        </w:rPr>
      </w:pPr>
      <w:r>
        <w:rPr>
          <w:rFonts w:cs="Arial"/>
          <w:szCs w:val="24"/>
        </w:rPr>
        <w:t xml:space="preserve">Из описания работы черной дыры следует, что ее характерной чертой является наличие мощного поля тяготения, простирающегося далеко за пределами черной дыры. Это поле пока человечеству невидимо и механизм его образования ученые объяснить не могут. Кроме того, энергия концентрируется в «яблочке», который становится видимым, благодаря преобразованию и отражению части падающей на него энергии. </w:t>
      </w:r>
    </w:p>
    <w:p>
      <w:pPr>
        <w:pStyle w:val="Normal"/>
        <w:spacing w:before="0" w:after="120"/>
        <w:jc w:val="both"/>
        <w:rPr/>
      </w:pPr>
      <w:r>
        <w:rPr>
          <w:rFonts w:cs="Arial"/>
          <w:szCs w:val="24"/>
        </w:rPr>
        <w:t>Если предположить, что поле тяготения образуется за счет огромного, хотя и невидимого, фокусирующего зеркала, например, типа параболического, то «яблочко» является фокусом такого зеркала и в нем  концентрируется огромная энергия, малая часть которой отражается и (или) излучается в виде уже видимого  человечеству излучения.</w:t>
      </w:r>
    </w:p>
    <w:p>
      <w:pPr>
        <w:pStyle w:val="Normal"/>
        <w:spacing w:before="0" w:after="120"/>
        <w:jc w:val="both"/>
        <w:rPr/>
      </w:pPr>
      <w:r>
        <w:rPr>
          <w:rFonts w:cs="Arial"/>
          <w:szCs w:val="24"/>
        </w:rPr>
        <w:t>Что касается двух потоков энергии, направленных в противоположные стороны от спирального вращающегося диска, то именно такой вид имеет, например, диаграмма направленности спиральной антенны, в частности, плоской. В ее качестве может выступать поглощаемое не только черной дырой, но и любой другой «дырой»  (например, сливным отверстием) вещество также представляющее собой вращающуюся спираль.</w:t>
      </w:r>
    </w:p>
    <w:p>
      <w:pPr>
        <w:pStyle w:val="Normal"/>
        <w:spacing w:before="0" w:after="120"/>
        <w:jc w:val="both"/>
        <w:rPr/>
      </w:pPr>
      <w:r>
        <w:rPr>
          <w:rFonts w:cs="Arial"/>
          <w:szCs w:val="24"/>
        </w:rPr>
        <w:t xml:space="preserve">Таким образом,  работа черной дыры (в первом приближении)  очень похожа на работу зеркальной антенны, работающей  на вращающейся поляризации в режиме поглощения (приема). В ней в качестве излучателя может выступать своего рода спиральная антенна, образованная из концентрируемого зеркалом в своем фокусе звездного и межзвездного вещества. Если это так, то именно она, работая (в отличие от самого зеркала) и на передачу, излучает (или отражает) некоторую часть поглощенной черной дырой энергии после ее преобразования в другие виды и (или) диапазоны. </w:t>
      </w:r>
    </w:p>
    <w:p>
      <w:pPr>
        <w:pStyle w:val="Normal"/>
        <w:spacing w:before="0" w:after="120"/>
        <w:jc w:val="both"/>
        <w:rPr>
          <w:rFonts w:cs="Arial"/>
          <w:szCs w:val="24"/>
        </w:rPr>
      </w:pPr>
      <w:r>
        <w:rPr>
          <w:rFonts w:cs="Arial"/>
          <w:szCs w:val="24"/>
        </w:rPr>
        <w:t xml:space="preserve">Знать бы еще, какая судьба ожидает поглощенную черной дырой энергию, до какой плотности она способна в фокусе уплотниться или куда отводится, а также  как со временем эта энергии «проявится».                                                                                                                                                                                                                                                                                                                                                                                                                                                                                                                                                                                                                                                                                                                                                                                                                                                                                                                                                                                                                          </w:t>
      </w:r>
    </w:p>
    <w:p>
      <w:pPr>
        <w:pStyle w:val="Normal"/>
        <w:spacing w:before="0" w:after="120"/>
        <w:jc w:val="both"/>
        <w:rPr/>
      </w:pPr>
      <w:r>
        <w:rPr>
          <w:rFonts w:cs="Arial"/>
          <w:szCs w:val="24"/>
        </w:rPr>
        <w:t xml:space="preserve">Если совсем немного пофантазировать, опираясь при этом на уровень современных научных знаний,  то можно попытаться  «предсказать» в общих чертах «судьбу» не только черной дыры, но и других космических объектов, исходя из вполне возможного варианта круговорота звездного и межзвездного вещества. </w:t>
      </w:r>
    </w:p>
    <w:p>
      <w:pPr>
        <w:pStyle w:val="Normal"/>
        <w:spacing w:before="0" w:after="120"/>
        <w:jc w:val="both"/>
        <w:rPr/>
      </w:pPr>
      <w:r>
        <w:rPr>
          <w:rStyle w:val="Style12"/>
          <w:sz w:val="24"/>
          <w:szCs w:val="24"/>
        </w:rPr>
        <w:t>Считается, что сверхновые звезды и черные дыры являются</w:t>
      </w:r>
      <w:r>
        <w:rPr>
          <w:rFonts w:cs="Arial"/>
          <w:szCs w:val="24"/>
        </w:rPr>
        <w:t xml:space="preserve"> финалом жизни гигантских звезд</w:t>
      </w:r>
      <w:r>
        <w:rPr>
          <w:rStyle w:val="Style12"/>
          <w:sz w:val="24"/>
          <w:szCs w:val="24"/>
        </w:rPr>
        <w:t xml:space="preserve">, когда большая часть их массы (иногда и вся) разлетается с огромной скоростью, а остаток сжимается (коллапсирует) в сверхплотную нейтронную звезду или черную дыру. </w:t>
      </w:r>
    </w:p>
    <w:p>
      <w:pPr>
        <w:pStyle w:val="Normal"/>
        <w:spacing w:before="0" w:after="120"/>
        <w:jc w:val="both"/>
        <w:rPr/>
      </w:pPr>
      <w:r>
        <w:rPr>
          <w:szCs w:val="24"/>
          <w:lang w:val="en-US"/>
        </w:rPr>
        <w:t>C</w:t>
      </w:r>
      <w:r>
        <w:rPr>
          <w:szCs w:val="24"/>
        </w:rPr>
        <w:t xml:space="preserve">брошенную при взрыве оболочку звезды, к тому же, ионизированную,  можно рассматривать как огромное вогнутое «зеркало», которое, расширяясь, увеличивает свои размеры настолько, что способно концентрировать в своем фокусе сохранившиеся при взрыве частицы центральной части звездного вещества,  уплотняя их до плотности звезд, включая нейтронные. И этот концентрируемый зеркалом сгусток энергии, как уже было сказано, можно рассматривать в качестве первичного облучателя, «выполненного» в виде спиральной антенны. </w:t>
      </w:r>
    </w:p>
    <w:p>
      <w:pPr>
        <w:pStyle w:val="Normal"/>
        <w:spacing w:before="0" w:after="120"/>
        <w:jc w:val="both"/>
        <w:rPr/>
      </w:pPr>
      <w:r>
        <w:rPr>
          <w:rFonts w:cs="Arial"/>
          <w:szCs w:val="24"/>
        </w:rPr>
        <w:t xml:space="preserve">Если «зеркало» достигает  чрезвычайно большой величины, то оно способно концентрировать в своем фокусе не только остатки взорвавшейся звезды, но и другие космические объекты, попавшие в зону его (зеркала) влияния. И тогда оно выступает в качестве черной дыры, втягивающей в себя из космического пространства все, что оно способно «поглотить» (сконцентрировать). </w:t>
      </w:r>
    </w:p>
    <w:p>
      <w:pPr>
        <w:pStyle w:val="Normal"/>
        <w:spacing w:before="0" w:after="120"/>
        <w:jc w:val="both"/>
        <w:rPr/>
      </w:pPr>
      <w:r>
        <w:rPr>
          <w:rFonts w:cs="Arial"/>
          <w:szCs w:val="24"/>
        </w:rPr>
        <w:t xml:space="preserve">Черная дыра невидима потому, что основным инструментом человечества  при изучении  космоса  в настоящее время является прием излученной или отраженной  космическими телами энергии освоенных человечеством диапазонов. Черная же дыра в этих диапазонах почти ничего не излучает и не отражает, а в основном поглощает (концентрирует), т. е. является своего рода приемной, а не передающей, антенной. </w:t>
      </w:r>
    </w:p>
    <w:p>
      <w:pPr>
        <w:pStyle w:val="TextBody"/>
        <w:spacing w:before="0" w:after="120"/>
        <w:jc w:val="both"/>
        <w:rPr>
          <w:rFonts w:ascii="Arial" w:hAnsi="Arial" w:cs="Arial"/>
          <w:sz w:val="24"/>
          <w:szCs w:val="24"/>
        </w:rPr>
      </w:pPr>
      <w:r>
        <w:rPr>
          <w:rFonts w:cs="Arial" w:ascii="Arial" w:hAnsi="Arial"/>
          <w:sz w:val="24"/>
          <w:szCs w:val="24"/>
        </w:rPr>
        <w:t xml:space="preserve">Если рассматривать черную дыру как антенну, то она может быть «сильна» не величиной массы объема взаимодействия, а величиной площади взаимодействия, т. е. являться аналогом не линзовой, а именно зеркальной антенны. И тогда ее коэффициент усиления (способность концентрации энергии) может быть несоизмеримо больше, чем у линзовых антенн равной массы. В книге А. Поис «Наш Мир и Мы» выдвинута следующая гипотеза: </w:t>
      </w:r>
    </w:p>
    <w:p>
      <w:pPr>
        <w:pStyle w:val="TextBody"/>
        <w:spacing w:before="0" w:after="120"/>
        <w:jc w:val="both"/>
        <w:rPr/>
      </w:pPr>
      <w:r>
        <w:rPr>
          <w:rFonts w:cs="Arial" w:ascii="Arial" w:hAnsi="Arial"/>
          <w:b/>
          <w:sz w:val="24"/>
          <w:szCs w:val="24"/>
        </w:rPr>
        <w:t>Гипотеза</w:t>
      </w:r>
      <w:r>
        <w:rPr>
          <w:rFonts w:cs="Arial" w:ascii="Arial" w:hAnsi="Arial"/>
          <w:sz w:val="24"/>
          <w:szCs w:val="24"/>
        </w:rPr>
        <w:t xml:space="preserve">: Сверхновые звезды и черные дыры − это  результат взаимодействия со звездным веществом образовавшейся в процессе  взрыва звезды и ею же ионизированной газовой оболочки, представляющей собой своего рода огромное вогнутое зеркало антенны оптического типа. Такое  «зеркало» способно концентрировать (уплотнять) в своем фокусе оставшееся после взрыва вещество центральной части взорвавшейся звезды до размера и плотности нейтронной звезды, т. е. «родить» нейтронную звезду. При еще больших размерах зеркало в состоянии концентрировать (уплотнять) в течение длительного времени и окружающее ее звездное и межзвездное вещество. Тогда его фокус выступает в качестве черной дыры, а вместе с «зеркалом» − это приемная антенна, активно поглощающая энергию из окружающего ее пространства. </w:t>
      </w:r>
    </w:p>
    <w:p>
      <w:pPr>
        <w:pStyle w:val="Normal"/>
        <w:spacing w:before="0" w:after="120"/>
        <w:jc w:val="both"/>
        <w:rPr>
          <w:rFonts w:cs="Arial"/>
          <w:szCs w:val="24"/>
        </w:rPr>
      </w:pPr>
      <w:r>
        <w:rPr>
          <w:rFonts w:cs="Arial"/>
          <w:szCs w:val="24"/>
        </w:rPr>
        <w:t xml:space="preserve">Из этой гипотезы, распространяющей на черную дыру свойства антенны, следует, что черная дыра способна не только поглощать, но и излучать энергию, не только «пожирать», но и, концентрируя энергию в своем фокусе, «рождать» отдельные звезды и целые звездные скопления. </w:t>
      </w:r>
    </w:p>
    <w:p>
      <w:pPr>
        <w:pStyle w:val="Normal"/>
        <w:spacing w:before="0" w:after="120"/>
        <w:jc w:val="both"/>
        <w:rPr>
          <w:rFonts w:cs="Arial"/>
          <w:szCs w:val="24"/>
        </w:rPr>
      </w:pPr>
      <w:r>
        <w:rPr>
          <w:rFonts w:cs="Arial"/>
          <w:szCs w:val="24"/>
        </w:rPr>
        <w:t xml:space="preserve">Возможно, что именно вогнутые поверхности космического масштаба, которые можно рассматривать как зеркальные антенны, являются непосредственными родителями всех космических объектов, «вынашивая» (концентрируя из имеющегося «под рукой» звездного и межзвездного вещества) в своем «чреве»  (фокусе, фокальной линии, фокальной окружности или фокальные области какой-либо другой формы) «детей» (космические объекты). Форма  этих «детей» должна соответствовать форме «чрева» их матери (форме фокусирующей области зеркала). Их размер и плотность должны зависеть от размера самой «роженицы» (размера зеркала) и от ее способностей по части концентрации энергии («точечности» или «размытости» фокальной области).  Возможно, что средняя категория космических «рожениц» способна производить на свет только обычные звезды (типа нашего Солнца и меньше) с их планетными системами. Крупных − белых карликов. Гигантских − нейтронные звезды и черные дыры.  Еще более масштабных −  целые галактики или их скопления и т.д. </w:t>
      </w:r>
    </w:p>
    <w:p>
      <w:pPr>
        <w:pStyle w:val="Normal"/>
        <w:spacing w:before="0" w:after="120"/>
        <w:jc w:val="both"/>
        <w:rPr/>
      </w:pPr>
      <w:r>
        <w:rPr>
          <w:rFonts w:cs="Arial"/>
          <w:szCs w:val="24"/>
        </w:rPr>
        <w:t xml:space="preserve">«Роды» («вылет из гнезда») того или иного «младенца» («птенца») должны происходить в тот момент, когда  «детородящее» зеркало, рассеявшись,  будет уже не в состоянии удерживать «дитя» в своем «чреве», своем «гнезде» (фокальной области).  В общем, все как у живых существ, включая людей и птиц, живущих в нашем подлунном мире. </w:t>
      </w:r>
    </w:p>
    <w:p>
      <w:pPr>
        <w:pStyle w:val="Normal"/>
        <w:spacing w:before="0" w:after="120"/>
        <w:jc w:val="both"/>
        <w:rPr/>
      </w:pPr>
      <w:r>
        <w:rPr>
          <w:rFonts w:cs="Arial"/>
          <w:szCs w:val="24"/>
        </w:rPr>
        <w:t xml:space="preserve">Однако творения космического масштаба, если их размер (плотность) превысит некую критическую величину, способны, как известно, «лопнуть» от чрезмерного внутреннего давления. И тогда все начнется сначала. </w:t>
      </w:r>
    </w:p>
    <w:p>
      <w:pPr>
        <w:pStyle w:val="Normal"/>
        <w:spacing w:before="0" w:after="120"/>
        <w:jc w:val="both"/>
        <w:rPr/>
      </w:pPr>
      <w:r>
        <w:rPr>
          <w:rFonts w:cs="Arial"/>
          <w:szCs w:val="24"/>
        </w:rPr>
        <w:t xml:space="preserve">Таким образом, процесс круговорота звездного вещества, начиная с момента взрыва  коротко можно представить следующим образом.  Образовавшееся при взрыве «зеркало», направленное своей вогнутостью в сторону взорвавшейся звезды,  на первом этапе концентрирует в своем фокусе остатки ее центральной части, которые на начальной стадии (стадии «зародыша») выступают в виде звезды той или иной звездной величины. На следующем этапе зеркало, увеличивая (благодаря последующему расширению) свои размеры, одновременно расширяет и зону своего влияния,  поглощая космические объекты все большей и большей величины. В результате оно способно превратиться в черную дыру того или иного масштаба. Поглощение энергии (рост «младенцев») может происходить до тех пор, пока зеркало, рассеявшись, не выпустит своих «детей» на свободу. Однако, «вылетев из одного «гнезда», они могут быть приняты в свое «чрево» другими зеркалами. Но если размер (плотность) вновь образованного космического тела (скопления тел) достигнет критической величины, то может произойти новый взрыв. После чего все должно начаться сначала. Если это так, то все известные космические  образования находятся на той или иной  стадии кругооборота космического вещества, совершаемого по единой схеме.  </w:t>
      </w:r>
    </w:p>
    <w:p>
      <w:pPr>
        <w:pStyle w:val="Normal"/>
        <w:spacing w:before="0" w:after="120"/>
        <w:jc w:val="both"/>
        <w:rPr/>
      </w:pPr>
      <w:r>
        <w:rPr>
          <w:rFonts w:cs="Arial"/>
          <w:szCs w:val="24"/>
        </w:rPr>
        <w:t xml:space="preserve">От масштабов взорвавшегося космического объекта, а также от первоначальной плотности  и времени жизни сброшенной  при взрыве «зеркальной» оболочки, зависит, что  данная оболочка способна «родить». Это может быть обычная звезда вместе с планетной системой или белый карлик. Это может быть нейтронная звезда или ненасытная черная дыра, которая в зависимости от количества поглощенной ею в процессе жизни энергии со временем,  возможно, «разродится» не одной, а множеством звезд или даже целой галактикой, или их скоплением. Это может быть и нечто совсем другое, пока неизвестное нам. Главное же состоит в том, что все сказанное выше, в принципе, вполне вероятно, так как в первом приближении не противоречит уже известным научным законам и гипотезам, подтвержденным достоверными фактами. </w:t>
      </w:r>
    </w:p>
    <w:p>
      <w:pPr>
        <w:pStyle w:val="Normal"/>
        <w:spacing w:before="0" w:after="120"/>
        <w:jc w:val="both"/>
        <w:rPr>
          <w:szCs w:val="24"/>
        </w:rPr>
      </w:pPr>
      <w:r>
        <w:rPr>
          <w:szCs w:val="24"/>
        </w:rPr>
        <w:t xml:space="preserve">Можно, конечно, считать, что  описанная выше гипотетическая картина круговорота звездного вещества является всего лишь фантастическим вымыслом, </w:t>
      </w:r>
      <w:r>
        <w:rPr>
          <w:b/>
          <w:szCs w:val="24"/>
        </w:rPr>
        <w:t>но…</w:t>
      </w:r>
      <w:r>
        <w:rPr>
          <w:szCs w:val="24"/>
        </w:rPr>
        <w:t xml:space="preserve"> </w:t>
      </w:r>
    </w:p>
    <w:p>
      <w:pPr>
        <w:pStyle w:val="Normal"/>
        <w:spacing w:before="0" w:after="120"/>
        <w:jc w:val="both"/>
        <w:rPr/>
      </w:pPr>
      <w:r>
        <w:rPr>
          <w:szCs w:val="24"/>
        </w:rPr>
        <w:t xml:space="preserve">Попытка посмотреть на комические объекты (и не только на них) как на антенны была сделана впервые (при написании книги А. Поис «Наш Мир и Мы») примерно в конце 2001 года. Тогда еще считалось, что черные дыры </w:t>
      </w:r>
      <w:r>
        <w:rPr>
          <w:rFonts w:cs="Arial"/>
          <w:szCs w:val="24"/>
        </w:rPr>
        <w:t>−</w:t>
      </w:r>
      <w:r>
        <w:rPr>
          <w:szCs w:val="24"/>
        </w:rPr>
        <w:t xml:space="preserve"> это космические объекты огромного масштаба, способные только пожирать энергию.  И почти сразу же начала поступать новая информация о черных дырах, косвенно подтверждающая правомерность  изложенного, антенного, подхода к черным дырам. Например, 17.10. 2002 года прошла информация о том, что в центре нашей Галактики обнаружена огромная черная дыра, которая через миллиарды лет может втянуть в себя всю нашу Галактику. В конце 2003 года появились сообщения о том, что найдены небольшие черные «дырочки». В середине 2005 года в Интернет появились сообщения о том, что черные дыры не только поглощают энергию, но и излучают. А в газете «Известия» №191 за 2005 год в разделе «Наука» была опубликована статья под названием: «Черная дыра не только пожирает звезды, но и охраняет их», в которой говорится о том, что черная дыра, расположенная  в центре Млечного Пути помогает образованию молодых звезд. Все эти научные открытия, обнародованные уже после того, как был впервые сформулирован рассмотренный выше антенный подход, свидетельствуют о том, что он заслуживает более детального рассмотрения соответствующими специалистами, включая космологов и антенщиков. И «примерить» его следует не только к черным дырам.  </w:t>
      </w:r>
    </w:p>
    <w:p>
      <w:pPr>
        <w:pStyle w:val="Normal"/>
        <w:spacing w:before="0" w:after="120"/>
        <w:jc w:val="both"/>
        <w:rPr/>
      </w:pPr>
      <w:r>
        <w:rPr>
          <w:szCs w:val="24"/>
        </w:rPr>
        <w:t xml:space="preserve">Возможно, что с этих же, антенных, позиций указанным выше специалистам следует посмотреть и на скрытую массу Вселенной, и на образование самой Вселенной, так как существующая теория большого взрыва в ее популярном изложении этим позициям не только не противоречит, но и вполне в них укладывается.  </w:t>
      </w:r>
    </w:p>
    <w:p>
      <w:pPr>
        <w:pStyle w:val="Normal"/>
        <w:spacing w:before="0" w:after="120"/>
        <w:jc w:val="both"/>
        <w:rPr/>
      </w:pPr>
      <w:r>
        <w:rPr/>
        <w:t xml:space="preserve">Подробнее об антенном подходе не только к космическим объектам и процессам, включая теорию большого взрыва, но и всему существующему в нашем мире, можно прочитать в книге А. Поис:  «Наш Мир и Мы». </w:t>
      </w:r>
      <w:r>
        <w:br w:type="page"/>
      </w:r>
    </w:p>
    <w:p>
      <w:pPr>
        <w:pStyle w:val="Heading1"/>
        <w:jc w:val="center"/>
        <w:rPr/>
      </w:pPr>
      <w:bookmarkStart w:id="49" w:name="__RefHeading___Toc186844235"/>
      <w:bookmarkEnd w:id="49"/>
      <w:r>
        <w:rPr/>
        <w:t>Григорий Грабовой и пути спасения человечества</w:t>
      </w:r>
    </w:p>
    <w:p>
      <w:pPr>
        <w:pStyle w:val="Normal"/>
        <w:spacing w:before="0" w:after="120"/>
        <w:ind w:left="1701" w:hanging="0"/>
        <w:jc w:val="both"/>
        <w:rPr/>
      </w:pPr>
      <w:r>
        <w:rPr>
          <w:b/>
          <w:sz w:val="20"/>
        </w:rPr>
        <w:t>ВОПРОСЫ</w:t>
      </w:r>
      <w:r>
        <w:rPr>
          <w:sz w:val="20"/>
        </w:rPr>
        <w:t>: Кто Вы ГРИГОРИЙ ГРАБОВОЙ? Что представляет собой учение Грабового? В чем состоит технология Грабового? Возможно ли ВОСКРЕШЕНИЕ? Взаимосвязаны ли НАНОТЕХНОЛОГИИ и ЧУДЕСА Иисуса Христа, а также ВЕРА И ЧУДО? Каковы Вы, ПУТИ СПАСЕНИЯ ЧЕЛОВЕЧЕСТВА? Кто, что и почему мешает нам спасти самих себя? Что представляют собой Христианские заповеди и почему их следует выполнять?</w:t>
      </w:r>
    </w:p>
    <w:p>
      <w:pPr>
        <w:pStyle w:val="Heading2"/>
        <w:spacing w:before="0" w:after="120"/>
        <w:jc w:val="both"/>
        <w:rPr/>
      </w:pPr>
      <w:bookmarkStart w:id="50" w:name="__RefHeading___Toc186844236"/>
      <w:bookmarkEnd w:id="50"/>
      <w:r>
        <w:rPr/>
        <w:t>Введение</w:t>
      </w:r>
    </w:p>
    <w:p>
      <w:pPr>
        <w:pStyle w:val="Normal"/>
        <w:spacing w:before="0" w:after="120"/>
        <w:jc w:val="both"/>
        <w:rPr/>
      </w:pPr>
      <w:r>
        <w:rPr/>
        <w:t xml:space="preserve">Я совершенно не собиралась писать о Григории Грабовом до тех пор, пока не посмотрела 05.10.05 по ОРТ  передачу «Пусть говорят». Но после ее просмотра поняла, что и мне есть, что сказать, более того, просто нельзя не сказать, причем не только о Грабовом, но и о многом другом, включая  ЭФФЕКТ ВЕРЫ и  разные ПУТИ СПАСЕНИЯ ЧЕЛОВЕЧЕСТВА. </w:t>
      </w:r>
    </w:p>
    <w:p>
      <w:pPr>
        <w:pStyle w:val="Normal"/>
        <w:spacing w:before="0" w:after="120"/>
        <w:jc w:val="both"/>
        <w:rPr/>
      </w:pPr>
      <w:r>
        <w:rPr/>
        <w:t>Сначала я хотела высказаться очень коротко, но коротко не получилось. Поэтому я предлагаю Вашему вниманию результат своих достаточно длительных размышлений. Но, чтобы каждый из Вас мог решить, стоит ли ему меня выслушать, я, прежде чем перейти к основным вопросам, считаю необходимым дать краткую информацию о себе и своих взглядах на мир.</w:t>
      </w:r>
    </w:p>
    <w:p>
      <w:pPr>
        <w:pStyle w:val="Heading3"/>
        <w:spacing w:before="0" w:after="120"/>
        <w:jc w:val="both"/>
        <w:rPr/>
      </w:pPr>
      <w:bookmarkStart w:id="51" w:name="__RefHeading___Toc186844237"/>
      <w:bookmarkEnd w:id="51"/>
      <w:r>
        <w:rPr/>
        <w:t>Немного о себе</w:t>
      </w:r>
    </w:p>
    <w:p>
      <w:pPr>
        <w:pStyle w:val="Normal"/>
        <w:spacing w:before="0" w:after="120"/>
        <w:jc w:val="both"/>
        <w:rPr/>
      </w:pPr>
      <w:r>
        <w:rPr/>
        <w:t>Более десяти лет я занималась изучением и анализом  разнообразной научной, научно-популярной, религиозной и эзотерической литературы в поисках всеобщих законов и явлений, одинаково применимых не только к разным научным направлениям, но и к жизни людей, их рождению-смерти, взаимоотношениям друг с другом и окружающим миром, а также к нашей повседневной действительности. К таким законам, относится, в частности, закон сохранения энергии, а к явлениям − резонанс. Результаты работы, проделанной мной за эти годы, изложены в книге «Наш Мир и Мы».</w:t>
      </w:r>
    </w:p>
    <w:p>
      <w:pPr>
        <w:pStyle w:val="Normal"/>
        <w:spacing w:before="0" w:after="120"/>
        <w:jc w:val="both"/>
        <w:rPr/>
      </w:pPr>
      <w:r>
        <w:rPr/>
        <w:t xml:space="preserve">Сделанные там </w:t>
      </w:r>
      <w:r>
        <w:rPr>
          <w:b/>
        </w:rPr>
        <w:t>применительно к человеку</w:t>
      </w:r>
      <w:r>
        <w:rPr/>
        <w:t xml:space="preserve"> самые основные выводы, очень коротко можно сформулировать следующим образом: </w:t>
      </w:r>
    </w:p>
    <w:p>
      <w:pPr>
        <w:pStyle w:val="Normal"/>
        <w:numPr>
          <w:ilvl w:val="0"/>
          <w:numId w:val="14"/>
        </w:numPr>
        <w:spacing w:before="120" w:after="120"/>
        <w:ind w:left="714" w:hanging="357"/>
        <w:jc w:val="both"/>
        <w:rPr/>
      </w:pPr>
      <w:r>
        <w:rPr/>
        <w:t xml:space="preserve">Наш мир представляет собой единое взаимосвязанное целое, и все мы взаимодействуем не только друг с другом, но и со всеми его обитателями (живыми и неживыми), не только на вещественном, но и на энергоинформационном уровне. </w:t>
      </w:r>
    </w:p>
    <w:p>
      <w:pPr>
        <w:pStyle w:val="Normal"/>
        <w:numPr>
          <w:ilvl w:val="0"/>
          <w:numId w:val="14"/>
        </w:numPr>
        <w:spacing w:before="120" w:after="120"/>
        <w:ind w:left="714" w:hanging="357"/>
        <w:jc w:val="both"/>
        <w:rPr/>
      </w:pPr>
      <w:r>
        <w:rPr/>
        <w:t>Входя в резонанс (антирезонанс) с теми или иными субъектами, объектами и процессами на уровне своих мыслей и чувств, мы  способствуем (препятствуем) свершению того или иного события как локального, так и глобального масштаба, включая глобальные природные и технократические катастрофы.</w:t>
      </w:r>
    </w:p>
    <w:p>
      <w:pPr>
        <w:pStyle w:val="Normal"/>
        <w:numPr>
          <w:ilvl w:val="0"/>
          <w:numId w:val="14"/>
        </w:numPr>
        <w:spacing w:before="120" w:after="120"/>
        <w:ind w:left="714" w:hanging="357"/>
        <w:jc w:val="both"/>
        <w:rPr/>
      </w:pPr>
      <w:r>
        <w:rPr/>
        <w:t xml:space="preserve">Любая СУЩНОСТЬ, включая человека, является ЕДИНСТВОМ двух составляющих: вещества и поля, которые для человека выступают в форме тела и души, соответственно. </w:t>
      </w:r>
    </w:p>
    <w:p>
      <w:pPr>
        <w:pStyle w:val="Normal"/>
        <w:numPr>
          <w:ilvl w:val="0"/>
          <w:numId w:val="14"/>
        </w:numPr>
        <w:spacing w:before="120" w:after="120"/>
        <w:ind w:left="714" w:hanging="357"/>
        <w:jc w:val="both"/>
        <w:rPr/>
      </w:pPr>
      <w:r>
        <w:rPr/>
        <w:t xml:space="preserve">Конституция (конструкция) тела, схема которой записана на многих уровнях, включая оплодотворенную яйцеклетку, молекулу ДНК и другие, более глубокие, но пока неизвестные нам, определяет возможность приема данной конкретной конструкцией определенной части общего энергоинформационного поля, окружающего нас со всех сторон. </w:t>
      </w:r>
    </w:p>
    <w:p>
      <w:pPr>
        <w:pStyle w:val="Normal"/>
        <w:numPr>
          <w:ilvl w:val="0"/>
          <w:numId w:val="14"/>
        </w:numPr>
        <w:spacing w:before="120" w:after="120"/>
        <w:ind w:left="714" w:hanging="357"/>
        <w:jc w:val="both"/>
        <w:rPr/>
      </w:pPr>
      <w:r>
        <w:rPr/>
        <w:t xml:space="preserve">Конструкция (тело) каждого человека является совокупностью «конструктивных узлов» (наследственных признаков) всех его пра… предков, начиная от «Адама» и «Евы». </w:t>
      </w:r>
    </w:p>
    <w:p>
      <w:pPr>
        <w:pStyle w:val="Normal"/>
        <w:numPr>
          <w:ilvl w:val="0"/>
          <w:numId w:val="14"/>
        </w:numPr>
        <w:spacing w:before="120" w:after="120"/>
        <w:ind w:left="714" w:hanging="357"/>
        <w:jc w:val="both"/>
        <w:rPr/>
      </w:pPr>
      <w:r>
        <w:rPr/>
        <w:t xml:space="preserve">При сложении подобных схем, влияние соответствующих узлов усиливается, а «антиподных» − уменьшается, вызывая соответственно усиление и ослабление принимаемых ими соответствующих энергоинформационных программ. </w:t>
      </w:r>
    </w:p>
    <w:p>
      <w:pPr>
        <w:pStyle w:val="Normal"/>
        <w:numPr>
          <w:ilvl w:val="0"/>
          <w:numId w:val="14"/>
        </w:numPr>
        <w:spacing w:before="120" w:after="120"/>
        <w:ind w:left="714" w:hanging="357"/>
        <w:jc w:val="both"/>
        <w:rPr/>
      </w:pPr>
      <w:r>
        <w:rPr/>
        <w:t xml:space="preserve">Душа каждого человека является программой, которую данное конкретное тело (конструкция) способно принять из общего энергоинформационного поля, являющегося совокупностью посмертных программ (душ) всех СУЩНОСТЕЙ, а также продуктом их повседневного чувствования, мышления, говорения, творения, вне зависимости от пространственно-временного промежутка времени, в котором они жили. </w:t>
      </w:r>
    </w:p>
    <w:p>
      <w:pPr>
        <w:pStyle w:val="Normal"/>
        <w:numPr>
          <w:ilvl w:val="0"/>
          <w:numId w:val="14"/>
        </w:numPr>
        <w:spacing w:before="120" w:after="120"/>
        <w:ind w:left="714" w:hanging="357"/>
        <w:jc w:val="both"/>
        <w:rPr/>
      </w:pPr>
      <w:r>
        <w:rPr/>
        <w:t>Жизни наших предков можно назвать и нашими прежними жизнями, так как каждый из них являлся носителем  или автором доставшихся нам по наследству тех или иных «конструктивных блоков» нашего тела и излученных ими в процессе жизни и в момент смерти энергоинформационных программ, ставших частью глобального энергоинформационного поля. Из него-то мы и принимаем при рождении свою душу, и черпаем в процессе жизни повседневную информацию.</w:t>
      </w:r>
    </w:p>
    <w:p>
      <w:pPr>
        <w:pStyle w:val="Normal"/>
        <w:numPr>
          <w:ilvl w:val="0"/>
          <w:numId w:val="14"/>
        </w:numPr>
        <w:spacing w:before="120" w:after="120"/>
        <w:ind w:left="714" w:hanging="357"/>
        <w:jc w:val="both"/>
        <w:rPr/>
      </w:pPr>
      <w:r>
        <w:rPr/>
        <w:t>Осознанно меняя конструкцию собственного тела и качество окружающего нас энергоинформационного поля,  можно целенаправленно формировать не только собственную судьбу, но и предопределять (с большой степенью вероятности) судьбы потомков и дальнейшее развитие всего человечества в целом.</w:t>
      </w:r>
    </w:p>
    <w:p>
      <w:pPr>
        <w:pStyle w:val="Normal"/>
        <w:numPr>
          <w:ilvl w:val="0"/>
          <w:numId w:val="14"/>
        </w:numPr>
        <w:spacing w:before="120" w:after="120"/>
        <w:ind w:left="714" w:hanging="357"/>
        <w:jc w:val="both"/>
        <w:rPr/>
      </w:pPr>
      <w:r>
        <w:rPr/>
        <w:t xml:space="preserve">Чтобы стать поистине счастливыми, необходимо следовать всеобщим законам ПРИРОДЫ (их  принято сейчас называть Высшими или Божескими). Но при этом  необходимо дать право себе и другим, другим и себе быть самим собой, не осуждая (на уровне чувств) других и себя, себя и других за совершенные локальные ошибки (отступления от всеобщих законов). Это необходимо сделать, несмотря на то, что следствием этих ошибок  могут быть те или иные (физические и духовные) травмы, способные переходить из рода в род, из поколения, в поколение. Право на ошибку себе и другим, другим и себе следует дать потому, что, как гласит народная мудрость, «не ошибается только тот, кто ничего не делает», а «на ошибках учатся». Но, получив право на ошибку, совсем необязательно этим правом пользоваться. </w:t>
      </w:r>
    </w:p>
    <w:p>
      <w:pPr>
        <w:pStyle w:val="TextBody"/>
        <w:spacing w:before="0" w:after="120"/>
        <w:jc w:val="both"/>
        <w:rPr/>
      </w:pPr>
      <w:r>
        <w:rPr>
          <w:rFonts w:cs="Arial" w:ascii="Arial" w:hAnsi="Arial"/>
        </w:rPr>
        <w:t xml:space="preserve">Чтобы последний пункт был более понятен, приведу пример из реальной жизни. Один опытный водитель, имеющий право преимущественного проезда, не воспользовался им, а притормозил, дав возможность другому, неопытному, водителю въехать на перегруженную основную трассу с бокового переулка. За это  он получил замечание от инспектора  ГАИ. На  его замечание он ответил примерно следующее: «Согласно правилам в данном случае я действительно </w:t>
      </w:r>
      <w:r>
        <w:rPr>
          <w:rFonts w:cs="Arial" w:ascii="Arial" w:hAnsi="Arial"/>
          <w:b/>
        </w:rPr>
        <w:t>имел</w:t>
      </w:r>
      <w:r>
        <w:rPr>
          <w:rFonts w:cs="Arial" w:ascii="Arial" w:hAnsi="Arial"/>
        </w:rPr>
        <w:t xml:space="preserve"> право преимущественного проезда, но в правилах  не написано, что я этим правом  </w:t>
      </w:r>
      <w:r>
        <w:rPr>
          <w:rFonts w:cs="Arial" w:ascii="Arial" w:hAnsi="Arial"/>
          <w:b/>
        </w:rPr>
        <w:t>обязан</w:t>
      </w:r>
      <w:r>
        <w:rPr>
          <w:rFonts w:cs="Arial" w:ascii="Arial" w:hAnsi="Arial"/>
        </w:rPr>
        <w:t xml:space="preserve"> воспользоваться» Его высказывание справедливо и к праву на ошибку. Каждый из нас должен иметь это право, но совсем не обязан им пользоваться, если и так очевидно, что реализация данного права (т. е. ошибка) создаст «аварийную» ситуацию. </w:t>
      </w:r>
    </w:p>
    <w:p>
      <w:pPr>
        <w:pStyle w:val="TextBody"/>
        <w:spacing w:before="0" w:after="120"/>
        <w:jc w:val="both"/>
        <w:rPr/>
      </w:pPr>
      <w:r>
        <w:rPr>
          <w:rFonts w:cs="Arial" w:ascii="Arial" w:hAnsi="Arial"/>
        </w:rPr>
        <w:t xml:space="preserve">Из сказанного следует вывод: Если мы станем достаточно опытными «водителями», то сможем наиболее легким путем, не оказывая на других чрезмерного силового давления, не травмируя их, и поэтому, соответственно, не испытывая от них чрезмерного сопротивления (сила сопротивления, как известно, равна силе давления), не травмируя себя, следовать наиболее безопасным путем, избегая многих «аварийных» ситуаций. </w:t>
      </w:r>
    </w:p>
    <w:p>
      <w:pPr>
        <w:pStyle w:val="Normal"/>
        <w:spacing w:before="0" w:after="120"/>
        <w:jc w:val="both"/>
        <w:rPr/>
      </w:pPr>
      <w:r>
        <w:rPr>
          <w:b/>
        </w:rPr>
        <w:t>Уважаемые гости страницы</w:t>
      </w:r>
      <w:r>
        <w:rPr/>
        <w:t xml:space="preserve">, если все, сказанное выше, лично Вам представляется полным безумием, то закройте эту страницу прямо сейчас, так как нет смысла  тратить время на то, с чем заранее и категорически не согласен. Если Вы все же решили почитать дальше, то не отказывайте себе и в этом. Будьте совершенно свободны в выборе своего решения. </w:t>
      </w:r>
      <w:r>
        <w:rPr>
          <w:b/>
        </w:rPr>
        <w:t>Свобода выбора, прежде всего!</w:t>
      </w:r>
      <w:r>
        <w:rPr/>
        <w:t xml:space="preserve"> </w:t>
      </w:r>
    </w:p>
    <w:p>
      <w:pPr>
        <w:pStyle w:val="Heading3"/>
        <w:spacing w:before="0" w:after="120"/>
        <w:jc w:val="both"/>
        <w:rPr/>
      </w:pPr>
      <w:bookmarkStart w:id="52" w:name="__RefHeading___Toc186844238"/>
      <w:bookmarkEnd w:id="52"/>
      <w:r>
        <w:rPr/>
        <w:t>Телепередача «Пусть говорят»</w:t>
      </w:r>
    </w:p>
    <w:p>
      <w:pPr>
        <w:pStyle w:val="Normal"/>
        <w:spacing w:before="0" w:after="120"/>
        <w:jc w:val="both"/>
        <w:rPr/>
      </w:pPr>
      <w:r>
        <w:rPr/>
        <w:t xml:space="preserve">Григорию Грабовому, как уже было сказано, была посвящена одна из передач «Пусть говорят». В ней, вполне оправдывая название, большинство ее участников говорило, не слушая (или не желая услышать) других. А это менее всего подходит для выяснения истины. Кроме того, данный вопрос не из тех, на который можно правильно ответить, обладая лишь информацией, полученной в процессе данной передачи,  преподносимой, к тому же,  большинством выступающих очень эмоционально. </w:t>
      </w:r>
    </w:p>
    <w:p>
      <w:pPr>
        <w:pStyle w:val="Normal"/>
        <w:spacing w:before="0" w:after="120"/>
        <w:jc w:val="both"/>
        <w:rPr/>
      </w:pPr>
      <w:r>
        <w:rPr/>
        <w:t xml:space="preserve">На многие вопросы, поставленные ведущим передачи, нельзя было и ответить столь однозначно, как он того требовал: «да» или «нет», совершенно исключая возможность еще одного ответа. И этот ответ − «может быть»,  чаще всего, является наиболее правильным. </w:t>
      </w:r>
    </w:p>
    <w:p>
      <w:pPr>
        <w:pStyle w:val="Normal"/>
        <w:spacing w:before="0" w:after="120"/>
        <w:jc w:val="both"/>
        <w:rPr/>
      </w:pPr>
      <w:r>
        <w:rPr/>
        <w:t xml:space="preserve">«Да» и «нет» - это признание чего-то одного, например, «черного» или «белого». Но в действительности мы живем в мире всевозможных оттенков «серого», которые являются переходом от одного «цвета» к другому. Поэтому в тех случаях, когда нельзя ответить ни «да», ни «нет», следует определить, с какой долей вероятности то или иное событие может все-таки состояться, не делая при этом преждевременных и категорических выводов. Но  такой подход требует и времени, и сил, а также огромного желания найти истину. </w:t>
      </w:r>
    </w:p>
    <w:p>
      <w:pPr>
        <w:pStyle w:val="TextBody"/>
        <w:spacing w:before="0" w:after="120"/>
        <w:jc w:val="both"/>
        <w:rPr/>
      </w:pPr>
      <w:r>
        <w:rPr>
          <w:rFonts w:cs="Arial" w:ascii="Arial" w:hAnsi="Arial"/>
        </w:rPr>
        <w:t xml:space="preserve">Из всех участников передачи, как мне показалось, к этому (поиску истины) призывал лишь один человек − женщина, имя которой я не запомнила, но ей либо не давали слова, либо лишали его на полуфразе. </w:t>
      </w:r>
    </w:p>
    <w:p>
      <w:pPr>
        <w:pStyle w:val="Normal"/>
        <w:spacing w:before="0" w:after="120"/>
        <w:jc w:val="both"/>
        <w:rPr/>
      </w:pPr>
      <w:r>
        <w:rPr/>
        <w:t xml:space="preserve">На следующий же день после этой передачи (06.10.05), по свежей памяти, я решила попытаться сама ответить на многие прозвучавшие в данной передаче вопросы, а также высказать свое собственное мнение по затронутым там проблемам. На этой, своей, странице я, к счастью,  могу говорить столько, сколько захочу. А решение о том, следует ли меня «выслушать» до конца или  «лишить слова» после той или иной моей фразы, решает каждый, пришедший на этот  «огонек», сам, совершенно самостоятельно и независимо от желания других, включая ведущего программы «Пусть говорят».  </w:t>
      </w:r>
    </w:p>
    <w:p>
      <w:pPr>
        <w:pStyle w:val="Normal"/>
        <w:spacing w:before="0" w:after="120"/>
        <w:jc w:val="both"/>
        <w:rPr/>
      </w:pPr>
      <w:r>
        <w:rPr/>
        <w:t>Ниже я постараюсь, по возможности, коротко  поделиться с вами информацией не только о Григории Грабовом и  его пути спасения человечества, но и о других возможных путях спасения. Но предупреждаю, что даже это «коротко» отнимет у Вас достаточно много времени. Поэтому, если есть желание меня выслушать, то прошу Вас запастись терпением, так как, прежде чем ответить на поставленный ниже вопрос и выступать в качестве «судьи»,  человек, на мой взгляд,  должен владеть значительно большей информацией, чем та, которую можно было получить во время передачи «Пусть говорят».</w:t>
      </w:r>
    </w:p>
    <w:p>
      <w:pPr>
        <w:pStyle w:val="Heading2"/>
        <w:spacing w:before="0" w:after="120"/>
        <w:jc w:val="both"/>
        <w:rPr/>
      </w:pPr>
      <w:bookmarkStart w:id="53" w:name="__RefHeading___Toc186844239"/>
      <w:bookmarkEnd w:id="53"/>
      <w:r>
        <w:rPr/>
        <w:t>Кто Вы, Григорий Грабовой?</w:t>
      </w:r>
    </w:p>
    <w:p>
      <w:pPr>
        <w:pStyle w:val="Normal"/>
        <w:spacing w:before="0" w:after="120"/>
        <w:jc w:val="both"/>
        <w:rPr/>
      </w:pPr>
      <w:r>
        <w:rPr/>
        <w:t xml:space="preserve">Злостный обманщик?  Умалишенный, которого следует срочно посадить в сумасшедший дом? Великий Безумец, верящий в нечто несбыточное?  Человек, обладающий необычными способностями? Обыкновенный, но очень талантливый человек, несколько опередивший свое время?...?...?...? </w:t>
      </w:r>
    </w:p>
    <w:p>
      <w:pPr>
        <w:pStyle w:val="Normal"/>
        <w:spacing w:before="0" w:after="120"/>
        <w:jc w:val="both"/>
        <w:rPr/>
      </w:pPr>
      <w:r>
        <w:rPr/>
        <w:t xml:space="preserve">Кстати, последних, опередивших свое время, история науки знала немало, а религия некоторых из них и на костер отправляла за их, якобы, лженауку, которая впоследствии оказывалась истиной. Не пришлись по душе его современникам и чудеса Иисуса Христа, которого они не только злыми словами, но и камнями забрасывали, а в конечном итоге и на кресте распяли. </w:t>
      </w:r>
    </w:p>
    <w:p>
      <w:pPr>
        <w:pStyle w:val="Heading3"/>
        <w:spacing w:before="0" w:after="120"/>
        <w:jc w:val="both"/>
        <w:rPr/>
      </w:pPr>
      <w:bookmarkStart w:id="54" w:name="__RefHeading___Toc186844240"/>
      <w:bookmarkEnd w:id="54"/>
      <w:r>
        <w:rPr/>
        <w:t>Мое заочное знакомство с Грабовым</w:t>
      </w:r>
    </w:p>
    <w:p>
      <w:pPr>
        <w:pStyle w:val="Normal"/>
        <w:spacing w:before="0" w:after="120"/>
        <w:jc w:val="both"/>
        <w:rPr/>
      </w:pPr>
      <w:r>
        <w:rPr/>
        <w:t>О существовании Григория Грабового я узнала в конце 2002 года. К тому времени несколько лет была больна дочь (диагноз – лейкоз) и официальная медицина уже ничем не могла ей помочь, Используемые ранее для лечения этой болезни лекарства привели к таким побочным эффектам, что страдания от них намного порядков превышали страдания от основной болезни.  Хуже быть уже не могло, поэтому  терять нам (ее близким), кроме нее, было нечего. Оставалось верить (или не верить) в чудо. Как и многим в нашем положении, чуда нам очень хотелось и мы искали его повсюду, поэтому решили и метод Грабового испробовать,  тем более, что и у самой больной  некоторая вера в его возможности, в отличие от других, также называющих себя целителями, все же была. Поэтому я постаралась  познакомиться со всей доступной для меня информацией о Григории Грабовом.</w:t>
      </w:r>
      <w:r>
        <w:rPr>
          <w:sz w:val="22"/>
        </w:rPr>
        <w:t xml:space="preserve">  </w:t>
      </w:r>
    </w:p>
    <w:p>
      <w:pPr>
        <w:pStyle w:val="TextBody"/>
        <w:spacing w:before="0" w:after="120"/>
        <w:jc w:val="both"/>
        <w:rPr/>
      </w:pPr>
      <w:r>
        <w:rPr>
          <w:rFonts w:cs="Arial" w:ascii="Arial" w:hAnsi="Arial"/>
        </w:rPr>
        <w:t xml:space="preserve">Я отношусь к тем людям, которые не способны слепо верить в кого-либо или что-либо. Прекрасно понимая, что стопроцентной вероятности быть не может даже при свершении очевидного, а для «невероятного», тем более, мне все же  требуются доказательства или обоснования вероятности (хотя бы небольшой) свершения того или иного события, включая чудо. </w:t>
      </w:r>
    </w:p>
    <w:p>
      <w:pPr>
        <w:pStyle w:val="Normal"/>
        <w:spacing w:before="0" w:after="120"/>
        <w:jc w:val="both"/>
        <w:rPr/>
      </w:pPr>
      <w:r>
        <w:rPr/>
        <w:t xml:space="preserve">На сегодня  у меня есть все книги, написанные Грабовым, как, впрочем, и книги большинства других авторов, на которых даны ссылки в моих книгах, а также многих других. Есть книги, написанные о  Грабовом разными людьми, а также кассеты с его некоторыми лекциями. Все их я прочитала и прослушала.  Кроме того, на несколько лекций и один семинар Грабового ходил муж моей дочери (очень уравновешенный и спокойный человек), который до этого никогда никакими чудесами не интересовался и к экстрасенсам не обращался.  </w:t>
      </w:r>
    </w:p>
    <w:p>
      <w:pPr>
        <w:pStyle w:val="TextBody"/>
        <w:spacing w:before="0" w:after="120"/>
        <w:jc w:val="both"/>
        <w:rPr/>
      </w:pPr>
      <w:r>
        <w:rPr>
          <w:rFonts w:cs="Arial" w:ascii="Arial" w:hAnsi="Arial"/>
        </w:rPr>
        <w:t xml:space="preserve">Сама я с Григорием Грабовым не встречалась и на лекции его не ходила. Вы спросите почему?  Дело в том, что я отношусь к тем «кошкам», которые «гуляют сами по себе», т.е., зная о мощности воздействии на подсознание отдельного человека коллектива единомышленников, собранных вместе (ярким тому примером являются фанаты-болельщики любого толка) считаю, что объективно оценивать что-либо можно только «снаружи», а не «изнутри». В данной, экстремальной, ситуации я, возможно, и пошла бы к нему сама, но в то время была больна, а потом, как и сейчас, находилась далеко от Москвы. </w:t>
      </w:r>
    </w:p>
    <w:p>
      <w:pPr>
        <w:pStyle w:val="Heading3"/>
        <w:spacing w:before="0" w:after="120"/>
        <w:jc w:val="both"/>
        <w:rPr/>
      </w:pPr>
      <w:bookmarkStart w:id="55" w:name="__RefHeading___Toc186844241"/>
      <w:bookmarkEnd w:id="55"/>
      <w:r>
        <w:rPr/>
        <w:t>Мое личное впечатление о книгах и лекциях Грабового</w:t>
      </w:r>
    </w:p>
    <w:p>
      <w:pPr>
        <w:pStyle w:val="Normal"/>
        <w:spacing w:before="0" w:after="120"/>
        <w:jc w:val="both"/>
        <w:rPr/>
      </w:pPr>
      <w:r>
        <w:rPr/>
        <w:t>Не посещая лекции и семинары Грабового, я не могла попасть под непосредственное влияние его личности, если он таковое и использовал по отношению к своему лекторату. Поэтому считаю, что  способна анализировать полученную информацию более или менее объективно. Я, безусловно, как и любой другой человек, могла попасть под влияние написанных им книг и лекций, записанных на кассеты. Но это в равной  мере относится не только к книгам и кассетам Грабового, но и к любым другим книгам и кассетам, как, впрочем, и к средствам массовой информации, включая передачу «Пусть говорят». Кроме того, их влияние − это влияние «одиночек», а не коллектива единомышленников, сила воздействия которого многократно увеличивается. Поэтому  влиянию книг и лекций (в записи) противостоять гораздо легче, если, к тому же,  равное  внимание уделяется одновременно книгам (и лекциям) других авторов.</w:t>
      </w:r>
    </w:p>
    <w:p>
      <w:pPr>
        <w:pStyle w:val="Normal"/>
        <w:spacing w:before="0" w:after="120"/>
        <w:jc w:val="both"/>
        <w:rPr/>
      </w:pPr>
      <w:r>
        <w:rPr/>
        <w:t>Мое мнение о книгах Грабового и его лекциях, совершенно не претендующее на истину в последней инстанции,  свелось к следующему:</w:t>
      </w:r>
    </w:p>
    <w:p>
      <w:pPr>
        <w:pStyle w:val="Normal"/>
        <w:spacing w:before="0" w:after="120"/>
        <w:jc w:val="both"/>
        <w:rPr/>
      </w:pPr>
      <w:r>
        <w:rPr>
          <w:b/>
        </w:rPr>
        <w:t>Григорий Грабовой сам верит в то, о чем говорит</w:t>
      </w:r>
      <w:r>
        <w:rPr/>
        <w:t>. Это, к сожалению, можно сказать далеко не о каждом говорящем. В частности этого нельзя сказать о многих политиках, журналистах и правителях любого уровня.</w:t>
      </w:r>
    </w:p>
    <w:p>
      <w:pPr>
        <w:pStyle w:val="Normal"/>
        <w:spacing w:before="0" w:after="120"/>
        <w:jc w:val="both"/>
        <w:rPr/>
      </w:pPr>
      <w:r>
        <w:rPr>
          <w:b/>
        </w:rPr>
        <w:t>Григорий Грабовой не умеет излагать свое учение и технологию простым и понятным языком</w:t>
      </w:r>
      <w:r>
        <w:rPr/>
        <w:t xml:space="preserve">. Это может быть вызвано  либо полной абсурдностью его учения, либо тем, что современный уровень знаний не позволяет объяснить и изложить нечто новое  доступным для большинства образом. Можно это объяснить и тем, что он выступает лишь в качестве пользователя данной технологии, а не ее разработчика. </w:t>
      </w:r>
    </w:p>
    <w:p>
      <w:pPr>
        <w:pStyle w:val="TextBody"/>
        <w:spacing w:before="0" w:after="120"/>
        <w:jc w:val="both"/>
        <w:rPr/>
      </w:pPr>
      <w:r>
        <w:rPr>
          <w:rFonts w:cs="Arial" w:ascii="Arial" w:hAnsi="Arial"/>
        </w:rPr>
        <w:t xml:space="preserve">Например, человек, прекрасно знающий на какую кнопку «пультика» нужно нажать, чтобы переключиться на соответствующую программу, или как  надо пользоваться разными прикладными программами компьютера, чтобы достичь того или иного конкретного результата, может совершенно не знать и не способен объяснить  ни устройства, ни  технологии изготовления не только телевизора и компьютера, но и «пультика».  Это применимо и ко многим экстрасенсам, которые сами могут делать совершенно невероятные (на взгляд обычного человека) вещи, но при всем желании, кроме самых общих слов, не могут сказать другим ничего конкретного и объяснить, как у них то или иное чудо  получается. Возможно, что это относится и к Грабовому. </w:t>
      </w:r>
    </w:p>
    <w:p>
      <w:pPr>
        <w:pStyle w:val="Normal"/>
        <w:spacing w:before="0" w:after="120"/>
        <w:jc w:val="both"/>
        <w:rPr/>
      </w:pPr>
      <w:r>
        <w:rPr>
          <w:b/>
        </w:rPr>
        <w:t>Григорий Грабовой  оценивает свои возможности значительно выше, чем это следует из фактического материала, приводимого в его книгах</w:t>
      </w:r>
      <w:r>
        <w:rPr/>
        <w:t>. О достоверности или недостоверности этого материала я судить не берусь из-за отсутствия для этого достаточной информации. На вопрос о том, являются ли приводимые там документы  настоящими или поддельными, должны ответить соответствующие правоохранительные органы, хотя, как известно, и они способны ошибаться, умалчивать правду или даже умышленно лгать.</w:t>
      </w:r>
    </w:p>
    <w:p>
      <w:pPr>
        <w:pStyle w:val="Normal"/>
        <w:spacing w:before="0" w:after="120"/>
        <w:jc w:val="both"/>
        <w:rPr/>
      </w:pPr>
      <w:r>
        <w:rPr>
          <w:b/>
        </w:rPr>
        <w:t>Григорий Грабовой слишком увлекся политической и финансовой стороной своей деятельности в ущерб внедрению предлагаемой им технологии в жизнь</w:t>
      </w:r>
      <w:r>
        <w:rPr/>
        <w:t xml:space="preserve">, т. е. в ущерб увеличению количества чудес (если их действительно можно сделать при помощи его технологии),  достоверность которых было бы невозможно оспорить.  </w:t>
      </w:r>
    </w:p>
    <w:p>
      <w:pPr>
        <w:pStyle w:val="Heading3"/>
        <w:spacing w:before="0" w:after="120"/>
        <w:jc w:val="both"/>
        <w:rPr/>
      </w:pPr>
      <w:bookmarkStart w:id="56" w:name="__RefHeading___Toc186844242"/>
      <w:r>
        <w:rPr/>
        <w:t>О наших взаимоотношениях с Грабовым и официальной медициной</w:t>
      </w:r>
      <w:bookmarkEnd w:id="56"/>
      <w:r>
        <w:rPr/>
        <w:t xml:space="preserve"> </w:t>
      </w:r>
    </w:p>
    <w:p>
      <w:pPr>
        <w:pStyle w:val="Normal"/>
        <w:spacing w:before="0" w:after="120"/>
        <w:jc w:val="both"/>
        <w:rPr/>
      </w:pPr>
      <w:r>
        <w:rPr/>
        <w:t xml:space="preserve">Григорий Грабовой денег за исцеление (о воскрешении в нашем случае речи не шло) действительно не брал. Мы платили за лекции и семинар. Посещение лекций и семинаров  было добровольным, а то, что они платные, было для меня вполне закономерным, так как  после перестройки платить стало необходимо за все,  включая (в явном или неявном виде)  и медицинское обслуживание, и образование, и, тем более, лекции самого разного толка. </w:t>
      </w:r>
    </w:p>
    <w:p>
      <w:pPr>
        <w:pStyle w:val="TextBody"/>
        <w:spacing w:before="0" w:after="120"/>
        <w:jc w:val="both"/>
        <w:rPr/>
      </w:pPr>
      <w:r>
        <w:rPr>
          <w:rFonts w:cs="Arial" w:ascii="Arial" w:hAnsi="Arial"/>
        </w:rPr>
        <w:t>Что касается размера платы, то она сейчас во всей России определяется только спросом. В связи с этим после «перестройки» цены на многое, включая жилье, которое является предметом первой необходимости, стали просто запредельными и могут отличаться от себестоимости в несколько раз. Поэтому, прежде чем говорить о слишком высокой плате за какие-либо лекции и семинары, «себестоимость» которых практически невозможно определить, необходимо сначала навести в стране хотя бы самый элементарный экономический порядок. Что касается морального аспекта, то платное медицинское обслуживание по своей сути совершенно аморально, как, впрочем, и платное образование. Они, если государство действительно заботится о физическом и духовном здоровье общества и его процветании, должны быть совершенно бесплатными, вернее, оплачиваться из общественных фондов.</w:t>
      </w:r>
    </w:p>
    <w:p>
      <w:pPr>
        <w:pStyle w:val="TextBody"/>
        <w:spacing w:before="0" w:after="120"/>
        <w:jc w:val="both"/>
        <w:rPr/>
      </w:pPr>
      <w:r>
        <w:rPr>
          <w:rFonts w:cs="Arial" w:ascii="Arial" w:hAnsi="Arial"/>
        </w:rPr>
        <w:t>Кстати, стоимость месячного курса нового и широко разрекламированного за рубежом лекарства против лейкоза (глевека), которое вместо исцеления в нашем конкретном случае вызвало ухудшение, составляла тогда  более 3000 долларов.  Пользоваться же им, в случае успеха,  надо было регулярно в течение неизвестно какого количества времени, но уже тогда было ясно, что это время  могло исчисляться не месяцами, а годами. При этом гарантий на успех никаких не давалось, не было (к тому времени) и случаев полного излечения им (есть ли они сейчас, я не знаю, так как этим вопросом уже не интересуюсь), а процент позитивного воздействия был при его рекламе, скорее всего, в то время очень сильно завышен. Поэтому плата за это лекарство в нашем случае, также была платой, причем значительно более высокой,  за несбывшиеся надежды и не более того. Однако плата официальной медицине за несбывшиеся надежды считается сейчас не аморальным, а вполне нормальным явлением.</w:t>
      </w:r>
    </w:p>
    <w:p>
      <w:pPr>
        <w:pStyle w:val="Normal"/>
        <w:spacing w:before="0" w:after="120"/>
        <w:jc w:val="both"/>
        <w:rPr/>
      </w:pPr>
      <w:r>
        <w:rPr/>
        <w:t xml:space="preserve">В случае Грабового это были лекции и семинары, посвященные нечто новому, хотя и не совсем понятному, что давало, однако, надежду  на спасение от вполне реальной в ближайшем будущем катастрофы глобального масштаба, вероятность свершения которой уже очевидна всем. И именно поэтому лекции Грабового пользовались и, как выяснилось из передачи «Пусть говорят», продолжают пользоваться большой популярностью. А то, что так много людей, несмотря на высокую плату, на лекции Грабового ходило и ходит, говорит, на мой взгляд, не о «серости» этих людей, как это сейчас пытаются представить, а об их тяге к поиску путей выхода из создавшейся в нашем мире катастрофической ситуации. И честь им и хвала, что они не жалели (и не жалеют) ни своего времени, ни собственных денег на поиски путей </w:t>
      </w:r>
      <w:r>
        <w:rPr>
          <w:b/>
        </w:rPr>
        <w:t>самоспасения</w:t>
      </w:r>
      <w:r>
        <w:rPr/>
        <w:t xml:space="preserve">, так как ВЕРА в то, что за них это сделает правительство, у большинства населения нашей страны (и не только нашей) уже давно пропала или сильно пошатнулась. </w:t>
      </w:r>
    </w:p>
    <w:p>
      <w:pPr>
        <w:pStyle w:val="Normal"/>
        <w:spacing w:before="0" w:after="120"/>
        <w:jc w:val="both"/>
        <w:rPr/>
      </w:pPr>
      <w:r>
        <w:rPr/>
        <w:t xml:space="preserve">Среди лектората Грабового были, конечно, и те (или их близкие), кому (увы!), как и нам, официальная медицина, включая  очень высоко оплачиваемую, помочь не могла, хотя исцеление (и воскрешение) рассматриваются Грабовым всего лишь как частные случаи решения общей задачи − спасения человечества в целом. </w:t>
      </w:r>
    </w:p>
    <w:p>
      <w:pPr>
        <w:pStyle w:val="Normal"/>
        <w:spacing w:before="0" w:after="120"/>
        <w:jc w:val="both"/>
        <w:rPr/>
      </w:pPr>
      <w:r>
        <w:rPr/>
        <w:t xml:space="preserve">Никаких гарантий по исцелению (наравне с медициной) не давал и Григорий Грабовой. Он всего лишь говорил, что  </w:t>
      </w:r>
      <w:r>
        <w:rPr>
          <w:b/>
        </w:rPr>
        <w:t xml:space="preserve">исцеление возможно на любой стадии болезни </w:t>
      </w:r>
      <w:r>
        <w:rPr/>
        <w:t xml:space="preserve">(вплоть до воскрешения из мертвых), а успех зависит от способностей и силы </w:t>
      </w:r>
      <w:r>
        <w:rPr>
          <w:b/>
        </w:rPr>
        <w:t>ВЕРЫ</w:t>
      </w:r>
      <w:r>
        <w:rPr/>
        <w:t xml:space="preserve"> в это того, кто овладеет его учением и сумеет правильно использовать его технологию. При этом Грабовой считал исцеление возможным даже в том случае, если сам больной в этом процессе не участвует и даже о нем ничего не знает. Однако положительного воздействия ВЕРЫ самого больного и его окружения он не отрицал, но не придавал им первостепенного значения.  </w:t>
      </w:r>
    </w:p>
    <w:p>
      <w:pPr>
        <w:pStyle w:val="TextBody"/>
        <w:spacing w:before="120" w:after="120"/>
        <w:jc w:val="both"/>
        <w:rPr/>
      </w:pPr>
      <w:r>
        <w:rPr>
          <w:rFonts w:cs="Arial" w:ascii="Arial" w:hAnsi="Arial"/>
        </w:rPr>
        <w:t xml:space="preserve">По моему мнению, если сам больной не участвует в процессе исцеления и, тем более, не верит в него, то исцелить его гораздо труднее, так как он не только не помогает целителю, но может и препятствовать ему. В этом случае необходим целитель, обладающий поистине «необыкновенными» способностями, т.е. профессионал очень высокого уровня. Кроме того, исцеление больного без его на то согласия, вообще-то является своего рода насилием над ним или, как минимум, не этично. </w:t>
      </w:r>
    </w:p>
    <w:p>
      <w:pPr>
        <w:pStyle w:val="Normal"/>
        <w:spacing w:before="0" w:after="120"/>
        <w:jc w:val="both"/>
        <w:rPr/>
      </w:pPr>
      <w:r>
        <w:rPr>
          <w:b/>
        </w:rPr>
        <w:t>Обладает ли (или обладал ли) Грабовой необыкновенными способностями?</w:t>
      </w:r>
      <w:r>
        <w:rPr/>
        <w:t xml:space="preserve"> Этот вопрос для меня пока остается открытым, так как  для подтверждения этих способностей мне как человеку во всем сомневающемуся нужны бесспорные факты, свидетелем которых могла быть я сама или хорошо известные лично мне люди, которым я бы полностью доверяла. </w:t>
      </w:r>
    </w:p>
    <w:p>
      <w:pPr>
        <w:pStyle w:val="Normal"/>
        <w:spacing w:before="0" w:after="120"/>
        <w:jc w:val="both"/>
        <w:rPr/>
      </w:pPr>
      <w:r>
        <w:rPr/>
        <w:t xml:space="preserve">В передаче «Пусть говорят», имея возможность доказать состоятельность предложенной им технологии путем сотворения для очень широкой аудитории какого-либо чуда, Грабовой  этой возможностью не воспользовался (или был на это не способен). А то, что было представлено в качестве доказательств, включая якобы воскрешенного, выглядело очень неубедительно, так как «воскрешений» (даже после захоронения), связанных с неправильной констатацией смерти или после летаргического сна, известно множество. С чем было связано  данное воскрешение, и какое к нему отношение имел Грабовой, осталось «за кадром». </w:t>
      </w:r>
    </w:p>
    <w:p>
      <w:pPr>
        <w:pStyle w:val="Normal"/>
        <w:spacing w:before="0" w:after="120"/>
        <w:jc w:val="both"/>
        <w:rPr/>
      </w:pPr>
      <w:r>
        <w:rPr/>
        <w:t xml:space="preserve">Воскрешения, описанные в его книгах, также вызывают множество вопросов и сомнений. Описание этих воскрешений мало чем отличается от описания галлюцинаций или простого узнавания знакомых черт в незнакомых людях, когда  очень хочется увидеть любимого человека живым. Некоторые из описанных случаев можно, конечно, назвать воскрешением, но только воскрешением образа любимого человека в своем воображении, никак не связанного с овеществлением его тела. </w:t>
      </w:r>
    </w:p>
    <w:p>
      <w:pPr>
        <w:pStyle w:val="Normal"/>
        <w:spacing w:before="0" w:after="120"/>
        <w:jc w:val="both"/>
        <w:rPr/>
      </w:pPr>
      <w:r>
        <w:rPr>
          <w:b/>
        </w:rPr>
        <w:t>Имел ли Грабовой право называть себя Иисусом Христом?</w:t>
      </w:r>
      <w:r>
        <w:rPr/>
        <w:t xml:space="preserve"> Все мы в той или иной мере являемся кровными или духовными потомками Иисуса Христа. Поэтому каждый из нас, в принципе, имеет право говорить, что он − его очередное воплощение. Но, если подходить к этому вопросу более строго, то называть себя очередным воплощением Иисуса Христа может лишь тот, кто способен повторить все его чудеса. </w:t>
      </w:r>
    </w:p>
    <w:p>
      <w:pPr>
        <w:pStyle w:val="TextBody"/>
        <w:spacing w:before="0" w:after="120"/>
        <w:jc w:val="both"/>
        <w:rPr/>
      </w:pPr>
      <w:r>
        <w:rPr>
          <w:rFonts w:cs="Arial" w:ascii="Arial" w:hAnsi="Arial"/>
        </w:rPr>
        <w:t xml:space="preserve">Кстати этих чудес было не так уж и много. Делал их Иисус Христос не по заказу, как того требовали от Грабового во время передачи «Пусть говорят», а по своему собственному желанию и усмотрению.   И делал только те чудеса, которые сам считал  необходимыми (или посильными для него), и только тогда, когда сам этого хотел (или это было для него возможным). </w:t>
      </w:r>
    </w:p>
    <w:p>
      <w:pPr>
        <w:pStyle w:val="Normal"/>
        <w:spacing w:before="0" w:after="120"/>
        <w:jc w:val="both"/>
        <w:rPr/>
      </w:pPr>
      <w:r>
        <w:rPr>
          <w:b/>
        </w:rPr>
        <w:t>Может ли Грабовой сейчас (или мог ли раньше) повторить все чудеса Иисуса Христа?</w:t>
      </w:r>
      <w:r>
        <w:rPr/>
        <w:t xml:space="preserve"> На этот вопрос ответа для меня также пока нет. Если Грабовой их  повторить не может, но верит в то, что сможет, хотя бы в коллективе с единомышленниками, то он просто, как и многие из нас, выдает желаемое за действительное. Это говорит о том, что ничто человеческое ему не чуждо. </w:t>
      </w:r>
    </w:p>
    <w:p>
      <w:pPr>
        <w:pStyle w:val="TextBody"/>
        <w:spacing w:before="0" w:after="120"/>
        <w:jc w:val="both"/>
        <w:rPr/>
      </w:pPr>
      <w:r>
        <w:rPr>
          <w:rFonts w:cs="Arial" w:ascii="Arial" w:hAnsi="Arial"/>
        </w:rPr>
        <w:t xml:space="preserve">Невероятно добрые чудеса нам постоянно обещают во время предвыборных кампаний практически все кандидаты, включая кандидатов в президенты, но большинство из них не только  не творит ничего из обещанного, но и с самого начала твердо знает, что ничего подобного делать не будет. Однако к ним мы относимся весьма снисходительно и воспринимаем их заведомую ложь как должное, несмотря на то, что все мы принудительно, а не добровольно, платим им в виде части налогов, за все обещанные ими, но так и несостоявшиеся добрые «чудеса», реальность и необходимость свершения которых большинству из нас совершенно очевидна. Что касается  совершаемых ими за наши же деньги злых «чудес», способных «переплюнуть» любую фантастику, то они сыплются на нас как из рога изобилия. </w:t>
      </w:r>
    </w:p>
    <w:p>
      <w:pPr>
        <w:pStyle w:val="Normal"/>
        <w:spacing w:before="0" w:after="120"/>
        <w:jc w:val="both"/>
        <w:rPr/>
      </w:pPr>
      <w:r>
        <w:rPr/>
        <w:t xml:space="preserve">Грабовой в своих книгах и лекциях очень много говорил о своих необыкновенно больших  способностях и возможностях, поэтому не оправдавшиеся надежды людей на возможность свершения им чуда  весьма сильно подрывают ВЕРУ в него и позволяют его противникам объявить Грабового злостным лжецом и (или) безумцем. </w:t>
      </w:r>
    </w:p>
    <w:p>
      <w:pPr>
        <w:pStyle w:val="Normal"/>
        <w:spacing w:before="0" w:after="120"/>
        <w:jc w:val="both"/>
        <w:rPr/>
      </w:pPr>
      <w:r>
        <w:rPr/>
        <w:t xml:space="preserve">Эффект ВЕРЫ лежит не только в основе технологии Грабового, но и многих других чудес, поэтому поговорим о ВЕРЕ и чудесах  более подробно. </w:t>
      </w:r>
    </w:p>
    <w:p>
      <w:pPr>
        <w:pStyle w:val="Heading2"/>
        <w:rPr/>
      </w:pPr>
      <w:bookmarkStart w:id="57" w:name="__RefHeading___Toc186844243"/>
      <w:bookmarkEnd w:id="57"/>
      <w:r>
        <w:rPr/>
        <w:t>Эффект ВЕРЫ</w:t>
      </w:r>
    </w:p>
    <w:p>
      <w:pPr>
        <w:pStyle w:val="Heading3"/>
        <w:spacing w:before="0" w:after="120"/>
        <w:jc w:val="both"/>
        <w:rPr/>
      </w:pPr>
      <w:bookmarkStart w:id="58" w:name="__RefHeading___Toc186844244"/>
      <w:r>
        <w:rPr/>
        <w:t>Вера как основное и обязательное условие чуда</w:t>
      </w:r>
      <w:bookmarkEnd w:id="58"/>
      <w:r>
        <w:rPr/>
        <w:t xml:space="preserve"> </w:t>
      </w:r>
    </w:p>
    <w:p>
      <w:pPr>
        <w:pStyle w:val="Normal"/>
        <w:spacing w:before="0" w:after="120"/>
        <w:jc w:val="both"/>
        <w:rPr/>
      </w:pPr>
      <w:r>
        <w:rPr/>
        <w:t xml:space="preserve">То, что в основе самых разных необъяснимых исцелений,  зафиксированных официальной медициной, лежит, прежде всего,  ВЕРА в выздоровление, в первую очередь, ВЕРА в это самого больного, а затем окружающих больного близких ему людей, признала уже и сама официальная медицина. Постоянно твердит о необходимости ВЕРЫ и религия. Поэтому в этом вопросе у Грабового ни с официальной медициной, ни с религией  никаких разногласий нет, </w:t>
      </w:r>
      <w:r>
        <w:rPr>
          <w:b/>
        </w:rPr>
        <w:t>но…</w:t>
      </w:r>
      <w:r>
        <w:rPr/>
        <w:t xml:space="preserve"> </w:t>
      </w:r>
    </w:p>
    <w:p>
      <w:pPr>
        <w:pStyle w:val="Normal"/>
        <w:spacing w:before="0" w:after="120"/>
        <w:jc w:val="both"/>
        <w:rPr/>
      </w:pPr>
      <w:r>
        <w:rPr>
          <w:b/>
        </w:rPr>
        <w:t>Медики предлагают больному ВЕРИТЬ в  выздоровление, уповая на возможности современной медицины и «чудодейственные» лекарства</w:t>
      </w:r>
      <w:r>
        <w:rPr/>
        <w:t>. Вера в них  действительно увеличивает вероятность и скорость выздоровления больного. Однако, как уже признано официальной медициной, чудодейственной может оказаться и таблетка-пустышка, способная (при условии сильной ВЕРЫ в ее чудодейственность) вылечить  в соответствии с эффектом плацебо любую болезнь. Вообще-то эффект плацебо следовало бы назвать эффектом ВЕРЫ.</w:t>
      </w:r>
    </w:p>
    <w:p>
      <w:pPr>
        <w:pStyle w:val="Normal"/>
        <w:spacing w:before="0" w:after="120"/>
        <w:jc w:val="both"/>
        <w:rPr/>
      </w:pPr>
      <w:r>
        <w:rPr>
          <w:b/>
        </w:rPr>
        <w:t>Представители религии предлагают ВЕРИТЬ в выздоровление, уповая на Бога и чудодейственные святыни</w:t>
      </w:r>
      <w:r>
        <w:rPr/>
        <w:t xml:space="preserve">. В настоящее время специальной комиссией официально зарегистрировано уже немало чудес, включая чудесные исцеления, в основе которых лежала ВЕРА именно в них. </w:t>
      </w:r>
    </w:p>
    <w:p>
      <w:pPr>
        <w:pStyle w:val="Normal"/>
        <w:spacing w:before="0" w:after="120"/>
        <w:jc w:val="both"/>
        <w:rPr/>
      </w:pPr>
      <w:r>
        <w:rPr>
          <w:b/>
        </w:rPr>
        <w:t xml:space="preserve">Грабовой предлагает ВЕРИТЬ в выздоровление, уповая на себя самих тем,  кто овладел его технологией, </w:t>
      </w:r>
      <w:r>
        <w:rPr/>
        <w:t xml:space="preserve">а также на него − Григория Грабового, помогающего им овладеть новой технологией и развить в каждом из них необыкновенные способности. </w:t>
      </w:r>
    </w:p>
    <w:p>
      <w:pPr>
        <w:pStyle w:val="Normal"/>
        <w:spacing w:before="0" w:after="120"/>
        <w:jc w:val="both"/>
        <w:rPr/>
      </w:pPr>
      <w:r>
        <w:rPr/>
        <w:t xml:space="preserve">Общим для всего перечисленного, а поэтому, очевидно, </w:t>
      </w:r>
      <w:r>
        <w:rPr>
          <w:b/>
        </w:rPr>
        <w:t>основным и обязательным условием</w:t>
      </w:r>
      <w:r>
        <w:rPr/>
        <w:t xml:space="preserve"> выздоровления является очень сильная (безусловная) ВЕРА в  него целителя и (или) самого больного, независимо от того на кого они при этом будут уповать, так как конечный результат будет один и тот же − выздоровление. </w:t>
      </w:r>
    </w:p>
    <w:p>
      <w:pPr>
        <w:pStyle w:val="Normal"/>
        <w:spacing w:before="0" w:after="120"/>
        <w:jc w:val="both"/>
        <w:rPr/>
      </w:pPr>
      <w:r>
        <w:rPr/>
        <w:t>В принципе эффект ВЕРЫ (неверия) распространяется не только на выздоровление (невыздоровление), но и на все, во что человек способен искренне и глубоко поверить (категорически не верить).</w:t>
      </w:r>
    </w:p>
    <w:p>
      <w:pPr>
        <w:pStyle w:val="Normal"/>
        <w:spacing w:before="0" w:after="120"/>
        <w:jc w:val="both"/>
        <w:rPr/>
      </w:pPr>
      <w:r>
        <w:rPr/>
        <w:t xml:space="preserve">Что касается меня, то я предлагаю ВЕРИТЬ, в первую очередь, в самого себя, уповать, в основном, на самого себя и, развивая (тем или иным способом) необыкновенные способности, заложенные в каждого из нас ПРИРОДОЙ, в одиночку  и коллективно (в резонанс) творить </w:t>
      </w:r>
      <w:r>
        <w:rPr>
          <w:b/>
        </w:rPr>
        <w:t>добрые</w:t>
      </w:r>
      <w:r>
        <w:rPr/>
        <w:t xml:space="preserve"> чудеса локального и глобального масштаба, переходя постепенно с технократического пути развития общества на путь самосовершенствования. Главное же состоит в том, чтобы чудеса, творимые нами, были </w:t>
      </w:r>
      <w:r>
        <w:rPr>
          <w:b/>
        </w:rPr>
        <w:t>согласованы</w:t>
      </w:r>
      <w:r>
        <w:rPr/>
        <w:t xml:space="preserve"> с ВСЕОБЩИМИ ЗАКОНАМИ ПРИРОДЫ (БОЖЕСКИМИ), а не противоречили им. </w:t>
      </w:r>
    </w:p>
    <w:p>
      <w:pPr>
        <w:pStyle w:val="Heading3"/>
        <w:spacing w:before="0" w:after="120"/>
        <w:jc w:val="both"/>
        <w:rPr/>
      </w:pPr>
      <w:bookmarkStart w:id="59" w:name="__RefHeading___Toc186844245"/>
      <w:bookmarkEnd w:id="59"/>
      <w:r>
        <w:rPr/>
        <w:t>Взаимосвязь силы веры  и вероятности свершения чуда</w:t>
      </w:r>
    </w:p>
    <w:p>
      <w:pPr>
        <w:pStyle w:val="Normal"/>
        <w:spacing w:before="0" w:after="120"/>
        <w:jc w:val="both"/>
        <w:rPr/>
      </w:pPr>
      <w:r>
        <w:rPr/>
        <w:t>Как показывает жизнь, чудо, включая чудо выздоровления, может, в принципе, совершить не только чудотворец (человек, обладающий определенными способностями), но и любой самый обычный человек. Но для этого ему необходимо искренне в чудо поверить. И именно ВЕРА дает ему возможность вольно или невольно визуализировать собственное выздоровление (например, мыслеформить, представляя себя здоровым). И тогда выздоровление действительно произойдет. Однако большинству людей гораздо труднее поверить в собственные возможности, чем в возможности чего-то или кого-то уже совершавшего чудеса. И одной ВЕРЫ в чудотворца (даже без непосредственного его участия в исцелении) может оказаться достаточно, чтобы исцеление произошло.  Если же целитель и больной, а также близкие больного, веря в исцеление, будут действовать согласованно, складывая свои усилия, включая усилия на уровне мыслей и чувств,  в резонанс, то вероятность выздоровления больного увеличится во много раз. Поэтому необходимо, чтобы ВЕРА в себя и (или)  в чудотворца была достаточно сильной.</w:t>
      </w:r>
    </w:p>
    <w:p>
      <w:pPr>
        <w:pStyle w:val="Normal"/>
        <w:spacing w:before="0" w:after="120"/>
        <w:jc w:val="both"/>
        <w:rPr/>
      </w:pPr>
      <w:r>
        <w:rPr/>
        <w:t xml:space="preserve">Лучшим способом укрепления ВЕРЫ в того или иного чудотворца является сотворение им  крупномасштабных чудес. И чем больше чудес чудотворец (целитель, религиозные святыни и т.п.) совершает, тем больше ВЕРА в его способности и возможности. А чем больше ВЕРА в него, тем больше чудес он, вернее, те, кто (благодаря чудотворцу) искренне и сильно поверил в возможность свершения чуда, способен совершить, и т.д.  Поэтому количество чудес растет по принципу цепной реакции. </w:t>
      </w:r>
    </w:p>
    <w:p>
      <w:pPr>
        <w:pStyle w:val="Normal"/>
        <w:spacing w:before="0" w:after="120"/>
        <w:jc w:val="both"/>
        <w:rPr/>
      </w:pPr>
      <w:r>
        <w:rPr/>
        <w:t xml:space="preserve">Но, если ВЕРА в  чудотворца по тем или иным причинам (например, направленной против  целителя кампании средств массовой информации) подрывается, то все протекает в обратном порядке.  Число чудес  резко сокращается и может «свернуться» до нуля.  Нечто подобное мы уже наблюдали в случае с Кашпировским, который после его «разгрома» средствами массовой информации, так и не смог вернуться к своим прежним «показателям», по крайней мере, в России.  </w:t>
      </w:r>
    </w:p>
    <w:p>
      <w:pPr>
        <w:pStyle w:val="Normal"/>
        <w:spacing w:before="0" w:after="120"/>
        <w:jc w:val="both"/>
        <w:rPr/>
      </w:pPr>
      <w:r>
        <w:rPr/>
        <w:t>Возможно ослабление необыкновенных способностей, дарованных ПРИРОДОЙ чудотворцу, например, целителю, и по «вине» его самого.  В народе считается, что плата целителю за излечение не может быть назначаемой, а должна быть сугубо добровольной и посильной для каждого конкретного человека, а в случае нарушения этого правила у целителя происходит ослабление (или полная потеря) его способностей. Почему это так? Это может происходить по разным причинам.</w:t>
      </w:r>
    </w:p>
    <w:p>
      <w:pPr>
        <w:pStyle w:val="Normal"/>
        <w:spacing w:before="0" w:after="120"/>
        <w:jc w:val="both"/>
        <w:rPr/>
      </w:pPr>
      <w:r>
        <w:rPr/>
        <w:t xml:space="preserve">Во-первых, потому,  что ВЕРА больного в целителя, для которого основной целью становятся деньги, а не исцеление больного, уменьшается, что вполне закономерно, так  как трудно верить тому, кто обдирает тебя как «липку». </w:t>
      </w:r>
    </w:p>
    <w:p>
      <w:pPr>
        <w:pStyle w:val="Normal"/>
        <w:spacing w:before="0" w:after="120"/>
        <w:jc w:val="both"/>
        <w:rPr/>
      </w:pPr>
      <w:r>
        <w:rPr/>
        <w:t>Во-вторых,  ослабление способностей может быть связано с тем, что целитель, как и любой другой человек, направляющий значительную часть своей энергии не на основную деятельность (исцеление), а на решение других проблем (деньги, политика, карьера и т.п.), уже не способен работать на своей основной работе (исцелять) с полной отдачей.  Возможно, что нечто подобное произошло и с Грабовым.</w:t>
      </w:r>
    </w:p>
    <w:p>
      <w:pPr>
        <w:pStyle w:val="Heading3"/>
        <w:spacing w:before="0" w:after="120"/>
        <w:jc w:val="both"/>
        <w:rPr/>
      </w:pPr>
      <w:bookmarkStart w:id="60" w:name="__RefHeading___Toc186844246"/>
      <w:bookmarkEnd w:id="60"/>
      <w:r>
        <w:rPr/>
        <w:t>Почему не произошло чуда в нашем случае?</w:t>
      </w:r>
    </w:p>
    <w:p>
      <w:pPr>
        <w:pStyle w:val="Normal"/>
        <w:spacing w:before="0" w:after="120"/>
        <w:jc w:val="both"/>
        <w:rPr/>
      </w:pPr>
      <w:r>
        <w:rPr/>
        <w:t xml:space="preserve">Одним из фактов, подтверждающих  способности Грабового и (или) возможности его технологии, могло бы стать исцеление дочери. Этого чуда, однако, не произошло. Поэтому, казалось бы, я должна встать на сторону ярых противников Грабового.  Но, объективности ради должна сказать, что несвершение чуда совершенно ничего не доказывает, так как его вероятность (в моем понимании) в значительно большей степени определяет не сам Грабовой, а безграничная ВЕРА в выздоровление того, кто, используя технологию Грабового,  занимается исцелением непосредственно, затем (или даже  в первую очередь) самого больного и близких ему людей.  Отдавая дань истине,  вынуждена, с болью, признать и то, что достаточно сильной ВЕРЫ в чудо не было не только у дочери, но даже у меня. </w:t>
      </w:r>
    </w:p>
    <w:p>
      <w:pPr>
        <w:pStyle w:val="TextBody"/>
        <w:spacing w:before="0" w:after="120"/>
        <w:jc w:val="both"/>
        <w:rPr/>
      </w:pPr>
      <w:r>
        <w:rPr>
          <w:rFonts w:cs="Arial" w:ascii="Arial" w:hAnsi="Arial"/>
        </w:rPr>
        <w:t xml:space="preserve">В принципе, я допускала возможность исцеления, но  вероятность его, учитывая все привходящие факторы в данном конкретном случае, оценивала невысоко. А для свершения чуда нужна безусловная ВЕРА, исключающая любые сомнения и предварительные расчеты его вероятности. Поэтому «слепая» ВЕРА может быть гораздо результативнее той ВЕРЫ, которая допускает возможность свершения чуда лишь при выполнении определенных условий, как это было у меня. Именно этим можно объяснить тот факт, что чудеса исцеления чаще происходят с людьми, которых принято называть необразованными, так как они не пытаются что-то понять и объяснить, а просто верят в чудо безусловно, т.е. не сомневаясь в его свершении.   </w:t>
      </w:r>
    </w:p>
    <w:p>
      <w:pPr>
        <w:pStyle w:val="Heading3"/>
        <w:spacing w:before="0" w:after="120"/>
        <w:jc w:val="both"/>
        <w:rPr/>
      </w:pPr>
      <w:bookmarkStart w:id="61" w:name="__RefHeading___Toc186844247"/>
      <w:bookmarkEnd w:id="61"/>
      <w:r>
        <w:rPr/>
        <w:t>Имеем ли мы право отрицать возможность чуда?</w:t>
      </w:r>
    </w:p>
    <w:p>
      <w:pPr>
        <w:pStyle w:val="Normal"/>
        <w:spacing w:before="0" w:after="120"/>
        <w:jc w:val="both"/>
        <w:rPr/>
      </w:pPr>
      <w:r>
        <w:rPr/>
        <w:t xml:space="preserve">Несмотря на то, что в нашем конкретном случае чуда не состоялось, допускаю я возможность свершения чуда (благодаря эффекту ВЕРЫ) и сейчас. Отрицание возможности исцеления благодаря ВЕРЕ в  выздоровление, равносильно отрицанию наличия уже признанного даже официальной медициной эффекта плацебо. </w:t>
      </w:r>
    </w:p>
    <w:p>
      <w:pPr>
        <w:pStyle w:val="Normal"/>
        <w:spacing w:before="0" w:after="120"/>
        <w:jc w:val="both"/>
        <w:rPr/>
      </w:pPr>
      <w:r>
        <w:rPr/>
        <w:t xml:space="preserve">А что касается лекарств, используемых в нашем случае официальной медициной, то я, казалось бы, имею право отрицать и позитивное воздействие на больных лейкозом глевека (о нем уже было сказано), потому что в нашем конкретном случае, несмотря на всю его дороговизну, это лекарство не только не помогло, но и навредило.  Но другим-то больным оно помогло или может помочь! Для них то чудо может еще состояться! Именно поэтому многие лекарства, если они  действительно помогают хотя бы части больных, не запрещают, несмотря на то, что они из-за их вредного побочного воздействия приносят некоторым больным не пользу, а вред. </w:t>
      </w:r>
    </w:p>
    <w:p>
      <w:pPr>
        <w:pStyle w:val="Normal"/>
        <w:spacing w:before="0" w:after="120"/>
        <w:jc w:val="both"/>
        <w:rPr/>
      </w:pPr>
      <w:r>
        <w:rPr/>
        <w:t>И хотя медициной должно неукоснительно соблюдаться правило: «Не навреди!», но сплошь и рядом ею же это правило и нарушается. Оно нарушается не только из-за ограниченности ее возможностей и вредного побочного воздействия некоторых лекарств, но и из-за многочисленных врачебных ошибок, приводящих иногда и к смерти больного, конкретные виновники которых, как правило, остаются совершенно безнаказанными. Однако об аморальности медицины никто не говорит, а все это воспринимается обществом как неизбежные болезни ее роста.</w:t>
      </w:r>
    </w:p>
    <w:p>
      <w:pPr>
        <w:pStyle w:val="Normal"/>
        <w:spacing w:before="0" w:after="120"/>
        <w:jc w:val="both"/>
        <w:rPr/>
      </w:pPr>
      <w:r>
        <w:rPr/>
        <w:t xml:space="preserve">Несмотря на приносимую медициной и фармацевтикой не только пользу, но и вред, оба направления продолжают процветать и являются, включая лекарства, одной из самых дорогостоящих для человека услуг. И это  наша реальная действительность, с которой всем нам приходится мириться за неимением, как нам кажется, альтернативных вариантов. </w:t>
      </w:r>
    </w:p>
    <w:p>
      <w:pPr>
        <w:pStyle w:val="Normal"/>
        <w:spacing w:before="0" w:after="120"/>
        <w:jc w:val="both"/>
        <w:rPr/>
      </w:pPr>
      <w:r>
        <w:rPr/>
        <w:t xml:space="preserve">Однако альтернативный вариант есть − это </w:t>
      </w:r>
      <w:r>
        <w:rPr>
          <w:b/>
        </w:rPr>
        <w:t>эффект ВЕРЫ</w:t>
      </w:r>
      <w:r>
        <w:rPr/>
        <w:t xml:space="preserve">, т.е. </w:t>
      </w:r>
      <w:r>
        <w:rPr>
          <w:b/>
        </w:rPr>
        <w:t>безусловная</w:t>
      </w:r>
      <w:r>
        <w:rPr/>
        <w:t xml:space="preserve"> ВЕРА в выздоровление самого больного. Это «лекарство» всегда было (и остается) совершенно бесплатным, универсальным и самым действенным, не имеющим, к тому же, никаких побочных эффектов. Препятствием же для его «внедрения» является отсутствие  у большинства людей самого лекарства, т. е. </w:t>
      </w:r>
      <w:r>
        <w:rPr>
          <w:b/>
        </w:rPr>
        <w:t>безусловной</w:t>
      </w:r>
      <w:r>
        <w:rPr/>
        <w:t xml:space="preserve"> ВЕРЫ в выздоровление,  которую нельзя купить ни за какие деньги, а надо  просто пробудить ее в себе и почувствовать. И все, что способствует пробуждению ВЕРЫ, в первую очередь, ВЕРЫ в себя самого, должно приветствоваться. А то, что способно ее уменьшить или убить, действительно аморально. Поэтому верьте  в возможность сотворения добрых чудес, какой бы малой не казалась Вам вероятность  их свершения, и не убивайте ВЕРУ в них у других, а также ВЕРУ в спасение человечества. </w:t>
      </w:r>
    </w:p>
    <w:p>
      <w:pPr>
        <w:pStyle w:val="Heading2"/>
        <w:spacing w:before="0" w:after="120"/>
        <w:jc w:val="both"/>
        <w:rPr/>
      </w:pPr>
      <w:bookmarkStart w:id="62" w:name="__RefHeading___Toc186844248"/>
      <w:bookmarkEnd w:id="62"/>
      <w:r>
        <w:rPr/>
        <w:t>Каковы вы, пути спасения человечества?</w:t>
      </w:r>
    </w:p>
    <w:p>
      <w:pPr>
        <w:pStyle w:val="Normal"/>
        <w:spacing w:before="0" w:after="120"/>
        <w:jc w:val="both"/>
        <w:rPr/>
      </w:pPr>
      <w:r>
        <w:rPr/>
        <w:t xml:space="preserve">Пути спасения человечества и создания общества всеобщего благоденствия искали многие выдающиеся умы на протяжении всей истории человечества. Каждая экономическая формация, считающая себя прогрессивной или выдающая себя за таковую, включая капитализм, социализм и коммунизм, предлагала свою технологию для  создания подобного общества, но ни одна из них такое общество построить так и не смогла.  </w:t>
      </w:r>
    </w:p>
    <w:p>
      <w:pPr>
        <w:pStyle w:val="Normal"/>
        <w:spacing w:before="0" w:after="120"/>
        <w:jc w:val="both"/>
        <w:rPr/>
      </w:pPr>
      <w:r>
        <w:rPr/>
        <w:t>Даже американский «рай» уже приближается к сущему «аду». Основными проблемами  этого «рая» является на сегодня физическое (в первую очередь, ожирение)  и духовное (бездуховность) нездоровье населения в масштабах всего государства. И, естественно, вытекающие отсюда болезни века: наркомания, разгул преступности, всевозможные извращения и т.п.</w:t>
      </w:r>
    </w:p>
    <w:p>
      <w:pPr>
        <w:pStyle w:val="Normal"/>
        <w:spacing w:before="0" w:after="120"/>
        <w:jc w:val="both"/>
        <w:rPr/>
      </w:pPr>
      <w:r>
        <w:rPr/>
        <w:t xml:space="preserve">Но, несмотря на то, что американский «рай», таковым не является, народы бывшего СССР, растеряв за время «перестройки» все свои лучшие достижения (бесплатное медицинское обслуживание, бесплатное образование, низкие цены на предметы первой необходимости, включая жилье, коммунальные услуги,  детскую одежду и многое другое, что дотировалось из общественных фондов, а также  единую энергосистему, единую транспортную сеть, единую валюту и др.), стремятся во всем подражать Америке, позаимствовав у нее, в первую очередь, все самое плохое, включая разгул преступности и наркомании.   </w:t>
      </w:r>
    </w:p>
    <w:p>
      <w:pPr>
        <w:pStyle w:val="Normal"/>
        <w:spacing w:before="0" w:after="120"/>
        <w:jc w:val="both"/>
        <w:rPr/>
      </w:pPr>
      <w:r>
        <w:rPr/>
        <w:t xml:space="preserve">Сравнительно благополучными странами являются сейчас именно те, кто пытается, независимо от того, как их строй формально называется, хотя бы частично следовать </w:t>
      </w:r>
      <w:r>
        <w:rPr>
          <w:b/>
        </w:rPr>
        <w:t>истинным</w:t>
      </w:r>
      <w:r>
        <w:rPr/>
        <w:t xml:space="preserve"> социалистическим и даже коммунистическим принципам. Отдельные элементы этих принципов заложены и в уставе международных организаций.  Многие </w:t>
      </w:r>
      <w:r>
        <w:rPr>
          <w:b/>
        </w:rPr>
        <w:t>истинно</w:t>
      </w:r>
      <w:r>
        <w:rPr/>
        <w:t xml:space="preserve"> демократические элементы народовластия, а не так только называемого, практикуются, например, в Швейцарии.</w:t>
      </w:r>
    </w:p>
    <w:p>
      <w:pPr>
        <w:pStyle w:val="Normal"/>
        <w:spacing w:before="0" w:after="120"/>
        <w:jc w:val="both"/>
        <w:rPr/>
      </w:pPr>
      <w:r>
        <w:rPr/>
        <w:t xml:space="preserve">Одним из примеров наиболее благополучного государства является Норвегия. В основе экономической политики правительства этой страны и, главное, в основе </w:t>
      </w:r>
      <w:r>
        <w:rPr>
          <w:b/>
        </w:rPr>
        <w:t>мировоззрения</w:t>
      </w:r>
      <w:r>
        <w:rPr/>
        <w:t xml:space="preserve"> подавляющего большинства ее граждан, лежит принцип обеспечения счастливой жизни, в первую очередь, всем жителям своей страны, а через это и каждому отдельному человеку. </w:t>
      </w:r>
    </w:p>
    <w:p>
      <w:pPr>
        <w:pStyle w:val="TextBody"/>
        <w:spacing w:before="0" w:after="120"/>
        <w:jc w:val="both"/>
        <w:rPr/>
      </w:pPr>
      <w:r>
        <w:rPr>
          <w:rFonts w:cs="Arial" w:ascii="Arial" w:hAnsi="Arial"/>
        </w:rPr>
        <w:t xml:space="preserve">Именно этот принцип лежит и в основе учения Грабового. Но благополучия он предлагает достигнуть не через технократическое развитие общества, а через коллективное самосовершенствование, развитие в себе самих «сверхестественных» способностей, сложенных, к тому же,  в резонанс.  </w:t>
      </w:r>
    </w:p>
    <w:p>
      <w:pPr>
        <w:pStyle w:val="Normal"/>
        <w:spacing w:before="0" w:after="120"/>
        <w:jc w:val="both"/>
        <w:rPr/>
      </w:pPr>
      <w:r>
        <w:rPr/>
        <w:t>Свой «рай» Норвегия построила, в основном, за счет доходов от продажи природных ресурсов, увеличивая благодаря этим доходам, как это было и в СССР, благосостояние всех жителей своей страны, а не малой кучки, монополизировавшей эти богатства, как это мы наблюдаем сейчас в России.</w:t>
      </w:r>
    </w:p>
    <w:p>
      <w:pPr>
        <w:pStyle w:val="Normal"/>
        <w:spacing w:before="0" w:after="120"/>
        <w:jc w:val="both"/>
        <w:rPr/>
      </w:pPr>
      <w:r>
        <w:rPr/>
        <w:t>Благополучных стран в мире очень мало и это, как также нуждаются в спасении.</w:t>
      </w:r>
    </w:p>
    <w:p>
      <w:pPr>
        <w:pStyle w:val="Normal"/>
        <w:spacing w:before="0" w:after="120"/>
        <w:jc w:val="both"/>
        <w:rPr/>
      </w:pPr>
      <w:r>
        <w:rPr/>
        <w:t xml:space="preserve">Особенно остро вопрос спасения не только человечества, но и Земли, встал в последние годы, когда природные и техногенные катастрофы происходят почти каждый день, а локально возникшие эпидемии мгновенно принимают глобальный  масштаб, как, впрочем, и терроризм. Разных средств уничтожения человечеством изготовлено столько, что можно многократно уничтожить не только все человечество, но и саму Землю, хотя и одной попытки, предпринятой, например, террористами может оказаться вполне достаточно. </w:t>
      </w:r>
    </w:p>
    <w:p>
      <w:pPr>
        <w:pStyle w:val="Normal"/>
        <w:spacing w:before="0" w:after="120"/>
        <w:jc w:val="both"/>
        <w:rPr/>
      </w:pPr>
      <w:r>
        <w:rPr/>
        <w:t>Кроме того, жизнь большинства населения земного шара при всем желании нельзя назвать счастливой, так как оно (большинство) живет на грани или за гранью нищеты. Поэтому нет ничего удивительного в том, что появляется все больше людей, которые пытаются найти пути спасения человечества и обеспечения ему (большинству) счастливой жизни. Среди этих путей есть, естественно,  реальные и ошибочные, фантастические и таковыми лишь кажущиеся.  Поэтому,  прежде чем их все отрицать, сначала следует познакомиться с ними, хотя бы в самых общих чертах.  Один из путей, спасения человечества, о котором уже упоминалось, предлагает и Григорий Грабовой.</w:t>
      </w:r>
    </w:p>
    <w:p>
      <w:pPr>
        <w:pStyle w:val="Normal"/>
        <w:spacing w:before="0" w:after="120"/>
        <w:jc w:val="both"/>
        <w:rPr/>
      </w:pPr>
      <w:r>
        <w:rPr/>
        <w:t xml:space="preserve">Предложение Грабового действительно выглядит на сегодня фантастикой, что и дает его противникам право объявить его мошенником или безумцем. Но, во-первых,  совсем «свежая» фантастика, включая самую страшную, уже стала реальностью. Во-вторых все «сверхестественное», что в совокупности необходимо развить в себе человеку, чтобы претворить в жизнь самые фантастические планы, у некоторых людей и животных по отдельности уже развито и прекрасно ими используется.  Грабовым (и не только им) предлагается аналогичные способности  (в их совокупности) развить в каждом желающем и научиться использовать их согласованно, в резонанс. </w:t>
      </w:r>
    </w:p>
    <w:p>
      <w:pPr>
        <w:pStyle w:val="Normal"/>
        <w:spacing w:before="0" w:after="120"/>
        <w:jc w:val="both"/>
        <w:rPr/>
      </w:pPr>
      <w:r>
        <w:rPr/>
        <w:t>Наряду с «экзотическими» технологиями, которые многим кажутся фантастическими, предложены и вполне реальные (на сегодня) пути вывода человечества из той гибельной ситуации, в которую оно само себя загнало.  Поэтому ниже будут рассмотрены  несколько из них, включая и учение Грабового.</w:t>
      </w:r>
    </w:p>
    <w:p>
      <w:pPr>
        <w:pStyle w:val="Heading3"/>
        <w:spacing w:before="0" w:after="120"/>
        <w:jc w:val="both"/>
        <w:rPr/>
      </w:pPr>
      <w:bookmarkStart w:id="63" w:name="__RefHeading___Toc186844249"/>
      <w:r>
        <w:rPr/>
        <w:t>Учение Грабового</w:t>
      </w:r>
      <w:bookmarkEnd w:id="63"/>
      <w:r>
        <w:rPr/>
        <w:t xml:space="preserve"> </w:t>
      </w:r>
    </w:p>
    <w:p>
      <w:pPr>
        <w:pStyle w:val="Normal"/>
        <w:spacing w:before="0" w:after="120"/>
        <w:jc w:val="both"/>
        <w:rPr/>
      </w:pPr>
      <w:r>
        <w:rPr>
          <w:b/>
        </w:rPr>
        <w:t>Суть учения Грабового и его технология</w:t>
      </w:r>
      <w:r>
        <w:rPr/>
        <w:t>. В передаче «Пусть говорят» Грабовой пытался что-то сказать и о своем учении, и о технологии, но его прерывали, лишая слова. Попробую за него сказать я, но, естественно, уже в соответствии со своим их пониманием и своими словами, поэтому абсолютной точности «перевода» гарантировать не могу.</w:t>
      </w:r>
    </w:p>
    <w:p>
      <w:pPr>
        <w:pStyle w:val="Normal"/>
        <w:spacing w:before="0" w:after="120"/>
        <w:jc w:val="both"/>
        <w:rPr/>
      </w:pPr>
      <w:r>
        <w:rPr/>
        <w:t xml:space="preserve">С его учением в полном объеме я познакомилась тогда, когда моя вторая книга была фактически закончена (шло ее последнее редактирование и поиск издательства). Поскольку основные идеи его учения и предлагаемая им технология совпали, в принципе, с тем, к чему пришла я сама, исходя из всеобщих законов и с технических позиций, то, не рассматривая в книге его учение и технологию, я просто дала ссылку на Грабового для тех, кто  этим вопросом заинтересуется. </w:t>
      </w:r>
    </w:p>
    <w:p>
      <w:pPr>
        <w:pStyle w:val="Normal"/>
        <w:spacing w:before="0" w:after="120"/>
        <w:jc w:val="both"/>
        <w:rPr/>
      </w:pPr>
      <w:r>
        <w:rPr/>
        <w:t>Учение Грабового, как я его понимаю, призывает к тому, чтобы сделать на Земле единое государство, уничтожить все виды оружия,  спасти Землю от уничтожения и обеспечить всему населению Земли (или его большинству) счастливую жизнь.</w:t>
      </w:r>
    </w:p>
    <w:p>
      <w:pPr>
        <w:pStyle w:val="Normal"/>
        <w:spacing w:before="0" w:after="120"/>
        <w:jc w:val="both"/>
        <w:rPr/>
      </w:pPr>
      <w:r>
        <w:rPr/>
        <w:t xml:space="preserve">В поставленной цели нет, вообще-то, ничего нового. К созданию единого государства и полному разоружению призывают многие, но пока безрезультатно. В течение уже нескольких десятилетий ученые ратуют за спасение Земли, так как человечество подошло к той черте, когда способно, причем несколькими способами, уничтожить не только себя, но и всю Землю. Об этом уже было сказано. Обеспечить своим избирателям счастливую жизнь обещает во время предвыборной кампании любая партия и любой кандидат, включая всех кандидатов в президенты. </w:t>
      </w:r>
    </w:p>
    <w:p>
      <w:pPr>
        <w:pStyle w:val="Normal"/>
        <w:spacing w:before="0" w:after="120"/>
        <w:jc w:val="both"/>
        <w:rPr/>
      </w:pPr>
      <w:r>
        <w:rPr/>
        <w:t xml:space="preserve">Грабовой, в отличие от большинства тех, кто ратует за то же  самое, призывает людей, не полагаться на чьи бы то ни было обещания, и не просить об этом свои правительства и правителей. Он предлагает взять на себя самих спасение Земли и обеспечение духовного и физического здоровья ее населения, используя его технологию. </w:t>
      </w:r>
    </w:p>
    <w:p>
      <w:pPr>
        <w:pStyle w:val="Normal"/>
        <w:spacing w:before="0" w:after="120"/>
        <w:jc w:val="both"/>
        <w:rPr/>
      </w:pPr>
      <w:r>
        <w:rPr/>
        <w:t xml:space="preserve">В основу  предлагаемой им технологии, позволяющей, по его мнению, добиться всего указанного выше, положен не технический прогресс, а развитие в каждом человеке собственных «аномальных» способностей (эти способности, в принципе, заложены природой в любом из нас, но большинством людей пока в должной мере не востребованы). А в качестве механизма, дающего возможность осуществить задуманное, он предлагает использовать коллективное самопрограммирование (сложение  в резонанс мыслей и чувств большого количества единомышленников), которое может быть достигнуто за счет медитации и визуализации. </w:t>
      </w:r>
    </w:p>
    <w:p>
      <w:pPr>
        <w:pStyle w:val="Normal"/>
        <w:spacing w:before="0" w:after="120"/>
        <w:jc w:val="both"/>
        <w:rPr/>
      </w:pPr>
      <w:r>
        <w:rPr/>
        <w:t>Грабовым предложено несколько конкретных методик медитации и визуализации. Кроме того, он предлагает всем разрабатывать и свои собственные, индивидуальные, методики. Это свидетельствует о том, что он прекрасно понимает, что все люди разные и к каждому человеку необходим свой собственный, сугубо индивидуальный подход.</w:t>
      </w:r>
    </w:p>
    <w:p>
      <w:pPr>
        <w:pStyle w:val="Normal"/>
        <w:spacing w:before="0" w:after="120"/>
        <w:jc w:val="both"/>
        <w:rPr/>
      </w:pPr>
      <w:r>
        <w:rPr/>
        <w:t>Программирование (осознанное и неосознанное) фактически использовалось человечеством всегда, хотя так и не называлось. Технологии осознанного программирования были разработаны, в основном, на востоке, хотя и на западе каждая народность издревле имела свои, самобытные, методики.</w:t>
      </w:r>
    </w:p>
    <w:p>
      <w:pPr>
        <w:pStyle w:val="Normal"/>
        <w:spacing w:before="0" w:after="120"/>
        <w:jc w:val="both"/>
        <w:rPr/>
      </w:pPr>
      <w:r>
        <w:rPr/>
        <w:t xml:space="preserve">Технологии </w:t>
      </w:r>
      <w:r>
        <w:rPr>
          <w:b/>
        </w:rPr>
        <w:t>принудительного программирования</w:t>
      </w:r>
      <w:r>
        <w:rPr/>
        <w:t xml:space="preserve"> (создание общественного мнения, зомбирование, гипноз, внушение, сглаз, порча, проклятие и т.д.) применяются не только средствами массовой информации, рекламными агентствами, спецслужбами, «черными» и «белыми» магами, шаманами, гипнотизерами и т.д., но и  любым человеком в своей повседневной жизни. При этом большинство из нас делает это совершенно неосознанно.  </w:t>
      </w:r>
    </w:p>
    <w:p>
      <w:pPr>
        <w:pStyle w:val="Normal"/>
        <w:spacing w:before="0" w:after="120"/>
        <w:jc w:val="both"/>
        <w:rPr/>
      </w:pPr>
      <w:r>
        <w:rPr/>
        <w:t xml:space="preserve">Технологиями </w:t>
      </w:r>
      <w:r>
        <w:rPr>
          <w:b/>
        </w:rPr>
        <w:t>самопрограммирования</w:t>
      </w:r>
      <w:r>
        <w:rPr/>
        <w:t xml:space="preserve">  (самовнушением, самогипнозом) осознанно и весьма успешно пользуются отдельные люди для самолечения, а некоторые, неосознанно, наносят вред себе самим в виде самопорчи, самосглаза и самопроклятия. </w:t>
      </w:r>
    </w:p>
    <w:p>
      <w:pPr>
        <w:pStyle w:val="Normal"/>
        <w:spacing w:before="0" w:after="120"/>
        <w:jc w:val="both"/>
        <w:rPr/>
      </w:pPr>
      <w:r>
        <w:rPr>
          <w:b/>
        </w:rPr>
        <w:t>Новизна  учения Грабового</w:t>
      </w:r>
      <w:r>
        <w:rPr/>
        <w:t xml:space="preserve"> заключается в том, что он предлагает основной массе людей не выступать в качестве подопытных кроликов, позволяя принудительно программировать себя в интересах малой кучки власть и деньги предержащей, а внедрить в нашу жизнь </w:t>
      </w:r>
      <w:r>
        <w:rPr>
          <w:b/>
        </w:rPr>
        <w:t xml:space="preserve">коллективное самопрограммирование </w:t>
      </w:r>
      <w:r>
        <w:rPr/>
        <w:t xml:space="preserve">(самовнушение, самогипноз), направленное на спасение Земли и человечества в целом.  Это, естественно, позволит спасти и себя самого, как одну из частиц, составляющих человечество. Грабовой призывает обеспечить здоровье и счастье каждого отдельного человека не за счет несчастья других, а за счет обеспечения, в первую очередь,  здоровья и счастья всем людям Земли и, естественно, каждому, как одному из всех. </w:t>
      </w:r>
    </w:p>
    <w:p>
      <w:pPr>
        <w:pStyle w:val="Normal"/>
        <w:spacing w:before="0" w:after="120"/>
        <w:jc w:val="both"/>
        <w:rPr/>
      </w:pPr>
      <w:r>
        <w:rPr/>
        <w:t xml:space="preserve">Другими словами, он предлагает идти от  общего (благополучия всей Земли и человечества) к частному (благополучию каждого отдельного человека), а не от частного (благополучия отдельного человека)  к общему (благополучию всей Земли и человечества). Различие между этими двумя путями весьма существенное.  </w:t>
      </w:r>
    </w:p>
    <w:p>
      <w:pPr>
        <w:pStyle w:val="Normal"/>
        <w:spacing w:before="0" w:after="120"/>
        <w:jc w:val="both"/>
        <w:rPr/>
      </w:pPr>
      <w:r>
        <w:rPr/>
        <w:t xml:space="preserve">Первый путь автоматически и очень быстро может сделать счастливыми всех (или большинство) обитателей Земли, так как они будут осуществлять одну и ту же программу, обеспечивающую спасение и счастье всего человечества. А так как они будут это делать согласованно, в резонанс, то вероятность и скорость осуществления желаемого может увеличиться на несколько порядков. </w:t>
      </w:r>
    </w:p>
    <w:p>
      <w:pPr>
        <w:pStyle w:val="Normal"/>
        <w:spacing w:before="0" w:after="120"/>
        <w:jc w:val="both"/>
        <w:rPr/>
      </w:pPr>
      <w:r>
        <w:rPr/>
        <w:t xml:space="preserve">Второй путь из-за индивидуальности каждого человека, понимающего и реализующего собственное спасение и благополучие по-разному («хаотично»), т.е. неумышленно  или умышленно мешая друг другу, обеспечить общее спасение и благополучие не в состоянии. Он может, конечно,  привести к той же цели, но только в том случае, если все люди  (или большинство из них) будут следовать  единой программе,  выполняя индивидуально, но единые для всех (всеобщие) законы. В этом случае из-за рассогласованности их действий во времени, возникновение резонанса маловероятно, а поэтому все будет происходить медленнее и менее эффективно.  </w:t>
      </w:r>
    </w:p>
    <w:p>
      <w:pPr>
        <w:pStyle w:val="Normal"/>
        <w:spacing w:before="0" w:after="120"/>
        <w:jc w:val="both"/>
        <w:rPr/>
      </w:pPr>
      <w:r>
        <w:rPr>
          <w:b/>
        </w:rPr>
        <w:t>Именно согласованное коллективное самопрограммирование, включающее  согласованную коллективную визуализацию</w:t>
      </w:r>
      <w:r>
        <w:rPr/>
        <w:t xml:space="preserve">, способное вызвать резонанс, делают методику Грабового чрезвычайно эффективной. </w:t>
      </w:r>
    </w:p>
    <w:p>
      <w:pPr>
        <w:pStyle w:val="TextBody"/>
        <w:spacing w:before="0" w:after="120"/>
        <w:jc w:val="both"/>
        <w:rPr/>
      </w:pPr>
      <w:r>
        <w:rPr>
          <w:rFonts w:cs="Arial" w:ascii="Arial" w:hAnsi="Arial"/>
        </w:rPr>
        <w:t>Изложенное выше техническое объяснение технологии Грабового является  не его, а моим «детищем». Это своего рода перевод объяснения процессов, которые могут происходить при использовании предлагаемых им конкретных действий, с его языка на понятный мне самой технический язык. Является ли мой «перевод» достаточно точным, покажет дальнейшая жизнь. А что касается резонанса, то он заслуживает того, чтобы о нем поговорить более подробно.</w:t>
      </w:r>
    </w:p>
    <w:p>
      <w:pPr>
        <w:pStyle w:val="Normal"/>
        <w:spacing w:before="0" w:after="120"/>
        <w:jc w:val="both"/>
        <w:rPr/>
      </w:pPr>
      <w:r>
        <w:rPr/>
        <w:t xml:space="preserve">Явление резонанса, позволяющего на много порядков увеличить то или иное колебание или действие, известно всем. Оно широко используется в технике, в частности, в радиотехнике. Известны и многократно увеличивающиеся возможности слаженно (в такт, в резонанс) работающих коллективов, например, гребцов байдарки. Известно также, что «второе дыхание» − необыкновенная легкость и огромный прилив новых сил появляется у лыжников и бегунов тогда, когда весь их организм начинает работать в едином согласованном ритме, т.е. в резонанс. </w:t>
      </w:r>
    </w:p>
    <w:p>
      <w:pPr>
        <w:pStyle w:val="Normal"/>
        <w:spacing w:before="0" w:after="120"/>
        <w:jc w:val="both"/>
        <w:rPr/>
      </w:pPr>
      <w:r>
        <w:rPr/>
        <w:t xml:space="preserve">Явление резонанса в равной мере распространяется и на область наших мыслей и чувств, что уже подтверждается проведенными экспериментами. Поэтому не только сложенные в резонанс колебания электромагнитной энергии и физические усилия, но и сложенные в резонанс мысли и чувства, представляющие собой также колебания энергии  (пока еще  не ясно какой), способны усиливаться на много порядков. А при таком огромном усилении можно  вершить такие чудеса, которые ни один человек в отдельности не в состоянии сотворить, будь он даже магом сколь угодно высокого уровня или (да простят меня священнослужители!) даже Богочеловеком, таким как Иисус Христос, обладающим ярко выраженными необыкновенными способностями, но действующим в одиночку. </w:t>
      </w:r>
    </w:p>
    <w:p>
      <w:pPr>
        <w:pStyle w:val="Normal"/>
        <w:spacing w:before="0" w:after="120"/>
        <w:jc w:val="both"/>
        <w:rPr/>
      </w:pPr>
      <w:r>
        <w:rPr/>
        <w:t xml:space="preserve">В свете не только эзотерических, но и современных знаний, предложенная Грабовым технология спасения человечества, т.е. спасения самих себя, вполне разумна, логична и, в принципе, даже реально осуществима. Но для успешного внедрения  этой технологии в жизнь, в первую очередь, нужна ВЕРА, так как без нее самопрограммирование и визуализация желаемых процессов невозможны. Кроме того, необходим огромный коллектив единомышленников, способных работать (мыслить, чувствовать) в резонанс. На создание такого коллектива и обучение резонансному самопрограммированию и были направлены в последнее время основные усилия Грабового, что, безусловно, не могло не сказаться отрицательно на числе и масштабности  творимых им чудес даже в том случае, если он действительно обладал раньше очень большими способностями. Об этом уже было сказано раньше. </w:t>
      </w:r>
    </w:p>
    <w:p>
      <w:pPr>
        <w:pStyle w:val="Normal"/>
        <w:spacing w:before="0" w:after="120"/>
        <w:jc w:val="both"/>
        <w:rPr/>
      </w:pPr>
      <w:r>
        <w:rPr/>
        <w:t xml:space="preserve">Вот так выглядит учение и технология Грабового (а также возможные причины его «провала» на передаче «Пусть говорят»), по крайней мере,  в моих глазах и в моей интерпретации, которая может несколько  (или даже весьма существенно) отличаться от интерпретации самого Грабового. </w:t>
      </w:r>
    </w:p>
    <w:p>
      <w:pPr>
        <w:pStyle w:val="Normal"/>
        <w:spacing w:before="0" w:after="120"/>
        <w:jc w:val="both"/>
        <w:rPr/>
      </w:pPr>
      <w:r>
        <w:rPr/>
        <w:t xml:space="preserve">С учением и технологией Грабового (в моем их видении), изложенными выше, я полностью согласна. Примерно к тому же, если его технология понята мною правильно, пришла и я, причем независимо от него и совершенно с других, технических, позиций, исходя из всеобщих законов, о чем уже также было сказано. </w:t>
      </w:r>
    </w:p>
    <w:p>
      <w:pPr>
        <w:pStyle w:val="Normal"/>
        <w:spacing w:before="0" w:after="120"/>
        <w:jc w:val="both"/>
        <w:rPr/>
      </w:pPr>
      <w:r>
        <w:rPr>
          <w:b/>
        </w:rPr>
        <w:t>Повлияет ли личный «провал» Грабового на  судьбу его учения?</w:t>
      </w:r>
      <w:r>
        <w:rPr/>
        <w:t xml:space="preserve"> Учение Грабового и его собственные необыкновенные способности − это разные, но взаимосвязанные вещи. Правильное учение и технологию может выработать один человек, причем никакими  необыкновенными способностями сам не обладающий. Но практическое внедрение новых технологий в глобальном масштабе, как правило, может осуществляться лишь большим коллективом людей. Так как в основе технологии Грабового лежит эффект ВЕРЫ в конечный результат, то весьма желательно, чтобы  внедрением этой технологии занимался человек, обладающий от ПРИРОДЫ  соответствующими способностями, умением и энергией.  Именно такой человек способен, сотворив хотя бы небольшие чудеса, пробудить в других людях ВЕРУ необходимой силы и повести их за собой. </w:t>
      </w:r>
    </w:p>
    <w:p>
      <w:pPr>
        <w:pStyle w:val="Normal"/>
        <w:spacing w:before="0" w:after="120"/>
        <w:jc w:val="both"/>
        <w:rPr/>
      </w:pPr>
      <w:r>
        <w:rPr/>
        <w:t xml:space="preserve">Личный «провал» Грабового позволяет его противникам, пользуясь тем, что многие с учением и технологией Грабового незнакомы или их не понимают, автоматически заклеймить и его учение, и его технологию, подорвав тем самым ВЕРУ (саму основу) в них, а это более страшно, чем объявление самого Грабового злостным обманщиком или безумцем. </w:t>
      </w:r>
    </w:p>
    <w:p>
      <w:pPr>
        <w:pStyle w:val="Normal"/>
        <w:spacing w:before="0" w:after="120"/>
        <w:jc w:val="both"/>
        <w:rPr/>
      </w:pPr>
      <w:r>
        <w:rPr/>
        <w:t xml:space="preserve">Такое «клеймо», поставленное на личности Грабового, может затормозить (или сделать невозможным) внедрение его технологии даже в том случае, если она верна. И тогда, возможно, человечество лишится одного из путей собственного спасения и обеспечения счастья всем людям Земли (или их большинству). Нечто подобное мы уже проходили когда «клеймо», поставленное на кибернетике ее противниками, привело к отставанию развития нашей страны в этой области на несколько десятилетий. Поэтому не следует автоматически переносить отрицательное мнение о самом Григории Грабовом как о личности (вне зависимости от того, правильное оно или ошибочное), на его технологию. А следует попытаться самим разобраться и в его учении, и в его технологии. </w:t>
      </w:r>
    </w:p>
    <w:p>
      <w:pPr>
        <w:pStyle w:val="Normal"/>
        <w:spacing w:before="0" w:after="120"/>
        <w:jc w:val="both"/>
        <w:rPr/>
      </w:pPr>
      <w:r>
        <w:rPr>
          <w:b/>
        </w:rPr>
        <w:t>Что несет в себе учение Грабового? Пользу? Вред?</w:t>
      </w:r>
      <w:r>
        <w:rPr/>
        <w:t xml:space="preserve"> На эти вопросы, прочитав все изложенное выше (или книги самого Грабового), Вы можете  ответить сами.  Мой ответ: большинству людей оно принесет несомненную пользу, если, конечно, его идеи будут осуществлены. А кому оно может принести вред? На этот вопрос  ответить очень легко.</w:t>
      </w:r>
    </w:p>
    <w:p>
      <w:pPr>
        <w:pStyle w:val="Normal"/>
        <w:spacing w:before="0" w:after="120"/>
        <w:jc w:val="both"/>
        <w:rPr/>
      </w:pPr>
      <w:r>
        <w:rPr/>
        <w:t xml:space="preserve">Учение Грабового и, тем более, его технология вредны для тех, в чьих руках находится сейчас реальная власть (политическая и экономическая). Они вредны для тех, кто бесконтрольно, но именем народа, распоряжается природными ресурсами Земли, а также созданными человеческими сообществами материальными и интеллектуальными ценностями в своих личных интересах. Они вредны для тех, кто строит свое сомнительное счастье на несчастье других людей, обещая и, якобы, строя для этих людей счастливую жизнь «в поте лица своего». И все они, несомненно, будут всеми силами и способами препятствовать внедрению  в  жизнь не только технологии Грабового, но и других технологий, направленных на решение тех же самых задач.  Однако создать своему учению препятствие может и сам Грабовой. Все зависит от того, кто же он в действительности, какова его основная конечная цель. </w:t>
      </w:r>
    </w:p>
    <w:p>
      <w:pPr>
        <w:pStyle w:val="Normal"/>
        <w:spacing w:before="0" w:after="120"/>
        <w:jc w:val="both"/>
        <w:rPr/>
      </w:pPr>
      <w:r>
        <w:rPr>
          <w:b/>
        </w:rPr>
        <w:t xml:space="preserve">Кто Вы, Григорий Грабовой? </w:t>
      </w:r>
      <w:r>
        <w:rPr/>
        <w:t>Наместник Бога? Кумир? Какова Ваша основная цель? Спасение Земли и обеспечение всеобщего счастья? Возведение себя самого в ранг Бога на Земле? Или и то, и другое в их совокупности? Или что-то совсем другое? Точного ответа на эти вопросы у меня пока нет. На них ответит будущее развитие событий.</w:t>
      </w:r>
    </w:p>
    <w:p>
      <w:pPr>
        <w:pStyle w:val="Normal"/>
        <w:spacing w:before="0" w:after="120"/>
        <w:jc w:val="both"/>
        <w:rPr/>
      </w:pPr>
      <w:r>
        <w:rPr/>
        <w:t>Что касается наместника Бога, то вообще-то мы все в той или иной степени его наместники, так как созданы по его образу и подобию. Поэтому творение божеских (добрых) дел, включая добрые чудеса, является прямой обязанностью каждого из нас, о чем, однако, мы постоянно забываем. Вот только кумира не следует из себя самого создавать. Не следует позволять его делать из себя и другим, так как любой кумир (рано или поздно) будет развенчан и сброшен с пьедестала. Но страшно не это, страшным является то, что вместе с ним может быть отброшено и все предложенное этим кумиром, вне зависимости от того, ложное оно или  верное. Таких примеров история знает немало. И об этом Григорию Грабовому следовало бы хорошенько подумать.</w:t>
      </w:r>
    </w:p>
    <w:p>
      <w:pPr>
        <w:pStyle w:val="Heading3"/>
        <w:spacing w:before="240" w:after="120"/>
        <w:jc w:val="both"/>
        <w:rPr/>
      </w:pPr>
      <w:bookmarkStart w:id="64" w:name="__RefHeading___Toc186844250"/>
      <w:bookmarkEnd w:id="64"/>
      <w:r>
        <w:rPr/>
        <w:t>Нанотехнологии и технология Грабового</w:t>
      </w:r>
    </w:p>
    <w:p>
      <w:pPr>
        <w:pStyle w:val="Normal"/>
        <w:spacing w:before="0" w:after="120"/>
        <w:jc w:val="both"/>
        <w:rPr/>
      </w:pPr>
      <w:r>
        <w:rPr/>
        <w:t xml:space="preserve">Наука предлагает свой собственный путь обеспечения  большинству людей счастливой жизни. По ее мнению человек уже стоит на пороге очередной, не менее фантастической, чем у Грабового, технологической революции − нанотехнологии. </w:t>
      </w:r>
    </w:p>
    <w:p>
      <w:pPr>
        <w:pStyle w:val="Normal"/>
        <w:spacing w:before="0" w:after="120"/>
        <w:jc w:val="both"/>
        <w:rPr/>
      </w:pPr>
      <w:r>
        <w:rPr/>
        <w:t xml:space="preserve">Предполагается, что эта, технократическая, технология изменит среду обитания человека настолько, что болезни, голод и дефицит энергоресурсов уйдут в далекое прошлое, а микроскопические роботы, объединенные в единую сеть, сделают из нашей планеты «разумную среду обитания» (см, например, журнал «Огонек» № 17-18/ 25 апреля −1 мая 2005). </w:t>
      </w:r>
    </w:p>
    <w:p>
      <w:pPr>
        <w:pStyle w:val="Normal"/>
        <w:spacing w:before="0" w:after="120"/>
        <w:jc w:val="both"/>
        <w:rPr/>
      </w:pPr>
      <w:r>
        <w:rPr/>
        <w:t xml:space="preserve">Нанотехнология − это переход от манипуляций с вещественными структурами к манипуляциям отдельными атомами для построения структур с заранее заданными свойствами. Ожидается, что уже в 2025 году появятся первые нанороботы, способные конструировать непосредственно из атомов любой предмет, включая продукты питания. </w:t>
      </w:r>
    </w:p>
    <w:p>
      <w:pPr>
        <w:pStyle w:val="Normal"/>
        <w:spacing w:before="0" w:after="120"/>
        <w:jc w:val="both"/>
        <w:rPr/>
      </w:pPr>
      <w:r>
        <w:rPr/>
        <w:t xml:space="preserve">В основе технологии Грабового также лежат манипуляции на микроуровне, но эти манипуляции, по мнению Грабового, должны осуществлять не роботы, созданные человеком, а непосредственно сам человек. Подтверждением того, что  такое возможно, являются бескровные операции, проводимые одним из чудотворцев на востоке. Эти операции по описанию их очевидцев, скорее всего, и являются манипуляциями на атомном уровне. </w:t>
      </w:r>
    </w:p>
    <w:p>
      <w:pPr>
        <w:pStyle w:val="Normal"/>
        <w:spacing w:before="0" w:after="120"/>
        <w:jc w:val="both"/>
        <w:rPr/>
      </w:pPr>
      <w:r>
        <w:rPr/>
        <w:t xml:space="preserve">Некоторые чудеса Иисуса Христа, например сотворение им хлеба и вина,  можно также рассматривать как использование нанотехнологий, как  манипулирование атомами. Но в этом случае ими манипулировали не роботы, а непосредственно он сам, что является  очередным косвенным подтверждением реальности технологии Грабового. </w:t>
      </w:r>
    </w:p>
    <w:p>
      <w:pPr>
        <w:pStyle w:val="Normal"/>
        <w:spacing w:before="0" w:after="120"/>
        <w:jc w:val="both"/>
        <w:rPr/>
      </w:pPr>
      <w:r>
        <w:rPr/>
        <w:t xml:space="preserve">Грабовой предлагает каждому человеку (в одиночку или коллективно) научиться делать  не только то, что делал Иисус Христос, но и гораздо больше. Возможно, что именно этим и объясняется столь негативное, как это следует из передачи «Пусть говорят», отношение к нему религии, так как он, а вместе с ним и каждый верящий в собственные силы и возможности человек, «замахивается» на «подведомственные» ей чудеса. </w:t>
      </w:r>
    </w:p>
    <w:p>
      <w:pPr>
        <w:pStyle w:val="Normal"/>
        <w:spacing w:before="0" w:after="120"/>
        <w:jc w:val="both"/>
        <w:rPr/>
      </w:pPr>
      <w:r>
        <w:rPr/>
        <w:t xml:space="preserve">Если мы  действительно, как это утверждает церковь, созданы по образу и подобию Божию и творение добрых (божеских) чудес, как уже было сказано, является основным делом каждого из нас, то и воскрешение, которое обещано библией,  также должно стать делом каждого человека, хотя фраза: «Мертвые восстаньте!» приписывается Господу Богу.  </w:t>
      </w:r>
    </w:p>
    <w:p>
      <w:pPr>
        <w:pStyle w:val="Normal"/>
        <w:spacing w:before="0" w:after="120"/>
        <w:jc w:val="both"/>
        <w:rPr/>
      </w:pPr>
      <w:r>
        <w:rPr>
          <w:b/>
        </w:rPr>
        <w:t>Возможно ли воскрешение?</w:t>
      </w:r>
      <w:r>
        <w:rPr/>
        <w:t xml:space="preserve"> Религия на этот вопрос, опираясь на опыт Иисуса Христа двухтысячелетней давности, говорит твердое «да». Но верит ли в это большинство самих священнослужителей? Скорее, «нет», чем «да». </w:t>
      </w:r>
    </w:p>
    <w:p>
      <w:pPr>
        <w:pStyle w:val="Normal"/>
        <w:spacing w:before="0" w:after="120"/>
        <w:jc w:val="both"/>
        <w:rPr/>
      </w:pPr>
      <w:r>
        <w:rPr/>
        <w:t xml:space="preserve">Официальная наука прямого ответа на этот вопрос пока не дает, но опыты по клонированию и развитие нанотехнологий показывают, что в ближайшем будущем она на этот вопрос, скорее всего, ответит положительно. Поэтому сейчас ее ответ можно сформулировать так: «Скорее «да», чем «нет»», но только технократическим путем. </w:t>
      </w:r>
    </w:p>
    <w:p>
      <w:pPr>
        <w:pStyle w:val="Normal"/>
        <w:spacing w:before="0" w:after="120"/>
        <w:jc w:val="both"/>
        <w:rPr/>
      </w:pPr>
      <w:r>
        <w:rPr/>
        <w:t xml:space="preserve">Мои собственные исследования, опирающиеся на науку, религию и эзотерику, позволяют мне с большой долей вероятности сказать: «Скорее «да», чем «нет»», причем не технократическим путем (или не только им), а путем развития в каждом человеке соответствующих способностей. </w:t>
      </w:r>
    </w:p>
    <w:p>
      <w:pPr>
        <w:pStyle w:val="Normal"/>
        <w:spacing w:before="0" w:after="120"/>
        <w:jc w:val="both"/>
        <w:rPr/>
      </w:pPr>
      <w:r>
        <w:rPr>
          <w:b/>
        </w:rPr>
        <w:t>Может ли воскрешение людей стать  нашей реальностью уже сегодня</w:t>
      </w:r>
      <w:r>
        <w:rPr/>
        <w:t xml:space="preserve">, зависит, в первую очередь, от силы ВЕРЫ в это живущих сегодня людей, а также от приобретения ими знаний и опыта по самопрограммированию и визуализации, включая коллективные. Многое здесь, как и в любом другом деле,  зависит и от природных способностей (таланта), заложенных в человека с рождения. </w:t>
      </w:r>
    </w:p>
    <w:p>
      <w:pPr>
        <w:pStyle w:val="Normal"/>
        <w:spacing w:before="0" w:after="120"/>
        <w:jc w:val="both"/>
        <w:rPr/>
      </w:pPr>
      <w:r>
        <w:rPr/>
        <w:t xml:space="preserve">Воскрешение людей, скорее всего, это  не нынешняя, а  будущая наша реальность. А добрым ли делом оно является, всегда ли целесообразно, и целесообразно ли вообще?  Над этим вопросом, прежде чем воскрешать людей в массовом порядке, следовало бы сначала хорошенько подумать. С моими личными размышлениями по этому поводу желающие могут познакомиться в книге «Наш Мир и Мы». </w:t>
      </w:r>
    </w:p>
    <w:p>
      <w:pPr>
        <w:pStyle w:val="Normal"/>
        <w:spacing w:before="0" w:after="120"/>
        <w:jc w:val="both"/>
        <w:rPr/>
      </w:pPr>
      <w:r>
        <w:rPr/>
        <w:t xml:space="preserve">Что касается аморальности поступка Грабового по отношению к матерям Беслана, то о его аморальности  можно говорить только в том случае, если он (подобно многим политикам и правителям) действительно является злостным лжецом, т. е. сам не верит в возможность воскрешения детей при помощи своей технологии. Если же допустить, что воскрешение по его технологии, в принципе,  возможно, то именно матери Беслана, вернее, те из них, кто способен безусловно поверить в возможность воскрешения собственного ребенка, могут совершить это чудо. Подрыв же их ВЕРЫ в возможность свершения такого чуда, уменьшает или сводит на нет его вероятность.  Так кто же, если это действительно так, поступает по отношению к ним аморально? </w:t>
      </w:r>
    </w:p>
    <w:p>
      <w:pPr>
        <w:pStyle w:val="Heading3"/>
        <w:spacing w:before="0" w:after="120"/>
        <w:jc w:val="both"/>
        <w:rPr/>
      </w:pPr>
      <w:bookmarkStart w:id="65" w:name="__RefHeading___Toc186844251"/>
      <w:bookmarkEnd w:id="65"/>
      <w:r>
        <w:rPr/>
        <w:t>Движение «Анастасия»</w:t>
      </w:r>
    </w:p>
    <w:p>
      <w:pPr>
        <w:pStyle w:val="Normal"/>
        <w:spacing w:before="0" w:after="120"/>
        <w:jc w:val="both"/>
        <w:rPr/>
      </w:pPr>
      <w:r>
        <w:rPr/>
        <w:t xml:space="preserve">Путь, предложенный Грабовым для спасения человечества и обеспечения большинству жителей Земли счастливой жизни, как уже было сказано, далеко не единственный. </w:t>
      </w:r>
    </w:p>
    <w:p>
      <w:pPr>
        <w:pStyle w:val="Normal"/>
        <w:spacing w:before="0" w:after="120"/>
        <w:jc w:val="both"/>
        <w:rPr/>
      </w:pPr>
      <w:r>
        <w:rPr/>
        <w:t xml:space="preserve">В. Мегре, например, от имени Анастасии в своих книгах из серии «Звенящие кедры России» изложил в художественной форме целую концепцию построения счастливого общества, свободного от всех глобальных болезней нашего века. В основе его концепции также лежит развитие в самих себе необычных способностей, которыми по отдельности уже сейчас обладают вполне обычные, на первый взгляд, люди, живущие среди нас. </w:t>
      </w:r>
    </w:p>
    <w:p>
      <w:pPr>
        <w:pStyle w:val="Normal"/>
        <w:spacing w:before="0" w:after="120"/>
        <w:jc w:val="both"/>
        <w:rPr/>
      </w:pPr>
      <w:r>
        <w:rPr/>
        <w:t xml:space="preserve">В отличие от Грабового Мегре не утверждает, что сам такими способностями обладает, но наделяет ими главную героиню своих книг − Анастасию. И ее каждый волен рассматривать так, как он сам того пожелает. Одни могут рассматривать Анастасию как существующую реальность уже сегодняшнего дня. Другие − как собирательный образ человека будущего. Третьи − как фантастический вымысел, который, однако, как и  Наутилус,  очень скоро может стать объективной реальностью, так как, в принципе, ничего нереального в ее образе нет. </w:t>
      </w:r>
    </w:p>
    <w:p>
      <w:pPr>
        <w:pStyle w:val="Normal"/>
        <w:spacing w:before="0" w:after="120"/>
        <w:jc w:val="both"/>
        <w:rPr/>
      </w:pPr>
      <w:r>
        <w:rPr/>
        <w:t>Движение «Анастасия» насчитывает множество сторонников, а средства для поддержания этого движения, как я понимаю, выделяются из доходов, которые  получены от продажи  вполне реальной и полезной продукции (кедровое масло, изделия из кедра и т.п.).</w:t>
      </w:r>
    </w:p>
    <w:p>
      <w:pPr>
        <w:pStyle w:val="Normal"/>
        <w:spacing w:before="0" w:after="120"/>
        <w:jc w:val="both"/>
        <w:rPr/>
      </w:pPr>
      <w:r>
        <w:rPr/>
        <w:t xml:space="preserve">Владимир Николаевич Мегре в 2004 году обратился к Владимиру Владимировичу Путину, избранному на второй срок президентом РФ, с Наказом (Мегре В.Н. Наказ Президенту. − СПб,: «Издательство «ДИЛЯ»», 2004.-- 48с.), в котором изложил свои взгляды на политическую, социальную и культурную обстановку в стране, а также на экономическое переустройство России в свете идей, изложенных в книгах серии: «Звенящие кедры России». Я лично полностью согласна с каждым словом этого Наказа. </w:t>
      </w:r>
    </w:p>
    <w:p>
      <w:pPr>
        <w:pStyle w:val="Normal"/>
        <w:spacing w:before="0" w:after="120"/>
        <w:jc w:val="both"/>
        <w:rPr/>
      </w:pPr>
      <w:r>
        <w:rPr/>
        <w:t xml:space="preserve">В качестве первого этапа построения нового (счастливого) общества В. Мегре предлагает вполне реальный и понятный  любому человеку путь, свободный от какой-либо «мистики» и «фантастики» и даже не требующий каких-либо кардинальных общественных и экономических преобразований. Но пока реакции на это обращение В. Мегре к Президенту РФ, как, впрочем, и упоминаний о самом «Наказе Президенту» мне в средствах массовой информации не встретилось. Эти средства вообще стараются умалчивать о существовании такого русского писателя как В. Мегре, несмотря на то, что его книги издаются уже миллионными тиражами. А если и упоминают о нем, то в негативном аспекте, причисляя его единомышленников и его самого к сектантам. Хотя ни их, ни самого В. Мегре, на мой взгляд,  совершенно не в чем обвинить, кроме желания найти выход из той плачевной ситуации, в которой сейчас находится Россия. </w:t>
      </w:r>
    </w:p>
    <w:p>
      <w:pPr>
        <w:pStyle w:val="Heading3"/>
        <w:spacing w:before="0" w:after="120"/>
        <w:jc w:val="both"/>
        <w:rPr/>
      </w:pPr>
      <w:bookmarkStart w:id="66" w:name="__RefHeading___Toc186844252"/>
      <w:bookmarkEnd w:id="66"/>
      <w:r>
        <w:rPr/>
        <w:t>Три условия, выполнение которых способно обеспечить человечеству счастливую жизнь</w:t>
      </w:r>
    </w:p>
    <w:p>
      <w:pPr>
        <w:pStyle w:val="Normal"/>
        <w:spacing w:before="0" w:after="120"/>
        <w:jc w:val="both"/>
        <w:rPr/>
      </w:pPr>
      <w:r>
        <w:rPr/>
        <w:t>Нил Доналд Уолш − автор трилогии «Беседы с Богом» предлагает людям Земли выполнить всего три условия, которые в кратком виде можно изложить следующим образом:</w:t>
      </w:r>
    </w:p>
    <w:p>
      <w:pPr>
        <w:pStyle w:val="Normal"/>
        <w:numPr>
          <w:ilvl w:val="0"/>
          <w:numId w:val="12"/>
        </w:numPr>
        <w:spacing w:before="0" w:after="120"/>
        <w:jc w:val="both"/>
        <w:rPr/>
      </w:pPr>
      <w:r>
        <w:rPr/>
        <w:t>Всем странам  земного шара следует объединиться в единое государство и ввести общие основные законы.</w:t>
      </w:r>
    </w:p>
    <w:p>
      <w:pPr>
        <w:pStyle w:val="Normal"/>
        <w:numPr>
          <w:ilvl w:val="0"/>
          <w:numId w:val="12"/>
        </w:numPr>
        <w:spacing w:before="0" w:after="120"/>
        <w:jc w:val="both"/>
        <w:rPr/>
      </w:pPr>
      <w:r>
        <w:rPr/>
        <w:t>Отменить наличные деньги, а все расчеты сделать безналичными, осуществляемыми только через компьютерную сеть.</w:t>
      </w:r>
    </w:p>
    <w:p>
      <w:pPr>
        <w:pStyle w:val="Normal"/>
        <w:numPr>
          <w:ilvl w:val="0"/>
          <w:numId w:val="12"/>
        </w:numPr>
        <w:spacing w:before="0" w:after="120"/>
        <w:jc w:val="both"/>
        <w:rPr/>
      </w:pPr>
      <w:r>
        <w:rPr/>
        <w:t xml:space="preserve">Сделать «прозрачной» экономику любого уровня вплоть до каждого отдельного гражданина, открыв доступ для всех и ко всем экономическим расчетам и взаиморасчетам.  </w:t>
      </w:r>
    </w:p>
    <w:p>
      <w:pPr>
        <w:pStyle w:val="Normal"/>
        <w:spacing w:before="0" w:after="120"/>
        <w:jc w:val="both"/>
        <w:rPr/>
      </w:pPr>
      <w:r>
        <w:rPr/>
        <w:t xml:space="preserve">Эти три, чрезвычайно простые и вполне выполнимые на нашем уровне развития условия, если в них вдуматься, действительно смогут полностью изменить жизнь на нашей планете, где главное ЗЛО порождается разобщенностью, секретностью и теневой экономикой, которая возможна только при наличии секретности и «черного нала», базирующегося на наличных деньгах. </w:t>
      </w:r>
    </w:p>
    <w:p>
      <w:pPr>
        <w:pStyle w:val="Normal"/>
        <w:spacing w:before="0" w:after="120"/>
        <w:jc w:val="both"/>
        <w:rPr/>
      </w:pPr>
      <w:r>
        <w:rPr/>
        <w:t>Выполнение  этих всего лишь трех условий лишит оптом неправедных доходов не только финансовых олигархов, наркомафию, дельцов теневой экономики разного толка и уровня, но и уличных грабителей, домушников и карманников. С  отменой наличных денег и при прозрачности экономических взаиморасчетов, реализовать награбленное и наворованное станет невозможным, поэтому никакого смысла совершать подобные деяния не станет.</w:t>
      </w:r>
    </w:p>
    <w:p>
      <w:pPr>
        <w:pStyle w:val="Heading3"/>
        <w:spacing w:before="0" w:after="120"/>
        <w:jc w:val="both"/>
        <w:rPr/>
      </w:pPr>
      <w:bookmarkStart w:id="67" w:name="__RefHeading___Toc186844253"/>
      <w:bookmarkEnd w:id="67"/>
      <w:r>
        <w:rPr/>
        <w:t>Что, кто и почему мешает нам спасти себя?</w:t>
      </w:r>
    </w:p>
    <w:p>
      <w:pPr>
        <w:pStyle w:val="Normal"/>
        <w:spacing w:before="0" w:after="120"/>
        <w:jc w:val="both"/>
        <w:rPr/>
      </w:pPr>
      <w:r>
        <w:rPr/>
        <w:t xml:space="preserve">Все указанные выше пути спасения человечества, особенно два последних, вполне «проходимы», </w:t>
      </w:r>
      <w:r>
        <w:rPr>
          <w:b/>
        </w:rPr>
        <w:t>но…</w:t>
      </w:r>
      <w:r>
        <w:rPr/>
        <w:t xml:space="preserve">  при условии, что БОЛЬШИНСТВО населения земного шара захочет на полевом (духовном, мировоззренческом) уровне именно этого, поверит в возможность его свершения  и активно начнет претворять свое желание в жизнь. </w:t>
      </w:r>
    </w:p>
    <w:p>
      <w:pPr>
        <w:pStyle w:val="Normal"/>
        <w:spacing w:before="0" w:after="120"/>
        <w:jc w:val="both"/>
        <w:rPr/>
      </w:pPr>
      <w:r>
        <w:rPr>
          <w:b/>
        </w:rPr>
        <w:t>Что мешает нам, большинству, спасти себя</w:t>
      </w:r>
      <w:r>
        <w:rPr/>
        <w:t xml:space="preserve">? Во-первых, неверие в собственные силы и разобщенность, неумение чувствовать, мыслить или, хотя бы действовать, согласованно, в резонанс.  Во-вторых − отсутствие должной информации о возможных путях спасения, так как средства массовой информации информируют нас, в основном, не о путях спасения, а о путях и средствах уничтожения. В-третьих − страх перед всем новым, кажущимся фантастикой или даже полным бредом, мешающий выбрать совершенно новый путь спасения и неуклонно следовать по нему. </w:t>
      </w:r>
    </w:p>
    <w:p>
      <w:pPr>
        <w:pStyle w:val="Normal"/>
        <w:spacing w:before="0" w:after="120"/>
        <w:jc w:val="both"/>
        <w:rPr/>
      </w:pPr>
      <w:r>
        <w:rPr>
          <w:b/>
        </w:rPr>
        <w:t>Кто мешает</w:t>
      </w:r>
      <w:r>
        <w:rPr/>
        <w:t xml:space="preserve">? В первую очередь, то </w:t>
      </w:r>
      <w:r>
        <w:rPr>
          <w:b/>
        </w:rPr>
        <w:t>меньшинство</w:t>
      </w:r>
      <w:r>
        <w:rPr/>
        <w:t xml:space="preserve">,  в руках которого сосредоточена основная масса денег, власть, а также народные и природные богатства. </w:t>
      </w:r>
    </w:p>
    <w:p>
      <w:pPr>
        <w:pStyle w:val="Normal"/>
        <w:spacing w:before="0" w:after="120"/>
        <w:jc w:val="both"/>
        <w:rPr/>
      </w:pPr>
      <w:r>
        <w:rPr>
          <w:b/>
        </w:rPr>
        <w:t>Почему мешает?</w:t>
      </w:r>
      <w:r>
        <w:rPr/>
        <w:t xml:space="preserve"> Любое учение и движение, направленное на освобождение большинства народа от «рабства»  господствующего меньшинства, мешает, в первую очередь, всякого рода «рабовладельцам» и их прислужникам. Они то и борются с опасными для них учениями и движениями всеми возможными и доступными для них способами. И чем больше вероятность освобождения большинства людей от «рабства», тем сильнее борьба с тем, что или кто этому освобождению способствует. Все предельно ясно.   </w:t>
      </w:r>
    </w:p>
    <w:p>
      <w:pPr>
        <w:pStyle w:val="Normal"/>
        <w:spacing w:before="0" w:after="120"/>
        <w:jc w:val="both"/>
        <w:rPr/>
      </w:pPr>
      <w:r>
        <w:rPr/>
        <w:t xml:space="preserve">Любые пути спасения человечества и обеспечения большинству людей счастливой жизни  эти люди воспринимают как покушение на их собственную якобы счастливую и свободную жизнь. Они не понимают того, что и их жизнь является практически рабством − служением без отдыха и покоя золотому тельцу, имиджу, гордыне, тщеславию и т.п.  </w:t>
      </w:r>
    </w:p>
    <w:p>
      <w:pPr>
        <w:pStyle w:val="Normal"/>
        <w:spacing w:before="0" w:after="120"/>
        <w:jc w:val="both"/>
        <w:rPr/>
      </w:pPr>
      <w:r>
        <w:rPr/>
        <w:t xml:space="preserve">А что касается свободы, то все финансовые воротилы и правители уже давно не только сами себя посадили в «тюрьму», оградив непреодолимыми заборами, железными дверьми и решетками, а также приставив к себе охрану, которая «денно и нощно» не спускает с них глаз, но лишили свободы и детей, и внуков своих. Они сами в отношении себя самих уже выступили в качестве и судей, и исполнителей вполне справедливого приговора. И, несмотря на всю роскошь и комфортабельность их личной «тюрьмы»,  она, как и настоящая тюрьма, лишает человека самого главного − СВОБОДЫ. Они за свои собственные  ошибки (грехи) наказывают не только себя, но и детей, и внуков своих, лишая их не только физической свободы, но и духовной − свободного развития (нормальной адаптации в обществе, а также свободы выбора своего жизненного пути)  Разве можно жизнь этого меньшинства и их потомства назвать свободной и счастливой?!  </w:t>
      </w:r>
    </w:p>
    <w:p>
      <w:pPr>
        <w:pStyle w:val="Normal"/>
        <w:spacing w:before="0" w:after="120"/>
        <w:jc w:val="both"/>
        <w:rPr/>
      </w:pPr>
      <w:r>
        <w:rPr/>
        <w:t>Это «счастливое» меньшинство не понимает, что все перечисленные пути спасения человечества и обеспечения счастливой жизни  − это и их собственное спасение, это и их по настоящему счастливая жизнь, если они, присоединившись к счастливому большинству, не останутся в несчастном меньшинстве.</w:t>
      </w:r>
    </w:p>
    <w:p>
      <w:pPr>
        <w:pStyle w:val="Normal"/>
        <w:spacing w:before="0" w:after="120"/>
        <w:jc w:val="both"/>
        <w:rPr/>
      </w:pPr>
      <w:r>
        <w:rPr>
          <w:b/>
        </w:rPr>
        <w:t>Можно ли назвать сообщество единомышленников Грабового, а также Мегре (вернее Анастасии), сектой, а их членов сектантами?</w:t>
      </w:r>
      <w:r>
        <w:rPr/>
        <w:t xml:space="preserve"> Именно это сейчас усиленно муссируется средствами массовой информации, причем в ярко выраженном обвинительном смысле. </w:t>
      </w:r>
    </w:p>
    <w:p>
      <w:pPr>
        <w:pStyle w:val="TextBody"/>
        <w:spacing w:before="0" w:after="120"/>
        <w:jc w:val="both"/>
        <w:rPr/>
      </w:pPr>
      <w:r>
        <w:rPr>
          <w:rFonts w:cs="Arial" w:ascii="Arial" w:hAnsi="Arial"/>
        </w:rPr>
        <w:t>Согласно Большому энциклопедическому словарю (БЭС) 1998 года под редакцией А.М. Прохорова и Толковому словарю русского языка (ТСРЯ) С. И. Ожегова и Н.Ю. Шведова, эти слова имеют несколько смысловых значений, а именно:</w:t>
      </w:r>
    </w:p>
    <w:p>
      <w:pPr>
        <w:pStyle w:val="TextBody"/>
        <w:spacing w:before="0" w:after="120"/>
        <w:jc w:val="both"/>
        <w:rPr/>
      </w:pPr>
      <w:r>
        <w:rPr>
          <w:rFonts w:cs="Arial" w:ascii="Arial" w:hAnsi="Arial"/>
          <w:b/>
        </w:rPr>
        <w:t>Секта</w:t>
      </w:r>
      <w:r>
        <w:rPr>
          <w:rFonts w:cs="Arial" w:ascii="Arial" w:hAnsi="Arial"/>
        </w:rPr>
        <w:t xml:space="preserve"> (БЭС) − это учение, направление школа, религиозная группа, община, отколовшаяся от господствующей церкви. В переносном смысле − группа лиц, замкнувшихся в своих узких интересах. </w:t>
      </w:r>
    </w:p>
    <w:p>
      <w:pPr>
        <w:pStyle w:val="TextBody"/>
        <w:spacing w:before="0" w:after="120"/>
        <w:jc w:val="both"/>
        <w:rPr/>
      </w:pPr>
      <w:r>
        <w:rPr>
          <w:rFonts w:cs="Arial" w:ascii="Arial" w:hAnsi="Arial"/>
          <w:b/>
        </w:rPr>
        <w:t>Секта</w:t>
      </w:r>
      <w:r>
        <w:rPr>
          <w:rFonts w:cs="Arial" w:ascii="Arial" w:hAnsi="Arial"/>
        </w:rPr>
        <w:t xml:space="preserve"> (ТСРЯ) − религиозное течение (община), отделившееся от какого-нибудь вероучения и ему противостоящее. Группа лиц, замкнувшаяся в своих мелких, узких интересах (книжное неодобрительное).</w:t>
      </w:r>
    </w:p>
    <w:p>
      <w:pPr>
        <w:pStyle w:val="TextBody"/>
        <w:spacing w:before="0" w:after="120"/>
        <w:jc w:val="both"/>
        <w:rPr/>
      </w:pPr>
      <w:r>
        <w:rPr>
          <w:rFonts w:cs="Arial" w:ascii="Arial" w:hAnsi="Arial"/>
          <w:b/>
        </w:rPr>
        <w:t>Сектантство</w:t>
      </w:r>
      <w:r>
        <w:rPr>
          <w:rFonts w:cs="Arial" w:ascii="Arial" w:hAnsi="Arial"/>
        </w:rPr>
        <w:t xml:space="preserve"> религиозное (БЭС) − обозначение религиозных объединений, оппозиционных по отношению к тем или иным доминирующим религиозным направлениям. В истории форму секты нередко имели  социальные национально-освободительные движения. Некоторые секты приобрели черты фанатизма и экстремизма. </w:t>
      </w:r>
    </w:p>
    <w:p>
      <w:pPr>
        <w:pStyle w:val="TextBody"/>
        <w:spacing w:before="0" w:after="120"/>
        <w:jc w:val="both"/>
        <w:rPr/>
      </w:pPr>
      <w:r>
        <w:rPr>
          <w:rFonts w:cs="Arial" w:ascii="Arial" w:hAnsi="Arial"/>
          <w:b/>
        </w:rPr>
        <w:t>Сектантство</w:t>
      </w:r>
      <w:r>
        <w:rPr>
          <w:rFonts w:cs="Arial" w:ascii="Arial" w:hAnsi="Arial"/>
        </w:rPr>
        <w:t xml:space="preserve"> (ТСРЯ) − 1. Общее название отделившихся от господствующей религиозных течений, противоборствующих ей и образующих отдельные секты. 2. Общественная замкнутость и узость во взглядах, свойственные людям, ограничивающимся своими мелкими групповыми интересами (книжное неодобрительное). </w:t>
      </w:r>
    </w:p>
    <w:p>
      <w:pPr>
        <w:pStyle w:val="Normal"/>
        <w:spacing w:before="0" w:after="120"/>
        <w:jc w:val="both"/>
        <w:rPr/>
      </w:pPr>
      <w:r>
        <w:rPr/>
        <w:t>Рассмотрим, правомерно ли применение указанных слов, хотя бы в одном из присущих им смыслов, к сторонникам Грабового и Анастасии.</w:t>
      </w:r>
    </w:p>
    <w:p>
      <w:pPr>
        <w:pStyle w:val="Normal"/>
        <w:spacing w:before="0" w:after="120"/>
        <w:jc w:val="both"/>
        <w:rPr/>
      </w:pPr>
      <w:r>
        <w:rPr/>
        <w:t xml:space="preserve">Если рассматривать  единомышленников Грабового и Анастасии как отделившихся от господствующей церкви, то тогда следует уточнить, от какой именно. У нас, как известно,  провозглашена свобода вероисповедания, а церковь отделена от государства. </w:t>
      </w:r>
    </w:p>
    <w:p>
      <w:pPr>
        <w:pStyle w:val="Normal"/>
        <w:spacing w:before="0" w:after="120"/>
        <w:jc w:val="both"/>
        <w:rPr/>
      </w:pPr>
      <w:r>
        <w:rPr/>
        <w:t xml:space="preserve">Самыми древними (мировыми) религиями, господствующими сейчас  в мире, являются буддизм, христианство и ислам. Однако всему общему (доброму и светлому), что есть в этих религиях, сторонники  Грабового и Анастасии не только не противоборствуют, но, наоборот, стараются, хотя и разными методами, внедрить в жизнь и сделать достоянием большинства. Поэтому сказать, что они откололись хотя бы от одной из мировых религий, никак нельзя. Их, скорее, можно «обвинить» в сближении религий, что сейчас является одной из основных задач наиболее прогрессивных религиозных деятелей. И это можно только приветствовать! </w:t>
      </w:r>
    </w:p>
    <w:p>
      <w:pPr>
        <w:pStyle w:val="Normal"/>
        <w:spacing w:before="0" w:after="120"/>
        <w:jc w:val="both"/>
        <w:rPr/>
      </w:pPr>
      <w:r>
        <w:rPr/>
        <w:t xml:space="preserve">Нельзя рассматривать сторонников Грабового и Анастасии и как национально-освободительное движение, так как, основным для них является освобождение от экономического и духовного «рабства» не только своей нации, но и жителей всего земного шара. </w:t>
      </w:r>
    </w:p>
    <w:p>
      <w:pPr>
        <w:pStyle w:val="Normal"/>
        <w:spacing w:before="0" w:after="120"/>
        <w:jc w:val="both"/>
        <w:rPr/>
      </w:pPr>
      <w:r>
        <w:rPr/>
        <w:t xml:space="preserve">Единомышленников Грабового и Мегре можно назвать мировыми освободительными движениями, стремящимися освободить людей всего мира не только от экономического и духовного рабства, но (в будущем)  и от «рабства» технократии. Но в таком смысле слова «секта» и «сектантство» не употребляются. </w:t>
      </w:r>
    </w:p>
    <w:p>
      <w:pPr>
        <w:pStyle w:val="TextBody"/>
        <w:spacing w:before="0" w:after="120"/>
        <w:jc w:val="both"/>
        <w:rPr/>
      </w:pPr>
      <w:r>
        <w:rPr>
          <w:rFonts w:cs="Arial" w:ascii="Arial" w:hAnsi="Arial"/>
        </w:rPr>
        <w:t xml:space="preserve">Что касается технократического «рабства», то  люди обрекли на него себя сами, подменив самосовершенствование собственного организма созданием искусственных «протезов» в виде различных механических и электронных роботов, которые сейчас тем или иным образом убивают своих создателей даже в большем количестве, чем сами их создатели убивают другу друга. </w:t>
      </w:r>
    </w:p>
    <w:p>
      <w:pPr>
        <w:pStyle w:val="Normal"/>
        <w:spacing w:before="0" w:after="120"/>
        <w:jc w:val="both"/>
        <w:rPr/>
      </w:pPr>
      <w:r>
        <w:rPr/>
        <w:t xml:space="preserve">Если сторонников Грабового и Мегре рассматривать как освободительные движения, то их движения (в отличие от многих других освободительных движений), предлагают людям освободить самих себя без применения насилия к кому бы то ни было.  </w:t>
      </w:r>
    </w:p>
    <w:p>
      <w:pPr>
        <w:pStyle w:val="Normal"/>
        <w:spacing w:before="0" w:after="120"/>
        <w:jc w:val="both"/>
        <w:rPr/>
      </w:pPr>
      <w:r>
        <w:rPr/>
        <w:t xml:space="preserve">Единомышленников Грабового и Мегре, которые ратуют за соблюдение интересов  большинства людей, в конечном итоге, всего человечества, никоим образом  нельзя обвинить и в замкнутости на своих мелких и узких интересах,  поэтому применять к ним слова секта и сектантство в неодобрительном смысле и, тем более, обвинительном никак нельзя. </w:t>
      </w:r>
    </w:p>
    <w:p>
      <w:pPr>
        <w:pStyle w:val="Normal"/>
        <w:spacing w:before="0" w:after="120"/>
        <w:jc w:val="both"/>
        <w:rPr/>
      </w:pPr>
      <w:r>
        <w:rPr/>
        <w:t xml:space="preserve">Почему же их упорно называют сектами и сектантами, причем  не только неодобрительно, но и обвинительно? Ответить на этот вопрос легче легкого. </w:t>
      </w:r>
    </w:p>
    <w:p>
      <w:pPr>
        <w:pStyle w:val="Normal"/>
        <w:spacing w:before="0" w:after="120"/>
        <w:jc w:val="both"/>
        <w:rPr/>
      </w:pPr>
      <w:r>
        <w:rPr/>
        <w:t xml:space="preserve">В последнее время «развенчано» несколько сект,  действия которых были связаны с насилием и даже убийствами. Поэтому слово секта у большинства населения нашей страны (и не только нашей) связывается не с  перечисленными выше общепринятыми определениями этого слова, а с жестокими преступлениями, что автоматически подрывает ВЕРУ в тех, на кого этот ярлык навешивается, вне зависимости от того, что они собой в действительности представляют и к чему призывают. </w:t>
      </w:r>
    </w:p>
    <w:p>
      <w:pPr>
        <w:pStyle w:val="Heading3"/>
        <w:spacing w:before="0" w:after="120"/>
        <w:jc w:val="both"/>
        <w:rPr/>
      </w:pPr>
      <w:bookmarkStart w:id="68" w:name="__RefHeading___Toc186844254"/>
      <w:bookmarkEnd w:id="68"/>
      <w:r>
        <w:rPr/>
        <w:t>Путь спасения, которому невозможно помешать</w:t>
      </w:r>
    </w:p>
    <w:p>
      <w:pPr>
        <w:pStyle w:val="Normal"/>
        <w:spacing w:before="0" w:after="120"/>
        <w:jc w:val="both"/>
        <w:rPr/>
      </w:pPr>
      <w:r>
        <w:rPr/>
        <w:t xml:space="preserve">Есть еще один, причем совершенно простой и доступный каждому, хотя и более длительный, путь спасения человечества. Этот путь заключается в том, чтобы каждый человек постарался жить в соответствии с </w:t>
      </w:r>
      <w:r>
        <w:rPr>
          <w:b/>
        </w:rPr>
        <w:t>общими</w:t>
      </w:r>
      <w:r>
        <w:rPr/>
        <w:t xml:space="preserve"> для мировых религий основными постулатами, отраженными, в частности, в христианских заповедях.</w:t>
      </w:r>
    </w:p>
    <w:p>
      <w:pPr>
        <w:pStyle w:val="Normal"/>
        <w:spacing w:before="0" w:after="120"/>
        <w:jc w:val="both"/>
        <w:rPr/>
      </w:pPr>
      <w:r>
        <w:rPr/>
        <w:t xml:space="preserve">Эти постулаты, как это следует из моих изысканий, фактически являются всеобщими законами ПРИРОДЫ.  Правоту этих постулатов не только не отрицает, а даже усиленно защищает верховная, как государственная, так и церковная, власть. Не отвергает постулаты  и простой народ. </w:t>
      </w:r>
      <w:r>
        <w:rPr>
          <w:b/>
        </w:rPr>
        <w:t>НО…</w:t>
      </w:r>
      <w:r>
        <w:rPr/>
        <w:t xml:space="preserve"> большинство людей, входящих во все перечисленные категории, в своей повседневной жизни им не следует, включая и многих священнослужителей  мировых религий. </w:t>
      </w:r>
      <w:r>
        <w:rPr>
          <w:b/>
        </w:rPr>
        <w:t>Почему?</w:t>
      </w:r>
    </w:p>
    <w:p>
      <w:pPr>
        <w:pStyle w:val="Normal"/>
        <w:spacing w:before="0" w:after="120"/>
        <w:jc w:val="both"/>
        <w:rPr/>
      </w:pPr>
      <w:r>
        <w:rPr/>
        <w:t xml:space="preserve">Основной (или одной из основных) причиной этого может быть то, что «язык», на котором они сформулированы был понятен людям </w:t>
      </w:r>
      <w:r>
        <w:rPr>
          <w:b/>
        </w:rPr>
        <w:t>того</w:t>
      </w:r>
      <w:r>
        <w:rPr/>
        <w:t xml:space="preserve"> времени, а современным людям он </w:t>
      </w:r>
      <w:r>
        <w:rPr>
          <w:b/>
        </w:rPr>
        <w:t>уже</w:t>
      </w:r>
      <w:r>
        <w:rPr/>
        <w:t xml:space="preserve"> не понятен. Кроме того, любые постулаты, включая религиозные, должны приниматься без объяснений и доказательств, просто на веру, а большинство современных людей слепо верить уже ни во что не хочет.  Современному человеку нужны, хотя бы, обоснования. </w:t>
      </w:r>
    </w:p>
    <w:p>
      <w:pPr>
        <w:pStyle w:val="Normal"/>
        <w:spacing w:before="0" w:after="120"/>
        <w:jc w:val="both"/>
        <w:rPr/>
      </w:pPr>
      <w:r>
        <w:rPr/>
        <w:t>Сейчас очень многие, ищущие возможные пути спасения человечества,  пытаются «перевести» христианские заповеди на современный язык, а также обосновать (так или иначе) необходимость их выполнения. Попыталась сделать это и я. Результаты этих попыток изложены в моих книгах, где христианские заповеди не только «переведены» на современный (технический) язык, но обосновано, исходя из всеобщих законов, и их исполнение. Окончательный результат проделанной там работы в  виде второго варианта Кодекса ЧЕЛОВЕКА РАЗУМНОГО приведен ниже.</w:t>
      </w:r>
    </w:p>
    <w:p>
      <w:pPr>
        <w:pStyle w:val="Heading2"/>
        <w:spacing w:before="0" w:after="120"/>
        <w:jc w:val="both"/>
        <w:rPr/>
      </w:pPr>
      <w:bookmarkStart w:id="69" w:name="__RefHeading___Toc186844255"/>
      <w:bookmarkEnd w:id="69"/>
      <w:r>
        <w:rPr/>
        <w:t>Кодекс ЧЕЛОВЕКА РАЗУМНОГО</w:t>
      </w:r>
    </w:p>
    <w:p>
      <w:pPr>
        <w:pStyle w:val="Normal"/>
        <w:spacing w:before="0" w:after="120"/>
        <w:jc w:val="both"/>
        <w:rPr/>
      </w:pPr>
      <w:r>
        <w:rPr>
          <w:b/>
        </w:rPr>
        <w:t xml:space="preserve">Первый (наиглавнейший) закон </w:t>
      </w:r>
      <w:r>
        <w:rPr/>
        <w:t xml:space="preserve">−  полюби Мир (ПРИРОДУ), в котором ты живешь (войди в резонанс с ним), всем сердцем  (всей силой чувств), всей душой (рабочим диапазоном), всеми мыслями (сотворенными мыслеобразами). </w:t>
      </w:r>
    </w:p>
    <w:p>
      <w:pPr>
        <w:pStyle w:val="TextBody"/>
        <w:spacing w:before="0" w:after="120"/>
        <w:jc w:val="both"/>
        <w:rPr/>
      </w:pPr>
      <w:r>
        <w:rPr>
          <w:rFonts w:cs="Arial" w:ascii="Arial" w:hAnsi="Arial"/>
        </w:rPr>
        <w:t xml:space="preserve">Создавай мыслеобразы и наполняй соответствующими чувствами (соответствующей энергией несущих частот) те программы своей души, которые способствуют, а не препятствуют, </w:t>
      </w:r>
      <w:r>
        <w:rPr>
          <w:rFonts w:cs="Arial" w:ascii="Arial" w:hAnsi="Arial"/>
          <w:u w:val="single"/>
        </w:rPr>
        <w:t>гармоничному</w:t>
      </w:r>
      <w:r>
        <w:rPr>
          <w:rFonts w:cs="Arial" w:ascii="Arial" w:hAnsi="Arial"/>
        </w:rPr>
        <w:t xml:space="preserve"> развитию нашего Мира, включая нашу «малую» космическую Родину − Землю.</w:t>
      </w:r>
    </w:p>
    <w:p>
      <w:pPr>
        <w:pStyle w:val="Normal"/>
        <w:spacing w:before="0" w:after="120"/>
        <w:jc w:val="both"/>
        <w:rPr/>
      </w:pPr>
      <w:r>
        <w:rPr>
          <w:b/>
        </w:rPr>
        <w:t>Второй закон (подобный первому)</w:t>
      </w:r>
      <w:r>
        <w:rPr/>
        <w:t xml:space="preserve"> − полюби непосредственно окружающих тебя людей (и не только людей)  </w:t>
      </w:r>
      <w:r>
        <w:rPr>
          <w:u w:val="single"/>
        </w:rPr>
        <w:t>не меньше себя, но и не больше себя, не больше себя, но и не меньше себя</w:t>
      </w:r>
      <w:r>
        <w:rPr/>
        <w:t xml:space="preserve">, а именно </w:t>
      </w:r>
      <w:r>
        <w:rPr>
          <w:b/>
        </w:rPr>
        <w:t>как самого себя</w:t>
      </w:r>
      <w:r>
        <w:rPr/>
        <w:t xml:space="preserve">, так как перед всеобщими законами мы все равны. </w:t>
      </w:r>
    </w:p>
    <w:p>
      <w:pPr>
        <w:pStyle w:val="TextBody"/>
        <w:spacing w:before="0" w:after="120"/>
        <w:jc w:val="both"/>
        <w:rPr/>
      </w:pPr>
      <w:r>
        <w:rPr>
          <w:rFonts w:cs="Arial" w:ascii="Arial" w:hAnsi="Arial"/>
        </w:rPr>
        <w:t>Не будь ни сверхальтруистом, ни сверхэгоистом. Это является основным условием правильного обмена энергиями, обеспечивающего здоровье и долгую жизнь любого организма.</w:t>
      </w:r>
    </w:p>
    <w:p>
      <w:pPr>
        <w:pStyle w:val="Normal"/>
        <w:spacing w:before="0" w:after="120"/>
        <w:jc w:val="both"/>
        <w:rPr/>
      </w:pPr>
      <w:r>
        <w:rPr>
          <w:b/>
        </w:rPr>
        <w:t>Десять основных законов</w:t>
      </w:r>
      <w:r>
        <w:rPr/>
        <w:t>:</w:t>
      </w:r>
    </w:p>
    <w:p>
      <w:pPr>
        <w:pStyle w:val="Normal"/>
        <w:numPr>
          <w:ilvl w:val="0"/>
          <w:numId w:val="10"/>
        </w:numPr>
        <w:spacing w:before="0" w:after="120"/>
        <w:ind w:left="714" w:hanging="357"/>
        <w:jc w:val="both"/>
        <w:rPr/>
      </w:pPr>
      <w:r>
        <w:rPr/>
        <w:t>Всеобщие законы ПРИРОДЫ − это законы для всех.  И нет других законов, кроме них.</w:t>
      </w:r>
    </w:p>
    <w:p>
      <w:pPr>
        <w:pStyle w:val="Normal"/>
        <w:numPr>
          <w:ilvl w:val="0"/>
          <w:numId w:val="10"/>
        </w:numPr>
        <w:spacing w:before="0" w:after="120"/>
        <w:ind w:left="714" w:hanging="357"/>
        <w:jc w:val="both"/>
        <w:rPr/>
      </w:pPr>
      <w:r>
        <w:rPr/>
        <w:t>Не создавай законы, противоречащие всеобщим законам ПРИРОДЫ, и не выполняй их, если они кем-то созданы и приняты.</w:t>
      </w:r>
    </w:p>
    <w:p>
      <w:pPr>
        <w:pStyle w:val="Normal"/>
        <w:numPr>
          <w:ilvl w:val="0"/>
          <w:numId w:val="10"/>
        </w:numPr>
        <w:spacing w:before="0" w:after="120"/>
        <w:ind w:left="714" w:hanging="357"/>
        <w:jc w:val="both"/>
        <w:rPr/>
      </w:pPr>
      <w:r>
        <w:rPr/>
        <w:t>Изучай всеобщие законы ПРИРОДЫ внимательно и основательно, не относись небрежно к их изучению и выполнению.</w:t>
      </w:r>
    </w:p>
    <w:p>
      <w:pPr>
        <w:pStyle w:val="Normal"/>
        <w:numPr>
          <w:ilvl w:val="0"/>
          <w:numId w:val="10"/>
        </w:numPr>
        <w:spacing w:before="0" w:after="120"/>
        <w:ind w:left="714" w:hanging="357"/>
        <w:jc w:val="both"/>
        <w:rPr/>
      </w:pPr>
      <w:r>
        <w:rPr/>
        <w:t>Определи для изучения всеобщих законов и для общения с ПРИРОДОЙ определенный день недели.</w:t>
      </w:r>
    </w:p>
    <w:p>
      <w:pPr>
        <w:pStyle w:val="Normal"/>
        <w:numPr>
          <w:ilvl w:val="0"/>
          <w:numId w:val="10"/>
        </w:numPr>
        <w:spacing w:before="0" w:after="120"/>
        <w:ind w:left="714" w:hanging="357"/>
        <w:jc w:val="both"/>
        <w:rPr/>
      </w:pPr>
      <w:r>
        <w:rPr/>
        <w:t xml:space="preserve">Почитай (уважай, люби) родителей своих.  И это продлит и сделает счастливой не только их жизнь, но и твою собственную, так как заложит по принципу резонанса  аналогичную программу в души детей твоих. </w:t>
      </w:r>
    </w:p>
    <w:p>
      <w:pPr>
        <w:pStyle w:val="Normal"/>
        <w:numPr>
          <w:ilvl w:val="0"/>
          <w:numId w:val="10"/>
        </w:numPr>
        <w:spacing w:before="0" w:after="120"/>
        <w:ind w:left="714" w:hanging="357"/>
        <w:jc w:val="both"/>
        <w:rPr/>
      </w:pPr>
      <w:r>
        <w:rPr/>
        <w:t>Не убивай ни тела, ни души никакого СУЩЕГО (существующего), включая самого себя, не ради жизни, а ради смерти, так как настоящим убийством является все, что не способствует, а препятствует, обретению истинного здоровья (физического и духовного) и долголетия тому, кто пользуется энергией другого в любом ее виде.</w:t>
      </w:r>
    </w:p>
    <w:p>
      <w:pPr>
        <w:pStyle w:val="Normal"/>
        <w:numPr>
          <w:ilvl w:val="0"/>
          <w:numId w:val="10"/>
        </w:numPr>
        <w:spacing w:before="0" w:after="120"/>
        <w:ind w:left="714" w:hanging="357"/>
        <w:jc w:val="both"/>
        <w:rPr/>
      </w:pPr>
      <w:r>
        <w:rPr/>
        <w:t>Не отдавай чрезмерного предпочтения кому бы и чему бы то ни было. Не нарушай гармонии (красоты) ни тела, ни души.</w:t>
      </w:r>
    </w:p>
    <w:p>
      <w:pPr>
        <w:pStyle w:val="Normal"/>
        <w:numPr>
          <w:ilvl w:val="0"/>
          <w:numId w:val="10"/>
        </w:numPr>
        <w:spacing w:before="0" w:after="120"/>
        <w:ind w:left="714" w:hanging="357"/>
        <w:jc w:val="both"/>
        <w:rPr/>
      </w:pPr>
      <w:r>
        <w:rPr/>
        <w:t>Не укради (не отбирай) ни у другого, ни у себя энергии, необходимой для полноценной жизни. Не бери и  энергии, не восполненной  эквивалентной энергией, дарующей здоровье и долголетие. Не нарушай правильного обмена энергиями.</w:t>
      </w:r>
    </w:p>
    <w:p>
      <w:pPr>
        <w:pStyle w:val="Normal"/>
        <w:numPr>
          <w:ilvl w:val="0"/>
          <w:numId w:val="10"/>
        </w:numPr>
        <w:spacing w:before="0" w:after="120"/>
        <w:ind w:left="714" w:hanging="357"/>
        <w:jc w:val="both"/>
        <w:rPr/>
      </w:pPr>
      <w:r>
        <w:rPr/>
        <w:t xml:space="preserve">Не  лги, не искажай умышленно никакой информации, включая историю  жизни отдельного человека, жизни семьи, жизни страны, жизни человечества, так как любое искажение информации затрудняет процесс познания всеобщих законов и уводит с истинного пути развития не только каждого отдельного человека,  но и человечество в целом. </w:t>
      </w:r>
    </w:p>
    <w:p>
      <w:pPr>
        <w:pStyle w:val="Normal"/>
        <w:numPr>
          <w:ilvl w:val="0"/>
          <w:numId w:val="10"/>
        </w:numPr>
        <w:spacing w:before="0" w:after="120"/>
        <w:ind w:left="714" w:hanging="357"/>
        <w:jc w:val="both"/>
        <w:rPr/>
      </w:pPr>
      <w:r>
        <w:rPr/>
        <w:t>Не пожелай того, что тебе не принадлежит, не программируй «воровства» даже на уровне мысли  и чувства, так как это способствует претворению в жизнь программы, нарушающей правильный обмен энергиями, что приводит к нарушению гармонии, потере здоровья и укорочению жизни.</w:t>
      </w:r>
    </w:p>
    <w:p>
      <w:pPr>
        <w:pStyle w:val="Normal"/>
        <w:spacing w:before="0" w:after="120"/>
        <w:jc w:val="both"/>
        <w:rPr/>
      </w:pPr>
      <w:r>
        <w:rPr>
          <w:b/>
        </w:rPr>
        <w:t>Три основных правила оптимального поведения</w:t>
      </w:r>
      <w:r>
        <w:rPr/>
        <w:t>, «рожденные» Софьей − МУДРОСТЬЮ:</w:t>
      </w:r>
    </w:p>
    <w:p>
      <w:pPr>
        <w:pStyle w:val="Normal"/>
        <w:numPr>
          <w:ilvl w:val="0"/>
          <w:numId w:val="13"/>
        </w:numPr>
        <w:spacing w:before="0" w:after="120"/>
        <w:jc w:val="both"/>
        <w:rPr/>
      </w:pPr>
      <w:r>
        <w:rPr/>
        <w:t>ВЕРА − целенаправленное программирование.</w:t>
      </w:r>
    </w:p>
    <w:p>
      <w:pPr>
        <w:pStyle w:val="Normal"/>
        <w:numPr>
          <w:ilvl w:val="0"/>
          <w:numId w:val="13"/>
        </w:numPr>
        <w:spacing w:before="0" w:after="120"/>
        <w:jc w:val="both"/>
        <w:rPr/>
      </w:pPr>
      <w:r>
        <w:rPr/>
        <w:t>НАДЕЖДА − увеличение защищенности  (помехозащищенности) выбранной целевой программы от возможных помех (препятствий).</w:t>
      </w:r>
    </w:p>
    <w:p>
      <w:pPr>
        <w:pStyle w:val="Normal"/>
        <w:numPr>
          <w:ilvl w:val="0"/>
          <w:numId w:val="13"/>
        </w:numPr>
        <w:spacing w:before="0" w:after="120"/>
        <w:jc w:val="both"/>
        <w:rPr/>
      </w:pPr>
      <w:r>
        <w:rPr/>
        <w:t>ЛЮБОВЬ − излучение несущих волн, обеспечивающих гармоничное развитие и совершенствование в соответствии с всеобщими законами и поступательным движением Вселенной (ПРИРОДЫ).</w:t>
      </w:r>
    </w:p>
    <w:p>
      <w:pPr>
        <w:pStyle w:val="Normal"/>
        <w:spacing w:before="0" w:after="120"/>
        <w:jc w:val="both"/>
        <w:rPr/>
      </w:pPr>
      <w:r>
        <w:rPr>
          <w:b/>
        </w:rPr>
        <w:t>Пять основных ошибок</w:t>
      </w:r>
      <w:r>
        <w:rPr/>
        <w:t>:</w:t>
      </w:r>
    </w:p>
    <w:p>
      <w:pPr>
        <w:pStyle w:val="Normal"/>
        <w:numPr>
          <w:ilvl w:val="0"/>
          <w:numId w:val="8"/>
        </w:numPr>
        <w:spacing w:before="0" w:after="120"/>
        <w:jc w:val="both"/>
        <w:rPr/>
      </w:pPr>
      <w:r>
        <w:rPr/>
        <w:t>ГОРДОСТЬ − чрезмерная гордость, Гордыня, идущая в единой связке с презрением и ненавистью к другим, нарушающая правильные взаимоотношения с окружающими, в конечном итоге, правильный обмен энергиями.</w:t>
      </w:r>
    </w:p>
    <w:p>
      <w:pPr>
        <w:pStyle w:val="Normal"/>
        <w:numPr>
          <w:ilvl w:val="0"/>
          <w:numId w:val="8"/>
        </w:numPr>
        <w:spacing w:before="0" w:after="120"/>
        <w:jc w:val="both"/>
        <w:rPr/>
      </w:pPr>
      <w:r>
        <w:rPr/>
        <w:t xml:space="preserve">СРЕБРОЛЮБИЕ − чрезмерное увлечение «вещизмом», «земными» радостями, в ущерб духовности. Оно ведет к нарушению правильного обмена, дисгармонии тела и души. </w:t>
      </w:r>
    </w:p>
    <w:p>
      <w:pPr>
        <w:pStyle w:val="Normal"/>
        <w:numPr>
          <w:ilvl w:val="0"/>
          <w:numId w:val="8"/>
        </w:numPr>
        <w:spacing w:before="0" w:after="120"/>
        <w:jc w:val="both"/>
        <w:rPr/>
      </w:pPr>
      <w:r>
        <w:rPr/>
        <w:t>БЛУД −  выбор не только неправильного (неподходящего) партнера (не своей родной и единственной половинки), но и неправильного (несогласованного с всеобщими законами) пути.</w:t>
      </w:r>
    </w:p>
    <w:p>
      <w:pPr>
        <w:pStyle w:val="Normal"/>
        <w:numPr>
          <w:ilvl w:val="0"/>
          <w:numId w:val="8"/>
        </w:numPr>
        <w:spacing w:before="0" w:after="120"/>
        <w:jc w:val="both"/>
        <w:rPr/>
      </w:pPr>
      <w:r>
        <w:rPr/>
        <w:t>ГНЕВ − излучение разрушающих энергий, опасных не только для других, но, в первую очередь, и для самого человека, гнев излучающего.</w:t>
      </w:r>
    </w:p>
    <w:p>
      <w:pPr>
        <w:pStyle w:val="Normal"/>
        <w:numPr>
          <w:ilvl w:val="0"/>
          <w:numId w:val="8"/>
        </w:numPr>
        <w:spacing w:before="0" w:after="120"/>
        <w:jc w:val="both"/>
        <w:rPr/>
      </w:pPr>
      <w:r>
        <w:rPr/>
        <w:t>ЧРЕВОУГОДИЕ − чрезмерное потребление пищи, ведущее к нарушению правильного обмена, дисгармонии тела и души, потере здоровья и преждевременной смерти.</w:t>
      </w:r>
    </w:p>
    <w:p>
      <w:pPr>
        <w:pStyle w:val="Normal"/>
        <w:spacing w:before="0" w:after="120"/>
        <w:jc w:val="both"/>
        <w:rPr/>
      </w:pPr>
      <w:r>
        <w:rPr/>
        <w:t xml:space="preserve">Кодекс ЧЕЛОВЕКА РАЗУМНОГО следует выполнять не потому, что за его нарушение последует наказание, а потому, что его выполнение обеспечит выбор наиболее </w:t>
      </w:r>
      <w:r>
        <w:rPr>
          <w:b/>
        </w:rPr>
        <w:t>легкого</w:t>
      </w:r>
      <w:r>
        <w:rPr/>
        <w:t xml:space="preserve"> пути к  конечной цели. Такого пути, на котором не встретится чрезмерного ответного сопротивления со стороны других сущностей, т.е. выбор </w:t>
      </w:r>
      <w:r>
        <w:rPr>
          <w:b/>
        </w:rPr>
        <w:t xml:space="preserve">наиболее оптимального </w:t>
      </w:r>
      <w:r>
        <w:rPr/>
        <w:t xml:space="preserve"> варианта развития дальнейших событий из всех возможных </w:t>
      </w:r>
      <w:r>
        <w:rPr>
          <w:b/>
        </w:rPr>
        <w:t>для данной точки принятия решения</w:t>
      </w:r>
      <w:r>
        <w:rPr/>
        <w:t xml:space="preserve">.  </w:t>
      </w:r>
    </w:p>
    <w:p>
      <w:pPr>
        <w:pStyle w:val="Normal"/>
        <w:spacing w:before="0" w:after="120"/>
        <w:jc w:val="both"/>
        <w:rPr/>
      </w:pPr>
      <w:r>
        <w:rPr/>
        <w:t>Кодекс ЧЕЛОВЕКА РАЗУМНОГО следует выполнять не из-за страха перед наказанием (</w:t>
      </w:r>
      <w:r>
        <w:rPr>
          <w:b/>
        </w:rPr>
        <w:t>никакого наказания нет</w:t>
      </w:r>
      <w:r>
        <w:rPr/>
        <w:t xml:space="preserve">, а есть лишь следствия наших собственных ошибочных действий, противоречащих основным законам ПРИРОДЫ), а ради сотворения счастливой жизни для других и для себя, для себя и для других, включая жизнь потомков и жизнь самой Земли. </w:t>
      </w:r>
    </w:p>
    <w:p>
      <w:pPr>
        <w:pStyle w:val="TextBody"/>
        <w:spacing w:before="120" w:after="120"/>
        <w:jc w:val="both"/>
        <w:rPr/>
      </w:pPr>
      <w:r>
        <w:rPr>
          <w:rFonts w:cs="Arial" w:ascii="Arial" w:hAnsi="Arial"/>
        </w:rPr>
        <w:t xml:space="preserve">То, что не ПРИРОДА должна выполнять законы человека, а человек должен изучать и подстраиваться под всеобщие законы ПРИРОДЫ мы, в последнее время, убеждаемся все чаще, причем ценой многотысячных человеческих жертв. </w:t>
      </w:r>
    </w:p>
    <w:p>
      <w:pPr>
        <w:pStyle w:val="Normal"/>
        <w:spacing w:before="0" w:after="120"/>
        <w:jc w:val="both"/>
        <w:rPr/>
      </w:pPr>
      <w:r>
        <w:rPr/>
        <w:t xml:space="preserve">Каждый человек, однако, свободен в выборе своего пути как легкого, так и трудного, как праведного, так и ошибочного, но  желательно, чтобы этот выбор был осознанным. Если Вами будет выбран именно этот путь − путь ЧЕЛОВЕКА РАЗУМНОГО, живущего в  соответствии с всеобщими законами ПРИРОДЫ, то никто и ничто не в состоянии помешать  Вам.  Человечество же в целом выберет тот путь, каким пойдет </w:t>
      </w:r>
      <w:r>
        <w:rPr>
          <w:b/>
        </w:rPr>
        <w:t>БОЛЬШИНСТВО</w:t>
      </w:r>
      <w:r>
        <w:rPr/>
        <w:t xml:space="preserve"> из нас. </w:t>
      </w:r>
    </w:p>
    <w:p>
      <w:pPr>
        <w:pStyle w:val="Heading2"/>
        <w:spacing w:before="0" w:after="120"/>
        <w:jc w:val="both"/>
        <w:rPr/>
      </w:pPr>
      <w:bookmarkStart w:id="70" w:name="__RefHeading___Toc186844256"/>
      <w:bookmarkEnd w:id="70"/>
      <w:r>
        <w:rPr/>
        <w:t>Заключение</w:t>
      </w:r>
    </w:p>
    <w:p>
      <w:pPr>
        <w:pStyle w:val="Normal"/>
        <w:spacing w:before="0" w:after="120"/>
        <w:jc w:val="both"/>
        <w:rPr/>
      </w:pPr>
      <w:r>
        <w:rPr/>
        <w:t xml:space="preserve">Каждый, кто еще не «лишил  меня слова», подумав над всем прочитанным, может по своему собственному усмотрению выбрать один из рассмотренных выше (или каких-либо других) путей спасения человечества, в конечном итоге, спасения самого себя, своих детей, внуков и других пра… Он может предложить и свой собственный путь. Главное, чтобы  выбранный Вами путь вел к спасению, а не к «бездне» (глобальной катастрофе), на краю которой, возможно, уже балансирует человечество. </w:t>
      </w:r>
    </w:p>
    <w:p>
      <w:pPr>
        <w:pStyle w:val="Normal"/>
        <w:spacing w:before="0" w:after="120"/>
        <w:jc w:val="both"/>
        <w:rPr/>
      </w:pPr>
      <w:r>
        <w:rPr/>
        <w:t>А нуждается ли человечество в спасении? Может человек уже достиг всего, что было предначертано ему БОГОМ еще два тысячелетия назад в христианских заповедях? На эти вопросы каждый может ответить сам, если сопоставит, хотя бы ради любопытства, свое поведение, а также поведение людей, живущих здесь (на планете Земле) и сейчас (в третьем тысячелетии н.э.) непосредственно с самими заповедями или приведенным выше Кодексом ЧЕЛОВЕКА РАЗУМНОГО,  который фактически ими является, хотя и написан  современным техническим языком. Сопоставили? А что дальше…?</w:t>
      </w:r>
    </w:p>
    <w:p>
      <w:pPr>
        <w:pStyle w:val="Normal"/>
        <w:spacing w:before="0" w:after="120"/>
        <w:jc w:val="both"/>
        <w:rPr/>
      </w:pPr>
      <w:r>
        <w:rPr>
          <w:b/>
        </w:rPr>
        <w:t>Думайте сами, решайте сами</w:t>
      </w:r>
      <w:r>
        <w:rPr/>
        <w:t xml:space="preserve">, но пусть Ваше решение будет добровольным и осознанным. И не позволяйте, кому бы то ни было (будь то Григорий Грабовой, Владимир Мегре, Нил Доналд Уолш, А. Поис и др., включая средства массовой информации), программировать (зомбировать) себя принудительно.  </w:t>
      </w:r>
    </w:p>
    <w:p>
      <w:pPr>
        <w:pStyle w:val="Normal"/>
        <w:spacing w:before="0" w:after="120"/>
        <w:jc w:val="both"/>
        <w:rPr>
          <w:b/>
          <w:b/>
        </w:rPr>
      </w:pPr>
      <w:r>
        <w:rPr>
          <w:b/>
        </w:rPr>
        <w:t>Свобода выбора, прежде всего!</w:t>
      </w:r>
    </w:p>
    <w:p>
      <w:pPr>
        <w:pStyle w:val="Normal"/>
        <w:spacing w:before="0" w:after="120"/>
        <w:jc w:val="both"/>
        <w:rPr/>
      </w:pPr>
      <w:r>
        <w:rPr/>
        <w:t>Я закончила  это обращение к Вам сегодня, 13.10.05. А какой путь выберет большинство из нас?  И что нас на нем ожидает? Это покажет будущее.</w:t>
      </w:r>
      <w:r>
        <w:br w:type="page"/>
      </w:r>
    </w:p>
    <w:p>
      <w:pPr>
        <w:pStyle w:val="Heading1"/>
        <w:jc w:val="center"/>
        <w:rPr/>
      </w:pPr>
      <w:bookmarkStart w:id="71" w:name="__RefHeading___Toc186844257"/>
      <w:bookmarkEnd w:id="71"/>
      <w:r>
        <w:rPr/>
        <w:t>Как взаимосвязаны природные катаклизмы и человек?</w:t>
      </w:r>
    </w:p>
    <w:p>
      <w:pPr>
        <w:pStyle w:val="Normal"/>
        <w:spacing w:before="0" w:after="120"/>
        <w:ind w:left="1701" w:hanging="0"/>
        <w:jc w:val="both"/>
        <w:rPr>
          <w:sz w:val="20"/>
        </w:rPr>
      </w:pPr>
      <w:r>
        <w:rPr>
          <w:b/>
          <w:sz w:val="20"/>
        </w:rPr>
        <w:t>ВОПРОС</w:t>
      </w:r>
      <w:r>
        <w:rPr>
          <w:sz w:val="20"/>
        </w:rPr>
        <w:t>: УРАГАНЫ «КАТРИНА» И «РИТА», обрушившиеся на Америку в 2005 году, следствием каких причин они являются?</w:t>
      </w:r>
    </w:p>
    <w:p>
      <w:pPr>
        <w:pStyle w:val="Normal"/>
        <w:spacing w:before="0" w:after="120"/>
        <w:jc w:val="both"/>
        <w:rPr>
          <w:rFonts w:cs="Arial"/>
        </w:rPr>
      </w:pPr>
      <w:r>
        <w:rPr>
          <w:rFonts w:cs="Arial"/>
        </w:rPr>
        <w:t xml:space="preserve">Всем известно, что человек взаимосвязан со всей окружающей его Природой на уровне видимых нам его действий, оставляя в окружающем его пространстве следы своего на нее воздействия, зачастую, к сожалению, разрушительные. То, что эти следы (в зависимости от их «качества») способны, в свою очередь,  привести к негативным или позитивным для человека следствиям, также ни для кого не является тайной. </w:t>
      </w:r>
    </w:p>
    <w:p>
      <w:pPr>
        <w:pStyle w:val="Normal"/>
        <w:spacing w:before="0" w:after="120"/>
        <w:jc w:val="both"/>
        <w:rPr/>
      </w:pPr>
      <w:r>
        <w:rPr>
          <w:rFonts w:cs="Arial"/>
        </w:rPr>
        <w:t xml:space="preserve">То, что любое взаимодействие, если оно происходит синхронно, в такт, в резонанс, резко усиливается, хорошо известно всем. Фактов, когда под действием слабых механических колебаний (например, группы людей, шагающих в ногу, или при порывах ветра) в случае возникновения резонанса рушились мосты, зафиксировано немало. То, что от звуковых колебаний, включая звуки голоса, способны не только дрожать (колебаться), но и разрушаться  стекла и стены, также воспринимается нами как вполне закономерный факт. </w:t>
      </w:r>
    </w:p>
    <w:p>
      <w:pPr>
        <w:pStyle w:val="Normal"/>
        <w:spacing w:before="0" w:after="120"/>
        <w:jc w:val="both"/>
        <w:rPr/>
      </w:pPr>
      <w:r>
        <w:rPr>
          <w:rFonts w:cs="Arial"/>
        </w:rPr>
        <w:t xml:space="preserve">Все сказанное выше (и многое другое) говорит о том, что мы составляем с окружающим нас миром единое целое и непрерывно входим с ним (а он с нами)  в те или иные взаимодействия, способные при определенных условиях вызвать резонанс. </w:t>
      </w:r>
    </w:p>
    <w:p>
      <w:pPr>
        <w:pStyle w:val="Normal"/>
        <w:spacing w:before="0" w:after="120"/>
        <w:jc w:val="both"/>
        <w:rPr/>
      </w:pPr>
      <w:r>
        <w:rPr>
          <w:rFonts w:cs="Arial"/>
        </w:rPr>
        <w:t xml:space="preserve">Явление резонанса, способное многократно усилить совпадающие (совершаемые  синхронно, в такт) взаимодействия, наиболее широко применяется человеком в радиотехнике применительно к электромагнитным колебаниям и волнам. Однако  оно присуще колебаниям и волнам любой энергии, не только механическим, звуковым и электромагнитным. </w:t>
      </w:r>
    </w:p>
    <w:p>
      <w:pPr>
        <w:pStyle w:val="Normal"/>
        <w:spacing w:before="0" w:after="120"/>
        <w:jc w:val="both"/>
        <w:rPr/>
      </w:pPr>
      <w:r>
        <w:rPr>
          <w:rFonts w:cs="Arial"/>
        </w:rPr>
        <w:t>Можно считать уже доказанным, что и мышление человека, и испытываемые им чувства также являются колебаниями энергии, включая электромагнитную. Рабочие частоты «мыслительного» и «чувственного» диапазона человека, в отличие  от звукового, точно пока не определены. Однако и на них (или их гармониках) человек способен войти в резонанс со всеми, независимо от их природы и вида, чьи рабочие частоты совпадают с его рабочим диапазоном. Это могут быть не только подобные ему субъекты, но и представители всех видов живой природы, а также неживые объекты и даже процессы, включая природные.</w:t>
      </w:r>
    </w:p>
    <w:p>
      <w:pPr>
        <w:pStyle w:val="Normal"/>
        <w:spacing w:before="0" w:after="120"/>
        <w:jc w:val="both"/>
        <w:rPr/>
      </w:pPr>
      <w:r>
        <w:rPr>
          <w:rFonts w:cs="Arial"/>
        </w:rPr>
        <w:t xml:space="preserve">От того, на каких именно «несущих» частотах тот или иной человек говорит, мыслит и чувствует, определяется возможность его «подключения» в резонанс (или «антирезонанс») к созидательным или разрушительным словам, мыслям и чувствам других людей (и не только людей), а также происходящим в мире природным процессам, усиливая (или ослабляя) их. </w:t>
      </w:r>
    </w:p>
    <w:p>
      <w:pPr>
        <w:pStyle w:val="Normal"/>
        <w:spacing w:before="0" w:after="120"/>
        <w:jc w:val="both"/>
        <w:rPr/>
      </w:pPr>
      <w:r>
        <w:rPr>
          <w:rFonts w:cs="Arial"/>
        </w:rPr>
        <w:t>Если  одинаковые (созидательные  или разрушительные) слова, мысли и чувства «излучаются» одновременно и в «такт» (синхронно, в резонанс)  большими коллективами людей, то они  способны не только превратить слабенький ветерок в ураган, но и ослабить или даже полностью усмирить  уже возникший мощный ураган. И первое,  и второе  может быть достигнуто путем создания большим коллективом людей, мощного  резонансного энергоинформационного поля, поля единомышленников.</w:t>
      </w:r>
    </w:p>
    <w:p>
      <w:pPr>
        <w:pStyle w:val="Normal"/>
        <w:spacing w:before="0" w:after="120"/>
        <w:jc w:val="both"/>
        <w:rPr/>
      </w:pPr>
      <w:r>
        <w:rPr>
          <w:rFonts w:cs="Arial"/>
        </w:rPr>
        <w:t xml:space="preserve">Энергоинформационное поле, представляющее собой колебания и волны определенных частот, как уже было сказано, способно войти в резонанс  с любыми аналогичными колебаниями-волнами вне зависимости от того, кто или что является их источником  (люди, океан, атмосфера  или что-то другое), и многократно (или даже на много порядков) усилить их. И тогда все развивается по принципу  «что посеешь, то и пожнешь» или, переводя на технический язык, «что излучил, то и получил». И что именно получил, ДОБРО или ЗЛО, напрямую связано с тем, что именно «излучаешь» сам, так как даже очень слабое, собственное излучение любого толка  может резко  усилиться  под воздействием мощного аналогичного стороннего излучения, способного войти в резонанс с ним. </w:t>
      </w:r>
    </w:p>
    <w:p>
      <w:pPr>
        <w:pStyle w:val="Normal"/>
        <w:spacing w:before="0" w:after="120"/>
        <w:jc w:val="both"/>
        <w:rPr/>
      </w:pPr>
      <w:r>
        <w:rPr>
          <w:rFonts w:cs="Arial"/>
        </w:rPr>
        <w:t xml:space="preserve">Раньше всех и с наибольшей силой самые разные программы разрушения (убийства,  насилие, звездные войны и др.) стали «излучаться» средствами массовой информации Америки, многократно усиливая аналогичные собственные программы (колебания и волны) людей ее населяющих. Она же первой  ощутила и печальные следствия этого массового «гипноза», к которому наиболее чувствительными оказались, естественно, дети. Поэтому именно в Америке впервые были зарегистрированы в среде школьников случаи спонтанной (иногда совершенно необъяснимой) агрессии, доходящей до убийств, и число таких случаев  с каждым годом увеличивается, причем не только в Америке. </w:t>
      </w:r>
    </w:p>
    <w:p>
      <w:pPr>
        <w:pStyle w:val="Normal"/>
        <w:spacing w:before="0" w:after="120"/>
        <w:jc w:val="both"/>
        <w:rPr/>
      </w:pPr>
      <w:r>
        <w:rPr>
          <w:rFonts w:cs="Arial"/>
        </w:rPr>
        <w:t xml:space="preserve">«Резонансом мышления», т.е. своего рода «коллективным гипнозом», можно объяснить и страшный теракт, имевший место в Америке 11 сентября. Задолго до него средства массовой информации, включая книги и фильмы, закладывали в сознание населения огромной страны одни и те же программы разрушения, описывая или демонстрируя события очень близкие или почти точно совпадающие с теми, что произошли 11 сентября. Именно это и могло «породить» данную ситуацию. Такие фильмы и книги  смотрело и читало множество людей и у них, естественно, возникал соответствующий мыслеобраз. Этот мыслеобраз у </w:t>
      </w:r>
      <w:r>
        <w:rPr>
          <w:rFonts w:cs="Arial"/>
          <w:b/>
        </w:rPr>
        <w:t>большинства</w:t>
      </w:r>
      <w:r>
        <w:rPr>
          <w:rFonts w:cs="Arial"/>
        </w:rPr>
        <w:t xml:space="preserve"> американцев был наполнен очень большой энергией, так как агрессия  перед событиями 11-го сентября была присуща </w:t>
      </w:r>
      <w:r>
        <w:rPr>
          <w:rFonts w:cs="Arial"/>
          <w:b/>
        </w:rPr>
        <w:t>большинству</w:t>
      </w:r>
      <w:r>
        <w:rPr>
          <w:rFonts w:cs="Arial"/>
        </w:rPr>
        <w:t xml:space="preserve"> населения Америки, что отразилось в их отношении к явно несправедливой и агрессивной войне в Югославии. Согласно проведенному тогда опросу, эту войну поддерживало  </w:t>
      </w:r>
      <w:r>
        <w:rPr>
          <w:rFonts w:cs="Arial"/>
          <w:b/>
        </w:rPr>
        <w:t xml:space="preserve">большинство </w:t>
      </w:r>
      <w:r>
        <w:rPr>
          <w:rFonts w:cs="Arial"/>
        </w:rPr>
        <w:t xml:space="preserve">американцев. Излучая такой мыслеобраз-программу в окружающее пространство, большой коллектив единомышленников подобно гипнотизеру, обладающему немыслимо огромной (суммарной) силой внушения, мог многократно (и даже на много порядков)  усилить аналогичные программы тех, кто уже имел, хотя бы слабенькие, подобные намерения, что, возможно, и поспособствовало их воплощению в жизнь. </w:t>
      </w:r>
    </w:p>
    <w:p>
      <w:pPr>
        <w:pStyle w:val="TextBody"/>
        <w:spacing w:before="0" w:after="120"/>
        <w:jc w:val="both"/>
        <w:rPr/>
      </w:pPr>
      <w:r>
        <w:rPr>
          <w:rFonts w:cs="Arial" w:ascii="Arial" w:hAnsi="Arial"/>
          <w:sz w:val="24"/>
          <w:szCs w:val="24"/>
        </w:rPr>
        <w:t>Воздействие  мощного коллективного поля единомышленников, может сказаться и на природных явлениях, так как в резонанс могут войти любые одинаковые колебания и волны, несущие определенные программы, вне зависимости от того, как было сказано раньше, кто или что является их источником, включая природные процессы.  Если вспомнить  (или восстановить по газетам) ход войны в Югославии, то можно отследить взаимосвязь между ее отдельными фазами и стихийными бедствиями. В начале той войны американцы заявляли, что будут наносить только точечные удары, которые не затронут мирного населения. Но как только при авианалётах это обещание было нарушено, так почти сразу же по Америке пронесся ураган, в районах дислокации ВВС. Как только были сброшены графитовые бомбы, нарушив в Югославии систему электроснабжения, т. е. опять же были ущемлены интересы большой массы мирного населения,  так по Америке пронесся следующий ураган, разрушивший электросеть, в результате чего многие районы остались без света. Затем Америка запретила европейским странам помогать Югославии энергоресурсами, что те и выполнили. После этого в Дунае затонула нефтебаржа, что чуть не стало экологической катастрофой для многих европейских стран. Что это? Случайности? Или закономерности?</w:t>
      </w:r>
    </w:p>
    <w:p>
      <w:pPr>
        <w:pStyle w:val="TextBody"/>
        <w:spacing w:before="0" w:after="120"/>
        <w:jc w:val="both"/>
        <w:rPr/>
      </w:pPr>
      <w:r>
        <w:rPr>
          <w:rFonts w:cs="Arial" w:ascii="Arial" w:hAnsi="Arial"/>
          <w:sz w:val="24"/>
          <w:szCs w:val="24"/>
        </w:rPr>
        <w:t xml:space="preserve">Что касается ураганов «Катрина» и «Рита», прошедших по Америке  в этом (2005) году, то следовало бы вспомнить о том, что опрос, проведенный  программой </w:t>
      </w:r>
      <w:r>
        <w:rPr>
          <w:rFonts w:cs="Arial" w:ascii="Arial" w:hAnsi="Arial"/>
          <w:sz w:val="24"/>
          <w:szCs w:val="24"/>
          <w:lang w:val="en-US"/>
        </w:rPr>
        <w:t>RTVI</w:t>
      </w:r>
      <w:r>
        <w:rPr>
          <w:rFonts w:cs="Arial" w:ascii="Arial" w:hAnsi="Arial"/>
          <w:sz w:val="24"/>
          <w:szCs w:val="24"/>
        </w:rPr>
        <w:t xml:space="preserve"> незадолго до урагана «Катрина», показал, что </w:t>
      </w:r>
      <w:r>
        <w:rPr>
          <w:rFonts w:cs="Arial" w:ascii="Arial" w:hAnsi="Arial"/>
          <w:b/>
          <w:sz w:val="24"/>
          <w:szCs w:val="24"/>
        </w:rPr>
        <w:t>подавляющее большинство</w:t>
      </w:r>
      <w:r>
        <w:rPr>
          <w:rFonts w:cs="Arial" w:ascii="Arial" w:hAnsi="Arial"/>
          <w:sz w:val="24"/>
          <w:szCs w:val="24"/>
        </w:rPr>
        <w:t xml:space="preserve"> американцев, принявших в этом опросе участие, высказались за нанесение презентативного </w:t>
      </w:r>
      <w:r>
        <w:rPr>
          <w:rFonts w:cs="Arial" w:ascii="Arial" w:hAnsi="Arial"/>
          <w:b/>
          <w:sz w:val="24"/>
          <w:szCs w:val="24"/>
        </w:rPr>
        <w:t>ядерного удара</w:t>
      </w:r>
      <w:r>
        <w:rPr>
          <w:rFonts w:cs="Arial" w:ascii="Arial" w:hAnsi="Arial"/>
          <w:sz w:val="24"/>
          <w:szCs w:val="24"/>
        </w:rPr>
        <w:t xml:space="preserve"> по странам, поддерживающим (по мнению Америки) террористов.  </w:t>
      </w:r>
    </w:p>
    <w:p>
      <w:pPr>
        <w:pStyle w:val="TextBody"/>
        <w:spacing w:before="0" w:after="120"/>
        <w:jc w:val="both"/>
        <w:rPr/>
      </w:pPr>
      <w:r>
        <w:rPr>
          <w:rFonts w:cs="Arial" w:ascii="Arial" w:hAnsi="Arial"/>
          <w:sz w:val="24"/>
          <w:szCs w:val="24"/>
        </w:rPr>
        <w:t xml:space="preserve">Если причину того, что происходит с человечеством, отдельной страной, городом и т.д. связывать с  одинаковыми («резонансными») действиями, словами, мыслями и чувствами большинства проживающих  в данном промежутке пространства-времени людей, то ураган, как уже было сказано, можно не только вызвать, но и «усмирить». Для этого нужно было (всего лишь!) последовать совету президента Америки, который в преддверии урагана «Рита» призывал население всей страны молиться о спасении. Но такая молитва может дать желаемый результат только  в том случае, если </w:t>
      </w:r>
      <w:r>
        <w:rPr>
          <w:rFonts w:cs="Arial" w:ascii="Arial" w:hAnsi="Arial"/>
          <w:b/>
          <w:sz w:val="24"/>
          <w:szCs w:val="24"/>
        </w:rPr>
        <w:t>большинство</w:t>
      </w:r>
      <w:r>
        <w:rPr>
          <w:rFonts w:cs="Arial" w:ascii="Arial" w:hAnsi="Arial"/>
          <w:sz w:val="24"/>
          <w:szCs w:val="24"/>
        </w:rPr>
        <w:t xml:space="preserve"> населения, проживающего в районе надвигающегося стихийного бедствия, сумеет </w:t>
      </w:r>
      <w:r>
        <w:rPr>
          <w:rFonts w:cs="Arial" w:ascii="Arial" w:hAnsi="Arial"/>
          <w:b/>
          <w:sz w:val="24"/>
          <w:szCs w:val="24"/>
        </w:rPr>
        <w:t>в самих себе</w:t>
      </w:r>
      <w:r>
        <w:rPr>
          <w:rFonts w:cs="Arial" w:ascii="Arial" w:hAnsi="Arial"/>
          <w:sz w:val="24"/>
          <w:szCs w:val="24"/>
        </w:rPr>
        <w:t xml:space="preserve">, «подавить» разрушительные программы, а лучше всего настроить себя не на разрушение, а на созидание. Могут помочь им своей «молитвой», если конечно, захотят, и те, кто оказался за пределами зоны возможного бедствия, но искренно желает им спасения, т.е. настроен не на уничтожение, а на спасение. И чем больше будет «спасателей» такого рода, включая самих себя, тем эффективнее должен быть  результат. </w:t>
      </w:r>
    </w:p>
    <w:p>
      <w:pPr>
        <w:pStyle w:val="TextBody"/>
        <w:spacing w:before="0" w:after="120"/>
        <w:jc w:val="both"/>
        <w:rPr/>
      </w:pPr>
      <w:r>
        <w:rPr>
          <w:rFonts w:cs="Arial" w:ascii="Arial" w:hAnsi="Arial"/>
          <w:sz w:val="24"/>
          <w:szCs w:val="24"/>
        </w:rPr>
        <w:t>Возможно, что совет, данный президентом Америки населению своей страны в преддверии урагана «Рита», оказался самым разумным из всех возможных. Если достаточно большая часть американцев последовала его совету и во время молитвы, хотя бы временно, перестала допускать мысль о том, что можно уничтожать  подобных себе в массовом масштабе,  то именно «молитвой», вернее,  подавлением в себе самих разрушительных программ, можно объяснить то, что ураган  «Рита» сменил «гнев» на «милость». Он, достигнув Америки,  из 5-ой категории перешел в 3-ю, а затем и во 2-ю. В преддверии, казалось бы, менее мощного урагана «Катрина», принесшего, однако, несоизмеримо большие бедствия, американцы были не готовы к нему не только на духовном уровне (не молились о спасении), но оказались неподготовленными даже в чисто организационном плане.</w:t>
      </w:r>
    </w:p>
    <w:p>
      <w:pPr>
        <w:pStyle w:val="TextBody"/>
        <w:spacing w:before="0" w:after="120"/>
        <w:jc w:val="both"/>
        <w:rPr>
          <w:rFonts w:ascii="Arial" w:hAnsi="Arial" w:cs="Arial"/>
          <w:sz w:val="24"/>
          <w:szCs w:val="24"/>
        </w:rPr>
      </w:pPr>
      <w:r>
        <w:rPr>
          <w:rFonts w:cs="Arial" w:ascii="Arial" w:hAnsi="Arial"/>
          <w:sz w:val="24"/>
          <w:szCs w:val="24"/>
        </w:rPr>
        <w:t xml:space="preserve">Возможно, что не только американцам, но и всем жителям Земли, нужно сделать из горького опыта, полученного Америкой за последние годы, соответствующие выводы.  Нам всем следовало бы поразмышлять над собственными чувствами, мыслями, словами и делами, которые, сложенные в резонанс, могут  привести не только к возникновению или усилению природных (и прочих) катаклизмов, но и к их ослаблению или полному устранению. </w:t>
      </w:r>
    </w:p>
    <w:p>
      <w:pPr>
        <w:pStyle w:val="TextBody"/>
        <w:spacing w:before="0" w:after="120"/>
        <w:jc w:val="both"/>
        <w:rPr/>
      </w:pPr>
      <w:r>
        <w:rPr>
          <w:rFonts w:cs="Arial" w:ascii="Arial" w:hAnsi="Arial"/>
          <w:sz w:val="24"/>
          <w:szCs w:val="24"/>
        </w:rPr>
        <w:t xml:space="preserve">Излученные человеком мысли (разрушительные или созидательные), подкрепленные соответствующими чувствами, окружают подобно теплу, излучаемому человеческим телом, в первую очередь, своего «автора»  и принимаются близкими к нему по духу, мировоззрению, (несущим частотам рабочего диапазона), людьми. Поэтому человек, излучающий программу разрушения, фактически занимается не только самоуничтожением, но и уничтожением своих единомышленников. Сложенные же в резонанс чувства и мысли </w:t>
      </w:r>
      <w:r>
        <w:rPr>
          <w:rFonts w:cs="Arial" w:ascii="Arial" w:hAnsi="Arial"/>
          <w:b/>
          <w:sz w:val="24"/>
          <w:szCs w:val="24"/>
        </w:rPr>
        <w:t>большинства</w:t>
      </w:r>
      <w:r>
        <w:rPr>
          <w:rFonts w:cs="Arial" w:ascii="Arial" w:hAnsi="Arial"/>
          <w:sz w:val="24"/>
          <w:szCs w:val="24"/>
        </w:rPr>
        <w:t xml:space="preserve"> людей земного шара, «излучающих» программы уничтожения, способны уничтожить все человечество, а созидательные −  творить добрые  «чудеса» глобального масштаба. В действительности же, и первое, и второе является всего лишь закономерным следствием  действия уже  хорошо известных человеку явлений,  включая явление резонанса, способного, как уже было сказано, под воздействием слабого локального ветра или шагающих в ногу группы солдат разрушать прочнейшие мосты. </w:t>
      </w:r>
    </w:p>
    <w:p>
      <w:pPr>
        <w:pStyle w:val="TextBody"/>
        <w:spacing w:before="0" w:after="120"/>
        <w:jc w:val="both"/>
        <w:rPr>
          <w:rFonts w:ascii="Arial" w:hAnsi="Arial" w:cs="Arial"/>
          <w:sz w:val="24"/>
          <w:szCs w:val="24"/>
        </w:rPr>
      </w:pPr>
      <w:r>
        <w:rPr>
          <w:rFonts w:cs="Arial" w:ascii="Arial" w:hAnsi="Arial"/>
          <w:sz w:val="24"/>
          <w:szCs w:val="24"/>
        </w:rPr>
        <w:t>Подробнее о возможной взаимосвязи природных (и других) катаклизмов с чувствами и мыслями людей, а также  с последним «парадом» планет,  можно прочитать в книге А. Поис: «Наш Мир и Мы».</w:t>
      </w:r>
    </w:p>
    <w:p>
      <w:pPr>
        <w:pStyle w:val="Normal"/>
        <w:spacing w:before="0" w:after="120"/>
        <w:jc w:val="both"/>
        <w:rPr>
          <w:rFonts w:ascii="Arial" w:hAnsi="Arial" w:cs="Arial"/>
          <w:sz w:val="24"/>
          <w:szCs w:val="24"/>
        </w:rPr>
      </w:pPr>
      <w:r>
        <w:rPr>
          <w:rFonts w:cs="Arial"/>
          <w:sz w:val="24"/>
          <w:szCs w:val="24"/>
        </w:rPr>
      </w:r>
    </w:p>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u w:val="single"/>
      </w:rPr>
    </w:pPr>
    <w:r>
      <w:rPr>
        <w:b/>
        <w:sz w:val="20"/>
        <w:u w:val="single"/>
      </w:rPr>
      <w:t>Книга А. Поис «Особое мне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540"/>
        </w:tabs>
        <w:ind w:left="5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kern w:val="0"/>
      <w:sz w:val="26"/>
      <w:szCs w:val="2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Style12">
    <w:name w:val="Основной текст Знак"/>
    <w:basedOn w:val="Style11"/>
    <w:qFormat/>
    <w:rPr>
      <w:sz w:val="22"/>
      <w:lang w:val="ru-RU"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Заголовок 1 Знак"/>
    <w:basedOn w:val="Style11"/>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Times New Roman" w:hAnsi="Times New Roman" w:cs="Times New Roman"/>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kern w:val="0"/>
      <w:szCs w:val="24"/>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iCs/>
      <w:sz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is.ru/" TargetMode="External"/><Relationship Id="rId4" Type="http://schemas.openxmlformats.org/officeDocument/2006/relationships/hyperlink" Target="http://www.pois.ru/" TargetMode="External"/><Relationship Id="rId5" Type="http://schemas.openxmlformats.org/officeDocument/2006/relationships/hyperlink" Target="../1b.htm" TargetMode="External"/><Relationship Id="rId6" Type="http://schemas.openxmlformats.org/officeDocument/2006/relationships/hyperlink" Target="../nm2/gl5.doc" TargetMode="External"/><Relationship Id="rId7" Type="http://schemas.openxmlformats.org/officeDocument/2006/relationships/hyperlink" Target="../1b.htm" TargetMode="External"/><Relationship Id="rId8" Type="http://schemas.openxmlformats.org/officeDocument/2006/relationships/hyperlink" Target="../sodnm2.htm" TargetMode="External"/><Relationship Id="rId9" Type="http://schemas.openxmlformats.org/officeDocument/2006/relationships/hyperlink" Target="../1b.htm" TargetMode="External"/><Relationship Id="rId10" Type="http://schemas.openxmlformats.org/officeDocument/2006/relationships/hyperlink" Target="../nm2/gl4_14.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05:39:00Z</dcterms:created>
  <dc:creator>Тимофеева Алина</dc:creator>
  <dc:description/>
  <cp:keywords/>
  <dc:language>en-US</dc:language>
  <cp:lastModifiedBy>Тимофеева Алина</cp:lastModifiedBy>
  <dcterms:modified xsi:type="dcterms:W3CDTF">2007-12-31T05:01:00Z</dcterms:modified>
  <cp:revision>131</cp:revision>
  <dc:subject/>
  <dc:title>Родовая книга</dc:title>
</cp:coreProperties>
</file>